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Хайнц Хекхаузен</w:t>
      </w:r>
    </w:p>
    <w:p>
      <w:pPr>
        <w:pStyle w:val="Normal"/>
        <w:spacing w:before="280" w:after="280"/>
        <w:rPr>
          <w:rFonts w:ascii="Times New Roman" w:hAnsi="Times New Roman" w:cs="Times New Roman"/>
          <w:sz w:val="48"/>
          <w:szCs w:val="48"/>
        </w:rPr>
      </w:pPr>
      <w:r>
        <w:rPr>
          <w:rFonts w:cs="Times New Roman" w:ascii="Times New Roman" w:hAnsi="Times New Roman"/>
          <w:b/>
          <w:bCs/>
          <w:sz w:val="48"/>
          <w:szCs w:val="48"/>
        </w:rPr>
        <w:t>ТЕОРИЯ ПОЛЯ ЛЕВИНА</w:t>
      </w:r>
    </w:p>
    <w:p>
      <w:pPr>
        <w:pStyle w:val="Normal"/>
        <w:spacing w:before="280" w:after="280"/>
        <w:jc w:val="both"/>
        <w:rPr>
          <w:rFonts w:ascii="Times New Roman" w:hAnsi="Times New Roman" w:cs="Times New Roman"/>
        </w:rPr>
      </w:pPr>
      <w:r>
        <w:rPr>
          <w:rFonts w:cs="Times New Roman" w:ascii="Times New Roman" w:hAnsi="Times New Roman"/>
        </w:rPr>
        <w:t>Теория поля Левина явилась новым шагом в объяснении поведения. Согласно ей, протекание действий целиком сводится к конкретной совокупности условий существующего в данный момент поля. Понятие поля охватывает факторы как внешней (окружение), так и внутренней (субъект) ситуации. Даже при поверхностном рассмотрении этот подход резко отличается от всех теорий, сводящих поведение к личностным диспозициям и индивидуальным различиям в них. Теория поля - один из ярких примеров объяснения поведения со второго взгляда. Кроме того, с ее помощью пытаются не только выявить все условия, значимые для определения поведения и характеризующие как наличную ситуацию, так и состояние субъекта, но и описать ихдинамические взаимоотношения.</w:t>
      </w:r>
    </w:p>
    <w:p>
      <w:pPr>
        <w:pStyle w:val="Normal"/>
        <w:spacing w:before="280" w:after="280"/>
        <w:jc w:val="both"/>
        <w:rPr>
          <w:rFonts w:ascii="Times New Roman" w:hAnsi="Times New Roman" w:cs="Times New Roman"/>
        </w:rPr>
      </w:pPr>
      <w:r>
        <w:rPr>
          <w:rFonts w:cs="Times New Roman" w:ascii="Times New Roman" w:hAnsi="Times New Roman"/>
        </w:rPr>
        <w:t>От уже обсуждавшихся теорий научения и влечения левиновская теория поля отличается по трем пунктам, которые совпадают с тремя из шести характеристик, данных Левином своей теории [К. Lewin, 1942]. Согласно первой из них, анализ поведения должен исходить из общей ситуации. Таким образом, в объяснение включается более широкий круг явлений, чем объединения отдельных элементов типа раздражителей и реакций. Совокупную ситуацию следует реконструировать так, как она представляется субъекту. Это означает (вторая характеристика), что объяснение должно быть психологичным. Детерминанты поведения независимо от локализации в окружении или субъекте должны пониматься психологически, а не физикалистски. Поэтому к основным единицам причинно-следственного анализа относятся, например, не раздражители, как их пытается определить бихевиорист, а воспринимаемые субъектом особенности окружения, которые предоставляют ему различные возможности для действия. При этом психологическому анализу подлежит не только феноменально данное действующему субъекту в нем самом и окружении, но и не представленное в переживании и тем не менее влияющее на поведение. Третья характеристика. Простых связеи в смысле ассоциации "раздражитель - реакция" для объяснения поведения недостаточно. Согласно Левину, в основе всякого поведения лежат силы. Этот динамический аспект объяснения поведения выходит за рамки допущения об общих и специфических влечениях.</w:t>
      </w:r>
    </w:p>
    <w:p>
      <w:pPr>
        <w:pStyle w:val="Normal"/>
        <w:spacing w:before="280" w:after="280"/>
        <w:jc w:val="both"/>
        <w:rPr>
          <w:rFonts w:ascii="Times New Roman" w:hAnsi="Times New Roman" w:cs="Times New Roman"/>
        </w:rPr>
      </w:pPr>
      <w:r>
        <w:rPr>
          <w:rFonts w:cs="Times New Roman" w:ascii="Times New Roman" w:hAnsi="Times New Roman"/>
        </w:rPr>
        <w:t>Три оставшиеся характеристики теории поля в основном совпадают с современными ей подходами к экспериментальному анализу поведения - теориями научения и влечения. Четвертая - конструктивный метод. Простая классификация наблюдаемых феноменов не идет дальше описательного уровня и может стать причиной неверного объяснения, поскольку внешне одинаковое поведение не обязательно связано с одними и теми же причинами. Необходимо выработать общие понятия и использовать их как конструктивные элементы, сочетание которых позволяло бы объяснить каждый конкретный случай. Пятая характеристика. Поведение рассматривается как функция существующего в данный момент поля. На поведение влияет только то, что действует здесь и теперь: будущие и прошлые события сами по себе не могут определять поведение, они действенны лишь как нечто актуально припоминаемое или предвосхищаемое. Такие прошлые события, как научение, могут внести свой вклад в структуру существующего в данный момент поля (в той мере, в какой они влияют на актуальные состояния субъекта и его окружения). Но, подчеркивает Левин, нельзя без проверки (как это, например, часто делается в психоанализе) сводить наличное поведение к более ранним событиям. Левин скептически относился к таким диспозициональным переменным, как интеллект или инстинкт, видя в них лишь отражение традиционного исторического (т. е. основанного на сведении к прошлым событиям) приема объяснения. И наконец, шестая характеристика. Психологические ситуации должны по возможности представляться в математической форме, которая облегчает их "научную обработку" и позволяет "использовать логически неопровержимый и одновременно соответствующий конструктивным методам язык" [К. Lewin, 1942; нем. пер., 1963, S. 106]. Математическое представление данных не обязательно носит количественный характер, оно может иметь и качественную природу, как в геометрии. В своей теории поля Левин широко пользуется понятиями топологии, одного из разделов геометрии, рассматривающего соседство областей, а не расстояния и направления. В число основных понятий его теории входит, кроме того, понятие вектора, задаваемого тремя переменными: величиной, направлением и исходной точкой.</w:t>
      </w:r>
    </w:p>
    <w:p>
      <w:pPr>
        <w:pStyle w:val="Normal"/>
        <w:spacing w:before="280" w:after="280"/>
        <w:jc w:val="both"/>
        <w:rPr>
          <w:rFonts w:ascii="Times New Roman" w:hAnsi="Times New Roman" w:cs="Times New Roman"/>
        </w:rPr>
      </w:pPr>
      <w:r>
        <w:rPr>
          <w:rFonts w:cs="Times New Roman" w:ascii="Times New Roman" w:hAnsi="Times New Roman"/>
        </w:rPr>
        <w:t>Мы не будем подробно обсуждать взгляды Левина на принципы построения научного знания - об их плодотворности и возникающих при этомтрудностях свидетельствуют разбираемые ниже модели. Левин [К. Lewin, 1931a;b; 1935] стремился в психологическом объяснении поведения преодолеть аристотелевский тип мышления, т. е. отказаться от классификации внешних наблюдаемых характеристик, и утвердить галилеевский метод, т. е. осуществить анализ условий протекания явлений и свести их к основным объяснительным конструктам. Такими конструктами должны были стать понятия общей динамики, как они употреблялись в послегали-леевской физике, например: напряжение, сила, поле (по аналогии с электромагнитным и гравитационным полями).</w:t>
      </w:r>
    </w:p>
    <w:p>
      <w:pPr>
        <w:pStyle w:val="Normal"/>
        <w:spacing w:before="280" w:after="280"/>
        <w:jc w:val="both"/>
        <w:rPr>
          <w:rFonts w:ascii="Times New Roman" w:hAnsi="Times New Roman" w:cs="Times New Roman"/>
        </w:rPr>
      </w:pPr>
      <w:r>
        <w:rPr>
          <w:rFonts w:cs="Times New Roman" w:ascii="Times New Roman" w:hAnsi="Times New Roman"/>
        </w:rPr>
        <w:t>Еще более значительным для исследования мотивации было требование Левина анализировать ситуацию в целом. Результатом такого требования анализа стало знаменитое уравнение поведения [К. Lewin, 1946а], согласно которому поведение (V) есть функция личностных факторов (Р) и факторов окружения (U): V=f(P,U). Это программное требование характеризует теорию как объяснение поведения с третьего взгляда. По сути дела, оно открывает путь для учета двустороннего влияния личностных и ситуационных факторов. Правда, в теории поля это требование последовательно не проведено, поскольку в ней диспозициональные, личностные факторы растворялись в возникающих здесь и теперь функциональных переменных. Пренебрежение индивидуальными различиями мотивационных переменных связано с уже упоминавшимся скептическим отношением к "историческому" способу рассмотрения, хотя Левин в принципе не отрицал его возможности. Подкрепление событиями истории жизни индивида не противоречит представлению о поведении как функции существующего в данный момент и предструктурированного соответственно личностным характеристикам поля.</w:t>
      </w:r>
    </w:p>
    <w:p>
      <w:pPr>
        <w:pStyle w:val="Normal"/>
        <w:spacing w:before="280" w:after="280"/>
        <w:jc w:val="both"/>
        <w:rPr>
          <w:rFonts w:ascii="Times New Roman" w:hAnsi="Times New Roman" w:cs="Times New Roman"/>
        </w:rPr>
      </w:pPr>
      <w:r>
        <w:rPr>
          <w:rFonts w:cs="Times New Roman" w:ascii="Times New Roman" w:hAnsi="Times New Roman"/>
        </w:rPr>
        <w:t>Для объяснения поведения Левин разработал две отчасти дополняющие друг друга модели: личности и окружения. Обе посвящены проблемам мотивации, но не мотива. Структурными компонентами этих моделей являются соседствующие, отграниченные друг от друга области. Несмотря на это сходство, структурные области, как это станет ясно из дальнейшего, в каждой из моделей имеют разное значение, которое определяется прежде всего динамическими компонентами обеих моделей. Модель личности оперирует энергиями и напряжениями, т. е. скалярными величинами. Модель окружения имеет дело с силами и целенаправленным поведением (в сфере действия соответствует локомоциям), т. е. векторными величинами. В конечном счете обе теоретические схемы базируются на представлении гомеостатической регуляции: создавшееся положение стремится к состоянию равновесия между различными областями пространственного распределения напряжений, или сил. При этом регулирующим принципом является не уменьшение напряжения, а его уравновешивание по отношению к более общей системе или полю в целом [см.: К. Lewin, 1926а, S. 323 и далее].</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Модель личности</w:t>
      </w:r>
    </w:p>
    <w:p>
      <w:pPr>
        <w:pStyle w:val="Normal"/>
        <w:spacing w:before="280" w:after="280"/>
        <w:jc w:val="both"/>
        <w:rPr>
          <w:rFonts w:ascii="Times New Roman" w:hAnsi="Times New Roman" w:cs="Times New Roman"/>
        </w:rPr>
      </w:pPr>
      <w:r>
        <w:rPr>
          <w:rFonts w:cs="Times New Roman" w:ascii="Times New Roman" w:hAnsi="Times New Roman"/>
        </w:rPr>
        <w:t>Исходным моментом при создании Левином психологической теории мотивации стал рассмотренный выше его спор с Ахом. Левин показал, что детерминирующая тенденция не просто объясняет, как это было у Аха, частную группу феноменов, отличающихся от образования ассоциаций, но и служит динамической предпосылкой любого поведения. Чтобы выученное проявилось в поведении, недостаточно образования в результате научения устойчивого сочетания "раздражитель - реакция". За поведением всегда должны стоять какие-то актуально действующие силы. На первом плане для Левина стоял вопрос энергетизации. Под этим имелась в виду не проблема энергетического обеспечения текущих когнитивных и моторных действий, а, скорее, проблема центрального управления поведением, точнее, того, какая из возможных в данной ситуации тенденций действия возобладает и начнет определять поведение. Согласно перечню проблем мотивации, речь, таким образом, идет о пятой и восьмой проблемах: смена и возобновление поведения, а также влияние мотивации.</w:t>
      </w:r>
    </w:p>
    <w:p>
      <w:pPr>
        <w:pStyle w:val="Normal"/>
        <w:spacing w:before="280" w:after="280"/>
        <w:jc w:val="both"/>
        <w:rPr>
          <w:rFonts w:ascii="Times New Roman" w:hAnsi="Times New Roman" w:cs="Times New Roman"/>
        </w:rPr>
      </w:pPr>
      <w:r>
        <w:rPr>
          <w:rFonts w:cs="Times New Roman" w:ascii="Times New Roman" w:hAnsi="Times New Roman"/>
        </w:rPr>
        <w:t>Обе эти проблемы Левин [К. Lewin, 1936] пытался если не решить, то представить с помощью модели меняющихся состояний напряжения в различных областях структуры личности. Как видно из рис. 5.1, личность пред ставляет собой систему, состоящую из многочисленных непересекающихся друг с другом областей.</w:t>
      </w:r>
    </w:p>
    <w:p>
      <w:pPr>
        <w:pStyle w:val="Normal"/>
        <w:spacing w:before="280" w:after="280"/>
        <w:jc w:val="both"/>
        <w:rPr>
          <w:rFonts w:ascii="Times New Roman" w:hAnsi="Times New Roman" w:cs="Times New Roman"/>
        </w:rPr>
      </w:pPr>
      <w:r>
        <w:rPr>
          <w:rFonts w:cs="Times New Roman" w:ascii="Times New Roman" w:hAnsi="Times New Roman"/>
        </w:rPr>
        <w:drawing>
          <wp:inline distT="0" distB="0" distL="0" distR="0">
            <wp:extent cx="2124075" cy="1676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21" r="-17" b="-21"/>
                    <a:stretch>
                      <a:fillRect/>
                    </a:stretch>
                  </pic:blipFill>
                  <pic:spPr bwMode="auto">
                    <a:xfrm>
                      <a:off x="0" y="0"/>
                      <a:ext cx="2124075" cy="1676400"/>
                    </a:xfrm>
                    <a:prstGeom prst="rect">
                      <a:avLst/>
                    </a:prstGeom>
                  </pic:spPr>
                </pic:pic>
              </a:graphicData>
            </a:graphic>
          </wp:inline>
        </w:drawing>
      </w:r>
    </w:p>
    <w:p>
      <w:pPr>
        <w:pStyle w:val="Normal"/>
        <w:spacing w:before="280" w:after="280"/>
        <w:jc w:val="both"/>
        <w:rPr>
          <w:rFonts w:ascii="Times New Roman" w:hAnsi="Times New Roman" w:cs="Times New Roman"/>
        </w:rPr>
      </w:pPr>
      <w:r>
        <w:rPr>
          <w:rFonts w:cs="Times New Roman" w:ascii="Times New Roman" w:hAnsi="Times New Roman"/>
          <w:i/>
          <w:iCs/>
          <w:sz w:val="20"/>
        </w:rPr>
        <w:t>Рис. 5.1 Модель личности. М—сенсомоторная пограничная зона, выполняющая роль посредника между окружающим миром (U) и внутриличностными областями (IP) Внутриличностные области подразделяются на центральные (Z) и периферические (Р) [К Lewin. 1969, S. 185]</w:t>
      </w:r>
    </w:p>
    <w:p>
      <w:pPr>
        <w:pStyle w:val="Normal"/>
        <w:spacing w:before="280" w:after="280"/>
        <w:jc w:val="both"/>
        <w:rPr>
          <w:rFonts w:ascii="Times New Roman" w:hAnsi="Times New Roman" w:cs="Times New Roman"/>
        </w:rPr>
      </w:pPr>
      <w:r>
        <w:rPr>
          <w:rFonts w:cs="Times New Roman" w:ascii="Times New Roman" w:hAnsi="Times New Roman"/>
        </w:rPr>
        <w:t>Каждая область соответствует определенной цели действия, будь то устойчивое стремление, которое можно обозначить как потребность (мотив), или же сиюминутное желание. (Области структуры личности могут также представлять некоторые активности или знания субъекта.) Отдельные области в зависимости от степени близости имеют разную степень сходства. Две области максимально похожи, если имеют общую границу.</w:t>
      </w:r>
    </w:p>
    <w:p>
      <w:pPr>
        <w:pStyle w:val="Normal"/>
        <w:spacing w:before="280" w:after="280"/>
        <w:jc w:val="both"/>
        <w:rPr>
          <w:rFonts w:ascii="Times New Roman" w:hAnsi="Times New Roman" w:cs="Times New Roman"/>
        </w:rPr>
      </w:pPr>
      <w:r>
        <w:rPr>
          <w:rFonts w:cs="Times New Roman" w:ascii="Times New Roman" w:hAnsi="Times New Roman"/>
        </w:rPr>
        <w:t>По своему местоположению области делятся на центральные и периферические. Первые граничат с большим количеством областей, чем вторые. Числом пограничных областей определяется "близость к Я", личностная значимость целей Действия или представленных этими областями ак-тивностей, а также их влияние на другие цели и активности. Области также различаются своим внутренним и внешним положением, определяемым степенью соседства (т. е. возможностью доступа) с пограничной зоной, окружающей все области структуры личности. Сама пограничная зона выполняет функции восприятия и исполнения, т. е. выступает посредником между индивидом и окружением: с одной стороны, восприятие несет информацию об окружающем мире, а с другой - моторное исполнение обеспечивает воздействие личности на окружение (сюда относится не только такая сравнительно грубая моторика, как локомо-ции, но и речь, а также мимика).</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Напряженные системы в модели личности</w:t>
      </w:r>
    </w:p>
    <w:p>
      <w:pPr>
        <w:pStyle w:val="Normal"/>
        <w:spacing w:before="280" w:after="280"/>
        <w:jc w:val="both"/>
        <w:rPr>
          <w:rFonts w:ascii="Times New Roman" w:hAnsi="Times New Roman" w:cs="Times New Roman"/>
        </w:rPr>
      </w:pPr>
      <w:r>
        <w:rPr>
          <w:rFonts w:cs="Times New Roman" w:ascii="Times New Roman" w:hAnsi="Times New Roman"/>
        </w:rPr>
        <w:t>В целом модель личности представляет собой чистую структуру областей с отношениями соседства и функциями опосредования внутреннего и внешнего. Следует упомянуть еще одну структурную особенность - состояние границы. Она может обладать различной прочностью и, будучи проницаемой, обеспечивать связь между соседними областями С этой структурной особенностью границ областей связан динамический компонент модели личности. Для его обозначения Левин ввел понятие напряжения. Отдельные области структуры личности могут различаться по состоянию напряжения. Напряжение областей можно представить себе в виде сосудов, наполненных находящейся под различным давлением жидкостью. Область с повышенным по сравнению с другими областями напряжением Левин обозначает как "напряженную систему". Для такой системы характерна тенденция к уравновешиванию напряжения с соседними областями. Последнее может осуществиться двумя путями. Первый. Напряженная система, предоставляющая производимое действие, разряжается, если находит доступ к пограничной зоне сенсомоторной активности, т. е. она начинает определять поведение, продолжающееся до тех пор, пока не достигается цель действия. Второй. Если же система не находит такого доступа, то ее силы воздействуют на собственные границы. В таком случае уравновешивание напряжения достигается путем диффузии, которая зависит от прочности границ с соседними областями и от фактора времени.</w:t>
      </w:r>
    </w:p>
    <w:p>
      <w:pPr>
        <w:pStyle w:val="Normal"/>
        <w:spacing w:before="280" w:after="280"/>
        <w:jc w:val="both"/>
        <w:rPr>
          <w:rFonts w:ascii="Times New Roman" w:hAnsi="Times New Roman" w:cs="Times New Roman"/>
        </w:rPr>
      </w:pPr>
      <w:r>
        <w:rPr>
          <w:rFonts w:cs="Times New Roman" w:ascii="Times New Roman" w:hAnsi="Times New Roman"/>
        </w:rPr>
        <w:t>Оба вида уравновешивания напряжения не являются собственно объяснением, а представляют собой физи-калистскую метафору. Они сыграли большую эвристическую роль при анализе ряда феноменов поведения, который предприняли ученики Левина в ставших классическими экспериментах по "психологии действия и аффекта". Первый вид уравновешивания напряжения через исполнение позволяет объяснить, какое действие начнется после окончания предшествующего или какое будет возобновлено после прерывания. Классическим в этом отношении является так называемый эффект Зейгарник. Ученица Левина Б. В. Зейгарник [В. Zeigarnik, 1927] установила, что прерванные действия удерживаются в памяти лучше завершенных. Второй вид уравновешивания напряжения через диффузию позволяет объяснить столь различные феномены, как удовлетворение потребности замещающей деятельностью [К. Lewin, 1932; К. Lissner, 1933; W. Mahler, 1933; M. Henie, 1944], а также роль утомления, эмоций гнева [Т. Dembo, 1931] и выхода в ирреальный план действий [J.' F. Brown, 1933] при разрядке напряженной системы. Состояния утомления, эмоционального возбуждения и ирреальность действия понимаются при этом как условия, уменьшающие прочность границ областей, а следовательно, увеличивают их проницаемость.</w:t>
      </w:r>
    </w:p>
    <w:p>
      <w:pPr>
        <w:pStyle w:val="Normal"/>
        <w:spacing w:before="280" w:after="280"/>
        <w:jc w:val="both"/>
        <w:rPr>
          <w:rFonts w:ascii="Times New Roman" w:hAnsi="Times New Roman" w:cs="Times New Roman"/>
        </w:rPr>
      </w:pPr>
      <w:r>
        <w:rPr>
          <w:rFonts w:cs="Times New Roman" w:ascii="Times New Roman" w:hAnsi="Times New Roman"/>
        </w:rPr>
        <w:t>Структура интраличностных областей не задается раз и навсегда. По мере индивидуального развития и накопления опыта она дифференцируется и может переструктурироваться. Каждая моментальная цель действия представлена в этой структуре собственной областью. Как отмечает Левин в своем основополагающем труде "Намерение, воля и потребность" '[К. Lewin, 1926], цели действия очень часто представляют собой "квазипотребности", т. е. производные потребности. Квазипотребности имеют преходящий характер. Они часто возникают из намерения, например, опустить в почтовый ящик письмо другу. Намерение образует напряженную систему, которая разряжается и исчезает только после достижения цели действия.</w:t>
      </w:r>
    </w:p>
    <w:p>
      <w:pPr>
        <w:pStyle w:val="Normal"/>
        <w:spacing w:before="280" w:after="280"/>
        <w:jc w:val="both"/>
        <w:rPr>
          <w:rFonts w:ascii="Times New Roman" w:hAnsi="Times New Roman" w:cs="Times New Roman"/>
        </w:rPr>
      </w:pPr>
      <w:r>
        <w:rPr>
          <w:rFonts w:cs="Times New Roman" w:ascii="Times New Roman" w:hAnsi="Times New Roman"/>
        </w:rPr>
        <w:t>Квазипотребности могут, однако, образовываться и без акта намерения, как подлежащие исполнению деятельности, служащие необходимыми промежуточными ступенями к достижению целей действия и связанные с "истинными", т. е. более общими и устойчивыми, потребностями. Скажем, указания экспериментатора, как правило, принимаются без предварительного намерения. Возникает квазипотребность выполнить заданную деятельность, которая по сути не отличается от действия, предпринимаемого по собственной инициативе. В обоих случаях можно видеть, что деятельность после прерывания вновь спонтанно возобновляется [M. Ovsiankina, 1928]. Решающим в силе квазипотребности (или соответствующей ей напряженной системы) является не наличие или интенсивность акта намерения, а степень связи квазипотребности с истинными потребностями (которые в нашей системе понятий имеют статус мотивов), так сказать, степень "насыщенности" ими. Левин пишет по этому поводу:</w:t>
      </w:r>
    </w:p>
    <w:p>
      <w:pPr>
        <w:pStyle w:val="Normal"/>
        <w:spacing w:before="280" w:after="280"/>
        <w:jc w:val="both"/>
        <w:rPr>
          <w:rFonts w:ascii="Times New Roman" w:hAnsi="Times New Roman" w:cs="Times New Roman"/>
        </w:rPr>
      </w:pPr>
      <w:r>
        <w:rPr>
          <w:rFonts w:cs="Times New Roman" w:ascii="Times New Roman" w:hAnsi="Times New Roman"/>
          <w:sz w:val="20"/>
          <w:szCs w:val="20"/>
        </w:rPr>
        <w:t>"Намерение опустить в почтовый ящик письмо, посетить приятеля или"в качестве испытуемого заучить ряд бессмысленных слогов возникает, когда соответствующие действию события представляют собой относительно замкнутое целое', стоящие за ним силы не определяются чем-то посторонним, а вытекают из более общих потребностей: из желания выполнить свои профессиональные обязанности, продвинуться вперед в обучении или показать свою дружбу знакомому. Действенность намерения в основном зависит не от интенсивности акта намерения, а (отвлекаясь от других факторов) or силы и жизненной важности (или, точнее, глубины закрепления} истинной потребности, которая лежит в основе квазипотребности" [К. Lewin, 1926b, S. 369 - 370].</w:t>
      </w:r>
    </w:p>
    <w:p>
      <w:pPr>
        <w:pStyle w:val="Normal"/>
        <w:spacing w:before="280" w:after="280"/>
        <w:jc w:val="both"/>
        <w:rPr>
          <w:rFonts w:ascii="Times New Roman" w:hAnsi="Times New Roman" w:cs="Times New Roman"/>
        </w:rPr>
      </w:pPr>
      <w:r>
        <w:rPr>
          <w:rFonts w:cs="Times New Roman" w:ascii="Times New Roman" w:hAnsi="Times New Roman"/>
        </w:rPr>
        <w:t>Как мы увидим при обсуждении модели окружения, наличие напряженной системы, будь то потребность или квазипотребность, сопровождается специфическими изменениями восприятия окружения. Объекты, которые могут служить для разрядки или удовлетворения потребностей, приобретают так называемый побудительный характер, валентность, что и выделяет их из окружения, приводит в движение целенаправленное поисковое поведение. Если, например, человек собирается опустить письмо, то в незнакомом месте почтовый ящик как бы сам бросается в глаза, хотя осознанно его не ищут. Сила валентности зависит от степени напряжения системы. Этой зависимостью утвеождается единственная связь между двумя - как мы увидим - разными в своей основе моделями.</w:t>
      </w:r>
    </w:p>
    <w:p>
      <w:pPr>
        <w:pStyle w:val="Normal"/>
        <w:spacing w:before="280" w:after="280"/>
        <w:jc w:val="both"/>
        <w:rPr>
          <w:rFonts w:ascii="Times New Roman" w:hAnsi="Times New Roman" w:cs="Times New Roman"/>
        </w:rPr>
      </w:pPr>
      <w:r>
        <w:rPr>
          <w:rFonts w:cs="Times New Roman" w:ascii="Times New Roman" w:hAnsi="Times New Roman"/>
        </w:rPr>
        <w:drawing>
          <wp:inline distT="0" distB="0" distL="0" distR="0">
            <wp:extent cx="432435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9" r="-8" b="-29"/>
                    <a:stretch>
                      <a:fillRect/>
                    </a:stretch>
                  </pic:blipFill>
                  <pic:spPr bwMode="auto">
                    <a:xfrm>
                      <a:off x="0" y="0"/>
                      <a:ext cx="4324350" cy="1228725"/>
                    </a:xfrm>
                    <a:prstGeom prst="rect">
                      <a:avLst/>
                    </a:prstGeom>
                  </pic:spPr>
                </pic:pic>
              </a:graphicData>
            </a:graphic>
          </wp:inline>
        </w:drawing>
      </w:r>
    </w:p>
    <w:p>
      <w:pPr>
        <w:pStyle w:val="Normal"/>
        <w:spacing w:before="280" w:after="280"/>
        <w:jc w:val="both"/>
        <w:rPr>
          <w:rFonts w:ascii="Times New Roman" w:hAnsi="Times New Roman" w:cs="Times New Roman"/>
        </w:rPr>
      </w:pPr>
      <w:r>
        <w:rPr>
          <w:rFonts w:cs="Times New Roman" w:ascii="Times New Roman" w:hAnsi="Times New Roman"/>
          <w:i/>
          <w:iCs/>
          <w:sz w:val="20"/>
        </w:rPr>
        <w:t>Рис 5.2 Модели трех состояний одного и того же индивида (а) при отсутствии побуждения периферийные зоны р внутриличностных областей IP легко доступны воздействию окружающего мира U, а центральные зоны z, напротив доступны в значительно меньшей степени на что указывает разная прочность границ центральных и периферических областей Gz, с одной стороны, и внутриличностных областей и сенсомоторнои пограничной зоны Gp, с другой, внугриличностные области IP относительно свободно воздействуют на сенсомоторную пограничную зону М. (Ь) под давлением, которому противостоит самообладание периферийные зоны р внугрипичностных областей IP не столь доступны чем в случае (а), внешним воздействиям. периферийные (р) ч центральные (г) зоны связаны теснее коммуникации между IP и М затруднены, (с) при крайне высоком напряжении возможна унификация (примитивизация "регресс") внутриличностных областей IP [К Lewin 1936 нем пер 1939. S 189]</w:t>
      </w:r>
    </w:p>
    <w:p>
      <w:pPr>
        <w:pStyle w:val="Normal"/>
        <w:spacing w:before="280" w:after="280"/>
        <w:jc w:val="both"/>
        <w:rPr>
          <w:rFonts w:ascii="Times New Roman" w:hAnsi="Times New Roman" w:cs="Times New Roman"/>
        </w:rPr>
      </w:pPr>
      <w:r>
        <w:rPr>
          <w:rFonts w:cs="Times New Roman" w:ascii="Times New Roman" w:hAnsi="Times New Roman"/>
        </w:rPr>
        <w:t>Гибкость и широта применения модели личности в значительной мере определяются ее структурными компонентами. Модель оперирует вариантами взаимного расположения внутриличностных областей, прочностью их границ и, наконец, положением границ повышенной прочности. Рисунок 5.2 поясняет сказанное. На нем представлены три различных динамических состояния одного и того же индивида, а именно: (а) при отсутствии побуждения, (b) под давлением, которому противостоит самообладание, и (с) при крайне высоком напряжении. Для каждого состояния можно вывести различные способы поведения, например недифференцированный аффективный прорыв в случае состояния (с).</w:t>
      </w:r>
    </w:p>
    <w:p>
      <w:pPr>
        <w:pStyle w:val="Normal"/>
        <w:spacing w:before="280" w:after="280"/>
        <w:jc w:val="both"/>
        <w:rPr>
          <w:rFonts w:ascii="Times New Roman" w:hAnsi="Times New Roman" w:cs="Times New Roman"/>
        </w:rPr>
      </w:pPr>
      <w:r>
        <w:rPr>
          <w:rFonts w:cs="Times New Roman" w:ascii="Times New Roman" w:hAnsi="Times New Roman"/>
        </w:rPr>
        <w:t>В теории поля недостаточно учитываются индивидуальные различия, чтобы, действительно, с ее помощью можно было перейти на уровень объяснения поведения с третьего взгляда, т. е. специально проследить взаимодействие индивидуальных различий диспозиций и ситуационных факторов. Тем не менее попытки описать с помощью модели личности индивидуальные различия через разное "состояние материала" все же предпринимались. Имеются в виду разные уровни развития личности, представленные, с одной стороны, степенью дифференцированное (числом) внутриличностных областей, а с другой - разной степенью их отграниченности (прочностью границ). Сам Левин [К Lewin, 1935, см. также гл. 7] описал в этой модели с помощью обеих особенностей "состояния материала" различие между нормальными и слабоумными индивидами У слабоумных границы между внутриличностными областями более жестки, и этих областей у них меньше, чем у нормальных индивидов. На рис. 5.3 представлены модели, отражающие различия в интеллекте и развитии.</w:t>
      </w:r>
    </w:p>
    <w:tbl>
      <w:tblPr>
        <w:tblW w:w="5647" w:type="dxa"/>
        <w:jc w:val="center"/>
        <w:tblInd w:w="0" w:type="dxa"/>
        <w:tblLayout w:type="fixed"/>
        <w:tblCellMar>
          <w:top w:w="15" w:type="dxa"/>
          <w:left w:w="15" w:type="dxa"/>
          <w:bottom w:w="15" w:type="dxa"/>
          <w:right w:w="15" w:type="dxa"/>
        </w:tblCellMar>
      </w:tblPr>
      <w:tblGrid>
        <w:gridCol w:w="1852"/>
        <w:gridCol w:w="1890"/>
        <w:gridCol w:w="1905"/>
      </w:tblGrid>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t>МОЛОДОЙ</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t>ВЗРОСЛЫЙ</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t>НОРМАЛЬНЫЙ</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drawing>
                <wp:inline distT="0" distB="0" distL="0" distR="0">
                  <wp:extent cx="1143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31" r="-31" b="-31"/>
                          <a:stretch>
                            <a:fillRect/>
                          </a:stretch>
                        </pic:blipFill>
                        <pic:spPr bwMode="auto">
                          <a:xfrm>
                            <a:off x="0" y="0"/>
                            <a:ext cx="1143000" cy="1143000"/>
                          </a:xfrm>
                          <a:prstGeom prst="rect">
                            <a:avLst/>
                          </a:prstGeom>
                        </pic:spPr>
                      </pic:pic>
                    </a:graphicData>
                  </a:graphic>
                </wp:inline>
              </w:drawing>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drawing>
                <wp:inline distT="0" distB="0" distL="0" distR="0">
                  <wp:extent cx="1143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31" r="-31" b="-31"/>
                          <a:stretch>
                            <a:fillRect/>
                          </a:stretch>
                        </pic:blipFill>
                        <pic:spPr bwMode="auto">
                          <a:xfrm>
                            <a:off x="0" y="0"/>
                            <a:ext cx="1143000" cy="1143000"/>
                          </a:xfrm>
                          <a:prstGeom prst="rect">
                            <a:avLst/>
                          </a:prstGeom>
                        </pic:spPr>
                      </pic:pic>
                    </a:graphicData>
                  </a:graphic>
                </wp:inline>
              </w:drawing>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t>СЛАБОУМНЫЙ</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drawing>
                <wp:inline distT="0" distB="0" distL="0" distR="0">
                  <wp:extent cx="1143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 t="-31" r="-31" b="-31"/>
                          <a:stretch>
                            <a:fillRect/>
                          </a:stretch>
                        </pic:blipFill>
                        <pic:spPr bwMode="auto">
                          <a:xfrm>
                            <a:off x="0" y="0"/>
                            <a:ext cx="1143000" cy="1143000"/>
                          </a:xfrm>
                          <a:prstGeom prst="rect">
                            <a:avLst/>
                          </a:prstGeom>
                        </pic:spPr>
                      </pic:pic>
                    </a:graphicData>
                  </a:graphic>
                </wp:inline>
              </w:drawing>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rPr>
            </w:pPr>
            <w:r>
              <w:rPr>
                <w:rFonts w:cs="Times New Roman" w:ascii="Times New Roman" w:hAnsi="Times New Roman"/>
              </w:rPr>
              <w:drawing>
                <wp:inline distT="0" distB="0" distL="0" distR="0">
                  <wp:extent cx="1143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31" r="-31" b="-31"/>
                          <a:stretch>
                            <a:fillRect/>
                          </a:stretch>
                        </pic:blipFill>
                        <pic:spPr bwMode="auto">
                          <a:xfrm>
                            <a:off x="0" y="0"/>
                            <a:ext cx="1143000" cy="1143000"/>
                          </a:xfrm>
                          <a:prstGeom prst="rect">
                            <a:avLst/>
                          </a:prstGeom>
                        </pic:spPr>
                      </pic:pic>
                    </a:graphicData>
                  </a:graphic>
                </wp:inline>
              </w:drawing>
            </w:r>
          </w:p>
        </w:tc>
      </w:tr>
    </w:tbl>
    <w:p>
      <w:pPr>
        <w:pStyle w:val="Normal"/>
        <w:spacing w:before="280" w:after="280"/>
        <w:jc w:val="both"/>
        <w:rPr>
          <w:rFonts w:ascii="Times New Roman" w:hAnsi="Times New Roman" w:cs="Times New Roman"/>
        </w:rPr>
      </w:pPr>
      <w:r>
        <w:rPr>
          <w:rFonts w:cs="Times New Roman" w:ascii="Times New Roman" w:hAnsi="Times New Roman"/>
          <w:i/>
          <w:iCs/>
          <w:sz w:val="20"/>
        </w:rPr>
        <w:t>Рис 5.3 Разные фазы развития нормального и слабоумного индивидов. По сравнению со слабоумными у нормальных по мере развития сильнее дифференцируются (растет число) внутриличностные области и менее выражены границы между ними [К Lewin, 1935. S 210]</w:t>
      </w:r>
    </w:p>
    <w:p>
      <w:pPr>
        <w:pStyle w:val="Normal"/>
        <w:spacing w:before="280" w:after="280"/>
        <w:jc w:val="both"/>
        <w:rPr>
          <w:rFonts w:ascii="Times New Roman" w:hAnsi="Times New Roman" w:cs="Times New Roman"/>
        </w:rPr>
      </w:pPr>
      <w:r>
        <w:rPr>
          <w:rFonts w:cs="Times New Roman" w:ascii="Times New Roman" w:hAnsi="Times New Roman"/>
        </w:rPr>
        <w:t>Так выглядит модель личности. Ее динамический компонент - не силы и направления, а состояния напряжения - соответствует "психогидравлическим" моделям Фрейда [S. Freud, 1895; 1915] и Лоренца [К.Lorenz, 1950]. Во всех трех моделях действует одна и та же аналогия: накапливающаяся в емкости жидкость (как в паровом котле), повышая давление, стремится к выравниванию сил, к "оттоку". От теории влечения Халла концепция напряженной системы Левина отличается двумя важными моментами. Во-первых, напряженные системы всегда специфичны относительно цели и, следовательно, не обладают общей функцией влечения, во-вторых, напряженные системы не просто активируют фиксированное привычное выполнение (сочетание "раздражитель - реакция"), которое в прошлом приводило к достижению соответствующей цели действия Они направлены на достижение цели и в зависимости от ситуации гибко вводят необходимые для этого действия</w:t>
      </w:r>
    </w:p>
    <w:p>
      <w:pPr>
        <w:pStyle w:val="Normal"/>
        <w:spacing w:before="280" w:after="280"/>
        <w:jc w:val="both"/>
        <w:rPr>
          <w:rFonts w:ascii="Times New Roman" w:hAnsi="Times New Roman" w:cs="Times New Roman"/>
        </w:rPr>
      </w:pPr>
      <w:r>
        <w:rPr>
          <w:rFonts w:cs="Times New Roman" w:ascii="Times New Roman" w:hAnsi="Times New Roman"/>
        </w:rPr>
        <w:t>Тем не менее остается неясным, как именно протекают постулированные моделью личности процессы, в частности как напряженная система находит доступ к сенсомоторной пограничной зоне и каким образом осуществляется предусмотренное двигательное исполнение, хотя структурный компонент модели личности придает ей известную изменчивость. Полевые представления реализованы в теории в той мере, в какой она оперирует отношениями соседства, взаимного расположения и новообразованием областей. Сюда присоединяется, скорее, техническое представление о прочности границ областей, т е. их проницаемости для состояний напряжения. Однако окружающий мир (хотя Левин указывает, что этот мир находится по ту сторону пограничной сенсомоторной зоны) в модели личности никак не представлен. Взаимодействие с ним в модели только предполагается. Личность, таким образом, оказывается заключенной в оболочку, а созданная Левином модель не удовлетворяет его же требованию анализировать совокупную ситуацию. В модели не нашлось места связывающим субъекта с окружающим миром мотивирующим ожиданиям и привлекательности самих объектов (требовательный характер вещей, валентности). Чтобы их ввести, Левин создал модель окружения. Несмотря на свою ограниченность, модель личности вызвала к жизни ряд важных экспериментов. Некоторые из них мы рассмотрим позднее.</w:t>
      </w:r>
    </w:p>
    <w:p>
      <w:pPr>
        <w:pStyle w:val="Normal"/>
        <w:spacing w:before="280" w:after="280"/>
        <w:jc w:val="both"/>
        <w:rPr>
          <w:rFonts w:ascii="Times New Roman" w:hAnsi="Times New Roman" w:cs="Times New Roman"/>
        </w:rPr>
      </w:pPr>
      <w:r>
        <w:rPr>
          <w:rFonts w:cs="Times New Roman" w:ascii="Times New Roman" w:hAnsi="Times New Roman"/>
        </w:rPr>
        <w:t>Хайнц Хекхаузен</w:t>
      </w:r>
    </w:p>
    <w:p>
      <w:pPr>
        <w:pStyle w:val="Normal"/>
        <w:spacing w:before="280" w:after="280"/>
        <w:jc w:val="both"/>
        <w:rPr>
          <w:rFonts w:ascii="Times New Roman" w:hAnsi="Times New Roman" w:cs="Times New Roman"/>
          <w:sz w:val="48"/>
          <w:szCs w:val="48"/>
        </w:rPr>
      </w:pPr>
      <w:r>
        <w:rPr>
          <w:rFonts w:cs="Times New Roman" w:ascii="Times New Roman" w:hAnsi="Times New Roman"/>
          <w:b/>
          <w:bCs/>
          <w:sz w:val="48"/>
          <w:szCs w:val="48"/>
        </w:rPr>
        <w:t>ТЕОРИЯ ПОЛЯ ЛЕВИНА (II)</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Модель окружения</w:t>
      </w:r>
    </w:p>
    <w:p>
      <w:pPr>
        <w:pStyle w:val="Normal"/>
        <w:spacing w:before="280" w:after="280"/>
        <w:jc w:val="both"/>
        <w:rPr>
          <w:rFonts w:ascii="Times New Roman" w:hAnsi="Times New Roman" w:cs="Times New Roman"/>
        </w:rPr>
      </w:pPr>
      <w:r>
        <w:rPr>
          <w:rFonts w:cs="Times New Roman" w:ascii="Times New Roman" w:hAnsi="Times New Roman"/>
        </w:rPr>
        <w:t>Наблюдая поведение людей в различных ситуациях, Левин стремился выявить психологическую структуру окружающего мира как пространства действия. Ему удалось установить примечательные различия между психологической и географической структурой мира, особенно если последняя описывается в евклидовой системе координат. Наблюдения такого рода Левин провел еще фронтовиком, во время первой мировой войны. Они описаны в его первой психологической публикации "Военный ландшафт" [К. Lewin, 1917b]. Представления о протяженности отрезков пути в аналогичных участках ландшафта на фронте по сравнению с тылом полностью меняются. Если требуется достичь близлежащего в географическом отношении места, то на фронте в качестве непреодолимых препятствий могут оказаться все легко преодолимые и ведущие непосредственно к цели участки, если они не скрыты от наблюдения противника. В условиях возможного вмешательства неприятеля петляющая и укрытая от посторонних глаз тропинка психологически становится наикратчайшим путем к цели, даже если с географической точки зрения она является окольной дорогой (психологически она так не переживается). Позднее Левин часто снимал на пленку поведение детей в свободной ситуации, например на игровой площадке, а потом анализировал психологическое пространство передвижения детей среди окружающих объектов (примером тому служит представленная на рис. 4.11 схема передвижения ребенка в конфликтной ситуации: он хочет вернуть своего попавшего в воду игрушечного лебедя, но боится волн).</w:t>
      </w:r>
    </w:p>
    <w:p>
      <w:pPr>
        <w:pStyle w:val="Normal"/>
        <w:spacing w:before="280" w:after="280"/>
        <w:jc w:val="both"/>
        <w:rPr>
          <w:rFonts w:ascii="Times New Roman" w:hAnsi="Times New Roman" w:cs="Times New Roman"/>
        </w:rPr>
      </w:pPr>
      <w:r>
        <w:rPr>
          <w:rFonts w:cs="Times New Roman" w:ascii="Times New Roman" w:hAnsi="Times New Roman"/>
        </w:rPr>
        <w:t>Направление возможного или реально происходящего действия должно быть представлено в модели окружения в психологическом, а не в географическом пространстве. Психологическое пространство, или поле, состоит из различных областей, которые структурируют не пространство в собственном (географическом) смысле слова, а психологически возможные действия и события. Часть из таких областей соответствует возможным позитивным и негативным событиям целевые регионы с позитивной валентностью и регионы опасности с негативной валентностью. Остальные области представляют инструментальные возможности действия, использование которых приближает к целевому региону или отдаляет от региона опасности. Они имеют, таким образом, значение средства действия. В одной из областей модели окружения находится сам субъект, представляемый точкой или кружком. Чтобы достичь целевого региона с позитивной валентностью, субъект должен одну за другой "перебрать" все области, лежащие между ним и целевым объектом, преодолеть их в действии. Если, например, кто-то хочет купить автомобиль и самостоятельно им управлять, он должен получить водительские права, скопить деньги, явиться в место продажи автомобилей, обратиться к продавцу и т. д.</w:t>
      </w:r>
    </w:p>
    <w:p>
      <w:pPr>
        <w:pStyle w:val="Normal"/>
        <w:spacing w:before="280" w:after="280"/>
        <w:jc w:val="both"/>
        <w:rPr>
          <w:rFonts w:ascii="Times New Roman" w:hAnsi="Times New Roman" w:cs="Times New Roman"/>
        </w:rPr>
      </w:pPr>
      <w:r>
        <w:rPr>
          <w:rFonts w:cs="Times New Roman" w:ascii="Times New Roman" w:hAnsi="Times New Roman"/>
        </w:rPr>
        <w:t>Модель окружения не столько объясняет, сколько описывает ведущие к достижению искомой цели или позволяющие избежать нежелательных событий возможные действия, какими они представляются субъекту в данном жизненном положении. Таким образом, она позволяет описать когнитивную репрезентацию соотношений средств и цели, которые субъект структурирует, исходя из своих возможных действий и их результатов. Другими словами, речь идет о мотивирующих ожиданиях, структурного компонента модели окружения.</w:t>
      </w:r>
    </w:p>
    <w:p>
      <w:pPr>
        <w:pStyle w:val="Normal"/>
        <w:spacing w:before="280" w:after="280"/>
        <w:jc w:val="both"/>
        <w:rPr>
          <w:rFonts w:ascii="Times New Roman" w:hAnsi="Times New Roman" w:cs="Times New Roman"/>
        </w:rPr>
      </w:pPr>
      <w:r>
        <w:rPr>
          <w:rFonts w:cs="Times New Roman" w:ascii="Times New Roman" w:hAnsi="Times New Roman"/>
        </w:rPr>
        <w:drawing>
          <wp:inline distT="0" distB="0" distL="0" distR="0">
            <wp:extent cx="520192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2" r="-7" b="-22"/>
                    <a:stretch>
                      <a:fillRect/>
                    </a:stretch>
                  </pic:blipFill>
                  <pic:spPr bwMode="auto">
                    <a:xfrm>
                      <a:off x="0" y="0"/>
                      <a:ext cx="5201920" cy="1552575"/>
                    </a:xfrm>
                    <a:prstGeom prst="rect">
                      <a:avLst/>
                    </a:prstGeom>
                  </pic:spPr>
                </pic:pic>
              </a:graphicData>
            </a:graphic>
          </wp:inline>
        </w:drawing>
      </w:r>
    </w:p>
    <w:p>
      <w:pPr>
        <w:pStyle w:val="Normal"/>
        <w:spacing w:before="280" w:after="280"/>
        <w:jc w:val="both"/>
        <w:rPr>
          <w:rFonts w:ascii="Times New Roman" w:hAnsi="Times New Roman" w:cs="Times New Roman"/>
        </w:rPr>
      </w:pPr>
      <w:r>
        <w:rPr>
          <w:rFonts w:cs="Times New Roman" w:ascii="Times New Roman" w:hAnsi="Times New Roman"/>
          <w:i/>
          <w:iCs/>
          <w:sz w:val="20"/>
        </w:rPr>
        <w:t>Рис. 5.4 Модель окружения, представленного в виде позитивного и негативного поля сил. В позитивном поле (а) все силы направлены на объект цели Z. Действующая на личность сила Кa-z соответствует позитивному требовательному характеру (валентности), если личность находится в области А, а цель — в области Z. Чтобы попасть в область цели Z, имеются три возможных пути , каждый из которых предполагает прохождение разного числа промежуточных областей /лей ствии) A—D—Z; A—C—G—1—Z; A—B—F—H—J—Z. В негативном поле (b) все силы направлены от области Z. Действующая на личность в области А сила Кa-z соответствует негативному требовательному характеру Z.</w:t>
      </w:r>
    </w:p>
    <w:p>
      <w:pPr>
        <w:pStyle w:val="Normal"/>
        <w:spacing w:before="280" w:after="280"/>
        <w:jc w:val="both"/>
        <w:rPr>
          <w:rFonts w:ascii="Times New Roman" w:hAnsi="Times New Roman" w:cs="Times New Roman"/>
        </w:rPr>
      </w:pPr>
      <w:r>
        <w:rPr>
          <w:rFonts w:cs="Times New Roman" w:ascii="Times New Roman" w:hAnsi="Times New Roman"/>
        </w:rPr>
        <w:t>Динамическим компонентом модели окружения является поле сил, центр которого может лежать, как это изображено на рис. 5.4, в областях с позитивной или негативной валентностью На субъекта воздействуют силы определенной интенсивности, и их результирующий вектор определяет направление и силу его психических локомоций Если же в противоположном направлении действуют силы приблизительно такой же интенсивности, возникает конфликт. Направление означает при этом последовательность отдельных целевых действий. Часто действие разными путями ведет к одной и той же цели, психологическое направление в этом случае остается неизменным, имеет место эквивалентность исходов целенаправленного поведения (см рис. 1.4). Очевидно, модель окружения была сконструирована в основном для решения шестой из выделенных нами основных проблем исследования мотивации, для объяснения целенаправленности поведения и мотивационного конфликта. Наряду с этим, как и модель личности, она предназначалась для объяснения влияния мотивации, но не ее смены и возобновления.</w:t>
      </w:r>
    </w:p>
    <w:p>
      <w:pPr>
        <w:pStyle w:val="Normal"/>
        <w:spacing w:before="280" w:after="280"/>
        <w:jc w:val="both"/>
        <w:rPr>
          <w:rFonts w:ascii="Times New Roman" w:hAnsi="Times New Roman" w:cs="Times New Roman"/>
        </w:rPr>
      </w:pPr>
      <w:r>
        <w:rPr>
          <w:rFonts w:cs="Times New Roman" w:ascii="Times New Roman" w:hAnsi="Times New Roman"/>
        </w:rPr>
        <w:t>Использовавшиеся первоначально Левином понятия топологии не вполне удовлетворяли его, поскольку с их помощью можно оперировать лишь отношениями соседства, но не направлениями. Он попытался усовершенствовать их [К. Lewin, 1934], обратившись к "годологическим" (от греческого слова "hodos" - "путь") понятиям: пути действий представлялись как связи между областью, в которой в данный момент находится субъект, и областью цели. На рис. 5.4а показаны три различных пути достижения цели. Левин допускает, что среди возможных вариантов обычно существует своего рода "лучший" путь, которому отдается предпочтение, так как он требует пересечения наименьшего числа областей, т. е. представляется "кратчайшим". Короткость, или минимальность, психологического расстояния зависит не только от числа промежуточных областей. Пример с военным ландшафтом показывает, что независимо от числа областей минимальность может определяться степенью сложности прохождения отдельных областей, мерой необходимых усилий или размером грозящей опасности. В топологии не представлены ни направления, ни расстояния. Несмотря на все усилия Левина [К. Lewin, 1936; 1938;-1964а], вопрос о том, как можно определить и представить психологическое расстояние, остался нерешенным. Не разрешен он и до сих пор, хотя ответ на него (мы в этом еще убедимся) является важнейшей предпосылкой для определения интенсивности сил, исходящих от позитивной или негативной валентности и проявляющихся в различных областях поля.</w:t>
      </w:r>
    </w:p>
    <w:p>
      <w:pPr>
        <w:pStyle w:val="Normal"/>
        <w:spacing w:before="280" w:after="280"/>
        <w:jc w:val="both"/>
        <w:rPr>
          <w:rFonts w:ascii="Times New Roman" w:hAnsi="Times New Roman" w:cs="Times New Roman"/>
          <w:sz w:val="28"/>
          <w:szCs w:val="28"/>
        </w:rPr>
      </w:pPr>
      <w:r>
        <w:rPr>
          <w:rFonts w:cs="Times New Roman" w:ascii="Times New Roman" w:hAnsi="Times New Roman"/>
          <w:b/>
          <w:bCs/>
          <w:sz w:val="28"/>
          <w:szCs w:val="28"/>
        </w:rPr>
        <w:t>Постдиктивность, а не предиктивность модели окружения</w:t>
      </w:r>
    </w:p>
    <w:p>
      <w:pPr>
        <w:pStyle w:val="Normal"/>
        <w:spacing w:before="280" w:after="280"/>
        <w:jc w:val="both"/>
        <w:rPr>
          <w:rFonts w:ascii="Times New Roman" w:hAnsi="Times New Roman" w:cs="Times New Roman"/>
        </w:rPr>
      </w:pPr>
      <w:r>
        <w:rPr>
          <w:rFonts w:cs="Times New Roman" w:ascii="Times New Roman" w:hAnsi="Times New Roman"/>
        </w:rPr>
        <w:t>Данная модель, собственно, не объясняет и не предсказывает поведение, а лишь описывает, как оно осуществлялось: она не предиктивна, а постдиктивна. Модель предполагает существующими и известными все мотивирующие поведение переменные, а именно: с одной стороны, мотивирующие валентности в форме областей психологического поля, с другой - когнитивные структуры ожиданий, в качестве содержания которых выступают отношения средств и цели в соответствующих путях действия. Эти переменные в модели представлены в виде соседствующих областей и проходящих через них путей. Эвристическая плодотворность модели окружения определяется если не объяснением, то анализом условий поведения в относительно свободной ситуации. Представленные в модели данные позволяют проследить и вывести важные факторы в совокупном психологическом (т. е. задействованном в поведении) поле, такие, как силы, препятствия, пути действия, близость к области цели. Примерами тому яв-ляючся анализ ситуации поощрения и наказания [К. Lewin, 1931 а] и типология конфликта [К. Lewin, 1938; см. также гл. 4], а также воспроизведенная в табл. 5.1 простая таксономия направленности поведения. Как видно из таблицы, сочетание поиска или избегания (в зависимости от знака валентности) и особенностей локализации личности (в области валентности или в одной из соседних областей психологического поля) дает четыре основных типа направленности поведения.</w:t>
      </w:r>
    </w:p>
    <w:p>
      <w:pPr>
        <w:pStyle w:val="Normal"/>
        <w:spacing w:before="280" w:after="280"/>
        <w:jc w:val="both"/>
        <w:rPr>
          <w:rFonts w:ascii="Times New Roman" w:hAnsi="Times New Roman" w:cs="Times New Roman"/>
        </w:rPr>
      </w:pPr>
      <w:r>
        <w:rPr>
          <w:rFonts w:cs="Times New Roman" w:ascii="Times New Roman" w:hAnsi="Times New Roman"/>
        </w:rPr>
        <w:t>Таблица 5.1</w:t>
        <w:br/>
        <w:t>Таксономия направленности поведения</w:t>
      </w:r>
    </w:p>
    <w:tbl>
      <w:tblPr>
        <w:tblW w:w="9600" w:type="dxa"/>
        <w:jc w:val="center"/>
        <w:tblInd w:w="0" w:type="dxa"/>
        <w:tblLayout w:type="fixed"/>
        <w:tblCellMar>
          <w:top w:w="15" w:type="dxa"/>
          <w:left w:w="15" w:type="dxa"/>
          <w:bottom w:w="15" w:type="dxa"/>
          <w:right w:w="15" w:type="dxa"/>
        </w:tblCellMar>
      </w:tblPr>
      <w:tblGrid>
        <w:gridCol w:w="4742"/>
        <w:gridCol w:w="4858"/>
      </w:tblGrid>
      <w:tr>
        <w:trPr/>
        <w:tc>
          <w:tcPr>
            <w:tcW w:w="4742"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Локализация личности в поле:</w:t>
            </w:r>
          </w:p>
        </w:tc>
        <w:tc>
          <w:tcPr>
            <w:tcW w:w="4858"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Характер поведения:</w:t>
            </w:r>
          </w:p>
        </w:tc>
      </w:tr>
    </w:tbl>
    <w:p>
      <w:pPr>
        <w:pStyle w:val="Normal"/>
        <w:jc w:val="both"/>
        <w:rPr>
          <w:rFonts w:ascii="Times New Roman" w:hAnsi="Times New Roman" w:cs="Times New Roman"/>
          <w:vanish/>
        </w:rPr>
      </w:pPr>
      <w:r>
        <w:rPr>
          <w:rFonts w:cs="Times New Roman" w:ascii="Times New Roman" w:hAnsi="Times New Roman"/>
          <w:vanish/>
        </w:rPr>
      </w:r>
    </w:p>
    <w:tbl>
      <w:tblPr>
        <w:tblW w:w="9600" w:type="dxa"/>
        <w:jc w:val="center"/>
        <w:tblInd w:w="0" w:type="dxa"/>
        <w:tblLayout w:type="fixed"/>
        <w:tblCellMar>
          <w:top w:w="15" w:type="dxa"/>
          <w:left w:w="15" w:type="dxa"/>
          <w:bottom w:w="15" w:type="dxa"/>
          <w:right w:w="15" w:type="dxa"/>
        </w:tblCellMar>
      </w:tblPr>
      <w:tblGrid>
        <w:gridCol w:w="4765"/>
        <w:gridCol w:w="2420"/>
        <w:gridCol w:w="2415"/>
      </w:tblGrid>
      <w:tr>
        <w:trPr/>
        <w:tc>
          <w:tcPr>
            <w:tcW w:w="4765" w:type="dxa"/>
            <w:tcBorders/>
            <w:shd w:fill="C0C0C0" w:val="clear"/>
            <w:vAlign w:val="center"/>
          </w:tcPr>
          <w:p>
            <w:pPr>
              <w:pStyle w:val="Normal"/>
              <w:jc w:val="both"/>
              <w:rPr>
                <w:rFonts w:ascii="Times New Roman" w:hAnsi="Times New Roman" w:cs="Times New Roman"/>
              </w:rPr>
            </w:pPr>
            <w:r>
              <w:rPr>
                <w:rFonts w:cs="Times New Roman" w:ascii="Times New Roman" w:hAnsi="Times New Roman"/>
              </w:rPr>
              <w:t> </w:t>
            </w:r>
          </w:p>
        </w:tc>
        <w:tc>
          <w:tcPr>
            <w:tcW w:w="2420"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поиск</w:t>
            </w:r>
          </w:p>
        </w:tc>
        <w:tc>
          <w:tcPr>
            <w:tcW w:w="2415"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избегание</w:t>
            </w:r>
          </w:p>
        </w:tc>
      </w:tr>
      <w:tr>
        <w:trPr/>
        <w:tc>
          <w:tcPr>
            <w:tcW w:w="4765"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Внутри области валентности (А)</w:t>
            </w:r>
          </w:p>
        </w:tc>
        <w:tc>
          <w:tcPr>
            <w:tcW w:w="2420"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А, А) </w:t>
              <w:br/>
              <w:t>консумматорный</w:t>
            </w:r>
          </w:p>
        </w:tc>
        <w:tc>
          <w:tcPr>
            <w:tcW w:w="2415"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А-А) </w:t>
              <w:br/>
              <w:t>бегство</w:t>
            </w:r>
          </w:p>
        </w:tc>
      </w:tr>
      <w:tr>
        <w:trPr/>
        <w:tc>
          <w:tcPr>
            <w:tcW w:w="4765"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Вне области валентности (В или С, D...)</w:t>
            </w:r>
          </w:p>
        </w:tc>
        <w:tc>
          <w:tcPr>
            <w:tcW w:w="2420"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В.А) </w:t>
              <w:br/>
              <w:t>инструментальный</w:t>
            </w:r>
          </w:p>
        </w:tc>
        <w:tc>
          <w:tcPr>
            <w:tcW w:w="2415" w:type="dxa"/>
            <w:tcBorders/>
            <w:shd w:fill="C0C0C0" w:val="clear"/>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В-А) </w:t>
              <w:br/>
              <w:t xml:space="preserve">уклонение </w:t>
            </w:r>
          </w:p>
        </w:tc>
      </w:tr>
    </w:tbl>
    <w:p>
      <w:pPr>
        <w:pStyle w:val="Normal"/>
        <w:spacing w:before="280" w:after="280"/>
        <w:jc w:val="both"/>
        <w:rPr>
          <w:rFonts w:ascii="Times New Roman" w:hAnsi="Times New Roman" w:cs="Times New Roman"/>
        </w:rPr>
      </w:pPr>
      <w:r>
        <w:rPr>
          <w:rFonts w:cs="Times New Roman" w:ascii="Times New Roman" w:hAnsi="Times New Roman"/>
        </w:rPr>
        <w:t>Можно привести примеры применения модели окружения при решении. очень широкого круга проблем, таких, как принятие решения при покупке продуктов питания [см.: D. Cartwright, L. Festinger, 1943; К. Lewin, 1943], социально-психологическое положение подростков [К. Lewin, 1939], групповое поведение в зависимости от стиля руководства [R. Lippitt, 1940], групповая динамика [К. Lewin, 1946b], групповые решения [К. Lewin, 1947], экологическая ситуация больших и малых школ и ее влияние на активность учеников [R. G. Barker, R. V. Gump, 1964] и многие другие. В отличие от модели личности модель окружающего мира не стала источником экспериментов в узком смысле. Причину, видимо, надо искать в том, что она предполагает довольно свободную ситуацию, условия которой не поддаются строгому контролю, как того требует эксперимент.</w:t>
      </w:r>
    </w:p>
    <w:p>
      <w:pPr>
        <w:pStyle w:val="Normal"/>
        <w:spacing w:before="280" w:after="280"/>
        <w:jc w:val="both"/>
        <w:rPr>
          <w:rFonts w:ascii="Times New Roman" w:hAnsi="Times New Roman" w:cs="Times New Roman"/>
        </w:rPr>
      </w:pPr>
      <w:r>
        <w:rPr>
          <w:rFonts w:cs="Times New Roman" w:ascii="Times New Roman" w:hAnsi="Times New Roman"/>
        </w:rPr>
        <w:t>Представленная в модели окружения психологическая ситуация есть, по Левину, жизненное пространство субъекта Левин так характеризует это пространство:</w:t>
      </w:r>
    </w:p>
    <w:p>
      <w:pPr>
        <w:pStyle w:val="Normal"/>
        <w:spacing w:before="280" w:after="280"/>
        <w:jc w:val="both"/>
        <w:rPr>
          <w:rFonts w:ascii="Times New Roman" w:hAnsi="Times New Roman" w:cs="Times New Roman"/>
        </w:rPr>
      </w:pPr>
      <w:r>
        <w:rPr>
          <w:rFonts w:cs="Times New Roman" w:ascii="Times New Roman" w:hAnsi="Times New Roman"/>
          <w:sz w:val="20"/>
          <w:szCs w:val="20"/>
        </w:rPr>
        <w:t>"Психологическое окружение в функциональном отношении следует рассматривать, как одну из взаимозависимых частей поля, жизненного пространства, другой частью которого является сам субъект" [К Lewin, 1951, р. 140]</w:t>
      </w:r>
    </w:p>
    <w:p>
      <w:pPr>
        <w:pStyle w:val="Normal"/>
        <w:spacing w:before="280" w:after="280"/>
        <w:jc w:val="both"/>
        <w:rPr>
          <w:rFonts w:ascii="Times New Roman" w:hAnsi="Times New Roman" w:cs="Times New Roman"/>
        </w:rPr>
      </w:pPr>
      <w:r>
        <w:rPr>
          <w:rFonts w:cs="Times New Roman" w:ascii="Times New Roman" w:hAnsi="Times New Roman"/>
        </w:rPr>
        <w:t>Степень дифференцированности жизненного пространства соответствует уровню индивидуального развития, в анализе которого остроумно использовалась модель окружения.</w:t>
      </w:r>
    </w:p>
    <w:p>
      <w:pPr>
        <w:pStyle w:val="Normal"/>
        <w:spacing w:before="280" w:after="280"/>
        <w:jc w:val="both"/>
        <w:rPr>
          <w:rFonts w:ascii="Times New Roman" w:hAnsi="Times New Roman" w:cs="Times New Roman"/>
        </w:rPr>
      </w:pPr>
      <w:r>
        <w:rPr>
          <w:rFonts w:cs="Times New Roman" w:ascii="Times New Roman" w:hAnsi="Times New Roman"/>
        </w:rPr>
        <w:drawing>
          <wp:inline distT="0" distB="0" distL="0" distR="0">
            <wp:extent cx="5238750" cy="2905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2" r="-7" b="-12"/>
                    <a:stretch>
                      <a:fillRect/>
                    </a:stretch>
                  </pic:blipFill>
                  <pic:spPr bwMode="auto">
                    <a:xfrm>
                      <a:off x="0" y="0"/>
                      <a:ext cx="5238750" cy="2905125"/>
                    </a:xfrm>
                    <a:prstGeom prst="rect">
                      <a:avLst/>
                    </a:prstGeom>
                  </pic:spPr>
                </pic:pic>
              </a:graphicData>
            </a:graphic>
          </wp:inline>
        </w:drawing>
      </w:r>
    </w:p>
    <w:p>
      <w:pPr>
        <w:pStyle w:val="Normal"/>
        <w:spacing w:before="280" w:after="280"/>
        <w:jc w:val="both"/>
        <w:rPr>
          <w:rFonts w:ascii="Times New Roman" w:hAnsi="Times New Roman" w:cs="Times New Roman"/>
        </w:rPr>
      </w:pPr>
      <w:r>
        <w:rPr>
          <w:rFonts w:cs="Times New Roman" w:ascii="Times New Roman" w:hAnsi="Times New Roman"/>
          <w:i/>
          <w:iCs/>
          <w:sz w:val="20"/>
        </w:rPr>
        <w:t xml:space="preserve">Рис 5.5 Дифференциация жизненного пространства на разных уровнях индивидуального развития, при которой учитывается временная перспектива (настоящее, прошлое, будущее) и двойственность реальности (реальное и ирреальное). (а) Жизненное пространство меленького ребенка, (b) - ребенка постарше. Пространство последнего более дифференцировано в трех отношениях по числу областей окружающего мира. диапазону временной перспективы и разграничению плоскостей реального и ирреального[К Lewin. 1946а, S 798}. К - ребенок, R- план реального, I - план ирреального, пс ПР - психологическое прошлое, пс Наст - психологическое настоящее, пс Буд - психологическое будущее </w:t>
      </w:r>
    </w:p>
    <w:p>
      <w:pPr>
        <w:pStyle w:val="Normal"/>
        <w:spacing w:before="280" w:after="280"/>
        <w:jc w:val="both"/>
        <w:rPr>
          <w:rFonts w:ascii="Times New Roman" w:hAnsi="Times New Roman" w:cs="Times New Roman"/>
        </w:rPr>
      </w:pPr>
      <w:r>
        <w:rPr>
          <w:rFonts w:cs="Times New Roman" w:ascii="Times New Roman" w:hAnsi="Times New Roman"/>
        </w:rPr>
        <w:t>Аналогичный анализ с применением модели личности уже проиллюстрирован рис. 5.3. В модели окружения дифференцированность жизненного пространства возрастает по мере развития не только за счет числа областей, на которые распадается окружающий мир (см. рис. 5.5). Расширяется также временная перспектива [L К. Frank, 1939] - психологическое будущее и прошлое, предвосхищение грядущих событий и воспоминание о прошедших.</w:t>
      </w:r>
    </w:p>
    <w:p>
      <w:pPr>
        <w:pStyle w:val="Normal"/>
        <w:spacing w:before="280" w:after="280"/>
        <w:jc w:val="both"/>
        <w:rPr>
          <w:rFonts w:ascii="Times New Roman" w:hAnsi="Times New Roman" w:cs="Times New Roman"/>
        </w:rPr>
      </w:pPr>
      <w:r>
        <w:rPr>
          <w:rFonts w:cs="Times New Roman" w:ascii="Times New Roman" w:hAnsi="Times New Roman"/>
        </w:rPr>
        <w:t>Кроме того, в модели учитывается [J. F. Brown, 1933], насколько дифференцируются в когнитивной репрезентации жизненного пространства реальный и ирреальный планы действия. Состояние "материала" отдельных областей в плане ирреального, воображаемого, определялось как более "текучее", чем в плане реального. Уточненное благодаря введению понятий временной перспективы и степени реальности представление о жизненном пространстве стало исходным пунктом при анализе многих психологических феноменов, например так называемой детской лжи, снов, фантазий и игры [S. Sliosberg, 1934], продуктивности, креативности и способности к планированию [R. G. Barker, Т. Dembo, К. Lewin, 1941], желаний, надежд, вины и раскаяния.</w:t>
      </w:r>
    </w:p>
    <w:p>
      <w:pPr>
        <w:pStyle w:val="Normal"/>
        <w:spacing w:before="280" w:after="280"/>
        <w:jc w:val="both"/>
        <w:rPr>
          <w:rFonts w:ascii="Times New Roman" w:hAnsi="Times New Roman" w:cs="Times New Roman"/>
        </w:rPr>
      </w:pPr>
      <w:r>
        <w:rPr>
          <w:rFonts w:cs="Times New Roman" w:ascii="Times New Roman" w:hAnsi="Times New Roman"/>
          <w:b/>
          <w:bCs/>
        </w:rPr>
        <w:t>Отношения между двумя моделями</w:t>
      </w:r>
    </w:p>
    <w:p>
      <w:pPr>
        <w:pStyle w:val="Normal"/>
        <w:spacing w:before="280" w:after="280"/>
        <w:jc w:val="both"/>
        <w:rPr>
          <w:rFonts w:ascii="Times New Roman" w:hAnsi="Times New Roman" w:cs="Times New Roman"/>
        </w:rPr>
      </w:pPr>
      <w:r>
        <w:rPr>
          <w:rFonts w:cs="Times New Roman" w:ascii="Times New Roman" w:hAnsi="Times New Roman"/>
        </w:rPr>
        <w:t>При создании модели окружения Левин столкнулся со сложными вопросами теории познания, прежде всего с тем, как должна решаться в этом случае психофизическая проблема. Ведь мы сами и окружающий нас мир даны себе лишь феноменально и должны всё понять, опираясь только на это. Однако независимо от переживаемого нами существует реальный, т. е. непсихологический, физический мир (в том числе и наше собственное тело). События в этом мире подчинены не психологическим, а физическим законам. Через собственные действия мы можем влиять на физический мир, а он постоянно воздействует на феноменально данный психологический мир, скажем на восприятие. Вопрос о том, где осуществляется переход от одного мира к другому, затрагивает важнейшие аспекты психофизической проблемы. В своей модели Левин представлял непсихологический мир начинающимся в так называемых краевых точках жизненного пространства и обозначал их как "чужую оболочку". Как показывает рисунок 5.6, сюда относятся, по Левину, все так называемые "факты, которые не подчиняются психологическим законам", это физические и социальные явления (примером социальных могут служить действующие в той или иной стране законы).</w:t>
      </w:r>
    </w:p>
    <w:p>
      <w:pPr>
        <w:pStyle w:val="Normal"/>
        <w:spacing w:before="280" w:after="280"/>
        <w:jc w:val="both"/>
        <w:rPr/>
      </w:pPr>
      <w:r>
        <w:rPr>
          <w:rFonts w:cs="Times New Roman" w:ascii="Times New Roman" w:hAnsi="Times New Roman"/>
        </w:rPr>
        <w:drawing>
          <wp:inline distT="0" distB="0" distL="0" distR="0">
            <wp:extent cx="4248150" cy="238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5" r="-8" b="-15"/>
                    <a:stretch>
                      <a:fillRect/>
                    </a:stretch>
                  </pic:blipFill>
                  <pic:spPr bwMode="auto">
                    <a:xfrm>
                      <a:off x="0" y="0"/>
                      <a:ext cx="4248150" cy="2381250"/>
                    </a:xfrm>
                    <a:prstGeom prst="rect">
                      <a:avLst/>
                    </a:prstGeom>
                  </pic:spPr>
                </pic:pic>
              </a:graphicData>
            </a:graphic>
          </wp:inline>
        </w:drawing>
      </w:r>
      <w:r>
        <w:rPr>
          <w:rFonts w:cs="Times New Roman" w:ascii="Times New Roman" w:hAnsi="Times New Roman"/>
        </w:rPr>
        <w:t>.</w:t>
      </w:r>
    </w:p>
    <w:p>
      <w:pPr>
        <w:pStyle w:val="Normal"/>
        <w:spacing w:before="280" w:after="280"/>
        <w:jc w:val="both"/>
        <w:rPr>
          <w:rFonts w:ascii="Times New Roman" w:hAnsi="Times New Roman" w:cs="Times New Roman"/>
        </w:rPr>
      </w:pPr>
      <w:r>
        <w:rPr>
          <w:rFonts w:cs="Times New Roman" w:ascii="Times New Roman" w:hAnsi="Times New Roman"/>
          <w:i/>
          <w:iCs/>
          <w:sz w:val="20"/>
        </w:rPr>
        <w:t>Рис. 5.6. Жизненное пространство субъекта (Р), в краевых точках которого начинается "чужая оболочка" не подчиняющихся психологическим законам фактов [К. Lewin. 1969, S. 90]</w:t>
      </w:r>
    </w:p>
    <w:p>
      <w:pPr>
        <w:pStyle w:val="Normal"/>
        <w:spacing w:before="280" w:after="280"/>
        <w:jc w:val="both"/>
        <w:rPr>
          <w:rFonts w:ascii="Times New Roman" w:hAnsi="Times New Roman" w:cs="Times New Roman"/>
        </w:rPr>
      </w:pPr>
      <w:r>
        <w:rPr>
          <w:rFonts w:cs="Times New Roman" w:ascii="Times New Roman" w:hAnsi="Times New Roman"/>
        </w:rPr>
        <w:t>Вместе с тем Левин [К. Lewin, 1936] утверждал, что жизненное пространство складывается из психобиологических явлений. Это положение было введено с тем, чтобы выйти за рамки данного в сознании (феноменально), избежать феноменологической ограниченности и возможного упрека в том, что модель жизненного пространства носит чисто менталистский характер и в конечном счете строится только на данных интроспекции. Левин подчеркивает поэтому, что в модели жизненного пространства учитываются все влияющие на поведение факторы и определяющие его закономерности независимо от того, переживаем мы их или нет. Но отнесение жизненного пространства к явлениям психобиологического порядка оказалось лишь терминологическим обходом психофизической дилеммы [см.: О. Graefe, 1961].</w:t>
      </w:r>
    </w:p>
    <w:p>
      <w:pPr>
        <w:pStyle w:val="Normal"/>
        <w:spacing w:before="280" w:after="280"/>
        <w:jc w:val="both"/>
        <w:rPr>
          <w:rFonts w:ascii="Times New Roman" w:hAnsi="Times New Roman" w:cs="Times New Roman"/>
        </w:rPr>
      </w:pPr>
      <w:r>
        <w:rPr>
          <w:rFonts w:cs="Times New Roman" w:ascii="Times New Roman" w:hAnsi="Times New Roman"/>
        </w:rPr>
        <w:t>Еще более очевидно эти трудности выступили при попытках соотнести между собой модели личности и окружения. В этом случае субъект уже не обозначается точкой или кружком, а представлен областями и пограничной зоной с функциями восприятия и исполнения Примером такой попытки может служить рисунок 5 5. Поскольку психофизический переход должен охватывать процессы восприятия и действия, то краевые точки жизненного пространства следовало бы установить на пограничной зоне личности [см., в частности, обстоятельный разбор в кн.: R. W. Leeper, 1943, О. Graefe, 1961].</w:t>
      </w:r>
    </w:p>
    <w:p>
      <w:pPr>
        <w:pStyle w:val="Normal"/>
        <w:spacing w:before="280" w:after="280"/>
        <w:jc w:val="both"/>
        <w:rPr>
          <w:rFonts w:ascii="Times New Roman" w:hAnsi="Times New Roman" w:cs="Times New Roman"/>
        </w:rPr>
      </w:pPr>
      <w:r>
        <w:rPr>
          <w:rFonts w:cs="Times New Roman" w:ascii="Times New Roman" w:hAnsi="Times New Roman"/>
        </w:rPr>
        <w:t xml:space="preserve">Эти модели несовместимы хотя бы потому, что их динамические компоненты (напряжения в модели личности и силы в модели окружения) не соответствуют друг другу. Говоря техническим языком, давления в емкостях противостоят распространяющемуся полю сил. В этом отношении и разделение на области - структурный компонент обеих моделей - имеет только поверхностное сходство. Соседству областей придается разное значение: в модели личности оно определяется близостью, в модели окружения - отношением средств к цели [см.: F. Heider, 1960]. </w:t>
      </w:r>
    </w:p>
    <w:p>
      <w:pPr>
        <w:pStyle w:val="Normal"/>
        <w:spacing w:before="280" w:after="280"/>
        <w:jc w:val="both"/>
        <w:rPr>
          <w:rFonts w:ascii="Times New Roman" w:hAnsi="Times New Roman" w:cs="Times New Roman"/>
        </w:rPr>
      </w:pPr>
      <w:r>
        <w:rPr>
          <w:rFonts w:cs="Times New Roman" w:ascii="Times New Roman" w:hAnsi="Times New Roman"/>
        </w:rPr>
        <w:t>Психологически значимым пунктом, в котором, однако, сходятся обе модели, является, как уже упоминалось, ковариирующая связь состояния потребности личности (напряженная система) и валентности объекта, или области возможного действия в окружающем мире. Как пишет Левин</w:t>
      </w:r>
    </w:p>
    <w:p>
      <w:pPr>
        <w:pStyle w:val="Normal"/>
        <w:spacing w:before="280" w:after="280"/>
        <w:jc w:val="both"/>
        <w:rPr>
          <w:rFonts w:ascii="Times New Roman" w:hAnsi="Times New Roman" w:cs="Times New Roman"/>
        </w:rPr>
      </w:pPr>
      <w:r>
        <w:rPr>
          <w:rFonts w:cs="Times New Roman" w:ascii="Times New Roman" w:hAnsi="Times New Roman"/>
          <w:sz w:val="20"/>
          <w:szCs w:val="20"/>
        </w:rPr>
        <w:t>"До известной степени выражения "то-то и то-то составляет потребность" и "такая-то область структуры обладает требовательным характером, побуждая к таким-то действиям" эквивалентны Изменению потребности всегда соответствует изменение требовательного характера вещей" [К Lewin, 1926b, S 355]</w:t>
      </w:r>
    </w:p>
    <w:p>
      <w:pPr>
        <w:pStyle w:val="Normal"/>
        <w:spacing w:before="280" w:after="280"/>
        <w:jc w:val="both"/>
        <w:rPr>
          <w:rFonts w:ascii="Times New Roman" w:hAnsi="Times New Roman" w:cs="Times New Roman"/>
        </w:rPr>
      </w:pPr>
      <w:r>
        <w:rPr>
          <w:rFonts w:cs="Times New Roman" w:ascii="Times New Roman" w:hAnsi="Times New Roman"/>
        </w:rPr>
        <w:t>В связи с этим положением Левина встает вопрос: не являются ли потребность личности и валентность в ее окружении всего лишь двумя сторонами одного явления, т. е. всегда ли при наличии потребности имеет место и валентность, и наоборот, можно ли из существования валентности сделать вывод о наличии соответствующей потребности? Не следует ли в таком случае обратиться к причинно-следственным отношениям как к более подходящей формулировке? Если жизненное пространство представляет собой взаимозависимую систему, то наличие потребности должно повлечь за собой валентность соответствующих возможностей ее удовлетворения. И наоборот, имеющаяся валентность должна вызывать соответствующую потребность. Что касается второй зависимости, то Левин пришел к заключению, что потребность имеется всегда, когда существует валентность. Спорной была обратная зависимость. Ведь потребность может существовать без того, чтобы в окружающем мире уже имелись возможности ее удовлетворения, которые могут приобрести характер валентности. Впрочем, положение о создании потребностью соответствующей валентности можно было бы сохранить, если принять, что в ирреальном плане жизненного пространства существует представление о желаемом. Хотя Левин и не считал правомерным утверждение, что валентность создает потребность, он сделал шаг к его принятию, приписав валентности свойства, не зависящие от соответствующего состояния потребности, а присущие природе объекта. Так, например, пища независимо от наличия голода у того, кто ее видит, обладает различной степенью возбуждающей аппетит притягательности (феномен, которому посвятил большую часть своих исследований мотивации Янг). Таким образом, валентность (Va) имеет, по Левину, два детерминанта. Она есть функция напряжения потребности личности (t, tension) и воспринимаемой природы целевого объекта (G, goal): ,</w:t>
      </w:r>
    </w:p>
    <w:p>
      <w:pPr>
        <w:pStyle w:val="Normal"/>
        <w:spacing w:before="280" w:after="280"/>
        <w:jc w:val="both"/>
        <w:rPr/>
      </w:pPr>
      <w:r>
        <w:rPr>
          <w:rFonts w:cs="Times New Roman" w:ascii="Times New Roman" w:hAnsi="Times New Roman"/>
          <w:lang w:val="en-US"/>
        </w:rPr>
        <w:t>Va(G)=F(t, G) [</w:t>
      </w:r>
      <w:r>
        <w:rPr>
          <w:rFonts w:cs="Times New Roman" w:ascii="Times New Roman" w:hAnsi="Times New Roman"/>
        </w:rPr>
        <w:t>К</w:t>
      </w:r>
      <w:r>
        <w:rPr>
          <w:rFonts w:cs="Times New Roman" w:ascii="Times New Roman" w:hAnsi="Times New Roman"/>
          <w:lang w:val="en-US"/>
        </w:rPr>
        <w:t>. Lewin, 1938, S 106-107].</w:t>
      </w:r>
    </w:p>
    <w:p>
      <w:pPr>
        <w:pStyle w:val="Normal"/>
        <w:spacing w:before="280" w:after="280"/>
        <w:jc w:val="both"/>
        <w:rPr>
          <w:rFonts w:ascii="Times New Roman" w:hAnsi="Times New Roman" w:cs="Times New Roman"/>
        </w:rPr>
      </w:pPr>
      <w:r>
        <w:rPr>
          <w:rFonts w:cs="Times New Roman" w:ascii="Times New Roman" w:hAnsi="Times New Roman"/>
        </w:rPr>
        <w:t>Исходя из воспринимаемой природы валентного объекта (G) как одной из детерминирующих валентность переменных, Левин ввел в психологическое (или психобиологическое) жизненное пространство чужеродное тело G, будучи чужеродным фактором, относится к непсихологическим явлениям чужой оболочки. Таким образом, разбирая левиновскую модель окружения, мы снова столкнулись с психофизической дилеммой, т е. со сложной проблемой описания перехода от жизненного пространства к чужой оболочке. Отношения между t и G также в полной мере не разработаны Левином [К. Lewin, 1938] в его теоретической работе, посвященной измерению психологических сил, взаимосвязи напряжения (модель личности) и этих сил (модель окружения) Поскольку t и G с самого начала не связаны между собой мультипликативно, то действующие на личность в жизненном пространстве силы задаются одним только G без участия напряжения потребности t. Поэтому можно думать, что G производит в личности соответствующую напряженную систему (потребность) При этом сила валентности той области окружения, в которой находится G, в свою очередь, возрастает на определенную величину и соответственно увеличиваются силы поля. В таком случае между t и G существовала бы растущая связь, которая исходила бы не только от t, но и от G. G играла бы роль обобщенного понятия, описывающего потребностно-специфические условия окружающего мира, которые пробуждают соответствующую потребность и придают ей напряжение</w:t>
      </w:r>
    </w:p>
    <w:p>
      <w:pPr>
        <w:pStyle w:val="Normal"/>
        <w:spacing w:before="280" w:after="280"/>
        <w:jc w:val="both"/>
        <w:rPr>
          <w:rFonts w:ascii="Times New Roman" w:hAnsi="Times New Roman" w:cs="Times New Roman"/>
        </w:rPr>
      </w:pPr>
      <w:r>
        <w:rPr>
          <w:rFonts w:cs="Times New Roman" w:ascii="Times New Roman" w:hAnsi="Times New Roman"/>
        </w:rPr>
        <w:t>Примером может служить экспериментальная ситуация, в которой экспериментатором ставится нелегкая 'интеллектуальная задача. Тем самым он как бы задает вопрос: достаточно ли у испытуемого способностей для решения этой задачи, или, в терминах модели окружения, достигнет ли субъект целевой области G (решение задачи)? Это создает потребностноспецифическое ситуационное побуждение - "квазипотребность достижения". Если бы Левин продолжил рассуждения в этом направлении, он непременно пришел бы к оставленной им без внимания четвертой из основных проблем мотивации Он был бы вынужден заняться анализом условий побуждения той или иной области окружения с точки зрения мотива, чего, конечно, нельзя проделать без уточнения проблемы классификации мотивов (и, как следствие, измерения мотивов и выяснения их генезиса) Очевидно, сделать это Левину помешало предвзятое мнение, что проблема классификации мотивов связана с аристотелевским, а не галилеев-ским типом объяснения. В результате при обосновании побуждения мотива в теории мотивации Левина образовалась брешь, а само обоснование в основном свелось к следующему. Каким-то образом в личности возникает напряженная система (потребность или квазипотребность). Это напряжение индуцирует в окружении (при подходящих обстоятельствах) соответствующую валентность, которая, в свою очередь, создает в нем поле сил, побуждающее и направляющее поведение субъекта через соотнесение им средств и целей, через поиск возможных способов действия, ведущих к искомой области. Достижение целевой области ведет к удовлетворению потребности, напряженная система разряжается, валентность исчезает, а вместе с ней и поле сил, поведение как бы замирает.</w:t>
      </w:r>
    </w:p>
    <w:p>
      <w:pPr>
        <w:pStyle w:val="Normal"/>
        <w:spacing w:before="280" w:after="280"/>
        <w:jc w:val="both"/>
        <w:rPr>
          <w:rFonts w:ascii="Times New Roman" w:hAnsi="Times New Roman" w:cs="Times New Roman"/>
        </w:rPr>
      </w:pPr>
      <w:r>
        <w:rPr>
          <w:rFonts w:cs="Times New Roman" w:ascii="Times New Roman" w:hAnsi="Times New Roman"/>
        </w:rPr>
        <w:t>Некоторые из идей Левина напоминают построения Халла и предвосхищают дальнейшее, послелевиновское развитие теорий. Представлению о путях действия как областях окружения, которые надо пройти для достижения целевого объекта, соответствуют понятия ожидания, например:хал-ловская антиципирующая цель реакция (rg - Sg), толменовские связи "средства -намерение", ожидание, боллсовская связь S - R*. Переменная G (а не валентность, как зависящая от t и G) эквивалентна понятию побуждения, например, у Халла и Спенса, нужности цели у Толмена, S - S* у Боллса, и мы снова столкнемся с этим понятием в концепциях мотивации побуждения (например, у Янга и Биндры), когда будем рассматривать их в этой главе.</w:t>
      </w:r>
    </w:p>
    <w:p>
      <w:pPr>
        <w:pStyle w:val="Normal"/>
        <w:spacing w:before="280" w:after="280"/>
        <w:jc w:val="both"/>
        <w:rPr/>
      </w:pPr>
      <w:r>
        <w:rPr>
          <w:rFonts w:cs="Times New Roman" w:ascii="Times New Roman" w:hAnsi="Times New Roman"/>
        </w:rPr>
        <w:t>Какое же место отведено валентности? По Левину, она является решающим детерминантом психологической силы (f, force), которая толкает или увлекает субъекта (Р) к целевой области (G). Кроме того, психологическая сила f</w:t>
      </w:r>
      <w:r>
        <w:rPr>
          <w:rFonts w:cs="Times New Roman" w:ascii="Times New Roman" w:hAnsi="Times New Roman"/>
          <w:sz w:val="15"/>
          <w:szCs w:val="15"/>
        </w:rPr>
        <w:t xml:space="preserve"> P,G</w:t>
      </w:r>
      <w:r>
        <w:rPr>
          <w:rFonts w:cs="Times New Roman" w:ascii="Times New Roman" w:hAnsi="Times New Roman"/>
        </w:rPr>
        <w:t xml:space="preserve"> зависит от относительного местонахождения субъекта и целевого объекта, т. е. психологического расстояния. Эту зависимость Левин не считает инвариантной. Во многих случаях с возрастанием психологического расстояния до целевой области (е, удаленность, ер,е) интенсивность психологической силы, по-видимому, уменьшается. Об этом свидетельствуют наблюдения Фаянс [S. Fajans, 1933] грудных и малолетних детей. В своей формуле Левин [К. Lewin, 1938] учитывает эту особенность:</w:t>
      </w:r>
    </w:p>
    <w:p>
      <w:pPr>
        <w:pStyle w:val="Normal"/>
        <w:spacing w:before="280" w:after="280"/>
        <w:jc w:val="both"/>
        <w:rPr>
          <w:rFonts w:ascii="Times New Roman" w:hAnsi="Times New Roman" w:cs="Times New Roman"/>
        </w:rPr>
      </w:pPr>
      <w:r>
        <w:rPr>
          <w:rFonts w:cs="Times New Roman" w:ascii="Times New Roman" w:hAnsi="Times New Roman"/>
          <w:sz w:val="27"/>
          <w:szCs w:val="27"/>
        </w:rPr>
        <w:t>f</w:t>
      </w:r>
      <w:r>
        <w:rPr>
          <w:rFonts w:cs="Times New Roman" w:ascii="Times New Roman" w:hAnsi="Times New Roman"/>
          <w:sz w:val="20"/>
          <w:szCs w:val="20"/>
        </w:rPr>
        <w:t xml:space="preserve"> </w:t>
      </w:r>
      <w:r>
        <w:rPr>
          <w:rFonts w:cs="Times New Roman" w:ascii="Times New Roman" w:hAnsi="Times New Roman"/>
          <w:sz w:val="15"/>
          <w:szCs w:val="15"/>
        </w:rPr>
        <w:t>P,G=</w:t>
      </w:r>
      <w:r>
        <w:rPr>
          <w:rFonts w:cs="Times New Roman" w:ascii="Times New Roman" w:hAnsi="Times New Roman"/>
        </w:rPr>
        <w:t>Va(G)/</w:t>
      </w:r>
      <w:r>
        <w:rPr>
          <w:rFonts w:cs="Times New Roman" w:ascii="Times New Roman" w:hAnsi="Times New Roman"/>
          <w:sz w:val="27"/>
          <w:szCs w:val="27"/>
        </w:rPr>
        <w:t xml:space="preserve">e </w:t>
      </w:r>
      <w:r>
        <w:rPr>
          <w:rFonts w:cs="Times New Roman" w:ascii="Times New Roman" w:hAnsi="Times New Roman"/>
          <w:sz w:val="15"/>
          <w:szCs w:val="15"/>
        </w:rPr>
        <w:t>P,G</w:t>
      </w:r>
      <w:r>
        <w:rPr>
          <w:rFonts w:cs="Times New Roman" w:ascii="Times New Roman" w:hAnsi="Times New Roman"/>
        </w:rPr>
        <w:t>= (t,G)/</w:t>
      </w:r>
      <w:r>
        <w:rPr>
          <w:rFonts w:cs="Times New Roman" w:ascii="Times New Roman" w:hAnsi="Times New Roman"/>
          <w:sz w:val="27"/>
          <w:szCs w:val="27"/>
        </w:rPr>
        <w:t xml:space="preserve">e </w:t>
      </w:r>
      <w:r>
        <w:rPr>
          <w:rFonts w:cs="Times New Roman" w:ascii="Times New Roman" w:hAnsi="Times New Roman"/>
          <w:sz w:val="15"/>
          <w:szCs w:val="15"/>
        </w:rPr>
        <w:t>P,G</w:t>
      </w:r>
    </w:p>
    <w:p>
      <w:pPr>
        <w:pStyle w:val="Normal"/>
        <w:spacing w:before="280" w:after="280"/>
        <w:jc w:val="both"/>
        <w:rPr>
          <w:rFonts w:ascii="Times New Roman" w:hAnsi="Times New Roman" w:cs="Times New Roman"/>
        </w:rPr>
      </w:pPr>
      <w:r>
        <w:rPr>
          <w:rFonts w:cs="Times New Roman" w:ascii="Times New Roman" w:hAnsi="Times New Roman"/>
        </w:rPr>
        <w:t>Определяемая таким образом психологическая сила обозначается теперь как сила мотивирования, или результирующая мотивационная тенденция. Эта тенденция в основном является функцией валентности как гипотетического конструкта в том виде, в каком его представил Левин. Мы увидим, что Левин сделал еще один шаг вперед, мультипликативно связав валентность с другим конструктом, так называемой потенцией (Ро, potency).</w:t>
      </w:r>
    </w:p>
    <w:p>
      <w:pPr>
        <w:pStyle w:val="Normal"/>
        <w:spacing w:before="280" w:after="280"/>
        <w:jc w:val="both"/>
        <w:rPr>
          <w:rFonts w:ascii="Times New Roman" w:hAnsi="Times New Roman" w:cs="Times New Roman"/>
        </w:rPr>
      </w:pPr>
      <w:r>
        <w:rPr>
          <w:rFonts w:cs="Times New Roman" w:ascii="Times New Roman" w:hAnsi="Times New Roman"/>
        </w:rPr>
        <w:t>Потенция является компонентом модели, объясняющим ситуацию выбора. В понятийном отношении она определена недостаточно однозначно. В одних случаях потенция означает личностную значимость, в других -вероятность достижения различных конкурирующих целей. В последнем случае "действующая сила" определяется так:</w:t>
      </w:r>
    </w:p>
    <w:p>
      <w:pPr>
        <w:pStyle w:val="Normal"/>
        <w:spacing w:before="280" w:after="280"/>
        <w:jc w:val="both"/>
        <w:rPr>
          <w:rFonts w:ascii="Times New Roman" w:hAnsi="Times New Roman" w:cs="Times New Roman"/>
        </w:rPr>
      </w:pPr>
      <w:r>
        <w:rPr>
          <w:rFonts w:cs="Times New Roman" w:ascii="Times New Roman" w:hAnsi="Times New Roman"/>
        </w:rPr>
        <w:t>действующая сила=Va(G) x Po(G)/</w:t>
      </w:r>
      <w:r>
        <w:rPr>
          <w:rFonts w:cs="Times New Roman" w:ascii="Times New Roman" w:hAnsi="Times New Roman"/>
          <w:sz w:val="27"/>
          <w:szCs w:val="27"/>
        </w:rPr>
        <w:t xml:space="preserve">e </w:t>
      </w:r>
      <w:r>
        <w:rPr>
          <w:rFonts w:cs="Times New Roman" w:ascii="Times New Roman" w:hAnsi="Times New Roman"/>
          <w:sz w:val="15"/>
          <w:szCs w:val="15"/>
        </w:rPr>
        <w:t>P,G</w:t>
      </w:r>
    </w:p>
    <w:p>
      <w:pPr>
        <w:pStyle w:val="Normal"/>
        <w:spacing w:before="280" w:after="280"/>
        <w:jc w:val="both"/>
        <w:rPr>
          <w:rFonts w:ascii="Times New Roman" w:hAnsi="Times New Roman" w:cs="Times New Roman"/>
        </w:rPr>
      </w:pPr>
      <w:r>
        <w:rPr>
          <w:rFonts w:cs="Times New Roman" w:ascii="Times New Roman" w:hAnsi="Times New Roman"/>
        </w:rPr>
        <w:t>Эта созданная в связи с проблемой становления уровня притязаний концепция непосредственно подводит нас к типу теорий, определяющих исследования мотивации сегодняшнего дня, - к теориям "ожидаемой ценности".</w:t>
      </w:r>
    </w:p>
    <w:p>
      <w:pPr>
        <w:pStyle w:val="Normal"/>
        <w:spacing w:before="280" w:after="280"/>
        <w:jc w:val="both"/>
        <w:rPr>
          <w:rFonts w:ascii="Times New Roman" w:hAnsi="Times New Roman" w:cs="Times New Roman"/>
        </w:rPr>
      </w:pPr>
      <w:r>
        <w:rPr>
          <w:rFonts w:cs="Times New Roman" w:ascii="Times New Roman" w:hAnsi="Times New Roman"/>
        </w:rPr>
        <w:t>В той или иной связи критический анализ работ Левина осуществлялся не раз, теперь подведем итог. Главная заслуга Левина - в подробном разборе понятий с целью выработки конструктивных элементов теории мотивации. Основная слабость теории поля определяется тем, что в моделях личности и окружения можно представить и объяснить поведение лишь задним числом. Эта теория предоставляет немного возможностей заранее установить значимые в определенных случаях условия и сделать выводы о поведении, которого следует ожидать. Подобная слабость обусловлена недостаточной подкрепленностью теоретических построений поддающимися наблюдению предшествующими и последующими данными. Можно ли в каждом конкретном случае сказать что-то определенное о степени выраженности таких конструктивных элементов теории поля, как t или G, валентность, психологическое расстояние и сила? Или о структурированности средств и целей на различных путях действия? Насколько тщательно разработаны в теории поля отношения между гипотетическими конструктами, настолько в ней упускается из виду связь этих конструктов с наблюдаемыми явлениями. Этот недостаток становится особенно очевидным при сравнении с исследованиями теории научения и теории влечения.</w:t>
      </w:r>
    </w:p>
    <w:p>
      <w:pPr>
        <w:pStyle w:val="Normal"/>
        <w:spacing w:before="280" w:after="280"/>
        <w:jc w:val="both"/>
        <w:rPr>
          <w:rFonts w:ascii="Times New Roman" w:hAnsi="Times New Roman" w:cs="Times New Roman"/>
        </w:rPr>
      </w:pPr>
      <w:r>
        <w:rPr>
          <w:rFonts w:cs="Times New Roman" w:ascii="Times New Roman" w:hAnsi="Times New Roman"/>
        </w:rPr>
        <w:t>Невнимание к индивидуальным различиям в диспозициональных переменных также нанесло ущерб, прежде. всего, таким конструктам, как t и G. Роль особенностей ситуации (G) как побуждающих специфический мотив (t) осталась в результате вне рассмотрения. Кроме того, необходимость если не классификации, то хотя бы содержательного разграничения отдельных мотивов так и не была осознана. Остались неразобранными проблемы мотивационных диспозиций, связанные не только с классификацией (разграничением) мотивов, но и с их актуализацией, измерением и генезисом. Основное внимание в теории поля уделялось проблемам мотивации: ее смене и возобновлению, целенаправленности и конфликту, а также ее воздействию на поведение. При этом саморегулирующиеся промежуточные процессы мотивации не постулировались, что, видимо, объясняется невозможностью описать с помощью модели окружения, как на различных этапах действия возникает когнитивная репрезентация соответствующей ситуации.</w:t>
      </w:r>
    </w:p>
    <w:p>
      <w:pPr>
        <w:pStyle w:val="Normal"/>
        <w:jc w:val="both"/>
        <w:rPr>
          <w:rFonts w:ascii="Times New Roman" w:hAnsi="Times New Roman" w:cs="Times New Roman"/>
        </w:rPr>
      </w:pPr>
      <w:r>
        <w:rPr>
          <w:rFonts w:cs="Times New Roman" w:ascii="Times New Roman" w:hAnsi="Times New Roman"/>
        </w:rPr>
        <w:t xml:space="preserve">Несмотря на свои недостатки, теория поля сыграла решающую роль в разработке понятийного аппарата теории мотивации. В противовес односторонности лабораторных исследований в ней были рассмотрены многообразные феномены мотивации психологии человека. Большое значение имело создание целого ряда экспериментальных парадигм, которые до сих пор уже совершенно независимо от теории поля стимулируют и обогащают исследования мотивации. К некоторым из них мы теперь обратимся... </w:t>
      </w:r>
    </w:p>
    <w:p>
      <w:pPr>
        <w:pStyle w:val="Normal"/>
        <w:rPr>
          <w:rFonts w:ascii="Times New Roman" w:hAnsi="Times New Roman" w:cs="Times New Roman"/>
        </w:rPr>
      </w:pPr>
      <w:r>
        <w:rPr>
          <w:rFonts w:cs="Times New Roman" w:ascii="Times New Roman" w:hAnsi="Times New Roman"/>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81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5CGeshtalt%5C&#1057;%20&#1058;%20&#1040;%20&#1058;%20&#1068;%20&#1048;%20%20&#1050;&#1085;&#1080;&#1075;&#1080;%5C&#1061;&#1077;&#1082;&#1093;&#1072;&#1091;&#1079;&#1077;&#1085;_%20&#1058;&#1077;&#1086;&#1088;&#1080;&#1103;%20&#1087;&#1086;&#1083;&#1103;%20&#1051;&#1077;&#1074;&#1080;&#1085;&#1072;%5C&#1061;&#1077;&#1082;&#1093;&#1072;&#1091;&#1079;&#1077;&#1085;_%20&#1058;&#1077;&#1086;&#1088;&#1080;&#1103;%20&#1087;&#1086;&#1083;&#1103;%20&#1051;&#1077;&#1074;&#1080;&#1085;&#1072;_%20&#1052;&#1086;&#1076;&#1077;&#1083;&#1100;%20&#1083;&#1080;&#1095;&#1085;&#1086;&#1089;&#1090;&#1080;.files%5C51.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12:00Z</dcterms:created>
  <dc:creator>*</dc:creator>
  <dc:description/>
  <dc:language>en-US</dc:language>
  <cp:lastModifiedBy>*</cp:lastModifiedBy>
  <dcterms:modified xsi:type="dcterms:W3CDTF">2004-08-16T19:13:00Z</dcterms:modified>
  <cp:revision>1</cp:revision>
  <dc:subject/>
  <dc:title>Хайнц Хекхаузен</dc:title>
</cp:coreProperties>
</file>