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Хомская Е.Д. О методологических проблемах современной психологии. / Вопросы психологии, 1997, № 3. – С. 112-125.  </w:t>
      </w: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 МЕТОДОЛОГИЧЕСКИХ ПРОБЛЕМАХ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ВРЕМЕННОЙ ПСИХОЛОГИИ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Е.Д. Хомская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новые постперестроечные вре</w:t>
        <w:softHyphen/>
        <w:t>мена философские методологические проблемы психологии все меньше ин</w:t>
        <w:softHyphen/>
        <w:t>тересуют научную общественность. Наметились новые тенденции: с од</w:t>
        <w:softHyphen/>
        <w:t>ной стороны, к чистому прагматизму, к определенному пренебрежению ака</w:t>
        <w:softHyphen/>
        <w:t>демической наукой в разных ее ипо</w:t>
        <w:softHyphen/>
        <w:t>стасях, в том числе и методологиче</w:t>
        <w:softHyphen/>
        <w:t>ской, как, якобы, не имеющей практи</w:t>
        <w:softHyphen/>
        <w:t>ческой ценности, с другой — к явному оживлению интереса ко всяким чуде</w:t>
        <w:softHyphen/>
        <w:t>сам, мистике (экстрасенсорному вос</w:t>
        <w:softHyphen/>
        <w:t>приятию, телекинезу и т.п.). Объеди</w:t>
        <w:softHyphen/>
        <w:t>няет эти тенденции скрытый или яв</w:t>
        <w:softHyphen/>
        <w:t>ный уход от вопросов, связанных с четким определением методологиче</w:t>
        <w:softHyphen/>
        <w:t>ских основ психологических исследо</w:t>
        <w:softHyphen/>
        <w:t>ваний, к «размыванию» или даже от</w:t>
        <w:softHyphen/>
        <w:t>рицанию естественнонаучной, мате</w:t>
        <w:softHyphen/>
        <w:t>риалистической методологии как фи</w:t>
        <w:softHyphen/>
        <w:t>лософской основы научного психоло</w:t>
        <w:softHyphen/>
        <w:t>гического знания.</w:t>
      </w:r>
    </w:p>
    <w:p>
      <w:pPr>
        <w:pStyle w:val="TextBodyIndent"/>
        <w:rPr/>
      </w:pPr>
      <w:r>
        <w:rPr/>
        <w:t>Этот процесс наблюдается не толь</w:t>
        <w:softHyphen/>
        <w:t>ко в психологии. Достаточно явно он прослеживается и в такой «строгой» науке, как физика. Известно, что в последнее время ряд физиков вводит в свои физические теории вне-физиче</w:t>
        <w:softHyphen/>
        <w:t>ские категории: идеи буддийской, ин</w:t>
        <w:softHyphen/>
        <w:t>дийской, японской религии и мифоло</w:t>
        <w:softHyphen/>
        <w:t>гии. Происходит как бы объединение научных физических воззрений с вос</w:t>
        <w:softHyphen/>
        <w:t>точными религиозными идеями, что и выдается за новое слово в физике. Современная физика стала использо</w:t>
        <w:softHyphen/>
        <w:t>вать такие понятия, как сознание, се</w:t>
        <w:softHyphen/>
        <w:t>мантика, смысл и др. Некоторые фи</w:t>
        <w:softHyphen/>
        <w:t>зики утверждают, что физические феномены и сознание едины, не су</w:t>
        <w:softHyphen/>
        <w:t>ществуют друг без друга, более то</w:t>
        <w:softHyphen/>
        <w:t>го, что сознание «творит» реаль</w:t>
        <w:softHyphen/>
        <w:t>ность, и объекты физического позна</w:t>
        <w:softHyphen/>
        <w:t>ния создаются в процессе восприятия. При этом само сознание (или одно из его проявлений) трактуется как транс</w:t>
        <w:softHyphen/>
        <w:t>личностное сознание, которое функ</w:t>
        <w:softHyphen/>
        <w:t>ционирует на космическом уровне [20].</w:t>
      </w:r>
    </w:p>
    <w:p>
      <w:pPr>
        <w:pStyle w:val="TextBodyIndent"/>
        <w:rPr/>
      </w:pPr>
      <w:r>
        <w:rPr/>
        <w:t>Целый ряд статей, опубликованных за последнее время в «Вопросах фи</w:t>
        <w:softHyphen/>
        <w:t>лософии», свидетельствует о далеко зашедшем процессе изменения естественнонаучной материалистической методологической базы физической науки, о явных попытках — на мате</w:t>
        <w:softHyphen/>
        <w:t>риале физических реалий — идеали</w:t>
        <w:softHyphen/>
        <w:t>стического решения гносеологиче</w:t>
        <w:softHyphen/>
        <w:t>ской проблемы. Нередко это проис</w:t>
        <w:softHyphen/>
        <w:t>ходит под флагом критики марксизма. Этот процесс можно обозначить как появление «альтернативной» фи</w:t>
        <w:softHyphen/>
        <w:t>зики [8].</w:t>
      </w:r>
    </w:p>
    <w:p>
      <w:pPr>
        <w:pStyle w:val="TextBodyIndent"/>
        <w:rPr/>
      </w:pPr>
      <w:r>
        <w:rPr/>
        <w:t>Нечто подобное наблюдается и в психологии, где также можно конста</w:t>
        <w:softHyphen/>
        <w:t>тировать появление «альтернативной» психологии. В работах этого направления также делается попытка отри</w:t>
        <w:softHyphen/>
        <w:t>цать (или хотя бы поставить под сом</w:t>
        <w:softHyphen/>
        <w:t>нение) естественнонаучные материа</w:t>
        <w:softHyphen/>
        <w:t>листические методологические осно</w:t>
        <w:softHyphen/>
        <w:t>вы психологического знания. Поэтому обсуждение методологических проб</w:t>
        <w:softHyphen/>
        <w:t>лем современной психологии весьма актуально, так как наличие методо</w:t>
        <w:softHyphen/>
        <w:t>логических трудностей в различных отраслях психологии — уже случив</w:t>
        <w:softHyphen/>
        <w:t>шийся факт, осознание которого по</w:t>
        <w:softHyphen/>
        <w:t>лезно и для общей оценки состояния современной психологии, и для про</w:t>
        <w:softHyphen/>
        <w:t>гноза ее будущего развития.</w:t>
      </w:r>
    </w:p>
    <w:p>
      <w:pPr>
        <w:pStyle w:val="TextBodyIndent"/>
        <w:rPr/>
      </w:pPr>
      <w:r>
        <w:rPr/>
        <w:t>В различных областях психологии методологические трудности прояв</w:t>
        <w:softHyphen/>
        <w:t>ляются в разной степени. Особенно явно они просматриваются в тех об</w:t>
        <w:softHyphen/>
        <w:t>ластях психологии, которые занима</w:t>
        <w:softHyphen/>
        <w:t>ются проблемами</w:t>
      </w:r>
      <w:r>
        <w:rPr>
          <w:b/>
        </w:rPr>
        <w:t xml:space="preserve"> личности и созна</w:t>
        <w:softHyphen/>
        <w:t>ния.</w:t>
      </w:r>
    </w:p>
    <w:p>
      <w:pPr>
        <w:pStyle w:val="TextBodyIndent"/>
        <w:rPr/>
      </w:pPr>
      <w:r>
        <w:rPr/>
        <w:t>Оживление нематериалистических тенденций в</w:t>
      </w:r>
      <w:r>
        <w:rPr>
          <w:b/>
        </w:rPr>
        <w:t xml:space="preserve"> психологии личности </w:t>
      </w:r>
      <w:r>
        <w:rPr/>
        <w:t>наиболее очевидно в ее прикладных областях: психотерапии и психокор</w:t>
        <w:softHyphen/>
        <w:t>рекции. Происходящее в настоящее время широкое распространение раз</w:t>
        <w:softHyphen/>
        <w:t>личных видов психологической помо</w:t>
        <w:softHyphen/>
        <w:t>щи населению (в виде разных спосо</w:t>
        <w:softHyphen/>
        <w:t>бов психологического воздействия на личность пациента) явно опережает теоретическое осмысление проблемы. Фрейдизм в своей классической фор</w:t>
        <w:softHyphen/>
        <w:t>ме — как теоретическая основа пси</w:t>
        <w:softHyphen/>
        <w:t>хологии личности в области психо</w:t>
        <w:softHyphen/>
        <w:t>анализа — теперь уже не признается большинством западных психологов. Более того, по мнению многих запад</w:t>
        <w:softHyphen/>
        <w:t>ных специалистов, даже как приклад</w:t>
        <w:softHyphen/>
        <w:t>ная дисциплина психоанализ З. Фрей</w:t>
        <w:softHyphen/>
        <w:t>да уже исчерпал себя. Однако в Рос</w:t>
        <w:softHyphen/>
        <w:t>сии он все еще достаточно популя</w:t>
        <w:softHyphen/>
        <w:t>рен. Планируется даже создание це</w:t>
        <w:softHyphen/>
        <w:t>левой программы, предусматриваю</w:t>
        <w:softHyphen/>
        <w:t>щей дальнейшее развитие психоана</w:t>
        <w:softHyphen/>
        <w:t>лиза (в соответствии с Указом Прези</w:t>
        <w:softHyphen/>
        <w:t>дента «О возрождении и развитии фи</w:t>
        <w:softHyphen/>
        <w:t>лософского, клинического и приклад</w:t>
        <w:softHyphen/>
        <w:t>ного психоанализа», август 1996 г.). Достаточно популярны у нас и более современные модернизированные варианты психоанализа (неофрейдизм, постфрейдизм и др.).</w:t>
      </w:r>
    </w:p>
    <w:p>
      <w:pPr>
        <w:pStyle w:val="TextBodyIndent"/>
        <w:rPr/>
      </w:pPr>
      <w:r>
        <w:rPr/>
        <w:t>С философской методологической точки зрения фрейдизм является биологизаторской концепцией личности, одной из разновидностей биологизаторского редукционизма, рассматри</w:t>
        <w:softHyphen/>
        <w:t>вающего врожденные инстинкты и влечения в качестве главных детер</w:t>
        <w:softHyphen/>
        <w:t>минант психики, признающего веду</w:t>
        <w:softHyphen/>
        <w:t>щую роль бессознательного в пове</w:t>
        <w:softHyphen/>
        <w:t>дении человека. Фрейдизм принижа</w:t>
        <w:softHyphen/>
        <w:t>ет роль социальных, культурно-исто</w:t>
        <w:softHyphen/>
        <w:t>рических факторов в развитии лично</w:t>
        <w:softHyphen/>
        <w:t>сти, в детерминации психических про</w:t>
        <w:softHyphen/>
        <w:t>цессов и поведения в целом.</w:t>
      </w:r>
    </w:p>
    <w:p>
      <w:pPr>
        <w:pStyle w:val="TextBodyIndent"/>
        <w:rPr/>
      </w:pPr>
      <w:r>
        <w:rPr/>
        <w:t>Другая концепция личности лежит в основе разных вариантов гуманисти</w:t>
        <w:softHyphen/>
        <w:t>ческой психологии, имеющей боль</w:t>
        <w:softHyphen/>
        <w:t>шое распространение у нас и за рубе</w:t>
        <w:softHyphen/>
        <w:t>жом. Гуманистическая психология, основанная К. Роджерсом, А. Маслоу, Г. Олпертом и другими, появившаяся как «третья сила», оппонентная и би</w:t>
        <w:softHyphen/>
        <w:t>хевиоризму, и психоанализу, выступа</w:t>
        <w:softHyphen/>
        <w:t>ет принципиально против детерми</w:t>
        <w:softHyphen/>
        <w:t>низма, против управления поведени</w:t>
        <w:softHyphen/>
        <w:t>ем, за индирективную психотерапию. Детерминизм, если и признается, то только в качестве чисто внутреннего, духовного фактора развития лично</w:t>
        <w:softHyphen/>
        <w:t>сти [27]. Гуманистическая психология базируется на гуманистической пара</w:t>
        <w:softHyphen/>
        <w:t>дигме, в центре которой — идеи само</w:t>
        <w:softHyphen/>
        <w:t>развития личности, отрицание внеш</w:t>
        <w:softHyphen/>
        <w:t>них (в том числе, социальных) факто</w:t>
        <w:softHyphen/>
        <w:t>ров (стимулов) ее развития. В качест</w:t>
        <w:softHyphen/>
        <w:t>ве практического выхода гуманисти</w:t>
        <w:softHyphen/>
        <w:t>ческая психология (и ее варианты) предлагает иной, чем психоанализ, набор психологических воздействий на личность пациента, в частности диалоговую личностно-центрированную терапию.</w:t>
      </w:r>
    </w:p>
    <w:p>
      <w:pPr>
        <w:pStyle w:val="TextBodyIndent"/>
        <w:rPr/>
      </w:pPr>
      <w:r>
        <w:rPr/>
        <w:t>В целом в современной психотера</w:t>
        <w:softHyphen/>
        <w:t>пии доминируют две основные концепции личности: одна из них — иду</w:t>
        <w:softHyphen/>
        <w:t>щая от психоанализа «глубинная пси</w:t>
        <w:softHyphen/>
        <w:t>хология», апеллирующая к глубинам личности, другая — идущая от гума</w:t>
        <w:softHyphen/>
        <w:t>нистического направления «вершин</w:t>
        <w:softHyphen/>
        <w:t>ная психология», апеллирующая к высотам духа. Если первая исходит из упрощенных представлений о детер</w:t>
        <w:softHyphen/>
        <w:t>минантах развития личности, из при</w:t>
        <w:softHyphen/>
        <w:t>мата влечений, телесных ощущений над духом, то вторая отрицает глу</w:t>
        <w:softHyphen/>
        <w:t>бинные факторы развития и детерми</w:t>
        <w:softHyphen/>
        <w:t>низм — как причинно-следственные (включая и социальные) движущие силы развития личности — в пользу духа. Каждая из этих концепций обос</w:t>
        <w:softHyphen/>
        <w:t>новывает свой подход к человеку (т.е. свою «философию человека») и свою психотерапевтическую практику (т.е. свои техники воздействия на лич</w:t>
        <w:softHyphen/>
        <w:t>ность пациента).</w:t>
      </w:r>
    </w:p>
    <w:p>
      <w:pPr>
        <w:pStyle w:val="TextBodyIndent"/>
        <w:rPr/>
      </w:pPr>
      <w:r>
        <w:rPr/>
        <w:t>Следует отметить, что в психотера</w:t>
        <w:softHyphen/>
        <w:t>пию и психокоррекцию в настоящее время проникает и восточная филосо</w:t>
        <w:softHyphen/>
        <w:t>фия (буддийская, индийская и др.) с ее идеологией личности и ее техниками воздействия. Восточная философия, основанная на отрицании чисто раци</w:t>
        <w:softHyphen/>
        <w:t>онального мышления, не только рассматривающая человека в единстве с окружающей средой, с космосом, но и отрицающая независимость окружаю</w:t>
        <w:softHyphen/>
        <w:t>щего мира от субъекта, принимается некоторыми психотерапевтами как новая научная парадигма, более про</w:t>
        <w:softHyphen/>
        <w:t>дуктивная, чем другие. Это направ</w:t>
        <w:softHyphen/>
        <w:t>ление психотерапии предлагает свой набор методов психологического воз</w:t>
        <w:softHyphen/>
        <w:t>действия (медитации и др.). Концеп</w:t>
        <w:softHyphen/>
        <w:t>ция личности этого направления пси</w:t>
        <w:softHyphen/>
        <w:t>хотерапии представляет собой эклек</w:t>
        <w:softHyphen/>
        <w:t>тическое смешение различных воз</w:t>
        <w:softHyphen/>
        <w:t>зрений на природу человека, заим</w:t>
        <w:softHyphen/>
        <w:t>ствованных и из западной, и из вос</w:t>
        <w:softHyphen/>
        <w:t>точной философий и религий.</w:t>
      </w:r>
    </w:p>
    <w:p>
      <w:pPr>
        <w:pStyle w:val="TextBodyIndent"/>
        <w:rPr/>
      </w:pPr>
      <w:r>
        <w:rPr/>
        <w:t>В целом — при общей ориентации на западные исследования — в отече</w:t>
        <w:softHyphen/>
        <w:t>ственной психотерапии ни одна из концепций личности не может пре</w:t>
        <w:softHyphen/>
        <w:t>тендовать на статус общепризнанной. Одновременно сосуществуют разные «философии человека», предлагаю</w:t>
        <w:softHyphen/>
        <w:t>щие разные техники воздействия на личность пациента и по-разному объ</w:t>
        <w:softHyphen/>
        <w:t>ясняющие их результаты. Подобное положение дел в психотерапии дает основание некоторым практикую</w:t>
        <w:softHyphen/>
        <w:t>щим психологам (и врачам) вообще пренебрегать какими-либо теориями личности и использовать различные приемы безотносительно к их про</w:t>
        <w:softHyphen/>
        <w:t>исхождению (подобную психологи</w:t>
        <w:softHyphen/>
        <w:t>ческую</w:t>
      </w:r>
      <w:r>
        <w:rPr>
          <w:b/>
        </w:rPr>
        <w:t xml:space="preserve"> </w:t>
      </w:r>
      <w:r>
        <w:rPr/>
        <w:t>практику Л.С. Выготский, как известно, называл «фельдшеризмом»).</w:t>
      </w:r>
    </w:p>
    <w:p>
      <w:pPr>
        <w:pStyle w:val="TextBodyIndent"/>
        <w:rPr/>
      </w:pPr>
      <w:r>
        <w:rPr/>
        <w:t>Таким образом, можно констати</w:t>
        <w:softHyphen/>
        <w:t>ровать, что наряду с безусловно по</w:t>
        <w:softHyphen/>
        <w:t>лезной и широко применяемой прак</w:t>
        <w:softHyphen/>
        <w:t>тикой психологического воздействия на личность пациента в этой области психологии сосуществуют явно проти</w:t>
        <w:softHyphen/>
        <w:t>воречивые теоретические концепции личности, интерпретирующие практи</w:t>
        <w:softHyphen/>
        <w:t>ческие результаты с диаметрально противоположных позиций. Отдавая должное сложности самой проблемы (общая теория личности, ее структу</w:t>
        <w:softHyphen/>
        <w:t>ра, детерминанты развития, соотно</w:t>
        <w:softHyphen/>
        <w:t>шение сознательного и бессознатель</w:t>
        <w:softHyphen/>
        <w:t>ного и т.д.), следует все же признать, что именно в данной области (а не в психологии памяти, внимания и др.) сконцентрированы сегодня наиболее острые теоретические и методологи</w:t>
        <w:softHyphen/>
        <w:t>ческие трудности и противоречия. Не случайно в психологической ли</w:t>
        <w:softHyphen/>
        <w:t>тературе практически отсутствуют работы, объясняющие конкретные психологические механизмы тех или иных технологий и анализирующие причины их действия на субъекта. Сравнительно малая интенсивность научных поисков в этом направлении (и вообще объективизации результа</w:t>
        <w:softHyphen/>
        <w:t>тов психотерапии), прежде всего, свя</w:t>
        <w:softHyphen/>
        <w:t>зана с отсутствием адекватных — в теоретическом и методологическом отношениях — концепций личности. Все увеличивающийся разрыв прак</w:t>
        <w:softHyphen/>
        <w:t>тики и теории в этой области психо</w:t>
        <w:softHyphen/>
        <w:t>логии грозит самыми плачевными по</w:t>
        <w:softHyphen/>
        <w:t>следствиями для всей психологиче</w:t>
        <w:softHyphen/>
        <w:t>ской науки, потому что ничто так не разлагает науку изнутри, как невни</w:t>
        <w:softHyphen/>
        <w:t>мание к теории, исходящее из про</w:t>
        <w:softHyphen/>
        <w:t>фессиональной среды.</w:t>
      </w:r>
    </w:p>
    <w:p>
      <w:pPr>
        <w:pStyle w:val="TextBodyIndent"/>
        <w:rPr/>
      </w:pPr>
      <w:r>
        <w:rPr/>
        <w:t>Нужно отметить также, что осо</w:t>
        <w:softHyphen/>
        <w:t>бенностью нашей отечественной психологии является слияние академи</w:t>
        <w:softHyphen/>
        <w:t>ческой психологии с «психотерапев</w:t>
        <w:softHyphen/>
        <w:t>тической». Как известно, во многих странах последняя рассматривается как чисто практическое направление, не занимающееся теоретическими обобщениями. У нас же «психотера</w:t>
        <w:softHyphen/>
        <w:t>певтическое» направление претенду</w:t>
        <w:softHyphen/>
        <w:t>ет на статус самостоятельной психо</w:t>
        <w:softHyphen/>
        <w:t>логической науки (а не только прак</w:t>
        <w:softHyphen/>
        <w:t>тики), что и позволяет предъявлять к ней повышенные требования. Так, по мнению одного из известных идео</w:t>
        <w:softHyphen/>
        <w:t>логов практической психологии (пси</w:t>
        <w:softHyphen/>
        <w:t>хотерапии), последняя не является прикладной отраслью академической психологии, а представляет собой са</w:t>
        <w:softHyphen/>
        <w:t>мостоятельную гуманитарную науку со своей методологией [26].</w:t>
      </w:r>
    </w:p>
    <w:p>
      <w:pPr>
        <w:pStyle w:val="TextBodyIndent"/>
        <w:rPr/>
      </w:pPr>
      <w:r>
        <w:rPr/>
        <w:t>Следует также отметить, что психо</w:t>
        <w:softHyphen/>
        <w:t>терапия и психокоррекция — области знания, пограничные с медициной, — находятся под большим влиянием чи</w:t>
        <w:softHyphen/>
        <w:t>сто медицинских воззрений на чело</w:t>
        <w:softHyphen/>
        <w:t>века, в связи с чем представления о психике, сознании, бессознательном несут на себе печать клинического прагматизма, а кроме того, к сожале</w:t>
        <w:softHyphen/>
        <w:t>нию, распространено отождествление понятий «личность» и «индивид».</w:t>
      </w:r>
    </w:p>
    <w:p>
      <w:pPr>
        <w:pStyle w:val="TextBodyIndent"/>
        <w:rPr/>
      </w:pPr>
      <w:r>
        <w:rPr/>
        <w:t>Не менее тревожная ситуация скла</w:t>
        <w:softHyphen/>
        <w:t>дывается и вокруг проблемы</w:t>
      </w:r>
      <w:r>
        <w:rPr>
          <w:b/>
        </w:rPr>
        <w:t xml:space="preserve"> «психо</w:t>
        <w:softHyphen/>
        <w:t>логия и религия».</w:t>
      </w:r>
      <w:r>
        <w:rPr/>
        <w:t xml:space="preserve"> Как известно, за последнее время в нашем обществе быстрыми темпами стал возрождать</w:t>
        <w:softHyphen/>
        <w:t>ся интерес к различным религиям — не только к традиционному правосла</w:t>
        <w:softHyphen/>
        <w:t>вию, как ветви христианства, но и к другим конфессиям, — в связи с чем анализ связи психологии и религии стал очень актуален. В центре этой проблемы — старый и опять новый вопрос о соотношении науки и рели</w:t>
        <w:softHyphen/>
        <w:t>гии, научного и религиозного миро</w:t>
        <w:softHyphen/>
        <w:t>воззрения. Для психологии этот воп</w:t>
        <w:softHyphen/>
        <w:t>рос особенно важен, потому что и у психологии, как науки, и у религии, как определенного мировоззрения один и тот же предмет познания: че</w:t>
        <w:softHyphen/>
        <w:t>ловек, личность. Принято считать, что изучение человека психологической наукой и религией ведется с различ</w:t>
        <w:softHyphen/>
        <w:t>ных методологических позиций. Пси</w:t>
        <w:softHyphen/>
        <w:t>хология, как отрасль научного знания, строится на системе доказательств (фактов) и без таковых не принимает никаких теоретических положений. Религия не нуждается ни в каких до</w:t>
        <w:softHyphen/>
        <w:t>казательствах, ее положения основа</w:t>
        <w:softHyphen/>
        <w:t>ны на постулатах веры.</w:t>
      </w:r>
    </w:p>
    <w:p>
      <w:pPr>
        <w:pStyle w:val="TextBodyIndent"/>
        <w:rPr/>
      </w:pPr>
      <w:r>
        <w:rPr/>
        <w:t>Однако современная психология (в лице ее некоторых представителей) оспаривает эту точку зрения. Так, ав</w:t>
        <w:softHyphen/>
        <w:t>торы коллективной монографии «На</w:t>
        <w:softHyphen/>
        <w:t>чала христианской психологии» [21] считают, что способы религиозного познания только кажутся ненаучны</w:t>
        <w:softHyphen/>
        <w:t>ми, субъективными. На самом деле истинное познание души человека воз</w:t>
        <w:softHyphen/>
        <w:t>можно только через религию. Отри</w:t>
        <w:softHyphen/>
        <w:t>цается оппозиция религии и науки в познании психологической реально</w:t>
        <w:softHyphen/>
        <w:t>сти, делается попытка объединить ре</w:t>
        <w:softHyphen/>
        <w:t>лигию и науку под видом «единства познания психической жизни чело</w:t>
        <w:softHyphen/>
        <w:t>века». Ориентация на естественно</w:t>
        <w:softHyphen/>
        <w:t>научный материалистический подход в отечественной психологии, беру</w:t>
        <w:softHyphen/>
        <w:t>щий начало от работ И.М. Сеченова, И.П. Павлова, В.М. Бехтерева и дру</w:t>
        <w:softHyphen/>
        <w:t>гих естествоиспытателей, объявляет</w:t>
        <w:softHyphen/>
        <w:t>ся ошибочной. Авторы «Начал...» считают, что «после многих десятиле</w:t>
        <w:softHyphen/>
        <w:t>тий главенства материализма в отече</w:t>
        <w:softHyphen/>
        <w:t>ственной психологии... необходимо сменить научную парадигму в соответствии с предметом исследования», так как «душа была принесена в жер</w:t>
        <w:softHyphen/>
        <w:t>тву научному мировоззрению» [21; З]. В качестве нового слова в давнем спо</w:t>
        <w:softHyphen/>
        <w:t>ре между психологией и религией провозглашается «христианская пси</w:t>
        <w:softHyphen/>
        <w:t>хология» (кстати, а как быть с дру</w:t>
        <w:softHyphen/>
        <w:t>гими конфессиями?). Авторы «На</w:t>
        <w:softHyphen/>
        <w:t>чал...» не раскрывают содержания но</w:t>
        <w:softHyphen/>
        <w:t>вого направления, его методов (оче</w:t>
        <w:softHyphen/>
        <w:t>видно, интроспекция?). Ясно лишь, что под душой понимаются прежде всего нравственные категории.</w:t>
      </w:r>
    </w:p>
    <w:p>
      <w:pPr>
        <w:pStyle w:val="TextBodyIndent"/>
        <w:rPr/>
      </w:pPr>
      <w:r>
        <w:rPr/>
        <w:t>Подобное смешение религиозного и научного психологического мировоз</w:t>
        <w:softHyphen/>
        <w:t>зрений можно встретить и в других публикациях, причем многие истин</w:t>
        <w:softHyphen/>
        <w:t>ные проблемы, встающие перед оте</w:t>
        <w:softHyphen/>
        <w:t>чественной психологией в связи с воз</w:t>
        <w:softHyphen/>
        <w:t>рождением религии, не затрагивают</w:t>
        <w:softHyphen/>
        <w:t>ся, хотя они весьма важны и с науч</w:t>
        <w:softHyphen/>
        <w:t>ной, и с социальной точек зрения (проблемы религиозного внушения, фанатизма, сектантства и др.).</w:t>
      </w:r>
    </w:p>
    <w:p>
      <w:pPr>
        <w:pStyle w:val="TextBodyIndent"/>
        <w:rPr/>
      </w:pPr>
      <w:r>
        <w:rPr/>
        <w:t>Совершенно очевидно, что в осно</w:t>
        <w:softHyphen/>
        <w:t>ве сложной ситуации, сложившейся в этой области психологического зна</w:t>
        <w:softHyphen/>
        <w:t>ния, — невнимание к методологиче</w:t>
        <w:softHyphen/>
        <w:t>ским проблемам психологического знания, неразличение научно-психо</w:t>
        <w:softHyphen/>
        <w:t>логического и религиозного подходов к человеку. Более того, авторы дела</w:t>
        <w:softHyphen/>
        <w:t>ют попытку объявить эту эклектиче</w:t>
        <w:softHyphen/>
        <w:t>скую методологическую несовмести</w:t>
        <w:softHyphen/>
        <w:t>мость в качестве нового истинного слова в психологической науке, ново</w:t>
        <w:softHyphen/>
        <w:t>го пути отечественной психологии. Подобная ситуация весьма опасна (особенно в перспективе), так как она создает возможность — якобы с по</w:t>
        <w:softHyphen/>
        <w:t>зиций новой психологии — пренебрежительно относиться к научному про</w:t>
        <w:softHyphen/>
        <w:t>шлому, отрицать очевидные научные истины и утверждать — в качестве последних достижений психологиче</w:t>
        <w:softHyphen/>
        <w:t>ской науки — сомнительные «фак</w:t>
        <w:softHyphen/>
        <w:t>ты» и просто вымысел (из области парапсихологии и т.п.). По-видимому, назрела необходимость открытого об</w:t>
        <w:softHyphen/>
        <w:t>суждения всего круга психологиче</w:t>
        <w:softHyphen/>
        <w:t>ских проблем, связанных с религией, и в первую очередь методологических основ научно-психологического и ре</w:t>
        <w:softHyphen/>
        <w:t>лигиозного подхода к изучению чело</w:t>
        <w:softHyphen/>
        <w:t>века. Если учесть, что психология в течение многих столетий была частью теологии и философии и лишь срав</w:t>
        <w:softHyphen/>
        <w:t>нительно недавно выделилась в самостоятельную дисциплину и приобрела статус научного знания, то опасность возврата к старому не покажется на</w:t>
        <w:softHyphen/>
        <w:t>думанной.</w:t>
      </w:r>
    </w:p>
    <w:p>
      <w:pPr>
        <w:pStyle w:val="TextBodyIndent"/>
        <w:rPr/>
      </w:pPr>
      <w:r>
        <w:rPr/>
        <w:t>Можно говорить о наличии мето</w:t>
        <w:softHyphen/>
        <w:t>дологических трудностей и в других областях психологии, например в</w:t>
      </w:r>
      <w:r>
        <w:rPr>
          <w:b/>
        </w:rPr>
        <w:t xml:space="preserve"> ней</w:t>
        <w:softHyphen/>
        <w:t>ропсихологии.</w:t>
      </w:r>
    </w:p>
    <w:p>
      <w:pPr>
        <w:pStyle w:val="TextBodyIndent"/>
        <w:rPr/>
      </w:pPr>
      <w:r>
        <w:rPr/>
        <w:t>Нейропсихология как одна из нейронаук, занимающихся изучением мозговой организации психических явлений, всегда была ареной острой борьбы материалистических и идеа</w:t>
        <w:softHyphen/>
        <w:t>листических концепций, по-разному объясняющих соотношение мозга и психики. Заслугой А.Р. Лурия и его школы явилась разработка принципи</w:t>
        <w:softHyphen/>
        <w:t>ально нового подхода к этой пробле</w:t>
        <w:softHyphen/>
        <w:t>ме, отличного от двух основных спо</w:t>
        <w:softHyphen/>
        <w:t>собов ее решения (узкого локализационизма или психоморфологиче</w:t>
        <w:softHyphen/>
        <w:t>ской концепции и концепции эквипо</w:t>
        <w:softHyphen/>
        <w:t>тенциальной организации мозга).</w:t>
      </w:r>
    </w:p>
    <w:p>
      <w:pPr>
        <w:pStyle w:val="TextBodyIndent"/>
        <w:rPr/>
      </w:pPr>
      <w:r>
        <w:rPr/>
        <w:t>Концепция А.Р. Лурия о системной динамической локализации высших психических функций открыла новые возможности для изучения проблемы «мозг и психика» с чисто материали</w:t>
        <w:softHyphen/>
        <w:t>стических позиций. Если прежде (до А.Р. Лурия) никто не сомневался в возможности локализации (т.е. в чет</w:t>
        <w:softHyphen/>
        <w:t>ком соотнесении с определенными мозговыми образованиями) так назы</w:t>
        <w:softHyphen/>
        <w:t>ваемых элементарных сенсорных и моторных процессов (зрительных, слуховых ощущений, моторных реакций и т.д.), однако оставался откры</w:t>
        <w:softHyphen/>
        <w:t>тым вопрос о возможностях локали</w:t>
        <w:softHyphen/>
        <w:t>зации высших психических функций (восприятия, памяти, речи и др.), то после работ А.Р. Лурия этот вопрос был в принципе решен. Факторный анализ нарушений высших психиче</w:t>
        <w:softHyphen/>
        <w:t>ских функций позволил по-новому объяснить их мозговую организацию и открыл широкие перспективы даль</w:t>
        <w:softHyphen/>
        <w:t>нейших исследований в этой области.</w:t>
      </w:r>
    </w:p>
    <w:p>
      <w:pPr>
        <w:pStyle w:val="TextBodyIndent"/>
        <w:rPr/>
      </w:pPr>
      <w:r>
        <w:rPr/>
        <w:t>На современном этапе развития нейропсихологии весьма актуальны</w:t>
        <w:softHyphen/>
        <w:t>ми становятся вопросы о мозговой организации наиболее сложных форм психической реальности — эмоцио</w:t>
        <w:softHyphen/>
        <w:t>нально-личностной сферы и сознания. И вновь раздаются голоса о принци</w:t>
        <w:softHyphen/>
        <w:t>пиальной недопустимости самой по</w:t>
        <w:softHyphen/>
        <w:t>становки вопроса об их мозговой ор</w:t>
        <w:softHyphen/>
        <w:t>ганизации (или локализации), о не</w:t>
        <w:softHyphen/>
        <w:t>возможности связывать эти сложные психические явления с какими-либо конкретными мозговыми образова</w:t>
        <w:softHyphen/>
        <w:t>ниями. Вновь дискутируются вопро</w:t>
        <w:softHyphen/>
        <w:t>сы об общественно-исторических, социальных и биологических, генетиче</w:t>
        <w:softHyphen/>
        <w:t>ских детерминантах психики, причем в процессе таких дискуссий нередко смешиваются вопросы о содержании психических явлений (определяемом социальными факторами) и способах их реализации (с помощью конкрет</w:t>
        <w:softHyphen/>
        <w:t>ных мозговых механизмов). При ре</w:t>
        <w:softHyphen/>
        <w:t>шении этих проблем в рамках нейронаук на современном уровне вновь всплывают упрощенные представле</w:t>
        <w:softHyphen/>
        <w:t>ния о материальных основах психики (идеи о мозговых «центрах» эмоций, центрэнцефалическая теория созна</w:t>
        <w:softHyphen/>
        <w:t>ния), с одной стороны, и современные «эквипотенциальные» теории (голографические концепции работы моз</w:t>
        <w:softHyphen/>
        <w:t>га) — с другой. Наряду с этими кон</w:t>
        <w:softHyphen/>
        <w:t>цепциями достаточно распростране</w:t>
        <w:softHyphen/>
        <w:t>ны и представления о принципиаль</w:t>
        <w:softHyphen/>
        <w:t>ной невозможности естественнонауч</w:t>
        <w:softHyphen/>
        <w:t>ного объяснения таких сложных пси</w:t>
        <w:softHyphen/>
        <w:t>хических явлений, как личность и со</w:t>
        <w:softHyphen/>
        <w:t>знание в естественнонаучной мате</w:t>
        <w:softHyphen/>
        <w:t>риалистической парадигме.</w:t>
      </w:r>
    </w:p>
    <w:p>
      <w:pPr>
        <w:pStyle w:val="TextBodyIndent"/>
        <w:rPr/>
      </w:pPr>
      <w:r>
        <w:rPr/>
        <w:t>Как известно, А.Р. Лурия, разраба</w:t>
        <w:softHyphen/>
        <w:t>тывая нейропсихологию как новую отрасль психологической науки, наме</w:t>
        <w:softHyphen/>
        <w:t>ренно ограничивал сферу своих инте</w:t>
        <w:softHyphen/>
        <w:t>ресов высшими психическими функ</w:t>
        <w:softHyphen/>
        <w:t>циями (когнитивными, двигательны</w:t>
        <w:softHyphen/>
        <w:t>ми), что отразилось и на названии теории, объясняющей соотношение мозга и психики («теория системной динамической локализации вьющих психических функций»). Эмоциональ</w:t>
        <w:softHyphen/>
        <w:t>но-личностные явления и сознание, как предметы специальных нейропсихологических исследований в его трудах, если и встречаются, то только в контексте общего описания нейропсихологических синдромов. Их изу</w:t>
        <w:softHyphen/>
        <w:t>чение должно стать следующим эта</w:t>
        <w:softHyphen/>
        <w:t>пом развития нейропсихологии. Од</w:t>
        <w:softHyphen/>
        <w:t>нако А.Р. Лурия не сомневался в безу</w:t>
        <w:softHyphen/>
        <w:t>словной необходимости и принципи</w:t>
        <w:softHyphen/>
        <w:t>альной возможности изучения проб</w:t>
        <w:softHyphen/>
        <w:t>лем личности и сознания с позиций нейропсихологии.</w:t>
      </w:r>
    </w:p>
    <w:p>
      <w:pPr>
        <w:pStyle w:val="TextBodyIndent"/>
        <w:rPr/>
      </w:pPr>
      <w:r>
        <w:rPr/>
        <w:t>Относительно нейропсихологии личности (или эмоционально-лично</w:t>
        <w:softHyphen/>
        <w:t>стной сферы) А.Р. Лурия говорил, что в истории науки известны неудачные попытки связать понятия «личность» и «мозг» в виде «неоклейстизма» (од</w:t>
        <w:softHyphen/>
        <w:t>ного из вариантов узкого локализационизма) или апелляции к исклю</w:t>
        <w:softHyphen/>
        <w:t>чительно надматериальной духовной природе личности. Решение этой про</w:t>
        <w:softHyphen/>
        <w:t>блемы он видел лишь в рамках тео</w:t>
        <w:softHyphen/>
        <w:t>рии системной динамической локали</w:t>
        <w:softHyphen/>
        <w:t>зации психических функций, считая, что признание прижизненного фор</w:t>
        <w:softHyphen/>
        <w:t>мирования личности и поиски систем</w:t>
        <w:softHyphen/>
        <w:t>ной динамической мозговой организа</w:t>
        <w:softHyphen/>
        <w:t>ции ее различных составляющих (параметров, компонентов, аспектов) яв</w:t>
        <w:softHyphen/>
        <w:t>ляются необходимыми условиями нейропсихологического рассмотрения проблемы. Учитывая большой вклад Б.В. Зейгарник в изучение проблемы личности, патологии мотивов деятельности и их иерархии, А.Р. Лурия ука</w:t>
        <w:softHyphen/>
        <w:t>зывал на необходимость строго диф</w:t>
        <w:softHyphen/>
        <w:t>ференцировать в личности то, что связано с органической патологией мозга, и то, что обусловлено социаль</w:t>
        <w:softHyphen/>
        <w:t>ными факторами жизни, преломлен</w:t>
        <w:softHyphen/>
        <w:t>ными через ситуацию болезни. К лич</w:t>
        <w:softHyphen/>
        <w:t>ностным дефектам, как известно, А.Р. Лурия относил нарушения саморегуляции поведения, расстройства произвольного контроля, нарушения критики, которые он связывал с пато</w:t>
        <w:softHyphen/>
        <w:t>логией третьего блока мозга, а так</w:t>
        <w:softHyphen/>
        <w:t>же эмоциональные и мотивационные нарушения, возникающие при пора</w:t>
        <w:softHyphen/>
        <w:t>жении и третьего, и первого блоков. Он считал, что «вопрос об отношении нейропсихологии к проблеме лично</w:t>
        <w:softHyphen/>
        <w:t>сти является очень сложным, однако крайне актуальным... Его решения требует само развитие и нейропсихо</w:t>
        <w:softHyphen/>
        <w:t>логии, и общей психологии» [22; 172].</w:t>
      </w:r>
    </w:p>
    <w:p>
      <w:pPr>
        <w:pStyle w:val="TextBodyIndent"/>
        <w:rPr/>
      </w:pPr>
      <w:r>
        <w:rPr/>
        <w:t>Эти и другие высказывания А.Р. Лу</w:t>
        <w:softHyphen/>
        <w:t>рия относительно нейропсихологи-ческого анализа эмоционально-лич</w:t>
        <w:softHyphen/>
        <w:t>ностной сферы не оставляют сомне</w:t>
        <w:softHyphen/>
        <w:t>ния в том, что он был убежден в воз</w:t>
        <w:softHyphen/>
        <w:t>можностях решения этого круга про</w:t>
        <w:softHyphen/>
        <w:t>блем с естественнонаучных позиций.</w:t>
      </w:r>
    </w:p>
    <w:p>
      <w:pPr>
        <w:pStyle w:val="TextBodyIndent"/>
        <w:rPr/>
      </w:pPr>
      <w:r>
        <w:rPr/>
        <w:t>Достаточно определенно А.Р. Лурия высказывался и о проблеме сознания. Он отмечал ее принципиальную важ</w:t>
        <w:softHyphen/>
        <w:t>ность для понимания предмета психологической науки и многократно пи</w:t>
        <w:softHyphen/>
        <w:t>сал о том, что именно изучение раз</w:t>
        <w:softHyphen/>
        <w:t>личных форм сознательной деятель</w:t>
        <w:softHyphen/>
        <w:t>ности человека и составляет основ</w:t>
        <w:softHyphen/>
        <w:t>ной предмет психологии, причем в за</w:t>
        <w:softHyphen/>
        <w:t>дачи психологии входит не только их описание, но и объяснение с материа</w:t>
        <w:softHyphen/>
        <w:t>листических детерминистических по</w:t>
        <w:softHyphen/>
        <w:t>зиций. А.Р. Лурия, как последователь Л.С. Выготского, распространял куль</w:t>
        <w:softHyphen/>
        <w:t>турно-исторический подход на изуче</w:t>
        <w:softHyphen/>
        <w:t>ние не только высших психических функций, но и сознания в целом. Он проводил четкую грань между соци</w:t>
        <w:softHyphen/>
        <w:t>ально-историческими «истоками», детерминантами сознания, определяю</w:t>
        <w:softHyphen/>
        <w:t>щими его возникновение и содержа</w:t>
        <w:softHyphen/>
        <w:t>ние как высшей формы отражения действительности, и мозговым суб</w:t>
        <w:softHyphen/>
        <w:t>стратом сознания, мозгом как орга</w:t>
        <w:softHyphen/>
        <w:t>ном, реализующим сознание. Инди</w:t>
        <w:softHyphen/>
        <w:t>видуальное сознание с точки зрения его детерминант, генеза и содержания рассматривалось А.Р. Лурия как обще</w:t>
        <w:softHyphen/>
        <w:t xml:space="preserve">ственно-историческая категория. Он писал, что </w:t>
      </w:r>
      <w:r>
        <w:rPr>
          <w:i/>
        </w:rPr>
        <w:t>«для того, чтобы объяс</w:t>
        <w:softHyphen/>
        <w:t>нить сложнейшие формы сознатель</w:t>
        <w:softHyphen/>
        <w:t>ной жизни человека, необходимо вый</w:t>
        <w:softHyphen/>
        <w:t>ти за пределы организма, искать ис</w:t>
        <w:softHyphen/>
        <w:t>точники... сознательной деятельно</w:t>
        <w:softHyphen/>
        <w:t>сти и "категориального" поведения не в глубинах мозга и не в глубинах духа, а во внешних условиях жиз</w:t>
        <w:softHyphen/>
        <w:t>ни...в социально-исторических фор</w:t>
        <w:softHyphen/>
        <w:t>мах существования человека»</w:t>
      </w:r>
      <w:r>
        <w:rPr/>
        <w:t xml:space="preserve"> [18: 23]. В своей статье «Философские при</w:t>
        <w:softHyphen/>
        <w:t>ключения известного нейрофизиоло-га» [16] он критикует непоследова</w:t>
        <w:softHyphen/>
        <w:t>тельность взглядов Д. Экклза, придерживавшегося строго материалистиче</w:t>
        <w:softHyphen/>
        <w:t>ской точки зрения на мозговую орга</w:t>
        <w:softHyphen/>
        <w:t>низацию элементарных физиологи</w:t>
        <w:softHyphen/>
        <w:t>ческих процессов и одновременно счи</w:t>
        <w:softHyphen/>
        <w:t>тавшего сознание проявлением боже</w:t>
        <w:softHyphen/>
        <w:t>ственного начала в человеке. А.Р. Лу</w:t>
        <w:softHyphen/>
        <w:t>рия не сомневался в возможности строго материалистического объясне</w:t>
        <w:softHyphen/>
        <w:t>ния мозговых механизмов не только отдельных сознательных актов (в ви</w:t>
        <w:softHyphen/>
        <w:t>де высших психических функций), но и сознания в целом. Как последо</w:t>
        <w:softHyphen/>
        <w:t>ватель Л.С. Выготского, А.Р. Лурия развивал представления о смысловом и системном строении сознания, объ</w:t>
        <w:softHyphen/>
        <w:t>единяя проблему сознания (и отвле</w:t>
        <w:softHyphen/>
        <w:t>ченного мышления) с проблемой язы</w:t>
        <w:softHyphen/>
        <w:t>ка ([14], [15], [18] и др.).</w:t>
      </w:r>
    </w:p>
    <w:p>
      <w:pPr>
        <w:pStyle w:val="TextBodyIndent"/>
        <w:rPr/>
      </w:pPr>
      <w:r>
        <w:rPr/>
        <w:t>За годы, прошедшие со времени кончины А.Р. Лурия, ситуация в этих областях нейропсихологии измени</w:t>
        <w:softHyphen/>
        <w:t>лась мало. Нейропсихология личности и нейропсихология сознания пока еще не сформировались как эксперимен</w:t>
        <w:softHyphen/>
        <w:t>тальные направления, как это про</w:t>
        <w:softHyphen/>
        <w:t>изошло с нейропсихологией памяти, речи, восприятия и других высших психических функций.</w:t>
      </w:r>
    </w:p>
    <w:p>
      <w:pPr>
        <w:pStyle w:val="TextBodyIndent"/>
        <w:rPr/>
      </w:pPr>
      <w:r>
        <w:rPr/>
        <w:t>Изучение нейропсихологии лично</w:t>
        <w:softHyphen/>
        <w:t>сти в настоящее время сводится к двум типам работ. Во-первых, это ис</w:t>
        <w:softHyphen/>
        <w:t>пользование в клинике локальных поражений мозга личностных опросников (Кеттелла, MMPI и др.). Ре</w:t>
        <w:softHyphen/>
        <w:t>зультаты тестирования прямо сопо</w:t>
        <w:softHyphen/>
        <w:t>ставляются с локализацией пораже</w:t>
        <w:softHyphen/>
        <w:t>ния. Если учесть, что сами тесты (опросники) составлены для иных целей и не имеют специального нейропсихологического обоснования, а получен</w:t>
        <w:softHyphen/>
        <w:t>ные данные основаны только на само</w:t>
        <w:softHyphen/>
        <w:t>наблюдении пациентов, то, очевидно, что серьезных выводов на основании таких данных делать нельзя. А глав</w:t>
        <w:softHyphen/>
        <w:t>ное, в подобных исследованиях отсут</w:t>
        <w:softHyphen/>
        <w:t>ствует основной принцип луриевского подхода к изучению мозговой ор</w:t>
        <w:softHyphen/>
        <w:t>ганизации психических явлений — факторный, или синдромный, анализ последствий локальных поражений мозга. С теоретической точки зрения это вариант современного психомор</w:t>
        <w:softHyphen/>
        <w:t>фологического подхода к решению проблемы «мозг и личность».</w:t>
      </w:r>
    </w:p>
    <w:p>
      <w:pPr>
        <w:pStyle w:val="TextBodyIndent"/>
        <w:rPr/>
      </w:pPr>
      <w:r>
        <w:rPr/>
        <w:t>Другой тип более традиционных исследований — анализ вклада личностных компонентов (планирования, контроля и др.) в нарушения различ</w:t>
        <w:softHyphen/>
        <w:t>ных психических функций (памяти, мышления, речевого общения и др.). Но эти исследования не могут рассма</w:t>
        <w:softHyphen/>
        <w:t>триваться как раскрывающие тему «мозг и личность» по существу.</w:t>
      </w:r>
    </w:p>
    <w:p>
      <w:pPr>
        <w:pStyle w:val="TextBodyIndent"/>
        <w:rPr/>
      </w:pPr>
      <w:r>
        <w:rPr/>
        <w:t>Более продуктивно в нейропсихо</w:t>
        <w:softHyphen/>
        <w:t>логии разрабатываются проблемы, связанные с мозговой организацией эмоций, особенно в контексте проб</w:t>
        <w:softHyphen/>
        <w:t>лемы межполушарной асимметрии мозга. Однако и эти исследования не посвящены собственно нейропсихоло</w:t>
        <w:softHyphen/>
        <w:t>гии личности.</w:t>
      </w:r>
    </w:p>
    <w:p>
      <w:pPr>
        <w:pStyle w:val="TextBodyIndent"/>
        <w:rPr/>
      </w:pPr>
      <w:r>
        <w:rPr/>
        <w:t>Нейропсихологические исследова</w:t>
        <w:softHyphen/>
        <w:t>ния проблемы сознания, как состоя</w:t>
        <w:softHyphen/>
        <w:t>ния полной или измененной ориенти</w:t>
        <w:softHyphen/>
        <w:t>ровки пациента в окружающем и себе самом, за последние годы проводи</w:t>
        <w:softHyphen/>
        <w:t>лись лишь в контексте общих клини</w:t>
        <w:softHyphen/>
        <w:t>ческих описаний различных нейропсихологических синдромов, т.е. на феноменологическом уровне. Как и во времена А.Р. Лурия, продолжалось изучение патологии сознания в рам</w:t>
        <w:softHyphen/>
        <w:t>ках нейропсихиатрических представ</w:t>
        <w:softHyphen/>
        <w:t>лений. Описывались феноменология нарушений сознания, характерная для поражения правого и левого полуша</w:t>
        <w:softHyphen/>
        <w:t>рий у правшей, особенности наруше</w:t>
        <w:softHyphen/>
        <w:t>ний сознания у левшей ([7] и др.). Подобные исследования, как и все кли</w:t>
        <w:softHyphen/>
        <w:t>нические описания нарушений созна</w:t>
        <w:softHyphen/>
        <w:t>ния в психиатрии, основаны только на наблюдениях за больными и их вы</w:t>
        <w:softHyphen/>
        <w:t>сказываниями. Поэтому в ряде слу</w:t>
        <w:softHyphen/>
        <w:t>чаев их интерпретация выглядит не очень убедительно (например, утвер</w:t>
        <w:softHyphen/>
        <w:t>ждения, что в сознании больных при</w:t>
        <w:softHyphen/>
        <w:t>сутствует только прошлое или толь</w:t>
        <w:softHyphen/>
        <w:t>ко будущее время и т.п.). Описания патологии сознания у больных с ло</w:t>
        <w:softHyphen/>
        <w:t>кальными поражениями мозга, безус</w:t>
        <w:softHyphen/>
        <w:t>ловно, содержат очень интересный пласт клинической реальности, кото</w:t>
        <w:softHyphen/>
        <w:t>рый нуждается в точном эксперимен</w:t>
        <w:softHyphen/>
        <w:t>тальном исследовании. К сожалению, в современной нейропсихиатрии, как и в нейропсихологии, нет достаточно ясной концепции сознания, что тор</w:t>
        <w:softHyphen/>
        <w:t>мозит развитие экспериментальных исследований. Достоинством этих нейронаук является то, что обе они исходят из положения об имманент</w:t>
        <w:softHyphen/>
        <w:t>ной связи сознания с мозгом. В этой области знания психиатры проклады</w:t>
        <w:softHyphen/>
        <w:t>вают дорогу нейропсихологическому эксперименту, однако, поле фактов, описанных ими, нуждается, прежде всего, в теоретическом осмыслении.</w:t>
      </w:r>
    </w:p>
    <w:p>
      <w:pPr>
        <w:pStyle w:val="TextBodyIndent"/>
        <w:rPr/>
      </w:pPr>
      <w:r>
        <w:rPr/>
        <w:t>В других нейронауках (например, в нейрофизиологии) проблема созна</w:t>
        <w:softHyphen/>
        <w:t>ния также далека от своего решения. Главный вопрос в этих нейронауках тот же, что и в психологии, а, именно: является ли сознание особой, но мате</w:t>
        <w:softHyphen/>
        <w:t>риальной по своей основе функцией мозга или нематериальным явлением, воплощением духа? В целом в нейронауках преобладает естественно</w:t>
        <w:softHyphen/>
        <w:t>научная традиция в изучении проб</w:t>
        <w:softHyphen/>
        <w:t>лемы сознания, в соответствии с ко</w:t>
        <w:softHyphen/>
        <w:t>торой сознание определяется, как «осознание нашей умственной и/или физической деятельности» и рассмат</w:t>
        <w:softHyphen/>
        <w:t>ривается, как функция мозга [2]. При этом многие нейробиологи, как и А.Р. Лурия, считают, что осознают</w:t>
        <w:softHyphen/>
        <w:t>ся только те внутренние события, ко</w:t>
        <w:softHyphen/>
        <w:t>торые прошли переработку в речевой системе.</w:t>
      </w:r>
    </w:p>
    <w:p>
      <w:pPr>
        <w:pStyle w:val="TextBodyIndent"/>
        <w:rPr/>
      </w:pPr>
      <w:r>
        <w:rPr/>
        <w:t>Что касается конкретных мозго</w:t>
        <w:softHyphen/>
        <w:t>вых механизмов, ответственных за процессы сознания, то наиболее попу</w:t>
        <w:softHyphen/>
        <w:t>лярны в нейробиологии представле</w:t>
        <w:softHyphen/>
        <w:t>ния, согласно которым сознание как проявление интегративных процессов высшего порядка обеспечивается ко</w:t>
        <w:softHyphen/>
        <w:t>рой больших полушарий, преимуще</w:t>
        <w:softHyphen/>
        <w:t>ственно ассоциативной. Широко из</w:t>
        <w:softHyphen/>
        <w:t>вестна гипотеза В. Маунткастла и со</w:t>
        <w:softHyphen/>
        <w:t>авторов [34], согласно которой осно</w:t>
        <w:softHyphen/>
        <w:t>ву сознания составляет широко раз</w:t>
        <w:softHyphen/>
        <w:t>ветвленная по всей коре сеть нейрон</w:t>
        <w:softHyphen/>
        <w:t>ных ансамблей, организованных по принципу вертикальных «колонок», объединяющих нейроны разного ти</w:t>
        <w:softHyphen/>
        <w:t>па. Считается, что важным достоин</w:t>
        <w:softHyphen/>
        <w:t>ством этой гипотезы является ее до</w:t>
        <w:softHyphen/>
        <w:t>ступность экспериментальной про</w:t>
        <w:softHyphen/>
        <w:t>верке.</w:t>
      </w:r>
    </w:p>
    <w:p>
      <w:pPr>
        <w:pStyle w:val="TextBodyIndent"/>
        <w:rPr/>
      </w:pPr>
      <w:r>
        <w:rPr/>
        <w:t>Таким образом, специалисты по нейронным сетям связывают созна</w:t>
        <w:softHyphen/>
        <w:t>ние с конкретными нейронными об</w:t>
        <w:softHyphen/>
        <w:t>разованиями. Однако на другом по</w:t>
        <w:softHyphen/>
        <w:t>люсе нейронаук к идее поиска кон</w:t>
        <w:softHyphen/>
        <w:t>кретных «носителей» сознания от</w:t>
        <w:softHyphen/>
        <w:t>носятся отрицательно. Представители многих зарубежных нейропсихологических школ, не разделяющие взгля</w:t>
        <w:softHyphen/>
        <w:t>дов А.Р. Лурия, отрицают саму воз</w:t>
        <w:softHyphen/>
        <w:t>можность мозговой организации та</w:t>
        <w:softHyphen/>
        <w:t>ких сложных психических явлений, как личность и сознание. Так, в хоро</w:t>
        <w:softHyphen/>
        <w:t>шо известном руководстве по клини</w:t>
        <w:softHyphen/>
        <w:t>ческой нейропсихологии [32], вышед</w:t>
        <w:softHyphen/>
        <w:t>шем в 1993 г. третьим изданием, главы, посвященные нейропсихологии лич</w:t>
        <w:softHyphen/>
        <w:t>ности и нейропсихологии сознания, отсутствуют. Нет каких-либо упоми</w:t>
        <w:softHyphen/>
        <w:t>наний об этих проблемах и в других авторитетных нейропсихологических источниках (например, в [33] и др.).</w:t>
      </w:r>
    </w:p>
    <w:p>
      <w:pPr>
        <w:pStyle w:val="TextBodyIndent"/>
        <w:rPr/>
      </w:pPr>
      <w:r>
        <w:rPr/>
        <w:t>Таким образом, в современных нейронауках, занимающихся проблемами личности и сознания, можно конста</w:t>
        <w:softHyphen/>
        <w:t>тировать весьма широкий набор по</w:t>
        <w:softHyphen/>
        <w:t>зиций: от полного отрицания связи личности и сознания с мозгом до узкоконкретных представлений об оп</w:t>
        <w:softHyphen/>
        <w:t>ределенных типах нейронов — «носи</w:t>
        <w:softHyphen/>
        <w:t>телях» сознания. Эта ситуация, безус</w:t>
        <w:softHyphen/>
        <w:t>ловно, свидетельствует о неразрабо</w:t>
        <w:softHyphen/>
        <w:t>танности проблем, относящихся к лич</w:t>
        <w:softHyphen/>
        <w:t>ности и сознанию, в том числе, и на теоретическом и методологическом уровнях, а не только о личных вкусах, пристрастиях, позициях различных исследователей этих проблем (вклю</w:t>
        <w:softHyphen/>
        <w:t>чая и нейропсихологов).</w:t>
      </w:r>
    </w:p>
    <w:p>
      <w:pPr>
        <w:pStyle w:val="TextBodyIndent"/>
        <w:rPr/>
      </w:pPr>
      <w:r>
        <w:rPr/>
        <w:t>Можно привести примеры методо</w:t>
        <w:softHyphen/>
        <w:t>логических трудностей и противоре</w:t>
        <w:softHyphen/>
        <w:t>чий, связанных с проблемами лично</w:t>
        <w:softHyphen/>
        <w:t>сти и сознания, и из других отраслей психологии. Однако сказанного впол</w:t>
        <w:softHyphen/>
        <w:t>не достаточно, чтобы сделать некото</w:t>
        <w:softHyphen/>
        <w:t>рые выводы.</w:t>
      </w:r>
    </w:p>
    <w:p>
      <w:pPr>
        <w:pStyle w:val="TextBodyIndent"/>
        <w:rPr/>
      </w:pPr>
      <w:r>
        <w:rPr/>
        <w:t>В современной психологии, и осо</w:t>
        <w:softHyphen/>
        <w:t>бенно в отечественной, можно видеть признаки методологического кризи</w:t>
        <w:softHyphen/>
        <w:t>са, наиболее явно проявляющиеся в тех областях психологии, которые за</w:t>
        <w:softHyphen/>
        <w:t>нимаются проблемами личности и со</w:t>
        <w:softHyphen/>
        <w:t>знания. Как это уже было в истории психологии, оживились (или появи</w:t>
        <w:softHyphen/>
        <w:t>лись) различные «альтернативные» подходы к изучению человека. Эта ситуация в психологии не случайна. Как уже говорилось выше, она явля</w:t>
        <w:softHyphen/>
        <w:t>ется частью более общего методоло</w:t>
        <w:softHyphen/>
        <w:t>гического кризиса, распространив</w:t>
        <w:softHyphen/>
        <w:t>шегося и на другие научные дисцип</w:t>
        <w:softHyphen/>
        <w:t>лины (физику, астрономию, биоло</w:t>
        <w:softHyphen/>
        <w:t>гию и др.), который обусловлен, по-видимому, и внешними, и внутренними причинами. Внешние (социальные факторы) — это прекращение идео</w:t>
        <w:softHyphen/>
        <w:t>логического «давления» на науку, полная свобода мнений, а также про</w:t>
        <w:softHyphen/>
        <w:t>никновение в психологию непрофес</w:t>
        <w:softHyphen/>
        <w:t>сионалов, не знакомых (или даже не считающих нужным знать) с уже на</w:t>
        <w:softHyphen/>
        <w:t>копленными психологическими сведениями (фактами, законами, теория</w:t>
        <w:softHyphen/>
        <w:t>ми) и, вследствие этого, склонных к иным упрощенным или вообще вне-научным объяснениям психологиче</w:t>
        <w:softHyphen/>
        <w:t>ских данных. Внутренние (логика раз</w:t>
        <w:softHyphen/>
        <w:t>вития самой науки) — это расшире</w:t>
        <w:softHyphen/>
        <w:t>ние сферы интересов современной психологии, появление новых проб</w:t>
        <w:softHyphen/>
        <w:t>лем, для решения которых она еще не готова, что естественно для развития науки.</w:t>
      </w:r>
    </w:p>
    <w:p>
      <w:pPr>
        <w:pStyle w:val="TextBodyIndent"/>
        <w:rPr/>
      </w:pPr>
      <w:r>
        <w:rPr/>
        <w:t>В истории отечественной и миро</w:t>
        <w:softHyphen/>
        <w:t>вой психологии можно выделить несколько критических периодов, когда проблемы методологии обсуждались особенно активно.</w:t>
      </w:r>
    </w:p>
    <w:p>
      <w:pPr>
        <w:pStyle w:val="TextBodyIndent"/>
        <w:rPr/>
      </w:pPr>
      <w:r>
        <w:rPr/>
        <w:t>В 60—70-е гг. прошлого века, пос</w:t>
        <w:softHyphen/>
        <w:t>ле публикации работ И.М. Сеченова («Рефлексы головного мозга», «Ко</w:t>
        <w:softHyphen/>
        <w:t>му и как разрабатывать психоло</w:t>
        <w:softHyphen/>
        <w:t>гию»), как известно, развернулась острая дискуссия между сторонни</w:t>
        <w:softHyphen/>
        <w:t>ками «объективной» и «субъекти</w:t>
        <w:softHyphen/>
        <w:t>вистской» психологии, т.е. между И.М. Сеченовым и его последовате</w:t>
        <w:softHyphen/>
        <w:t>лями, которые рассматривали психи</w:t>
        <w:softHyphen/>
        <w:t>ку человека (включая и самые слож</w:t>
        <w:softHyphen/>
        <w:t>ные ее формы) как объект научно</w:t>
        <w:softHyphen/>
        <w:t>го познания, с одной стороны, и те</w:t>
        <w:softHyphen/>
        <w:t>ми, кто отрицал подобную возмож</w:t>
        <w:softHyphen/>
        <w:t>ность, — с другой.</w:t>
      </w:r>
    </w:p>
    <w:p>
      <w:pPr>
        <w:pStyle w:val="TextBodyIndent"/>
        <w:rPr/>
      </w:pPr>
      <w:r>
        <w:rPr/>
        <w:t>На рубеже XIX и XX вв. вновь обо</w:t>
        <w:softHyphen/>
        <w:t>стряется борьба двух методологий в психологии, а именно той, которая лежала в основе «объясняющей» (или номотетической) психологии, стремя</w:t>
        <w:softHyphen/>
        <w:t>щейся, как и всякая наука, найти об</w:t>
        <w:softHyphen/>
        <w:t>щие закономерности психики, и той, на которой базировалась «понимаю</w:t>
        <w:softHyphen/>
        <w:t>щая» (или идиографическая) психо</w:t>
        <w:softHyphen/>
        <w:t>логия, стремящаяся понять конкрет</w:t>
        <w:softHyphen/>
        <w:t>ного человека со всем его своеобра</w:t>
        <w:softHyphen/>
        <w:t>зием и отрицающая всеобщие законы психики.</w:t>
      </w:r>
    </w:p>
    <w:p>
      <w:pPr>
        <w:pStyle w:val="TextBodyIndent"/>
        <w:rPr/>
      </w:pPr>
      <w:r>
        <w:rPr/>
        <w:t>В начале 20-х гг. нашего века вновь разразился психологический кризис, которому Л.С. Выготский придавал историческое значение, и суть которо</w:t>
        <w:softHyphen/>
        <w:t>го состояла в борьбе за новую психо</w:t>
        <w:softHyphen/>
        <w:t>логию против редукционизма и дуа</w:t>
        <w:softHyphen/>
        <w:t>лизма, в попытке Л.С. Выготского и его школы сформулировать новые методологические основы психоло</w:t>
        <w:softHyphen/>
        <w:t>гии, вытекающие из философии марк</w:t>
        <w:softHyphen/>
        <w:t>сизма.</w:t>
      </w:r>
    </w:p>
    <w:p>
      <w:pPr>
        <w:pStyle w:val="TextBodyIndent"/>
        <w:rPr/>
      </w:pPr>
      <w:r>
        <w:rPr/>
        <w:t>В начале 50-х гг. — во время Пав</w:t>
        <w:softHyphen/>
        <w:t>ловской сессии — также происходил пересмотр методологических пози</w:t>
        <w:softHyphen/>
        <w:t>ций в психологии, их приспособление к идеологии классического павловско</w:t>
        <w:softHyphen/>
        <w:t>го учения — в трактовке А.Г. Ивано</w:t>
        <w:softHyphen/>
        <w:t>ва-Смоленского (в конечном счете — к бихевиоризму).</w:t>
      </w:r>
    </w:p>
    <w:p>
      <w:pPr>
        <w:pStyle w:val="TextBodyIndent"/>
        <w:rPr/>
      </w:pPr>
      <w:r>
        <w:rPr/>
        <w:t>Сейчас, в 90-е гг. наметился оче</w:t>
        <w:softHyphen/>
        <w:t>редной методологический кризис в связи с новой и социальной, и внутри-психологической ситуацией (в част</w:t>
        <w:softHyphen/>
        <w:t>ности, вследствие широкого распро</w:t>
        <w:softHyphen/>
        <w:t>странения психоаналитических и гу</w:t>
        <w:softHyphen/>
        <w:t>манистических идей).</w:t>
      </w:r>
    </w:p>
    <w:p>
      <w:pPr>
        <w:pStyle w:val="TextBodyIndent"/>
        <w:rPr/>
      </w:pPr>
      <w:r>
        <w:rPr/>
        <w:t>При всех кризисах, в конечном ито</w:t>
        <w:softHyphen/>
        <w:t xml:space="preserve">ге, происходит борьба двух основных методологий: естественнонаучной и гуманитарной ([19], [30], [31] и др.). Соответственно центральным во всех случаях является вопрос о принципе </w:t>
      </w:r>
      <w:r>
        <w:rPr>
          <w:b/>
        </w:rPr>
        <w:t>детерминизма</w:t>
      </w:r>
      <w:r>
        <w:rPr/>
        <w:t xml:space="preserve"> психических явлений, его роли в психологии.</w:t>
      </w:r>
    </w:p>
    <w:p>
      <w:pPr>
        <w:pStyle w:val="TextBodyIndent"/>
        <w:rPr/>
      </w:pPr>
      <w:r>
        <w:rPr/>
        <w:t>Представители естественнонауч</w:t>
        <w:softHyphen/>
        <w:t>ных направлений в психологии («объективной», «номотетической», «фи</w:t>
        <w:softHyphen/>
        <w:t>зиологической» психологии, бихевио</w:t>
        <w:softHyphen/>
        <w:t>ризма, психоанализа, рефлексологии, гештальтпсихологии, «марксистской» психологии) отстаивали принцип де</w:t>
        <w:softHyphen/>
        <w:t>терминизма как основу изучения при</w:t>
        <w:softHyphen/>
        <w:t>чинно-следственных отношений в психологии. Представители противо</w:t>
        <w:softHyphen/>
        <w:t>положного подхода («субъективист</w:t>
        <w:softHyphen/>
        <w:t>ской», «понимающей», «идиографической», «гуманистической» психоло</w:t>
        <w:softHyphen/>
        <w:t>гии) отказывались от всякого детер</w:t>
        <w:softHyphen/>
        <w:t>минизма, провозглашая «духовную свободу личности» (субъекта, инди</w:t>
        <w:softHyphen/>
        <w:t>вида), ее непредсказуемость и незави</w:t>
        <w:softHyphen/>
        <w:t>симость от объективной реальности.</w:t>
      </w:r>
    </w:p>
    <w:p>
      <w:pPr>
        <w:pStyle w:val="TextBodyIndent"/>
        <w:rPr/>
      </w:pPr>
      <w:r>
        <w:rPr/>
        <w:t>Таким образом, признание или не</w:t>
        <w:softHyphen/>
        <w:t>признание принципа детерминизма психических явлений — одно из важ</w:t>
        <w:softHyphen/>
        <w:t>нейших различий между естественно</w:t>
        <w:softHyphen/>
        <w:t>научной и гуманистической парадиг</w:t>
        <w:softHyphen/>
        <w:t>мами в психологии.</w:t>
      </w:r>
    </w:p>
    <w:p>
      <w:pPr>
        <w:pStyle w:val="TextBodyIndent"/>
        <w:rPr/>
      </w:pPr>
      <w:r>
        <w:rPr/>
        <w:t>Однако, известно, что детерминизм, как основной методологический прин</w:t>
        <w:softHyphen/>
        <w:t>цип в психологии, по-разному тракту</w:t>
        <w:softHyphen/>
        <w:t>ется различными направлениями. Это либо механистическое понимание де</w:t>
        <w:softHyphen/>
        <w:t>терминант психики, апеллирующее непосредственно к внешним стимулам (бихевиоризм, рефлексология), либо упрощенное сведение психического к физиологическому («физиологиче</w:t>
        <w:softHyphen/>
        <w:t>ская», «павловская» психология), ли</w:t>
        <w:softHyphen/>
        <w:t>бо признание психического следстви</w:t>
        <w:softHyphen/>
        <w:t>ем врожденных влечений (психоана</w:t>
        <w:softHyphen/>
        <w:t>лиз и его варианты), либо непосредст</w:t>
        <w:softHyphen/>
        <w:t>венное выведение психического из социального («марксистская» психо</w:t>
        <w:softHyphen/>
        <w:t>логия и ее варианты); наконец, это</w:t>
      </w:r>
      <w:r>
        <w:rPr>
          <w:i/>
        </w:rPr>
        <w:t xml:space="preserve"> </w:t>
      </w:r>
      <w:r>
        <w:rPr/>
        <w:t>может быть «гибкий» (внутренний) детерминизм в виде опосредствования психических процессов орудиями, знаками, речью, имеющими культур</w:t>
        <w:softHyphen/>
        <w:t>но-историческое (внешнее) происхо</w:t>
        <w:softHyphen/>
        <w:t>ждение, как это утверждает школа Л.С. Выготского.</w:t>
      </w:r>
    </w:p>
    <w:p>
      <w:pPr>
        <w:pStyle w:val="TextBodyIndent"/>
        <w:rPr/>
      </w:pPr>
      <w:r>
        <w:rPr/>
        <w:t>Можно, следовательно, говорить о «качестве» детерминизма, но сам принцип детерминизма, т.е. примене</w:t>
        <w:softHyphen/>
        <w:t>ние к психике философских законов о всеобщей обусловленности психиче</w:t>
        <w:softHyphen/>
        <w:t>ских явлений реалиями объективного материального мира и распростране</w:t>
        <w:softHyphen/>
        <w:t>ние на психику причинно-следствен</w:t>
        <w:softHyphen/>
        <w:t>ных закономерностей, является важ</w:t>
        <w:softHyphen/>
        <w:t>нейшим критерием естественнонауч</w:t>
        <w:softHyphen/>
        <w:t>ной парадигмы в психологии.</w:t>
      </w:r>
    </w:p>
    <w:p>
      <w:pPr>
        <w:pStyle w:val="TextBodyIndent"/>
        <w:rPr/>
      </w:pPr>
      <w:r>
        <w:rPr/>
        <w:t>Можно говорить и о других крите</w:t>
        <w:softHyphen/>
        <w:t>риях этого подхода: рациональности познания, доступности для эмпириче</w:t>
        <w:softHyphen/>
        <w:t>ской проверки, включения в систему уже накопленных знаний, опоре на уже сложившиеся научные традиции и др. Совершенно очевидно, что с точки зрения и этих критериев совре</w:t>
        <w:softHyphen/>
        <w:t>менные «альтернативные» направле</w:t>
        <w:softHyphen/>
        <w:t>ния в психологии (например, так на</w:t>
        <w:softHyphen/>
        <w:t>зываемая гуманистическая психоло</w:t>
        <w:softHyphen/>
        <w:t>гия) не выдерживают критики.</w:t>
      </w:r>
    </w:p>
    <w:p>
      <w:pPr>
        <w:pStyle w:val="TextBodyIndent"/>
        <w:rPr/>
      </w:pPr>
      <w:r>
        <w:rPr/>
        <w:t>Развитие отечественной психологии в значительной степени находится под влиянием работ Л.С. Выготского и его школы ([12], [17), [30], [31] и др.). Это связано прежде всего с тем, что Л.С. Выготский и его последователи внесли важнейший вклад в формиро</w:t>
        <w:softHyphen/>
        <w:t>вание методологических основ совре</w:t>
        <w:softHyphen/>
        <w:t>менной психологии. В 20-х гг. наше</w:t>
        <w:softHyphen/>
        <w:t>го столетия Л.С. Выготский впервые сделал попытку сформулировать ос</w:t>
        <w:softHyphen/>
        <w:t>новную методологическую концеп</w:t>
        <w:softHyphen/>
        <w:t>цию, которая позволила бы создать новую научную психологию. Как методолог психологической науки Л.С. Выготский опирался на филосо</w:t>
        <w:softHyphen/>
        <w:t>фию марксизма, но для него марксизм был не идеологией, а философской методологией, которая должна быть использована для разработки кон</w:t>
        <w:softHyphen/>
        <w:t>кретной методологии «общей психо</w:t>
        <w:softHyphen/>
        <w:t>логии», т.е. для разработки конкрет</w:t>
        <w:softHyphen/>
        <w:t>но-психологической «философии че</w:t>
        <w:softHyphen/>
        <w:t>ловека» [24]. Однако, завершить эту работу он не успел. Тем не менее, Л.С. Выготский впервые сумел пре</w:t>
        <w:softHyphen/>
        <w:t>одолеть упрощенное социологизаторское понимание соотношения челове</w:t>
        <w:softHyphen/>
        <w:t>ка и общества, которое было прису</w:t>
        <w:softHyphen/>
        <w:t>ще другим строителям «марксист</w:t>
        <w:softHyphen/>
        <w:t>ской» психологии. Он выдвинул тезис об опосредствованной (через орудия, знаки, символы, речь) детерминации психических процессов и сознания в целом социальными, культурно-исто</w:t>
        <w:softHyphen/>
        <w:t>рическими факторами. Культурно-ис</w:t>
        <w:softHyphen/>
        <w:t>торическая концепция Л.С. Выготско</w:t>
        <w:softHyphen/>
        <w:t>го и была той конкретной методоло</w:t>
        <w:softHyphen/>
        <w:t>гической позицией, которая позволила начать создание новой научной пси</w:t>
        <w:softHyphen/>
        <w:t>хологии и ее различных отраслей не только в нашей стране, но и за рубе</w:t>
        <w:softHyphen/>
        <w:t>жом, где за последние годы происхо</w:t>
        <w:softHyphen/>
        <w:t>дит второе рождение трудов Л.С. Вы</w:t>
        <w:softHyphen/>
        <w:t>готского, которые приобрели боль</w:t>
        <w:softHyphen/>
        <w:t>шую популярность.</w:t>
      </w:r>
    </w:p>
    <w:p>
      <w:pPr>
        <w:pStyle w:val="TextBodyIndent"/>
        <w:rPr/>
      </w:pPr>
      <w:r>
        <w:rPr/>
        <w:t xml:space="preserve">Л.С. Выготский в соответствии с философией марксизма выделял несколько уровней методологического осмысления (методологических принципов) науки, а именно: </w:t>
      </w:r>
    </w:p>
    <w:p>
      <w:pPr>
        <w:pStyle w:val="TextBodyIndent"/>
        <w:numPr>
          <w:ilvl w:val="0"/>
          <w:numId w:val="1"/>
        </w:numPr>
        <w:rPr/>
      </w:pPr>
      <w:r>
        <w:rPr/>
        <w:t>общие ме</w:t>
        <w:softHyphen/>
        <w:t>тодологические принципы марксизма (диалектического материализма), как общей методологической основы все</w:t>
        <w:softHyphen/>
        <w:t xml:space="preserve">го естествознания; </w:t>
      </w:r>
    </w:p>
    <w:p>
      <w:pPr>
        <w:pStyle w:val="TextBodyIndent"/>
        <w:numPr>
          <w:ilvl w:val="0"/>
          <w:numId w:val="1"/>
        </w:numPr>
        <w:rPr/>
      </w:pPr>
      <w:r>
        <w:rPr/>
        <w:t>методологиче</w:t>
        <w:softHyphen/>
        <w:t>ские принципы конкретной науки — психологии («общей психологии»);</w:t>
      </w:r>
    </w:p>
    <w:p>
      <w:pPr>
        <w:pStyle w:val="TextBodyIndent"/>
        <w:numPr>
          <w:ilvl w:val="0"/>
          <w:numId w:val="1"/>
        </w:numPr>
        <w:rPr/>
      </w:pPr>
      <w:r>
        <w:rPr/>
        <w:t>более частные методологические принципы определенной отрасли пси</w:t>
        <w:softHyphen/>
        <w:t>хологии (например, нейропсихологии, детской психологии и др.).</w:t>
      </w:r>
    </w:p>
    <w:p>
      <w:pPr>
        <w:pStyle w:val="TextBodyIndent"/>
        <w:rPr/>
      </w:pPr>
      <w:r>
        <w:rPr/>
        <w:t>В качестве общей методологии все</w:t>
        <w:softHyphen/>
        <w:t>го естествознания, включая и психологию, рассматривались принципы де</w:t>
        <w:softHyphen/>
        <w:t>терминизма, системности, развития, перехода количества в качество и др.</w:t>
      </w:r>
    </w:p>
    <w:p>
      <w:pPr>
        <w:pStyle w:val="TextBodyIndent"/>
        <w:rPr/>
      </w:pPr>
      <w:r>
        <w:rPr/>
        <w:t>В качестве конкретной методоло</w:t>
        <w:softHyphen/>
        <w:t>гии «общей психологии» была сформулирована концепция культурно-исторического генеза психических функций (в онтогенетическом и исто</w:t>
        <w:softHyphen/>
        <w:t>рическом плане).</w:t>
      </w:r>
    </w:p>
    <w:p>
      <w:pPr>
        <w:pStyle w:val="TextBodyIndent"/>
        <w:rPr/>
      </w:pPr>
      <w:r>
        <w:rPr/>
        <w:t>В качестве еще более конкретных форм методологии, созданной на ос</w:t>
        <w:softHyphen/>
        <w:t>нове культурно-исторической теории, Л.С. Выготский начинал, например, разработку теоретических основ ней</w:t>
        <w:softHyphen/>
        <w:t>ропсихологии [5], продолженную и завершенную А.Р. Лурия (в виде тео</w:t>
        <w:softHyphen/>
        <w:t>рии системной динамической локали</w:t>
        <w:softHyphen/>
        <w:t>зации высших психических функций).</w:t>
      </w:r>
    </w:p>
    <w:p>
      <w:pPr>
        <w:pStyle w:val="TextBodyIndent"/>
        <w:rPr/>
      </w:pPr>
      <w:r>
        <w:rPr/>
        <w:t>Все уровни методологического анализа, по мысли Л.С.Выготского, должны тесно взаимодействовать друг с другом, составляя целостное здание методологии психологической науки.</w:t>
      </w:r>
    </w:p>
    <w:p>
      <w:pPr>
        <w:pStyle w:val="TextBodyIndent"/>
        <w:rPr/>
      </w:pPr>
      <w:r>
        <w:rPr/>
        <w:t>Как известно, Л.С. Выготский скеп</w:t>
        <w:softHyphen/>
        <w:t>тически относился к попыткам непосредственно «приспособить» к нуж</w:t>
        <w:softHyphen/>
        <w:t>дам психологии общие философские принципы марксизма. Он иронизиро</w:t>
        <w:softHyphen/>
        <w:t>вал над попытками написать учебник психологии «с позиций диалектиче</w:t>
        <w:softHyphen/>
        <w:t>ского материализма», которые пред</w:t>
        <w:softHyphen/>
        <w:t>принимались в 20—30-е гг. В трудах классиков марксизма Л.С. Выготский искал лишь метод построения пси</w:t>
        <w:softHyphen/>
        <w:t>хологии, как науки, а не конкретные рецепты решения психологических проблем.</w:t>
      </w:r>
    </w:p>
    <w:p>
      <w:pPr>
        <w:pStyle w:val="TextBodyIndent"/>
        <w:rPr/>
      </w:pPr>
      <w:r>
        <w:rPr/>
        <w:t>Методологические проблемы психо</w:t>
        <w:softHyphen/>
        <w:t>логической науки, как известно, активно обсуждались и после Л.С. Вы</w:t>
        <w:softHyphen/>
        <w:t>готского в трудах многих ведущих психологов (С.Л. Рубинштейна [23], А.Н. Леонтьева [10], А.Р. Лурия [13], [14], П.Я. Гальперина [б], М.Г. Ярошевского [30], [31], Б.Ф. Ломова [19], В.П. Зинченко и С.Д. Смирнова [9], Г.М. Андреевой [I], А.В. Брушлинского [З], О.К. Тихомирова [25], Н.И. Чуприковой [28] и других). В результате сложилась достаточно устойчивая ес</w:t>
        <w:softHyphen/>
        <w:t>тественнонаучная парадигма, в рамках которой были получены многие дос</w:t>
        <w:softHyphen/>
        <w:t>тижения отечественной психологиче</w:t>
        <w:softHyphen/>
        <w:t>ской науки, признанные мировой на</w:t>
        <w:softHyphen/>
        <w:t>учной общественностью. Продуктив</w:t>
        <w:softHyphen/>
        <w:t>но развивались намеченные Л.С. Выготским различные направления науч</w:t>
        <w:softHyphen/>
        <w:t>ной психологии в трудах А.Н. Леонтье</w:t>
        <w:softHyphen/>
        <w:t>ва (в виде концепции деятельностного подхода к изучению психики), А.Р. Лу</w:t>
        <w:softHyphen/>
        <w:t>рия (в виде создания новой отрасли психологической науки — нейропси</w:t>
        <w:softHyphen/>
        <w:t>хологии), П.Я. Гальперина (в виде теории поэтапного формирования ум</w:t>
        <w:softHyphen/>
        <w:t>ственных действий) и других отечест</w:t>
        <w:softHyphen/>
        <w:t>венных учёных. Однако процесс соз</w:t>
        <w:softHyphen/>
        <w:t>дания новой научной («общей») пси</w:t>
        <w:softHyphen/>
        <w:t>хологии не завершен. Не завершена и работа по формированию методоло</w:t>
        <w:softHyphen/>
        <w:t>гических принципов психологической науки (общих и частных). Об этом свидетельствует и та ситуация, в ко</w:t>
        <w:softHyphen/>
        <w:t>торой оказалась современная психология,—ситуация методологиче</w:t>
        <w:softHyphen/>
        <w:t>ского кризиса. Для обсуждения различных проблем современной пси</w:t>
        <w:softHyphen/>
        <w:t>хологии и, прежде всего, трудных ме</w:t>
        <w:softHyphen/>
        <w:t>тодологических вопросов, необходима открытая дискуссия. Она тем бо</w:t>
        <w:softHyphen/>
        <w:t>лее актуальна, что сейчас в психоло</w:t>
        <w:softHyphen/>
        <w:t>гии почти официально сложились две явно противоположные точки зре</w:t>
        <w:softHyphen/>
        <w:t>ния. Помимо традиционной для на</w:t>
        <w:softHyphen/>
        <w:t>шей отечественной психологии естественнонаучной материалистической позиции, идущей от И.М. Сеченова и других естествоиспытателей и про</w:t>
        <w:softHyphen/>
        <w:t>долженной плеядой выдающихся советских ученых (Л.С. Выготским, С.Л. Рубинштейном, А.Н. Леонтьевым, А.Р. Лурия, П.Я. Гальпериными другими), достаточно популярными, если не сказать модными, стали раз</w:t>
        <w:softHyphen/>
        <w:t>личные нематериалистические кон</w:t>
        <w:softHyphen/>
        <w:t>цепции психики, особенно в психоло</w:t>
        <w:softHyphen/>
        <w:t>гии личности и сознания.</w:t>
      </w:r>
    </w:p>
    <w:p>
      <w:pPr>
        <w:pStyle w:val="TextBodyIndent"/>
        <w:rPr/>
      </w:pPr>
      <w:r>
        <w:rPr/>
        <w:t>В процессе этой дискуссии необхо</w:t>
        <w:softHyphen/>
        <w:t>димо попытаться ответить на вопро</w:t>
        <w:softHyphen/>
        <w:t>сы: исчерпала ли себя естественнона</w:t>
        <w:softHyphen/>
        <w:t>учная материалистическая парадигма в психологии? если так, то что имен</w:t>
        <w:softHyphen/>
        <w:t>но может ее заменить? может быть, не исчерпала, но имеет ограничения в сферах применения? если так, то ка</w:t>
        <w:softHyphen/>
        <w:t>ковы эти границы? и, главное, спра</w:t>
        <w:softHyphen/>
        <w:t>ведлива ли доктрина всеобщего де</w:t>
        <w:softHyphen/>
        <w:t>терминизма в психологии (включая и самые сложные явления — уровня личности и сознания)? иными слова</w:t>
        <w:softHyphen/>
        <w:t>ми, справедлива ли естественнонауч</w:t>
        <w:softHyphen/>
        <w:t>ная материалистическая методология психологической науки?</w:t>
      </w:r>
    </w:p>
    <w:p>
      <w:pPr>
        <w:pStyle w:val="TextBodyIndent"/>
        <w:rPr/>
      </w:pPr>
      <w:r>
        <w:rPr/>
        <w:t>Для того чтобы ее опровергнуть, необходима не просто декларация но</w:t>
        <w:softHyphen/>
        <w:t>вого пути (или путей) в психологии (типа «христианской» психологии), а убедительная аргументация. В про</w:t>
        <w:softHyphen/>
        <w:t>тивном случае критика естественно</w:t>
        <w:softHyphen/>
        <w:t>научной парадигмы в пользу гумани</w:t>
        <w:softHyphen/>
        <w:t>тарной рискует выплеснуть за борт вместе с водой и ребенка.</w:t>
      </w:r>
    </w:p>
    <w:p>
      <w:pPr>
        <w:pStyle w:val="TextBodyIndent"/>
        <w:jc w:val="center"/>
        <w:rPr/>
      </w:pPr>
      <w:r>
        <w:rPr/>
        <w:t>_________________________________</w:t>
      </w:r>
    </w:p>
    <w:p>
      <w:pPr>
        <w:pStyle w:val="TextBodyIndent"/>
        <w:rPr/>
      </w:pPr>
      <w:r>
        <w:rPr/>
        <w:t>1. Андреева Г.М. Методологические проблемы и практика социально-психологических ис</w:t>
        <w:softHyphen/>
        <w:t>следований // Теоретические методологиче</w:t>
        <w:softHyphen/>
        <w:t>ские проблемы социальной психологии / Под ред. Г.М. Андреевой. Н.Н. Богомоловой. М.: Изд-во МГУ, 1977.</w:t>
      </w:r>
    </w:p>
    <w:p>
      <w:pPr>
        <w:pStyle w:val="TextBodyIndent"/>
        <w:rPr/>
      </w:pPr>
      <w:r>
        <w:rPr/>
        <w:t>2. Блум Ф., Лейзерсон А., Хофстедтер Л. Мозг, разум, поведение. М.: Мир, 1988.</w:t>
      </w:r>
    </w:p>
    <w:p>
      <w:pPr>
        <w:pStyle w:val="TextBodyIndent"/>
        <w:rPr/>
      </w:pPr>
      <w:r>
        <w:rPr/>
        <w:t>3. Брушлинский А.В. Углублять фундаменталь</w:t>
        <w:softHyphen/>
        <w:t>ные исследования, повышать культуру науч</w:t>
        <w:softHyphen/>
        <w:t>ных дискуссий // Вопр. психол. 1988. № 1. С. 5—8.</w:t>
      </w:r>
    </w:p>
    <w:p>
      <w:pPr>
        <w:pStyle w:val="TextBodyIndent"/>
        <w:rPr/>
      </w:pPr>
      <w:r>
        <w:rPr/>
        <w:t>4. Выготский Л.С. Исторический смысл психо</w:t>
        <w:softHyphen/>
        <w:t>логического кризиса // Собр. соч.: В 6 т. Т. 1. М.: Педагогика.1982.</w:t>
      </w:r>
    </w:p>
    <w:p>
      <w:pPr>
        <w:pStyle w:val="TextBodyIndent"/>
        <w:rPr/>
      </w:pPr>
      <w:r>
        <w:rPr/>
        <w:t>5. Выготский Л.С. Психология и учение о лока</w:t>
        <w:softHyphen/>
        <w:t>лизации: Тезисы I Всеукр. психол. съезда. М„ 1934.</w:t>
      </w:r>
    </w:p>
    <w:p>
      <w:pPr>
        <w:pStyle w:val="TextBodyIndent"/>
        <w:rPr/>
      </w:pPr>
      <w:r>
        <w:rPr/>
        <w:t>6. Гальперин П.Я. Введение в психологию. М.: Изд-во МГУ. 1976.</w:t>
      </w:r>
    </w:p>
    <w:p>
      <w:pPr>
        <w:pStyle w:val="TextBodyIndent"/>
        <w:rPr/>
      </w:pPr>
      <w:r>
        <w:rPr/>
        <w:t>7. Доброхотова Т.А., Брагини Н.Н. Левши. М.: Книга, 1994.</w:t>
      </w:r>
    </w:p>
    <w:p>
      <w:pPr>
        <w:pStyle w:val="TextBodyIndent"/>
        <w:rPr/>
      </w:pPr>
      <w:r>
        <w:rPr/>
        <w:t>8. Дынич В.И. и др. Вненаучное знание и совре</w:t>
        <w:softHyphen/>
        <w:t>менный кризис научного мировоззрения // Вопр. философ. 1994. № 12. С. 122—135.</w:t>
      </w:r>
    </w:p>
    <w:p>
      <w:pPr>
        <w:pStyle w:val="TextBodyIndent"/>
        <w:rPr/>
      </w:pPr>
      <w:r>
        <w:rPr/>
        <w:t>9. Зинченко В.П., Смирнов С.Д. Методологиче</w:t>
        <w:softHyphen/>
        <w:t>ские вопросы психологии. М.: Изд-во МГУ. 1983.</w:t>
      </w:r>
    </w:p>
    <w:p>
      <w:pPr>
        <w:pStyle w:val="TextBodyIndent"/>
        <w:rPr/>
      </w:pPr>
      <w:r>
        <w:rPr/>
        <w:t>10. Леонтьев А.И. Деятельность. Сознание. Личность. М.: Политиздат, 1977.</w:t>
      </w:r>
    </w:p>
    <w:p>
      <w:pPr>
        <w:pStyle w:val="TextBodyIndent"/>
        <w:rPr/>
      </w:pPr>
      <w:r>
        <w:rPr/>
        <w:t>11. Леонтьев А.Н. Проблемы развития психики. М.: Изд-во АПН РСФСР. 1959.</w:t>
      </w:r>
    </w:p>
    <w:p>
      <w:pPr>
        <w:pStyle w:val="TextBodyIndent"/>
        <w:rPr/>
      </w:pPr>
      <w:r>
        <w:rPr/>
        <w:t>12. Леонтьев А.Н., Лурия А.Р. Из истории ста</w:t>
        <w:softHyphen/>
        <w:t>новления психологических взглядов Л.С. Вы</w:t>
        <w:softHyphen/>
        <w:t>готского // Вопр. психол. 1976. № 6. С. 83— 93.</w:t>
      </w:r>
    </w:p>
    <w:p>
      <w:pPr>
        <w:pStyle w:val="TextBodyIndent"/>
        <w:rPr/>
      </w:pPr>
      <w:r>
        <w:rPr/>
        <w:t>13. Лурия А.Р. Высшие корковые функции и их нарушения при локальных поражениях мозга. М.: Изд-во МГУ. 1962.</w:t>
      </w:r>
    </w:p>
    <w:p>
      <w:pPr>
        <w:pStyle w:val="TextBodyIndent"/>
        <w:rPr/>
      </w:pPr>
      <w:r>
        <w:rPr/>
        <w:t>14. Лурия А.Р. Мозг человека и психические процессы: В 2 ч. Ч. 2. М.: Педагогика, 1970.</w:t>
      </w:r>
    </w:p>
    <w:p>
      <w:pPr>
        <w:pStyle w:val="TextBodyIndent"/>
        <w:rPr/>
      </w:pPr>
      <w:r>
        <w:rPr/>
        <w:t xml:space="preserve">15. Лурия А.Р. Основы нейропсихологии. М.: Изд-во МГУ, 1973. </w:t>
      </w:r>
    </w:p>
    <w:p>
      <w:pPr>
        <w:pStyle w:val="TextBodyIndent"/>
        <w:rPr/>
      </w:pPr>
      <w:r>
        <w:rPr/>
        <w:t>16. Лурия А.Р. Философские приключения из</w:t>
        <w:softHyphen/>
        <w:t>вестного нейрофизиолога // Вопр. философ. 1972. № 6. С. 174—178.</w:t>
      </w:r>
    </w:p>
    <w:p>
      <w:pPr>
        <w:pStyle w:val="TextBodyIndent"/>
        <w:rPr/>
      </w:pPr>
      <w:r>
        <w:rPr/>
        <w:t>17. Лурия А.Р. Этапы пройденного пути: Науч</w:t>
        <w:softHyphen/>
        <w:t>ная автобиография. М.: Изд-во МГУ, 1982.</w:t>
      </w:r>
    </w:p>
    <w:p>
      <w:pPr>
        <w:pStyle w:val="TextBodyIndent"/>
        <w:rPr/>
      </w:pPr>
      <w:r>
        <w:rPr/>
        <w:t>18. Лурия А.Р. Язык и сознание. М.: Изд-во МГУ. 1979.</w:t>
      </w:r>
    </w:p>
    <w:p>
      <w:pPr>
        <w:pStyle w:val="TextBodyIndent"/>
        <w:rPr/>
      </w:pPr>
      <w:r>
        <w:rPr/>
        <w:t>19. Ломов Б.Ф. Методологические и теоретиче</w:t>
        <w:softHyphen/>
        <w:t>ские проблемы психологии. М.: Наука, 1984.</w:t>
      </w:r>
    </w:p>
    <w:p>
      <w:pPr>
        <w:pStyle w:val="TextBodyIndent"/>
        <w:rPr/>
      </w:pPr>
      <w:r>
        <w:rPr/>
        <w:t>20. Налимов В.В. Возможно ли учение о челове</w:t>
        <w:softHyphen/>
        <w:t>ке в единой теории знания? // Человек в систе</w:t>
        <w:softHyphen/>
        <w:t>ме наук / Отв. ред. И.Т. Фролов. М.: Наука. 1989.</w:t>
      </w:r>
    </w:p>
    <w:p>
      <w:pPr>
        <w:pStyle w:val="TextBodyIndent"/>
        <w:rPr/>
      </w:pPr>
      <w:r>
        <w:rPr/>
        <w:t>21. Начала христианской психологии: Учебн. пособие для вузов / Отв. ред. Б.С. Братусь. М.: Наука,1995.</w:t>
      </w:r>
    </w:p>
    <w:p>
      <w:pPr>
        <w:pStyle w:val="TextBodyIndent"/>
        <w:rPr/>
      </w:pPr>
      <w:r>
        <w:rPr/>
        <w:t>22. Нейропсихология: Тексты / Под ред. Е.Д. Хомской. М.: Изд-во МГУ. 1984.</w:t>
      </w:r>
    </w:p>
    <w:p>
      <w:pPr>
        <w:pStyle w:val="TextBodyIndent"/>
        <w:rPr/>
      </w:pPr>
      <w:r>
        <w:rPr/>
        <w:t>23. Рубинштейн С.Л. Основы общей психоло</w:t>
        <w:softHyphen/>
        <w:t>гии. М.: Учпедгиз. 1946,</w:t>
      </w:r>
    </w:p>
    <w:p>
      <w:pPr>
        <w:pStyle w:val="TextBodyIndent"/>
        <w:rPr/>
      </w:pPr>
      <w:r>
        <w:rPr/>
        <w:t>24. Соколова Е.Е. Тринадцать диалогов о психо- лигии: Хрестоматия, М.: Наука, 1994.</w:t>
      </w:r>
    </w:p>
    <w:p>
      <w:pPr>
        <w:pStyle w:val="TextBodyIndent"/>
        <w:rPr/>
      </w:pPr>
      <w:r>
        <w:rPr/>
        <w:t>25. Тихомиров O.K. Понятия и принципы общей психологии. М.: Изд-во МГУ, 1992.</w:t>
        <w:tab/>
      </w:r>
    </w:p>
    <w:p>
      <w:pPr>
        <w:pStyle w:val="TextBodyIndent"/>
        <w:rPr/>
      </w:pPr>
      <w:r>
        <w:rPr/>
        <w:t>26. Флоренский Т.А. Диалог в практический психологии. М.: Ин-т психологии АН СССР. 1991.</w:t>
      </w:r>
    </w:p>
    <w:p>
      <w:pPr>
        <w:pStyle w:val="TextBodyIndent"/>
        <w:rPr/>
      </w:pPr>
      <w:r>
        <w:rPr/>
        <w:t>27. Франкл В. Человек в поисках смысла. М.: Прогресс. 1990.</w:t>
      </w:r>
    </w:p>
    <w:p>
      <w:pPr>
        <w:pStyle w:val="TextBodyIndent"/>
        <w:rPr/>
      </w:pPr>
      <w:r>
        <w:rPr/>
        <w:t>28. Чуприкова Н.И. Психика и сознание как функция мозга. М.: Наука 1985.</w:t>
      </w:r>
    </w:p>
    <w:p>
      <w:pPr>
        <w:pStyle w:val="TextBodyIndent"/>
        <w:rPr/>
      </w:pPr>
      <w:r>
        <w:rPr/>
        <w:t xml:space="preserve">29. Ярошевский М.Г. Л.С. Выготский в поисках новой психологии. СПб.: Изд-во Междунар. фонда истории науки, 1993. </w:t>
      </w:r>
    </w:p>
    <w:p>
      <w:pPr>
        <w:pStyle w:val="TextBodyIndent"/>
        <w:rPr/>
      </w:pPr>
      <w:r>
        <w:rPr/>
        <w:t>30. Ярошевский М.Г. Наука о поведении: Русский путь. М.: Изд-во «Ин-т практ. психологии»; Воронеж: НПО «МОДЭК», 1996.</w:t>
      </w:r>
    </w:p>
    <w:p>
      <w:pPr>
        <w:pStyle w:val="TextBodyIndent"/>
        <w:rPr/>
      </w:pPr>
      <w:r>
        <w:rPr/>
        <w:t>31. Ярошевский М.Г. Психология в XX столетии. Теоретические проблемы, М.: Политиздат, 1974.</w:t>
      </w:r>
    </w:p>
    <w:p>
      <w:pPr>
        <w:pStyle w:val="TextBodyIndent"/>
        <w:rPr/>
      </w:pPr>
      <w:r>
        <w:rPr/>
        <w:t>32. Heilman K.M.. Valenstein E. (eds.) Clinical neuropsychology. 3d ed. N.Y.; Oxford, 1993.</w:t>
      </w:r>
    </w:p>
    <w:p>
      <w:pPr>
        <w:pStyle w:val="TextBodyIndent"/>
        <w:rPr/>
      </w:pPr>
      <w:r>
        <w:rPr/>
        <w:t>33. Kertesz A. (ed.) Localization in neuropsychology. N.Y.: Acad. Press. 1983.</w:t>
      </w:r>
    </w:p>
    <w:p>
      <w:pPr>
        <w:pStyle w:val="TextBodyIndent"/>
        <w:rPr/>
      </w:pPr>
      <w:r>
        <w:rPr/>
        <w:t xml:space="preserve">34. Mauntcaslle V.B. et. al. Posterior parietal association cortex of the monkeyconimand function for operation within extra-personal space // J. Neurophysiol. 1975. V. 38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59:00Z</dcterms:created>
  <dc:creator>Наталья Вячеславовна Куликова</dc:creator>
  <dc:description/>
  <dc:language>en-US</dc:language>
  <cp:lastModifiedBy>Наталья Вячеславовна Куликова</cp:lastModifiedBy>
  <dcterms:modified xsi:type="dcterms:W3CDTF">2001-10-15T14:11:00Z</dcterms:modified>
  <cp:revision>5</cp:revision>
  <dc:subject/>
  <dc:title>Хомская Е</dc:title>
</cp:coreProperties>
</file>