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ссийская академия наук Институт психологии</w:t>
      </w:r>
    </w:p>
    <w:p>
      <w:pPr>
        <w:pStyle w:val="Heading1"/>
        <w:rPr/>
      </w:pPr>
      <w:r>
        <w:rPr/>
        <w:t>ЛИЧНОСТЬ И ПРОБЛЕМЫ РАЗВИТИЯ</w:t>
      </w:r>
    </w:p>
    <w:p>
      <w:pPr>
        <w:pStyle w:val="Heading1"/>
        <w:rPr/>
      </w:pPr>
      <w:r>
        <w:rPr/>
        <w:t>Сборник работ молодых ученых Ответственный редактор Е.А. Чудина</w:t>
      </w:r>
    </w:p>
    <w:p>
      <w:pPr>
        <w:pStyle w:val="Heading1"/>
        <w:rPr/>
      </w:pPr>
      <w:r>
        <w:rPr/>
        <w:t>Издательство</w:t>
      </w:r>
    </w:p>
    <w:p>
      <w:pPr>
        <w:pStyle w:val="Heading1"/>
        <w:rPr/>
      </w:pPr>
      <w:r>
        <w:rPr/>
        <w:t>«Институт психологии РАН»</w:t>
      </w:r>
    </w:p>
    <w:p>
      <w:pPr>
        <w:pStyle w:val="Heading1"/>
        <w:rPr/>
      </w:pPr>
      <w:r>
        <w:rPr/>
        <w:t>Москва — 20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К 159.923 ББК88 Л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ичность </w:t>
      </w:r>
      <w:r>
        <w:rPr>
          <w:rFonts w:cs="Times New Roman" w:ascii="Times New Roman" w:hAnsi="Times New Roman"/>
          <w:b/>
          <w:bCs/>
          <w:color w:val="000000"/>
          <w:sz w:val="22"/>
          <w:szCs w:val="22"/>
        </w:rPr>
        <w:t xml:space="preserve">и проблемы </w:t>
      </w:r>
      <w:r>
        <w:rPr>
          <w:rFonts w:cs="Times New Roman" w:ascii="Times New Roman" w:hAnsi="Times New Roman"/>
          <w:color w:val="000000"/>
          <w:sz w:val="22"/>
          <w:szCs w:val="22"/>
        </w:rPr>
        <w:t>развития: Сборник работ молодых Л 66 ученых/Отв. ред. Е.А. Чудина. — М.: Издательство Инсти( тута психологии РАН, 2003. — 127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К 159.923 ББК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 сборнике представлены работы, посвященные общим вопро( сам психологии личности. В них изложены результаты исследова( ний некоторых актуальных проблем (социальные представления и верования, адаптация и психологическая защита, переживание чув( ства одиночества, роль интуиции в решении задач и др.), рассмот( ренных на различных возрастных этапах — от дошкольного детст( ва до периода поздней взрос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сследования выполнены молодыми учеными Института пси( хологии РАН и Государственного Университета Гуманитарны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борник адресован психологам, педагогам, социологам, атак( же широкой читательской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 Институт психологии Российской академии наук, 2003 </w:t>
      </w:r>
      <w:r>
        <w:rPr>
          <w:rFonts w:cs="Times New Roman" w:ascii="Times New Roman" w:hAnsi="Times New Roman"/>
          <w:color w:val="000000"/>
          <w:sz w:val="22"/>
          <w:szCs w:val="22"/>
          <w:lang w:val="en-US"/>
        </w:rPr>
        <w:t xml:space="preserve">ISBN </w:t>
      </w:r>
      <w:r>
        <w:rPr>
          <w:rFonts w:cs="Times New Roman" w:ascii="Times New Roman" w:hAnsi="Times New Roman"/>
          <w:color w:val="000000"/>
          <w:sz w:val="22"/>
          <w:szCs w:val="22"/>
        </w:rPr>
        <w:t>5(9270(0043(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2"/>
          <w:szCs w:val="32"/>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Богданович Н.В. </w:t>
      </w:r>
      <w:r>
        <w:rPr>
          <w:rFonts w:cs="Times New Roman" w:ascii="Times New Roman" w:hAnsi="Times New Roman"/>
          <w:color w:val="000000"/>
          <w:sz w:val="22"/>
          <w:szCs w:val="22"/>
        </w:rPr>
        <w:t>Смысловое поле категории «личность»........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Будневская Т.А. </w:t>
      </w:r>
      <w:r>
        <w:rPr>
          <w:rFonts w:cs="Times New Roman" w:ascii="Times New Roman" w:hAnsi="Times New Roman"/>
          <w:color w:val="000000"/>
          <w:sz w:val="22"/>
          <w:szCs w:val="22"/>
        </w:rPr>
        <w:t>Маскулинность как фактор адап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портсмена к профессиональной деятельности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Грачева И.И. </w:t>
      </w:r>
      <w:r>
        <w:rPr>
          <w:rFonts w:cs="Times New Roman" w:ascii="Times New Roman" w:hAnsi="Times New Roman"/>
          <w:color w:val="000000"/>
          <w:sz w:val="22"/>
          <w:szCs w:val="22"/>
        </w:rPr>
        <w:t>Адаптация методик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рфекционизма у старших подростков </w:t>
      </w:r>
      <w:r>
        <w:rPr>
          <w:rFonts w:cs="Times New Roman" w:ascii="Times New Roman" w:hAnsi="Times New Roman"/>
          <w:b/>
          <w:bCs/>
          <w:color w:val="000000"/>
          <w:sz w:val="22"/>
          <w:szCs w:val="22"/>
        </w:rPr>
        <w:t>....................... 2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Елисеева Н.Д. </w:t>
      </w:r>
      <w:r>
        <w:rPr>
          <w:rFonts w:cs="Times New Roman" w:ascii="Times New Roman" w:hAnsi="Times New Roman"/>
          <w:color w:val="000000"/>
          <w:sz w:val="22"/>
          <w:szCs w:val="22"/>
        </w:rPr>
        <w:t>Культурологическ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циальных представлений </w:t>
      </w:r>
      <w:r>
        <w:rPr>
          <w:rFonts w:cs="Times New Roman" w:ascii="Times New Roman" w:hAnsi="Times New Roman"/>
          <w:b/>
          <w:bCs/>
          <w:color w:val="000000"/>
          <w:sz w:val="22"/>
          <w:szCs w:val="22"/>
        </w:rPr>
        <w:t xml:space="preserve">о </w:t>
      </w:r>
      <w:r>
        <w:rPr>
          <w:rFonts w:cs="Times New Roman" w:ascii="Times New Roman" w:hAnsi="Times New Roman"/>
          <w:color w:val="000000"/>
          <w:sz w:val="22"/>
          <w:szCs w:val="22"/>
        </w:rPr>
        <w:t>нравственн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имере народа саха)</w:t>
      </w:r>
      <w:r>
        <w:rPr>
          <w:rFonts w:cs="Times New Roman" w:ascii="Times New Roman" w:hAnsi="Times New Roman"/>
          <w:b/>
          <w:bCs/>
          <w:color w:val="000000"/>
          <w:sz w:val="22"/>
          <w:szCs w:val="22"/>
        </w:rPr>
        <w:t>.............................................. 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ономарева О.А. </w:t>
      </w:r>
      <w:r>
        <w:rPr>
          <w:rFonts w:cs="Times New Roman" w:ascii="Times New Roman" w:hAnsi="Times New Roman"/>
          <w:color w:val="000000"/>
          <w:sz w:val="22"/>
          <w:szCs w:val="22"/>
        </w:rPr>
        <w:t>Анализ культурной специф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ых верований российских студентов</w:t>
      </w:r>
      <w:r>
        <w:rPr>
          <w:rFonts w:cs="Times New Roman" w:ascii="Times New Roman" w:hAnsi="Times New Roman"/>
          <w:b/>
          <w:bCs/>
          <w:color w:val="000000"/>
          <w:sz w:val="22"/>
          <w:szCs w:val="22"/>
        </w:rPr>
        <w:t>.............. 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опова С.А. </w:t>
      </w:r>
      <w:r>
        <w:rPr>
          <w:rFonts w:cs="Times New Roman" w:ascii="Times New Roman" w:hAnsi="Times New Roman"/>
          <w:color w:val="000000"/>
          <w:sz w:val="22"/>
          <w:szCs w:val="22"/>
        </w:rPr>
        <w:t>Особенности мышления ребенка дошко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раста. Интуитивные составляющие детской мысли </w:t>
      </w:r>
      <w:r>
        <w:rPr>
          <w:rFonts w:cs="Times New Roman" w:ascii="Times New Roman" w:hAnsi="Times New Roman"/>
          <w:b/>
          <w:bCs/>
          <w:color w:val="000000"/>
          <w:sz w:val="22"/>
          <w:szCs w:val="22"/>
        </w:rPr>
        <w:t xml:space="preserve">. 56 </w:t>
      </w:r>
      <w:r>
        <w:rPr>
          <w:rFonts w:cs="Times New Roman" w:ascii="Times New Roman" w:hAnsi="Times New Roman"/>
          <w:i/>
          <w:iCs/>
          <w:color w:val="000000"/>
          <w:sz w:val="22"/>
          <w:szCs w:val="22"/>
        </w:rPr>
        <w:t xml:space="preserve">Попова С.А. </w:t>
      </w:r>
      <w:r>
        <w:rPr>
          <w:rFonts w:cs="Times New Roman" w:ascii="Times New Roman" w:hAnsi="Times New Roman"/>
          <w:color w:val="000000"/>
          <w:sz w:val="22"/>
          <w:szCs w:val="22"/>
        </w:rPr>
        <w:t>Исследование роли интуиции в решении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тьми дошкольног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раннего школьного возраста</w:t>
      </w:r>
      <w:r>
        <w:rPr>
          <w:rFonts w:cs="Times New Roman" w:ascii="Times New Roman" w:hAnsi="Times New Roman"/>
          <w:b/>
          <w:bCs/>
          <w:color w:val="000000"/>
          <w:sz w:val="22"/>
          <w:szCs w:val="22"/>
        </w:rPr>
        <w:t>..... 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оловьева А.В. </w:t>
      </w:r>
      <w:r>
        <w:rPr>
          <w:rFonts w:cs="Times New Roman" w:ascii="Times New Roman" w:hAnsi="Times New Roman"/>
          <w:color w:val="000000"/>
          <w:sz w:val="22"/>
          <w:szCs w:val="22"/>
        </w:rPr>
        <w:t>К вопросу о психологической защ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ростков</w:t>
      </w:r>
      <w:r>
        <w:rPr>
          <w:rFonts w:cs="Times New Roman" w:ascii="Times New Roman" w:hAnsi="Times New Roman"/>
          <w:b/>
          <w:bCs/>
          <w:color w:val="000000"/>
          <w:sz w:val="22"/>
          <w:szCs w:val="22"/>
        </w:rPr>
        <w:t>.................................................................... 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тоделова Т.С. </w:t>
      </w:r>
      <w:r>
        <w:rPr>
          <w:rFonts w:cs="Times New Roman" w:ascii="Times New Roman" w:hAnsi="Times New Roman"/>
          <w:color w:val="000000"/>
          <w:sz w:val="22"/>
          <w:szCs w:val="22"/>
        </w:rPr>
        <w:t>Образ Я у девочек с синдро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ерешевского(Тернера</w:t>
      </w:r>
      <w:r>
        <w:rPr>
          <w:rFonts w:cs="Times New Roman" w:ascii="Times New Roman" w:hAnsi="Times New Roman"/>
          <w:b/>
          <w:bCs/>
          <w:color w:val="000000"/>
          <w:sz w:val="22"/>
          <w:szCs w:val="22"/>
        </w:rPr>
        <w:t>................................................ 8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ХащенкоН.Н. </w:t>
      </w:r>
      <w:r>
        <w:rPr>
          <w:rFonts w:cs="Times New Roman" w:ascii="Times New Roman" w:hAnsi="Times New Roman"/>
          <w:color w:val="000000"/>
          <w:sz w:val="22"/>
          <w:szCs w:val="22"/>
        </w:rPr>
        <w:t>Социально(психологически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деятельности личности на радиоа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грязненных территориях: некотор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w:t>
      </w:r>
      <w:r>
        <w:rPr>
          <w:rFonts w:cs="Times New Roman" w:ascii="Times New Roman" w:hAnsi="Times New Roman"/>
          <w:b/>
          <w:bCs/>
          <w:color w:val="000000"/>
          <w:sz w:val="22"/>
          <w:szCs w:val="22"/>
        </w:rPr>
        <w:t>................................................................ 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Храповицкая Е.М. </w:t>
      </w:r>
      <w:r>
        <w:rPr>
          <w:rFonts w:cs="Times New Roman" w:ascii="Times New Roman" w:hAnsi="Times New Roman"/>
          <w:color w:val="000000"/>
          <w:sz w:val="22"/>
          <w:szCs w:val="22"/>
        </w:rPr>
        <w:t>Психологическ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нного пути в период поздней взрослости</w:t>
      </w:r>
      <w:r>
        <w:rPr>
          <w:rFonts w:cs="Times New Roman" w:ascii="Times New Roman" w:hAnsi="Times New Roman"/>
          <w:b/>
          <w:bCs/>
          <w:color w:val="000000"/>
          <w:sz w:val="22"/>
          <w:szCs w:val="22"/>
        </w:rPr>
        <w:t>...........</w:t>
      </w:r>
      <w:r>
        <w:rPr>
          <w:rFonts w:cs="Times New Roman" w:ascii="Times New Roman" w:hAnsi="Times New Roman"/>
          <w:color w:val="000000"/>
          <w:sz w:val="22"/>
          <w:szCs w:val="22"/>
        </w:rPr>
        <w:t>10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Чудина Е.А. </w:t>
      </w:r>
      <w:r>
        <w:rPr>
          <w:rFonts w:cs="Times New Roman" w:ascii="Times New Roman" w:hAnsi="Times New Roman"/>
          <w:color w:val="000000"/>
          <w:sz w:val="22"/>
          <w:szCs w:val="22"/>
        </w:rPr>
        <w:t>Эмоциональная зрел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пределение понят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ыделение критериев</w:t>
      </w:r>
      <w:r>
        <w:rPr>
          <w:rFonts w:cs="Times New Roman" w:ascii="Times New Roman" w:hAnsi="Times New Roman"/>
          <w:b/>
          <w:bCs/>
          <w:color w:val="000000"/>
          <w:sz w:val="22"/>
          <w:szCs w:val="22"/>
        </w:rPr>
        <w:t>.............</w:t>
      </w:r>
      <w:r>
        <w:rPr>
          <w:rFonts w:cs="Times New Roman" w:ascii="Times New Roman" w:hAnsi="Times New Roman"/>
          <w:color w:val="000000"/>
          <w:sz w:val="22"/>
          <w:szCs w:val="22"/>
        </w:rPr>
        <w:t>1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Шотаева О.В. </w:t>
      </w:r>
      <w:r>
        <w:rPr>
          <w:rFonts w:cs="Times New Roman" w:ascii="Times New Roman" w:hAnsi="Times New Roman"/>
          <w:color w:val="000000"/>
          <w:sz w:val="22"/>
          <w:szCs w:val="22"/>
        </w:rPr>
        <w:t>Особенности переживания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очества людьми разного возраста</w:t>
      </w:r>
      <w:r>
        <w:rPr>
          <w:rFonts w:cs="Times New Roman" w:ascii="Times New Roman" w:hAnsi="Times New Roman"/>
          <w:b/>
          <w:bCs/>
          <w:color w:val="000000"/>
          <w:sz w:val="22"/>
          <w:szCs w:val="22"/>
        </w:rPr>
        <w:t>........................</w:t>
      </w:r>
      <w:r>
        <w:rPr>
          <w:rFonts w:cs="Times New Roman" w:ascii="Times New Roman" w:hAnsi="Times New Roman"/>
          <w:color w:val="000000"/>
          <w:sz w:val="22"/>
          <w:szCs w:val="22"/>
        </w:rPr>
        <w:t>1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МЫСЛОВОЕ ПОЛЕ </w:t>
      </w:r>
      <w:r>
        <w:rPr>
          <w:rFonts w:cs="Times New Roman" w:ascii="Times New Roman" w:hAnsi="Times New Roman"/>
          <w:color w:val="000000"/>
          <w:sz w:val="24"/>
          <w:szCs w:val="24"/>
        </w:rPr>
        <w:t>КАТЕГОРИИ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В. Богдан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течественной психологии ни одной категории не уделялось столько внимания, сколько категории «личность». Ее категориаль( ный статус доказывался многими учеными (Б.Ф.Ломов, А.В. Пет( ровский, М.Г. Ярошевский и др.). Существует большое количест( во работ по осмыслению этой категории [5; 6 и др.]. В то же время проявляется тенденция многозначности, противоречивости в по( нимании эт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им из методов преодоления этой тенденции является созда( ние смыслового поля категории, описываемое при помощи оппози( ций - неких выводимых из психологических концепций конструктов, противоположных друг другу. Традиция их рассмотрения должна пронизывать всю историю развития категории. Существует крите( рий обобщенности для выделения основных оппозиций в смысло( вом поле категории. Этот метод можно обозначить как последова( тельный дихотомический анализ существующи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предлагаем описать смысловое поле категории «личность» через ряд диалектических понятийных оп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вая оппозиция «внешнее-внутреннее» была введена еще М.М. Троицким (цит. по [2]). Он же обозначил основное противоре( чие этой оппозиции: личность является одновременно и внутренним, и коррелятивным понятию общественности (в его концепции внеш( ним) образованием. Причем существует конфликт: «личность, как известная внутренняя психическая зависимость, заключает в себе отрицание известной внешней зависимости, психическую самосто( ятельность человека, живущего в обществе, следовательно, его ин( дивидуальную свободу относительно последнего, свободу от всяко( го общественного насилия или принуждения» (цит. по [2, с.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гой оттенок придает этой оппозиции А.Ф. Лазурский [3]. Выделение им экзо( и эндопсихики породили в психологии некий параллелизм линий развития: личность как отношения и личность как психические процессы. В качестве преодоления этой раздво( енности и был введен С.Л. Рубинштейном [8] личностный прин( цип, который позволил подчеркнуть мысль А.Ф. Лазурского, что и эндо(, и экзопсихика — это ча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оме того, выделяется еще один аспект рассмотрения дан( ной оппозиции: акцент развития личности может ставиться в ин( трапсихическом пространстве, т. е. вн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торая оппозиция «социальное-биологическое» является одной из самых основных и дискуссионных. Здесь категория лич( ности пересекается с категорией индивида, и основную дилемму можно сформулировать так: входит ли категория индивида как подсистема в категорию личности или нет. В обоснование послед( него мнения — «против понимания личности как продукта пере( крещивания биологического и социального факторов» — высту( пает А. Н. Леонтьев [4, с. 176]. Он доказывает, что индивидные качества являются лишь предпосылками для развития личности, причем безличными, т. е. «то обстоятельство, что при этом (при развитии личности — </w:t>
      </w:r>
      <w:r>
        <w:rPr>
          <w:rFonts w:cs="Times New Roman" w:ascii="Times New Roman" w:hAnsi="Times New Roman"/>
          <w:i/>
          <w:iCs/>
          <w:color w:val="000000"/>
          <w:sz w:val="22"/>
          <w:szCs w:val="22"/>
        </w:rPr>
        <w:t xml:space="preserve">ред. Н.Б.) </w:t>
      </w:r>
      <w:r>
        <w:rPr>
          <w:rFonts w:cs="Times New Roman" w:ascii="Times New Roman" w:hAnsi="Times New Roman"/>
          <w:color w:val="000000"/>
          <w:sz w:val="22"/>
          <w:szCs w:val="22"/>
        </w:rPr>
        <w:t>трансформируются, меняются и некоторые его особенности как индивида, составляют не причи( ну, а следствие формирования личности» [4, с. 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и сделаны попытки решить эту проблему с помощью уточнения данной оппозиции. Так, К.А. Абульханова(Славская предлагает дифференцировать понятия биологического и при( родного: «Под природным мы подразумеваем человеческую чувствительность, телесность, которая не сводима ни к инди( видуальному, ни к психофизиологическому уровням организа( ции, а становится способом выражения отношений человека к миру» [7, с. 289]. А.В. Брушлинский уточняет вторую часть оп( позиции следующим образом: «социальное» — это врожденная и всеобщая характеристика человека, но существует еще «об( щественное»; «это не синоним социального, а более конкрет( ная — типологическая — характеристика бесконечно различных частных проявлений всеобщей социальности: национальных, культурных и т. д.» [7, с. 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можно отметить пересечение с первой оппозицией «внешнее - внутреннее»: обычно первую составляющую связыва( ют с социальным, а вторую — с биологическим, но К.А. Абульха( нова(Славская и А.В. Брушлинский, уточняя вторую оппозицию, доказывают неправомочность такого раз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проблема лежит глубже: в выделении собственно пси( хологического содержания, не выводимого из социального и био( 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ья оппозиция «альтруизм-эгоизм» была разработана как продолжение предыдущей и получила свое развитие в понятии «направленность». Впервые понятие альтруизма выводится в ос( новные характеристики личности А.Ф. Лазурским [3]. Эта оппози( ция отражает тенденцию русской культуры в целом к некой собор( ности, колл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твертая оппозиция «общественные отношения-субъек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вные отношения» была введена, с одной стороны, под влия( нием марксистской методологии, с другой — содержалась уже в трудах дореволюционных идеалистов. Крайний вариант— всем известное определение личности как совокупности обществен( ных отношений. Субъективные отношения обосновывались в тру( дахА.Ф. Лазурского и В.Н. Мясищева. При этом у последнего, по словам И.Б. Котовой, разработана концепция именно субъектив( ных отношений личности (цит. по [2, с. 326]). Диалектическое единство этих конструктов было наиболее четко обосновано Б.Ф. Ломовым [5]. Он пишет о детерминации субъективных отношений общественными и о том, что они не всегда объективно совпада( ют. Эта оппозиция важна еще и потому, что отражает диалектику субъективного и объективного в отечественной психологии, кото( рая постоянно привязывает концепции отечественных психологов к «объективным» социальным и биологическим процес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ятая оппозиция «универсальное-индивидуальное» отра( жает несколько тенденций в развитии категории «личность». Во( первых, это тенденция дифференцировать от личности категорию «индивидуальность», в которой делается акцент на полюс единич( ного, особ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вторых, в данной оппозиции отражается проблема соотно( шения идеального и реального в исследовании личности. Долгое время категория личности выступала как «скомпонованная мо( дель советской личности» [2, с. 173], оторванная от исследова( ний реального человека. Эта тенденция до сих пор выступает в требовании изучать личность с большой бук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третьих, это тенденция к созданию типологий личности, или, как замечает К.А. Абульханова(Славская, «линия типологическо( го изучения личности, шедшая от работ А. Ф. Лазурского, которая могла бы обеспечить решение задачи изучения не конкретной лич( ности, а ее конкретных детерминант... Однако типологический метод исследования сохранился только в дифференциальной психологии... и был актуализирован применительно к изучению личности только более чем полвека спустя» [7, с. 275 -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естая оппозиция «целостность-дробность» отражает обще( мировую тенденцию развития категории личности: состоит ли лич( ность из определенных единиц (например, черт, ролей, отношений, мотивов и т. д.) или это целостность, не сводимая к сумме состав( ляющих. Отечественная психология всегда тяготела к целостнос( ти; выделение какой(либо единицы приводило, по словам И. Б. 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вой [2], к порочному кругу — категория личности подменялась соответственно категориями «отношения», «деятельност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дьмая оппозиция «статичность-динамичность» отражает тенденцию к пониманию личности как развивающейся во време( ни в противовес предыдущей оппозиции, которая привела к со( зданию множества статических структур личности. Кроме того, в рамки действия этой оппозиции можно включить проблему «нор( ма-патология», хотя она и «не была традиционной для рассмот( рения личности в российской психологии» [2, с. 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наметив с помощью вышеназванных оппозиций смысловое поле категории «личность», можно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анализе смыслового поля видно, что акцент в определе( нии личности ставится на примате социального, так как все без исключения исследователи выделяют социальную составляющую личности. А.В. Брушл и нский и дет даже дальше: «Личностный под( ход в психологии представляет собой конкретизацию всеобщего принципа социальности человека и его психики» [7, с. 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в развитии категории личности явно прослеживается тенденция выявления некой собственной активности. Современ( ные исследования показывают, что «в настоящее время можно сказать, что принципиальный социальный детерминизм преодо( лен отечественной психологией... Формируется принципиально новое представление о детерминации, где акцент делается на са( модетерминации личности» [1, с. 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целом для категории «личность» типична тенденция к соби( рательности, подчинению себе других категорий, приближение к категории «человек». Однако многие психологи считают это нега( тивной тенденцией, так как «человек» — это общенаучная катего( рия, объект разных наук в системе человек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Весна Е.Б. Понятия «личность» и «индивидуальность» в понятийном пространстве, описывающем человека//Мир психологии. 1999. № 4. С.279-2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Котова И.Б. Психология личности в России. Столетие развития. — Ростов(на(Дону,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Лазурский А.Ф. Избранные труды по психологии.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Леонтьев А.Н. Деятельность. Сознание. Личность. —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Ломов Б.Ф. Методологические и теоретические проблемы психоло( гии. —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ЬНО2ПСИХОЛОГИЧЕСКИЕ </w:t>
      </w:r>
      <w:r>
        <w:rPr>
          <w:rFonts w:cs="Times New Roman" w:ascii="Times New Roman" w:hAnsi="Times New Roman"/>
          <w:color w:val="000000"/>
          <w:sz w:val="24"/>
          <w:szCs w:val="24"/>
        </w:rPr>
        <w:t>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ЖИЗНЕДЕЯТЕЛЬНОСТИ ЛИЧНОСТИ </w:t>
      </w:r>
      <w:r>
        <w:rPr>
          <w:rFonts w:cs="Times New Roman" w:ascii="Times New Roman" w:hAnsi="Times New Roman"/>
          <w:b/>
          <w:bCs/>
          <w:color w:val="000000"/>
          <w:sz w:val="24"/>
          <w:szCs w:val="24"/>
        </w:rPr>
        <w:t>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ДИОАКТИВНО ЗАГРЯЗНЕННЫХ ТЕРР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РЕЗУЛЬТАТЫ </w:t>
      </w:r>
      <w:r>
        <w:rPr>
          <w:rFonts w:cs="Times New Roman" w:ascii="Times New Roman" w:hAnsi="Times New Roman"/>
          <w:b/>
          <w:bCs/>
          <w:color w:val="000000"/>
          <w:sz w:val="24"/>
          <w:szCs w:val="24"/>
        </w:rPr>
        <w:t>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Н. Хащен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Постановка </w:t>
      </w:r>
      <w:r>
        <w:rPr>
          <w:rFonts w:cs="Times New Roman" w:ascii="Times New Roman" w:hAnsi="Times New Roman"/>
          <w:color w:val="000000"/>
          <w:sz w:val="26"/>
          <w:szCs w:val="26"/>
        </w:rPr>
        <w:t>проблем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ктуальность данной проблематики определяется глобальны( ми изменениями природной среды, продолжающимся ухудшени( ем экологической ситуации в целом на Планете и, в частности, в нашей стране, вследствие техногенных катастроф, недальновид( ной хозяйственной деятельности человека, военных конфликтов и других причин, которые ставят под угрозу физическое и психи( ческое здоровье современников и будущих поко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бое место в ряду исследований экологическихусловий про( живания занимает проблема, связанная с психологическими по( следствиями аварий на атомных и химических производствах. Изу( чение социально(психологических аспектов жизнедеятельности различных слоев населения в условиях проживания на радиоактив( но загрязненных и реабилитируемых территориях, определение ее закономерностей, выявление особенностей и прогнозирование процессов адаптации, минимизация последствий Чернобыльской катастрофы и многие другие являются стратегическими направле( ниями социально(психологических исследований, которые были сформулированы в различных работах, посвященных изучению психологических последствий аварии на ЧАЭС [2; 4; 5-7; 10;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казанные направления научного поиска, продолжавшегося в течение последних 15 лет, и в настоящее время не утратили ни на( учной, ни практической значимости. Актуальность дальнейшего изучения многочисленных социально(психологических феноме( нов, возникающих в процессе адаптации населения к условиям длительного проживания в регионах, подвергшихся радиационно( му загрязнению, определяет необходимость специального соци( ально(психологического исследования этих вопросов [3; 5; 6;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вая постановка проблемы требует изучения динамики соци( ально(психологических феноменов, в том числе фиксации ка( чественных и количественных изменений отношения населения к экологическим условиям жизни; выявления стратегий и т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аптации различных социально(экономических групп населения в условиях постоянного проживания на радиоактивно загряз( ненных территориях; взаимодействия экологических и социаль( но(экономических факторов в детерминации социального пове( дения и жизнедеятельности человека; анализа психологической «цены» проживания в экологически неблагоприятных районах и др. Существенным вопросом является исследование психологи( ческих составляющих экологического сознания личности, защит( ных механизмов функционирования, специфики развития и дина( мики его изменения у жителей, постоянно проживающих на радиоактивно загрязненных территориях, особенно у тех, кто практически вырос в посткатастрофных условиях данных регио( нов (молодежи 17-20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учесть, что жизнедеятельность людей в районах с по( сткатастрофной ситуацией дополнительно усугубляется негатив( ными для большинства населения последствиями социально(эко( номических реформ, осуществлявшихся в нашей стране все 90(е годы. Так, резко уменьшилось государственное ассигнование на ликвидацию последствий Чернобыльской аварии, на выплату по( собий и предоставление льгот, проведение программ реабилита( ции, а также обеспечение возможности сменить место житель( ства. Негативным косвенным следствием стало свертывание и без того ограниченной экологическими условиями экономической деятельности в пострадавших районах, что привело к росту без( работицы, сокращению рабочих мест, задержке выплат заработ( ной платы, пособий и т. п. В результате произошло резкое возра( стание для большинства личной значимости экономических проблем среди различных аспектов жизни. Поэтому для изучения социально(психологических факторов жизнедеятельности людей на загрязненных территориях большое значение приобретает не только (а иногда и не столько) отношение человека к неблагопри( ятным экологическим обстоятельствам (чему ранее уделялось преимущественное внимание исследователей), сколько к соци( ально(экономическим условиям его жизни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о(психологическая динамика процессов жизнедея( тельности в условиях постоянного проживания на радиоактивно загрязненных территориях фактически обусловливается взаимо( действием конкретного субъекта (индивидуального или группо( вого), характеризующегося определенными психологическими особенностями (процессами, состояниями, свойствами), не толь( ко с экологической, но и социальной (в том числе, а может, 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ервую очередь, экономической) средой. Взаимодействие внут( ренних (психологических) </w:t>
      </w:r>
      <w:r>
        <w:rPr>
          <w:rFonts w:cs="Times New Roman" w:ascii="Times New Roman" w:hAnsi="Times New Roman"/>
          <w:b/>
          <w:bCs/>
          <w:color w:val="000000"/>
        </w:rPr>
        <w:t xml:space="preserve">и </w:t>
      </w:r>
      <w:r>
        <w:rPr>
          <w:rFonts w:cs="Times New Roman" w:ascii="Times New Roman" w:hAnsi="Times New Roman"/>
          <w:color w:val="000000"/>
        </w:rPr>
        <w:t xml:space="preserve">внешних (экономических, экологиче( ских </w:t>
      </w:r>
      <w:r>
        <w:rPr>
          <w:rFonts w:cs="Times New Roman" w:ascii="Times New Roman" w:hAnsi="Times New Roman"/>
          <w:b/>
          <w:bCs/>
          <w:color w:val="000000"/>
        </w:rPr>
        <w:t xml:space="preserve">и </w:t>
      </w:r>
      <w:r>
        <w:rPr>
          <w:rFonts w:cs="Times New Roman" w:ascii="Times New Roman" w:hAnsi="Times New Roman"/>
          <w:color w:val="000000"/>
        </w:rPr>
        <w:t>др.) факторов носит динамический характер, который скла( дывается под влиянием конкретных состояний этих факторов. Особенности их взаимодействия актуализируют наиболее значи( мые экологические или социально(экономические аспекты жиз( недеятельности человека в разные периоды его проживания на загрязненных радиацией терр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зработанная исследовательская программа предназначена для изучения влияния экологически неблагоприятных условий (радиации) на динамику социально(психологических феноменов, </w:t>
      </w:r>
      <w:r>
        <w:rPr>
          <w:rFonts w:cs="Times New Roman" w:ascii="Times New Roman" w:hAnsi="Times New Roman"/>
          <w:b/>
          <w:bCs/>
          <w:color w:val="000000"/>
        </w:rPr>
        <w:t xml:space="preserve">а </w:t>
      </w:r>
      <w:r>
        <w:rPr>
          <w:rFonts w:cs="Times New Roman" w:ascii="Times New Roman" w:hAnsi="Times New Roman"/>
          <w:color w:val="000000"/>
        </w:rPr>
        <w:t>также социально(психологических факторов жизнедеятельно( сти человека в условиях постоянного проживания на радиоактив( но загрязненных терр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изнедеятельностьличностивусловиях постоянного прожива( ния на экологически неблагоприятных территориях опосредство( вана системой психологических отношений к наиболее значимым аспектам жизни человека: экологическим, социально(экономиче( ским, социально(психологическим. Ведущими социально(психо( логическими факторами жизнедеятельности людей, постоянно проживающих на радиоактивно загрязненных территориях, явля( 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w:t>
      </w:r>
      <w:r>
        <w:rPr>
          <w:rFonts w:cs="Times New Roman" w:ascii="Times New Roman" w:hAnsi="Times New Roman"/>
          <w:color w:val="000000"/>
        </w:rPr>
        <w:t xml:space="preserve">) актуальное экологическое сознание, или доминирующее отношениеличностикэкологическимусловиям проживания: дина( мика личностной оценки «благоприятности </w:t>
      </w:r>
      <w:r>
        <w:rPr>
          <w:rFonts w:cs="Times New Roman" w:ascii="Times New Roman" w:hAnsi="Times New Roman"/>
          <w:b/>
          <w:bCs/>
          <w:color w:val="000000"/>
        </w:rPr>
        <w:t xml:space="preserve">— </w:t>
      </w:r>
      <w:r>
        <w:rPr>
          <w:rFonts w:cs="Times New Roman" w:ascii="Times New Roman" w:hAnsi="Times New Roman"/>
          <w:color w:val="000000"/>
        </w:rPr>
        <w:t>неблагоприятности</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экологической ситуации в районе проживания; значимость эколо( гических проблем, связанных </w:t>
      </w:r>
      <w:r>
        <w:rPr>
          <w:rFonts w:cs="Times New Roman" w:ascii="Times New Roman" w:hAnsi="Times New Roman"/>
          <w:b/>
          <w:bCs/>
          <w:color w:val="000000"/>
        </w:rPr>
        <w:t xml:space="preserve">с </w:t>
      </w:r>
      <w:r>
        <w:rPr>
          <w:rFonts w:cs="Times New Roman" w:ascii="Times New Roman" w:hAnsi="Times New Roman"/>
          <w:color w:val="000000"/>
        </w:rPr>
        <w:t xml:space="preserve">загрязнением природной среды; отношение человека к себе как субъекту экологического поведе( ния; его готовность к смене места жительства; информированность </w:t>
      </w:r>
      <w:r>
        <w:rPr>
          <w:rFonts w:cs="Times New Roman" w:ascii="Times New Roman" w:hAnsi="Times New Roman"/>
          <w:b/>
          <w:bCs/>
          <w:color w:val="000000"/>
        </w:rPr>
        <w:t xml:space="preserve">о </w:t>
      </w:r>
      <w:r>
        <w:rPr>
          <w:rFonts w:cs="Times New Roman" w:ascii="Times New Roman" w:hAnsi="Times New Roman"/>
          <w:color w:val="000000"/>
        </w:rPr>
        <w:t xml:space="preserve">состоянии экологической ситуации в районе проживания; беспо( койство </w:t>
      </w:r>
      <w:r>
        <w:rPr>
          <w:rFonts w:cs="Times New Roman" w:ascii="Times New Roman" w:hAnsi="Times New Roman"/>
          <w:b/>
          <w:bCs/>
          <w:color w:val="000000"/>
        </w:rPr>
        <w:t xml:space="preserve">за </w:t>
      </w:r>
      <w:r>
        <w:rPr>
          <w:rFonts w:cs="Times New Roman" w:ascii="Times New Roman" w:hAnsi="Times New Roman"/>
          <w:color w:val="000000"/>
        </w:rPr>
        <w:t xml:space="preserve">собственное здоровье в связи </w:t>
      </w:r>
      <w:r>
        <w:rPr>
          <w:rFonts w:cs="Times New Roman" w:ascii="Times New Roman" w:hAnsi="Times New Roman"/>
          <w:b/>
          <w:bCs/>
          <w:color w:val="000000"/>
        </w:rPr>
        <w:t xml:space="preserve">с </w:t>
      </w:r>
      <w:r>
        <w:rPr>
          <w:rFonts w:cs="Times New Roman" w:ascii="Times New Roman" w:hAnsi="Times New Roman"/>
          <w:color w:val="000000"/>
        </w:rPr>
        <w:t>экологическими усло( виями проживания; ценностное отношения к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 отношение </w:t>
      </w:r>
      <w:r>
        <w:rPr>
          <w:rFonts w:cs="Times New Roman" w:ascii="Times New Roman" w:hAnsi="Times New Roman"/>
          <w:b/>
          <w:bCs/>
          <w:color w:val="000000"/>
        </w:rPr>
        <w:t xml:space="preserve">к </w:t>
      </w:r>
      <w:r>
        <w:rPr>
          <w:rFonts w:cs="Times New Roman" w:ascii="Times New Roman" w:hAnsi="Times New Roman"/>
          <w:color w:val="000000"/>
        </w:rPr>
        <w:t xml:space="preserve">семье </w:t>
      </w:r>
      <w:r>
        <w:rPr>
          <w:rFonts w:cs="Times New Roman" w:ascii="Times New Roman" w:hAnsi="Times New Roman"/>
          <w:b/>
          <w:bCs/>
          <w:color w:val="000000"/>
        </w:rPr>
        <w:t xml:space="preserve">и </w:t>
      </w:r>
      <w:r>
        <w:rPr>
          <w:rFonts w:cs="Times New Roman" w:ascii="Times New Roman" w:hAnsi="Times New Roman"/>
          <w:color w:val="000000"/>
        </w:rPr>
        <w:t xml:space="preserve">детям: оценка значимости для лично( сти семейно(родственных отношений; оценка состояния здоровья членов семьи </w:t>
      </w:r>
      <w:r>
        <w:rPr>
          <w:rFonts w:cs="Times New Roman" w:ascii="Times New Roman" w:hAnsi="Times New Roman"/>
          <w:b/>
          <w:bCs/>
          <w:color w:val="000000"/>
        </w:rPr>
        <w:t xml:space="preserve">и </w:t>
      </w:r>
      <w:r>
        <w:rPr>
          <w:rFonts w:cs="Times New Roman" w:ascii="Times New Roman" w:hAnsi="Times New Roman"/>
          <w:color w:val="000000"/>
        </w:rPr>
        <w:t xml:space="preserve">близких людей (родителей, детей, родственников); забота </w:t>
      </w:r>
      <w:r>
        <w:rPr>
          <w:rFonts w:cs="Times New Roman" w:ascii="Times New Roman" w:hAnsi="Times New Roman"/>
          <w:b/>
          <w:bCs/>
          <w:color w:val="000000"/>
        </w:rPr>
        <w:t xml:space="preserve">о </w:t>
      </w:r>
      <w:r>
        <w:rPr>
          <w:rFonts w:cs="Times New Roman" w:ascii="Times New Roman" w:hAnsi="Times New Roman"/>
          <w:color w:val="000000"/>
        </w:rPr>
        <w:t xml:space="preserve">будущем детей </w:t>
      </w:r>
      <w:r>
        <w:rPr>
          <w:rFonts w:cs="Times New Roman" w:ascii="Times New Roman" w:hAnsi="Times New Roman"/>
          <w:b/>
          <w:bCs/>
          <w:color w:val="000000"/>
        </w:rPr>
        <w:t xml:space="preserve">и </w:t>
      </w:r>
      <w:r>
        <w:rPr>
          <w:rFonts w:cs="Times New Roman" w:ascii="Times New Roman" w:hAnsi="Times New Roman"/>
          <w:color w:val="000000"/>
        </w:rPr>
        <w:t xml:space="preserve">стремление к изменению их образа жиз( ни; беспокойство (переживание) </w:t>
      </w:r>
      <w:r>
        <w:rPr>
          <w:rFonts w:cs="Times New Roman" w:ascii="Times New Roman" w:hAnsi="Times New Roman"/>
          <w:b/>
          <w:bCs/>
          <w:color w:val="000000"/>
        </w:rPr>
        <w:t xml:space="preserve">за </w:t>
      </w:r>
      <w:r>
        <w:rPr>
          <w:rFonts w:cs="Times New Roman" w:ascii="Times New Roman" w:hAnsi="Times New Roman"/>
          <w:color w:val="000000"/>
        </w:rPr>
        <w:t xml:space="preserve">здоровье близких людей в свя( </w:t>
      </w:r>
      <w:r>
        <w:rPr>
          <w:rFonts w:cs="Times New Roman" w:ascii="Times New Roman" w:hAnsi="Times New Roman"/>
          <w:b/>
          <w:bCs/>
          <w:color w:val="000000"/>
        </w:rPr>
        <w:t xml:space="preserve">зи с </w:t>
      </w:r>
      <w:r>
        <w:rPr>
          <w:rFonts w:cs="Times New Roman" w:ascii="Times New Roman" w:hAnsi="Times New Roman"/>
          <w:color w:val="000000"/>
        </w:rPr>
        <w:t xml:space="preserve">экологическими условиями среды проживания </w:t>
      </w:r>
      <w:r>
        <w:rPr>
          <w:rFonts w:cs="Times New Roman" w:ascii="Times New Roman" w:hAnsi="Times New Roman"/>
          <w:b/>
          <w:bCs/>
          <w:color w:val="000000"/>
        </w:rPr>
        <w:t xml:space="preserve">и </w:t>
      </w:r>
      <w:r>
        <w:rPr>
          <w:rFonts w:cs="Times New Roman" w:ascii="Times New Roman" w:hAnsi="Times New Roman"/>
          <w:color w:val="000000"/>
        </w:rPr>
        <w:t xml:space="preserve">т. </w:t>
      </w:r>
      <w:r>
        <w:rPr>
          <w:rFonts w:cs="Times New Roman" w:ascii="Times New Roman" w:hAnsi="Times New Roman"/>
          <w:b/>
          <w:bCs/>
          <w:color w:val="000000"/>
        </w:rPr>
        <w:t>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отношение </w:t>
      </w:r>
      <w:r>
        <w:rPr>
          <w:rFonts w:cs="Times New Roman" w:ascii="Times New Roman" w:hAnsi="Times New Roman"/>
          <w:b/>
          <w:bCs/>
          <w:color w:val="000000"/>
        </w:rPr>
        <w:t xml:space="preserve">к </w:t>
      </w:r>
      <w:r>
        <w:rPr>
          <w:rFonts w:cs="Times New Roman" w:ascii="Times New Roman" w:hAnsi="Times New Roman"/>
          <w:color w:val="000000"/>
        </w:rPr>
        <w:t xml:space="preserve">социально2экономическим условиям жиз2 ни: оценка (в том числе, ретроспективная </w:t>
      </w:r>
      <w:r>
        <w:rPr>
          <w:rFonts w:cs="Times New Roman" w:ascii="Times New Roman" w:hAnsi="Times New Roman"/>
          <w:b/>
          <w:bCs/>
          <w:color w:val="000000"/>
        </w:rPr>
        <w:t xml:space="preserve">и </w:t>
      </w:r>
      <w:r>
        <w:rPr>
          <w:rFonts w:cs="Times New Roman" w:ascii="Times New Roman" w:hAnsi="Times New Roman"/>
          <w:color w:val="000000"/>
        </w:rPr>
        <w:t xml:space="preserve">перспективная) инди( видом материального уровня жизни </w:t>
      </w:r>
      <w:r>
        <w:rPr>
          <w:rFonts w:cs="Times New Roman" w:ascii="Times New Roman" w:hAnsi="Times New Roman"/>
          <w:b/>
          <w:bCs/>
          <w:color w:val="000000"/>
        </w:rPr>
        <w:t xml:space="preserve">и </w:t>
      </w:r>
      <w:r>
        <w:rPr>
          <w:rFonts w:cs="Times New Roman" w:ascii="Times New Roman" w:hAnsi="Times New Roman"/>
          <w:color w:val="000000"/>
        </w:rPr>
        <w:t>притязаний вэкономиче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й сфере жизнедеятельности; самооценка различных показате( лей деловой активности; значимость для него социально(эконо( мическихусловий жизни; а также значение экономических ценно( стей в структуре ценностных ориентаци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отношение индивида к себе как субъекту жизнедеятель2 ности: ведущая ориентация на причины личного успеха — неуда( чи в жизни; отношение к вере; терминальные и инструментальные ценности личности; самооценка личной успешности в жизни, мак( симально возможной и ожидаемой (через 5 лет) и ее желаемого уровня, а также самооценка личного успеха в глазах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которые особенности организаци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Объект исследования. </w:t>
      </w:r>
      <w:r>
        <w:rPr>
          <w:rFonts w:cs="Times New Roman" w:ascii="Times New Roman" w:hAnsi="Times New Roman"/>
          <w:color w:val="000000"/>
        </w:rPr>
        <w:t>В исследовании проводился опрос жителей, проживающих в городах Новомосковск, Донской, Узло( вая, Венев Тульской области, подвергшихся радиоактивному за( грязнению в результате аварии на Чернобыльской АЭС. В анализе принимались во внимание следующие социально(демографиче( ские характеристики респондентов: пол, возраст, уровень образо( вания, семейное положение, наличие детей (их количество и воз( раст), сфера профессиональной занятости, экономический статус, условия и длительность проживания на данной 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етод и организация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е осуществлялось методом персонального форма( лизованного интервью в технике «лицом к лицу» по месту житель( ства. Специфические особенности постановки вопросов оговари( вались в инструкции к интервью. Предполагалось проведение нескольких эмпирических «срезов». Каждый опрос осуществлялся по квазилонгитюдной схеме сбора эмпирической информации, что предполагает оценку респондентом значимых проблем жизнеде( ятельности в условиях постоянного проживания на экологически неблагоприятных территориях, их динамику в трех временных из( мерениях: прошлом, настоящем и будущем. Такая схема исследо( вания позволяет оценить не только актуальное состояние экологи( ческого сознания, но и его динам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рамках исследования был проведен математико(статистиче( ский анализ данных с помощью системы </w:t>
      </w:r>
      <w:r>
        <w:rPr>
          <w:rFonts w:cs="Times New Roman" w:ascii="Times New Roman" w:hAnsi="Times New Roman"/>
          <w:color w:val="000000"/>
          <w:lang w:val="en-US"/>
        </w:rPr>
        <w:t xml:space="preserve">STATISTICA </w:t>
      </w:r>
      <w:r>
        <w:rPr>
          <w:rFonts w:cs="Times New Roman" w:ascii="Times New Roman" w:hAnsi="Times New Roman"/>
          <w:color w:val="000000"/>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езультат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ношение к экологическим условиям проживания, как акту( альное экологическое сознан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нализ данных позволил выделить эмпирическую </w:t>
      </w:r>
      <w:r>
        <w:rPr>
          <w:rFonts w:cs="Times New Roman" w:ascii="Times New Roman" w:hAnsi="Times New Roman"/>
          <w:i/>
          <w:iCs/>
          <w:color w:val="000000"/>
        </w:rPr>
        <w:t xml:space="preserve">структуру актуального экологического сознания, </w:t>
      </w:r>
      <w:r>
        <w:rPr>
          <w:rFonts w:cs="Times New Roman" w:ascii="Times New Roman" w:hAnsi="Times New Roman"/>
          <w:color w:val="000000"/>
        </w:rPr>
        <w:t>представляющую собой систему ведущих компонентов отношения личности к экологиче( ским условиям проживания. Данная структура выделена с помо( щью процедуры факторного анализа (названия факторов опреде( лены в результате обобщения групп переменных) и включала следующие составляющие: 1 — тревога за здоровье; 2 — инфор( мированность об экологической ситуации; 3 —желание смены ме( ста жительства; 4 — значимость экологических проблем; 5 — представление о динамике изменения экологических условий в регионе проживания; 6 — потребность общения с природой; 7 — представление о степени радиоактивного загрязнения; 8 — пози( ция («пассивность — активность») личности как субъекта эколо( гического поведения. Структура актуального экологического со( знания представлена в виде трех основных групп компонентов, характеризующих аффективную, когнитивную и конативную со( ставляющие психологических отношений личности (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1. Структура актуального экологического созн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живающей на экологически неблагоприя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диоактивно загрязненной)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мпонент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актора      Название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ффек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Тревога за здоровье                                                       6,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Личностная значимость экологических проблем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Информированность об экологической ситуации     2,56 Когнитивный             5                Оценка динамики изменения эколог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ловий в регионе проживания                                      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Оценка степени радиоактивного загрязнения              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Желание смены места жительства                                2,05 Конативный              6             Потребность общения с природой                                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Пассивность-активность» пози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к субъекта экологического поведения                       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основе анализа выделенной системы базовых компонентов определена характеристика структуры актуального экологическо( го сознания личности. Аффективный компонент сознания харак( теризуется следующими факторами. 1). Оценкой большинством жителей самочувствия какухудшегося в последние годы, оценкой экологической ситуация как «опасной» для здоровья, прогнозом ослабления здоровья, а также возрастанием степени беспокой( ства не только за самочувствие, но и за здоровье членов семьи, и особенно детей. Переживание чувства безнадежности из(за не( возможности собственными силами сменить место жительства сопровождается состоянием беспокойства, сильной тревоги. 2). Возрастанием личного интереса к экологическим проблемам не только района проживания, но и в планетарном масштабе, кото( рый сопровождается повышением личной значимости для инди( вида ценности красоты природы в системе его базовых ценност( ных ориентаций. Данное обстоятельство свидетельствует о том, что опасные с точки зрения экологии условия проживания актуа( лизируют в целом в индивидуальном и групповом сознании зна( чимость фактора экологии. Следовательно, аффективный компо( нент является определяющим (иррадиирующим) в его влиянии на другие составляющие экологическ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держание когнитивного компонента актуального экологиче( ского сознания составляют: 1) субъективно низкая информиро( ванность респондентов об экологической ситуации (при наличии объективно большого объема разнообразной информации, нако( пившейся за последние 16 лет); 2) субъективно высокая оценка степени радиоактивного загрязнения природной среды в районе проживания с общим восприятием экологической ситуации как «опасной» для здоровья; 3) пессимистичность прогноза относи( тельно перспектив изменения экологических условий в регионе проживания. Примечательно, что субъективная оценка опаснос( ти экологической обстановки связана в сознании индивида, как правило, с фактором радиоактивного загрязнения и повышает то( лерантность человека к другим, не менее опасным для его здо( ровья воздействиям (например, химическое загрязне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ативная составляющая актуального экологического созна( ния характеризуется: 1) с одной стороны, желанием (или психоло( гической готовностью) смены места жительства у значительной части опрошенных жителей исследованного региона (особенно у представителей старших возрастных групп и респондентов, име( ющих детей), прежде всего в целях обеспечения безопасност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хранения здоровья членов семьи; с другой — формированием у небольшой части респондентов (особенно в молодежной возраст( ной группы) чувства привязанности к малой родине; 2) неудовле( творенной потребностью общения с природой, что связано с не( возможностью активного отдыха на природе из(за опасения навредить своему здоровью. Эта неудовлетворенная потребность составляет важное условие повышения личностной значимости в системе ценностных ориентаций индивида такой ценности, как красота природы. Конативной характеристикой актуального эколо( гического сознания личности служит и характер («пассивность-активность») ее позиции как субъекта экологического поведения. Следует констатировать преобладание у большинства опрошенных жителей пассивной позиции, проявляющейся только в интересе к экологической информации, при отсутствии готовности к реальным действиям по изменению экологической ситуации и решению эко( логических проблем в регионе про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ми было выдвинуто предположение о том, что различная выраженность факторов, определяющих актуальное экологичес( кое сознание, будет зависеть от ряда социально(демографичес( ких характеристик личности. Такими характеристиками являются возраст, пол, образование, наличие или отсутствие семьи 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денный статистический анализ данных позволил выде( лить 4 эмпирических типа актуального экологического сознания личности. При этом каждый тип имеет свои специфические осо( бенности по ряду социально(демографических характеристик (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ые, представленные в таблицах 1 и 2, позволили нам опи( сать выделенные типы актуального экологического сознания лич( ности, характеризующие различное отношение жителей исследу( емого региона к экологическим условиям про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ервый тип актуального экологического сознания </w:t>
      </w:r>
      <w:r>
        <w:rPr>
          <w:rFonts w:cs="Times New Roman" w:ascii="Times New Roman" w:hAnsi="Times New Roman"/>
          <w:b/>
          <w:bCs/>
          <w:color w:val="000000"/>
        </w:rPr>
        <w:t xml:space="preserve">— </w:t>
      </w:r>
      <w:r>
        <w:rPr>
          <w:rFonts w:cs="Times New Roman" w:ascii="Times New Roman" w:hAnsi="Times New Roman"/>
          <w:b/>
          <w:bCs/>
          <w:i/>
          <w:iCs/>
          <w:color w:val="000000"/>
        </w:rPr>
        <w:t xml:space="preserve">тревож-ный-низкоинформированный-пассивный. </w:t>
      </w:r>
      <w:r>
        <w:rPr>
          <w:rFonts w:cs="Times New Roman" w:ascii="Times New Roman" w:hAnsi="Times New Roman"/>
          <w:color w:val="000000"/>
        </w:rPr>
        <w:t>Его представите( лям присуща высокая тревожность за состояние своего здоровья и здоровье близких людей, оценка экологической ситуации как чрезвычайно опасной для их здоровья. Пессимизм при оценке динамики изменения экологической ситуации в регионе в буду( щем, по сравнению с прошлым и настоящим («было плохо, стало хуже, а будет еще хуже»), сопровождается пассивностью, отсут( ствием желания бывать на природе. Респондентов указанного типа отличает субъективно очень слабая информированность об экологической ситуации в районе проживания, области и стра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0</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Социально(демографические характеристики жителей с различным типом актуального экологического сознания</w:t>
      </w:r>
    </w:p>
    <w:tbl>
      <w:tblPr>
        <w:tblW w:w="6298" w:type="dxa"/>
        <w:jc w:val="left"/>
        <w:tblInd w:w="0" w:type="dxa"/>
        <w:tblLayout w:type="fixed"/>
        <w:tblCellMar>
          <w:top w:w="0" w:type="dxa"/>
          <w:left w:w="40" w:type="dxa"/>
          <w:bottom w:w="0" w:type="dxa"/>
          <w:right w:w="40" w:type="dxa"/>
        </w:tblCellMar>
      </w:tblPr>
      <w:tblGrid>
        <w:gridCol w:w="2237"/>
        <w:gridCol w:w="1363"/>
        <w:gridCol w:w="672"/>
        <w:gridCol w:w="682"/>
        <w:gridCol w:w="682"/>
        <w:gridCol w:w="662"/>
      </w:tblGrid>
      <w:tr>
        <w:trPr>
          <w:trHeight w:val="451" w:hRule="atLeast"/>
        </w:trPr>
        <w:tc>
          <w:tcPr>
            <w:tcW w:w="360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ип актуального экологического сознания (групп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tc>
      </w:tr>
      <w:tr>
        <w:trPr>
          <w:trHeight w:val="384" w:hRule="atLeast"/>
        </w:trPr>
        <w:tc>
          <w:tcPr>
            <w:tcW w:w="360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респондентов от общего количеств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6,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3,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5</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5</w:t>
            </w:r>
          </w:p>
        </w:tc>
      </w:tr>
      <w:tr>
        <w:trPr>
          <w:trHeight w:val="384" w:hRule="atLeast"/>
        </w:trPr>
        <w:tc>
          <w:tcPr>
            <w:tcW w:w="360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озраст(количество лет)</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8,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4,2</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9,1</w:t>
            </w:r>
          </w:p>
        </w:tc>
      </w:tr>
      <w:tr>
        <w:trPr>
          <w:trHeight w:val="605" w:hRule="atLeast"/>
        </w:trPr>
        <w:tc>
          <w:tcPr>
            <w:tcW w:w="2237"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л</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мужчин % женщи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2,1 57,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5,1 4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3,0 27,0</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0 70,0</w:t>
            </w:r>
          </w:p>
        </w:tc>
      </w:tr>
      <w:tr>
        <w:trPr>
          <w:trHeight w:val="816" w:hRule="atLeast"/>
        </w:trPr>
        <w:tc>
          <w:tcPr>
            <w:tcW w:w="2237"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бразование респондентов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ысшее н/высшее среднее</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0,0 13,2 23,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5 14,3 46,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0 24,3 32,4</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3 38,1 38,1</w:t>
            </w:r>
          </w:p>
        </w:tc>
      </w:tr>
      <w:tr>
        <w:trPr>
          <w:trHeight w:val="605" w:hRule="atLeast"/>
        </w:trPr>
        <w:tc>
          <w:tcPr>
            <w:tcW w:w="223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емейное положение (женат/замужем,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а нет</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1,5 18,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0,8 59,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1,3 48,7</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3,3 66,7</w:t>
            </w:r>
          </w:p>
        </w:tc>
      </w:tr>
      <w:tr>
        <w:trPr>
          <w:trHeight w:val="614" w:hRule="atLeast"/>
        </w:trPr>
        <w:tc>
          <w:tcPr>
            <w:tcW w:w="2237"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аличие детей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а нет</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1,6 18,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4,9 55,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6,6 32,4</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8,6 71,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целом, и одновременно сильное желание смены места житель( ства и высокая значимость экологических проблем. В данную группу вошли 26,2% из числа опрошенных жителей исследуемо( го региона, преимущественно женщины с высшим образованием, старше 40 лет, состоящие в браке и имеющие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торой тип </w:t>
      </w:r>
      <w:r>
        <w:rPr>
          <w:rFonts w:cs="Times New Roman" w:ascii="Times New Roman" w:hAnsi="Times New Roman"/>
          <w:b/>
          <w:bCs/>
          <w:color w:val="000000"/>
        </w:rPr>
        <w:t xml:space="preserve">— </w:t>
      </w:r>
      <w:r>
        <w:rPr>
          <w:rFonts w:cs="Times New Roman" w:ascii="Times New Roman" w:hAnsi="Times New Roman"/>
          <w:b/>
          <w:bCs/>
          <w:i/>
          <w:iCs/>
          <w:color w:val="000000"/>
        </w:rPr>
        <w:t xml:space="preserve">пассивный-равнодушный-информирован-ный. </w:t>
      </w:r>
      <w:r>
        <w:rPr>
          <w:rFonts w:cs="Times New Roman" w:ascii="Times New Roman" w:hAnsi="Times New Roman"/>
          <w:color w:val="000000"/>
        </w:rPr>
        <w:t>Его представителям свойственна наивысшая (по выборке) пассивность в отношении экологических проблем на территории проживания, проявляющаяся в безразличии, недостаточном инте( ресе к проблеме влияния радиоактивного заражения на здоровье человека из(за ее «незначительности» или даже «надуманности». Экологическая ситуация оценивается ими либо как малоопасная для проживания (этот показатель самый низкий), либо как обычная («как везде»). Доминирующий аффективный фон актуального эко( логического сознания составляют нейтральные чувства (спокой( ствие, равнодушие, отсутствие тревоги). Респондентов названного типа отличает субъективно высокая, по их мнению, информирован( ность об экологической ситуации в регионе проживания, в облас( ти и стране в целом. Степень радиоактивного загрязнения регио( на оценивается ими как низкая и не вызывающая опасения для здоровья в будущем («экологическая ситуация обычная и достато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стабильная — изменение ситуации вряд ли произойдет»), отсут( ствует также стремление сменить местожительство. Данный тип актуального экологического сознания наиболее распространен в изучаемой выборке. В него вошло 33,8% респондентов, средний возраст которых составил 31,5 года (с преобладанием молодежи до 20 лет), имеющих среднее образование, не состоящих в браке и не имеющ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ретий тип — </w:t>
      </w:r>
      <w:r>
        <w:rPr>
          <w:rFonts w:cs="Times New Roman" w:ascii="Times New Roman" w:hAnsi="Times New Roman"/>
          <w:i/>
          <w:iCs/>
          <w:color w:val="000000"/>
        </w:rPr>
        <w:t xml:space="preserve">активно-прагматичный-спокойный-низкоин-формированный. </w:t>
      </w:r>
      <w:r>
        <w:rPr>
          <w:rFonts w:cs="Times New Roman" w:ascii="Times New Roman" w:hAnsi="Times New Roman"/>
          <w:color w:val="000000"/>
        </w:rPr>
        <w:t>Он характеризуется относительно низкой тре( вогой за свое здоровье и здоровье близких людей. Его предста( вители практически не выделяют экологические проблемы среди других проблем, их отличает слабая, по их мнению, информиро( ванность об экологической обстановке в регионе, области прожи( вания. Наряду с этим они проявляют (или готовы проявлять) вы( сокую активность в отношении экологических проблем, участвуют (или готовы участвовать) в экологических мероприятиях, прежде всего из(за большой потребности пребывания на природе (про( ведение активного отдыха). Их отличает наибольшая среди выде( ленных групп респондентов готовность сменить местожитель( ство, они относительно оптимистично оценивают экологическую ситуацию в будущем. Данный тип составляет 25,5% всех опрошен( ных, в основном это мужчины со средним образованием (около 34 лет), имеющие семью 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Четвертый тип — </w:t>
      </w:r>
      <w:r>
        <w:rPr>
          <w:rFonts w:cs="Times New Roman" w:ascii="Times New Roman" w:hAnsi="Times New Roman"/>
          <w:i/>
          <w:iCs/>
          <w:color w:val="000000"/>
        </w:rPr>
        <w:t xml:space="preserve">информированный-деятельностно-ори-ентированный-уверенный. </w:t>
      </w:r>
      <w:r>
        <w:rPr>
          <w:rFonts w:cs="Times New Roman" w:ascii="Times New Roman" w:hAnsi="Times New Roman"/>
          <w:color w:val="000000"/>
        </w:rPr>
        <w:t>В эту группу вошли респонденты, наиболее высоко оценивающие значимость экологических про( блем среди других аспектов жизни современного российского общества (экономических, политических, межнациональных, пра( вовых и т. п.). Они весьма высоко оценивают свою информирован( ность об экологической ситуации и степени радиоактивного загрязнения в регионе проживания, испытывают глубокий песси( мизм при оценке будущих изменений экологической ситуации, ожидая ее серьезного ухудшения. Характерной особенностью представителей данного типа является также высокая степень реальной и потенциальной активности(как субъектов экологиче( ского поведения), которая выражается в желании позитивного изменения экологической ситуации в регионе проживания, в том числе посредством собственного участия в мероприятиях по «оз( доровлению» экологии. Самая сильная по выборке привязанность жителей к «малой родине» проявляется в отсутствии у них жела( ния к переезду на другое местожительство. Этот тип предста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н 14,5% из числа опрошенных респондентов: здесь преоблада( ютженщины (значительная часть в возрасте менее 20 лет), не со( стоящие в браке и не имеющие детей, большинство с высшим (или незаконченным высшим) образ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деленные типы актуального экологического сознания лич( ности: «тревожный 3:-низкоинформированный-пассивный», «пассивный-равнодушный-информированный», «активно(праг( матичный-спокойный-низкоинформированный» и «информиро( ванный-деятельностно(ориентированный-уверенный» были со( отнесены с уровнем ихадаптированности к жизнедеятельности в условиях постоянного проживания на радиоактивно загрязненных терр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качестве характеристики состояния и результата адаптаци( онных процессов личности в условиях постоянного проживания на радиоактивно загрязненных территориях было использовано по( нятие </w:t>
      </w:r>
      <w:r>
        <w:rPr>
          <w:rFonts w:cs="Times New Roman" w:ascii="Times New Roman" w:hAnsi="Times New Roman"/>
          <w:i/>
          <w:iCs/>
          <w:color w:val="000000"/>
        </w:rPr>
        <w:t xml:space="preserve">«качество жизни» </w:t>
      </w:r>
      <w:r>
        <w:rPr>
          <w:rFonts w:cs="Times New Roman" w:ascii="Times New Roman" w:hAnsi="Times New Roman"/>
          <w:color w:val="000000"/>
        </w:rPr>
        <w:t>[1;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чество жизни» как показатель адапт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данном исследовании «качество жизни» рассматривается как показатель уровня адаптированности человека к наиболее значи( мым сторонам жизнедеятельности. Этот показатель измерялся посредством оценки степени удовлетворенности личности сво( ей жизнью в целом и отдельными ее составляющими: материаль( ным и социальным положением, работой, отношениями в семье, с ближайшим социальным окружением (коллегами по работе и со( седями), качеством питания, медицинским обслуживанием, лич( ной безопасностью, экологией среды проживания, условиями отдых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езультате статистического анализа и обобщения данных были определены базовые компоненты восприятия и оценки индивидом качестважизни. Эмпирическая структура качестважизни, включала пять компонентов (факторов): 1) «экономическое благополучие» — имеет наибольший вес, в него в качестве ведущих вошли показате( ли удовлетворенности денежными доходами, работой, материаль( ным положением, успехом в делах, положением в обществе; 2) «семейное благополучие» — приоритетными здесь являются удовлетворенность отношениями в семье, сродственниками, сдру( зьями; 3) «экологическое благополучие» — включает показатели удовлетворенности экологией в районе проживания, медицинским обслуживанием, качеством питания, условиями отдыха и досу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социально(психологическое благополучие» — более значимыми оказались показатели удовлетворенности такими аспектами жизне( деятельности, как отношения с соседями и с коллегами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личная безопасность и комфортность условий жизни» — охваты( вает удовлетворенность личной безопасностью, наличием личного автотранспорта, жилищными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ем установлено, что условия постоянного прожи( вания на экологически неблагоприятных (радиоактивно загряз( ненных) территориях существенно влияют на динамику факторов, образующих структуру оценки индивидом качества жизни. Они актуализируют наиболее значимые аспекты жизнедеятельности человека. В современныхсоциально(экономическихусловиях из( меняющегося российского общества экономическое благополу( чие наиболее важно для большинства жителей, и связывается оно с понятием общего успеха в жизни и самореализацией в ней. Вме( сте с тем, совокупность факторов, образующих эмпирическую структуру «качества жизни», свидетельствует также и о том, что наряду с приоритетом материального благосостояния, денежных доходов, работы, для жителей изучаемых территорий весьма ак( туальным аспектом жизнедеятельности выступает показатель экологического благополу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ыделенные типы актуального экологического сознания были соотнесены с уровнем адаптированности опрошенных жителей к жизнедеятельности на радиоактивно загрязненных территориях. Установлено, что </w:t>
      </w:r>
      <w:r>
        <w:rPr>
          <w:rFonts w:cs="Times New Roman" w:ascii="Times New Roman" w:hAnsi="Times New Roman"/>
          <w:i/>
          <w:iCs/>
          <w:color w:val="000000"/>
        </w:rPr>
        <w:t xml:space="preserve">низкая адаптированность </w:t>
      </w:r>
      <w:r>
        <w:rPr>
          <w:rFonts w:cs="Times New Roman" w:ascii="Times New Roman" w:hAnsi="Times New Roman"/>
          <w:color w:val="000000"/>
        </w:rPr>
        <w:t xml:space="preserve">(неадаптированные) наблюдается у представителей «тревожного-низкоинформирован( ного-пассивного»типа. В качестве объективных дезадаптирующих факторов в этом случае выступает наличие семьи и детей, и свя( занная с ними тревога за здоровье, а также возраст опрошенных жителей. </w:t>
      </w:r>
      <w:r>
        <w:rPr>
          <w:rFonts w:cs="Times New Roman" w:ascii="Times New Roman" w:hAnsi="Times New Roman"/>
          <w:i/>
          <w:iCs/>
          <w:color w:val="000000"/>
        </w:rPr>
        <w:t xml:space="preserve">Средний уровень адаптированности </w:t>
      </w:r>
      <w:r>
        <w:rPr>
          <w:rFonts w:cs="Times New Roman" w:ascii="Times New Roman" w:hAnsi="Times New Roman"/>
          <w:color w:val="000000"/>
        </w:rPr>
        <w:t>(частично адаптиро( ванные) характеризует респондентов, относящихся к «пассивному-равнодушному-информированному» типу. Он проявляется в удов( летворенности экологическими условиями проживания, порождает пассивную позицию, «уход» от экологических проблем, непринятие их какзначимых. Наиболее значимым дезадаптирующим фактором служит неудовлетворенность экономическими аспектами жизни из(за отсутствия материального достатка и низкого экономиче( ского благополучия. Для представителей же «активно(прагматич( ного-спокойного-низкоинформированного» типа актуального эко( логического сознания наиболее весомым вкладом в общую удовлетворенность качеством жизни служит высокий уровень 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иально(психологического благополучия, так как эта сфера явля( ется наиболее значимой для данной группы людей. </w:t>
      </w:r>
      <w:r>
        <w:rPr>
          <w:rFonts w:cs="Times New Roman" w:ascii="Times New Roman" w:hAnsi="Times New Roman"/>
          <w:i/>
          <w:iCs/>
          <w:color w:val="000000"/>
          <w:sz w:val="22"/>
          <w:szCs w:val="22"/>
        </w:rPr>
        <w:t>Высокий уро</w:t>
        <w:softHyphen/>
        <w:t xml:space="preserve">вень адаптированности </w:t>
      </w:r>
      <w:r>
        <w:rPr>
          <w:rFonts w:cs="Times New Roman" w:ascii="Times New Roman" w:hAnsi="Times New Roman"/>
          <w:color w:val="000000"/>
          <w:sz w:val="22"/>
          <w:szCs w:val="22"/>
        </w:rPr>
        <w:t>представителей «информированного-де( ятельностно(ориентированного-уверенного» типа связан, прежде всего, с их относительно высоким экономическим, материальным благополучием и привязанностью к родным местам, а также актив( ной жизненной позицией в отношении экологическ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показало, что в условиях постоянного прожива( ния на экологически неблагоприятных территориях наблюдают( ся различные виды адаптации человека кэкологическим, изменя( ющимся социально(экономическим, социально(психологическим и другим социальным условия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лет, прошедшие после Чернобыльской катастрофы, не сни( зили актуальности изучения «социально(психологических послед( ствий радиационного воздействия» [11, с. 10]. Изменения, произошедшие в нашей стране в 90(е годы, новые социально(по( литические, социально(экономические, хозяйственные и другие условия, которые сложились в ходе преобразований нашего об( щества, требуют новых подходов к рассмотрению различных аспектов проблемы социально(психологической адаптации. Не( обходимость изучения сущности и последствий адаптации к не( благоприятным экологическим условиям, анализа социально( психологических процессов жизнедеятельности человека в условиях постоянного проживания на радиоактивно загрязненных территориях, выявления динамики социально(психологических феноменов, в том числе изменений отношения населения кэко( логическим условиям жизни и определила проведение дан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Баранова А.В., Хащенко В.А. Восприятие и оценка качества жизни молодежью в современном российском обществе//Ежегодник Рос( сийского психологического общества. Т. 9. Вып. 7. Психология и эко( номика. Труды 2(й Всероссийской конференции по экономической психологии (книга 1). — М. — Калуга, 2002. С. 328-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Бобнева М.И. Социальные и психологические аспекты культуры бе( зопасности ядерной отрасли.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ВалитоваА.И. Социально(психологический анализ экологического сознания кадров государственного управления. Дисс. ... канд. пси( хол. наук.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Власова Т.В. Особенности ценностных ориентаций лиц, проживаю( щих в регионах, пострадавших от аварии на Чернобыльской АЭС (возрастной аспект). Дисс. ... канд. психол. наук.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Журавлев А.Л. Программа интервью с жителями, длительно прожи( вающими на радиоактивно загрязненной территории (на примере г. Гомеля) // Методики  социально(психологического исследования личности и малых групп. — М., 1995. С. 1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Журавлев А.Л., Позняков В.П. Отношение жителей к экологическим и экономическим условиям жизнедеятельности на радиоактивно загрязненных территориях//Динамика социально(психологических явлений в изменяющемся обществе. — М., 1996. С. 201-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Журавлев А.Л., Сумарокова В.А. Изучение социально(психологиче( ских процессов адаптации в условиях длительного проживания на загрязненныхтерриториях (Чернобыль в судьбе человека) //Черно( быльский след: психологические последствия Чернобыльской ката( строфы. — М., 1992. С. 88-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Журавлев А.Л., Хащенко В.А. Динамика экологического сознания населения России в связи с глобальными изменениями природной среды: программа социально(психологического исследования // Динамика социально(психологических явлений в изменяющемся обществе. — М., 1996. С. 209-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 Савченко Т.Н., Головина Г.М. Динамика качества жизни и структуры ценностей // Ценностное сознание личности в период преобразова( ния общества. — М., 1997. С. 64-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 Служба социально(психологической помощи населению, пострадав( шему в радиационных авариях/Отв. ред. М.И. Бобнева.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 Чернобыльский след: социально(психологические процессы в пост( катастрофном обществе /Отв. ред. М.И.Бобнева. — М., 1992. Ч. 1. Ч.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СИХОЛОГИЧЕСКИЕ </w:t>
      </w:r>
      <w:r>
        <w:rPr>
          <w:rFonts w:cs="Times New Roman" w:ascii="Times New Roman" w:hAnsi="Times New Roman"/>
          <w:color w:val="000000"/>
          <w:sz w:val="24"/>
          <w:szCs w:val="24"/>
        </w:rPr>
        <w:t>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ЖИЗНЕННОГО ПУТИ </w:t>
      </w:r>
      <w:r>
        <w:rPr>
          <w:rFonts w:cs="Times New Roman" w:ascii="Times New Roman" w:hAnsi="Times New Roman"/>
          <w:b/>
          <w:bCs/>
          <w:color w:val="000000"/>
          <w:sz w:val="24"/>
          <w:szCs w:val="24"/>
        </w:rPr>
        <w:t>В ПЕРИ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ЗДНЕЙ </w:t>
      </w:r>
      <w:r>
        <w:rPr>
          <w:rFonts w:cs="Times New Roman" w:ascii="Times New Roman" w:hAnsi="Times New Roman"/>
          <w:color w:val="000000"/>
          <w:sz w:val="24"/>
          <w:szCs w:val="24"/>
        </w:rPr>
        <w:t>ВЗРОСЛ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Е.М. Храповиц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течение последних 50(ти лет нашего столетия процесс старе( ния населения в мировом масштабе развивается с такой стреми( тельностью и последовательностью, что всякое игнорирование его значения связано с отрицательными последствиями для социальной политики любого государства. В настоящее время пожилые и ста( рые люди стали третьей по значимости категорией населения; по( мимо этого, значительно увеличилась продолжительность жизни, и улучшилось здоровье стареющих людей в высокоразвиты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ировая психологическая наука начала проявлять растущий интерес к проблеме старения человека и его жизни в пожилом и старом возрасте лишь в последней трети </w:t>
      </w:r>
      <w:r>
        <w:rPr>
          <w:rFonts w:cs="Times New Roman" w:ascii="Times New Roman" w:hAnsi="Times New Roman"/>
          <w:color w:val="000000"/>
          <w:lang w:val="en-US"/>
        </w:rPr>
        <w:t xml:space="preserve">XX </w:t>
      </w:r>
      <w:r>
        <w:rPr>
          <w:rFonts w:cs="Times New Roman" w:ascii="Times New Roman" w:hAnsi="Times New Roman"/>
          <w:color w:val="000000"/>
        </w:rPr>
        <w:t xml:space="preserve">века. Неразработан( ность вопросов геронтопсихологии стала серьезным препятстви( ем для создания целостной теории изменения и развития лично( сти в пространстве и времени всей ее жизни, для построения психологии развития как самостоятельной дисциплины. Помимо этого, для исследователей одной из первостепеннейших задач, требующих своего разрешения, является необходимость выделе( ния </w:t>
      </w:r>
      <w:r>
        <w:rPr>
          <w:rFonts w:cs="Times New Roman" w:ascii="Times New Roman" w:hAnsi="Times New Roman"/>
          <w:i/>
          <w:iCs/>
          <w:color w:val="000000"/>
        </w:rPr>
        <w:t xml:space="preserve">социальных и личностных факторов благополучного старения и старости </w:t>
      </w:r>
      <w:r>
        <w:rPr>
          <w:rFonts w:cs="Times New Roman" w:ascii="Times New Roman" w:hAnsi="Times New Roman"/>
          <w:color w:val="000000"/>
        </w:rPr>
        <w:t>(сохранение позитивной, хорошо организованной идентичности, социальной активности, уверенности в себе, уме( ние противостоять навязываемым мнениям и установкам, способ( ность к саморефлексии [2, с. 80]). «Человеку нужна долгая жизнь, насыщенная творческим или профессиональным трудом, соци( альным престижем, экономической независимостью, а недолгая жизнь вообще» [9, с. 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я, в которых уделяется внимание как социальным, так и личностным факторам благополучного старения и старости проводились в основном зарубежными учеными(социологами [10-12]. Те немногочисленные работы отечественных психологов, с которыми мы имели возможность ознакомиться, предоставили нам неоценимую помощь в организации и проведении нашего исследования, направленного на выделение психологических со( ставляющих жизненного пути на поздних этапах онтогенеза (успешного или благоприятного / неуспешного или неблагопри( ятного протекания процессов стар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полагаемое нами исследование опирается на следующие теоретико(методологические положения, выделенные Л. И. Анцы( феровой [2, с. 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Социально(психическое развитие человека не ограничено какими(то определенными периодами его бытия, оно осущест( вляется на протяжении вс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В продолжение жизни человек не исчерпывает всех своих резервных возможностей, потенциала сво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Психическое развитие человека настолько многомерно, мно( гоформно и многонаправленно, что практически невозможно вы( явить все его проявления, качества и возможности, они могут быть очерчены приблиз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Процесс развития отнюдь не сводится к одному поступатель( ному развитию, росту и повышению эффективности субъекта во всех областях его жизни. Развитие есть единство разных типов изменений, одиночных и системных, преходящих и стабильных, позитивных и нега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Одновременно со спадом психических возможностей про( исходит и их обогащение; инволюционные изменения сочетают( ся с новообразованиями прогрессивного характера, направлен( ными на преодоление деструктивных изменений в геронт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В динамическую структуру развития могут включаться про( цессы, которые берут начало не на ранних этапах онтогенеза, а в более поздние периоды жизни человека. Новые линии развития порождает не возраст сам по себе, а богатство жизненного опы( та, глубина и полнота его осмысливания человеком в сочетании с масштабностью пережитых социально(историческ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Личностно(психологическое развитие человека происходит разными темпами и достигает разного уровня в различных обла( стях социальной действительности. Соответственно соотноше( ние утрат и приобретений оказывается различным в разные пе( риоды старе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Успешность личностного и социально(психологического развития во все периоды жизни (и особенно в поздние годы) за( висит от того, насколько он сам выступает субъектом, создателем условий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уя психологические характеристики способа жизни в период поздней взрослости, мы опираемся на положения концеп( ции субъекта жизни (наиболее полно представленные в работах С.Л. Рубинштейна, А.В. Брушлинского, К.А. Абульхановой(Слав( ской, Л.И. Анцыферовой, В.В. Селив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ными психологическими факторами благополучного ста( рения, по нашему мнению, являются позитивное отношение к себе и способность личности регулировать, организовывать свой жиз( ненный путь как целое, подчиненное ее целям, ценностям, что есть высший уровень и подлинное оптимальное качество субъекта жиз( ни. Неблагополучность протекания процессов старения определя( ется негативным самоотношением, неспособностью человека ре( гулировать, организовывать свой жизненный путь как целое, подчиненное ее целям, ценностям. «Иначе говоря, некоторые ста( рые люди перестают развиваться как субъекты своей жизни и даже регрессируют в этом качестве. Между тем качество отношения к себе играет важную роль в успешности и благополучии человека во все периоды его жизни, особенно же в поздние годы» [2, с. 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шеперечисленные психологические факторы (отношение к себе, способность регулировать и организовывать свой жизнен( ный путь), оказывая влияние на особенности жизненного пути лич( ности в поздний период онтогенеза, определяют различные типы протекания процессов старения у различных людей (индивиду( альные варианты ста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общив представленные в литературе [1; 3-6] различные типы протекания процессов старения, мы предприняли попытку описать некоторые признаки благополучного и неблагополучно( го процессов ста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 признакам неблагополучного процесса старения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регрессия: постоянное требование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золяция от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тремление вызвать интерес у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тчаянные попытки сохранить уходящую зрелость, выража( ющиеся в манере одеваться, сексуальном поведении, проведе( нии дос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тсутствие интереса к новому, погружение в воспоминания о прошлом, малоподви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едовольство состоянием окружающего мира, критика всех, кроме себя, стремление всех поучать и предъявление бесконеч( ных претенз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стоянное обвинение себя за действительные и мнимые упу( щенные возможности в про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реувеличенная эмоциональная сдержанность, прямолиней( ность в своих поступ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тремление к «самообеспеченности», неохотное принятие помощи от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тремление переложить на других вину и ответственность за собственные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ыраженное отчаяние при мысли о прогрессирующей утра( те сил плюс враждебное отношение к молоды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ильный страх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збегание воспоминаний (отношение враждебности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чувство одиночества и нену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тношение к смерти как избавлению от стр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щущение постоянной неудачливости и озабоченности тем, что может сл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ожаление о том, что жизнь нельзя прожить заново, и отри( цание собственных недостатков и дефектов путем проецирования их на внешний ми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 признакам благополучного процесса старения исследовате( ли относ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охранение позитивной, хорошо организован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охранение социальной активности (участие в об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умение противостоять навязываемым мнениям и установ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пособность к само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анятие делами, на которые раньше не было времени: само( образование, отдых, 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риложение своих сил в семье (применительно кженщ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абота о собственном 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хороше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тношение к смерти как к естественному собы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аличие реалистических планов на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зитивное отношение к молоды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сознание безусловного значения самой жизни перед лицом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я о характеристиках, закономерностях, движущих силах, механизмах, индивидуальных особенностях психического разви( тия и психического старения пожилых людей необходимы для со( здания оптимальныхусловий жизни людям разных возрастов, для оказания им социально(психологической помощи. Обращение к проблемам старения, создание внутренней готовности к достра( иванию собственной судьбы на поздних этапах жизни важно для кажд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ому значение характеристик, способов жизнедеятельно( сти пожилых людей вместе со всеми статическими данными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мографическим изменениям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труктуре населения являются необходимыми предпосылками для выполнения согласованной всесторонней политики в отношении к старому возрасту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пеци( ально по различны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актическо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организационное применение важнейших вы( водов исследования позволит реализовать концепцию «позитив( ного» (успешного, благополучного) старен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той связи иссле( дования психологии старения приобретают общезначимый характер, что определяет целесообразность изучения социально( психологических проблем старения в целях оказания професси( ональной помощи пожилы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Анцыферова Л.И Поздний период жизни человека: типы старения и возможности поступательного развития личности // Психологичес( кий журнал. 1996. №6. С. 60-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Анцыферова Л.И Психология старости: особенности развития лич( ности в период поздней взрослости // Психологический журнал. 2001. Т. 22. №3. С. 86-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Анцыферова Л.И. Новые стадии поздней жизни: время теплой осени или суровой зимы? // Психологический журнал. 1994. Т. 15.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Брушлинский А.В. Проблема субъекта в психологической науке // Сознание личности в кризисном обществе.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Гамезо М.В., Герасимова </w:t>
      </w:r>
      <w:r>
        <w:rPr>
          <w:rFonts w:cs="Times New Roman" w:ascii="Times New Roman" w:hAnsi="Times New Roman"/>
          <w:color w:val="000000"/>
          <w:sz w:val="18"/>
          <w:szCs w:val="18"/>
          <w:lang w:val="en-US"/>
        </w:rPr>
        <w:t xml:space="preserve">В.С., </w:t>
      </w:r>
      <w:r>
        <w:rPr>
          <w:rFonts w:cs="Times New Roman" w:ascii="Times New Roman" w:hAnsi="Times New Roman"/>
          <w:color w:val="000000"/>
          <w:sz w:val="18"/>
          <w:szCs w:val="18"/>
        </w:rPr>
        <w:t>Горелова Г.Г., Орлова Л.М. Возрастная психология: Личность от молодости до старости. Учеб. пособие.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Крайг Г. Психология развития. — СПб.,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Рубинштейн С.Л. Человек и мир.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Селиванов В.В. Мышление в личностном развитии субъекта: Моно( графия. — М. — Смоленс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  Яцемирская Р.С., Беленькая И.Г. Социальная геронтология: Учеб. пособие для студентов высших учебных заведений.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color w:val="000000"/>
          <w:sz w:val="18"/>
          <w:szCs w:val="18"/>
          <w:lang w:val="en-US"/>
        </w:rPr>
        <w:t xml:space="preserve">Baltes M.M., Baltes P.B The psychology of control and ageing.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New Jersey, </w:t>
      </w:r>
      <w:r>
        <w:rPr>
          <w:rFonts w:cs="Times New Roman" w:ascii="Times New Roman" w:hAnsi="Times New Roman"/>
          <w:color w:val="000000"/>
          <w:sz w:val="18"/>
          <w:szCs w:val="18"/>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1.  </w:t>
      </w:r>
      <w:r>
        <w:rPr>
          <w:rFonts w:cs="Times New Roman" w:ascii="Times New Roman" w:hAnsi="Times New Roman"/>
          <w:color w:val="000000"/>
          <w:sz w:val="18"/>
          <w:szCs w:val="18"/>
          <w:lang w:val="en-US"/>
        </w:rPr>
        <w:t xml:space="preserve">Neugarten B.L., Havinghurst K.J., Tobin S.S. The measurement of life Satisfaction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J. of Gerontology. </w:t>
      </w:r>
      <w:r>
        <w:rPr>
          <w:rFonts w:cs="Times New Roman" w:ascii="Times New Roman" w:hAnsi="Times New Roman"/>
          <w:color w:val="000000"/>
          <w:sz w:val="18"/>
          <w:szCs w:val="18"/>
        </w:rPr>
        <w:t xml:space="preserve">1961.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 xml:space="preserve">16. </w:t>
      </w:r>
      <w:r>
        <w:rPr>
          <w:rFonts w:cs="Times New Roman" w:ascii="Times New Roman" w:hAnsi="Times New Roman"/>
          <w:color w:val="000000"/>
          <w:sz w:val="18"/>
          <w:szCs w:val="18"/>
          <w:lang w:val="en-US"/>
        </w:rPr>
        <w:t xml:space="preserve">Р. </w:t>
      </w:r>
      <w:r>
        <w:rPr>
          <w:rFonts w:cs="Times New Roman" w:ascii="Times New Roman" w:hAnsi="Times New Roman"/>
          <w:color w:val="000000"/>
          <w:sz w:val="18"/>
          <w:szCs w:val="18"/>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color w:val="000000"/>
          <w:sz w:val="18"/>
          <w:szCs w:val="18"/>
          <w:lang w:val="en-US"/>
        </w:rPr>
        <w:t xml:space="preserve">Bandura A. Social foundations of thought and action: A social cognitive theory.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New Jersey, </w:t>
      </w:r>
      <w:r>
        <w:rPr>
          <w:rFonts w:cs="Times New Roman" w:ascii="Times New Roman" w:hAnsi="Times New Roman"/>
          <w:color w:val="000000"/>
          <w:sz w:val="18"/>
          <w:szCs w:val="18"/>
        </w:rPr>
        <w:t>198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МОЦИОНАЛЬНАЯ </w:t>
      </w:r>
      <w:r>
        <w:rPr>
          <w:rFonts w:cs="Times New Roman" w:ascii="Times New Roman" w:hAnsi="Times New Roman"/>
          <w:color w:val="000000"/>
          <w:sz w:val="24"/>
          <w:szCs w:val="24"/>
        </w:rPr>
        <w:t xml:space="preserve">ЗРЕЛОСТЬ ЛИЧНОСТИ: </w:t>
      </w:r>
      <w:r>
        <w:rPr>
          <w:rFonts w:cs="Times New Roman" w:ascii="Times New Roman" w:hAnsi="Times New Roman"/>
          <w:b/>
          <w:bCs/>
          <w:color w:val="000000"/>
          <w:sz w:val="22"/>
          <w:szCs w:val="22"/>
        </w:rPr>
        <w:t>ОПРЕДЕЛЕНИЕ ПОНЯТИЯ И ВЫДЕЛЕНИЕ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Е.А. Чуд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сихологии выделяются и рассматриваются различные виды зрелости: интеллектуальная, эмоциональная, социальная, нрав( ственная, личностная зрелость. Данная статья посвящена эмоци( ональной зрел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ятие зрелости личности используется в возрастной психо( логии [4], психологии личности [1; 9; 16], консультационной пси( хологии и психотерапии [7; 10]. Разные исследователи включают различные характеристики в понятие зрелости в зависимости от своих теоретических представлений (подробнее см. [15]). Как правило, с понятием зрелости личности психологи связывают вы( сокий уровень психологического здоровья (Н. Мак(Вильямс) и ка( чество «хорошей», полноценной жизни (К. Роджерс)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рассматриваем эмоциональную зрелость как важную со( ставляющую личностной зрелости и полагаем, что ее определе( ние можно дать, учитывая следующие аспекты: возраст и эмоци( ональное развитие, эмоциональный, когнитивный, социальный и регулятивный аспекты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зраст </w:t>
      </w:r>
      <w:r>
        <w:rPr>
          <w:rFonts w:cs="Times New Roman" w:ascii="Times New Roman" w:hAnsi="Times New Roman"/>
          <w:b/>
          <w:bCs/>
          <w:color w:val="000000"/>
        </w:rPr>
        <w:t xml:space="preserve">и эмоциональное </w:t>
      </w:r>
      <w:r>
        <w:rPr>
          <w:rFonts w:cs="Times New Roman" w:ascii="Times New Roman" w:hAnsi="Times New Roman"/>
          <w:color w:val="000000"/>
        </w:rPr>
        <w:t xml:space="preserve">развитие. Маленькие дети испы( тывают сложности в саморегуляции; управлять собственными эмоциями </w:t>
      </w:r>
      <w:r>
        <w:rPr>
          <w:rFonts w:cs="Times New Roman" w:ascii="Times New Roman" w:hAnsi="Times New Roman"/>
          <w:b/>
          <w:bCs/>
          <w:color w:val="000000"/>
        </w:rPr>
        <w:t xml:space="preserve">им </w:t>
      </w:r>
      <w:r>
        <w:rPr>
          <w:rFonts w:cs="Times New Roman" w:ascii="Times New Roman" w:hAnsi="Times New Roman"/>
          <w:color w:val="000000"/>
        </w:rPr>
        <w:t xml:space="preserve">помогают их родители, особенно мать, которая </w:t>
      </w:r>
      <w:r>
        <w:rPr>
          <w:rFonts w:cs="Times New Roman" w:ascii="Times New Roman" w:hAnsi="Times New Roman"/>
          <w:b/>
          <w:bCs/>
          <w:color w:val="000000"/>
        </w:rPr>
        <w:t xml:space="preserve">иг( </w:t>
      </w:r>
      <w:r>
        <w:rPr>
          <w:rFonts w:cs="Times New Roman" w:ascii="Times New Roman" w:hAnsi="Times New Roman"/>
          <w:color w:val="000000"/>
        </w:rPr>
        <w:t xml:space="preserve">рает жизненно важную роль, помогая ребенку «интерпретировать его переживания, </w:t>
      </w:r>
      <w:r>
        <w:rPr>
          <w:rFonts w:cs="Times New Roman" w:ascii="Times New Roman" w:hAnsi="Times New Roman"/>
          <w:b/>
          <w:bCs/>
          <w:color w:val="000000"/>
        </w:rPr>
        <w:t xml:space="preserve">а </w:t>
      </w:r>
      <w:r>
        <w:rPr>
          <w:rFonts w:cs="Times New Roman" w:ascii="Times New Roman" w:hAnsi="Times New Roman"/>
          <w:color w:val="000000"/>
        </w:rPr>
        <w:t xml:space="preserve">также организовать </w:t>
      </w:r>
      <w:r>
        <w:rPr>
          <w:rFonts w:cs="Times New Roman" w:ascii="Times New Roman" w:hAnsi="Times New Roman"/>
          <w:b/>
          <w:bCs/>
          <w:color w:val="000000"/>
        </w:rPr>
        <w:t xml:space="preserve">и </w:t>
      </w:r>
      <w:r>
        <w:rPr>
          <w:rFonts w:cs="Times New Roman" w:ascii="Times New Roman" w:hAnsi="Times New Roman"/>
          <w:color w:val="000000"/>
        </w:rPr>
        <w:t xml:space="preserve">интернализовать их» </w:t>
      </w:r>
      <w:r>
        <w:rPr>
          <w:rFonts w:cs="Times New Roman" w:ascii="Times New Roman" w:hAnsi="Times New Roman"/>
          <w:color w:val="000000"/>
          <w:lang w:val="en-US"/>
        </w:rPr>
        <w:t xml:space="preserve">(Panel, </w:t>
      </w:r>
      <w:r>
        <w:rPr>
          <w:rFonts w:cs="Times New Roman" w:ascii="Times New Roman" w:hAnsi="Times New Roman"/>
          <w:color w:val="000000"/>
        </w:rPr>
        <w:t xml:space="preserve">1968; цит. по </w:t>
      </w:r>
      <w:r>
        <w:rPr>
          <w:rFonts w:cs="Times New Roman" w:ascii="Times New Roman" w:hAnsi="Times New Roman"/>
          <w:b/>
          <w:bCs/>
          <w:color w:val="000000"/>
        </w:rPr>
        <w:t xml:space="preserve">[5, с. </w:t>
      </w:r>
      <w:r>
        <w:rPr>
          <w:rFonts w:cs="Times New Roman" w:ascii="Times New Roman" w:hAnsi="Times New Roman"/>
          <w:color w:val="000000"/>
        </w:rPr>
        <w:t xml:space="preserve">6]). Эмоциональное созревание проис( ходит постепенно </w:t>
      </w:r>
      <w:r>
        <w:rPr>
          <w:rFonts w:cs="Times New Roman" w:ascii="Times New Roman" w:hAnsi="Times New Roman"/>
          <w:b/>
          <w:bCs/>
          <w:color w:val="000000"/>
        </w:rPr>
        <w:t xml:space="preserve">и </w:t>
      </w:r>
      <w:r>
        <w:rPr>
          <w:rFonts w:cs="Times New Roman" w:ascii="Times New Roman" w:hAnsi="Times New Roman"/>
          <w:color w:val="000000"/>
        </w:rPr>
        <w:t xml:space="preserve">приобретается сравнительно поздно, поэто( му, говоря </w:t>
      </w:r>
      <w:r>
        <w:rPr>
          <w:rFonts w:cs="Times New Roman" w:ascii="Times New Roman" w:hAnsi="Times New Roman"/>
          <w:b/>
          <w:bCs/>
          <w:color w:val="000000"/>
        </w:rPr>
        <w:t xml:space="preserve">об </w:t>
      </w:r>
      <w:r>
        <w:rPr>
          <w:rFonts w:cs="Times New Roman" w:ascii="Times New Roman" w:hAnsi="Times New Roman"/>
          <w:color w:val="000000"/>
        </w:rPr>
        <w:t xml:space="preserve">эмоциональной зрелости, </w:t>
      </w:r>
      <w:r>
        <w:rPr>
          <w:rFonts w:cs="Times New Roman" w:ascii="Times New Roman" w:hAnsi="Times New Roman"/>
          <w:b/>
          <w:bCs/>
          <w:color w:val="000000"/>
        </w:rPr>
        <w:t xml:space="preserve">мы </w:t>
      </w:r>
      <w:r>
        <w:rPr>
          <w:rFonts w:cs="Times New Roman" w:ascii="Times New Roman" w:hAnsi="Times New Roman"/>
          <w:color w:val="000000"/>
        </w:rPr>
        <w:t>имеем в виду взрос( л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моциональную зрелость можно представить как некий контину( ум, на одном полюсе которого находятся люди менее эмоциональ( но зрелые или эмоционально незрелые, </w:t>
      </w:r>
      <w:r>
        <w:rPr>
          <w:rFonts w:cs="Times New Roman" w:ascii="Times New Roman" w:hAnsi="Times New Roman"/>
          <w:b/>
          <w:bCs/>
          <w:color w:val="000000"/>
        </w:rPr>
        <w:t xml:space="preserve">а </w:t>
      </w:r>
      <w:r>
        <w:rPr>
          <w:rFonts w:cs="Times New Roman" w:ascii="Times New Roman" w:hAnsi="Times New Roman"/>
          <w:color w:val="000000"/>
        </w:rPr>
        <w:t xml:space="preserve">на другом </w:t>
      </w:r>
      <w:r>
        <w:rPr>
          <w:rFonts w:cs="Times New Roman" w:ascii="Times New Roman" w:hAnsi="Times New Roman"/>
          <w:b/>
          <w:bCs/>
          <w:color w:val="000000"/>
        </w:rPr>
        <w:t xml:space="preserve">— </w:t>
      </w:r>
      <w:r>
        <w:rPr>
          <w:rFonts w:cs="Times New Roman" w:ascii="Times New Roman" w:hAnsi="Times New Roman"/>
          <w:color w:val="000000"/>
        </w:rPr>
        <w:t xml:space="preserve">обладающие большей эмоциональной зрелостью. Достижение эмоциональной зрелости </w:t>
      </w:r>
      <w:r>
        <w:rPr>
          <w:rFonts w:cs="Times New Roman" w:ascii="Times New Roman" w:hAnsi="Times New Roman"/>
          <w:b/>
          <w:bCs/>
          <w:color w:val="000000"/>
        </w:rPr>
        <w:t xml:space="preserve">и </w:t>
      </w:r>
      <w:r>
        <w:rPr>
          <w:rFonts w:cs="Times New Roman" w:ascii="Times New Roman" w:hAnsi="Times New Roman"/>
          <w:color w:val="000000"/>
        </w:rPr>
        <w:t xml:space="preserve">дальнейшее ее развитие </w:t>
      </w:r>
      <w:r>
        <w:rPr>
          <w:rFonts w:cs="Times New Roman" w:ascii="Times New Roman" w:hAnsi="Times New Roman"/>
          <w:b/>
          <w:bCs/>
          <w:color w:val="000000"/>
        </w:rPr>
        <w:t xml:space="preserve">— </w:t>
      </w:r>
      <w:r>
        <w:rPr>
          <w:rFonts w:cs="Times New Roman" w:ascii="Times New Roman" w:hAnsi="Times New Roman"/>
          <w:color w:val="000000"/>
        </w:rPr>
        <w:t xml:space="preserve">это процесс, продолжающий( </w:t>
      </w:r>
      <w:r>
        <w:rPr>
          <w:rFonts w:cs="Times New Roman" w:ascii="Times New Roman" w:hAnsi="Times New Roman"/>
          <w:b/>
          <w:bCs/>
          <w:color w:val="000000"/>
        </w:rPr>
        <w:t xml:space="preserve">ся </w:t>
      </w:r>
      <w:r>
        <w:rPr>
          <w:rFonts w:cs="Times New Roman" w:ascii="Times New Roman" w:hAnsi="Times New Roman"/>
          <w:color w:val="000000"/>
        </w:rPr>
        <w:t xml:space="preserve">всю жизнь. Некоторые авторы [10; 11] описывают этапы или ста( </w:t>
      </w:r>
      <w:r>
        <w:rPr>
          <w:rFonts w:cs="Times New Roman" w:ascii="Times New Roman" w:hAnsi="Times New Roman"/>
          <w:b/>
          <w:bCs/>
          <w:color w:val="000000"/>
        </w:rPr>
        <w:t xml:space="preserve">дии </w:t>
      </w:r>
      <w:r>
        <w:rPr>
          <w:rFonts w:cs="Times New Roman" w:ascii="Times New Roman" w:hAnsi="Times New Roman"/>
          <w:color w:val="000000"/>
        </w:rPr>
        <w:t>эмоционального развития, на которых человек обретает опре( деленную степень эмоциональной зре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циальный аспект. Социальный аспект рассматривается </w:t>
      </w:r>
      <w:r>
        <w:rPr>
          <w:rFonts w:cs="Times New Roman" w:ascii="Times New Roman" w:hAnsi="Times New Roman"/>
          <w:b/>
          <w:bCs/>
          <w:color w:val="000000"/>
        </w:rPr>
        <w:t xml:space="preserve">с </w:t>
      </w:r>
      <w:r>
        <w:rPr>
          <w:rFonts w:cs="Times New Roman" w:ascii="Times New Roman" w:hAnsi="Times New Roman"/>
          <w:color w:val="000000"/>
        </w:rPr>
        <w:t xml:space="preserve">двух сторон. С одной стороны, общество </w:t>
      </w:r>
      <w:r>
        <w:rPr>
          <w:rFonts w:cs="Times New Roman" w:ascii="Times New Roman" w:hAnsi="Times New Roman"/>
          <w:b/>
          <w:bCs/>
          <w:color w:val="000000"/>
        </w:rPr>
        <w:t xml:space="preserve">и </w:t>
      </w:r>
      <w:r>
        <w:rPr>
          <w:rFonts w:cs="Times New Roman" w:ascii="Times New Roman" w:hAnsi="Times New Roman"/>
          <w:color w:val="000000"/>
        </w:rPr>
        <w:t>семья как транслят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нностей общества являются мощными силами в социализации эмоций и в развитии эмоциональной зрелости личности [3; 12]. С этой точки зрения, эмоционально зрелым можно назвать челове( ка, который усвоил и соблюдает нормы и ценности общества, в котором он живет, существующие в отношении эмоциональнос( ти. Тоже можно сказать и о культуральном аспекте. В разных куль( турах существовали и существуют разные правила, регламенти( рующие эмоциональную жизн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другой стороны, определенные установки и ценности обще( ства по отношению к эмоциям могут оказывать негативное влия( ние на психологическое здоровье людей. П. Куттер [6] и Г. Крис( талл [5] пишут о современных тенденциях в отношении социума к эмоциям человека. В качестве основной выделяется репрессив( ное отношение общества к эмоциональности в целом, и к от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м эмоциям------в частности. А.Б. Холмогорова и Н.Г. Гаран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 считают, что в современной культуре существуют особые цен( ности и установки, способствующие росту общего количества пе( реживаемых отрицательных эмоций (тоски, страха, агрессии) и одновременно затрудняющие их психологическую переработ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важным качеством эмоционально зрелой лич( ности является способность адекватно проявлять и выражать эмо( ции и чувства в различных социальных ситуациях, учитывая и об( щественные нормы выражения эмоций, и реальность самой ситуации, и собственное эмоцион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моциональный аспект. Зрелый, «полноценно функциониру( ющий человек» характеризуется как открытый эмоциональному опыту, положительным и отрицательным эмоциям; как принима( ющий собственные эмоции и чувства; как способный переживать эмоции различного диапазона, глубины и интенсивности (при этом эмоциональные переживания характеризуются ясностью и яркостью); как способный кэмпатии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отношению к сильным эмоциям зрелый человек остается устойчивым (эмоционально устойчивым); эмоции не оказывают разрушительных последствий на него, на других людей, или дея( тельность, которую человек осуществляет. Эмоционально зрелые личности способны переносить разнообразные эмоции с ощуще( нием безопасности, не пугаясь и не избегая определенных эмо( ций (например, страха или гн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гнитивный аспект. Когнитивный аспект эмоциональной зрелости заключается в способности человека осознавать собст( венные чувства, причины, их вызвавшие, и смысл [6; 10], а так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мение вербализовать (называть </w:t>
      </w:r>
      <w:r>
        <w:rPr>
          <w:rFonts w:cs="Times New Roman" w:ascii="Times New Roman" w:hAnsi="Times New Roman"/>
          <w:b/>
          <w:bCs/>
          <w:color w:val="000000"/>
        </w:rPr>
        <w:t xml:space="preserve">и </w:t>
      </w:r>
      <w:r>
        <w:rPr>
          <w:rFonts w:cs="Times New Roman" w:ascii="Times New Roman" w:hAnsi="Times New Roman"/>
          <w:color w:val="000000"/>
        </w:rPr>
        <w:t>описывать) собственные эмо( циональные переживания (при этом человек способен использо( вать расширенный словарь 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пособность реалистически интерпретировать </w:t>
      </w:r>
      <w:r>
        <w:rPr>
          <w:rFonts w:cs="Times New Roman" w:ascii="Times New Roman" w:hAnsi="Times New Roman"/>
          <w:b/>
          <w:bCs/>
          <w:color w:val="000000"/>
        </w:rPr>
        <w:t xml:space="preserve">и </w:t>
      </w:r>
      <w:r>
        <w:rPr>
          <w:rFonts w:cs="Times New Roman" w:ascii="Times New Roman" w:hAnsi="Times New Roman"/>
          <w:color w:val="000000"/>
        </w:rPr>
        <w:t xml:space="preserve">оценивать ситуацию можно рассматривать как важную составляющую эмо( циональной зрелости, которая в том числе увеличивает способ( ность индивида переносить интенсивные эмоциональные пере( живания [5, с. </w:t>
      </w:r>
      <w:r>
        <w:rPr>
          <w:rFonts w:cs="Times New Roman" w:ascii="Times New Roman" w:hAnsi="Times New Roman"/>
          <w:b/>
          <w:bCs/>
          <w:color w:val="000000"/>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гулятивный аспект. Эмоционально зрелый человек является хозяином собственных эмоций </w:t>
      </w:r>
      <w:r>
        <w:rPr>
          <w:rFonts w:cs="Times New Roman" w:ascii="Times New Roman" w:hAnsi="Times New Roman"/>
          <w:b/>
          <w:bCs/>
          <w:color w:val="000000"/>
        </w:rPr>
        <w:t xml:space="preserve">и </w:t>
      </w:r>
      <w:r>
        <w:rPr>
          <w:rFonts w:cs="Times New Roman" w:ascii="Times New Roman" w:hAnsi="Times New Roman"/>
          <w:color w:val="000000"/>
        </w:rPr>
        <w:t xml:space="preserve">чувств, по словам К. Роджерса </w:t>
      </w:r>
      <w:r>
        <w:rPr>
          <w:rFonts w:cs="Times New Roman" w:ascii="Times New Roman" w:hAnsi="Times New Roman"/>
          <w:b/>
          <w:bCs/>
          <w:color w:val="000000"/>
        </w:rPr>
        <w:t xml:space="preserve">[10], </w:t>
      </w:r>
      <w:r>
        <w:rPr>
          <w:rFonts w:cs="Times New Roman" w:ascii="Times New Roman" w:hAnsi="Times New Roman"/>
          <w:color w:val="000000"/>
        </w:rPr>
        <w:t xml:space="preserve">владеет </w:t>
      </w:r>
      <w:r>
        <w:rPr>
          <w:rFonts w:cs="Times New Roman" w:ascii="Times New Roman" w:hAnsi="Times New Roman"/>
          <w:b/>
          <w:bCs/>
          <w:color w:val="000000"/>
        </w:rPr>
        <w:t xml:space="preserve">ими </w:t>
      </w:r>
      <w:r>
        <w:rPr>
          <w:rFonts w:cs="Times New Roman" w:ascii="Times New Roman" w:hAnsi="Times New Roman"/>
          <w:color w:val="000000"/>
        </w:rPr>
        <w:t xml:space="preserve">как частью собственного «Я». </w:t>
      </w:r>
      <w:r>
        <w:rPr>
          <w:rFonts w:cs="Times New Roman" w:ascii="Times New Roman" w:hAnsi="Times New Roman"/>
          <w:b/>
          <w:bCs/>
          <w:color w:val="000000"/>
        </w:rPr>
        <w:t xml:space="preserve">В </w:t>
      </w:r>
      <w:r>
        <w:rPr>
          <w:rFonts w:cs="Times New Roman" w:ascii="Times New Roman" w:hAnsi="Times New Roman"/>
          <w:color w:val="000000"/>
        </w:rPr>
        <w:t xml:space="preserve">качестве основной ха( рактеристики зрелой эмоции </w:t>
      </w:r>
      <w:r>
        <w:rPr>
          <w:rFonts w:cs="Times New Roman" w:ascii="Times New Roman" w:hAnsi="Times New Roman"/>
          <w:b/>
          <w:bCs/>
          <w:color w:val="000000"/>
        </w:rPr>
        <w:t xml:space="preserve">А.Ш. </w:t>
      </w:r>
      <w:r>
        <w:rPr>
          <w:rFonts w:cs="Times New Roman" w:ascii="Times New Roman" w:hAnsi="Times New Roman"/>
          <w:color w:val="000000"/>
        </w:rPr>
        <w:t xml:space="preserve">Тхостов </w:t>
      </w:r>
      <w:r>
        <w:rPr>
          <w:rFonts w:cs="Times New Roman" w:ascii="Times New Roman" w:hAnsi="Times New Roman"/>
          <w:b/>
          <w:bCs/>
          <w:color w:val="000000"/>
        </w:rPr>
        <w:t xml:space="preserve">и И.Г. </w:t>
      </w:r>
      <w:r>
        <w:rPr>
          <w:rFonts w:cs="Times New Roman" w:ascii="Times New Roman" w:hAnsi="Times New Roman"/>
          <w:color w:val="000000"/>
        </w:rPr>
        <w:t xml:space="preserve">Колымба [12] вы( двигают произвольность как возможность опосредованного управ( ления переживанием, проявлением </w:t>
      </w:r>
      <w:r>
        <w:rPr>
          <w:rFonts w:cs="Times New Roman" w:ascii="Times New Roman" w:hAnsi="Times New Roman"/>
          <w:b/>
          <w:bCs/>
          <w:color w:val="000000"/>
        </w:rPr>
        <w:t xml:space="preserve">и </w:t>
      </w:r>
      <w:r>
        <w:rPr>
          <w:rFonts w:cs="Times New Roman" w:ascii="Times New Roman" w:hAnsi="Times New Roman"/>
          <w:color w:val="000000"/>
        </w:rPr>
        <w:t>порождением эмо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психоаналитической литературе (например, [7]) людей, ко( торые используют преимущественно зрелые защиты </w:t>
      </w:r>
      <w:r>
        <w:rPr>
          <w:rFonts w:cs="Times New Roman" w:ascii="Times New Roman" w:hAnsi="Times New Roman"/>
          <w:b/>
          <w:bCs/>
          <w:color w:val="000000"/>
        </w:rPr>
        <w:t xml:space="preserve">и </w:t>
      </w:r>
      <w:r>
        <w:rPr>
          <w:rFonts w:cs="Times New Roman" w:ascii="Times New Roman" w:hAnsi="Times New Roman"/>
          <w:color w:val="000000"/>
        </w:rPr>
        <w:t xml:space="preserve">способы переработки эмоций, определяют как более эмоционально </w:t>
      </w:r>
      <w:r>
        <w:rPr>
          <w:rFonts w:cs="Times New Roman" w:ascii="Times New Roman" w:hAnsi="Times New Roman"/>
          <w:b/>
          <w:bCs/>
          <w:color w:val="000000"/>
        </w:rPr>
        <w:t xml:space="preserve">и </w:t>
      </w:r>
      <w:r>
        <w:rPr>
          <w:rFonts w:cs="Times New Roman" w:ascii="Times New Roman" w:hAnsi="Times New Roman"/>
          <w:color w:val="000000"/>
        </w:rPr>
        <w:t xml:space="preserve">лич( ностно зрелых. </w:t>
      </w:r>
      <w:r>
        <w:rPr>
          <w:rFonts w:cs="Times New Roman" w:ascii="Times New Roman" w:hAnsi="Times New Roman"/>
          <w:b/>
          <w:bCs/>
          <w:color w:val="000000"/>
        </w:rPr>
        <w:t xml:space="preserve">К </w:t>
      </w:r>
      <w:r>
        <w:rPr>
          <w:rFonts w:cs="Times New Roman" w:ascii="Times New Roman" w:hAnsi="Times New Roman"/>
          <w:color w:val="000000"/>
        </w:rPr>
        <w:t xml:space="preserve">числу зрелых механизмов защит относят раци( онализацию, смещение, идентификацию, сублимацию </w:t>
      </w:r>
      <w:r>
        <w:rPr>
          <w:rFonts w:cs="Times New Roman" w:ascii="Times New Roman" w:hAnsi="Times New Roman"/>
          <w:b/>
          <w:bCs/>
          <w:color w:val="000000"/>
        </w:rPr>
        <w:t xml:space="preserve">и </w:t>
      </w:r>
      <w:r>
        <w:rPr>
          <w:rFonts w:cs="Times New Roman" w:ascii="Times New Roman" w:hAnsi="Times New Roman"/>
          <w:color w:val="000000"/>
        </w:rPr>
        <w:t xml:space="preserve">др. Как признак зрелости рассматривается эмоциональная гибкость </w:t>
      </w:r>
      <w:r>
        <w:rPr>
          <w:rFonts w:cs="Times New Roman" w:ascii="Times New Roman" w:hAnsi="Times New Roman"/>
          <w:b/>
          <w:bCs/>
          <w:color w:val="000000"/>
        </w:rPr>
        <w:t xml:space="preserve">— </w:t>
      </w:r>
      <w:r>
        <w:rPr>
          <w:rFonts w:cs="Times New Roman" w:ascii="Times New Roman" w:hAnsi="Times New Roman"/>
          <w:color w:val="000000"/>
        </w:rPr>
        <w:t xml:space="preserve">использование разнообразных защит в зависимости от обстоя( тельств </w:t>
      </w:r>
      <w:r>
        <w:rPr>
          <w:rFonts w:cs="Times New Roman" w:ascii="Times New Roman" w:hAnsi="Times New Roman"/>
          <w:b/>
          <w:bCs/>
          <w:color w:val="000000"/>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гулятивный аспект контроля также включает экспрессивную составляющую, которая объединяет в себе два качества. Перв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способность человека проявлять </w:t>
      </w:r>
      <w:r>
        <w:rPr>
          <w:rFonts w:cs="Times New Roman" w:ascii="Times New Roman" w:hAnsi="Times New Roman"/>
          <w:b/>
          <w:bCs/>
          <w:color w:val="000000"/>
        </w:rPr>
        <w:t xml:space="preserve">и </w:t>
      </w:r>
      <w:r>
        <w:rPr>
          <w:rFonts w:cs="Times New Roman" w:ascii="Times New Roman" w:hAnsi="Times New Roman"/>
          <w:color w:val="000000"/>
        </w:rPr>
        <w:t xml:space="preserve">выражать свои эмоциональ( ные переживания в мимике, пантомимике, движении, интонации голоса, второе </w:t>
      </w:r>
      <w:r>
        <w:rPr>
          <w:rFonts w:cs="Times New Roman" w:ascii="Times New Roman" w:hAnsi="Times New Roman"/>
          <w:b/>
          <w:bCs/>
          <w:color w:val="000000"/>
        </w:rPr>
        <w:t xml:space="preserve">— </w:t>
      </w:r>
      <w:r>
        <w:rPr>
          <w:rFonts w:cs="Times New Roman" w:ascii="Times New Roman" w:hAnsi="Times New Roman"/>
          <w:color w:val="000000"/>
        </w:rPr>
        <w:t>умение сдерживать проявление эмоций в непод( ходящих для этого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ажной характеристикой эмоциональной зрелости личности является принятие ответственности </w:t>
      </w:r>
      <w:r>
        <w:rPr>
          <w:rFonts w:cs="Times New Roman" w:ascii="Times New Roman" w:hAnsi="Times New Roman"/>
          <w:b/>
          <w:bCs/>
          <w:color w:val="000000"/>
        </w:rPr>
        <w:t xml:space="preserve">за </w:t>
      </w:r>
      <w:r>
        <w:rPr>
          <w:rFonts w:cs="Times New Roman" w:ascii="Times New Roman" w:hAnsi="Times New Roman"/>
          <w:color w:val="000000"/>
        </w:rPr>
        <w:t xml:space="preserve">свои чувства </w:t>
      </w:r>
      <w:r>
        <w:rPr>
          <w:rFonts w:cs="Times New Roman" w:ascii="Times New Roman" w:hAnsi="Times New Roman"/>
          <w:b/>
          <w:bCs/>
          <w:color w:val="000000"/>
        </w:rPr>
        <w:t xml:space="preserve">и за </w:t>
      </w:r>
      <w:r>
        <w:rPr>
          <w:rFonts w:cs="Times New Roman" w:ascii="Times New Roman" w:hAnsi="Times New Roman"/>
          <w:color w:val="000000"/>
        </w:rPr>
        <w:t xml:space="preserve">способ их переработки </w:t>
      </w:r>
      <w:r>
        <w:rPr>
          <w:rFonts w:cs="Times New Roman" w:ascii="Times New Roman" w:hAnsi="Times New Roman"/>
          <w:b/>
          <w:bCs/>
          <w:color w:val="000000"/>
        </w:rPr>
        <w:t xml:space="preserve">и </w:t>
      </w:r>
      <w:r>
        <w:rPr>
          <w:rFonts w:cs="Times New Roman" w:ascii="Times New Roman" w:hAnsi="Times New Roman"/>
          <w:color w:val="000000"/>
        </w:rPr>
        <w:t xml:space="preserve">выражения. При этом эмоционально зрелый че( ловек осознает </w:t>
      </w:r>
      <w:r>
        <w:rPr>
          <w:rFonts w:cs="Times New Roman" w:ascii="Times New Roman" w:hAnsi="Times New Roman"/>
          <w:b/>
          <w:bCs/>
          <w:color w:val="000000"/>
        </w:rPr>
        <w:t xml:space="preserve">и </w:t>
      </w:r>
      <w:r>
        <w:rPr>
          <w:rFonts w:cs="Times New Roman" w:ascii="Times New Roman" w:hAnsi="Times New Roman"/>
          <w:color w:val="000000"/>
        </w:rPr>
        <w:t xml:space="preserve">собственную свободу. Перед человеком всегда есть выбор: проявлять или нет свои эмоции, в какой форме это делать, сейчас или потом </w:t>
      </w:r>
      <w:r>
        <w:rPr>
          <w:rFonts w:cs="Times New Roman" w:ascii="Times New Roman" w:hAnsi="Times New Roman"/>
          <w:b/>
          <w:bCs/>
          <w:color w:val="000000"/>
        </w:rPr>
        <w:t xml:space="preserve">и </w:t>
      </w:r>
      <w:r>
        <w:rPr>
          <w:rFonts w:cs="Times New Roman" w:ascii="Times New Roman" w:hAnsi="Times New Roman"/>
          <w:color w:val="000000"/>
        </w:rPr>
        <w:t xml:space="preserve">т. </w:t>
      </w:r>
      <w:r>
        <w:rPr>
          <w:rFonts w:cs="Times New Roman" w:ascii="Times New Roman" w:hAnsi="Times New Roman"/>
          <w:b/>
          <w:bCs/>
          <w:color w:val="000000"/>
        </w:rPr>
        <w:t>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Определение </w:t>
      </w:r>
      <w:r>
        <w:rPr>
          <w:rFonts w:cs="Times New Roman" w:ascii="Times New Roman" w:hAnsi="Times New Roman"/>
          <w:color w:val="000000"/>
        </w:rPr>
        <w:t xml:space="preserve">эмоциональной зрелости. </w:t>
      </w:r>
      <w:r>
        <w:rPr>
          <w:rFonts w:cs="Times New Roman" w:ascii="Times New Roman" w:hAnsi="Times New Roman"/>
          <w:b/>
          <w:bCs/>
          <w:color w:val="000000"/>
        </w:rPr>
        <w:t xml:space="preserve">На </w:t>
      </w:r>
      <w:r>
        <w:rPr>
          <w:rFonts w:cs="Times New Roman" w:ascii="Times New Roman" w:hAnsi="Times New Roman"/>
          <w:color w:val="000000"/>
        </w:rPr>
        <w:t xml:space="preserve">основе рассмо( тренных аспектов </w:t>
      </w:r>
      <w:r>
        <w:rPr>
          <w:rFonts w:cs="Times New Roman" w:ascii="Times New Roman" w:hAnsi="Times New Roman"/>
          <w:b/>
          <w:bCs/>
          <w:color w:val="000000"/>
        </w:rPr>
        <w:t xml:space="preserve">мы </w:t>
      </w:r>
      <w:r>
        <w:rPr>
          <w:rFonts w:cs="Times New Roman" w:ascii="Times New Roman" w:hAnsi="Times New Roman"/>
          <w:color w:val="000000"/>
        </w:rPr>
        <w:t xml:space="preserve">даем предварительное определение эмоци( ональной зрелости личности. </w:t>
      </w:r>
      <w:r>
        <w:rPr>
          <w:rFonts w:cs="Times New Roman" w:ascii="Times New Roman" w:hAnsi="Times New Roman"/>
          <w:i/>
          <w:iCs/>
          <w:color w:val="000000"/>
        </w:rPr>
        <w:t>Эмоциональная зрел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 xml:space="preserve">это определенный уровень развития личности взрослого чело( века, который характеризуется открытостью эмоциональному опы( ту, осознанием собственных чувств </w:t>
      </w:r>
      <w:r>
        <w:rPr>
          <w:rFonts w:cs="Times New Roman" w:ascii="Times New Roman" w:hAnsi="Times New Roman"/>
          <w:b/>
          <w:bCs/>
          <w:color w:val="000000"/>
        </w:rPr>
        <w:t xml:space="preserve">и </w:t>
      </w:r>
      <w:r>
        <w:rPr>
          <w:rFonts w:cs="Times New Roman" w:ascii="Times New Roman" w:hAnsi="Times New Roman"/>
          <w:color w:val="000000"/>
        </w:rPr>
        <w:t xml:space="preserve">принятием </w:t>
      </w:r>
      <w:r>
        <w:rPr>
          <w:rFonts w:cs="Times New Roman" w:ascii="Times New Roman" w:hAnsi="Times New Roman"/>
          <w:b/>
          <w:bCs/>
          <w:color w:val="000000"/>
        </w:rPr>
        <w:t xml:space="preserve">за </w:t>
      </w:r>
      <w:r>
        <w:rPr>
          <w:rFonts w:cs="Times New Roman" w:ascii="Times New Roman" w:hAnsi="Times New Roman"/>
          <w:color w:val="000000"/>
        </w:rPr>
        <w:t xml:space="preserve">них ответствен( ности, развитой эмоциональной сферой </w:t>
      </w:r>
      <w:r>
        <w:rPr>
          <w:rFonts w:cs="Times New Roman" w:ascii="Times New Roman" w:hAnsi="Times New Roman"/>
          <w:b/>
          <w:bCs/>
          <w:color w:val="000000"/>
        </w:rPr>
        <w:t xml:space="preserve">и </w:t>
      </w:r>
      <w:r>
        <w:rPr>
          <w:rFonts w:cs="Times New Roman" w:ascii="Times New Roman" w:hAnsi="Times New Roman"/>
          <w:color w:val="000000"/>
        </w:rPr>
        <w:t>эмоц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стойчивостью, способностью адекватно ситуации проявлять </w:t>
      </w:r>
      <w:r>
        <w:rPr>
          <w:rFonts w:cs="Times New Roman" w:ascii="Times New Roman" w:hAnsi="Times New Roman"/>
          <w:b/>
          <w:bCs/>
          <w:color w:val="000000"/>
        </w:rPr>
        <w:t xml:space="preserve">и </w:t>
      </w:r>
      <w:r>
        <w:rPr>
          <w:rFonts w:cs="Times New Roman" w:ascii="Times New Roman" w:hAnsi="Times New Roman"/>
          <w:color w:val="000000"/>
        </w:rPr>
        <w:t xml:space="preserve">выражать эмоции </w:t>
      </w:r>
      <w:r>
        <w:rPr>
          <w:rFonts w:cs="Times New Roman" w:ascii="Times New Roman" w:hAnsi="Times New Roman"/>
          <w:b/>
          <w:bCs/>
          <w:color w:val="000000"/>
        </w:rPr>
        <w:t xml:space="preserve">и </w:t>
      </w:r>
      <w:r>
        <w:rPr>
          <w:rFonts w:cs="Times New Roman" w:ascii="Times New Roman" w:hAnsi="Times New Roman"/>
          <w:color w:val="000000"/>
        </w:rPr>
        <w:t xml:space="preserve">чувства, </w:t>
      </w:r>
      <w:r>
        <w:rPr>
          <w:rFonts w:cs="Times New Roman" w:ascii="Times New Roman" w:hAnsi="Times New Roman"/>
          <w:b/>
          <w:bCs/>
          <w:color w:val="000000"/>
        </w:rPr>
        <w:t xml:space="preserve">а </w:t>
      </w:r>
      <w:r>
        <w:rPr>
          <w:rFonts w:cs="Times New Roman" w:ascii="Times New Roman" w:hAnsi="Times New Roman"/>
          <w:color w:val="000000"/>
        </w:rPr>
        <w:t xml:space="preserve">также способностью гибко </w:t>
      </w:r>
      <w:r>
        <w:rPr>
          <w:rFonts w:cs="Times New Roman" w:ascii="Times New Roman" w:hAnsi="Times New Roman"/>
          <w:b/>
          <w:bCs/>
          <w:color w:val="000000"/>
        </w:rPr>
        <w:t xml:space="preserve">и </w:t>
      </w:r>
      <w:r>
        <w:rPr>
          <w:rFonts w:cs="Times New Roman" w:ascii="Times New Roman" w:hAnsi="Times New Roman"/>
          <w:color w:val="000000"/>
        </w:rPr>
        <w:t xml:space="preserve">творче( ски обходится </w:t>
      </w:r>
      <w:r>
        <w:rPr>
          <w:rFonts w:cs="Times New Roman" w:ascii="Times New Roman" w:hAnsi="Times New Roman"/>
          <w:b/>
          <w:bCs/>
          <w:color w:val="000000"/>
        </w:rPr>
        <w:t xml:space="preserve">с </w:t>
      </w:r>
      <w:r>
        <w:rPr>
          <w:rFonts w:cs="Times New Roman" w:ascii="Times New Roman" w:hAnsi="Times New Roman"/>
          <w:color w:val="000000"/>
        </w:rPr>
        <w:t>собственными эмоциональными пережи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ритерии </w:t>
      </w:r>
      <w:r>
        <w:rPr>
          <w:rFonts w:cs="Times New Roman" w:ascii="Times New Roman" w:hAnsi="Times New Roman"/>
          <w:b/>
          <w:bCs/>
          <w:color w:val="000000"/>
        </w:rPr>
        <w:t xml:space="preserve">эмоциональной </w:t>
      </w:r>
      <w:r>
        <w:rPr>
          <w:rFonts w:cs="Times New Roman" w:ascii="Times New Roman" w:hAnsi="Times New Roman"/>
          <w:color w:val="000000"/>
        </w:rPr>
        <w:t xml:space="preserve">зрелости. «Критерий </w:t>
      </w:r>
      <w:r>
        <w:rPr>
          <w:rFonts w:cs="Times New Roman" w:ascii="Times New Roman" w:hAnsi="Times New Roman"/>
          <w:b/>
          <w:bCs/>
          <w:color w:val="000000"/>
        </w:rPr>
        <w:t xml:space="preserve">— </w:t>
      </w:r>
      <w:r>
        <w:rPr>
          <w:rFonts w:cs="Times New Roman" w:ascii="Times New Roman" w:hAnsi="Times New Roman"/>
          <w:color w:val="000000"/>
        </w:rPr>
        <w:t xml:space="preserve">признак, на основании которого производится оценка, определение или классификация чего(либо; мерило суждения, оценки» </w:t>
      </w:r>
      <w:r>
        <w:rPr>
          <w:rFonts w:cs="Times New Roman" w:ascii="Times New Roman" w:hAnsi="Times New Roman"/>
          <w:b/>
          <w:bCs/>
          <w:color w:val="000000"/>
        </w:rPr>
        <w:t xml:space="preserve">[2, с. 1336]. </w:t>
      </w:r>
      <w:r>
        <w:rPr>
          <w:rFonts w:cs="Times New Roman" w:ascii="Times New Roman" w:hAnsi="Times New Roman"/>
          <w:color w:val="000000"/>
        </w:rPr>
        <w:t xml:space="preserve">Выделение критериев какого(либо психологического феномена, точно так же, как </w:t>
      </w:r>
      <w:r>
        <w:rPr>
          <w:rFonts w:cs="Times New Roman" w:ascii="Times New Roman" w:hAnsi="Times New Roman"/>
          <w:b/>
          <w:bCs/>
          <w:color w:val="000000"/>
        </w:rPr>
        <w:t xml:space="preserve">и </w:t>
      </w:r>
      <w:r>
        <w:rPr>
          <w:rFonts w:cs="Times New Roman" w:ascii="Times New Roman" w:hAnsi="Times New Roman"/>
          <w:color w:val="000000"/>
        </w:rPr>
        <w:t xml:space="preserve">описание его характеристик, тесно связано </w:t>
      </w:r>
      <w:r>
        <w:rPr>
          <w:rFonts w:cs="Times New Roman" w:ascii="Times New Roman" w:hAnsi="Times New Roman"/>
          <w:b/>
          <w:bCs/>
          <w:color w:val="000000"/>
        </w:rPr>
        <w:t xml:space="preserve">с </w:t>
      </w:r>
      <w:r>
        <w:rPr>
          <w:rFonts w:cs="Times New Roman" w:ascii="Times New Roman" w:hAnsi="Times New Roman"/>
          <w:color w:val="000000"/>
        </w:rPr>
        <w:t xml:space="preserve">теоретическими представлениями </w:t>
      </w:r>
      <w:r>
        <w:rPr>
          <w:rFonts w:cs="Times New Roman" w:ascii="Times New Roman" w:hAnsi="Times New Roman"/>
          <w:b/>
          <w:bCs/>
          <w:color w:val="000000"/>
        </w:rPr>
        <w:t xml:space="preserve">и </w:t>
      </w:r>
      <w:r>
        <w:rPr>
          <w:rFonts w:cs="Times New Roman" w:ascii="Times New Roman" w:hAnsi="Times New Roman"/>
          <w:color w:val="000000"/>
        </w:rPr>
        <w:t xml:space="preserve">научными подходами, в рам( ках которых психологи проводят собственные исследования </w:t>
      </w:r>
      <w:r>
        <w:rPr>
          <w:rFonts w:cs="Times New Roman" w:ascii="Times New Roman" w:hAnsi="Times New Roman"/>
          <w:b/>
          <w:bCs/>
          <w:color w:val="000000"/>
        </w:rPr>
        <w:t>[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Мы </w:t>
      </w:r>
      <w:r>
        <w:rPr>
          <w:rFonts w:cs="Times New Roman" w:ascii="Times New Roman" w:hAnsi="Times New Roman"/>
          <w:color w:val="000000"/>
        </w:rPr>
        <w:t xml:space="preserve">планируем создать имплицитную концепцию эмоциональ( ной зрелости личности на основе опроса современных отечест( венных психологов </w:t>
      </w:r>
      <w:r>
        <w:rPr>
          <w:rFonts w:cs="Times New Roman" w:ascii="Times New Roman" w:hAnsi="Times New Roman"/>
          <w:b/>
          <w:bCs/>
          <w:color w:val="000000"/>
        </w:rPr>
        <w:t xml:space="preserve">и </w:t>
      </w:r>
      <w:r>
        <w:rPr>
          <w:rFonts w:cs="Times New Roman" w:ascii="Times New Roman" w:hAnsi="Times New Roman"/>
          <w:color w:val="000000"/>
        </w:rPr>
        <w:t xml:space="preserve">психотерапевтов по вопросу об эмоциональ( ной зрелости. Данные специалисты рассматриваются нами как эксперты, которые целью своей работы ставят помощь человеку в разрешении его психологических, в том числе эмоциональных, проблем, </w:t>
      </w:r>
      <w:r>
        <w:rPr>
          <w:rFonts w:cs="Times New Roman" w:ascii="Times New Roman" w:hAnsi="Times New Roman"/>
          <w:b/>
          <w:bCs/>
          <w:color w:val="000000"/>
        </w:rPr>
        <w:t xml:space="preserve">и </w:t>
      </w:r>
      <w:r>
        <w:rPr>
          <w:rFonts w:cs="Times New Roman" w:ascii="Times New Roman" w:hAnsi="Times New Roman"/>
          <w:color w:val="000000"/>
        </w:rPr>
        <w:t xml:space="preserve">достижение большей личностной </w:t>
      </w:r>
      <w:r>
        <w:rPr>
          <w:rFonts w:cs="Times New Roman" w:ascii="Times New Roman" w:hAnsi="Times New Roman"/>
          <w:b/>
          <w:bCs/>
          <w:color w:val="000000"/>
        </w:rPr>
        <w:t xml:space="preserve">и </w:t>
      </w:r>
      <w:r>
        <w:rPr>
          <w:rFonts w:cs="Times New Roman" w:ascii="Times New Roman" w:hAnsi="Times New Roman"/>
          <w:color w:val="000000"/>
        </w:rPr>
        <w:t>эмоциональной зрел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качестве предварительных </w:t>
      </w:r>
      <w:r>
        <w:rPr>
          <w:rFonts w:cs="Times New Roman" w:ascii="Times New Roman" w:hAnsi="Times New Roman"/>
          <w:b/>
          <w:bCs/>
          <w:i/>
          <w:iCs/>
          <w:color w:val="000000"/>
        </w:rPr>
        <w:t>критериев эмоциональной зре</w:t>
        <w:softHyphen/>
        <w:t xml:space="preserve">лости личности </w:t>
      </w:r>
      <w:r>
        <w:rPr>
          <w:rFonts w:cs="Times New Roman" w:ascii="Times New Roman" w:hAnsi="Times New Roman"/>
          <w:color w:val="000000"/>
        </w:rPr>
        <w:t>можно выделить следующие ее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Чувствительность, открытость эмоциональному опы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Осозн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Адекватность проявления </w:t>
      </w:r>
      <w:r>
        <w:rPr>
          <w:rFonts w:cs="Times New Roman" w:ascii="Times New Roman" w:hAnsi="Times New Roman"/>
          <w:b/>
          <w:bCs/>
          <w:color w:val="000000"/>
        </w:rPr>
        <w:t xml:space="preserve">и </w:t>
      </w:r>
      <w:r>
        <w:rPr>
          <w:rFonts w:cs="Times New Roman" w:ascii="Times New Roman" w:hAnsi="Times New Roman"/>
          <w:color w:val="000000"/>
        </w:rPr>
        <w:t>выражения чувств (соответствие внешней ситуации, внутреннему состоя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Психологическое благополучие (уверенность в себе, удовле( творенность жизнью, отсутствие психосоматических симпто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Зрелые способы переработки эмоций (сублимация, юмор, 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6.  Произвольность (умение управлять собственными эмоцио( нальными переживаниями </w:t>
      </w:r>
      <w:r>
        <w:rPr>
          <w:rFonts w:cs="Times New Roman" w:ascii="Times New Roman" w:hAnsi="Times New Roman"/>
          <w:b/>
          <w:bCs/>
          <w:color w:val="000000"/>
        </w:rPr>
        <w:t xml:space="preserve">и </w:t>
      </w:r>
      <w:r>
        <w:rPr>
          <w:rFonts w:cs="Times New Roman" w:ascii="Times New Roman" w:hAnsi="Times New Roman"/>
          <w:color w:val="000000"/>
        </w:rPr>
        <w:t>собственным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Абульханова(Славская К.А. Стратегия жизни.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Большая советская энциклопедия. 3(е изд. Т. 13. —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Изард К. Психология эмоций. — СПб., 1999. С.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Крайг Г. Психология развития. — СПб.,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Кристал Г. Аффективная толерантность//Журнал практической пси( хологии и психоанализа. М., 2001. № 3. Сентябр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Кутер П. Любовь, ненависть, зависть, ревность. Психоанализ страс( тей. —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Мак(ВильямсН. Психоаналитическая диагностика. Понимание струк( туры личности в клиническом процессе. — М.,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Никольская И.М., Грановская </w:t>
      </w:r>
      <w:r>
        <w:rPr>
          <w:rFonts w:cs="Times New Roman" w:ascii="Times New Roman" w:hAnsi="Times New Roman"/>
          <w:color w:val="000000"/>
          <w:sz w:val="18"/>
          <w:szCs w:val="18"/>
          <w:lang w:val="en-US"/>
        </w:rPr>
        <w:t xml:space="preserve">Р.М. </w:t>
      </w:r>
      <w:r>
        <w:rPr>
          <w:rFonts w:cs="Times New Roman" w:ascii="Times New Roman" w:hAnsi="Times New Roman"/>
          <w:color w:val="000000"/>
          <w:sz w:val="18"/>
          <w:szCs w:val="18"/>
        </w:rPr>
        <w:t>Психологическая защита у детей. — Спб.,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  Реан А.А. Проблемы и перспективы развития концепции локуса кон( троля личности // Психологический журнал. 1998. № 4. С. 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  Роджерс К. Взгляд на психотерапию. Становление человека.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 Тхостов А.Ш., КолымбаИ.Г. Феноменология эмоциональных явлений // Вестник МГУ. Сер. 14. Психология. 1999. № 2.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 Тхостов А.Ш., КолымбаИ.Г. Эмоции и аффекты: общепсихологичес( кий и патопсихологический аспекты. Ч. 1. // Психологический жур( нал. 1998. Т. 19. №4. С. 4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 ХолмогороваА.Б., Гаранян Н.Г. Культура, эмоции и психическое здо( ровье // Вопросы психологии. 1999. № 2. С. 6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 Холодная М.А. Психология интеллекта: парадоксы исследования. — Том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  Чудина Е.А. К вопросу об эмоциональной зрелости // Сб.тезисов конф. «Психология: современные направления междисциплинарных исследований». 7-8 октября 2002 г. — М., 2002.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  Эриксон Э. Детство и общество. — СПб.,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ОБЕННОСТИ </w:t>
      </w:r>
      <w:r>
        <w:rPr>
          <w:rFonts w:cs="Times New Roman" w:ascii="Times New Roman" w:hAnsi="Times New Roman"/>
          <w:b/>
          <w:bCs/>
          <w:color w:val="000000"/>
          <w:sz w:val="24"/>
          <w:szCs w:val="24"/>
        </w:rPr>
        <w:t xml:space="preserve">ПЕРЕЖИВАНИЯ </w:t>
      </w:r>
      <w:r>
        <w:rPr>
          <w:rFonts w:cs="Times New Roman" w:ascii="Times New Roman" w:hAnsi="Times New Roman"/>
          <w:color w:val="000000"/>
          <w:sz w:val="24"/>
          <w:szCs w:val="24"/>
        </w:rPr>
        <w:t xml:space="preserve">ЧУВСТВА ОДИНОЧЕСТВА </w:t>
      </w:r>
      <w:r>
        <w:rPr>
          <w:rFonts w:cs="Times New Roman" w:ascii="Times New Roman" w:hAnsi="Times New Roman"/>
          <w:b/>
          <w:bCs/>
          <w:color w:val="000000"/>
          <w:sz w:val="24"/>
          <w:szCs w:val="24"/>
        </w:rPr>
        <w:t xml:space="preserve">ЛЮДЬМИ РАЗНОГО </w:t>
      </w:r>
      <w:r>
        <w:rPr>
          <w:rFonts w:cs="Times New Roman" w:ascii="Times New Roman" w:hAnsi="Times New Roman"/>
          <w:color w:val="000000"/>
          <w:sz w:val="24"/>
          <w:szCs w:val="24"/>
        </w:rPr>
        <w:t>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О. В. Шота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ловекживет и привязывается невидимыми нитями клюдям, которые его окружают. Наступает разлука, нити натягиваются и рвутся как струны скрипки, издавая унылые звуки. И каждый раз, когда нити обрываются у сердца, человек испытывает самую ос( трую боль» (Р.Н. Гюнтекин «Королек — птичка пев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ловека страшит одиночество. А из всех видов одиночест( ва страшнее всего одиночество душевное... Первая потребность человека, будь то прокаженный или каторжный, отверженный или недужный, — обрести товарища по судьбе. Жаждая утолить это чувство, человек расточает все свои силы, все свое могущество, весь пыл своей души...» (О. Бальзак «Страдания изобрет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иведенных отрывках художественных произведений авто( ры говорят на первый взгляд об одном — об одиночестве. И все( таки в них отражены важные, но отличные тенденции в понимании самого феномена одиночества. Несмотря на существующую не( однозначность в трактовке понятия, большинство исследователей едины в понимании того, что физическая изолированность чело( века не всегда соседствует с одиночеством. Руководствуясь этой аксиомой, мы в качестве исходной модели феномена выделяем два определяющих мом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первый — </w:t>
      </w:r>
      <w:r>
        <w:rPr>
          <w:rFonts w:cs="Times New Roman" w:ascii="Times New Roman" w:hAnsi="Times New Roman"/>
          <w:color w:val="000000"/>
        </w:rPr>
        <w:t>одиночество как объективная изолир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второй — </w:t>
      </w:r>
      <w:r>
        <w:rPr>
          <w:rFonts w:cs="Times New Roman" w:ascii="Times New Roman" w:hAnsi="Times New Roman"/>
          <w:color w:val="000000"/>
        </w:rPr>
        <w:t>собственно одиночество, как субъективное пережи( 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сли первое случается под действием неких объективных причин разного рода, в результате чего уменьшается количество социаль( ных взаимосвязей, то чувство одиночества связано с субъективным переживанием изоляции, независимо от доступности общества дру( гих людей. Чувство одиночества возникает и существует на фоне наблюдаемой включенности человека в разнообразные межлично( стные отношения. Особенности современной жизни (безработица, социальное расслоение, отсутствие привязанности и т. п.) способ( ствуют распространению одиночества по типу «социальной изоля( ции» [1]. Более того, некоторые исследователи [3] прогнозируют рост этого типа одиночества в огромных масштабах. Тем не менее, </w:t>
      </w:r>
      <w:r>
        <w:rPr>
          <w:rFonts w:cs="Times New Roman" w:ascii="Times New Roman" w:hAnsi="Times New Roman"/>
          <w:i/>
          <w:iCs/>
          <w:color w:val="000000"/>
        </w:rPr>
        <w:t xml:space="preserve">цель </w:t>
      </w:r>
      <w:r>
        <w:rPr>
          <w:rFonts w:cs="Times New Roman" w:ascii="Times New Roman" w:hAnsi="Times New Roman"/>
          <w:color w:val="000000"/>
        </w:rPr>
        <w:t xml:space="preserve">нашего исследования — изучить особенности переживания </w:t>
      </w:r>
      <w:r>
        <w:rPr>
          <w:rFonts w:cs="Times New Roman" w:ascii="Times New Roman" w:hAnsi="Times New Roman"/>
          <w:i/>
          <w:iCs/>
          <w:color w:val="000000"/>
        </w:rPr>
        <w:t xml:space="preserve">чувства одиночества </w:t>
      </w:r>
      <w:r>
        <w:rPr>
          <w:rFonts w:cs="Times New Roman" w:ascii="Times New Roman" w:hAnsi="Times New Roman"/>
          <w:color w:val="000000"/>
        </w:rPr>
        <w:t>людьми раз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схожее мнение о якобы выраженном стремлении молодых людей к свободе и независимости послужило поводом для про( верки </w:t>
      </w:r>
      <w:r>
        <w:rPr>
          <w:rFonts w:cs="Times New Roman" w:ascii="Times New Roman" w:hAnsi="Times New Roman"/>
          <w:b/>
          <w:bCs/>
          <w:i/>
          <w:iCs/>
          <w:color w:val="000000"/>
        </w:rPr>
        <w:t xml:space="preserve">первой гипотезы. </w:t>
      </w:r>
      <w:r>
        <w:rPr>
          <w:rFonts w:cs="Times New Roman" w:ascii="Times New Roman" w:hAnsi="Times New Roman"/>
          <w:color w:val="000000"/>
        </w:rPr>
        <w:t>Мы ожидали, что с возрастом растет ко( личество признаний людей в том, что они чаще переживают чув( ство одиночества. Более того, мы ожидали, что интенсивность переживаний также увелич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 </w:t>
      </w:r>
      <w:r>
        <w:rPr>
          <w:rFonts w:cs="Times New Roman" w:ascii="Times New Roman" w:hAnsi="Times New Roman"/>
          <w:b/>
          <w:bCs/>
          <w:i/>
          <w:iCs/>
          <w:color w:val="000000"/>
        </w:rPr>
        <w:t xml:space="preserve">второй гипотезе </w:t>
      </w:r>
      <w:r>
        <w:rPr>
          <w:rFonts w:cs="Times New Roman" w:ascii="Times New Roman" w:hAnsi="Times New Roman"/>
          <w:color w:val="000000"/>
        </w:rPr>
        <w:t>предполагалось, что доминированиехро-</w:t>
      </w:r>
      <w:r>
        <w:rPr>
          <w:rFonts w:cs="Times New Roman" w:ascii="Times New Roman" w:hAnsi="Times New Roman"/>
          <w:i/>
          <w:iCs/>
          <w:color w:val="000000"/>
        </w:rPr>
        <w:t xml:space="preserve">нического </w:t>
      </w:r>
      <w:r>
        <w:rPr>
          <w:rFonts w:cs="Times New Roman" w:ascii="Times New Roman" w:hAnsi="Times New Roman"/>
          <w:color w:val="000000"/>
        </w:rPr>
        <w:t xml:space="preserve">характера переживаний наблюдается в старших воз( растных группах по сравнению с молодыми людьми, одиночест( во которых носит </w:t>
      </w:r>
      <w:r>
        <w:rPr>
          <w:rFonts w:cs="Times New Roman" w:ascii="Times New Roman" w:hAnsi="Times New Roman"/>
          <w:i/>
          <w:iCs/>
          <w:color w:val="000000"/>
        </w:rPr>
        <w:t xml:space="preserve">ситуативный </w:t>
      </w:r>
      <w:r>
        <w:rPr>
          <w:rFonts w:cs="Times New Roman" w:ascii="Times New Roman" w:hAnsi="Times New Roman"/>
          <w:color w:val="000000"/>
        </w:rPr>
        <w:t>характер. Мы, как и некоторые другие исследователи [4; 5], склонны полагать, что чувство оди( ночества в большинстве своем сопровождается симптомами пси( хического расстройства, в отличие от состояния уединенности или изолированности. Соответственно, мы ожидали, что репре( зентации одиночества в сознании людей его испытывающих, име( ют в основном негативный характер. Причем в представлениях об одиночестве доминируютхарактеристики эмоционального плана, однако с возрастом повышается значимость признаков, описыва( ющих черты характера «одино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ормулируя </w:t>
      </w:r>
      <w:r>
        <w:rPr>
          <w:rFonts w:cs="Times New Roman" w:ascii="Times New Roman" w:hAnsi="Times New Roman"/>
          <w:b/>
          <w:bCs/>
          <w:i/>
          <w:iCs/>
          <w:color w:val="000000"/>
        </w:rPr>
        <w:t xml:space="preserve">третью гипотезу, </w:t>
      </w:r>
      <w:r>
        <w:rPr>
          <w:rFonts w:cs="Times New Roman" w:ascii="Times New Roman" w:hAnsi="Times New Roman"/>
          <w:b/>
          <w:bCs/>
          <w:color w:val="000000"/>
        </w:rPr>
        <w:t xml:space="preserve">мы </w:t>
      </w:r>
      <w:r>
        <w:rPr>
          <w:rFonts w:cs="Times New Roman" w:ascii="Times New Roman" w:hAnsi="Times New Roman"/>
          <w:color w:val="000000"/>
        </w:rPr>
        <w:t xml:space="preserve">исходили </w:t>
      </w:r>
      <w:r>
        <w:rPr>
          <w:rFonts w:cs="Times New Roman" w:ascii="Times New Roman" w:hAnsi="Times New Roman"/>
          <w:b/>
          <w:bCs/>
          <w:color w:val="000000"/>
        </w:rPr>
        <w:t xml:space="preserve">из </w:t>
      </w:r>
      <w:r>
        <w:rPr>
          <w:rFonts w:cs="Times New Roman" w:ascii="Times New Roman" w:hAnsi="Times New Roman"/>
          <w:color w:val="000000"/>
        </w:rPr>
        <w:t>того, что субъ( ективные объяснения причин одиночества неизбежно влияют на характер переживаний [2]. Мы ожидали, что затянувшееся одино( чество переживается человеком как чувство отчужденности и свя( зывается с чертами характера «одинокого человека». Ситуативное же одиночество есть результат действия изменчивых факторов среды или поведения индивида. Наконец, известно, что способ( ность развивать и поддерживать отношения с другими людьми уже сама по себе может считаться индексом психического здоровья. Однако еще более важной детерминантой психологического бла( гополучия, очевидно, является субъективная удовлетворенность людей их социальными взаимоотношениями. Мы предположили, что люди, испытывающие чувство одиночества, как правило, не удовлетворены существующими социальными связями. Причем, если для молодых людей периода ранней взрослости наиболее значимы отношения с возлюбленными (интимные отношения) и профессиональные связи, то с возрастом растет значимость се( мейных отношений. Кроме того, качественный аспект дружеских отношений более важен, чем количественная оценка в любом воз( расте (косвенно это указывало бы на то, что состояние изолирован( ности или уединенности не всегда сопровождается чувством оди( но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исследовании участвовали 118 человек, показавшие хотя бы незначительное снижение настроения (ниже 50 баллов) по шкале сниженного настроения — субдепрессии. Из них: 67 — женщины и 51 — мужчины. Возраст респонедентов — от 19 до 67 лет. Обозна( чены три возрастные группы — 19-27 лет, 32-48 лет и 50-67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змерение переживаемого респондентами чувства одиночест( ва (или отсутствие такового) осуществлялось с помощью восьми( мерной шкалы одиночества Нью(Йоркского университета </w:t>
      </w:r>
      <w:r>
        <w:rPr>
          <w:rFonts w:cs="Times New Roman" w:ascii="Times New Roman" w:hAnsi="Times New Roman"/>
          <w:color w:val="000000"/>
          <w:lang w:val="en-US"/>
        </w:rPr>
        <w:t>(NY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 переживаемого респондентами одиночества анали( зировался с помощью опросника одиночества, разработанного Джеффри И. Ян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презентации одиночества в сознании людей изучались ме( тодом ассоциативного эксперимента. Кроме того, были исполь( зованы возможности Тематического апперцептивного теста (ТАТ) в целях изучения значимости темы одиночества для респонден( тов, их отношения к нему (эмоциональный и когнитивный фон), субъективных причин одиночества, стратегий выхода из ситуаций одино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исьменные опросы с последующей обработкой данных приме( нялись с целью анализа причин, с которыми респонденты связы( вают свое одиночество, а также удовлетворенности различными типами социальных взаимоотношений. Статистическая обработка результатов проведена с применением коэффициента корреляции Пирсона и однофакторного дисперсионного анализа (Н(критерий Крускала(Уолл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нализ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Сопоставление оценок чувства одиночества респондентами разных возраст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увствуют себя одинокими «часто» или «иногда» — 43% и 34% 19-27(летних молодых людей соответственно, 62% и 25% 32-48( летних людей соответственно, 13% и 42% 50-67(летних людей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испытывают чувство одиночества — 23% 19-27(летних, 13% 32-48(летних и 45% 50-67(летних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Анализ выраженности чувства одиночества у респондентов разных возрастных групп. </w:t>
      </w:r>
      <w:r>
        <w:rPr>
          <w:rFonts w:cs="Times New Roman" w:ascii="Times New Roman" w:hAnsi="Times New Roman"/>
          <w:color w:val="000000"/>
        </w:rPr>
        <w:t>Чувство одиночества респондентов в группе 32-48(летних людей (М=26,7) более выражено, че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ппе 19-27(летних (М=20,8). В старшей возрастной группе (М=13,3) чувство одиночества слабее одиночества «молодых» (Н « 126,4, р&lt;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Изучение характера переживаемого человеком одиночества и сопоставление полученных данных с показателем интенсивно( сти переживаний респондентов в трех возраст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1. Сравнение характера переживаемого одиночества в 3(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ных группах</w:t>
      </w:r>
    </w:p>
    <w:tbl>
      <w:tblPr>
        <w:tblW w:w="6298" w:type="dxa"/>
        <w:jc w:val="left"/>
        <w:tblInd w:w="0" w:type="dxa"/>
        <w:tblLayout w:type="fixed"/>
        <w:tblCellMar>
          <w:top w:w="0" w:type="dxa"/>
          <w:left w:w="40" w:type="dxa"/>
          <w:bottom w:w="0" w:type="dxa"/>
          <w:right w:w="40" w:type="dxa"/>
        </w:tblCellMar>
      </w:tblPr>
      <w:tblGrid>
        <w:gridCol w:w="893"/>
        <w:gridCol w:w="1075"/>
        <w:gridCol w:w="1181"/>
        <w:gridCol w:w="1152"/>
        <w:gridCol w:w="1066"/>
        <w:gridCol w:w="931"/>
      </w:tblGrid>
      <w:tr>
        <w:trPr>
          <w:trHeight w:val="451" w:hRule="atLeast"/>
        </w:trPr>
        <w:tc>
          <w:tcPr>
            <w:tcW w:w="196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9-27 лет</w:t>
            </w:r>
          </w:p>
        </w:tc>
        <w:tc>
          <w:tcPr>
            <w:tcW w:w="2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48 лет</w:t>
            </w:r>
          </w:p>
        </w:tc>
        <w:tc>
          <w:tcPr>
            <w:tcW w:w="199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0-67 лет</w:t>
            </w:r>
          </w:p>
        </w:tc>
      </w:tr>
      <w:tr>
        <w:trPr>
          <w:trHeight w:val="605" w:hRule="atLeast"/>
        </w:trPr>
        <w:tc>
          <w:tcPr>
            <w:tcW w:w="89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ронически одиноки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итуативно-одинокие</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ронически одинок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итуативно-одинок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ронически одинокие</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итуативно-одинокие</w:t>
            </w:r>
          </w:p>
        </w:tc>
      </w:tr>
      <w:tr>
        <w:trPr>
          <w:trHeight w:val="624" w:hRule="atLeast"/>
        </w:trPr>
        <w:tc>
          <w:tcPr>
            <w:tcW w:w="89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7% М=42,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3% М=27,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1% М=46,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9% М=29,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 М=42,5</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8% М=2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и 32-48(летних респондентов больше хронически одино( ких людей, чем среди 19-27(летних молодых людей. В группе 50-67(летних доминируют респонденты, переживающие ситуативное одино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сопоставлении характера переживаемого одиночества с интенсивностью переживаний получена значимая связь этих по( казателей для респондентов всех трех возрастных групп (r=0.46, r=0.51,r=0.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Анализ репрезентаций одиночества в сознании людей Получены наиболее общие признаки человека, испытываю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 чувство одиночества: «пассивный» (0,55), «несчастный» (0,54), «депрессивный» (0,52), «нелюбимый» (0,47), «несексуальный» (0,47), «закомплексованный» (0,45), «бедный» (0,43), «неинтерес( ный» (0,38), «больной» (0,38), «некрасивый» (0,28), «недобрый» (0,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трех возрастных группах респонденты значимо не различа( лись по характеру ассоциативных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Анализ субъективных причин одиночества в трех возраст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возрастной группе 19-27 лет для </w:t>
      </w:r>
      <w:r>
        <w:rPr>
          <w:rFonts w:cs="Times New Roman" w:ascii="Times New Roman" w:hAnsi="Times New Roman"/>
          <w:i/>
          <w:iCs/>
          <w:color w:val="000000"/>
        </w:rPr>
        <w:t xml:space="preserve">хронически </w:t>
      </w:r>
      <w:r>
        <w:rPr>
          <w:rFonts w:cs="Times New Roman" w:ascii="Times New Roman" w:hAnsi="Times New Roman"/>
          <w:color w:val="000000"/>
        </w:rPr>
        <w:t>одиноких мо( лодых людей наиболее значимыми оказались следующие факто( ры: «я никому не нужен», «никто меня не понимает», «отсутствие любимого человека», «определенные черты характера». Средню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 Сравнение причин одиночества у хронически и ситуативно( одиноких респондентов в 3(х возрастных группах</w:t>
      </w:r>
    </w:p>
    <w:tbl>
      <w:tblPr>
        <w:tblW w:w="6298" w:type="dxa"/>
        <w:jc w:val="left"/>
        <w:tblInd w:w="0" w:type="dxa"/>
        <w:tblLayout w:type="fixed"/>
        <w:tblCellMar>
          <w:top w:w="0" w:type="dxa"/>
          <w:left w:w="40" w:type="dxa"/>
          <w:bottom w:w="0" w:type="dxa"/>
          <w:right w:w="40" w:type="dxa"/>
        </w:tblCellMar>
      </w:tblPr>
      <w:tblGrid>
        <w:gridCol w:w="2486"/>
        <w:gridCol w:w="682"/>
        <w:gridCol w:w="576"/>
        <w:gridCol w:w="643"/>
        <w:gridCol w:w="605"/>
        <w:gridCol w:w="653"/>
        <w:gridCol w:w="653"/>
      </w:tblGrid>
      <w:tr>
        <w:trPr>
          <w:trHeight w:val="451" w:hRule="atLeast"/>
        </w:trPr>
        <w:tc>
          <w:tcPr>
            <w:tcW w:w="2486"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озможные причины одиночеств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9-27 лет</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48 лет</w:t>
            </w:r>
          </w:p>
        </w:tc>
        <w:tc>
          <w:tcPr>
            <w:tcW w:w="130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0-67 лет</w:t>
            </w:r>
          </w:p>
        </w:tc>
      </w:tr>
      <w:tr>
        <w:trPr>
          <w:trHeight w:val="384" w:hRule="atLeast"/>
        </w:trPr>
        <w:tc>
          <w:tcPr>
            <w:tcW w:w="2486"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рон.од.</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ит.од.</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рон.од.</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ит.о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Хрон.од.</w:t>
            </w:r>
          </w:p>
        </w:tc>
        <w:tc>
          <w:tcPr>
            <w:tcW w:w="65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ит.од.</w:t>
            </w:r>
          </w:p>
        </w:tc>
      </w:tr>
      <w:tr>
        <w:trPr>
          <w:trHeight w:val="269" w:hRule="atLeast"/>
        </w:trPr>
        <w:tc>
          <w:tcPr>
            <w:tcW w:w="2486"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 Отсутствие близких друзей</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5</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5</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w:t>
            </w:r>
          </w:p>
        </w:tc>
        <w:tc>
          <w:tcPr>
            <w:tcW w:w="653"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5</w:t>
            </w:r>
          </w:p>
        </w:tc>
      </w:tr>
      <w:tr>
        <w:trPr>
          <w:trHeight w:val="221"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 Пребывание вдали от семьи</w:t>
            </w:r>
          </w:p>
        </w:tc>
        <w:tc>
          <w:tcPr>
            <w:tcW w:w="6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 друзей</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r>
      <w:tr>
        <w:trPr>
          <w:trHeight w:val="221"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 Разрыв отношений с любимым</w:t>
            </w:r>
          </w:p>
        </w:tc>
        <w:tc>
          <w:tcPr>
            <w:tcW w:w="6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человеком</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5</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r>
      <w:tr>
        <w:trPr>
          <w:trHeight w:val="221"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 Отсутствие любимого человека</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r>
      <w:tr>
        <w:trPr>
          <w:trHeight w:val="230"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 «Я никому не нужен»</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5</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r>
      <w:tr>
        <w:trPr>
          <w:trHeight w:val="211"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 Болезни или другие осложнения</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tc>
      </w:tr>
      <w:tr>
        <w:trPr>
          <w:trHeight w:val="211"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 «Никто меня не понимает»</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w:t>
            </w:r>
          </w:p>
        </w:tc>
      </w:tr>
      <w:tr>
        <w:trPr>
          <w:trHeight w:val="202"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 «Я не такой как все»</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5</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r>
      <w:tr>
        <w:trPr>
          <w:trHeight w:val="230"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 Определенные черты характера</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5</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5</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r>
      <w:tr>
        <w:trPr>
          <w:trHeight w:val="221" w:hRule="atLeast"/>
        </w:trPr>
        <w:tc>
          <w:tcPr>
            <w:tcW w:w="24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 Возраст</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6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w:t>
            </w:r>
          </w:p>
        </w:tc>
        <w:tc>
          <w:tcPr>
            <w:tcW w:w="65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r>
      <w:tr>
        <w:trPr>
          <w:trHeight w:val="365" w:hRule="atLeast"/>
        </w:trPr>
        <w:tc>
          <w:tcPr>
            <w:tcW w:w="2486"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1. Другие причины</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w:t>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6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653"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ицию заняли факторы: «разрыв отношений с любимым чело( веком» и «болезни или другие осложнения». Малозначим фактор «я не такой, как все». Для ситуативно(одиноких молодых людей на( иболее значимы факторы: «разрыв отношений с любимым чело( веком» и «отсутствие отношений с любимым человеком», «пребы( вание вдали от семьи и друзей». Среднюю позицию занимают факторы: «отсутствие близкого друга» и «я никому не нужен». Ма( лозначимы факторы: «никто не понимает меня», «определенные черты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группе 32-48(летних респондентов для </w:t>
      </w:r>
      <w:r>
        <w:rPr>
          <w:rFonts w:cs="Times New Roman" w:ascii="Times New Roman" w:hAnsi="Times New Roman"/>
          <w:i/>
          <w:iCs/>
          <w:color w:val="000000"/>
        </w:rPr>
        <w:t xml:space="preserve">хронически </w:t>
      </w:r>
      <w:r>
        <w:rPr>
          <w:rFonts w:cs="Times New Roman" w:ascii="Times New Roman" w:hAnsi="Times New Roman"/>
          <w:color w:val="000000"/>
        </w:rPr>
        <w:t>одиноких наиболее значимы следующие факторы: «никто не понимает меня», «я никому не нужен», «отсутствие близкого друга». Менее значимы факторы: «я не такой как все», «определенные черты характера». Малозначимы факторы: «отсутствие любимого человека» и «болез( ни или другие осложнения», «пребывание вдали от семьи и друзей». Для ситуативно(одиноких наиболее значимы факторы: «никто не понимает меня» и «разрыв отношений с любимым человеком». Среднюю позицию занимают факторы: «отсутствие близкого дру( га», «отсутствие любимого человека», «я никому не нужен». Мало значимы «определенные черты характера», «пребывание вдали от семьи и друзей», «я не такой как все» и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группе 50-67(летних респондентов для </w:t>
      </w:r>
      <w:r>
        <w:rPr>
          <w:rFonts w:cs="Times New Roman" w:ascii="Times New Roman" w:hAnsi="Times New Roman"/>
          <w:i/>
          <w:iCs/>
          <w:color w:val="000000"/>
        </w:rPr>
        <w:t xml:space="preserve">хронически </w:t>
      </w:r>
      <w:r>
        <w:rPr>
          <w:rFonts w:cs="Times New Roman" w:ascii="Times New Roman" w:hAnsi="Times New Roman"/>
          <w:color w:val="000000"/>
        </w:rPr>
        <w:t>одиноких наиболее значимы факторы: «отсутствие любимого человека», «отсутствие близкого друга», «болезни или другие осложнения». Средне значимы факторы: «определенные черты характера» и «я никому не нужен». Мало значимы факторы: «никто не понимает меня» и «возраст». Для ситуативно(одиноких наиболее значимы факторы: «болезни или другие осложнения», «отсутствие близкого друга», «разрыв отношений с любимым человеком». Среднюю позицию занимают факторы: «отсутствие любимого человека» и «определенные черты характера». Мало значимы факторы: «никто меня не понимает», «я не такой, как все» и «я никому не ну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Сопоставление удовлетворенности различными типами со( циальных взаимоотношений одиноких и не одиноких респонден( тов 3(х возраст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блица 3. Теснота связи чувства одиночества с уровнем удовле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енности (неудовлетворенности) различными типами социальны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отношений в 3(х возрастных группах</w:t>
      </w:r>
    </w:p>
    <w:tbl>
      <w:tblPr>
        <w:tblW w:w="6297" w:type="dxa"/>
        <w:jc w:val="left"/>
        <w:tblInd w:w="0" w:type="dxa"/>
        <w:tblLayout w:type="fixed"/>
        <w:tblCellMar>
          <w:top w:w="0" w:type="dxa"/>
          <w:left w:w="40" w:type="dxa"/>
          <w:bottom w:w="0" w:type="dxa"/>
          <w:right w:w="40" w:type="dxa"/>
        </w:tblCellMar>
      </w:tblPr>
      <w:tblGrid>
        <w:gridCol w:w="3024"/>
        <w:gridCol w:w="1296"/>
        <w:gridCol w:w="998"/>
        <w:gridCol w:w="979"/>
      </w:tblGrid>
      <w:tr>
        <w:trPr>
          <w:trHeight w:val="451" w:hRule="atLeast"/>
        </w:trPr>
        <w:tc>
          <w:tcPr>
            <w:tcW w:w="302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ип социальных отношений</w:t>
            </w:r>
          </w:p>
        </w:tc>
        <w:tc>
          <w:tcPr>
            <w:tcW w:w="129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27 лет</w:t>
            </w:r>
          </w:p>
        </w:tc>
        <w:tc>
          <w:tcPr>
            <w:tcW w:w="99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2-48 лет</w:t>
            </w:r>
          </w:p>
        </w:tc>
        <w:tc>
          <w:tcPr>
            <w:tcW w:w="97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0-67 лет</w:t>
            </w:r>
          </w:p>
        </w:tc>
      </w:tr>
      <w:tr>
        <w:trPr>
          <w:trHeight w:val="816" w:hRule="atLeast"/>
        </w:trPr>
        <w:tc>
          <w:tcPr>
            <w:tcW w:w="302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 друзьями количество качество</w:t>
            </w:r>
          </w:p>
        </w:tc>
        <w:tc>
          <w:tcPr>
            <w:tcW w:w="129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6 0,4</w:t>
            </w:r>
          </w:p>
        </w:tc>
        <w:tc>
          <w:tcPr>
            <w:tcW w:w="99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2 0,62</w:t>
            </w:r>
          </w:p>
        </w:tc>
        <w:tc>
          <w:tcPr>
            <w:tcW w:w="97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7 0,5</w:t>
            </w:r>
          </w:p>
        </w:tc>
      </w:tr>
      <w:tr>
        <w:trPr>
          <w:trHeight w:val="384" w:hRule="atLeast"/>
        </w:trPr>
        <w:tc>
          <w:tcPr>
            <w:tcW w:w="302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 семьей</w:t>
            </w:r>
          </w:p>
        </w:tc>
        <w:tc>
          <w:tcPr>
            <w:tcW w:w="129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99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8</w:t>
            </w:r>
          </w:p>
        </w:tc>
        <w:tc>
          <w:tcPr>
            <w:tcW w:w="97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w:t>
            </w:r>
          </w:p>
        </w:tc>
      </w:tr>
      <w:tr>
        <w:trPr>
          <w:trHeight w:val="384" w:hRule="atLeast"/>
        </w:trPr>
        <w:tc>
          <w:tcPr>
            <w:tcW w:w="302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 возлюбленными (интимные)</w:t>
            </w:r>
          </w:p>
        </w:tc>
        <w:tc>
          <w:tcPr>
            <w:tcW w:w="129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6</w:t>
            </w:r>
          </w:p>
        </w:tc>
        <w:tc>
          <w:tcPr>
            <w:tcW w:w="99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w:t>
            </w:r>
          </w:p>
        </w:tc>
        <w:tc>
          <w:tcPr>
            <w:tcW w:w="97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w:t>
            </w:r>
          </w:p>
        </w:tc>
      </w:tr>
      <w:tr>
        <w:trPr>
          <w:trHeight w:val="384" w:hRule="atLeast"/>
        </w:trPr>
        <w:tc>
          <w:tcPr>
            <w:tcW w:w="302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фессиональные</w:t>
            </w:r>
          </w:p>
        </w:tc>
        <w:tc>
          <w:tcPr>
            <w:tcW w:w="129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8</w:t>
            </w:r>
          </w:p>
        </w:tc>
        <w:tc>
          <w:tcPr>
            <w:tcW w:w="99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w:t>
            </w:r>
          </w:p>
        </w:tc>
        <w:tc>
          <w:tcPr>
            <w:tcW w:w="97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8</w:t>
            </w:r>
          </w:p>
        </w:tc>
      </w:tr>
      <w:tr>
        <w:trPr>
          <w:trHeight w:val="413" w:hRule="atLeast"/>
        </w:trPr>
        <w:tc>
          <w:tcPr>
            <w:tcW w:w="302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изненная ситуация в целом</w:t>
            </w:r>
          </w:p>
        </w:tc>
        <w:tc>
          <w:tcPr>
            <w:tcW w:w="129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w:t>
            </w:r>
          </w:p>
        </w:tc>
        <w:tc>
          <w:tcPr>
            <w:tcW w:w="99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5</w:t>
            </w:r>
          </w:p>
        </w:tc>
        <w:tc>
          <w:tcPr>
            <w:tcW w:w="97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ые свидетельствуют о том, что «одинокие» менее, чем «не одинокие», удовлетворены своей «жизненной ситуацией» (r1=0.47, r</w:t>
      </w:r>
      <w:r>
        <w:rPr>
          <w:rFonts w:cs="Times New Roman" w:ascii="Times New Roman" w:hAnsi="Times New Roman"/>
          <w:color w:val="000000"/>
          <w:vertAlign w:val="subscript"/>
        </w:rPr>
        <w:t>2</w:t>
      </w:r>
      <w:r>
        <w:rPr>
          <w:rFonts w:cs="Times New Roman" w:ascii="Times New Roman" w:hAnsi="Times New Roman"/>
          <w:color w:val="000000"/>
        </w:rPr>
        <w:t>=0.21), количеством дружеских связей (r1=0.26, r</w:t>
      </w:r>
      <w:r>
        <w:rPr>
          <w:rFonts w:cs="Times New Roman" w:ascii="Times New Roman" w:hAnsi="Times New Roman"/>
          <w:color w:val="000000"/>
          <w:vertAlign w:val="subscript"/>
        </w:rPr>
        <w:t>2</w:t>
      </w:r>
      <w:r>
        <w:rPr>
          <w:rFonts w:cs="Times New Roman" w:ascii="Times New Roman" w:hAnsi="Times New Roman"/>
          <w:color w:val="000000"/>
        </w:rPr>
        <w:t>=0.16), качест( вом дружеских связей (r1=0.6, r</w:t>
      </w:r>
      <w:r>
        <w:rPr>
          <w:rFonts w:cs="Times New Roman" w:ascii="Times New Roman" w:hAnsi="Times New Roman"/>
          <w:color w:val="000000"/>
          <w:vertAlign w:val="subscript"/>
        </w:rPr>
        <w:t>2</w:t>
      </w:r>
      <w:r>
        <w:rPr>
          <w:rFonts w:cs="Times New Roman" w:ascii="Times New Roman" w:hAnsi="Times New Roman"/>
          <w:color w:val="000000"/>
        </w:rPr>
        <w:t>=0.32), отношением с возлюблен( ными (r1=0.48, r</w:t>
      </w:r>
      <w:r>
        <w:rPr>
          <w:rFonts w:cs="Times New Roman" w:ascii="Times New Roman" w:hAnsi="Times New Roman"/>
          <w:color w:val="000000"/>
          <w:vertAlign w:val="subscript"/>
        </w:rPr>
        <w:t>2</w:t>
      </w:r>
      <w:r>
        <w:rPr>
          <w:rFonts w:cs="Times New Roman" w:ascii="Times New Roman" w:hAnsi="Times New Roman"/>
          <w:color w:val="000000"/>
        </w:rPr>
        <w:t>=0.27), профессиональными отношениями (r1=0.3, r</w:t>
      </w:r>
      <w:r>
        <w:rPr>
          <w:rFonts w:cs="Times New Roman" w:ascii="Times New Roman" w:hAnsi="Times New Roman"/>
          <w:color w:val="000000"/>
          <w:vertAlign w:val="subscript"/>
        </w:rPr>
        <w:t>2</w:t>
      </w:r>
      <w:r>
        <w:rPr>
          <w:rFonts w:cs="Times New Roman" w:ascii="Times New Roman" w:hAnsi="Times New Roman"/>
          <w:color w:val="000000"/>
        </w:rPr>
        <w:t>=0.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увство одиночества 19-27(летних респондентов наиболее тес( но связано с уровнем удовлетворенности отношениями с возлюб( ленными (интимные отношения), а также отношениями с друзь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увство одиночества 32-48(летних молодых людей наиболее тесно связано с уровнем удовлетворенности качеством дружеских связей, а также семейными отношениями. Менее значимы показа( тели удовлетворенности профессиональными 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увство одиночества 50-67(летних респондентов наиболее тесно связано с уровнем удовлетворенности отношениями с воз( любленными, а также качеством дружеских связей. Менее значим показатель удовлетворенности профессиональными отношени( ями и количеством дружески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нашей работе мы подошли к пониманию одиночества как к субъективно переживаемому чувству, отличному от состояния уе( диненности или объективной изолированности. Одиночество как объективное состояние изолированности нами специально не рассматривалось, тем не менее, некоторые частные выводы, по( лученные из анализа эмпирических данных, в известной мере сви( детельствуют о не тождественности обозначенных явлений. В ра( боте мы постарались показать, как связано чувство одиночества людей разного возраста с некоторыми социально(психологиче( ски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начально, ориентируясь на стремление молодых людей к независимости, мы предполагали, что они должны чувствовать себя менее одинокими, чем люди более старшего возраста. По( лученные результаты свидетельствуют о том, что люди старшего возраста (от 50 до 67 лет) менее склонны чувствовать себя оди( нокими, чем респонденты репродуктивного возраста (от 19 до 27 лет). По количеству полученных оценок наиболее «часто» ощуща( ют себя одинокими люди в возрасте от 32 до 48 лет. Кроме того, интенсивность переживаний респондентов этой возрастной груп( пы значительнее, чем 19-27(летних молодых людей. Отметим, что в рассказах ТАТ некоторые респонденты 50-67 лет склонны отри( цать значимость темы «одиночества»; возможно, подобное отри( цание связано с потребностью людей этого возраста в независи( мости. Хронический характер чувства одиночества, линейно связанный с интенсивностью переживаний, — наиболее характе( рен для 32-48(летних людей, при том, что количество хроничес( ки одиноких людей значительно и в группе 19-27(летних респон( дентов. В старшем возрасте (от 50 до 67 лет) большая часть респондентов переживает ситуативное одиноче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мечаемая многими исследователями болезненность этого чувства находит свое выражение в репрезентациях одиночества в сознании людей, которые имеют негативный оттенок. Относи( тельно нейтральные ассоциации встречаются среди ситуативно( одиноких людей (менее одиноких). (В рассказах ТАТ хронически одиноких респондентов герои испытывают отрицательные эмо( ции—такие, как «депрессия», «печаль», «горечь», «раздражение», «гнев» и другие.) Основную смысловую нагрузку в репрезентаци( ях чувства несут характеристики эмоционального фона, в том чис( ле связанные с межличностными взаимо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ронически одинокие респонденты репродуктивного возраста переживают одиночество в виде негативно окрашенного чувства отчужденности. При этом, если молодые люди 19-27 лет соотно( сят свое одиночество с отсутствием любимого человека, то 32-48( летние респонденты — в большей степени с чертами характера. Для них, равно как и для первых, характерно соотносить одиноче( ство с отсутствием близкого друга. Ситуативно(одинокие респон( денты связывают одиночество с отсутствием привязанностей, что характерно и для хронически одиноких людей группы 50-67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гипотетически допустить, что ситуативное одиночество предваряетхроническое, то логично предположить, что одиночество затягивается в результате того, что не происходит желаемых изме( нений в системе социальных ролей человека. По мере развития хро( нического одиночества человек проявляет склонность соотносить одиночество с чертами характера. Подобное самообвинение выли( вается в депрессию. Однако заметим, что некоторые хронически одинокие люди в рассказах ТАТ демонстрируют «раздражение» и «гнев» по поводу «непонимания», «недооценки» их окружа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уже отмечали, что «одинокие» люди любого возраста демон( стрируютзначимостьвзаимоотношений сокружающими. Одинокие молодые люди репродуктивного возраста демонстрируют неудов( летворенностьжизненной ситуацией в целом, что не характерно для 50-67(летних одиноких респондентов. Мы ожидали, что к чувству одиночества людей разного возраста может приводить дефицит некоторых типов отношений. Анализ показал, что отчуждение 19-27( летних молодыхлюдей связано с неудовлетворенностью их отноше( ниями с возлюбленными, 32-48(летних — с неудовлетворенностью семейными отношениями. Люди старшего возраста (50-67 лет) обеспокоены отсутствием привязанностей в их отношениях с воз( любленными. Чувство одиночества в любом возрасте связано с удов( летворенностью (неудовлетворенностью) отношениями с друзь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Чувство одиночества не является характеристикой возрас( та как так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Выраженность чувства одиночества, характер переживаний, субъективная оценка причин одиночества, а также субъективная удовлетворенность социальными взаимоотношениями - сущест( венные ориентиры для изучения чувства одиночества людей раз( 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Хронически одинокие молодые люди 19-27 лет переживают одиночество в виде негативно окрашенного чувства отчуждения, связанного с неудовлетворенной потребностью в тесных взаимо( отношениях с возлюб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Хронически одинокие люди 32-48 лет переживают одиноче( ство в виде негативно окрашенного чувства отчуждения, связан( ного с их неудовлетворенностью отношениями с семь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Хронически одинокие люди старшего возраста — 50-67(лет( ние — переживают чувство одиночества по причине отсутствия привязанностей и демонстрируют значимость отношений с воз( люб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Хронически одинокие люди, испытывающие эмоции депрес( сивного спектра, демонстрируют склонность к самообви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Ситуативно(одинокие люди соотносят свое одиночество с изменениями в их системе социальных ролей, таких, как преры( вание отношений с друзьями, любимыми, отсутствие тако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Одинокие люди демонстрируют значимостьудовлетворения потребностей в дружеских взаимоотношениях, особенно их каче( ства, для возникновения и развития чувства одино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Вейс Р. Вопросы изучения одиночества // Лабиринты одиночества / Ред.: И.Е. Покровского. — М., 1989. С. 114-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Рубинстайн К., ШейверФ. Одиночество в двух городах Северо(Вос( тока//Психологический журнал. 1989 Т.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СадлерУ., Джонсон Т. От одиночества — к аномии //Лабиринты оди( ночества/ Ред.: И.Е. Покровского. — М., 1989. С. 2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Хорни К. Невротическая личность нашего времени. — СПб.,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ЯнгДж. Одиночество, депрессия и когнитивная терапия: теория и ее применение//Лабиринты одиночества / Ред. И.Е. Покровского. — М., 1989. С. 552-5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КУЛИ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w:t>
      </w:r>
      <w:r>
        <w:rPr>
          <w:rFonts w:cs="Times New Roman" w:ascii="Times New Roman" w:hAnsi="Times New Roman"/>
          <w:color w:val="000000"/>
          <w:sz w:val="24"/>
          <w:szCs w:val="24"/>
        </w:rPr>
        <w:t xml:space="preserve">ФАКТОР АДАПТИВНОСТИ СПОРТСМЕНА </w:t>
      </w:r>
      <w:r>
        <w:rPr>
          <w:rFonts w:cs="Times New Roman" w:ascii="Times New Roman" w:hAnsi="Times New Roman"/>
          <w:b/>
          <w:bCs/>
          <w:color w:val="000000"/>
          <w:sz w:val="24"/>
          <w:szCs w:val="24"/>
        </w:rPr>
        <w:t xml:space="preserve">К ПРОФЕССИОНАЛЬНОЙ </w:t>
      </w:r>
      <w:r>
        <w:rPr>
          <w:rFonts w:cs="Times New Roman" w:ascii="Times New Roman" w:hAnsi="Times New Roman"/>
          <w:color w:val="000000"/>
          <w:sz w:val="24"/>
          <w:szCs w:val="24"/>
        </w:rPr>
        <w:t>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Т.А. Будне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ендерная психология и психология пола приобретают особую важность в контексте решения различных задач во многих облас( тях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лема «пола» занимала ученых с самых древних времен. Уже в мифологической и религиозной символике отражено различие двух начал: мужского и женского (инь-янь, четное-нечетное и т. д.). Двуполость (или андрогиния в современной терминологии) описы( валась как мировая, надчеловеческая, надындивидуальная косми( ческая сила. Согласно Киросу, «каждая сущность содержит в себе какженскую, так и мужскую энергии, и для каждой сущности харак( терно проявлять в большей степени либо женскую, либо мужскую энергии» (цит. по [4, с. 39]). В учении Платона возникновение про( блемы пола соотносилось с разрывом в первоначальной единой и могучей человеческой природе, распадением индивидуальности на две половины. Владимир Соловьев пишет, что «истинный чело( век в полноте своей идеальной личности, очевидно должен быть высшим единством женской и мужской индивидуальности» (цит. по [5, c. 41]). В процессе исторического развития взгляд на эту про( блему изменяется: человек начинает рассматриваться и как био( логический индивид, и как уникальная личность с особым соеди( нением мужской и женско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 Фрейд в определении понятий маскулинности и феминин( ности акцентирует внимание на явлении либидо [7]. Он замечает, что иногда эти понятия используются в значении активность-пас( сивность, где активность (агрессивность, большая интенсивность либидо), как правило, связана с биологической маскули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анних исследованиях проблемы пола преобладала биполяр( ная модель половой идентичности (маскулинность/фемининность), в соответствии с которой наибольшая психологическая адаптив( ность характерна для маскулинных мужчин и фемининных женщин. В подходах З. Фрейда и К. Хорни важным механизмом нормального развития ребенка признается идентификация с родителем своего пола, а идентификация с родителем противоположного пола счита( ется патогенной, приводящей к маскулинизации женщин и фемини( зации мужчин, и, как правило, к их дезадаптации [1; 7; 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а модель была пересмотрена в концепции андрогинии С. Бем (по [1]). Она предположила, что норматив, согласно кото( рому мужчины и женщины должны соответствовать традицион( ным моделям, не обязателен: в поведении людей обоих полов могут сочетаться различные характеристики — как маскулинные, так и фемининные. Бем подчеркивала, что андрогинная личность психически более здорова и адаптирована к обществу, чем носи( тели стереотипов, a уж тем более недифференцированные лич( ности, и имеет наиболее богатый репертуар полоролевого пове( дения. В 80(х годах были проведены исследования, которые показали, что существует положительная связь между маскулин( ными качествами и психическим здоровьем (цит. по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ряду с этим было показано, что высокомаскулинные женщины характеризуются трудностями вустановлении и поддержании меж( личностных контактов, агрессивностью; низкомаскулинные — бес( помощностью, пассивностью, пугливостью, изолированностью, одиночеством, склонностью к депрессии, низкой самооценкой, нерешительностью в вопросах карьеры; высокофемининные — тревожностью и низкой самоуверенностью; низкофемининные — трудностями вустановлении и поддержании межличностных контак( тов, агрессивностью. У высокомаскулинных мужчин имеется мень( шее количество проблем по сравнению с низкомаскулинными, но они отличаются обедненной коммуникацией, у них наблюдается сни( жение эмоциональных проявлений; высокофемининные отличают( ся изолированностью, одиночеством, склонностью к депрессии, низкой самооценкой, тревожностью, низким уровнем достижений; низкофемининные мужчины испытываюттрудности вустановлении и поддержании межличностных контактов, нерешительностью в про( фессиональной деятельности; низкомаскулинные мужчины имеют те же особенности, что и низкомаскулинные женщины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литературе существуют противоречивые сведения о том, как связаны маскулинность и фемининность с адаптацией человека. «Психически здоровая личность, по мнению мужчин, должна об( ладать выраженными маскулинными характеристиками, для жен( щин же важнейшим показателем адаптированной личности явля( ется фемининность» [1, с. 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скулинность проявляется в ориентации личности на дости( жение целей за пределами непосредственной ситуации межлич( ностного взаимодействия, фемининность опосредствует контак( ты с другими людьми, построенными на эмоциональной близости и прив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рным является вопрос о роли андрогинности в обеспече( нии адаптации и саморегуляции личности. Есть мнение, что анд( рогинность способствует широкому использованию способов, средств, приемов в организации опыта и его управлении. Тем не менее, андрогинность может приводить к спутанности стратегий инструментальности и экспрессивности или к маскировке одно( го симптомокомплекса другим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ганизация опыта, о котором только что шла речь, имеет от( ношение как к идеальным, так и к материальным сферам жизне( деятельности личности, в частности к ее профессиональным ин( тере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данной работе мы сопоставили две группы людей, которые реализуются в физической и ментальной разновидностях дея( 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качестве </w:t>
      </w:r>
      <w:r>
        <w:rPr>
          <w:rFonts w:cs="Times New Roman" w:ascii="Times New Roman" w:hAnsi="Times New Roman"/>
          <w:i/>
          <w:iCs/>
          <w:color w:val="000000"/>
        </w:rPr>
        <w:t xml:space="preserve">первой гипотезы </w:t>
      </w:r>
      <w:r>
        <w:rPr>
          <w:rFonts w:cs="Times New Roman" w:ascii="Times New Roman" w:hAnsi="Times New Roman"/>
          <w:color w:val="000000"/>
        </w:rPr>
        <w:t>рассматривалось предположе( ние о том, что представление личности о себе как о человеке оп( ределенного пола соответствует направленности и характеру де( 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Второй гипотезой </w:t>
      </w:r>
      <w:r>
        <w:rPr>
          <w:rFonts w:cs="Times New Roman" w:ascii="Times New Roman" w:hAnsi="Times New Roman"/>
          <w:color w:val="000000"/>
        </w:rPr>
        <w:t>выступило предположение о связи маску( линных и фемининных черт, интегрированных в Я, с представле( нием о типичной женщине и типичном мужчине, а также социаль( ной адаптаци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исследовании принимали участие две группы студентов выс( ших учебных заведений в возрасте от 19 до 25 лет. Первую группу составили спортсмены, студенты Российской Государственной Академии физической культуры (всего 72 человека: 37 девушек и 35 юношей), а вторую (контрольную) — студенты Педагогическо( го университета (всего 33 человека: 25 девушек и 8 юно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спользовались следующие методы: «Анкета половых ролей» С. Бем </w:t>
      </w:r>
      <w:r>
        <w:rPr>
          <w:rFonts w:cs="Times New Roman" w:ascii="Times New Roman" w:hAnsi="Times New Roman"/>
          <w:color w:val="000000"/>
          <w:lang w:val="en-US"/>
        </w:rPr>
        <w:t xml:space="preserve">(S. Bem), </w:t>
      </w:r>
      <w:r>
        <w:rPr>
          <w:rFonts w:cs="Times New Roman" w:ascii="Times New Roman" w:hAnsi="Times New Roman"/>
          <w:color w:val="000000"/>
        </w:rPr>
        <w:t>МиФ, Пятифакторный опросник, «Кодирование» (модифицированный вариант «проективного перечня» З. Старо( в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ва первых опросника направлены на выявление индивидуаль( ной степени выраженности фемининности, маскулинности, анд( рогинности, на определение субъективного отношения личности к уровню развития этих ч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кета половых ролей» С. Бем включает в себя 60 прилага( тельных, соответствующих гендерным ролям (20 составляют ш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у мужественности, 20 — женственности, а остальные 20 — ней( тральны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дификация методики МиФ базируется на перечне маску( линных и фемининных качеств, предложенных Т.Л. Бессоновой (1994), которая основывалась в свою очередь на концепции анд( рогинии С. Бем </w:t>
      </w:r>
      <w:r>
        <w:rPr>
          <w:rFonts w:cs="Times New Roman" w:ascii="Times New Roman" w:hAnsi="Times New Roman"/>
          <w:color w:val="000000"/>
          <w:lang w:val="en-US"/>
        </w:rPr>
        <w:t xml:space="preserve">(Bem, </w:t>
      </w:r>
      <w:r>
        <w:rPr>
          <w:rFonts w:cs="Times New Roman" w:ascii="Times New Roman" w:hAnsi="Times New Roman"/>
          <w:color w:val="000000"/>
        </w:rPr>
        <w:t>1974) (по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ст основан на классической структуре «Я(концепции», под( разумевающей следующие ее составляющ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Я-реальное» — </w:t>
      </w:r>
      <w:r>
        <w:rPr>
          <w:rFonts w:cs="Times New Roman" w:ascii="Times New Roman" w:hAnsi="Times New Roman"/>
          <w:color w:val="000000"/>
        </w:rPr>
        <w:t>наиболее глубокая полоролевая Эго(идентич( ность, базовая половая идентичность, отражающая то, что озна( чает личность человека как представителя определенного пола для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Я-идеальное» — </w:t>
      </w:r>
      <w:r>
        <w:rPr>
          <w:rFonts w:cs="Times New Roman" w:ascii="Times New Roman" w:hAnsi="Times New Roman"/>
          <w:color w:val="000000"/>
        </w:rPr>
        <w:t>набор индивидуальных установок индивида на то, каким он хотел бы бы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Я-рефлексивное» — </w:t>
      </w:r>
      <w:r>
        <w:rPr>
          <w:rFonts w:cs="Times New Roman" w:ascii="Times New Roman" w:hAnsi="Times New Roman"/>
          <w:color w:val="000000"/>
        </w:rPr>
        <w:t>совокупность субъективных представле( ний индивида о том, каким его видят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ика «Кодирование» использовалась для изучения осо( бенностей межличностного восприятия, самовосприятия, отно( шения к собственному и противоположному полу, степени диф( ференцированности полоролевых нормативов, эмоционального отношения к ним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ытуемому предлагается подобрать ассоциацию к каждому из стимулов и таким образом как бы «закодировать» стимульный объект в рамках предлагаемых классов понятий. В качестве основ( ных стимулов выступают следующие объекты: «Я», «Мужчина», «Женщина»,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ятифакторный опросник (форма </w:t>
      </w:r>
      <w:r>
        <w:rPr>
          <w:rFonts w:cs="Times New Roman" w:ascii="Times New Roman" w:hAnsi="Times New Roman"/>
          <w:color w:val="000000"/>
          <w:lang w:val="en-US"/>
        </w:rPr>
        <w:t xml:space="preserve">S) </w:t>
      </w:r>
      <w:r>
        <w:rPr>
          <w:rFonts w:cs="Times New Roman" w:ascii="Times New Roman" w:hAnsi="Times New Roman"/>
          <w:color w:val="000000"/>
        </w:rPr>
        <w:t xml:space="preserve">разработан П. Коста и Р. Маккреем </w:t>
      </w:r>
      <w:r>
        <w:rPr>
          <w:rFonts w:cs="Times New Roman" w:ascii="Times New Roman" w:hAnsi="Times New Roman"/>
          <w:color w:val="000000"/>
          <w:lang w:val="en-US"/>
        </w:rPr>
        <w:t xml:space="preserve">(P. Costa and R. McCrae), </w:t>
      </w:r>
      <w:r>
        <w:rPr>
          <w:rFonts w:cs="Times New Roman" w:ascii="Times New Roman" w:hAnsi="Times New Roman"/>
          <w:color w:val="000000"/>
        </w:rPr>
        <w:t>переведен и адаптирован М.В. Бодуновым и С.Д. Бирюковым. Включает в себя 5 шкал [2, c. 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Нейротизм: нервозность, удрученность, раздражитель( ность/расслабленность, уравновешенность, устой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Экстраверсия: общительность, напористость, высокая ак( тивность/спокойствие, пассивность, сдерж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Интеллектуальность (культурность, открытость): вдохнов( ленность, любознательность, креативность/узость интересов, за( урядность, ограни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Доброжелательность: доброта, доверчивость и теплота/ враждебность, эгоизм и недовер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Добросовестность: организованность, основательность и надежность/беззаботность, небрежность, ненадеж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авнительный анализ данных, полученных в эксперименталь( ной (спортсмены) и контрольной группах, показал, что имеются существенные различия (критерий Манна(Уитни) по шкале мас( кулинности (U=655,5, б=0,0002), а по шкале фемининности раз( личий между группами не обнаружено (U=1172,5, б=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маскулинным и фемининным признакам (по методике Бем) вся выборка в целом (105 чел.) разделилась на 3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скулинные — 37 человек (из них 68% из экспериментальной группы и 32% — из контрольной, при этом 40% девушек и 60% юно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дрогинные — 30 человек (83% из экспериментальной и 17% — из контрольной групп, 70% девушек и 30% юно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емининные — 38 человек (55% — из экспериментальной группы и 45% — из контрольной, 71 % девушек и 29% юно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и данные частично подтверждают первую гипотезу о связи половой идентичности с направленностью и характером деятель( ности, поскольку экспериментальная группа в основном распре( деляется между маскулинными и андрогинными под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едующий анализ данных был проведен только в эксперимен( тальной группе, которая методом кластерного анализа раздели( лась на четыре под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1. Меры центральных тенденций (медианы) распределения маскулинных (M) и фемининных </w:t>
      </w:r>
      <w:r>
        <w:rPr>
          <w:rFonts w:cs="Times New Roman" w:ascii="Times New Roman" w:hAnsi="Times New Roman"/>
          <w:color w:val="000000"/>
          <w:sz w:val="24"/>
          <w:szCs w:val="24"/>
          <w:lang w:val="en-US"/>
        </w:rPr>
        <w:t xml:space="preserve">(F) </w:t>
      </w:r>
      <w:r>
        <w:rPr>
          <w:rFonts w:cs="Times New Roman" w:ascii="Times New Roman" w:hAnsi="Times New Roman"/>
          <w:color w:val="000000"/>
          <w:sz w:val="24"/>
          <w:szCs w:val="24"/>
        </w:rPr>
        <w:t>признаков</w:t>
      </w:r>
    </w:p>
    <w:tbl>
      <w:tblPr>
        <w:tblW w:w="6298" w:type="dxa"/>
        <w:jc w:val="left"/>
        <w:tblInd w:w="0" w:type="dxa"/>
        <w:tblLayout w:type="fixed"/>
        <w:tblCellMar>
          <w:top w:w="0" w:type="dxa"/>
          <w:left w:w="40" w:type="dxa"/>
          <w:bottom w:w="0" w:type="dxa"/>
          <w:right w:w="40" w:type="dxa"/>
        </w:tblCellMar>
      </w:tblPr>
      <w:tblGrid>
        <w:gridCol w:w="1104"/>
        <w:gridCol w:w="576"/>
        <w:gridCol w:w="1162"/>
        <w:gridCol w:w="1133"/>
        <w:gridCol w:w="1133"/>
        <w:gridCol w:w="1190"/>
      </w:tblGrid>
      <w:tr>
        <w:trPr>
          <w:trHeight w:val="451" w:hRule="atLeast"/>
        </w:trPr>
        <w:tc>
          <w:tcPr>
            <w:tcW w:w="110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росник</w:t>
            </w:r>
          </w:p>
        </w:tc>
        <w:tc>
          <w:tcPr>
            <w:tcW w:w="57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кластер</w:t>
            </w:r>
          </w:p>
        </w:tc>
        <w:tc>
          <w:tcPr>
            <w:tcW w:w="113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кластер</w:t>
            </w:r>
          </w:p>
        </w:tc>
        <w:tc>
          <w:tcPr>
            <w:tcW w:w="113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кластер</w:t>
            </w:r>
          </w:p>
        </w:tc>
        <w:tc>
          <w:tcPr>
            <w:tcW w:w="119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кластер</w:t>
            </w:r>
          </w:p>
        </w:tc>
      </w:tr>
      <w:tr>
        <w:trPr>
          <w:trHeight w:val="605" w:hRule="atLeast"/>
        </w:trPr>
        <w:tc>
          <w:tcPr>
            <w:tcW w:w="110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ем</w:t>
            </w:r>
          </w:p>
        </w:tc>
        <w:tc>
          <w:tcPr>
            <w:tcW w:w="57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F </w:t>
            </w:r>
            <w:r>
              <w:rPr>
                <w:rFonts w:cs="Times New Roman" w:ascii="Times New Roman" w:hAnsi="Times New Roman"/>
                <w:color w:val="000000"/>
                <w:sz w:val="18"/>
                <w:szCs w:val="18"/>
              </w:rPr>
              <w:t>М</w:t>
            </w:r>
          </w:p>
        </w:tc>
        <w:tc>
          <w:tcPr>
            <w:tcW w:w="116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5 85</w:t>
            </w:r>
          </w:p>
        </w:tc>
        <w:tc>
          <w:tcPr>
            <w:tcW w:w="113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6 80</w:t>
            </w:r>
          </w:p>
        </w:tc>
        <w:tc>
          <w:tcPr>
            <w:tcW w:w="113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9 73</w:t>
            </w:r>
          </w:p>
        </w:tc>
        <w:tc>
          <w:tcPr>
            <w:tcW w:w="119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9 75</w:t>
            </w:r>
          </w:p>
        </w:tc>
      </w:tr>
      <w:tr>
        <w:trPr>
          <w:trHeight w:val="643" w:hRule="atLeast"/>
        </w:trPr>
        <w:tc>
          <w:tcPr>
            <w:tcW w:w="110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иФ</w:t>
            </w:r>
          </w:p>
        </w:tc>
        <w:tc>
          <w:tcPr>
            <w:tcW w:w="57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М </w:t>
            </w:r>
            <w:r>
              <w:rPr>
                <w:rFonts w:cs="Times New Roman" w:ascii="Times New Roman" w:hAnsi="Times New Roman"/>
                <w:color w:val="000000"/>
                <w:sz w:val="18"/>
                <w:szCs w:val="18"/>
                <w:lang w:val="en-US"/>
              </w:rPr>
              <w:t>F</w:t>
            </w:r>
          </w:p>
        </w:tc>
        <w:tc>
          <w:tcPr>
            <w:tcW w:w="116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 18</w:t>
            </w:r>
          </w:p>
        </w:tc>
        <w:tc>
          <w:tcPr>
            <w:tcW w:w="113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 14</w:t>
            </w:r>
          </w:p>
        </w:tc>
        <w:tc>
          <w:tcPr>
            <w:tcW w:w="113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16</w:t>
            </w:r>
          </w:p>
        </w:tc>
        <w:tc>
          <w:tcPr>
            <w:tcW w:w="119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2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й кластер мы обозначили как </w:t>
      </w:r>
      <w:r>
        <w:rPr>
          <w:rFonts w:cs="Times New Roman" w:ascii="Times New Roman" w:hAnsi="Times New Roman"/>
          <w:i/>
          <w:iCs/>
          <w:color w:val="000000"/>
        </w:rPr>
        <w:t xml:space="preserve">Маскулинные </w:t>
      </w:r>
      <w:r>
        <w:rPr>
          <w:rFonts w:cs="Times New Roman" w:ascii="Times New Roman" w:hAnsi="Times New Roman"/>
          <w:color w:val="000000"/>
        </w:rPr>
        <w:t>(в эту группу во( шли 16 человек, среди них 8 девушек и 8 юношей). Характерными для него являются высокие маскулинные и достаточно высокие фемининны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й кластер — </w:t>
      </w:r>
      <w:r>
        <w:rPr>
          <w:rFonts w:cs="Times New Roman" w:ascii="Times New Roman" w:hAnsi="Times New Roman"/>
          <w:i/>
          <w:iCs/>
          <w:color w:val="000000"/>
        </w:rPr>
        <w:t xml:space="preserve">Высокомаскулинные </w:t>
      </w:r>
      <w:r>
        <w:rPr>
          <w:rFonts w:cs="Times New Roman" w:ascii="Times New Roman" w:hAnsi="Times New Roman"/>
          <w:color w:val="000000"/>
        </w:rPr>
        <w:t>(состоит из 7 человек: 2 де( вушки и 5 юношей). Испытуемые, принадлежащие этому классу, имеют высокие оценки по маскулинности и низкие по феминин( 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й кластер </w:t>
      </w:r>
      <w:r>
        <w:rPr>
          <w:rFonts w:cs="Times New Roman" w:ascii="Times New Roman" w:hAnsi="Times New Roman"/>
          <w:i/>
          <w:iCs/>
          <w:color w:val="000000"/>
        </w:rPr>
        <w:t xml:space="preserve">— Андрогинные </w:t>
      </w:r>
      <w:r>
        <w:rPr>
          <w:rFonts w:cs="Times New Roman" w:ascii="Times New Roman" w:hAnsi="Times New Roman"/>
          <w:color w:val="000000"/>
        </w:rPr>
        <w:t>(содержит 26 человек: 12 девушек и 14 юношей). Отличается высокими показателями по обеим шка( 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4(й кластер — </w:t>
      </w:r>
      <w:r>
        <w:rPr>
          <w:rFonts w:cs="Times New Roman" w:ascii="Times New Roman" w:hAnsi="Times New Roman"/>
          <w:i/>
          <w:iCs/>
          <w:color w:val="000000"/>
        </w:rPr>
        <w:t xml:space="preserve">Фемининные </w:t>
      </w:r>
      <w:r>
        <w:rPr>
          <w:rFonts w:cs="Times New Roman" w:ascii="Times New Roman" w:hAnsi="Times New Roman"/>
          <w:color w:val="000000"/>
        </w:rPr>
        <w:t>(всего 23 испытуемых: 15 девушек и 8 юношей). Характеризуется высокими показателями по феми( нинности и более низкими по маскули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2. Различия между кластерными группа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Манна(Уитни)</w:t>
      </w:r>
    </w:p>
    <w:tbl>
      <w:tblPr>
        <w:tblW w:w="6298" w:type="dxa"/>
        <w:jc w:val="left"/>
        <w:tblInd w:w="0" w:type="dxa"/>
        <w:tblLayout w:type="fixed"/>
        <w:tblCellMar>
          <w:top w:w="0" w:type="dxa"/>
          <w:left w:w="40" w:type="dxa"/>
          <w:bottom w:w="0" w:type="dxa"/>
          <w:right w:w="40" w:type="dxa"/>
        </w:tblCellMar>
      </w:tblPr>
      <w:tblGrid>
        <w:gridCol w:w="2170"/>
        <w:gridCol w:w="931"/>
        <w:gridCol w:w="1210"/>
        <w:gridCol w:w="1171"/>
        <w:gridCol w:w="816"/>
      </w:tblGrid>
      <w:tr>
        <w:trPr>
          <w:trHeight w:val="451" w:hRule="atLeast"/>
        </w:trPr>
        <w:tc>
          <w:tcPr>
            <w:tcW w:w="217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равнение кластеров</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198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r>
      <w:tr>
        <w:trPr>
          <w:trHeight w:val="384" w:hRule="atLeast"/>
        </w:trPr>
        <w:tc>
          <w:tcPr>
            <w:tcW w:w="217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F</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F</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w:t>
            </w:r>
          </w:p>
        </w:tc>
      </w:tr>
      <w:tr>
        <w:trPr>
          <w:trHeight w:val="605" w:hRule="atLeast"/>
        </w:trPr>
        <w:tc>
          <w:tcPr>
            <w:tcW w:w="2170"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х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8,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5 36,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1 0,002</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 1 0,2</w:t>
            </w:r>
          </w:p>
        </w:tc>
      </w:tr>
      <w:tr>
        <w:trPr>
          <w:trHeight w:val="595" w:hRule="atLeast"/>
        </w:trPr>
        <w:tc>
          <w:tcPr>
            <w:tcW w:w="2170"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х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4,0 167,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8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1 0,3</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0,001</w:t>
            </w:r>
          </w:p>
        </w:tc>
      </w:tr>
      <w:tr>
        <w:trPr>
          <w:trHeight w:val="605" w:hRule="atLeast"/>
        </w:trPr>
        <w:tc>
          <w:tcPr>
            <w:tcW w:w="2170"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х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3,5 9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5 102,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2 0,01</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0,02</w:t>
            </w:r>
          </w:p>
        </w:tc>
      </w:tr>
      <w:tr>
        <w:trPr>
          <w:trHeight w:val="605" w:hRule="atLeast"/>
        </w:trPr>
        <w:tc>
          <w:tcPr>
            <w:tcW w:w="2170"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х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2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 6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1 0,004</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3 0,2</w:t>
            </w:r>
          </w:p>
        </w:tc>
      </w:tr>
      <w:tr>
        <w:trPr>
          <w:trHeight w:val="595" w:hRule="atLeast"/>
        </w:trPr>
        <w:tc>
          <w:tcPr>
            <w:tcW w:w="2170"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х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4 6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0</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2 0,5</w:t>
            </w:r>
          </w:p>
        </w:tc>
      </w:tr>
      <w:tr>
        <w:trPr>
          <w:trHeight w:val="624" w:hRule="atLeast"/>
        </w:trPr>
        <w:tc>
          <w:tcPr>
            <w:tcW w:w="2170"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х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0 26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0</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5 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ри </w:t>
      </w:r>
      <w:r>
        <w:rPr>
          <w:rFonts w:cs="Times New Roman" w:ascii="Times New Roman" w:hAnsi="Times New Roman"/>
          <w:i/>
          <w:iCs/>
          <w:color w:val="000000"/>
          <w:sz w:val="18"/>
          <w:szCs w:val="18"/>
        </w:rPr>
        <w:t xml:space="preserve">ос </w:t>
      </w:r>
      <w:r>
        <w:rPr>
          <w:rFonts w:cs="Times New Roman" w:ascii="Times New Roman" w:hAnsi="Times New Roman"/>
          <w:color w:val="000000"/>
          <w:sz w:val="18"/>
          <w:szCs w:val="18"/>
        </w:rPr>
        <w:t>&lt; 0.05 обнаружены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ащаясь к таблице 2, можно увидеть, что существуют зна( чимые различия по фемининности (методика Бем и опросник МиФ) во всех группах, тогда как по маскулинности группы прак( тически не различаются. Из этого можно сделать вывод о высо( кой маскулинности всей группы спортсменов в целом по сравне( нию с контрольной группой, и о подтверждении первой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ля проверки второй гипотезы было проведено сравнение че( тырех подгрупп по М и </w:t>
      </w:r>
      <w:r>
        <w:rPr>
          <w:rFonts w:cs="Times New Roman" w:ascii="Times New Roman" w:hAnsi="Times New Roman"/>
          <w:color w:val="000000"/>
          <w:lang w:val="en-US"/>
        </w:rPr>
        <w:t xml:space="preserve">F </w:t>
      </w:r>
      <w:r>
        <w:rPr>
          <w:rFonts w:cs="Times New Roman" w:ascii="Times New Roman" w:hAnsi="Times New Roman"/>
          <w:color w:val="000000"/>
        </w:rPr>
        <w:t>признакам при оценке «Я(реального», «Я(идеального» и половых стереотипов, и их сопоставление с ней( ротизмом, экстраверсией, интеллектуальностью, доброжелатель( ностью и добросовест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3. Медианные значения «маскулинности» и «фемини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ченные при оценке «Я(реального», «Я(идеально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 половых стереотипов в разных группах</w:t>
      </w:r>
    </w:p>
    <w:tbl>
      <w:tblPr>
        <w:tblW w:w="6297" w:type="dxa"/>
        <w:jc w:val="left"/>
        <w:tblInd w:w="0" w:type="dxa"/>
        <w:tblLayout w:type="fixed"/>
        <w:tblCellMar>
          <w:top w:w="0" w:type="dxa"/>
          <w:left w:w="40" w:type="dxa"/>
          <w:bottom w:w="0" w:type="dxa"/>
          <w:right w:w="40" w:type="dxa"/>
        </w:tblCellMar>
      </w:tblPr>
      <w:tblGrid>
        <w:gridCol w:w="1258"/>
        <w:gridCol w:w="854"/>
        <w:gridCol w:w="835"/>
        <w:gridCol w:w="864"/>
        <w:gridCol w:w="950"/>
        <w:gridCol w:w="749"/>
        <w:gridCol w:w="787"/>
      </w:tblGrid>
      <w:tr>
        <w:trPr>
          <w:trHeight w:val="662"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руппы</w:t>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Я на самом деле</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ужчина/женщина должен быть</w:t>
            </w:r>
          </w:p>
        </w:tc>
        <w:tc>
          <w:tcPr>
            <w:tcW w:w="153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телось бы, чтобы я был</w:t>
            </w:r>
          </w:p>
        </w:tc>
      </w:tr>
      <w:tr>
        <w:trPr>
          <w:trHeight w:val="384"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r>
      <w:tr>
        <w:trPr>
          <w:trHeight w:val="394"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скулин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w:t>
            </w:r>
          </w:p>
        </w:tc>
      </w:tr>
      <w:tr>
        <w:trPr>
          <w:trHeight w:val="384"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ндрогин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5</w:t>
            </w:r>
          </w:p>
        </w:tc>
      </w:tr>
      <w:tr>
        <w:trPr>
          <w:trHeight w:val="595"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ысоко(мас( кулин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w:t>
            </w:r>
          </w:p>
        </w:tc>
      </w:tr>
      <w:tr>
        <w:trPr>
          <w:trHeight w:val="413"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еминин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авнительный анализ данных каждой из этих групп показал, что существуют различия между такими показателями, как «пред( ставление о себе» («Я на самом деле...»), «представление о соб( ственном поле» («Мужчина/женщина должен/должна быть...») и представление об идеальном Я («Хотелось бы, чтобы я был(а)...»). Испытуемые 1 (ой группы оценивают себя высокими баллами по шкале маскулинности, считают что "мужчина/женщина" должны иметь высокие показатели по этому параметру и по шкале феми( нинности; они сами хотели бы иметь еще более высокие показа( тели по шкале маскулинности. Для юношей и девушек второй группы характерны высокие баллы по обеим шкалам в оценке себя, собственного пола, а также идеального Я. Предпочтением для 3(й группы является шкала маскулинности. Для этой группы характерны высокие баллы по всем трем параметрам, в особен( ности, по параметру «идеальное Я». 4(ю группу отличают более высокие оценки по шкале фемининности, однако испытуемые этой группы полагают, что должны быть более маскулинными и хотят таковыми быть.</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bl>
      <w:tblPr>
        <w:tblW w:w="6298" w:type="dxa"/>
        <w:jc w:val="left"/>
        <w:tblInd w:w="0" w:type="dxa"/>
        <w:tblLayout w:type="fixed"/>
        <w:tblCellMar>
          <w:top w:w="0" w:type="dxa"/>
          <w:left w:w="40" w:type="dxa"/>
          <w:bottom w:w="0" w:type="dxa"/>
          <w:right w:w="40" w:type="dxa"/>
        </w:tblCellMar>
      </w:tblPr>
      <w:tblGrid>
        <w:gridCol w:w="1997"/>
        <w:gridCol w:w="989"/>
        <w:gridCol w:w="1056"/>
        <w:gridCol w:w="1210"/>
        <w:gridCol w:w="1046"/>
      </w:tblGrid>
      <w:tr>
        <w:trPr>
          <w:trHeight w:val="384" w:hRule="atLeast"/>
        </w:trPr>
        <w:tc>
          <w:tcPr>
            <w:tcW w:w="199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блица 4. Медианные</w:t>
            </w:r>
          </w:p>
        </w:tc>
        <w:tc>
          <w:tcPr>
            <w:tcW w:w="4301" w:type="dxa"/>
            <w:gridSpan w:val="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начения параметров пятифакторного опросника</w:t>
            </w:r>
          </w:p>
        </w:tc>
      </w:tr>
      <w:tr>
        <w:trPr>
          <w:trHeight w:val="432" w:hRule="atLeast"/>
        </w:trPr>
        <w:tc>
          <w:tcPr>
            <w:tcW w:w="2986"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Шкалы                         1(й кластер</w:t>
            </w:r>
          </w:p>
        </w:tc>
        <w:tc>
          <w:tcPr>
            <w:tcW w:w="105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й кластер</w:t>
            </w:r>
          </w:p>
        </w:tc>
        <w:tc>
          <w:tcPr>
            <w:tcW w:w="121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й кластер</w:t>
            </w:r>
          </w:p>
        </w:tc>
        <w:tc>
          <w:tcPr>
            <w:tcW w:w="104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й кластер</w:t>
            </w:r>
          </w:p>
        </w:tc>
      </w:tr>
      <w:tr>
        <w:trPr>
          <w:trHeight w:val="1258" w:hRule="atLeast"/>
        </w:trPr>
        <w:tc>
          <w:tcPr>
            <w:tcW w:w="199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йротизм Экстраверсия Интеллектуальность Доброжелательность Добросовестность</w:t>
            </w:r>
          </w:p>
        </w:tc>
        <w:tc>
          <w:tcPr>
            <w:tcW w:w="98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5 34,5 25 26,5 29</w:t>
            </w:r>
          </w:p>
        </w:tc>
        <w:tc>
          <w:tcPr>
            <w:tcW w:w="105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 32 25 28 29</w:t>
            </w:r>
          </w:p>
        </w:tc>
        <w:tc>
          <w:tcPr>
            <w:tcW w:w="121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31 24,5 26,5 27,5</w:t>
            </w:r>
          </w:p>
        </w:tc>
        <w:tc>
          <w:tcPr>
            <w:tcW w:w="104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 34 29 30 3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жду маскулинной и высокомаскулинной, андрогинной и обе( ими группами маскулинных испытуемых различий по 5(ти факторам получено не было. Наиболее существенные различия были обнару( жены между маскулинными (1 (й кластер) и фемининными (4(й кла( стер), а также андрогинными (3(й кластер) и фемининными (4(й кла( стер) испытуемыми. Фемининную группу отличают более высокие показатели по шкале нейротизма, интеллектуальности и доброже( лательности по сравнению с маскулинной и андрогинной группами, а также по шкале добросовестности в отличие от андрогинной груп( пы. По совокупности частных оценок 5 личностных факторов можно сделать вывод о степени и характере адаптации маскулинных и фе( мининных групп испытуемых. Маскулинные спортсмены более ус( тойчивы, но закрыты и недоверчивы. Фемининные — эмоциональ( но нестабильны, открыты и доброжелательны, и поэтому менее защищены и адаптив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вязи с высокой корреляцией фемининных признаков (r=0,72, б=0) и маскулинных признаков (r=0,56, б=0), полученных по двум опросникам, далее мы перешли к работе только с результатами Ми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основе полученных результатов о характере половой идентич( ности и адаптивности разных групп испытуемых мы предприняли более глубокий и тщательный анализ маскулинных и фемининных юношей и девушек, не учитывая данных группы андрогинных испы( туемых. Последние станут предметом самостоятельного изучения. Основная цель дифференциального анализа данных состояла в сле( дующем: в необходимости убедиться в том, что адаптация личнос( ти определяется представлением о себе как о маскулинной лич( ности, и его совпадением с оценками себя как представителя определенного пола (т. е. с половыми стереоти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а кластера (группа маскулинных и группа фемининных ис( пытуемых) были дифференцированы на небольшие подгруппы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фактору </w:t>
      </w:r>
      <w:r>
        <w:rPr>
          <w:rFonts w:cs="Times New Roman" w:ascii="Times New Roman" w:hAnsi="Times New Roman"/>
          <w:b/>
          <w:bCs/>
          <w:color w:val="000000"/>
          <w:sz w:val="18"/>
          <w:szCs w:val="18"/>
        </w:rPr>
        <w:t xml:space="preserve">пола с </w:t>
      </w:r>
      <w:r>
        <w:rPr>
          <w:rFonts w:cs="Times New Roman" w:ascii="Times New Roman" w:hAnsi="Times New Roman"/>
          <w:color w:val="000000"/>
          <w:sz w:val="18"/>
          <w:szCs w:val="18"/>
        </w:rPr>
        <w:t xml:space="preserve">целью выяснения более тонких различий между ними </w:t>
      </w:r>
      <w:r>
        <w:rPr>
          <w:rFonts w:cs="Times New Roman" w:ascii="Times New Roman" w:hAnsi="Times New Roman"/>
          <w:b/>
          <w:bCs/>
          <w:color w:val="000000"/>
          <w:sz w:val="18"/>
          <w:szCs w:val="18"/>
        </w:rPr>
        <w:t xml:space="preserve">как </w:t>
      </w:r>
      <w:r>
        <w:rPr>
          <w:rFonts w:cs="Times New Roman" w:ascii="Times New Roman" w:hAnsi="Times New Roman"/>
          <w:color w:val="000000"/>
          <w:sz w:val="18"/>
          <w:szCs w:val="18"/>
        </w:rPr>
        <w:t xml:space="preserve">внутри, так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между класте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блица 5.1. Медианные значения «маскулинности» и «фемини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лученные при оценке «Я(реального», «Я(идеально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 половых стереотипов в группах девушек</w:t>
      </w:r>
    </w:p>
    <w:tbl>
      <w:tblPr>
        <w:tblW w:w="6297" w:type="dxa"/>
        <w:jc w:val="left"/>
        <w:tblInd w:w="0" w:type="dxa"/>
        <w:tblLayout w:type="fixed"/>
        <w:tblCellMar>
          <w:top w:w="0" w:type="dxa"/>
          <w:left w:w="40" w:type="dxa"/>
          <w:bottom w:w="0" w:type="dxa"/>
          <w:right w:w="40" w:type="dxa"/>
        </w:tblCellMar>
      </w:tblPr>
      <w:tblGrid>
        <w:gridCol w:w="1325"/>
        <w:gridCol w:w="854"/>
        <w:gridCol w:w="835"/>
        <w:gridCol w:w="864"/>
        <w:gridCol w:w="845"/>
        <w:gridCol w:w="854"/>
        <w:gridCol w:w="720"/>
      </w:tblGrid>
      <w:tr>
        <w:trPr>
          <w:trHeight w:val="682"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руппы девушек</w:t>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Я на самом деле</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енщина должна быть</w:t>
            </w:r>
          </w:p>
        </w:tc>
        <w:tc>
          <w:tcPr>
            <w:tcW w:w="1574"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телось бы, чтобы я была</w:t>
            </w:r>
          </w:p>
        </w:tc>
      </w:tr>
      <w:tr>
        <w:trPr>
          <w:trHeight w:val="38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r>
      <w:tr>
        <w:trPr>
          <w:trHeight w:val="624" w:hRule="atLeast"/>
        </w:trPr>
        <w:tc>
          <w:tcPr>
            <w:tcW w:w="132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скулинные Феминин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5 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 19</w:t>
            </w:r>
          </w:p>
        </w:tc>
        <w:tc>
          <w:tcPr>
            <w:tcW w:w="864"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со с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 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5 21,5</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 2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е группы (несмотря на разные показатели маскулинности и фемининности «Я(реального») имеют одинаковые представления о гендерной роли женщины, т. е. о том, какой женщина должна быть, оценивая ее скорее как фемининную, чем маскулинную. При рас( смотрении параметра «Я(идеальное» обнаруживается желание девушек обеих групп быть более маскулинными при достаточно высоких оценках по шкале фемининости. В целом можно говорить о стремлении женщин, занимающихся спортом, кандрогинному типу полов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чется отметить, что при сравнении девушек эксперимен( тальной и контрольной групп были выявлены различия по маску( линности (U=253,5, б=0,0003); по фемининности существенных различий между этими группами обнаружено не было (U=423,5, б=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5.2. Медианные значения «маскулинности» и «фемини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ченные при оценке «Я(реального», «Я(идеально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 половых стереотипов в группах юношей</w:t>
      </w:r>
    </w:p>
    <w:tbl>
      <w:tblPr>
        <w:tblW w:w="6297" w:type="dxa"/>
        <w:jc w:val="left"/>
        <w:tblInd w:w="0" w:type="dxa"/>
        <w:tblLayout w:type="fixed"/>
        <w:tblCellMar>
          <w:top w:w="0" w:type="dxa"/>
          <w:left w:w="40" w:type="dxa"/>
          <w:bottom w:w="0" w:type="dxa"/>
          <w:right w:w="40" w:type="dxa"/>
        </w:tblCellMar>
      </w:tblPr>
      <w:tblGrid>
        <w:gridCol w:w="1315"/>
        <w:gridCol w:w="854"/>
        <w:gridCol w:w="835"/>
        <w:gridCol w:w="864"/>
        <w:gridCol w:w="835"/>
        <w:gridCol w:w="864"/>
        <w:gridCol w:w="730"/>
      </w:tblGrid>
      <w:tr>
        <w:trPr>
          <w:trHeight w:val="672" w:hRule="atLeast"/>
        </w:trPr>
        <w:tc>
          <w:tcPr>
            <w:tcW w:w="131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руппы юношей</w:t>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Я на самом деле</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ужчина должен быть</w:t>
            </w:r>
          </w:p>
        </w:tc>
        <w:tc>
          <w:tcPr>
            <w:tcW w:w="1594"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телось бы, чтобы я был</w:t>
            </w:r>
          </w:p>
        </w:tc>
      </w:tr>
      <w:tr>
        <w:trPr>
          <w:trHeight w:val="384" w:hRule="atLeast"/>
        </w:trPr>
        <w:tc>
          <w:tcPr>
            <w:tcW w:w="131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F</w:t>
            </w:r>
          </w:p>
        </w:tc>
      </w:tr>
      <w:tr>
        <w:trPr>
          <w:trHeight w:val="614" w:hRule="atLeast"/>
        </w:trPr>
        <w:tc>
          <w:tcPr>
            <w:tcW w:w="131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скулинные Феминин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5 1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 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 2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5 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5 21</w:t>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 2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им для групп является представление о высоких и типич( ных для своего пола показателях мужественности. Однако суще( ствуют различия между Я(реальным, Я(идеальным (оценки не( много выше) по сравнению с представлением о себе как человеке определенного пола (самые высокие показатели). Испытуемые фемининной группы тоже хотели бы иметь более высокие оценки по шкале муже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нее было отмечено, что маскулинный тип личности являет( ся более адаптированным по сравнению с фемининным. Однако сами по себе эти оценки не являются предикторами адаптации личности. Оказывается, что совпадение тенденций в оценках «я( реального», «я(идеального» и половых стереотипов (какэто было обнаружено у маскулинных юношей) приводит к успешной адап( тации. Их рассогласование, которое может выражаться, напри( мер, в совпадении соотношения М( и </w:t>
      </w:r>
      <w:r>
        <w:rPr>
          <w:rFonts w:cs="Times New Roman" w:ascii="Times New Roman" w:hAnsi="Times New Roman"/>
          <w:color w:val="000000"/>
          <w:lang w:val="en-US"/>
        </w:rPr>
        <w:t>F(</w:t>
      </w:r>
      <w:r>
        <w:rPr>
          <w:rFonts w:cs="Times New Roman" w:ascii="Times New Roman" w:hAnsi="Times New Roman"/>
          <w:color w:val="000000"/>
        </w:rPr>
        <w:t>признаков в «я(реальном» и «я(идеальном» и одновременно в их несовпадении в представ( лении о половом стереотипе (какэто проявилось у маскулинных девушек), снижает возможности адаптации личности (различия по шкале нейротизма между маскулинными девушками и маскулин( ными юношами оказались значимыми U=20,0 при б=0,0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Интерпретация </w:t>
      </w:r>
      <w:r>
        <w:rPr>
          <w:rFonts w:cs="Times New Roman" w:ascii="Times New Roman" w:hAnsi="Times New Roman"/>
          <w:color w:val="000000"/>
          <w:sz w:val="26"/>
          <w:szCs w:val="26"/>
        </w:rPr>
        <w:t>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изируя данные, полученные на всей выборке, можно про( следить общую тенденцию — несоответствие показателей мас( кулинности и фемининности в «я(реальном», «я(идеальном» этим же показателям в представлении о половых стереотипах. Это и по( нятно, ведь период психосоциального моратория по Э. Эриксону удлиняет процесс адаптации молодого человека к взрослой жиз( ни, что и отражается на представлениях о себе как о типичной жен( щине или как о типичном мужч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сравнении двух групп людей, занимающихся разной дея( тельностью, была подтверждена гипотеза о том, что представле( ние личности о себе, как о человеке определенного пола соответ( ствует направленности и характеру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тельно, группа спортсменов, занимающихся физичес( кой деятельностью, по сравнению с группой студентов психологи( ческого факультета Педагогического университета, имеет более высокие показатели по шкале маскулинности. Спортивная деятель( ность такова, что люди, занимающиеся ею, стремятся к достиже( ниям, используют в своем арсенале волевые качества, выно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ть, напористость. Их отличает любовь к риску и соревновани( ям, четко поставленные цели, что и отражается на физическом образе Я, который может соответствовать мужским стереотипам поведения (смелый, сильный, крепкий). На основании этого факта можно сделать вывод о том, что люди, занимающиеся физической деятельностью (в нашем случае спортивной), реализуют себя че( рез телесный, физический опыт, т.е. опыт достижения целей в кон( курентной борьбе. Испытуемые другой (контрольной) группы так( же маскулинизируют «я(идеальное», что можно объяснить наличием стремления к достижениям, которые пока еще мало от( ражаются в реальныхуспехах. Люди с преобладанием фемининных признаков эмоционально неустойчивы, но вместе с этим любозна( тельны, креативны. Их отличает открытость, дружелюбность, орга( низованность, основательность и надежность, зависимость от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казалось, что маскулинность прямо не связана со степенью адаптации личности. Этот вывод подтверждается данными, полу( ченными при сравнении маскулинных юношей и девушек. У пер( вых наблюдается совпадение соответствия маскулинных и феми( нинных признаков при оценке реального, идеального Я и половых стереотипов (независимо от того, </w:t>
      </w:r>
      <w:r>
        <w:rPr>
          <w:rFonts w:cs="Times New Roman" w:ascii="Times New Roman" w:hAnsi="Times New Roman"/>
          <w:i/>
          <w:iCs/>
          <w:color w:val="000000"/>
        </w:rPr>
        <w:t xml:space="preserve">что </w:t>
      </w:r>
      <w:r>
        <w:rPr>
          <w:rFonts w:cs="Times New Roman" w:ascii="Times New Roman" w:hAnsi="Times New Roman"/>
          <w:color w:val="000000"/>
        </w:rPr>
        <w:t>именно оценивается, уро( вень маскулинности всегда остается выше уровня фемининнос( ти). Эти данные подтверждаются совпадением признаков, кото( рые юноши приписывают «мужчине» и самому себе: «крепкий», «большой», «мужественный», «сильный», «лов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вторых такое соответствие отсутствует (при оценке я(реаль( ного и я(идеального уровень маскулинности выше уровня феми( нинности, а в представлениях о половых стереотипах он ниже). При описании себя (методика «Кодирование») девушки с высо( кими показателями по маскулинности часто употребляют такие характеристики, как «большая», «смелая», «быстрая», «громкая», «разная», «упорная», «рисковая», «настойчивая», «властная», «аг( рессивная», «энергичная», «решительная», «отважная», а при описании «женщины» — «красивая», «нежная», «изящная», «му( драя». Они не отрицают, что женщине должны быть присущи фе( мининные черты, но при этом оценивают себя как более маску( линных и хотят быть еще более маскулинными. Повышение показателей по шкале нейротизма указывает на возрастание внутреннего напряжения и неуверенности в этой группе деву( шек. Тем не менее, самыми неуверенными, неустойчивыми и невротичными, и, соответственно, дезадаптированными, 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ются фемининные юноши </w:t>
      </w:r>
      <w:r>
        <w:rPr>
          <w:rFonts w:cs="Times New Roman" w:ascii="Times New Roman" w:hAnsi="Times New Roman"/>
          <w:b/>
          <w:bCs/>
          <w:color w:val="000000"/>
        </w:rPr>
        <w:t xml:space="preserve">и </w:t>
      </w:r>
      <w:r>
        <w:rPr>
          <w:rFonts w:cs="Times New Roman" w:ascii="Times New Roman" w:hAnsi="Times New Roman"/>
          <w:color w:val="000000"/>
        </w:rPr>
        <w:t xml:space="preserve">девушки, </w:t>
      </w:r>
      <w:r>
        <w:rPr>
          <w:rFonts w:cs="Times New Roman" w:ascii="Times New Roman" w:hAnsi="Times New Roman"/>
          <w:b/>
          <w:bCs/>
          <w:color w:val="000000"/>
        </w:rPr>
        <w:t xml:space="preserve">а </w:t>
      </w:r>
      <w:r>
        <w:rPr>
          <w:rFonts w:cs="Times New Roman" w:ascii="Times New Roman" w:hAnsi="Times New Roman"/>
          <w:color w:val="000000"/>
        </w:rPr>
        <w:t xml:space="preserve">устойчивыми </w:t>
      </w:r>
      <w:r>
        <w:rPr>
          <w:rFonts w:cs="Times New Roman" w:ascii="Times New Roman" w:hAnsi="Times New Roman"/>
          <w:b/>
          <w:bCs/>
          <w:color w:val="000000"/>
        </w:rPr>
        <w:t xml:space="preserve">и </w:t>
      </w:r>
      <w:r>
        <w:rPr>
          <w:rFonts w:cs="Times New Roman" w:ascii="Times New Roman" w:hAnsi="Times New Roman"/>
          <w:color w:val="000000"/>
        </w:rPr>
        <w:t xml:space="preserve">адапти( рованными </w:t>
      </w:r>
      <w:r>
        <w:rPr>
          <w:rFonts w:cs="Times New Roman" w:ascii="Times New Roman" w:hAnsi="Times New Roman"/>
          <w:b/>
          <w:bCs/>
          <w:color w:val="000000"/>
        </w:rPr>
        <w:t xml:space="preserve">— </w:t>
      </w:r>
      <w:r>
        <w:rPr>
          <w:rFonts w:cs="Times New Roman" w:ascii="Times New Roman" w:hAnsi="Times New Roman"/>
          <w:color w:val="000000"/>
        </w:rPr>
        <w:t>маскулинные юнош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w:t>
      </w:r>
      <w:r>
        <w:rPr>
          <w:rFonts w:cs="Times New Roman" w:ascii="Times New Roman" w:hAnsi="Times New Roman"/>
          <w:color w:val="000000"/>
        </w:rPr>
        <w:t xml:space="preserve">  Обнаружена связь между направленностью </w:t>
      </w:r>
      <w:r>
        <w:rPr>
          <w:rFonts w:cs="Times New Roman" w:ascii="Times New Roman" w:hAnsi="Times New Roman"/>
          <w:b/>
          <w:bCs/>
          <w:color w:val="000000"/>
        </w:rPr>
        <w:t xml:space="preserve">и </w:t>
      </w:r>
      <w:r>
        <w:rPr>
          <w:rFonts w:cs="Times New Roman" w:ascii="Times New Roman" w:hAnsi="Times New Roman"/>
          <w:color w:val="000000"/>
        </w:rPr>
        <w:t xml:space="preserve">характером деятельности, </w:t>
      </w:r>
      <w:r>
        <w:rPr>
          <w:rFonts w:cs="Times New Roman" w:ascii="Times New Roman" w:hAnsi="Times New Roman"/>
          <w:b/>
          <w:bCs/>
          <w:color w:val="000000"/>
        </w:rPr>
        <w:t xml:space="preserve">и </w:t>
      </w:r>
      <w:r>
        <w:rPr>
          <w:rFonts w:cs="Times New Roman" w:ascii="Times New Roman" w:hAnsi="Times New Roman"/>
          <w:color w:val="000000"/>
        </w:rPr>
        <w:t xml:space="preserve">представлением человека </w:t>
      </w:r>
      <w:r>
        <w:rPr>
          <w:rFonts w:cs="Times New Roman" w:ascii="Times New Roman" w:hAnsi="Times New Roman"/>
          <w:b/>
          <w:bCs/>
          <w:color w:val="000000"/>
        </w:rPr>
        <w:t xml:space="preserve">о </w:t>
      </w:r>
      <w:r>
        <w:rPr>
          <w:rFonts w:cs="Times New Roman" w:ascii="Times New Roman" w:hAnsi="Times New Roman"/>
          <w:color w:val="000000"/>
        </w:rPr>
        <w:t xml:space="preserve">себе, которая про( явилась в преобладании маскулинных признаков в «реальном </w:t>
      </w:r>
      <w:r>
        <w:rPr>
          <w:rFonts w:cs="Times New Roman" w:ascii="Times New Roman" w:hAnsi="Times New Roman"/>
          <w:b/>
          <w:bCs/>
          <w:color w:val="000000"/>
        </w:rPr>
        <w:t xml:space="preserve">я» </w:t>
      </w:r>
      <w:r>
        <w:rPr>
          <w:rFonts w:cs="Times New Roman" w:ascii="Times New Roman" w:hAnsi="Times New Roman"/>
          <w:color w:val="000000"/>
        </w:rPr>
        <w:t>людей, занимающихся спор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w:t>
      </w:r>
      <w:r>
        <w:rPr>
          <w:rFonts w:cs="Times New Roman" w:ascii="Times New Roman" w:hAnsi="Times New Roman"/>
          <w:color w:val="000000"/>
        </w:rPr>
        <w:t xml:space="preserve">  Маскулинность является одним </w:t>
      </w:r>
      <w:r>
        <w:rPr>
          <w:rFonts w:cs="Times New Roman" w:ascii="Times New Roman" w:hAnsi="Times New Roman"/>
          <w:b/>
          <w:bCs/>
          <w:color w:val="000000"/>
        </w:rPr>
        <w:t xml:space="preserve">из </w:t>
      </w:r>
      <w:r>
        <w:rPr>
          <w:rFonts w:cs="Times New Roman" w:ascii="Times New Roman" w:hAnsi="Times New Roman"/>
          <w:color w:val="000000"/>
        </w:rPr>
        <w:t>факторов адаптивности личности к конкре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w:t>
      </w:r>
      <w:r>
        <w:rPr>
          <w:rFonts w:cs="Times New Roman" w:ascii="Times New Roman" w:hAnsi="Times New Roman"/>
          <w:color w:val="000000"/>
        </w:rPr>
        <w:t xml:space="preserve"> Характер сочетания маскулинных </w:t>
      </w:r>
      <w:r>
        <w:rPr>
          <w:rFonts w:cs="Times New Roman" w:ascii="Times New Roman" w:hAnsi="Times New Roman"/>
          <w:b/>
          <w:bCs/>
          <w:color w:val="000000"/>
        </w:rPr>
        <w:t xml:space="preserve">и </w:t>
      </w:r>
      <w:r>
        <w:rPr>
          <w:rFonts w:cs="Times New Roman" w:ascii="Times New Roman" w:hAnsi="Times New Roman"/>
          <w:color w:val="000000"/>
        </w:rPr>
        <w:t xml:space="preserve">фемининных признаков в «я(реальном», «я(идеальном» </w:t>
      </w:r>
      <w:r>
        <w:rPr>
          <w:rFonts w:cs="Times New Roman" w:ascii="Times New Roman" w:hAnsi="Times New Roman"/>
          <w:b/>
          <w:bCs/>
          <w:color w:val="000000"/>
        </w:rPr>
        <w:t xml:space="preserve">и </w:t>
      </w:r>
      <w:r>
        <w:rPr>
          <w:rFonts w:cs="Times New Roman" w:ascii="Times New Roman" w:hAnsi="Times New Roman"/>
          <w:color w:val="000000"/>
        </w:rPr>
        <w:t xml:space="preserve">половых стереотипах является предиктором адаптивности личности к деятельности </w:t>
      </w:r>
      <w:r>
        <w:rPr>
          <w:rFonts w:cs="Times New Roman" w:ascii="Times New Roman" w:hAnsi="Times New Roman"/>
          <w:b/>
          <w:bCs/>
          <w:color w:val="000000"/>
        </w:rPr>
        <w:t xml:space="preserve">и </w:t>
      </w:r>
      <w:r>
        <w:rPr>
          <w:rFonts w:cs="Times New Roman" w:ascii="Times New Roman" w:hAnsi="Times New Roman"/>
          <w:color w:val="000000"/>
        </w:rPr>
        <w:t xml:space="preserve">общению </w:t>
      </w:r>
      <w:r>
        <w:rPr>
          <w:rFonts w:cs="Times New Roman" w:ascii="Times New Roman" w:hAnsi="Times New Roman"/>
          <w:b/>
          <w:bCs/>
          <w:color w:val="000000"/>
        </w:rPr>
        <w:t xml:space="preserve">с </w:t>
      </w:r>
      <w:r>
        <w:rPr>
          <w:rFonts w:cs="Times New Roman" w:ascii="Times New Roman" w:hAnsi="Times New Roman"/>
          <w:color w:val="000000"/>
        </w:rPr>
        <w:t>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Ениколопов С.Н., Дворянчиков Н.В. Концепции и перспективы иссле( дования пола в клинической психологии // Психологический журнал. 2001. Т. 22. №3. С. 100-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Либин А. В. Дифференциальная психология: на пересечении европей( ских, российских и американских традиций.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Пайнс Э., Маслач К. Практикум по социальной психологии. — СПб., 2000. С.199-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Путьксебе. — М., 1992. №2. С. 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Русский эрос или философия любви в России. —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Старович З. Судебная сексология.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Фрейд З. Введение в психоанализ: Лекции. —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Харламенкова Н.Е., Стоделова Т.С. Дифференциация и интеграция маскулинности и фемининности в образе «Я» подростка// Психоана( литический вестник. — М.,2002. Вып. 10. С. 100-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Хорни </w:t>
      </w:r>
      <w:r>
        <w:rPr>
          <w:rFonts w:cs="Times New Roman" w:ascii="Times New Roman" w:hAnsi="Times New Roman"/>
          <w:color w:val="000000"/>
          <w:sz w:val="18"/>
          <w:szCs w:val="18"/>
          <w:lang w:val="en-US"/>
        </w:rPr>
        <w:t xml:space="preserve">Х. </w:t>
      </w:r>
      <w:r>
        <w:rPr>
          <w:rFonts w:cs="Times New Roman" w:ascii="Times New Roman" w:hAnsi="Times New Roman"/>
          <w:color w:val="000000"/>
          <w:sz w:val="18"/>
          <w:szCs w:val="18"/>
        </w:rPr>
        <w:t xml:space="preserve">Женская психология. — СПб., 1993. 10. </w:t>
      </w:r>
      <w:r>
        <w:rPr>
          <w:rFonts w:cs="Times New Roman" w:ascii="Times New Roman" w:hAnsi="Times New Roman"/>
          <w:color w:val="000000"/>
          <w:sz w:val="18"/>
          <w:szCs w:val="18"/>
          <w:lang w:val="en-US"/>
        </w:rPr>
        <w:t xml:space="preserve">Heibrun A. Human sex(role behavior.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N.Y., </w:t>
      </w:r>
      <w:r>
        <w:rPr>
          <w:rFonts w:cs="Times New Roman" w:ascii="Times New Roman" w:hAnsi="Times New Roman"/>
          <w:color w:val="000000"/>
          <w:sz w:val="18"/>
          <w:szCs w:val="18"/>
        </w:rPr>
        <w:t>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ДАПТАЦИЯ МЕТОДИКИ </w:t>
      </w:r>
      <w:r>
        <w:rPr>
          <w:rFonts w:cs="Times New Roman" w:ascii="Times New Roman" w:hAnsi="Times New Roman"/>
          <w:b/>
          <w:bCs/>
          <w:color w:val="000000"/>
          <w:sz w:val="24"/>
          <w:szCs w:val="24"/>
        </w:rPr>
        <w:t xml:space="preserve">ИССЛЕДОВАНИЯ ПЕРФЕКЦИОНИЗМА У </w:t>
      </w:r>
      <w:r>
        <w:rPr>
          <w:rFonts w:cs="Times New Roman" w:ascii="Times New Roman" w:hAnsi="Times New Roman"/>
          <w:color w:val="000000"/>
          <w:sz w:val="24"/>
          <w:szCs w:val="24"/>
        </w:rPr>
        <w:t>СТАРШИХ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И. И. Граче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Понятие </w:t>
      </w:r>
      <w:r>
        <w:rPr>
          <w:rFonts w:cs="Times New Roman" w:ascii="Times New Roman" w:hAnsi="Times New Roman"/>
          <w:color w:val="000000"/>
          <w:sz w:val="26"/>
          <w:szCs w:val="26"/>
        </w:rPr>
        <w:t>перфе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зм — стремление быть совершенным, безупреч( ным во в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рмальный» перфекционизм, при котором человек получа( ет удовлетворение от усердной работы и стремится к улучшению результатов, оставаясь при этом способным принять факт нали( чия предела (личностного или ситуативного) своего совершенст( ва, необходимо отличать от «невротического перфе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вротический» перфекционизм возникает из стремления избежать неуспех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сту ничто не кажется достаточно совершенным, ион неспособен получать удовлетворение от сделанной работы, которая другим кажется превосходно выполненной. Глубоко уко( ренившееся чувство неполноценности и уязвимости ввергают че( ловека в бесконечный круг саморазрушительных сверхусилий, и всякое дело или задача превращается в очередной угрожающий вы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вротическому перфекционизму, как правило, присущи такие негативные проявления, как: характерное чувство вины, стыда, нерешительность, медлительность, низкое самоуважение [6; 7;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зм зачастую является причиной таких девиаций, как: неврозы, депрессии, алкоголизм и др., а также связан с ши( зоидными расстройствами личности, тревожностью, страхом, за( висимостью, избеганием, навязчивыми состояниями [7; 8; 10;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даптивные трудности, связанные с перфекционизмом, выте( кают из следующих перфекционистских тенденций: стремление соответствовать нереальным стандартам, избирательное внима( ние, сверхобобщение, неудачи, строгое самонаблюдение и тен( денция следовать по принципу «все или нич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тели выделили, по крайней мере, три различных вида перфекционизма: перфекционизм, ориентированный на себя; перфекционизм, ориентированный на других; и социально предписанный перфекцио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зм, ориентированный на себя, предполагает за( вышенные и нереалистичные стандарты, установленные че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 для себя, и усиленное самоисследование, самокопание и са( мокритику, которые делают невозможным принятие собственных изъянов, недостатков и неу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зм, ориентированный на других, заключается в требовании, чтобы другие люди соответствовали преувеличен( ным и нереалистичным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о предписанный перфекционизм — это убежден( ность индивида в том, что другие люди имеют относительно него нереалистичные и преувеличенные ожидания, которым очень трудно, если вообще возможно, соответствовать; но он должен соответствовать этим стандартам, чтобы заслужить одобрение и 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Актуальность исследования. Важность адаптации в России Многомерной шкалы перфекционизма </w:t>
      </w:r>
      <w:r>
        <w:rPr>
          <w:rFonts w:cs="Times New Roman" w:ascii="Times New Roman" w:hAnsi="Times New Roman"/>
          <w:color w:val="000000"/>
          <w:sz w:val="26"/>
          <w:szCs w:val="26"/>
          <w:lang w:val="en-US"/>
        </w:rPr>
        <w:t xml:space="preserve">(Multidimensional Scale of Perfectionism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МP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даптируемая шкала </w:t>
      </w:r>
      <w:r>
        <w:rPr>
          <w:rFonts w:cs="Times New Roman" w:ascii="Times New Roman" w:hAnsi="Times New Roman"/>
          <w:color w:val="000000"/>
          <w:lang w:val="en-US"/>
        </w:rPr>
        <w:t xml:space="preserve">MPS </w:t>
      </w:r>
      <w:r>
        <w:rPr>
          <w:rFonts w:cs="Times New Roman" w:ascii="Times New Roman" w:hAnsi="Times New Roman"/>
          <w:color w:val="000000"/>
        </w:rPr>
        <w:t>широко используется клиническими психологами на западе и является усовершенствованной и наи( более распространенной методикой измерения перфекциониз( 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MPS </w:t>
      </w:r>
      <w:r>
        <w:rPr>
          <w:rFonts w:cs="Times New Roman" w:ascii="Times New Roman" w:hAnsi="Times New Roman"/>
          <w:color w:val="000000"/>
        </w:rPr>
        <w:t>может быть использована в России для диагностики не( вротического перфекционизма и связанных с ним девиаций: нерв( ных срывов, ананкастных личностных расстройств, психостении, неврозов, избегания, тревожности страха, шизоидныхличностных расстройст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кала может быть использована в целях исследования причин уже выявленных девиаций: попыток суицида, алкоголизма, де( прессии, нервных срыв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даптируемая шкала </w:t>
      </w:r>
      <w:r>
        <w:rPr>
          <w:rFonts w:cs="Times New Roman" w:ascii="Times New Roman" w:hAnsi="Times New Roman"/>
          <w:color w:val="000000"/>
          <w:lang w:val="en-US"/>
        </w:rPr>
        <w:t xml:space="preserve">MPS </w:t>
      </w:r>
      <w:r>
        <w:rPr>
          <w:rFonts w:cs="Times New Roman" w:ascii="Times New Roman" w:hAnsi="Times New Roman"/>
          <w:color w:val="000000"/>
        </w:rPr>
        <w:t>может быть полезна психологам, педагогам, так как позволит диагностировать перфекционистские тенденции в развитии личности и принять меры, которые, возмож( но, позволили бы предотвратить формирование невротического перфекционизма у подростков и избежать связанных с ним нега( тивных последствий (дев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жде всего, говоря о новизне данного исследования, нуж( но отметить, что проблема, для изучения которой адаптируется русскоязычный вариант </w:t>
      </w:r>
      <w:r>
        <w:rPr>
          <w:rFonts w:cs="Times New Roman" w:ascii="Times New Roman" w:hAnsi="Times New Roman"/>
          <w:color w:val="000000"/>
          <w:lang w:val="en-US"/>
        </w:rPr>
        <w:t xml:space="preserve">MPS, </w:t>
      </w:r>
      <w:r>
        <w:rPr>
          <w:rFonts w:cs="Times New Roman" w:ascii="Times New Roman" w:hAnsi="Times New Roman"/>
          <w:color w:val="000000"/>
        </w:rPr>
        <w:t>выделилась как отдельное явление в психологической реальности и начала изучаться относительно недавно. Термин "перфекционизм" появился в 80(е годы на Запа( де. Несмотря на то, что явление, названное этим термином, и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лось в психологии и раньше, до недавнего времени не сущест( вовало специальной теории, описывающей данное явление, не было разработано научной концепции, в рамках которой перфек( ционизм рассматривался бы как самостоятельное 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оретические и эмпирические исследования позволили опи( сать структуру перфекционизма, а также создать концепцию, в которой перфекционизм рассматривается как многомерное яв( ление, исследовать основные его составляющие, проанализиро( вать связь каждого из них с различными девиациями. Представ( ление о перфекционизме како многомерном явлении, состоящем из трех компонентов — социально(ориентированного, социаль( но(предписанного, и ориентированного на себя, — принципиаль( но новая концепция перфекционизм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 основе теории, описывающей трехмерную природу перфек( ционизма, была разработана шкала </w:t>
      </w:r>
      <w:r>
        <w:rPr>
          <w:rFonts w:cs="Times New Roman" w:ascii="Times New Roman" w:hAnsi="Times New Roman"/>
          <w:color w:val="000000"/>
          <w:lang w:val="en-US"/>
        </w:rPr>
        <w:t>MP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Шкала </w:t>
      </w:r>
      <w:r>
        <w:rPr>
          <w:rFonts w:cs="Times New Roman" w:ascii="Times New Roman" w:hAnsi="Times New Roman"/>
          <w:color w:val="000000"/>
          <w:lang w:val="en-US"/>
        </w:rPr>
        <w:t xml:space="preserve">MPS, </w:t>
      </w:r>
      <w:r>
        <w:rPr>
          <w:rFonts w:cs="Times New Roman" w:ascii="Times New Roman" w:hAnsi="Times New Roman"/>
          <w:color w:val="000000"/>
        </w:rPr>
        <w:t>хотя и используется активно клиническими пси( хологами на Западе, является наиболее современным усовер( шенствованным инструментарием, позволяющим исследовать перфекционизм. До этого существовали шестифакторный и че( тырехфакторный варианты, однако в ходе многочисленных про( верок данный трехфакторный вариант был признан наиболее адекватным и удоб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Целью </w:t>
      </w:r>
      <w:r>
        <w:rPr>
          <w:rFonts w:cs="Times New Roman" w:ascii="Times New Roman" w:hAnsi="Times New Roman"/>
          <w:color w:val="000000"/>
        </w:rPr>
        <w:t xml:space="preserve">данного исследования является попытка адаптации, которая позволила бы изучать перфекционизм у старших подрост( ков в России (с помощью русскоязычного варианта </w:t>
      </w:r>
      <w:r>
        <w:rPr>
          <w:rFonts w:cs="Times New Roman" w:ascii="Times New Roman" w:hAnsi="Times New Roman"/>
          <w:color w:val="000000"/>
          <w:lang w:val="en-US"/>
        </w:rPr>
        <w:t xml:space="preserve">MPS </w:t>
      </w:r>
      <w:r>
        <w:rPr>
          <w:rFonts w:cs="Times New Roman" w:ascii="Times New Roman" w:hAnsi="Times New Roman"/>
          <w:color w:val="000000"/>
        </w:rPr>
        <w:t>можно будет измерять уровень выраженности перфекционизма, его структуру и диагностировать связанные с ним девиации). До этого в России изучались проблемы, так или иначе связанные с перфек( ционизмом (акцентуированные личности, психология одаренных детей идр.) [1-5], однако как отдельное явление психологической реальности перфекционизм в России не изуч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даптация методики в России, может быть, позволит не только диагностировать невротический перфекционизм и связанные с ним девиации, нои выявить новые, ранее неизученные, аспекты пробле( мы перфекционизма (возможность сравнительного анализа, уста( новление вероятных источников формирования перфекционизма не только на микросоциальном, но и на макросоциаль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Новизна </w:t>
      </w:r>
      <w:r>
        <w:rPr>
          <w:rFonts w:cs="Times New Roman" w:ascii="Times New Roman" w:hAnsi="Times New Roman"/>
          <w:color w:val="000000"/>
        </w:rPr>
        <w:t>данного исследования состоит также в том, что в нем в качестве выборки впервые принимают участие подростки. В бу( дущем это позволит не только диагностировать перфекцио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подростков, но и изучать его особенности в этом возрасте, т. е. даст возможность проводить сравнительный анализ перфекцио( низма в разных возрастах. Более масштабные исследования, ко( торые будут проведены с использованием адаптируемой методи( ки, позволят установить норму возраста для перфекционизма в разных возрастных катего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качестве </w:t>
      </w:r>
      <w:r>
        <w:rPr>
          <w:rFonts w:cs="Times New Roman" w:ascii="Times New Roman" w:hAnsi="Times New Roman"/>
          <w:i/>
          <w:iCs/>
          <w:color w:val="000000"/>
        </w:rPr>
        <w:t xml:space="preserve">задач, </w:t>
      </w:r>
      <w:r>
        <w:rPr>
          <w:rFonts w:cs="Times New Roman" w:ascii="Times New Roman" w:hAnsi="Times New Roman"/>
          <w:color w:val="000000"/>
        </w:rPr>
        <w:t xml:space="preserve">которые могут быть решены в процессе ис( следования, можно выделить следующие: проверка валидности русскоязычного варианта </w:t>
      </w:r>
      <w:r>
        <w:rPr>
          <w:rFonts w:cs="Times New Roman" w:ascii="Times New Roman" w:hAnsi="Times New Roman"/>
          <w:color w:val="000000"/>
          <w:lang w:val="en-US"/>
        </w:rPr>
        <w:t xml:space="preserve">MPS; </w:t>
      </w:r>
      <w:r>
        <w:rPr>
          <w:rFonts w:cs="Times New Roman" w:ascii="Times New Roman" w:hAnsi="Times New Roman"/>
          <w:color w:val="000000"/>
        </w:rPr>
        <w:t xml:space="preserve">проверка надежности русскоязыч( ного варианта </w:t>
      </w:r>
      <w:r>
        <w:rPr>
          <w:rFonts w:cs="Times New Roman" w:ascii="Times New Roman" w:hAnsi="Times New Roman"/>
          <w:color w:val="000000"/>
          <w:lang w:val="en-US"/>
        </w:rPr>
        <w:t xml:space="preserve">MPS; </w:t>
      </w:r>
      <w:r>
        <w:rPr>
          <w:rFonts w:cs="Times New Roman" w:ascii="Times New Roman" w:hAnsi="Times New Roman"/>
          <w:color w:val="000000"/>
        </w:rPr>
        <w:t xml:space="preserve">стандартизация русскоязычного варианта </w:t>
      </w:r>
      <w:r>
        <w:rPr>
          <w:rFonts w:cs="Times New Roman" w:ascii="Times New Roman" w:hAnsi="Times New Roman"/>
          <w:color w:val="000000"/>
          <w:lang w:val="en-US"/>
        </w:rPr>
        <w:t xml:space="preserve">MPS </w:t>
      </w:r>
      <w:r>
        <w:rPr>
          <w:rFonts w:cs="Times New Roman" w:ascii="Times New Roman" w:hAnsi="Times New Roman"/>
          <w:color w:val="000000"/>
        </w:rPr>
        <w:t xml:space="preserve">для старших подростков; сравнительный анализ профилей, образующихся средними оценками субшкал </w:t>
      </w:r>
      <w:r>
        <w:rPr>
          <w:rFonts w:cs="Times New Roman" w:ascii="Times New Roman" w:hAnsi="Times New Roman"/>
          <w:color w:val="000000"/>
          <w:lang w:val="en-US"/>
        </w:rPr>
        <w:t xml:space="preserve">MPS </w:t>
      </w:r>
      <w:r>
        <w:rPr>
          <w:rFonts w:cs="Times New Roman" w:ascii="Times New Roman" w:hAnsi="Times New Roman"/>
          <w:color w:val="000000"/>
        </w:rPr>
        <w:t xml:space="preserve">у нормальных подростков, испытуемых с девиациями, связанными с невротиче( ским перфекционизмом; повторная факторизация </w:t>
      </w:r>
      <w:r>
        <w:rPr>
          <w:rFonts w:cs="Times New Roman" w:ascii="Times New Roman" w:hAnsi="Times New Roman"/>
          <w:color w:val="000000"/>
          <w:lang w:val="en-US"/>
        </w:rPr>
        <w:t xml:space="preserve">MPS </w:t>
      </w:r>
      <w:r>
        <w:rPr>
          <w:rFonts w:cs="Times New Roman" w:ascii="Times New Roman" w:hAnsi="Times New Roman"/>
          <w:color w:val="000000"/>
        </w:rPr>
        <w:t>с учетом данных выборки, в которую вошли российские подрос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актическая значимость шкалы </w:t>
      </w:r>
      <w:r>
        <w:rPr>
          <w:rFonts w:cs="Times New Roman" w:ascii="Times New Roman" w:hAnsi="Times New Roman"/>
          <w:color w:val="000000"/>
          <w:lang w:val="en-US"/>
        </w:rPr>
        <w:t xml:space="preserve">MPS </w:t>
      </w:r>
      <w:r>
        <w:rPr>
          <w:rFonts w:cs="Times New Roman" w:ascii="Times New Roman" w:hAnsi="Times New Roman"/>
          <w:color w:val="000000"/>
        </w:rPr>
        <w:t>состоит в том, что ее суб( шкалы коррелируют с различными психопатологиями. Связь между перфекционизмом и личностными расстройствами была доказана и клиническими наблюдениями, и проведенными исследо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зм, ориентированный на себя, может рассматри( ваться как диагностическая черта людей с навязчивыми состоя( ниями, например, связанный с алкоголизмом (алкоголизация — попытка смягчить аффект, появляющийся из(за несоответствия между "Я(идеальным" и "Я(реальным", заглушить стыд, чувства вины, возникающие из(за своего несоответствия собственным чрезмерно(высоким стандартам и чрезмерной самокритики)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зм, ориентированный на себя, связан с плохой приспособленностью, тревожностью, страхом, депрессией, низ( ким самоуважением, может являться причиной нервных срывов, попыток суицид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фекционизм, направленный на других, коррелирует с нар( циссизмом, демонстративным поведением, антисоциальной на( правленностью личности. Человеку с высоким уровнем перфек( ционизма, ориентированного на других, свойственны стремление доминировать, подавлять, контролировать окружающих. Это мо( жет повлечь за собой девиации, связанные с проявлением жес( токости, агрессии, от проблем в общении до более серьезных де( виаций (перфекционизм, ориентированный на других, зачастую присущ преступникам)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п личности, характеризующийся высоким уровнем перфек( ционизма, ориентированного на других, может соответ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пу личности, "застрявшей" на оральной стадии развития, опи( санной З. Фрейдом, ее "агрессивной" разновидности: "человек( требующий", тиранящий окружающих, полагающий, что все его желания должны удовлетворяться, готовый любыми способами добиваться своего путем демонстративного, истероидного пове( дения, шантажирования окружающих (например, попыткой суи( цида), способного совершить преступление ради обладания чем( то, ему недоступ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циально(предписанный перфекционизм зачастую связан с шизофренией, психастенией, формированием шизоидного типа личности, избеганием, тревожностью, пассивной агрессией, раз( личными соматическими проявлениями (например, родители де( тей, страдающих астмой, зачастую предъявляют к своим детям чрезвычайно высокие требования, постоянно требуют от них до( стижений, доказательств сверходаренности и сверхприлежнос( ти). Такой вид перфекционизма у детей часто связан с заикани( ем, нервными тиками, энурезом (высокие стандарты родителей, жесткий контроль). Актуальность исследования, а также практи( ческая значимость адаптируемой методики </w:t>
      </w:r>
      <w:r>
        <w:rPr>
          <w:rFonts w:cs="Times New Roman" w:ascii="Times New Roman" w:hAnsi="Times New Roman"/>
          <w:color w:val="000000"/>
          <w:lang w:val="en-US"/>
        </w:rPr>
        <w:t xml:space="preserve">MPS </w:t>
      </w:r>
      <w:r>
        <w:rPr>
          <w:rFonts w:cs="Times New Roman" w:ascii="Times New Roman" w:hAnsi="Times New Roman"/>
          <w:color w:val="000000"/>
        </w:rPr>
        <w:t>состоит в том, что она будет полезна клиническим психологам для диагностики и выяснения причин вышеперечисленных дев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MPS </w:t>
      </w:r>
      <w:r>
        <w:rPr>
          <w:rFonts w:cs="Times New Roman" w:ascii="Times New Roman" w:hAnsi="Times New Roman"/>
          <w:color w:val="000000"/>
        </w:rPr>
        <w:t>считается у западных исследователей наиболее совер( шенным инструментарием, созданным для измерения и исследо( вания структуры перфекционизма, и потому широко использует( ся в клин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вязи с этим представляется актуальным создание русскоязыч( ного варианта данного инструментария для использовани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Многомерная шкала </w:t>
      </w:r>
      <w:r>
        <w:rPr>
          <w:rFonts w:cs="Times New Roman" w:ascii="Times New Roman" w:hAnsi="Times New Roman"/>
          <w:color w:val="000000"/>
          <w:sz w:val="26"/>
          <w:szCs w:val="26"/>
        </w:rPr>
        <w:t xml:space="preserve">перфекционизма </w:t>
      </w:r>
      <w:r>
        <w:rPr>
          <w:rFonts w:cs="Times New Roman" w:ascii="Times New Roman" w:hAnsi="Times New Roman"/>
          <w:color w:val="000000"/>
          <w:sz w:val="26"/>
          <w:szCs w:val="26"/>
          <w:lang w:val="en-US"/>
        </w:rPr>
        <w:t xml:space="preserve">(Multidensional perfectionism </w:t>
      </w:r>
      <w:r>
        <w:rPr>
          <w:rFonts w:cs="Times New Roman" w:ascii="Times New Roman" w:hAnsi="Times New Roman"/>
          <w:b/>
          <w:bCs/>
          <w:color w:val="000000"/>
          <w:sz w:val="26"/>
          <w:szCs w:val="26"/>
          <w:lang w:val="en-US"/>
        </w:rPr>
        <w:t xml:space="preserve">scale </w:t>
      </w: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lang w:val="en-US"/>
        </w:rPr>
        <w:t>MP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у шкалу на основе многочисленных исследований многомер( ной природы перфекционизма разработали </w:t>
      </w:r>
      <w:r>
        <w:rPr>
          <w:rFonts w:cs="Times New Roman" w:ascii="Times New Roman" w:hAnsi="Times New Roman"/>
          <w:color w:val="000000"/>
          <w:lang w:val="en-US"/>
        </w:rPr>
        <w:t xml:space="preserve">Pauil Hewitt </w:t>
      </w:r>
      <w:r>
        <w:rPr>
          <w:rFonts w:cs="Times New Roman" w:ascii="Times New Roman" w:hAnsi="Times New Roman"/>
          <w:color w:val="000000"/>
        </w:rPr>
        <w:t xml:space="preserve">и </w:t>
      </w:r>
      <w:r>
        <w:rPr>
          <w:rFonts w:cs="Times New Roman" w:ascii="Times New Roman" w:hAnsi="Times New Roman"/>
          <w:color w:val="000000"/>
          <w:lang w:val="en-US"/>
        </w:rPr>
        <w:t xml:space="preserve">Gordon L. Flett </w:t>
      </w:r>
      <w:r>
        <w:rPr>
          <w:rFonts w:cs="Times New Roman" w:ascii="Times New Roman" w:hAnsi="Times New Roman"/>
          <w:color w:val="000000"/>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MPS </w:t>
      </w:r>
      <w:r>
        <w:rPr>
          <w:rFonts w:cs="Times New Roman" w:ascii="Times New Roman" w:hAnsi="Times New Roman"/>
          <w:color w:val="000000"/>
        </w:rPr>
        <w:t>представляет собой серию утверждений, степень согла( сия или несогласия с которыми дает представление об уровне перфекционизма 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труктурно </w:t>
      </w:r>
      <w:r>
        <w:rPr>
          <w:rFonts w:cs="Times New Roman" w:ascii="Times New Roman" w:hAnsi="Times New Roman"/>
          <w:color w:val="000000"/>
          <w:lang w:val="en-US"/>
        </w:rPr>
        <w:t xml:space="preserve">MPS </w:t>
      </w:r>
      <w:r>
        <w:rPr>
          <w:rFonts w:cs="Times New Roman" w:ascii="Times New Roman" w:hAnsi="Times New Roman"/>
          <w:color w:val="000000"/>
        </w:rPr>
        <w:t>представляет собой 3 шкалы, в каждую из ко( торых входит по 15 утверждений. Каждая из трех шкал соответ( ствует одной из составляющих перфекционизма и измеряет уро( вень этого вида перфекционизма 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шкала, предназначенная для измерения перфекционизма, ориентированного на себя, позволяет составить представление о наличии у испытуемого завышенных стандартов, требований по отношению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шкала, предназначенная для измерения перфекционизма, ориентированного на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шкала, предназначенная для измерения социально(предпи( санного перфе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ытуемому предлагается оценить степень своего согласия или несогласия с предложенными высказываниями по семибалль( ной ранговой шкале, где 1 означает совершенное несогласие, 7 — совершенное согласие, 4 — нейтральное отношение. При подсче( те баллы сумм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яд пунктов, принадлежащих к разным субшкалам, сформули( рован в виде отрицания. Например: «Я не требую многого от близ( ких». В этом случае при подсчете баллы вычитаются. То есть вы( сокая степень согласия испытуемого с данным высказыванием может свидетельствовать об отсутствии у испытуемого завышен( ных требований к окружа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то же время некоторые пункты, сформулированные в виде отрицания, при подсчете учитываются и вносят положительный вклад в шкалу. Например: «Мне не интересны люди, которые не стремятся стать луч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Выборка. </w:t>
      </w:r>
      <w:r>
        <w:rPr>
          <w:rFonts w:cs="Times New Roman" w:ascii="Times New Roman" w:hAnsi="Times New Roman"/>
          <w:color w:val="000000"/>
        </w:rPr>
        <w:t>В качестве основной выборки в исследовании при( няли участие 900 испытуемых, старших подростков от 14 до 17 лет. Из них 463 мальчика и 464 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ная выборка изначально была разделена на 4 под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мальчики 14-15 лет — 232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мальчики 16-17 лет — 231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девочки 14-15 лет — 231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девочки 16-17 лет — 231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аршие подростки, вошедшие в основную подвыборку, явля( ются учениками 9(х, 10(х, 11 (х классов 10(ти средних общеобра( зовательных школ г. Моск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целью обеспечения репрезентативности выборки школы для проведения исследования были выбраны в разных районах г. Москвы. Были протестированы учащиеся только государствен( ных школ. Также в основную выборку не вошли учащиеся школ с углубленным изучением языков, математики, лицеев, религиоз( ных школ, частных школ, школ, где мальчики и девочки учатся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льно, учащиеся школ для детей с задержками в умственном раз( витии, школ для детей инвалидов. Также не были протестирова( ны закрытые средние общеобразовательные школы для несовер( шеннолетних преступ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адекватного выполнения задач исследования в основную выборку следовало включить как можно более "обычных" старших подростков, условно нормальных подростков, не "вундеркиндов" и не тех, кто не может учиться в обычных средних образователь( ных школах из(за отставания в умственном развитии или по дру( гим причинам, связанным с девиа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проверки валидности адаптируемой методики было про( тестировано 30 подростков от 14 до 17 лет — учащихся старших классов средних общеобразовательных школ г. Москвы. Никакие другие характеристики данной выборки не учиты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проведения сравнительного анализа профилей, образо( ванных тремя составляющими перфекционизма у подростков, было протестировано 30 отличников, 30 хорошистов и 30 троеч( ников — учащихся старших классов средних общеобразователь( ных школ г. Москвы. Никакие другие характеристики данной вы( борки не учиты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проверки валидности адаптируемой методики было про( тестировано 15 пациентов Научного Центра Психического Здоро( вья при Российской Академии Медицинских Наук в г. Москве — мужчин и женщин разных возрастов (из них: 4 пациента с шизо( френической реакцией отказа, 3 пациента с истерией, 4 пациен( та с паранойей, 4 пациента с ананкастным личностным расстрой( 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проверки надежности адаптируемой методики (проведе( ния теста(ретеста) было протестировано 100 учащихся старших классов средних общеобразовательных школ г. Москвы от 14 до 17 лет. Эта выборка составлялась по тому же принципу, что и вы( борка № 1, состоявшая из девятисот испытуемых. Испытуемые выборки теста(ретеста были протестированы дваж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го в ходе исследования было протестировано 1130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Русскоязычный </w:t>
      </w:r>
      <w:r>
        <w:rPr>
          <w:rFonts w:cs="Times New Roman" w:ascii="Times New Roman" w:hAnsi="Times New Roman"/>
          <w:color w:val="000000"/>
        </w:rPr>
        <w:t xml:space="preserve">вариант </w:t>
      </w:r>
      <w:r>
        <w:rPr>
          <w:rFonts w:cs="Times New Roman" w:ascii="Times New Roman" w:hAnsi="Times New Roman"/>
          <w:b/>
          <w:bCs/>
          <w:color w:val="000000"/>
        </w:rPr>
        <w:t xml:space="preserve">шкалы </w:t>
      </w:r>
      <w:r>
        <w:rPr>
          <w:rFonts w:cs="Times New Roman" w:ascii="Times New Roman" w:hAnsi="Times New Roman"/>
          <w:b/>
          <w:bCs/>
          <w:color w:val="000000"/>
          <w:lang w:val="en-US"/>
        </w:rPr>
        <w:t xml:space="preserve">MPS </w:t>
      </w:r>
      <w:r>
        <w:rPr>
          <w:rFonts w:cs="Times New Roman" w:ascii="Times New Roman" w:hAnsi="Times New Roman"/>
          <w:color w:val="000000"/>
        </w:rPr>
        <w:t xml:space="preserve">стандартизован. С уче( том данных, полученных в процессе исследования, проведенного </w:t>
      </w:r>
      <w:r>
        <w:rPr>
          <w:rFonts w:cs="Times New Roman" w:ascii="Times New Roman" w:hAnsi="Times New Roman"/>
          <w:b/>
          <w:bCs/>
          <w:color w:val="000000"/>
        </w:rPr>
        <w:t xml:space="preserve">с </w:t>
      </w:r>
      <w:r>
        <w:rPr>
          <w:rFonts w:cs="Times New Roman" w:ascii="Times New Roman" w:hAnsi="Times New Roman"/>
          <w:color w:val="000000"/>
        </w:rPr>
        <w:t xml:space="preserve">использованием выборки, состоящей </w:t>
      </w:r>
      <w:r>
        <w:rPr>
          <w:rFonts w:cs="Times New Roman" w:ascii="Times New Roman" w:hAnsi="Times New Roman"/>
          <w:b/>
          <w:bCs/>
          <w:color w:val="000000"/>
        </w:rPr>
        <w:t xml:space="preserve">из </w:t>
      </w:r>
      <w:r>
        <w:rPr>
          <w:rFonts w:cs="Times New Roman" w:ascii="Times New Roman" w:hAnsi="Times New Roman"/>
          <w:color w:val="000000"/>
        </w:rPr>
        <w:t>девятисот подростков 14-17 лет, учащихся старших классов средних общеобразоват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ых школ, была выведена относительная норма уровня перфек( ционизма для старших подростков, также были выведены нормы уровней составляющих перфекционизма: ориентированного на себя, ориентированного на других, социально предписанного пер( фекционизма. Был описан тип соотношения этих трех элементов, образующий некую идеальную структуру, "нормальный" профиль, </w:t>
      </w:r>
      <w:r>
        <w:rPr>
          <w:rFonts w:cs="Times New Roman" w:ascii="Times New Roman" w:hAnsi="Times New Roman"/>
          <w:b/>
          <w:bCs/>
          <w:color w:val="000000"/>
        </w:rPr>
        <w:t xml:space="preserve">с </w:t>
      </w:r>
      <w:r>
        <w:rPr>
          <w:rFonts w:cs="Times New Roman" w:ascii="Times New Roman" w:hAnsi="Times New Roman"/>
          <w:color w:val="000000"/>
        </w:rPr>
        <w:t xml:space="preserve">которым впоследствии сравнивались профили испытуемых </w:t>
      </w:r>
      <w:r>
        <w:rPr>
          <w:rFonts w:cs="Times New Roman" w:ascii="Times New Roman" w:hAnsi="Times New Roman"/>
          <w:b/>
          <w:bCs/>
          <w:color w:val="000000"/>
        </w:rPr>
        <w:t xml:space="preserve">с </w:t>
      </w:r>
      <w:r>
        <w:rPr>
          <w:rFonts w:cs="Times New Roman" w:ascii="Times New Roman" w:hAnsi="Times New Roman"/>
          <w:color w:val="000000"/>
        </w:rPr>
        <w:t>различными важными для исследования характеристик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дальнейшем будут проведены более масштабные исследо( вания в этой области, </w:t>
      </w:r>
      <w:r>
        <w:rPr>
          <w:rFonts w:cs="Times New Roman" w:ascii="Times New Roman" w:hAnsi="Times New Roman"/>
          <w:b/>
          <w:bCs/>
          <w:color w:val="000000"/>
        </w:rPr>
        <w:t xml:space="preserve">а </w:t>
      </w:r>
      <w:r>
        <w:rPr>
          <w:rFonts w:cs="Times New Roman" w:ascii="Times New Roman" w:hAnsi="Times New Roman"/>
          <w:color w:val="000000"/>
        </w:rPr>
        <w:t>также установлены нормы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даптируемая </w:t>
      </w:r>
      <w:r>
        <w:rPr>
          <w:rFonts w:cs="Times New Roman" w:ascii="Times New Roman" w:hAnsi="Times New Roman"/>
          <w:b/>
          <w:bCs/>
          <w:color w:val="000000"/>
        </w:rPr>
        <w:t xml:space="preserve">шкала </w:t>
      </w:r>
      <w:r>
        <w:rPr>
          <w:rFonts w:cs="Times New Roman" w:ascii="Times New Roman" w:hAnsi="Times New Roman"/>
          <w:b/>
          <w:bCs/>
          <w:color w:val="000000"/>
          <w:lang w:val="en-US"/>
        </w:rPr>
        <w:t xml:space="preserve">MPS </w:t>
      </w:r>
      <w:r>
        <w:rPr>
          <w:rFonts w:cs="Times New Roman" w:ascii="Times New Roman" w:hAnsi="Times New Roman"/>
          <w:b/>
          <w:bCs/>
          <w:color w:val="000000"/>
        </w:rPr>
        <w:t xml:space="preserve">валидна, </w:t>
      </w:r>
      <w:r>
        <w:rPr>
          <w:rFonts w:cs="Times New Roman" w:ascii="Times New Roman" w:hAnsi="Times New Roman"/>
          <w:color w:val="000000"/>
        </w:rPr>
        <w:t>так как у испытуемых специальных выборок (пациентов НЦПЗ при РАМН и отличников) был выявлен чрезвычайно высокий, существенно отличающийся от нормального уровень перфе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ольшинство характеристик перфекционизма соответствует характеристикам "педантической личности" в теории акцентуиро( ванных личностей Леонгарда. "Педантической личности" в свою очередь соответствует анакастическая психопатия. Поэтому па( циенты с анакастической психопатией по определению должны демонстрировать высокий уровень перфекционизма, являться не( вротическими перфекционистами; эту тенденцию адекватно от( разил адаптируемый русскоязычный вариант </w:t>
      </w:r>
      <w:r>
        <w:rPr>
          <w:rFonts w:cs="Times New Roman" w:ascii="Times New Roman" w:hAnsi="Times New Roman"/>
          <w:color w:val="000000"/>
          <w:lang w:val="en-US"/>
        </w:rPr>
        <w:t>MP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алидность адаптируемого русскоязычного варианта шкалы </w:t>
      </w:r>
      <w:r>
        <w:rPr>
          <w:rFonts w:cs="Times New Roman" w:ascii="Times New Roman" w:hAnsi="Times New Roman"/>
          <w:color w:val="000000"/>
          <w:lang w:val="en-US"/>
        </w:rPr>
        <w:t xml:space="preserve">MPS </w:t>
      </w:r>
      <w:r>
        <w:rPr>
          <w:rFonts w:cs="Times New Roman" w:ascii="Times New Roman" w:hAnsi="Times New Roman"/>
          <w:color w:val="000000"/>
        </w:rPr>
        <w:t>доказывает также тот факт, что у российских испытуемых с определенными девиациями было выявлено доминирование именно тех составляющих перфекционизма, которые, по мнению авторов концепции перфекционизма, должны доминировать у испытуемых с этими девиа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ерфекционизм — характерная черта одаренных детей. В соот( ветствии с этим положением теории перфекционизма, адаптируе( мая шкала </w:t>
      </w:r>
      <w:r>
        <w:rPr>
          <w:rFonts w:cs="Times New Roman" w:ascii="Times New Roman" w:hAnsi="Times New Roman"/>
          <w:color w:val="000000"/>
          <w:lang w:val="en-US"/>
        </w:rPr>
        <w:t xml:space="preserve">MPS </w:t>
      </w:r>
      <w:r>
        <w:rPr>
          <w:rFonts w:cs="Times New Roman" w:ascii="Times New Roman" w:hAnsi="Times New Roman"/>
          <w:color w:val="000000"/>
        </w:rPr>
        <w:t>выявила чрезвычайно высокий уровень перфекцио( низмау отличников, учеников старших классов, охарактеризованных учителями, как способных, старательных учеников, как «гордость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 невротических перфекционистов был выявлен чрезвычайно высокий уровень требований к себе, к другим, а также социально предписанных требований. Отличники, которым по определению должен быть присущ высокий уровень перфекционизма, также вошли в «группу риска» формирования невротического перфек( ционизма и связанных с ним девиаций. Русскоязычный вариант шкалы </w:t>
      </w:r>
      <w:r>
        <w:rPr>
          <w:rFonts w:cs="Times New Roman" w:ascii="Times New Roman" w:hAnsi="Times New Roman"/>
          <w:color w:val="000000"/>
          <w:lang w:val="en-US"/>
        </w:rPr>
        <w:t xml:space="preserve">MPS </w:t>
      </w:r>
      <w:r>
        <w:rPr>
          <w:rFonts w:cs="Times New Roman" w:ascii="Times New Roman" w:hAnsi="Times New Roman"/>
          <w:color w:val="000000"/>
        </w:rPr>
        <w:t>выявил характерную (судя по описания западных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ледователей) для испытуемых </w:t>
      </w:r>
      <w:r>
        <w:rPr>
          <w:rFonts w:cs="Times New Roman" w:ascii="Times New Roman" w:hAnsi="Times New Roman"/>
          <w:b/>
          <w:bCs/>
          <w:color w:val="000000"/>
        </w:rPr>
        <w:t xml:space="preserve">с </w:t>
      </w:r>
      <w:r>
        <w:rPr>
          <w:rFonts w:cs="Times New Roman" w:ascii="Times New Roman" w:hAnsi="Times New Roman"/>
          <w:color w:val="000000"/>
        </w:rPr>
        <w:t xml:space="preserve">различными диагнозами струк( туру перфекционизма. Соответственно, можно заключить, что шкала </w:t>
      </w:r>
      <w:r>
        <w:rPr>
          <w:rFonts w:cs="Times New Roman" w:ascii="Times New Roman" w:hAnsi="Times New Roman"/>
          <w:b/>
          <w:bCs/>
          <w:color w:val="000000"/>
          <w:lang w:val="en-US"/>
        </w:rPr>
        <w:t xml:space="preserve">MPS </w:t>
      </w:r>
      <w:r>
        <w:rPr>
          <w:rFonts w:cs="Times New Roman" w:ascii="Times New Roman" w:hAnsi="Times New Roman"/>
          <w:color w:val="000000"/>
        </w:rPr>
        <w:t xml:space="preserve">в ее русскоязычном варианте вполне адекватно выяв( ляет уровень </w:t>
      </w:r>
      <w:r>
        <w:rPr>
          <w:rFonts w:cs="Times New Roman" w:ascii="Times New Roman" w:hAnsi="Times New Roman"/>
          <w:b/>
          <w:bCs/>
          <w:color w:val="000000"/>
        </w:rPr>
        <w:t xml:space="preserve">и </w:t>
      </w:r>
      <w:r>
        <w:rPr>
          <w:rFonts w:cs="Times New Roman" w:ascii="Times New Roman" w:hAnsi="Times New Roman"/>
          <w:color w:val="000000"/>
        </w:rPr>
        <w:t>структуру перфекционизма 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даптируемая </w:t>
      </w:r>
      <w:r>
        <w:rPr>
          <w:rFonts w:cs="Times New Roman" w:ascii="Times New Roman" w:hAnsi="Times New Roman"/>
          <w:b/>
          <w:bCs/>
          <w:color w:val="000000"/>
        </w:rPr>
        <w:t xml:space="preserve">шкала </w:t>
      </w:r>
      <w:r>
        <w:rPr>
          <w:rFonts w:cs="Times New Roman" w:ascii="Times New Roman" w:hAnsi="Times New Roman"/>
          <w:b/>
          <w:bCs/>
          <w:color w:val="000000"/>
          <w:lang w:val="en-US"/>
        </w:rPr>
        <w:t xml:space="preserve">MPS </w:t>
      </w:r>
      <w:r>
        <w:rPr>
          <w:rFonts w:cs="Times New Roman" w:ascii="Times New Roman" w:hAnsi="Times New Roman"/>
          <w:color w:val="000000"/>
        </w:rPr>
        <w:t xml:space="preserve">надежна, таккакуровень </w:t>
      </w:r>
      <w:r>
        <w:rPr>
          <w:rFonts w:cs="Times New Roman" w:ascii="Times New Roman" w:hAnsi="Times New Roman"/>
          <w:b/>
          <w:bCs/>
          <w:color w:val="000000"/>
        </w:rPr>
        <w:t xml:space="preserve">и </w:t>
      </w:r>
      <w:r>
        <w:rPr>
          <w:rFonts w:cs="Times New Roman" w:ascii="Times New Roman" w:hAnsi="Times New Roman"/>
          <w:color w:val="000000"/>
        </w:rPr>
        <w:t xml:space="preserve">струк( тура перфекционизма у испытуемых, которые выявлены </w:t>
      </w:r>
      <w:r>
        <w:rPr>
          <w:rFonts w:cs="Times New Roman" w:ascii="Times New Roman" w:hAnsi="Times New Roman"/>
          <w:b/>
          <w:bCs/>
          <w:color w:val="000000"/>
        </w:rPr>
        <w:t xml:space="preserve">с ис( </w:t>
      </w:r>
      <w:r>
        <w:rPr>
          <w:rFonts w:cs="Times New Roman" w:ascii="Times New Roman" w:hAnsi="Times New Roman"/>
          <w:color w:val="000000"/>
        </w:rPr>
        <w:t xml:space="preserve">пользованием </w:t>
      </w:r>
      <w:r>
        <w:rPr>
          <w:rFonts w:cs="Times New Roman" w:ascii="Times New Roman" w:hAnsi="Times New Roman"/>
          <w:b/>
          <w:bCs/>
          <w:color w:val="000000"/>
          <w:lang w:val="en-US"/>
        </w:rPr>
        <w:t xml:space="preserve">MPS, </w:t>
      </w:r>
      <w:r>
        <w:rPr>
          <w:rFonts w:cs="Times New Roman" w:ascii="Times New Roman" w:hAnsi="Times New Roman"/>
          <w:color w:val="000000"/>
        </w:rPr>
        <w:t xml:space="preserve">устойчивы </w:t>
      </w:r>
      <w:r>
        <w:rPr>
          <w:rFonts w:cs="Times New Roman" w:ascii="Times New Roman" w:hAnsi="Times New Roman"/>
          <w:b/>
          <w:bCs/>
          <w:color w:val="000000"/>
        </w:rPr>
        <w:t xml:space="preserve">и </w:t>
      </w:r>
      <w:r>
        <w:rPr>
          <w:rFonts w:cs="Times New Roman" w:ascii="Times New Roman" w:hAnsi="Times New Roman"/>
          <w:color w:val="000000"/>
        </w:rPr>
        <w:t>выявляются снова по прошест( вии времени без значитель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оминирующие составляющие перфекционизма у испытуемых остаются таковыми по прошествии времени; испытуемые снова попадают в туже группу, характеризующуюся отношением уров( ня перфекционизма к нормальному. Особенно устойчивыми сте( чением времени остаются характеристики перфекционизмау </w:t>
      </w:r>
      <w:r>
        <w:rPr>
          <w:rFonts w:cs="Times New Roman" w:ascii="Times New Roman" w:hAnsi="Times New Roman"/>
          <w:b/>
          <w:bCs/>
          <w:color w:val="000000"/>
        </w:rPr>
        <w:t xml:space="preserve">ис( </w:t>
      </w:r>
      <w:r>
        <w:rPr>
          <w:rFonts w:cs="Times New Roman" w:ascii="Times New Roman" w:hAnsi="Times New Roman"/>
          <w:color w:val="000000"/>
        </w:rPr>
        <w:t>пытуемых, попавших в «группу р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русскоязычный вариант шкалы </w:t>
      </w:r>
      <w:r>
        <w:rPr>
          <w:rFonts w:cs="Times New Roman" w:ascii="Times New Roman" w:hAnsi="Times New Roman"/>
          <w:b/>
          <w:bCs/>
          <w:color w:val="000000"/>
          <w:lang w:val="en-US"/>
        </w:rPr>
        <w:t xml:space="preserve">MPS </w:t>
      </w:r>
      <w:r>
        <w:rPr>
          <w:rFonts w:cs="Times New Roman" w:ascii="Times New Roman" w:hAnsi="Times New Roman"/>
          <w:color w:val="000000"/>
        </w:rPr>
        <w:t xml:space="preserve">адекватно отражает устойчивую личностную черту </w:t>
      </w:r>
      <w:r>
        <w:rPr>
          <w:rFonts w:cs="Times New Roman" w:ascii="Times New Roman" w:hAnsi="Times New Roman"/>
          <w:b/>
          <w:bCs/>
          <w:color w:val="000000"/>
        </w:rPr>
        <w:t xml:space="preserve">— </w:t>
      </w:r>
      <w:r>
        <w:rPr>
          <w:rFonts w:cs="Times New Roman" w:ascii="Times New Roman" w:hAnsi="Times New Roman"/>
          <w:color w:val="000000"/>
        </w:rPr>
        <w:t xml:space="preserve">перфекционизм. </w:t>
      </w:r>
      <w:r>
        <w:rPr>
          <w:rFonts w:cs="Times New Roman" w:ascii="Times New Roman" w:hAnsi="Times New Roman"/>
          <w:b/>
          <w:bCs/>
          <w:color w:val="000000"/>
        </w:rPr>
        <w:t xml:space="preserve">Мы </w:t>
      </w:r>
      <w:r>
        <w:rPr>
          <w:rFonts w:cs="Times New Roman" w:ascii="Times New Roman" w:hAnsi="Times New Roman"/>
          <w:color w:val="000000"/>
        </w:rPr>
        <w:t xml:space="preserve">можем предположить, что перфекционизм старших подростков как пси( хологическая реальность, измеряемая русскоязычным вариантом </w:t>
      </w:r>
      <w:r>
        <w:rPr>
          <w:rFonts w:cs="Times New Roman" w:ascii="Times New Roman" w:hAnsi="Times New Roman"/>
          <w:b/>
          <w:bCs/>
          <w:color w:val="000000"/>
          <w:lang w:val="en-US"/>
        </w:rPr>
        <w:t xml:space="preserve">MPS, </w:t>
      </w:r>
      <w:r>
        <w:rPr>
          <w:rFonts w:cs="Times New Roman" w:ascii="Times New Roman" w:hAnsi="Times New Roman"/>
          <w:color w:val="000000"/>
        </w:rPr>
        <w:t>является многомерным явлением (трехм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труктура перфекционизма российских подростков не состоит </w:t>
      </w:r>
      <w:r>
        <w:rPr>
          <w:rFonts w:cs="Times New Roman" w:ascii="Times New Roman" w:hAnsi="Times New Roman"/>
          <w:b/>
          <w:bCs/>
          <w:color w:val="000000"/>
        </w:rPr>
        <w:t xml:space="preserve">из </w:t>
      </w:r>
      <w:r>
        <w:rPr>
          <w:rFonts w:cs="Times New Roman" w:ascii="Times New Roman" w:hAnsi="Times New Roman"/>
          <w:color w:val="000000"/>
        </w:rPr>
        <w:t xml:space="preserve">трех составляющих перфекционизма в чистом виде. Однако в каждом </w:t>
      </w:r>
      <w:r>
        <w:rPr>
          <w:rFonts w:cs="Times New Roman" w:ascii="Times New Roman" w:hAnsi="Times New Roman"/>
          <w:b/>
          <w:bCs/>
          <w:color w:val="000000"/>
        </w:rPr>
        <w:t xml:space="preserve">из </w:t>
      </w:r>
      <w:r>
        <w:rPr>
          <w:rFonts w:cs="Times New Roman" w:ascii="Times New Roman" w:hAnsi="Times New Roman"/>
          <w:color w:val="000000"/>
        </w:rPr>
        <w:t xml:space="preserve">трех выделенных компонентов структуры перфекцио( низма российских подростков присутствует в качестве наиболее значимого, смыслообразующего элемента одна </w:t>
      </w:r>
      <w:r>
        <w:rPr>
          <w:rFonts w:cs="Times New Roman" w:ascii="Times New Roman" w:hAnsi="Times New Roman"/>
          <w:b/>
          <w:bCs/>
          <w:color w:val="000000"/>
        </w:rPr>
        <w:t xml:space="preserve">из </w:t>
      </w:r>
      <w:r>
        <w:rPr>
          <w:rFonts w:cs="Times New Roman" w:ascii="Times New Roman" w:hAnsi="Times New Roman"/>
          <w:color w:val="000000"/>
        </w:rPr>
        <w:t xml:space="preserve">описанных </w:t>
      </w:r>
      <w:r>
        <w:rPr>
          <w:rFonts w:cs="Times New Roman" w:ascii="Times New Roman" w:hAnsi="Times New Roman"/>
          <w:b/>
          <w:bCs/>
          <w:color w:val="000000"/>
        </w:rPr>
        <w:t xml:space="preserve">со( </w:t>
      </w:r>
      <w:r>
        <w:rPr>
          <w:rFonts w:cs="Times New Roman" w:ascii="Times New Roman" w:hAnsi="Times New Roman"/>
          <w:color w:val="000000"/>
        </w:rPr>
        <w:t xml:space="preserve">здателями </w:t>
      </w:r>
      <w:r>
        <w:rPr>
          <w:rFonts w:cs="Times New Roman" w:ascii="Times New Roman" w:hAnsi="Times New Roman"/>
          <w:b/>
          <w:bCs/>
          <w:color w:val="000000"/>
          <w:lang w:val="en-US"/>
        </w:rPr>
        <w:t xml:space="preserve">MPS </w:t>
      </w:r>
      <w:r>
        <w:rPr>
          <w:rFonts w:cs="Times New Roman" w:ascii="Times New Roman" w:hAnsi="Times New Roman"/>
          <w:color w:val="000000"/>
        </w:rPr>
        <w:t>составляющих перфе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рка шкалы на валидность, сравнительный анализ профи( лей, проверка шкалы на надежность показали, что данная мето( дика может быть использована в целях диагностики риска потен( циальных девиаций, анализа причин установленных дев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зультаты стандартизации шкалы позволяют составить пер( воначальное представление </w:t>
      </w:r>
      <w:r>
        <w:rPr>
          <w:rFonts w:cs="Times New Roman" w:ascii="Times New Roman" w:hAnsi="Times New Roman"/>
          <w:b/>
          <w:bCs/>
          <w:color w:val="000000"/>
        </w:rPr>
        <w:t xml:space="preserve">о </w:t>
      </w:r>
      <w:r>
        <w:rPr>
          <w:rFonts w:cs="Times New Roman" w:ascii="Times New Roman" w:hAnsi="Times New Roman"/>
          <w:color w:val="000000"/>
        </w:rPr>
        <w:t xml:space="preserve">нормальном уровне перфекциониз( </w:t>
      </w:r>
      <w:r>
        <w:rPr>
          <w:rFonts w:cs="Times New Roman" w:ascii="Times New Roman" w:hAnsi="Times New Roman"/>
          <w:b/>
          <w:bCs/>
          <w:color w:val="000000"/>
        </w:rPr>
        <w:t xml:space="preserve">ма </w:t>
      </w:r>
      <w:r>
        <w:rPr>
          <w:rFonts w:cs="Times New Roman" w:ascii="Times New Roman" w:hAnsi="Times New Roman"/>
          <w:color w:val="000000"/>
        </w:rPr>
        <w:t xml:space="preserve">для старших подростков, </w:t>
      </w:r>
      <w:r>
        <w:rPr>
          <w:rFonts w:cs="Times New Roman" w:ascii="Times New Roman" w:hAnsi="Times New Roman"/>
          <w:b/>
          <w:bCs/>
          <w:color w:val="000000"/>
        </w:rPr>
        <w:t xml:space="preserve">о </w:t>
      </w:r>
      <w:r>
        <w:rPr>
          <w:rFonts w:cs="Times New Roman" w:ascii="Times New Roman" w:hAnsi="Times New Roman"/>
          <w:color w:val="000000"/>
        </w:rPr>
        <w:t xml:space="preserve">нормальной структуре соотноше( ния требований, предъявляемых к себе, к другим </w:t>
      </w:r>
      <w:r>
        <w:rPr>
          <w:rFonts w:cs="Times New Roman" w:ascii="Times New Roman" w:hAnsi="Times New Roman"/>
          <w:b/>
          <w:bCs/>
          <w:color w:val="000000"/>
        </w:rPr>
        <w:t xml:space="preserve">и </w:t>
      </w:r>
      <w:r>
        <w:rPr>
          <w:rFonts w:cs="Times New Roman" w:ascii="Times New Roman" w:hAnsi="Times New Roman"/>
          <w:color w:val="000000"/>
        </w:rPr>
        <w:t>социально предписанных треб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Хотя в результате факторизации три составляющие перфекци( онизма не выделились в чистом виде в отдельные факторы, </w:t>
      </w:r>
      <w:r>
        <w:rPr>
          <w:rFonts w:cs="Times New Roman" w:ascii="Times New Roman" w:hAnsi="Times New Roman"/>
          <w:b/>
          <w:bCs/>
          <w:color w:val="000000"/>
        </w:rPr>
        <w:t xml:space="preserve">од( </w:t>
      </w:r>
      <w:r>
        <w:rPr>
          <w:rFonts w:cs="Times New Roman" w:ascii="Times New Roman" w:hAnsi="Times New Roman"/>
          <w:color w:val="000000"/>
        </w:rPr>
        <w:t xml:space="preserve">нако типы профилей, образующихся </w:t>
      </w:r>
      <w:r>
        <w:rPr>
          <w:rFonts w:cs="Times New Roman" w:ascii="Times New Roman" w:hAnsi="Times New Roman"/>
          <w:b/>
          <w:bCs/>
          <w:color w:val="000000"/>
        </w:rPr>
        <w:t xml:space="preserve">из </w:t>
      </w:r>
      <w:r>
        <w:rPr>
          <w:rFonts w:cs="Times New Roman" w:ascii="Times New Roman" w:hAnsi="Times New Roman"/>
          <w:color w:val="000000"/>
        </w:rPr>
        <w:t>суммарных оценок трех субшкал, как показало исследование, адекватно отражают струк( туру перфекционизма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зличным видам девиации присущи различные типы профи( ля; таким образом, суммарные оценки трех субшкал также, как </w:t>
      </w:r>
      <w:r>
        <w:rPr>
          <w:rFonts w:cs="Times New Roman" w:ascii="Times New Roman" w:hAnsi="Times New Roman"/>
          <w:b/>
          <w:bCs/>
          <w:color w:val="000000"/>
        </w:rPr>
        <w:t>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ий суммарный балл по шкале, позволяют отличить норму от патологии, диагностировать риск потенциальных дев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анные, полученные в результате стандартизации, могут быть учтены при проведении в дальнейшем более масштабных иссле( дований в этой области, целью которых будет получение норм возраста. Также в будущем русскоязычный вариант </w:t>
      </w:r>
      <w:r>
        <w:rPr>
          <w:rFonts w:cs="Times New Roman" w:ascii="Times New Roman" w:hAnsi="Times New Roman"/>
          <w:color w:val="000000"/>
          <w:lang w:val="en-US"/>
        </w:rPr>
        <w:t xml:space="preserve">MPS </w:t>
      </w:r>
      <w:r>
        <w:rPr>
          <w:rFonts w:cs="Times New Roman" w:ascii="Times New Roman" w:hAnsi="Times New Roman"/>
          <w:color w:val="000000"/>
        </w:rPr>
        <w:t>будет апробироваться на взрослой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дачи исследования выполнены: шкала стандартизована, прошла проверку на надежность, валидность и внутреннюю согла( сованность с субшка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ы повторной факторизации позволяют составить представление о структуре перфекционизма у старших подрост( ков(росси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кала адаптирована и может быть использована для исследо( вания уровня и структуры перфе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усскоязычный вариант </w:t>
      </w:r>
      <w:r>
        <w:rPr>
          <w:rFonts w:cs="Times New Roman" w:ascii="Times New Roman" w:hAnsi="Times New Roman"/>
          <w:color w:val="000000"/>
          <w:lang w:val="en-US"/>
        </w:rPr>
        <w:t xml:space="preserve">MPS </w:t>
      </w:r>
      <w:r>
        <w:rPr>
          <w:rFonts w:cs="Times New Roman" w:ascii="Times New Roman" w:hAnsi="Times New Roman"/>
          <w:color w:val="000000"/>
        </w:rPr>
        <w:t>подготовлен к использованию в исследованиях, посвященных изучению проблемы перфекцио( низма, которые будут проводитьс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сскоязычный вариант методики, позволяющей исследовать перфекционизм (измерять его выраженность, исследовать харак( тер направленности перфекционистких тенденций), может быть применен не только в клинической психологии. Перфекцио( низм — явление социальное по своей природе. Проблема пер( фекционизма связана с проблемами развития личности, адапта( ции в социуме. Теперь, когда русскоязычный вариант методики адаптирован, он может быть использован не только для выявле( ния перфекционистских тенденций, прогнозирования риска свя( занных с ними девиаций (психопаталогий, адаптивных проблем и т. п.), установления причин уже выявленных дев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даптация методики измерения перфекционизма позволяет по(новому подойти к изучению содержания идеалов подростков. Перфекционизм, как стремление быть совершенным, безупреч( ным во всем, связан с наличием некоего идеала, cоответствовать которому стремится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яется целесообразным дальнейшее использование адаптированной методики при исследовании зависимости содер( жания идеалов подростков от уровня перфекционизма, присуще( го 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Еникеева Д.Д. Популярная психиатрия. —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Леонгард К. Акцентуированные личности. — Ростов(на(Дону,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Одаренные дети / Под ред.: Г.В. Бурменской, В.М. Слуцкого.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Психология / Под общ. ред.: А.В. Петровского, М.Г. Ярошевского. — Ростов(на(Дону,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5. Собкин </w:t>
      </w:r>
      <w:r>
        <w:rPr>
          <w:rFonts w:cs="Times New Roman" w:ascii="Times New Roman" w:hAnsi="Times New Roman"/>
          <w:color w:val="000000"/>
          <w:lang w:val="en-US"/>
        </w:rPr>
        <w:t xml:space="preserve">В.С. </w:t>
      </w:r>
      <w:r>
        <w:rPr>
          <w:rFonts w:cs="Times New Roman" w:ascii="Times New Roman" w:hAnsi="Times New Roman"/>
          <w:color w:val="000000"/>
        </w:rPr>
        <w:t>Ценностно(нормативные ориентации старшеклассника.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6.  </w:t>
      </w:r>
      <w:r>
        <w:rPr>
          <w:rFonts w:cs="Times New Roman" w:ascii="Times New Roman" w:hAnsi="Times New Roman"/>
          <w:color w:val="000000"/>
          <w:lang w:val="en-US"/>
        </w:rPr>
        <w:t xml:space="preserve">Blatt S. The Destructiveness of Perfectionism: Implications for the treatment of Depression //American Psychologist. </w:t>
      </w:r>
      <w:r>
        <w:rPr>
          <w:rFonts w:cs="Times New Roman" w:ascii="Times New Roman" w:hAnsi="Times New Roman"/>
          <w:color w:val="000000"/>
        </w:rPr>
        <w:t xml:space="preserve">1999. № 12. </w:t>
      </w:r>
      <w:r>
        <w:rPr>
          <w:rFonts w:cs="Times New Roman" w:ascii="Times New Roman" w:hAnsi="Times New Roman"/>
          <w:color w:val="000000"/>
          <w:lang w:val="en-US"/>
        </w:rPr>
        <w:t xml:space="preserve">Р. </w:t>
      </w:r>
      <w:r>
        <w:rPr>
          <w:rFonts w:cs="Times New Roman" w:ascii="Times New Roman" w:hAnsi="Times New Roman"/>
          <w:color w:val="000000"/>
        </w:rPr>
        <w:t>1003-10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7.  </w:t>
      </w:r>
      <w:r>
        <w:rPr>
          <w:rFonts w:cs="Times New Roman" w:ascii="Times New Roman" w:hAnsi="Times New Roman"/>
          <w:color w:val="000000"/>
          <w:lang w:val="en-US"/>
        </w:rPr>
        <w:t xml:space="preserve">Hewitt P.L., Flett G.L. Perfectionism in the Self and Social Contexts. Conceptualization, Assessment and Association with Psychopathology// J. of Personality and Social Psychology. </w:t>
      </w:r>
      <w:r>
        <w:rPr>
          <w:rFonts w:cs="Times New Roman" w:ascii="Times New Roman" w:hAnsi="Times New Roman"/>
          <w:color w:val="000000"/>
        </w:rPr>
        <w:t xml:space="preserve">1991. № 3. </w:t>
      </w:r>
      <w:r>
        <w:rPr>
          <w:rFonts w:cs="Times New Roman" w:ascii="Times New Roman" w:hAnsi="Times New Roman"/>
          <w:color w:val="000000"/>
          <w:lang w:val="en-US"/>
        </w:rPr>
        <w:t xml:space="preserve">Р. </w:t>
      </w:r>
      <w:r>
        <w:rPr>
          <w:rFonts w:cs="Times New Roman" w:ascii="Times New Roman" w:hAnsi="Times New Roman"/>
          <w:color w:val="000000"/>
        </w:rPr>
        <w:t>450-4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8. </w:t>
      </w:r>
      <w:r>
        <w:rPr>
          <w:rFonts w:cs="Times New Roman" w:ascii="Times New Roman" w:hAnsi="Times New Roman"/>
          <w:color w:val="000000"/>
          <w:lang w:val="en-US"/>
        </w:rPr>
        <w:t xml:space="preserve">Lynd(Stevenson R.M., Haern C.M. Perfectionism and depressive affect: the pros and cons of being a perfectionist </w:t>
      </w:r>
      <w:r>
        <w:rPr>
          <w:rFonts w:cs="Times New Roman" w:ascii="Times New Roman" w:hAnsi="Times New Roman"/>
          <w:color w:val="000000"/>
        </w:rPr>
        <w:t xml:space="preserve">// </w:t>
      </w:r>
      <w:r>
        <w:rPr>
          <w:rFonts w:cs="Times New Roman" w:ascii="Times New Roman" w:hAnsi="Times New Roman"/>
          <w:color w:val="000000"/>
          <w:lang w:val="en-US"/>
        </w:rPr>
        <w:t xml:space="preserve">Personality and Individual Differences. </w:t>
      </w:r>
      <w:r>
        <w:rPr>
          <w:rFonts w:cs="Times New Roman" w:ascii="Times New Roman" w:hAnsi="Times New Roman"/>
          <w:color w:val="000000"/>
        </w:rPr>
        <w:t xml:space="preserve">1999. №26. </w:t>
      </w:r>
      <w:r>
        <w:rPr>
          <w:rFonts w:cs="Times New Roman" w:ascii="Times New Roman" w:hAnsi="Times New Roman"/>
          <w:color w:val="000000"/>
          <w:lang w:val="en-US"/>
        </w:rPr>
        <w:t xml:space="preserve">Р. </w:t>
      </w:r>
      <w:r>
        <w:rPr>
          <w:rFonts w:cs="Times New Roman" w:ascii="Times New Roman" w:hAnsi="Times New Roman"/>
          <w:color w:val="000000"/>
        </w:rPr>
        <w:t>549-5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9. </w:t>
      </w:r>
      <w:r>
        <w:rPr>
          <w:rFonts w:cs="Times New Roman" w:ascii="Times New Roman" w:hAnsi="Times New Roman"/>
          <w:color w:val="000000"/>
          <w:lang w:val="en-US"/>
        </w:rPr>
        <w:t xml:space="preserve">PactA.R. Reflections on perfection//American Psychologist. </w:t>
      </w:r>
      <w:r>
        <w:rPr>
          <w:rFonts w:cs="Times New Roman" w:ascii="Times New Roman" w:hAnsi="Times New Roman"/>
          <w:color w:val="000000"/>
        </w:rPr>
        <w:t xml:space="preserve">1984. № 39. </w:t>
      </w:r>
      <w:r>
        <w:rPr>
          <w:rFonts w:cs="Times New Roman" w:ascii="Times New Roman" w:hAnsi="Times New Roman"/>
          <w:color w:val="000000"/>
          <w:lang w:val="en-US"/>
        </w:rPr>
        <w:t xml:space="preserve">Р. </w:t>
      </w:r>
      <w:r>
        <w:rPr>
          <w:rFonts w:cs="Times New Roman" w:ascii="Times New Roman" w:hAnsi="Times New Roman"/>
          <w:color w:val="000000"/>
        </w:rPr>
        <w:t>386-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0.  </w:t>
      </w:r>
      <w:r>
        <w:rPr>
          <w:rFonts w:cs="Times New Roman" w:ascii="Times New Roman" w:hAnsi="Times New Roman"/>
          <w:color w:val="000000"/>
          <w:lang w:val="en-US"/>
        </w:rPr>
        <w:t xml:space="preserve">Pirot M. The pathological thought and dynamics of the perfectionist </w:t>
      </w:r>
      <w:r>
        <w:rPr>
          <w:rFonts w:cs="Times New Roman" w:ascii="Times New Roman" w:hAnsi="Times New Roman"/>
          <w:color w:val="000000"/>
        </w:rPr>
        <w:t xml:space="preserve">// </w:t>
      </w:r>
      <w:r>
        <w:rPr>
          <w:rFonts w:cs="Times New Roman" w:ascii="Times New Roman" w:hAnsi="Times New Roman"/>
          <w:color w:val="000000"/>
          <w:lang w:val="en-US"/>
        </w:rPr>
        <w:t xml:space="preserve">Individual Psychology. </w:t>
      </w:r>
      <w:r>
        <w:rPr>
          <w:rFonts w:cs="Times New Roman" w:ascii="Times New Roman" w:hAnsi="Times New Roman"/>
          <w:color w:val="000000"/>
        </w:rPr>
        <w:t xml:space="preserve">1999. №42. </w:t>
      </w:r>
      <w:r>
        <w:rPr>
          <w:rFonts w:cs="Times New Roman" w:ascii="Times New Roman" w:hAnsi="Times New Roman"/>
          <w:color w:val="000000"/>
          <w:lang w:val="en-US"/>
        </w:rPr>
        <w:t xml:space="preserve">Р. </w:t>
      </w:r>
      <w:r>
        <w:rPr>
          <w:rFonts w:cs="Times New Roman" w:ascii="Times New Roman" w:hAnsi="Times New Roman"/>
          <w:color w:val="000000"/>
        </w:rPr>
        <w:t>5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1. </w:t>
      </w:r>
      <w:r>
        <w:rPr>
          <w:rFonts w:cs="Times New Roman" w:ascii="Times New Roman" w:hAnsi="Times New Roman"/>
          <w:color w:val="000000"/>
          <w:lang w:val="en-US"/>
        </w:rPr>
        <w:t xml:space="preserve">Sorotzkin B. The quest for perfection: Avoiding quilt or avoiding shame? //American Psychologist. </w:t>
      </w:r>
      <w:r>
        <w:rPr>
          <w:rFonts w:cs="Times New Roman" w:ascii="Times New Roman" w:hAnsi="Times New Roman"/>
          <w:color w:val="000000"/>
        </w:rPr>
        <w:t xml:space="preserve">1985. №22. </w:t>
      </w:r>
      <w:r>
        <w:rPr>
          <w:rFonts w:cs="Times New Roman" w:ascii="Times New Roman" w:hAnsi="Times New Roman"/>
          <w:color w:val="000000"/>
          <w:lang w:val="en-US"/>
        </w:rPr>
        <w:t xml:space="preserve">Р. </w:t>
      </w:r>
      <w:r>
        <w:rPr>
          <w:rFonts w:cs="Times New Roman" w:ascii="Times New Roman" w:hAnsi="Times New Roman"/>
          <w:color w:val="000000"/>
        </w:rPr>
        <w:t>564-5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2. </w:t>
      </w:r>
      <w:r>
        <w:rPr>
          <w:rFonts w:cs="Times New Roman" w:ascii="Times New Roman" w:hAnsi="Times New Roman"/>
          <w:color w:val="000000"/>
          <w:lang w:val="en-US"/>
        </w:rPr>
        <w:t xml:space="preserve">StoberJ. The Frost Multidimensional Perfectionism. Scale Revisited: More Perfect with Four (instead of six) Dimensions. Pathological Worry. Anxiety and Depression//Cognitive therapy and Research. </w:t>
      </w:r>
      <w:r>
        <w:rPr>
          <w:rFonts w:cs="Times New Roman" w:ascii="Times New Roman" w:hAnsi="Times New Roman"/>
          <w:color w:val="000000"/>
        </w:rPr>
        <w:t xml:space="preserve">2001. № 1. </w:t>
      </w:r>
      <w:r>
        <w:rPr>
          <w:rFonts w:cs="Times New Roman" w:ascii="Times New Roman" w:hAnsi="Times New Roman"/>
          <w:color w:val="000000"/>
          <w:lang w:val="en-US"/>
        </w:rPr>
        <w:t xml:space="preserve">Р. </w:t>
      </w:r>
      <w:r>
        <w:rPr>
          <w:rFonts w:cs="Times New Roman" w:ascii="Times New Roman" w:hAnsi="Times New Roman"/>
          <w:color w:val="000000"/>
        </w:rPr>
        <w:t>4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3.  </w:t>
      </w:r>
      <w:r>
        <w:rPr>
          <w:rFonts w:cs="Times New Roman" w:ascii="Times New Roman" w:hAnsi="Times New Roman"/>
          <w:color w:val="000000"/>
          <w:lang w:val="en-US"/>
        </w:rPr>
        <w:t xml:space="preserve">StoberJ., Joorman J. Worry Procrastination, and Perfectionism: Diffe( rentiating amount of worry, Pathological Worry. Anxiety and Depression </w:t>
      </w:r>
      <w:r>
        <w:rPr>
          <w:rFonts w:cs="Times New Roman" w:ascii="Times New Roman" w:hAnsi="Times New Roman"/>
          <w:color w:val="000000"/>
        </w:rPr>
        <w:t xml:space="preserve">// </w:t>
      </w:r>
      <w:r>
        <w:rPr>
          <w:rFonts w:cs="Times New Roman" w:ascii="Times New Roman" w:hAnsi="Times New Roman"/>
          <w:color w:val="000000"/>
          <w:lang w:val="en-US"/>
        </w:rPr>
        <w:t xml:space="preserve">Cognitive therapy and Research. </w:t>
      </w:r>
      <w:r>
        <w:rPr>
          <w:rFonts w:cs="Times New Roman" w:ascii="Times New Roman" w:hAnsi="Times New Roman"/>
          <w:color w:val="000000"/>
        </w:rPr>
        <w:t xml:space="preserve">2001. № 1. </w:t>
      </w:r>
      <w:r>
        <w:rPr>
          <w:rFonts w:cs="Times New Roman" w:ascii="Times New Roman" w:hAnsi="Times New Roman"/>
          <w:color w:val="000000"/>
          <w:lang w:val="en-US"/>
        </w:rPr>
        <w:t xml:space="preserve">Р. </w:t>
      </w:r>
      <w:r>
        <w:rPr>
          <w:rFonts w:cs="Times New Roman" w:ascii="Times New Roman" w:hAnsi="Times New Roman"/>
          <w:color w:val="000000"/>
        </w:rPr>
        <w:t>4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ОЛОГИЧЕСК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ЬНЫХ </w:t>
      </w:r>
      <w:r>
        <w:rPr>
          <w:rFonts w:cs="Times New Roman" w:ascii="Times New Roman" w:hAnsi="Times New Roman"/>
          <w:color w:val="000000"/>
          <w:sz w:val="24"/>
          <w:szCs w:val="24"/>
        </w:rPr>
        <w:t>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 </w:t>
      </w:r>
      <w:r>
        <w:rPr>
          <w:rFonts w:cs="Times New Roman" w:ascii="Times New Roman" w:hAnsi="Times New Roman"/>
          <w:color w:val="000000"/>
          <w:sz w:val="24"/>
          <w:szCs w:val="24"/>
        </w:rPr>
        <w:t xml:space="preserve">НРАВСТВЕННОМ </w:t>
      </w:r>
      <w:r>
        <w:rPr>
          <w:rFonts w:cs="Times New Roman" w:ascii="Times New Roman" w:hAnsi="Times New Roman"/>
          <w:b/>
          <w:bCs/>
          <w:color w:val="000000"/>
          <w:sz w:val="24"/>
          <w:szCs w:val="24"/>
        </w:rPr>
        <w:t>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примере народа сах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Д. Елисе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равственность является важнейшим понятием в судьбе обще( ства и конкретного человека. В условиях смены государственно( го строя, кроме глобальных политических и экономических изме( нений, происходят изменения и в менталитете народа. В якутской культуре одним из наиболее важных понятий было понятие эко( логии: одушевление природы, ожидание от нее участия в жизни каждого человека. Диалог, который существовал между природой и индивидом, определял многое в менталитете народа [3; 5]. В традиционной якутской культуре также существовала четко вы( раженная поло(ролевая и возрастная специфичность. Поведение личностей, принадлежащих к разным поколениям и полу, четко оп( ределялось и контролировалось группой [2;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исшедшие за последнее десятилетие социальные измене( ния повлекли за собой изменения нравственных идеалов и кри( териев оценки людей, произошла диффузия гендерных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ывая вышеперечисленные особенности, нами было спла( нировано исследование, основанное на традициях создания им( плицитных теорий. В русле имплицитныхтеорий японские ученые Азума и Кашиваги провели исследование социальных представ( лений об интеллектуальности среди японцев [7]. Аналогичное ис( следование, посвященное отечественной специфичности пред( ставлений об интеллектуальной личности, было проведено в России Н.Л. Смирновой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И. ВоловиковаиЛ.Л. Гренкова[1] модифицировали методи( ку Азумы, Кашиваги и Смирновой, основываясь на концепции С.Л. Рубинштейна — его понимании поступка как «имплицитного суждения». В своем исследовании современных представлений о «порядочном человеке», помимо описания конкретного челове( ка, они просили привести пример поведения (поступок), доказы( вающего нравственные качества этого человек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ланируемом нами основном исследовании мы будем ис( пользовать метод развернутого клинического интервью, так как имплицитные теории, безусловно, имеют культурные границ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исследованиях о менталитете народа саха якутская культураха( рактеризируется как культура «молчания» [3-5]. Однако на пило( тажном этапе исследования мы использовали модификацию Во( ловиковой и Гренковой [1] методики Азумы, Кошиваги [7] и Смирновой [6]. Исследование проводилось преимущественно на якутском языке. Предварительно было определено само понятие, о котором мы собирались спросить у испытуемых. В отличие от работ Воловиковой и Гренковой, мы использовали слово, которое на русский язык переводится как "нрав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спондентов просили описать конкретного человека, которо( го они могли бы назвать нравственным, и привести пример по( ступка, доказывающего его нравственность. В пилотажном иссле( довании приняло участие 28 человек: 15 детей в возрасте от 11 -16 лет (из них 6 девочек и 9 мальчиков) и 13 взрослых от 21-81 года (из них 8 женщин и 5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результате анализа сочинений были выделены дескрипторы — смысловые единицы. Дескрипторы «детских» сочинений мож( но условно разделить на две группы. В первой группе описыва( ются </w:t>
      </w:r>
      <w:r>
        <w:rPr>
          <w:rFonts w:cs="Times New Roman" w:ascii="Times New Roman" w:hAnsi="Times New Roman"/>
          <w:i/>
          <w:iCs/>
          <w:color w:val="000000"/>
        </w:rPr>
        <w:t xml:space="preserve">личные качества человека, </w:t>
      </w:r>
      <w:r>
        <w:rPr>
          <w:rFonts w:cs="Times New Roman" w:ascii="Times New Roman" w:hAnsi="Times New Roman"/>
          <w:color w:val="000000"/>
        </w:rPr>
        <w:t xml:space="preserve">его достоинства и недостатки: умный, честный, чистый, трудолюбивый и т. д. Дескрипторы вто( рой группы описывают </w:t>
      </w:r>
      <w:r>
        <w:rPr>
          <w:rFonts w:cs="Times New Roman" w:ascii="Times New Roman" w:hAnsi="Times New Roman"/>
          <w:i/>
          <w:iCs/>
          <w:color w:val="000000"/>
        </w:rPr>
        <w:t xml:space="preserve">отношения человека с окружающими: </w:t>
      </w:r>
      <w:r>
        <w:rPr>
          <w:rFonts w:cs="Times New Roman" w:ascii="Times New Roman" w:hAnsi="Times New Roman"/>
          <w:color w:val="000000"/>
        </w:rPr>
        <w:t>добр по отношению клюдям, желает людям удачи, понимает в трудные моменты и т. д. Следует заметить, что отношение клюдям делит( ся на два уровня. Первый уровень — непосредственное отноше( ние людей друг с другом, и второй уровень — отношение челове( ка к целому народу, к его судь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ескрипторы «взрослой» выборки разделяются натри группы. Первая группа характеризирует </w:t>
      </w:r>
      <w:r>
        <w:rPr>
          <w:rFonts w:cs="Times New Roman" w:ascii="Times New Roman" w:hAnsi="Times New Roman"/>
          <w:i/>
          <w:iCs/>
          <w:color w:val="000000"/>
        </w:rPr>
        <w:t>качества внутреннего совершен</w:t>
        <w:softHyphen/>
        <w:t xml:space="preserve">ства человека: </w:t>
      </w:r>
      <w:r>
        <w:rPr>
          <w:rFonts w:cs="Times New Roman" w:ascii="Times New Roman" w:hAnsi="Times New Roman"/>
          <w:color w:val="000000"/>
        </w:rPr>
        <w:t xml:space="preserve">он не считает свои заслуги, живет в ногу со вре( менем, у него широкая душа, выполняет миссию, держит данное слово и т. д. Здесь личные качества человека не ограничиваются только перечислением личностных особенностей, акцент делает( ся на внутренней культуре человека. Во вторую группу вошли ка( чества, описывающие </w:t>
      </w:r>
      <w:r>
        <w:rPr>
          <w:rFonts w:cs="Times New Roman" w:ascii="Times New Roman" w:hAnsi="Times New Roman"/>
          <w:i/>
          <w:iCs/>
          <w:color w:val="000000"/>
        </w:rPr>
        <w:t xml:space="preserve">отношения человека к другим людям: </w:t>
      </w:r>
      <w:r>
        <w:rPr>
          <w:rFonts w:cs="Times New Roman" w:ascii="Times New Roman" w:hAnsi="Times New Roman"/>
          <w:color w:val="000000"/>
        </w:rPr>
        <w:t xml:space="preserve">он добр клюдям, понимает старых, не меняет своего отношения к конкретному человеку и т. д. Третья группа дескрипторов описы( вает качества человека </w:t>
      </w:r>
      <w:r>
        <w:rPr>
          <w:rFonts w:cs="Times New Roman" w:ascii="Times New Roman" w:hAnsi="Times New Roman"/>
          <w:i/>
          <w:iCs/>
          <w:color w:val="000000"/>
        </w:rPr>
        <w:t xml:space="preserve">как представителя своего народа: </w:t>
      </w:r>
      <w:r>
        <w:rPr>
          <w:rFonts w:cs="Times New Roman" w:ascii="Times New Roman" w:hAnsi="Times New Roman"/>
          <w:color w:val="000000"/>
        </w:rPr>
        <w:t>он сле( дует традициям своего народа, уважает их, думает о будущем своего народа. Следует отметить, что в отличие от «детских» со( чинений, в сочинениях взрослых респондентов отношение к сво( ему народу воспринимается как передача ценностей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меры нравственных поступков, приводимые детьми, мож( но разделить на четыре группы: </w:t>
      </w:r>
      <w:r>
        <w:rPr>
          <w:rFonts w:cs="Times New Roman" w:ascii="Times New Roman" w:hAnsi="Times New Roman"/>
          <w:i/>
          <w:iCs/>
          <w:color w:val="000000"/>
        </w:rPr>
        <w:t>героический поступок книжного или исторического персонажа; вклад людей в благоустройство общества; вклад политиков во благо народа; понимание людей и участие в их жизни; отношение родителей к своим де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меры нравственных поступков «взрослой» выборки отли( чаются большим разнообразием. В целом можно выделить сле( дующие группы: </w:t>
      </w:r>
      <w:r>
        <w:rPr>
          <w:rFonts w:cs="Times New Roman" w:ascii="Times New Roman" w:hAnsi="Times New Roman"/>
          <w:i/>
          <w:iCs/>
          <w:color w:val="000000"/>
        </w:rPr>
        <w:t>доказательством нравственности является весь жизненный путь человека; понимание людей и участие в их жиз</w:t>
        <w:softHyphen/>
        <w:t>ни; вклад людей в благоустройство общества; память о люд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результатам пилотажного исследования можно сказать, что нравственный человек в якутской культуре воспринимается как человек, имеющий «светлое» состояние души. Это не простое сле( дование нормам и правилам морали, а идущие изнутри добрые побуждения и бескорыстие. Вторым аспектом нравственности является то, что порядочность или нравственность проявляется во взаимоотношениях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растными особенностями социальных представлений о нравственном человеке является то, что с годами понимание нрав( ственности углубляется и принимает философский оттенок. Инте( ресно, что в детских суждениях чаще, чем во взрослых встречают( ся рассуждения про государственную власть, про ответственность власть имущих перед народом. Возможно, здесь влияние оказало то, что исследование проводилось во время предвыборной прези( дентской кампании (в Якутии), а школьный возраст сензитивен к внешним воздействиям. Все это является только предположени( ем и требует экспериментального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сновном исследовании планируется определить моральные задачи на основе анализа текстов клинического интервью и с по( мощью микросемантического анализа текста (по А.В. Брушлин( скому) выявить культурологические особенности социальных представлений нравственной личности у народа са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Воловикова М.И., Гренкова Л.Л. Современные представления о по( рядочном человеке// Российский менталитет: вопросы психологи( ческой теории и практики. — М., 1997. С. 93-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Егорова А.И. Внутриэтнические различия в полоролевых стереоти( пах супружеских пар народа саха. Автореф... канд. психол. наук. Ир( кут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Николаева О.П. Морально(правовые суждения и проблема развития морального сознания в разных культурах. Дисс... канд. психол. наук.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Новиков А.Г. О менталитете народа саха. — Якутск,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Портнягин И.С. Этнопедагогика.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Смирнова Н.Л. Исследование имплицитных концепций интеллекта// Психология личности в условиях социальных изменений. — М., 1993. С.97-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en-US"/>
        </w:rPr>
        <w:t xml:space="preserve">AzumaH., Kashiwagi </w:t>
      </w:r>
      <w:r>
        <w:rPr>
          <w:rFonts w:cs="Times New Roman" w:ascii="Times New Roman" w:hAnsi="Times New Roman"/>
          <w:color w:val="000000"/>
          <w:sz w:val="18"/>
          <w:szCs w:val="18"/>
        </w:rPr>
        <w:t xml:space="preserve">K. </w:t>
      </w:r>
      <w:r>
        <w:rPr>
          <w:rFonts w:cs="Times New Roman" w:ascii="Times New Roman" w:hAnsi="Times New Roman"/>
          <w:color w:val="000000"/>
          <w:sz w:val="18"/>
          <w:szCs w:val="18"/>
          <w:lang w:val="en-US"/>
        </w:rPr>
        <w:t xml:space="preserve">Descriptors for an intelligent person: a Japanese study//Japanese Psychological Research. </w:t>
      </w:r>
      <w:r>
        <w:rPr>
          <w:rFonts w:cs="Times New Roman" w:ascii="Times New Roman" w:hAnsi="Times New Roman"/>
          <w:color w:val="000000"/>
          <w:sz w:val="18"/>
          <w:szCs w:val="18"/>
        </w:rPr>
        <w:t xml:space="preserve">1987. №29. </w:t>
      </w:r>
      <w:r>
        <w:rPr>
          <w:rFonts w:cs="Times New Roman" w:ascii="Times New Roman" w:hAnsi="Times New Roman"/>
          <w:color w:val="000000"/>
          <w:sz w:val="18"/>
          <w:szCs w:val="18"/>
          <w:lang w:val="en-US"/>
        </w:rPr>
        <w:t xml:space="preserve">Р. </w:t>
      </w:r>
      <w:r>
        <w:rPr>
          <w:rFonts w:cs="Times New Roman" w:ascii="Times New Roman" w:hAnsi="Times New Roman"/>
          <w:color w:val="000000"/>
          <w:sz w:val="18"/>
          <w:szCs w:val="18"/>
        </w:rPr>
        <w:t>17-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АЛИЗ </w:t>
      </w:r>
      <w:r>
        <w:rPr>
          <w:rFonts w:cs="Times New Roman" w:ascii="Times New Roman" w:hAnsi="Times New Roman"/>
          <w:color w:val="000000"/>
          <w:sz w:val="24"/>
          <w:szCs w:val="24"/>
        </w:rPr>
        <w:t xml:space="preserve">КУЛЬТУРНОЙ </w:t>
      </w:r>
      <w:r>
        <w:rPr>
          <w:rFonts w:cs="Times New Roman" w:ascii="Times New Roman" w:hAnsi="Times New Roman"/>
          <w:b/>
          <w:bCs/>
          <w:color w:val="000000"/>
          <w:sz w:val="24"/>
          <w:szCs w:val="24"/>
        </w:rPr>
        <w:t xml:space="preserve">СПЕЦИФИКИ СОЦИАЛЬ2 НЫХ ВЕРОВАНИЙ РОССИЙСКИХ </w:t>
      </w:r>
      <w:r>
        <w:rPr>
          <w:rFonts w:cs="Times New Roman" w:ascii="Times New Roman" w:hAnsi="Times New Roman"/>
          <w:color w:val="000000"/>
          <w:sz w:val="24"/>
          <w:szCs w:val="24"/>
        </w:rPr>
        <w:t>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А. Пономар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ая культура по(своему уникальна и характеризуется весь( ма существенными различиями в традициях, поведении, цен( ностях, нормах и т. д. Однако, несмотря на специфику множества культур, их самобытность, предполагается, что есть некие общие конструкты, универсальные для большого числа культурных об( ществ и их представителей. Известный авторитет в области кросс(культурной психологии Г. Триандис считает, что нахождение универсалий во многих культурах — основная цель развития со( временных психологических теорий [4]. И этот вывод не случаен. Именно кросс(культурные исследования показывают, как, каза( лось бы, очевидные психологические феномены, получившие множество доказательств в одной культуре, абсолютно не прояв( ляются в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ерживаясь указанной цели, все больше и больше иссле( дований в рамках кросс(культурной и этнической психологии по( свящается поиску универсальных черт в разных культурных обществах. А основной задачей специальной психологической дисциплины, — кросс(культурной и этнической психологии — как отмечает Н.М. Лебедева, становится «"перенос и проверка", ког( да психологические теории и факты, полученные в одной культу( ре, проверяются "на прочность" в других культурах; таким обра( зом, происходит поиск и универсалий и культурно(специфических психологических явлений» [4, с.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одной из областей, где уделяется большое внимание поиску универсальных закономерностей, относится сфера социального познания, где исследователями изучается, как познается соци( альная действительность обычным человеком, каким образом воспринимается, конструируется и интерпретируется образ, «картина» эт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шинство исследований в рамках теории социального по( знания направлено на изучение основных детерминант, позволя( ющих охарактеризовать процесс «творчества» социального мира. Социальные установки (аттитюды), перцептивные защиты, соци( альный консенсус, социальные ценности — это далеко не полный список факторов, на основе которых создан и разрабатывается широкий спектр теорий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мках этнической и кросс(культурной психологии решение проблем социального познания сегодня более чем актуально. Феномен культуры оказывает существенное влияние на процесс познания социальных явлений, ведь индивид неизбежно «смот( рит» на социальный мир через призму культурных факторов. Способы так называемого «видения мира» (нормы, правила об( щения, установки и т. д.), распространенные в одной культуре, могут значимо отличаться от таковых, используемых в друг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ак называемом измерении культурной вариативности осо( бенно широко в последнее время используется подход, основан( ный на ценностных ориентациях, предложенный С. Шварцем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B. Билски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большинстве работ ценности рассматриваются в качестве «смысловых образований, связывающих когнитивную и мотива( ционные сферы» [8, с. 81], выступая, с одной стороны, вкачестве критериев оценки действительности, с другой — регуляторами поведения, придающих смысл действиям человека. Наряду с ин( дивидуальным уровнем анализа (ценности как основные смысло( вые идеи и цели, которыми руководствуется в жизни конкретный человек), ценности выступают и как культурно(нагруженные об( разования. Выполняя свои роли в социуме, люди зачастую аппе( лируютктому, что считается хорошим, правильным, желательным в данном обществе, т. е. к культурны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Шварц и В. Билски в ходе большой эмпирической работы выделили универсальные блоки ценностей, которые разделяют( ся многими культурами и их представителями (10 блоков — на индивидуальном уровне и 6 — на культурном) [12]. Однако более поздние исследования показали, что культуры отличаются разны( ми приоритетами и неодинаковой выраженностью универсальных ценностных блоков. Так, в недавнем исследовании Н.М. Лебеде( вой [5] было показано, что русские респонденты, вне зависимос( ти от пола, возраста и социального статуса, подчеркивают при( оритет ценностей </w:t>
      </w:r>
      <w:r>
        <w:rPr>
          <w:rFonts w:cs="Times New Roman" w:ascii="Times New Roman" w:hAnsi="Times New Roman"/>
          <w:i/>
          <w:iCs/>
          <w:color w:val="000000"/>
          <w:sz w:val="22"/>
          <w:szCs w:val="22"/>
        </w:rPr>
        <w:t xml:space="preserve">Консерватизма </w:t>
      </w:r>
      <w:r>
        <w:rPr>
          <w:rFonts w:cs="Times New Roman" w:ascii="Times New Roman" w:hAnsi="Times New Roman"/>
          <w:color w:val="000000"/>
          <w:sz w:val="22"/>
          <w:szCs w:val="22"/>
        </w:rPr>
        <w:t xml:space="preserve">(стремление к групповой принадлежности, групповой идентичности, разделение общест( венного образа жизни) и </w:t>
      </w:r>
      <w:r>
        <w:rPr>
          <w:rFonts w:cs="Times New Roman" w:ascii="Times New Roman" w:hAnsi="Times New Roman"/>
          <w:i/>
          <w:iCs/>
          <w:color w:val="000000"/>
          <w:sz w:val="22"/>
          <w:szCs w:val="22"/>
        </w:rPr>
        <w:t xml:space="preserve">Гармонии </w:t>
      </w:r>
      <w:r>
        <w:rPr>
          <w:rFonts w:cs="Times New Roman" w:ascii="Times New Roman" w:hAnsi="Times New Roman"/>
          <w:color w:val="000000"/>
          <w:sz w:val="22"/>
          <w:szCs w:val="22"/>
        </w:rPr>
        <w:t>(стремление к гармонии и еди( нению со средой). Данные ценности автор относит к «базовым культурным ценностям рус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же при разработке теоретических основ ценностно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C. Шварц предположил, что, поскольку типы ценностей формиру( ют интегральную мотивационную структуру, они системно 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ыть связаны с другими переменными (установками, поведени( ем и т. д.)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данном исследовании подход, основанный на ценностях, ис( пользуется как дополнительная валидная теоретико(методологи( ческая структура, позволяющая связать хорошо изученные аспек( ты сферы социального познания с мало изученными. </w:t>
      </w:r>
      <w:r>
        <w:rPr>
          <w:rFonts w:cs="Times New Roman" w:ascii="Times New Roman" w:hAnsi="Times New Roman"/>
          <w:b/>
          <w:bCs/>
          <w:i/>
          <w:iCs/>
          <w:color w:val="000000"/>
        </w:rPr>
        <w:t xml:space="preserve">Целью </w:t>
      </w:r>
      <w:r>
        <w:rPr>
          <w:rFonts w:cs="Times New Roman" w:ascii="Times New Roman" w:hAnsi="Times New Roman"/>
          <w:color w:val="000000"/>
        </w:rPr>
        <w:t>работы является знакомство с новой исследовательской страте( гией поиска универсалий в сфере социального познания, осно( ванной на социальных верованиях (или социальных аксиомах), предложенной исследователями университета Гонконга М. Бон( дом и К. Леун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 мнению авторов, наше отношение к миру мы формируем в виде неких обобщенных верований, имеющих непосредственную связь с разнообразием социального поведения. Например, роди( тельские убеждения о том, как нужно воспитывать ребенка, напря( мую связаны с их воспитанием ребенка на практике. Авторы отли( чают социальные верования от ценностей, считая, что верования достаточно специфичны, конкретны, зависят от людей, включенных в ситуацию, от времени и т. д. К. Леунги М. Бонд определяют такие верования как социальные аксиомы и определяют их как </w:t>
      </w:r>
      <w:r>
        <w:rPr>
          <w:rFonts w:cs="Times New Roman" w:ascii="Times New Roman" w:hAnsi="Times New Roman"/>
          <w:i/>
          <w:iCs/>
          <w:color w:val="000000"/>
        </w:rPr>
        <w:t>«наибо</w:t>
        <w:softHyphen/>
        <w:t xml:space="preserve">лее общие верования относительно себя, социального окружения, физического или духовного мира; они выступают как утверждения о связи между двумя объектами или понятиями» </w:t>
      </w:r>
      <w:r>
        <w:rPr>
          <w:rFonts w:cs="Times New Roman" w:ascii="Times New Roman" w:hAnsi="Times New Roman"/>
          <w:color w:val="000000"/>
        </w:rPr>
        <w:t xml:space="preserve">[11, с. 64]. Подоб( но математическим аксиомам, эти верования являются основны( ми детерминантами поведения людей в различных ситуациях. Та( кие верования аксиоматичны потому, что они часто принимаются за некие истины, но полученные не в результате научного подтверж( дения, а в результате личного опыта и социализации человека. Социальные аксиомы выполняют 4 главные функции: они способ( ствуют достижению основных целей </w:t>
      </w:r>
      <w:r>
        <w:rPr>
          <w:rFonts w:cs="Times New Roman" w:ascii="Times New Roman" w:hAnsi="Times New Roman"/>
          <w:i/>
          <w:iCs/>
          <w:color w:val="000000"/>
        </w:rPr>
        <w:t xml:space="preserve">(инструментальная); </w:t>
      </w:r>
      <w:r>
        <w:rPr>
          <w:rFonts w:cs="Times New Roman" w:ascii="Times New Roman" w:hAnsi="Times New Roman"/>
          <w:color w:val="000000"/>
        </w:rPr>
        <w:t xml:space="preserve">помога( ют людям поддерживать свою самооценку </w:t>
      </w:r>
      <w:r>
        <w:rPr>
          <w:rFonts w:cs="Times New Roman" w:ascii="Times New Roman" w:hAnsi="Times New Roman"/>
          <w:i/>
          <w:iCs/>
          <w:color w:val="000000"/>
        </w:rPr>
        <w:t xml:space="preserve">(эго-защитная); </w:t>
      </w:r>
      <w:r>
        <w:rPr>
          <w:rFonts w:cs="Times New Roman" w:ascii="Times New Roman" w:hAnsi="Times New Roman"/>
          <w:color w:val="000000"/>
        </w:rPr>
        <w:t xml:space="preserve">служат для выражения сформировавшихся у человека ценностей </w:t>
      </w:r>
      <w:r>
        <w:rPr>
          <w:rFonts w:cs="Times New Roman" w:ascii="Times New Roman" w:hAnsi="Times New Roman"/>
          <w:i/>
          <w:iCs/>
          <w:color w:val="000000"/>
        </w:rPr>
        <w:t>(ценно</w:t>
        <w:softHyphen/>
        <w:t xml:space="preserve">стно-выразительная) </w:t>
      </w:r>
      <w:r>
        <w:rPr>
          <w:rFonts w:cs="Times New Roman" w:ascii="Times New Roman" w:hAnsi="Times New Roman"/>
          <w:color w:val="000000"/>
        </w:rPr>
        <w:t xml:space="preserve">и, наконец, помогают людям познавать и по( нимать окружающий мир </w:t>
      </w:r>
      <w:r>
        <w:rPr>
          <w:rFonts w:cs="Times New Roman" w:ascii="Times New Roman" w:hAnsi="Times New Roman"/>
          <w:i/>
          <w:iCs/>
          <w:color w:val="000000"/>
        </w:rPr>
        <w:t>(познавате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ипичная структура социальных аксиом: «А связано с </w:t>
      </w:r>
      <w:r>
        <w:rPr>
          <w:rFonts w:cs="Times New Roman" w:ascii="Times New Roman" w:hAnsi="Times New Roman"/>
          <w:i/>
          <w:iCs/>
          <w:color w:val="000000"/>
        </w:rPr>
        <w:t xml:space="preserve">В», </w:t>
      </w:r>
      <w:r>
        <w:rPr>
          <w:rFonts w:cs="Times New Roman" w:ascii="Times New Roman" w:hAnsi="Times New Roman"/>
          <w:color w:val="000000"/>
        </w:rPr>
        <w:t xml:space="preserve">где </w:t>
      </w:r>
      <w:r>
        <w:rPr>
          <w:rFonts w:cs="Times New Roman" w:ascii="Times New Roman" w:hAnsi="Times New Roman"/>
          <w:i/>
          <w:iCs/>
          <w:color w:val="000000"/>
        </w:rPr>
        <w:t xml:space="preserve">А </w:t>
      </w:r>
      <w:r>
        <w:rPr>
          <w:rFonts w:cs="Times New Roman" w:ascii="Times New Roman" w:hAnsi="Times New Roman"/>
          <w:color w:val="000000"/>
        </w:rPr>
        <w:t xml:space="preserve">и </w:t>
      </w:r>
      <w:r>
        <w:rPr>
          <w:rFonts w:cs="Times New Roman" w:ascii="Times New Roman" w:hAnsi="Times New Roman"/>
          <w:i/>
          <w:iCs/>
          <w:color w:val="000000"/>
        </w:rPr>
        <w:t xml:space="preserve">В — </w:t>
      </w:r>
      <w:r>
        <w:rPr>
          <w:rFonts w:cs="Times New Roman" w:ascii="Times New Roman" w:hAnsi="Times New Roman"/>
          <w:color w:val="000000"/>
        </w:rPr>
        <w:t xml:space="preserve">некие сущности, и связь между ними причинная или корре( ляционная. Например, «Хорошие события происходят с хороши( ми людьми» — типичная модель аксиомы. В этом плане социаль( ные аксиомы следует отличать от ценностей, которые имеют вид: </w:t>
      </w:r>
      <w:r>
        <w:rPr>
          <w:rFonts w:cs="Times New Roman" w:ascii="Times New Roman" w:hAnsi="Times New Roman"/>
          <w:i/>
          <w:iCs/>
          <w:color w:val="000000"/>
        </w:rPr>
        <w:t xml:space="preserve">«А — </w:t>
      </w:r>
      <w:r>
        <w:rPr>
          <w:rFonts w:cs="Times New Roman" w:ascii="Times New Roman" w:hAnsi="Times New Roman"/>
          <w:color w:val="000000"/>
        </w:rPr>
        <w:t>хорошее/ожидаемое/значимое». Например: «Война — это плохо» и «Здоровье — это хорошо» — это модели ценности.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 мы конкретизируем данные выражения (например, «Войны приведут к гибели цивилизации» и «Здоровье — залог успеха в работе»), они будут выступать в качестве социальных аксиом, т.к. каждое утверждение уже содержит связь между двумя конкрет( ными вещ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тели считают, что социальные аксиомы, аналогично ценностям в теории С. Шварца и В. Билски, помогают решать про( блемы жизнедеятельности человека. Таким образом, авторы предлагают следующую теоретическую гипотезу: то обстоятель( ство, что различные культурные общества и их представители вы( нуждены решать одни и те же жизненно важные проблемы, долж( но привести к выявлению схожих социальных аксиом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ходе обширного сбора и анализа данных в таких различаю( щихся между собой культурах, как Гонконг, Венесуэла, США, Гер( мания и Япония был сконструирован опросник «Социальные ак( сиомы», процедура факторизации которого позволила выявить 6 основ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тор </w:t>
      </w:r>
      <w:r>
        <w:rPr>
          <w:rFonts w:cs="Times New Roman" w:ascii="Times New Roman" w:hAnsi="Times New Roman"/>
          <w:i/>
          <w:iCs/>
          <w:color w:val="000000"/>
        </w:rPr>
        <w:t xml:space="preserve">«Социальный цинизм». </w:t>
      </w:r>
      <w:r>
        <w:rPr>
          <w:rFonts w:cs="Times New Roman" w:ascii="Times New Roman" w:hAnsi="Times New Roman"/>
          <w:color w:val="000000"/>
        </w:rPr>
        <w:t>В него входят утверждения, от( ражающие негативный взгляд на человеческую природу, преду( беждения относительно некоторых групп людей, а также недове( рие к социальным институтам и пренебрежение нравственными нормами для достижения целей. Этот фактор содержит макиавел( листские тенденции (веру в то, что манипулирование — наиболее эффективная стратегия для убеждения и влияния на поведение других). Пример: «Люди, обладающие властью, склонны эксплу( атировать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тор </w:t>
      </w:r>
      <w:r>
        <w:rPr>
          <w:rFonts w:cs="Times New Roman" w:ascii="Times New Roman" w:hAnsi="Times New Roman"/>
          <w:i/>
          <w:iCs/>
          <w:color w:val="000000"/>
        </w:rPr>
        <w:t xml:space="preserve">«Награда за усилия» </w:t>
      </w:r>
      <w:r>
        <w:rPr>
          <w:rFonts w:cs="Times New Roman" w:ascii="Times New Roman" w:hAnsi="Times New Roman"/>
          <w:color w:val="000000"/>
        </w:rPr>
        <w:t>содержит верования в то, что уси( лия, знания, тщательное планирование своих действий в итоге приведут к положительным результатам. Верования данного фак( тора содержат принципы протестантской этики, в частности прин( цип справедливого мира: для человека, приложившего усилия, упорный труд компенсируется вознаграждением. Пример: «Уси( лия помогут победить неу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тор </w:t>
      </w:r>
      <w:r>
        <w:rPr>
          <w:rFonts w:cs="Times New Roman" w:ascii="Times New Roman" w:hAnsi="Times New Roman"/>
          <w:i/>
          <w:iCs/>
          <w:color w:val="000000"/>
        </w:rPr>
        <w:t xml:space="preserve">«Социальнаягибкость» </w:t>
      </w:r>
      <w:r>
        <w:rPr>
          <w:rFonts w:cs="Times New Roman" w:ascii="Times New Roman" w:hAnsi="Times New Roman"/>
          <w:color w:val="000000"/>
        </w:rPr>
        <w:t>включает высказывания, указы( вающие на то, что нет строгих предписаний, как действовать в той или иной ситуации, что существует множество способов дости( жения определенных целей, и что поведению человека свойствен( на непоследовательность и противоречивость. Пример: «Человек должен действовать исходя из конкретн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тор </w:t>
      </w:r>
      <w:r>
        <w:rPr>
          <w:rFonts w:cs="Times New Roman" w:ascii="Times New Roman" w:hAnsi="Times New Roman"/>
          <w:i/>
          <w:iCs/>
          <w:color w:val="000000"/>
        </w:rPr>
        <w:t xml:space="preserve">«Контроль судьбы» </w:t>
      </w:r>
      <w:r>
        <w:rPr>
          <w:rFonts w:cs="Times New Roman" w:ascii="Times New Roman" w:hAnsi="Times New Roman"/>
          <w:color w:val="000000"/>
        </w:rPr>
        <w:t>содержит верования, характеризу( ющие убежденность в том, что жизненные события предоп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ны, но существуют способы, позволяющие людям влиять на ис( ходы этих событий. Предполагается, что многие ситуации могут быть как предопределены судьбоносными факторами, так и про( гнозируемы самим человеком. Пример: «Во вселенной все пре( допреде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тор </w:t>
      </w:r>
      <w:r>
        <w:rPr>
          <w:rFonts w:cs="Times New Roman" w:ascii="Times New Roman" w:hAnsi="Times New Roman"/>
          <w:i/>
          <w:iCs/>
          <w:color w:val="000000"/>
        </w:rPr>
        <w:t xml:space="preserve">«Духовность». </w:t>
      </w:r>
      <w:r>
        <w:rPr>
          <w:rFonts w:cs="Times New Roman" w:ascii="Times New Roman" w:hAnsi="Times New Roman"/>
          <w:color w:val="000000"/>
        </w:rPr>
        <w:t>Утверждения этого фактора характери( зуют веру в сверхъестественные силы и особое предназначение религии. Религиозные убеждения очень важны во всех культурах. Степень религиозности влияет на выбор людьми рода деятельно( сти, на доброжелательность в отношениях с другими людьми и многое другое. Пример: «Религиозная вера помогает человеку понять смысл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тор </w:t>
      </w:r>
      <w:r>
        <w:rPr>
          <w:rFonts w:cs="Times New Roman" w:ascii="Times New Roman" w:hAnsi="Times New Roman"/>
          <w:i/>
          <w:iCs/>
          <w:color w:val="000000"/>
        </w:rPr>
        <w:t xml:space="preserve">«Межличностная гармония». </w:t>
      </w:r>
      <w:r>
        <w:rPr>
          <w:rFonts w:cs="Times New Roman" w:ascii="Times New Roman" w:hAnsi="Times New Roman"/>
          <w:color w:val="000000"/>
        </w:rPr>
        <w:t>Данный фактор, характе( ризующий детерминанты и успешность позитивных межличност( ных отношений, был выделен только в Германии. Однако К. Леунг и М. Бонд впоследствии включили утверждения фактора в общий инструмента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просникуже апробирован в Англии, Аргентине, Грузии, Латвии, Эстонии, Сингапуре, Южной Африке, Перу, Румынии, Китае и др. Практически во всех странах была оценена универсальность пяти( факторной структуры; в некоторых культурах в качестве самостоя( тельного выделялся 6(й фактор — </w:t>
      </w:r>
      <w:r>
        <w:rPr>
          <w:rFonts w:cs="Times New Roman" w:ascii="Times New Roman" w:hAnsi="Times New Roman"/>
          <w:i/>
          <w:iCs/>
          <w:color w:val="000000"/>
        </w:rPr>
        <w:t>«Межличностная гармо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w:t>
      </w:r>
      <w:r>
        <w:rPr>
          <w:rFonts w:cs="Times New Roman" w:ascii="Times New Roman" w:hAnsi="Times New Roman"/>
          <w:b/>
          <w:bCs/>
          <w:i/>
          <w:iCs/>
          <w:color w:val="000000"/>
        </w:rPr>
        <w:t xml:space="preserve">задачи </w:t>
      </w:r>
      <w:r>
        <w:rPr>
          <w:rFonts w:cs="Times New Roman" w:ascii="Times New Roman" w:hAnsi="Times New Roman"/>
          <w:color w:val="000000"/>
        </w:rPr>
        <w:t>исследования вход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Апробация опросника «Социальные аксиомы» К. Леунга и М. Бонда на российской выборке и оценка универсальности ше( стифакторной модели вер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Анализ культурно(специфичных социальных аксиом, допол( нительно выделенных в русск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Сравнительный анализ ценностного подхода С. Шварца и В. Билски и подхода К. Леунга и М. Бонда, основанного на веро( 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ыли выдвинуты следующие исследовательские </w:t>
      </w:r>
      <w:r>
        <w:rPr>
          <w:rFonts w:cs="Times New Roman" w:ascii="Times New Roman" w:hAnsi="Times New Roman"/>
          <w:b/>
          <w:bCs/>
          <w:i/>
          <w:iCs/>
          <w:color w:val="000000"/>
        </w:rPr>
        <w:t>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универсальность факторов, скорее всего, подтвердится в русск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анализ культурно(специфичных российских социальных ак( сиом, по всей видимости, обнаружит как верования(маркеры ори( гинальных факторов, предложенных М. Бондом и К. Леунгом, так и уникальные для российского сознания верования и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несмотря на то, что сами авторы подчеркивают отличия цен( ностей и верований, сравнение двух подходов, скорее всего, поз( волит говорить об их взаимодополняем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осник «Социальные Аксиомы» был переведен на русский язык с англоязычной версии Н.М. Лебедевой, А.А. Выскочил и О.А. Пономаревой. Оригинальный опросник включает 82 верова( ния, сформулированные в виде отдельных утвер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также добавили социальные верования, специфичные для русской культуры. Для этого, исходя из определения социальных аксиом и с помощью метода подбора верований, используемо( го для создания опросника К. Леунгом и М. Бондом, был прове( ден опрос 300 российских респондентов разного возраста, ма( териального и социального положения, уровня образования. Выборка была уравнена по половой принадлежности (150 муж( чин и 150 женщин). Им объясняли, что такое социальные аксио( мы (давалось определение, структура, приводились наиболее типичные примеры) и просили ответить на следующие серии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ими принципами они руководствуются в повседневной жизни в следующих сферах: здоровье, любовь, брак, общество, политика, религия, развлечения (отдых), работа, семья, спорт и жизнь в целом (открытый 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ие социальные верования (аксиомы) относительно себя, других людей помогают им адекватно взаимодействовать в соци( ально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ым оригинальным утверждениям респондентов по ана( логии были подобраны пословицы и поговорки, распространен( ные в русскоязычной культуре. На наш взгляд, эти элементы куль( туры очень тесно вплетены в сознание людей. Они характеризуют менталитет народа, включают опыт многих поколений. Им дове( ряют, их цитируют, давая оценку своим действиям и поведению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го было выделено около 700 утверждений, из которых толь( ко 94 верования были включены в опросник и использованы на( ряду с социальными аксиомами М. Бонда и К. Леунга в пилотаж( ном исследовании, проводившемся в 1999-2000 гг. Однако на сегодняшний момент количество верований, специфичных для русской культуры мы сократили до 48. Таким образом, русский ва( риант опросника «Социальные аксиомы» включает 130 утвержде( ний. Ответ каждого утверждения оценивался по пятизначной шка( ле со степенью согласия от 1 (абсолютно не согласен) до 5 (абсолютно соглас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апробации опросника приняли участие 352 человека (студен( ты нескольких вузов г. Москвы). Возраст респондентов — 19-24 года. Этническая принадлежность — рус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оме того, 106 человек (из 352) одновременно приняли участие в заполнении опросника ценностей С. Шварца(опросниквзятиз[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бработка данных проводилась с использованием корреля( ционного и факторного анализов и общей статистики (пакет </w:t>
      </w:r>
      <w:r>
        <w:rPr>
          <w:rFonts w:cs="Times New Roman" w:ascii="Times New Roman" w:hAnsi="Times New Roman"/>
          <w:color w:val="000000"/>
          <w:lang w:val="en-US"/>
        </w:rPr>
        <w:t>STATISTICA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езультаты исследования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первоначальном этапе по каждому верованию были подсчи( таны средние значения ответов. Это позволило выделить наибо( лее предпочитаемые и наиболее отвергаемые верования россий( ских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из наиболее предпочитаемых социальных аксиом (М&gt;4.000) показал, что в их число входят верования, характери( зующие убежденность в разнообразии мира, сложности и проти( воречивости социальных отношений; мотивация к личностному росту и совершенствованию в деятельности; признание важнос( ти самостоятельного выбора и акцент на невмешательстве в лич( ную жизнь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огичные результаты показывает и отрицательный полюс, где несогласие с некоторыми утверждениями отмечает вдобавок значимость гармонии в межличностных отношениях, взаимопо( мощь, уважительное отношение к старш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ересно, что, наряду с тенденциями к изменению, совер( шенствованию, самостоятельному личностному развитию, отме( чается потребность во взаимоотношениях с другими людьми, важность их мнений и поведения, значимость группового единст( ва и групповой гармонии. Однако вспомним, что в выборку вхо( дят представители молодого поколения. Как было показано в ис( следовании Н.М. Лебедевой [6], молодое поколение россиян на культурном уровне предпочитает ценности изменения и развития, а на уровне своих индивидуальных потребностей нуждается в со( хранении традиций и подчинении своих интересов интересам выживания собственной группы, сохранения ее уникальности. Как полагает Н.М. Лебедева, перевод базовых ценностей русской культуры у молодежи на личностно(индивидуальный уровень поз( воляет сохранять их, обеспечивая, таким образом, их преемствен( ность из поколения в поколение. На наш взгляд, такое сочет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дивидуалистических и коллективистских потребностей носит также и компенсаторный характер для личности молодого чело(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вания ярко иллюстрируют, что в современных условиях жесткой конкуренции мы, молодые, просто вынуждены приспосаб( ливаться, придерживаясь принципа «каждый сам за себя», рассчи( тывая только на собственные силы. Но до последнего не хочется соглашаться с часто цитируемым в последнее время утверждени( ем: «человек человеку— волк» (М=2.418), воспитывать в себе хам( ство, наглость и умение «расталкивать других локтями», оставляя все лучшие качества «за бортом», потому что сегодня считается, что «скромность — это притворство» (М=2.375). Признавая сложность и конфликтность современной действительности, оставляя за каж( дым право выбора как действовать в противоречивых ситуациях, мы в глубине души продолжаем верить в библейскую истину: «Не поступай с людьми так, как не хочешь, чтобы поступали с тобой» (М=4.185), в то, что «настоящее партнерство возможно только, ког( да есть взаимное уважение» (М=4.122), ведь, вконце концов, «даже в плохом человеке можно найти что(то хорошее» (М=4.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целом такая потребность в единении с другими людьми ес( тественна, потому что составляет сущность национального харак( тера русск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Социальные </w:t>
      </w:r>
      <w:r>
        <w:rPr>
          <w:rFonts w:cs="Times New Roman" w:ascii="Times New Roman" w:hAnsi="Times New Roman"/>
          <w:color w:val="000000"/>
          <w:sz w:val="26"/>
          <w:szCs w:val="26"/>
        </w:rPr>
        <w:t>аксио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как универсальные </w:t>
      </w:r>
      <w:r>
        <w:rPr>
          <w:rFonts w:cs="Times New Roman" w:ascii="Times New Roman" w:hAnsi="Times New Roman"/>
          <w:color w:val="000000"/>
          <w:sz w:val="26"/>
          <w:szCs w:val="26"/>
        </w:rPr>
        <w:t>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акторно(аналитическая обработка опросника «Социальные аксиомы» К. Леунга и М. Бонда (82 утверждения) позволяет взять для интерпретации 5 факторных решений (в каждом факторе были рассмотрены только те утверждения, показатели взаимосвязей которых превышали значение 0.3). Кроме того, при интерпрета( ции верований были рассмотрены их корреляции (&gt;0.25) с цен( ностями С. Шварца и В. Бил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w:t>
      </w:r>
      <w:r>
        <w:rPr>
          <w:rFonts w:cs="Times New Roman" w:ascii="Times New Roman" w:hAnsi="Times New Roman"/>
          <w:b/>
          <w:bCs/>
          <w:color w:val="000000"/>
        </w:rPr>
        <w:t xml:space="preserve">первый </w:t>
      </w:r>
      <w:r>
        <w:rPr>
          <w:rFonts w:cs="Times New Roman" w:ascii="Times New Roman" w:hAnsi="Times New Roman"/>
          <w:color w:val="000000"/>
        </w:rPr>
        <w:t xml:space="preserve">фактор (6.03% дисперсии) вошли социальные ак( сиомы факторов </w:t>
      </w:r>
      <w:r>
        <w:rPr>
          <w:rFonts w:cs="Times New Roman" w:ascii="Times New Roman" w:hAnsi="Times New Roman"/>
          <w:i/>
          <w:iCs/>
          <w:color w:val="000000"/>
        </w:rPr>
        <w:t xml:space="preserve">Контроль судьбы </w:t>
      </w:r>
      <w:r>
        <w:rPr>
          <w:rFonts w:cs="Times New Roman" w:ascii="Times New Roman" w:hAnsi="Times New Roman"/>
          <w:color w:val="000000"/>
        </w:rPr>
        <w:t xml:space="preserve">и </w:t>
      </w:r>
      <w:r>
        <w:rPr>
          <w:rFonts w:cs="Times New Roman" w:ascii="Times New Roman" w:hAnsi="Times New Roman"/>
          <w:i/>
          <w:iCs/>
          <w:color w:val="000000"/>
        </w:rPr>
        <w:t xml:space="preserve">Духовность </w:t>
      </w:r>
      <w:r>
        <w:rPr>
          <w:rFonts w:cs="Times New Roman" w:ascii="Times New Roman" w:hAnsi="Times New Roman"/>
          <w:color w:val="000000"/>
        </w:rPr>
        <w:t xml:space="preserve">по К. Леунгу и М. Бонду. Какуже отмечалось, фактор </w:t>
      </w:r>
      <w:r>
        <w:rPr>
          <w:rFonts w:cs="Times New Roman" w:ascii="Times New Roman" w:hAnsi="Times New Roman"/>
          <w:i/>
          <w:iCs/>
          <w:color w:val="000000"/>
        </w:rPr>
        <w:t xml:space="preserve">Духовность </w:t>
      </w:r>
      <w:r>
        <w:rPr>
          <w:rFonts w:cs="Times New Roman" w:ascii="Times New Roman" w:hAnsi="Times New Roman"/>
          <w:color w:val="000000"/>
        </w:rPr>
        <w:t xml:space="preserve">характеризует веру в сверхъестественные силы, религиозность и мессианизм, а фактор </w:t>
      </w:r>
      <w:r>
        <w:rPr>
          <w:rFonts w:cs="Times New Roman" w:ascii="Times New Roman" w:hAnsi="Times New Roman"/>
          <w:i/>
          <w:iCs/>
          <w:color w:val="000000"/>
        </w:rPr>
        <w:t xml:space="preserve">Контроль судьбы </w:t>
      </w:r>
      <w:r>
        <w:rPr>
          <w:rFonts w:cs="Times New Roman" w:ascii="Times New Roman" w:hAnsi="Times New Roman"/>
          <w:color w:val="000000"/>
        </w:rPr>
        <w:t xml:space="preserve">— убежденность в неотвратимой пре( допределенности событий в жизни человека, но вместе </w:t>
      </w:r>
      <w:r>
        <w:rPr>
          <w:rFonts w:cs="Times New Roman" w:ascii="Times New Roman" w:hAnsi="Times New Roman"/>
          <w:b/>
          <w:bCs/>
          <w:color w:val="000000"/>
        </w:rPr>
        <w:t xml:space="preserve">с </w:t>
      </w:r>
      <w:r>
        <w:rPr>
          <w:rFonts w:cs="Times New Roman" w:ascii="Times New Roman" w:hAnsi="Times New Roman"/>
          <w:color w:val="000000"/>
        </w:rPr>
        <w:t xml:space="preserve">тем веру в возможность их прогнозирования </w:t>
      </w:r>
      <w:r>
        <w:rPr>
          <w:rFonts w:cs="Times New Roman" w:ascii="Times New Roman" w:hAnsi="Times New Roman"/>
          <w:b/>
          <w:bCs/>
          <w:color w:val="000000"/>
        </w:rPr>
        <w:t xml:space="preserve">и </w:t>
      </w:r>
      <w:r>
        <w:rPr>
          <w:rFonts w:cs="Times New Roman" w:ascii="Times New Roman" w:hAnsi="Times New Roman"/>
          <w:color w:val="000000"/>
        </w:rPr>
        <w:t xml:space="preserve">даже личного вмешательст( ва в предотвращение некоторых </w:t>
      </w:r>
      <w:r>
        <w:rPr>
          <w:rFonts w:cs="Times New Roman" w:ascii="Times New Roman" w:hAnsi="Times New Roman"/>
          <w:b/>
          <w:bCs/>
          <w:color w:val="000000"/>
        </w:rPr>
        <w:t xml:space="preserve">из </w:t>
      </w:r>
      <w:r>
        <w:rPr>
          <w:rFonts w:cs="Times New Roman" w:ascii="Times New Roman" w:hAnsi="Times New Roman"/>
          <w:color w:val="000000"/>
        </w:rPr>
        <w:t>них. Интересно, что факт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й анализ данных российской выборки не обнаруживает разде( ления этих двух бл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допределенность трактуется вмешательством высших сил (Верховного разума/Бога) или судьбы (r=0.33, р&lt;0.000), ко( торые для российских респондентов суть грани одного и того же, объединенные </w:t>
      </w:r>
      <w:r>
        <w:rPr>
          <w:rFonts w:cs="Times New Roman" w:ascii="Times New Roman" w:hAnsi="Times New Roman"/>
          <w:i/>
          <w:iCs/>
          <w:color w:val="000000"/>
          <w:sz w:val="22"/>
          <w:szCs w:val="22"/>
        </w:rPr>
        <w:t xml:space="preserve">понятием веры </w:t>
      </w:r>
      <w:r>
        <w:rPr>
          <w:rFonts w:cs="Times New Roman" w:ascii="Times New Roman" w:hAnsi="Times New Roman"/>
          <w:color w:val="000000"/>
          <w:sz w:val="22"/>
          <w:szCs w:val="22"/>
        </w:rPr>
        <w:t xml:space="preserve">(веру в судьбу или в Бога можно поставить в зависимость от уровня религиозности респонден( тов). Здесь важно другое: вера во влияние сверхъестественно( го науспехи и неудачи человека (r=0.29, р&lt;0.000) не подразуме( вает возможности их прогнозирования и предотвращения (т. е. контроля). Сравнение теоретической модели М. Бонда и К. Ле( унга и результатов, полученных на русской выборке, показало, что в данный фактор не вошли такие социальные аксиомы фак( тора </w:t>
      </w:r>
      <w:r>
        <w:rPr>
          <w:rFonts w:cs="Times New Roman" w:ascii="Times New Roman" w:hAnsi="Times New Roman"/>
          <w:i/>
          <w:iCs/>
          <w:color w:val="000000"/>
          <w:sz w:val="22"/>
          <w:szCs w:val="22"/>
        </w:rPr>
        <w:t xml:space="preserve">Контроль судьбы, </w:t>
      </w:r>
      <w:r>
        <w:rPr>
          <w:rFonts w:cs="Times New Roman" w:ascii="Times New Roman" w:hAnsi="Times New Roman"/>
          <w:color w:val="000000"/>
          <w:sz w:val="22"/>
          <w:szCs w:val="22"/>
        </w:rPr>
        <w:t xml:space="preserve">как «Большинство несчастий можно пре( дупредить» и «Есть конкретные способы, помогающие добиться удачи и избежать несчастья» — верования, которые собственно и дают название фактору. А потому будет уместным сделать вы( вод, что данный фактор не выделился в русской культуре. Созна( ние русского человека не охватывает возможности контроля судьбы. Вот оно — исконно русское доверчивое </w:t>
      </w:r>
      <w:r>
        <w:rPr>
          <w:rFonts w:cs="Times New Roman" w:ascii="Times New Roman" w:hAnsi="Times New Roman"/>
          <w:i/>
          <w:iCs/>
          <w:color w:val="000000"/>
          <w:sz w:val="22"/>
          <w:szCs w:val="22"/>
        </w:rPr>
        <w:t xml:space="preserve">смирение с судьбой, </w:t>
      </w:r>
      <w:r>
        <w:rPr>
          <w:rFonts w:cs="Times New Roman" w:ascii="Times New Roman" w:hAnsi="Times New Roman"/>
          <w:color w:val="000000"/>
          <w:sz w:val="22"/>
          <w:szCs w:val="22"/>
        </w:rPr>
        <w:t xml:space="preserve">о котором писал А. Солженицын [7] и многие другие великие русские философы прошлого века, которое К. Касьяно( ва, наряду с ценностями </w:t>
      </w:r>
      <w:r>
        <w:rPr>
          <w:rFonts w:cs="Times New Roman" w:ascii="Times New Roman" w:hAnsi="Times New Roman"/>
          <w:i/>
          <w:iCs/>
          <w:color w:val="000000"/>
          <w:sz w:val="22"/>
          <w:szCs w:val="22"/>
        </w:rPr>
        <w:t xml:space="preserve">терпения и сострадания, </w:t>
      </w:r>
      <w:r>
        <w:rPr>
          <w:rFonts w:cs="Times New Roman" w:ascii="Times New Roman" w:hAnsi="Times New Roman"/>
          <w:color w:val="000000"/>
          <w:sz w:val="22"/>
          <w:szCs w:val="22"/>
        </w:rPr>
        <w:t>относит к ба( зовым ценностям русского народа, без которых «...нет личнос( ти, нет статуса у человека, нет уважения к нему со стороны окружающих и самоуважения...» [3, с.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факторный блок также вошли два верования из фактора </w:t>
      </w:r>
      <w:r>
        <w:rPr>
          <w:rFonts w:cs="Times New Roman" w:ascii="Times New Roman" w:hAnsi="Times New Roman"/>
          <w:i/>
          <w:iCs/>
          <w:color w:val="000000"/>
          <w:sz w:val="22"/>
          <w:szCs w:val="22"/>
        </w:rPr>
        <w:t>На</w:t>
        <w:softHyphen/>
        <w:t xml:space="preserve">града за усилия: </w:t>
      </w:r>
      <w:r>
        <w:rPr>
          <w:rFonts w:cs="Times New Roman" w:ascii="Times New Roman" w:hAnsi="Times New Roman"/>
          <w:color w:val="000000"/>
          <w:sz w:val="22"/>
          <w:szCs w:val="22"/>
        </w:rPr>
        <w:t>«Возмездие всегда настигнет виновного» и «За хорошие дела будет награда, а за плохие — наказание». Данные аксиомы, по сути, характеризуют принцип справедливости проте( стантской этики: «что посеешь, то и пожнешь», напрямую связывая успехи и неудачи с деятельностью (или бездействием) самого че( ловека, что оказывается типичным для западного мышления, а так( же для некоторых азиатских ст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ичие данных социальных аксиом в блоке религиозных ве( рований в случае русской культуры неслучайно. Можно предпо( ложить, что в сознании русского человека возмездие ожидается как кара (наказание), посланная «свыше». В силу глубины духов( но(душевных качеств личности русского человека, они могут вы( ступать не только в форме внешних лишений (например, лишение прибыли или финансовый крах в результате неправильно выб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й тактики поведения в сложном мире бизнеса), но и в виде серьезных душевных терзаний, «голоса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целом, учитывая такое сочетание социальных аксиом в фак( торе, наверное, правильнее было бы называть его </w:t>
      </w:r>
      <w:r>
        <w:rPr>
          <w:rFonts w:cs="Times New Roman" w:ascii="Times New Roman" w:hAnsi="Times New Roman"/>
          <w:i/>
          <w:iCs/>
          <w:color w:val="000000"/>
        </w:rPr>
        <w:t>Религиоз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рреляционный анализ показал взаимосвязь верований дан( ного фактора с такими ценностями, как мир на земле, националь( ная безопасность, мир прекрасного, внутренняя гармония, уваже( ние традиций, духовная жизнь (ценности </w:t>
      </w:r>
      <w:r>
        <w:rPr>
          <w:rFonts w:cs="Times New Roman" w:ascii="Times New Roman" w:hAnsi="Times New Roman"/>
          <w:i/>
          <w:iCs/>
          <w:color w:val="000000"/>
        </w:rPr>
        <w:t xml:space="preserve">Консерватизма </w:t>
      </w:r>
      <w:r>
        <w:rPr>
          <w:rFonts w:cs="Times New Roman" w:ascii="Times New Roman" w:hAnsi="Times New Roman"/>
          <w:color w:val="000000"/>
        </w:rPr>
        <w:t xml:space="preserve">и </w:t>
      </w:r>
      <w:r>
        <w:rPr>
          <w:rFonts w:cs="Times New Roman" w:ascii="Times New Roman" w:hAnsi="Times New Roman"/>
          <w:i/>
          <w:iCs/>
          <w:color w:val="000000"/>
        </w:rPr>
        <w:t xml:space="preserve">Гармонии). </w:t>
      </w:r>
      <w:r>
        <w:rPr>
          <w:rFonts w:cs="Times New Roman" w:ascii="Times New Roman" w:hAnsi="Times New Roman"/>
          <w:color w:val="000000"/>
        </w:rPr>
        <w:t>Уже отмечалось, что ценности данных блоков в совре( менных исследованиях относят к базовым ценностям русской культуры [5]. Здесь же мы можем видеть их тесную связь с рели( гиозностью — другой важной чертой рус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торой фактор (5.51%) представлен социальными аксиома( ми фактора </w:t>
      </w:r>
      <w:r>
        <w:rPr>
          <w:rFonts w:cs="Times New Roman" w:ascii="Times New Roman" w:hAnsi="Times New Roman"/>
          <w:i/>
          <w:iCs/>
          <w:color w:val="000000"/>
        </w:rPr>
        <w:t xml:space="preserve">Награда за усилия </w:t>
      </w:r>
      <w:r>
        <w:rPr>
          <w:rFonts w:cs="Times New Roman" w:ascii="Times New Roman" w:hAnsi="Times New Roman"/>
          <w:color w:val="000000"/>
        </w:rPr>
        <w:t xml:space="preserve">по К. Леунгу и М. Бонду. Социаль( ные аксиомы данного фактора идентифицируются в русской куль( туре, что свидетельствует в пользу его универсальности. Однако наряду с этим в фактор вошли сами верования фактора </w:t>
      </w:r>
      <w:r>
        <w:rPr>
          <w:rFonts w:cs="Times New Roman" w:ascii="Times New Roman" w:hAnsi="Times New Roman"/>
          <w:i/>
          <w:iCs/>
          <w:color w:val="000000"/>
        </w:rPr>
        <w:t xml:space="preserve">Контроль судьбы: </w:t>
      </w:r>
      <w:r>
        <w:rPr>
          <w:rFonts w:cs="Times New Roman" w:ascii="Times New Roman" w:hAnsi="Times New Roman"/>
          <w:color w:val="000000"/>
        </w:rPr>
        <w:t>«Большинство несчастий можно предупредить» и «Есть конкретные способы, помогающие добиться удачи и избежать не( счастья». Но это уже не борьба с вмешательством рока, не спор с судьбой. В контексте данного фактора эти верования приобрета( ют иное значение: избежать несчастий и неудач не только возмож( но, но и по силам человеку, если эти успехи и неудачи напрямую зависят от его усилий, трудовых и личностных качеств (трудолю( бия, работоспособности и др.). Молодое поколение понимает это, рассчитывая на собственные силы, знания и возможности, ища причину несовершенства жизни прежде всего в собственных по( ступ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бежденность в приоритете знаний (аксиома «Для успеха не( обходимы знания»), усилий (аксиома «Усилия могут победить не( удачу»), открытой критики и смелости суждений (аксиома «Чтобы понять проблему, необходима открытая критика»), а также опти( мистичный настрой, не позволяющий отчаиваться, «опускать руки», бросать дело на половине дороги (аксиомы «Человек до( бьется успеха, если действительно постарается» и «Провал — на( чалоуспеха»), порождает такие ценности, каклюбознательность, выбор собственных целей, широта взглядов, достижение успеха, отвага, честолюбие (ценности </w:t>
      </w:r>
      <w:r>
        <w:rPr>
          <w:rFonts w:cs="Times New Roman" w:ascii="Times New Roman" w:hAnsi="Times New Roman"/>
          <w:i/>
          <w:iCs/>
          <w:color w:val="000000"/>
        </w:rPr>
        <w:t xml:space="preserve">Мастерства </w:t>
      </w:r>
      <w:r>
        <w:rPr>
          <w:rFonts w:cs="Times New Roman" w:ascii="Times New Roman" w:hAnsi="Times New Roman"/>
          <w:color w:val="000000"/>
        </w:rPr>
        <w:t xml:space="preserve">и </w:t>
      </w:r>
      <w:r>
        <w:rPr>
          <w:rFonts w:cs="Times New Roman" w:ascii="Times New Roman" w:hAnsi="Times New Roman"/>
          <w:i/>
          <w:iCs/>
          <w:color w:val="000000"/>
        </w:rPr>
        <w:t>Интеллектуальной автоно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чая на вопрос о том, какие способы позволяют добиться уда( чи и избежать неудач, современное молодое поколение напрям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казываеттакие методы, которыми оно, вероятно, будет пользовать( ся в ближайшее десятилетие: интерес и любознательность, самосто( ятельность в выборе целей и риск. Что ж, не так уж и плохо, если под риском понимается хорошо обдуманное решение, а не бесшабаш( ное русское «авось». Радует и сопутствующий им принцип справед( ливости, выраженный в таких ценностях, как честность, обязатель( ность, ответственность (ценности </w:t>
      </w:r>
      <w:r>
        <w:rPr>
          <w:rFonts w:cs="Times New Roman" w:ascii="Times New Roman" w:hAnsi="Times New Roman"/>
          <w:i/>
          <w:iCs/>
          <w:color w:val="000000"/>
        </w:rPr>
        <w:t xml:space="preserve">Равноправия). </w:t>
      </w:r>
      <w:r>
        <w:rPr>
          <w:rFonts w:cs="Times New Roman" w:ascii="Times New Roman" w:hAnsi="Times New Roman"/>
          <w:color w:val="000000"/>
        </w:rPr>
        <w:t xml:space="preserve">Как мы видим, это все ценности индивидуалистической направленности. Какуже отме( чалось, сточки зрения культуры, такая тенденция молодого поколе( ния вполне объяснима стремлением к личностному росту и разви( тию. Однако конечная цель — обеспечение выживаемости группы, сохранение традиций, их преемственность из поколения в поколе( ние. Можно обнаружить связь верований с «результативными» цен( ностями (или терминальными, по Шварцу), такими, как социальный порядок, национальная безопасность, уважение старших. Таким образом, мы опять приходим к базовым ценностям русской культу( ры — ценностям </w:t>
      </w:r>
      <w:r>
        <w:rPr>
          <w:rFonts w:cs="Times New Roman" w:ascii="Times New Roman" w:hAnsi="Times New Roman"/>
          <w:i/>
          <w:iCs/>
          <w:color w:val="000000"/>
        </w:rPr>
        <w:t>Консерват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ретий фактор (4.47%) объединил верования фактора </w:t>
      </w:r>
      <w:r>
        <w:rPr>
          <w:rFonts w:cs="Times New Roman" w:ascii="Times New Roman" w:hAnsi="Times New Roman"/>
          <w:i/>
          <w:iCs/>
          <w:color w:val="000000"/>
        </w:rPr>
        <w:t>Соци</w:t>
        <w:softHyphen/>
        <w:t xml:space="preserve">альный цинизм </w:t>
      </w:r>
      <w:r>
        <w:rPr>
          <w:rFonts w:cs="Times New Roman" w:ascii="Times New Roman" w:hAnsi="Times New Roman"/>
          <w:color w:val="000000"/>
        </w:rPr>
        <w:t>по К. Леунгу и М. Бонду, что также говорит в поль( зу его универсальности. Действительно, предубеждения и сте( реотипы в отношении некоторых социальных групп характерны для человеческих представлений вне зависимости от культурной принадлежности. С помощью подобных механизмов социально( го восприятия «люди интерпретируют причины поведения друго( го человека в условиях недостаточной информации об этих при( чинах», даже если эти представления ложны и не соответствуют реальным фактам [1, с.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Хотелось бы отметить, что наиболее значимыми для российских респондентов выступили социальные аксиомы, связанные с пред( ставлениями о власти, материальных благах и с их влиянием на человека, его поведение и личностные особенности. Так, еще сов( сем недавний девиз советского человека: «все — на благо обще( ства» сменяет убежденность в том, что «занятие общественными делами приносит только проблемы» и бесполезно для «активиста» (отрицательная корреляция с ценностью </w:t>
      </w:r>
      <w:r>
        <w:rPr>
          <w:rFonts w:cs="Times New Roman" w:ascii="Times New Roman" w:hAnsi="Times New Roman"/>
          <w:i/>
          <w:iCs/>
          <w:color w:val="000000"/>
        </w:rPr>
        <w:t xml:space="preserve">полезность), </w:t>
      </w:r>
      <w:r>
        <w:rPr>
          <w:rFonts w:cs="Times New Roman" w:ascii="Times New Roman" w:hAnsi="Times New Roman"/>
          <w:color w:val="000000"/>
        </w:rPr>
        <w:t>а все боль( шая отстраненность от власти и государства подкрепляется пред( ставлениями о том, что «власть и статус делают людей надменны( ми», а «люди, обладающие властью, склонны эксплуатировать других», ведь «чрезмерное богатство портит характер». Актуальной для россиян становится «кухонная» проблема о том, как все труд( нее «низам общества получить поддержку от верхних слоев».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ечательно, что данная аксиома не входит в фактор </w:t>
      </w:r>
      <w:r>
        <w:rPr>
          <w:rFonts w:cs="Times New Roman" w:ascii="Times New Roman" w:hAnsi="Times New Roman"/>
          <w:i/>
          <w:iCs/>
          <w:color w:val="000000"/>
        </w:rPr>
        <w:t xml:space="preserve">Социальный цинизм </w:t>
      </w:r>
      <w:r>
        <w:rPr>
          <w:rFonts w:cs="Times New Roman" w:ascii="Times New Roman" w:hAnsi="Times New Roman"/>
          <w:color w:val="000000"/>
        </w:rPr>
        <w:t xml:space="preserve">по К. Леунгу и М. Бонду, а включена в фактор </w:t>
      </w:r>
      <w:r>
        <w:rPr>
          <w:rFonts w:cs="Times New Roman" w:ascii="Times New Roman" w:hAnsi="Times New Roman"/>
          <w:i/>
          <w:iCs/>
          <w:color w:val="000000"/>
        </w:rPr>
        <w:t>Гармония меж</w:t>
        <w:softHyphen/>
        <w:t xml:space="preserve">дулюдьми. </w:t>
      </w:r>
      <w:r>
        <w:rPr>
          <w:rFonts w:cs="Times New Roman" w:ascii="Times New Roman" w:hAnsi="Times New Roman"/>
          <w:color w:val="000000"/>
        </w:rPr>
        <w:t>Весьма интересно такое сочетание вер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бежденности западного человека в своей защищенности со стороны властей (фактор </w:t>
      </w:r>
      <w:r>
        <w:rPr>
          <w:rFonts w:cs="Times New Roman" w:ascii="Times New Roman" w:hAnsi="Times New Roman"/>
          <w:i/>
          <w:iCs/>
          <w:color w:val="000000"/>
        </w:rPr>
        <w:t xml:space="preserve">Гармония между людьми, </w:t>
      </w:r>
      <w:r>
        <w:rPr>
          <w:rFonts w:cs="Times New Roman" w:ascii="Times New Roman" w:hAnsi="Times New Roman"/>
          <w:color w:val="000000"/>
        </w:rPr>
        <w:t xml:space="preserve">который был выделен в Германии) противостоит «вопиющий возглас» челове( ка современной России, утратившего веру в законную справед( ливость «сильных мира сего»! Интересна в этом плане отрицатель( ная корреляция данного верования с ценностью </w:t>
      </w:r>
      <w:r>
        <w:rPr>
          <w:rFonts w:cs="Times New Roman" w:ascii="Times New Roman" w:hAnsi="Times New Roman"/>
          <w:i/>
          <w:iCs/>
          <w:color w:val="000000"/>
        </w:rPr>
        <w:t xml:space="preserve">мудрости. </w:t>
      </w:r>
      <w:r>
        <w:rPr>
          <w:rFonts w:cs="Times New Roman" w:ascii="Times New Roman" w:hAnsi="Times New Roman"/>
          <w:color w:val="000000"/>
        </w:rPr>
        <w:t>Можно предположить, что в сознании российских респондентов пропасть между народом и «правителями» во многом объясняется отсут( ствием со стороны последних выстраданного понимания жизни в суровых российск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целом можно отметить положительную связь социальных предубеждений и негативных социальных стереотипов с ценнос( тями </w:t>
      </w:r>
      <w:r>
        <w:rPr>
          <w:rFonts w:cs="Times New Roman" w:ascii="Times New Roman" w:hAnsi="Times New Roman"/>
          <w:i/>
          <w:iCs/>
          <w:color w:val="000000"/>
        </w:rPr>
        <w:t xml:space="preserve">Аффективной автономии </w:t>
      </w:r>
      <w:r>
        <w:rPr>
          <w:rFonts w:cs="Times New Roman" w:ascii="Times New Roman" w:hAnsi="Times New Roman"/>
          <w:color w:val="000000"/>
        </w:rPr>
        <w:t xml:space="preserve">(интересная жизнь, разнообразие жизни, удовольствие, отвага) и </w:t>
      </w:r>
      <w:r>
        <w:rPr>
          <w:rFonts w:cs="Times New Roman" w:ascii="Times New Roman" w:hAnsi="Times New Roman"/>
          <w:i/>
          <w:iCs/>
          <w:color w:val="000000"/>
        </w:rPr>
        <w:t xml:space="preserve">Иерархии </w:t>
      </w:r>
      <w:r>
        <w:rPr>
          <w:rFonts w:cs="Times New Roman" w:ascii="Times New Roman" w:hAnsi="Times New Roman"/>
          <w:color w:val="000000"/>
        </w:rPr>
        <w:t xml:space="preserve">(власть, богатство) и отрицательные корреляции с ценностями </w:t>
      </w:r>
      <w:r>
        <w:rPr>
          <w:rFonts w:cs="Times New Roman" w:ascii="Times New Roman" w:hAnsi="Times New Roman"/>
          <w:i/>
          <w:iCs/>
          <w:color w:val="000000"/>
        </w:rPr>
        <w:t xml:space="preserve">Консерватизма </w:t>
      </w:r>
      <w:r>
        <w:rPr>
          <w:rFonts w:cs="Times New Roman" w:ascii="Times New Roman" w:hAnsi="Times New Roman"/>
          <w:color w:val="000000"/>
        </w:rPr>
        <w:t xml:space="preserve">(насто( ящая дружба, мир на земле) и </w:t>
      </w:r>
      <w:r>
        <w:rPr>
          <w:rFonts w:cs="Times New Roman" w:ascii="Times New Roman" w:hAnsi="Times New Roman"/>
          <w:i/>
          <w:iCs/>
          <w:color w:val="000000"/>
        </w:rPr>
        <w:t xml:space="preserve">Равноправия </w:t>
      </w:r>
      <w:r>
        <w:rPr>
          <w:rFonts w:cs="Times New Roman" w:ascii="Times New Roman" w:hAnsi="Times New Roman"/>
          <w:color w:val="000000"/>
        </w:rPr>
        <w:t>(умеренность, вежли( вость, довольство своим местом вжизни, полезность, раве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четвертый фактор (3.38%) вошли верования фактора </w:t>
      </w:r>
      <w:r>
        <w:rPr>
          <w:rFonts w:cs="Times New Roman" w:ascii="Times New Roman" w:hAnsi="Times New Roman"/>
          <w:i/>
          <w:iCs/>
          <w:color w:val="000000"/>
        </w:rPr>
        <w:t>Со</w:t>
        <w:softHyphen/>
        <w:t xml:space="preserve">циальная гибкость, </w:t>
      </w:r>
      <w:r>
        <w:rPr>
          <w:rFonts w:cs="Times New Roman" w:ascii="Times New Roman" w:hAnsi="Times New Roman"/>
          <w:color w:val="000000"/>
        </w:rPr>
        <w:t xml:space="preserve">характеризующие пластичность поведения в зависимости от ситуации. В блок также входит аксиома фактора </w:t>
      </w:r>
      <w:r>
        <w:rPr>
          <w:rFonts w:cs="Times New Roman" w:ascii="Times New Roman" w:hAnsi="Times New Roman"/>
          <w:i/>
          <w:iCs/>
          <w:color w:val="000000"/>
        </w:rPr>
        <w:t xml:space="preserve">Награда за усилия: </w:t>
      </w:r>
      <w:r>
        <w:rPr>
          <w:rFonts w:cs="Times New Roman" w:ascii="Times New Roman" w:hAnsi="Times New Roman"/>
          <w:color w:val="000000"/>
        </w:rPr>
        <w:t>«Состязательность способствует прогрессу». По мнению молодых респондентов, соперничество также требу( ет определенной гибкости в поведении, выбора определенных стратегий. Хочется верить, что подобное понимание в большей степени отражает знаменитое «в споре рождается истина», неже( ли бессмысленную деятельность по «перетягиванию кан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рреляционный анализ показывает позитивную взаимосвязь верований в гибкость поведения, способность к адаптации с та( кими ценностями, как честолюбие, умелость, интеллект (ценнос( ти </w:t>
      </w:r>
      <w:r>
        <w:rPr>
          <w:rFonts w:cs="Times New Roman" w:ascii="Times New Roman" w:hAnsi="Times New Roman"/>
          <w:i/>
          <w:iCs/>
          <w:color w:val="000000"/>
        </w:rPr>
        <w:t xml:space="preserve">Мастерства), </w:t>
      </w:r>
      <w:r>
        <w:rPr>
          <w:rFonts w:cs="Times New Roman" w:ascii="Times New Roman" w:hAnsi="Times New Roman"/>
          <w:color w:val="000000"/>
        </w:rPr>
        <w:t xml:space="preserve">самоуважение, любознательность, потакание себе, разнообразие жизни, интересная жизнь, удовольствие (цен( ности </w:t>
      </w:r>
      <w:r>
        <w:rPr>
          <w:rFonts w:cs="Times New Roman" w:ascii="Times New Roman" w:hAnsi="Times New Roman"/>
          <w:i/>
          <w:iCs/>
          <w:color w:val="000000"/>
        </w:rPr>
        <w:t xml:space="preserve">Автономии), </w:t>
      </w:r>
      <w:r>
        <w:rPr>
          <w:rFonts w:cs="Times New Roman" w:ascii="Times New Roman" w:hAnsi="Times New Roman"/>
          <w:color w:val="000000"/>
        </w:rPr>
        <w:t xml:space="preserve">благосостояние, власть, социальное призна( ние (ценности </w:t>
      </w:r>
      <w:r>
        <w:rPr>
          <w:rFonts w:cs="Times New Roman" w:ascii="Times New Roman" w:hAnsi="Times New Roman"/>
          <w:i/>
          <w:iCs/>
          <w:color w:val="000000"/>
        </w:rPr>
        <w:t xml:space="preserve">Иерархии). </w:t>
      </w:r>
      <w:r>
        <w:rPr>
          <w:rFonts w:cs="Times New Roman" w:ascii="Times New Roman" w:hAnsi="Times New Roman"/>
          <w:color w:val="000000"/>
        </w:rPr>
        <w:t xml:space="preserve">Негативная корреляция наблюдается с ценностями </w:t>
      </w:r>
      <w:r>
        <w:rPr>
          <w:rFonts w:cs="Times New Roman" w:ascii="Times New Roman" w:hAnsi="Times New Roman"/>
          <w:i/>
          <w:iCs/>
          <w:color w:val="000000"/>
        </w:rPr>
        <w:t xml:space="preserve">Равноправия </w:t>
      </w:r>
      <w:r>
        <w:rPr>
          <w:rFonts w:cs="Times New Roman" w:ascii="Times New Roman" w:hAnsi="Times New Roman"/>
          <w:color w:val="000000"/>
        </w:rPr>
        <w:t xml:space="preserve">(честность, верность), </w:t>
      </w:r>
      <w:r>
        <w:rPr>
          <w:rFonts w:cs="Times New Roman" w:ascii="Times New Roman" w:hAnsi="Times New Roman"/>
          <w:i/>
          <w:iCs/>
          <w:color w:val="000000"/>
        </w:rPr>
        <w:t xml:space="preserve">Консерватизма </w:t>
      </w:r>
      <w:r>
        <w:rPr>
          <w:rFonts w:cs="Times New Roman" w:ascii="Times New Roman" w:hAnsi="Times New Roman"/>
          <w:color w:val="000000"/>
        </w:rPr>
        <w:t xml:space="preserve">(уважение старших, самодисциплина) и </w:t>
      </w:r>
      <w:r>
        <w:rPr>
          <w:rFonts w:cs="Times New Roman" w:ascii="Times New Roman" w:hAnsi="Times New Roman"/>
          <w:i/>
          <w:iCs/>
          <w:color w:val="000000"/>
        </w:rPr>
        <w:t xml:space="preserve">Гармонии </w:t>
      </w:r>
      <w:r>
        <w:rPr>
          <w:rFonts w:cs="Times New Roman" w:ascii="Times New Roman" w:hAnsi="Times New Roman"/>
          <w:color w:val="000000"/>
        </w:rPr>
        <w:t>(внутренняя гармония, защита окружающей среды). Такая закономерность вполне объяснима индивидуалистической направленностью ве( рований данного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 наконец, пятый фактор (2.70%) образовали социальные аксиомы факторов </w:t>
      </w:r>
      <w:r>
        <w:rPr>
          <w:rFonts w:cs="Times New Roman" w:ascii="Times New Roman" w:hAnsi="Times New Roman"/>
          <w:i/>
          <w:iCs/>
          <w:color w:val="000000"/>
        </w:rPr>
        <w:t xml:space="preserve">Гармония между людьми </w:t>
      </w:r>
      <w:r>
        <w:rPr>
          <w:rFonts w:cs="Times New Roman" w:ascii="Times New Roman" w:hAnsi="Times New Roman"/>
          <w:color w:val="000000"/>
        </w:rPr>
        <w:t xml:space="preserve">и </w:t>
      </w:r>
      <w:r>
        <w:rPr>
          <w:rFonts w:cs="Times New Roman" w:ascii="Times New Roman" w:hAnsi="Times New Roman"/>
          <w:i/>
          <w:iCs/>
          <w:color w:val="000000"/>
        </w:rPr>
        <w:t>Духо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сли в первом факторе религиозность рассматривается через веру в Высшие силы, то здесь акцент на религии ставится для того, чтобы подчеркнуть ее морально(этический компонент, а в сово( купности с верованиями фактора </w:t>
      </w:r>
      <w:r>
        <w:rPr>
          <w:rFonts w:cs="Times New Roman" w:ascii="Times New Roman" w:hAnsi="Times New Roman"/>
          <w:i/>
          <w:iCs/>
          <w:color w:val="000000"/>
        </w:rPr>
        <w:t xml:space="preserve">Гармония между людьми </w:t>
      </w:r>
      <w:r>
        <w:rPr>
          <w:rFonts w:cs="Times New Roman" w:ascii="Times New Roman" w:hAnsi="Times New Roman"/>
          <w:color w:val="000000"/>
        </w:rPr>
        <w:t>рас( крыть основы православной морали: христианскую любовь к ближнему, милосердие, доброту, любовь, гармонию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новь обнаруживается позитивная взаимосвязь верований данного фактора с базовыми ценностями русской культуры — цен( ностями </w:t>
      </w:r>
      <w:r>
        <w:rPr>
          <w:rFonts w:cs="Times New Roman" w:ascii="Times New Roman" w:hAnsi="Times New Roman"/>
          <w:i/>
          <w:iCs/>
          <w:color w:val="000000"/>
        </w:rPr>
        <w:t xml:space="preserve">Консерватизма </w:t>
      </w:r>
      <w:r>
        <w:rPr>
          <w:rFonts w:cs="Times New Roman" w:ascii="Times New Roman" w:hAnsi="Times New Roman"/>
          <w:color w:val="000000"/>
        </w:rPr>
        <w:t xml:space="preserve">(уважение традиций, зрелая любовь, на( стоящая дружба, сохранение своего публичного образа, чувство принадлежности, социальный порядок), </w:t>
      </w:r>
      <w:r>
        <w:rPr>
          <w:rFonts w:cs="Times New Roman" w:ascii="Times New Roman" w:hAnsi="Times New Roman"/>
          <w:i/>
          <w:iCs/>
          <w:color w:val="000000"/>
        </w:rPr>
        <w:t xml:space="preserve">Гармонии </w:t>
      </w:r>
      <w:r>
        <w:rPr>
          <w:rFonts w:cs="Times New Roman" w:ascii="Times New Roman" w:hAnsi="Times New Roman"/>
          <w:color w:val="000000"/>
        </w:rPr>
        <w:t xml:space="preserve">(духовная жизнь, благочестие, мир прекрасного, умеренность, умение про( щать) и </w:t>
      </w:r>
      <w:r>
        <w:rPr>
          <w:rFonts w:cs="Times New Roman" w:ascii="Times New Roman" w:hAnsi="Times New Roman"/>
          <w:i/>
          <w:iCs/>
          <w:color w:val="000000"/>
        </w:rPr>
        <w:t xml:space="preserve">Равноправия </w:t>
      </w:r>
      <w:r>
        <w:rPr>
          <w:rFonts w:cs="Times New Roman" w:ascii="Times New Roman" w:hAnsi="Times New Roman"/>
          <w:color w:val="000000"/>
        </w:rPr>
        <w:t xml:space="preserve">(честность, равенство, обязательность). Негативно коррелируют верования с ценностями блока </w:t>
      </w:r>
      <w:r>
        <w:rPr>
          <w:rFonts w:cs="Times New Roman" w:ascii="Times New Roman" w:hAnsi="Times New Roman"/>
          <w:i/>
          <w:iCs/>
          <w:color w:val="000000"/>
        </w:rPr>
        <w:t>Автоно</w:t>
        <w:softHyphen/>
        <w:t xml:space="preserve">мия </w:t>
      </w:r>
      <w:r>
        <w:rPr>
          <w:rFonts w:cs="Times New Roman" w:ascii="Times New Roman" w:hAnsi="Times New Roman"/>
          <w:color w:val="000000"/>
        </w:rPr>
        <w:t>(отвага, потакание себе), что объясняется противоречием последних ввиду приоритета индивидуальных (эгоистичных) ин( 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тнюдь не случайно социальные аксиомы </w:t>
      </w:r>
      <w:r>
        <w:rPr>
          <w:rFonts w:cs="Times New Roman" w:ascii="Times New Roman" w:hAnsi="Times New Roman"/>
          <w:i/>
          <w:iCs/>
          <w:color w:val="000000"/>
        </w:rPr>
        <w:t xml:space="preserve">Духовности </w:t>
      </w:r>
      <w:r>
        <w:rPr>
          <w:rFonts w:cs="Times New Roman" w:ascii="Times New Roman" w:hAnsi="Times New Roman"/>
          <w:color w:val="000000"/>
        </w:rPr>
        <w:t xml:space="preserve">(по М. Бонду и К. Леунгу) идентифицируются дважды: в одном фак( торе — в контексте веры в Высший разум и его влиянием на жизнь человека, в другом — раскрывая подлинный смысл православной этики (отношение к другим людям). Можно сказать, что религи( озные верования составляют стержень всей факторной модели верований, что видится потребность россиян (молодого поколе( ния в частности) в выходе из духовного кризиса через религию. Данный вывод тем более ценен, если отметить, что практически во всех культурах, где проводилось исследование по анализу уни( версальности модели верований, фактор </w:t>
      </w:r>
      <w:r>
        <w:rPr>
          <w:rFonts w:cs="Times New Roman" w:ascii="Times New Roman" w:hAnsi="Times New Roman"/>
          <w:i/>
          <w:iCs/>
          <w:color w:val="000000"/>
        </w:rPr>
        <w:t xml:space="preserve">Духовность </w:t>
      </w:r>
      <w:r>
        <w:rPr>
          <w:rFonts w:cs="Times New Roman" w:ascii="Times New Roman" w:hAnsi="Times New Roman"/>
          <w:color w:val="000000"/>
        </w:rPr>
        <w:t>стоит на по( следнем месте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Социальные </w:t>
      </w:r>
      <w:r>
        <w:rPr>
          <w:rFonts w:cs="Times New Roman" w:ascii="Times New Roman" w:hAnsi="Times New Roman"/>
          <w:color w:val="000000"/>
          <w:sz w:val="26"/>
          <w:szCs w:val="26"/>
        </w:rPr>
        <w:t>аксио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как </w:t>
      </w:r>
      <w:r>
        <w:rPr>
          <w:rFonts w:cs="Times New Roman" w:ascii="Times New Roman" w:hAnsi="Times New Roman"/>
          <w:color w:val="000000"/>
          <w:sz w:val="26"/>
          <w:szCs w:val="26"/>
        </w:rPr>
        <w:t>культурно2специфич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акторно(аналитическая обработка 48(ми культурно(специ( фичных социальных аксиом с использованием метода максималь( ного правдоподобия, позволяющего в случае большой выборки (большого количества наблюдений каждой переменной) получить статистический критерий значимости полученного факторного решения, выявила 5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вое, что следует отметить, прежде чем мы перейдем к ин( терпретации факторов — пестрота и противоречивость данных. Выделенные в русской культуре верования настолько несовмес( тимы, что анализируемый материал, с одной стороны, еще раз убеждает в непредсказуемости поистине «загадочной» русской души, с другой стороны, свидетельствует о том, что происходит трансформация общественного сознания, когда на большинство вопросов еще нет готовых, осознанных, устойчивых личностных, или социально одобряемых, ответов, мнений, норма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ервый </w:t>
      </w:r>
      <w:r>
        <w:rPr>
          <w:rFonts w:cs="Times New Roman" w:ascii="Times New Roman" w:hAnsi="Times New Roman"/>
          <w:b/>
          <w:bCs/>
          <w:color w:val="000000"/>
        </w:rPr>
        <w:t xml:space="preserve">фактор </w:t>
      </w:r>
      <w:r>
        <w:rPr>
          <w:rFonts w:cs="Times New Roman" w:ascii="Times New Roman" w:hAnsi="Times New Roman"/>
          <w:color w:val="000000"/>
        </w:rPr>
        <w:t xml:space="preserve">(7.09% дисперсии) был условно назван </w:t>
      </w:r>
      <w:r>
        <w:rPr>
          <w:rFonts w:cs="Times New Roman" w:ascii="Times New Roman" w:hAnsi="Times New Roman"/>
          <w:b/>
          <w:bCs/>
          <w:i/>
          <w:iCs/>
          <w:color w:val="000000"/>
        </w:rPr>
        <w:t>Слож</w:t>
        <w:softHyphen/>
        <w:t xml:space="preserve">ность мира. </w:t>
      </w:r>
      <w:r>
        <w:rPr>
          <w:rFonts w:cs="Times New Roman" w:ascii="Times New Roman" w:hAnsi="Times New Roman"/>
          <w:b/>
          <w:bCs/>
          <w:color w:val="000000"/>
        </w:rPr>
        <w:t xml:space="preserve">В </w:t>
      </w:r>
      <w:r>
        <w:rPr>
          <w:rFonts w:cs="Times New Roman" w:ascii="Times New Roman" w:hAnsi="Times New Roman"/>
          <w:color w:val="000000"/>
        </w:rPr>
        <w:t>него вошли верования в сложность и противоре( чивость взаимоотношений человека и социального окружения, не( избежность конфликтных ситуаций в обществе из(за разногласия во мнениях широкого круга людей. Фактор точно характеризует исходное психическое состояние людей современной России: «сколько людей — столько и мнений», «конфликтов в обществе не избежать», «в тихом омуте черти водятся», «люди познаются в экс( тремальных ситуациях». Разве это сказано не о сегодняшней все( дозволенности, невежестве, подозр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ксиомы данного фактора позитивно коррелируют с ценнос( тями </w:t>
      </w:r>
      <w:r>
        <w:rPr>
          <w:rFonts w:cs="Times New Roman" w:ascii="Times New Roman" w:hAnsi="Times New Roman"/>
          <w:i/>
          <w:iCs/>
          <w:color w:val="000000"/>
        </w:rPr>
        <w:t xml:space="preserve">Аффективной автономии </w:t>
      </w:r>
      <w:r>
        <w:rPr>
          <w:rFonts w:cs="Times New Roman" w:ascii="Times New Roman" w:hAnsi="Times New Roman"/>
          <w:color w:val="000000"/>
        </w:rPr>
        <w:t xml:space="preserve">(интересная жизнь, удовольствие, наслаждение жизнью, отвага, потакание себе), но противоречат таким базовым ценностям, какзащита семьи, чувство принадлеж( ности, уважение традиций, самодисциплина (ценности </w:t>
      </w:r>
      <w:r>
        <w:rPr>
          <w:rFonts w:cs="Times New Roman" w:ascii="Times New Roman" w:hAnsi="Times New Roman"/>
          <w:i/>
          <w:iCs/>
          <w:color w:val="000000"/>
        </w:rPr>
        <w:t>Консерва</w:t>
        <w:softHyphen/>
      </w:r>
      <w:r>
        <w:rPr>
          <w:rFonts w:cs="Times New Roman" w:ascii="Times New Roman" w:hAnsi="Times New Roman"/>
          <w:i/>
          <w:iCs/>
          <w:color w:val="000000"/>
          <w:sz w:val="18"/>
          <w:szCs w:val="18"/>
        </w:rPr>
        <w:t>т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торой фактор (5.35%) был назван </w:t>
      </w:r>
      <w:r>
        <w:rPr>
          <w:rFonts w:cs="Times New Roman" w:ascii="Times New Roman" w:hAnsi="Times New Roman"/>
          <w:b/>
          <w:bCs/>
          <w:i/>
          <w:iCs/>
          <w:color w:val="000000"/>
        </w:rPr>
        <w:t>Эгоцентризм и невме</w:t>
        <w:softHyphen/>
        <w:t xml:space="preserve">шательство в дела других. </w:t>
      </w:r>
      <w:r>
        <w:rPr>
          <w:rFonts w:cs="Times New Roman" w:ascii="Times New Roman" w:hAnsi="Times New Roman"/>
          <w:color w:val="000000"/>
        </w:rPr>
        <w:t xml:space="preserve">В отличие от предыдущего фактора, отличавшегося выработкой активной стратегии выживания, веро( вания данного фактора характеризуют высокая тревожность, страх, замкнутость, а вместе с тем, бессилие и пассивность. Ве( рования фактора позитивно коррелируют с ценностями </w:t>
      </w:r>
      <w:r>
        <w:rPr>
          <w:rFonts w:cs="Times New Roman" w:ascii="Times New Roman" w:hAnsi="Times New Roman"/>
          <w:i/>
          <w:iCs/>
          <w:color w:val="000000"/>
        </w:rPr>
        <w:t xml:space="preserve">Иерархии </w:t>
      </w:r>
      <w:r>
        <w:rPr>
          <w:rFonts w:cs="Times New Roman" w:ascii="Times New Roman" w:hAnsi="Times New Roman"/>
          <w:color w:val="000000"/>
        </w:rPr>
        <w:t xml:space="preserve">(авторитетность, власть, влияние), </w:t>
      </w:r>
      <w:r>
        <w:rPr>
          <w:rFonts w:cs="Times New Roman" w:ascii="Times New Roman" w:hAnsi="Times New Roman"/>
          <w:i/>
          <w:iCs/>
          <w:color w:val="000000"/>
        </w:rPr>
        <w:t xml:space="preserve">Аффективной автономии </w:t>
      </w:r>
      <w:r>
        <w:rPr>
          <w:rFonts w:cs="Times New Roman" w:ascii="Times New Roman" w:hAnsi="Times New Roman"/>
          <w:color w:val="000000"/>
        </w:rPr>
        <w:t xml:space="preserve">(удо( вольствие, наслаждение жизнью, потакание себе), но противоре( чат ценностям </w:t>
      </w:r>
      <w:r>
        <w:rPr>
          <w:rFonts w:cs="Times New Roman" w:ascii="Times New Roman" w:hAnsi="Times New Roman"/>
          <w:i/>
          <w:iCs/>
          <w:color w:val="000000"/>
        </w:rPr>
        <w:t xml:space="preserve">Гармонии </w:t>
      </w:r>
      <w:r>
        <w:rPr>
          <w:rFonts w:cs="Times New Roman" w:ascii="Times New Roman" w:hAnsi="Times New Roman"/>
          <w:color w:val="000000"/>
        </w:rPr>
        <w:t xml:space="preserve">(защита окружающей среды, внутренняя гармония, умение прощать), </w:t>
      </w:r>
      <w:r>
        <w:rPr>
          <w:rFonts w:cs="Times New Roman" w:ascii="Times New Roman" w:hAnsi="Times New Roman"/>
          <w:i/>
          <w:iCs/>
          <w:color w:val="000000"/>
        </w:rPr>
        <w:t xml:space="preserve">Консерватизма </w:t>
      </w:r>
      <w:r>
        <w:rPr>
          <w:rFonts w:cs="Times New Roman" w:ascii="Times New Roman" w:hAnsi="Times New Roman"/>
          <w:color w:val="000000"/>
        </w:rPr>
        <w:t xml:space="preserve">(зрелая любовь, на( стоящая дружба, самодисциплина) и </w:t>
      </w:r>
      <w:r>
        <w:rPr>
          <w:rFonts w:cs="Times New Roman" w:ascii="Times New Roman" w:hAnsi="Times New Roman"/>
          <w:i/>
          <w:iCs/>
          <w:color w:val="000000"/>
        </w:rPr>
        <w:t xml:space="preserve">Равноправия </w:t>
      </w:r>
      <w:r>
        <w:rPr>
          <w:rFonts w:cs="Times New Roman" w:ascii="Times New Roman" w:hAnsi="Times New Roman"/>
          <w:color w:val="000000"/>
        </w:rPr>
        <w:t>(честность, равенство, социальная справедл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десь мы видим то «равнодушие ко всему» при потере соци( альной перспективы и «усомнения в абсолютном идеале», о кото( ром писал историки философ Л.П. Карсавин в своей книге «Вос( ток, Запади русская идея» (цит. по [10, с. 112-113]). Это духов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устошенность как вариант выхода из личностного кризиса, уход от суровой и беспощадной действительности в апатию и равно( душие. И это уже не следствие логики национального характера, это еще раз свидетельствуето разрушении его фундаментальных первооснов, потере ценностных ориенти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ложность мир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Эгоцентризм, и невмешательство в лич</w:t>
        <w:softHyphen/>
        <w:t xml:space="preserve">ные дела других — </w:t>
      </w:r>
      <w:r>
        <w:rPr>
          <w:rFonts w:cs="Times New Roman" w:ascii="Times New Roman" w:hAnsi="Times New Roman"/>
          <w:color w:val="000000"/>
          <w:sz w:val="22"/>
          <w:szCs w:val="22"/>
        </w:rPr>
        <w:t>два взаимодополняющих фактора. Вынуж( денная погоня за искусственно сконструированными ценностями («наглым живется легче», «каждый тянет одеяло на себя», «глав( ное — оказаться в нужное время в нужном месте»), отсутствие ос( мысленности подобного существования не приносит удовлетво( рения, выматывает, делает нас психически неустойчивыми. Накопившаяся усталость выражается в стремлении уйти в себя, оградиться от «всех и вся». Она делает нас черствыми к пробле( мам других (со своими бы разобраться), жестокими и равнодуш( ными («никто никому ничего не должен», «человек человеку — волк», «чтобы сохранить душевный покой, следует не принимать все близко к сердцу» и др.). Цинизм современной реальности гра( ничит с ее беспрекословным принятием, подчи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едь есть потенциал, позволяющий разорвать замкнутый круг данных проблем; более того, предлагаются варианты выхо( да из него, близкие нашему национальному характеру. Об этом свидетельствуют верования, объединившиеся в следующие два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вокупность религиозных мировоззрений (рассуждения о вере, Боге, смысле жизни) и верований относительно гармонич( ных взаимоотношений между людьми в христианском понимании (любовь к ближнему, поддержка, взаимопомощь, милосердие и доброта), позволило дать название третьему фактору (3.87%) — </w:t>
      </w:r>
      <w:r>
        <w:rPr>
          <w:rFonts w:cs="Times New Roman" w:ascii="Times New Roman" w:hAnsi="Times New Roman"/>
          <w:i/>
          <w:iCs/>
          <w:color w:val="000000"/>
          <w:sz w:val="22"/>
          <w:szCs w:val="22"/>
        </w:rPr>
        <w:t>Христианское человеколю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вновь встречаем здесь религиозное мировоззрение как неотъемлемую черту русск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етвертый фактор (3.00%), названный </w:t>
      </w:r>
      <w:r>
        <w:rPr>
          <w:rFonts w:cs="Times New Roman" w:ascii="Times New Roman" w:hAnsi="Times New Roman"/>
          <w:i/>
          <w:iCs/>
          <w:color w:val="000000"/>
          <w:sz w:val="22"/>
          <w:szCs w:val="22"/>
        </w:rPr>
        <w:t xml:space="preserve">Трудолюбие, </w:t>
      </w:r>
      <w:r>
        <w:rPr>
          <w:rFonts w:cs="Times New Roman" w:ascii="Times New Roman" w:hAnsi="Times New Roman"/>
          <w:color w:val="000000"/>
          <w:sz w:val="22"/>
          <w:szCs w:val="22"/>
        </w:rPr>
        <w:t>объеди( няет верования о труде, выраженные в виде одних из самых рас( пространенных и часто цитируемых русских пословиц («Делу — время, потехе — час», «Не откладывай на завтра то, что можно сделать сегодн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трицательная корреляция верований данного фактора с цен( ностями </w:t>
      </w:r>
      <w:r>
        <w:rPr>
          <w:rFonts w:cs="Times New Roman" w:ascii="Times New Roman" w:hAnsi="Times New Roman"/>
          <w:i/>
          <w:iCs/>
          <w:color w:val="000000"/>
          <w:sz w:val="22"/>
          <w:szCs w:val="22"/>
        </w:rPr>
        <w:t xml:space="preserve">Автономии </w:t>
      </w:r>
      <w:r>
        <w:rPr>
          <w:rFonts w:cs="Times New Roman" w:ascii="Times New Roman" w:hAnsi="Times New Roman"/>
          <w:color w:val="000000"/>
          <w:sz w:val="22"/>
          <w:szCs w:val="22"/>
        </w:rPr>
        <w:t>(потакание себе, наслаждение жизнью, до( вольство своим местом в жизни), подчеркивающих независи( мость личности, центрированность на собственных мотивах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дпочтениях, позволяет сделать предположение о том, что представления о труде рассматриваются через акцент, сделанном на социальных связях. Это подтверждает и позитивная корреля( ция с ценностями </w:t>
      </w:r>
      <w:r>
        <w:rPr>
          <w:rFonts w:cs="Times New Roman" w:ascii="Times New Roman" w:hAnsi="Times New Roman"/>
          <w:i/>
          <w:iCs/>
          <w:color w:val="000000"/>
        </w:rPr>
        <w:t xml:space="preserve">Равноправия </w:t>
      </w:r>
      <w:r>
        <w:rPr>
          <w:rFonts w:cs="Times New Roman" w:ascii="Times New Roman" w:hAnsi="Times New Roman"/>
          <w:color w:val="000000"/>
        </w:rPr>
        <w:t xml:space="preserve">(честность, вежливость, вер( ность), направленными на преодоление эгоизма и добровольное объединение с другими и забота об их благе, а также с ценностя( ми </w:t>
      </w:r>
      <w:r>
        <w:rPr>
          <w:rFonts w:cs="Times New Roman" w:ascii="Times New Roman" w:hAnsi="Times New Roman"/>
          <w:i/>
          <w:iCs/>
          <w:color w:val="000000"/>
        </w:rPr>
        <w:t xml:space="preserve">Консерватизма </w:t>
      </w:r>
      <w:r>
        <w:rPr>
          <w:rFonts w:cs="Times New Roman" w:ascii="Times New Roman" w:hAnsi="Times New Roman"/>
          <w:color w:val="000000"/>
        </w:rPr>
        <w:t>(социальный порядок, настоящая дружба). Сущность этих ценностей заключается в идентификации с груп( пой и разделении общественного образ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можно объяснить тем, что труд изначально рассматрива( ется русскими через его социальный аспект. Общинная коллектив( ная жизнь является одним из архетипов, лежащих в основе рус( ского характера, и накладывающим отпечаток на многие сферы деятельности, в том числе и трудо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ятый фактор (2.31%) был назван </w:t>
      </w:r>
      <w:r>
        <w:rPr>
          <w:rFonts w:cs="Times New Roman" w:ascii="Times New Roman" w:hAnsi="Times New Roman"/>
          <w:b/>
          <w:bCs/>
          <w:i/>
          <w:iCs/>
          <w:color w:val="000000"/>
        </w:rPr>
        <w:t>Потребность в социаль</w:t>
        <w:softHyphen/>
        <w:t xml:space="preserve">ном одобрении, </w:t>
      </w:r>
      <w:r>
        <w:rPr>
          <w:rFonts w:cs="Times New Roman" w:ascii="Times New Roman" w:hAnsi="Times New Roman"/>
          <w:color w:val="000000"/>
        </w:rPr>
        <w:t>так как он объединяет верования, характеризу( ющие потребность в социальной поддержке, внешнем одобрении со стороны других людей. Здесь, как в предыдущем факторе рас( крывается коллективистское сознание, но на первый план высту( пает образ «значимого другого». Данный фактор, скорее всего, нужно интерпретировать с учетом юного возраста участвовавших в исследовании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ложительная оценка референтной группы, к которой стремит( ся принадлежать молодой человек, является для него значимым критерием благоприятного формирования межличностных отно( шений. Потребность в объединении с другими на уровне отдель( ной личности даже может парадоксально вступать в противоречие с ценностями </w:t>
      </w:r>
      <w:r>
        <w:rPr>
          <w:rFonts w:cs="Times New Roman" w:ascii="Times New Roman" w:hAnsi="Times New Roman"/>
          <w:i/>
          <w:iCs/>
          <w:color w:val="000000"/>
        </w:rPr>
        <w:t xml:space="preserve">Консерватизма </w:t>
      </w:r>
      <w:r>
        <w:rPr>
          <w:rFonts w:cs="Times New Roman" w:ascii="Times New Roman" w:hAnsi="Times New Roman"/>
          <w:color w:val="000000"/>
        </w:rPr>
        <w:t xml:space="preserve">и </w:t>
      </w:r>
      <w:r>
        <w:rPr>
          <w:rFonts w:cs="Times New Roman" w:ascii="Times New Roman" w:hAnsi="Times New Roman"/>
          <w:i/>
          <w:iCs/>
          <w:color w:val="000000"/>
        </w:rPr>
        <w:t xml:space="preserve">Равноправия </w:t>
      </w:r>
      <w:r>
        <w:rPr>
          <w:rFonts w:cs="Times New Roman" w:ascii="Times New Roman" w:hAnsi="Times New Roman"/>
          <w:color w:val="000000"/>
        </w:rPr>
        <w:t>(верность, взаимо( услужливость), ибо для того, чтобы тебя заметили, необходимо по( казать свою уникальность, неповторимость. Ведь принято считать, что «по одежке встречают», а по кругу общения человека судят о нем самом («Скажи мне кто твой друг, и я скажу, кто 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нализ факторов совокупного опросника показал, что некото( рые специфичные для россиян верования могут являться марке( рами оригинальных факторов, предложенных М. Бондом и К. Ле( унгом. Так, была выявлена корреляция верований фактора </w:t>
      </w:r>
      <w:r>
        <w:rPr>
          <w:rFonts w:cs="Times New Roman" w:ascii="Times New Roman" w:hAnsi="Times New Roman"/>
          <w:b/>
          <w:bCs/>
          <w:i/>
          <w:iCs/>
          <w:color w:val="000000"/>
        </w:rPr>
        <w:t xml:space="preserve">Христианское человеколюбие </w:t>
      </w:r>
      <w:r>
        <w:rPr>
          <w:rFonts w:cs="Times New Roman" w:ascii="Times New Roman" w:hAnsi="Times New Roman"/>
          <w:color w:val="000000"/>
        </w:rPr>
        <w:t xml:space="preserve">с аксиомами факторов </w:t>
      </w:r>
      <w:r>
        <w:rPr>
          <w:rFonts w:cs="Times New Roman" w:ascii="Times New Roman" w:hAnsi="Times New Roman"/>
          <w:i/>
          <w:iCs/>
          <w:color w:val="000000"/>
        </w:rPr>
        <w:t>Духов</w:t>
        <w:softHyphen/>
        <w:t xml:space="preserve">ность, Контроль судьбы </w:t>
      </w:r>
      <w:r>
        <w:rPr>
          <w:rFonts w:cs="Times New Roman" w:ascii="Times New Roman" w:hAnsi="Times New Roman"/>
          <w:color w:val="000000"/>
        </w:rPr>
        <w:t xml:space="preserve">и </w:t>
      </w:r>
      <w:r>
        <w:rPr>
          <w:rFonts w:cs="Times New Roman" w:ascii="Times New Roman" w:hAnsi="Times New Roman"/>
          <w:i/>
          <w:iCs/>
          <w:color w:val="000000"/>
        </w:rPr>
        <w:t xml:space="preserve">Гармония между людьми. </w:t>
      </w:r>
      <w:r>
        <w:rPr>
          <w:rFonts w:cs="Times New Roman" w:ascii="Times New Roman" w:hAnsi="Times New Roman"/>
          <w:color w:val="000000"/>
        </w:rPr>
        <w:t xml:space="preserve">Фактор </w:t>
      </w:r>
      <w:r>
        <w:rPr>
          <w:rFonts w:cs="Times New Roman" w:ascii="Times New Roman" w:hAnsi="Times New Roman"/>
          <w:b/>
          <w:bCs/>
          <w:i/>
          <w:iCs/>
          <w:color w:val="000000"/>
        </w:rPr>
        <w:t>Эго</w:t>
        <w:softHyphen/>
        <w:t xml:space="preserve">центризм и невмешательство в дела других, </w:t>
      </w:r>
      <w:r>
        <w:rPr>
          <w:rFonts w:cs="Times New Roman" w:ascii="Times New Roman" w:hAnsi="Times New Roman"/>
          <w:color w:val="000000"/>
        </w:rPr>
        <w:t xml:space="preserve">по(видимому, свя( зан с фактором </w:t>
      </w:r>
      <w:r>
        <w:rPr>
          <w:rFonts w:cs="Times New Roman" w:ascii="Times New Roman" w:hAnsi="Times New Roman"/>
          <w:i/>
          <w:iCs/>
          <w:color w:val="000000"/>
        </w:rPr>
        <w:t xml:space="preserve">Социальный цинизм, </w:t>
      </w:r>
      <w:r>
        <w:rPr>
          <w:rFonts w:cs="Times New Roman" w:ascii="Times New Roman" w:hAnsi="Times New Roman"/>
          <w:color w:val="000000"/>
        </w:rPr>
        <w:t xml:space="preserve">а </w:t>
      </w:r>
      <w:r>
        <w:rPr>
          <w:rFonts w:cs="Times New Roman" w:ascii="Times New Roman" w:hAnsi="Times New Roman"/>
          <w:b/>
          <w:bCs/>
          <w:i/>
          <w:iCs/>
          <w:color w:val="000000"/>
        </w:rPr>
        <w:t xml:space="preserve">Трудолюбие </w:t>
      </w:r>
      <w:r>
        <w:rPr>
          <w:rFonts w:cs="Times New Roman" w:ascii="Times New Roman" w:hAnsi="Times New Roman"/>
          <w:i/>
          <w:iCs/>
          <w:color w:val="000000"/>
        </w:rPr>
        <w:t xml:space="preserve">— </w:t>
      </w:r>
      <w:r>
        <w:rPr>
          <w:rFonts w:cs="Times New Roman" w:ascii="Times New Roman" w:hAnsi="Times New Roman"/>
          <w:color w:val="000000"/>
        </w:rPr>
        <w:t xml:space="preserve">с фактором </w:t>
      </w:r>
      <w:r>
        <w:rPr>
          <w:rFonts w:cs="Times New Roman" w:ascii="Times New Roman" w:hAnsi="Times New Roman"/>
          <w:i/>
          <w:iCs/>
          <w:color w:val="000000"/>
        </w:rPr>
        <w:t xml:space="preserve">Награда за усилия. </w:t>
      </w:r>
      <w:r>
        <w:rPr>
          <w:rFonts w:cs="Times New Roman" w:ascii="Times New Roman" w:hAnsi="Times New Roman"/>
          <w:color w:val="000000"/>
        </w:rPr>
        <w:t>В качестве самостоятельного фактора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ыделить </w:t>
      </w:r>
      <w:r>
        <w:rPr>
          <w:rFonts w:cs="Times New Roman" w:ascii="Times New Roman" w:hAnsi="Times New Roman"/>
          <w:b/>
          <w:bCs/>
          <w:i/>
          <w:iCs/>
          <w:color w:val="000000"/>
        </w:rPr>
        <w:t xml:space="preserve">Сложность мира. </w:t>
      </w:r>
      <w:r>
        <w:rPr>
          <w:rFonts w:cs="Times New Roman" w:ascii="Times New Roman" w:hAnsi="Times New Roman"/>
          <w:color w:val="000000"/>
        </w:rPr>
        <w:t xml:space="preserve">Данный фактор определяет культур( ную специфику современных верований русских. Как уже отмеча( лось, при интерпретации фактора, верования, характеризующие противоречивость и конфликтность современного российского об( щества, на сегодняшний день оказываются ведущими в сознании наших респондентов. Логично было бы предположить взаимосвязь аксиом фактора </w:t>
      </w:r>
      <w:r>
        <w:rPr>
          <w:rFonts w:cs="Times New Roman" w:ascii="Times New Roman" w:hAnsi="Times New Roman"/>
          <w:b/>
          <w:bCs/>
          <w:i/>
          <w:iCs/>
          <w:color w:val="000000"/>
        </w:rPr>
        <w:t xml:space="preserve">Сложность мира </w:t>
      </w:r>
      <w:r>
        <w:rPr>
          <w:rFonts w:cs="Times New Roman" w:ascii="Times New Roman" w:hAnsi="Times New Roman"/>
          <w:color w:val="000000"/>
        </w:rPr>
        <w:t xml:space="preserve">и фактора </w:t>
      </w:r>
      <w:r>
        <w:rPr>
          <w:rFonts w:cs="Times New Roman" w:ascii="Times New Roman" w:hAnsi="Times New Roman"/>
          <w:i/>
          <w:iCs/>
          <w:color w:val="000000"/>
        </w:rPr>
        <w:t xml:space="preserve">Социальный цинизм </w:t>
      </w:r>
      <w:r>
        <w:rPr>
          <w:rFonts w:cs="Times New Roman" w:ascii="Times New Roman" w:hAnsi="Times New Roman"/>
          <w:color w:val="000000"/>
        </w:rPr>
        <w:t xml:space="preserve">(по К. Леунгу и М. Бонду). Однако такой взаимосвязи мы не обна( руживаем. Это может свидетельствовать о том, что подобные ве( рования не просто выходят за рамки стереотипных представлений, но являются вполне осознанными убеждениями молодого поколе( ния. В целом фактор </w:t>
      </w:r>
      <w:r>
        <w:rPr>
          <w:rFonts w:cs="Times New Roman" w:ascii="Times New Roman" w:hAnsi="Times New Roman"/>
          <w:b/>
          <w:bCs/>
          <w:i/>
          <w:iCs/>
          <w:color w:val="000000"/>
        </w:rPr>
        <w:t xml:space="preserve">Сложность мира </w:t>
      </w:r>
      <w:r>
        <w:rPr>
          <w:rFonts w:cs="Times New Roman" w:ascii="Times New Roman" w:hAnsi="Times New Roman"/>
          <w:color w:val="000000"/>
        </w:rPr>
        <w:t>можно рассматривать как уникальный для наше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ы исследования социальных верований русских и апро( бации опросника М. Бонда и К. Леунга «Социальные аксиомы» на российской выборке позволяют сделать следующие об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Идентификация верований факторов 2, 3 и 4 с верованиями оригинальных факторов </w:t>
      </w:r>
      <w:r>
        <w:rPr>
          <w:rFonts w:cs="Times New Roman" w:ascii="Times New Roman" w:hAnsi="Times New Roman"/>
          <w:i/>
          <w:iCs/>
          <w:color w:val="000000"/>
        </w:rPr>
        <w:t xml:space="preserve">Награда за усилия, Социальный цинизм </w:t>
      </w:r>
      <w:r>
        <w:rPr>
          <w:rFonts w:cs="Times New Roman" w:ascii="Times New Roman" w:hAnsi="Times New Roman"/>
          <w:color w:val="000000"/>
        </w:rPr>
        <w:t xml:space="preserve">и </w:t>
      </w:r>
      <w:r>
        <w:rPr>
          <w:rFonts w:cs="Times New Roman" w:ascii="Times New Roman" w:hAnsi="Times New Roman"/>
          <w:i/>
          <w:iCs/>
          <w:color w:val="000000"/>
        </w:rPr>
        <w:t xml:space="preserve">Социальная гибкость </w:t>
      </w:r>
      <w:r>
        <w:rPr>
          <w:rFonts w:cs="Times New Roman" w:ascii="Times New Roman" w:hAnsi="Times New Roman"/>
          <w:color w:val="000000"/>
        </w:rPr>
        <w:t>соответственно, свидетельствует в поль( зу их универс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  Был выявлен фактор, отличающийся от теоретической мо( дели социальных аксиом, объединяющий верования факторов </w:t>
      </w:r>
      <w:r>
        <w:rPr>
          <w:rFonts w:cs="Times New Roman" w:ascii="Times New Roman" w:hAnsi="Times New Roman"/>
          <w:i/>
          <w:iCs/>
          <w:color w:val="000000"/>
        </w:rPr>
        <w:t>Ду</w:t>
        <w:softHyphen/>
        <w:t xml:space="preserve">ховность </w:t>
      </w:r>
      <w:r>
        <w:rPr>
          <w:rFonts w:cs="Times New Roman" w:ascii="Times New Roman" w:hAnsi="Times New Roman"/>
          <w:color w:val="000000"/>
        </w:rPr>
        <w:t xml:space="preserve">и </w:t>
      </w:r>
      <w:r>
        <w:rPr>
          <w:rFonts w:cs="Times New Roman" w:ascii="Times New Roman" w:hAnsi="Times New Roman"/>
          <w:i/>
          <w:iCs/>
          <w:color w:val="000000"/>
        </w:rPr>
        <w:t xml:space="preserve">Контроль судьбы. </w:t>
      </w:r>
      <w:r>
        <w:rPr>
          <w:rFonts w:cs="Times New Roman" w:ascii="Times New Roman" w:hAnsi="Times New Roman"/>
          <w:color w:val="000000"/>
        </w:rPr>
        <w:t xml:space="preserve">Отсутствие социальных аксиом, ха( рактеризующих возможность человека вмешиваться в события, находящиеся под влиянием судьбы или высших сил, не позволя( ет в полной мере сделать вывод об идентификации фактора </w:t>
      </w:r>
      <w:r>
        <w:rPr>
          <w:rFonts w:cs="Times New Roman" w:ascii="Times New Roman" w:hAnsi="Times New Roman"/>
          <w:i/>
          <w:iCs/>
          <w:color w:val="000000"/>
        </w:rPr>
        <w:t>Кон</w:t>
        <w:softHyphen/>
        <w:t xml:space="preserve">троль судьбы </w:t>
      </w:r>
      <w:r>
        <w:rPr>
          <w:rFonts w:cs="Times New Roman" w:ascii="Times New Roman" w:hAnsi="Times New Roman"/>
          <w:color w:val="000000"/>
        </w:rPr>
        <w:t>в русск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Факторный анализ культурно(специфичных верований обна( ружил </w:t>
      </w:r>
      <w:r>
        <w:rPr>
          <w:rFonts w:cs="Times New Roman" w:ascii="Times New Roman" w:hAnsi="Times New Roman"/>
          <w:b/>
          <w:bCs/>
          <w:color w:val="000000"/>
        </w:rPr>
        <w:t xml:space="preserve">5 </w:t>
      </w:r>
      <w:r>
        <w:rPr>
          <w:rFonts w:cs="Times New Roman" w:ascii="Times New Roman" w:hAnsi="Times New Roman"/>
          <w:color w:val="000000"/>
        </w:rPr>
        <w:t xml:space="preserve">факторов: </w:t>
      </w:r>
      <w:r>
        <w:rPr>
          <w:rFonts w:cs="Times New Roman" w:ascii="Times New Roman" w:hAnsi="Times New Roman"/>
          <w:b/>
          <w:bCs/>
          <w:i/>
          <w:iCs/>
          <w:color w:val="000000"/>
        </w:rPr>
        <w:t xml:space="preserve">Сложность мира </w:t>
      </w:r>
      <w:r>
        <w:rPr>
          <w:rFonts w:cs="Times New Roman" w:ascii="Times New Roman" w:hAnsi="Times New Roman"/>
          <w:color w:val="000000"/>
        </w:rPr>
        <w:t xml:space="preserve">(верования в сложность и противоречивость взаимоотношений человека и социального ок( ружения, неизбежность конфликтных ситуаций в обществе из(за разногласия во мнениях широкого круга людей); </w:t>
      </w:r>
      <w:r>
        <w:rPr>
          <w:rFonts w:cs="Times New Roman" w:ascii="Times New Roman" w:hAnsi="Times New Roman"/>
          <w:b/>
          <w:bCs/>
          <w:i/>
          <w:iCs/>
          <w:color w:val="000000"/>
        </w:rPr>
        <w:t xml:space="preserve">Эгоцентризм и невмешательство в дела других </w:t>
      </w:r>
      <w:r>
        <w:rPr>
          <w:rFonts w:cs="Times New Roman" w:ascii="Times New Roman" w:hAnsi="Times New Roman"/>
          <w:color w:val="000000"/>
        </w:rPr>
        <w:t xml:space="preserve">(тревожность, страх, замкну( тость, бессилие и пассивная стратегия выживания в суровой дей( ствительности); </w:t>
      </w:r>
      <w:r>
        <w:rPr>
          <w:rFonts w:cs="Times New Roman" w:ascii="Times New Roman" w:hAnsi="Times New Roman"/>
          <w:b/>
          <w:bCs/>
          <w:i/>
          <w:iCs/>
          <w:color w:val="000000"/>
        </w:rPr>
        <w:t xml:space="preserve">Христианское человеколюбие </w:t>
      </w:r>
      <w:r>
        <w:rPr>
          <w:rFonts w:cs="Times New Roman" w:ascii="Times New Roman" w:hAnsi="Times New Roman"/>
          <w:color w:val="000000"/>
        </w:rPr>
        <w:t>(религиозное мировоззрение и верования относительно гармоничных взаимо( отношений между людьми в христианском понимании: любовь к ближнему, поддержка, взаимопомощь, милосердие и добр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Трудолюбие </w:t>
      </w:r>
      <w:r>
        <w:rPr>
          <w:rFonts w:cs="Times New Roman" w:ascii="Times New Roman" w:hAnsi="Times New Roman"/>
          <w:color w:val="000000"/>
        </w:rPr>
        <w:t xml:space="preserve">(верования о труде) и </w:t>
      </w:r>
      <w:r>
        <w:rPr>
          <w:rFonts w:cs="Times New Roman" w:ascii="Times New Roman" w:hAnsi="Times New Roman"/>
          <w:i/>
          <w:iCs/>
          <w:color w:val="000000"/>
        </w:rPr>
        <w:t xml:space="preserve">Потребность в социальном одобрении </w:t>
      </w:r>
      <w:r>
        <w:rPr>
          <w:rFonts w:cs="Times New Roman" w:ascii="Times New Roman" w:hAnsi="Times New Roman"/>
          <w:color w:val="000000"/>
        </w:rPr>
        <w:t>(верования, характеризующие потребность в соци( альной поддержке, внешнем одобр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заключение хотелось бы отметить преимущества и недостат( ки нового подхода, основанного на социальных верованиях, эм( пирическим результатом которого является опросник «Социаль( ные аксиомы». Данный подход позволяет расширить знания в области социального поведения как на уровне отдельной лично( сти, так и на уровне культурных обществ. Теоретические и эмпи( рические разработки в данной сфере вовсе не являются альтер( нативой ценностному подходу в социальном познании, более того, как показывает наше исследование, они дополняют и суще( ственно обогащают его. Если ценности являются в большей сте( пени обобщенными категориями, что не всегда позволяет судить о частных причинах и мотивах, побудивших человека действовать в соответствии с теми или иными ценностными ориентациями, то социальные верования уточняют, какие размышления, установки и представления лежат в их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едует помнить, что поиск универсалий не должен идти в ущерб культурной уникальности, преследовать цели стирания эт( нических границ. В опросник «Социальные аксиомы» необходимо включать верования, присущие каждому конкретному обществу, так как они позволяют оценивать специфику культуры, ее принципиаль( ное отличие от других культур, ее своеобразие и неповтор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Агеев </w:t>
      </w:r>
      <w:r>
        <w:rPr>
          <w:rFonts w:cs="Times New Roman" w:ascii="Times New Roman" w:hAnsi="Times New Roman"/>
          <w:color w:val="000000"/>
          <w:lang w:val="en-US"/>
        </w:rPr>
        <w:t xml:space="preserve">В.С. </w:t>
      </w:r>
      <w:r>
        <w:rPr>
          <w:rFonts w:cs="Times New Roman" w:ascii="Times New Roman" w:hAnsi="Times New Roman"/>
          <w:color w:val="000000"/>
        </w:rPr>
        <w:t>Межгрупповое взаимодействие. Социально(психологиче( ские проблемы. —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Андреева Г.М. Психология социального познания.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Касьянова К. О русском национальном характере.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Лебедева Н.М. Введение в этническую и кросс(культурную психоло( гию.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Лебедева Н.М. Базовые ценности русских на рубеже</w:t>
      </w:r>
      <w:r>
        <w:rPr>
          <w:rFonts w:cs="Times New Roman" w:ascii="Times New Roman" w:hAnsi="Times New Roman"/>
          <w:color w:val="000000"/>
          <w:lang w:val="en-US"/>
        </w:rPr>
        <w:t xml:space="preserve">ХХI </w:t>
      </w:r>
      <w:r>
        <w:rPr>
          <w:rFonts w:cs="Times New Roman" w:ascii="Times New Roman" w:hAnsi="Times New Roman"/>
          <w:color w:val="000000"/>
        </w:rPr>
        <w:t>века// Пси( хологический журнал. 2000.№ 3. С. 73-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Лебедева Н.М. Ценностно(мотивационная структура личности в рус( ской культуре // Психологический журнал. 2001. № 3. С. 26-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Солженицын А.С. Россия в обвале. —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Тихомандрицкая О.А., Дубовская Е.М. Особенности социально(пси( хологического изучения ценностей как элементов когнитивной и мотивационной сферы. (Методическиеаспекты)//Мирпсихологии. 1999. №3. С. 80-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 Бобнева М.И. Материалы к подготовке и проведению эмпирическо( го социально(психологического исследования ценностей (в рамках международной программы сравнительного изучения ценностей Ш.Шварц) // Ценностные приоритеты личности и группы: социаль( но(психологические исследования. Материалы межд. прогр. срав( нительного социально(психол. изучения ценностей. Инструмента( рий. Результаты пилотажного исследования. Перспективы/Под ред. М.И. Бобневой. — М., 1995. С. 20-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  Карсавин Л.П. Восток, Запади русская идея//Историк(медиевист Лев Платонович Карсавин.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1. </w:t>
      </w:r>
      <w:r>
        <w:rPr>
          <w:rFonts w:cs="Times New Roman" w:ascii="Times New Roman" w:hAnsi="Times New Roman"/>
          <w:color w:val="000000"/>
          <w:lang w:val="en-US"/>
        </w:rPr>
        <w:t xml:space="preserve">Leung </w:t>
      </w:r>
      <w:r>
        <w:rPr>
          <w:rFonts w:cs="Times New Roman" w:ascii="Times New Roman" w:hAnsi="Times New Roman"/>
          <w:color w:val="000000"/>
        </w:rPr>
        <w:t xml:space="preserve">K., </w:t>
      </w:r>
      <w:r>
        <w:rPr>
          <w:rFonts w:cs="Times New Roman" w:ascii="Times New Roman" w:hAnsi="Times New Roman"/>
          <w:color w:val="000000"/>
          <w:lang w:val="en-US"/>
        </w:rPr>
        <w:t xml:space="preserve">Bond M. On the empirical identification of dimensions for cross( cultural comparisions </w:t>
      </w:r>
      <w:r>
        <w:rPr>
          <w:rFonts w:cs="Times New Roman" w:ascii="Times New Roman" w:hAnsi="Times New Roman"/>
          <w:color w:val="000000"/>
        </w:rPr>
        <w:t xml:space="preserve">// </w:t>
      </w:r>
      <w:r>
        <w:rPr>
          <w:rFonts w:cs="Times New Roman" w:ascii="Times New Roman" w:hAnsi="Times New Roman"/>
          <w:color w:val="000000"/>
          <w:lang w:val="en-US"/>
        </w:rPr>
        <w:t xml:space="preserve">J. of Cross(Cultural Psychology. </w:t>
      </w:r>
      <w:r>
        <w:rPr>
          <w:rFonts w:cs="Times New Roman" w:ascii="Times New Roman" w:hAnsi="Times New Roman"/>
          <w:color w:val="000000"/>
        </w:rPr>
        <w:t xml:space="preserve">1998. № 20. </w:t>
      </w:r>
      <w:r>
        <w:rPr>
          <w:rFonts w:cs="Times New Roman" w:ascii="Times New Roman" w:hAnsi="Times New Roman"/>
          <w:color w:val="000000"/>
          <w:lang w:val="en-US"/>
        </w:rPr>
        <w:t xml:space="preserve">Р. </w:t>
      </w:r>
      <w:r>
        <w:rPr>
          <w:rFonts w:cs="Times New Roman" w:ascii="Times New Roman" w:hAnsi="Times New Roman"/>
          <w:color w:val="000000"/>
        </w:rPr>
        <w:t>133-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2.  </w:t>
      </w:r>
      <w:r>
        <w:rPr>
          <w:rFonts w:cs="Times New Roman" w:ascii="Times New Roman" w:hAnsi="Times New Roman"/>
          <w:color w:val="000000"/>
          <w:lang w:val="en-US"/>
        </w:rPr>
        <w:t xml:space="preserve">Schwartz S.H., Bilsky W. Toward a Universal Content and Structure of Values: Extentions and Cross(Cultural Replications//J. of Personality and Social Psychology. </w:t>
      </w:r>
      <w:r>
        <w:rPr>
          <w:rFonts w:cs="Times New Roman" w:ascii="Times New Roman" w:hAnsi="Times New Roman"/>
          <w:color w:val="000000"/>
        </w:rPr>
        <w:t xml:space="preserve">1987. </w:t>
      </w:r>
      <w:r>
        <w:rPr>
          <w:rFonts w:cs="Times New Roman" w:ascii="Times New Roman" w:hAnsi="Times New Roman"/>
          <w:color w:val="000000"/>
          <w:lang w:val="en-US"/>
        </w:rPr>
        <w:t xml:space="preserve">V. </w:t>
      </w:r>
      <w:r>
        <w:rPr>
          <w:rFonts w:cs="Times New Roman" w:ascii="Times New Roman" w:hAnsi="Times New Roman"/>
          <w:color w:val="000000"/>
        </w:rPr>
        <w:t xml:space="preserve">58. № 5. </w:t>
      </w:r>
      <w:r>
        <w:rPr>
          <w:rFonts w:cs="Times New Roman" w:ascii="Times New Roman" w:hAnsi="Times New Roman"/>
          <w:color w:val="000000"/>
          <w:lang w:val="en-US"/>
        </w:rPr>
        <w:t xml:space="preserve">Р. </w:t>
      </w:r>
      <w:r>
        <w:rPr>
          <w:rFonts w:cs="Times New Roman" w:ascii="Times New Roman" w:hAnsi="Times New Roman"/>
          <w:color w:val="000000"/>
        </w:rPr>
        <w:t>19-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ОБЕННОСТИ </w:t>
      </w:r>
      <w:r>
        <w:rPr>
          <w:rFonts w:cs="Times New Roman" w:ascii="Times New Roman" w:hAnsi="Times New Roman"/>
          <w:b/>
          <w:bCs/>
          <w:color w:val="000000"/>
          <w:sz w:val="24"/>
          <w:szCs w:val="24"/>
        </w:rPr>
        <w:t>МЫШЛЕ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ШКОЛЬНОГО </w:t>
      </w:r>
      <w:r>
        <w:rPr>
          <w:rFonts w:cs="Times New Roman" w:ascii="Times New Roman" w:hAnsi="Times New Roman"/>
          <w:color w:val="000000"/>
          <w:sz w:val="24"/>
          <w:szCs w:val="24"/>
        </w:rPr>
        <w:t>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УИТИВНЫЕ СОСТАВЛЯ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ТСКОЙ </w:t>
      </w:r>
      <w:r>
        <w:rPr>
          <w:rFonts w:cs="Times New Roman" w:ascii="Times New Roman" w:hAnsi="Times New Roman"/>
          <w:b/>
          <w:bCs/>
          <w:color w:val="000000"/>
          <w:sz w:val="24"/>
          <w:szCs w:val="24"/>
        </w:rPr>
        <w:t>МЫС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С.А. По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бенности дошкольного возраста освещены в работах Л.С. Выготского, Д.Б. Эльконина, А.В. Запорожца, Л.Ф. Обуховой и многих других отечественных ученых. В этот период дети выхо( дят за пределы своего семейного мира и устанавливают отноше( ния с миром взрослых, который, по Выготскому, становится для них «идеальной формой». Это сфера, в которую ребенок стремит( ся, но не может еще во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Б. Эльконин отмечает, что дошкольный возраст вращается, как вокруг своего центра, вокруг взрослого человека, его функ( ций, его задач [8, с. 42]. Взрослый для ребенка —носитель обще( ственных отношений, ролей. Противоречие состоит в том, что между идеальной формой и реальным уровнем развития в этот период велик разрыв, и дабы преодолеть это противоречие, ре( бенок вынужден моделировать эту идеальную форму и действо( вать внутри созданной им модели — сюжетно(ролевой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гра становится ведущим видом деятельности ребенка дошколь( ного возраста. Игра, по Эльконину, воссоздает объект и позволяет изучить разные его стороны, поэтому он называет игру «кладовой настоящей творческой мысли будущего человека» [8, с. 58]. Другие типы деятельности вдошкольном возрасте — изобразительная дея( тельность, элементарный труд, восприятие сказки, 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робно рассмотрены в нашей литературе и особенности развития психических процессов в дошкольном возрасте, кото( рые в школе Л.С. Выготского понимаются как особые формы предмет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 Лурия изучал роль речи в регуляции поведения: посред( ством слов создается «умственный путь», по которому ребенок идет(цит. по[8]). Речь позволяет построить идеальный образ дей( ствия, а затем уже его реализовать. Благодаря усвоению речи процесс восприятия действительности приобретает опосредо( ва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В. Запорожец [3, с. 19] указывает, что дети обретают способ( ность перейти от двигательно(тактильной и зрительной ориен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овки и исследования ситуации к действиям в представляемой ситуации. Согласно Н.Н. Поддъякову, в дошкольном возрасте ори( ентировочная часть действия отделяется от исполнительной; ори( ентировочная деятельность развивается чрезвычайно интенсив( но и носит в этот период преимущественно мануальный или сенсорный характер [6, с.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меняется и детское мышление в данном возрасте: намеча( ется переход от эгоцентризма (центрации) кдецентрации. На этой основе формируется объективное точное восприятие действи( тельности. Основной базой преобразования мышления является изменение видов и содержания детской деятельности: ребенок все активнее овладевает способами практической и познаватель( ной деятельности, имеющими социальное происхождение. Для детей этого возраста характерно наглядно(образное мышление, хотя возникают и сложные формы мышления — абстрактное, сло( весно(логическое. Интересную идею высказывает А.В. Запоро( жец: формы детского мышления (наглядно(действенное, нагляд( но(образное, словесно(логическое) не представляют собой возрастных стадий его развития; это скорее стадии овладения не( которым содержанием, некоторыми сторонами действительнос( ти. Эти формы не связаны с возрастом однозначно [2, с.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этом возрасте возникает способность предвосхищения, вы( полняющего важную роль в деятельности ребенка. Это означает не только предварительное представление отдаленных результа( тов действия, но и того смысла, который они будут иметь для ре( бенка и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воря о новообразованиях дошкольного возраста, Д. Б. Эль( конин выделяет следующие аспекты[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Возникновение основ цельного детского мировоззрения. Ребенок пытается систематизировать то, что он видит, выявить закономерные отношения. У ребенка, поЖ. Пиаже, вдошкольном возрасте возникает артификалистское мировоззрение; он пола( гает, что все, что окружает его (включая явления природы) — ре( зультат деятельности людей. Это своего рода антропоморфизм. Для объяснения всех явлений используются артификалистские причины («солнце движется, чтобы всем было тепло и свет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Дети пытаются строить глобальные картины мира, проявляя при этом фантазию, выдумывая, теоретизируя. Эльконин подчер( кивает рассогласование между высокими познавательными по( требностями детей этого возраста и их интеллектуальными воз( мож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Возникают и первые этическ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Развивается мотивационная сфера ребенка — сознательно контролируемые действия начинают преобладать над импульсив( ными. У ребенка формируется произвольное поведение. Ориен( тирующий поведение образ становится все более обобщенным, превращается в правило, норму и дети научаются управлять сво( ими поступ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У ребенка формируется личное самосознание: возникает более точная оценка своей позиции в социальных отношениях, развиваются взаимоотношения с взрослыми, появляется осозна( ние возможностей своих действий (начало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робный анализ особенностей умственного развития ре( бенка содержится в работах французского психолога Ж. Пиаже [5]. Исследуя механизмы познавательной деятельности ребенка, Пиаже разработал метод клинической беседы, позволяющий изу( чать не внешние признаки явления, а процессы, приводящие к их возникновению. Главная цель его исследований — изучить психо( логические механизмы логических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 Пиаже исходил из представления, что способность мыслить логически является не врожденным качеством, а развивается по( степенно; его исследования были посвящены процессу возник( новения стабильных целостных логических структур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кспериментальные исследования Пиаже обнаружили, что ус( ловием познания объектов, с которыми имеет дело ребенок, яв( ляется осуществление им определенных действий и операций, направленных на трансформирование, преобразование объектов. Субъект и объект находятся во взаимодействии и связи. И только из этого взаимодействия ребенок черпает информацию о себе, своих познавательных возможностях. Адекватное объективное познание требует все более активного взаимодействия с миром и опирается на развитие интеллекта ребенка. Отсюда следует вы( вод, что объективное познание не дается ребенку изначально, а развивается в его познавательн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жным условием возникновения объективного знания являет( ся осуществление действий, приспособленных по своей структу( ре к особенностям окружающей среды. Схема действия, по Пиа( же, это некоторый «осадок», отражение приобретенного ребенком опыта. В схеме фиксируется то общее, что сохраняется в действии субъекта при его неоднократном воспроизведении в разных усло( виях и помогает ему выбирать правильное решение в определен( ных ситуациях при взаимодействии с разными состояниями 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 и того же объекта. Схема действия, определяя умственное раз( витие, сама, в свою очередь, соответствует ему и детерминирова( на им. Если рассматривать умственную систему как структуру, то, согласно логике Пиаже, можно сделать вывод, что создание новых умственных структур обусловлено осуществляемыми дей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ные функции или присущие организму, биологические по своей природе, способы взаимодействия со средой, которые на( следственно закреплены и не меняются на всем протяжении онто( генетического развития — это: ассимиляция, аккомодация. Асси( миляция — приспособление объекта к субъекту, при котором объект лишается своих специфических черт. Аккомодация — при( способление субъекта к объекту в виде перехода к новым формам реагирования. В отличие от структур, функции не зависят от опы( та. Именно в них Пиаже усматривает истоки умственного развития. Пиаже подчеркивает активность ребенка как субъекта познания, отмечает, что он ассимилирует объекты, выбирает и перерабаты( вает их в соответствии со своей умственной структурой. Развитие ребенка —последовательное изменение доминирующих умствен( 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иаже в качестве главной характеристики детского мышления выделяет эгоцентризм или центрацию как особую умственную позицию, характеризующую специфику представлений о мире. Это отсутствие осознания собственной субъективности, когда ребенок не отделяет свое Я от окружающего мира; не умеет раз( личать свой собственный субъективный мир и мир объективных явлений. Он слит с этим миром, включен в него, укоренен в нем. Речь идет о спонтанности, наивности как особенностях познава( тельной позиции, проистекающих из непосредственности отно( шения к объекту вне учета своей собственной субъективности. Эту позицию Пиаже называет «реали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 отмечает, что эволюция представления ребенка о мире со( стоит в переходе от реализма к объективности, т.е. от слитности субъекта с объектом, от факта и его субъективной интерпретации, к их разграничению. Результатом диссоциации — разделения субъекта и объекта — является преодоление ребенком эгоцент( ризма и формирование объективного взгляда на мир. Ребенок начинает все более точно осознавать свое собственное положе( ние среди вещей. Ступени развития по направлению к объектив( ному восприятию мира — партиципация (сопричастие), анимизм (всеобщее одушевление), артификализм (интерпретация природ( ных явлений аналогично действиям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тропоморфизм или анимизм как потребность оживить нежи( вое — одна из особенностей детского мышления. Это свойство помогает ребенку понять сложные абстракт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а проблема уходит своими корнями гораздо глубже — в про( блему приспособления организма к новому. Ведь, в принципе, вся наша жизнь и представляется тем, что мы постоянно погружаемся во все новые и новые структуры — ситуации, адаптируемся к ним психически и физически и впоследствии познаем их логически. И через осознание и понимание нового мы приобретаем опреде( ленные душевные качества в их абсолютном содержании. Оживить неживое для ребенка, это в первую очередь, мысленно предполо( жить, что неживое действует не через физическую причинность, а через психическую, что «жизнь» предметам и вещам задается не извне, с приложением внешней силы, а проистекает изнутри. Душа неживого для ребенка — это его функциональная полезность, про( являющаяся в какой(либо ситуации. Аналогично познается ребен( ком раннего возраста и внутреннее пространство человека: чело( век не сам по себе как я его мыслю, а человек живой, динамичный, источником движения которого является его внутренний стер( жень—душа. Неосознанный психический подтекст внешней, объ( ективной реальности пронизывает всю внутреннюю жизнь ребен( ка и является фундаментальной основой е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етский антропоморфизм проявляется в стремлении детей каждой вещи дать свое название. Причем, как показывают опыты Пиаже, «название ни в коем случае не является произвольным» [5, с. 208]. Например, ложка, вилка, нож — суть одни и те же сто( ловые приборы для принятия пищи, но именно в слове </w:t>
      </w:r>
      <w:r>
        <w:rPr>
          <w:rFonts w:cs="Times New Roman" w:ascii="Times New Roman" w:hAnsi="Times New Roman"/>
          <w:i/>
          <w:iCs/>
          <w:color w:val="000000"/>
        </w:rPr>
        <w:t xml:space="preserve">ложка, </w:t>
      </w:r>
      <w:r>
        <w:rPr>
          <w:rFonts w:cs="Times New Roman" w:ascii="Times New Roman" w:hAnsi="Times New Roman"/>
          <w:color w:val="000000"/>
        </w:rPr>
        <w:t xml:space="preserve">за( ключено ее основное назначение: только ложкой можно наклады( вать пищу, точнее, ее </w:t>
      </w:r>
      <w:r>
        <w:rPr>
          <w:rFonts w:cs="Times New Roman" w:ascii="Times New Roman" w:hAnsi="Times New Roman"/>
          <w:i/>
          <w:iCs/>
          <w:color w:val="000000"/>
        </w:rPr>
        <w:t xml:space="preserve">положить; </w:t>
      </w:r>
      <w:r>
        <w:rPr>
          <w:rFonts w:cs="Times New Roman" w:ascii="Times New Roman" w:hAnsi="Times New Roman"/>
          <w:color w:val="000000"/>
        </w:rPr>
        <w:t>именно эта тонкость и легла в основу названия предмета. Таким образом, ребенок познает мир сущностей, который для нас является само собой разумеющим( ся. Причем он познает его с помощью дологической, интуитивной формы мысли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ребенка формируется способность устанавливать соответ( ствие между своей точкой зрения и мнениями других людей по оп( ределенному предмету, вставать на чужую точку зрения, что оп( ределяется в системе Пиаже как реципрокность. Он переходит от оперирования абсолютными значениями своих представлений к относ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чь ребенка детского возраста, по Пиаже, эгоцентрична. Это речь для себя, без стремления воздействовать на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общить ему что(то. Он полагал, что с возрастом эгоцентричес( кая речь убывает, и к 7 годам исчезает полностью. Следует отме( тить, что это понятие вызвало серьезную критику со стороны Л.С. Выготского [1], В. Штерна [7]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ой децентрации является развитие детского интеллекта, осознание ребенком своего «Я», осуществляющееся под влияни( ем расширения сферы его социального взаимодействия с окружа( ющими. Поэтому главный фактор преодоления эгоцентрической позиции и перехода к объективной — социализация, или обрете( ние способности к взаимодействию, сотрудничеству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иаже выделяет и основные характеристики детской логики: синкретизм, соположение, трансдукцию, нечувствительность к противоречия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 утверждается наличие в восприятии ребенка тенденции к созданию «глобальных схем целого», где элементы целого находят( ся в слишком тесной связи, «чтобы быть безнаказанно разъеди( ненными» [5]. Целостность восприятия мира ребенком, психичес( кий синтез в форме глобальных идей, существует изначально, </w:t>
      </w:r>
      <w:r>
        <w:rPr>
          <w:rFonts w:cs="Times New Roman" w:ascii="Times New Roman" w:hAnsi="Times New Roman"/>
          <w:color w:val="000000"/>
          <w:lang w:val="en-US"/>
        </w:rPr>
        <w:t xml:space="preserve">«apriori». </w:t>
      </w:r>
      <w:r>
        <w:rPr>
          <w:rFonts w:cs="Times New Roman" w:ascii="Times New Roman" w:hAnsi="Times New Roman"/>
          <w:color w:val="000000"/>
        </w:rPr>
        <w:t>Это свойство детской мысли формировать представления в виде глобальных субъективных схем, Пиаже и называет синкре( ти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ой из особенностей данных глобальных схем является то, что они слабо адаптированы к действительности. Ведь адаптирован( ность предполагает возможность практического применения дан( ной идеи, когда идея вписывается в общий каркас ситуации. Ребе( нок этого сделать не может еще и потому, что это предполагает осуществление чисто логической и недоступной ребенку операции перехода от частного к обобщению, а от обобщения — к следую( щему частному. Ж. Пиаже и В. Штерн как раз продемонстрирова( ли эту особенность детского ума (трансдукцию): ребенок перехо( дит от частного к частному, минуя обобщенные посы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уитивность детского мышления, на наш взгляд, предопре( деляют следующие особенности интеллектуального развития ре( 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собирательный характер глобальных схем(идей, где идея как бы «разбросана» по большому количеству типич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детское мышление осознает эту идею путем сбора ее со( ставляющих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отличие логического синтеза от интуитивного в том, что в первом случае — это мысленное воссоединение сложного пре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а или явления из тех его элементов, которые были выявлены и познаны в процессе его анализа; во втором — анализа как тако( вого не происходит, так как ум ребенка еще не способен к логи( ческому анализу; поэтому интуитивный синтез — это, прежде все( го, видение (или интуитивное постижение)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жно предположить, что ребенок мыслит и осознает идею постепенно, путем видения элементов идеи в конкретных ситуа( циях. Он как бы конкретизирует и адаптирует идею к ситуациям, в которых она проявляется. Вследствие этого ребенок и перехо( дит от частного к частному. Весь смысл в том, чтобы определить характер этого частного, найти нечто общее во всехувиденных ре( бенком ситуациях. Ребенок видит идею в фактах, взрослый изу( чает факты и конструирует ид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жной особенностью детской мысли, касающейся, в частно( сти, детских понятий, является схематизм детских суждений. Ж. Пиаже приводит пример заданного детям 7-8 лет вопроса, яв( ляются ли те или иные предметы живыми, или обладают какой( либо силой. В итоге он приходит к выводу, что детьми выделяют( ся два компонента, определяющих понятие жизни: «собственное движение» и «полезная деятельность». В чем же заключается дан( ный схематизм? Пиаже отмечает: «...Переживая одну за другой перипетии умственного опыта, ребенок попутно открывает фак( ты, заставляющие его заменить одни определения другими, вне( сти поправки в свои предпосылки, так что эти факты совершенно меняют данное понятие, в зависимости от пути, который был про( делан для того, чтобы его достичь. Это, впрочем, прямое след( ствие схематизма детских суждений» [5, с. 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иаже указывает на соположение элементов в рассуждениях детей вместо их синтеза, что является особенностью синкретиз( ма детского мышления. Ребенок просто перечисляет отдельные признаки явления, казалось бы, не связанные между собой и раз( нородные по своему характеру, но не интерферирует их; если он понял (увидел), что жизнь — это движение в одной ситуации, то в другой ситуации он будет видеть жизнь не как движение, а как по( лезную деятельность. Т.е. в каждой конкретной ситуации усмат( ривается нечто определенное. Пиаже отмечает, что у взрослого человека идею жизни составляют те же компоненты, что и у ре( бенка, ноу взрослого эти компоненты располагаются иерархиче( ски, в силу имеющегося у него прошлого опыта в форме знаний. У детей этот опыт отсутствует; им опереться не на что, и только сила их воображения активизирует бессознательное, в ко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и </w:t>
      </w:r>
      <w:r>
        <w:rPr>
          <w:rFonts w:cs="Times New Roman" w:ascii="Times New Roman" w:hAnsi="Times New Roman"/>
          <w:color w:val="000000"/>
        </w:rPr>
        <w:t xml:space="preserve">представлены ситуации </w:t>
      </w:r>
      <w:r>
        <w:rPr>
          <w:rFonts w:cs="Times New Roman" w:ascii="Times New Roman" w:hAnsi="Times New Roman"/>
          <w:b/>
          <w:bCs/>
          <w:color w:val="000000"/>
        </w:rPr>
        <w:t xml:space="preserve">с </w:t>
      </w:r>
      <w:r>
        <w:rPr>
          <w:rFonts w:cs="Times New Roman" w:ascii="Times New Roman" w:hAnsi="Times New Roman"/>
          <w:color w:val="000000"/>
        </w:rPr>
        <w:t>компонентами, составляющими идею. Поэтому ребенок перечисляет то, что представляется в его вооб( раж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мышлении ребенка большую роль играют ассоциативные ме( ханизмы. Ассоциативное мышление детей носит наглядно(образ( ный характер </w:t>
      </w:r>
      <w:r>
        <w:rPr>
          <w:rFonts w:cs="Times New Roman" w:ascii="Times New Roman" w:hAnsi="Times New Roman"/>
          <w:b/>
          <w:bCs/>
          <w:color w:val="000000"/>
        </w:rPr>
        <w:t xml:space="preserve">и </w:t>
      </w:r>
      <w:r>
        <w:rPr>
          <w:rFonts w:cs="Times New Roman" w:ascii="Times New Roman" w:hAnsi="Times New Roman"/>
          <w:color w:val="000000"/>
        </w:rPr>
        <w:t>отличается тем, что ребенок, ассоциируя, опира( ется на складывающиеся в воображении образы, картинки. Он видит мир в его чувственных признаках, отличительных чертах, ко( торые служат «сырым материалом» для ассоциативной цеп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ссоциативное мышление ситуативно: признаки, по которым объединяются два разнообразных понятия, могут варьироваться в зависимости от смысла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етский ассоцианизм является процессом интеллектуальным, так как </w:t>
      </w:r>
      <w:r>
        <w:rPr>
          <w:rFonts w:cs="Times New Roman" w:ascii="Times New Roman" w:hAnsi="Times New Roman"/>
          <w:b/>
          <w:bCs/>
          <w:color w:val="000000"/>
        </w:rPr>
        <w:t xml:space="preserve">с </w:t>
      </w:r>
      <w:r>
        <w:rPr>
          <w:rFonts w:cs="Times New Roman" w:ascii="Times New Roman" w:hAnsi="Times New Roman"/>
          <w:color w:val="000000"/>
        </w:rPr>
        <w:t xml:space="preserve">его помощью ребенок познает мир; раскрывает для себя функциональную полезность объектов; выводит новое значение </w:t>
      </w:r>
      <w:r>
        <w:rPr>
          <w:rFonts w:cs="Times New Roman" w:ascii="Times New Roman" w:hAnsi="Times New Roman"/>
          <w:b/>
          <w:bCs/>
          <w:color w:val="000000"/>
        </w:rPr>
        <w:t xml:space="preserve">из </w:t>
      </w:r>
      <w:r>
        <w:rPr>
          <w:rFonts w:cs="Times New Roman" w:ascii="Times New Roman" w:hAnsi="Times New Roman"/>
          <w:color w:val="000000"/>
        </w:rPr>
        <w:t xml:space="preserve">предыдущего; </w:t>
      </w:r>
      <w:r>
        <w:rPr>
          <w:rFonts w:cs="Times New Roman" w:ascii="Times New Roman" w:hAnsi="Times New Roman"/>
          <w:b/>
          <w:bCs/>
          <w:color w:val="000000"/>
        </w:rPr>
        <w:t xml:space="preserve">из </w:t>
      </w:r>
      <w:r>
        <w:rPr>
          <w:rFonts w:cs="Times New Roman" w:ascii="Times New Roman" w:hAnsi="Times New Roman"/>
          <w:color w:val="000000"/>
        </w:rPr>
        <w:t xml:space="preserve">разрозненных элементов создает целостные ситуативные структуры. Все элементы ассоциативного поля тес( но связаны между собой. </w:t>
      </w:r>
      <w:r>
        <w:rPr>
          <w:rFonts w:cs="Times New Roman" w:ascii="Times New Roman" w:hAnsi="Times New Roman"/>
          <w:b/>
          <w:bCs/>
          <w:color w:val="000000"/>
        </w:rPr>
        <w:t xml:space="preserve">Но, </w:t>
      </w:r>
      <w:r>
        <w:rPr>
          <w:rFonts w:cs="Times New Roman" w:ascii="Times New Roman" w:hAnsi="Times New Roman"/>
          <w:color w:val="000000"/>
        </w:rPr>
        <w:t xml:space="preserve">как отмечал </w:t>
      </w:r>
      <w:r>
        <w:rPr>
          <w:rFonts w:cs="Times New Roman" w:ascii="Times New Roman" w:hAnsi="Times New Roman"/>
          <w:b/>
          <w:bCs/>
          <w:color w:val="000000"/>
        </w:rPr>
        <w:t xml:space="preserve">Ж. </w:t>
      </w:r>
      <w:r>
        <w:rPr>
          <w:rFonts w:cs="Times New Roman" w:ascii="Times New Roman" w:hAnsi="Times New Roman"/>
          <w:color w:val="000000"/>
        </w:rPr>
        <w:t xml:space="preserve">Пиаже, это не явля( ется логическим синтезом, предполагающим воссоздание цело( </w:t>
      </w:r>
      <w:r>
        <w:rPr>
          <w:rFonts w:cs="Times New Roman" w:ascii="Times New Roman" w:hAnsi="Times New Roman"/>
          <w:b/>
          <w:bCs/>
          <w:color w:val="000000"/>
        </w:rPr>
        <w:t xml:space="preserve">го, </w:t>
      </w:r>
      <w:r>
        <w:rPr>
          <w:rFonts w:cs="Times New Roman" w:ascii="Times New Roman" w:hAnsi="Times New Roman"/>
          <w:color w:val="000000"/>
        </w:rPr>
        <w:t xml:space="preserve">через первоначальное познание его частей. Ребенок видит целое изначально в своем воображении </w:t>
      </w:r>
      <w:r>
        <w:rPr>
          <w:rFonts w:cs="Times New Roman" w:ascii="Times New Roman" w:hAnsi="Times New Roman"/>
          <w:b/>
          <w:bCs/>
          <w:color w:val="000000"/>
        </w:rPr>
        <w:t xml:space="preserve">"— </w:t>
      </w:r>
      <w:r>
        <w:rPr>
          <w:rFonts w:cs="Times New Roman" w:ascii="Times New Roman" w:hAnsi="Times New Roman"/>
          <w:color w:val="000000"/>
        </w:rPr>
        <w:t>это некий интуитив( ный син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нализ особенностей детского ассоцианизма позволяет пред( положить, что он выступает в качестве одного </w:t>
      </w:r>
      <w:r>
        <w:rPr>
          <w:rFonts w:cs="Times New Roman" w:ascii="Times New Roman" w:hAnsi="Times New Roman"/>
          <w:b/>
          <w:bCs/>
          <w:color w:val="000000"/>
        </w:rPr>
        <w:t xml:space="preserve">из </w:t>
      </w:r>
      <w:r>
        <w:rPr>
          <w:rFonts w:cs="Times New Roman" w:ascii="Times New Roman" w:hAnsi="Times New Roman"/>
          <w:color w:val="000000"/>
        </w:rPr>
        <w:t>проявлений ин( туитивного мышления. Основанием для этого служит то, ч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w:t>
      </w:r>
      <w:r>
        <w:rPr>
          <w:rFonts w:cs="Times New Roman" w:ascii="Times New Roman" w:hAnsi="Times New Roman"/>
          <w:color w:val="000000"/>
        </w:rPr>
        <w:t xml:space="preserve"> ассоциация у ребенка возникает уже в дологический пери( </w:t>
      </w:r>
      <w:r>
        <w:rPr>
          <w:rFonts w:cs="Times New Roman" w:ascii="Times New Roman" w:hAnsi="Times New Roman"/>
          <w:b/>
          <w:bCs/>
          <w:color w:val="000000"/>
        </w:rPr>
        <w:t xml:space="preserve">од </w:t>
      </w:r>
      <w:r>
        <w:rPr>
          <w:rFonts w:cs="Times New Roman" w:ascii="Times New Roman" w:hAnsi="Times New Roman"/>
          <w:color w:val="000000"/>
        </w:rPr>
        <w:t>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w:t>
      </w:r>
      <w:r>
        <w:rPr>
          <w:rFonts w:cs="Times New Roman" w:ascii="Times New Roman" w:hAnsi="Times New Roman"/>
          <w:color w:val="000000"/>
        </w:rPr>
        <w:t xml:space="preserve">  интуиция </w:t>
      </w:r>
      <w:r>
        <w:rPr>
          <w:rFonts w:cs="Times New Roman" w:ascii="Times New Roman" w:hAnsi="Times New Roman"/>
          <w:b/>
          <w:bCs/>
          <w:color w:val="000000"/>
        </w:rPr>
        <w:t xml:space="preserve">и </w:t>
      </w:r>
      <w:r>
        <w:rPr>
          <w:rFonts w:cs="Times New Roman" w:ascii="Times New Roman" w:hAnsi="Times New Roman"/>
          <w:color w:val="000000"/>
        </w:rPr>
        <w:t>ассоциация ориентированы на построение целост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w:t>
      </w:r>
      <w:r>
        <w:rPr>
          <w:rFonts w:cs="Times New Roman" w:ascii="Times New Roman" w:hAnsi="Times New Roman"/>
          <w:color w:val="000000"/>
        </w:rPr>
        <w:t xml:space="preserve">  интуиция, как было установлено ранее, действует опосре( дованно, через сознание </w:t>
      </w:r>
      <w:r>
        <w:rPr>
          <w:rFonts w:cs="Times New Roman" w:ascii="Times New Roman" w:hAnsi="Times New Roman"/>
          <w:b/>
          <w:bCs/>
          <w:color w:val="000000"/>
        </w:rPr>
        <w:t xml:space="preserve">и </w:t>
      </w:r>
      <w:r>
        <w:rPr>
          <w:rFonts w:cs="Times New Roman" w:ascii="Times New Roman" w:hAnsi="Times New Roman"/>
          <w:color w:val="000000"/>
        </w:rPr>
        <w:t>логическое мышление ребенка. Нераз( витость детской логики компенсируется наглядно(образным от( ражением мира, поэтому воображение ребенка служит «рабочим полем» для ассоциативно(интуитив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w:t>
      </w:r>
      <w:r>
        <w:rPr>
          <w:rFonts w:cs="Times New Roman" w:ascii="Times New Roman" w:hAnsi="Times New Roman"/>
          <w:color w:val="000000"/>
        </w:rPr>
        <w:t xml:space="preserve">  интуиция придает направленность всему ходу мышления, ассоциация также характеризуется направл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русле структурной психологии, </w:t>
      </w:r>
      <w:r>
        <w:rPr>
          <w:rFonts w:cs="Times New Roman" w:ascii="Times New Roman" w:hAnsi="Times New Roman"/>
          <w:b/>
          <w:bCs/>
          <w:color w:val="000000"/>
        </w:rPr>
        <w:t xml:space="preserve">а </w:t>
      </w:r>
      <w:r>
        <w:rPr>
          <w:rFonts w:cs="Times New Roman" w:ascii="Times New Roman" w:hAnsi="Times New Roman"/>
          <w:color w:val="000000"/>
        </w:rPr>
        <w:t xml:space="preserve">также в работах Ж. Пиаже, </w:t>
      </w:r>
      <w:r>
        <w:rPr>
          <w:rFonts w:cs="Times New Roman" w:ascii="Times New Roman" w:hAnsi="Times New Roman"/>
          <w:b/>
          <w:bCs/>
          <w:color w:val="000000"/>
        </w:rPr>
        <w:t xml:space="preserve">В. </w:t>
      </w:r>
      <w:r>
        <w:rPr>
          <w:rFonts w:cs="Times New Roman" w:ascii="Times New Roman" w:hAnsi="Times New Roman"/>
          <w:color w:val="000000"/>
        </w:rPr>
        <w:t xml:space="preserve">Штерна </w:t>
      </w:r>
      <w:r>
        <w:rPr>
          <w:rFonts w:cs="Times New Roman" w:ascii="Times New Roman" w:hAnsi="Times New Roman"/>
          <w:b/>
          <w:bCs/>
          <w:color w:val="000000"/>
        </w:rPr>
        <w:t xml:space="preserve">и </w:t>
      </w:r>
      <w:r>
        <w:rPr>
          <w:rFonts w:cs="Times New Roman" w:ascii="Times New Roman" w:hAnsi="Times New Roman"/>
          <w:color w:val="000000"/>
        </w:rPr>
        <w:t xml:space="preserve">других ученых, выделяется такая особенность детско( </w:t>
      </w:r>
      <w:r>
        <w:rPr>
          <w:rFonts w:cs="Times New Roman" w:ascii="Times New Roman" w:hAnsi="Times New Roman"/>
          <w:b/>
          <w:bCs/>
          <w:color w:val="000000"/>
        </w:rPr>
        <w:t xml:space="preserve">го </w:t>
      </w:r>
      <w:r>
        <w:rPr>
          <w:rFonts w:cs="Times New Roman" w:ascii="Times New Roman" w:hAnsi="Times New Roman"/>
          <w:color w:val="000000"/>
        </w:rPr>
        <w:t xml:space="preserve">поведения в игровой деятельности, как отсутствие зависимо( сти между различными действиями. </w:t>
      </w:r>
      <w:r>
        <w:rPr>
          <w:rFonts w:cs="Times New Roman" w:ascii="Times New Roman" w:hAnsi="Times New Roman"/>
          <w:b/>
          <w:bCs/>
          <w:color w:val="000000"/>
        </w:rPr>
        <w:t xml:space="preserve">К. </w:t>
      </w:r>
      <w:r>
        <w:rPr>
          <w:rFonts w:cs="Times New Roman" w:ascii="Times New Roman" w:hAnsi="Times New Roman"/>
          <w:color w:val="000000"/>
        </w:rPr>
        <w:t xml:space="preserve">Коффка пишет: </w:t>
      </w:r>
      <w:r>
        <w:rPr>
          <w:rFonts w:cs="Times New Roman" w:ascii="Times New Roman" w:hAnsi="Times New Roman"/>
          <w:b/>
          <w:bCs/>
          <w:color w:val="000000"/>
        </w:rPr>
        <w:t>«...В</w:t>
      </w:r>
      <w:r>
        <w:rPr>
          <w:rFonts w:cs="Times New Roman" w:ascii="Times New Roman" w:hAnsi="Times New Roman"/>
          <w:color w:val="000000"/>
        </w:rPr>
        <w:t xml:space="preserve">то вре( </w:t>
      </w:r>
      <w:r>
        <w:rPr>
          <w:rFonts w:cs="Times New Roman" w:ascii="Times New Roman" w:hAnsi="Times New Roman"/>
          <w:b/>
          <w:bCs/>
          <w:color w:val="000000"/>
        </w:rPr>
        <w:t xml:space="preserve">мя </w:t>
      </w:r>
      <w:r>
        <w:rPr>
          <w:rFonts w:cs="Times New Roman" w:ascii="Times New Roman" w:hAnsi="Times New Roman"/>
          <w:color w:val="000000"/>
        </w:rPr>
        <w:t>как мир взрослого по тому же принципу, по которому 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личается от детского мира, стремится ктому, чтобы охватить це( лое, так что зависимость отдельных действий друг от друга все больше и больше исчезает, в мире ребенка это обстоит иначе. Ре( бенок может быть сегодня угольщиком, завтра солдатом, он мо( жет носиться с куском дерева и тотчас после этого бросить его в огонь; различные действия не сталкиваются между собой, пото( му что между ними нет никакой зависимости, так же как и наши игры не связаны между собой. У нас образуется прочная зависи( мость только вследствие того, что наша жизнь вне игры домини( рует, у ребенка это преобладание должно еще постепенно выра( ботаться, первоначально оно не существует...» (цит. по [5, с. 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а отмеченная особенность детского поведения имеет следу( ющее значение: из(за отсутствия знания и, следовательно, опре( деленных установок при знакомстве с миром, ребенок использует один и тот же предмет в совершенно разных ситуациях по(иному. Языком гештальта, образуя все новые структуры вокруг одного предмета, ребенок познает его функциональные особенности с разных точек зрения. Эта детская спонтанность служит важной особенностью интуитивного компонента мышле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воспринимает мир взрослый? Каждый предмет у него за( нимает свое место в общей картине мира: чайник — чтобы нагреть воды и пить чай; полено — для топки печи; окно — чтобы смотреть на улицу и т. д. Взрослому человеку никогда не придет в голову использовать окно в качестве телевизора, полено — в качестве грудного ребенка. Это под силу только мышлению ребенка. Ведь именно игра является для ребенка развитием познавательной, творческой способности ума. Жизнь взрослого, реальная жизнь — это получение знаний, усвоение правил, запоминание усвоен( ного. Это постоянная загнанность в рамки логически допустимо( го и, следовательно, единственно истинного. Для ребенка игра — это свобода действия, это та особая реальность, в которой про( является в полной мере интуитивный компонент детского мыш( ления. Ребенок в игровой деятельности осуществляет основную функцию своего ума — самостоятельное познание без ограниче( ний и рамок, где один и тот же предмет для него вступает во все новые и новые связи, образуя тем самым огромное разнообразие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у ребенка существует две реальности — игро( вая и объективная. Реальная жизнь —это жизнь поправилам, при( думанным обществом, это рамки, в которые ребенок должен втис( нуть свое сознание и научиться жить по этим правилам. Игра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бенка — это правила, придуманные им самим. Это психичес( кая реальность для детской внутренней жизни. Игра — это глав( ная сфера проявления и жизнедеятельности детских душ. В игре ярко отражается безустановочность детского восприятия и мы( шления и, как следствие, способность детского ума познавать различные аспекты мира в их разнообра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слуга Пиаже состоит в исследовании особенностей разных стадий интеллектуального развития ребенка. Он выделяет 3 боль( ших периода, характеризующихся своеобразием существующи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сенсомоторные структуры (действия, выполняемые матери( ально и последов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структуры конкретных операций (действия, выполняемые в уме, но с опорой на внешние, наглядн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формальные операции (появление формальной логики, ги( потетико(дедуктивного рас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е — последовательный переход от одной стадии к дру( гой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касается интересующего нас возраста — 6-7 лет, то Пиа( же относит его к периоду «резентативного интеллекта и конкрет( ных операций», кподпериоду —«предоператорный интеллект», к стадии — «интуитивное мышление, опирающееся на более рас( члененные представления» (цит. по [15, с. 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 основе вышеизложенного мы можем сделать следующие </w:t>
      </w:r>
      <w:r>
        <w:rPr>
          <w:rFonts w:cs="Times New Roman" w:ascii="Times New Roman" w:hAnsi="Times New Roman"/>
          <w:i/>
          <w:iCs/>
          <w:color w:val="000000"/>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Детское мышление носит преимущественно дологический характер, значительную роль играют интуитивные компоненты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Мышление ребенка протекает в режиме понимания нового в контексте уже знако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Мышление ребенка носит наглядно(образный характер, и интуитивные аспекты опосредованы образными представления( м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Выготский Л.С. Собрание сочинений: в 6(ти т. —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Запорожец А.В. Некоторые психологические вопросы сенсорного воспитания в раннем возрасте. — М.,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Запорожец А.В. Избранные психологические труды: в 2(х т. —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Обухова Л.Ф. Детская психология: теория, факты, проблемы.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Пиаже Ж. Избранные психологические труды. — М.,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Поддьяков Н.Н. Мышление дошкольника. — М.,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Штерн В. Психология раннего детства до шестилетнего возраста. — Пг., 19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Эльконин Д.Б. Детская психология. — М., 196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ССЛЕДОВАНИЕ РОЛИ </w:t>
      </w:r>
      <w:r>
        <w:rPr>
          <w:rFonts w:cs="Times New Roman" w:ascii="Times New Roman" w:hAnsi="Times New Roman"/>
          <w:color w:val="000000"/>
          <w:sz w:val="24"/>
          <w:szCs w:val="24"/>
        </w:rPr>
        <w:t>ИНТУ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РЕШЕНИИ ЗАДАЧ </w:t>
      </w:r>
      <w:r>
        <w:rPr>
          <w:rFonts w:cs="Times New Roman" w:ascii="Times New Roman" w:hAnsi="Times New Roman"/>
          <w:color w:val="000000"/>
          <w:sz w:val="24"/>
          <w:szCs w:val="24"/>
        </w:rPr>
        <w:t xml:space="preserve">ДЕТЬМИ </w:t>
      </w:r>
      <w:r>
        <w:rPr>
          <w:rFonts w:cs="Times New Roman" w:ascii="Times New Roman" w:hAnsi="Times New Roman"/>
          <w:b/>
          <w:bCs/>
          <w:color w:val="000000"/>
          <w:sz w:val="24"/>
          <w:szCs w:val="24"/>
        </w:rPr>
        <w:t>ДОШКОЛЬ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РАННЕГО 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С.А. По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стоящая статья посвящена результатам исследования роли интуиции в решении задач детьми 6-8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 основе выделенных особенностей мышления детей [4], сре( ди которых особое место занимают интуитивные составляющие (дологический характер мышления; ассоциативность — как одно из проявлений интуитивного мышления; синкретизм; понимание ребенком новой информации в контексте уже известного), </w:t>
      </w:r>
      <w:r>
        <w:rPr>
          <w:rFonts w:cs="Times New Roman" w:ascii="Times New Roman" w:hAnsi="Times New Roman"/>
          <w:b/>
          <w:bCs/>
          <w:i/>
          <w:iCs/>
          <w:color w:val="000000"/>
        </w:rPr>
        <w:t>зада</w:t>
        <w:softHyphen/>
        <w:t xml:space="preserve">чами </w:t>
      </w:r>
      <w:r>
        <w:rPr>
          <w:rFonts w:cs="Times New Roman" w:ascii="Times New Roman" w:hAnsi="Times New Roman"/>
          <w:color w:val="000000"/>
        </w:rPr>
        <w:t>исследования стало: выяснение соотношения интуитивно( го и логического в формировании нового знания у детей; особен( ность взаимосвязи интуитивных и логических компонентов, а также выявление формы интуиции на данной стадии интеллекту( ального развития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rPr>
        <w:t xml:space="preserve">Выборка. </w:t>
      </w:r>
      <w:r>
        <w:rPr>
          <w:rFonts w:cs="Times New Roman" w:ascii="Times New Roman" w:hAnsi="Times New Roman"/>
          <w:color w:val="000000"/>
        </w:rPr>
        <w:t>Эксперимент проводился с использованием не( большой выборки — 20 человек. Дети дошкольного и раннего школьного возраста: 6,5-8 л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ыла создана ситуация свободного, добровольного решения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качестве </w:t>
      </w:r>
      <w:r>
        <w:rPr>
          <w:rFonts w:cs="Times New Roman" w:ascii="Times New Roman" w:hAnsi="Times New Roman"/>
          <w:b/>
          <w:bCs/>
          <w:i/>
          <w:iCs/>
          <w:color w:val="000000"/>
        </w:rPr>
        <w:t xml:space="preserve">стимульного материала </w:t>
      </w:r>
      <w:r>
        <w:rPr>
          <w:rFonts w:cs="Times New Roman" w:ascii="Times New Roman" w:hAnsi="Times New Roman"/>
          <w:color w:val="000000"/>
        </w:rPr>
        <w:t>использовались три тек( ста, описывающие три абстрактных понятия — «Молодость», «Гар( мония», «Честность»; а также наглядное, схематичное изображе( ние этих понятий в паре с понятием — антони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тям предъявлялись по очереди три текста (составленные ав( тором статьи). Тексты создавались таким образом, что новая для ребенка информация встраивалась в структуру уже знако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й рассказ «Молодость-старость». </w:t>
      </w:r>
      <w:r>
        <w:rPr>
          <w:rFonts w:cs="Times New Roman" w:ascii="Times New Roman" w:hAnsi="Times New Roman"/>
          <w:i/>
          <w:iCs/>
          <w:color w:val="000000"/>
        </w:rPr>
        <w:t>«Малыш рождается и начинает жить: бегает, играет с другими ребятишками, смеется. С каждым годом малыш становится все больше, крепче, сильнее. Ты, малыш, полон сил и жизни, ты готов дотянуться до солнышка! Но ты также видишь, как на лавочке сидит старенький дедушка. Ему уже трудно бегать, прыгать. Кожа его вся в морщинках, спи</w:t>
        <w:softHyphen/>
        <w:t>на согнулась от старости. Он часто болеет и все делает медлен</w:t>
        <w:softHyphen/>
        <w:t>но, потому что нет столько сил, как у т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тем ребенку предъявлялось наглядное изображение — два рисунка. На первом изображен водопад в горах, на второе — бо( лото в лесу. Далее предъявлялся вопрос: «Как ты думаешь, какой из этих рисунков похож на тебя, а какой — на этого старичка?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й рассказ «Гармония-дисгармония». </w:t>
      </w:r>
      <w:r>
        <w:rPr>
          <w:rFonts w:cs="Times New Roman" w:ascii="Times New Roman" w:hAnsi="Times New Roman"/>
          <w:i/>
          <w:iCs/>
          <w:color w:val="000000"/>
        </w:rPr>
        <w:t>«Ты берешь каранда</w:t>
        <w:softHyphen/>
        <w:t>шик и чистый лист бумаги и рисуешь три ровных квадратика. Тебе нравится эта гармония? Когда ты гуляешь по лесу, ты видишь гар</w:t>
        <w:softHyphen/>
        <w:t>монию цветов, деревьев, пения птиц. Тебя везде окружает гармо</w:t>
        <w:softHyphen/>
        <w:t>ния. Например, ты сам — тоже гармония. Видишь, у тебя две руч</w:t>
        <w:softHyphen/>
        <w:t>ки, две ножки, два красивых глаза, два уха и ровненькая голова на шее. А ты видел цветочек, за которым не ухаживают? Он — не гармония, он некрасив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глядное изображение было представлено первым рисунком симметричной геометрической фигуры, вторым рисунком — асимметричной фигуры. Далее следовал вопрос: «Как ты дума( ешь, какая из этих фигурок похожа на гармонию, а какая — наобо( рот?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й рассказ «Честность». </w:t>
      </w:r>
      <w:r>
        <w:rPr>
          <w:rFonts w:cs="Times New Roman" w:ascii="Times New Roman" w:hAnsi="Times New Roman"/>
          <w:i/>
          <w:iCs/>
          <w:color w:val="000000"/>
        </w:rPr>
        <w:t>«Я расскажу тебе историю про двух друзей. Они были очень разные. Мальчик (девочка) Саша (Юля) всегда говорил правду. Однажды его друг (подруга) Миша (Оля) разбил мамину вазу дома и говорит Саше: «Давай мы осколки вазы спрячем и обманем маму. Скажем, что отдали вазу нашей учительниц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Саша долго думал, но все же решил поступить честно. Он по</w:t>
        <w:softHyphen/>
        <w:t>дошел к маме и сказал: «Мама, мы случайно разбили твою люби</w:t>
        <w:softHyphen/>
        <w:t>мую вазу. Прости нас, пожалуйста...». А Миша в это время испу</w:t>
        <w:softHyphen/>
        <w:t>гался и спрятался за шкаф. Он ведь хотел обмануть маму. Но мама не стала их ругать. Она улыбнулась и сказала, что самый лучший человек — это чест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глядное изображение сопровождалось двумя рисунками: первый изображал прямую линию, второй — извилистую. Вопрос ребенку: «Какая линия похожа на честного мальчика (девочку), а какая на лживого (лживую)?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уктура текстов была представлена следующим образом. Текст состоял из 2(х смысловых частей: изучаемого понятия (на( пример, «молодость») и его антитезы («старость»). Смысл, кото( рый вкладывался экспериментатором в каждый фрагмент, должен был отражать сущность данны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зачитывании текста ребенку предлагалось закрыть глаза с целью полного погружения в представляемые ситуационные ка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 Тексты строились по типу суггестивных: ребенку необходимо было погрузиться в воображаемые ситуации и почувствовать про( исходящее. С этой целью обращения в текстах адресовывались не( посредственно ребенку («Ты пришел.», «Ты увидел.», «Ты обрадо( вался...», «У тебя болит...» и пр.). Тексты давались не только в позитивном ключе («молодость», «честность», «гармония»), но и в не( гативном, с помощью антитезы («старость», «дисгармон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ятие (какое(либо одно) выбиралось из двух предлагаемых: непосредственно само изображение понятия («молодость») и символическое изображение его антипода («старость»). Основ( ной смысл, лежащий в основе суггестивного текста и отражающий суть понятий, был обязательно отражен и в наглядных рисун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д началом чтения текста экспериментатором предъявля( ется инструкция: «Сейчас я расскажу тебе одну очень интересную историю. Попробуй ее представ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ле предъявления очередного текста(рассказа следовал вопрос эксперимент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ле того как ребенок определялся, причем время на обду( мывание ответа не ограничивалось и фиксировалось в протоко( ле экспериментатором, следовал вопрос: «А почему?» Ответ так( же фиксировался в протоколе и с помощью аудио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Интерпретация </w:t>
      </w:r>
      <w:r>
        <w:rPr>
          <w:rFonts w:cs="Times New Roman" w:ascii="Times New Roman" w:hAnsi="Times New Roman"/>
          <w:color w:val="000000"/>
          <w:sz w:val="26"/>
          <w:szCs w:val="26"/>
        </w:rPr>
        <w:t>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оцессе количественной обработки результатов эксперимен( та было установлено, что 95% детей сделали выбор абсолютно вер( но в течение короткого промежутка времени: от4(х до 15(ти секунд. У того процента детей, которые сделали выбор неверно, нами была замечена одна особенность. Когда предъявлялся вопрос: «А поче( му ты выбрал именно эту картинку?», ребенок начинал объяснять почему, и в процессе этого объяснения менял свое решение в на( правлении верного: «На болоте могут расти красивые растения, они же живые... Хотя... Нет. В водопаде здорово купаться, а в болоте страшно... Нет, все(таки водопад больше похож на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езультате эксперимента также было выявлено, что дети с хорошей речевой активностью наиболее точно передавали суще( ство понятия в речевой форме. У детей же с недостаточным раз( витием речи отмечались ответы не по существу, они были далеки от истины, хотя интуитивный выбор был в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оит остановиться на специфике ответов всей детской выбор( ки, разграничив их двумя основными эта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В ответах детей после прослушивания текстов наблюдалась следующая особенность: ребенок не знает правильного ответа, а предчувствует его. Именно </w:t>
      </w:r>
      <w:r>
        <w:rPr>
          <w:rFonts w:cs="Times New Roman" w:ascii="Times New Roman" w:hAnsi="Times New Roman"/>
          <w:i/>
          <w:iCs/>
          <w:color w:val="000000"/>
        </w:rPr>
        <w:t xml:space="preserve">чувство </w:t>
      </w:r>
      <w:r>
        <w:rPr>
          <w:rFonts w:cs="Times New Roman" w:ascii="Times New Roman" w:hAnsi="Times New Roman"/>
          <w:color w:val="000000"/>
        </w:rPr>
        <w:t>верного решения определя( ет направление ответа ребенка. Эмоциональная окраска текстов усиливает возникшее чувство, которое является механизмом ин( ту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лее, когда ребенок видит перед собой символическое изо( бражение, он снова фиксируется на своих чувствах этого абст( рактного образа. Аргументом служат ответы типа: «Прямая палоч( ка лучше кривой... Прямой лучше играть... Честный мальчик тоже хороший. Он прямой...». То есть для ребенка тождественным яв( ляется не содержание понятия или символа, а, скорее тождество их фона: либо они вместе положительны, либо отрица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Вторым этапом внутреннего понимания является переход от предчувствия ответа к образному его видению. «Честность» ре( бенок, во(первых, понимал как нечто положительное, затем шло соотнесение картинки с конкретным честным мальчиком: «Этот мальчик честный и он прямо подошел к маме... ну... он прямо хо( дит... поэтому тут подходит прямая палочка. А обманщик прячет( ся за шкафом и спинау него кривая!...» или «Я — гармония, и руч( ки, и ножки мои все ровные, и у этого цветочка все ровненькое такое... В общем, крас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все же необходимо, на наш взгляд, отметить тот факт, что оп( ределяющим в понимании является предчувствие. Ребенок подби( рает к понятию «молодость» все(таки водопад, а не болото, хотя на болоте есть прекрасные живые цветы, растительность, живые ля( гушки; или при понимании «старости» ребенок не выбирал водопад, хотя в пучине срывающегося с горы потока воды тоже можно по( гибнуть. Этот вариант ответов встречался всего у 1% детей (3 че( ловека). Именно в контексте чувства страха падающей воды раз( ворачивалось понимание старости, то есть старость понималась не как обездвижение, отсутствиедвижения, покой, а как нечто превос( ходящее тебя по силе и, безусловно, уничтожающее тебя. Этот несущественный признак понятия зафиксировался в сознании под воздействием некогда очень сильной эмоции, заглушив фундамен( тальное ощущение, дающее правильный ход интуитивному мыш( лению, то есть понимание сущности данного нового для индивида знания. Ребенок формулирует: «Я в кино видел... Там дядя утонул в водопаде, задохнулся в воде...». Под воздействием ситуации в сознании ребенка высветился один из признаков проявления дан( ного понятия «старость», но не само ее су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езультате неверного ответаход эксперимента варьировал( ся. Ребенку не говорилось, что ответ неверный, а лишь повторно зачитывался суггестивный текст. Необходимо было глубже погру( зить ребенка в ситуацию проявления данного понятия. Только в этом случае удавалось сформировать адекватное чув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уитивное понимание в нашем исследовании — это то новое качество, которое образуется при взаимодействии низших уровней с высшими, то есть на основе «предчувствия» смысла понятия в кон( тексте идет его эмоциональная оценка и переживание, что впослед( ствии опредмечивается в конкретном символическом образе. Интуитивное мышление, являющееся, на наш взгляд, наиболее вы( сокой формой познания за счет глубинного многоуровневого виде( ния мира, формируется на прочном фундаменте сознательного, словесно(логического мышления, которое, в свою очередь, вырас( тает из недр интуитивного чувства. Таким образом, мы видим влия( ние одного из важнейших принципов системного похода — принци( па иерархии. Внутреннее, интуитивное понимание, прежде всего, участвует в формировании этапов логического мышления, а затем само эволюционирует: при формировании наглядно(действенной мысли интуиция функционирует как инсайт; при формировании на( глядно(образного мышления — уже как образное понимание сути происходящего. И только при формировании словесно(логическо( го мышления внутреннее, интуитивное осознается и вербализует( ся. В нашем эксперименте это очень ярко видно: те дети, у которых преобладает уже словесно(логическое мышление, наиболее адек( ватно передают именно сущность понятия, его главную идею. Те, у которых доминирует наглядно(образное мышление, делают свой выбор верно, но объяснить им это не у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мы наблюдаем действие еще одного принци( па системного подхода, принципа снятия — закономерности низ( шего уровня системно, качественно изменяются при взаимодей( ствии с явлениями высш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ыдущее положение о том, что интуитивное чувство форми( руется постепенно в свою высшую форму — интуитивное мышле( ние, как и само сознательное мышление, по своей сути проходит этапы формирования и становления: мысль как действие, мысль как действие с образом и мысль как высшая теоретическая дея( тельность (С. Л. Рубинштейн). Наше исследование проводилось на основе принципа целостности психики человеческого индивида. Но более подробно мы остановились на одной из познавательных пси( хических функций — мышлении. На наш взгляд, целостность пс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ического вообще, и мышления в частности, отражена в важном теоретическом положении С.Л. Рубинштейна: «сознание — это знание и его переживание» [5, с. 93], и именно на этом положении и основана дальнейшая интерпретация полученных результатов. В ходе эксперимента создавалась ситуация подсказки, которая вы( ражалась в повторном, выразительном, акцентированном прочте( нии текста. В результате этого ребенок отвечал верно. Этот факт подтверждается экспериментальными исследованиями Я.А. Поно( марева, который утверждал, что «подсказка (интуиция) начинает действовать тогда, когда человек уже поразмышлял над задачей, побился над ее решением...» [3, с. 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итоге адекватно испытанное чувство в процессе представ( ления воображаемой ситуации, наиболее точно и опредмечива( лось, то есть ответ выбирался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ыло также отмечено, что идея понятия ребенком самостоя( тельно не изображалась. То есть в процессе эксперимента, после оглашения текста, ребенку предлагалось нарисовать «моло( дость», «честность» и т. д. Ребенок изображал лишь то, о чем шла речь в рассказе: цветы в лесу; малыш улыбается и т. д. Суть, идея нового не осознавались. Бесспорно, этот факт детерминирован и особенностями мышления ребенка данного возраста, а имен( но — преобладанием наглядно(образного мышления. Идея встро( ена в образ предметов и явлений, в их ситуативны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анная экспериментальная часть нашего исследования прове( дена в свете принципов системного подхода, разработанных Б. Г. Ананьевым [1] и его учениками; а также в русле концепции ин( тегральной индивидуальности </w:t>
      </w:r>
      <w:r>
        <w:rPr>
          <w:rFonts w:cs="Times New Roman" w:ascii="Times New Roman" w:hAnsi="Times New Roman"/>
          <w:color w:val="000000"/>
          <w:lang w:val="en-US"/>
        </w:rPr>
        <w:t xml:space="preserve">В.С. </w:t>
      </w:r>
      <w:r>
        <w:rPr>
          <w:rFonts w:cs="Times New Roman" w:ascii="Times New Roman" w:hAnsi="Times New Roman"/>
          <w:color w:val="000000"/>
        </w:rPr>
        <w:t>Мерлина [2]. В связи с этим исследуемое нами явление интуиции рассматривалось в тесной взаимосвязи с особенностями детского мышления данного воз( раста, а также учитывался постепенный переход от одной формы мышления к другой. В данном случае — словесно(логическое объ( яснение наглядного из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денное экспериментальное исследование позволило выявить несколько основных кластеров детской выборки по кри( терию выбора (верно/нев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 40 опрошенных детей «верно» ответили 36 (90%) и «невер( но»-4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числе детей, ответивших верно, можно выделить также дв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ответившие верно и хорошо объяснившие суть, мотивиро( вав свой выбор —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ответившие верно, но не сумевшие объяснить суть —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этом те дети, которые с определенными трудностями объ( ясняли причину выбора, часто просили проиллюстрировать поня( тие с помощью рисунка, что свидетельствовало о понимании идеи в образе и, безусловно, о преобладании наглядно(образного мы( шления. Процент детей, которые хорошо вербализовали свое ре( шение, указывает на формирующиеся зачатки логического мыш( ления и способность выразить интуитивное словесно(логически. И последние 10% детей из всей выборки, ответившие неверно, при объяснении своего решения опирались не на сущность того или иного предмета, а на несущественные его признаки, зафиксиро( вавшиеся в сознании ребенка под влиянием сильной эмоции, воз( никшей в стрессоподобной ситуации: просмотре телепередачи, фильма, непосредственно произошедшей с ребенком жизненной ситуации. Существенное в предмете, явлении воспринимается ребенком адекватно лишь при условии нейтрального эмоциональ( ного ф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шеизложенный материал позволяет сделать ряд теоретиче( ских заклю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Интуитивное опережает лог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Интуитивное является самостоятельным процессом форми( рования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Новое знание у ребенка формируется на основе </w:t>
      </w:r>
      <w:r>
        <w:rPr>
          <w:rFonts w:cs="Times New Roman" w:ascii="Times New Roman" w:hAnsi="Times New Roman"/>
          <w:i/>
          <w:iCs/>
          <w:color w:val="000000"/>
        </w:rPr>
        <w:t>предчувст</w:t>
        <w:softHyphen/>
        <w:t xml:space="preserve">вия ответа </w:t>
      </w:r>
      <w:r>
        <w:rPr>
          <w:rFonts w:cs="Times New Roman" w:ascii="Times New Roman" w:hAnsi="Times New Roman"/>
          <w:color w:val="000000"/>
        </w:rPr>
        <w:t>как особой формы интуиции, которая впоследствии вербализуется. На чувственную форму интуиции указывает эмо( циональная окраска реч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В процессе формирования нового знания интуитивное «опи( рается» на ту стадию интеллекта, на которой индивид находится на данном возрастном эта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Ананьев Б.Г. Избранные психологические труды: в 2(х т. —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Мерлин </w:t>
      </w:r>
      <w:r>
        <w:rPr>
          <w:rFonts w:cs="Times New Roman" w:ascii="Times New Roman" w:hAnsi="Times New Roman"/>
          <w:color w:val="000000"/>
          <w:sz w:val="18"/>
          <w:szCs w:val="18"/>
          <w:lang w:val="en-US"/>
        </w:rPr>
        <w:t xml:space="preserve">В.С. </w:t>
      </w:r>
      <w:r>
        <w:rPr>
          <w:rFonts w:cs="Times New Roman" w:ascii="Times New Roman" w:hAnsi="Times New Roman"/>
          <w:color w:val="000000"/>
          <w:sz w:val="18"/>
          <w:szCs w:val="18"/>
        </w:rPr>
        <w:t>Очерки теории темперамента. — М.,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Пономарев Я.А. Психология творчества. —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Попова С.А. Особенности мышления ребенка дошкольного возрас( та. Интуитивные составляющие детской мысли (статья в настояще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Рубинштейн С.Л. Основы общей психологии. — СПб., 20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К ВОПРОСУ О ПСИХОЛОГИЧЕСКОЙ </w:t>
      </w:r>
      <w:r>
        <w:rPr>
          <w:rFonts w:cs="Times New Roman" w:ascii="Times New Roman" w:hAnsi="Times New Roman"/>
          <w:color w:val="000000"/>
          <w:sz w:val="26"/>
          <w:szCs w:val="26"/>
        </w:rPr>
        <w:t>ЗАЩИТЕ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А. В. Соловь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стоящее время характеризуется многочисленными и разно( образными стрессами, часто нарушающими душевное здоровье человека. В связи с этим проблема психологической защиты явля( ется одной из наиболее актуальных и обсуждаемых проблем в пси( хологии и психотерапии. С нашей точки зрения, душевное здоро( вье — это равновесие между конфликтующими факторами как внутри личности, так и между личностью и окружающей средой. Психологическая защита является одним из способов поддержа( ния душевного равновесия [4]. Это специальная регулятивная си( стема стабилизации личности, ограждающая сферу сознания от неприятных, травмирующих переживаний, сопряженных с внутрен( ними и внешними конфликтами, состояниями тревоги и диском( форта. Неспособность человека разрешить какой(либо конфликт обязательно сопровождается ростом внутреннего напряжения, которое и вызывает действие защитных механизмов. Они в свою очередь приносят субъективное ощущение облегчения в виде сня( тия этого напряжения путем специфической переработки инфор( мации и реорганизации на этой основе системы внутренних цен( ностей личности, сохраняя достаточный уровень самоуважения в условиях эмоционально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ществует две точки зрения на психологическую защиту. Пер( вая связывает защитные механизмы с болезнью личности, а вто( рая рассматривает их как один из способов адаптации здоровой личности к миру. Надо сказать, что проблема психологической за( щиты чаще обсуждается в связи с изучением аномального разви( тия личности, что не в последнюю очередь связано с тем, что пер( воначально она описывалась при наблюдении за больными истерией. Собственно, термин «защита» впервые появился в 1894 году в работе З. Фрейда «Защитные нейропсихозы» и обозначал техники борьбы личности с неприятными и невыносимыми для со( знания мыслями и представлениями (по [7]). Речь шла о двух фор( мах защиты — вытеснении и конверсии. В своих последующих ра( ботах З. Фрейд описывает защитные механизмы как способы совладания структуры Эго с содержаниями, несущими аффектив( но насыщенную травмирующую информацию. Он формул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лему многообразия защит и предлагает различать патологи( ческую и нормальную формы защитных механизмов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ольшинство аналитиков пришли сегодня к единому мнению, что действие защиты не всегда имеет патологический характер. «То, что мы у зрелых взрослых называем защитами, не что иное, как глобальные, закономерные, здоровые, адаптивные способы пере( живания мира» — пишет Н. Мак(Вильямс[3, с. 131]. У них выделя( ется масса полезных функций. «Они появляются как здоровая, творческая адаптация и продолжают действовать на протяжении всей жизни... Личность... бессознательно стремится выполнить одну или обе из следующих задач: (1) избежать или овладеть не( ким мощным угрожающим чувством — тревогой, иногда сильней( шим горем или другими дезорганизующими эмоциональными пе( реживаниями; (2) сохранение самоуважения» [3, с. 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течественной литературе приоритет в постановке пробле( мы защиты принадлежит Ф.Б. Бассину, который считает ее ме( ханизмом функционирования нормальной психики, предупрежда( ющим возникновение разного рода расстройств поведения и физиологических процессов не только при конфликтах сознания и бессознательного, но и при столкновении вполне осознаваемых, но аффективно насыщенных установок [1]. С его точки зрения, защита не является свидетельством слабого «Я», которое пыта( ется бороться с трудностями не преодолением и разрешением, а иллюзорным упрощением и устранением. Скорее это особая форма психической активности, реализуемая в виде отдельных приемов переработки информации в целях сохранения целостно( сти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настоящей работе психологическая защита рассматривает( ся как здоровый психологический механизм, характеризующий нормально функционирующую личность. Он имеет огромное зна( чение в сопротивлении, которое оказывает организм болезни, и в предотвращении — при его правильном функционировании — дезорганизации психической деятельности и поведения. Основ( ным отличием нормальной защиты от патологической можно счи( тать «степень и уровень, на котором они используются... Причем это дело исключительно количества, а не качества» [4, с. 511]. Защита может переходить границы той ситуации, где она возник( ла, и становиться основной и ведущей стратегией поведения, ме( шая здоровому функционированию личности. В этом случае она выступает в качестве патологического механизма, находясь в ак( туальном состоянии даже тогда, когда этого не требуется.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щиты обуславливается несколькими факторами, которыми яв( ляются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рожденный темперамент (активность, пассивность как свойство темпера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рода стрессов, пережитых в раннем детстве, в том чис( ле и личный опыт успешности удовлетворения базисных психоло( гических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защиты, демонстрируемые родителями или другими значи( мыми фигурами: через призму детско(родительских отношений защитные механизмы возникают у ребенка в результате усвоения образцов защитного поведения, негативного воздействия со сто( роны родителей, в виде, например, недостаточного удовлетворе( ния базовых потребностей ребенка вследствие холодности или властности матери, сверхзаботы, барьеров общ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следствия использования отдельных защит, усвоенных опытным путем, что на языке теории обучения называется эффек( том подкре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хроническая психотравматизац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пособ психологической защиты каждой от( дельной личности строго индивидуален. Тем не менее, существу( ющая в обществе система возрастно(ролевых ожиданий, предъ( являемых к достижению личностью определенного статуса, соответствующего тому или иному возрасту, позволяет предпо( ложить наличие и некоторого сходства в проявлении психологи( ческой защиты у людей од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Блос в результате теоретического анализа особенностей подросткового и юношеского возраста выделил следующие за( щитные механизмы, характеризующие, по его мнению, этот пери( од взросления (по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клонность к регрессии, т. е. к поведению, типичному для более раннего возраста и ступени развития, что проявляется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риентации на кумиров, напоминающей идеализацию деть( ми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эмоциональном растворении», как склонности к абсолютно( му подчинению идеям, уход в свои переживания или служение иде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жажде аффектов и объектов», как потребности в интенсив( ных эмоциональных пережи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мбивалентности, проявляющейся через агрессивность, не( гативизм, оппозицио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 перечисленные признаки представляют собой «новое из( дание» аналогичных форм поведения, свойственных первым го( дам жизни ребенка и являются нормой, так как в представлении Блоса (по [6]), взросление — это единственная фаза развития, во время которой регрессивное поведение необходимо для нор( мального созре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Нонконформизм, благодаря которому молодой человек на фоне конформного поведения других людей обретает собственное Я, поскольку в своей несхожести с другими он лучше всего ощущает свою индивидуальность, уникальность и свободу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анные Блоса не подтверждены экспериментально, но сама идея рассмотреть подростковый возраст с точки зрения исполь( зования подростками психологической защиты имеет право на су( ществование и дальнейшую разработку. Возраст, о котором идет речь — один из наиболее «богатых» фрустрирующими ситуация( ми период жизни человека, когда все противоречия эксквизитны, то есть предельно обострены. Тем не менее, вопреки всем небла( гоприятным обстоятельствам, подростки не заболевают психиче( ски, а напротив, продолжают адекватно развиваться. Дело в том, что именно защитные механизмы позволяют так организовать за( щитное поведение человека, что снятие имеющегося у него на( пряжения становится возможным. Такая эксквизитность подрост( кового возраста во многом обусловлена возникновением так называемого чувства взрослости. Это чувство есть совокупность индивидуальных процессов, связанных с происходящими в орга( низме соматическими изменениями, которые выражаются в фи( зическом развитии, половом созревании и их переживании [9]. Подростку необходимо адаптироваться и совладать с ними, фор( мируя новые социальные реакции. Все это, в частности, объяс( няет и такие особенности подростков, как критическое отноше( ние к себе и другим людям, чувствительность, застенчивость, конфликтные отношения с окружающими и агрессивность, эмо( циональную неустойчивость и напряженность. Если подростки не смогут найти приемлемый выход подобному напряжению, воз( можность разнообразных срывов (вплоть до девиантного поведе( ния) становится вполне реальной. Психологическая защита из( бавляет личность от напряжения и предотвращает подобные срывы, поэтому ее можно считать одним из </w:t>
      </w:r>
      <w:r>
        <w:rPr>
          <w:rFonts w:cs="Times New Roman" w:ascii="Times New Roman" w:hAnsi="Times New Roman"/>
          <w:i/>
          <w:iCs/>
          <w:color w:val="000000"/>
        </w:rPr>
        <w:t xml:space="preserve">конструктивных </w:t>
      </w:r>
      <w:r>
        <w:rPr>
          <w:rFonts w:cs="Times New Roman" w:ascii="Times New Roman" w:hAnsi="Times New Roman"/>
          <w:color w:val="000000"/>
        </w:rPr>
        <w:t>спо( собов снятия напряжения в подростков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ологическая защита проявляется в виде разнообразных защитных механизмов, среди которых известны такие, как выт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ние, отрицание реальности, реактивное образование, регрессия, изоляция, идентификация, рационализация, сублимация, проек( ция, замещение., В тоже время Н. Мак( Вильямс считает, что ника( кой обзор защит не может быть абсолютно полным, поскольку прак( тически любой психологический процесс может быть использован в качестве защиты [3]. Исходя из специфических особенностей подросткового возраста, в котором происходитусиление интеллек( туального развития, эмоциональной неустойчивости, озабоченно( сти образом своего «Я» и др. можно теоретически предположить наличие у подростков следующих пяти механизмов: отрицания, проекции, регрессии, рационализации,изо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зусловно, психологическая защита является достаточно сложным объектом исследования, поскольку защитные процессы сугубо индивидуальны, многообразны и плохо поддаются рефлек( сии. Неясность и неоднозначность многих сторон этого психичес( кого явления приводит и к некоторым затруднениям в их прямой диагностике. Одним из методов, позволяющих провести косвенную диагностику защитных механизмов личности, является Тематиче( ский Апперцептивный Тест (ТАТ) — проективная методика Г. Мюр( рея. Критерии для непосредственной оценки типа психологичес( кой защиты личности были выделены П. Крамером, Р. Фордом и С. Блаттом в 70-80 годы ХХстолетия [5]. Они определяли такие ме( ханизмы, как отрицание, проекция и идентификация. Менее стро( го можно выявлять и другие механизмы защиты. В ходе исследо( вания испытуемому предъявляется 20 картинок, подбираемых в соответствии сего полом и возрастом. Инструкция: «Ккаждой кар( тинке придумайте рассказ, в котором должно быть отражено то, что происходит в данный момент, что было в прошлом, что случится в будущем, опишите мысли и чувства людей, изображенных на кар( тинке». Деление стимульного материала ТАТ на мужские и женские картинки позволяет задуматься о влиянии не только возраста, но и пола на репертуар защитного поведения, что и было подтверж( дено нашими эмпирическими д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двухлетнем лонгитюдном обследовании, которое проводи( лось на базе московской средней общеобразовательной школы, приняло участие 48 подростков 1988 года рождения (22 мальчи( ка и 26 девочек). Основным результатом исследования явилось положение о том, что защитное поведение мальчиков отличается повышенным контролем за эмоциями, которые реже, чем у дево( чек, имеют возможность прорваться во вне. Мальчики способны перерабатывать напряжение внутри себя, отделяя и не заме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 этом его эмоциональной составляющей. Защитное поведе( ние девочек, напротив, связано </w:t>
      </w:r>
      <w:r>
        <w:rPr>
          <w:rFonts w:cs="Times New Roman" w:ascii="Times New Roman" w:hAnsi="Times New Roman"/>
          <w:b/>
          <w:bCs/>
          <w:color w:val="000000"/>
        </w:rPr>
        <w:t xml:space="preserve">с </w:t>
      </w:r>
      <w:r>
        <w:rPr>
          <w:rFonts w:cs="Times New Roman" w:ascii="Times New Roman" w:hAnsi="Times New Roman"/>
          <w:color w:val="000000"/>
        </w:rPr>
        <w:t xml:space="preserve">экстернализацией напряжения, когда главным объектом является не внутренний, </w:t>
      </w:r>
      <w:r>
        <w:rPr>
          <w:rFonts w:cs="Times New Roman" w:ascii="Times New Roman" w:hAnsi="Times New Roman"/>
          <w:b/>
          <w:bCs/>
          <w:color w:val="000000"/>
        </w:rPr>
        <w:t xml:space="preserve">а </w:t>
      </w:r>
      <w:r>
        <w:rPr>
          <w:rFonts w:cs="Times New Roman" w:ascii="Times New Roman" w:hAnsi="Times New Roman"/>
          <w:color w:val="000000"/>
        </w:rPr>
        <w:t>внешний мир. Проекция травмирующего напряжения во вне приводит к осво( бождению от сковывающего напряжения. Таким образом, преоб( ладающим защитным механизмом у мальчиков является меха( низм изоляции, тогда как девочки пользуются преимущественно проекци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широком смысле слова проекция </w:t>
      </w:r>
      <w:r>
        <w:rPr>
          <w:rFonts w:cs="Times New Roman" w:ascii="Times New Roman" w:hAnsi="Times New Roman"/>
          <w:b/>
          <w:bCs/>
          <w:color w:val="000000"/>
        </w:rPr>
        <w:t xml:space="preserve">— </w:t>
      </w:r>
      <w:r>
        <w:rPr>
          <w:rFonts w:cs="Times New Roman" w:ascii="Times New Roman" w:hAnsi="Times New Roman"/>
          <w:color w:val="000000"/>
        </w:rPr>
        <w:t xml:space="preserve">это смещение невроло( гического или психологического явления вовне, переход от цент( ра к периферии, от субъекта к объекту. </w:t>
      </w:r>
      <w:r>
        <w:rPr>
          <w:rFonts w:cs="Times New Roman" w:ascii="Times New Roman" w:hAnsi="Times New Roman"/>
          <w:b/>
          <w:bCs/>
          <w:color w:val="000000"/>
        </w:rPr>
        <w:t xml:space="preserve">В </w:t>
      </w:r>
      <w:r>
        <w:rPr>
          <w:rFonts w:cs="Times New Roman" w:ascii="Times New Roman" w:hAnsi="Times New Roman"/>
          <w:color w:val="000000"/>
        </w:rPr>
        <w:t xml:space="preserve">качестве защитного ме( ханизма проекция определяется как бессознательный перенос на другое лицо, приписывание ему собственных чувств, желаний, вле( чений, в которых человек не хочет сознаться себе, понимая их </w:t>
      </w:r>
      <w:r>
        <w:rPr>
          <w:rFonts w:cs="Times New Roman" w:ascii="Times New Roman" w:hAnsi="Times New Roman"/>
          <w:b/>
          <w:bCs/>
          <w:color w:val="000000"/>
        </w:rPr>
        <w:t xml:space="preserve">со( </w:t>
      </w:r>
      <w:r>
        <w:rPr>
          <w:rFonts w:cs="Times New Roman" w:ascii="Times New Roman" w:hAnsi="Times New Roman"/>
          <w:color w:val="000000"/>
        </w:rPr>
        <w:t xml:space="preserve">циальную неприемлемость. Термин «проекция» происходит от ан( глийского слова </w:t>
      </w:r>
      <w:r>
        <w:rPr>
          <w:rFonts w:cs="Times New Roman" w:ascii="Times New Roman" w:hAnsi="Times New Roman"/>
          <w:color w:val="000000"/>
          <w:lang w:val="en-US"/>
        </w:rPr>
        <w:t xml:space="preserve">«projection» </w:t>
      </w:r>
      <w:r>
        <w:rPr>
          <w:rFonts w:cs="Times New Roman" w:ascii="Times New Roman" w:hAnsi="Times New Roman"/>
          <w:b/>
          <w:bCs/>
          <w:color w:val="000000"/>
        </w:rPr>
        <w:t xml:space="preserve">и </w:t>
      </w:r>
      <w:r>
        <w:rPr>
          <w:rFonts w:cs="Times New Roman" w:ascii="Times New Roman" w:hAnsi="Times New Roman"/>
          <w:color w:val="000000"/>
        </w:rPr>
        <w:t xml:space="preserve">переводится на русский язык как «выброс». Подсознание, прорываясь через контроль нашего созна( ния, выбрасывает истинную информацию, по которой можно су( дить </w:t>
      </w:r>
      <w:r>
        <w:rPr>
          <w:rFonts w:cs="Times New Roman" w:ascii="Times New Roman" w:hAnsi="Times New Roman"/>
          <w:b/>
          <w:bCs/>
          <w:color w:val="000000"/>
        </w:rPr>
        <w:t xml:space="preserve">об </w:t>
      </w:r>
      <w:r>
        <w:rPr>
          <w:rFonts w:cs="Times New Roman" w:ascii="Times New Roman" w:hAnsi="Times New Roman"/>
          <w:color w:val="000000"/>
        </w:rPr>
        <w:t xml:space="preserve">определенных скрытых, но глобальных психологических особенностях </w:t>
      </w:r>
      <w:r>
        <w:rPr>
          <w:rFonts w:cs="Times New Roman" w:ascii="Times New Roman" w:hAnsi="Times New Roman"/>
          <w:b/>
          <w:bCs/>
          <w:color w:val="000000"/>
        </w:rPr>
        <w:t xml:space="preserve">и </w:t>
      </w:r>
      <w:r>
        <w:rPr>
          <w:rFonts w:cs="Times New Roman" w:ascii="Times New Roman" w:hAnsi="Times New Roman"/>
          <w:color w:val="000000"/>
        </w:rPr>
        <w:t xml:space="preserve">тенденциях личности. Объектом проекции могут стать люди, у которых нет </w:t>
      </w:r>
      <w:r>
        <w:rPr>
          <w:rFonts w:cs="Times New Roman" w:ascii="Times New Roman" w:hAnsi="Times New Roman"/>
          <w:b/>
          <w:bCs/>
          <w:color w:val="000000"/>
        </w:rPr>
        <w:t xml:space="preserve">и </w:t>
      </w:r>
      <w:r>
        <w:rPr>
          <w:rFonts w:cs="Times New Roman" w:ascii="Times New Roman" w:hAnsi="Times New Roman"/>
          <w:color w:val="000000"/>
        </w:rPr>
        <w:t xml:space="preserve">намека на наличие тех пороков, в кото( рых их обвиняют, что позволяет данной личности относиться к вну( тренним проблемам так, как если </w:t>
      </w:r>
      <w:r>
        <w:rPr>
          <w:rFonts w:cs="Times New Roman" w:ascii="Times New Roman" w:hAnsi="Times New Roman"/>
          <w:b/>
          <w:bCs/>
          <w:color w:val="000000"/>
        </w:rPr>
        <w:t xml:space="preserve">бы </w:t>
      </w:r>
      <w:r>
        <w:rPr>
          <w:rFonts w:cs="Times New Roman" w:ascii="Times New Roman" w:hAnsi="Times New Roman"/>
          <w:color w:val="000000"/>
        </w:rPr>
        <w:t xml:space="preserve">они происходили снаружи, </w:t>
      </w:r>
      <w:r>
        <w:rPr>
          <w:rFonts w:cs="Times New Roman" w:ascii="Times New Roman" w:hAnsi="Times New Roman"/>
          <w:b/>
          <w:bCs/>
          <w:color w:val="000000"/>
        </w:rPr>
        <w:t xml:space="preserve">и </w:t>
      </w:r>
      <w:r>
        <w:rPr>
          <w:rFonts w:cs="Times New Roman" w:ascii="Times New Roman" w:hAnsi="Times New Roman"/>
          <w:color w:val="000000"/>
        </w:rPr>
        <w:t xml:space="preserve">изживать неудовольствие так, как будто оно пришло извне, </w:t>
      </w:r>
      <w:r>
        <w:rPr>
          <w:rFonts w:cs="Times New Roman" w:ascii="Times New Roman" w:hAnsi="Times New Roman"/>
          <w:b/>
          <w:bCs/>
          <w:color w:val="000000"/>
        </w:rPr>
        <w:t xml:space="preserve">а </w:t>
      </w:r>
      <w:r>
        <w:rPr>
          <w:rFonts w:cs="Times New Roman" w:ascii="Times New Roman" w:hAnsi="Times New Roman"/>
          <w:color w:val="000000"/>
        </w:rPr>
        <w:t xml:space="preserve">не обусловлено внутренними причинами. </w:t>
      </w:r>
      <w:r>
        <w:rPr>
          <w:rFonts w:cs="Times New Roman" w:ascii="Times New Roman" w:hAnsi="Times New Roman"/>
          <w:b/>
          <w:bCs/>
          <w:color w:val="000000"/>
        </w:rPr>
        <w:t xml:space="preserve">В </w:t>
      </w:r>
      <w:r>
        <w:rPr>
          <w:rFonts w:cs="Times New Roman" w:ascii="Times New Roman" w:hAnsi="Times New Roman"/>
          <w:color w:val="000000"/>
        </w:rPr>
        <w:t xml:space="preserve">своих благоприятных </w:t>
      </w:r>
      <w:r>
        <w:rPr>
          <w:rFonts w:cs="Times New Roman" w:ascii="Times New Roman" w:hAnsi="Times New Roman"/>
          <w:b/>
          <w:bCs/>
          <w:color w:val="000000"/>
        </w:rPr>
        <w:t xml:space="preserve">и </w:t>
      </w:r>
      <w:r>
        <w:rPr>
          <w:rFonts w:cs="Times New Roman" w:ascii="Times New Roman" w:hAnsi="Times New Roman"/>
          <w:color w:val="000000"/>
        </w:rPr>
        <w:t xml:space="preserve">зрелых формах проекция служит основой эмпатии, поскольку для понимания субъективного мира другого человека </w:t>
      </w:r>
      <w:r>
        <w:rPr>
          <w:rFonts w:cs="Times New Roman" w:ascii="Times New Roman" w:hAnsi="Times New Roman"/>
          <w:b/>
          <w:bCs/>
          <w:color w:val="000000"/>
        </w:rPr>
        <w:t xml:space="preserve">мы, </w:t>
      </w:r>
      <w:r>
        <w:rPr>
          <w:rFonts w:cs="Times New Roman" w:ascii="Times New Roman" w:hAnsi="Times New Roman"/>
          <w:color w:val="000000"/>
        </w:rPr>
        <w:t>без сомне( ния, должны быть способны проецировать собствен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тчуждение (или изоляция) </w:t>
      </w:r>
      <w:r>
        <w:rPr>
          <w:rFonts w:cs="Times New Roman" w:ascii="Times New Roman" w:hAnsi="Times New Roman"/>
          <w:b/>
          <w:bCs/>
          <w:color w:val="000000"/>
        </w:rPr>
        <w:t xml:space="preserve">— </w:t>
      </w:r>
      <w:r>
        <w:rPr>
          <w:rFonts w:cs="Times New Roman" w:ascii="Times New Roman" w:hAnsi="Times New Roman"/>
          <w:color w:val="000000"/>
        </w:rPr>
        <w:t xml:space="preserve">это защитный механизм, связан( ный </w:t>
      </w:r>
      <w:r>
        <w:rPr>
          <w:rFonts w:cs="Times New Roman" w:ascii="Times New Roman" w:hAnsi="Times New Roman"/>
          <w:b/>
          <w:bCs/>
          <w:color w:val="000000"/>
        </w:rPr>
        <w:t xml:space="preserve">с </w:t>
      </w:r>
      <w:r>
        <w:rPr>
          <w:rFonts w:cs="Times New Roman" w:ascii="Times New Roman" w:hAnsi="Times New Roman"/>
          <w:color w:val="000000"/>
        </w:rPr>
        <w:t xml:space="preserve">отделением чувства от ситуации, когда человек, полагаю( щийся на изоляцию, находит успокоение в эмоциональном отчуж( дении от мира, </w:t>
      </w:r>
      <w:r>
        <w:rPr>
          <w:rFonts w:cs="Times New Roman" w:ascii="Times New Roman" w:hAnsi="Times New Roman"/>
          <w:b/>
          <w:bCs/>
          <w:color w:val="000000"/>
        </w:rPr>
        <w:t xml:space="preserve">а </w:t>
      </w:r>
      <w:r>
        <w:rPr>
          <w:rFonts w:cs="Times New Roman" w:ascii="Times New Roman" w:hAnsi="Times New Roman"/>
          <w:color w:val="000000"/>
        </w:rPr>
        <w:t xml:space="preserve">не в понимании его. Иными словами, человек воспроизводит в сознании какие(либо травмирующие впечатле( ния </w:t>
      </w:r>
      <w:r>
        <w:rPr>
          <w:rFonts w:cs="Times New Roman" w:ascii="Times New Roman" w:hAnsi="Times New Roman"/>
          <w:b/>
          <w:bCs/>
          <w:color w:val="000000"/>
        </w:rPr>
        <w:t xml:space="preserve">и </w:t>
      </w:r>
      <w:r>
        <w:rPr>
          <w:rFonts w:cs="Times New Roman" w:ascii="Times New Roman" w:hAnsi="Times New Roman"/>
          <w:color w:val="000000"/>
        </w:rPr>
        <w:t xml:space="preserve">мысли, отделяя их от эмоциональных компонентов, изоли( руя когниции от чувств </w:t>
      </w:r>
      <w:r>
        <w:rPr>
          <w:rFonts w:cs="Times New Roman" w:ascii="Times New Roman" w:hAnsi="Times New Roman"/>
          <w:b/>
          <w:bCs/>
          <w:color w:val="000000"/>
        </w:rPr>
        <w:t xml:space="preserve">и </w:t>
      </w:r>
      <w:r>
        <w:rPr>
          <w:rFonts w:cs="Times New Roman" w:ascii="Times New Roman" w:hAnsi="Times New Roman"/>
          <w:color w:val="000000"/>
        </w:rPr>
        <w:t xml:space="preserve">подавляя последние. Изоляцию можно выразить формулой «это было где(то далеко </w:t>
      </w:r>
      <w:r>
        <w:rPr>
          <w:rFonts w:cs="Times New Roman" w:ascii="Times New Roman" w:hAnsi="Times New Roman"/>
          <w:b/>
          <w:bCs/>
          <w:color w:val="000000"/>
        </w:rPr>
        <w:t xml:space="preserve">и </w:t>
      </w:r>
      <w:r>
        <w:rPr>
          <w:rFonts w:cs="Times New Roman" w:ascii="Times New Roman" w:hAnsi="Times New Roman"/>
          <w:color w:val="000000"/>
        </w:rPr>
        <w:t xml:space="preserve">давно, как </w:t>
      </w:r>
      <w:r>
        <w:rPr>
          <w:rFonts w:cs="Times New Roman" w:ascii="Times New Roman" w:hAnsi="Times New Roman"/>
          <w:b/>
          <w:bCs/>
          <w:color w:val="000000"/>
        </w:rPr>
        <w:t xml:space="preserve">бы </w:t>
      </w:r>
      <w:r>
        <w:rPr>
          <w:rFonts w:cs="Times New Roman" w:ascii="Times New Roman" w:hAnsi="Times New Roman"/>
          <w:color w:val="000000"/>
        </w:rPr>
        <w:t xml:space="preserve">не наяву, как будто не </w:t>
      </w:r>
      <w:r>
        <w:rPr>
          <w:rFonts w:cs="Times New Roman" w:ascii="Times New Roman" w:hAnsi="Times New Roman"/>
          <w:b/>
          <w:bCs/>
          <w:color w:val="000000"/>
        </w:rPr>
        <w:t xml:space="preserve">со </w:t>
      </w:r>
      <w:r>
        <w:rPr>
          <w:rFonts w:cs="Times New Roman" w:ascii="Times New Roman" w:hAnsi="Times New Roman"/>
          <w:color w:val="000000"/>
        </w:rPr>
        <w:t xml:space="preserve">мной». Ребенок, использующий изоляцию, отключается от внешнего мира, погружается в собственный мир, предается мечтам, становится отчужденным. </w:t>
      </w:r>
      <w:r>
        <w:rPr>
          <w:rFonts w:cs="Times New Roman" w:ascii="Times New Roman" w:hAnsi="Times New Roman"/>
          <w:b/>
          <w:bCs/>
          <w:color w:val="000000"/>
        </w:rPr>
        <w:t xml:space="preserve">К </w:t>
      </w:r>
      <w:r>
        <w:rPr>
          <w:rFonts w:cs="Times New Roman" w:ascii="Times New Roman" w:hAnsi="Times New Roman"/>
          <w:color w:val="000000"/>
        </w:rPr>
        <w:t xml:space="preserve">частным проявле( ниям изоляции относятся «паузы» в процессе мышления, замена живой информации формулами </w:t>
      </w:r>
      <w:r>
        <w:rPr>
          <w:rFonts w:cs="Times New Roman" w:ascii="Times New Roman" w:hAnsi="Times New Roman"/>
          <w:b/>
          <w:bCs/>
          <w:color w:val="000000"/>
        </w:rPr>
        <w:t xml:space="preserve">и </w:t>
      </w:r>
      <w:r>
        <w:rPr>
          <w:rFonts w:cs="Times New Roman" w:ascii="Times New Roman" w:hAnsi="Times New Roman"/>
          <w:color w:val="000000"/>
        </w:rPr>
        <w:t>ритуалами. Очевидный недо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к этой защиты состоит в том, что она выключает человека из активного участия в решении межличностных проблем. Главным достоинством изоляции как психологического бегства от реаль( ности является удержание информации без иск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целях сохранения целостности Я девочки выбрасывают «вред( ную» или кажущуюся им таковой информацию, а мальчики предпо( читают устранить эмоциональные аранжировки конфликта. Эти данные не противоречат известным в дифференциальной психо( логии фактам, согласно которым женщина, испытывая внутренний дискомфорт, стремится думать о возможных причинах своего со( стояния, концентрируясь на чувствах; мужчина, наоборот, пытает( ся отгородиться от депрессивных эмоций, концентрируясь на чем( то другом, например, на содержании передаваемой информации [2]. Эти различия могут быть связаны со сложившимися половыми стереотипами — мужским и женским типами поведения. Извест( но, что в качестве основных компонентов конструкт «феминин( ность» включает в себя эмоциональность и коммуникабельность. Мужская схема поведения ориентирована на физическую и интел( лектуальную активность и неэмоциональность. Недаром мы так часто слышим слова, ставшие аксиомами «ты — мужчина, а муж( чины не плачут», «ты же девочка, а девочки не дерутся». Понятно, что речь идет не о биологических различиях между </w:t>
      </w:r>
      <w:r>
        <w:rPr>
          <w:rFonts w:cs="Times New Roman" w:ascii="Times New Roman" w:hAnsi="Times New Roman"/>
          <w:color w:val="000000"/>
          <w:lang w:val="en-US"/>
        </w:rPr>
        <w:t xml:space="preserve">«femina» </w:t>
      </w:r>
      <w:r>
        <w:rPr>
          <w:rFonts w:cs="Times New Roman" w:ascii="Times New Roman" w:hAnsi="Times New Roman"/>
          <w:color w:val="000000"/>
        </w:rPr>
        <w:t xml:space="preserve">и </w:t>
      </w:r>
      <w:r>
        <w:rPr>
          <w:rFonts w:cs="Times New Roman" w:ascii="Times New Roman" w:hAnsi="Times New Roman"/>
          <w:color w:val="000000"/>
          <w:lang w:val="en-US"/>
        </w:rPr>
        <w:t xml:space="preserve">«masculina»; </w:t>
      </w:r>
      <w:r>
        <w:rPr>
          <w:rFonts w:cs="Times New Roman" w:ascii="Times New Roman" w:hAnsi="Times New Roman"/>
          <w:color w:val="000000"/>
        </w:rPr>
        <w:t>речь идет об исторически развившейся социальной роли, которую выполняют мужчина и женщина. Эти культурно и исторически закрепленные различия являются одной из причин, обуславливающих выбор девочками проекции, а мальчиками — изо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зусловно, защитные процессы подростка разнообразны, и он использует сразу несколько защитных механизмов, но все же один или два из них являются своеобразными дирижерами всего защитного процесса. Они создают оптимальные условия для бы( строго и эффективного совладания с типичными для возраста проблемами типичным для подростка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ганизация защитного процесса — важная и необходимая составная часть развития личности ребенка. В книге «Психология «Я» и защитные механизмы» А. Фрейд в свое время писала, что объективная опасность и депривация побуждают человека к ин( теллектуальным подвигам и изобретательным попыткам разре( шить свои трудности, тогда как объективная безопасность и изо( билие делают его довольно глупым [7]. Шансы ребенка стать здоровым, независимым и ответственным во многом опред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ются тем, насколько его собственное «Я» способно справиться с внешним и внутренним дискомфортом, а также защитить и под( держа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Бассин Ф.В. О «силе Я» и «психологической защите» // Вопросы фи( лософии. 1969.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Либин А.В. Дифференциальная психология: На пересечении евро( пейских, российских и американских традиций. —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Мак(ВильямсН. Психоаналитическая диагностика: Понимание струк( туры личности в клиническом процессе. — М.,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Менинжер В., Лиф М. Вы и психоанализ // Самосознание и защит( ные механизмы личности. Хрестоматия. — Самара, 2000. С. 509-5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Никитин Е.П., Харламенкова Н.Е. Феномен человеческого самоут( верждения. — СПб.,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РемшмидтХ. Подростковый и юношеский возраст. Проблемы станов( ления личности.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Фрейд А. Психология «Я» и защитные механизмы.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Фрейд З. Психология бессознательного. —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color w:val="000000"/>
          <w:sz w:val="18"/>
          <w:szCs w:val="18"/>
          <w:lang w:val="en-US"/>
        </w:rPr>
        <w:t xml:space="preserve">Xiaojia Ge, Lorenz F.O., Conger R.D., Elder G.H., Simons Jr., Simons R. Trajectories of Stressful Life Events and Depressive Symptoms During Adolescence//Developmental Psychology. </w:t>
      </w:r>
      <w:r>
        <w:rPr>
          <w:rFonts w:cs="Times New Roman" w:ascii="Times New Roman" w:hAnsi="Times New Roman"/>
          <w:color w:val="000000"/>
          <w:sz w:val="18"/>
          <w:szCs w:val="18"/>
        </w:rPr>
        <w:t xml:space="preserve">1994.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 xml:space="preserve">30. №4. </w:t>
      </w:r>
      <w:r>
        <w:rPr>
          <w:rFonts w:cs="Times New Roman" w:ascii="Times New Roman" w:hAnsi="Times New Roman"/>
          <w:color w:val="000000"/>
          <w:sz w:val="18"/>
          <w:szCs w:val="18"/>
          <w:lang w:val="en-US"/>
        </w:rPr>
        <w:t xml:space="preserve">Р. </w:t>
      </w:r>
      <w:r>
        <w:rPr>
          <w:rFonts w:cs="Times New Roman" w:ascii="Times New Roman" w:hAnsi="Times New Roman"/>
          <w:color w:val="000000"/>
          <w:sz w:val="18"/>
          <w:szCs w:val="18"/>
        </w:rPr>
        <w:t>467-4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РАЗ Я У ДЕВОЧЕК С СИНДРОМОМ </w:t>
      </w:r>
      <w:r>
        <w:rPr>
          <w:rFonts w:cs="Times New Roman" w:ascii="Times New Roman" w:hAnsi="Times New Roman"/>
          <w:color w:val="000000"/>
          <w:sz w:val="24"/>
          <w:szCs w:val="24"/>
        </w:rPr>
        <w:t>ШЕРЕШЕВСКОГО2ТЕРН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Т.С. Стоде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исследованию М.М. Райской [1; 6], для больных с синдромом Шерешевского(Тернера, наряду с физической не( развитостью, характерным является недоразвитие психичес( кой сферы, которое у подростков проявляется в детских реак( циях на окружающее, в поверхностных незрелых суждениях, неустойчивых интересах, недостаточно мотивированных по( ступках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ой из задач подросткового возраста и его важнейшим но( вообразованием является формирование нового Образа Я под( ростка, поэтому </w:t>
      </w:r>
      <w:r>
        <w:rPr>
          <w:rFonts w:cs="Times New Roman" w:ascii="Times New Roman" w:hAnsi="Times New Roman"/>
          <w:b/>
          <w:bCs/>
          <w:i/>
          <w:iCs/>
          <w:color w:val="000000"/>
          <w:sz w:val="22"/>
          <w:szCs w:val="22"/>
        </w:rPr>
        <w:t xml:space="preserve">цель </w:t>
      </w:r>
      <w:r>
        <w:rPr>
          <w:rFonts w:cs="Times New Roman" w:ascii="Times New Roman" w:hAnsi="Times New Roman"/>
          <w:color w:val="000000"/>
          <w:sz w:val="22"/>
          <w:szCs w:val="22"/>
        </w:rPr>
        <w:t>настоящего исследования состояла в том, чтобы посмотреть, каким является образ Я подростков с задерж( кой психи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этого, было выдвинуто предположение, что Образ Я девочек с синдромом Шерешевского(Тернера отличается ин( фантильностью, которая определяется чрезмерным выражением его отдельных аспектов — кинестетического и физического Я, по сравнению с эмоциональным, интеллектуальным и социальным Я (</w:t>
      </w:r>
      <w:r>
        <w:rPr>
          <w:rFonts w:cs="Times New Roman" w:ascii="Times New Roman" w:hAnsi="Times New Roman"/>
          <w:b/>
          <w:bCs/>
          <w:i/>
          <w:iCs/>
          <w:color w:val="000000"/>
          <w:sz w:val="22"/>
          <w:szCs w:val="22"/>
        </w:rPr>
        <w:t xml:space="preserve">1-я гипотеза). </w:t>
      </w:r>
      <w:r>
        <w:rPr>
          <w:rFonts w:cs="Times New Roman" w:ascii="Times New Roman" w:hAnsi="Times New Roman"/>
          <w:color w:val="000000"/>
          <w:sz w:val="22"/>
          <w:szCs w:val="22"/>
        </w:rPr>
        <w:t xml:space="preserve">Кроме того, их представление </w:t>
      </w:r>
      <w:r>
        <w:rPr>
          <w:rFonts w:cs="Times New Roman" w:ascii="Times New Roman" w:hAnsi="Times New Roman"/>
          <w:b/>
          <w:bCs/>
          <w:color w:val="000000"/>
          <w:sz w:val="22"/>
          <w:szCs w:val="22"/>
        </w:rPr>
        <w:t xml:space="preserve">о </w:t>
      </w:r>
      <w:r>
        <w:rPr>
          <w:rFonts w:cs="Times New Roman" w:ascii="Times New Roman" w:hAnsi="Times New Roman"/>
          <w:color w:val="000000"/>
          <w:sz w:val="22"/>
          <w:szCs w:val="22"/>
        </w:rPr>
        <w:t xml:space="preserve">себе идентично (по маскулинным и фемининным признакам) их представлению </w:t>
      </w:r>
      <w:r>
        <w:rPr>
          <w:rFonts w:cs="Times New Roman" w:ascii="Times New Roman" w:hAnsi="Times New Roman"/>
          <w:b/>
          <w:bCs/>
          <w:color w:val="000000"/>
          <w:sz w:val="22"/>
          <w:szCs w:val="22"/>
        </w:rPr>
        <w:t xml:space="preserve">о </w:t>
      </w:r>
      <w:r>
        <w:rPr>
          <w:rFonts w:cs="Times New Roman" w:ascii="Times New Roman" w:hAnsi="Times New Roman"/>
          <w:color w:val="000000"/>
          <w:sz w:val="22"/>
          <w:szCs w:val="22"/>
        </w:rPr>
        <w:t xml:space="preserve">ребенке </w:t>
      </w:r>
      <w:r>
        <w:rPr>
          <w:rFonts w:cs="Times New Roman" w:ascii="Times New Roman" w:hAnsi="Times New Roman"/>
          <w:b/>
          <w:bCs/>
          <w:i/>
          <w:iCs/>
          <w:color w:val="000000"/>
          <w:sz w:val="22"/>
          <w:szCs w:val="22"/>
        </w:rPr>
        <w:t>(2-я гипотез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 xml:space="preserve">Выборка: </w:t>
      </w:r>
      <w:r>
        <w:rPr>
          <w:rFonts w:cs="Times New Roman" w:ascii="Times New Roman" w:hAnsi="Times New Roman"/>
          <w:color w:val="000000"/>
          <w:sz w:val="22"/>
          <w:szCs w:val="22"/>
        </w:rPr>
        <w:t>27 подростков экспериментальной группы — де( вочки в возрасте от 11 до 18 лет с синдромом Шерешевского( Тернера, первично обратившиеся за помощью в центр «Акушер( ства, гинекологии и перинатологии РАМН». Контрольная группа: здоровые подростки( девочки — 52 человека, и здоро( вые подростки(мальчики — 45 человек, в возрасте 12-13 лет. Для больных с синдромом Шерешевского(Тернера характерны: низкий рост и наличие соматических аномалий, первичная аме( норея, индифферентное строение половых органов, отсутствие каких бы то ни было гонад, нарушение набора хромосом (пре( обладание клона клеток лишь с одной половой хромосомой), задержка созревания костного скелета, высокий уровень гона( дотропинов ФС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тический апперцептивный тест (ТАТ) и «Кодирование» — модифицированный вариант методики «Проективный перечень» З. Старов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работе Образ Я (когнитивный компонент Я(концеп( ции) рассматривается как структурное образование со следу( ющими элементами: физическое Я, социальное Я, эмоциональ( ное Я, интеллектуальное Я, кинестетическое Я, объектное Я, мотивы и черты, половая идентификация. Анализ полученных данных основан на идее о том, что одни Образы Я представля( ются индивиду более значимыми, другие — менее, следова( тельно, испытуемый при описании своего «героя» в рассказах ТАТ, описании себя, мужчины, женщины или ребенка в «Коди( ровании» продуцирует разные образы Я с разным удельным весом. Признаки маскулинности и фемининности оценивались по С. Бэм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ческом словаре инфантилизм рассматривается как психическое развитие, которое находится ниже своего возраст( ного уровня [4, с. 143]. Таким образом, под инфантильностью Об( раза Я, будет пониматься представление о себе, присущее детям низшей возрастной ступени. Предположительно в самоописани( ях таких детей будут преобладать физические данные (внешность, одежда), повседневные, стереотипные формы поведения за счет снижения относительной доли эмоциональных, интеллектуальных и социальных характеристик Образа Я. В норме же по мере взрос( ления данное соответствие начинает меняться в пользу именно последних аспектов Образа Я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целью проверки первой гипотезы различные аспекты Я рас( сматривались на двух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еосознаваемом. Это результаты, полученные по ТАТ. При( думывая рассказ, испытуемый рассказывает не о себе, а о пер( сонаже, о его чувствах, мыслях, мотивах; при этом возникает фактор, называемый контекстом, так как на картинке изображе( на ситуация, которая может интерпретироваться совершено по( раз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сознаваемом. Это результаты, полученные по методике «Кодирование». Здесь, согласно инструкции, испытуемый расска( зывает о себе, и, следовательно, больше контролирует ситуацию. Фактор контекста с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езультат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езультаты, полученные при сравнении разных выборок с по( мощью ТАТ, наглядно представлены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блица 1. Меры центральных тенденций отдельных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раза Я, полученные по ТАТ</w:t>
      </w:r>
    </w:p>
    <w:tbl>
      <w:tblPr>
        <w:tblW w:w="6297" w:type="dxa"/>
        <w:jc w:val="left"/>
        <w:tblInd w:w="0" w:type="dxa"/>
        <w:tblLayout w:type="fixed"/>
        <w:tblCellMar>
          <w:top w:w="0" w:type="dxa"/>
          <w:left w:w="40" w:type="dxa"/>
          <w:bottom w:w="0" w:type="dxa"/>
          <w:right w:w="40" w:type="dxa"/>
        </w:tblCellMar>
      </w:tblPr>
      <w:tblGrid>
        <w:gridCol w:w="1075"/>
        <w:gridCol w:w="662"/>
        <w:gridCol w:w="566"/>
        <w:gridCol w:w="566"/>
        <w:gridCol w:w="528"/>
        <w:gridCol w:w="605"/>
        <w:gridCol w:w="566"/>
        <w:gridCol w:w="509"/>
        <w:gridCol w:w="538"/>
        <w:gridCol w:w="682"/>
      </w:tblGrid>
      <w:tr>
        <w:trPr>
          <w:trHeight w:val="672" w:hRule="atLeast"/>
        </w:trPr>
        <w:tc>
          <w:tcPr>
            <w:tcW w:w="1737"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з. 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 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р. 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моц. 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т. 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ин. Я</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 Я</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т. Я</w:t>
            </w:r>
          </w:p>
        </w:tc>
      </w:tr>
      <w:tr>
        <w:trPr>
          <w:trHeight w:val="595" w:hRule="atLeast"/>
        </w:trPr>
        <w:tc>
          <w:tcPr>
            <w:tcW w:w="107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льчики (n = 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X</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ed</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 2</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со со</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 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 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 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 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5 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7 0</w:t>
            </w:r>
          </w:p>
        </w:tc>
      </w:tr>
      <w:tr>
        <w:trPr>
          <w:trHeight w:val="826" w:hRule="atLeast"/>
        </w:trPr>
        <w:tc>
          <w:tcPr>
            <w:tcW w:w="107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n = 52) (1 групп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X</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ed</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 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 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 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6 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 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 0</w:t>
            </w:r>
          </w:p>
        </w:tc>
        <w:tc>
          <w:tcPr>
            <w:tcW w:w="5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со</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 0</w:t>
            </w:r>
          </w:p>
        </w:tc>
      </w:tr>
      <w:tr>
        <w:trPr>
          <w:trHeight w:val="835" w:hRule="atLeast"/>
        </w:trPr>
        <w:tc>
          <w:tcPr>
            <w:tcW w:w="107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n = 27) (2 групп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X</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ed</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 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1, </w:t>
            </w:r>
            <w:r>
              <w:rPr>
                <w:rFonts w:cs="Times New Roman" w:ascii="Times New Roman" w:hAnsi="Times New Roman"/>
                <w:color w:val="000000"/>
                <w:sz w:val="18"/>
                <w:szCs w:val="18"/>
              </w:rPr>
              <w:t>1</w:t>
            </w:r>
          </w:p>
        </w:tc>
        <w:tc>
          <w:tcPr>
            <w:tcW w:w="52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со</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 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 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 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 0</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7 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 целью нахождения статистических различий был использо( ван критерий Манна(Уитни, данные представлены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Таблица 2. Сравнение мальчиков, девочек 1 (й группы и девочек 2(й группы с помощью критерия Манна(Уитни </w:t>
      </w:r>
      <w:r>
        <w:rPr>
          <w:rFonts w:cs="Times New Roman" w:ascii="Times New Roman" w:hAnsi="Times New Roman"/>
          <w:color w:val="000000"/>
          <w:sz w:val="18"/>
          <w:szCs w:val="18"/>
          <w:lang w:val="en-US"/>
        </w:rPr>
        <w:t>(U)</w:t>
      </w:r>
    </w:p>
    <w:tbl>
      <w:tblPr>
        <w:tblW w:w="6297" w:type="dxa"/>
        <w:jc w:val="left"/>
        <w:tblInd w:w="0" w:type="dxa"/>
        <w:tblLayout w:type="fixed"/>
        <w:tblCellMar>
          <w:top w:w="0" w:type="dxa"/>
          <w:left w:w="40" w:type="dxa"/>
          <w:bottom w:w="0" w:type="dxa"/>
          <w:right w:w="40" w:type="dxa"/>
        </w:tblCellMar>
      </w:tblPr>
      <w:tblGrid>
        <w:gridCol w:w="1286"/>
        <w:gridCol w:w="874"/>
        <w:gridCol w:w="864"/>
        <w:gridCol w:w="816"/>
        <w:gridCol w:w="854"/>
        <w:gridCol w:w="835"/>
        <w:gridCol w:w="768"/>
      </w:tblGrid>
      <w:tr>
        <w:trPr>
          <w:trHeight w:val="326" w:hRule="atLeast"/>
        </w:trPr>
        <w:tc>
          <w:tcPr>
            <w:tcW w:w="128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льчики-</w:t>
            </w:r>
          </w:p>
        </w:tc>
        <w:tc>
          <w:tcPr>
            <w:tcW w:w="167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1 гр.)-</w:t>
            </w:r>
          </w:p>
        </w:tc>
        <w:tc>
          <w:tcPr>
            <w:tcW w:w="1603"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льчики -</w:t>
            </w:r>
          </w:p>
        </w:tc>
      </w:tr>
      <w:tr>
        <w:trPr>
          <w:trHeight w:val="336" w:hRule="atLeast"/>
        </w:trPr>
        <w:tc>
          <w:tcPr>
            <w:tcW w:w="128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1 гр.)</w:t>
            </w:r>
          </w:p>
        </w:tc>
        <w:tc>
          <w:tcPr>
            <w:tcW w:w="167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2 гр.)</w:t>
            </w:r>
          </w:p>
        </w:tc>
        <w:tc>
          <w:tcPr>
            <w:tcW w:w="1603" w:type="dxa"/>
            <w:gridSpan w:val="2"/>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2 гр.)</w:t>
            </w:r>
          </w:p>
        </w:tc>
      </w:tr>
      <w:tr>
        <w:trPr>
          <w:trHeight w:val="384" w:hRule="atLeast"/>
        </w:trPr>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r>
      <w:tr>
        <w:trPr>
          <w:trHeight w:val="269" w:hRule="atLeast"/>
        </w:trPr>
        <w:tc>
          <w:tcPr>
            <w:tcW w:w="1286"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з.Я</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51,5</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75,5</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19,0</w:t>
            </w:r>
          </w:p>
        </w:tc>
        <w:tc>
          <w:tcPr>
            <w:tcW w:w="76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3*</w:t>
            </w:r>
          </w:p>
        </w:tc>
      </w:tr>
      <w:tr>
        <w:trPr>
          <w:trHeight w:val="211" w:hRule="atLeast"/>
        </w:trPr>
        <w:tc>
          <w:tcPr>
            <w:tcW w:w="12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Я</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02,0</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60,0</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1*</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38,0</w:t>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1*</w:t>
            </w:r>
          </w:p>
        </w:tc>
      </w:tr>
      <w:tr>
        <w:trPr>
          <w:trHeight w:val="211" w:hRule="atLeast"/>
        </w:trPr>
        <w:tc>
          <w:tcPr>
            <w:tcW w:w="12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р.Я</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36,0</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29,5</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64,5</w:t>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w:t>
            </w:r>
          </w:p>
        </w:tc>
      </w:tr>
      <w:tr>
        <w:trPr>
          <w:trHeight w:val="221" w:hRule="atLeast"/>
        </w:trPr>
        <w:tc>
          <w:tcPr>
            <w:tcW w:w="12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моц.Я</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96,5</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23,0</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45,0</w:t>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6</w:t>
            </w:r>
          </w:p>
        </w:tc>
      </w:tr>
      <w:tr>
        <w:trPr>
          <w:trHeight w:val="211" w:hRule="atLeast"/>
        </w:trPr>
        <w:tc>
          <w:tcPr>
            <w:tcW w:w="12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т. Я</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85,0</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78,0</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87,0</w:t>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r>
      <w:tr>
        <w:trPr>
          <w:trHeight w:val="221" w:hRule="atLeast"/>
        </w:trPr>
        <w:tc>
          <w:tcPr>
            <w:tcW w:w="12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ин.Я</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36,0</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9</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75,0</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86,5</w:t>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1*</w:t>
            </w:r>
          </w:p>
        </w:tc>
      </w:tr>
      <w:tr>
        <w:trPr>
          <w:trHeight w:val="211" w:hRule="atLeast"/>
        </w:trPr>
        <w:tc>
          <w:tcPr>
            <w:tcW w:w="128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 Я</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09,0</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55,5</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97,5</w:t>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r>
      <w:tr>
        <w:trPr>
          <w:trHeight w:val="365" w:hRule="atLeast"/>
        </w:trPr>
        <w:tc>
          <w:tcPr>
            <w:tcW w:w="1286"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т. Я</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04,5</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5*</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31,0</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8</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91,0</w:t>
            </w:r>
          </w:p>
        </w:tc>
        <w:tc>
          <w:tcPr>
            <w:tcW w:w="768"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 различия статистически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сравнении мальчиков и девочек контрольной группы были обнаружены различия только по объектному Я, то есть девочки несколько чаще могли идентифицироваться не с персонажем, а с каким(либо неодушевленным предметом. Сравнение девочек группы нормы и девочек с синдромом Тернера показало различие по социальному Я; последние реже говорили о социальных ролях своих «героев», причем учитывались как приписываемые роли, так и желаемые в будущем. Более же существенные различия были обнаружены при сравнении мальчиков и девочек с синдромом Тернера. Здесь обнаружены значительные различия по социаль( ному Я, по кинестетическому Я (у девочек с синдромом Тернера оно выражено значительнее), по физическому Я (выражено сла( бее). Таким образом, можно говорить о слабой представленнос( ти сферы социальных ролей у девочек экспериментальной груп( пы, но при этом большей выраженности кинестетического Я, что частично подтверждает первую гипоте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тем, какуже было сказано выше, для того, чтобы исключить влияние контекста, были использованы результаты, полученные по методике «Кодирование» (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3. Меры центральных тенденций отдельных аспектов Образа Я, полученные по «Кодированию»</w:t>
      </w:r>
    </w:p>
    <w:tbl>
      <w:tblPr>
        <w:tblW w:w="6298" w:type="dxa"/>
        <w:jc w:val="left"/>
        <w:tblInd w:w="0" w:type="dxa"/>
        <w:tblLayout w:type="fixed"/>
        <w:tblCellMar>
          <w:top w:w="0" w:type="dxa"/>
          <w:left w:w="40" w:type="dxa"/>
          <w:bottom w:w="0" w:type="dxa"/>
          <w:right w:w="40" w:type="dxa"/>
        </w:tblCellMar>
      </w:tblPr>
      <w:tblGrid>
        <w:gridCol w:w="1142"/>
        <w:gridCol w:w="586"/>
        <w:gridCol w:w="566"/>
        <w:gridCol w:w="566"/>
        <w:gridCol w:w="538"/>
        <w:gridCol w:w="605"/>
        <w:gridCol w:w="566"/>
        <w:gridCol w:w="509"/>
        <w:gridCol w:w="538"/>
        <w:gridCol w:w="682"/>
      </w:tblGrid>
      <w:tr>
        <w:trPr>
          <w:trHeight w:val="682"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з. 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 Я</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р. 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моц. 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т. 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ин. Я</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 Я</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т. Я</w:t>
            </w:r>
          </w:p>
        </w:tc>
      </w:tr>
      <w:tr>
        <w:trPr>
          <w:trHeight w:val="605" w:hRule="atLeast"/>
        </w:trPr>
        <w:tc>
          <w:tcPr>
            <w:tcW w:w="114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льчики</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X</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ed</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 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2 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 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 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 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 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 0</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 2</w:t>
            </w:r>
          </w:p>
        </w:tc>
      </w:tr>
      <w:tr>
        <w:trPr>
          <w:trHeight w:val="595" w:hRule="atLeast"/>
        </w:trPr>
        <w:tc>
          <w:tcPr>
            <w:tcW w:w="114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1(я группа)</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X</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ed</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2 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 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 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 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 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 0</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 3</w:t>
            </w:r>
          </w:p>
        </w:tc>
      </w:tr>
      <w:tr>
        <w:trPr>
          <w:trHeight w:val="624" w:hRule="atLeast"/>
        </w:trPr>
        <w:tc>
          <w:tcPr>
            <w:tcW w:w="114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2(я группа)</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X</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Med</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2 3,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 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 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 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 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 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 0</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 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авнивая данные, полученные по ТАТ и «Кодированию», было обнаружено, что устранение контекста повлияло на уменьшение веса социального Я, но эмоциональное Я, мотивационноеЯ, иот( части физическое Я стали более выраженными. Для того чтобы проверить различия по выборкам, был использован критерий Манна(Уитни (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Таблица 4. Сравнение мальчиков, девочек 1 (й группы и девочек 2(й группы с помощью критерия Манна(Уитни </w:t>
      </w:r>
      <w:r>
        <w:rPr>
          <w:rFonts w:cs="Times New Roman" w:ascii="Times New Roman" w:hAnsi="Times New Roman"/>
          <w:color w:val="000000"/>
          <w:sz w:val="18"/>
          <w:szCs w:val="18"/>
          <w:lang w:val="en-US"/>
        </w:rPr>
        <w:t>(U)</w:t>
      </w:r>
    </w:p>
    <w:tbl>
      <w:tblPr>
        <w:tblW w:w="6297" w:type="dxa"/>
        <w:jc w:val="left"/>
        <w:tblInd w:w="0" w:type="dxa"/>
        <w:tblLayout w:type="fixed"/>
        <w:tblCellMar>
          <w:top w:w="0" w:type="dxa"/>
          <w:left w:w="40" w:type="dxa"/>
          <w:bottom w:w="0" w:type="dxa"/>
          <w:right w:w="40" w:type="dxa"/>
        </w:tblCellMar>
      </w:tblPr>
      <w:tblGrid>
        <w:gridCol w:w="1219"/>
        <w:gridCol w:w="864"/>
        <w:gridCol w:w="979"/>
        <w:gridCol w:w="835"/>
        <w:gridCol w:w="835"/>
        <w:gridCol w:w="720"/>
        <w:gridCol w:w="845"/>
      </w:tblGrid>
      <w:tr>
        <w:trPr>
          <w:trHeight w:val="326" w:hRule="atLeast"/>
        </w:trPr>
        <w:tc>
          <w:tcPr>
            <w:tcW w:w="1219"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льчики-</w:t>
            </w:r>
          </w:p>
        </w:tc>
        <w:tc>
          <w:tcPr>
            <w:tcW w:w="83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w:t>
            </w:r>
          </w:p>
        </w:tc>
        <w:tc>
          <w:tcPr>
            <w:tcW w:w="835"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гр.)-</w:t>
            </w:r>
          </w:p>
        </w:tc>
        <w:tc>
          <w:tcPr>
            <w:tcW w:w="1565"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льчики-</w:t>
            </w:r>
          </w:p>
        </w:tc>
      </w:tr>
      <w:tr>
        <w:trPr>
          <w:trHeight w:val="336" w:hRule="atLeast"/>
        </w:trPr>
        <w:tc>
          <w:tcPr>
            <w:tcW w:w="1219"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1 гр.)</w:t>
            </w:r>
          </w:p>
        </w:tc>
        <w:tc>
          <w:tcPr>
            <w:tcW w:w="83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1г</w:t>
            </w:r>
          </w:p>
        </w:tc>
        <w:tc>
          <w:tcPr>
            <w:tcW w:w="835"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гр.)</w:t>
            </w:r>
          </w:p>
        </w:tc>
        <w:tc>
          <w:tcPr>
            <w:tcW w:w="1565" w:type="dxa"/>
            <w:gridSpan w:val="2"/>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 (2 гр.)</w:t>
            </w:r>
          </w:p>
        </w:tc>
      </w:tr>
      <w:tr>
        <w:trPr>
          <w:trHeight w:val="384"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w:t>
            </w:r>
          </w:p>
        </w:tc>
      </w:tr>
      <w:tr>
        <w:trPr>
          <w:trHeight w:val="269" w:hRule="atLeast"/>
        </w:trPr>
        <w:tc>
          <w:tcPr>
            <w:tcW w:w="1219"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з.Я</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56,0</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38,5</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8,0</w:t>
            </w:r>
          </w:p>
        </w:tc>
        <w:tc>
          <w:tcPr>
            <w:tcW w:w="84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2*</w:t>
            </w:r>
          </w:p>
        </w:tc>
      </w:tr>
      <w:tr>
        <w:trPr>
          <w:trHeight w:val="211" w:hRule="atLeast"/>
        </w:trPr>
        <w:tc>
          <w:tcPr>
            <w:tcW w:w="121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30,0</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05,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94,0</w:t>
            </w:r>
          </w:p>
        </w:tc>
        <w:tc>
          <w:tcPr>
            <w:tcW w:w="84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w:t>
            </w:r>
          </w:p>
        </w:tc>
      </w:tr>
      <w:tr>
        <w:trPr>
          <w:trHeight w:val="211" w:hRule="atLeast"/>
        </w:trPr>
        <w:tc>
          <w:tcPr>
            <w:tcW w:w="121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р.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53,0</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32,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33,0</w:t>
            </w:r>
          </w:p>
        </w:tc>
        <w:tc>
          <w:tcPr>
            <w:tcW w:w="84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r>
      <w:tr>
        <w:trPr>
          <w:trHeight w:val="221" w:hRule="atLeast"/>
        </w:trPr>
        <w:tc>
          <w:tcPr>
            <w:tcW w:w="121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моц.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91,0</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3*</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47,5</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2,5</w:t>
            </w:r>
          </w:p>
        </w:tc>
        <w:tc>
          <w:tcPr>
            <w:tcW w:w="84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4*</w:t>
            </w:r>
          </w:p>
        </w:tc>
      </w:tr>
      <w:tr>
        <w:trPr>
          <w:trHeight w:val="211" w:hRule="atLeast"/>
        </w:trPr>
        <w:tc>
          <w:tcPr>
            <w:tcW w:w="121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т.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00,0</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96,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5</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69,0</w:t>
            </w:r>
          </w:p>
        </w:tc>
        <w:tc>
          <w:tcPr>
            <w:tcW w:w="84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4</w:t>
            </w:r>
          </w:p>
        </w:tc>
      </w:tr>
      <w:tr>
        <w:trPr>
          <w:trHeight w:val="221" w:hRule="atLeast"/>
        </w:trPr>
        <w:tc>
          <w:tcPr>
            <w:tcW w:w="121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ин.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81,0</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2*</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19,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7,0</w:t>
            </w:r>
          </w:p>
        </w:tc>
        <w:tc>
          <w:tcPr>
            <w:tcW w:w="84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5*</w:t>
            </w:r>
          </w:p>
        </w:tc>
      </w:tr>
      <w:tr>
        <w:trPr>
          <w:trHeight w:val="211" w:hRule="atLeast"/>
        </w:trPr>
        <w:tc>
          <w:tcPr>
            <w:tcW w:w="121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т. 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29,0</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34,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49,0</w:t>
            </w:r>
          </w:p>
        </w:tc>
        <w:tc>
          <w:tcPr>
            <w:tcW w:w="84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w:t>
            </w:r>
          </w:p>
        </w:tc>
      </w:tr>
      <w:tr>
        <w:trPr>
          <w:trHeight w:val="365" w:hRule="atLeast"/>
        </w:trPr>
        <w:tc>
          <w:tcPr>
            <w:tcW w:w="1219"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 Я</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93,5</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2*</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73,5</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6</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77,5</w:t>
            </w:r>
          </w:p>
        </w:tc>
        <w:tc>
          <w:tcPr>
            <w:tcW w:w="84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 различия статистически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о результатам «Кодирования», появляется больше различий </w:t>
      </w:r>
      <w:r>
        <w:rPr>
          <w:rFonts w:cs="Times New Roman" w:ascii="Times New Roman" w:hAnsi="Times New Roman"/>
          <w:color w:val="000000"/>
        </w:rPr>
        <w:t>между мальчиками и девочками группы нормы. Так, удевочекзна( чительными становятся показатели эмоционального и мотиваци( онного Я, а у мальчиков — кинестетического Я. Девочки при опи( сании себя чаще использовали эмоциональные характеристики и мотивы, а мальчики — поведенческие. Различий между девочка( ми контрольной и экспериментальной групп обнаружено не было. Между мальчиками и девочками контрольной группы появились различия по физическому Я, но здесь, в отличие от ТАТ, физичес( кое Я у девочек с синдромом Тернера становится более выражен( ным, чем у мальчиков; есть различия по эмоциональному, моти( вационному и кинестетическому Я. Они такие же, как и у девочек группы н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ппа девочек с синдромом Тернера весьма разнородна по возрасту, вследствие этого она была поделена на подгруппы: 1 подгруппа (n=14)— 11-15 лет и 2 подгруппа (n=13) — 16-18 лет, 1 чел. — 24 года. Результаты сравнения данных подгрупп с кон( трольной группой девочек представлены в таблиц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делив экспериментальную группу на подгруппы, было об( наружено, что взросление не изменяет оценок себя (между 1 (й и 2(й подгруппами прослеживается крайняя степень сходства). Удевочек с синдромом Тернера снижено социальное Я и слабо представлено мотивационное Я по сравнению с группой нор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блица 5. Сравнение подгрупп (п/г) девочек с синдромом Тернера и девочек группы нормы (медианы и критерий Манна(Уитни) по ТАТ</w:t>
      </w:r>
    </w:p>
    <w:tbl>
      <w:tblPr>
        <w:tblW w:w="6296" w:type="dxa"/>
        <w:jc w:val="left"/>
        <w:tblInd w:w="0" w:type="dxa"/>
        <w:tblLayout w:type="fixed"/>
        <w:tblCellMar>
          <w:top w:w="0" w:type="dxa"/>
          <w:left w:w="40" w:type="dxa"/>
          <w:bottom w:w="0" w:type="dxa"/>
          <w:right w:w="40" w:type="dxa"/>
        </w:tblCellMar>
      </w:tblPr>
      <w:tblGrid>
        <w:gridCol w:w="701"/>
        <w:gridCol w:w="432"/>
        <w:gridCol w:w="451"/>
        <w:gridCol w:w="394"/>
        <w:gridCol w:w="211"/>
        <w:gridCol w:w="182"/>
        <w:gridCol w:w="336"/>
        <w:gridCol w:w="403"/>
        <w:gridCol w:w="422"/>
        <w:gridCol w:w="374"/>
        <w:gridCol w:w="230"/>
        <w:gridCol w:w="490"/>
        <w:gridCol w:w="403"/>
        <w:gridCol w:w="432"/>
        <w:gridCol w:w="278"/>
        <w:gridCol w:w="211"/>
        <w:gridCol w:w="346"/>
      </w:tblGrid>
      <w:tr>
        <w:trPr>
          <w:trHeight w:val="451" w:hRule="atLeast"/>
        </w:trPr>
        <w:tc>
          <w:tcPr>
            <w:tcW w:w="701"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вочки</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вочки</w:t>
            </w:r>
          </w:p>
        </w:tc>
        <w:tc>
          <w:tcPr>
            <w:tcW w:w="27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701"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гр.</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п/г</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21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гр.</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п/г</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п/г</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п/г</w:t>
            </w:r>
          </w:p>
        </w:tc>
        <w:tc>
          <w:tcPr>
            <w:tcW w:w="27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21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r>
      <w:tr>
        <w:trPr>
          <w:trHeight w:val="394" w:hRule="atLeast"/>
        </w:trPr>
        <w:tc>
          <w:tcPr>
            <w:tcW w:w="701"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27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0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з.Я</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9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9</w:t>
            </w:r>
          </w:p>
        </w:tc>
        <w:tc>
          <w:tcPr>
            <w:tcW w:w="21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18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7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9</w:t>
            </w:r>
          </w:p>
        </w:tc>
        <w:tc>
          <w:tcPr>
            <w:tcW w:w="23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7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8</w:t>
            </w:r>
          </w:p>
        </w:tc>
        <w:tc>
          <w:tcPr>
            <w:tcW w:w="21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4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r>
      <w:tr>
        <w:trPr>
          <w:trHeight w:val="221" w:hRule="atLeast"/>
        </w:trPr>
        <w:tc>
          <w:tcPr>
            <w:tcW w:w="70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9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9</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18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9</w:t>
            </w:r>
          </w:p>
        </w:tc>
        <w:tc>
          <w:tcPr>
            <w:tcW w:w="2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9</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27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9</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4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6</w:t>
            </w:r>
          </w:p>
        </w:tc>
      </w:tr>
      <w:tr>
        <w:trPr>
          <w:trHeight w:val="211" w:hRule="atLeast"/>
        </w:trPr>
        <w:tc>
          <w:tcPr>
            <w:tcW w:w="70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р.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9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1</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18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1</w:t>
            </w:r>
          </w:p>
        </w:tc>
        <w:tc>
          <w:tcPr>
            <w:tcW w:w="2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27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8</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4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w:t>
            </w:r>
          </w:p>
        </w:tc>
      </w:tr>
      <w:tr>
        <w:trPr>
          <w:trHeight w:val="211" w:hRule="atLeast"/>
        </w:trPr>
        <w:tc>
          <w:tcPr>
            <w:tcW w:w="70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моц.</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9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1</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18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1</w:t>
            </w:r>
          </w:p>
        </w:tc>
        <w:tc>
          <w:tcPr>
            <w:tcW w:w="2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3</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7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3</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4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7</w:t>
            </w:r>
          </w:p>
        </w:tc>
      </w:tr>
      <w:tr>
        <w:trPr>
          <w:trHeight w:val="221" w:hRule="atLeast"/>
        </w:trPr>
        <w:tc>
          <w:tcPr>
            <w:tcW w:w="70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т.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9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53</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18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53</w:t>
            </w:r>
          </w:p>
        </w:tc>
        <w:tc>
          <w:tcPr>
            <w:tcW w:w="2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7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8</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34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6</w:t>
            </w:r>
          </w:p>
        </w:tc>
      </w:tr>
      <w:tr>
        <w:trPr>
          <w:trHeight w:val="221" w:hRule="atLeast"/>
        </w:trPr>
        <w:tc>
          <w:tcPr>
            <w:tcW w:w="70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ин.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9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91</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18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91</w:t>
            </w:r>
          </w:p>
        </w:tc>
        <w:tc>
          <w:tcPr>
            <w:tcW w:w="2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3</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7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4</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4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7</w:t>
            </w:r>
          </w:p>
        </w:tc>
      </w:tr>
      <w:tr>
        <w:trPr>
          <w:trHeight w:val="211" w:hRule="atLeast"/>
        </w:trPr>
        <w:tc>
          <w:tcPr>
            <w:tcW w:w="70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9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9</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18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9</w:t>
            </w:r>
          </w:p>
        </w:tc>
        <w:tc>
          <w:tcPr>
            <w:tcW w:w="2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2</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7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8</w:t>
            </w:r>
          </w:p>
        </w:tc>
        <w:tc>
          <w:tcPr>
            <w:tcW w:w="21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4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w:t>
            </w:r>
          </w:p>
        </w:tc>
      </w:tr>
      <w:tr>
        <w:trPr>
          <w:trHeight w:val="355" w:hRule="atLeast"/>
        </w:trPr>
        <w:tc>
          <w:tcPr>
            <w:tcW w:w="701"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 Я</w:t>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39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9</w:t>
            </w:r>
          </w:p>
        </w:tc>
        <w:tc>
          <w:tcPr>
            <w:tcW w:w="211"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18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36"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9</w:t>
            </w:r>
          </w:p>
        </w:tc>
        <w:tc>
          <w:tcPr>
            <w:tcW w:w="23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9</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78"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4</w:t>
            </w:r>
          </w:p>
        </w:tc>
        <w:tc>
          <w:tcPr>
            <w:tcW w:w="211"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4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огичным образом сравнивались подгруппы эксперимен( тальной группы с контрольной группой девочек, исключая влия( ние контекста, то есть по результатам «Кодирования» (таблиц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6. Сравнение подгрупп (п/г) девочек с синдромом Тернера и девочек группы нормы (медианы и критерий Манна(Уит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Кодированию»</w:t>
      </w:r>
    </w:p>
    <w:tbl>
      <w:tblPr>
        <w:tblW w:w="6295" w:type="dxa"/>
        <w:jc w:val="left"/>
        <w:tblInd w:w="0" w:type="dxa"/>
        <w:tblLayout w:type="fixed"/>
        <w:tblCellMar>
          <w:top w:w="0" w:type="dxa"/>
          <w:left w:w="40" w:type="dxa"/>
          <w:bottom w:w="0" w:type="dxa"/>
          <w:right w:w="40" w:type="dxa"/>
        </w:tblCellMar>
      </w:tblPr>
      <w:tblGrid>
        <w:gridCol w:w="672"/>
        <w:gridCol w:w="432"/>
        <w:gridCol w:w="451"/>
        <w:gridCol w:w="422"/>
        <w:gridCol w:w="182"/>
        <w:gridCol w:w="211"/>
        <w:gridCol w:w="307"/>
        <w:gridCol w:w="403"/>
        <w:gridCol w:w="422"/>
        <w:gridCol w:w="403"/>
        <w:gridCol w:w="202"/>
        <w:gridCol w:w="490"/>
        <w:gridCol w:w="403"/>
        <w:gridCol w:w="432"/>
        <w:gridCol w:w="307"/>
        <w:gridCol w:w="182"/>
        <w:gridCol w:w="374"/>
      </w:tblGrid>
      <w:tr>
        <w:trPr>
          <w:trHeight w:val="451" w:hRule="atLeast"/>
        </w:trPr>
        <w:tc>
          <w:tcPr>
            <w:tcW w:w="672"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очки</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вочки</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вочки</w:t>
            </w:r>
          </w:p>
        </w:tc>
        <w:tc>
          <w:tcPr>
            <w:tcW w:w="30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67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гр.</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п/г</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гр.</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п/г</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п/г</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п/г</w:t>
            </w:r>
          </w:p>
        </w:tc>
        <w:tc>
          <w:tcPr>
            <w:tcW w:w="30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r>
      <w:tr>
        <w:trPr>
          <w:trHeight w:val="384" w:hRule="atLeast"/>
        </w:trPr>
        <w:tc>
          <w:tcPr>
            <w:tcW w:w="67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30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7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из.Я</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tc>
        <w:tc>
          <w:tcPr>
            <w:tcW w:w="42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53</w:t>
            </w:r>
          </w:p>
        </w:tc>
        <w:tc>
          <w:tcPr>
            <w:tcW w:w="18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03"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5</w:t>
            </w:r>
          </w:p>
        </w:tc>
        <w:tc>
          <w:tcPr>
            <w:tcW w:w="20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4</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5</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307"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w:t>
            </w:r>
          </w:p>
        </w:tc>
        <w:tc>
          <w:tcPr>
            <w:tcW w:w="18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4</w:t>
            </w:r>
          </w:p>
        </w:tc>
      </w:tr>
      <w:tr>
        <w:trPr>
          <w:trHeight w:val="221" w:hRule="atLeast"/>
        </w:trPr>
        <w:tc>
          <w:tcPr>
            <w:tcW w:w="67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0</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0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65</w:t>
            </w:r>
          </w:p>
        </w:tc>
        <w:tc>
          <w:tcPr>
            <w:tcW w:w="2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7</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r>
      <w:tr>
        <w:trPr>
          <w:trHeight w:val="211" w:hRule="atLeast"/>
        </w:trPr>
        <w:tc>
          <w:tcPr>
            <w:tcW w:w="67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р.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92</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0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00</w:t>
            </w:r>
          </w:p>
        </w:tc>
        <w:tc>
          <w:tcPr>
            <w:tcW w:w="2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4</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0</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w:t>
            </w:r>
          </w:p>
        </w:tc>
      </w:tr>
      <w:tr>
        <w:trPr>
          <w:trHeight w:val="211" w:hRule="atLeast"/>
        </w:trPr>
        <w:tc>
          <w:tcPr>
            <w:tcW w:w="67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моц.</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c>
          <w:tcPr>
            <w:tcW w:w="42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66</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5</w:t>
            </w:r>
          </w:p>
        </w:tc>
        <w:tc>
          <w:tcPr>
            <w:tcW w:w="40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81</w:t>
            </w:r>
          </w:p>
        </w:tc>
        <w:tc>
          <w:tcPr>
            <w:tcW w:w="2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9</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5</w:t>
            </w:r>
          </w:p>
        </w:tc>
        <w:tc>
          <w:tcPr>
            <w:tcW w:w="30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8</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3</w:t>
            </w:r>
          </w:p>
        </w:tc>
      </w:tr>
      <w:tr>
        <w:trPr>
          <w:trHeight w:val="221" w:hRule="atLeast"/>
        </w:trPr>
        <w:tc>
          <w:tcPr>
            <w:tcW w:w="67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нт.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25</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0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65</w:t>
            </w:r>
          </w:p>
        </w:tc>
        <w:tc>
          <w:tcPr>
            <w:tcW w:w="2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7</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7</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8</w:t>
            </w:r>
          </w:p>
        </w:tc>
      </w:tr>
      <w:tr>
        <w:trPr>
          <w:trHeight w:val="211" w:hRule="atLeast"/>
        </w:trPr>
        <w:tc>
          <w:tcPr>
            <w:tcW w:w="67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ин.Я</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66</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0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3</w:t>
            </w:r>
          </w:p>
        </w:tc>
        <w:tc>
          <w:tcPr>
            <w:tcW w:w="2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6</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3</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r>
      <w:tr>
        <w:trPr>
          <w:trHeight w:val="221" w:hRule="atLeast"/>
        </w:trPr>
        <w:tc>
          <w:tcPr>
            <w:tcW w:w="67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2</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0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62</w:t>
            </w:r>
          </w:p>
        </w:tc>
        <w:tc>
          <w:tcPr>
            <w:tcW w:w="2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7</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2</w:t>
            </w:r>
          </w:p>
        </w:tc>
        <w:tc>
          <w:tcPr>
            <w:tcW w:w="18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74"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5</w:t>
            </w:r>
          </w:p>
        </w:tc>
      </w:tr>
      <w:tr>
        <w:trPr>
          <w:trHeight w:val="365" w:hRule="atLeast"/>
        </w:trPr>
        <w:tc>
          <w:tcPr>
            <w:tcW w:w="67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от. Я</w:t>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2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5</w:t>
            </w:r>
          </w:p>
        </w:tc>
        <w:tc>
          <w:tcPr>
            <w:tcW w:w="18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211"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w:t>
            </w:r>
          </w:p>
        </w:tc>
        <w:tc>
          <w:tcPr>
            <w:tcW w:w="30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03"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68</w:t>
            </w:r>
          </w:p>
        </w:tc>
        <w:tc>
          <w:tcPr>
            <w:tcW w:w="20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8</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w:t>
            </w:r>
          </w:p>
        </w:tc>
        <w:tc>
          <w:tcPr>
            <w:tcW w:w="307"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7</w:t>
            </w:r>
          </w:p>
        </w:tc>
        <w:tc>
          <w:tcPr>
            <w:tcW w:w="18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w:t>
            </w:r>
          </w:p>
        </w:tc>
        <w:tc>
          <w:tcPr>
            <w:tcW w:w="37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ы показали, что между подгруппами различий нет. Сравнение 1 (й подгруппы и девочек группы нормы показали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женность физического Я у девочек с синдром Тернера и с воз( растом (у 2(й подгруппы и девочек группы нормы)"— повышение веса эмоционально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можно сказать, что 1(я и 2(я подгруппы пред( ставляют собой одну группу, поскольку представления о себе при различных условиях обследования (ТАТ — наличие контекста и «Кодирование» — вне контекста) остаются идентич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проверки второй гипотезы, необходимо было посмотреть, насколько признаки оценки разных объектов (мужчины, женщины, ребенка и Я) связаны между собой (таблица 7) и есть ли различия в оценках «Я» и других объектов (таблица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7. Корреляции признаков Я и других объект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ляция по Спирмену)</w:t>
      </w:r>
    </w:p>
    <w:tbl>
      <w:tblPr>
        <w:tblW w:w="6298" w:type="dxa"/>
        <w:jc w:val="left"/>
        <w:tblInd w:w="0" w:type="dxa"/>
        <w:tblLayout w:type="fixed"/>
        <w:tblCellMar>
          <w:top w:w="0" w:type="dxa"/>
          <w:left w:w="40" w:type="dxa"/>
          <w:bottom w:w="0" w:type="dxa"/>
          <w:right w:w="40" w:type="dxa"/>
        </w:tblCellMar>
      </w:tblPr>
      <w:tblGrid>
        <w:gridCol w:w="1219"/>
        <w:gridCol w:w="893"/>
        <w:gridCol w:w="883"/>
        <w:gridCol w:w="854"/>
        <w:gridCol w:w="874"/>
        <w:gridCol w:w="826"/>
        <w:gridCol w:w="749"/>
      </w:tblGrid>
      <w:tr>
        <w:trPr>
          <w:trHeight w:val="451"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бъекты</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альчики («Я»)</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евочки 2 гр. («Я»)</w:t>
            </w:r>
          </w:p>
        </w:tc>
        <w:tc>
          <w:tcPr>
            <w:tcW w:w="1575"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евочки 2гр. («Я»)</w:t>
            </w:r>
          </w:p>
        </w:tc>
      </w:tr>
      <w:tr>
        <w:trPr>
          <w:trHeight w:val="384"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bscript"/>
              </w:rPr>
              <w:t>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bscript"/>
              </w:rPr>
              <w:t>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bscript"/>
              </w:rPr>
              <w:t>Я</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w:t>
            </w:r>
            <w:r>
              <w:rPr>
                <w:rFonts w:cs="Times New Roman" w:ascii="Times New Roman" w:hAnsi="Times New Roman"/>
                <w:color w:val="000000"/>
                <w:sz w:val="18"/>
                <w:szCs w:val="18"/>
                <w:vertAlign w:val="subscript"/>
              </w:rPr>
              <w:t>я</w:t>
            </w:r>
          </w:p>
        </w:tc>
      </w:tr>
      <w:tr>
        <w:trPr>
          <w:trHeight w:val="605"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ужчина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2 а=0,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0,2 а=0,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0,3 а=0,2</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Мужчина </w:t>
            </w:r>
            <w:r>
              <w:rPr>
                <w:rFonts w:cs="Times New Roman" w:ascii="Times New Roman" w:hAnsi="Times New Roman"/>
                <w:color w:val="000000"/>
                <w:sz w:val="16"/>
                <w:szCs w:val="16"/>
                <w:lang w:val="en-US"/>
              </w:rPr>
              <w:t>F</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0,2 а=0,0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3 а=0,0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 -0,07 а=0,4</w:t>
            </w:r>
          </w:p>
        </w:tc>
      </w:tr>
      <w:tr>
        <w:trPr>
          <w:trHeight w:val="595"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Женщина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4 а=0,00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0,3 а=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0,4 а=0,06</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Женщина </w:t>
            </w:r>
            <w:r>
              <w:rPr>
                <w:rFonts w:cs="Times New Roman" w:ascii="Times New Roman" w:hAnsi="Times New Roman"/>
                <w:color w:val="000000"/>
                <w:sz w:val="16"/>
                <w:szCs w:val="16"/>
                <w:lang w:val="en-US"/>
              </w:rPr>
              <w:t>F</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 —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3 а=0,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8 а=0</w:t>
            </w:r>
          </w:p>
        </w:tc>
      </w:tr>
      <w:tr>
        <w:trPr>
          <w:trHeight w:val="605"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ебенок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0,2 а=0,0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4 а=0,00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5 а=0,01</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121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Ребенок </w:t>
            </w:r>
            <w:r>
              <w:rPr>
                <w:rFonts w:cs="Times New Roman" w:ascii="Times New Roman" w:hAnsi="Times New Roman"/>
                <w:color w:val="000000"/>
                <w:sz w:val="16"/>
                <w:szCs w:val="16"/>
                <w:lang w:val="en-US"/>
              </w:rPr>
              <w:t>F</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3 а=0,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r=0,05 а=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r=0,4 a=0,0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имечание: </w:t>
      </w:r>
      <w:r>
        <w:rPr>
          <w:rFonts w:cs="Times New Roman" w:ascii="Times New Roman" w:hAnsi="Times New Roman"/>
          <w:color w:val="000000"/>
          <w:sz w:val="18"/>
          <w:szCs w:val="18"/>
        </w:rPr>
        <w:t xml:space="preserve">В таблице курсивом выделены значимые корреляции; М — маскулинные признаки, </w:t>
      </w:r>
      <w:r>
        <w:rPr>
          <w:rFonts w:cs="Times New Roman" w:ascii="Times New Roman" w:hAnsi="Times New Roman"/>
          <w:color w:val="000000"/>
          <w:sz w:val="18"/>
          <w:szCs w:val="18"/>
          <w:lang w:val="en-US"/>
        </w:rPr>
        <w:t xml:space="preserve">F </w:t>
      </w:r>
      <w:r>
        <w:rPr>
          <w:rFonts w:cs="Times New Roman" w:ascii="Times New Roman" w:hAnsi="Times New Roman"/>
          <w:color w:val="000000"/>
          <w:sz w:val="18"/>
          <w:szCs w:val="18"/>
        </w:rPr>
        <w:t>— фемининные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 мальчиков их М(признаки тесно связаны с М(признаками «мужчины» и еще теснее с М(признаками «женщины». Феминин( ные оценки себя («Я») связаны только с </w:t>
      </w:r>
      <w:r>
        <w:rPr>
          <w:rFonts w:cs="Times New Roman" w:ascii="Times New Roman" w:hAnsi="Times New Roman"/>
          <w:color w:val="000000"/>
          <w:lang w:val="en-US"/>
        </w:rPr>
        <w:t>F(</w:t>
      </w:r>
      <w:r>
        <w:rPr>
          <w:rFonts w:cs="Times New Roman" w:ascii="Times New Roman" w:hAnsi="Times New Roman"/>
          <w:color w:val="000000"/>
        </w:rPr>
        <w:t>признакам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 девочек </w:t>
      </w:r>
      <w:r>
        <w:rPr>
          <w:rFonts w:cs="Times New Roman" w:ascii="Times New Roman" w:hAnsi="Times New Roman"/>
          <w:color w:val="000000"/>
          <w:lang w:val="en-US"/>
        </w:rPr>
        <w:t>F(</w:t>
      </w:r>
      <w:r>
        <w:rPr>
          <w:rFonts w:cs="Times New Roman" w:ascii="Times New Roman" w:hAnsi="Times New Roman"/>
          <w:color w:val="000000"/>
        </w:rPr>
        <w:t xml:space="preserve">признаки Я тесно связаны с </w:t>
      </w:r>
      <w:r>
        <w:rPr>
          <w:rFonts w:cs="Times New Roman" w:ascii="Times New Roman" w:hAnsi="Times New Roman"/>
          <w:color w:val="000000"/>
          <w:lang w:val="en-US"/>
        </w:rPr>
        <w:t>F(</w:t>
      </w:r>
      <w:r>
        <w:rPr>
          <w:rFonts w:cs="Times New Roman" w:ascii="Times New Roman" w:hAnsi="Times New Roman"/>
          <w:color w:val="000000"/>
        </w:rPr>
        <w:t>признаками «муж( чины» и «женщины», а М(признаки только с М(признаками «ребен(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с «ребенком» связаны признаки, противопо( ложные полу, а с «мужчиной» и «женщиной» — соответствующие полу. При этом связь прослеживается с обеими фигурами, и бо( лее тесно — с признаками фигуры противоположного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есмотря на идентичность оценок себя («Я») и других объек( тов девочками группы нормы и девочками с синдромом Тернера, они отличаются характером связи Я и объектов. У последних кор( реляции М( и </w:t>
      </w:r>
      <w:r>
        <w:rPr>
          <w:rFonts w:cs="Times New Roman" w:ascii="Times New Roman" w:hAnsi="Times New Roman"/>
          <w:color w:val="000000"/>
          <w:lang w:val="en-US"/>
        </w:rPr>
        <w:t>F(</w:t>
      </w:r>
      <w:r>
        <w:rPr>
          <w:rFonts w:cs="Times New Roman" w:ascii="Times New Roman" w:hAnsi="Times New Roman"/>
          <w:color w:val="000000"/>
        </w:rPr>
        <w:t xml:space="preserve">признаков Я с такими же признаками «мужчины» отсутствуют; при этом обнаруживается слияние с «женщиной» по фемининной линии и полная идентификация с «ребенком» по М(признакам (как у девочек) и </w:t>
      </w:r>
      <w:r>
        <w:rPr>
          <w:rFonts w:cs="Times New Roman" w:ascii="Times New Roman" w:hAnsi="Times New Roman"/>
          <w:color w:val="000000"/>
          <w:lang w:val="en-US"/>
        </w:rPr>
        <w:t>F(</w:t>
      </w:r>
      <w:r>
        <w:rPr>
          <w:rFonts w:cs="Times New Roman" w:ascii="Times New Roman" w:hAnsi="Times New Roman"/>
          <w:color w:val="000000"/>
        </w:rPr>
        <w:t>признакам (как у 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блица 8. Различия между М( и </w:t>
      </w:r>
      <w:r>
        <w:rPr>
          <w:rFonts w:cs="Times New Roman" w:ascii="Times New Roman" w:hAnsi="Times New Roman"/>
          <w:color w:val="000000"/>
          <w:lang w:val="en-US"/>
        </w:rPr>
        <w:t>F(</w:t>
      </w:r>
      <w:r>
        <w:rPr>
          <w:rFonts w:cs="Times New Roman" w:ascii="Times New Roman" w:hAnsi="Times New Roman"/>
          <w:color w:val="000000"/>
        </w:rPr>
        <w:t>признаками Я и других объект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Уилкоксона Т)</w:t>
      </w:r>
    </w:p>
    <w:tbl>
      <w:tblPr>
        <w:tblW w:w="6307" w:type="dxa"/>
        <w:jc w:val="left"/>
        <w:tblInd w:w="0" w:type="dxa"/>
        <w:tblLayout w:type="fixed"/>
        <w:tblCellMar>
          <w:top w:w="0" w:type="dxa"/>
          <w:left w:w="40" w:type="dxa"/>
          <w:bottom w:w="0" w:type="dxa"/>
          <w:right w:w="40" w:type="dxa"/>
        </w:tblCellMar>
      </w:tblPr>
      <w:tblGrid>
        <w:gridCol w:w="1190"/>
        <w:gridCol w:w="893"/>
        <w:gridCol w:w="883"/>
        <w:gridCol w:w="854"/>
        <w:gridCol w:w="874"/>
        <w:gridCol w:w="826"/>
        <w:gridCol w:w="787"/>
      </w:tblGrid>
      <w:tr>
        <w:trPr>
          <w:trHeight w:val="451"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ъекты</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льчики («Я»)</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евочки</w:t>
            </w:r>
          </w:p>
        </w:tc>
        <w:tc>
          <w:tcPr>
            <w:tcW w:w="87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 гр. («Я»)</w:t>
            </w:r>
          </w:p>
        </w:tc>
        <w:tc>
          <w:tcPr>
            <w:tcW w:w="1613"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евочки 2гр. («Я»)</w:t>
            </w:r>
          </w:p>
        </w:tc>
      </w:tr>
      <w:tr>
        <w:trPr>
          <w:trHeight w:val="384"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bscript"/>
              </w:rPr>
              <w:t>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bscript"/>
              </w:rPr>
              <w:t>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bscript"/>
              </w:rPr>
              <w:t>Я</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w:t>
            </w:r>
            <w:r>
              <w:rPr>
                <w:rFonts w:cs="Times New Roman" w:ascii="Times New Roman" w:hAnsi="Times New Roman"/>
                <w:color w:val="000000"/>
                <w:sz w:val="18"/>
                <w:szCs w:val="18"/>
                <w:vertAlign w:val="subscript"/>
              </w:rPr>
              <w:t>я</w:t>
            </w:r>
          </w:p>
        </w:tc>
      </w:tr>
      <w:tr>
        <w:trPr>
          <w:trHeight w:val="605"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ужчина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94,5 а=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231,0 а=0,00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0 а=0,003</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Мужчина </w:t>
            </w:r>
            <w:r>
              <w:rPr>
                <w:rFonts w:cs="Times New Roman" w:ascii="Times New Roman" w:hAnsi="Times New Roman"/>
                <w:color w:val="000000"/>
                <w:sz w:val="18"/>
                <w:szCs w:val="18"/>
                <w:lang w:val="en-US"/>
              </w:rPr>
              <w:t>F</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107,5 а=0,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142,0 а=0,00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0 а=0,0002</w:t>
            </w:r>
          </w:p>
        </w:tc>
      </w:tr>
      <w:tr>
        <w:trPr>
          <w:trHeight w:val="595"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енщина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3,5 а=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107,5 а=0,0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0,1</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Женщина </w:t>
            </w:r>
            <w:r>
              <w:rPr>
                <w:rFonts w:cs="Times New Roman" w:ascii="Times New Roman" w:hAnsi="Times New Roman"/>
                <w:color w:val="000000"/>
                <w:sz w:val="18"/>
                <w:szCs w:val="18"/>
                <w:lang w:val="en-US"/>
              </w:rPr>
              <w:t>F</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85,0 а=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90,0 а=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24,5 а=0,04</w:t>
            </w:r>
          </w:p>
        </w:tc>
      </w:tr>
      <w:tr>
        <w:trPr>
          <w:trHeight w:val="605"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ебенок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33,0 а=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T=148,0 а=0,0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T=25,5 а=0,5</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11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Ребенок </w:t>
            </w:r>
            <w:r>
              <w:rPr>
                <w:rFonts w:cs="Times New Roman" w:ascii="Times New Roman" w:hAnsi="Times New Roman"/>
                <w:color w:val="000000"/>
                <w:sz w:val="18"/>
                <w:szCs w:val="18"/>
                <w:lang w:val="en-US"/>
              </w:rPr>
              <w:t>F</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T=157,5 а=0,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T=163,5 а=0,0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T=48,0 а=0,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имечание: </w:t>
      </w:r>
      <w:r>
        <w:rPr>
          <w:rFonts w:cs="Times New Roman" w:ascii="Times New Roman" w:hAnsi="Times New Roman"/>
          <w:color w:val="000000"/>
          <w:sz w:val="18"/>
          <w:szCs w:val="18"/>
        </w:rPr>
        <w:t>В таблице курсивом выделены значимые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 и </w:t>
      </w:r>
      <w:r>
        <w:rPr>
          <w:rFonts w:cs="Times New Roman" w:ascii="Times New Roman" w:hAnsi="Times New Roman"/>
          <w:color w:val="000000"/>
          <w:lang w:val="en-US"/>
        </w:rPr>
        <w:t>F(</w:t>
      </w:r>
      <w:r>
        <w:rPr>
          <w:rFonts w:cs="Times New Roman" w:ascii="Times New Roman" w:hAnsi="Times New Roman"/>
          <w:color w:val="000000"/>
        </w:rPr>
        <w:t xml:space="preserve">признаки «Я» мальчиков отличаются от М( и </w:t>
      </w:r>
      <w:r>
        <w:rPr>
          <w:rFonts w:cs="Times New Roman" w:ascii="Times New Roman" w:hAnsi="Times New Roman"/>
          <w:color w:val="000000"/>
          <w:lang w:val="en-US"/>
        </w:rPr>
        <w:t>F(</w:t>
      </w:r>
      <w:r>
        <w:rPr>
          <w:rFonts w:cs="Times New Roman" w:ascii="Times New Roman" w:hAnsi="Times New Roman"/>
          <w:color w:val="000000"/>
        </w:rPr>
        <w:t xml:space="preserve">призна( ков «женщины». Идентично М( и </w:t>
      </w:r>
      <w:r>
        <w:rPr>
          <w:rFonts w:cs="Times New Roman" w:ascii="Times New Roman" w:hAnsi="Times New Roman"/>
          <w:color w:val="000000"/>
          <w:lang w:val="en-US"/>
        </w:rPr>
        <w:t>F(</w:t>
      </w:r>
      <w:r>
        <w:rPr>
          <w:rFonts w:cs="Times New Roman" w:ascii="Times New Roman" w:hAnsi="Times New Roman"/>
          <w:color w:val="000000"/>
        </w:rPr>
        <w:t>признаки «Я» девочек отл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ются от М( и </w:t>
      </w:r>
      <w:r>
        <w:rPr>
          <w:rFonts w:cs="Times New Roman" w:ascii="Times New Roman" w:hAnsi="Times New Roman"/>
          <w:color w:val="000000"/>
          <w:lang w:val="en-US"/>
        </w:rPr>
        <w:t>F(</w:t>
      </w:r>
      <w:r>
        <w:rPr>
          <w:rFonts w:cs="Times New Roman" w:ascii="Times New Roman" w:hAnsi="Times New Roman"/>
          <w:color w:val="000000"/>
        </w:rPr>
        <w:t>признаков «мужчины», причем эти различия зна( чительны, контрас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 этом мальчики и девочки отличают себя по М и </w:t>
      </w:r>
      <w:r>
        <w:rPr>
          <w:rFonts w:cs="Times New Roman" w:ascii="Times New Roman" w:hAnsi="Times New Roman"/>
          <w:color w:val="000000"/>
          <w:lang w:val="en-US"/>
        </w:rPr>
        <w:t xml:space="preserve">F </w:t>
      </w:r>
      <w:r>
        <w:rPr>
          <w:rFonts w:cs="Times New Roman" w:ascii="Times New Roman" w:hAnsi="Times New Roman"/>
          <w:color w:val="000000"/>
        </w:rPr>
        <w:t>от «муж( чин» и «женщин» соответственно. Мальчики менее маскулинные, причем значимо, по сравнению с «мужчиной». Фемининные при( знаки «Я» мальчиков более выражены, чем у объекта «мужчина». Девочки менее фемининны по сравнению с «женщиной», маску( линные признаки «Я» более выражены, чем у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 девочек с синдромом Тернера, как и у девочек контрольной группы, М и </w:t>
      </w:r>
      <w:r>
        <w:rPr>
          <w:rFonts w:cs="Times New Roman" w:ascii="Times New Roman" w:hAnsi="Times New Roman"/>
          <w:color w:val="000000"/>
          <w:lang w:val="en-US"/>
        </w:rPr>
        <w:t xml:space="preserve">F </w:t>
      </w:r>
      <w:r>
        <w:rPr>
          <w:rFonts w:cs="Times New Roman" w:ascii="Times New Roman" w:hAnsi="Times New Roman"/>
          <w:color w:val="000000"/>
        </w:rPr>
        <w:t xml:space="preserve">оценки контрастны М и </w:t>
      </w:r>
      <w:r>
        <w:rPr>
          <w:rFonts w:cs="Times New Roman" w:ascii="Times New Roman" w:hAnsi="Times New Roman"/>
          <w:color w:val="000000"/>
          <w:lang w:val="en-US"/>
        </w:rPr>
        <w:t xml:space="preserve">F </w:t>
      </w:r>
      <w:r>
        <w:rPr>
          <w:rFonts w:cs="Times New Roman" w:ascii="Times New Roman" w:hAnsi="Times New Roman"/>
          <w:color w:val="000000"/>
        </w:rPr>
        <w:t xml:space="preserve">оценкам «мужчины». Од( нако у них отсутствуют различия в М(признаках«Я» и «женщины»; есть статистически значимые, но не сильно выраженные разли( чия по </w:t>
      </w:r>
      <w:r>
        <w:rPr>
          <w:rFonts w:cs="Times New Roman" w:ascii="Times New Roman" w:hAnsi="Times New Roman"/>
          <w:color w:val="000000"/>
          <w:lang w:val="en-US"/>
        </w:rPr>
        <w:t>F(</w:t>
      </w:r>
      <w:r>
        <w:rPr>
          <w:rFonts w:cs="Times New Roman" w:ascii="Times New Roman" w:hAnsi="Times New Roman"/>
          <w:color w:val="000000"/>
        </w:rPr>
        <w:t xml:space="preserve">оценкам. </w:t>
      </w:r>
      <w:r>
        <w:rPr>
          <w:rFonts w:cs="Times New Roman" w:ascii="Times New Roman" w:hAnsi="Times New Roman"/>
          <w:color w:val="000000"/>
          <w:lang w:val="en-US"/>
        </w:rPr>
        <w:t>F(</w:t>
      </w:r>
      <w:r>
        <w:rPr>
          <w:rFonts w:cs="Times New Roman" w:ascii="Times New Roman" w:hAnsi="Times New Roman"/>
          <w:color w:val="000000"/>
        </w:rPr>
        <w:t>оценки «Я» выше, чем у девочек контрольной группы, и ближе к оценкам «женщины», что можно рассматривать как компенсацию. Различия с «ребенком» отсутствуют во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ченные результаты подтверждают выдвинутую гипотезу об инфантильности образа Я девочек с синдромом Тер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делив основные аспекты Образа Я (физическое Я, социаль( ное Я, эмоциональное Я, интеллектуальное Я, кинестетическое Я, объектное Я, мотивы и черты, половую идентификацию), мы срав( нили между собой три группы испытуемых: мальчиков 12-13 лет, девочек группы нормы (12-13 лет) и девочек с синдромом Терне( ра (11-18 лет). Сравнение данных групп по результатам ТАТ обна( ружило следующие различия. Во(первых, разницу между мальчи( ками и девочками группы нормы по объектному Я: девочки чаще могли идентифицироваться с неодушевленными предметами. Со( гласно Д.А.Леонтьеву [2], этот факт может свидетельствовать либо об инфантильности (других признаков инфантильности у данной группы обнаружено не было), либо о творческих проявлениях лич( ности. Во(вторых, отличие девочек с синдромом Тернера от дево( чек и мальчиков группы нормы по социальному Я: для первых ока( зывается не столь важно характеризовать своих «героев» с точки зрения социальных ролей. Этот факт — свидетельство инфантиль( ности образа Я данной группы испытуемых, так как в норме неотъ( емлемой частью изучаемого возрастного периода является смена ролей, необходимость принятия важных решений, в том числе и решений, касающихся профессии. Это и показала контрольная группа подростков, для которых социальное Я явилось одним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ых актуальных из всех аспектов Образа Я. Следующее отличие состояло в том, что у девочек с синдромом Тернера (по сравнению с мальчиками) сильнее выражено кинестетическое Я. Такая же тен( денция наблюдается при сравнении этой группы испытуемых с девочками группы нормы. Девочки с синдромом Тернера чаще опи( сывают своих «героев» как действующих, причем демонстрирую( щих стереотипное повседневное поведение. (Пример: «Сутрадети идут в школу. На перемене все разговаривают. Потом идут из шко( лы домой, едят, делают уроки, идут гулять. Гуляют. Приходят домой и ложатся спать»). Таким образом, можно говорить лишь о частич( ном подтверждении первой гипотезы, так как в рассказах ТАТ не об( наружилось увеличения физического Я, и сильнее всего этот аспект Образа Я выражен у мальчиков. Можно предположить, что этот факт — следствие закрепленного в культуре стереотипа мужест( венности, идеала мужского тела; большое значение для мальчиков этого возраста имеет физическая сила, спортивные достижения, увеличение мышечной массы и получение позитивных оценок о своем т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целью исключения такого фактора, как контекст, были ис( пользованы результаты методики «Кодирование». Статистических различий между девочками группы нормы и девочками с синдро( мом Тернера обнаружено не было. У обеих групп увеличился вес эмоционального и мотивационного Я по сравнению с такими же показателями у мальчиков. Эмоциональное Я (по медианам) бо( лее выражено у девочек группы нормы. У девочек с синдромом Тернера выявляются различия по физическому Я: с мальчиками — статистически значимые, с девочками — в тенденции. Можно констатировать факт подтверждения второй части первой гипо( тезы, которая оказалась неверной в результате анализа данных ТАТ. Такой неоднозначный результат вызван трудностями иденти( фикации девочек с синдромом Тернера с «героем» рассказа в ТАТ, поскольку у них наблюдается много описаний, а не полноценных рассказов, а при наличии идентификации с «героем» —лишь ука( зание на выполнение последовательных действий. В том случае, когда нужно было рассказать про себя («Кодирование»), данная категория подростков чаще, чем группа нормы, опиралась на физические признаки. Еще одной особенностью, выявленной при «Кодировании», явилось увеличение кинестетического Я у маль( чиков по сравнению с обеими группами девочек. Это, как говори( лось выше, указывает на стремление мальчиков соответствовать стереотипу мужественности, т.е. быть активными, спор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вкими и т. д. У девочек с синдромом Тернера не было возмож( ности проявить ту стереотипию, которая обнаружилась в ТАТ, по( этому произошло снижение показателей кинестетическо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деление экспериментальной группы на подгруппы (по воз( расту) показало, что различий между подгруппами нет, и взросле( ние не изменяет их Образа Я при различных условиях обследова( ния (ТАТ — наличие контекста и «Кодирование» — вне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можно уверенно утверждать, что девочки с син( дромом Тернера представляют собой однородную группу, и их представление о себе отличается чрезмерной выраженностью таких аспектов, как физическое и кинестетическое Я, наряду со снижением социального Я. Данные результаты лишь частично подтверждают ранее выдвинутую гипотезу, так как снижения эмо( ционального и интеллектуального Я обнаруж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 проверке второй гипотезы было обнаружено, что гендер( ные признаки, идентичные полу, связаны у девочек и мальчиков с такими же признаками «мужчин» и «женщин»; при этом мальчики и девочки, несмотря на связь с этими объектами, отличают себя от них: они еще не так мужественны и нетакженственны. «Ребен( ку» адресуются черты, противоположные полу мальчика или де( вочки, связь обнаруживается через них. По признакам, идентич( ным полу мальчики (по М) и девочки (по </w:t>
      </w:r>
      <w:r>
        <w:rPr>
          <w:rFonts w:cs="Times New Roman" w:ascii="Times New Roman" w:hAnsi="Times New Roman"/>
          <w:color w:val="000000"/>
          <w:lang w:val="en-US"/>
        </w:rPr>
        <w:t xml:space="preserve">F) </w:t>
      </w:r>
      <w:r>
        <w:rPr>
          <w:rFonts w:cs="Times New Roman" w:ascii="Times New Roman" w:hAnsi="Times New Roman"/>
          <w:color w:val="000000"/>
        </w:rPr>
        <w:t>отличаются от объекта «ребенок». У мальчиков «Я» более маскулинно, чем у «ребенка», а у девочек «ребенок», наоборот, более фемининен. Дифференци( ация от ребенка происходит в любом случае, но разными спосо( бами - мальчики его демаскулинизируют, а девочки сверхфеми( низир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евочки с синдромом Тернера не обнаруживают связи с муж( ской фигурой, но, при этом, гиперслиты с «женщиной» и «ребен( ком». От последнего они не отличают себя по М( и </w:t>
      </w:r>
      <w:r>
        <w:rPr>
          <w:rFonts w:cs="Times New Roman" w:ascii="Times New Roman" w:hAnsi="Times New Roman"/>
          <w:color w:val="000000"/>
          <w:lang w:val="en-US"/>
        </w:rPr>
        <w:t>F(</w:t>
      </w:r>
      <w:r>
        <w:rPr>
          <w:rFonts w:cs="Times New Roman" w:ascii="Times New Roman" w:hAnsi="Times New Roman"/>
          <w:color w:val="000000"/>
        </w:rPr>
        <w:t>признакам. Тесная связь с женской фигурой, по(видимому, выполняет функ( цию компенсации, а слитность с ребенком подтверждает гипоте( зу об инфантильности образа Я данной категори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Райская М.М. Особенности психофизиологического инфантилизма удетей и подростков в синдроме Шерешевского(Тернера//Детская патопсихология: Хрестоматия/Сост. Н.Л. Белопольская. — М., 2000. С.320-3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Леонтьев Д.А. Тематический апперцептивный тест. —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Пайнс Э., Маслач К. Практикум по социальной психологии. — СПб., 2000. С.199-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Психологический словарь/Под ред.: В. П. Зинченко, Б. Г. Мещеряко( ва.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Бернс Р. Что такое Я(концепция // Психология самосознания. Хрес( томатия. — Самара, 2000. С. 379-3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Райская М.М., Ростягайлова Л.И. Клинико(психологическое иссле( дование больных с аномалиями половых хромосом. Труды Моск. науч.(исслед. Ин(та психиатрии. Т. 62. 1970. С. 256-259.</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00:00Z</dcterms:created>
  <dc:creator>Roman</dc:creator>
  <dc:description/>
  <cp:keywords/>
  <dc:language>en-US</dc:language>
  <cp:lastModifiedBy>Roman</cp:lastModifiedBy>
  <dcterms:modified xsi:type="dcterms:W3CDTF">2005-04-14T10:00:00Z</dcterms:modified>
  <cp:revision>2</cp:revision>
  <dc:subject/>
  <dc:title>ХЕЛЕН СИНГЕР КАПЛАН</dc:title>
</cp:coreProperties>
</file>