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19.png" ContentType="image/png"/>
  <Override PartName="/word/media/image17.png" ContentType="image/png"/>
  <Override PartName="/word/media/image32.jpeg" ContentType="image/jpeg"/>
  <Override PartName="/word/media/image16.png" ContentType="image/png"/>
  <Override PartName="/word/media/image49.jpeg" ContentType="image/jpeg"/>
  <Override PartName="/word/media/image14.png" ContentType="image/png"/>
  <Override PartName="/word/media/image10.jpeg" ContentType="image/jpeg"/>
  <Override PartName="/word/media/image1.jpeg" ContentType="image/jpeg"/>
  <Override PartName="/word/media/image2.jpeg" ContentType="image/jpeg"/>
  <Override PartName="/word/media/image20.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42.jpeg" ContentType="image/jpeg"/>
  <Override PartName="/word/media/image4.jpeg" ContentType="image/jpeg"/>
  <Override PartName="/word/media/image40.png" ContentType="image/png"/>
  <Override PartName="/word/media/image5.jpeg" ContentType="image/jpeg"/>
  <Override PartName="/word/media/image27.jpeg" ContentType="image/jpeg"/>
  <Override PartName="/word/media/image50.jpeg" ContentType="image/jpeg"/>
  <Override PartName="/word/media/image6.jpeg" ContentType="image/jpeg"/>
  <Override PartName="/word/media/image18.png" ContentType="image/png"/>
  <Override PartName="/word/media/image37.png" ContentType="image/png"/>
  <Override PartName="/word/media/image48.jpeg" ContentType="image/jpeg"/>
  <Override PartName="/word/media/image44.jpeg" ContentType="image/jpeg"/>
  <Override PartName="/word/media/image43.jpeg" ContentType="image/jpeg"/>
  <Override PartName="/word/media/image35.png" ContentType="image/png"/>
  <Override PartName="/word/media/image45.jpeg" ContentType="image/jpeg"/>
  <Override PartName="/word/media/image46.jpeg" ContentType="image/jpeg"/>
  <Override PartName="/word/media/image47.jpeg" ContentType="image/jpeg"/>
  <Override PartName="/word/media/image41.png" ContentType="image/png"/>
  <Override PartName="/word/media/image53.jpeg" ContentType="image/jpeg"/>
  <Override PartName="/word/media/image54.jpeg" ContentType="image/jpeg"/>
  <Override PartName="/word/media/image36.png" ContentType="image/png"/>
  <Override PartName="/word/media/image56.jpeg" ContentType="image/jpeg"/>
  <Override PartName="/word/media/image33.jpeg" ContentType="image/jpeg"/>
  <Override PartName="/word/media/image31.png" ContentType="image/png"/>
  <Override PartName="/word/media/image9.jpeg" ContentType="image/jpeg"/>
  <Override PartName="/word/media/image13.jpeg" ContentType="image/jpeg"/>
  <Override PartName="/word/media/image23.png" ContentType="image/png"/>
  <Override PartName="/word/media/image55.jpeg" ContentType="image/jpeg"/>
  <Override PartName="/word/media/image39.jpeg" ContentType="image/jpeg"/>
  <Override PartName="/word/media/image38.png" ContentType="image/png"/>
  <Override PartName="/word/media/image8.jpeg" ContentType="image/jpeg"/>
  <Override PartName="/word/media/image29.jpeg" ContentType="image/jpeg"/>
  <Override PartName="/word/media/image52.jpeg" ContentType="image/jpeg"/>
  <Override PartName="/word/media/image34.png" ContentType="image/png"/>
  <Override PartName="/word/media/image12.jpeg" ContentType="image/jpeg"/>
  <Override PartName="/word/media/image7.jpeg" ContentType="image/jpeg"/>
  <Override PartName="/word/media/image51.jpeg" ContentType="image/jpeg"/>
  <Override PartName="/word/media/image2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В.Д. Шадриков</w:t>
      </w:r>
    </w:p>
    <w:p>
      <w:pPr>
        <w:pStyle w:val="Heading1"/>
        <w:rPr/>
      </w:pPr>
      <w:r>
        <w:rPr/>
        <w:t>ПСИХОЛОГИЯ</w:t>
      </w:r>
    </w:p>
    <w:p>
      <w:pPr>
        <w:pStyle w:val="Heading1"/>
        <w:rPr/>
      </w:pPr>
      <w:r>
        <w:rPr/>
        <w:t>ДЕЯТЕЛЬНОСТИ</w:t>
      </w:r>
    </w:p>
    <w:p>
      <w:pPr>
        <w:pStyle w:val="Heading1"/>
        <w:rPr/>
      </w:pPr>
      <w:r>
        <w:rPr/>
        <w:t>И СПОСОБНОСТИ ЧЕЛОВЕКА</w:t>
      </w:r>
    </w:p>
    <w:p>
      <w:pPr>
        <w:pStyle w:val="Normal"/>
        <w:jc w:val="center"/>
        <w:rPr>
          <w:rFonts w:ascii="Times New Roman" w:hAnsi="Times New Roman" w:cs="Times New Roman"/>
          <w:sz w:val="22"/>
          <w:szCs w:val="22"/>
        </w:rPr>
      </w:pPr>
      <w:r>
        <w:rPr>
          <w:rFonts w:cs="Times New Roman" w:ascii="Times New Roman" w:hAnsi="Times New Roman"/>
          <w:sz w:val="22"/>
          <w:szCs w:val="22"/>
        </w:rPr>
        <w:t>Издание второе, переработанное и дополненное</w:t>
      </w:r>
    </w:p>
    <w:p>
      <w:pPr>
        <w:pStyle w:val="Normal"/>
        <w:jc w:val="center"/>
        <w:rPr>
          <w:rFonts w:ascii="Times New Roman" w:hAnsi="Times New Roman" w:cs="Times New Roman"/>
          <w:sz w:val="22"/>
          <w:szCs w:val="22"/>
        </w:rPr>
      </w:pPr>
      <w:r>
        <w:rPr>
          <w:rFonts w:cs="Times New Roman" w:ascii="Times New Roman" w:hAnsi="Times New Roman"/>
          <w:sz w:val="22"/>
          <w:szCs w:val="22"/>
        </w:rPr>
        <w:t>Рекомендовано Государственным комитетом</w:t>
      </w:r>
    </w:p>
    <w:p>
      <w:pPr>
        <w:pStyle w:val="Normal"/>
        <w:jc w:val="center"/>
        <w:rPr>
          <w:rFonts w:ascii="Times New Roman" w:hAnsi="Times New Roman" w:cs="Times New Roman"/>
          <w:sz w:val="22"/>
          <w:szCs w:val="22"/>
        </w:rPr>
      </w:pPr>
      <w:r>
        <w:rPr>
          <w:rFonts w:cs="Times New Roman" w:ascii="Times New Roman" w:hAnsi="Times New Roman"/>
          <w:sz w:val="22"/>
          <w:szCs w:val="22"/>
        </w:rPr>
        <w:t>Российской Федерации по высшему образованию</w:t>
      </w:r>
    </w:p>
    <w:p>
      <w:pPr>
        <w:pStyle w:val="Normal"/>
        <w:jc w:val="center"/>
        <w:rPr>
          <w:rFonts w:ascii="Times New Roman" w:hAnsi="Times New Roman" w:cs="Times New Roman"/>
          <w:sz w:val="22"/>
          <w:szCs w:val="22"/>
        </w:rPr>
      </w:pPr>
      <w:r>
        <w:rPr>
          <w:rFonts w:cs="Times New Roman" w:ascii="Times New Roman" w:hAnsi="Times New Roman"/>
          <w:sz w:val="22"/>
          <w:szCs w:val="22"/>
        </w:rPr>
        <w:t>в качестве учебного пособия для высших учебных завед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Издательская корпорация "Логос»</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 * 1996</w:t>
      </w:r>
    </w:p>
    <w:p>
      <w:pPr>
        <w:pStyle w:val="Normal"/>
        <w:jc w:val="both"/>
        <w:rPr>
          <w:rFonts w:ascii="Times New Roman" w:hAnsi="Times New Roman" w:cs="Times New Roman"/>
          <w:sz w:val="22"/>
          <w:szCs w:val="22"/>
        </w:rPr>
      </w:pPr>
      <w:r>
        <w:rPr>
          <w:rFonts w:cs="Times New Roman" w:ascii="Times New Roman" w:hAnsi="Times New Roman"/>
          <w:sz w:val="22"/>
          <w:szCs w:val="22"/>
        </w:rPr>
        <w:t>ББК 88.4 1Ш6</w:t>
      </w:r>
    </w:p>
    <w:p>
      <w:pPr>
        <w:pStyle w:val="Normal"/>
        <w:jc w:val="both"/>
        <w:rPr>
          <w:rFonts w:ascii="Times New Roman" w:hAnsi="Times New Roman" w:cs="Times New Roman"/>
          <w:sz w:val="22"/>
          <w:szCs w:val="22"/>
        </w:rPr>
      </w:pPr>
      <w:r>
        <w:rPr>
          <w:rFonts w:cs="Times New Roman" w:ascii="Times New Roman" w:hAnsi="Times New Roman"/>
          <w:sz w:val="22"/>
          <w:szCs w:val="22"/>
        </w:rPr>
        <w:t>Рецензенты:</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философских наук профессор ЕЛ,Юшмов (Московский государственный университет)</w:t>
      </w:r>
    </w:p>
    <w:p>
      <w:pPr>
        <w:pStyle w:val="Normal"/>
        <w:jc w:val="both"/>
        <w:rPr>
          <w:rFonts w:ascii="Times New Roman" w:hAnsi="Times New Roman" w:cs="Times New Roman"/>
          <w:sz w:val="22"/>
          <w:szCs w:val="22"/>
        </w:rPr>
      </w:pPr>
      <w:r>
        <w:rPr>
          <w:rFonts w:cs="Times New Roman" w:ascii="Times New Roman" w:hAnsi="Times New Roman"/>
          <w:sz w:val="22"/>
          <w:szCs w:val="22"/>
        </w:rPr>
        <w:t>Дшстор психологических наук профессор ВММружинин</w:t>
      </w:r>
    </w:p>
    <w:p>
      <w:pPr>
        <w:pStyle w:val="Normal"/>
        <w:jc w:val="both"/>
        <w:rPr>
          <w:rFonts w:ascii="Times New Roman" w:hAnsi="Times New Roman" w:cs="Times New Roman"/>
          <w:sz w:val="22"/>
          <w:szCs w:val="22"/>
        </w:rPr>
      </w:pPr>
      <w:r>
        <w:rPr>
          <w:rFonts w:cs="Times New Roman" w:ascii="Times New Roman" w:hAnsi="Times New Roman"/>
          <w:sz w:val="22"/>
          <w:szCs w:val="22"/>
        </w:rPr>
        <w:t>(Институт психологии РАН)</w:t>
      </w:r>
    </w:p>
    <w:p>
      <w:pPr>
        <w:pStyle w:val="Normal"/>
        <w:jc w:val="both"/>
        <w:rPr>
          <w:rFonts w:ascii="Times New Roman" w:hAnsi="Times New Roman" w:cs="Times New Roman"/>
          <w:sz w:val="22"/>
          <w:szCs w:val="22"/>
        </w:rPr>
      </w:pPr>
      <w:r>
        <w:rPr>
          <w:rFonts w:cs="Times New Roman" w:ascii="Times New Roman" w:hAnsi="Times New Roman"/>
          <w:sz w:val="22"/>
          <w:szCs w:val="22"/>
        </w:rPr>
        <w:t>Шадриков В.Д.</w:t>
      </w:r>
    </w:p>
    <w:p>
      <w:pPr>
        <w:pStyle w:val="Normal"/>
        <w:jc w:val="both"/>
        <w:rPr>
          <w:rFonts w:ascii="Times New Roman" w:hAnsi="Times New Roman" w:cs="Times New Roman"/>
          <w:sz w:val="22"/>
          <w:szCs w:val="22"/>
        </w:rPr>
      </w:pPr>
      <w:r>
        <w:rPr>
          <w:rFonts w:cs="Times New Roman" w:ascii="Times New Roman" w:hAnsi="Times New Roman"/>
          <w:sz w:val="22"/>
          <w:szCs w:val="22"/>
        </w:rPr>
        <w:t>Ш16 Психология деятельности и способности человека: Учебное пособие, 2-е изд,, перераб. и доп. М.; Издательская корпорация "Логос", 1996. 320 с: ил</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8439-015-7</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ется система объективных закономерностей, которые характеризуют индивидуальную деятельность, ее теоретические начала, а также психологическая сущность обучения как процесса формирования психологической системы деятельно</w:t>
        <w:softHyphen/>
        <w:t>сти, Показываются роль и место способностей как свойств функциональных систем, реализующих разл1ганые психические функции, В отличие от первого издания (Москва, "Логос", 1994) специальный раздел посвящен духовным способ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Предназначена для студентов, аспирантов н преподавателей психологических фа</w:t>
        <w:softHyphen/>
        <w:t>культетов университетов и академий. Будет полезна психологам, педагопш п родителям»</w:t>
      </w:r>
    </w:p>
    <w:p>
      <w:pPr>
        <w:pStyle w:val="Normal"/>
        <w:jc w:val="both"/>
        <w:rPr/>
      </w:pPr>
      <w:r>
        <w:rPr>
          <w:rFonts w:cs="Times New Roman" w:ascii="Times New Roman" w:hAnsi="Times New Roman"/>
          <w:sz w:val="22"/>
          <w:szCs w:val="22"/>
        </w:rPr>
        <w:t>ББК 88.4</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8439-015-7                                            © Шадриков В.Д, 1996</w:t>
      </w:r>
    </w:p>
    <w:p>
      <w:pPr>
        <w:pStyle w:val="Normal"/>
        <w:jc w:val="both"/>
        <w:rPr>
          <w:rFonts w:ascii="Times New Roman" w:hAnsi="Times New Roman" w:cs="Times New Roman"/>
          <w:sz w:val="22"/>
          <w:szCs w:val="22"/>
        </w:rPr>
      </w:pPr>
      <w:r>
        <w:rPr>
          <w:rFonts w:cs="Times New Roman" w:ascii="Times New Roman" w:hAnsi="Times New Roman"/>
          <w:sz w:val="22"/>
          <w:szCs w:val="22"/>
        </w:rPr>
        <w:t>© Издательская корпорация  Оформление, 19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емая читателю работа выполнена на стыке трех на</w:t>
        <w:softHyphen/>
        <w:t>правлений: психологии способностей, психологии деятельности и проблемы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й своей целью автор считал рассмотрение природы че</w:t>
        <w:softHyphen/>
        <w:t>ловеческих способностей, их структуры и механизма развития. Нетрудно показать, что эти проблемы вплотную смыкшотся с клас</w:t>
        <w:softHyphen/>
        <w:t>сическими проблемами человеческого бытия, волновавшими мыс</w:t>
        <w:softHyphen/>
        <w:t>лителей на протяжении тысячелетий. Попытки их философско</w:t>
        <w:softHyphen/>
        <w:t>го осмысления мы находим в трудах Платона и Аристотеля, Ав</w:t>
        <w:softHyphen/>
        <w:t>релия, Августина и Фомы Аквинского, Ибн-Сины и Фараби, Спинозы; они и сегодня представляют собой одну из основопола</w:t>
        <w:softHyphen/>
        <w:t>гающих тем философских изысканий»</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 психологическое изучение способностей и ода</w:t>
        <w:softHyphen/>
        <w:t>ренности получило освещение в трудах Штерна, Клапареда, Тэр-стона, Спирмена, Торн дайка, Мебиуса и Беца, Меймана, Пьеро-на, Липмана и др. Ученых интересовала сущность способностей&gt; их обусловленность наследственными факторами и историей жизни личности, а также проблемы общих и специальных спо</w:t>
        <w:softHyphen/>
        <w:t>собностей, возможности измерения способностей. Значительное число исследований было посвящено профессиональным способ</w:t>
        <w:softHyphen/>
        <w:t>ностям.</w:t>
      </w:r>
    </w:p>
    <w:p>
      <w:pPr>
        <w:pStyle w:val="Normal"/>
        <w:jc w:val="both"/>
        <w:rPr/>
      </w:pPr>
      <w:r>
        <w:rPr>
          <w:rFonts w:cs="Times New Roman" w:ascii="Times New Roman" w:hAnsi="Times New Roman"/>
          <w:sz w:val="22"/>
          <w:szCs w:val="22"/>
        </w:rPr>
        <w:t xml:space="preserve">В отечественной психологии следует выделить работы </w:t>
      </w:r>
      <w:r>
        <w:rPr>
          <w:rFonts w:cs="Times New Roman" w:ascii="Times New Roman" w:hAnsi="Times New Roman"/>
          <w:sz w:val="22"/>
          <w:szCs w:val="22"/>
          <w:lang w:val="en-US"/>
        </w:rPr>
        <w:t>JLCPy</w:t>
      </w:r>
      <w:r>
        <w:rPr>
          <w:rFonts w:cs="Times New Roman" w:ascii="Times New Roman" w:hAnsi="Times New Roman"/>
          <w:sz w:val="22"/>
          <w:szCs w:val="22"/>
        </w:rPr>
        <w:t xml:space="preserve">-бинштейна, К-К-Платонова, Б.М-Теплова, Э-А-Голубевой, Н,С,Лей-теса, Л-А-Венгера, В.А.Крутецкого, 3-А.Калмыков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IL</w:t>
      </w:r>
      <w:r>
        <w:rPr>
          <w:rFonts w:cs="Times New Roman" w:ascii="Times New Roman" w:hAnsi="Times New Roman"/>
          <w:sz w:val="22"/>
          <w:szCs w:val="22"/>
        </w:rPr>
        <w:t>Иль</w:t>
        <w:softHyphen/>
        <w:t>ина, Т-И. Артемьевой, В, Н+Дружинин а и др. Теоретические иссле</w:t>
        <w:softHyphen/>
        <w:t>дования прежде всего относились к определению существа содер</w:t>
        <w:softHyphen/>
        <w:t>жания понятия способности, их: социальной обусловленности, проявлению и развитию в конкретных видах деятельности- В ре</w:t>
        <w:softHyphen/>
        <w:t>зультате этих исследований сформировалась определенная фено</w:t>
        <w:softHyphen/>
        <w:t>менологическая картина проблемы способностей» Однако в этой картине почти не представлен онтологический аспект проблемы способностей, психические механизмы способностей и одаренно</w:t>
        <w:softHyphen/>
        <w:t>сти, В результате в психологической науке образовалась своего рода пропасть между задатками и способностями, которую час</w:t>
        <w:softHyphen/>
        <w:t>то стараются не замечать,</w:t>
      </w:r>
    </w:p>
    <w:p>
      <w:pPr>
        <w:pStyle w:val="Normal"/>
        <w:jc w:val="both"/>
        <w:rPr/>
      </w:pPr>
      <w:r>
        <w:rPr>
          <w:rFonts w:cs="Times New Roman" w:ascii="Times New Roman" w:hAnsi="Times New Roman"/>
          <w:sz w:val="22"/>
          <w:szCs w:val="22"/>
        </w:rPr>
        <w:t>В настоящей работе представлена концепция познаватель</w:t>
        <w:softHyphen/>
        <w:t xml:space="preserve">ных способностей, их структуры и механизмов в единстве как </w:t>
      </w:r>
      <w:r>
        <w:rPr>
          <w:rFonts w:cs="Times New Roman" w:ascii="Times New Roman" w:hAnsi="Times New Roman"/>
          <w:sz w:val="22"/>
          <w:szCs w:val="22"/>
          <w:lang w:val="en-US"/>
        </w:rPr>
        <w:t>re</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нетически обусловленных так и прижизненно сформированных механизмов- Данная концепция явилась результатом теоретиче</w:t>
        <w:softHyphen/>
        <w:t>ского анализа и обобщения трудов Л.С-Выготского по развитию высших психических функций [55], Б.Г,Ананьева по функцио</w:t>
        <w:softHyphen/>
        <w:t xml:space="preserve">нальным и операционным механизмам перцептивных процессов [8], Д-А*Ошанина по проблемам оперативности отражения [194]? А.Р-Лурил по основам нейропсихологии [169], </w:t>
      </w:r>
      <w:r>
        <w:rPr>
          <w:rFonts w:cs="Times New Roman" w:ascii="Times New Roman" w:hAnsi="Times New Roman"/>
          <w:sz w:val="22"/>
          <w:szCs w:val="22"/>
          <w:lang w:val="en-US"/>
        </w:rPr>
        <w:t>ILK</w:t>
      </w:r>
      <w:r>
        <w:rPr>
          <w:rFonts w:cs="Times New Roman" w:ascii="Times New Roman" w:hAnsi="Times New Roman"/>
          <w:sz w:val="22"/>
          <w:szCs w:val="22"/>
        </w:rPr>
        <w:t>.Анохина по физиологии функциональных систем [13], а также работ в облас</w:t>
        <w:softHyphen/>
        <w:t>ти генетической психологии [216 и др-]-</w:t>
      </w:r>
    </w:p>
    <w:p>
      <w:pPr>
        <w:pStyle w:val="Normal"/>
        <w:jc w:val="both"/>
        <w:rPr>
          <w:rFonts w:ascii="Times New Roman" w:hAnsi="Times New Roman" w:cs="Times New Roman"/>
          <w:sz w:val="22"/>
          <w:szCs w:val="22"/>
        </w:rPr>
      </w:pPr>
      <w:r>
        <w:rPr>
          <w:rFonts w:cs="Times New Roman" w:ascii="Times New Roman" w:hAnsi="Times New Roman"/>
          <w:sz w:val="22"/>
          <w:szCs w:val="22"/>
        </w:rPr>
        <w:t>Опираясь на разработанные автором представления о том, что такое способности, какова их структура и механизм функциони</w:t>
        <w:softHyphen/>
        <w:t>рования, в книге предложено решение проблемы соотношения и взаимосвязи общих и специальных способностей, исследованы механизм развития способностей и пути диагностики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есть проявление личности. Они всегда выража</w:t>
        <w:softHyphen/>
        <w:t>ются в уровне мастерства, в искусстве» искусности человека. Мы оцениваем, как правило, уже реализацию способностей, а не са</w:t>
        <w:softHyphen/>
        <w:t>ми способности как таковые- И эта реализация способностей мо</w:t>
        <w:softHyphen/>
        <w:t>жет существенно искажаться в зависимости от того, свободен ли человек в самореализации* так же как свободен ли он в творче</w:t>
        <w:softHyphen/>
        <w:t>стве. Эта реализация детерминирована внешни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Но способности человека могут входить и нередко входят в про</w:t>
        <w:softHyphen/>
        <w:t>тиворечие с требованиями внешнего мира. Казалось бы, на пер</w:t>
        <w:softHyphen/>
        <w:t>вый взгляд, что человек должен» живя в данном мире, считать</w:t>
        <w:softHyphen/>
        <w:t>ся с ним. Но, может быть, творческое начало способностей заклю</w:t>
        <w:softHyphen/>
        <w:t>чается именно в том, чтобы выйти за границы этого мира. Меж</w:t>
        <w:softHyphen/>
        <w:t>ду тем наши способности находятся как бы в оковах. И тот, кто свыкся с этими оковами, кто подчинил свои способности внеш</w:t>
        <w:softHyphen/>
        <w:t>ним требованиям, может проявлять способности к исполнению лучше и удачливее того» кто пытается вырваться из оков. Одна</w:t>
        <w:softHyphen/>
        <w:t>ко лучший исполнитель, как правило* не способен на творчест</w:t>
        <w:softHyphen/>
        <w:t>во. Это способности исполнения в определенных условиях, а не свободного твор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о способности было приспособлено к нормативной деятельности, предполагающей некий способ ее выполнения. Способности раскрываются прежде всего тогда, когда есть свобо</w:t>
        <w:softHyphen/>
        <w:t>да деятельности, свобода в выборе самой деятельности, свобода в формах ее реализации, в возможности творчества- Но мы изу</w:t>
        <w:softHyphen/>
        <w:t>чаем не способности вообще, а способности действовать в норма</w:t>
        <w:softHyphen/>
        <w:t>тивно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Нормативные способности и способности творчества трагиче</w:t>
        <w:softHyphen/>
        <w:t>ски противостоят друг другу* Мы же все свои усилия сосредото</w:t>
        <w:softHyphen/>
        <w:t>чиваем на нормативных способностях, на способностях, анга-</w:t>
      </w:r>
    </w:p>
    <w:p>
      <w:pPr>
        <w:pStyle w:val="Normal"/>
        <w:jc w:val="both"/>
        <w:rPr>
          <w:rFonts w:ascii="Times New Roman" w:hAnsi="Times New Roman" w:cs="Times New Roman"/>
          <w:sz w:val="22"/>
          <w:szCs w:val="22"/>
        </w:rPr>
      </w:pPr>
      <w:r>
        <w:rPr>
          <w:rFonts w:cs="Times New Roman" w:ascii="Times New Roman" w:hAnsi="Times New Roman"/>
          <w:sz w:val="22"/>
          <w:szCs w:val="22"/>
        </w:rPr>
        <w:t>жированных нашей детерминированной жизнью, культурой, вто</w:t>
        <w:softHyphen/>
        <w:t>рой природой, созданной человеком- Между тем способности че</w:t>
        <w:softHyphen/>
        <w:t>ловека как представителя царства животных — первородные способности — часто входят в противоречия со способностями со</w:t>
        <w:softHyphen/>
        <w:t>циального человека. И приходится констатировать, что способ-кости не только связаны с нашей социальной жизнью, но и по</w:t>
        <w:softHyphen/>
        <w:t>давлены этой социальной жизнью, деформированы и подмяты ею. В обозначенном контексте представляется целесообразным рас</w:t>
        <w:softHyphen/>
        <w:t>смотреть проблему общих и специ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Из категории способностей ушли такие способности, как ду</w:t>
        <w:softHyphen/>
        <w:t>ховные. Но без духовных способностей невозможно проявление всех остальных способностей. Из духовного надо стремиться по</w:t>
        <w:softHyphen/>
        <w:t>нять творческое, а далее — уже и способное, а не наоборот- На</w:t>
        <w:softHyphen/>
        <w:t>до восходить от духовных способностей к реальным, исполнитель* ным. Социальная обыденность искажает реальный смысл способ</w:t>
        <w:softHyphen/>
        <w:t>ностей, сводя их к примитивному исполнению или познанию-Практичность в познании мира не может быть верховной ценно</w:t>
        <w:softHyphen/>
        <w:t>стью и конечной ценностью человеческой жизни. Духовность же является такой ценностью* А следовательно, и оценка способ</w:t>
        <w:softHyphen/>
        <w:t>ности должна осуществляться через призму духовности. Вот по</w:t>
        <w:softHyphen/>
        <w:t>чему вопрос о способностях тесно связан с онтологией добра и зла. Теоретически невозможно говорить ни о какой способности, ес</w:t>
        <w:softHyphen/>
        <w:t>ли мы не определим добро и зло, ибо тогда не ясно, о способно</w:t>
        <w:softHyphen/>
        <w:t>сти к чему идет речь, так как не будет определен предмет спо</w:t>
        <w:softHyphen/>
        <w:t>собности. Такой подход в свою очередь предполагает, что добро есть, а не только мыслится людьми- Существует онтология доб</w:t>
        <w:softHyphen/>
        <w:t>ра и зла, а не только понятие людей о добре и зле.</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ная сила человека, природные способности проявля</w:t>
        <w:softHyphen/>
        <w:t>ются в большей мере в детском возрасте, когда они во многом еще свободны от воздействия сознания, до сознания, до добра и ис</w:t>
        <w:softHyphen/>
        <w:t>тины, до оценки и выбора* Достаточно понаблюдать за ребенком, и мы увидим&gt; что полнота отражения окружающей среды, при</w:t>
        <w:softHyphen/>
        <w:t>родного мира у него гораздо больше, чем у взрослого* И это как раз объясняется тем, что эти способности проявляются до оцен</w:t>
        <w:softHyphen/>
        <w:t>ки и выбора, до добра и истины. Это непосредственное воспри</w:t>
        <w:softHyphen/>
        <w:t>ятие , это буйство и стихия природ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Генезис способностей как первичной стихии, как некоторой природной, досознательной целостности, не испытавшей рефлек</w:t>
        <w:softHyphen/>
        <w:t>сии, и развитие способностей через раздвоение, через рефлек</w:t>
        <w:softHyphen/>
        <w:t>сию* оценку, через свободу поведения еще нуждаются в анализе.</w:t>
      </w:r>
    </w:p>
    <w:p>
      <w:pPr>
        <w:pStyle w:val="Normal"/>
        <w:jc w:val="both"/>
        <w:rPr>
          <w:rFonts w:ascii="Times New Roman" w:hAnsi="Times New Roman" w:cs="Times New Roman"/>
          <w:sz w:val="22"/>
          <w:szCs w:val="22"/>
        </w:rPr>
      </w:pPr>
      <w:r>
        <w:rPr>
          <w:rFonts w:cs="Times New Roman" w:ascii="Times New Roman" w:hAnsi="Times New Roman"/>
          <w:sz w:val="22"/>
          <w:szCs w:val="22"/>
        </w:rPr>
        <w:t>Нормы и ценности определяют динамику развития способно</w:t>
        <w:softHyphen/>
        <w:t>стей. Поэтому не существует способностей вне норм и ценностей. Но эту связь надо видеть и надо раскрывать.</w:t>
      </w:r>
    </w:p>
    <w:p>
      <w:pPr>
        <w:pStyle w:val="Normal"/>
        <w:jc w:val="both"/>
        <w:rPr/>
      </w:pPr>
      <w:r>
        <w:rPr>
          <w:rFonts w:cs="Times New Roman" w:ascii="Times New Roman" w:hAnsi="Times New Roman"/>
          <w:sz w:val="22"/>
          <w:szCs w:val="22"/>
        </w:rPr>
        <w:t>Перечисленные выше проблемы стали предметом настоящей работы. Каждая из них раскрыта с разной степенью полноты, но даже и там» где не удалось дать целостного изложения пробле</w:t>
        <w:softHyphen/>
        <w:t>мы, сама их постановка, по нашему мнению, может оказаться по» лезной в силу или своей новизны, или забвения ранее активно раз</w:t>
        <w:softHyphen/>
        <w:t>рабатывавшейся проблематики. Несомненно</w:t>
      </w:r>
      <w:r>
        <w:rPr>
          <w:rFonts w:cs="Times New Roman" w:ascii="Times New Roman" w:hAnsi="Times New Roman"/>
          <w:sz w:val="22"/>
          <w:szCs w:val="22"/>
          <w:lang w:val="en-US"/>
        </w:rPr>
        <w:t>t</w:t>
      </w:r>
      <w:r>
        <w:rPr>
          <w:rFonts w:cs="Times New Roman" w:ascii="Times New Roman" w:hAnsi="Times New Roman"/>
          <w:sz w:val="22"/>
          <w:szCs w:val="22"/>
        </w:rPr>
        <w:t xml:space="preserve"> что в последнем случае новое время дает и новую трактовку стар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аясь к проблеме развития способностей, мы с необхо</w:t>
        <w:softHyphen/>
        <w:t>димостью приходим к проблеме деятельности, к определению мес</w:t>
        <w:softHyphen/>
        <w:t>та и значения способностей в деятельности, к выявлению усло</w:t>
        <w:softHyphen/>
        <w:t>вий, при которых деятельность становится средством развития личности в целом и способностей в частности* Данные проблемы решаются в работе с позиций концепции системогенеза деятель</w:t>
        <w:softHyphen/>
        <w:t>ности [267],</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предпринята попытка вернуться к проблематике деятельности как искусства и деятельности как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По нашему мнению, в настоящее время утеряно по ним ал ие деятельности как искусства. Для того чтобы к нему вернуться, необходимо прежде всего представить систему объективных за</w:t>
        <w:softHyphen/>
        <w:t>кономерностей, которые характеризуют деятельность, систему ее теоретических начал. Только усвоение системы этих теоретиче</w:t>
        <w:softHyphen/>
        <w:t>ских начал открывает путь к достижению выдающегося резуль</w:t>
        <w:softHyphen/>
        <w:t>тата, но все-таки способы деятельности ни в коей мере не будут произво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деятельности как искусства будет неполным, ес</w:t>
        <w:softHyphen/>
        <w:t>ли мы не раскроем идеи индивидуализации деятельности* С од</w:t>
        <w:softHyphen/>
        <w:t>ной стороны, мы утверждаем уникальность каждого человека, с другой стороны, современные исследования позволяют утвер</w:t>
        <w:softHyphen/>
        <w:t>ждать, что даже элементарная частица потеряла свою единич</w:t>
        <w:softHyphen/>
        <w:t>ность, у нее нет одинаковости, тождества [284]. Тем более это мож</w:t>
        <w:softHyphen/>
        <w:t>но сказать о человеке- Личность не замкнута сама в себе, она взаи</w:t>
        <w:softHyphen/>
        <w:t>модействует с окружающей средой и с другими личностями и в каждый момент не тождественна сама себе. И все же мы ее иден</w:t>
        <w:softHyphen/>
        <w:t>тифицируем как данную личность. Уместно также вспомнить сло</w:t>
        <w:softHyphen/>
        <w:t>ва НЗердяева, который писал, что говорить об индивидуальных особенностях человека это значит потерять индивидуальность. "Ложно всякое сравнение людей по их гениальности или дарови</w:t>
        <w:softHyphen/>
        <w:t>тости, ибо это есть отрицание индивидуальности5* [30, с, 120]- Та</w:t>
        <w:softHyphen/>
        <w:t>лант индивидуален, но индивидуален не столько в плане того, что присущ конкретному индивиду, а гораздо более важно, что он ин</w:t>
        <w:softHyphen/>
        <w:t>дивидуален в плане индивидуального выражения, в плане того, чтр в таланте проявляется вся личность, которая изменчива и ко</w:t>
        <w:softHyphen/>
        <w:t>торую невозможно измерить и оценить в полном объеме.</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деятельности как искусства сокрыто в лично</w:t>
        <w:softHyphen/>
        <w:t>сти- Исходя из общей методологической установки о том, что внешние воздействия преломляются через внутренние условия, можно утверждать, что нормативная деятельность всегда будет принимать индивидуально выраженный характер. Индивиду</w:t>
        <w:softHyphen/>
        <w:t>альный характер деятельности не есть следствие компенсации, а есть следствие выражения деятельности через личные качест</w:t>
        <w:softHyphen/>
        <w:t>ва. Но связь деятельности и личности взаимна- В том случае, ко</w:t>
        <w:softHyphen/>
        <w:t>гда человек не может на данном уровне развития реализовать тре</w:t>
        <w:softHyphen/>
        <w:t>бования деятельности, происходит развитие самой деятельности и развитие человека, В работе мы пытаемся рассмотреть эту диа</w:t>
        <w:softHyphen/>
        <w:t>лектическую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утрачен еще один важный, сущностный аспект деятельности — ее понимания как счастья как формы са</w:t>
        <w:softHyphen/>
        <w:t>мовыражения, как формы становления человека тем, что зало</w:t>
        <w:softHyphen/>
        <w:t>жено в потенции, как завершение природы человека путем раз</w:t>
        <w:softHyphen/>
        <w:t>вития его возможностей {Аристотель, Спиноза, Фромм и др.). Дея</w:t>
        <w:softHyphen/>
        <w:t>тельность чаще всего рассматривается с позиции ее продуктив</w:t>
        <w:softHyphen/>
        <w:t>ности, прикладной значимости. Но такая деятельность, как пра» вило, жестко детерминирована, не свободна, а следовательно, и ограничена по возможностям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теоретических исследований и экспериментально</w:t>
        <w:softHyphen/>
        <w:t>го материала в работе дается определение понятия психологиче</w:t>
        <w:softHyphen/>
        <w:t>ской системы деятельности, выявлены компоненты ее архитек</w:t>
        <w:softHyphen/>
        <w:t>тоники и сделана попытка раскрыть сущность научения в про</w:t>
        <w:softHyphen/>
        <w:t>цессе освоения предметной деятельности:. Главная же задача со</w:t>
        <w:softHyphen/>
        <w:t>стояла в наполнении архитектуры психологической системы дея</w:t>
        <w:softHyphen/>
        <w:t>тельности конкретным психологическим содержанием, конкрет</w:t>
        <w:softHyphen/>
        <w:t>ными механизмами, отражающими специфику челове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процессов системогенеза предметной деятельности позволило автору предпринять попытку интерпретировать ее применительно к уче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закономерностей системогенеза деятельности (учебной и трудовой) в единстве с рассмотрением философских про</w:t>
        <w:softHyphen/>
        <w:t>блем деятельности должно способствовать построению психоло</w:t>
        <w:softHyphen/>
        <w:t>гической теории деятельност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большую объяснительную силу категории деятель</w:t>
        <w:softHyphen/>
        <w:t>ности, мы сочли целесообразным начать изложение именно с про</w:t>
        <w:softHyphen/>
        <w:t>блем индивидуа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ая работа выполнена в рамках программы "Обновле-ние гуманитарного образования в России" и в первом издании но</w:t>
        <w:softHyphen/>
        <w:t>сила название Деятельность и способности". На работу было по-</w:t>
      </w:r>
    </w:p>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лучено большое число отзывов. В соответствии с высказанными пожеланиями при доработке книга была додолнена новым раз</w:t>
        <w:softHyphen/>
        <w:t>делом "Духовн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выражает глубокую благодарность Н.ПАнсимовой, ТЛ.Бадоеву, В.Н.Дружинину, АЗ.Карпову, Н.В-Нижегородце-вой, Ю-П.Поваренкову, Л-В.Черемошкиной, В-Л,Шкаликову? Р.ВЛПрейдер, которые работали вместе с ним и во многом спо</w:t>
        <w:softHyphen/>
        <w:t>собствовали появлению на свет дан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Особую благодарность автор высказывает К.А.Абульхановойр А.В-Брушлинскому, Е.П.Ильину, В. П.Кузьм и ну, Б.ФЛомову, В,Ф,Рубахину, МХ-Роговину которые на разных эталах работы над книгой участвовали в обсуждении ее замысла и неизменно доб</w:t>
        <w:softHyphen/>
        <w:t>рожелательными и конструктивными советами и замечаниями способствовали развитию основных идей*</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выражает благодарность Е.В.Смирновой за подготовку рукописи к изд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coepe</w:t>
      </w:r>
      <w:r>
        <w:rPr>
          <w:rFonts w:cs="Times New Roman" w:ascii="Times New Roman" w:hAnsi="Times New Roman"/>
          <w:sz w:val="22"/>
          <w:szCs w:val="22"/>
        </w:rPr>
        <w:t>.</w:t>
      </w:r>
      <w:r>
        <w:rPr>
          <w:rFonts w:cs="Times New Roman" w:ascii="Times New Roman" w:hAnsi="Times New Roman"/>
          <w:sz w:val="22"/>
          <w:szCs w:val="22"/>
          <w:lang w:val="en-US"/>
        </w:rPr>
        <w:t>wefe</w:t>
      </w:r>
      <w:r>
        <w:rPr>
          <w:rFonts w:cs="Times New Roman" w:ascii="Times New Roman" w:hAnsi="Times New Roman"/>
          <w:sz w:val="22"/>
          <w:szCs w:val="22"/>
        </w:rPr>
        <w:t>№</w:t>
      </w:r>
      <w:r>
        <w:rPr>
          <w:rFonts w:cs="Times New Roman" w:ascii="Times New Roman" w:hAnsi="Times New Roman"/>
          <w:sz w:val="22"/>
          <w:szCs w:val="22"/>
          <w:lang w:val="en-US"/>
        </w:rPr>
        <w:t>bij</w:t>
      </w:r>
      <w:r>
        <w:rPr>
          <w:rFonts w:cs="Times New Roman" w:ascii="Times New Roman" w:hAnsi="Times New Roman"/>
          <w:sz w:val="22"/>
          <w:szCs w:val="22"/>
        </w:rPr>
        <w:t>: условиях остро стоит вопрос о связи психологии с практикой. Однако "чтобы связь эта была реальной и эффактивнай отмечал СМ,Рубиптп1ейн,— надо принлтъ ее с двух сторон. Надо ор</w:t>
        <w:softHyphen/>
        <w:t>ганически включить психологическую науку в решение жизненных про</w:t>
        <w:softHyphen/>
        <w:t>блем — это с одной стороны; но с другой, надо в самой теории создать внутрешше предпосылки для, &amp;того, чтобы- связь эта была реальной и. действенной [221 }. В настоящей главе делается попытка раскрыть структуру деятельности и&gt; психологическое содержания ее компонен</w:t>
        <w:softHyphen/>
        <w:t>тов. Данный подход проверен в многочисленных прикладпььх исследо</w:t>
        <w:softHyphen/>
        <w:t>ваниях и доказал свою высокую эффективность при изучении как тру</w:t>
        <w:softHyphen/>
        <w:t>довой, так и учебной деятельности. Можно сказать, что предлагаемая творил деятельности несет в себе "внутренние предпосылки" ее исполь</w:t>
        <w:softHyphen/>
        <w:t>зования на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В отечественной психологии разработан ряд плодотворных кон</w:t>
        <w:softHyphen/>
        <w:t>цепций деятельности и методических подходов к ее изучению. Это прежде всего работы общетеоретического плана С-Л-Рубинштей</w:t>
        <w:softHyphen/>
        <w:t>на, А,Н. Леонтьева, Б-М-Теплова, Б-Г, Ананьева, К-А-Абульха-новой-Славской В-Н-Мясищева, Г,В,Суходольского, Е-Б.Старо-войтенко, а также исследования, выполненные в русле психоло</w:t>
        <w:softHyphen/>
        <w:t>гии труда и инженерной психологии, КЛС. Платонова, Б-Ф.Ломо</w:t>
        <w:softHyphen/>
        <w:t>ва, Д.А.Ошанина, В,ГЬЗинченко, В.Ф.Рубахина, А.А.Крылова, Г.М.Зараковского, В-А-Пономаренко, В.П.Дружинина, А.ВЛСар-пова. Большой вклад в понимание психофизиологической сущ</w:t>
        <w:softHyphen/>
        <w:t>ности трудовой деятельности внесли работы И-М-Сеченова, И.П-Павлова, А.А.Ухтомского, Н.А-Бернштейна, ПЛС.Анохина,</w:t>
      </w:r>
    </w:p>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В.Б.Швыркова. Сущностному раскрытию деятельности, выводя</w:t>
        <w:softHyphen/>
        <w:t>щему на уровень социально-философского понимания, способст</w:t>
        <w:softHyphen/>
        <w:t>вовали работы Н.А.Бердяева, М.Н.Бахтина, В.П.Кузьмина, В,В.Давыдова. Важным моментом в изучении деятельности яви</w:t>
        <w:softHyphen/>
        <w:t>лось осознание ограниченности традиционных методов ее изуче</w:t>
        <w:softHyphen/>
        <w:t>ния и применение новой методологии системн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же состоит предмет психологического изучения деятель</w:t>
        <w:softHyphen/>
        <w:t>ности? Рассматривая данный вопрос, С.Л.Рубинштейн писал [219, с. 135]:</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сихических механизмов деятельности приводит к функци</w:t>
        <w:softHyphen/>
        <w:t>ям и процессам, которые уже были предметом нашего изучения. Од</w:t>
        <w:softHyphen/>
        <w:t>нако это не означает, что психологический анализ деятельности цели</w:t>
        <w:softHyphen/>
        <w:t>ком сводится к изучению функций и процессов и исчерпывается ими. Деятельность выражает конкретное отношение человека к действитель-кости, в котором реально выявляются свойства личности, имеющие бо</w:t>
        <w:softHyphen/>
        <w:t>лее комплексный, конкретный характер, чем функции и аналитически выделенны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как отмечал А.НЛеонтьев* ограничение изуче</w:t>
        <w:softHyphen/>
        <w:t>ния деятельности внутренними психическими процессами и со</w:t>
        <w:softHyphen/>
        <w:t>стояниями субъекта было бы односторонним. Такой подход "аб</w:t>
        <w:softHyphen/>
        <w:t>страгируется от того капитального факта, что деятельность в той или иной ее форме входит в самый процесс психического от</w:t>
        <w:softHyphen/>
        <w:t>ражения, в само содержание этого процесса — его порождение" [156, с- 91]. Следовательно, в предмет психологического изуче</w:t>
        <w:softHyphen/>
        <w:t>ния деятельности должны быть включены внешние предметные действия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проблему соотношения деятельности и психики, Б, Ф Ломов отмечал, что любая деятельность имеет внешнюю и внутреннюю стороны и они связаны между собой неразрывно [164, с, 16-17]:</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ение деятелыностей на внешние и внутренние - это искус</w:t>
        <w:softHyphen/>
        <w:t>ственное разделение. Любое внешнее действие опосредуется процес</w:t>
        <w:softHyphen/>
        <w:t>сами, протекающими внутри субъекта, а внутренний процесс так или иначе проявляется вовне. Задача психологии заключается не в том, чтобы их сначала разделить, а затем искать как они связаны, а в том, чтобы, изучая "внешнюю сторону" деятельности, раскрыть "внутрен</w:t>
        <w:softHyphen/>
        <w:t>нюю сторону", а точнее, понять реальную роль психического в деятель</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задача психологического изучения деятель</w:t>
        <w:softHyphen/>
        <w:t>ности заключается в том, чтобы раскрыть систему ее теоретиче</w:t>
        <w:softHyphen/>
        <w:t>ских начал, раскрыть, как в процессе целенаправленной актив</w:t>
        <w:softHyphen/>
        <w:t>ности личности происходит практическое преобразование объек</w:t>
        <w:softHyphen/>
        <w:t>тивного мира, каков механизм психической регуляции деятель</w:t>
        <w:softHyphen/>
        <w:t>ности, как в процессе деятельности изменяется сам человек, как</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влияет на развитие возможностей человека и на за</w:t>
        <w:softHyphen/>
        <w:t>вершение его природы и как сама деятельность принимает инди</w:t>
        <w:softHyphen/>
        <w:t>видуаль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При изучении теоретических основ деятельности целесообраз</w:t>
        <w:softHyphen/>
        <w:t>но представить деятельность в виде идеальной модели- Выделе</w:t>
        <w:softHyphen/>
        <w:t>ние такой модели может рассматриваться как теоретическое (или содержательное) обобщение [76], которое позволяет свести разнообразные виды и формы профессиональной деятельности к определенному теоретическому конструкту, в котором отражены общие для любой деятельности компоненты и их связи. Б даль</w:t>
        <w:softHyphen/>
        <w:t>нейшем этой идеальной моделью можно пользоваться при анали</w:t>
        <w:softHyphen/>
        <w:t>зе любой конкретной деятельности, рассматривая ее как частную.</w:t>
      </w:r>
    </w:p>
    <w:p>
      <w:pPr>
        <w:pStyle w:val="Normal"/>
        <w:jc w:val="both"/>
        <w:rPr/>
      </w:pPr>
      <w:r>
        <w:rPr>
          <w:rFonts w:cs="Times New Roman" w:ascii="Times New Roman" w:hAnsi="Times New Roman"/>
          <w:sz w:val="22"/>
          <w:szCs w:val="22"/>
        </w:rPr>
        <w:t>Важным исходным пунктом для разработки такой модели яв</w:t>
        <w:softHyphen/>
        <w:t>ляется понятие функциональной физиологической системы [13]. На основании комплекса экспериментальных работ, связанных с развитием теорик функциональных систем в различных физио</w:t>
        <w:softHyphen/>
        <w:t xml:space="preserve">логических направлениях, </w:t>
      </w:r>
      <w:r>
        <w:rPr>
          <w:rFonts w:cs="Times New Roman" w:ascii="Times New Roman" w:hAnsi="Times New Roman"/>
          <w:sz w:val="22"/>
          <w:szCs w:val="22"/>
          <w:lang w:val="en-US"/>
        </w:rPr>
        <w:t>ILK</w:t>
      </w:r>
      <w:r>
        <w:rPr>
          <w:rFonts w:cs="Times New Roman" w:ascii="Times New Roman" w:hAnsi="Times New Roman"/>
          <w:sz w:val="22"/>
          <w:szCs w:val="22"/>
        </w:rPr>
        <w:t>- Анохиным бы да предложена уни</w:t>
        <w:softHyphen/>
        <w:t>версальная модель работы мозга и сформулированы центральные механизмы целостных приспособительных актов любой степени сложности. Ведущими в построении функциональных систем выступают закон результата и закон динамической мобилизации структур, обеспечивающих формирование функциональной сис</w:t>
        <w:softHyphen/>
        <w:t>темы и получение данн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принципа психофизического единства, можно яред-положить, что в качестве теоретической модели деятельности должна служить функциональная психологическая система деятель</w:t>
        <w:softHyphen/>
        <w:t>ности. В рассматриваемой модели прежде всего следует выделить принцип функциональности* Он означает, что система строится из уже имеющихся психических элементов путем их динамической мобилизации в соответствии с вектором цель —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Любая профессиональная деятельность предстает перед уче</w:t>
        <w:softHyphen/>
        <w:t>ником в форме нормативно-одобренного способа деятельности, В процессе освоения профессии человек "распредмечивает" норма</w:t>
        <w:softHyphen/>
        <w:t>тивный способ, превращал его в индивидуальный способ деятель</w:t>
        <w:softHyphen/>
        <w:t>ности. Внутренней, интимной стороной овладения профессией яв</w:t>
        <w:softHyphen/>
        <w:t>ляется формирование психологической системы деятельности на основе индивидуальных качеств субъекта деятельности путем их реорганизации, переструктурирования исходя из мотивов деятельности, целей и условий. Потребности человека, его инте</w:t>
        <w:softHyphen/>
        <w:t>ресы, мировоззрение, убеждения и установки, жизненный опыт, особенности отдельных психических функций, нейродинамиче</w:t>
        <w:softHyphen/>
        <w:t>ских качеств, свойств личности являются исходной базой для фор</w:t>
        <w:softHyphen/>
        <w:t>мирования психологической систем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что индивидуальные качества, из которых стро</w:t>
        <w:softHyphen/>
        <w:t>ится функциональная система, сами в процессе деятельности не остаются неизменными, а под влиянием требований деятельно</w:t>
        <w:softHyphen/>
        <w:t>сти приходят в движение, приобретая черты оперативности, тон</w:t>
        <w:softHyphen/>
        <w:t>кого приспособления к этим требованиям [194], Второй принцип, который необходимо отметить, — системность проявления ин</w:t>
        <w:softHyphen/>
        <w:t>дивидуальных качеств деятельности* Они выступают не изолиро</w:t>
        <w:softHyphen/>
        <w:t>ванно, а объединяются в систему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же основные компоненты функциональной системы дея</w:t>
        <w:softHyphen/>
        <w:t>тельности можно выделить? Анализ теоретических работ и эмпи</w:t>
        <w:softHyphen/>
        <w:t>рический анализ различных видов деятельности дозволяют пред</w:t>
        <w:softHyphen/>
        <w:t>ставить следующие основные функциональные бло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ивов деятельности; 4 целе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рамм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онной основ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ия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4 подсистемы деятельностью важ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Перечисленные функциональные блоки выделены в качестве составляющих психологической системы деятельности по той причине» что отражаемые в них структуры являются основными компонентами реальной деятельности. Поскольку данная систе</w:t>
        <w:softHyphen/>
        <w:t>ма служит эвристическим средством исследования деятельно</w:t>
        <w:softHyphen/>
        <w:t>сти, ей присуща некоторая условность- Так, например, разнесен</w:t>
        <w:softHyphen/>
        <w:t>ность отдельных блоков вовсе не означает их онтологическую ав</w:t>
        <w:softHyphen/>
        <w:t>тономность. Естественно, что все блоки психологической систе</w:t>
        <w:softHyphen/>
        <w:t>мы деятельности теснейшим образом взаимосвязаны и выделить их можно лишь для исследовательских целей. Так, процессы при</w:t>
        <w:softHyphen/>
        <w:t>нятия решения, информационного обеспечения деятельности пронизывают всю деятельность, включены во все блоки. При анализе структуры реальных межблоковых связей психологиче</w:t>
        <w:softHyphen/>
        <w:t>ской системы деятельности об наружи вается, что каждый блок на</w:t>
        <w:softHyphen/>
        <w:t>ходится в теснейшей взаимосвязи со всеми другими блоками* что блоки фактически взаимопроникают друг в друга. По-видимому, отдельные структурные компоненты деятельности, зафиксирован</w:t>
        <w:softHyphen/>
        <w:t>ные нами в функциональных блоках, принципиально не могут быть изолированы и выделены как автономные в онтологическом плане- Вероятно, справедливо предположение, что невозмож</w:t>
        <w:softHyphen/>
        <w:t>ность расчленения есть следствие системной, неаддитивной при</w:t>
        <w:softHyphen/>
        <w:t>роды деятельности. В свете этого выделяемые блоки представля</w:t>
        <w:softHyphen/>
        <w:t>ют собой как бы отдельные аспекты функционирования психо</w:t>
        <w:softHyphen/>
        <w:t>логической системы деятельности, описывающие в совокупности ее качественную системную специфику.</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Рис. 1,1. Общая архитектура психологической систем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ая архитектура функциональной психологической систе</w:t>
        <w:softHyphen/>
        <w:t>мы деятельности представлена на рис. 1,1,               ■</w:t>
      </w:r>
      <w:r>
        <w:rPr>
          <w:rFonts w:cs="Times New Roman" w:ascii="Times New Roman" w:hAnsi="Times New Roman"/>
          <w:sz w:val="22"/>
          <w:szCs w:val="22"/>
        </w:rPr>
        <w:drawing>
          <wp:inline distT="0" distB="0" distL="0" distR="0">
            <wp:extent cx="478790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87900" cy="28670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ная модель призвана помочь рассмотрению реаль</w:t>
        <w:softHyphen/>
        <w:t>ных психических процессов, реализующих деятельность- Эта структура отражает лишь принципиальные моменты архитекто</w:t>
        <w:softHyphen/>
        <w:t>ники функциональной системы деятельности, дает общее пред</w:t>
        <w:softHyphen/>
        <w:t>ставление о деятельности и позволяет рассматривать как систе</w:t>
        <w:softHyphen/>
        <w:t>му совокупность психических явлений&gt; реализующих деятель</w:t>
        <w:softHyphen/>
        <w:t>ность, в их взаимо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Продуктивность предложенной модели подтверждается про</w:t>
        <w:softHyphen/>
        <w:t>веденными исследованиями профессиональной деятельности опе</w:t>
        <w:softHyphen/>
        <w:t>раторов, станочников, наладчиков, водителей и т.д. Модель по</w:t>
        <w:softHyphen/>
        <w:t>зволяет выявить общие компоненты и связи в многообразных ча</w:t>
        <w:softHyphen/>
        <w:t>стных формах профессиональной деятельности. Попытки ее при-менения к изучению учебной деятельности (на этом мы остано</w:t>
        <w:softHyphen/>
        <w:t>вимся в главе 2) также оказались успешным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система для каждого вида деятельности, которую осваивает человек, появляется не одномоментно, а фор</w:t>
        <w:softHyphen/>
        <w:t>мируется в соответствии с закономерностями системогенеза. Зна</w:t>
        <w:softHyphen/>
        <w:t>ния этих закономерностей раскрывает сущность научения в про</w:t>
        <w:softHyphen/>
        <w:t>цессе освоения проф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мы рассмотрим содержание отдельных компонентов идеальной модели, их формирование и развитие в процессе сис-темогенеза профессиональной деятель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ия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иальным этапом освоения деятельности является ее принятие учеником. Решение об этом определяется тем, насколь</w:t>
        <w:softHyphen/>
        <w:t>ко представление человека о профессии соответствует его по</w:t>
        <w:softHyphen/>
        <w:t>требностям- Человек, выбирая профессию, как бы "проецирует" свою мотивационную структуру на структуру факторов, связан</w:t>
        <w:softHyphen/>
        <w:t>ных с профессиональной деятельностью, через которые возмож</w:t>
        <w:softHyphen/>
        <w:t>но удовлетворение потребностей. Чем "богаче" потребности чело</w:t>
        <w:softHyphen/>
        <w:t>века, тем более высокие требования он предъявляет к деятель</w:t>
        <w:softHyphen/>
        <w:t>ности, но одновременно он может получить и большее удовлетво</w:t>
        <w:softHyphen/>
        <w:t>рение от труда* Только человек с широкими жизн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ресами, с "богатыми" потребностями способен на вдохновенный» творческий труд и высокую общественную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же основные потребности человека и как они на</w:t>
        <w:softHyphen/>
        <w:t>правляют его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 науке не выработан единый подход к про</w:t>
        <w:softHyphen/>
        <w:t>блеме мотивации поведения человека, не устоялась терминоло</w:t>
        <w:softHyphen/>
        <w:t>гия, не сформулированы четко основные понятия. Однако запро</w:t>
        <w:softHyphen/>
        <w:t>сы практики: производства, обучения и воспитания — настоятель</w:t>
        <w:softHyphen/>
        <w:t>но требуют разработки данной области психологии, и в ответ на эти требования проводятся многочисленные исследования, кото</w:t>
        <w:softHyphen/>
        <w:t>рые складываются в конкретные направления. Прежде всего ученых волнует вопрос о движущих силах, определяющих пове</w:t>
        <w:softHyphen/>
        <w:t>де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вопрос является одним из основных в различных тео</w:t>
        <w:softHyphen/>
        <w:t>ретических концепциях. Некоторые исследователи основными дви</w:t>
        <w:softHyphen/>
        <w:t>жущими силами считают биологические факторы (инстинкты» по</w:t>
        <w:softHyphen/>
        <w:t>требности человека), другие — социальные; одни исходят из тео</w:t>
        <w:softHyphen/>
        <w:t>рии одного побуждения, другие — из представления о "катало</w:t>
        <w:softHyphen/>
        <w:t>ге побуждений". При этом исследователи приводят и различные наборы основных факторов, которые побуждают и направляют по</w:t>
        <w:softHyphen/>
        <w:t>ведение человека. Провести однозначную классификацию этих ис</w:t>
        <w:softHyphen/>
        <w:t>следований чрезвычайно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научных исследований по проблемам мотивации по</w:t>
        <w:softHyphen/>
        <w:t>зволил нам выделить три основные шкалы классификации моти</w:t>
        <w:softHyphen/>
        <w:t>вов: осознанности — неосознанности, врожденности — приобре-тенности, качественной характер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t>Остановимся кратко на каждом из выделенных осн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бессознательного и сознательного в мотивации. По словам С.Л.Рубинштейна [219, с. 5],</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ческий круг явлений, которые изучает психология, выде</w:t>
        <w:softHyphen/>
        <w:t>ляется отчетливо и ясно — это наши восприятия, мысли, чувства, на</w:t>
        <w:softHyphen/>
        <w:t>ши стремления, намерения, желания ит,п, - осе то, что составляет внутреннее содержание нашей жизни и что в качестве "переживания как будто непосредственно нам дано".</w:t>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часто эти психические явления рассматривают как явления сознания. Эта традиция восходит к интроспективной пси</w:t>
        <w:softHyphen/>
        <w:t>хологии, представители которой считали, что бытие психическо</w:t>
        <w:softHyphen/>
        <w:t>го исчерпывается его данностью сознанию, а еще раньше — к гре</w:t>
        <w:softHyphen/>
        <w:t>ческой традиции, согласно которой человек занимает уникальное место в мире, поскольку человеческое существо наделено сознани</w:t>
        <w:softHyphen/>
        <w:t>ем, разумом. Вместе с тем при всем огромном значении сознания оно является только частью психического, причем частью, не вее-</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гда ведущей и определяющей поведение человека. Можно даже ска</w:t>
        <w:softHyphen/>
        <w:t>зать, что сознание составляет только надводную часть айсберга, под</w:t>
        <w:softHyphen/>
        <w:t>водная же его часть не осознается, но именно она является первич</w:t>
        <w:softHyphen/>
        <w:t>ной формой существования психического- Психическое существу</w:t>
        <w:softHyphen/>
        <w:t>ет независимо от его осознания. Психика возникла как регулятор отношений организма и среды. Именно посредством ощущений, вое-приятии, представлений независимо от их осознания происходит отражение действительности, они составляют существенный момент нашей жизни и деятельности. И так же как растение поворачива</w:t>
        <w:softHyphen/>
        <w:t>ется к солнцу, "воспринимая" солнечную энергию, так и живот</w:t>
        <w:softHyphen/>
        <w:t>ные воспринимают воздействие внешнего мира и строят адаптив</w:t>
        <w:softHyphen/>
        <w:t>ное поведение* Для этого не требуется осознания ощущений, вос</w:t>
        <w:softHyphen/>
        <w:t>приятий и переживаний- Для этого достаточно ощущений, воспри</w:t>
        <w:softHyphen/>
        <w:t>ятий и переживаний, порожденных внешни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ое требование — они должны достаточно точно от</w:t>
        <w:softHyphen/>
        <w:t>ражать внешний мир в отношении задач построения адаптивно</w:t>
        <w:softHyphen/>
        <w:t>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есть вторичная, субъективная форма существования психического. Это отражение психического в самом себе- Это от</w:t>
        <w:softHyphen/>
        <w:t>ражение своих ощущений, представлений, переживаний. Это рефлексия, интроспекция, самосознание. Это вторичная, генети</w:t>
        <w:softHyphen/>
        <w:t>чески более поздняя форма психического, появляющаяся у чело</w:t>
        <w:softHyphen/>
        <w:t>века. Для сознания характерно предметное значение, смысловое, семантическое содержание, носителем которого является пси</w:t>
        <w:softHyphen/>
        <w:t>хическое 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емантическое содержание сознания человека сформировалось в процессе рождения языка, речи; оно сложилось в процессе об</w:t>
        <w:softHyphen/>
        <w:t>щественно-истор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подчеркнуть, что процесс осознания явлений психики связан с осознанием их предметности, а также того факта, что пси</w:t>
        <w:softHyphen/>
        <w:t>хические явления могут протекать и протекают вне контроля соз</w:t>
        <w:softHyphen/>
        <w:t>нания* Это можно продемонстрировать на процессах восприятия, памяти, мышления, построения движений. Но сейчас нас инте</w:t>
        <w:softHyphen/>
        <w:t>ресует прежде всего мотиваци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олно концепцию взаимодействия сознательного и бессознательного разработал Зигмунд Фрейд. В дальнейшем она нашла широкое развитие в динамической психологии- Основатель психоанализа исходил из того, что всякий душевный процесс су</w:t>
        <w:softHyphen/>
        <w:t>ществует сначала в бессознательном и только затем может ока</w:t>
        <w:softHyphen/>
        <w:t>заться в сфере сознания, причем переход в сферу сознательного не является обязательным процессом. Заслуга З.Фрейда состоит в том, что он главное внимание обращает не на внешний мир и детерминацию психики этим внешним миром, а на внутренний</w:t>
      </w:r>
    </w:p>
    <w:p>
      <w:pPr>
        <w:pStyle w:val="Normal"/>
        <w:jc w:val="both"/>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мир человека, на те психические процессы и структуры, которые возникают в самом человеке. Внутренний мир так же космичен", как и внешний, он формируется по своим законам* Здесь важно подчеркнуть, что мотивация трудовой деятельности, ее принятие субъектом вдожет не осознаваться и предмет потребности может находиться не только во внешнем мире, но и в самом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же основные мотивации поведения? Остановимся кратко на наиболее существенных. Учитывая роль З.Фрейда в ана</w:t>
        <w:softHyphen/>
        <w:t>лизе динамических компонентов психики, назовем: в первую оче</w:t>
        <w:softHyphen/>
        <w:t>редь мотивации, выделенные Фрейдом,</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ежде всего стремление к сексуальному удовлетворению, стремление к выживанию, стремление к господству над окружаю</w:t>
        <w:softHyphen/>
        <w:t>щим, эдипов комплекс, стремление к смерти, инцестуальное вле</w:t>
        <w:softHyphen/>
        <w:t>чение-Эрих Фромм добавил к мотивациям, выделенным Фрейдом, нарциссизм, стремление к власти и стремление подчинить себя другим, любовь и ненависть, наслаждение чувственным удоволь</w:t>
        <w:softHyphen/>
        <w:t>ствием и страх перед ним-</w:t>
      </w:r>
    </w:p>
    <w:p>
      <w:pPr>
        <w:pStyle w:val="Normal"/>
        <w:jc w:val="both"/>
        <w:rPr>
          <w:rFonts w:ascii="Times New Roman" w:hAnsi="Times New Roman" w:cs="Times New Roman"/>
          <w:sz w:val="22"/>
          <w:szCs w:val="22"/>
        </w:rPr>
      </w:pPr>
      <w:r>
        <w:rPr>
          <w:rFonts w:cs="Times New Roman" w:ascii="Times New Roman" w:hAnsi="Times New Roman"/>
          <w:sz w:val="22"/>
          <w:szCs w:val="22"/>
        </w:rPr>
        <w:t>Карл Густав Юнг дополнил перечень базовых потребностей уче</w:t>
        <w:softHyphen/>
        <w:t>нием "о коллективном бессознательном", согласно которому у че</w:t>
        <w:softHyphen/>
        <w:t>ловека врожденными для различных рас являются архетипы, представляющие не индивидуальное, а коллективное бессознатель</w:t>
        <w:softHyphen/>
        <w:t>ное. Архетипы представляют общечеловеческие первообразы, от</w:t>
        <w:softHyphen/>
        <w:t>ражающие опыт прежних поколений и зафиксированные подсоз</w:t>
        <w:softHyphen/>
        <w:t>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Альфред Адлер считал главным источником мотивации стрем</w:t>
        <w:softHyphen/>
        <w:t>ление к самоутверждению как компенсацию возникшего в ран</w:t>
        <w:softHyphen/>
        <w:t>нем детстве чувства неполно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м для любой психоаналитической концепции яв</w:t>
        <w:softHyphen/>
        <w:t>ляется динамическое понимание поведения человека. "Это озна</w:t>
        <w:softHyphen/>
        <w:t>чает, что исполненные энергией силы мотивируют поведение и его можно понять и предсказать лишь тогда, когда поняты эти силы". Важно также отметить, что психическая энергия "основывается на психических силах, которые становятся очевидными только в своих проявлениях, обладающих определенной интенсивностью и идущих в определенном направлении &lt; Эта энергия связывает и раз</w:t>
        <w:softHyphen/>
        <w:t>вязывает» держит индивида в самом себе и одновременно поддер</w:t>
        <w:softHyphen/>
        <w:t>живает его связь с внешним миром" [254, с, 48].</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врожденного и приобретенного в мотивации. Как писал Блеэ Паскаль [148, с. 253],</w:t>
      </w:r>
    </w:p>
    <w:p>
      <w:pPr>
        <w:pStyle w:val="Normal"/>
        <w:jc w:val="both"/>
        <w:rPr>
          <w:rFonts w:ascii="Times New Roman" w:hAnsi="Times New Roman" w:cs="Times New Roman"/>
          <w:sz w:val="22"/>
          <w:szCs w:val="22"/>
        </w:rPr>
      </w:pPr>
      <w:r>
        <w:rPr>
          <w:rFonts w:cs="Times New Roman" w:ascii="Times New Roman" w:hAnsi="Times New Roman"/>
          <w:sz w:val="22"/>
          <w:szCs w:val="22"/>
        </w:rPr>
        <w:t>Опасное дело - убедить человека, что он во всем подобен живот</w:t>
        <w:softHyphen/>
        <w:t>ному, не показав одновременно и его величия. Не менее опасно убе</w:t>
        <w:softHyphen/>
        <w:t>дить его в величии, умолчав о низменности   Еше опаснее - не рас-</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крыть ему глаза на двойственность человеческой натуры. Благотвор</w:t>
        <w:softHyphen/>
        <w:t>но одно — рассказать ему и о той его стороне, и о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Двойственность, отмеченная великим математиком, физиком и философом, прежде всего относится к сфере мотивации пове</w:t>
        <w:softHyphen/>
        <w:t>дения- Многие детерминанты человеческой активности уходят кор</w:t>
        <w:softHyphen/>
        <w:t>нями в предысторию человека. Это прежде всего относится к без</w:t>
        <w:softHyphen/>
        <w:t>условно-рефлекторным компонентам поведения, направленного на удовлетворение биологических потребностей- Часто их назы</w:t>
        <w:softHyphen/>
        <w:t>вают инстинктами. Среди них прежде всего следует выделить: пи</w:t>
        <w:softHyphen/>
        <w:t>щевое, половое и родительское поведение, исследовательские ин</w:t>
        <w:softHyphen/>
        <w:t>стинкты, обучение и научение (импринтинг и подражание), аг</w:t>
        <w:softHyphen/>
        <w:t>рессивность и избегание, доминирование и иерархия, сопережи</w:t>
        <w:softHyphen/>
        <w:t>вание, инстинкт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Вазовый, первичный характер отмеченных мотиваций приво</w:t>
        <w:softHyphen/>
        <w:t>дит к тому, что их действие часто не осознается, но они вносят свою долю в тот котел бессознательно бушующих страстей, ко</w:t>
        <w:softHyphen/>
        <w:t>торый определяет динамические тенденции поведения человека, в том числе и деятельностного.</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енная характеристика мотивов. В качественном от</w:t>
        <w:softHyphen/>
        <w:t>ношении мы выделяем три категории потребностей: материаль</w:t>
        <w:softHyphen/>
        <w:t>ные, духовные и социальные. Духовные потребности подразде</w:t>
        <w:softHyphen/>
        <w:t>ляются на познавательные и эстетические. Наряду с указанны</w:t>
        <w:softHyphen/>
        <w:t>ми существуют потребности, которые являются как бы синтети</w:t>
        <w:softHyphen/>
        <w:t>ческими и включают в себя элементы духовных, материальных и социальных потребностей* К ним в первую очередь относится потребность в труде. Общая схема основных потребностей пред</w:t>
        <w:softHyphen/>
        <w:t>ставлена на рис. 1.2.</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в ряде работ ведущую роль при рассмот</w:t>
        <w:softHyphen/>
        <w:t>рении мотивации поведения человека исследователи приписыва</w:t>
        <w:softHyphen/>
        <w:t>ют факторан необходимости, долженствования, воли.</w:t>
      </w:r>
    </w:p>
    <w:p>
      <w:pPr>
        <w:pStyle w:val="Normal"/>
        <w:jc w:val="both"/>
        <w:rPr>
          <w:rFonts w:ascii="Times New Roman" w:hAnsi="Times New Roman" w:cs="Times New Roman"/>
          <w:sz w:val="22"/>
          <w:szCs w:val="22"/>
        </w:rPr>
      </w:pPr>
      <w:r>
        <w:rPr>
          <w:rFonts w:cs="Times New Roman" w:ascii="Times New Roman" w:hAnsi="Times New Roman"/>
          <w:sz w:val="22"/>
          <w:szCs w:val="22"/>
        </w:rPr>
        <w:t>Так, В-Г\Асеев, детально рассматривая вопрос о двух формах по</w:t>
        <w:softHyphen/>
        <w:t>буждения, пришел к выводу, что вряд ли можно говорить "о прин</w:t>
        <w:softHyphen/>
        <w:t>ципиальном отличии побуждений типа подчинения необходимос</w:t>
        <w:softHyphen/>
        <w:t>ти от влечений или потребностей" [19, с, 140]. Прослеживая после</w:t>
        <w:softHyphen/>
        <w:t>довательно цепь мотивов поведения в ситуации долженствования, он сделал заключение, что "всякое требование, выступающее для человека только как нежелательная необходимость,-, выполняется всегда ради какой-то потребности, выполняется как "наименьшее зло", как наилучший выход из положения" [19, с- 140].</w:t>
      </w:r>
    </w:p>
    <w:p>
      <w:pPr>
        <w:pStyle w:val="Normal"/>
        <w:jc w:val="both"/>
        <w:rPr>
          <w:rFonts w:ascii="Times New Roman" w:hAnsi="Times New Roman" w:cs="Times New Roman"/>
          <w:sz w:val="22"/>
          <w:szCs w:val="22"/>
        </w:rPr>
      </w:pPr>
      <w:r>
        <w:rPr>
          <w:rFonts w:cs="Times New Roman" w:ascii="Times New Roman" w:hAnsi="Times New Roman"/>
          <w:sz w:val="22"/>
          <w:szCs w:val="22"/>
        </w:rPr>
        <w:t>Сходной точки зрения придерживается Л.И.Божович. Анали</w:t>
        <w:softHyphen/>
        <w:t>зируя такие формы поведения человека, при которых в качест</w:t>
        <w:softHyphen/>
        <w:t>ве побудителя выступают принятые решения, она приходит к вы-</w:t>
      </w:r>
    </w:p>
    <w:p>
      <w:pPr>
        <w:pStyle w:val="Normal"/>
        <w:jc w:val="both"/>
        <w:rPr>
          <w:rFonts w:ascii="Times New Roman" w:hAnsi="Times New Roman" w:cs="Times New Roman"/>
          <w:sz w:val="22"/>
          <w:szCs w:val="22"/>
        </w:rPr>
      </w:pPr>
      <w:r>
        <w:rPr>
          <w:rFonts w:cs="Times New Roman" w:ascii="Times New Roman" w:hAnsi="Times New Roman"/>
          <w:sz w:val="22"/>
          <w:szCs w:val="22"/>
        </w:rPr>
        <w:t>18   :</w:t>
      </w:r>
    </w:p>
    <w:p>
      <w:pPr>
        <w:pStyle w:val="Normal"/>
        <w:jc w:val="both"/>
        <w:rPr>
          <w:rFonts w:ascii="Times New Roman" w:hAnsi="Times New Roman" w:cs="Times New Roman"/>
          <w:sz w:val="22"/>
          <w:szCs w:val="22"/>
        </w:rPr>
      </w:pPr>
      <w:r>
        <w:rPr>
          <w:rFonts w:cs="Times New Roman" w:ascii="Times New Roman" w:hAnsi="Times New Roman"/>
          <w:sz w:val="22"/>
          <w:szCs w:val="22"/>
        </w:rPr>
        <w:t>Рис, 1,2. Основные потребност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775200" cy="6386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775200" cy="63868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оду, что намерения всегда возникают на базе потребности, ко</w:t>
        <w:softHyphen/>
        <w:t>торая не может быть удовлетворена прямо и "требует выполне</w:t>
        <w:softHyphen/>
        <w:t>ния промежуточных звеньев, не имеющих своей собственной по</w:t>
        <w:softHyphen/>
        <w:t>будительной силы" [36, с. 3]* По выражению Л.И,Божович&gt; на</w:t>
        <w:softHyphen/>
        <w:t>мерения питаются за счет побудительной силы потребностей, их вызвавших. Намерения являются результатом опосредования этих потребностей сознанием- Таким образом, потребности начи</w:t>
        <w:softHyphen/>
        <w:t>нают действовать через сознательно поставленные цели, приня</w:t>
        <w:softHyphen/>
        <w:t>тые решения и на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ам хотелось бы сделать следующее замечание: с одной стороны, совершенно справедливо, что в ряде случаев побужде</w:t>
        <w:softHyphen/>
        <w:t>ния долженствования всегда выполняются ради какой-то по</w:t>
        <w:softHyphen/>
        <w:t>требности, но, с другой стороны, как уже отмечалось ранее, эти потребности в ряде случаев превращаются в личностно-значимые и начинают сами выступать в роли потребностей личности. В пер</w:t>
        <w:softHyphen/>
        <w:t>вом случае побуждения долженствования выступают как стиму</w:t>
        <w:softHyphen/>
        <w:t>лы, во втором — как мотивы.</w:t>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я и этика. Вопрос о мотивации выбора профессии, ее принятия и реализации будет рассмотрен односторонне, если мы не затронем проблему этики и этических норм. Анализ цен</w:t>
        <w:softHyphen/>
        <w:t>ности профессиональной деятельности, определение ее личност</w:t>
        <w:softHyphen/>
        <w:t>ного смысла невозможно без обращения к категориям добродете</w:t>
        <w:softHyphen/>
        <w:t>ли, добра и зла. Деятельность будет добродетельна в отношении субъекта деятельности, если она позволит раскрыться его возмож</w:t>
        <w:softHyphen/>
        <w:t>ностям, проявиться его индивидуальности, позволит трудиться продуктивно, проявить свободу творчества- Деятельность будет добродетельной по отношению к другим, если она позволит реа</w:t>
        <w:softHyphen/>
        <w:t>лизовать те же этические принципы, что и по отношению к са</w:t>
        <w:softHyphen/>
        <w:t>мому себе, Осознание того факта, что деятельность добродетель</w:t>
        <w:softHyphen/>
        <w:t>на или может стать таковой при определенных условиях, высту</w:t>
        <w:softHyphen/>
        <w:t>пает высшим мотивом и оказывает решающее воздействие на ме</w:t>
        <w:softHyphen/>
        <w:t>тоды и способы достижения цели- Отмеченная связь мотивации, этических принципов и способов деятельности особенно нагляд</w:t>
        <w:softHyphen/>
        <w:t>но проявляется в деятельности учителя, в учеб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ценивая связанные с профессиональной деятельностью фак</w:t>
        <w:softHyphen/>
        <w:t>торы, способные удовлетворить потребности, с учетом своих спо</w:t>
        <w:softHyphen/>
        <w:t>собностей, а также условий деятельности (рис. 1.3), человек при</w:t>
        <w:softHyphen/>
        <w:t>ходит к решению принять или не принять профессию, а если при</w:t>
        <w:softHyphen/>
        <w:t>нять, то в какой мере и в каком аспекте- Принятие профессии по</w:t>
        <w:softHyphen/>
        <w:t>рождает желание выполнить ее определенным образом, порож</w:t>
        <w:softHyphen/>
        <w:t>дает определенную детерминирующую тенденцию [316] и служит исходным моментом формирования психологическ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Рис. 13. Схема мотиваци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64685" cy="6017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464685" cy="6017895"/>
                    </a:xfrm>
                    <a:prstGeom prst="rect">
                      <a:avLst/>
                    </a:prstGeom>
                  </pic:spPr>
                </pic:pic>
              </a:graphicData>
            </a:graphic>
          </wp:inline>
        </w:drawing>
      </w:r>
    </w:p>
    <w:p>
      <w:pPr>
        <w:pStyle w:val="Normal"/>
        <w:jc w:val="both"/>
        <w:rPr/>
      </w:pPr>
      <w:r>
        <w:rPr>
          <w:rFonts w:cs="Times New Roman" w:ascii="Times New Roman" w:hAnsi="Times New Roman"/>
          <w:sz w:val="22"/>
          <w:szCs w:val="22"/>
        </w:rPr>
        <w:t>исходным моментом формирования психологической системы деятельности-                                                                                 *</w:t>
      </w:r>
    </w:p>
    <w:p>
      <w:pPr>
        <w:pStyle w:val="Normal"/>
        <w:jc w:val="both"/>
        <w:rPr/>
      </w:pPr>
      <w:r>
        <w:rPr>
          <w:rFonts w:cs="Times New Roman" w:ascii="Times New Roman" w:hAnsi="Times New Roman"/>
          <w:sz w:val="22"/>
          <w:szCs w:val="22"/>
        </w:rPr>
        <w:t xml:space="preserve">В заключение отметим, что, согласно представлениям П </w:t>
      </w:r>
      <w:r>
        <w:rPr>
          <w:rFonts w:cs="Times New Roman" w:ascii="Times New Roman" w:hAnsi="Times New Roman"/>
          <w:sz w:val="22"/>
          <w:szCs w:val="22"/>
          <w:lang w:val="en-US"/>
        </w:rPr>
        <w:t>JK</w:t>
      </w:r>
      <w:r>
        <w:rPr>
          <w:rFonts w:cs="Times New Roman" w:ascii="Times New Roman" w:hAnsi="Times New Roman"/>
          <w:sz w:val="22"/>
          <w:szCs w:val="22"/>
        </w:rPr>
        <w:t>-</w:t>
      </w:r>
      <w:r>
        <w:rPr>
          <w:rFonts w:cs="Times New Roman" w:ascii="Times New Roman" w:hAnsi="Times New Roman"/>
          <w:sz w:val="22"/>
          <w:szCs w:val="22"/>
          <w:lang w:val="en-US"/>
        </w:rPr>
        <w:t>Aho</w:t>
      </w:r>
      <w:r>
        <w:rPr>
          <w:rFonts w:cs="Times New Roman" w:ascii="Times New Roman" w:hAnsi="Times New Roman"/>
          <w:sz w:val="22"/>
          <w:szCs w:val="22"/>
        </w:rPr>
        <w:t>-хина[12], именно взаимодействие мотивационных, сенсорных и подкрепляющих возбуждений лежит в основе образования услов</w:t>
        <w:softHyphen/>
        <w:t>ных рефлексов в головном мозге, следовательно, они определя</w:t>
        <w:softHyphen/>
        <w:t>ют и нейрофизиологические механизмы научения- При этом мо</w:t>
        <w:softHyphen/>
        <w:t>тивации являются "мощной энергетической основой, совершен</w:t>
        <w:softHyphen/>
        <w:t>но необходимой для образования условных рефлексов и сложных навыков" [241, с- 268].</w:t>
      </w:r>
    </w:p>
    <w:p>
      <w:pPr>
        <w:pStyle w:val="Normal"/>
        <w:jc w:val="both"/>
        <w:rPr>
          <w:rFonts w:ascii="Times New Roman" w:hAnsi="Times New Roman" w:cs="Times New Roman"/>
          <w:sz w:val="22"/>
          <w:szCs w:val="22"/>
        </w:rPr>
      </w:pPr>
      <w:r>
        <w:rPr>
          <w:rFonts w:cs="Times New Roman" w:ascii="Times New Roman" w:hAnsi="Times New Roman"/>
          <w:sz w:val="22"/>
          <w:szCs w:val="22"/>
        </w:rPr>
        <w:t>Генезис мотивапионной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освоения профессии, в ходе обучения и трудовой деятельности происходят развитие и трансформация мотиваци-онной структуры субъекта деятельности. Это развитие идет в двух направлениях; во-первых, общие мотивы личности трансформи</w:t>
        <w:softHyphen/>
        <w:t>руются в трудовые; во-вторых, с изменением уровня профессио</w:t>
        <w:softHyphen/>
        <w:t>нализации изменяется и система профессиональных мотивов. Рассмотрим отмеченные процессы несколько подробнее.</w:t>
      </w:r>
    </w:p>
    <w:p>
      <w:pPr>
        <w:pStyle w:val="Normal"/>
        <w:jc w:val="both"/>
        <w:rPr>
          <w:rFonts w:ascii="Times New Roman" w:hAnsi="Times New Roman" w:cs="Times New Roman"/>
          <w:sz w:val="22"/>
          <w:szCs w:val="22"/>
        </w:rPr>
      </w:pPr>
      <w:r>
        <w:rPr>
          <w:rFonts w:cs="Times New Roman" w:ascii="Times New Roman" w:hAnsi="Times New Roman"/>
          <w:sz w:val="22"/>
          <w:szCs w:val="22"/>
        </w:rPr>
        <w:t>Вполне естественно, что все многообразие потребностей чело</w:t>
        <w:softHyphen/>
        <w:t>века не может быть замкнуто на профессиональную деятель</w:t>
        <w:softHyphen/>
        <w:t>ность. В труде и через труд человек удовлетворяет только часть своих потребностей- Но даже та часть потребностей, которая удовлетворяется в деятельности, претерпевает определенную трансформацию в плане конкретных условий и формы их удов</w:t>
        <w:softHyphen/>
        <w:t>летворения* Поэтому процесс формирования мотивов трудовой дея</w:t>
        <w:softHyphen/>
        <w:t>тельности, продолжая мотивационный процесс принятия профес</w:t>
        <w:softHyphen/>
        <w:t>сии, заключается прежде всего в дальнейшем раскрытии возмож</w:t>
        <w:softHyphen/>
        <w:t>ностей профессии по удовлетворению потребностей работника в конкретных формах* Например, познавательные потребности мо</w:t>
        <w:softHyphen/>
        <w:t>гут быть удовлетворены в различных формах рационализаторской и изобретательской деятельности, направленной на совершенст</w:t>
        <w:softHyphen/>
        <w:t>вование орудий труда, технологии и самих способов труда; такие психогенные потребности, как потребность в престиже, призна</w:t>
        <w:softHyphen/>
        <w:t>нии, достижении и повышении статуса, потребность в общении и т.д., опосредуются уровнем профессионального мастерства* Эти связи представлены на рис. 1Л*</w:t>
      </w:r>
    </w:p>
    <w:p>
      <w:pPr>
        <w:pStyle w:val="Normal"/>
        <w:jc w:val="both"/>
        <w:rPr/>
      </w:pPr>
      <w:r>
        <w:rPr>
          <w:rFonts w:cs="Times New Roman" w:ascii="Times New Roman" w:hAnsi="Times New Roman"/>
          <w:sz w:val="22"/>
          <w:szCs w:val="22"/>
        </w:rPr>
        <w:t>Таким образом</w:t>
      </w:r>
      <w:r>
        <w:rPr>
          <w:rFonts w:cs="Times New Roman" w:ascii="Times New Roman" w:hAnsi="Times New Roman"/>
          <w:sz w:val="22"/>
          <w:szCs w:val="22"/>
          <w:lang w:val="en-US"/>
        </w:rPr>
        <w:t>t</w:t>
      </w:r>
      <w:r>
        <w:rPr>
          <w:rFonts w:cs="Times New Roman" w:ascii="Times New Roman" w:hAnsi="Times New Roman"/>
          <w:sz w:val="22"/>
          <w:szCs w:val="22"/>
        </w:rPr>
        <w:t xml:space="preserve"> мы видим, что целый класс психогенных по</w:t>
        <w:softHyphen/>
        <w:t>требностей может "проявляться" через уровень профессионально</w:t>
        <w:softHyphen/>
        <w:t>го мастерства. Вначале они не связаны с деятельностью и реали</w:t>
        <w:softHyphen/>
        <w:t>зуются за ее пределами. И только через достижения в труде по-</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Рис, 1.4. Связь профессионального мастерства и возможности удовлетворения различных потребност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055870" cy="6904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055870" cy="69049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возможность их удовлетворения в деятельности и через деятельность. Значительную роль в удовлетворении социальных потребностей играет включение человека в производственный коллектив, в систему формальных и неформальных отношений, В ходе профессионализации потребности личность находит свой предмет в деятельности и, таким образом, происходит формиро</w:t>
        <w:softHyphen/>
        <w:t>вание структуры профессиональных мотивов и их осознание- В результате этого процесса устанавливается личностный смысл дея</w:t>
        <w:softHyphen/>
        <w:t>тельности (по А.Н-Леонтьеву) и отдельных ее аспектов. Осозна</w:t>
        <w:softHyphen/>
        <w:t>ние личностного смысла деятельности находит отражение в ха</w:t>
        <w:softHyphen/>
        <w:t>рактере выполнения отдельных действий и деятельности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если принятие деятельности порождает стрем</w:t>
        <w:softHyphen/>
        <w:t>ление выполнить ее определенным образом, то установление лич</w:t>
        <w:softHyphen/>
        <w:t>ностного смысла ведет к ее дальнейшему преобразованию, что про</w:t>
        <w:softHyphen/>
        <w:t>является в установках на качество и производительность в спе</w:t>
        <w:softHyphen/>
        <w:t>цифике выполнения деятельности, в ее динамике, напряженно</w:t>
        <w:softHyphen/>
        <w:t>сти, а в конечном счете — в формировании специфической пси</w:t>
        <w:softHyphen/>
        <w:t>хологической систем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профессиональной деятельности происходит даль</w:t>
        <w:softHyphen/>
        <w:t>нейшее изменение мотивационной сферы, которое выражается в появлении новых и инволюции ряда старых мотивов, в измене</w:t>
        <w:softHyphen/>
        <w:t>нии абсолютной и относительной значимости отдельных мотивов, в изменении структуры мотивов.</w:t>
      </w:r>
    </w:p>
    <w:p>
      <w:pPr>
        <w:pStyle w:val="Normal"/>
        <w:jc w:val="both"/>
        <w:rPr/>
      </w:pPr>
      <w:r>
        <w:rPr>
          <w:rFonts w:cs="Times New Roman" w:ascii="Times New Roman" w:hAnsi="Times New Roman"/>
          <w:sz w:val="22"/>
          <w:szCs w:val="22"/>
        </w:rPr>
        <w:t xml:space="preserve">Изучение ценностных ориентации работников ряда профессий и учащихся, проведенное </w:t>
      </w:r>
      <w:r>
        <w:rPr>
          <w:rFonts w:cs="Times New Roman" w:ascii="Times New Roman" w:hAnsi="Times New Roman"/>
          <w:sz w:val="22"/>
          <w:szCs w:val="22"/>
          <w:lang w:val="en-US"/>
        </w:rPr>
        <w:t>TJL</w:t>
      </w:r>
      <w:r>
        <w:rPr>
          <w:rFonts w:cs="Times New Roman" w:ascii="Times New Roman" w:hAnsi="Times New Roman"/>
          <w:sz w:val="22"/>
          <w:szCs w:val="22"/>
        </w:rPr>
        <w:t xml:space="preserve"> Бадаевым [23] под руководством ав</w:t>
        <w:softHyphen/>
        <w:t>тора, позволило проследить динамику мотивов трудовой дея</w:t>
        <w:softHyphen/>
        <w:t>тельности на различных уровнях профессион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Всего было обследовано 2 тыс, человек. Для анализа выделе</w:t>
        <w:softHyphen/>
        <w:t>ны следующие срезы: выпускники 8-х и 10-х классов средней шко</w:t>
        <w:softHyphen/>
        <w:t>лы*, учащиеся 1-го и 3-го курсов профессионально-технических училищ (ПТУ), рабочие, имеющие стаж 1, 3, 5 и более 15 лет* Про</w:t>
        <w:softHyphen/>
        <w:t>ведение исследования именно на этих срезах было обусловлено следующими соображениями:</w:t>
      </w:r>
    </w:p>
    <w:p>
      <w:pPr>
        <w:pStyle w:val="Normal"/>
        <w:jc w:val="both"/>
        <w:rPr/>
      </w:pPr>
      <w:r>
        <w:rPr>
          <w:rFonts w:cs="Times New Roman" w:ascii="Times New Roman" w:hAnsi="Times New Roman"/>
          <w:sz w:val="22"/>
          <w:szCs w:val="22"/>
        </w:rPr>
        <w:t xml:space="preserve">+ впервые ученики сталкиваются с необходимостью выбора профессии именно по окончании </w:t>
      </w:r>
      <w:r>
        <w:rPr>
          <w:rFonts w:cs="Times New Roman" w:ascii="Times New Roman" w:hAnsi="Times New Roman"/>
          <w:sz w:val="22"/>
          <w:szCs w:val="22"/>
          <w:lang w:val="en-US"/>
        </w:rPr>
        <w:t>S</w:t>
      </w:r>
      <w:r>
        <w:rPr>
          <w:rFonts w:cs="Times New Roman" w:ascii="Times New Roman" w:hAnsi="Times New Roman"/>
          <w:sz w:val="22"/>
          <w:szCs w:val="22"/>
        </w:rPr>
        <w:t>-го класса: только часть из них продолжает обучение в средней шкале, а остальные поступают в ПТУ или технику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окончания 10-го класса учащиеся также выбирают свой дальнейший жизненный путь, при этом часть из них выби</w:t>
        <w:softHyphen/>
        <w:t>рает рабочие специ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Нумерация классов дана на момент проведения исследования (1980 г.) 2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ащиеся 1-го курса ПТУ — это вчерашние восьмикласс</w:t>
        <w:softHyphen/>
        <w:t>ники, но на их отношение к профессии оказывает влияние уяое совершенный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ащиеся 3-го курса ПТУ соответствуют до возрасту выпу</w:t>
        <w:softHyphen/>
        <w:t>скникам 10-го класса, однако на их оценку профессий оказыва</w:t>
        <w:softHyphen/>
        <w:t>ет влияние опыт работы по специ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зы на уровнях 1, 3, 5 и более 15 лет стажа выбраны в силу того, что эти периоды считаются этапными в становлении профессионал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равнение оценки рабочих профессий учащи</w:t>
        <w:softHyphen/>
        <w:t>мися 8-зс классов, 1-го курса ПТУ, 10-х классов и 3-го курса ПТУ позволяет проследить динамику привлекательности профессий в зависимости от возраста и факта участия в непосредственной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изучения психологической и социологической ли</w:t>
        <w:softHyphen/>
        <w:t>тературы были выбраны 12 наиболее часто встречающихся фак</w:t>
        <w:softHyphen/>
        <w:t>торов (индикатов), определяющих привлекательность профес</w:t>
        <w:softHyphen/>
        <w:t>сии. Каждый индикат конкретизировался в 11 индикаторах (кон</w:t>
        <w:softHyphen/>
        <w:t>кретных проявлениях индиката). На основе проведенного иссле</w:t>
        <w:softHyphen/>
        <w:t>дования была получена картина динамики значимости отдельных факторов в различные периоды профессионализации. Данные о ранговом месте каждого фактора в совокупности параметров, по которым оценивается привлекательность профессии, представле</w:t>
        <w:softHyphen/>
        <w:t>ны в табл- 1-1- Как следует из этих данных, в ходе обучения и трудовой деятельности наблюдаются существенные сдвиги в па</w:t>
        <w:softHyphen/>
        <w:t>раметрах привлекательности профессий,</w:t>
      </w:r>
    </w:p>
    <w:p>
      <w:pPr>
        <w:pStyle w:val="Normal"/>
        <w:jc w:val="both"/>
        <w:rPr>
          <w:rFonts w:ascii="Times New Roman" w:hAnsi="Times New Roman" w:cs="Times New Roman"/>
          <w:sz w:val="22"/>
          <w:szCs w:val="22"/>
        </w:rPr>
      </w:pPr>
      <w:r>
        <w:rPr>
          <w:rFonts w:cs="Times New Roman" w:ascii="Times New Roman" w:hAnsi="Times New Roman"/>
          <w:sz w:val="22"/>
          <w:szCs w:val="22"/>
        </w:rPr>
        <w:t>Так+ сравнение мотивов учащихся 8-х классов и 1-го курса ПТУ показывает, что учащиеся ПТУ начинают более высоко оценивать такие факторы, как вид трудовой деятельности, сани</w:t>
        <w:softHyphen/>
        <w:t>тарно-гигиенические условия труда, взаимоотношения с колле</w:t>
        <w:softHyphen/>
        <w:t>гами, отношение администрации к труду, быту и отдыху, орга</w:t>
        <w:softHyphen/>
        <w:t>низация труда. Близкая картина отмечается и при сравнении мо</w:t>
        <w:softHyphen/>
        <w:t>тивов учащихся 10-х классов и 3-го курса ПТУ- Очевидно, сдви</w:t>
        <w:softHyphen/>
        <w:t>ги мотивов определяются непосредственным участием в профес</w:t>
        <w:softHyphen/>
        <w:t>сиональной деятельности. Этот вывод подтверждают результаты сравнения мотивов учащихся 8-х и 10-х классов: увеличения зна</w:t>
        <w:softHyphen/>
        <w:t>чимости указанных факторов (вид трудовой деятельности, сани</w:t>
        <w:softHyphen/>
        <w:t>тарно-гигиенические условия, организация труда и др.) не наблю</w:t>
        <w:softHyphen/>
        <w:t>дается. Рост общеобразовательного уровня обусловливает в пер</w:t>
        <w:softHyphen/>
        <w:t>вую очередь повышенные требования к возможности творчества в деятельности- Интересно отметить, что у школьников высоки требования к престижности профессии, а у ляц, уже работающих, эти требования существенно снижаются.</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1, Ранговое место отдельных профессиональных мотивов</w:t>
      </w:r>
    </w:p>
    <w:p>
      <w:pPr>
        <w:pStyle w:val="Normal"/>
        <w:jc w:val="both"/>
        <w:rPr>
          <w:rFonts w:ascii="Times New Roman" w:hAnsi="Times New Roman" w:cs="Times New Roman"/>
          <w:sz w:val="22"/>
          <w:szCs w:val="22"/>
        </w:rPr>
      </w:pPr>
      <w:r>
        <w:rPr>
          <w:rFonts w:cs="Times New Roman" w:ascii="Times New Roman" w:hAnsi="Times New Roman"/>
          <w:sz w:val="22"/>
          <w:szCs w:val="22"/>
        </w:rPr>
        <w:t>на различных уровнях профессионализации</w:t>
      </w:r>
    </w:p>
    <w:tbl>
      <w:tblPr>
        <w:tblW w:w="13554" w:type="dxa"/>
        <w:jc w:val="left"/>
        <w:tblInd w:w="-7" w:type="dxa"/>
        <w:tblLayout w:type="fixed"/>
        <w:tblCellMar>
          <w:top w:w="0" w:type="dxa"/>
          <w:left w:w="40" w:type="dxa"/>
          <w:bottom w:w="0" w:type="dxa"/>
          <w:right w:w="40" w:type="dxa"/>
        </w:tblCellMar>
      </w:tblPr>
      <w:tblGrid>
        <w:gridCol w:w="3725"/>
        <w:gridCol w:w="1219"/>
        <w:gridCol w:w="1229"/>
        <w:gridCol w:w="1238"/>
        <w:gridCol w:w="1219"/>
        <w:gridCol w:w="1238"/>
        <w:gridCol w:w="1229"/>
        <w:gridCol w:w="1171"/>
        <w:gridCol w:w="1286"/>
      </w:tblGrid>
      <w:tr>
        <w:trPr>
          <w:trHeight w:val="614" w:hRule="atLeast"/>
        </w:trPr>
        <w:tc>
          <w:tcPr>
            <w:tcW w:w="3725"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тив трудовой ;       деятельности</w:t>
            </w:r>
          </w:p>
        </w:tc>
        <w:tc>
          <w:tcPr>
            <w:tcW w:w="9829"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 профессионализации</w:t>
            </w:r>
          </w:p>
        </w:tc>
      </w:tr>
      <w:tr>
        <w:trPr>
          <w:trHeight w:val="538" w:hRule="atLeast"/>
        </w:trPr>
        <w:tc>
          <w:tcPr>
            <w:tcW w:w="372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1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Й-й класс</w:t>
            </w:r>
          </w:p>
        </w:tc>
        <w:tc>
          <w:tcPr>
            <w:tcW w:w="122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й класс</w:t>
            </w:r>
          </w:p>
        </w:tc>
        <w:tc>
          <w:tcPr>
            <w:tcW w:w="1238"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й курс ПТУ</w:t>
            </w:r>
          </w:p>
        </w:tc>
        <w:tc>
          <w:tcPr>
            <w:tcW w:w="121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й курс ПТУ</w:t>
            </w:r>
          </w:p>
        </w:tc>
        <w:tc>
          <w:tcPr>
            <w:tcW w:w="492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ж</w:t>
            </w:r>
          </w:p>
        </w:tc>
      </w:tr>
      <w:tr>
        <w:trPr>
          <w:trHeight w:val="1286" w:hRule="atLeast"/>
        </w:trPr>
        <w:tc>
          <w:tcPr>
            <w:tcW w:w="372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1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2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3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1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год</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года</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 лет</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лее 15 лет</w:t>
            </w:r>
          </w:p>
        </w:tc>
      </w:tr>
      <w:tr>
        <w:trPr>
          <w:trHeight w:val="566" w:hRule="atLeast"/>
        </w:trPr>
        <w:tc>
          <w:tcPr>
            <w:tcW w:w="37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труда</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r>
      <w:tr>
        <w:trPr>
          <w:trHeight w:val="1286" w:hRule="atLeast"/>
        </w:trPr>
        <w:tc>
          <w:tcPr>
            <w:tcW w:w="37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творчества в деятельности</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to</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r>
      <w:tr>
        <w:trPr>
          <w:trHeight w:val="922" w:hRule="atLeast"/>
        </w:trPr>
        <w:tc>
          <w:tcPr>
            <w:tcW w:w="37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трудовой деятельности</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r>
      <w:tr>
        <w:trPr>
          <w:trHeight w:val="1277" w:hRule="atLeast"/>
        </w:trPr>
        <w:tc>
          <w:tcPr>
            <w:tcW w:w="37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нитарно-гигиенические условия труда</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r>
        <w:trPr>
          <w:trHeight w:val="912" w:hRule="atLeast"/>
        </w:trPr>
        <w:tc>
          <w:tcPr>
            <w:tcW w:w="37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р заработной гтлаты</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r>
      <w:tr>
        <w:trPr>
          <w:trHeight w:val="1315" w:hRule="atLeast"/>
        </w:trPr>
        <w:tc>
          <w:tcPr>
            <w:tcW w:w="37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повышения квалификации</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mp;</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r>
      <w:tr>
        <w:trPr>
          <w:trHeight w:val="922" w:hRule="atLeast"/>
        </w:trPr>
        <w:tc>
          <w:tcPr>
            <w:tcW w:w="37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стижность профессии</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r>
      <w:tr>
        <w:trPr>
          <w:trHeight w:val="1661" w:hRule="atLeast"/>
        </w:trPr>
        <w:tc>
          <w:tcPr>
            <w:tcW w:w="37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админи</w:t>
              <w:softHyphen/>
              <w:t>страции к труду, Ъыту и отдыху рабочих</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r>
      <w:tr>
        <w:trPr>
          <w:trHeight w:val="931" w:hRule="atLeast"/>
        </w:trPr>
        <w:tc>
          <w:tcPr>
            <w:tcW w:w="37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эаимоотЕшишния с коллегами</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1670" w:hRule="atLeast"/>
        </w:trPr>
        <w:tc>
          <w:tcPr>
            <w:tcW w:w="37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 общении и коллективной деятельности</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r>
      <w:tr>
        <w:trPr>
          <w:trHeight w:val="1670" w:hRule="atLeast"/>
        </w:trPr>
        <w:tc>
          <w:tcPr>
            <w:tcW w:w="37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 реализации индивидуал ьн ы х особенностей</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1382" w:hRule="atLeast"/>
        </w:trPr>
        <w:tc>
          <w:tcPr>
            <w:tcW w:w="37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начимость выполняемой</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ы</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Й</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 последующий период работы по профессии наблюдается дальнейший рост требований к организации и условиям трудо</w:t>
        <w:softHyphen/>
        <w:t>вой деятельности, отношениям с администр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наглядно динамику значимых мотивов для разных уровней профессионализации иллюстрируют коэффициенты ран</w:t>
        <w:softHyphen/>
        <w:t>говой корреляции между значимостью мотивов (табл. 1.2)* Как</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2, Коэффициенты ранговой корреляции мотивов для различных уровней профессионализации</w:t>
      </w:r>
    </w:p>
    <w:tbl>
      <w:tblPr>
        <w:tblW w:w="13410" w:type="dxa"/>
        <w:jc w:val="left"/>
        <w:tblInd w:w="-7" w:type="dxa"/>
        <w:tblLayout w:type="fixed"/>
        <w:tblCellMar>
          <w:top w:w="0" w:type="dxa"/>
          <w:left w:w="40" w:type="dxa"/>
          <w:bottom w:w="0" w:type="dxa"/>
          <w:right w:w="40" w:type="dxa"/>
        </w:tblCellMar>
      </w:tblPr>
      <w:tblGrid>
        <w:gridCol w:w="3667"/>
        <w:gridCol w:w="1200"/>
        <w:gridCol w:w="1219"/>
        <w:gridCol w:w="1229"/>
        <w:gridCol w:w="1200"/>
        <w:gridCol w:w="1219"/>
        <w:gridCol w:w="1219"/>
        <w:gridCol w:w="1190"/>
        <w:gridCol w:w="1267"/>
      </w:tblGrid>
      <w:tr>
        <w:trPr>
          <w:trHeight w:val="1334" w:hRule="atLeast"/>
        </w:trPr>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иень п рофеес пока л изацки</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Й класс</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Й класс</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И</w:t>
            </w:r>
          </w:p>
          <w:p>
            <w:pPr>
              <w:pStyle w:val="Normal"/>
              <w:jc w:val="both"/>
              <w:rPr>
                <w:rFonts w:ascii="Times New Roman" w:hAnsi="Times New Roman" w:cs="Times New Roman"/>
                <w:sz w:val="22"/>
                <w:szCs w:val="22"/>
              </w:rPr>
            </w:pPr>
            <w:r>
              <w:rPr>
                <w:rFonts w:cs="Times New Roman" w:ascii="Times New Roman" w:hAnsi="Times New Roman"/>
                <w:sz w:val="22"/>
                <w:szCs w:val="22"/>
              </w:rPr>
              <w:t>курс ПТУ</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И</w:t>
            </w:r>
          </w:p>
          <w:p>
            <w:pPr>
              <w:pStyle w:val="Normal"/>
              <w:jc w:val="both"/>
              <w:rPr>
                <w:rFonts w:ascii="Times New Roman" w:hAnsi="Times New Roman" w:cs="Times New Roman"/>
                <w:sz w:val="22"/>
                <w:szCs w:val="22"/>
              </w:rPr>
            </w:pPr>
            <w:r>
              <w:rPr>
                <w:rFonts w:cs="Times New Roman" w:ascii="Times New Roman" w:hAnsi="Times New Roman"/>
                <w:sz w:val="22"/>
                <w:szCs w:val="22"/>
              </w:rPr>
              <w:t>курс ПТУ</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год</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года</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 лет</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лаи 15 лет</w:t>
            </w:r>
          </w:p>
        </w:tc>
      </w:tr>
      <w:tr>
        <w:trPr>
          <w:trHeight w:val="547" w:hRule="atLeast"/>
        </w:trPr>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й тел ас с</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8</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7</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4</w:t>
            </w:r>
          </w:p>
        </w:tc>
      </w:tr>
      <w:tr>
        <w:trPr>
          <w:trHeight w:val="557" w:hRule="atLeast"/>
        </w:trPr>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й класс</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6</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0s48</w:t>
            </w:r>
          </w:p>
        </w:tc>
      </w:tr>
      <w:tr>
        <w:trPr>
          <w:trHeight w:val="557" w:hRule="atLeast"/>
        </w:trPr>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й курс ПТУ</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0.7U</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0h4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5</w:t>
            </w:r>
          </w:p>
        </w:tc>
      </w:tr>
      <w:tr>
        <w:trPr>
          <w:trHeight w:val="547" w:hRule="atLeast"/>
        </w:trPr>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й курс ПТУ</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9</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т4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4</w:t>
            </w:r>
          </w:p>
        </w:tc>
      </w:tr>
      <w:tr>
        <w:trPr>
          <w:trHeight w:val="547" w:hRule="atLeast"/>
        </w:trPr>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год</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т8Й</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0</w:t>
            </w:r>
          </w:p>
        </w:tc>
      </w:tr>
      <w:tr>
        <w:trPr>
          <w:trHeight w:val="547" w:hRule="atLeast"/>
        </w:trPr>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годи</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3</w:t>
            </w:r>
          </w:p>
        </w:tc>
      </w:tr>
      <w:tr>
        <w:trPr>
          <w:trHeight w:val="557" w:hRule="atLeast"/>
        </w:trPr>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 лет</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3</w:t>
            </w:r>
          </w:p>
        </w:tc>
      </w:tr>
      <w:tr>
        <w:trPr>
          <w:trHeight w:val="614" w:hRule="atLeast"/>
        </w:trPr>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лее? 15 лет</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идно из приведенных в табл. 1.2 данных, на существенном от</w:t>
        <w:softHyphen/>
        <w:t>резке диагностируемого периода наблюдаются изменения в ран</w:t>
        <w:softHyphen/>
        <w:t>говых местах отдельных мотивов. Относительное постоянство устанавливается только после 3 лет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ходе профессионализации сильно изменя</w:t>
        <w:softHyphen/>
        <w:t>ются требования личности к работе, разные ее аспекты приобре</w:t>
        <w:softHyphen/>
        <w:t>тают личностный смысл и обусловливают привлекательность профессии для субъекта деятельности. При этом ведущим фак</w:t>
        <w:softHyphen/>
        <w:t>тором, определяющим требования субъекта деятельности к про</w:t>
        <w:softHyphen/>
        <w:t>фессии, является сама профессиональн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вывод подтверждают результаты анализа различий в мотивах трудовой деятельности у лиц различных профессий. Для сравнения нами были выбраны профессии слесаря контрольно-из</w:t>
        <w:softHyphen/>
        <w:t>мерительных приборов и автоматики (КИПиА) и обмотчицы ста</w:t>
        <w:softHyphen/>
        <w:t>торов*. Обе профессии характерны для современного производ</w:t>
        <w:softHyphen/>
        <w:t>ства, но существенно различаются по характеру деятельности- Ис</w:t>
        <w:softHyphen/>
        <w:t>следование проводилось с использованием метода сравнения иде</w:t>
        <w:softHyphen/>
        <w:t>альной и реальной работы [267]. Полученные данные показали, что представители обеих профессий выдвигают приблизительно одинаковые требования к таким показателям деятельности, как монотонность, инициатива работника, степень нервно-психическо</w:t>
        <w:softHyphen/>
        <w:t>го напряжения, возможность повышения квалификации, высо</w:t>
        <w:softHyphen/>
        <w:t>кий уровень профессиональной подготовки, свободный темп ра</w:t>
        <w:softHyphen/>
        <w:t>боты, твердый график работы, возможность общения с коллега</w:t>
        <w:softHyphen/>
        <w:t>ми в рабочее время. Одновременно наблюдаются существенные раз</w:t>
        <w:softHyphen/>
        <w:t>личия в требованиях к таким показателям, как сменность, сдель-</w:t>
      </w:r>
    </w:p>
    <w:p>
      <w:pPr>
        <w:pStyle w:val="Normal"/>
        <w:jc w:val="both"/>
        <w:rPr>
          <w:rFonts w:ascii="Times New Roman" w:hAnsi="Times New Roman" w:cs="Times New Roman"/>
          <w:sz w:val="22"/>
          <w:szCs w:val="22"/>
        </w:rPr>
      </w:pPr>
      <w:r>
        <w:rPr>
          <w:rFonts w:cs="Times New Roman" w:ascii="Times New Roman" w:hAnsi="Times New Roman"/>
          <w:sz w:val="22"/>
          <w:szCs w:val="22"/>
        </w:rPr>
        <w:t>*Сбор и обработка данных выполнены И-А.Тушшэсой-</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ная работа, связь личного и коллективного успехов и т.д. Слеса</w:t>
        <w:softHyphen/>
        <w:t>ри КИПиА более высоко оценивают работу с меняющимися за</w:t>
        <w:softHyphen/>
        <w:t>даниями- Привычка к регламентированным действиям проявля</w:t>
        <w:softHyphen/>
        <w:t>ется у обмотчиц в предпочтении работы с ясно очерченным пу</w:t>
        <w:softHyphen/>
        <w:t>тем достижения конечного результата деятельности. Вариатив</w:t>
        <w:softHyphen/>
        <w:t>ность средств выполнения производственных задач слесарями КИПиА обусловливает их большее стремление к выполнению работы, не расписанной по действиям и без наличия жесткой рег</w:t>
        <w:softHyphen/>
        <w:t>ламентации. Важным для представителей этой профессии явля</w:t>
        <w:softHyphen/>
        <w:t>ется сам процесс деятельности. Тот факт, что рабочий на конвей</w:t>
        <w:softHyphen/>
        <w:t>ере изготовляет лишь часть изделия, подчеркивает не только час</w:t>
        <w:softHyphen/>
        <w:t>тичный, но в то же время и коллективный характер труда. У пред</w:t>
        <w:softHyphen/>
        <w:t>ставителей конвейерного труда высоко развито чувство коллек</w:t>
        <w:softHyphen/>
        <w:t>тивизма* Это подтверждает пример оценки рабочими двух про</w:t>
        <w:softHyphen/>
        <w:t>фессий связи личного и коллективного успехов: если слесарями ситуация взаимовлияния личного и коллективного успеха по двухбалльной шкале оценивается в 1,3 балла, то обмотчицами — в 1,9 балла. У работниц конвейера отмечается также большое стремление к коллективному выполнению производственных за</w:t>
        <w:softHyphen/>
        <w:t>даний.</w:t>
      </w:r>
    </w:p>
    <w:p>
      <w:pPr>
        <w:pStyle w:val="Normal"/>
        <w:jc w:val="both"/>
        <w:rPr>
          <w:rFonts w:ascii="Times New Roman" w:hAnsi="Times New Roman" w:cs="Times New Roman"/>
          <w:sz w:val="22"/>
          <w:szCs w:val="22"/>
        </w:rPr>
      </w:pPr>
      <w:r>
        <w:rPr>
          <w:rFonts w:cs="Times New Roman" w:ascii="Times New Roman" w:hAnsi="Times New Roman"/>
          <w:sz w:val="22"/>
          <w:szCs w:val="22"/>
        </w:rPr>
        <w:t>Слесари КИПиА среди требований, предъявляемых к работе, отмечают в первую очередь возможность повышения квалифика</w:t>
        <w:softHyphen/>
        <w:t>ции и общеобразовательного уровня, возможность проявления лич</w:t>
        <w:softHyphen/>
        <w:t>ной инициативы.</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ение профилей идеальной и реальной работы указыва</w:t>
        <w:softHyphen/>
        <w:t>ет на наличие существенных расхождений по ряду показателей ДИР как у слесарей КИПиА, так и у обмотчиц. Однако у слеса</w:t>
        <w:softHyphen/>
        <w:t>рей значение ЛИР существенно меньше, чем у обмотчиц (суммар</w:t>
        <w:softHyphen/>
        <w:t>ные расхождения до 15 показателям 2ДИР, характеризующим дея-тельность* составляют 21?9 и 37,2 балла соответственно; оценка проводилась по 10-балльной шкале).</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значительное расхождение ДИР слесари КИПиА от</w:t>
        <w:softHyphen/>
        <w:t>мечают при оценке возможностей продвижения по службе и воз</w:t>
        <w:softHyphen/>
        <w:t>можности выполнять руководящую работу- Однако этот недоста</w:t>
        <w:softHyphen/>
        <w:t>ток компенсируется возможностью совершенствоваться в профес</w:t>
        <w:softHyphen/>
        <w:t>сиональном отношении, повышать свой рабочий разряд. По осталь</w:t>
        <w:softHyphen/>
        <w:t>ным показателям у слесарей КИПиА расхождения незначит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В группе обмотчиц статоров выявлены более существенные рас</w:t>
        <w:softHyphen/>
        <w:t>хождения между идеальной и реальной работой. Значения ЛИР в этой группе существенны по следующим качествам: работа в сме</w:t>
        <w:softHyphen/>
        <w:t>шанном коллективе; выполнение сменяющихся заданий; воз</w:t>
        <w:softHyphen/>
        <w:t>можность самостоятельного определения путей достижения це</w:t>
        <w:softHyphen/>
        <w:t>ли; необходимость проявлять личную инициативу и выдумку; не-</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обходимость длительной профессиональной подготовки; работа на конвейере.</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я в оценке реальной работы нашли свое отражение и в интегральном показателе самооценки степени удовлетворенно</w:t>
        <w:softHyphen/>
        <w:t>сти своей профессией- По 10-балльной шкале индекс удовлетво</w:t>
        <w:softHyphen/>
        <w:t>ренности у слесарей КИПиА составил 7 баллов, а у обмотчиц — 6,4 балла. Более подробный анализ личностных ценностей рабо</w:t>
        <w:softHyphen/>
        <w:t>чих профессий в зависимости от возраста, семейного положения, образования, стажа работы и квалификации показывает, что пе</w:t>
        <w:softHyphen/>
        <w:t>речисленные факторы оказывают существенное влияние на оцен</w:t>
        <w:softHyphen/>
        <w:t>ку тех или иных качеств проф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представители молодого поколения рабочих предъ</w:t>
        <w:softHyphen/>
        <w:t>являют более высокие требования к возможности работы в кол</w:t>
        <w:softHyphen/>
        <w:t>лективе сверстников, к возможности повышения квалификации, к продолжению образования- У молодежи меньше выражена ориентация на материальную сторону труда. Повышение заинте</w:t>
        <w:softHyphen/>
        <w:t>ресованности в оплате труда у возрастной группы рабочих 30-50 лет можно объяснить фактом построения и содержания се</w:t>
        <w:softHyphen/>
        <w:t>мьи, что требует увеличения материальных затрат* Вместе с тем следует отметить, что рабочие этой возрастной группы в среднем имеют более высокий разряд, они высоко ценят в работе нали</w:t>
        <w:softHyphen/>
        <w:t>чие проблемных ситуаций, требующих проявления инициативы и выдумки, у них снижаются требования к возможностям про</w:t>
        <w:softHyphen/>
        <w:t>движения по должностной линни. Это может свидетельствовать о том, что человек нашел себя в работе и главное внимание уде</w:t>
        <w:softHyphen/>
        <w:t>ляет профессиональному совершенствованию -</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е различия в требованиях к профессии наблюда</w:t>
        <w:softHyphen/>
        <w:t>ются в зависимости от общеобразовательного уровня рабочего. Как показывает исследование, повышение уровня образования стиму</w:t>
        <w:softHyphen/>
        <w:t>лирует рабочего к переходу в более высокую профессиональную группу, становится побудительным мотивом профессионального совершенствования. Так, возможность повышения квалификации оценивается рабочими (по 10-балдьной шкале), имеющими сред</w:t>
        <w:softHyphen/>
        <w:t>нее образование, в 8,9 балла, окончившими училище — в 9 бал</w:t>
        <w:softHyphen/>
        <w:t>лов, техникум — в 9,3 балла, а обучающимися в вузе — в 9,8 бал</w:t>
        <w:softHyphen/>
        <w:t>ла. Полученные данные свидетельствуют, что с повышением уровня общего и специального образования рабочих ориентация на продвижение по должностной линии уступает ориентации на творческие компоненты деятельности* В том случае, когда про</w:t>
        <w:softHyphen/>
        <w:t>фессия не дает возможностей для творчества, накопление знаний приводит к перемене специальности. С этим связана важная со</w:t>
        <w:softHyphen/>
        <w:t>циальная проблема — установление гармонического сочетания ме</w:t>
        <w:softHyphen/>
        <w:t>жду содержанием труда и уровнем образования работника.</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Алализ требований к профессии в зависимости от стажа ра</w:t>
        <w:softHyphen/>
        <w:t>боты показывает, что новички предъявляют высокие требования к возможности работать в коллективе сверстников, повышать про</w:t>
        <w:softHyphen/>
        <w:t>фессиональное мастерство, иметь высокий уровень исходной уме</w:t>
        <w:softHyphen/>
        <w:t>лости и т.д. Для новичка остро стоит проблема производственной адаптации и перспектив роста.</w:t>
      </w:r>
    </w:p>
    <w:p>
      <w:pPr>
        <w:pStyle w:val="Normal"/>
        <w:jc w:val="both"/>
        <w:rPr>
          <w:rFonts w:ascii="Times New Roman" w:hAnsi="Times New Roman" w:cs="Times New Roman"/>
          <w:sz w:val="22"/>
          <w:szCs w:val="22"/>
        </w:rPr>
      </w:pPr>
      <w:r>
        <w:rPr>
          <w:rFonts w:cs="Times New Roman" w:ascii="Times New Roman" w:hAnsi="Times New Roman"/>
          <w:sz w:val="22"/>
          <w:szCs w:val="22"/>
        </w:rPr>
        <w:t>Со стажем работы тесно связана квалификация работника, с уровнем квалификации — ориентация на сам процесс деятельно</w:t>
        <w:softHyphen/>
        <w:t>сти, ее содержание, творческие моменты. Рабочий начинает глуб</w:t>
        <w:softHyphen/>
        <w:t>же видеть профессию, растет уровень его удовлетворенности ра</w:t>
        <w:softHyphen/>
        <w:t>ботой (табл. 1,3).</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3. Зависимость удовлетворенности работой от стажа</w:t>
      </w:r>
    </w:p>
    <w:tbl>
      <w:tblPr>
        <w:tblW w:w="13497" w:type="dxa"/>
        <w:jc w:val="left"/>
        <w:tblInd w:w="-7" w:type="dxa"/>
        <w:tblLayout w:type="fixed"/>
        <w:tblCellMar>
          <w:top w:w="0" w:type="dxa"/>
          <w:left w:w="40" w:type="dxa"/>
          <w:bottom w:w="0" w:type="dxa"/>
          <w:right w:w="40" w:type="dxa"/>
        </w:tblCellMar>
      </w:tblPr>
      <w:tblGrid>
        <w:gridCol w:w="4637"/>
        <w:gridCol w:w="2198"/>
        <w:gridCol w:w="2198"/>
        <w:gridCol w:w="2189"/>
        <w:gridCol w:w="2275"/>
      </w:tblGrid>
      <w:tr>
        <w:trPr>
          <w:trHeight w:val="595" w:hRule="atLeast"/>
        </w:trPr>
        <w:tc>
          <w:tcPr>
            <w:tcW w:w="4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ж</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 1 года</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 ле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0 лет</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 - 20 лет</w:t>
            </w:r>
          </w:p>
        </w:tc>
      </w:tr>
      <w:tr>
        <w:trPr>
          <w:trHeight w:val="1354" w:hRule="atLeast"/>
        </w:trPr>
        <w:tc>
          <w:tcPr>
            <w:tcW w:w="4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декс удовлетвореннос</w:t>
              <w:softHyphen/>
              <w:t>ти, баллы (10-балльная шкала)</w:t>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w:t>
            </w:r>
          </w:p>
        </w:tc>
        <w:tc>
          <w:tcPr>
            <w:tcW w:w="21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Как следует из проведенных исследований, существенным фактором, обусловливающим удовлетворенность работой, являют</w:t>
        <w:softHyphen/>
        <w:t>ся высокие производственные показатели. При этом интересно от</w:t>
        <w:softHyphen/>
        <w:t>метить, что у лиц с высокими и низкими показателями деятель</w:t>
        <w:softHyphen/>
        <w:t>ности наблюдаются существенные расхождения в требованиях к профессии* Так, изучение профессии сборщиц полупроводниковых приборов позволило Р*В.Шрейдер сделать вывод, что работницы с высокими показателями ориентируются на сам процесс деятель</w:t>
        <w:softHyphen/>
        <w:t>ности, предпочитают выполнять меняющиеся задания, у них на</w:t>
        <w:softHyphen/>
        <w:t>блюдается некоторое стремление к самостоятельному выполнению работы, а для работниц с низкими показателями ориентация на деятельность не является ведущей, они предпочитают постоянные задания (их легче выполнять) и работу в коллективе (так как ра</w:t>
        <w:softHyphen/>
        <w:t>бота в коллективе всегда предполагает поддержку и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ценностных ориентации показывает, что в процессе деятельности по профессии в мотивационной сфере происходят значительные изменения. Человек, овладевая профессией, раскры</w:t>
        <w:softHyphen/>
        <w:t>вает в ней все новые аспекты, грани, способные удовлетворить его потребности- Динамика мотивационной структуры во многом определяется уровнем профессионального мастерства (табл. 1.4). В значительной мере она обусловлена полом, возрастом, семей</w:t>
        <w:softHyphen/>
        <w:t>ным положением и личностными особе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ие трудом возрастает по мере усложнения про</w:t>
        <w:softHyphen/>
        <w:t>фессии, увеличения в ней доли творческих компонентов, позво-</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4* Зависимость удовлетворенности работой от квалификации</w:t>
      </w:r>
    </w:p>
    <w:tbl>
      <w:tblPr>
        <w:tblW w:w="13391" w:type="dxa"/>
        <w:jc w:val="left"/>
        <w:tblInd w:w="-7" w:type="dxa"/>
        <w:tblLayout w:type="fixed"/>
        <w:tblCellMar>
          <w:top w:w="0" w:type="dxa"/>
          <w:left w:w="40" w:type="dxa"/>
          <w:bottom w:w="0" w:type="dxa"/>
          <w:right w:w="40" w:type="dxa"/>
        </w:tblCellMar>
      </w:tblPr>
      <w:tblGrid>
        <w:gridCol w:w="4195"/>
        <w:gridCol w:w="1824"/>
        <w:gridCol w:w="1814"/>
        <w:gridCol w:w="1843"/>
        <w:gridCol w:w="1824"/>
        <w:gridCol w:w="1891"/>
      </w:tblGrid>
      <w:tr>
        <w:trPr>
          <w:trHeight w:val="960" w:hRule="atLeast"/>
        </w:trPr>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валификация рабочего (разряд)</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й</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й</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й</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й</w:t>
            </w:r>
          </w:p>
        </w:tc>
      </w:tr>
      <w:tr>
        <w:trPr>
          <w:trHeight w:val="989" w:hRule="atLeast"/>
        </w:trPr>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Индекс удовлетво-</w:t>
            </w:r>
            <w:r>
              <w:rPr>
                <w:rFonts w:cs="Times New Roman" w:ascii="Times New Roman" w:hAnsi="Times New Roman"/>
                <w:sz w:val="22"/>
                <w:szCs w:val="22"/>
                <w:lang w:val="en-US"/>
              </w:rPr>
              <w:t xml:space="preserve">peKHOCTKj </w:t>
            </w:r>
            <w:r>
              <w:rPr>
                <w:rFonts w:cs="Times New Roman" w:ascii="Times New Roman" w:hAnsi="Times New Roman"/>
                <w:sz w:val="22"/>
                <w:szCs w:val="22"/>
              </w:rPr>
              <w:t>баллы</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8</w:t>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1</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ляющих работнику проявлять личную инициативу, реализовать багаж знаний и умений. По мере роста профессионального мас</w:t>
        <w:softHyphen/>
        <w:t>терства работник должен видеть пути самовыражения, самоак</w:t>
        <w:softHyphen/>
        <w:t>туализации 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ые неудачи и малосодержательная работа по</w:t>
        <w:softHyphen/>
        <w:t>стоянно приводят к формированию отрицательной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дводя итог, можно сделать вывод, что на всем пути профес</w:t>
        <w:softHyphen/>
        <w:t>сионализации наблюдаются существенные изменения в мотива-ционной сфере. Критическими моментами в генезисе мотивации являются принятие профессии и раскрытие личностного смысла деятельности, В свою очередь объективные возможности удовле</w:t>
        <w:softHyphen/>
        <w:t>творения потребностей личности, содержащиеся в деятельности, приобретают индивидуаль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На разных этапах профессионализации ведущими становят</w:t>
        <w:softHyphen/>
        <w:t>ся различные мотивы. Это явление (в отличие от сдвига мотивов, по А.НЛеонтьеву) можно назвать "дрейфом" мотивов.</w:t>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я организует целостное поведение, повышает трудо</w:t>
        <w:softHyphen/>
        <w:t>вую активность, значительно влияет на формирование цели и вы-бор путей ее достижения- Таким образом, мотивация оказывает существенное влияние на весь процесс генезиса психологиче</w:t>
        <w:softHyphen/>
        <w:t>ской системы деятель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ым, системообразующим компонентом психологи</w:t>
        <w:softHyphen/>
        <w:t>ческой системы деятельности является ее цель* Можно выделить два аспекта цели: во-первых, как "идеальный или мысленно представляемый ее результат" [291, с. 22]; во-вторых, как уро</w:t>
        <w:softHyphen/>
        <w:t>вень достижений, которого хочет добиться человек (как задача достичь определенных показ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освоения профессий формирование цели начина</w:t>
        <w:softHyphen/>
        <w:t>ется с передачи ученику нормативной цели-результата. Здесь нам еще раз хотелось бы подчеркнуть продуктивность понятия нормативно-одобренного способа деятельности, который предпо</w:t>
        <w:softHyphen/>
        <w:t>лагает и нормативный результат. Задача обучающего на первом этапе профессионального обучения и состоит в том, чтобы сфор</w:t>
        <w:softHyphen/>
        <w:t>мировать у обучаемых представление о нормативном результате деятельности (НРД).</w:t>
      </w:r>
    </w:p>
    <w:p>
      <w:pPr>
        <w:pStyle w:val="Normal"/>
        <w:jc w:val="both"/>
        <w:rPr>
          <w:rFonts w:ascii="Times New Roman" w:hAnsi="Times New Roman" w:cs="Times New Roman"/>
          <w:sz w:val="22"/>
          <w:szCs w:val="22"/>
        </w:rPr>
      </w:pPr>
      <w:r>
        <w:rPr>
          <w:rFonts w:cs="Times New Roman" w:ascii="Times New Roman" w:hAnsi="Times New Roman"/>
          <w:sz w:val="22"/>
          <w:szCs w:val="22"/>
        </w:rPr>
        <w:t>Виды цели-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различных видов деятельности позволяет выделить два вида цели-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цель-образ — непосредственно направляющая и регулирующая деятельность на всем ее протяжении (например, образ детали оп</w:t>
        <w:softHyphen/>
        <w:t>ределенной конфигурации);</w:t>
      </w:r>
    </w:p>
    <w:p>
      <w:pPr>
        <w:pStyle w:val="Normal"/>
        <w:jc w:val="both"/>
        <w:rPr>
          <w:rFonts w:ascii="Times New Roman" w:hAnsi="Times New Roman" w:cs="Times New Roman"/>
          <w:sz w:val="22"/>
          <w:szCs w:val="22"/>
        </w:rPr>
      </w:pPr>
      <w:r>
        <w:rPr>
          <w:rFonts w:cs="Times New Roman" w:ascii="Times New Roman" w:hAnsi="Times New Roman"/>
          <w:sz w:val="22"/>
          <w:szCs w:val="22"/>
        </w:rPr>
        <w:t>цель-задание —&gt; регулирующая деятельность через конечный результат, который выступает в форме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выделенными видами цели-результата НРД может быть представлен в форме образа или в форме норматив</w:t>
        <w:softHyphen/>
        <w:t>ного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у ученика представления о том, что должно быть получено в результате деятельности, составляет только пер</w:t>
        <w:softHyphen/>
        <w:t>вый этап формирования цели-результата. На втором и третьем эта</w:t>
        <w:softHyphen/>
        <w:t>пах формируется представление о качественных и количествен</w:t>
        <w:softHyphen/>
        <w:t>ных параметрах НРД*</w:t>
      </w:r>
    </w:p>
    <w:p>
      <w:pPr>
        <w:pStyle w:val="Normal"/>
        <w:jc w:val="both"/>
        <w:rPr>
          <w:rFonts w:ascii="Times New Roman" w:hAnsi="Times New Roman" w:cs="Times New Roman"/>
          <w:sz w:val="22"/>
          <w:szCs w:val="22"/>
        </w:rPr>
      </w:pPr>
      <w:r>
        <w:rPr>
          <w:rFonts w:cs="Times New Roman" w:ascii="Times New Roman" w:hAnsi="Times New Roman"/>
          <w:sz w:val="22"/>
          <w:szCs w:val="22"/>
        </w:rPr>
        <w:t>На этапе формирования представления о качестве результа</w:t>
        <w:softHyphen/>
        <w:t>та необходимо выделить те его параметры, которые определяют качество. Параметры качества в свою очередь могут быть описа</w:t>
        <w:softHyphen/>
        <w:t>ны качественно и количественно, В большинстве случаев пара</w:t>
        <w:softHyphen/>
        <w:t>метры качества имеют определенные допуски- Однако это не оз</w:t>
        <w:softHyphen/>
        <w:t>начает, что любые результаты, расположенные в зоне допуска, яв</w:t>
        <w:softHyphen/>
        <w:t>ляются равноценными. Они различаются или по влиянию на качество продукции, или по экономической эффективности. На</w:t>
        <w:softHyphen/>
        <w:t>пример, при прокатке стального листа указываются верхний и нижний допуски по толщине. Если лист будет выпускаться с тол</w:t>
        <w:softHyphen/>
        <w:t>щиной, близкой к нижнему допуску, это даст значительную эко</w:t>
        <w:softHyphen/>
        <w:t>номию металла, т.е. большой экономически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процессе профессионализации открывается широкий простор для повышения качества продукции- Достиже</w:t>
        <w:softHyphen/>
        <w:t>ние результатов различающихся качественными параметрами, часто требует использования специфических приемов де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сти и своеобразной информационной основы деятельности, что в конечном счете должно привести к перестройке всей психологи</w:t>
        <w:softHyphen/>
        <w:t>ческой системы деятельности, реализующей получение конкрет</w:t>
        <w:softHyphen/>
        <w:t>н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 количественных параметрах НРД формиру</w:t>
        <w:softHyphen/>
        <w:t>ется с опорой на норму выработки и изменяется по мере роста про</w:t>
        <w:softHyphen/>
        <w:t>фессионального мастерства и улучшения системы стимулирова</w:t>
        <w:softHyphen/>
        <w:t>ния повышения производ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ивная цель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ормативный результат деятельности отражает общественные потребности- В ходе его принятия учеником внешнее форми</w:t>
        <w:softHyphen/>
        <w:t>рующее воздействие преломляется через внутренние условия — мотивы и способности субъекта, осваивающего деятельность, и в результате представление о НРД трансформируется в субъектив</w:t>
        <w:softHyphen/>
        <w:t>ную цель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оцесс заключается прежде всего в том, что человек оп</w:t>
        <w:softHyphen/>
        <w:t>ределяет для себя, в какой мере он должен выполнять требова</w:t>
        <w:softHyphen/>
        <w:t>ния к качественным параметрам результата и какой производи</w:t>
        <w:softHyphen/>
        <w:t>тельности он должен достичь, т.е. определяется субъективно приемлемый уровень достижений- Рассмотрим некоторые аспек</w:t>
        <w:softHyphen/>
        <w:t>ты эт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Любая профессиональная деятельность имеет общественное значение. Результат деятельности оценивается прежде всего с по</w:t>
        <w:softHyphen/>
        <w:t>зиции его значения как "потребительной стоимости" для обще</w:t>
        <w:softHyphen/>
        <w:t>ства* Возможны случаи, когда результат деятельности непосред</w:t>
        <w:softHyphen/>
        <w:t>ственно используется субъектом деятельности, т,е. он приобрета</w:t>
        <w:softHyphen/>
        <w:t>ет личностный смысл, но при существующей системе разделения труда это встречается относительно редко. Таким образом* в большинстве случаев общественное значение деятельности и ее личностный смысл не совпадают. В зависимости от осознанного личностного смысла деятельности субъект трансформирует нор</w:t>
        <w:softHyphen/>
        <w:t>мативную цель, зафиксированную в нормативно-одобрен ном спо</w:t>
        <w:softHyphen/>
        <w:t>собе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субъект выделяет те параметры деятельности, которые представляют для него большой личностный смысл. Выбор проводится в пространстве основных параметров эффектив</w:t>
        <w:softHyphen/>
        <w:t>ности деятельности: производительности, качества и надежности. Наряду с личностным смыслом трансформация цели в значитель</w:t>
        <w:softHyphen/>
        <w:t>ной мере определяется степенью взаимовлияния параметров "про</w:t>
        <w:softHyphen/>
        <w:t>изводительность" и "качество". Для изучения этого вопроса на»</w:t>
      </w:r>
    </w:p>
    <w:p>
      <w:pPr>
        <w:pStyle w:val="Normal"/>
        <w:jc w:val="both"/>
        <w:rPr/>
      </w:pPr>
      <w:r>
        <w:rPr>
          <w:rFonts w:cs="Times New Roman" w:ascii="Times New Roman" w:hAnsi="Times New Roman"/>
          <w:sz w:val="22"/>
          <w:szCs w:val="22"/>
        </w:rPr>
        <w:t xml:space="preserve"> — </w:t>
      </w:r>
      <w:r>
        <w:rPr>
          <w:rFonts w:cs="Times New Roman" w:ascii="Times New Roman" w:hAnsi="Times New Roman"/>
          <w:sz w:val="22"/>
          <w:szCs w:val="22"/>
        </w:rPr>
        <w:t>551</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ми была проведена серия опытов, в которых в качестве моделей деятельности была выбрана работа на суппорте и на установке, имитирующей деятельность оператора. Выбор данных моделей оп</w:t>
        <w:softHyphen/>
        <w:t>ределяется тем, что оба вида деятельности широко распростра</w:t>
        <w:softHyphen/>
        <w:t>нены на практике, имеются исходные научные данные по фор</w:t>
        <w:softHyphen/>
        <w:t>мированию навыков данного типа, четко фиксируются оба иссле</w:t>
        <w:softHyphen/>
        <w:t>дуемых параметра.</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на суппорте испытуемые учились проводить стер</w:t>
        <w:softHyphen/>
        <w:t>жень прибора по прорези пластины без прикосновения к краям прорези, имеющей конфигурацию спирали. Каждый испытуемый выполнил по 70 упражнений в течение 10 дней, В опытах реги</w:t>
        <w:softHyphen/>
        <w:t>стрировались полное время каждой проводки, число ошибок за проводку, а также траектория движения штифта по прорез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й (контрольной) группе испытуемых, предлагалось ста-раться проводить стержень прибора как можно быстрее и точнее, избегая соприкосновений с краем прорези. Второй (эксперимен</w:t>
        <w:softHyphen/>
        <w:t>тальной) группе предлагалось проводить стержень как можно бы</w:t>
        <w:softHyphen/>
        <w:t>стрее , не обращая внимания на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Преимущество экспериментальной группы проявилось в пер</w:t>
        <w:softHyphen/>
        <w:t>вых тренировочных опытах. В течение первых трех дней среднее число ошибок за проводку в обеих группах было одинаковым [1, 3], но среднее время одной ошибки в экспериментальной и кон</w:t>
        <w:softHyphen/>
        <w:t>трольной группах было различным и составляло соответственно 1,86 и 2,26 с. Существенно различалось и среднее время, затра</w:t>
        <w:softHyphen/>
        <w:t>чиваемое на одну проводку: на третий день в экспериментальной группе оно составляло 73 с, в контрольной — 102,3 с. Как пока</w:t>
        <w:softHyphen/>
        <w:t>зала В,В,Чебышева [259], обучение работе на суппорте связано с усвоением двух сторон навыка: умения "провести" штифт прибо</w:t>
        <w:softHyphen/>
        <w:t>ра по прорези, что достигается последовательной сменой раз</w:t>
        <w:softHyphen/>
        <w:t>личных движений обеими руками, и выработки высокой степе</w:t>
        <w:softHyphen/>
        <w:t>ни точности движений. Во второй группе более успешно осуще</w:t>
        <w:softHyphen/>
        <w:t>ствляется выработка именно первой стороны навыка. Запись траекторий движений штифта показывает, что в первой группе при подходе штифта к краю прорези испытуемые часто приоста</w:t>
        <w:softHyphen/>
        <w:t>навливали работу, стараясь представить, как надо вращать руко</w:t>
        <w:softHyphen/>
        <w:t>ятки, и все же совершали неправильные движения: допускали ошибки, в частности петлеобразные движения штифта, переме</w:t>
        <w:softHyphen/>
        <w:t>щения его не в ту сторону, в обратном направлении, В этой груп</w:t>
        <w:softHyphen/>
        <w:t>пе подход штифта к прорези сопровождался ярко выраженной эмсь циональной реакцией, дезорганизующей деятельность испытуе</w:t>
        <w:softHyphen/>
        <w:t>мых. Во второй группе отмеченные выше факты не наблюд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На 10-й день тренировки испытуемые экспериментальной группы выполняли одну проводку в среднем за 45,8 с, а контроль-</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ной группы — за 52,8 с- Однако следует отметить, что сокраще</w:t>
        <w:softHyphen/>
        <w:t>ние числа ошибок в контрольной группе шло быстрее, чем в экспериментальной, и среднее время ошибки составило в контроль</w:t>
        <w:softHyphen/>
        <w:t>ной группе 0,91 с, а в экспериментальной — 1Д8 с (различия ста</w:t>
        <w:softHyphen/>
        <w:t>тистически достоверны, р &gt; 0,95). Последние цифры свидетель</w:t>
        <w:softHyphen/>
        <w:t>ствуют что у испытуемых второй группы продолжала действо</w:t>
        <w:softHyphen/>
        <w:t>вать скоростная стратегия.</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ы показали, что эффект влияния скоростной ус</w:t>
        <w:softHyphen/>
        <w:t>тановки на различных этапах обучения неодинаков. На первом этапе, когда формируется умение ''провести" штифт по прорези, снятие требований к точности играет положительную роль, на вто</w:t>
        <w:softHyphen/>
        <w:t>ром этапе скоростная стратегия замедляет выработку высокой сте</w:t>
        <w:softHyphen/>
        <w:t>пени точности движений-</w:t>
      </w:r>
    </w:p>
    <w:p>
      <w:pPr>
        <w:pStyle w:val="Normal"/>
        <w:jc w:val="both"/>
        <w:rPr/>
      </w:pPr>
      <w:r>
        <w:rPr>
          <w:rFonts w:cs="Times New Roman" w:ascii="Times New Roman" w:hAnsi="Times New Roman"/>
          <w:sz w:val="22"/>
          <w:szCs w:val="22"/>
        </w:rPr>
        <w:t>При исследовании деятельности операторов были проведены три серии опытов. Первой группе испытуемых предлагалось ра</w:t>
        <w:softHyphen/>
        <w:t>ботать как можно быстрее и точнее (</w:t>
      </w:r>
      <w:r>
        <w:rPr>
          <w:rFonts w:cs="Times New Roman" w:ascii="Times New Roman" w:hAnsi="Times New Roman"/>
          <w:sz w:val="22"/>
          <w:szCs w:val="22"/>
          <w:lang w:val="en-US"/>
        </w:rPr>
        <w:t>I</w:t>
      </w:r>
      <w:r>
        <w:rPr>
          <w:rFonts w:cs="Times New Roman" w:ascii="Times New Roman" w:hAnsi="Times New Roman"/>
          <w:sz w:val="22"/>
          <w:szCs w:val="22"/>
        </w:rPr>
        <w:t xml:space="preserve"> серия экспериментов), вто</w:t>
        <w:softHyphen/>
        <w:t>рой группе — как можно быстрее (</w:t>
      </w:r>
      <w:r>
        <w:rPr>
          <w:rFonts w:cs="Times New Roman" w:ascii="Times New Roman" w:hAnsi="Times New Roman"/>
          <w:sz w:val="22"/>
          <w:szCs w:val="22"/>
          <w:lang w:val="en-US"/>
        </w:rPr>
        <w:t>II</w:t>
      </w:r>
      <w:r>
        <w:rPr>
          <w:rFonts w:cs="Times New Roman" w:ascii="Times New Roman" w:hAnsi="Times New Roman"/>
          <w:sz w:val="22"/>
          <w:szCs w:val="22"/>
        </w:rPr>
        <w:t xml:space="preserve"> серия), третьей — как мож</w:t>
        <w:softHyphen/>
        <w:t>но точнее (</w:t>
      </w:r>
      <w:r>
        <w:rPr>
          <w:rFonts w:cs="Times New Roman" w:ascii="Times New Roman" w:hAnsi="Times New Roman"/>
          <w:sz w:val="22"/>
          <w:szCs w:val="22"/>
          <w:lang w:val="en-US"/>
        </w:rPr>
        <w:t>III</w:t>
      </w:r>
      <w:r>
        <w:rPr>
          <w:rFonts w:cs="Times New Roman" w:ascii="Times New Roman" w:hAnsi="Times New Roman"/>
          <w:sz w:val="22"/>
          <w:szCs w:val="22"/>
        </w:rPr>
        <w:t xml:space="preserve"> серия)* Опыты проводились на специальной экспе</w:t>
        <w:softHyphen/>
        <w:t>риментальной установке- Связь между элементами сенсорного и моторного полей носила динамический характер- Испытуемый мог дать правильный ответ, только обработав всю совокупность по</w:t>
        <w:softHyphen/>
        <w:t>ступивших на табло сигналов* В эксперименте регистрировались время ответной реакции и число ошибок- Результаты девятиднев</w:t>
        <w:softHyphen/>
        <w:t>ного обучения, усредненные по последним трем дням, представ</w:t>
        <w:softHyphen/>
        <w:t>лены в табл 1.5-</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5. Зависимость показателей деятельности от типа</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и</w:t>
      </w:r>
    </w:p>
    <w:tbl>
      <w:tblPr>
        <w:tblW w:w="13469" w:type="dxa"/>
        <w:jc w:val="left"/>
        <w:tblInd w:w="-7" w:type="dxa"/>
        <w:tblLayout w:type="fixed"/>
        <w:tblCellMar>
          <w:top w:w="0" w:type="dxa"/>
          <w:left w:w="40" w:type="dxa"/>
          <w:bottom w:w="0" w:type="dxa"/>
          <w:right w:w="40" w:type="dxa"/>
        </w:tblCellMar>
      </w:tblPr>
      <w:tblGrid>
        <w:gridCol w:w="6106"/>
        <w:gridCol w:w="2448"/>
        <w:gridCol w:w="2438"/>
        <w:gridCol w:w="2477"/>
      </w:tblGrid>
      <w:tr>
        <w:trPr>
          <w:trHeight w:val="634" w:hRule="atLeast"/>
        </w:trPr>
        <w:tc>
          <w:tcPr>
            <w:tcW w:w="6106"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казатель деятельности</w:t>
            </w:r>
          </w:p>
        </w:tc>
        <w:tc>
          <w:tcPr>
            <w:tcW w:w="736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ия экспериментов</w:t>
            </w:r>
          </w:p>
        </w:tc>
      </w:tr>
      <w:tr>
        <w:trPr>
          <w:trHeight w:val="576" w:hRule="atLeast"/>
        </w:trPr>
        <w:tc>
          <w:tcPr>
            <w:tcW w:w="610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w:t>
            </w:r>
          </w:p>
        </w:tc>
      </w:tr>
      <w:tr>
        <w:trPr>
          <w:trHeight w:val="566" w:hRule="atLeast"/>
        </w:trPr>
        <w:tc>
          <w:tcPr>
            <w:tcW w:w="61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е время реакции, с</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4</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6</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2</w:t>
            </w:r>
          </w:p>
        </w:tc>
      </w:tr>
      <w:tr>
        <w:trPr>
          <w:trHeight w:val="998" w:hRule="atLeast"/>
        </w:trPr>
        <w:tc>
          <w:tcPr>
            <w:tcW w:w="61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е число ошибок за день тренировк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0</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Э()</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ДС</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данные показывают, что и в этом случае обуче</w:t>
        <w:softHyphen/>
        <w:t>ние в двухцелевом режиме наименее эффективно. Сложнее отве</w:t>
        <w:softHyphen/>
        <w:t>тить на вопрос, какой стратегии отдать предпочтение: точност</w:t>
        <w:softHyphen/>
        <w:t>ной или скоростной. Здесь но может быть полностью однознач</w:t>
        <w:softHyphen/>
        <w:t>ного решения* Если учесть, что на производстве качество продук</w:t>
        <w:softHyphen/>
        <w:t>ции является ведущим критерием и что точностная стратегия в</w:t>
      </w:r>
    </w:p>
    <w:p>
      <w:pPr>
        <w:pStyle w:val="Normal"/>
        <w:jc w:val="both"/>
        <w:rPr>
          <w:rFonts w:ascii="Times New Roman" w:hAnsi="Times New Roman" w:cs="Times New Roman"/>
          <w:sz w:val="22"/>
          <w:szCs w:val="22"/>
        </w:rPr>
      </w:pPr>
      <w:r>
        <w:rPr>
          <w:rFonts w:cs="Times New Roman" w:ascii="Times New Roman" w:hAnsi="Times New Roman"/>
          <w:sz w:val="22"/>
          <w:szCs w:val="22"/>
        </w:rPr>
        <w:t>2*                                                                                                                35</w:t>
      </w:r>
    </w:p>
    <w:p>
      <w:pPr>
        <w:pStyle w:val="Normal"/>
        <w:jc w:val="both"/>
        <w:rPr>
          <w:rFonts w:ascii="Times New Roman" w:hAnsi="Times New Roman" w:cs="Times New Roman"/>
          <w:sz w:val="22"/>
          <w:szCs w:val="22"/>
        </w:rPr>
      </w:pPr>
      <w:r>
        <w:rPr>
          <w:rFonts w:cs="Times New Roman" w:ascii="Times New Roman" w:hAnsi="Times New Roman"/>
          <w:sz w:val="22"/>
          <w:szCs w:val="22"/>
        </w:rPr>
        <w:t>ходе обучения приводит к формированию навыков, обеспечи</w:t>
        <w:softHyphen/>
        <w:t>вающих более высокое качество как в сенсомоторном, так и в опе</w:t>
        <w:softHyphen/>
        <w:t>раторском виде деятельности, то предпочтение следует отдать точ</w:t>
        <w:softHyphen/>
        <w:t>ностной стратегии* Но как показали опыты на суппорте, это предпочтение не может быть абсолютным. На определенных эта</w:t>
        <w:softHyphen/>
        <w:t>пах обучения и в определенных видах деятельности возможна и скоростная стратег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боре скоростной или точностной стратегии следует учитывать тип деятельности: первый тип характеризуется тем, что работа при большой скорости требует тех лее действий, что и при малой скорости; во втором типе деятельности при перехо</w:t>
        <w:softHyphen/>
        <w:t>де от низкой скорости к высокой характер движений существен</w:t>
        <w:softHyphen/>
        <w:t>но меняется- В первом случае тренировку следует начинать с ов</w:t>
        <w:softHyphen/>
        <w:t>ладения точностью, во втором случае освоение деятельности на</w:t>
        <w:softHyphen/>
        <w:t>до начинать сразу на высокой скорости [256].</w:t>
      </w:r>
    </w:p>
    <w:p>
      <w:pPr>
        <w:pStyle w:val="Normal"/>
        <w:jc w:val="both"/>
        <w:rPr/>
      </w:pPr>
      <w:r>
        <w:rPr>
          <w:rFonts w:cs="Times New Roman" w:ascii="Times New Roman" w:hAnsi="Times New Roman"/>
          <w:sz w:val="22"/>
          <w:szCs w:val="22"/>
        </w:rPr>
        <w:t>Наблюдения за испытуемыми, их само отчеты показывают, что в ходе освоения деятельности у человека складывается определен</w:t>
        <w:softHyphen/>
        <w:t>ный тип стратегии — точностной или скоростной. Субъективная значимость точностных или скоростных показателей меняется на различных этапах обучения: при достижении определенного уровня производительности ученик начинает главное внимание обращать на качество и наоборот. Отношения между этими по</w:t>
        <w:softHyphen/>
        <w:t>казателями носят характер гетерохронности". В целом тип стра</w:t>
        <w:softHyphen/>
        <w:t>тегии и ее смена определяются взаимодействием трех основных факторов: значимости уровня достижений по каждому парамет</w:t>
        <w:softHyphen/>
        <w:t>ру , скорости роста показателей по каждому из рассматривае</w:t>
        <w:softHyphen/>
        <w:t>мых параметров и степенью их взаимовлия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этапе обучения значимость тесно связана с таким показа</w:t>
        <w:softHyphen/>
        <w:t>телем, как скорость совершенствования в профессиональной дея</w:t>
        <w:softHyphen/>
        <w:t>тельности. Но этот показатель выступает не в абсолютном виде, а опосредуется степенью взаимовлияния производительности и ка</w:t>
        <w:softHyphen/>
        <w:t>чества* В разных видах деятельности и на различных этапах ее освоения характер этого влияния меняется. Так, например, на пер</w:t>
        <w:softHyphen/>
        <w:t>вом этапе работы на суппорте требования к точности резко сни</w:t>
        <w:softHyphen/>
        <w:t>жают скоростные показатели (на 40%), а на втором этапе степень этого влияния уменьшается (до 15%), В операторской деятель</w:t>
        <w:softHyphen/>
        <w:t>ности требования к точности постоянно оказывают существенное влияние на параметр "производительность". Специально прове</w:t>
        <w:softHyphen/>
        <w:t>денные эксперименты по изменению оценочного модуля "произ</w:t>
        <w:softHyphen/>
        <w:t>водительности" показали, что ученик обращает главное внима</w:t>
        <w:softHyphen/>
        <w:t>ние не на абсолютные значения увеличения того или иного по</w:t>
        <w:softHyphen/>
        <w:t>казателя у а на тот параметр, совершенствование по которому оказывает меньшее тормозящее влияние на другой параметр.</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рассмотренных опытов позволяют сделать вывод, что на начальных этапах освоения деятельности человек не в со</w:t>
        <w:softHyphen/>
        <w:t>стоянии одновременно осуществлять эффективное регулирование по двум интерферирующим параметрам, Работа в двухцелевом ре</w:t>
        <w:softHyphen/>
        <w:t>жиме увеличивает время формирования трудовых навыков и приводит к повышению напряженности. Поэтому, осваивая дея</w:t>
        <w:softHyphen/>
        <w:t>тельность, человек на различных этапах профессионализации ставит различные цели. На основе полученных данных можно предположить, что наблюдающаяся динамика целей в двухфак-торном пространстве производительность &lt;—• качество во многом определяется спецификой деятельности, жизненным опытом, системой планирования и оплаты труда, уровнем требований к качеству и производительности, индивидуальными особенностя</w:t>
        <w:softHyphen/>
        <w:t>ми работник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м аспектом целеобразования является установ</w:t>
        <w:softHyphen/>
        <w:t>ление количественной характеристики уровня достижений в дея</w:t>
        <w:softHyphen/>
        <w:t>тельности (по каждому параметру).</w:t>
      </w:r>
    </w:p>
    <w:p>
      <w:pPr>
        <w:pStyle w:val="Normal"/>
        <w:jc w:val="both"/>
        <w:rPr>
          <w:rFonts w:ascii="Times New Roman" w:hAnsi="Times New Roman" w:cs="Times New Roman"/>
          <w:sz w:val="22"/>
          <w:szCs w:val="22"/>
        </w:rPr>
      </w:pPr>
      <w:r>
        <w:rPr>
          <w:rFonts w:cs="Times New Roman" w:ascii="Times New Roman" w:hAnsi="Times New Roman"/>
          <w:sz w:val="22"/>
          <w:szCs w:val="22"/>
        </w:rPr>
        <w:t>Дело в том, что оценка уровня достижений находится в зави</w:t>
        <w:softHyphen/>
        <w:t>симости от прошлого опыта человека в конкретной области. При</w:t>
        <w:softHyphen/>
        <w:t>ступая к освоению деятельности, человек не может составить чет</w:t>
        <w:softHyphen/>
        <w:t>кого представления о своих возможностях- Об этом свидетельст</w:t>
        <w:softHyphen/>
        <w:t>вуют полученные нами экспериментальные данные. Мы форми</w:t>
        <w:softHyphen/>
        <w:t>ровали у испытуемых навыки операторской деятельности по приему и переработке информации* Результаты деятельности испытуемых оценивались по времени решения оперативной за</w:t>
        <w:softHyphen/>
        <w:t>дачи и по правильности ответа- Предъявляемые на табло задачи были приблизительно одинаковой трудности» В первый день ра</w:t>
        <w:softHyphen/>
        <w:t>боты, когда испытуемые справлялись с задачей за 800-900 мс, мы просили их дать оценку: "Какого минимально возможного вре</w:t>
        <w:softHyphen/>
        <w:t>мени можно достичь в результате упражнений при решении за</w:t>
        <w:softHyphen/>
        <w:t>дач предложенного типа?" В зависимости от индивидуальных ре</w:t>
        <w:softHyphen/>
        <w:t>зультатов ответы находились в пределах 300-400 мс. После че</w:t>
        <w:softHyphen/>
        <w:t>тырех дней тренировки, когда собственные результаты улучши</w:t>
        <w:softHyphen/>
        <w:t>лись и время выполнения задач составляло 600-700 мс, на тот же вопрос испытуемые отвечали, что время решения можно со</w:t>
        <w:softHyphen/>
        <w:t>кратить до 250-300 мс* А через 9 дней упражнений* когда соб</w:t>
        <w:softHyphen/>
        <w:t>ственные результаты были равны 400-500 мс, минимальное вре</w:t>
        <w:softHyphen/>
        <w:t>мя выполнения задания оценивалось уже в 180-200 мс (табл. 1.6).</w:t>
      </w:r>
    </w:p>
    <w:p>
      <w:pPr>
        <w:pStyle w:val="Normal"/>
        <w:jc w:val="both"/>
        <w:rPr/>
      </w:pPr>
      <w:r>
        <w:rPr>
          <w:rFonts w:cs="Times New Roman" w:ascii="Times New Roman" w:hAnsi="Times New Roman"/>
          <w:sz w:val="22"/>
          <w:szCs w:val="22"/>
        </w:rPr>
        <w:t xml:space="preserve">Из приведенных в табл. 1-6 данных следует </w:t>
      </w:r>
      <w:r>
        <w:rPr>
          <w:rFonts w:cs="Times New Roman" w:ascii="Times New Roman" w:hAnsi="Times New Roman"/>
          <w:sz w:val="22"/>
          <w:szCs w:val="22"/>
          <w:lang w:val="en-US"/>
        </w:rPr>
        <w:t>t</w:t>
      </w:r>
      <w:r>
        <w:rPr>
          <w:rFonts w:cs="Times New Roman" w:ascii="Times New Roman" w:hAnsi="Times New Roman"/>
          <w:sz w:val="22"/>
          <w:szCs w:val="22"/>
        </w:rPr>
        <w:t xml:space="preserve"> что ученику на этапе освоения деятельности трудно объективно оценить уро</w:t>
        <w:softHyphen/>
        <w:t>вень возможных достижений. Цель — уровень достижений изме</w:t>
        <w:softHyphen/>
        <w:t>няется в зависимости от достигнутого результата и от усилий, ко</w:t>
        <w:softHyphen/>
        <w:t>торые человек при этом затрачивает.</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6. Зависимость оценки уровня возможных дост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деятельности от достигнутых результатов</w:t>
      </w:r>
    </w:p>
    <w:tbl>
      <w:tblPr>
        <w:tblW w:w="13517" w:type="dxa"/>
        <w:jc w:val="left"/>
        <w:tblInd w:w="-7" w:type="dxa"/>
        <w:tblLayout w:type="fixed"/>
        <w:tblCellMar>
          <w:top w:w="0" w:type="dxa"/>
          <w:left w:w="40" w:type="dxa"/>
          <w:bottom w:w="0" w:type="dxa"/>
          <w:right w:w="40" w:type="dxa"/>
        </w:tblCellMar>
      </w:tblPr>
      <w:tblGrid>
        <w:gridCol w:w="4474"/>
        <w:gridCol w:w="4531"/>
        <w:gridCol w:w="4512"/>
      </w:tblGrid>
      <w:tr>
        <w:trPr>
          <w:trHeight w:val="998" w:hRule="atLeast"/>
        </w:trPr>
        <w:tc>
          <w:tcPr>
            <w:tcW w:w="44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нь тренировок</w:t>
            </w:r>
          </w:p>
        </w:tc>
        <w:tc>
          <w:tcPr>
            <w:tcW w:w="45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стигнутые успехи</w:t>
            </w:r>
          </w:p>
        </w:tc>
        <w:tc>
          <w:tcPr>
            <w:tcW w:w="4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ценка возможного уровня достижений, </w:t>
            </w:r>
            <w:r>
              <w:rPr>
                <w:rFonts w:cs="Times New Roman" w:ascii="Times New Roman" w:hAnsi="Times New Roman"/>
                <w:sz w:val="22"/>
                <w:szCs w:val="22"/>
                <w:lang w:val="en-US"/>
              </w:rPr>
              <w:t>we</w:t>
            </w:r>
          </w:p>
        </w:tc>
      </w:tr>
      <w:tr>
        <w:trPr>
          <w:trHeight w:val="557" w:hRule="atLeast"/>
        </w:trPr>
        <w:tc>
          <w:tcPr>
            <w:tcW w:w="44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й</w:t>
            </w:r>
          </w:p>
        </w:tc>
        <w:tc>
          <w:tcPr>
            <w:tcW w:w="45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0-900</w:t>
            </w:r>
          </w:p>
        </w:tc>
        <w:tc>
          <w:tcPr>
            <w:tcW w:w="4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0-400</w:t>
            </w:r>
          </w:p>
        </w:tc>
      </w:tr>
      <w:tr>
        <w:trPr>
          <w:trHeight w:val="557" w:hRule="atLeast"/>
        </w:trPr>
        <w:tc>
          <w:tcPr>
            <w:tcW w:w="44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й</w:t>
            </w:r>
          </w:p>
        </w:tc>
        <w:tc>
          <w:tcPr>
            <w:tcW w:w="45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0-700</w:t>
            </w:r>
          </w:p>
        </w:tc>
        <w:tc>
          <w:tcPr>
            <w:tcW w:w="4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0-300</w:t>
            </w:r>
          </w:p>
        </w:tc>
      </w:tr>
      <w:tr>
        <w:trPr>
          <w:trHeight w:val="605" w:hRule="atLeast"/>
        </w:trPr>
        <w:tc>
          <w:tcPr>
            <w:tcW w:w="44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й</w:t>
            </w:r>
          </w:p>
        </w:tc>
        <w:tc>
          <w:tcPr>
            <w:tcW w:w="45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0-500</w:t>
            </w:r>
          </w:p>
        </w:tc>
        <w:tc>
          <w:tcPr>
            <w:tcW w:w="4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0-310</w:t>
            </w:r>
          </w:p>
        </w:tc>
      </w:tr>
    </w:tbl>
    <w:p>
      <w:pPr>
        <w:pStyle w:val="Normal"/>
        <w:jc w:val="both"/>
        <w:rPr/>
      </w:pPr>
      <w:r>
        <w:rPr>
          <w:rFonts w:cs="Times New Roman" w:ascii="Times New Roman" w:hAnsi="Times New Roman"/>
          <w:sz w:val="22"/>
          <w:szCs w:val="22"/>
        </w:rPr>
        <w:t>Экспериментальные исследования показывают, что на оцен</w:t>
        <w:softHyphen/>
        <w:t>ку уровня возможных достижений значительное влияние оказы</w:t>
        <w:softHyphen/>
        <w:t>вает уровень притязаний личности- В наших исследованиях мы сделали попытку оценить влияние уровня реальных достижений и уровня притязаний на процесс целеобразования. Оценка уров</w:t>
        <w:softHyphen/>
        <w:t>ня притязаний проводилась до начала работы. По результатам опытов рассчитывались значения коэффициента корреляции ме</w:t>
        <w:softHyphen/>
        <w:t>жду ранговым местом показателя уровня притязаний и показа</w:t>
        <w:softHyphen/>
        <w:t xml:space="preserve">телем оценки уровня возможных достижений в деятельности, В первый день значение коэффициента корреляции было равно </w:t>
      </w:r>
      <w:r>
        <w:rPr>
          <w:rFonts w:cs="Times New Roman" w:ascii="Times New Roman" w:hAnsi="Times New Roman"/>
          <w:sz w:val="22"/>
          <w:szCs w:val="22"/>
          <w:lang w:val="en-US"/>
        </w:rPr>
        <w:t>rj</w:t>
      </w:r>
      <w:r>
        <w:rPr>
          <w:rFonts w:cs="Times New Roman" w:ascii="Times New Roman" w:hAnsi="Times New Roman"/>
          <w:sz w:val="22"/>
          <w:szCs w:val="22"/>
        </w:rPr>
        <w:t>= 0,68 (уровень значимости р = 0,05); в четвертый день га= 0,56</w:t>
      </w:r>
    </w:p>
    <w:p>
      <w:pPr>
        <w:pStyle w:val="Normal"/>
        <w:jc w:val="both"/>
        <w:rPr>
          <w:rFonts w:ascii="Times New Roman" w:hAnsi="Times New Roman" w:cs="Times New Roman"/>
          <w:sz w:val="22"/>
          <w:szCs w:val="22"/>
        </w:rPr>
      </w:pPr>
      <w:r>
        <w:rPr>
          <w:rFonts w:cs="Times New Roman" w:ascii="Times New Roman" w:hAnsi="Times New Roman"/>
          <w:sz w:val="22"/>
          <w:szCs w:val="22"/>
        </w:rPr>
        <w:t>(р = 0,05); на девятый день г5 = 0,37 (значение статистически не</w:t>
        <w:softHyphen/>
        <w:t>достоверно)*</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ожно сделать вывод, что оценка уровня возможных достижений в первый день формируется в большей степени под влиянием уровня притязаний личности, а далее на ее оценку начинают оказывать влияние реальная деятельность и успехи в ней. Можно предположить, что эти успехи в определен</w:t>
        <w:softHyphen/>
        <w:t>ной мере оказывают влияние на уровень притязаний. Получен</w:t>
        <w:softHyphen/>
        <w:t>ные в эксперименте результаты хорошо коррелируют с литера</w:t>
        <w:softHyphen/>
        <w:t>турными данными [79, 207, 300].</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ое влияние на процесс целеобразования оказыва</w:t>
        <w:softHyphen/>
        <w:t>ют социальные факторы. Изучая данный вопрос, мы провели се</w:t>
        <w:softHyphen/>
        <w:t>рию опытов. В эксперименте моделировалась деятельность, свя</w:t>
        <w:softHyphen/>
        <w:t>занная с приемом и переработкой информации, при этом учиты</w:t>
        <w:softHyphen/>
        <w:t>валось, что резко снижается возможность искажения результа</w:t>
        <w:softHyphen/>
        <w:t>тов за счет усвоения группового опыта отдельными участниками. Испытуемым давалась инструкция: "Работать как можно точнее (не допускать ошибок) и как можно быстрее".</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ым первой (контрольной) группы сообщались сле</w:t>
        <w:softHyphen/>
        <w:t>дующие данные: 1) их собственный результат, достигнутый в пред</w:t>
        <w:softHyphen/>
        <w:t>шествующем опыте; 2) средний групповой результат за предше</w:t>
        <w:softHyphen/>
        <w:t>ствующий день; 3) индивидуальные результаты всех членов груп</w:t>
        <w:softHyphen/>
        <w:t>пы за предшествующий день.</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pPr>
      <w:r>
        <w:rPr>
          <w:rFonts w:cs="Times New Roman" w:ascii="Times New Roman" w:hAnsi="Times New Roman"/>
          <w:sz w:val="22"/>
          <w:szCs w:val="22"/>
        </w:rPr>
        <w:t>Испытуемым второй (экспериментальной) группы сообщался только собственны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Предварительные беседы с испытуемыми, участвовавшими ра</w:t>
        <w:softHyphen/>
        <w:t>нее в экспериментах, проводимых на данной установке, но с Дру</w:t>
        <w:softHyphen/>
        <w:t>гими целями, показали, что средний групповой результат и ин</w:t>
        <w:softHyphen/>
        <w:t>дивидуальные результаты были весьма важными ориентирами для испытуемых- Цель опытов заключалась, во-первых, в выяс</w:t>
        <w:softHyphen/>
        <w:t>нении характера влияния знания результатов других участни</w:t>
        <w:softHyphen/>
        <w:t>ков на деятельность субъекта; во-вторых, в установлении груп</w:t>
        <w:softHyphen/>
        <w:t>повых параметров, на которые ориентируется каждый член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обучения экспериментальная группа добилась лучших результатов по времени обработки предъявляемой инфор</w:t>
        <w:softHyphen/>
        <w:t>мации и осуществлению ответных действий (разница статисти</w:t>
        <w:softHyphen/>
        <w:t>чески значима); число ошибок в этой группе было меньше. 06 ращает на себя внимание тот факт, что к концу опытов (в послед</w:t>
        <w:softHyphen/>
        <w:t>ние три дня) среднее квадратичное отклонение результатов по вре</w:t>
        <w:softHyphen/>
        <w:t>мени обработки оперативных задач в обеих группах существен</w:t>
        <w:softHyphen/>
        <w:t>но различалось: расхождение в среднем составляло 48%,</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можно объяснить эти данные? Казалось бы, в груп</w:t>
        <w:softHyphen/>
        <w:t>пе, которая знает результаты, обучение должно проходить успеш</w:t>
        <w:softHyphen/>
        <w:t>нее. Проанализируем полученные данные подробнее,</w:t>
      </w:r>
    </w:p>
    <w:p>
      <w:pPr>
        <w:pStyle w:val="Normal"/>
        <w:jc w:val="both"/>
        <w:rPr>
          <w:rFonts w:ascii="Times New Roman" w:hAnsi="Times New Roman" w:cs="Times New Roman"/>
          <w:sz w:val="22"/>
          <w:szCs w:val="22"/>
        </w:rPr>
      </w:pPr>
      <w:r>
        <w:rPr>
          <w:rFonts w:cs="Times New Roman" w:ascii="Times New Roman" w:hAnsi="Times New Roman"/>
          <w:sz w:val="22"/>
          <w:szCs w:val="22"/>
        </w:rPr>
        <w:t>В контрольной группе знание результатов товарищей выпол</w:t>
        <w:softHyphen/>
        <w:t>няло двойную роль и по-разному сказывалось на поведении ис</w:t>
        <w:softHyphen/>
        <w:t>пытуемых, С одной стороны, сидения о достижении товарищей стимулировали к деятельности, делали работу более интересной, вносили дух соревнования- На вопрос: "Интересно ли Вам было узнать результаты товарищей?" подавляющее большинство отве</w:t>
        <w:softHyphen/>
        <w:t>тило утвердительно. Без знания результатов, отмечали они, не бы</w:t>
        <w:softHyphen/>
        <w:t>ло бы цели, было бы неинтересно. При этом выяснилась следую</w:t>
        <w:softHyphen/>
        <w:t>щая мотивационная роль знания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 испытуемые ориентировались на средний групповой результат и старались, чтобы их результаты были не хуже, чем у группы в средн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ориентации на личные результаты наблюдалась такая иерархия целей; испытуемый хотел работать не хуже, чем бли</w:t>
        <w:softHyphen/>
        <w:t>жайший к нему по результату, но одновременно держал в поле зрения и лучший результат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расхождение результатов с "ближайшим соседом*' достигало определенного уровня, который определялся как харак</w:t>
        <w:softHyphen/>
        <w:t>тером деятельности, так и личностными качествами, в частности уровнем притязаний, то испытуемый выбывал из "погони*' и в дальнейшей работе ориентировался на свой результат. Главным</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ем в этом случае становилось улучшение результатов от опыта к опыту* Если этого не удавалось добиться, то наступало чувство неудовле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испытуемый был лучшим в группе, то стимулирую</w:t>
        <w:softHyphen/>
        <w:t>щее влияние знания результатов определялось уровнем притяза</w:t>
        <w:softHyphen/>
        <w:t>ний: у лиц с высокой самооценкой появлялось желание "уйти от группы", еще более улучшить результат, а испытуемые, которые в учебной деятельности и в других сферах жизни занимали сред</w:t>
        <w:softHyphen/>
        <w:t>нее положение, зная* что они лучше, успокаивались и это при</w:t>
        <w:softHyphen/>
        <w:t>водило к ослаблению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данные хорошо согласуются с описанием особен</w:t>
        <w:softHyphen/>
        <w:t>ностей поведения лиц с различным уровнем притязаний [300]. В этих исследованиях было установлено, что лица с высоким уров</w:t>
        <w:softHyphen/>
        <w:t>нем притязаний довольно планомерно улучшают свои результа</w:t>
        <w:softHyphen/>
        <w:t>ты, стремятся к риску, чтобы добиться нового успеха, проявля</w:t>
        <w:softHyphen/>
        <w:t>ют большую настойчивость в решении проблемы? уверены в ре</w:t>
        <w:softHyphen/>
        <w:t>зультатах своих действий, они честолюбивы в том смысле, что ста</w:t>
        <w:softHyphen/>
        <w:t>вят перед собой повышенные цели и способны на большие уси</w:t>
        <w:softHyphen/>
        <w:t>лия при их достижении; они не волнуются при решении задачи, держатся независимо и предпочитают не обращаться к помощи посторонних.</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ые со средним индексом уровня притязаний боль</w:t>
        <w:softHyphen/>
        <w:t>ше заботятся о своей безопасности, они проявляют тенденцию из</w:t>
        <w:softHyphen/>
        <w:t>бегать неудач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 ответы испытуемых на следующий вопрос: "Как Вы думаете, если бы Вы не знали результатов товарищей, то как бы это сказалось на Вашей собственной работе?" Многие испы</w:t>
        <w:softHyphen/>
        <w:t>туемые ответили, что в этом случае "старались бы сделать как можно лучше- Я всегда рассчитываю на худшее, а вдруг у меня хуже всех?'1; "Больше внимания обращал бы на ошибки"; "Рабо</w:t>
        <w:softHyphen/>
        <w:t>тала бы всегда в темпе, в голове не было бы мыслей типа "и так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результатов товарищей оказывало не только стимули</w:t>
        <w:softHyphen/>
        <w:t>рующее, но и сильное эмоциональное воздействие на испытуемых, особенно на тех, чьи результаты были далеки от лучших. При этом в основном возникали отрицательные эмоции. Приведем приме</w:t>
        <w:softHyphen/>
        <w:t>ры ответов, характеризующих это эмоциональное воздействие.</w:t>
      </w:r>
    </w:p>
    <w:p>
      <w:pPr>
        <w:pStyle w:val="Normal"/>
        <w:jc w:val="both"/>
        <w:rPr/>
      </w:pPr>
      <w:r>
        <w:rPr>
          <w:rFonts w:cs="Times New Roman" w:ascii="Times New Roman" w:hAnsi="Times New Roman"/>
          <w:sz w:val="22"/>
          <w:szCs w:val="22"/>
        </w:rPr>
        <w:t>Испытуемал У.Р.: Знание результатов товарищей на меня действо</w:t>
        <w:softHyphen/>
        <w:t xml:space="preserve">вало отрицательно. От этого я только нервничала* Как Вы помните, мои результаты были одними из последних. Я. очень ревновала себя к лучшим. Когда </w:t>
      </w:r>
      <w:r>
        <w:rPr>
          <w:rFonts w:cs="Times New Roman" w:ascii="Times New Roman" w:hAnsi="Times New Roman"/>
          <w:sz w:val="22"/>
          <w:szCs w:val="22"/>
          <w:lang w:val="en-US"/>
        </w:rPr>
        <w:t>X</w:t>
      </w:r>
      <w:r>
        <w:rPr>
          <w:rFonts w:cs="Times New Roman" w:ascii="Times New Roman" w:hAnsi="Times New Roman"/>
          <w:sz w:val="22"/>
          <w:szCs w:val="22"/>
        </w:rPr>
        <w:t xml:space="preserve"> показывала хорошие результаты, то я ее далее ненавидела*</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ая Н.Ф.: Лучше не знать своих результатов, если ты са</w:t>
        <w:softHyphen/>
        <w:t>мая последняя. Когда ты их знаешь, это такое большое горе; когда зна-</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ешь, что кто-то показал лучший результат, то даже не хочется начинать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аясь к полученным в эксперименте данным, можно дать им следующее объяснение. В контрольной группе знание ре</w:t>
        <w:softHyphen/>
        <w:t>зультатов товарищей приводит к тому, что часть ее членов рабо</w:t>
        <w:softHyphen/>
        <w:t>тает не в полную силу: одни члены группы, находящиеся по ре</w:t>
        <w:softHyphen/>
        <w:t>зультатам в средней части, знают об этом и удовлетворены суще</w:t>
        <w:softHyphen/>
        <w:t>ствующим положением, другие члены группы, имеющие лучшие результаты, тоже не работают в полную силу. Таким образом, по</w:t>
        <w:softHyphen/>
        <w:t>является тенденция к стягиванию результатов к среднему. Это под</w:t>
        <w:softHyphen/>
        <w:t>тверждается тем, что значение среднего квадратичного отклоне</w:t>
        <w:softHyphen/>
        <w:t>ния для экспериментальной группы почти вдвое больше, чем для контро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В экспериментальной группе испытуемые не знают результа</w:t>
        <w:softHyphen/>
        <w:t>тов товарищей, но уверены, что они тоже стараются- Вследствие этого на протяжении всего периода обучения испытуемые прила</w:t>
        <w:softHyphen/>
        <w:t>гают максимум усилий для успешного выполнения деятельности. С данным объяснением хорошо согласуется и высокий уровень дис</w:t>
        <w:softHyphen/>
        <w:t>персии результатов. Для объяснения полученных данных пред</w:t>
        <w:softHyphen/>
        <w:t>ставляет определенный интерес вывод, сделанный П.Ходжем на основе анализа работ ряда авторов, исследовавших, как уверен</w:t>
        <w:softHyphen/>
        <w:t>ность в успехе и увлеченность влияют на результаты учебной дея</w:t>
        <w:softHyphen/>
        <w:t>тельности. Экспериментальные исследования позволили предпо</w:t>
        <w:softHyphen/>
        <w:t>ложить, что "некоторая неуверенность в успехе оказывала сти</w:t>
        <w:softHyphen/>
        <w:t>мулирующее воздействие" [257, с, 275].</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й вывод можно сделать и относительно ошибок. Испытуемый из экспериментальной группы, допустив хотя бы од</w:t>
        <w:softHyphen/>
        <w:t>ну ошибку&gt; уже знает, что он отработал не лучшим образом, по</w:t>
        <w:softHyphen/>
        <w:t>скольку критерий хорошей работы по параметру точности — нуль ошибок- Совсем к другим результатам приводит одна ошиб</w:t>
        <w:softHyphen/>
        <w:t>ка в контрольной группе. Зная, что среднее число ошибок за день тренировки по группе почти всегда больше единицы, испытуемый не волнуется, допустив одну ошибку-</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становка цели {уровня возможных дости</w:t>
        <w:softHyphen/>
        <w:t>жений) во многом определяется групповыми факторами. Обучаю</w:t>
        <w:softHyphen/>
        <w:t>щийся постоянно сравнивает свои достижения со средними груп</w:t>
        <w:softHyphen/>
        <w:t>повыми результатами и показателями деятельности отдельных членов группы. Даже в том случае, когда ученик не знает груп</w:t>
        <w:softHyphen/>
        <w:t>повых результатов, они побуждают его деятельность, выступая в сознании в виде максимально возможных достижений. Боль</w:t>
        <w:softHyphen/>
        <w:t>шое практическое значение имеет установленный выше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погони",</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Подводя итог сказанному, можно констатировать, что форми</w:t>
        <w:softHyphen/>
        <w:t>рование цели — уровня достижений является сложным процес</w:t>
        <w:softHyphen/>
        <w:t>сом, включающим в себя установление качественных и количе</w:t>
        <w:softHyphen/>
        <w:t>ственных характеристик цели, воспринимаемых лицом, осваиваю</w:t>
        <w:softHyphen/>
        <w:t>щим деятельность, как личности о-значимые. Этот процесс опре</w:t>
        <w:softHyphen/>
        <w:t>деляется, с одной стороны, спецификой деятельности&gt; условия</w:t>
        <w:softHyphen/>
        <w:t>ми труда (объективными и социальными), системой нормирова</w:t>
        <w:softHyphen/>
        <w:t>ния и оплаты труда, уровнем требований к основным параметрам деятельности, с другой — личностными факторами: мотивацией, способностями, уровнем притязаний.</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отметим, что сформулированная и принятая цель — уровень достижений может сама выступать в роли фак</w:t>
        <w:softHyphen/>
        <w:t>тора, побуждающего деятельность, она приобретает черты "ква</w:t>
        <w:softHyphen/>
        <w:t>зипотребности'1 (по К Левину).</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ная схема процесса формирования цели — уровня дос</w:t>
        <w:softHyphen/>
        <w:t>тижений представлена на рис Л. 5.</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ные выше аспекты формирования цели присущи не только формированию общей цели деятельности, они с необ</w:t>
        <w:softHyphen/>
        <w:t>ходимостью представлены и при формировании цели конкретных</w:t>
      </w:r>
    </w:p>
    <w:p>
      <w:pPr>
        <w:pStyle w:val="Normal"/>
        <w:jc w:val="both"/>
        <w:rPr>
          <w:rFonts w:ascii="Times New Roman" w:hAnsi="Times New Roman" w:cs="Times New Roman"/>
          <w:sz w:val="22"/>
          <w:szCs w:val="22"/>
        </w:rPr>
      </w:pPr>
      <w:r>
        <w:rPr>
          <w:rFonts w:cs="Times New Roman" w:ascii="Times New Roman" w:hAnsi="Times New Roman"/>
          <w:sz w:val="22"/>
          <w:szCs w:val="22"/>
        </w:rPr>
        <w:t>Рис. 1.5. Схема основных факторов, определяющих формирование</w:t>
      </w:r>
    </w:p>
    <w:p>
      <w:pPr>
        <w:pStyle w:val="Normal"/>
        <w:jc w:val="both"/>
        <w:rPr/>
      </w:pPr>
      <w:r>
        <w:rPr>
          <w:rFonts w:cs="Times New Roman" w:ascii="Times New Roman" w:hAnsi="Times New Roman"/>
          <w:sz w:val="22"/>
          <w:szCs w:val="22"/>
        </w:rPr>
        <w:t xml:space="preserve">цели ~ </w:t>
      </w:r>
      <w:r>
        <w:rPr>
          <w:rFonts w:cs="Times New Roman" w:ascii="Times New Roman" w:hAnsi="Times New Roman"/>
          <w:sz w:val="22"/>
          <w:szCs w:val="22"/>
          <w:lang w:val="en-US"/>
        </w:rPr>
        <w:t xml:space="preserve">VPOBHfl </w:t>
      </w:r>
      <w:r>
        <w:rPr>
          <w:rFonts w:cs="Times New Roman" w:ascii="Times New Roman" w:hAnsi="Times New Roman"/>
          <w:sz w:val="22"/>
          <w:szCs w:val="22"/>
        </w:rPr>
        <w:t>дост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78530" cy="2821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478530" cy="28213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й. В рамках системы деятельности отдельные цели орга</w:t>
        <w:softHyphen/>
        <w:t>низованы в иерархическую систему, системообразующим факто</w:t>
        <w:softHyphen/>
        <w:t>ром для которой выступает цель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и достижения цели</w:t>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ающим этапом процесса формирования цели являет</w:t>
        <w:softHyphen/>
        <w:t>ся выработка критериев, по которым происходит принятие реше</w:t>
        <w:softHyphen/>
        <w:t>ния о достижении цели деятельности (критерии достижения це</w:t>
        <w:softHyphen/>
        <w:t>ли). В общем виде этот процесс можно описать следующим обра</w:t>
        <w:softHyphen/>
        <w:t>зом. Формирующееся представление о нормативной цели-резуль</w:t>
        <w:softHyphen/>
        <w:t>тате вначале выступает в виде определенного "поля допустимых результатов*'. В процессе выработки цели нормативный резуль</w:t>
        <w:softHyphen/>
        <w:t>тат преобразуется в конкретную цель деятельности субъекта, которую далее будем называть фиксированной. Фиксированной цели соответствует вполне определенный результат; назовем его результатом, соответствующим фиксирован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Фиксированная цель может быть описана вполне определен</w:t>
        <w:softHyphen/>
        <w:t>ными количественными и качественными характеристиками по тем параметрам, по которым проводится сравнение результата с нормативной целью. Эти характеристики фиксируются субъек</w:t>
        <w:softHyphen/>
        <w:t>том как эталонные и выступают в роли критериев, по которым осуществляется принятие решения о достижении цели деятель</w:t>
        <w:softHyphen/>
        <w:t>ности. Такие критерии вырабатываются не только для деятель</w:t>
        <w:softHyphen/>
        <w:t>ности в целом, но и для каждого отдельн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а начальных этапах освоения профессии критерии деятель</w:t>
        <w:softHyphen/>
        <w:t>ности и действий выступают рядоположенно* В дальнейшем, по мере роста профессионального мастерства они выстраиваются в иерархическую систему. В этой системе критерии деятельности доминируют и выступают в качестве системообразующих факто</w:t>
        <w:softHyphen/>
        <w:t>ров для критериев действий. Субъект деятельности устанавлива</w:t>
        <w:softHyphen/>
        <w:t>ет, что цель деятельности может быть достигнута при определен</w:t>
        <w:softHyphen/>
        <w:t>ной вариации отдельных действий, а следовательно, для каждо</w:t>
        <w:softHyphen/>
        <w:t>го действия формируется определенный набор критериев и выяв</w:t>
        <w:softHyphen/>
        <w:t>ляется связь между критериями отдель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и эффективности деятельности, принятые субъек</w:t>
        <w:softHyphen/>
        <w:t>том, входят как основная часть в информационную основу дея</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освоения профессии помимо критериев эффективности деятельности формируются критерии предпочтительности того или иного результата (или способа) деятельности. Необходимость вы</w:t>
        <w:softHyphen/>
        <w:t>работки подобного рода критериев обусловлена наличием поля до-</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пустимых результатов и множества возможных способов дея</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критериев предпочтительности целей, результатов и способов действий (в аспекте принятия решения на сенсорном уровне) в отечественной литературе впервые поставлена КХМ-За-бродиным [92, 93]. Однако приходится констатировать, что глу</w:t>
        <w:softHyphen/>
        <w:t>бокой разработки данной проблемы в психологии не проведено. Можно предположить, что во многом процесс выработки крите</w:t>
        <w:softHyphen/>
        <w:t>риев предпочтительности схож с процессом выработки критери</w:t>
        <w:softHyphen/>
        <w:t>ев достижения цел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Освоение программы профессиональной деятельности предпо</w:t>
        <w:softHyphen/>
        <w:t>лагает формирование представлений о компонентном составе деятельности, о способах выполнения отдельных действий. Про</w:t>
        <w:softHyphen/>
        <w:t>грамма определяет, что и как должен делать субъект для дости</w:t>
        <w:softHyphen/>
        <w:t>жения цел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представления о компонентном составе</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При психологическом анализе деятельность выступает в фор</w:t>
        <w:softHyphen/>
        <w:t xml:space="preserve">ме психологической системы </w:t>
      </w:r>
      <w:r>
        <w:rPr>
          <w:rFonts w:cs="Times New Roman" w:ascii="Times New Roman" w:hAnsi="Times New Roman"/>
          <w:sz w:val="22"/>
          <w:szCs w:val="22"/>
          <w:lang w:val="en-US"/>
        </w:rPr>
        <w:t>f</w:t>
      </w:r>
      <w:r>
        <w:rPr>
          <w:rFonts w:cs="Times New Roman" w:ascii="Times New Roman" w:hAnsi="Times New Roman"/>
          <w:sz w:val="22"/>
          <w:szCs w:val="22"/>
        </w:rPr>
        <w:t xml:space="preserve"> а ее составляющие —- действия реа</w:t>
        <w:softHyphen/>
        <w:t>лизуются психологическими подсистемами, которые имеют прин</w:t>
        <w:softHyphen/>
        <w:t>ципиально общую структуру с системой деятельности. В силу это</w:t>
        <w:softHyphen/>
        <w:t>го отдельные компоненты деятельности достаточно полно могут быть описаны только с системных позиций, т.е. для каждого дей</w:t>
        <w:softHyphen/>
        <w:t>ствия должны быть описаны: цель-результат, критерии достиже</w:t>
        <w:softHyphen/>
        <w:t>ния цели, информационная основа действия, алгоритмы приня</w:t>
        <w:softHyphen/>
        <w:t>тия решения, микрокомпонентный состав-Формирование представления о программе деятельности в су</w:t>
        <w:softHyphen/>
        <w:t>щественной степени определяется мерой квантования деятельно</w:t>
        <w:softHyphen/>
        <w:t>сти. При анализе деятельности обычно выделяют мелкие (моле</w:t>
        <w:softHyphen/>
        <w:t>кулярные) и крупные (молярные) единицы поведения. Считает</w:t>
        <w:softHyphen/>
        <w:t>ся, что деятельность удобнее описывать, используя молярные</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pPr>
      <w:r>
        <w:rPr>
          <w:rFonts w:cs="Times New Roman" w:ascii="Times New Roman" w:hAnsi="Times New Roman"/>
          <w:sz w:val="22"/>
          <w:szCs w:val="22"/>
        </w:rPr>
        <w:t>единицы, но их размеры определяет сам исследователь (психолог). Сложность заключается в том, что крупные единицы состоят из мелких и свойства молярных единиц зависят не только от соста</w:t>
        <w:softHyphen/>
        <w:t xml:space="preserve">ва молекулярных единиц, но и от способа их соединения в более крупные. Анализируя проблему способов описания поведения, Д-Миллер и другие приводят по этому поводу следующий пример* Допустим, крупная "молярная схема поведения </w:t>
      </w:r>
      <w:r>
        <w:rPr>
          <w:rFonts w:cs="Times New Roman" w:ascii="Times New Roman" w:hAnsi="Times New Roman"/>
          <w:sz w:val="22"/>
          <w:szCs w:val="22"/>
          <w:lang w:val="en-US"/>
        </w:rPr>
        <w:t>X</w:t>
      </w:r>
      <w:r>
        <w:rPr>
          <w:rFonts w:cs="Times New Roman" w:ascii="Times New Roman" w:hAnsi="Times New Roman"/>
          <w:sz w:val="22"/>
          <w:szCs w:val="22"/>
        </w:rPr>
        <w:t xml:space="preserve"> состоит из двух частей: А и В- Таким образом, </w:t>
      </w:r>
      <w:r>
        <w:rPr>
          <w:rFonts w:cs="Times New Roman" w:ascii="Times New Roman" w:hAnsi="Times New Roman"/>
          <w:sz w:val="22"/>
          <w:szCs w:val="22"/>
          <w:lang w:val="en-US"/>
        </w:rPr>
        <w:t>X</w:t>
      </w:r>
      <w:r>
        <w:rPr>
          <w:rFonts w:cs="Times New Roman" w:ascii="Times New Roman" w:hAnsi="Times New Roman"/>
          <w:sz w:val="22"/>
          <w:szCs w:val="22"/>
        </w:rPr>
        <w:t xml:space="preserve"> » АН. Но А в свою очередь состоит из двух частей: а и в, а В состоит из трех — </w:t>
      </w:r>
      <w:r>
        <w:rPr>
          <w:rFonts w:cs="Times New Roman" w:ascii="Times New Roman" w:hAnsi="Times New Roman"/>
          <w:sz w:val="22"/>
          <w:szCs w:val="22"/>
          <w:lang w:val="en-US"/>
        </w:rPr>
        <w:t>crd</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 Следо</w:t>
        <w:softHyphen/>
        <w:t xml:space="preserve">вательно, </w:t>
      </w:r>
      <w:r>
        <w:rPr>
          <w:rFonts w:cs="Times New Roman" w:ascii="Times New Roman" w:hAnsi="Times New Roman"/>
          <w:sz w:val="22"/>
          <w:szCs w:val="22"/>
          <w:lang w:val="en-US"/>
        </w:rPr>
        <w:t>X</w:t>
      </w:r>
      <w:r>
        <w:rPr>
          <w:rFonts w:cs="Times New Roman" w:ascii="Times New Roman" w:hAnsi="Times New Roman"/>
          <w:sz w:val="22"/>
          <w:szCs w:val="22"/>
        </w:rPr>
        <w:t xml:space="preserve"> = A3 = </w:t>
      </w:r>
      <w:r>
        <w:rPr>
          <w:rFonts w:cs="Times New Roman" w:ascii="Times New Roman" w:hAnsi="Times New Roman"/>
          <w:sz w:val="22"/>
          <w:szCs w:val="22"/>
          <w:lang w:val="en-US"/>
        </w:rPr>
        <w:t>aecde</w:t>
      </w:r>
      <w:r>
        <w:rPr>
          <w:rFonts w:cs="Times New Roman" w:ascii="Times New Roman" w:hAnsi="Times New Roman"/>
          <w:sz w:val="22"/>
          <w:szCs w:val="22"/>
        </w:rPr>
        <w:t>, и мы можем описать этот сегмент по</w:t>
        <w:softHyphen/>
        <w:t>ведения на любом из трех указанных уровней- Дело? однако, в том* что мы не хотим избрать один уровень и доказать, что он поче</w:t>
        <w:softHyphen/>
        <w:t>му-то лучше других: полное описание должно включать все уров</w:t>
        <w:softHyphen/>
        <w:t>ни. Иными словами, структурные свойства поведения будут по</w:t>
        <w:softHyphen/>
        <w:t xml:space="preserve">теряны, если мы остановимся только, например, на </w:t>
      </w:r>
      <w:r>
        <w:rPr>
          <w:rFonts w:cs="Times New Roman" w:ascii="Times New Roman" w:hAnsi="Times New Roman"/>
          <w:sz w:val="22"/>
          <w:szCs w:val="22"/>
          <w:lang w:val="en-US"/>
        </w:rPr>
        <w:t>abcde</w:t>
      </w:r>
      <w:r>
        <w:rPr>
          <w:rFonts w:cs="Times New Roman" w:ascii="Times New Roman" w:hAnsi="Times New Roman"/>
          <w:sz w:val="22"/>
          <w:szCs w:val="22"/>
        </w:rPr>
        <w:t>; тогда (</w:t>
      </w:r>
      <w:r>
        <w:rPr>
          <w:rFonts w:cs="Times New Roman" w:ascii="Times New Roman" w:hAnsi="Times New Roman"/>
          <w:sz w:val="22"/>
          <w:szCs w:val="22"/>
          <w:lang w:val="en-US"/>
        </w:rPr>
        <w:t>ab</w:t>
      </w:r>
      <w:r>
        <w:rPr>
          <w:rFonts w:cs="Times New Roman" w:ascii="Times New Roman" w:hAnsi="Times New Roman"/>
          <w:sz w:val="22"/>
          <w:szCs w:val="22"/>
        </w:rPr>
        <w:t>)(</w:t>
      </w:r>
      <w:r>
        <w:rPr>
          <w:rFonts w:cs="Times New Roman" w:ascii="Times New Roman" w:hAnsi="Times New Roman"/>
          <w:sz w:val="22"/>
          <w:szCs w:val="22"/>
          <w:lang w:val="en-US"/>
        </w:rPr>
        <w:t>cde</w:t>
      </w:r>
      <w:r>
        <w:rPr>
          <w:rFonts w:cs="Times New Roman" w:ascii="Times New Roman" w:hAnsi="Times New Roman"/>
          <w:sz w:val="22"/>
          <w:szCs w:val="22"/>
        </w:rPr>
        <w:t>) можно спутать с (</w:t>
      </w:r>
      <w:r>
        <w:rPr>
          <w:rFonts w:cs="Times New Roman" w:ascii="Times New Roman" w:hAnsi="Times New Roman"/>
          <w:sz w:val="22"/>
          <w:szCs w:val="22"/>
          <w:lang w:val="en-US"/>
        </w:rPr>
        <w:t>aec</w:t>
      </w:r>
      <w:r>
        <w:rPr>
          <w:rFonts w:cs="Times New Roman" w:ascii="Times New Roman" w:hAnsi="Times New Roman"/>
          <w:sz w:val="22"/>
          <w:szCs w:val="22"/>
        </w:rPr>
        <w:t>)(</w:t>
      </w:r>
      <w:r>
        <w:rPr>
          <w:rFonts w:cs="Times New Roman" w:ascii="Times New Roman" w:hAnsi="Times New Roman"/>
          <w:sz w:val="22"/>
          <w:szCs w:val="22"/>
          <w:lang w:val="en-US"/>
        </w:rPr>
        <w:t>de</w:t>
      </w:r>
      <w:r>
        <w:rPr>
          <w:rFonts w:cs="Times New Roman" w:ascii="Times New Roman" w:hAnsi="Times New Roman"/>
          <w:sz w:val="22"/>
          <w:szCs w:val="22"/>
        </w:rPr>
        <w:t>), которые могут представлять со</w:t>
        <w:softHyphen/>
        <w:t>бой совершенно различные вещи" [185, с.27], Реальное поведение организуется одновременно на нескольких уровнях и может быть адекватно описано иерархически построенной программой.</w:t>
      </w:r>
    </w:p>
    <w:p>
      <w:pPr>
        <w:pStyle w:val="Normal"/>
        <w:jc w:val="both"/>
        <w:rPr>
          <w:rFonts w:ascii="Times New Roman" w:hAnsi="Times New Roman" w:cs="Times New Roman"/>
          <w:sz w:val="22"/>
          <w:szCs w:val="22"/>
        </w:rPr>
      </w:pPr>
      <w:r>
        <w:rPr>
          <w:rFonts w:cs="Times New Roman" w:ascii="Times New Roman" w:hAnsi="Times New Roman"/>
          <w:sz w:val="22"/>
          <w:szCs w:val="22"/>
        </w:rPr>
        <w:t>Отметим, что в процессе как формирования цели, так и пред</w:t>
        <w:softHyphen/>
        <w:t>ставления о программе большую роль играют процессы антици</w:t>
        <w:softHyphen/>
        <w:t>пации, которые, отражая структуру деятельности, протекают на различных уровнях- Достаточно глубоко и систематически про</w:t>
        <w:softHyphen/>
        <w:t>блема антиципации в структуре деятельности раскрыта в рабо</w:t>
        <w:softHyphen/>
        <w:t>те Б.ФЛомова и Е.Н.Суркова [166]*</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обучения ученику представляют компоненты испол</w:t>
        <w:softHyphen/>
        <w:t>нительной части деятельности. Степень отражения и выражен</w:t>
        <w:softHyphen/>
        <w:t>ности этих компонентов, а также их доступность различны для разных типов деятельности. В деятельности сенс ©моторного ти</w:t>
        <w:softHyphen/>
        <w:t>па исполнительная часть представлена достаточно широко и, как правило, может быть продемонстрирована ученику. В деятель</w:t>
        <w:softHyphen/>
        <w:t>ности сенсоинтеллектуального типа исполнительная часть реду</w:t>
        <w:softHyphen/>
        <w:t>цирована и состоит из несложных действий типа нажатия на кноп</w:t>
        <w:softHyphen/>
        <w:t>ку» поворота рукоятк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От исполнительной части деятельности необходимо перейти к описанию критериев достижения цели, информационной осно</w:t>
        <w:softHyphen/>
        <w:t>вы отдельных действий и, наконец, к описанию алгоритмов при</w:t>
        <w:softHyphen/>
        <w:t>нятия решений для совершения того или иного действия (более подробно эти этапы мы рассмотрим в последующих разделах данной главы)-</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представления о способах вы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освоении компонентного состава деятельность представ</w:t>
        <w:softHyphen/>
        <w:t>ляется ученику в статике. При формировании представлений о способах деятельности она рассматривается в динамике- В пер</w:t>
        <w:softHyphen/>
        <w:t>вом случае ученик усваивает» что ему надо делать, во втором — как.</w:t>
      </w:r>
    </w:p>
    <w:p>
      <w:pPr>
        <w:pStyle w:val="Normal"/>
        <w:jc w:val="both"/>
        <w:rPr>
          <w:rFonts w:ascii="Times New Roman" w:hAnsi="Times New Roman" w:cs="Times New Roman"/>
          <w:sz w:val="22"/>
          <w:szCs w:val="22"/>
        </w:rPr>
      </w:pPr>
      <w:r>
        <w:rPr>
          <w:rFonts w:cs="Times New Roman" w:ascii="Times New Roman" w:hAnsi="Times New Roman"/>
          <w:sz w:val="22"/>
          <w:szCs w:val="22"/>
        </w:rPr>
        <w:t>Любое трудовое действие развернуто во времени, поэтому представление о способе действия должно быть также разверну</w:t>
        <w:softHyphen/>
        <w:t>то во времени и зафиксировано в виде схемы действия- В этой схе</w:t>
        <w:softHyphen/>
        <w:t>ме действие дробится на отдельные движения, для каждого из ко</w:t>
        <w:softHyphen/>
        <w:t>торых определяются: информационная основа, передающие ее сиг</w:t>
        <w:softHyphen/>
        <w:t>налы, критерии правильности выполнения движения» последова</w:t>
        <w:softHyphen/>
        <w:t>тельность выполнения, способ соединения отдельных движений в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о и то же действие может выполняться разными способа</w:t>
        <w:softHyphen/>
        <w:t>ми: с использованием либо разных движений, либо одних и тех же движений, но объединенных в разные схемы, В каждом ел у* чае будут перестраиваться информационная основа и критерии правильности движений. Сопоставляя представления о компонент</w:t>
        <w:softHyphen/>
        <w:t>ном составе деятельности с представлением о способах выполне</w:t>
        <w:softHyphen/>
        <w:t>ния действий, мы можем отметить следующее. Используя первый способ, обучающийся в большей мере ориентируется на резуль</w:t>
        <w:softHyphen/>
        <w:t>тат, и информационная основа деятельности включает в себя преимущественно результативные признаки; при использовании второго способа главное внимание обращается на процесс. Цель действия как бы отступает на второй план, так как предполага</w:t>
        <w:softHyphen/>
        <w:t>ется, что правильно совершенное действие всегда должно достичь цели. В силу этого на первый план выступают информационные признаки правильного выполнения действия, а информационная основа деятельности представлена главным образом признаками процесса. Ведущее место в представлении о способе действия от</w:t>
        <w:softHyphen/>
        <w:t>водится схем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том случае, когда основу деятельности составляет мысли</w:t>
        <w:softHyphen/>
        <w:t>тельный процесс, в качестве отдельных действий целесообразно использовать отдельные акты принятия решения* Тогда в роли схемы действия будет выступать алгоритм принятия решения, а в роли элементарных единиц действия — 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представления о программ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е действия объединены целью деятельности и струк</w:t>
        <w:softHyphen/>
        <w:t>турно соподчинены- Они организованы в пространстве и во вре</w:t>
        <w:softHyphen/>
        <w:t>мени* Функцию координатора выполняет программа деятельно</w:t>
        <w:softHyphen/>
        <w:t>сти, которая определяет, что, как и когда следует делать для дос</w:t>
        <w:softHyphen/>
        <w:t>тижения цели деятельности. Программа фиксируется в инст</w:t>
        <w:softHyphen/>
        <w:t>рукциях, которые и направляют деятельность ученик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различных профессий позволяет выделить два типа структур деятельности: константные и переменные.</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имеющая константную структуру, предполага</w:t>
        <w:softHyphen/>
        <w:t>ет только одну последовательность выполнения действий. Та</w:t>
        <w:softHyphen/>
        <w:t>кую деятельность удобно фиксировать и представлять ученику в виде сетевого графика.</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переменной структуры предполагает различ</w:t>
        <w:softHyphen/>
        <w:t>ные последовательности выполнения действий, различающихся по эффективности. Для деятельности переменной структуры в про цессе профессиональной подготовки необходимо выработать на</w:t>
        <w:softHyphen/>
        <w:t>выки планирования. В этом случае у ученика должны быть сфор</w:t>
        <w:softHyphen/>
        <w:t>мированы критерии эффективности программы и алгоритмы со</w:t>
        <w:softHyphen/>
        <w:t>ставления прохрамм деятельности для конкретных условий- Эф</w:t>
        <w:softHyphen/>
        <w:t>фективность программы может оцениваться по психофизиологи</w:t>
        <w:softHyphen/>
        <w:t>ческим затратам, удовлетворенности, эффективности деятельно</w:t>
        <w:softHyphen/>
        <w:t>сти (производительности} качеству и над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а отражает структуру деятельности и определяет, что должен делать субъект в конкретные моменты. Но так как мы представляем, насколько сложна структура деятельности во всем многообразии ее мотивационных, когнитивных и исполнительных компонентов, то вполне естественно, что любая реально сущест</w:t>
        <w:softHyphen/>
        <w:t>вующая программа описывает деятельность только приблизи</w:t>
        <w:softHyphen/>
        <w:t>тельно- При этом можно выделить программы трех уровн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ажающие только структуру исполнительных компонен</w:t>
        <w:softHyphen/>
        <w:t>т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ажающие структуру информационных и исполнительных компонент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ажающие структуру мотивационно-целевых, информа</w:t>
        <w:softHyphen/>
        <w:t>ционных и исполнительных компонент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деятельности у ученика на основе программы-ин</w:t>
        <w:softHyphen/>
        <w:t>струкции формируется своя индивидуальная программа деятель</w:t>
        <w:softHyphen/>
        <w:t>ности- В психологической системе деятельности эта программа представлена в виде образа деятельности и в форме знаний о по</w:t>
        <w:softHyphen/>
        <w:t>следовательности и способах выполнения отдельных действий в целостной структур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а деятельности изменяется в процессе профессиона</w:t>
        <w:softHyphen/>
        <w:t>лизации- На начальных этапах освоения профессии она носит ли</w:t>
        <w:softHyphen/>
        <w:t>нейный характер, в дальнейшем отражает иерархию целей и ие</w:t>
        <w:softHyphen/>
        <w:t>рархию критериев эффективности деятельности и отдель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1.5. ИНФОРМАЦИОННАЯ ОСНОВА</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д информационной основой деятельности (ИОД) будем по</w:t>
        <w:softHyphen/>
        <w:t>нимать совокупность информации, характеризующей предметные и субъективные условия деятельности и позволяющей организо</w:t>
        <w:softHyphen/>
        <w:t>вать деятельность в соответствии с вектором цель-результат. Эф</w:t>
        <w:softHyphen/>
        <w:t>фективность профессиональной деятельности во многом опреде</w:t>
        <w:softHyphen/>
        <w:t>ляется адекватностью, точностью и полнотой ИОД.</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три уровня формирования ИОД: сенсорно-перцеп-тивный* когнитивный, образно-оперативный. На сенсорно-перцеп</w:t>
        <w:softHyphen/>
        <w:t>тивном уровне изучаются закономерности сенсорного научения, т.е. закономерности формирования сенсорно-перцептивных меха</w:t>
        <w:softHyphen/>
        <w:t>низмов, с помощью которых происходит восприятие (отраже</w:t>
        <w:softHyphen/>
        <w:t>ние) сигналов, несущих профессионально важн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На когнитивном уровне изучается функциональная значимость сигналов, т.е. устанавливается ценность информации, достав</w:t>
        <w:softHyphen/>
        <w:t>ляемой органами чувств, для производствен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образно-оперативном уровне изучаются закономерности объ</w:t>
        <w:softHyphen/>
        <w:t>единения отдельных информационных признаков в целостные об</w:t>
        <w:softHyphen/>
        <w:t>разы, с опорой на которые происходит программирование и ре</w:t>
        <w:softHyphen/>
        <w:t>гулировани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ные уровни анализа в определенной мере являются искусственными, так как в реальном процессе формирования ИОД все эти процессы взаимосвязаны. Так, формирование сен</w:t>
        <w:softHyphen/>
        <w:t>сорно-перцептивных механизмов невозможно без отражения практической значимости воспринимаемых сигналов. Улучшение различения элементов чувственного опыта во многом обусловле</w:t>
        <w:softHyphen/>
        <w:t>но осознанием важности поступающей информации, а значи</w:t>
        <w:softHyphen/>
        <w:t>мость сенсорных данных можно установить только при достаточ</w:t>
        <w:softHyphen/>
        <w:t>но дифференцированном отражении отдельных сигналов. Разви</w:t>
        <w:softHyphen/>
        <w:t>тие сенсорно-перцептивных механизмов происходит благодаря их включению в деятельность, в которой и устанавливается ц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и, доставляемой органами чувств* Установление зна</w:t>
        <w:softHyphen/>
        <w:t>чимости отдельных признаков в свою очередь является этапом в формировании концептуальной модели оперативного образа дея</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информационной основ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и рассмотренные выше компоненты психологической системы деятельности, ИОД первоначально предстает перед уче</w:t>
        <w:softHyphen/>
        <w:t>ником в нормативно-одобренной форме, как правило, отражаю</w:t>
        <w:softHyphen/>
        <w:t>щей информационную основу деятельности профессионалов. Но информационная основа деятельности профессионала, с одной сто</w:t>
        <w:softHyphen/>
        <w:t>роны, не может быть полностью и адекватно передана в норма</w:t>
        <w:softHyphen/>
        <w:t>тивном описании, а с другой — она часто не может быть усвое</w:t>
        <w:softHyphen/>
        <w:t>на учеником и реализована им в своих действиях. Так, например, различного рода сериационные признаки, проприоцептивные ощущения не поддаются точному вербальному описанию. Профес</w:t>
        <w:softHyphen/>
        <w:t>сионал ориентируется на многозначные признаки и сформирован</w:t>
        <w:softHyphen/>
        <w:t>ные в процессе деятельности субъективно-значимые информаци</w:t>
        <w:softHyphen/>
        <w:t>онные комплексы- Как показали наши исследования [165], суще</w:t>
        <w:softHyphen/>
        <w:t>ствует важная для деятельности категория информации, реали</w:t>
        <w:softHyphen/>
        <w:t>зация которой становится доступной только на определенном уровне подготовленности- Попытки более раннего использования этой категории информации приводят к увеличению дезадапта</w:t>
        <w:softHyphen/>
        <w:t>ции субъекта к требованиям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ожно сделать вывод, что содержание ИОД для разных уровней профессионализации должно быть различ</w:t>
        <w:softHyphen/>
        <w:t>но- Рассмотрим процесс формирования ИОД более подробно.</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начальна в ИОД включаются признаки, доступные для восприятия, усвоения и реализации в исполнительных действи</w:t>
        <w:softHyphen/>
        <w:t>ях. Осваивая профессию, обучающийся включает в ИОД те ин</w:t>
        <w:softHyphen/>
        <w:t>формационные признаки (ИП), учет которых не приводит к де~ задаотации. По мере роста профессионального мастерства коли</w:t>
        <w:softHyphen/>
        <w:t>чество таких признаков увели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формирования ИОД целесообразно выделить так</w:t>
        <w:softHyphen/>
        <w:t>же процессуальные и результативные признаки* Под первыми бу</w:t>
        <w:softHyphen/>
        <w:t>дем понимать информационные признаки, с ориентацией на ко</w:t>
        <w:softHyphen/>
        <w:t>торые выполняются действия; они несут информацию, используе</w:t>
        <w:softHyphen/>
        <w:t>мую в процессе выполнения трудовых действий- Результативные признаки дают информацию о параметрах результата, по кото</w:t>
        <w:softHyphen/>
        <w:t>рым происходит его сравнение с целью деятельности. Следует вы</w:t>
        <w:softHyphen/>
        <w:t>делить результативные признаки отдельных действий и деятель-</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Усвоенные результативные признаки действий начинают выступать в роли процессуальных признаков при регуляции дея</w:t>
        <w:softHyphen/>
        <w:t>тельности- В процессе освоения действий как элементов деятель</w:t>
        <w:softHyphen/>
        <w:t>ности отношения между процессуальными и результативными признаками определяются формой задания цели действия; сте</w:t>
        <w:softHyphen/>
        <w:t>пенью освоения микрокомпонентного состава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же отмечали* существуют два вида цели: цель-образ и цель-задание. При задании цели в форме образа значимость ре</w:t>
        <w:softHyphen/>
        <w:t>зультативных признаков резко повышается, при цели-задании ве</w:t>
        <w:softHyphen/>
        <w:t>дущая роль переходит к процессуальным признакам.</w:t>
      </w:r>
    </w:p>
    <w:p>
      <w:pPr>
        <w:pStyle w:val="Normal"/>
        <w:jc w:val="both"/>
        <w:rPr>
          <w:rFonts w:ascii="Times New Roman" w:hAnsi="Times New Roman" w:cs="Times New Roman"/>
          <w:sz w:val="22"/>
          <w:szCs w:val="22"/>
        </w:rPr>
      </w:pPr>
      <w:r>
        <w:rPr>
          <w:rFonts w:cs="Times New Roman" w:ascii="Times New Roman" w:hAnsi="Times New Roman"/>
          <w:sz w:val="22"/>
          <w:szCs w:val="22"/>
        </w:rPr>
        <w:t>Освоенность мнкрокомпонентного состава действия диктует следующую динамику ориентировки: на первых этапах освоения действия ведущее значение принадлежит процессуальным при</w:t>
        <w:softHyphen/>
        <w:t>знакам, на завершающих — результативным. Если действие со</w:t>
        <w:softHyphen/>
        <w:t>стоит из микрокомпонентов, выполнение которых не вызывает трудностей у ученика, то ведущую роль сразу могут играть ре</w:t>
        <w:softHyphen/>
        <w:t>зультативные признаки.</w:t>
      </w:r>
    </w:p>
    <w:p>
      <w:pPr>
        <w:pStyle w:val="Normal"/>
        <w:jc w:val="both"/>
        <w:rPr>
          <w:rFonts w:ascii="Times New Roman" w:hAnsi="Times New Roman" w:cs="Times New Roman"/>
          <w:sz w:val="22"/>
          <w:szCs w:val="22"/>
        </w:rPr>
      </w:pPr>
      <w:r>
        <w:rPr>
          <w:rFonts w:cs="Times New Roman" w:ascii="Times New Roman" w:hAnsi="Times New Roman"/>
          <w:sz w:val="22"/>
          <w:szCs w:val="22"/>
        </w:rPr>
        <w:t>Значимость отдельных признаков усваивается при передаче знаний или раскрывается в практической деятельности на осно</w:t>
        <w:softHyphen/>
        <w:t>ве предварительного описания. Отражение профессионально важ</w:t>
        <w:softHyphen/>
        <w:t>ной информации носит функциональный характер, для которо</w:t>
        <w:softHyphen/>
        <w:t>го свойственны следующие черты [132, с, 33]:</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данный процесс характеризуется активным извлече</w:t>
        <w:softHyphen/>
        <w:t>нием информации из источника отражения.,, Во-вторых, в этом слу</w:t>
        <w:softHyphen/>
        <w:t>чае результат отражения выделяется из процесса взаимодействия в фор</w:t>
        <w:softHyphen/>
        <w:t>ме динамической модели или образа... В-третьих, информация пред</w:t>
        <w:softHyphen/>
        <w:t>ставляет собой оценочное отражение, объект здесь фиксируется не про</w:t>
        <w:softHyphen/>
        <w:t>сто со стороны природных свойств, но и функций, ценности, значи</w:t>
        <w:softHyphen/>
        <w:t>мости. В-четвертых, информация выступает в качестве регулятивно</w:t>
        <w:softHyphen/>
        <w:t>го (по отношению к деятельности) фактора*</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тор (обучающая система) должен располагать ал горит-мом обогащения ИОД по мере роста профессионального мастер</w:t>
        <w:softHyphen/>
        <w:t>ства- В соответствии с этим алгоритмом и вносятся изменения в</w:t>
      </w:r>
    </w:p>
    <w:p>
      <w:pPr>
        <w:pStyle w:val="Normal"/>
        <w:jc w:val="both"/>
        <w:rPr>
          <w:rFonts w:ascii="Times New Roman" w:hAnsi="Times New Roman" w:cs="Times New Roman"/>
          <w:sz w:val="22"/>
          <w:szCs w:val="22"/>
        </w:rPr>
      </w:pPr>
      <w:r>
        <w:rPr>
          <w:rFonts w:cs="Times New Roman" w:ascii="Times New Roman" w:hAnsi="Times New Roman"/>
          <w:sz w:val="22"/>
          <w:szCs w:val="22"/>
        </w:rPr>
        <w:t>иод.</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а первых этапах обучения происходит уве</w:t>
        <w:softHyphen/>
        <w:t>личение числа ИП, которые используются работником. До опре</w:t>
        <w:softHyphen/>
        <w:t>деленного момента этот процесс является ведущим в формирова</w:t>
        <w:softHyphen/>
        <w:t>нии ИОД. Однако наряду с расширением ИОД и выявлением прак</w:t>
        <w:softHyphen/>
        <w:t>тической значимости отдельных ее элементов оценивается срав</w:t>
        <w:softHyphen/>
        <w:t>нительная значимость отдельных признаков информационной основы деятельности, устанавливается их ценность. Осознание раз</w:t>
        <w:softHyphen/>
        <w:t>личной ценности признаков приводит к тому, что часть ИП пе</w:t>
        <w:softHyphen/>
        <w:t>реходит как бы в латентное состояние, т.е. они перестают актив-</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но использоваться в деятельности. На этом этапе число ИП в ИОД может сокращаться. Следовательно, развитие ИОД, с одной сто</w:t>
        <w:softHyphen/>
        <w:t>роны, происходит за счет ее расширения путем включения новых ИП, а с другой стороны» наблюдается сокращение числа актив</w:t>
        <w:softHyphen/>
        <w:t>но используемых признаков за счет привлечения наиболее инфор</w:t>
        <w:softHyphen/>
        <w:t>мативных.</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ем этапе устанавливаются свази между отдельны</w:t>
        <w:softHyphen/>
        <w:t>ми признакам т.е. формируются системы ИП- Эти системы могут быть представлены в форме концептуальной) признака. Как показали исследования М.С.Шехтера [277], в процессе обучения у человека складываются специфические целостные признаки, по которым опознаются объекты или ситуации и которые могут за</w:t>
        <w:softHyphen/>
        <w:t>менить концептуальные в ИОД. Использование целостных при</w:t>
        <w:softHyphen/>
        <w:t>знаков приводит к дальнейшей редукции ИОД, точнее* к пере</w:t>
        <w:softHyphen/>
        <w:t>ходу на новый уровень ориент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На этапе формирования системы ИП отдельные признаки приобретают поливалентный (многозначный) характер, т*е. они приобретают значение, которое ранее передавалось другими при</w:t>
        <w:softHyphen/>
        <w:t>знаками. Появляется возможность взаимозаменяемости отдель</w:t>
        <w:softHyphen/>
        <w:t>ных при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Отмеченные процессы ведут к дальнейшему сокращению чис</w:t>
        <w:softHyphen/>
        <w:t>ла ИП, активно используемых 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ная выше динамика формирования ИОД подтвер</w:t>
        <w:softHyphen/>
        <w:t>ждается результатами исследования процесса обучения сварщи</w:t>
        <w:softHyphen/>
        <w:t>ков [199]. В табл. 1.7 отражена динамика изменения количест</w:t>
        <w:softHyphen/>
        <w:t>ва ИП, используемых в деятельности учениками на разных эта</w:t>
        <w:softHyphen/>
        <w:t>пах обучения и квалифицированными работ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Из приведенных в табл. 1-7 данных видно, что на 1-м курсе происходит накопление ИП, вследствие чего на первом этапе по</w:t>
        <w:softHyphen/>
        <w:t>вышается успешность профессиональной деятельности. Это следу</w:t>
        <w:softHyphen/>
        <w:t>ет из того* что средне успевающие ученики используют большее число ИП, чем слабо успевающие ученики. Однако увеличение чис</w:t>
        <w:softHyphen/>
        <w:t>ла ИП, используемых для регуляции деятельности, затрудняет ори-</w:t>
      </w:r>
    </w:p>
    <w:p>
      <w:pPr>
        <w:pStyle w:val="Normal"/>
        <w:jc w:val="both"/>
        <w:rPr>
          <w:rFonts w:ascii="Times New Roman" w:hAnsi="Times New Roman" w:cs="Times New Roman"/>
          <w:sz w:val="22"/>
          <w:szCs w:val="22"/>
        </w:rPr>
      </w:pPr>
      <w:r>
        <w:rPr>
          <w:rFonts w:cs="Times New Roman" w:ascii="Times New Roman" w:hAnsi="Times New Roman"/>
          <w:sz w:val="22"/>
          <w:szCs w:val="22"/>
        </w:rPr>
        <w:t>Та б л и ц а   1.7. Связь между квалификацией и числом ИП,</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енных в ИОД</w:t>
      </w:r>
    </w:p>
    <w:tbl>
      <w:tblPr>
        <w:tblW w:w="13517" w:type="dxa"/>
        <w:jc w:val="left"/>
        <w:tblInd w:w="-7" w:type="dxa"/>
        <w:tblLayout w:type="fixed"/>
        <w:tblCellMar>
          <w:top w:w="0" w:type="dxa"/>
          <w:left w:w="40" w:type="dxa"/>
          <w:bottom w:w="0" w:type="dxa"/>
          <w:right w:w="40" w:type="dxa"/>
        </w:tblCellMar>
      </w:tblPr>
      <w:tblGrid>
        <w:gridCol w:w="3053"/>
        <w:gridCol w:w="2064"/>
        <w:gridCol w:w="2083"/>
        <w:gridCol w:w="2093"/>
        <w:gridCol w:w="2083"/>
        <w:gridCol w:w="2141"/>
      </w:tblGrid>
      <w:tr>
        <w:trPr>
          <w:trHeight w:val="624" w:hRule="atLeast"/>
        </w:trPr>
        <w:tc>
          <w:tcPr>
            <w:tcW w:w="30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w:t>
            </w:r>
          </w:p>
        </w:tc>
        <w:tc>
          <w:tcPr>
            <w:tcW w:w="8323"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ченики</w:t>
            </w:r>
          </w:p>
        </w:tc>
        <w:tc>
          <w:tcPr>
            <w:tcW w:w="2141"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стери</w:t>
            </w:r>
          </w:p>
        </w:tc>
      </w:tr>
      <w:tr>
        <w:trPr>
          <w:trHeight w:val="557" w:hRule="atLeast"/>
        </w:trPr>
        <w:tc>
          <w:tcPr>
            <w:tcW w:w="30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фессио-</w:t>
            </w:r>
          </w:p>
        </w:tc>
        <w:tc>
          <w:tcPr>
            <w:tcW w:w="624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й гсуре</w:t>
            </w:r>
          </w:p>
        </w:tc>
        <w:tc>
          <w:tcPr>
            <w:tcW w:w="2083"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й курс</w:t>
            </w:r>
          </w:p>
        </w:tc>
        <w:tc>
          <w:tcPr>
            <w:tcW w:w="214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931" w:hRule="atLeast"/>
        </w:trPr>
        <w:tc>
          <w:tcPr>
            <w:tcW w:w="305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лизации</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або ус</w:t>
              <w:softHyphen/>
              <w:t>певающие</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 ус</w:t>
              <w:softHyphen/>
              <w:t>певающие</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шо ус-ггевающиу</w:t>
            </w:r>
          </w:p>
        </w:tc>
        <w:tc>
          <w:tcPr>
            <w:tcW w:w="208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4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989" w:hRule="atLeast"/>
        </w:trPr>
        <w:tc>
          <w:tcPr>
            <w:tcW w:w="30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исло ИП в</w:t>
            </w:r>
          </w:p>
          <w:p>
            <w:pPr>
              <w:pStyle w:val="Normal"/>
              <w:jc w:val="both"/>
              <w:rPr>
                <w:rFonts w:ascii="Times New Roman" w:hAnsi="Times New Roman" w:cs="Times New Roman"/>
                <w:sz w:val="22"/>
                <w:szCs w:val="22"/>
              </w:rPr>
            </w:pPr>
            <w:r>
              <w:rPr>
                <w:rFonts w:cs="Times New Roman" w:ascii="Times New Roman" w:hAnsi="Times New Roman"/>
                <w:sz w:val="22"/>
                <w:szCs w:val="22"/>
              </w:rPr>
              <w:t>иод</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11</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8</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5</w:t>
            </w:r>
          </w:p>
        </w:tc>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ентировку для ученика. Поэтому одновременно с поиском ИПТ по</w:t>
        <w:softHyphen/>
        <w:t>зволяющих успешно реализовать требования деятельности, появ</w:t>
        <w:softHyphen/>
        <w:t>ляется тенденция к их сокращению; она характерна уже для хо</w:t>
        <w:softHyphen/>
        <w:t>рошо успевающих первокурсников. В дальнейшем происходит прогрессивное уменьшение числа используемых ИП с 18,2 (в среднем) у учеников 1-го курса до 3 у мастеров производственно</w:t>
        <w:softHyphen/>
        <w:t>го обучения- Наряду с этим повшыаются значимость и поливалент</w:t>
        <w:softHyphen/>
        <w:t>ность каждого ИП, увеличивается их ценность* Чем больше ИП использует ученик на первом этапе (накопление признаков), тем более ценные ИП выделяются на втором этапе.</w:t>
      </w:r>
    </w:p>
    <w:p>
      <w:pPr>
        <w:pStyle w:val="Normal"/>
        <w:jc w:val="both"/>
        <w:rPr>
          <w:rFonts w:ascii="Times New Roman" w:hAnsi="Times New Roman" w:cs="Times New Roman"/>
          <w:sz w:val="22"/>
          <w:szCs w:val="22"/>
        </w:rPr>
      </w:pPr>
      <w:r>
        <w:rPr>
          <w:rFonts w:cs="Times New Roman" w:ascii="Times New Roman" w:hAnsi="Times New Roman"/>
          <w:sz w:val="22"/>
          <w:szCs w:val="22"/>
        </w:rPr>
        <w:t>На начальных этапах обучения отражается статика предмет</w:t>
        <w:softHyphen/>
        <w:t>ных и субъективных условий деятельности, в дальнейшем проис</w:t>
        <w:softHyphen/>
        <w:t>ходит отражение ее динамических аспектов* ИОД приобретает чер</w:t>
        <w:softHyphen/>
        <w:t>ты динамической системы* в которой ИП не только взаимосвя</w:t>
        <w:softHyphen/>
        <w:t>заны, но и развернуты во времени. Между ИП устанавливаются временные причинно-следственные связи. Значение ИП начина* ет определяться как одновременным сочетанием с другими при</w:t>
        <w:softHyphen/>
        <w:t>знаками, так и предшествующей и последующей сигнальными си</w:t>
        <w:softHyphen/>
        <w:t>туациями (временной последовательностью событий).</w:t>
      </w:r>
    </w:p>
    <w:p>
      <w:pPr>
        <w:pStyle w:val="Normal"/>
        <w:jc w:val="both"/>
        <w:rPr/>
      </w:pPr>
      <w:r>
        <w:rPr>
          <w:rFonts w:cs="Times New Roman" w:ascii="Times New Roman" w:hAnsi="Times New Roman"/>
          <w:sz w:val="22"/>
          <w:szCs w:val="22"/>
        </w:rPr>
        <w:t>Таким образом, формирование ИОД начинается с отражения отдельных сигналов и их значений</w:t>
      </w:r>
      <w:r>
        <w:rPr>
          <w:rFonts w:cs="Times New Roman" w:ascii="Times New Roman" w:hAnsi="Times New Roman"/>
          <w:sz w:val="22"/>
          <w:szCs w:val="22"/>
          <w:lang w:val="en-US"/>
        </w:rPr>
        <w:t>t</w:t>
      </w:r>
      <w:r>
        <w:rPr>
          <w:rFonts w:cs="Times New Roman" w:ascii="Times New Roman" w:hAnsi="Times New Roman"/>
          <w:sz w:val="22"/>
          <w:szCs w:val="22"/>
        </w:rPr>
        <w:t xml:space="preserve"> затем устанавливается цен</w:t>
        <w:softHyphen/>
        <w:t>ность отдельных сигналов в структуре сигнальной ситуации да</w:t>
        <w:softHyphen/>
        <w:t>лее происходит объединение отдельных ИП в системы, в которых на завершающих этапах находит отражение динамика деятель</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иально важным моментом формирования ИОД явля</w:t>
        <w:softHyphen/>
        <w:t>ется придание ей оперативности• Термин "оперативность" будем понимать в том общем значении* которое дается ему ДИ.Уша-ковым. Оперативный — "приспособленный для правильного и бы</w:t>
        <w:softHyphen/>
        <w:t>строго практического выполнения тех или иных задач* планов, начинаний1* [250]. Наиболее полно концепция оперативности от</w:t>
        <w:softHyphen/>
        <w:t>ражена и разработана Д.А.Ошаниным [193, 194]. Изучение свойств оперативных образов как регуляторов действий позволи</w:t>
        <w:softHyphen/>
        <w:t>ло Д.А,0шанину выделить их специфические взаимосвязанные особенности: прагматичность, адекватность задаче действия, спе</w:t>
        <w:softHyphen/>
        <w:t>цифичность, лаконичность и функциональную де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тивный образ прагматичен. Он складывается в процес</w:t>
        <w:softHyphen/>
        <w:t>се решения конкретной задачи (или конкретной группы задач)* Задача, для решения которой оперативный образ формируется, и определяет в каждом конкретном случае информационное со</w:t>
        <w:softHyphen/>
        <w:t>держание и структуру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тивный образ адекватен задаче действия. Обслуживая решение некоторой задачи, он ей и соответствует наилучшим об-</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разом. Он эффективен и в этом смысле наиболее надежен. Он обес</w:t>
        <w:softHyphen/>
        <w:t>печивает решение задачи или способствует ее решению как в бла</w:t>
        <w:softHyphen/>
        <w:t>гоприятных условиях, так и в условиях более жестких — при воз</w:t>
        <w:softHyphen/>
        <w:t>никновении возможных трудностей, помех и т.д*</w:t>
      </w:r>
    </w:p>
    <w:p>
      <w:pPr>
        <w:pStyle w:val="Normal"/>
        <w:jc w:val="both"/>
        <w:rPr>
          <w:rFonts w:ascii="Times New Roman" w:hAnsi="Times New Roman" w:cs="Times New Roman"/>
          <w:sz w:val="22"/>
          <w:szCs w:val="22"/>
        </w:rPr>
      </w:pPr>
      <w:r>
        <w:rPr>
          <w:rFonts w:cs="Times New Roman" w:ascii="Times New Roman" w:hAnsi="Times New Roman"/>
          <w:sz w:val="22"/>
          <w:szCs w:val="22"/>
        </w:rPr>
        <w:t>Из "пригнанности" оперативного образа к задачам действия следует его специфичность: он содержит ту информацию, кото</w:t>
        <w:softHyphen/>
        <w:t>рая необходима для определенных задач действия и, следователь</w:t>
        <w:softHyphen/>
        <w:t>но, пригоден для решения только эти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тивный образ "лаконичен". Он "отвлечен" от целого ряда особенностей объекта, в том числе и весьма существенных, но таких, которые в данном случае данным исполнителем не мо</w:t>
        <w:softHyphen/>
        <w:t>гут быть использованы для решения стоящих перед ним задач. Несомая им информация не лишена, конечно, полезной избыточ</w:t>
        <w:softHyphen/>
        <w:t>ности, которую при исследовании оперативного образа всегда бывает важно определить,</w:t>
      </w:r>
    </w:p>
    <w:p>
      <w:pPr>
        <w:pStyle w:val="Normal"/>
        <w:jc w:val="both"/>
        <w:rPr>
          <w:rFonts w:ascii="Times New Roman" w:hAnsi="Times New Roman" w:cs="Times New Roman"/>
          <w:sz w:val="22"/>
          <w:szCs w:val="22"/>
        </w:rPr>
      </w:pPr>
      <w:r>
        <w:rPr>
          <w:rFonts w:cs="Times New Roman" w:ascii="Times New Roman" w:hAnsi="Times New Roman"/>
          <w:sz w:val="22"/>
          <w:szCs w:val="22"/>
        </w:rPr>
        <w:t>С лаконичностью" оперативного образа тесно связана его функциональная деформация — нарушение беспристрастности и нейтральности отражения объекта в образе через акцентировку в нем характеристик объекта, особенно существенных в услови</w:t>
        <w:softHyphen/>
        <w:t>ях конкретного действия, и, наоборот, ~ через свернутость или меньшую осознанность отражения в нем малоинформативных в данной ситуации объективных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ая деформация целесообразна: она направлена на минимизирование возможности ошибочных действий и поэто</w:t>
        <w:softHyphen/>
        <w:t>му наиболее выражена в тех случаях, когда появление ошибки вероятне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важно подчеркнуть, что функциональная деформа</w:t>
        <w:softHyphen/>
        <w:t>ция не исключает правильного отражения метрических и прочих действительных характеристик объекта. Отсюда — частая двой</w:t>
        <w:softHyphen/>
        <w:t>ственность и внутренняя противоречивость оперативного образа; с одной стороны, отношения между отдельными свойствами объ</w:t>
        <w:softHyphen/>
        <w:t>екта отражены в нем "зеркально", а с другой — они функциональ</w:t>
        <w:softHyphen/>
        <w:t>но искажены* Внутренняя противоречивость образа становится фактором активности: именно она, очевидно, стимулирует дей</w:t>
        <w:softHyphen/>
        <w:t>ствие, направленное на снятие противоречия и приведение образа в соответствие с самим собой" [194, с. 137-138].</w:t>
      </w:r>
    </w:p>
    <w:p>
      <w:pPr>
        <w:pStyle w:val="Normal"/>
        <w:jc w:val="both"/>
        <w:rPr>
          <w:rFonts w:ascii="Times New Roman" w:hAnsi="Times New Roman" w:cs="Times New Roman"/>
          <w:sz w:val="22"/>
          <w:szCs w:val="22"/>
        </w:rPr>
      </w:pPr>
      <w:r>
        <w:rPr>
          <w:rFonts w:cs="Times New Roman" w:ascii="Times New Roman" w:hAnsi="Times New Roman"/>
          <w:sz w:val="22"/>
          <w:szCs w:val="22"/>
        </w:rPr>
        <w:t>Начав с изучения роли образа в деятельности оператора, по мере продолжения исследования Д-А.Ошанин пришел к выводу, что свойства оперативности приобретает не только образ объек</w:t>
        <w:softHyphen/>
        <w:t>та, но и вся образная информация, используемая для регуляции действия- На основе проведенных работ Д.А.Ошаниным было высказано важное положение о том, что оперативность являет</w:t>
        <w:softHyphen/>
        <w:t>ся общим свойством отражения человеком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Расширение концепции оперативности отражения привело к дальнейшему развитию содержания этого понятия. Если приме</w:t>
        <w:softHyphen/>
        <w:t>нительно к деятельности оператора оперативный образ определя</w:t>
        <w:softHyphen/>
        <w:t>ется как "психический информационный комплекс, в котором со</w:t>
        <w:softHyphen/>
        <w:t>средоточена и организована адекватно задачам и условиям опе</w:t>
        <w:softHyphen/>
        <w:t>раторской деятельности вся информация об объекте управле</w:t>
        <w:softHyphen/>
        <w:t>ния, могущая стать значимой при решении различных оператор</w:t>
        <w:softHyphen/>
        <w:t>ских задач" [103, с, 136], то оперативность отражения определя</w:t>
        <w:softHyphen/>
        <w:t>ется как "тонкая приспособляемость к условиям деятельности, обеспечивающая гибкое приспособление (курсив мой — ВЛГ) с от</w:t>
        <w:softHyphen/>
        <w:t>ражением одних свойств объектов на отражение других свойств и приводящая отражение в соответствие с потребностью решения конкретных задач" [103, с. 146]. Таким образом, в определении оперативности отражения подчеркивается прежде всего динами</w:t>
        <w:softHyphen/>
        <w:t>ческий аспект, гибкое переключение с отражения одних свойств на отражение других.</w:t>
      </w:r>
    </w:p>
    <w:p>
      <w:pPr>
        <w:pStyle w:val="Normal"/>
        <w:jc w:val="both"/>
        <w:rPr/>
      </w:pPr>
      <w:r>
        <w:rPr>
          <w:rFonts w:cs="Times New Roman" w:ascii="Times New Roman" w:hAnsi="Times New Roman"/>
          <w:sz w:val="22"/>
          <w:szCs w:val="22"/>
        </w:rPr>
        <w:t>Возвращаясь к понятию ИОД, мы должны отметить, что со</w:t>
        <w:softHyphen/>
        <w:t>ставляющая ее информация (информационный комплекс) шире понятия "оперативный образ", ИОД включает в себя не только об</w:t>
        <w:softHyphen/>
        <w:t>разную информацию, но и информацию, передаваемую в поня</w:t>
        <w:softHyphen/>
        <w:t>тиях (значениях), а также доставляемую проириоцептивными ощущениями. В ИОД входит информация как об объекте</w:t>
      </w:r>
      <w:r>
        <w:rPr>
          <w:rFonts w:cs="Times New Roman" w:ascii="Times New Roman" w:hAnsi="Times New Roman"/>
          <w:sz w:val="22"/>
          <w:szCs w:val="22"/>
          <w:lang w:val="en-US"/>
        </w:rPr>
        <w:t>t</w:t>
      </w:r>
      <w:r>
        <w:rPr>
          <w:rFonts w:cs="Times New Roman" w:ascii="Times New Roman" w:hAnsi="Times New Roman"/>
          <w:sz w:val="22"/>
          <w:szCs w:val="22"/>
        </w:rPr>
        <w:t xml:space="preserve"> так и о субъекте деятельности, В процессе формирования психологиче</w:t>
        <w:softHyphen/>
        <w:t>ской системы деятельности ИОД приобретает свойство оператив</w:t>
        <w:softHyphen/>
        <w:t>ности, т+е, ее содержание становится адекватным задачам, решае</w:t>
        <w:softHyphen/>
        <w:t>мым субъектом деятельности. Обобщая сказанное, оперативную ИОД, следуя Д.А.Ошанину, можно определить как психический информационный комплекс, в котором сосредоточена и органи</w:t>
        <w:softHyphen/>
        <w:t>зована адекватно целям и условиям вся информация об объектив</w:t>
        <w:softHyphen/>
        <w:t>ных и субъективных условиях деятельности. В оперативной ИОД информация связана не только "образностью", но и смысловыми связями- Именно последний аспект является главным- Оператив</w:t>
        <w:softHyphen/>
        <w:t>ная ИОД — это прежде всего функционально-смысловой инфор</w:t>
        <w:softHyphen/>
        <w:t>мационный комплекс. Со свойством функциональности тесно связано свойство динамичности, т.е. развернутость этого инфор</w:t>
        <w:softHyphen/>
        <w:t>мационного комплекса во времени в соответствии со структур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моментом формирования ИОД является ее тонкое при</w:t>
        <w:softHyphen/>
        <w:t>способление к структуре деятельности и микроструктуре действия. В этом плане показателен проведенный нами эксперимент по изу</w:t>
        <w:softHyphen/>
        <w:t>чению оптимальной организации информационной основы деятель</w:t>
        <w:softHyphen/>
        <w:t>ности в процессе освоения плоскостного опиливания [131]. В пси</w:t>
        <w:softHyphen/>
        <w:t>хологической литературе имеются противоречивые данные о пу-</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тях рациональной организации ИОД лри формировании навыка плоскостного опиливания. Одни авторы утверждают, что эффек</w:t>
        <w:softHyphen/>
        <w:t>тивность формирования данного навыка можно повысить за счет специальных приспособлений, обеспечивающих ученика "срочной информацией" о правильности выполняемых действий, а другие указывают, что навык, сформированный таким образом, рас</w:t>
        <w:softHyphen/>
        <w:t>страивается при работе в обыч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Стремясь разобраться в данном вопросе* мы провели две се</w:t>
        <w:softHyphen/>
        <w:t>рии опытов- Первая группа испытуемых (экспериментальная) работала в течение 20 дней следующим образом: первые 10 дней (серия 1а) испытуемые обучались опиливанию плоскости, коррек</w:t>
        <w:softHyphen/>
        <w:t>тируя свои действия на основе показаний визуального индикато</w:t>
        <w:softHyphen/>
        <w:t>ра, вторые 10 дней (серия 16) при обучении не использовалась ви</w:t>
        <w:softHyphen/>
        <w:t>зуальная информация о точности выдерживания плоскости опи</w:t>
        <w:softHyphen/>
        <w:t>ливания и балансировки. Вторая группа (контрольная) работала без "срочной информации" (серия 2).</w:t>
      </w:r>
    </w:p>
    <w:p>
      <w:pPr>
        <w:pStyle w:val="Normal"/>
        <w:jc w:val="both"/>
        <w:rPr>
          <w:rFonts w:ascii="Times New Roman" w:hAnsi="Times New Roman" w:cs="Times New Roman"/>
          <w:sz w:val="22"/>
          <w:szCs w:val="22"/>
        </w:rPr>
      </w:pPr>
      <w:r>
        <w:rPr>
          <w:rFonts w:cs="Times New Roman" w:ascii="Times New Roman" w:hAnsi="Times New Roman"/>
          <w:sz w:val="22"/>
          <w:szCs w:val="22"/>
        </w:rPr>
        <w:t>По литературным данным [191], эффективность опиливания определяется: соответствием субъективного образа положения инструмента объективно заданному положению и плоскости опи</w:t>
        <w:softHyphen/>
        <w:t>ливания; порогом сличения положения инструмента; умением управлять балансировкой инструмента.</w:t>
      </w:r>
    </w:p>
    <w:p>
      <w:pPr>
        <w:pStyle w:val="Normal"/>
        <w:jc w:val="both"/>
        <w:rPr/>
      </w:pPr>
      <w:r>
        <w:rPr>
          <w:rFonts w:cs="Times New Roman" w:ascii="Times New Roman" w:hAnsi="Times New Roman"/>
          <w:sz w:val="22"/>
          <w:szCs w:val="22"/>
        </w:rPr>
        <w:t xml:space="preserve">В опытах регистрировались число макроколебаний плоскости опиливания за сеанс </w:t>
      </w:r>
      <w:r>
        <w:rPr>
          <w:rFonts w:cs="Times New Roman" w:ascii="Times New Roman" w:hAnsi="Times New Roman"/>
          <w:sz w:val="22"/>
          <w:szCs w:val="22"/>
          <w:lang w:val="en-US"/>
        </w:rPr>
        <w:t>N</w:t>
      </w:r>
      <w:r>
        <w:rPr>
          <w:rFonts w:cs="Times New Roman" w:ascii="Times New Roman" w:hAnsi="Times New Roman"/>
          <w:sz w:val="22"/>
          <w:szCs w:val="22"/>
        </w:rPr>
        <w:t>&gt; число микроколебаний плоскости опили</w:t>
        <w:softHyphen/>
        <w:t xml:space="preserve">вания </w:t>
      </w:r>
      <w:r>
        <w:rPr>
          <w:rFonts w:cs="Times New Roman" w:ascii="Times New Roman" w:hAnsi="Times New Roman"/>
          <w:sz w:val="22"/>
          <w:szCs w:val="22"/>
          <w:lang w:val="en-US"/>
        </w:rPr>
        <w:t>Nl</w:t>
      </w:r>
      <w:r>
        <w:rPr>
          <w:rFonts w:cs="Times New Roman" w:ascii="Times New Roman" w:hAnsi="Times New Roman"/>
          <w:sz w:val="22"/>
          <w:szCs w:val="22"/>
        </w:rPr>
        <w:t xml:space="preserve">} средняя амплитуда колебания плоскости — перекос </w:t>
      </w:r>
      <w:r>
        <w:rPr>
          <w:rFonts w:cs="Times New Roman" w:ascii="Times New Roman" w:hAnsi="Times New Roman"/>
          <w:sz w:val="22"/>
          <w:szCs w:val="22"/>
          <w:lang w:val="en-US"/>
        </w:rPr>
        <w:t>s</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завал плоскости а.</w:t>
      </w:r>
    </w:p>
    <w:p>
      <w:pPr>
        <w:pStyle w:val="Normal"/>
        <w:jc w:val="both"/>
        <w:rPr/>
      </w:pPr>
      <w:r>
        <w:rPr>
          <w:rFonts w:cs="Times New Roman" w:ascii="Times New Roman" w:hAnsi="Times New Roman"/>
          <w:sz w:val="22"/>
          <w:szCs w:val="22"/>
        </w:rPr>
        <w:t>Такой показатель, как число макроколебаний плоскости, да</w:t>
        <w:softHyphen/>
        <w:t>ет представление о способности испытуемого выдерживать задан</w:t>
        <w:softHyphen/>
        <w:t xml:space="preserve">ное направление плоскости опиливания, число микроколебаний </w:t>
      </w:r>
      <w:r>
        <w:rPr>
          <w:rFonts w:cs="Times New Roman" w:ascii="Times New Roman" w:hAnsi="Times New Roman"/>
          <w:sz w:val="22"/>
          <w:szCs w:val="22"/>
          <w:lang w:val="en-US"/>
        </w:rPr>
        <w:t>Nx</w:t>
      </w:r>
      <w:r>
        <w:rPr>
          <w:rFonts w:cs="Times New Roman" w:ascii="Times New Roman" w:hAnsi="Times New Roman"/>
          <w:sz w:val="22"/>
          <w:szCs w:val="22"/>
        </w:rPr>
        <w:t xml:space="preserve"> позволяет судить о стабильности выдерживания плоскости опи</w:t>
        <w:softHyphen/>
        <w:t>ливания, величина $ указывает на расхождение субъективного и заданного образов плоскости опиливания, величина а характери</w:t>
        <w:softHyphen/>
        <w:t>зует развитие навыка баланс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нашей работы показали [131]т что навык балан</w:t>
        <w:softHyphen/>
        <w:t>сировки инструмента в серии 1а формируется быстрее, чем в се</w:t>
        <w:softHyphen/>
        <w:t>рии 2. Очевидно, здесь нашел отражение тот факт (уже неодно</w:t>
        <w:softHyphen/>
        <w:t>кратно отмеченный в литературе), что навык балансировки раз</w:t>
        <w:softHyphen/>
        <w:t>вивается быстрее при наличии внешней информации о завалах, совершаемых учеником в процессе обучения- Как следует из ре</w:t>
        <w:softHyphen/>
        <w:t>зультатов, полученных в серии 16, при переходе к работе без ви</w:t>
        <w:softHyphen/>
        <w:t>зуализированной обратной связи о размере и направленности за</w:t>
        <w:softHyphen/>
        <w:t>валов данный навык не расстраивается и продолжает совершен</w:t>
        <w:softHyphen/>
        <w:t>ств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иной характер носит динамика показателей по вы</w:t>
        <w:softHyphen/>
        <w:t>держиванию плоскости опиливания. Средняя амплитуда колеба</w:t>
        <w:softHyphen/>
        <w:t>ний плоскости опиливания от заданного направления уменьша</w:t>
        <w:softHyphen/>
        <w:t>ется как в серии 1а, так и в серии 2, причем по абсолютным зна</w:t>
        <w:softHyphen/>
        <w:t>чениям показатели в серии 1а лучше, чем в серии 2. Однако при переходе к серии 16 наблюдается резкое ухудшение показателей, и последующий десятидневный период тренировки не приводит к их существенному улучшению- Чем же можно объяснить отме</w:t>
        <w:softHyphen/>
        <w:t>ченную динамику в изменении показателей колебаний плоскости опиливания? В серии 1а перестраивается вся система ориентиров</w:t>
        <w:softHyphen/>
        <w:t>ки испытуемого; частота и дробность коррекций плоскости опи</w:t>
        <w:softHyphen/>
        <w:t>ливания при использовании внешнего индикатора является по</w:t>
        <w:softHyphen/>
        <w:t>ложительным фактором. Вместе с тем внесение исправлений в по</w:t>
        <w:softHyphen/>
        <w:t>ложение плоскости опиливания затрудняет формирование об</w:t>
        <w:softHyphen/>
        <w:t>раза положения инструмента и его соответствие заданному поло</w:t>
        <w:softHyphen/>
        <w:t>жению плоскости опиливания- В серии 16 испытуемые лишают</w:t>
        <w:softHyphen/>
        <w:t>ся возможности корректировать свои действия на основе внешней информации, а отсутствие сформированного образа положения ин</w:t>
        <w:softHyphen/>
        <w:t>струмента не позволяет эффективно справляться с поставленной трудной задачей- Провоцирующее влияние старого способа, осно</w:t>
        <w:softHyphen/>
        <w:t>ванного на частых коррекциях, проявляется в резком увеличе</w:t>
        <w:softHyphen/>
        <w:t>нии колебаний плоскости опиливания, особенно ее микросостав</w:t>
        <w:softHyphen/>
        <w:t>ляющей. Все это в конечном счете оказывает отрицательное влияние на формирование навыка выдерживания плоскости в за</w:t>
        <w:softHyphen/>
        <w:t>данн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данные показывают, что при работе с визуали</w:t>
        <w:softHyphen/>
        <w:t>зированной обратной связью происходит совершенствование со</w:t>
        <w:softHyphen/>
        <w:t>ставляющей навыка, связанной с умением балансировать инст</w:t>
        <w:softHyphen/>
        <w:t>румент, а развитие субъективного образа заданного положения плоскости опиливания затрудняется- Этим можно объяснить имеющуюся в литературе противоречивость литературных дан</w:t>
        <w:softHyphen/>
        <w:t>ных о возможности повышения эффективности формирования на</w:t>
        <w:softHyphen/>
        <w:t>выка опиливания на основе системы внешних ориентиров- При использовании данной методики различные составляющие отме</w:t>
        <w:softHyphen/>
        <w:t>ченного навыка оказываются в неодинаковом положении и раз</w:t>
        <w:softHyphen/>
        <w:t>виваются в разной мере: при переходе к работе без системы внешних ориентиров показатели* связанные с умением выдержи</w:t>
        <w:softHyphen/>
        <w:t>вать плоскость опиливания, ухудш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В реальных условиях обучения (без визуализированной обрат</w:t>
        <w:softHyphen/>
        <w:t>ной связи) явления "перекоса" в успешности формирования от</w:t>
        <w:softHyphen/>
        <w:t>дельных составляющих навыка опиливания не наблюдается. На</w:t>
        <w:softHyphen/>
        <w:t>вык формируется как целостная система. При этом отмечаются определенная неравномерность и гетерохронность в освоении его</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х компонентов- Ориентировочная часть, органически включенная в систему действия, формируется так же} как сис</w:t>
        <w:softHyphen/>
        <w:t>тема. Вмешательство в данный процесс без учета структуры фор</w:t>
        <w:softHyphen/>
        <w:t>мируемого действия дает негативны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результаты позволяют сделать важный для ди</w:t>
        <w:softHyphen/>
        <w:t>дактики профессионального обучения вывод. Его суть заключа</w:t>
        <w:softHyphen/>
        <w:t>ется в том, что при организации ИОД следует исходить из струк</w:t>
        <w:softHyphen/>
        <w:t>туры осваиваемой деятельности (действия), ИОД должна отражать структуру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остановимся на аспекте отражения ИОД в соз</w:t>
        <w:softHyphen/>
        <w:t>нании субъекта деятельности. Как мы уже отмечали, значитель</w:t>
        <w:softHyphen/>
        <w:t>ная часть ИОД не может быть вербализована, к ней относится ин</w:t>
        <w:softHyphen/>
        <w:t>формация, доставляемая различаемыми, но не дифференцируе</w:t>
        <w:softHyphen/>
        <w:t>мыми сигналами, сериационными (не категориальными) при</w:t>
        <w:softHyphen/>
        <w:t>знаками, проприоцептивньши ощущениям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ьший интерес для нас представляет факт иерархиза-ции (в плане отражения в сознании) сигналов, доставляющих про</w:t>
        <w:softHyphen/>
        <w:t>фессионально важную информацию в процессе освоения дея</w:t>
        <w:softHyphen/>
        <w:t>тельности. Данный факт был установлен нами в совместной ра</w:t>
        <w:softHyphen/>
        <w:t>боте с В.Ф.Шевчуком [271, 274],</w:t>
      </w:r>
    </w:p>
    <w:p>
      <w:pPr>
        <w:pStyle w:val="Normal"/>
        <w:jc w:val="both"/>
        <w:rPr>
          <w:rFonts w:ascii="Times New Roman" w:hAnsi="Times New Roman" w:cs="Times New Roman"/>
          <w:sz w:val="22"/>
          <w:szCs w:val="22"/>
        </w:rPr>
      </w:pPr>
      <w:r>
        <w:rPr>
          <w:rFonts w:cs="Times New Roman" w:ascii="Times New Roman" w:hAnsi="Times New Roman"/>
          <w:sz w:val="22"/>
          <w:szCs w:val="22"/>
        </w:rPr>
        <w:t>Его суть заключается в том, что в процессе формирования на</w:t>
        <w:softHyphen/>
        <w:t>выка опознания объекта по множеству сигналов последние в хо</w:t>
        <w:softHyphen/>
        <w:t>де освоения деятельности приобретают различное значение и на</w:t>
        <w:softHyphen/>
        <w:t>чинают по-разному осознаваться- Наиболее значимые всегда от</w:t>
        <w:softHyphen/>
        <w:t>ражаются на уровне сознания, менее значимые и более трудно вос</w:t>
        <w:softHyphen/>
        <w:t>принимаемые отражаются, но не находят представления на уров</w:t>
        <w:softHyphen/>
        <w:t>не сознания. Факт отражения слабых сигналов был подтвержден регистрацией перцептивных действий- Роль слабого сигнала воз</w:t>
        <w:softHyphen/>
        <w:t>растала по мере увеличения трудности опознания объекта. В ря</w:t>
        <w:softHyphen/>
        <w:t>де случаев слабый сигнал превращался в ведущий, что обуслов</w:t>
        <w:softHyphen/>
        <w:t>ливалось структурой элементов опознаваемого ряда.</w:t>
      </w:r>
    </w:p>
    <w:p>
      <w:pPr>
        <w:pStyle w:val="Normal"/>
        <w:jc w:val="both"/>
        <w:rPr>
          <w:rFonts w:ascii="Times New Roman" w:hAnsi="Times New Roman" w:cs="Times New Roman"/>
          <w:sz w:val="22"/>
          <w:szCs w:val="22"/>
        </w:rPr>
      </w:pPr>
      <w:r>
        <w:rPr>
          <w:rFonts w:cs="Times New Roman" w:ascii="Times New Roman" w:hAnsi="Times New Roman"/>
          <w:sz w:val="22"/>
          <w:szCs w:val="22"/>
        </w:rPr>
        <w:t>Нами была сделана попытка уравнять сигналы по трудности восприятия путем изменения их интенсивности. В этом случае был отчетливо представлен процесс иерархизации сигналов. Очевид</w:t>
        <w:softHyphen/>
        <w:t>но, в данном феномене проявляется один из механизмов оптими</w:t>
        <w:softHyphen/>
        <w:t>зации процесса приема и переработки информации человеком. Субъект стремится свести к минимуму количество информации, которую он обрабатывает в процессе принятия решения. Но он воспринимает гораздо больший объем информации* Это обеспе</w:t>
        <w:softHyphen/>
        <w:t>чивает высокую надежность функционирования. Можно предпо</w:t>
        <w:softHyphen/>
        <w:t>ложить, что решение, принятое им на уровне сознания, прохо</w:t>
        <w:softHyphen/>
        <w:t>дит дополнительную проверку за счет обработки информации, не находящей представления в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ожно констатировать, что в процессе фор</w:t>
        <w:softHyphen/>
        <w:t>мирования ИОД происходит иер&amp;рхизация информации, часть ее отражается и обрабатывается на уровне сознания* часть — под</w:t>
        <w:softHyphen/>
        <w:t>созн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вопрос о формировании ИОД, необходимо под</w:t>
        <w:softHyphen/>
        <w:t>черкнуть, что в психологическую систему деятельности будут вхо</w:t>
        <w:softHyphen/>
        <w:t>дить те психические свойства субъекта деятельности, которые по</w:t>
        <w:softHyphen/>
        <w:t>зволяют точно, своевременно и адекватно воспринять физический носитель профессионально важной информации (психофизиоло</w:t>
        <w:softHyphen/>
        <w:t>гические качества), психические свойства, способствующие уста</w:t>
        <w:softHyphen/>
        <w:t>новлению прагматической значимости тех или иных сигналов (ин</w:t>
        <w:softHyphen/>
        <w:t>теллектуальные качества) и обеспечивающие процесс когнитив</w:t>
        <w:softHyphen/>
        <w:t>ного научения, а также знания, являющиеся результатом этого научения. Сами же информационные признаки в форме физиче</w:t>
        <w:softHyphen/>
        <w:t>ских носителей (сигналов) не должны включаться в психологи</w:t>
        <w:softHyphen/>
        <w:t>ческую систему деятельности, так как они не относятся к клас</w:t>
        <w:softHyphen/>
        <w:t>су психически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ОД выступает как бы в двух формах: мате</w:t>
        <w:softHyphen/>
        <w:t>риальной и идеальной. Материальная форма представлена сово</w:t>
        <w:softHyphen/>
        <w:t>купностью сигналов, несущих профессионально важную инфор</w:t>
        <w:softHyphen/>
        <w:t>мацию. Идеальная форма представлена образами сигналов и их значением (знаниями), она и является компонентом психологи</w:t>
        <w:softHyphen/>
        <w:t>ческой систем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ИОД тесно связано с формированием функцио</w:t>
        <w:softHyphen/>
        <w:t>нальных систем, обеспечивающих тонкое отражение свойств объ</w:t>
        <w:softHyphen/>
        <w:t>ектов, адекватных задачам деятельности, и гибкое переключение с отражения одних свойств на отражение других. Иными словами, формирование информационной основы деятельности происходит в единстве с развитием профессиональных способностей и физио</w:t>
        <w:softHyphen/>
        <w:t>логических функциональных систем, лежащих в их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ИЕ РЕШ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под принятием решения понимают процесс выбора од</w:t>
        <w:softHyphen/>
        <w:t>ной альтернативы из нескольких возможных. Это предельно об</w:t>
        <w:softHyphen/>
        <w:t>щее определение, и с точки зрения психолога оно требует даль</w:t>
        <w:softHyphen/>
        <w:t>нейшего развития и уточнения. Во-первых, следует выделить предмет анализа процесса принятия решения на психологическом</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уровне, во-вторых, соотнести процессы принятия решения и ре</w:t>
        <w:softHyphen/>
        <w:t>шения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принятия решения исследуется в настоящее время во многих, отраслях науки и техники, говорят о принятии реше</w:t>
        <w:softHyphen/>
        <w:t>ния, когда выбор из некоторого количества альтернатив осуще</w:t>
        <w:softHyphen/>
        <w:t>ствляется на ЭВМ, в нейроне или отдельной системе организма. Очевидно, о собственно психологическом подходе к проблеме можно говорить только в том случае&gt; кода изучаются процессы принятия решения человеком как субъектом деятельности (жиз</w:t>
        <w:softHyphen/>
        <w:t>недеятельности). При этом на первый план выступают такие собственно психологические особенности процесса принятия ре</w:t>
        <w:softHyphen/>
        <w:t>шения &gt; как мотивация принятия решения, ответственность за при</w:t>
        <w:softHyphen/>
        <w:t>нимаемое решение, право выбора, возможность осознания, оцен</w:t>
        <w:softHyphen/>
        <w:t>ки и коррекции вырабатываемых решений и т-д.</w:t>
      </w:r>
    </w:p>
    <w:p>
      <w:pPr>
        <w:pStyle w:val="Normal"/>
        <w:jc w:val="both"/>
        <w:rPr>
          <w:rFonts w:ascii="Times New Roman" w:hAnsi="Times New Roman" w:cs="Times New Roman"/>
          <w:sz w:val="22"/>
          <w:szCs w:val="22"/>
        </w:rPr>
      </w:pPr>
      <w:r>
        <w:rPr>
          <w:rFonts w:cs="Times New Roman" w:ascii="Times New Roman" w:hAnsi="Times New Roman"/>
          <w:sz w:val="22"/>
          <w:szCs w:val="22"/>
        </w:rPr>
        <w:t>Сопоставляя процессы принятия решения и решения задачи, мы должны отметить, что в первом случае субъект деятельности располагает определенным количеством альтернатив решения проблемы и ему необходимо сделать выбор между ними, во вто</w:t>
        <w:softHyphen/>
        <w:t>ром случае он должен сам отыскать путь решения проблемы. Не</w:t>
        <w:softHyphen/>
        <w:t>сомненно, что различие между принятием решения и решением задачи относительно. В каждом принятии решения имеются эле</w:t>
        <w:softHyphen/>
        <w:t>менты решения задачи и наоборот- Но все же различать их не</w:t>
        <w:softHyphen/>
        <w:t>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Осваивая нормативно-одобренный способ деятельности, исхо</w:t>
        <w:softHyphen/>
        <w:t>дя из объективных и субъективных условий деятельности, уче</w:t>
        <w:softHyphen/>
        <w:t>ник "решает", как ему реализовать в своих действиях этот спо</w:t>
        <w:softHyphen/>
        <w:t>соб деятельности. Концепция освоения деятельности как |£реше-ния" задачи, сформулированная в общетеоретическом аспекте С.Л.Рубинштейном [222] к развитая К-А.Абульхановой-Слав-ской [1], представляется нам перспективной и при разработке тео</w:t>
        <w:softHyphen/>
        <w:t>рии профессионально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своение профессиональной деятельности — творческий про</w:t>
        <w:softHyphen/>
        <w:t>цесс, который подчиняется общим закономерностям принятия творческого решения. Не останавливаясь подробно на этом слож</w:t>
        <w:softHyphen/>
        <w:t>ном и до конца не изученном процессе, отметим только, что длительное время внимание исследователей было сосредоточено на описании этапов творческого процесса- Было предложено не</w:t>
        <w:softHyphen/>
        <w:t>сколько схем, достаточно близких друг другу. В качестве приме</w:t>
        <w:softHyphen/>
        <w:t>ра описания хода решения познавательной задачи молено привес</w:t>
        <w:softHyphen/>
        <w:t>ти следующую схему [203, с, 99]:</w:t>
      </w:r>
    </w:p>
    <w:p>
      <w:pPr>
        <w:pStyle w:val="Normal"/>
        <w:jc w:val="both"/>
        <w:rPr>
          <w:rFonts w:ascii="Times New Roman" w:hAnsi="Times New Roman" w:cs="Times New Roman"/>
          <w:sz w:val="22"/>
          <w:szCs w:val="22"/>
        </w:rPr>
      </w:pPr>
      <w:r>
        <w:rPr>
          <w:rFonts w:cs="Times New Roman" w:ascii="Times New Roman" w:hAnsi="Times New Roman"/>
          <w:sz w:val="22"/>
          <w:szCs w:val="22"/>
        </w:rPr>
        <w:t>1. Осознание проблемы; а) возникновение проблемы; 6} понима</w:t>
        <w:softHyphen/>
        <w:t>ние наличных факторов; в) постановка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2* Решение проблемы: а} выработка гипотезы; б) развитие реше</w:t>
        <w:softHyphen/>
        <w:t>ния; в) вскрытие принципа; г) выработка суждения, фиксирующего ре</w:t>
        <w:softHyphen/>
        <w:t>шение,</w:t>
      </w:r>
    </w:p>
    <w:p>
      <w:pPr>
        <w:pStyle w:val="Normal"/>
        <w:jc w:val="both"/>
        <w:rPr>
          <w:rFonts w:ascii="Times New Roman" w:hAnsi="Times New Roman" w:cs="Times New Roman"/>
          <w:sz w:val="22"/>
          <w:szCs w:val="22"/>
        </w:rPr>
      </w:pPr>
      <w:r>
        <w:rPr>
          <w:rFonts w:cs="Times New Roman" w:ascii="Times New Roman" w:hAnsi="Times New Roman"/>
          <w:sz w:val="22"/>
          <w:szCs w:val="22"/>
        </w:rPr>
        <w:t>3. Проверка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 психологической сущностью процесса решения задачи является сложная аналитико-синтетичеекая работа» вклю</w:t>
        <w:softHyphen/>
        <w:t>ченная в процесс взаимодействия субъекта с объектом. По сло</w:t>
        <w:softHyphen/>
        <w:t>вам С, Л-Рубинштейна [218, с. 198-199],</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 в процессе мышления включается во все новые связи и в силу этого выступает во всех новых качествах, которые фиксируются во все новых понятиях; из объекта, таким образом, как бы вычерпы</w:t>
        <w:softHyphen/>
        <w:t>вается все новое содержание; он как бы поворачивается каждый раз другой стороной, в них выделяются все новые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решения задачи проходит в единстве чувственного по</w:t>
        <w:softHyphen/>
        <w:t>знания, представляющего собой цикл взаимодействий субъекта с объектом, и логического решения. Как отмечает Я.А.Понома</w:t>
        <w:softHyphen/>
        <w:t>рев [204, с, 174-175],</w:t>
      </w:r>
    </w:p>
    <w:p>
      <w:pPr>
        <w:pStyle w:val="Normal"/>
        <w:jc w:val="both"/>
        <w:rPr>
          <w:rFonts w:ascii="Times New Roman" w:hAnsi="Times New Roman" w:cs="Times New Roman"/>
          <w:sz w:val="22"/>
          <w:szCs w:val="22"/>
        </w:rPr>
      </w:pPr>
      <w:r>
        <w:rPr>
          <w:rFonts w:cs="Times New Roman" w:ascii="Times New Roman" w:hAnsi="Times New Roman"/>
          <w:sz w:val="22"/>
          <w:szCs w:val="22"/>
        </w:rPr>
        <w:t>&lt;В процессе взаимодействия субъекта с объектом&gt; первично сни</w:t>
        <w:softHyphen/>
        <w:t>маются те отношения вещей, которые субъект должен выявить как до</w:t>
        <w:softHyphen/>
        <w:t>полнительные условия, необходимые для решения задачи. Это и осу</w:t>
        <w:softHyphen/>
        <w:t>ществляется прежде всего на психологическом уровне, где далеко не все психически отраженные субъектом элементы проблемной ситуа</w:t>
        <w:softHyphen/>
        <w:t>ции оказываются в должной степени объек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логического решения возникает там, где человек обязан передать найденное им решение другому (или же сделать ана</w:t>
        <w:softHyphen/>
        <w:t>логичный отчет себе). Такая ситуация обязывает человека расчленить слитно отраженный в первичной модели ход взаимодействия субъек</w:t>
        <w:softHyphen/>
        <w:t>та с объектом при решении проблемной ситуации, выделить в нем соб</w:t>
        <w:softHyphen/>
        <w:t>ственное действие относительно объекта (т.е. свое место в структу</w:t>
        <w:softHyphen/>
        <w:t>ре взаимодействия субъекта с объектом) и те изменения, которые про</w:t>
        <w:softHyphen/>
        <w:t>изошли в объекте, как прямой или косвенный результат этого дейст</w:t>
        <w:softHyphen/>
        <w:t>вия (т.е.  взаимодействия в структуре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главную роль в творческом решении задачи следу</w:t>
        <w:softHyphen/>
        <w:t>ет отвести именно процессу взаимодействия субъекта с объектом, которое направляется определенной, сознательно поставленной це</w:t>
        <w:softHyphen/>
        <w:t>лью. В процессе этого взаимодействия получается определенный результат который характеризуется неоднородностью: в нем имеется прямой (осознаваемый) и побочный (неосознаваемый) про</w:t>
        <w:softHyphen/>
        <w:t>дукт. Прямой продукт отвечает сознательно доставленным целям, побочный "возникает помимо сознательного намерения, скла</w:t>
        <w:softHyphen/>
        <w:t>дывается под воздействием тех свойств вещей и явлений, кото</w:t>
        <w:softHyphen/>
        <w:t>рые включены в действие, но несущественны с точки зрения сознательно поставленной цели" [203, с, 101]. Неосознаваемый опыт содержит в себе ключ к решению задачи* Однако он стано</w:t>
        <w:softHyphen/>
        <w:t>вится эффективным только в том случае, когда формируется на</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фоне "целевой поисковой доминанты, на фоне яркого интереса к задаче, в условиях, когда цель решить задачу превращается в ве</w:t>
        <w:softHyphen/>
        <w:t>дущий мотив, когда мотив смещается на цель, когда господству</w:t>
        <w:softHyphen/>
        <w:t>ет не "внешняя", а "внутренняя" мотивация, когда ищущего "захватывает сам процесс поиска", когда "ищущий постоянно дер</w:t>
        <w:softHyphen/>
        <w:t>жит задачу в голове и не молсет от этого избавиться" [203, с. 101-102]-</w:t>
      </w:r>
    </w:p>
    <w:p>
      <w:pPr>
        <w:pStyle w:val="Normal"/>
        <w:jc w:val="both"/>
        <w:rPr/>
      </w:pPr>
      <w:r>
        <w:rPr>
          <w:rFonts w:cs="Times New Roman" w:ascii="Times New Roman" w:hAnsi="Times New Roman"/>
          <w:sz w:val="22"/>
          <w:szCs w:val="22"/>
        </w:rPr>
        <w:t>Осваивая профессию, человек постоянно решает творческую задачу, заключающуюся в том, как наиболее эффективно достичь цели профессиональной деятельности- Вместе с тем действуя (выполняя деятельность), человек постоянно принимает решения о том, что он должен делать, как и когда. Каждый и а этих во</w:t>
        <w:softHyphen/>
        <w:t xml:space="preserve">просов* отмечал </w:t>
      </w:r>
      <w:r>
        <w:rPr>
          <w:rFonts w:cs="Times New Roman" w:ascii="Times New Roman" w:hAnsi="Times New Roman"/>
          <w:sz w:val="22"/>
          <w:szCs w:val="22"/>
          <w:lang w:val="en-US"/>
        </w:rPr>
        <w:t>ILK</w:t>
      </w:r>
      <w:r>
        <w:rPr>
          <w:rFonts w:cs="Times New Roman" w:ascii="Times New Roman" w:hAnsi="Times New Roman"/>
          <w:sz w:val="22"/>
          <w:szCs w:val="22"/>
        </w:rPr>
        <w:t>-Анохин, представляет собой фактор выбо</w:t>
        <w:softHyphen/>
        <w:t>ра [11].</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яя решение как выбор, мы затрагиваем только одну его сторону. Другой его стороной является процесс интеграции. Данная точка зрения, сформулированная П-К-Анохиным, пред</w:t>
        <w:softHyphen/>
        <w:t>ставляется нам перспективной. Она позволяет при изучении про</w:t>
        <w:softHyphen/>
        <w:t>цессов принятия решения не ограничиваться решением как та-ковьга, а указывает на необходимость исследования процессов под</w:t>
        <w:softHyphen/>
        <w:t>готовки решения- При таком подходе "в функциональной систе</w:t>
        <w:softHyphen/>
        <w:t>ме принятие решения является не изолированным механизмом, изолированным актом, а одним из этапов в развитии целенаправ</w:t>
        <w:softHyphen/>
        <w:t>ленного поведения" [14, с. 8],</w:t>
      </w:r>
    </w:p>
    <w:p>
      <w:pPr>
        <w:pStyle w:val="Normal"/>
        <w:jc w:val="both"/>
        <w:rPr>
          <w:rFonts w:ascii="Times New Roman" w:hAnsi="Times New Roman" w:cs="Times New Roman"/>
          <w:sz w:val="22"/>
          <w:szCs w:val="22"/>
        </w:rPr>
      </w:pPr>
      <w:r>
        <w:rPr>
          <w:rFonts w:cs="Times New Roman" w:ascii="Times New Roman" w:hAnsi="Times New Roman"/>
          <w:sz w:val="22"/>
          <w:szCs w:val="22"/>
        </w:rPr>
        <w:t>Имеющиеся в настоящее время данные [124, 129, 137, 152, 157, 166, 262] позволяют вычленить параметры, определяющие специфику процессов принятия решения в зависимости от их мес</w:t>
        <w:softHyphen/>
        <w:t>та в структур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для каждого блока деятельности различают</w:t>
        <w:softHyphen/>
        <w:t>ся ведущие детерминанты процессов решения. Так, для мотива-ционного блока ими являются в основном социально обусловлен</w:t>
        <w:softHyphen/>
        <w:t>ные факторы: уровень притязаний, оценка со стороны референт</w:t>
        <w:softHyphen/>
        <w:t>ной группы, престижность профессии. Для блока формирования программ деятельности ведущими являются такие детерминан</w:t>
        <w:softHyphen/>
        <w:t>ты, как полнота информационной основы деятельности, наличие сформированных алгоритмов действий и т-Д-</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содержание решаемых задач, вид неопределен</w:t>
        <w:softHyphen/>
        <w:t>ности, преодолеваемой в процессе решения, в каждом блоке дея</w:t>
        <w:softHyphen/>
        <w:t>тельности неодинаков. Например, выбор профессии человеком свя</w:t>
        <w:softHyphen/>
        <w:t>зан с преодолением неопределенности на личностно-мотивацион-ном уровне. При этом неопределенность имеет ярко выраженную прагматическую окрашенность. Формирование программы дея</w:t>
        <w:softHyphen/>
        <w:t>тельности предполагает снятие неопределенности на операцией-</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ном уровне. Построение адекватного оперативного образа ситуа</w:t>
        <w:softHyphen/>
        <w:t>ции направлено на снятие информационной неопределенности- Как показывают исследования, способы снятия неопределенности в значительной степени зависят от ее вида, что необходимо учитьь вать при психологическом анализе процессов решения в дея</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на процессы решения, относящиеся к разным блокам системы деятельности, существенное влияние оказывает такой важный параметр, как значимость вырабатываемых реше</w:t>
        <w:softHyphen/>
        <w:t>ний дл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специфика процессов решения определяет</w:t>
        <w:softHyphen/>
        <w:t>ся степенью развернутости и преобладания психических процес</w:t>
        <w:softHyphen/>
        <w:t>сов, лежащих в основе формального акта выбора одной альтер</w:t>
        <w:softHyphen/>
        <w:t>нативы из нескольких- Выделяют по крайней мере три типа ре</w:t>
        <w:softHyphen/>
        <w:t>шений: волевые, интеллектуальные и эмоциональные [246, с. 81]:</w:t>
      </w:r>
    </w:p>
    <w:p>
      <w:pPr>
        <w:pStyle w:val="Normal"/>
        <w:jc w:val="both"/>
        <w:rPr>
          <w:rFonts w:ascii="Times New Roman" w:hAnsi="Times New Roman" w:cs="Times New Roman"/>
          <w:sz w:val="22"/>
          <w:szCs w:val="22"/>
        </w:rPr>
      </w:pPr>
      <w:r>
        <w:rPr>
          <w:rFonts w:cs="Times New Roman" w:ascii="Times New Roman" w:hAnsi="Times New Roman"/>
          <w:sz w:val="22"/>
          <w:szCs w:val="22"/>
        </w:rPr>
        <w:t>Волевые решения имеют место в ситуациях конфликта противопо</w:t>
        <w:softHyphen/>
        <w:t>ложных тенденций... Интеллектуальные решения имеют место тогда, когда на первый план выступает задача нахождения в ситуации скры</w:t>
        <w:softHyphen/>
        <w:t>тых, неявных альтернатива. Эмоциональные решения - это всякое пред</w:t>
        <w:softHyphen/>
        <w:t>почтение, выбор, который строится прежде всего на основе эмоцио</w:t>
        <w:softHyphen/>
        <w:t>нальных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принадлежности к определенному блоку пси</w:t>
        <w:softHyphen/>
        <w:t>хологической системы деятельности меняются преобладание и сте</w:t>
        <w:softHyphen/>
        <w:t>пень развернутости психических процессов. В силу этого меня</w:t>
        <w:softHyphen/>
        <w:t>ется и сама специфика процессов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пятых, различное содержание задач, решаемых в разных блоках системы деятельности, предъявляет различные требова</w:t>
        <w:softHyphen/>
        <w:t>ния к структуре индивидуально-психологических качеств- Как по</w:t>
        <w:softHyphen/>
        <w:t>казывают исследования, разноблоковые решения реализуются., по-видимому, на основе различных подсистем индивидуальных ка</w:t>
        <w:softHyphen/>
        <w:t>честв [111, 112, 114].</w:t>
      </w:r>
    </w:p>
    <w:p>
      <w:pPr>
        <w:pStyle w:val="Normal"/>
        <w:jc w:val="both"/>
        <w:rPr>
          <w:rFonts w:ascii="Times New Roman" w:hAnsi="Times New Roman" w:cs="Times New Roman"/>
          <w:sz w:val="22"/>
          <w:szCs w:val="22"/>
        </w:rPr>
      </w:pPr>
      <w:r>
        <w:rPr>
          <w:rFonts w:cs="Times New Roman" w:ascii="Times New Roman" w:hAnsi="Times New Roman"/>
          <w:sz w:val="22"/>
          <w:szCs w:val="22"/>
        </w:rPr>
        <w:t>Перечисленные выше параметры* определяющие специфику процессов решения для каждого блока системы деятельности, дос</w:t>
        <w:softHyphen/>
        <w:t>таточно отчетливо проявляются в процессе освоения субъектом профессиона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сложным, в наименьшей степени поддающимся формализации является акт принятия решения о выборе профес</w:t>
        <w:softHyphen/>
        <w:t>сии, установление личностного смысла профессиональной деятель</w:t>
        <w:softHyphen/>
        <w:t>ности. Здесь помимо оценочных интеллектуальных суждений о деятельности большую роль играют установки, эмоциональные отношения. Поэтому принятие решения часто выливается в борьбу мотивов и превращается в волевой акт. Сходная карти</w:t>
        <w:softHyphen/>
        <w:t>на принятия решения наблюдается при формировании цели дея-</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оети, ее ведущего параметра. В этом случае процессы це-</w:t>
      </w:r>
    </w:p>
    <w:p>
      <w:pPr>
        <w:pStyle w:val="Normal"/>
        <w:jc w:val="both"/>
        <w:rPr>
          <w:rFonts w:ascii="Times New Roman" w:hAnsi="Times New Roman" w:cs="Times New Roman"/>
          <w:sz w:val="22"/>
          <w:szCs w:val="22"/>
        </w:rPr>
      </w:pPr>
      <w:r>
        <w:rPr>
          <w:rFonts w:cs="Times New Roman" w:ascii="Times New Roman" w:hAnsi="Times New Roman"/>
          <w:sz w:val="22"/>
          <w:szCs w:val="22"/>
        </w:rPr>
        <w:t>леобразования выступают как специфическая форма процессов решения, развертывающихся на основе взаимодействия мотива-ционного, операционного и информационного блоков психологи</w:t>
        <w:softHyphen/>
        <w:t>ческой системы деятельности. Принятие решения осуществля</w:t>
        <w:softHyphen/>
        <w:t>ется на основе учета объективных характеристик деятельности и условий ее протекания, факторов "субъективной цены" деятель</w:t>
        <w:softHyphen/>
        <w:t>ности и оплаты труда, личностных моментов: мотивации, спо</w:t>
        <w:softHyphen/>
        <w:t>собностей, уровня притязаний и т,п. На этане формирования про</w:t>
        <w:softHyphen/>
        <w:t>граммы деятельности и информационной основы деятельности в принятии решения ведущую роль играют оценочные операции. На данных этапах решения носят в основном интеллектуаль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процессов принятия решений позволяет выделить два типа решений: детерминированные и вероятностные•</w:t>
      </w:r>
    </w:p>
    <w:p>
      <w:pPr>
        <w:pStyle w:val="Normal"/>
        <w:jc w:val="both"/>
        <w:rPr>
          <w:rFonts w:ascii="Times New Roman" w:hAnsi="Times New Roman" w:cs="Times New Roman"/>
          <w:sz w:val="22"/>
          <w:szCs w:val="22"/>
        </w:rPr>
      </w:pPr>
      <w:r>
        <w:rPr>
          <w:rFonts w:cs="Times New Roman" w:ascii="Times New Roman" w:hAnsi="Times New Roman"/>
          <w:sz w:val="22"/>
          <w:szCs w:val="22"/>
        </w:rPr>
        <w:t>Детерминированные решения представляют собой алгоритми</w:t>
        <w:softHyphen/>
        <w:t>зированные процедуры обработки данных по определенным пра</w:t>
        <w:softHyphen/>
        <w:t>вилам и критериям. Формирование решений этого типа заклю</w:t>
        <w:softHyphen/>
        <w:t>чается в выработке правил решения и критериев, специфических для каждого блока психологической системы деятельности- Ана</w:t>
        <w:softHyphen/>
        <w:t>лиз различных типов критериев, применяющихся в процессе принятия решения, позволяет разделить их. на два класса:</w:t>
      </w:r>
    </w:p>
    <w:p>
      <w:pPr>
        <w:pStyle w:val="Normal"/>
        <w:jc w:val="both"/>
        <w:rPr>
          <w:rFonts w:ascii="Times New Roman" w:hAnsi="Times New Roman" w:cs="Times New Roman"/>
          <w:sz w:val="22"/>
          <w:szCs w:val="22"/>
        </w:rPr>
      </w:pPr>
      <w:r>
        <w:rPr>
          <w:rFonts w:cs="Times New Roman" w:ascii="Times New Roman" w:hAnsi="Times New Roman"/>
          <w:sz w:val="22"/>
          <w:szCs w:val="22"/>
        </w:rPr>
        <w:t>1) критерии достижения цел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критерии предпочтительности (программы, способа деятель</w:t>
        <w:softHyphen/>
        <w:t>ности, информационных при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и первого класса позволяют принять решение о том, достигла деятельность цели или нет. На основе критериев второ</w:t>
        <w:softHyphen/>
        <w:t>го класса проводится сравнительный анализ эффективности той или иной цели, способа деятельности, программы деятельности, результата и т.д*</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а решения и критерии в процессе профессионализации не остаются постоянными, они изменяются с развитием всей психологической системы деятельности, являясь одновременно од</w:t>
        <w:softHyphen/>
        <w:t>ним из компонентов эт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Детерминированные решения возможны в том случае, когда субъект располагает необходимой и достаточной информацией, правилами решения, критериями и временем, достаточным для обработки информации по соответствующим правилам и крите</w:t>
        <w:softHyphen/>
        <w:t>риям. В отсутствие необходимой и достаточной информации или в условиях дефицита времени решение строится субъектом ло ве</w:t>
        <w:softHyphen/>
        <w:t>роятностному типу. Переход к вероятностному типу решения ведет к смене решающего правила и частично к смене критери</w:t>
        <w:softHyphen/>
        <w:t>ев. Однако, как и в случае детерминированного решения, нали-</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чие правил решения и критериев составляет необходимое усло</w:t>
        <w:softHyphen/>
        <w:t>вие принятия вероятностн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формирование блока принятия решения сво</w:t>
        <w:softHyphen/>
        <w:t>дится к освоению и (или) выработке решающего правила и кри</w:t>
        <w:softHyphen/>
        <w:t>териев достижения цели и предпочтительности. По мере профес</w:t>
        <w:softHyphen/>
        <w:t>сионализации происходит постоянное совершенствование решаю</w:t>
        <w:softHyphen/>
        <w:t>щего правила и критериев в единстве с другими компонентами психологической систем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м моментом освоения деятельности является не только освоение правил решения и критериев, но и отработка спо</w:t>
        <w:softHyphen/>
        <w:t>собов подготовки и принятия решения, причем способ решения определяется взаимосвязью условий деятельности и выбирае</w:t>
        <w:softHyphen/>
        <w:t>мых критериев- Как показали исследования А.В,Карпова [111, 112], в зависимости от условий неопределенности выбора можно выделить три способа подготовки и принятия решения. Первый из них заключается в следующем- Субъект принимает максималь</w:t>
        <w:softHyphen/>
        <w:t>ный критерий предпочтительности, т.е. предполагает осуществить поиск информации, необходимой и достаточной для подготовки полностью детерминированного решения. При этом структура са</w:t>
        <w:softHyphen/>
        <w:t>мого поиска восстановления неизвестной информации также строго детерминирована- В основе поиска лежит использование нормативных правил, алгоритмических предписаний. Количест</w:t>
        <w:softHyphen/>
        <w:t>во используемых в решении правил достаточно близко к количе</w:t>
        <w:softHyphen/>
        <w:t>ству нормативных. Это говорит о сходстве реально-психологи че</w:t>
        <w:softHyphen/>
        <w:t>ской и нормативной картин решения. Таким образом, сущность первого способа заключается в максимизации критерия пред</w:t>
        <w:softHyphen/>
        <w:t>почтительности и обеспечении возможности принятия детерми</w:t>
        <w:softHyphen/>
        <w:t>нированного решения. Однако условия деятельности (дефицит вре</w:t>
        <w:softHyphen/>
        <w:t>мени и информации) не всегда позволяют реализовать этот спо</w:t>
        <w:softHyphen/>
        <w:t>соб- При большом дефиците времени и информации возможен пе</w:t>
        <w:softHyphen/>
        <w:t>реход ко второму способу. При этом происходит минимизация кри</w:t>
        <w:softHyphen/>
        <w:t>терия предпочтительности и выбор такого способа, который, не являясь оптимальным, допустит реализацию в сложных инфор</w:t>
        <w:softHyphen/>
        <w:t>мационных и временных условиях. Исследования показывают, что такой способ связан с процессом информационной подготовки и принятием вероятностного решения. Этот, второй способ харак</w:t>
        <w:softHyphen/>
        <w:t>теризуется использованием не только и не столько нормативных, сколько эвристических и статистических правил. Наблюдается су</w:t>
        <w:softHyphen/>
        <w:t>щественное расхождение нормативного и реально используемо</w:t>
        <w:softHyphen/>
        <w:t>го количества правил, что говорит о существенной трансформа</w:t>
        <w:softHyphen/>
        <w:t>ции нормативной структуры решения. Следует подчеркнуть, что минимизация критерия предпочтительности второго способа в сложных условиях деятельности выполняет адаптивную функцию.</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л решение о смене способа деятельности на менее эффек</w:t>
        <w:softHyphen/>
        <w:t>тивный, но единственно возможный в данных условиях, субъект тем самым минимизирует вероятность ошибки, отказа, поддер</w:t>
        <w:softHyphen/>
        <w:t>живает точность деятельности на возможно высоком уровне. Ис</w:t>
        <w:softHyphen/>
        <w:t>следования выявили еще один (третий) способ принятия решения в условиях, неполной информации- Он заключается в установле</w:t>
        <w:softHyphen/>
        <w:t>нии инвариантных ситуаций деятельности, однозначно определяю</w:t>
        <w:softHyphen/>
        <w:t>щих конкретную программу действий- Эти ситуации фиксируют</w:t>
        <w:softHyphen/>
        <w:t>ся и упорядочиваются субъектом- В дальнейшем при возникно</w:t>
        <w:softHyphen/>
        <w:t>вении одной из таких фиксированных ситуаций происходит ре</w:t>
        <w:softHyphen/>
        <w:t>продуктивное воспроизведение выработанной ранее программы. Третий способ следует рассматривать в качестве средства опти</w:t>
        <w:softHyphen/>
        <w:t>мизации деятельности субъектом, уменьшения ее психологиче</w:t>
        <w:softHyphen/>
        <w:t>ской "цены".</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е максимального критерия предпочтительности в сложных условиях деятельности (в частности, в условиях высо</w:t>
        <w:softHyphen/>
        <w:t>кой неопределенности) и достижение этого критерия составляют наиболее эффективный способ. Эксперименты показали, что воз</w:t>
        <w:softHyphen/>
        <w:t>можность достижения максимального критерия при увеличении неопределенности определяется объемными, динамическими и точ</w:t>
        <w:softHyphen/>
        <w:t>ностными характеристиками индивидуальных качеств субъекта и целостных их подсистем- Эти подсистемы, лежащие в основе трех описанных выше способов принятия решения, оказались зна</w:t>
        <w:softHyphen/>
        <w:t>чимо различными. Таким образом, изменяется не только опера</w:t>
        <w:softHyphen/>
        <w:t>ционная сторона деятельности, но и реализующие ее собственно психологические механизмы- Системообразующим фактором для психологических механизмов принятия решения выступает, сле</w:t>
        <w:softHyphen/>
        <w:t>довательно, выбранный критерий, который в свою очередь зави</w:t>
        <w:softHyphen/>
        <w:t>сит от целей и условий деятельности- В силу этого критерий пред</w:t>
        <w:softHyphen/>
        <w:t>почтительности выступает как важное звено психической само</w:t>
        <w:softHyphen/>
        <w:t>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освоения деятельности развертывается сложный про</w:t>
        <w:softHyphen/>
        <w:t>цесс по выработке и освоению правил решения, критериев и способов подготовки и принятия решений в зависимости от ус</w:t>
        <w:softHyphen/>
        <w:t>ловий деятельности и принятых критериев* При этом отдельные акты принятия решения в ходе повышения профессионального мастерства выстраиваются в иерархическую систему-Качество принимаемых решений во многом определяется спо</w:t>
        <w:softHyphen/>
        <w:t>собностями субъекта деятельности, выступающими в роли внут</w:t>
        <w:softHyphen/>
        <w:t>ренних условий, через которые преломляются внешние воздей</w:t>
        <w:softHyphen/>
        <w:t>ствия. В процессе деятельности внутренние условия ке остают</w:t>
        <w:softHyphen/>
        <w:t>ся постоянными* происходит развитие профессиональных способ</w:t>
        <w:softHyphen/>
        <w:t>ностей, связанных с принятием решений.</w:t>
      </w:r>
    </w:p>
    <w:p>
      <w:pPr>
        <w:pStyle w:val="Normal"/>
        <w:jc w:val="both"/>
        <w:rPr/>
      </w:pPr>
      <w:r>
        <w:rPr>
          <w:rFonts w:cs="Times New Roman" w:ascii="Times New Roman" w:hAnsi="Times New Roman"/>
          <w:sz w:val="22"/>
          <w:szCs w:val="22"/>
        </w:rPr>
        <w:t>3 — 551                                                                                                           65</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ы принятия решения реализуются сложной систе</w:t>
        <w:softHyphen/>
        <w:t>мой нейрофизиологических механизмов- В этом направлении перспективным представляется подход к анализу механизмов принятия решения с позиций физиологической функциональной системы. Исследования, проведенные с этих позиций, показали, что в нейрофизиологическом подходе к принятию решения мож</w:t>
        <w:softHyphen/>
        <w:t>но выделить три проблемы: проблему функционирования нейро</w:t>
        <w:softHyphen/>
        <w:t>на, проблему интеграции нейронов в единую систему, проблему места и роли процессов принятия решения в функциональной сис</w:t>
        <w:softHyphen/>
        <w:t>теме. Последний аспект в настоящее время в общих чертах изу</w:t>
        <w:softHyphen/>
        <w:t>чен. По современным представлениям, "принятие решения — тот критический пункт, в котором происходит организация ком</w:t>
        <w:softHyphen/>
        <w:t>плекса афферентных возбуждений, способного дать вполне опре</w:t>
        <w:softHyphen/>
        <w:t>деленное действие. При любых условиях мы имеем выбор одно</w:t>
        <w:softHyphen/>
        <w:t>го акта и исключение всех остальных возможностей- Выбор это</w:t>
        <w:softHyphen/>
        <w:t>го акта есть создание афферентного интеграла, в котором согла</w:t>
        <w:softHyphen/>
        <w:t>сованы, "пригнаны" друг к другу определенные формы активно</w:t>
        <w:softHyphen/>
        <w:t>сти огромного числа отдельных механизмов&gt; Принятие решения переводит один системный процесс — афферентный синтез — в другой системный процесс — в программу действий. Оно явля</w:t>
        <w:softHyphen/>
        <w:t>ется переходным моментом, после которого все комбинации воз</w:t>
        <w:softHyphen/>
        <w:t>буждений приобретают исполнительный характер" [13, с, 10], Изу</w:t>
        <w:softHyphen/>
        <w:t>чение проблем функционирования нейронов и интеграции ней</w:t>
        <w:softHyphen/>
        <w:t>ронов в единую систему представляет собой одно из перспектив</w:t>
        <w:softHyphen/>
        <w:t>ных направлений развития нейрофизиологи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1.7. ПРОФЕССИОНАЛЬНО ВАЖНЫ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Под профессионально важными качествами (ПВК) будем по</w:t>
        <w:softHyphen/>
        <w:t>нимать индивидуальные качества субъекта деятельности, влияю</w:t>
        <w:softHyphen/>
        <w:t>щие на эффективность деятельности и успешность ее освоения. К профессионально важным качествам относятся и способности, но они не исчерпывают всего объема ПВК.</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развитии ПВК и формировании подсистем ПВК яв</w:t>
        <w:softHyphen/>
        <w:t>ляется одним из узловых в проблематике системогенеза деятель</w:t>
        <w:softHyphen/>
        <w:t>ности. Его изучение позволяет конкретизировать принцип един</w:t>
        <w:softHyphen/>
        <w:t>ства сознания и деятельности, разработанный С Л.Рубинштейном, А. Н, Леонтьевым, Б, Г, Ананьевым, Б -М- Тепловым, А,А.Смирно-</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вым, К,А.Абульхановой-Славской, А.В-Брушлинским и другими отечественными психологами- Согласно данному принципу, "со</w:t>
        <w:softHyphen/>
        <w:t>вместная, исторически развивающаяся деятельность людей (пер</w:t>
        <w:softHyphen/>
        <w:t>вично всегда практическая) обусловливает формирование их соз</w:t>
        <w:softHyphen/>
        <w:t>нания и вообще всех психических процессов, а эти последние* осу</w:t>
        <w:softHyphen/>
        <w:t>ществляя регуляцию человеческой деятельности, являются усло</w:t>
        <w:softHyphen/>
        <w:t>вием ее адекватного выполнения" [43, с- 30]. Исследование про</w:t>
        <w:softHyphen/>
        <w:t>цессов развития профессиональных способностей приближает нас к пониманию онтологии явлений, обобщенных принципом единства сознания 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ка уровня развитая и структуры ПВК</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ах системогенеза деятельности ПВК и их подсисте</w:t>
        <w:softHyphen/>
        <w:t>мы выступают в роли тех внутренних условий, через которые пре</w:t>
        <w:softHyphen/>
        <w:t>ломляются внешние воздействия и требования деятельности, следовательно, развитие ПВК и их подсистем является узловым моментом формирования психологической систем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становка и экспериментальное изучение вопроса о генези</w:t>
        <w:softHyphen/>
        <w:t>се подсистемы ПВК в процессе освоения деятельности потребова</w:t>
        <w:softHyphen/>
        <w:t>ли значительного времени для того, чтобы накопить опыт пси</w:t>
        <w:softHyphen/>
        <w:t>хологического анализа деятельности, экспериментально исследо</w:t>
        <w:softHyphen/>
        <w:t>вать профессиональное обучение и перейти к методологии систем</w:t>
        <w:softHyphen/>
        <w:t>ного подхода. Теоретической основой исследования послужили ра</w:t>
        <w:softHyphen/>
        <w:t>боты БТ.Ананьева [7-9] и ШК,Анохина [12, 14].</w:t>
      </w:r>
    </w:p>
    <w:p>
      <w:pPr>
        <w:pStyle w:val="Normal"/>
        <w:jc w:val="both"/>
        <w:rPr>
          <w:rFonts w:ascii="Times New Roman" w:hAnsi="Times New Roman" w:cs="Times New Roman"/>
          <w:sz w:val="22"/>
          <w:szCs w:val="22"/>
        </w:rPr>
      </w:pPr>
      <w:r>
        <w:rPr>
          <w:rFonts w:cs="Times New Roman" w:ascii="Times New Roman" w:hAnsi="Times New Roman"/>
          <w:sz w:val="22"/>
          <w:szCs w:val="22"/>
        </w:rPr>
        <w:t>Приступая к изучению развития ПВК в деятельности, мы стре</w:t>
        <w:softHyphen/>
        <w:t>мились проводить анализ в двух направлениях: 1) развития от</w:t>
        <w:softHyphen/>
        <w:t>дельных ПВК; 2) развития структуры ПВК,</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развития отдельных ПВК предполагало изуче</w:t>
        <w:softHyphen/>
        <w:t>ние развития: а) функциональных механизмов; б) операцион</w:t>
        <w:softHyphen/>
        <w:t>ных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исследования предполагалось использовать метод про</w:t>
        <w:softHyphen/>
        <w:t>дольных и поперечных срезов. При изучении развития структу</w:t>
        <w:softHyphen/>
        <w:t>ры способностей широкое применение нашли аналитические и графические методы [8, 212]. Однако в настоящее время не раз</w:t>
        <w:softHyphen/>
        <w:t>работаны четкие методики, позволяющие отдельно изучать раз</w:t>
        <w:softHyphen/>
        <w:t>витие функциональных и операционных механизмов профес</w:t>
        <w:softHyphen/>
        <w:t>сиональных способностей, поэтому, на наш взгляд, целесообраз</w:t>
        <w:softHyphen/>
        <w:t>но представить тот оригинальный материал, который получен в исслед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боре рабочих профессий для исследований мы руково</w:t>
        <w:softHyphen/>
        <w:t>дствовались следующими факторами: во-первых, их массов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з*</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м производстве; во-вторых, перспективностью разви</w:t>
        <w:softHyphen/>
        <w:t>тия; в-третьих, требованиями заказчика, так как все исследова</w:t>
        <w:softHyphen/>
        <w:t>ния имели не только научный, но и прикладной аспект и были направлены на решение практических задач, связанных с профес</w:t>
        <w:softHyphen/>
        <w:t>сиональным обучением, подбором и расстановкой рабочих кадров*</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ВК в деятельности было прослежено на следующих профессиях: операторов сортировочных горок, сборщиц полу</w:t>
        <w:softHyphen/>
        <w:t>проводниковых приборов [288], шлифовщиков [269], операто</w:t>
        <w:softHyphen/>
        <w:t xml:space="preserve">ров [114], токарей-универсалов </w:t>
      </w:r>
      <w:r>
        <w:rPr>
          <w:rFonts w:cs="Times New Roman" w:ascii="Times New Roman" w:hAnsi="Times New Roman"/>
          <w:sz w:val="22"/>
          <w:szCs w:val="22"/>
          <w:lang w:val="en-US"/>
        </w:rPr>
        <w:t>[2S7].</w:t>
      </w:r>
    </w:p>
    <w:p>
      <w:pPr>
        <w:pStyle w:val="Normal"/>
        <w:jc w:val="both"/>
        <w:rPr>
          <w:rFonts w:ascii="Times New Roman" w:hAnsi="Times New Roman" w:cs="Times New Roman"/>
          <w:sz w:val="22"/>
          <w:szCs w:val="22"/>
        </w:rPr>
      </w:pPr>
      <w:r>
        <w:rPr>
          <w:rFonts w:cs="Times New Roman" w:ascii="Times New Roman" w:hAnsi="Times New Roman"/>
          <w:sz w:val="22"/>
          <w:szCs w:val="22"/>
        </w:rPr>
        <w:t>Для иллюстрации развития отдельных ПВК воспользуемся данными Р.В.Шрейдер [287], В исследовании проведено три сре</w:t>
        <w:softHyphen/>
        <w:t>за: для рабочих, имеющих стаж от полугода до трех лет (1-я груп</w:t>
        <w:softHyphen/>
        <w:t>па), от четырех до 10 лет (2-я группа) и свыше 10 лет (3-я груп</w:t>
        <w:softHyphen/>
        <w:t>па). Результаты исследования представлены в табл, 1,8.</w:t>
      </w:r>
    </w:p>
    <w:p>
      <w:pPr>
        <w:pStyle w:val="Normal"/>
        <w:jc w:val="both"/>
        <w:rPr/>
      </w:pPr>
      <w:r>
        <w:rPr>
          <w:rFonts w:cs="Times New Roman" w:ascii="Times New Roman" w:hAnsi="Times New Roman"/>
          <w:sz w:val="22"/>
          <w:szCs w:val="22"/>
        </w:rPr>
        <w:t xml:space="preserve">Таблица 1.3. Средние арифметические оценки 3?, средние кеад-ратические стандартные отклонения с и коэффициенты вариации </w:t>
      </w:r>
      <w:r>
        <w:rPr>
          <w:rFonts w:cs="Times New Roman" w:ascii="Times New Roman" w:hAnsi="Times New Roman"/>
          <w:sz w:val="22"/>
          <w:szCs w:val="22"/>
          <w:lang w:val="en-US"/>
        </w:rPr>
        <w:t>cv</w:t>
      </w:r>
      <w:r>
        <w:rPr>
          <w:rFonts w:cs="Times New Roman" w:ascii="Times New Roman" w:hAnsi="Times New Roman"/>
          <w:sz w:val="22"/>
          <w:szCs w:val="22"/>
        </w:rPr>
        <w:t xml:space="preserve"> </w:t>
      </w:r>
      <w:r>
        <w:rPr>
          <w:rFonts w:cs="Times New Roman" w:ascii="Times New Roman" w:hAnsi="Times New Roman"/>
          <w:sz w:val="22"/>
          <w:szCs w:val="22"/>
          <w:lang w:val="en-US"/>
        </w:rPr>
        <w:t>no</w:t>
      </w:r>
      <w:r>
        <w:rPr>
          <w:rFonts w:cs="Times New Roman" w:ascii="Times New Roman" w:hAnsi="Times New Roman"/>
          <w:sz w:val="22"/>
          <w:szCs w:val="22"/>
        </w:rPr>
        <w:t xml:space="preserve"> группам испытуемых, различающимся по эффективности профессио</w:t>
        <w:softHyphen/>
        <w:t>нальной деятельности</w:t>
      </w:r>
    </w:p>
    <w:tbl>
      <w:tblPr>
        <w:tblW w:w="13516" w:type="dxa"/>
        <w:jc w:val="left"/>
        <w:tblInd w:w="-7" w:type="dxa"/>
        <w:tblLayout w:type="fixed"/>
        <w:tblCellMar>
          <w:top w:w="0" w:type="dxa"/>
          <w:left w:w="40" w:type="dxa"/>
          <w:bottom w:w="0" w:type="dxa"/>
          <w:right w:w="40" w:type="dxa"/>
        </w:tblCellMar>
      </w:tblPr>
      <w:tblGrid>
        <w:gridCol w:w="4714"/>
        <w:gridCol w:w="950"/>
        <w:gridCol w:w="970"/>
        <w:gridCol w:w="979"/>
        <w:gridCol w:w="979"/>
        <w:gridCol w:w="960"/>
        <w:gridCol w:w="979"/>
        <w:gridCol w:w="979"/>
        <w:gridCol w:w="960"/>
        <w:gridCol w:w="1046"/>
      </w:tblGrid>
      <w:tr>
        <w:trPr>
          <w:trHeight w:val="634" w:hRule="atLeast"/>
        </w:trPr>
        <w:tc>
          <w:tcPr>
            <w:tcW w:w="4714"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ВК</w:t>
            </w:r>
          </w:p>
        </w:tc>
        <w:tc>
          <w:tcPr>
            <w:tcW w:w="8802"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уппа испытуемых</w:t>
            </w:r>
          </w:p>
        </w:tc>
      </w:tr>
      <w:tr>
        <w:trPr>
          <w:trHeight w:val="566" w:hRule="atLeast"/>
        </w:trPr>
        <w:tc>
          <w:tcPr>
            <w:tcW w:w="4714"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9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я</w:t>
            </w:r>
          </w:p>
        </w:tc>
        <w:tc>
          <w:tcPr>
            <w:tcW w:w="291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я</w:t>
            </w:r>
          </w:p>
        </w:tc>
        <w:tc>
          <w:tcPr>
            <w:tcW w:w="298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я</w:t>
            </w:r>
          </w:p>
        </w:tc>
      </w:tr>
      <w:tr>
        <w:trPr>
          <w:trHeight w:val="614" w:hRule="atLeast"/>
        </w:trPr>
        <w:tc>
          <w:tcPr>
            <w:tcW w:w="4714"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г</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cv</w:t>
            </w:r>
          </w:p>
        </w:tc>
      </w:tr>
      <w:tr>
        <w:trPr>
          <w:trHeight w:val="576" w:hRule="atLeast"/>
        </w:trPr>
        <w:tc>
          <w:tcPr>
            <w:tcW w:w="47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ключение внимания</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Д</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Д8</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7</w:t>
            </w:r>
          </w:p>
        </w:tc>
      </w:tr>
      <w:tr>
        <w:trPr>
          <w:trHeight w:val="557" w:hRule="atLeast"/>
        </w:trPr>
        <w:tc>
          <w:tcPr>
            <w:tcW w:w="47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пределение инлмання</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4</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3</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4</w:t>
            </w:r>
          </w:p>
        </w:tc>
      </w:tr>
      <w:tr>
        <w:trPr>
          <w:trHeight w:val="941" w:hRule="atLeast"/>
        </w:trPr>
        <w:tc>
          <w:tcPr>
            <w:tcW w:w="47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лговременная вер» бальная память</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3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5</w:t>
            </w:r>
          </w:p>
        </w:tc>
      </w:tr>
      <w:tr>
        <w:trPr>
          <w:trHeight w:val="931" w:hRule="atLeast"/>
        </w:trPr>
        <w:tc>
          <w:tcPr>
            <w:tcW w:w="47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атковременная образная намять</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4</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Д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3</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8</w:t>
            </w:r>
          </w:p>
        </w:tc>
      </w:tr>
      <w:tr>
        <w:trPr>
          <w:trHeight w:val="566" w:hRule="atLeast"/>
        </w:trPr>
        <w:tc>
          <w:tcPr>
            <w:tcW w:w="47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ое мышление</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Д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1</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8</w:t>
            </w:r>
          </w:p>
        </w:tc>
      </w:tr>
      <w:tr>
        <w:trPr>
          <w:trHeight w:val="566" w:hRule="atLeast"/>
        </w:trPr>
        <w:tc>
          <w:tcPr>
            <w:tcW w:w="47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вербальный интеллект</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3</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8</w:t>
            </w:r>
          </w:p>
        </w:tc>
      </w:tr>
      <w:tr>
        <w:trPr>
          <w:trHeight w:val="950" w:hRule="atLeast"/>
        </w:trPr>
        <w:tc>
          <w:tcPr>
            <w:tcW w:w="47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 енное хгр е д став лекие</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Д</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3</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9</w:t>
            </w:r>
          </w:p>
        </w:tc>
      </w:tr>
      <w:tr>
        <w:trPr>
          <w:trHeight w:val="576" w:hRule="atLeast"/>
        </w:trPr>
        <w:tc>
          <w:tcPr>
            <w:tcW w:w="47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азомер</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9</w:t>
            </w:r>
          </w:p>
        </w:tc>
      </w:tr>
      <w:tr>
        <w:trPr>
          <w:trHeight w:val="950" w:hRule="atLeast"/>
        </w:trPr>
        <w:tc>
          <w:tcPr>
            <w:tcW w:w="47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нсомоторная координация</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4</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Д</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6</w:t>
            </w:r>
          </w:p>
        </w:tc>
      </w:tr>
      <w:tr>
        <w:trPr>
          <w:trHeight w:val="960" w:hRule="atLeast"/>
        </w:trPr>
        <w:tc>
          <w:tcPr>
            <w:tcW w:w="47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ординация движения обеих рук</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ДЗ</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3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2</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8</w:t>
            </w:r>
          </w:p>
        </w:tc>
      </w:tr>
      <w:tr>
        <w:trPr>
          <w:trHeight w:val="643" w:hRule="atLeast"/>
        </w:trPr>
        <w:tc>
          <w:tcPr>
            <w:tcW w:w="47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мять на движения</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0</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в табл- 1.8 данные показывают, что в процессе деятельности происходит рост абсолютных показателей продук</w:t>
        <w:softHyphen/>
        <w:t>тивности способностей, а изменения в развитии способностей носят неравномерный и гетерохрон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Из сопоставления отдельных ПВК до уровню развития следу</w:t>
        <w:softHyphen/>
        <w:t>ет, что в процессе освоенил профессии происходит смена доми</w:t>
        <w:softHyphen/>
        <w:t>нирующих качеств (табл. 1,9), т.е. на разных этапах профессио</w:t>
        <w:softHyphen/>
        <w:t>нализации разные качества имеют максимальный (минимальный) уровень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9. Иерархия ПВК по уровню развития на разных стадиях</w:t>
      </w:r>
    </w:p>
    <w:p>
      <w:pPr>
        <w:pStyle w:val="Normal"/>
        <w:jc w:val="both"/>
        <w:rPr>
          <w:rFonts w:ascii="Times New Roman" w:hAnsi="Times New Roman" w:cs="Times New Roman"/>
          <w:sz w:val="22"/>
          <w:szCs w:val="22"/>
        </w:rPr>
      </w:pPr>
      <w:r>
        <w:rPr>
          <w:rFonts w:cs="Times New Roman" w:ascii="Times New Roman" w:hAnsi="Times New Roman"/>
          <w:sz w:val="22"/>
          <w:szCs w:val="22"/>
        </w:rPr>
        <w:t>освоения деятельности</w:t>
      </w:r>
    </w:p>
    <w:tbl>
      <w:tblPr>
        <w:tblW w:w="13448" w:type="dxa"/>
        <w:jc w:val="left"/>
        <w:tblInd w:w="-7" w:type="dxa"/>
        <w:tblLayout w:type="fixed"/>
        <w:tblCellMar>
          <w:top w:w="0" w:type="dxa"/>
          <w:left w:w="40" w:type="dxa"/>
          <w:bottom w:w="0" w:type="dxa"/>
          <w:right w:w="40" w:type="dxa"/>
        </w:tblCellMar>
      </w:tblPr>
      <w:tblGrid>
        <w:gridCol w:w="6710"/>
        <w:gridCol w:w="2246"/>
        <w:gridCol w:w="2198"/>
        <w:gridCol w:w="2294"/>
      </w:tblGrid>
      <w:tr>
        <w:trPr>
          <w:trHeight w:val="614" w:hRule="atLeast"/>
        </w:trPr>
        <w:tc>
          <w:tcPr>
            <w:tcW w:w="6710"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ВК</w:t>
            </w:r>
          </w:p>
        </w:tc>
        <w:tc>
          <w:tcPr>
            <w:tcW w:w="673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дия профессионализации</w:t>
            </w:r>
          </w:p>
        </w:tc>
      </w:tr>
      <w:tr>
        <w:trPr>
          <w:trHeight w:val="538" w:hRule="atLeast"/>
        </w:trPr>
        <w:tc>
          <w:tcPr>
            <w:tcW w:w="671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ервал</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торая</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етья</w:t>
            </w:r>
          </w:p>
        </w:tc>
      </w:tr>
      <w:tr>
        <w:trPr>
          <w:trHeight w:val="557"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ключение внимания</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w:t>
            </w:r>
          </w:p>
        </w:tc>
      </w:tr>
      <w:tr>
        <w:trPr>
          <w:trHeight w:val="547"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пределение внимания</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r>
      <w:tr>
        <w:trPr>
          <w:trHeight w:val="557"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енное распределен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r>
        <w:trPr>
          <w:trHeight w:val="566"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азомер</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8f5</w:t>
            </w:r>
          </w:p>
        </w:tc>
      </w:tr>
      <w:tr>
        <w:trPr>
          <w:trHeight w:val="566"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лговременная вербальная память</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Б</w:t>
            </w:r>
          </w:p>
        </w:tc>
      </w:tr>
      <w:tr>
        <w:trPr>
          <w:trHeight w:val="547"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аткое ременная образная память</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5</w:t>
            </w:r>
          </w:p>
        </w:tc>
      </w:tr>
      <w:tr>
        <w:trPr>
          <w:trHeight w:val="576"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ое мышление</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r>
      <w:tr>
        <w:trPr>
          <w:trHeight w:val="557"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вербальный интеллект</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5</w:t>
            </w:r>
          </w:p>
        </w:tc>
      </w:tr>
      <w:tr>
        <w:trPr>
          <w:trHeight w:val="547"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неомоторпая координация</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557"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ординация движения обеих рук</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5</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634" w:hRule="atLeast"/>
        </w:trPr>
        <w:tc>
          <w:tcPr>
            <w:tcW w:w="67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мять иа движение</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Как видно из сравнения коэффициентов вариации по трем груп</w:t>
        <w:softHyphen/>
        <w:t>пам испытуемых, вариативность показателей уровня развития отдельных способностей (за исключением долговременной вер-бальной памяти и памяти на движения) снижается по мере про</w:t>
        <w:softHyphen/>
        <w:t>фессионализации. Если эти данные сопоставить с общим законом онтогенетического развития, согласно которому индивидуальные различия нарастают от ранних фаз к более поздним, то можно сде</w:t>
        <w:softHyphen/>
        <w:t>лать вывод, что полученные данные свидетельствуют о развитии способностей именно под влиянием требовани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динамики изменения уровневых оценок ПВК позво</w:t>
        <w:softHyphen/>
        <w:t>лил Р.В.Шрейдер [276] сделать важный вывод о гетерохронном развитии общих и специальных способностей- Данные, пред</w:t>
        <w:softHyphen/>
        <w:t>ставленные в табл. 1.8, показывают* что на первой, начальной ста</w:t>
        <w:softHyphen/>
        <w:t>дии профессионализации ведущими по уровню развития являют</w:t>
        <w:softHyphen/>
        <w:t>ся кратковременная образная память (3,64), глазомер (3,63), па-</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мять на движения (3,62)&gt; долговременная вербальная память и невербальный интеллект (по 3,5)* Наименее развиты относитель</w:t>
        <w:softHyphen/>
        <w:t>но других сенсомоторная координация (2,94), техническое мыш</w:t>
        <w:softHyphen/>
        <w:t>ление, координация движений обеих рук и пространственное представление (по 3,13).</w:t>
      </w:r>
    </w:p>
    <w:p>
      <w:pPr>
        <w:pStyle w:val="Normal"/>
        <w:jc w:val="both"/>
        <w:rPr>
          <w:rFonts w:ascii="Times New Roman" w:hAnsi="Times New Roman" w:cs="Times New Roman"/>
          <w:sz w:val="22"/>
          <w:szCs w:val="22"/>
        </w:rPr>
      </w:pPr>
      <w:r>
        <w:rPr>
          <w:rFonts w:cs="Times New Roman" w:ascii="Times New Roman" w:hAnsi="Times New Roman"/>
          <w:sz w:val="22"/>
          <w:szCs w:val="22"/>
        </w:rPr>
        <w:t>На второй стадии профессионализации испытуемые характе</w:t>
        <w:softHyphen/>
        <w:t>ризуются относительно равномерным развитием всех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На третьей стадии профессионализации ведущими по уровню развития становятся координация движений обеих рук (5,35), тех</w:t>
        <w:softHyphen/>
        <w:t>ническое мышление (5,29), пространственное представление (4,94), сенсомоторная координация (4,88), т.е- именно специаль</w:t>
        <w:softHyphen/>
        <w:t>ные качества, которые вначале профессионализации имели самые низкие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й процесс накладывается на естественный процесс двухфакторного развития психофизиологических функций [7]. Со</w:t>
        <w:softHyphen/>
        <w:t>поставляя свои данные с данными Е.И.Степаяовой и В.Н-Гранов</w:t>
        <w:softHyphen/>
        <w:t>ской [237], Р.В+Шрейдер делает справедливый вывод о том, что то или иное соотношение более общих и более специальных звеньев структуры ПВК складывается прежде всего в зависимо</w:t>
        <w:softHyphen/>
        <w:t>сти от содержания конкретной деятельности. И, по-видимому, чем "техничнее" деятельность, чем большую роль в ее реализации иг</w:t>
        <w:softHyphen/>
        <w:t>рают специальные способности, тем больше будут сдвинуты вре</w:t>
        <w:softHyphen/>
        <w:t>менные границы проявления фазы специализации в сторону младших возрастных периодов зрел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 можно предположить, что процесс развития общих и специальных способностей тесно переплетается с процес</w:t>
        <w:softHyphen/>
        <w:t>сом развития функциональных и операционных механизмов спо</w:t>
        <w:softHyphen/>
        <w:t>собностей* Однако это направление развития способностей еще ждет своего исследов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ся к анализу динамики структуры взаимосвязей ПВК в процессе профессионализации. Рассмотрим изменение компо</w:t>
        <w:softHyphen/>
        <w:t>нентного состава структур и степени их интегрированное™.</w:t>
      </w:r>
    </w:p>
    <w:p>
      <w:pPr>
        <w:pStyle w:val="Normal"/>
        <w:jc w:val="both"/>
        <w:rPr>
          <w:rFonts w:ascii="Times New Roman" w:hAnsi="Times New Roman" w:cs="Times New Roman"/>
          <w:sz w:val="22"/>
          <w:szCs w:val="22"/>
        </w:rPr>
      </w:pPr>
      <w:r>
        <w:rPr>
          <w:rFonts w:cs="Times New Roman" w:ascii="Times New Roman" w:hAnsi="Times New Roman"/>
          <w:sz w:val="22"/>
          <w:szCs w:val="22"/>
        </w:rPr>
        <w:t>Для трех рассмотренных выше групп токарей корреляцион</w:t>
        <w:softHyphen/>
        <w:t>ные плеяды представлены на рис. 1.6-1.8, а соответствующие им матрицы интеркорреляций представлены в табл. 1Л0-1,12.</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обработки корреляционных плеяд по парамет</w:t>
        <w:softHyphen/>
        <w:t>рам общего числа корреляционных связей, значимости связей, среднего веса одной связи и наличия несвязанных ПВК даны в табл. 1*13.</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данные позволяют сделать вывод, что в ходе про</w:t>
        <w:softHyphen/>
        <w:t>фессионализации изменяется компонентный состав структуры ПВК, повышается мера тесноты связей отдельных ПВК в струк</w:t>
        <w:softHyphen/>
        <w:t>туре, увеличивается число ПВК, входящих в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Рис. 1,6+ Структура профессио</w:t>
        <w:softHyphen/>
        <w:t>нально важных качеств у рабочих со стажем до 3 лет: РВ — распре</w:t>
        <w:softHyphen/>
        <w:t>деление внимания; ПВ — пере</w:t>
        <w:softHyphen/>
        <w:t>ключение внимания; КОП - крат</w:t>
        <w:softHyphen/>
        <w:t>ковременная образная память; ДВП - долговременная вербаль</w:t>
        <w:softHyphen/>
        <w:t>ная память; ПД - память на дви</w:t>
        <w:softHyphen/>
        <w:t>жения; НИ — невербальный ин</w:t>
        <w:softHyphen/>
        <w:t>теллект; ТМ - техническое мыш</w:t>
        <w:softHyphen/>
        <w:t>ление; ЛП — пространственное представление; Гл — глазомер; КД - координация движений обе</w:t>
        <w:softHyphen/>
        <w:t>их рук; СМК — сенсомоторная координация; цифры — уровень достовер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50315" cy="1538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23" r="-29" b="-23"/>
                    <a:stretch>
                      <a:fillRect/>
                    </a:stretch>
                  </pic:blipFill>
                  <pic:spPr bwMode="auto">
                    <a:xfrm>
                      <a:off x="0" y="0"/>
                      <a:ext cx="1250315" cy="15386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7. Структура профессиональ</w:t>
        <w:softHyphen/>
        <w:t>но важных качеств у рабочих со ста-жем от 4 до 10 лет {условные обозначения см, на рис. 1.6)</w:t>
      </w:r>
    </w:p>
    <w:p>
      <w:pPr>
        <w:pStyle w:val="Normal"/>
        <w:jc w:val="both"/>
        <w:rPr>
          <w:rFonts w:ascii="Times New Roman" w:hAnsi="Times New Roman" w:cs="Times New Roman"/>
          <w:sz w:val="22"/>
          <w:szCs w:val="22"/>
        </w:rPr>
      </w:pPr>
      <w:r>
        <w:rPr>
          <w:rFonts w:cs="Times New Roman" w:ascii="Times New Roman" w:hAnsi="Times New Roman"/>
          <w:sz w:val="22"/>
          <w:szCs w:val="22"/>
        </w:rPr>
        <w:t>Рис, 1.8, Структура профессиональ</w:t>
        <w:softHyphen/>
        <w:t>но важных качеств у рабочих со ста</w:t>
        <w:softHyphen/>
        <w:t>жем свыше 10 лег (условные обоз</w:t>
        <w:softHyphen/>
        <w:t>начения см. на рис. 1.6)</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81505" cy="4535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8" r="-19" b="-8"/>
                    <a:stretch>
                      <a:fillRect/>
                    </a:stretch>
                  </pic:blipFill>
                  <pic:spPr bwMode="auto">
                    <a:xfrm>
                      <a:off x="0" y="0"/>
                      <a:ext cx="1881505" cy="45358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абл и ц а 1.10. Матрица интеркорреляций 1-й группы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t>(л=16&gt;</w:t>
      </w:r>
    </w:p>
    <w:tbl>
      <w:tblPr>
        <w:tblW w:w="13430" w:type="dxa"/>
        <w:jc w:val="left"/>
        <w:tblInd w:w="-7" w:type="dxa"/>
        <w:tblLayout w:type="fixed"/>
        <w:tblCellMar>
          <w:top w:w="0" w:type="dxa"/>
          <w:left w:w="40" w:type="dxa"/>
          <w:bottom w:w="0" w:type="dxa"/>
          <w:right w:w="40" w:type="dxa"/>
        </w:tblCellMar>
      </w:tblPr>
      <w:tblGrid>
        <w:gridCol w:w="950"/>
        <w:gridCol w:w="1680"/>
        <w:gridCol w:w="864"/>
        <w:gridCol w:w="902"/>
        <w:gridCol w:w="912"/>
        <w:gridCol w:w="874"/>
        <w:gridCol w:w="912"/>
        <w:gridCol w:w="902"/>
        <w:gridCol w:w="941"/>
        <w:gridCol w:w="864"/>
        <w:gridCol w:w="931"/>
        <w:gridCol w:w="893"/>
        <w:gridCol w:w="874"/>
        <w:gridCol w:w="931"/>
      </w:tblGrid>
      <w:tr>
        <w:trPr>
          <w:trHeight w:val="643" w:hRule="atLeast"/>
        </w:trPr>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вк</w:t>
            </w:r>
          </w:p>
        </w:tc>
        <w:tc>
          <w:tcPr>
            <w:tcW w:w="168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м ни</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П</w:t>
            </w:r>
          </w:p>
        </w:tc>
        <w:tc>
          <w:tcPr>
            <w:tcW w:w="90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в</w:t>
            </w:r>
          </w:p>
        </w:tc>
        <w:tc>
          <w:tcPr>
            <w:tcW w:w="9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Б</w:t>
            </w:r>
          </w:p>
        </w:tc>
        <w:tc>
          <w:tcPr>
            <w:tcW w:w="4493" w:type="dxa"/>
            <w:gridSpan w:val="5"/>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   ДВПКОПСМК  КД</w:t>
            </w:r>
          </w:p>
        </w:tc>
        <w:tc>
          <w:tcPr>
            <w:tcW w:w="93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д</w:t>
            </w:r>
          </w:p>
        </w:tc>
        <w:tc>
          <w:tcPr>
            <w:tcW w:w="89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w:t>
            </w:r>
          </w:p>
        </w:tc>
        <w:tc>
          <w:tcPr>
            <w:tcW w:w="87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w:t>
            </w:r>
          </w:p>
        </w:tc>
        <w:tc>
          <w:tcPr>
            <w:tcW w:w="93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УД</w:t>
            </w:r>
          </w:p>
        </w:tc>
      </w:tr>
      <w:tr>
        <w:trPr>
          <w:trHeight w:val="547" w:hRule="atLeast"/>
        </w:trPr>
        <w:tc>
          <w:tcPr>
            <w:tcW w:w="950"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тм</w:t>
            </w:r>
          </w:p>
        </w:tc>
        <w:tc>
          <w:tcPr>
            <w:tcW w:w="1680" w:type="dxa"/>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070</w:t>
            </w:r>
          </w:p>
        </w:tc>
        <w:tc>
          <w:tcPr>
            <w:tcW w:w="86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5</w:t>
            </w:r>
          </w:p>
        </w:tc>
        <w:tc>
          <w:tcPr>
            <w:tcW w:w="90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2</w:t>
            </w:r>
          </w:p>
        </w:tc>
        <w:tc>
          <w:tcPr>
            <w:tcW w:w="91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6</w:t>
            </w:r>
          </w:p>
        </w:tc>
        <w:tc>
          <w:tcPr>
            <w:tcW w:w="87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2</w:t>
            </w:r>
          </w:p>
        </w:tc>
        <w:tc>
          <w:tcPr>
            <w:tcW w:w="91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7</w:t>
            </w:r>
          </w:p>
        </w:tc>
        <w:tc>
          <w:tcPr>
            <w:tcW w:w="90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2</w:t>
            </w:r>
          </w:p>
        </w:tc>
        <w:tc>
          <w:tcPr>
            <w:tcW w:w="941"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4</w:t>
            </w:r>
          </w:p>
        </w:tc>
        <w:tc>
          <w:tcPr>
            <w:tcW w:w="86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2</w:t>
            </w:r>
          </w:p>
        </w:tc>
        <w:tc>
          <w:tcPr>
            <w:tcW w:w="931"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7</w:t>
            </w:r>
          </w:p>
        </w:tc>
        <w:tc>
          <w:tcPr>
            <w:tcW w:w="89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0</w:t>
            </w:r>
          </w:p>
        </w:tc>
        <w:tc>
          <w:tcPr>
            <w:tcW w:w="87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1</w:t>
            </w:r>
          </w:p>
        </w:tc>
        <w:tc>
          <w:tcPr>
            <w:tcW w:w="931"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1</w:t>
            </w:r>
          </w:p>
        </w:tc>
      </w:tr>
      <w:tr>
        <w:trPr>
          <w:trHeight w:val="538" w:hRule="atLeast"/>
        </w:trPr>
        <w:tc>
          <w:tcPr>
            <w:tcW w:w="950" w:type="dxa"/>
            <w:tcBorders>
              <w:left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и</w:t>
            </w:r>
          </w:p>
        </w:tc>
        <w:tc>
          <w:tcPr>
            <w:tcW w:w="168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6</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8</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1</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4</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2</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4</w:t>
            </w:r>
          </w:p>
        </w:tc>
        <w:tc>
          <w:tcPr>
            <w:tcW w:w="9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SO</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9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0</w:t>
            </w:r>
          </w:p>
        </w:tc>
        <w:tc>
          <w:tcPr>
            <w:tcW w:w="8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8</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8</w:t>
            </w:r>
          </w:p>
        </w:tc>
        <w:tc>
          <w:tcPr>
            <w:tcW w:w="9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4</w:t>
            </w:r>
          </w:p>
        </w:tc>
      </w:tr>
      <w:tr>
        <w:trPr>
          <w:trHeight w:val="538" w:hRule="atLeast"/>
        </w:trPr>
        <w:tc>
          <w:tcPr>
            <w:tcW w:w="950" w:type="dxa"/>
            <w:tcBorders>
              <w:left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п</w:t>
            </w:r>
          </w:p>
        </w:tc>
        <w:tc>
          <w:tcPr>
            <w:tcW w:w="168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8</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7</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9</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1</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6</w:t>
            </w:r>
          </w:p>
        </w:tc>
        <w:tc>
          <w:tcPr>
            <w:tcW w:w="9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2</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7</w:t>
            </w:r>
          </w:p>
        </w:tc>
        <w:tc>
          <w:tcPr>
            <w:tcW w:w="9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6</w:t>
            </w:r>
          </w:p>
        </w:tc>
        <w:tc>
          <w:tcPr>
            <w:tcW w:w="8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5</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6</w:t>
            </w:r>
          </w:p>
        </w:tc>
        <w:tc>
          <w:tcPr>
            <w:tcW w:w="9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4</w:t>
            </w:r>
          </w:p>
        </w:tc>
      </w:tr>
      <w:tr>
        <w:trPr>
          <w:trHeight w:val="528" w:hRule="atLeast"/>
        </w:trPr>
        <w:tc>
          <w:tcPr>
            <w:tcW w:w="95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Б</w:t>
            </w:r>
          </w:p>
        </w:tc>
        <w:tc>
          <w:tcPr>
            <w:tcW w:w="168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8</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9</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7</w:t>
            </w:r>
          </w:p>
        </w:tc>
        <w:tc>
          <w:tcPr>
            <w:tcW w:w="9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3</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8</w:t>
            </w:r>
          </w:p>
        </w:tc>
        <w:tc>
          <w:tcPr>
            <w:tcW w:w="9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5</w:t>
            </w:r>
          </w:p>
        </w:tc>
        <w:tc>
          <w:tcPr>
            <w:tcW w:w="8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7</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7</w:t>
            </w:r>
          </w:p>
        </w:tc>
        <w:tc>
          <w:tcPr>
            <w:tcW w:w="931" w:type="dxa"/>
            <w:tcBorders/>
          </w:tcPr>
          <w:p>
            <w:pPr>
              <w:pStyle w:val="Normal"/>
              <w:jc w:val="both"/>
              <w:rPr/>
            </w:pPr>
            <w:r>
              <w:rPr>
                <w:rFonts w:cs="Times New Roman" w:ascii="Times New Roman" w:hAnsi="Times New Roman"/>
                <w:sz w:val="22"/>
                <w:szCs w:val="22"/>
              </w:rPr>
              <w:t>585</w:t>
            </w:r>
          </w:p>
        </w:tc>
      </w:tr>
      <w:tr>
        <w:trPr>
          <w:trHeight w:val="538" w:hRule="atLeast"/>
        </w:trPr>
        <w:tc>
          <w:tcPr>
            <w:tcW w:w="95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В</w:t>
            </w:r>
          </w:p>
        </w:tc>
        <w:tc>
          <w:tcPr>
            <w:tcW w:w="168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5</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4</w:t>
            </w:r>
          </w:p>
        </w:tc>
        <w:tc>
          <w:tcPr>
            <w:tcW w:w="270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1   -077Й  522</w:t>
            </w:r>
          </w:p>
        </w:tc>
        <w:tc>
          <w:tcPr>
            <w:tcW w:w="9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3</w:t>
            </w:r>
          </w:p>
        </w:tc>
        <w:tc>
          <w:tcPr>
            <w:tcW w:w="8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3</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7</w:t>
            </w:r>
          </w:p>
        </w:tc>
        <w:tc>
          <w:tcPr>
            <w:tcW w:w="9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92</w:t>
            </w:r>
          </w:p>
        </w:tc>
      </w:tr>
      <w:tr>
        <w:trPr>
          <w:trHeight w:val="538" w:hRule="atLeast"/>
        </w:trPr>
        <w:tc>
          <w:tcPr>
            <w:tcW w:w="95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w:t>
            </w:r>
          </w:p>
        </w:tc>
        <w:tc>
          <w:tcPr>
            <w:tcW w:w="168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3</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4</w:t>
            </w:r>
          </w:p>
        </w:tc>
        <w:tc>
          <w:tcPr>
            <w:tcW w:w="9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6</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5</w:t>
            </w:r>
          </w:p>
        </w:tc>
        <w:tc>
          <w:tcPr>
            <w:tcW w:w="9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1</w:t>
            </w:r>
          </w:p>
        </w:tc>
        <w:tc>
          <w:tcPr>
            <w:tcW w:w="8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6</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9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4</w:t>
            </w:r>
          </w:p>
        </w:tc>
      </w:tr>
      <w:tr>
        <w:trPr>
          <w:trHeight w:val="547" w:hRule="atLeast"/>
        </w:trPr>
        <w:tc>
          <w:tcPr>
            <w:tcW w:w="95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БП</w:t>
            </w:r>
          </w:p>
        </w:tc>
        <w:tc>
          <w:tcPr>
            <w:tcW w:w="168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0</w:t>
            </w:r>
          </w:p>
        </w:tc>
        <w:tc>
          <w:tcPr>
            <w:tcW w:w="9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7</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4</w:t>
            </w:r>
          </w:p>
        </w:tc>
        <w:tc>
          <w:tcPr>
            <w:tcW w:w="9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99</w:t>
            </w:r>
          </w:p>
        </w:tc>
        <w:tc>
          <w:tcPr>
            <w:tcW w:w="8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7</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3</w:t>
            </w:r>
          </w:p>
        </w:tc>
        <w:tc>
          <w:tcPr>
            <w:tcW w:w="9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5</w:t>
            </w:r>
          </w:p>
        </w:tc>
      </w:tr>
      <w:tr>
        <w:trPr>
          <w:trHeight w:val="528" w:hRule="atLeast"/>
        </w:trPr>
        <w:tc>
          <w:tcPr>
            <w:tcW w:w="95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П</w:t>
            </w:r>
          </w:p>
        </w:tc>
        <w:tc>
          <w:tcPr>
            <w:tcW w:w="168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9</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5</w:t>
            </w:r>
          </w:p>
        </w:tc>
        <w:tc>
          <w:tcPr>
            <w:tcW w:w="9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5</w:t>
            </w:r>
          </w:p>
        </w:tc>
        <w:tc>
          <w:tcPr>
            <w:tcW w:w="8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2</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9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4</w:t>
            </w:r>
          </w:p>
        </w:tc>
      </w:tr>
      <w:tr>
        <w:trPr>
          <w:trHeight w:val="528" w:hRule="atLeast"/>
        </w:trPr>
        <w:tc>
          <w:tcPr>
            <w:tcW w:w="95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М К</w:t>
            </w:r>
          </w:p>
        </w:tc>
        <w:tc>
          <w:tcPr>
            <w:tcW w:w="168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3</w:t>
            </w:r>
          </w:p>
        </w:tc>
        <w:tc>
          <w:tcPr>
            <w:tcW w:w="9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7</w:t>
            </w:r>
          </w:p>
        </w:tc>
        <w:tc>
          <w:tcPr>
            <w:tcW w:w="8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4</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8</w:t>
            </w:r>
          </w:p>
        </w:tc>
        <w:tc>
          <w:tcPr>
            <w:tcW w:w="9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4</w:t>
            </w:r>
          </w:p>
        </w:tc>
      </w:tr>
      <w:tr>
        <w:trPr>
          <w:trHeight w:val="547" w:hRule="atLeast"/>
        </w:trPr>
        <w:tc>
          <w:tcPr>
            <w:tcW w:w="950" w:type="dxa"/>
            <w:tcBorders>
              <w:left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д</w:t>
            </w:r>
          </w:p>
        </w:tc>
        <w:tc>
          <w:tcPr>
            <w:tcW w:w="168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3</w:t>
            </w:r>
          </w:p>
        </w:tc>
        <w:tc>
          <w:tcPr>
            <w:tcW w:w="8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1</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9</w:t>
            </w:r>
          </w:p>
        </w:tc>
        <w:tc>
          <w:tcPr>
            <w:tcW w:w="9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Й7</w:t>
            </w:r>
          </w:p>
        </w:tc>
      </w:tr>
      <w:tr>
        <w:trPr>
          <w:trHeight w:val="547" w:hRule="atLeast"/>
        </w:trPr>
        <w:tc>
          <w:tcPr>
            <w:tcW w:w="95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д</w:t>
            </w:r>
          </w:p>
        </w:tc>
        <w:tc>
          <w:tcPr>
            <w:tcW w:w="168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93"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ш</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w:t>
            </w:r>
          </w:p>
        </w:tc>
        <w:tc>
          <w:tcPr>
            <w:tcW w:w="9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9</w:t>
            </w:r>
          </w:p>
        </w:tc>
      </w:tr>
      <w:tr>
        <w:trPr>
          <w:trHeight w:val="528" w:hRule="atLeast"/>
        </w:trPr>
        <w:tc>
          <w:tcPr>
            <w:tcW w:w="95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w:t>
            </w:r>
          </w:p>
        </w:tc>
        <w:tc>
          <w:tcPr>
            <w:tcW w:w="168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7</w:t>
            </w:r>
          </w:p>
        </w:tc>
        <w:tc>
          <w:tcPr>
            <w:tcW w:w="9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0</w:t>
            </w:r>
          </w:p>
        </w:tc>
      </w:tr>
      <w:tr>
        <w:trPr>
          <w:trHeight w:val="538" w:hRule="atLeast"/>
        </w:trPr>
        <w:tc>
          <w:tcPr>
            <w:tcW w:w="95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w:t>
            </w:r>
          </w:p>
        </w:tc>
        <w:tc>
          <w:tcPr>
            <w:tcW w:w="168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5</w:t>
            </w:r>
          </w:p>
        </w:tc>
      </w:tr>
      <w:tr>
        <w:trPr>
          <w:trHeight w:val="566" w:hRule="atLeast"/>
        </w:trPr>
        <w:tc>
          <w:tcPr>
            <w:tcW w:w="95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УД</w:t>
            </w:r>
          </w:p>
        </w:tc>
        <w:tc>
          <w:tcPr>
            <w:tcW w:w="168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t>1+ Нуди и занятые опущены.</w:t>
      </w:r>
    </w:p>
    <w:p>
      <w:pPr>
        <w:pStyle w:val="Normal"/>
        <w:jc w:val="both"/>
        <w:rPr>
          <w:rFonts w:ascii="Times New Roman" w:hAnsi="Times New Roman" w:cs="Times New Roman"/>
          <w:sz w:val="22"/>
          <w:szCs w:val="22"/>
        </w:rPr>
      </w:pPr>
      <w:r>
        <w:rPr>
          <w:rFonts w:cs="Times New Roman" w:ascii="Times New Roman" w:hAnsi="Times New Roman"/>
          <w:sz w:val="22"/>
          <w:szCs w:val="22"/>
        </w:rPr>
        <w:t>2,  Условные обозначения см* на рис, 1.6.</w:t>
      </w:r>
    </w:p>
    <w:p>
      <w:pPr>
        <w:pStyle w:val="Normal"/>
        <w:jc w:val="both"/>
        <w:rPr>
          <w:rFonts w:ascii="Times New Roman" w:hAnsi="Times New Roman" w:cs="Times New Roman"/>
          <w:sz w:val="22"/>
          <w:szCs w:val="22"/>
        </w:rPr>
      </w:pPr>
      <w:r>
        <w:rPr>
          <w:rFonts w:cs="Times New Roman" w:ascii="Times New Roman" w:hAnsi="Times New Roman"/>
          <w:sz w:val="22"/>
          <w:szCs w:val="22"/>
        </w:rPr>
        <w:t>3.  Ак — активщюв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4* ПА — психическая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5, ОУД — общдя успешность деятельности*</w:t>
      </w:r>
    </w:p>
    <w:tbl>
      <w:tblPr>
        <w:tblW w:w="8803" w:type="dxa"/>
        <w:jc w:val="left"/>
        <w:tblInd w:w="0" w:type="dxa"/>
        <w:tblLayout w:type="fixed"/>
        <w:tblCellMar>
          <w:top w:w="0" w:type="dxa"/>
          <w:left w:w="40" w:type="dxa"/>
          <w:bottom w:w="0" w:type="dxa"/>
          <w:right w:w="40" w:type="dxa"/>
        </w:tblCellMar>
      </w:tblPr>
      <w:tblGrid>
        <w:gridCol w:w="3888"/>
        <w:gridCol w:w="2774"/>
        <w:gridCol w:w="2141"/>
      </w:tblGrid>
      <w:tr>
        <w:trPr>
          <w:trHeight w:val="394" w:hRule="atLeast"/>
        </w:trPr>
        <w:tc>
          <w:tcPr>
            <w:tcW w:w="38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 значимости</w:t>
            </w:r>
          </w:p>
        </w:tc>
        <w:tc>
          <w:tcPr>
            <w:tcW w:w="4915"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эффициент корреляции</w:t>
            </w:r>
          </w:p>
        </w:tc>
      </w:tr>
      <w:tr>
        <w:trPr>
          <w:trHeight w:val="614" w:hRule="atLeast"/>
        </w:trPr>
        <w:tc>
          <w:tcPr>
            <w:tcW w:w="38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w:t>
            </w:r>
          </w:p>
        </w:tc>
        <w:tc>
          <w:tcPr>
            <w:tcW w:w="27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16</w:t>
            </w:r>
          </w:p>
        </w:tc>
        <w:tc>
          <w:tcPr>
            <w:tcW w:w="2141"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17</w:t>
            </w:r>
          </w:p>
        </w:tc>
      </w:tr>
      <w:tr>
        <w:trPr>
          <w:trHeight w:val="586" w:hRule="atLeast"/>
        </w:trPr>
        <w:tc>
          <w:tcPr>
            <w:tcW w:w="38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д</w:t>
            </w:r>
          </w:p>
        </w:tc>
        <w:tc>
          <w:tcPr>
            <w:tcW w:w="27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26</w:t>
            </w:r>
          </w:p>
        </w:tc>
        <w:tc>
          <w:tcPr>
            <w:tcW w:w="21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12</w:t>
            </w:r>
          </w:p>
        </w:tc>
      </w:tr>
      <w:tr>
        <w:trPr>
          <w:trHeight w:val="422" w:hRule="atLeast"/>
        </w:trPr>
        <w:tc>
          <w:tcPr>
            <w:tcW w:w="38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5</w:t>
            </w:r>
          </w:p>
        </w:tc>
        <w:tc>
          <w:tcPr>
            <w:tcW w:w="27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97</w:t>
            </w:r>
          </w:p>
        </w:tc>
        <w:tc>
          <w:tcPr>
            <w:tcW w:w="21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32</w:t>
            </w:r>
          </w:p>
        </w:tc>
      </w:tr>
      <w:tr>
        <w:trPr>
          <w:trHeight w:val="422" w:hRule="atLeast"/>
        </w:trPr>
        <w:tc>
          <w:tcPr>
            <w:tcW w:w="38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1</w:t>
            </w:r>
          </w:p>
        </w:tc>
        <w:tc>
          <w:tcPr>
            <w:tcW w:w="27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23</w:t>
            </w:r>
          </w:p>
        </w:tc>
        <w:tc>
          <w:tcPr>
            <w:tcW w:w="21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06</w:t>
            </w:r>
          </w:p>
        </w:tc>
      </w:tr>
      <w:tr>
        <w:trPr>
          <w:trHeight w:val="403" w:hRule="atLeast"/>
        </w:trPr>
        <w:tc>
          <w:tcPr>
            <w:tcW w:w="38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01</w:t>
            </w:r>
          </w:p>
        </w:tc>
        <w:tc>
          <w:tcPr>
            <w:tcW w:w="27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42</w:t>
            </w:r>
          </w:p>
        </w:tc>
        <w:tc>
          <w:tcPr>
            <w:tcW w:w="21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26</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Анализ структуры связей с точки зрения их представлены о-сти на разных этапах профессионализации позволил выделить: индивидуальные связи, характерные для всех этапов профессио</w:t>
        <w:softHyphen/>
        <w:t>нализации; временные связи, присутствующие только на опреде</w:t>
        <w:softHyphen/>
        <w:t>ленных этапах овладения профессией; связи, которые появляют</w:t>
        <w:softHyphen/>
        <w:t>ся на определенном этапе овладения профессией, но в дальней</w:t>
        <w:softHyphen/>
        <w:t>шем не исчезают (при этом возможно изменение меры тесноты этих связей); связи с переменным знако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метода расслоения матриц корреляционных свя</w:t>
        <w:softHyphen/>
        <w:t>зей показало (табл. 1.13), что для 1-й группы испытуемых при</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11. Матрица интеркорреляций 2-й группы испытуемых</w:t>
      </w:r>
    </w:p>
    <w:p>
      <w:pPr>
        <w:pStyle w:val="Normal"/>
        <w:jc w:val="both"/>
        <w:rPr/>
      </w:pPr>
      <w:r>
        <w:rPr>
          <w:rFonts w:cs="Times New Roman" w:ascii="Times New Roman" w:hAnsi="Times New Roman"/>
          <w:sz w:val="22"/>
          <w:szCs w:val="22"/>
        </w:rPr>
        <w:t>(л = 17)</w:t>
      </w:r>
    </w:p>
    <w:tbl>
      <w:tblPr>
        <w:tblW w:w="13364" w:type="dxa"/>
        <w:jc w:val="left"/>
        <w:tblInd w:w="-7" w:type="dxa"/>
        <w:tblLayout w:type="fixed"/>
        <w:tblCellMar>
          <w:top w:w="0" w:type="dxa"/>
          <w:left w:w="40" w:type="dxa"/>
          <w:bottom w:w="0" w:type="dxa"/>
          <w:right w:w="40" w:type="dxa"/>
        </w:tblCellMar>
      </w:tblPr>
      <w:tblGrid>
        <w:gridCol w:w="970"/>
        <w:gridCol w:w="1872"/>
        <w:gridCol w:w="912"/>
        <w:gridCol w:w="970"/>
        <w:gridCol w:w="960"/>
        <w:gridCol w:w="970"/>
        <w:gridCol w:w="960"/>
        <w:gridCol w:w="950"/>
        <w:gridCol w:w="960"/>
        <w:gridCol w:w="970"/>
        <w:gridCol w:w="950"/>
        <w:gridCol w:w="950"/>
        <w:gridCol w:w="970"/>
      </w:tblGrid>
      <w:tr>
        <w:trPr>
          <w:trHeight w:val="634"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вк</w:t>
            </w:r>
          </w:p>
        </w:tc>
        <w:tc>
          <w:tcPr>
            <w:tcW w:w="1872"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М    НИ</w:t>
            </w:r>
          </w:p>
        </w:tc>
        <w:tc>
          <w:tcPr>
            <w:tcW w:w="9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П</w:t>
            </w:r>
          </w:p>
        </w:tc>
        <w:tc>
          <w:tcPr>
            <w:tcW w:w="97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В</w:t>
            </w:r>
          </w:p>
        </w:tc>
        <w:tc>
          <w:tcPr>
            <w:tcW w:w="96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В</w:t>
            </w:r>
          </w:p>
        </w:tc>
        <w:tc>
          <w:tcPr>
            <w:tcW w:w="97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w:t>
            </w:r>
          </w:p>
        </w:tc>
        <w:tc>
          <w:tcPr>
            <w:tcW w:w="3840" w:type="dxa"/>
            <w:gridSpan w:val="4"/>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ВП КОП СМК   КД</w:t>
            </w:r>
          </w:p>
        </w:tc>
        <w:tc>
          <w:tcPr>
            <w:tcW w:w="950" w:type="dxa"/>
            <w:tcBorders>
              <w:top w:val="single" w:sz="6" w:space="0" w:color="000000"/>
              <w:bottom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д</w:t>
            </w:r>
          </w:p>
        </w:tc>
        <w:tc>
          <w:tcPr>
            <w:tcW w:w="95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w:t>
            </w:r>
          </w:p>
        </w:tc>
        <w:tc>
          <w:tcPr>
            <w:tcW w:w="97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w:t>
            </w:r>
          </w:p>
        </w:tc>
      </w:tr>
      <w:tr>
        <w:trPr>
          <w:trHeight w:val="547" w:hRule="atLeast"/>
        </w:trPr>
        <w:tc>
          <w:tcPr>
            <w:tcW w:w="970"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тм</w:t>
            </w:r>
          </w:p>
        </w:tc>
        <w:tc>
          <w:tcPr>
            <w:tcW w:w="1872" w:type="dxa"/>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607</w:t>
            </w:r>
          </w:p>
        </w:tc>
        <w:tc>
          <w:tcPr>
            <w:tcW w:w="91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3</w:t>
            </w:r>
          </w:p>
        </w:tc>
        <w:tc>
          <w:tcPr>
            <w:tcW w:w="97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8</w:t>
            </w:r>
          </w:p>
        </w:tc>
        <w:tc>
          <w:tcPr>
            <w:tcW w:w="96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4</w:t>
            </w:r>
          </w:p>
        </w:tc>
        <w:tc>
          <w:tcPr>
            <w:tcW w:w="97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96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95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а</w:t>
            </w:r>
          </w:p>
        </w:tc>
        <w:tc>
          <w:tcPr>
            <w:tcW w:w="96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6</w:t>
            </w:r>
          </w:p>
        </w:tc>
        <w:tc>
          <w:tcPr>
            <w:tcW w:w="97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9</w:t>
            </w:r>
          </w:p>
        </w:tc>
        <w:tc>
          <w:tcPr>
            <w:tcW w:w="95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5</w:t>
            </w:r>
          </w:p>
        </w:tc>
        <w:tc>
          <w:tcPr>
            <w:tcW w:w="95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1</w:t>
            </w:r>
          </w:p>
        </w:tc>
        <w:tc>
          <w:tcPr>
            <w:tcW w:w="97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0</w:t>
            </w:r>
          </w:p>
        </w:tc>
      </w:tr>
      <w:tr>
        <w:trPr>
          <w:trHeight w:val="518" w:hRule="atLeast"/>
        </w:trPr>
        <w:tc>
          <w:tcPr>
            <w:tcW w:w="970" w:type="dxa"/>
            <w:tcBorders>
              <w:left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и</w:t>
            </w:r>
          </w:p>
        </w:tc>
        <w:tc>
          <w:tcPr>
            <w:tcW w:w="1872"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8</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1</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1</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6</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4</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3</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0</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0</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5</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1</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4</w:t>
            </w:r>
          </w:p>
        </w:tc>
      </w:tr>
      <w:tr>
        <w:trPr>
          <w:trHeight w:val="528" w:hRule="atLeast"/>
        </w:trPr>
        <w:tc>
          <w:tcPr>
            <w:tcW w:w="97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П</w:t>
            </w:r>
          </w:p>
        </w:tc>
        <w:tc>
          <w:tcPr>
            <w:tcW w:w="1872"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3</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6</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9</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0</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5</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4</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4</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1</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5</w:t>
            </w:r>
          </w:p>
        </w:tc>
      </w:tr>
      <w:tr>
        <w:trPr>
          <w:trHeight w:val="528" w:hRule="atLeast"/>
        </w:trPr>
        <w:tc>
          <w:tcPr>
            <w:tcW w:w="97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В</w:t>
            </w:r>
          </w:p>
        </w:tc>
        <w:tc>
          <w:tcPr>
            <w:tcW w:w="1872"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4</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5</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3</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1</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9</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9</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3</w:t>
            </w:r>
          </w:p>
        </w:tc>
        <w:tc>
          <w:tcPr>
            <w:tcW w:w="950"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ао</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3</w:t>
            </w:r>
          </w:p>
        </w:tc>
      </w:tr>
      <w:tr>
        <w:trPr>
          <w:trHeight w:val="528" w:hRule="atLeast"/>
        </w:trPr>
        <w:tc>
          <w:tcPr>
            <w:tcW w:w="97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Б</w:t>
            </w:r>
          </w:p>
        </w:tc>
        <w:tc>
          <w:tcPr>
            <w:tcW w:w="1872"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0</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9</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1</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0</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5</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3</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1</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1</w:t>
            </w:r>
          </w:p>
        </w:tc>
      </w:tr>
      <w:tr>
        <w:trPr>
          <w:trHeight w:val="518" w:hRule="atLeast"/>
        </w:trPr>
        <w:tc>
          <w:tcPr>
            <w:tcW w:w="97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w:t>
            </w:r>
          </w:p>
        </w:tc>
        <w:tc>
          <w:tcPr>
            <w:tcW w:w="1872"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2</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2U5</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0</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8</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9</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6</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2</w:t>
            </w:r>
          </w:p>
        </w:tc>
      </w:tr>
      <w:tr>
        <w:trPr>
          <w:trHeight w:val="538" w:hRule="atLeast"/>
        </w:trPr>
        <w:tc>
          <w:tcPr>
            <w:tcW w:w="970" w:type="dxa"/>
            <w:tcBorders>
              <w:left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двп</w:t>
            </w:r>
          </w:p>
        </w:tc>
        <w:tc>
          <w:tcPr>
            <w:tcW w:w="1872"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2</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0</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0</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509" w:hRule="atLeast"/>
        </w:trPr>
        <w:tc>
          <w:tcPr>
            <w:tcW w:w="970" w:type="dxa"/>
            <w:tcBorders>
              <w:left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оп</w:t>
            </w:r>
          </w:p>
        </w:tc>
        <w:tc>
          <w:tcPr>
            <w:tcW w:w="1872"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3</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7</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3</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9</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0</w:t>
            </w:r>
          </w:p>
        </w:tc>
      </w:tr>
      <w:tr>
        <w:trPr>
          <w:trHeight w:val="538" w:hRule="atLeast"/>
        </w:trPr>
        <w:tc>
          <w:tcPr>
            <w:tcW w:w="97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МК</w:t>
            </w:r>
          </w:p>
        </w:tc>
        <w:tc>
          <w:tcPr>
            <w:tcW w:w="1872"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5</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4</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5</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0</w:t>
            </w:r>
          </w:p>
        </w:tc>
      </w:tr>
      <w:tr>
        <w:trPr>
          <w:trHeight w:val="528" w:hRule="atLeast"/>
        </w:trPr>
        <w:tc>
          <w:tcPr>
            <w:tcW w:w="97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Д</w:t>
            </w:r>
          </w:p>
        </w:tc>
        <w:tc>
          <w:tcPr>
            <w:tcW w:w="1872"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6</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1</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4</w:t>
            </w:r>
          </w:p>
        </w:tc>
      </w:tr>
      <w:tr>
        <w:trPr>
          <w:trHeight w:val="538" w:hRule="atLeast"/>
        </w:trPr>
        <w:tc>
          <w:tcPr>
            <w:tcW w:w="97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д</w:t>
            </w:r>
          </w:p>
        </w:tc>
        <w:tc>
          <w:tcPr>
            <w:tcW w:w="1872"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1</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9</w:t>
            </w:r>
          </w:p>
        </w:tc>
      </w:tr>
      <w:tr>
        <w:trPr>
          <w:trHeight w:val="518" w:hRule="atLeast"/>
        </w:trPr>
        <w:tc>
          <w:tcPr>
            <w:tcW w:w="97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w:t>
            </w:r>
          </w:p>
        </w:tc>
        <w:tc>
          <w:tcPr>
            <w:tcW w:w="1872"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0</w:t>
            </w:r>
          </w:p>
        </w:tc>
      </w:tr>
      <w:tr>
        <w:trPr>
          <w:trHeight w:val="557" w:hRule="atLeast"/>
        </w:trPr>
        <w:tc>
          <w:tcPr>
            <w:tcW w:w="97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w:t>
            </w:r>
          </w:p>
        </w:tc>
        <w:tc>
          <w:tcPr>
            <w:tcW w:w="1872"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Условные обозначения см. в табл. 1.10,</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12. Матрица интеркорреляций 3-Й группы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t>(л = 17)</w:t>
      </w:r>
    </w:p>
    <w:tbl>
      <w:tblPr>
        <w:tblW w:w="13413" w:type="dxa"/>
        <w:jc w:val="left"/>
        <w:tblInd w:w="-7" w:type="dxa"/>
        <w:tblLayout w:type="fixed"/>
        <w:tblCellMar>
          <w:top w:w="0" w:type="dxa"/>
          <w:left w:w="40" w:type="dxa"/>
          <w:bottom w:w="0" w:type="dxa"/>
          <w:right w:w="40" w:type="dxa"/>
        </w:tblCellMar>
      </w:tblPr>
      <w:tblGrid>
        <w:gridCol w:w="960"/>
        <w:gridCol w:w="835"/>
        <w:gridCol w:w="1738"/>
        <w:gridCol w:w="845"/>
        <w:gridCol w:w="979"/>
        <w:gridCol w:w="816"/>
        <w:gridCol w:w="970"/>
        <w:gridCol w:w="874"/>
        <w:gridCol w:w="874"/>
        <w:gridCol w:w="941"/>
        <w:gridCol w:w="845"/>
        <w:gridCol w:w="960"/>
        <w:gridCol w:w="864"/>
        <w:gridCol w:w="912"/>
      </w:tblGrid>
      <w:tr>
        <w:trPr>
          <w:trHeight w:val="643"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ВК</w:t>
            </w:r>
          </w:p>
        </w:tc>
        <w:tc>
          <w:tcPr>
            <w:tcW w:w="835" w:type="dxa"/>
            <w:tcBorders>
              <w:top w:val="single" w:sz="6" w:space="0" w:color="000000"/>
              <w:left w:val="single" w:sz="6" w:space="0" w:color="000000"/>
              <w:bottom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тм</w:t>
            </w:r>
          </w:p>
        </w:tc>
        <w:tc>
          <w:tcPr>
            <w:tcW w:w="173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   ПП</w:t>
            </w:r>
          </w:p>
        </w:tc>
        <w:tc>
          <w:tcPr>
            <w:tcW w:w="84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В</w:t>
            </w:r>
          </w:p>
        </w:tc>
        <w:tc>
          <w:tcPr>
            <w:tcW w:w="97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В</w:t>
            </w:r>
          </w:p>
        </w:tc>
        <w:tc>
          <w:tcPr>
            <w:tcW w:w="4475" w:type="dxa"/>
            <w:gridSpan w:val="5"/>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   ДВП КОП СМК   КД</w:t>
            </w:r>
          </w:p>
        </w:tc>
        <w:tc>
          <w:tcPr>
            <w:tcW w:w="84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Д</w:t>
            </w:r>
          </w:p>
        </w:tc>
        <w:tc>
          <w:tcPr>
            <w:tcW w:w="96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w:t>
            </w:r>
          </w:p>
        </w:tc>
        <w:tc>
          <w:tcPr>
            <w:tcW w:w="9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УД</w:t>
            </w:r>
          </w:p>
        </w:tc>
      </w:tr>
      <w:tr>
        <w:trPr>
          <w:trHeight w:val="538" w:hRule="atLeast"/>
        </w:trPr>
        <w:tc>
          <w:tcPr>
            <w:tcW w:w="960"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тм</w:t>
            </w:r>
          </w:p>
        </w:tc>
        <w:tc>
          <w:tcPr>
            <w:tcW w:w="835" w:type="dxa"/>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73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1    523</w:t>
            </w:r>
          </w:p>
        </w:tc>
        <w:tc>
          <w:tcPr>
            <w:tcW w:w="845"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2</w:t>
            </w:r>
          </w:p>
        </w:tc>
        <w:tc>
          <w:tcPr>
            <w:tcW w:w="97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0</w:t>
            </w:r>
          </w:p>
        </w:tc>
        <w:tc>
          <w:tcPr>
            <w:tcW w:w="81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8</w:t>
            </w:r>
          </w:p>
        </w:tc>
        <w:tc>
          <w:tcPr>
            <w:tcW w:w="97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6</w:t>
            </w:r>
          </w:p>
        </w:tc>
        <w:tc>
          <w:tcPr>
            <w:tcW w:w="87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4</w:t>
            </w:r>
          </w:p>
        </w:tc>
        <w:tc>
          <w:tcPr>
            <w:tcW w:w="874"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2</w:t>
            </w:r>
          </w:p>
        </w:tc>
        <w:tc>
          <w:tcPr>
            <w:tcW w:w="845"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0</w:t>
            </w:r>
          </w:p>
        </w:tc>
        <w:tc>
          <w:tcPr>
            <w:tcW w:w="96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1</w:t>
            </w:r>
          </w:p>
        </w:tc>
        <w:tc>
          <w:tcPr>
            <w:tcW w:w="86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7</w:t>
            </w:r>
          </w:p>
        </w:tc>
        <w:tc>
          <w:tcPr>
            <w:tcW w:w="91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7</w:t>
            </w:r>
          </w:p>
        </w:tc>
      </w:tr>
      <w:tr>
        <w:trPr>
          <w:trHeight w:val="528" w:hRule="atLeast"/>
        </w:trPr>
        <w:tc>
          <w:tcPr>
            <w:tcW w:w="960" w:type="dxa"/>
            <w:tcBorders>
              <w:left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и</w:t>
            </w:r>
          </w:p>
        </w:tc>
        <w:tc>
          <w:tcPr>
            <w:tcW w:w="835"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296</w:t>
            </w:r>
          </w:p>
        </w:tc>
        <w:tc>
          <w:tcPr>
            <w:tcW w:w="8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2</w:t>
            </w:r>
          </w:p>
        </w:tc>
        <w:tc>
          <w:tcPr>
            <w:tcW w:w="97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2</w:t>
            </w:r>
          </w:p>
        </w:tc>
        <w:tc>
          <w:tcPr>
            <w:tcW w:w="81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8</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4</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8</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1</w:t>
            </w:r>
          </w:p>
        </w:tc>
        <w:tc>
          <w:tcPr>
            <w:tcW w:w="9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2</w:t>
            </w:r>
          </w:p>
        </w:tc>
        <w:tc>
          <w:tcPr>
            <w:tcW w:w="8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2</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6</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9</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5</w:t>
            </w:r>
          </w:p>
        </w:tc>
      </w:tr>
      <w:tr>
        <w:trPr>
          <w:trHeight w:val="547" w:hRule="atLeast"/>
        </w:trPr>
        <w:tc>
          <w:tcPr>
            <w:tcW w:w="9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П</w:t>
            </w:r>
          </w:p>
        </w:tc>
        <w:tc>
          <w:tcPr>
            <w:tcW w:w="835"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Й9</w:t>
            </w:r>
          </w:p>
        </w:tc>
        <w:tc>
          <w:tcPr>
            <w:tcW w:w="97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4</w:t>
            </w:r>
          </w:p>
        </w:tc>
        <w:tc>
          <w:tcPr>
            <w:tcW w:w="81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5</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3</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6</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0</w:t>
            </w:r>
          </w:p>
        </w:tc>
        <w:tc>
          <w:tcPr>
            <w:tcW w:w="9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7</w:t>
            </w:r>
          </w:p>
        </w:tc>
        <w:tc>
          <w:tcPr>
            <w:tcW w:w="8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9</w:t>
            </w:r>
          </w:p>
        </w:tc>
        <w:tc>
          <w:tcPr>
            <w:tcW w:w="960"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е</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3</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3</w:t>
            </w:r>
          </w:p>
        </w:tc>
      </w:tr>
      <w:tr>
        <w:trPr>
          <w:trHeight w:val="528" w:hRule="atLeast"/>
        </w:trPr>
        <w:tc>
          <w:tcPr>
            <w:tcW w:w="9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В</w:t>
            </w:r>
          </w:p>
        </w:tc>
        <w:tc>
          <w:tcPr>
            <w:tcW w:w="835"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7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0</w:t>
            </w:r>
          </w:p>
        </w:tc>
        <w:tc>
          <w:tcPr>
            <w:tcW w:w="81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3</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1</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8</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2</w:t>
            </w:r>
          </w:p>
        </w:tc>
        <w:tc>
          <w:tcPr>
            <w:tcW w:w="9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6</w:t>
            </w:r>
          </w:p>
        </w:tc>
        <w:tc>
          <w:tcPr>
            <w:tcW w:w="8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3</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1</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4</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6</w:t>
            </w:r>
          </w:p>
        </w:tc>
      </w:tr>
      <w:tr>
        <w:trPr>
          <w:trHeight w:val="547" w:hRule="atLeast"/>
        </w:trPr>
        <w:tc>
          <w:tcPr>
            <w:tcW w:w="9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В</w:t>
            </w:r>
          </w:p>
        </w:tc>
        <w:tc>
          <w:tcPr>
            <w:tcW w:w="835"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1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7</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2</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0</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6</w:t>
            </w:r>
          </w:p>
        </w:tc>
        <w:tc>
          <w:tcPr>
            <w:tcW w:w="9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1</w:t>
            </w:r>
          </w:p>
        </w:tc>
        <w:tc>
          <w:tcPr>
            <w:tcW w:w="8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2</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2</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7</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6</w:t>
            </w:r>
          </w:p>
        </w:tc>
      </w:tr>
      <w:tr>
        <w:trPr>
          <w:trHeight w:val="528" w:hRule="atLeast"/>
        </w:trPr>
        <w:tc>
          <w:tcPr>
            <w:tcW w:w="9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w:t>
            </w:r>
          </w:p>
        </w:tc>
        <w:tc>
          <w:tcPr>
            <w:tcW w:w="835"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7</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0</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8</w:t>
            </w:r>
          </w:p>
        </w:tc>
        <w:tc>
          <w:tcPr>
            <w:tcW w:w="9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1</w:t>
            </w:r>
          </w:p>
        </w:tc>
        <w:tc>
          <w:tcPr>
            <w:tcW w:w="8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1</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5</w:t>
            </w:r>
          </w:p>
        </w:tc>
        <w:tc>
          <w:tcPr>
            <w:tcW w:w="864" w:type="dxa"/>
            <w:tcBorders/>
          </w:tcPr>
          <w:p>
            <w:pPr>
              <w:pStyle w:val="Normal"/>
              <w:jc w:val="both"/>
              <w:rPr/>
            </w:pPr>
            <w:r>
              <w:rPr>
                <w:rFonts w:cs="Times New Roman" w:ascii="Times New Roman" w:hAnsi="Times New Roman"/>
                <w:sz w:val="22"/>
                <w:szCs w:val="22"/>
              </w:rPr>
              <w:t>-016</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5</w:t>
            </w:r>
          </w:p>
        </w:tc>
      </w:tr>
      <w:tr>
        <w:trPr>
          <w:trHeight w:val="538" w:hRule="atLeast"/>
        </w:trPr>
        <w:tc>
          <w:tcPr>
            <w:tcW w:w="960" w:type="dxa"/>
            <w:tcBorders>
              <w:left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двп</w:t>
            </w:r>
          </w:p>
        </w:tc>
        <w:tc>
          <w:tcPr>
            <w:tcW w:w="835"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0</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3</w:t>
            </w:r>
          </w:p>
        </w:tc>
        <w:tc>
          <w:tcPr>
            <w:tcW w:w="9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6</w:t>
            </w:r>
          </w:p>
        </w:tc>
        <w:tc>
          <w:tcPr>
            <w:tcW w:w="8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9</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8</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1</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5</w:t>
            </w:r>
          </w:p>
        </w:tc>
      </w:tr>
      <w:tr>
        <w:trPr>
          <w:trHeight w:val="528" w:hRule="atLeast"/>
        </w:trPr>
        <w:tc>
          <w:tcPr>
            <w:tcW w:w="9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п</w:t>
            </w:r>
          </w:p>
        </w:tc>
        <w:tc>
          <w:tcPr>
            <w:tcW w:w="835"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0</w:t>
            </w:r>
          </w:p>
        </w:tc>
        <w:tc>
          <w:tcPr>
            <w:tcW w:w="9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6</w:t>
            </w:r>
          </w:p>
        </w:tc>
        <w:tc>
          <w:tcPr>
            <w:tcW w:w="8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7</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3</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3</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7</w:t>
            </w:r>
          </w:p>
        </w:tc>
      </w:tr>
      <w:tr>
        <w:trPr>
          <w:trHeight w:val="547" w:hRule="atLeast"/>
        </w:trPr>
        <w:tc>
          <w:tcPr>
            <w:tcW w:w="9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МК</w:t>
            </w:r>
          </w:p>
        </w:tc>
        <w:tc>
          <w:tcPr>
            <w:tcW w:w="835"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8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4</w:t>
            </w:r>
          </w:p>
        </w:tc>
        <w:tc>
          <w:tcPr>
            <w:tcW w:w="8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5</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4</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8</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3</w:t>
            </w:r>
          </w:p>
        </w:tc>
      </w:tr>
      <w:tr>
        <w:trPr>
          <w:trHeight w:val="547" w:hRule="atLeast"/>
        </w:trPr>
        <w:tc>
          <w:tcPr>
            <w:tcW w:w="9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Д</w:t>
            </w:r>
          </w:p>
        </w:tc>
        <w:tc>
          <w:tcPr>
            <w:tcW w:w="835"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8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0</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4</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Й5</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2</w:t>
            </w:r>
          </w:p>
        </w:tc>
      </w:tr>
      <w:tr>
        <w:trPr>
          <w:trHeight w:val="538" w:hRule="atLeast"/>
        </w:trPr>
        <w:tc>
          <w:tcPr>
            <w:tcW w:w="9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д</w:t>
            </w:r>
          </w:p>
        </w:tc>
        <w:tc>
          <w:tcPr>
            <w:tcW w:w="835"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7</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6</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9</w:t>
            </w:r>
          </w:p>
        </w:tc>
      </w:tr>
      <w:tr>
        <w:trPr>
          <w:trHeight w:val="538" w:hRule="atLeast"/>
        </w:trPr>
        <w:tc>
          <w:tcPr>
            <w:tcW w:w="9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w:t>
            </w:r>
          </w:p>
        </w:tc>
        <w:tc>
          <w:tcPr>
            <w:tcW w:w="835"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0</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3</w:t>
            </w:r>
          </w:p>
        </w:tc>
      </w:tr>
      <w:tr>
        <w:trPr>
          <w:trHeight w:val="547" w:hRule="atLeast"/>
        </w:trPr>
        <w:tc>
          <w:tcPr>
            <w:tcW w:w="9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w:t>
            </w:r>
          </w:p>
        </w:tc>
        <w:tc>
          <w:tcPr>
            <w:tcW w:w="835"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8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3</w:t>
            </w:r>
          </w:p>
        </w:tc>
      </w:tr>
      <w:tr>
        <w:trPr>
          <w:trHeight w:val="586" w:hRule="atLeast"/>
        </w:trPr>
        <w:tc>
          <w:tcPr>
            <w:tcW w:w="9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УД</w:t>
            </w:r>
          </w:p>
        </w:tc>
        <w:tc>
          <w:tcPr>
            <w:tcW w:w="835"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Условные обозначения см. в табл. 1.10.</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13, Характеристика корреляционных плеяд по стадиям</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изации</w:t>
      </w:r>
    </w:p>
    <w:tbl>
      <w:tblPr>
        <w:tblW w:w="13277" w:type="dxa"/>
        <w:jc w:val="left"/>
        <w:tblInd w:w="-7" w:type="dxa"/>
        <w:tblLayout w:type="fixed"/>
        <w:tblCellMar>
          <w:top w:w="0" w:type="dxa"/>
          <w:left w:w="40" w:type="dxa"/>
          <w:bottom w:w="0" w:type="dxa"/>
          <w:right w:w="40" w:type="dxa"/>
        </w:tblCellMar>
      </w:tblPr>
      <w:tblGrid>
        <w:gridCol w:w="2150"/>
        <w:gridCol w:w="2122"/>
        <w:gridCol w:w="845"/>
        <w:gridCol w:w="826"/>
        <w:gridCol w:w="835"/>
        <w:gridCol w:w="874"/>
        <w:gridCol w:w="1459"/>
        <w:gridCol w:w="1603"/>
        <w:gridCol w:w="2563"/>
      </w:tblGrid>
      <w:tr>
        <w:trPr>
          <w:trHeight w:val="614" w:hRule="atLeast"/>
        </w:trPr>
        <w:tc>
          <w:tcPr>
            <w:tcW w:w="2150"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дия профес</w:t>
              <w:softHyphen/>
              <w:t>сионализма</w:t>
            </w:r>
          </w:p>
        </w:tc>
        <w:tc>
          <w:tcPr>
            <w:tcW w:w="8564"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w:t>
            </w:r>
          </w:p>
        </w:tc>
        <w:tc>
          <w:tcPr>
            <w:tcW w:w="2563"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 11 изучавших: ПВК</w:t>
            </w:r>
          </w:p>
          <w:p>
            <w:pPr>
              <w:pStyle w:val="Normal"/>
              <w:jc w:val="both"/>
              <w:rPr>
                <w:rFonts w:ascii="Times New Roman" w:hAnsi="Times New Roman" w:cs="Times New Roman"/>
                <w:sz w:val="22"/>
                <w:szCs w:val="22"/>
              </w:rPr>
            </w:pPr>
            <w:r>
              <w:rPr>
                <w:rFonts w:cs="Times New Roman" w:ascii="Times New Roman" w:hAnsi="Times New Roman"/>
                <w:sz w:val="22"/>
                <w:szCs w:val="22"/>
              </w:rPr>
              <w:t>объединены в плеяды</w:t>
            </w:r>
          </w:p>
        </w:tc>
      </w:tr>
      <w:tr>
        <w:trPr>
          <w:trHeight w:val="1296" w:hRule="atLeast"/>
        </w:trPr>
        <w:tc>
          <w:tcPr>
            <w:tcW w:w="215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2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е чис</w:t>
              <w:softHyphen/>
              <w:t>ло корре</w:t>
              <w:softHyphen/>
              <w:t>ляционных связей</w:t>
            </w:r>
          </w:p>
        </w:tc>
        <w:tc>
          <w:tcPr>
            <w:tcW w:w="338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лсло связей на уровне достоверности, %</w:t>
            </w:r>
          </w:p>
        </w:tc>
        <w:tc>
          <w:tcPr>
            <w:tcW w:w="145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ий вес связей</w:t>
            </w:r>
          </w:p>
        </w:tc>
        <w:tc>
          <w:tcPr>
            <w:tcW w:w="1603"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w:t>
              <w:softHyphen/>
              <w:t>ний вес одной связи</w:t>
            </w:r>
          </w:p>
        </w:tc>
        <w:tc>
          <w:tcPr>
            <w:tcW w:w="256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845" w:hRule="atLeast"/>
        </w:trPr>
        <w:tc>
          <w:tcPr>
            <w:tcW w:w="215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2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д</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45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0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6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576" w:hRule="atLeast"/>
        </w:trPr>
        <w:tc>
          <w:tcPr>
            <w:tcW w:w="2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вая</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4</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566" w:hRule="atLeast"/>
        </w:trPr>
        <w:tc>
          <w:tcPr>
            <w:tcW w:w="2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торая</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9</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r>
      <w:tr>
        <w:trPr>
          <w:trHeight w:val="614" w:hRule="atLeast"/>
        </w:trPr>
        <w:tc>
          <w:tcPr>
            <w:tcW w:w="2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етья</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6</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ереходе с 10 %-ного на 5 %-ный уровень достоверности основ</w:t>
        <w:softHyphen/>
        <w:t>ная плеяда распадается на две. Одна из них содержит показате</w:t>
        <w:softHyphen/>
        <w:t>ли памяти и мышления, в другой объединяются такие ПВК, как распределение внимания и координация движений обеих рук. При повышении корреляционного уровня до 1 % обе плеяды распа</w:t>
        <w:softHyphen/>
        <w:t>даются на отдельные компоненты* Для 2-й группы на 1 % -ном уровне достоверности остаются взаимосвязанными показатели мышления. Для 3-й группы основная плеяда распадается на 1 %-ном уровне достоверности на три самостоятельных комплек</w:t>
        <w:softHyphen/>
        <w:t>са. Приведенные данные подтверждают, что в процессе профес</w:t>
        <w:softHyphen/>
        <w:t>сионализации повышается степень интегрированностн системы ПВК.</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представленная картина формирования и развития ПВК носит предварительный характер и ее дальней</w:t>
        <w:softHyphen/>
        <w:t>шее уточнение возможно в ходе экспериментов* Очевидно, эта кар</w:t>
        <w:softHyphen/>
        <w:t>тина в определенной степени будет определяться спецификой профессиона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ы рассмотрели один из путей формирования подсистемы ПВК, Второй путь связан с развитием ПВК в деятельности и при</w:t>
        <w:softHyphen/>
        <w:t>обретением ими качеств оперативности- Данный аспект форми</w:t>
        <w:softHyphen/>
        <w:t>рования психологической системы деятельности практически не затрагивается в работах по изучению деятельности, хотя, на наш взгляд, это один из главных аспектов. Центральным моментом здесь является понятие развития ПВК. Чтобы разобраться в этом явлении, обратимся к проблеме развития психических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распространенный, но вместе с тем и упрощенный подход к данной проблеме заключается в том, что развитие пси</w:t>
        <w:softHyphen/>
        <w:t>хического свойства изучается на результативном уровне, т.е. рассматривается влияние упражнений (специальных или свя</w:t>
        <w:softHyphen/>
        <w:t>занных с профессиональной деятельностью) на результаты функ-</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ционирования конкретного психического свойства. Эксперимен</w:t>
        <w:softHyphen/>
        <w:t>тально установлено, что специальная тренировка повышает чув</w:t>
        <w:softHyphen/>
        <w:t>ствительность анализаторных систем, улучшает показатели функ</w:t>
        <w:softHyphen/>
        <w:t>ционирования восприятия, внимания, памяти, мышления. Вопрос о механизмах такого улучшения остается открытым.</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подход состоит в том* что отдельные психические свойства рассматриваются одновременно как психические функ</w:t>
        <w:softHyphen/>
        <w:t>ции и психические процессы и развитие психических свойств представляется через развитие психических функций и процес</w:t>
        <w:softHyphen/>
        <w:t>сов* Каждая из отмеченных сторон психических процессов опи</w:t>
        <w:softHyphen/>
        <w:t>сывается своими характеристиками- аВ описании процессов, — отмечает Б.Ф-Ломов, — нас прежде всего интересует их динами</w:t>
        <w:softHyphen/>
        <w:t>ка, в описании функций — их предельные значения, оптималь</w:t>
        <w:softHyphen/>
        <w:t>ные условия и эффективность их проявления" [162, с, 14].</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олно и глубоко проблема развития психических свойств как развития психических функций и процессов рассмот</w:t>
        <w:softHyphen/>
        <w:t>рена Б. Г. Ананьевым* Согласно предложенной им схеме, развитие психических свойств проявляется как развитие функциональных и операционных механизмов* "Функциональные механизмы в сво</w:t>
        <w:softHyphen/>
        <w:t>ем первоначальном, очень раннем возникновении (в первые не</w:t>
        <w:softHyphen/>
        <w:t>дели сознательной жизни) реализуют филогенетическую про</w:t>
        <w:softHyphen/>
        <w:t>грамму и складываются задолго до возникновения операционных механизмов, составляя их внутреннее основание- На этом осно</w:t>
        <w:softHyphen/>
        <w:t>вании в процессе научения воспитания и накопления опыта по</w:t>
        <w:softHyphen/>
        <w:t>ведения строится все более усложняющаяся система перцептив</w:t>
        <w:softHyphen/>
        <w:t>ных действий, т.е- операционные механизмы" [8, с. 116]. Для ка</w:t>
        <w:softHyphen/>
        <w:t>ждой психической функции формируются свои операционные ме</w:t>
        <w:softHyphen/>
        <w:t>ханизмы, а их развитие переводит в "новую фазу развития и функ</w:t>
        <w:softHyphen/>
        <w:t>циональные механизмы, так как возможности их прогрессивно возрастают, повышается уровень их системности"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t>Такова общая картина развития психических свойств челове</w:t>
        <w:softHyphen/>
        <w:t>ка* Однако остается неясным, какие же факторы индивидуаль</w:t>
        <w:softHyphen/>
        <w:t>ной жизни И как влияют на развитие функциональных и опера</w:t>
        <w:softHyphen/>
        <w:t>ционных механизмов, в чем проявляется влияние развития опе</w:t>
        <w:softHyphen/>
        <w:t>рационных механизмов на функциональные механизмы и, наобо</w:t>
        <w:softHyphen/>
        <w:t>рот, как измерить эффект деятельности функциональных и опе</w:t>
        <w:softHyphen/>
        <w:t>рационных механизмов в общем эффекте проявления конкретно</w:t>
        <w:softHyphen/>
        <w:t>го психического свойства. Ответить на эти вопросы можно только в том случае, если перейти от изучения развития психических свойств в процессе жизни к изучению развития психических свойств в процессе деятельности. Задача эта чрезвычайно важная и сложная, и ее еще предстоит решить- Мы же остановимся на одном ее аспекте.</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отмечалось, приступая к освоению деятельности, субъ</w:t>
        <w:softHyphen/>
        <w:t>ект обладает определенными психическими свойствами, ряд из которых является профессионально важным- Эти ПВК характе</w:t>
        <w:softHyphen/>
        <w:t>ризуются определенным уровнем развития функциональных и опе</w:t>
        <w:softHyphen/>
        <w:t>рационных механизмов. Но эти механизмы не приспособлены к конкретной деятельности, причем главным образом это относит</w:t>
        <w:softHyphen/>
        <w:t>ся к операционным механизмам, В процессе становления психо</w:t>
        <w:softHyphen/>
        <w:t>логической системы деятельности происходит перестройка опе</w:t>
        <w:softHyphen/>
        <w:t>рационных механизмов психических свойств в соответствии с тре</w:t>
        <w:softHyphen/>
        <w:t>бованиями деятельности- Назовем этот процесс перестройкой операционных механизмов в оперативные- Данный процесс состав</w:t>
        <w:softHyphen/>
        <w:t>ляет сущность процесса перехода от психического свойства к ПВК- Развитие оперативных механизмов? на наш взгляд, пред</w:t>
        <w:softHyphen/>
        <w:t>ставляет собой один из узловых моментов формирования психо</w:t>
        <w:softHyphen/>
        <w:t>логической систем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ой литературе часто встречается утверждение о том, что в деятельности развиваются психические качества. Од</w:t>
        <w:softHyphen/>
        <w:t>нако специальное реферирование литературы дало очень мало кон</w:t>
        <w:softHyphen/>
        <w:t>кретных данных. В чем же причина небольшого числа конкрет</w:t>
        <w:softHyphen/>
        <w:t>ных исследований, где показано, как развивается то или иное пси</w:t>
        <w:softHyphen/>
        <w:t>хическое свойство? На наш взгляд, причина заключается в том, что авторы подобных исследований стремились зафиксировать раз</w:t>
        <w:softHyphen/>
        <w:t>витие психического свойства, регистрируя показатели развития психической функции, в то время как методика диагностики раз</w:t>
        <w:softHyphen/>
        <w:t>вития ПВК должна быть адресована к развитию не только пси</w:t>
        <w:softHyphen/>
        <w:t>хической функций, но и его операционных механизмов.</w:t>
      </w:r>
    </w:p>
    <w:p>
      <w:pPr>
        <w:pStyle w:val="Normal"/>
        <w:jc w:val="both"/>
        <w:rPr/>
      </w:pPr>
      <w:r>
        <w:rPr>
          <w:rFonts w:cs="Times New Roman" w:ascii="Times New Roman" w:hAnsi="Times New Roman"/>
          <w:sz w:val="22"/>
          <w:szCs w:val="22"/>
        </w:rPr>
        <w:t>В этом плане показательной является серия экспериментов, вы</w:t>
        <w:softHyphen/>
        <w:t xml:space="preserve">полненная в нашей лаборатории </w:t>
      </w:r>
      <w:r>
        <w:rPr>
          <w:rFonts w:cs="Times New Roman" w:ascii="Times New Roman" w:hAnsi="Times New Roman"/>
          <w:sz w:val="22"/>
          <w:szCs w:val="22"/>
          <w:lang w:val="en-US"/>
        </w:rPr>
        <w:t>MLM</w:t>
      </w:r>
      <w:r>
        <w:rPr>
          <w:rFonts w:cs="Times New Roman" w:ascii="Times New Roman" w:hAnsi="Times New Roman"/>
          <w:sz w:val="22"/>
          <w:szCs w:val="22"/>
        </w:rPr>
        <w:t xml:space="preserve"> .Князевым, цель которых со</w:t>
        <w:softHyphen/>
        <w:t>стояла в изучении рационального формирования структуры ПВК в процессе освоения деятельности как структуры действий [121], В качестве модели была выбрана деятельность клейщяцы резино</w:t>
        <w:softHyphen/>
        <w:t>технических изделий- На основе психологического анализа дея</w:t>
        <w:softHyphen/>
        <w:t>тельности была построена структура ПВК и выявлены базовые ка</w:t>
        <w:softHyphen/>
        <w:t>чества. Таковыми в деятельности клейщицы оказались опера</w:t>
        <w:softHyphen/>
        <w:t>тивное мышление и чувство времени. Поскольку чувство време</w:t>
        <w:softHyphen/>
        <w:t>ни является основой для оценки длительности совершенных дей</w:t>
        <w:softHyphen/>
        <w:t>ствий и действий, которые предстоит выполнить, а следователь</w:t>
        <w:softHyphen/>
        <w:t>но, основой для решения задач планирования, данному качеству был приписан большой вес. В соответствии со структурным под</w:t>
        <w:softHyphen/>
        <w:t>ходом к развитию ПВК обучение целесообразно начинать с раз</w:t>
        <w:softHyphen/>
        <w:t>вития чувства времени. Но встает вопрос, как его упражнять- Для решения этого вопроса экспериментально были опробованы три ва</w:t>
        <w:softHyphen/>
        <w:t>рианта упражнений: непосредственно в ходе обучения; до 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я путем тренировки умения оценивать и предвидеть дли</w:t>
        <w:softHyphen/>
        <w:t>тельность отдельных действий, являющихся фрагментами буду</w:t>
        <w:softHyphen/>
        <w:t>щей деятельности; до начала обучения путем тренировки умения оценить отвлеченные промежутки времени вне деятельности.</w:t>
      </w:r>
    </w:p>
    <w:p>
      <w:pPr>
        <w:pStyle w:val="Normal"/>
        <w:jc w:val="both"/>
        <w:rPr/>
      </w:pPr>
      <w:r>
        <w:rPr>
          <w:rFonts w:cs="Times New Roman" w:ascii="Times New Roman" w:hAnsi="Times New Roman"/>
          <w:sz w:val="22"/>
          <w:szCs w:val="22"/>
        </w:rPr>
        <w:t>Таким образом, всего были проведены четыре серии опытов, для чего были сформированы четыре группы испытуемых:: одна контрольная (</w:t>
      </w:r>
      <w:r>
        <w:rPr>
          <w:rFonts w:cs="Times New Roman" w:ascii="Times New Roman" w:hAnsi="Times New Roman"/>
          <w:sz w:val="22"/>
          <w:szCs w:val="22"/>
          <w:lang w:val="en-US"/>
        </w:rPr>
        <w:t>I</w:t>
      </w:r>
      <w:r>
        <w:rPr>
          <w:rFonts w:cs="Times New Roman" w:ascii="Times New Roman" w:hAnsi="Times New Roman"/>
          <w:sz w:val="22"/>
          <w:szCs w:val="22"/>
        </w:rPr>
        <w:t xml:space="preserve"> группа), в которой обучение осуществлялось без упражнений чувства времени и было ближе всего к обычному обу</w:t>
        <w:softHyphen/>
        <w:t>чению в условиях производства, и три (</w:t>
      </w:r>
      <w:r>
        <w:rPr>
          <w:rFonts w:cs="Times New Roman" w:ascii="Times New Roman" w:hAnsi="Times New Roman"/>
          <w:sz w:val="22"/>
          <w:szCs w:val="22"/>
          <w:lang w:val="en-US"/>
        </w:rPr>
        <w:t>II</w:t>
      </w:r>
      <w:r>
        <w:rPr>
          <w:rFonts w:cs="Times New Roman" w:ascii="Times New Roman" w:hAnsi="Times New Roman"/>
          <w:sz w:val="22"/>
          <w:szCs w:val="22"/>
        </w:rPr>
        <w:t xml:space="preserve">, Ш, </w:t>
      </w:r>
      <w:r>
        <w:rPr>
          <w:rFonts w:cs="Times New Roman" w:ascii="Times New Roman" w:hAnsi="Times New Roman"/>
          <w:sz w:val="22"/>
          <w:szCs w:val="22"/>
          <w:lang w:val="en-US"/>
        </w:rPr>
        <w:t>IV</w:t>
      </w:r>
      <w:r>
        <w:rPr>
          <w:rFonts w:cs="Times New Roman" w:ascii="Times New Roman" w:hAnsi="Times New Roman"/>
          <w:sz w:val="22"/>
          <w:szCs w:val="22"/>
        </w:rPr>
        <w:t xml:space="preserve"> группы) экспе</w:t>
        <w:softHyphen/>
        <w:t>риментальные. В каждой серии опытов (в каждой группе) участ</w:t>
        <w:softHyphen/>
        <w:t>вовали по 5 испытуемых (всего 20 человек)- По возрасту и полу (девушки 18—20 лет) состав групп был идентичен контингенту» обучающемуся на заводе профессии клейщицы резинотехнических изделий.</w:t>
      </w:r>
    </w:p>
    <w:p>
      <w:pPr>
        <w:pStyle w:val="Normal"/>
        <w:jc w:val="both"/>
        <w:rPr/>
      </w:pPr>
      <w:r>
        <w:rPr>
          <w:rFonts w:cs="Times New Roman" w:ascii="Times New Roman" w:hAnsi="Times New Roman"/>
          <w:sz w:val="22"/>
          <w:szCs w:val="22"/>
        </w:rPr>
        <w:t>Эффективность деятельности оценивалась по скоростному по</w:t>
        <w:softHyphen/>
        <w:t>казателю уровня развития операционных навыков (критерий А), производительности труда, количеству дефектов и нарушений тех</w:t>
        <w:softHyphen/>
        <w:t>нологии, отношению суммарных длительностей отдыха и вспо</w:t>
        <w:softHyphen/>
        <w:t xml:space="preserve">могательных операций (критерий В), показателю дробности </w:t>
      </w:r>
      <w:r>
        <w:rPr>
          <w:rFonts w:cs="Times New Roman" w:ascii="Times New Roman" w:hAnsi="Times New Roman"/>
          <w:sz w:val="22"/>
          <w:szCs w:val="22"/>
          <w:lang w:val="en-US"/>
        </w:rPr>
        <w:t>one</w:t>
      </w:r>
      <w:r>
        <w:rPr>
          <w:rFonts w:cs="Times New Roman" w:ascii="Times New Roman" w:hAnsi="Times New Roman"/>
          <w:sz w:val="22"/>
          <w:szCs w:val="22"/>
        </w:rPr>
        <w:t>-рационной структуры деятельности, характеризующейся чис</w:t>
        <w:softHyphen/>
        <w:t>лом переходов от одних действий к другим (критерий Б).</w:t>
      </w:r>
    </w:p>
    <w:p>
      <w:pPr>
        <w:pStyle w:val="Normal"/>
        <w:jc w:val="both"/>
        <w:rPr/>
      </w:pPr>
      <w:r>
        <w:rPr>
          <w:rFonts w:cs="Times New Roman" w:ascii="Times New Roman" w:hAnsi="Times New Roman"/>
          <w:sz w:val="22"/>
          <w:szCs w:val="22"/>
        </w:rPr>
        <w:t>Зависимость времени изготовления одного изделия от коли</w:t>
        <w:softHyphen/>
        <w:t>чества тренировочных дней представлена на рис. 1.9. Наиболь</w:t>
        <w:softHyphen/>
        <w:t xml:space="preserve">ший эффект достигнут в </w:t>
      </w:r>
      <w:r>
        <w:rPr>
          <w:rFonts w:cs="Times New Roman" w:ascii="Times New Roman" w:hAnsi="Times New Roman"/>
          <w:sz w:val="22"/>
          <w:szCs w:val="22"/>
          <w:lang w:val="en-US"/>
        </w:rPr>
        <w:t>III</w:t>
      </w:r>
      <w:r>
        <w:rPr>
          <w:rFonts w:cs="Times New Roman" w:ascii="Times New Roman" w:hAnsi="Times New Roman"/>
          <w:sz w:val="22"/>
          <w:szCs w:val="22"/>
        </w:rPr>
        <w:t xml:space="preserve"> экспериментальной группе, в кото</w:t>
        <w:softHyphen/>
        <w:t>рой чувство времени формировалось в процессе выполнения от</w:t>
        <w:softHyphen/>
        <w:t>дельных операций в течение первых четырех дней- В первый декь комплексных упражнений (на пятый день обучения) производи</w:t>
        <w:softHyphen/>
        <w:t xml:space="preserve">тельность в </w:t>
      </w:r>
      <w:r>
        <w:rPr>
          <w:rFonts w:cs="Times New Roman" w:ascii="Times New Roman" w:hAnsi="Times New Roman"/>
          <w:sz w:val="22"/>
          <w:szCs w:val="22"/>
          <w:lang w:val="en-US"/>
        </w:rPr>
        <w:t>III</w:t>
      </w:r>
      <w:r>
        <w:rPr>
          <w:rFonts w:cs="Times New Roman" w:ascii="Times New Roman" w:hAnsi="Times New Roman"/>
          <w:sz w:val="22"/>
          <w:szCs w:val="22"/>
        </w:rPr>
        <w:t xml:space="preserve"> экспериментальной группе была немного ниже (раз</w:t>
        <w:softHyphen/>
        <w:t>личие статистически незначимо), чем в контрольной, но в после</w:t>
        <w:softHyphen/>
        <w:t>дующие дни обучаемость в этой группе значительно повысилась и к девятому дню испытуемые достигли результата, который в контрольной группе (</w:t>
      </w:r>
      <w:r>
        <w:rPr>
          <w:rFonts w:cs="Times New Roman" w:ascii="Times New Roman" w:hAnsi="Times New Roman"/>
          <w:sz w:val="22"/>
          <w:szCs w:val="22"/>
          <w:lang w:val="en-US"/>
        </w:rPr>
        <w:t>I</w:t>
      </w:r>
      <w:r>
        <w:rPr>
          <w:rFonts w:cs="Times New Roman" w:ascii="Times New Roman" w:hAnsi="Times New Roman"/>
          <w:sz w:val="22"/>
          <w:szCs w:val="22"/>
        </w:rPr>
        <w:t xml:space="preserve"> группе) был достигнут только к 12-му дню. К девятому дню различия в показателях производительности становятся значимыми на уровне выше 95 %.</w:t>
      </w:r>
    </w:p>
    <w:p>
      <w:pPr>
        <w:pStyle w:val="Normal"/>
        <w:jc w:val="both"/>
        <w:rPr/>
      </w:pPr>
      <w:r>
        <w:rPr>
          <w:rFonts w:cs="Times New Roman" w:ascii="Times New Roman" w:hAnsi="Times New Roman"/>
          <w:sz w:val="22"/>
          <w:szCs w:val="22"/>
        </w:rPr>
        <w:t xml:space="preserve">Во </w:t>
      </w:r>
      <w:r>
        <w:rPr>
          <w:rFonts w:cs="Times New Roman" w:ascii="Times New Roman" w:hAnsi="Times New Roman"/>
          <w:sz w:val="22"/>
          <w:szCs w:val="22"/>
          <w:lang w:val="en-US"/>
        </w:rPr>
        <w:t>II</w:t>
      </w:r>
      <w:r>
        <w:rPr>
          <w:rFonts w:cs="Times New Roman" w:ascii="Times New Roman" w:hAnsi="Times New Roman"/>
          <w:sz w:val="22"/>
          <w:szCs w:val="22"/>
        </w:rPr>
        <w:t xml:space="preserve"> экспериментальной группе, в которой упражнение чув</w:t>
        <w:softHyphen/>
        <w:t>ства времени с первого дня было включено в общую деятельность и проводилось одновременно с обучением рабочим приемам, ре</w:t>
        <w:softHyphen/>
        <w:t>зультаты упражнений практически совпадают с полученными в контрольной группе.</w:t>
      </w:r>
    </w:p>
    <w:p>
      <w:pPr>
        <w:pStyle w:val="Normal"/>
        <w:jc w:val="both"/>
        <w:rPr/>
      </w:pPr>
      <w:r>
        <w:rPr>
          <w:rFonts w:cs="Times New Roman" w:ascii="Times New Roman" w:hAnsi="Times New Roman"/>
          <w:sz w:val="22"/>
          <w:szCs w:val="22"/>
        </w:rPr>
        <w:t>Определенный эффект дало и упражнение в оценке временных интервалов, однако максимальное достижение за 12 трениро</w:t>
        <w:softHyphen/>
        <w:t xml:space="preserve">вочных дней в </w:t>
      </w:r>
      <w:r>
        <w:rPr>
          <w:rFonts w:cs="Times New Roman" w:ascii="Times New Roman" w:hAnsi="Times New Roman"/>
          <w:sz w:val="22"/>
          <w:szCs w:val="22"/>
          <w:lang w:val="en-US"/>
        </w:rPr>
        <w:t>IV</w:t>
      </w:r>
      <w:r>
        <w:rPr>
          <w:rFonts w:cs="Times New Roman" w:ascii="Times New Roman" w:hAnsi="Times New Roman"/>
          <w:sz w:val="22"/>
          <w:szCs w:val="22"/>
        </w:rPr>
        <w:t xml:space="preserve"> экспериментальной группе оказалось меньше, чем в ост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Рис* 1.9. Продолжи</w:t>
        <w:softHyphen/>
        <w:t>тельность изготовле</w:t>
        <w:softHyphen/>
        <w:t>ния одного изделия, с</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33675" cy="357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 r="-13" b="-10"/>
                    <a:stretch>
                      <a:fillRect/>
                    </a:stretch>
                  </pic:blipFill>
                  <pic:spPr bwMode="auto">
                    <a:xfrm>
                      <a:off x="0" y="0"/>
                      <a:ext cx="2733675" cy="35737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Л0. Изменение индекса качества в процессе упражнений (суммарного времени недооценки, с)</w:t>
      </w:r>
    </w:p>
    <w:p>
      <w:pPr>
        <w:pStyle w:val="Normal"/>
        <w:jc w:val="both"/>
        <w:rPr>
          <w:rFonts w:ascii="Times New Roman" w:hAnsi="Times New Roman" w:cs="Times New Roman"/>
          <w:sz w:val="22"/>
          <w:szCs w:val="22"/>
        </w:rPr>
      </w:pPr>
      <w:r>
        <w:rPr>
          <w:rFonts w:cs="Times New Roman" w:ascii="Times New Roman" w:hAnsi="Times New Roman"/>
          <w:sz w:val="22"/>
          <w:szCs w:val="22"/>
        </w:rPr>
        <w:t>100 --</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50490" cy="306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2" r="-14" b="-12"/>
                    <a:stretch>
                      <a:fillRect/>
                    </a:stretch>
                  </pic:blipFill>
                  <pic:spPr bwMode="auto">
                    <a:xfrm>
                      <a:off x="0" y="0"/>
                      <a:ext cx="2650490" cy="3063875"/>
                    </a:xfrm>
                    <a:prstGeom prst="rect">
                      <a:avLst/>
                    </a:prstGeom>
                  </pic:spPr>
                </pic:pic>
              </a:graphicData>
            </a:graphic>
          </wp:inline>
        </w:drawing>
      </w:r>
    </w:p>
    <w:p>
      <w:pPr>
        <w:pStyle w:val="Normal"/>
        <w:jc w:val="both"/>
        <w:rPr/>
      </w:pPr>
      <w:r>
        <w:rPr>
          <w:rFonts w:cs="Times New Roman" w:ascii="Times New Roman" w:hAnsi="Times New Roman"/>
          <w:sz w:val="22"/>
          <w:szCs w:val="22"/>
        </w:rPr>
        <w:t>В условиях рассматриваемого эксперимента важнейшим по</w:t>
        <w:softHyphen/>
        <w:t>казателем деятельности был индекс качества, т*е. нарушение технологического режима, характеризующееся суммарным вре</w:t>
        <w:softHyphen/>
        <w:t>менем недооценки недосушки изделия после промазки клеем. Ди</w:t>
        <w:softHyphen/>
        <w:t>намика данного показателя в ходе упражнений представлена на рис, 1,10* Как следует из анализа результатов, в эксперименталь</w:t>
        <w:softHyphen/>
        <w:t>ных группах начинают с меньшего суммарного времени недосуш</w:t>
        <w:softHyphen/>
        <w:t xml:space="preserve">ки по сравнению с контрольной (уровень значимости различий выше 95 %), максимальное сокращение недосушки отмечено в </w:t>
      </w:r>
      <w:r>
        <w:rPr>
          <w:rFonts w:cs="Times New Roman" w:ascii="Times New Roman" w:hAnsi="Times New Roman"/>
          <w:sz w:val="22"/>
          <w:szCs w:val="22"/>
          <w:lang w:val="en-US"/>
        </w:rPr>
        <w:t>IV</w:t>
      </w:r>
      <w:r>
        <w:rPr>
          <w:rFonts w:cs="Times New Roman" w:ascii="Times New Roman" w:hAnsi="Times New Roman"/>
          <w:sz w:val="22"/>
          <w:szCs w:val="22"/>
        </w:rPr>
        <w:t xml:space="preserve"> экспериментальной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Для сравнения эффективности различных стратегий обучения по критериям, характеризующим уровень планирования, было проведено исследование операционной структуры деятельности к концу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се действия условно разбивались на три категории: основные (раскрой, прорезка сгибов и сгибание, клейка), вспомогательные (подготовка инструмента, проверка, отделка, ремонт изделий), от</w:t>
        <w:softHyphen/>
        <w:t>дых- Соотношение по времени между указанными категориями действий для каждой из групп испытуемых, а также для сильных и слабых производственных бригад представлено в табл» 1.14,</w:t>
      </w:r>
    </w:p>
    <w:p>
      <w:pPr>
        <w:pStyle w:val="Normal"/>
        <w:jc w:val="both"/>
        <w:rPr/>
      </w:pPr>
      <w:r>
        <w:rPr>
          <w:rFonts w:cs="Times New Roman" w:ascii="Times New Roman" w:hAnsi="Times New Roman"/>
          <w:sz w:val="22"/>
          <w:szCs w:val="22"/>
        </w:rPr>
        <w:t>Из приведенных в табл. 1Л4 данных видно&gt; что наиболее близ</w:t>
        <w:softHyphen/>
        <w:t xml:space="preserve">ко к опытным клейщицам подходят испытуемые </w:t>
      </w:r>
      <w:r>
        <w:rPr>
          <w:rFonts w:cs="Times New Roman" w:ascii="Times New Roman" w:hAnsi="Times New Roman"/>
          <w:sz w:val="22"/>
          <w:szCs w:val="22"/>
          <w:lang w:val="en-US"/>
        </w:rPr>
        <w:t>II</w:t>
      </w:r>
      <w:r>
        <w:rPr>
          <w:rFonts w:cs="Times New Roman" w:ascii="Times New Roman" w:hAnsi="Times New Roman"/>
          <w:sz w:val="22"/>
          <w:szCs w:val="22"/>
        </w:rPr>
        <w:t xml:space="preserve"> эксперимен</w:t>
        <w:softHyphen/>
        <w:t xml:space="preserve">тальной группы, далее следуют испытуемые Ш и </w:t>
      </w:r>
      <w:r>
        <w:rPr>
          <w:rFonts w:cs="Times New Roman" w:ascii="Times New Roman" w:hAnsi="Times New Roman"/>
          <w:sz w:val="22"/>
          <w:szCs w:val="22"/>
          <w:lang w:val="en-US"/>
        </w:rPr>
        <w:t>IV</w:t>
      </w:r>
      <w:r>
        <w:rPr>
          <w:rFonts w:cs="Times New Roman" w:ascii="Times New Roman" w:hAnsi="Times New Roman"/>
          <w:sz w:val="22"/>
          <w:szCs w:val="22"/>
        </w:rPr>
        <w:t xml:space="preserve"> групп. В кон</w:t>
        <w:softHyphen/>
        <w:t>трольной группе структура действий испытуемых ближе всего ока</w:t>
        <w:softHyphen/>
        <w:t>зывается к слабым профессионалам &gt;</w:t>
      </w:r>
    </w:p>
    <w:p>
      <w:pPr>
        <w:pStyle w:val="Normal"/>
        <w:jc w:val="both"/>
        <w:rPr/>
      </w:pPr>
      <w:r>
        <w:rPr>
          <w:rFonts w:cs="Times New Roman" w:ascii="Times New Roman" w:hAnsi="Times New Roman"/>
          <w:sz w:val="22"/>
          <w:szCs w:val="22"/>
        </w:rPr>
        <w:t xml:space="preserve">Более детальный анализ по критериям А, Б, </w:t>
      </w:r>
      <w:r>
        <w:rPr>
          <w:rFonts w:cs="Times New Roman" w:ascii="Times New Roman" w:hAnsi="Times New Roman"/>
          <w:sz w:val="22"/>
          <w:szCs w:val="22"/>
          <w:lang w:val="en-US"/>
        </w:rPr>
        <w:t>S</w:t>
      </w:r>
      <w:r>
        <w:rPr>
          <w:rFonts w:cs="Times New Roman" w:ascii="Times New Roman" w:hAnsi="Times New Roman"/>
          <w:sz w:val="22"/>
          <w:szCs w:val="22"/>
        </w:rPr>
        <w:t xml:space="preserve"> позволяет от</w:t>
        <w:softHyphen/>
        <w:t xml:space="preserve">дать предпочтение стратегии, использованной в </w:t>
      </w:r>
      <w:r>
        <w:rPr>
          <w:rFonts w:cs="Times New Roman" w:ascii="Times New Roman" w:hAnsi="Times New Roman"/>
          <w:sz w:val="22"/>
          <w:szCs w:val="22"/>
          <w:lang w:val="en-US"/>
        </w:rPr>
        <w:t>II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группах. Испытуемые из </w:t>
      </w:r>
      <w:r>
        <w:rPr>
          <w:rFonts w:cs="Times New Roman" w:ascii="Times New Roman" w:hAnsi="Times New Roman"/>
          <w:sz w:val="22"/>
          <w:szCs w:val="22"/>
          <w:lang w:val="en-US"/>
        </w:rPr>
        <w:t>II</w:t>
      </w:r>
      <w:r>
        <w:rPr>
          <w:rFonts w:cs="Times New Roman" w:ascii="Times New Roman" w:hAnsi="Times New Roman"/>
          <w:sz w:val="22"/>
          <w:szCs w:val="22"/>
        </w:rPr>
        <w:t xml:space="preserve"> группы благодаря лучшей организации деятель</w:t>
        <w:softHyphen/>
        <w:t xml:space="preserve">ности высвобождают больше времени для отдыха- В </w:t>
      </w:r>
      <w:r>
        <w:rPr>
          <w:rFonts w:cs="Times New Roman" w:ascii="Times New Roman" w:hAnsi="Times New Roman"/>
          <w:sz w:val="22"/>
          <w:szCs w:val="22"/>
          <w:lang w:val="en-US"/>
        </w:rPr>
        <w:t>III</w:t>
      </w:r>
      <w:r>
        <w:rPr>
          <w:rFonts w:cs="Times New Roman" w:ascii="Times New Roman" w:hAnsi="Times New Roman"/>
          <w:sz w:val="22"/>
          <w:szCs w:val="22"/>
        </w:rPr>
        <w:t xml:space="preserve"> группе за счет повышения качества планирования наблюдается наименьшая дробность операционной структуры деятель ности • По критерию А, характеризующему уровень развития узкооперационных навы</w:t>
        <w:softHyphen/>
        <w:t xml:space="preserve">ков, предпочтение следует отдать также испытуемым </w:t>
      </w:r>
      <w:r>
        <w:rPr>
          <w:rFonts w:cs="Times New Roman" w:ascii="Times New Roman" w:hAnsi="Times New Roman"/>
          <w:sz w:val="22"/>
          <w:szCs w:val="22"/>
          <w:lang w:val="en-US"/>
        </w:rPr>
        <w:t>III</w:t>
      </w:r>
      <w:r>
        <w:rPr>
          <w:rFonts w:cs="Times New Roman" w:ascii="Times New Roman" w:hAnsi="Times New Roman"/>
          <w:sz w:val="22"/>
          <w:szCs w:val="22"/>
        </w:rPr>
        <w:t xml:space="preserve">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14» Затраты времени в различных эксперимент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х</w:t>
      </w:r>
    </w:p>
    <w:tbl>
      <w:tblPr>
        <w:tblW w:w="13431" w:type="dxa"/>
        <w:jc w:val="left"/>
        <w:tblInd w:w="-7" w:type="dxa"/>
        <w:tblLayout w:type="fixed"/>
        <w:tblCellMar>
          <w:top w:w="0" w:type="dxa"/>
          <w:left w:w="40" w:type="dxa"/>
          <w:bottom w:w="0" w:type="dxa"/>
          <w:right w:w="40" w:type="dxa"/>
        </w:tblCellMar>
      </w:tblPr>
      <w:tblGrid>
        <w:gridCol w:w="4435"/>
        <w:gridCol w:w="1219"/>
        <w:gridCol w:w="1210"/>
        <w:gridCol w:w="1248"/>
        <w:gridCol w:w="1219"/>
        <w:gridCol w:w="2026"/>
        <w:gridCol w:w="2074"/>
      </w:tblGrid>
      <w:tr>
        <w:trPr>
          <w:trHeight w:val="998" w:hRule="atLeast"/>
        </w:trPr>
        <w:tc>
          <w:tcPr>
            <w:tcW w:w="4435"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рактер действия</w:t>
            </w:r>
          </w:p>
        </w:tc>
        <w:tc>
          <w:tcPr>
            <w:tcW w:w="4896"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уппа испытуемых</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 изводственная бригада</w:t>
            </w:r>
          </w:p>
        </w:tc>
      </w:tr>
      <w:tr>
        <w:trPr>
          <w:trHeight w:val="576" w:hRule="atLeast"/>
        </w:trPr>
        <w:tc>
          <w:tcPr>
            <w:tcW w:w="443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II</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V</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льная</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абая</w:t>
            </w:r>
          </w:p>
        </w:tc>
      </w:tr>
      <w:tr>
        <w:trPr>
          <w:trHeight w:val="566" w:hRule="atLeast"/>
        </w:trPr>
        <w:tc>
          <w:tcPr>
            <w:tcW w:w="44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ые операции</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В</w:t>
            </w:r>
          </w:p>
        </w:tc>
      </w:tr>
      <w:tr>
        <w:trPr>
          <w:trHeight w:val="566" w:hRule="atLeast"/>
        </w:trPr>
        <w:tc>
          <w:tcPr>
            <w:tcW w:w="44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помогательные</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D</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r>
      <w:tr>
        <w:trPr>
          <w:trHeight w:val="634" w:hRule="atLeast"/>
        </w:trPr>
        <w:tc>
          <w:tcPr>
            <w:tcW w:w="44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ободное время (отдых)</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15. Обобщенные и ранжированные показатели</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w:t>
      </w:r>
    </w:p>
    <w:tbl>
      <w:tblPr>
        <w:tblW w:w="13507" w:type="dxa"/>
        <w:jc w:val="left"/>
        <w:tblInd w:w="-7" w:type="dxa"/>
        <w:tblLayout w:type="fixed"/>
        <w:tblCellMar>
          <w:top w:w="0" w:type="dxa"/>
          <w:left w:w="40" w:type="dxa"/>
          <w:bottom w:w="0" w:type="dxa"/>
          <w:right w:w="40" w:type="dxa"/>
        </w:tblCellMar>
      </w:tblPr>
      <w:tblGrid>
        <w:gridCol w:w="6749"/>
        <w:gridCol w:w="1680"/>
        <w:gridCol w:w="1680"/>
        <w:gridCol w:w="1680"/>
        <w:gridCol w:w="1718"/>
      </w:tblGrid>
      <w:tr>
        <w:trPr>
          <w:trHeight w:val="614" w:hRule="atLeast"/>
        </w:trPr>
        <w:tc>
          <w:tcPr>
            <w:tcW w:w="674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итерий эффективкоети</w:t>
            </w:r>
          </w:p>
        </w:tc>
        <w:tc>
          <w:tcPr>
            <w:tcW w:w="675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нговое место группы</w:t>
            </w:r>
          </w:p>
        </w:tc>
      </w:tr>
      <w:tr>
        <w:trPr>
          <w:trHeight w:val="566" w:hRule="atLeast"/>
        </w:trPr>
        <w:tc>
          <w:tcPr>
            <w:tcW w:w="674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II</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V</w:t>
            </w:r>
          </w:p>
        </w:tc>
      </w:tr>
      <w:tr>
        <w:trPr>
          <w:trHeight w:val="557" w:hRule="atLeast"/>
        </w:trPr>
        <w:tc>
          <w:tcPr>
            <w:tcW w:w="67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изводительность труда</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576" w:hRule="atLeast"/>
        </w:trPr>
        <w:tc>
          <w:tcPr>
            <w:tcW w:w="67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клонение от технологии (недосушка)</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w:t>
            </w:r>
          </w:p>
        </w:tc>
      </w:tr>
      <w:tr>
        <w:trPr>
          <w:trHeight w:val="941" w:hRule="atLeast"/>
        </w:trPr>
        <w:tc>
          <w:tcPr>
            <w:tcW w:w="67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чины нарушений режима {по субъективным данным)</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7" w:hRule="atLeast"/>
        </w:trPr>
        <w:tc>
          <w:tcPr>
            <w:tcW w:w="67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чество продукции</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r>
        <w:trPr>
          <w:trHeight w:val="941" w:hRule="atLeast"/>
        </w:trPr>
        <w:tc>
          <w:tcPr>
            <w:tcW w:w="67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ие распределения рабочего времени требованиям планирования</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r>
        <w:trPr>
          <w:trHeight w:val="576" w:hRule="atLeast"/>
        </w:trPr>
        <w:tc>
          <w:tcPr>
            <w:tcW w:w="67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итерий А</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r>
        <w:trPr>
          <w:trHeight w:val="576" w:hRule="atLeast"/>
        </w:trPr>
        <w:tc>
          <w:tcPr>
            <w:tcW w:w="67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итерий;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r>
      <w:tr>
        <w:trPr>
          <w:trHeight w:val="538" w:hRule="atLeast"/>
        </w:trPr>
        <w:tc>
          <w:tcPr>
            <w:tcW w:w="67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итерий В</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643" w:hRule="atLeast"/>
        </w:trPr>
        <w:tc>
          <w:tcPr>
            <w:tcW w:w="67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мма ранговых мест</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Обобщенные и ранжированные по группам по каждому рас</w:t>
        <w:softHyphen/>
        <w:t>смотренному выше критерию показатели деятельности представ</w:t>
        <w:softHyphen/>
        <w:t>лены в табл. 1-15,</w:t>
      </w:r>
    </w:p>
    <w:p>
      <w:pPr>
        <w:pStyle w:val="Normal"/>
        <w:jc w:val="both"/>
        <w:rPr/>
      </w:pPr>
      <w:r>
        <w:rPr>
          <w:rFonts w:cs="Times New Roman" w:ascii="Times New Roman" w:hAnsi="Times New Roman"/>
          <w:sz w:val="22"/>
          <w:szCs w:val="22"/>
        </w:rPr>
        <w:t xml:space="preserve">Как следует из данных табл. 1Л5, наибольший эффект обу чения обнаруживается в </w:t>
      </w:r>
      <w:r>
        <w:rPr>
          <w:rFonts w:cs="Times New Roman" w:ascii="Times New Roman" w:hAnsi="Times New Roman"/>
          <w:sz w:val="22"/>
          <w:szCs w:val="22"/>
          <w:lang w:val="en-US"/>
        </w:rPr>
        <w:t>III</w:t>
      </w:r>
      <w:r>
        <w:rPr>
          <w:rFonts w:cs="Times New Roman" w:ascii="Times New Roman" w:hAnsi="Times New Roman"/>
          <w:sz w:val="22"/>
          <w:szCs w:val="22"/>
        </w:rPr>
        <w:t xml:space="preserve"> группе (доверительный уровень от</w:t>
        <w:softHyphen/>
        <w:t>личия по отношению к контрольной группе более 99 %)&gt; на вто</w:t>
        <w:softHyphen/>
        <w:t xml:space="preserve">ром месте — </w:t>
      </w:r>
      <w:r>
        <w:rPr>
          <w:rFonts w:cs="Times New Roman" w:ascii="Times New Roman" w:hAnsi="Times New Roman"/>
          <w:sz w:val="22"/>
          <w:szCs w:val="22"/>
          <w:lang w:val="en-US"/>
        </w:rPr>
        <w:t>II</w:t>
      </w:r>
      <w:r>
        <w:rPr>
          <w:rFonts w:cs="Times New Roman" w:ascii="Times New Roman" w:hAnsi="Times New Roman"/>
          <w:sz w:val="22"/>
          <w:szCs w:val="22"/>
        </w:rPr>
        <w:t xml:space="preserve"> группа, на третьем — </w:t>
      </w:r>
      <w:r>
        <w:rPr>
          <w:rFonts w:cs="Times New Roman" w:ascii="Times New Roman" w:hAnsi="Times New Roman"/>
          <w:sz w:val="22"/>
          <w:szCs w:val="22"/>
          <w:lang w:val="en-US"/>
        </w:rPr>
        <w:t>IV</w:t>
      </w:r>
      <w:r>
        <w:rPr>
          <w:rFonts w:cs="Times New Roman" w:ascii="Times New Roman" w:hAnsi="Times New Roman"/>
          <w:sz w:val="22"/>
          <w:szCs w:val="22"/>
        </w:rPr>
        <w:t xml:space="preserve"> группа (доверительный уровень 95 %). Отличия, полученные в </w:t>
      </w:r>
      <w:r>
        <w:rPr>
          <w:rFonts w:cs="Times New Roman" w:ascii="Times New Roman" w:hAnsi="Times New Roman"/>
          <w:sz w:val="22"/>
          <w:szCs w:val="22"/>
          <w:lang w:val="en-US"/>
        </w:rPr>
        <w:t>III</w:t>
      </w:r>
      <w:r>
        <w:rPr>
          <w:rFonts w:cs="Times New Roman" w:ascii="Times New Roman" w:hAnsi="Times New Roman"/>
          <w:sz w:val="22"/>
          <w:szCs w:val="22"/>
        </w:rPr>
        <w:t xml:space="preserve"> группе, статистически значимы по отношению не только к контрольной, но и ко </w:t>
      </w:r>
      <w:r>
        <w:rPr>
          <w:rFonts w:cs="Times New Roman" w:ascii="Times New Roman" w:hAnsi="Times New Roman"/>
          <w:sz w:val="22"/>
          <w:szCs w:val="22"/>
          <w:lang w:val="en-US"/>
        </w:rPr>
        <w:t>II</w:t>
      </w:r>
      <w:r>
        <w:rPr>
          <w:rFonts w:cs="Times New Roman" w:ascii="Times New Roman" w:hAnsi="Times New Roman"/>
          <w:sz w:val="22"/>
          <w:szCs w:val="22"/>
        </w:rPr>
        <w:t xml:space="preserve"> (95 %) и </w:t>
      </w:r>
      <w:r>
        <w:rPr>
          <w:rFonts w:cs="Times New Roman" w:ascii="Times New Roman" w:hAnsi="Times New Roman"/>
          <w:sz w:val="22"/>
          <w:szCs w:val="22"/>
          <w:lang w:val="en-US"/>
        </w:rPr>
        <w:t>IV</w:t>
      </w:r>
      <w:r>
        <w:rPr>
          <w:rFonts w:cs="Times New Roman" w:ascii="Times New Roman" w:hAnsi="Times New Roman"/>
          <w:sz w:val="22"/>
          <w:szCs w:val="22"/>
        </w:rPr>
        <w:t xml:space="preserve"> (99 %) группам. На 95%-ном уровне значимости различия отмечены между </w:t>
      </w:r>
      <w:r>
        <w:rPr>
          <w:rFonts w:cs="Times New Roman" w:ascii="Times New Roman" w:hAnsi="Times New Roman"/>
          <w:sz w:val="22"/>
          <w:szCs w:val="22"/>
          <w:lang w:val="en-US"/>
        </w:rPr>
        <w:t>II</w:t>
      </w:r>
      <w:r>
        <w:rPr>
          <w:rFonts w:cs="Times New Roman" w:ascii="Times New Roman" w:hAnsi="Times New Roman"/>
          <w:sz w:val="22"/>
          <w:szCs w:val="22"/>
        </w:rPr>
        <w:t xml:space="preserve"> и </w:t>
      </w:r>
      <w:r>
        <w:rPr>
          <w:rFonts w:cs="Times New Roman" w:ascii="Times New Roman" w:hAnsi="Times New Roman"/>
          <w:sz w:val="22"/>
          <w:szCs w:val="22"/>
          <w:lang w:val="en-US"/>
        </w:rPr>
        <w:t>IV</w:t>
      </w:r>
      <w:r>
        <w:rPr>
          <w:rFonts w:cs="Times New Roman" w:ascii="Times New Roman" w:hAnsi="Times New Roman"/>
          <w:sz w:val="22"/>
          <w:szCs w:val="22"/>
        </w:rPr>
        <w:t xml:space="preserve"> группами.</w:t>
      </w:r>
    </w:p>
    <w:p>
      <w:pPr>
        <w:pStyle w:val="Normal"/>
        <w:jc w:val="both"/>
        <w:rPr/>
      </w:pPr>
      <w:r>
        <w:rPr>
          <w:rFonts w:cs="Times New Roman" w:ascii="Times New Roman" w:hAnsi="Times New Roman"/>
          <w:sz w:val="22"/>
          <w:szCs w:val="22"/>
        </w:rPr>
        <w:t>Таким образом» экспериментальные данные показали, что наиболее эффективный способ развития ПВК заключается в спе</w:t>
        <w:softHyphen/>
        <w:t>циальных упражнениях до начала деятельности, на отдельных дей</w:t>
        <w:softHyphen/>
        <w:t>ствиях предстоящей деятельности. В чем же причина высокой эф</w:t>
        <w:softHyphen/>
        <w:t>фективности такого подхода к развитию ПВК? Полученные дан</w:t>
        <w:softHyphen/>
        <w:t>ные хорошо интерпретируются в русле концепции развития опе</w:t>
        <w:softHyphen/>
        <w:t xml:space="preserve">рационных механизмов и приобретения ими черт оперативности. Действительно, наиболее эффективной оказалась </w:t>
      </w:r>
      <w:r>
        <w:rPr>
          <w:rFonts w:cs="Times New Roman" w:ascii="Times New Roman" w:hAnsi="Times New Roman"/>
          <w:sz w:val="22"/>
          <w:szCs w:val="22"/>
          <w:lang w:val="en-US"/>
        </w:rPr>
        <w:t>III</w:t>
      </w:r>
      <w:r>
        <w:rPr>
          <w:rFonts w:cs="Times New Roman" w:ascii="Times New Roman" w:hAnsi="Times New Roman"/>
          <w:sz w:val="22"/>
          <w:szCs w:val="22"/>
        </w:rPr>
        <w:t xml:space="preserve"> серия экспе</w:t>
        <w:softHyphen/>
        <w:t>риментов, в которой ПВК развивалось при выполнении отдельных операций предстоящей деятельности. Но в этих условиях и соз</w:t>
        <w:softHyphen/>
        <w:t>даются наиболее благоприятные условия для формирования черт оперативности у профессионально важного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Интимные механизмы формирования свойств оперативно</w:t>
        <w:softHyphen/>
        <w:t>сти ПВК находятся в начальной стадии исследования, но уже сей-час&gt; опираясь на имеющиеся в психологии эксперимент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можно нарисовать общую картину развития оператив</w:t>
        <w:softHyphen/>
        <w:t>ных механизмов в ходе профессионализации. Рассмотрим в ка</w:t>
        <w:softHyphen/>
        <w:t>честве примера операцию приема информации. На основании ана</w:t>
        <w:softHyphen/>
        <w:t>лиза экспериментальных данных Б.Ф.Ломов выделяет в данной операции следующие элементарные гностические процессы и действия: 1) поиск (и обнаружение), 2) различение, 3) иденти</w:t>
        <w:softHyphen/>
        <w:t>фикацию, 4) декодирование (интерпретацию) [161], В свою оче</w:t>
        <w:softHyphen/>
        <w:t>редь каждая из этих составляющих реализуется целой системой микродействий.</w:t>
      </w:r>
    </w:p>
    <w:p>
      <w:pPr>
        <w:pStyle w:val="Normal"/>
        <w:jc w:val="both"/>
        <w:rPr/>
      </w:pPr>
      <w:r>
        <w:rPr>
          <w:rFonts w:cs="Times New Roman" w:ascii="Times New Roman" w:hAnsi="Times New Roman"/>
          <w:sz w:val="22"/>
          <w:szCs w:val="22"/>
        </w:rPr>
        <w:t>Так, обнаружение реализуется системой ориентировочных реакций и гностических действий, среди которых можно выде</w:t>
        <w:softHyphen/>
        <w:t>лить измерительные &gt; соизмерите л ьные, построительные, корри</w:t>
        <w:softHyphen/>
        <w:t>гирую щие* контрольные</w:t>
      </w:r>
      <w:r>
        <w:rPr>
          <w:rFonts w:cs="Times New Roman" w:ascii="Times New Roman" w:hAnsi="Times New Roman"/>
          <w:sz w:val="22"/>
          <w:szCs w:val="22"/>
          <w:lang w:val="en-US"/>
        </w:rPr>
        <w:t>f</w:t>
      </w:r>
      <w:r>
        <w:rPr>
          <w:rFonts w:cs="Times New Roman" w:ascii="Times New Roman" w:hAnsi="Times New Roman"/>
          <w:sz w:val="22"/>
          <w:szCs w:val="22"/>
        </w:rPr>
        <w:t xml:space="preserve"> тонические, регуляторные и другие действия [2, 7&gt; 95, 97, 159].</w:t>
      </w:r>
    </w:p>
    <w:p>
      <w:pPr>
        <w:pStyle w:val="Normal"/>
        <w:jc w:val="both"/>
        <w:rPr>
          <w:rFonts w:ascii="Times New Roman" w:hAnsi="Times New Roman" w:cs="Times New Roman"/>
          <w:sz w:val="22"/>
          <w:szCs w:val="22"/>
        </w:rPr>
      </w:pPr>
      <w:r>
        <w:rPr>
          <w:rFonts w:cs="Times New Roman" w:ascii="Times New Roman" w:hAnsi="Times New Roman"/>
          <w:sz w:val="22"/>
          <w:szCs w:val="22"/>
        </w:rPr>
        <w:t>Фаза различения не менее сложна в операционном отношении, Ведущую роль, как показал Ю, М.Забродин, здесь начинают иг</w:t>
        <w:softHyphen/>
        <w:t>рать действия, связанные с принятием решения [92]. При иден</w:t>
        <w:softHyphen/>
        <w:t>тификации воспринимаемые сигналы сличаются с эталонами, хра</w:t>
        <w:softHyphen/>
        <w:t>нящимися в памяти, На данном этапе процесса приема информа</w:t>
        <w:softHyphen/>
        <w:t>ции широко представлены мыслительные и мнемические дейст</w:t>
        <w:softHyphen/>
        <w:t>вия. В исследованиях В.ЯЛяудис [170, 171] мнемические дей</w:t>
        <w:softHyphen/>
        <w:t>ствия включают четыре операции, реализующие задачу воспро</w:t>
        <w:softHyphen/>
        <w:t>изведения и запоминания: категоризацию или определение алфавита, выделение групп, установление внутригругсповых от</w:t>
        <w:softHyphen/>
        <w:t>ношений, построение межгруппов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 этапе декодирования оценивается состояние управляемого объекта на основе обнаружения, различения и идентификации сиг</w:t>
        <w:softHyphen/>
        <w:t>нала- Здесь ведущая роль принадлежит мыслительным операция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вцдим, что прием информации реализу</w:t>
        <w:softHyphen/>
        <w:t>ется посредством различных действий, каждое из которых тон</w:t>
        <w:softHyphen/>
        <w:t>ко приспосабливается к условиям и требованиям деятельности. В ходе этого приспособления происходит развитие операционной стороны индивидуальных качеств, выступающих в функции про</w:t>
        <w:softHyphen/>
        <w:t>фессионально важных. Таким образом, операционные механиз</w:t>
        <w:softHyphen/>
        <w:t>мы приобретают черты опера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опоставить высказанные ранее положения об оператив</w:t>
        <w:softHyphen/>
        <w:t>ности отражения ИОД с формированием оперативных свойств ПВК, то можно сделать вывод о фундаментальности понятия оперативности в психологической теори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й сформированное™ оперативности отдельных звень</w:t>
        <w:softHyphen/>
        <w:t>ев психологической системы деятельности должен стать показа</w:t>
        <w:softHyphen/>
        <w:t>телем уровня подготовленности субъекта к конкретной профес</w:t>
        <w:softHyphen/>
        <w:t>сиона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Выше мы проанализировали некоторые принципиальные мо</w:t>
        <w:softHyphen/>
        <w:t>менты формирования подсистемы ПВК. При этом как в теоре</w:t>
        <w:softHyphen/>
        <w:t>тическом, так и в экспериментальном аспекте мы рассматрива</w:t>
        <w:softHyphen/>
        <w:t>ли деятельность как нечто целое. Ниже мы попытаемся развить и дифференцировать некоторые понятия. Предварительно напом</w:t>
        <w:softHyphen/>
        <w:t>ним, что любая деятельность характеризуется совокупностью ос</w:t>
        <w:softHyphen/>
        <w:t>новных параметров: производительностью, качеством и надеж</w:t>
        <w:softHyphen/>
        <w:t>ностью. Исходя иэ концепции психологической системы деятель</w:t>
        <w:softHyphen/>
        <w:t>ности, можно высказать гипотезу о том, что каждый из отмечен</w:t>
        <w:softHyphen/>
        <w:t>ных параметров обеспечивается своей подсистемой индивидуаль</w:t>
        <w:softHyphen/>
        <w:t>ных качеств. Данную гипотезу подтверждают результаты иссле</w:t>
        <w:softHyphen/>
        <w:t>дования деятельности сборщиц полупроводниковых приборов и деятельности токаря-универсала. Рассмотрим несколько под</w:t>
        <w:softHyphen/>
        <w:t>робнее экспериментальные данные, подученные при изучении деятельности сборщицы [235, 288]. В исследовании приняли участие 40 лиц, имеющие разные производственные показатели. У всех испытуемых был определен уровень развития ПВК- Ис</w:t>
        <w:softHyphen/>
        <w:t>следуемая выборка была разбита на четыре подгруппы по двум критериям: стаж работы и эффективность деятельности. Для об</w:t>
        <w:softHyphen/>
        <w:t>щей выборки и для каждой из выделенных подгрупп были вы</w:t>
        <w:softHyphen/>
        <w:t>числены коэффициенты линейной корреляции между показате</w:t>
        <w:softHyphen/>
        <w:t>лями эффективности деятельности (отдельно по каждому пара</w:t>
        <w:softHyphen/>
        <w:t>метру — производительности и качеству) и уровнем развития от</w:t>
        <w:softHyphen/>
        <w:t>дельных ПВК* Результаты (значимые коэффициенты корреляции) представленные в т&amp;бл. 1Л6* показывают, что все ПВК можно разделить на три группы: в первую включены ПВК, оказываю</w:t>
        <w:softHyphen/>
        <w:t>щие положительное влияние на оба параметра, во вторую — ПВК, оказывающие положительное влияние на один параметр, и в тре</w:t>
        <w:softHyphen/>
        <w:t>тью — ПВК» положительно коррелирующее с одним параметром и отрицательно — с другим- (Следует отметить» что разделение общей выборки на подгруппы привело к большей однородности, что обусловило увеличение общего числа значимых связей ме</w:t>
        <w:softHyphen/>
        <w:t>жду уровнем развития ПВК и показателями эффективности дея</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полученных данных можно сделать вывод о том, что производительность и качество труда достигаются благодаря различным профессионально важным качествам* Изучение струк</w:t>
        <w:softHyphen/>
        <w:t>тур ПВК по рассмотренным четырем подгруппам (рис. 1-11—1Л 4) подтверждает этот вывод.</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корреляционных связей между уровнем развития ПВК и эффективностью выполнения отдельных действий в струк</w:t>
        <w:softHyphen/>
        <w:t>туре деятельности, полученных при изучении деятельности то</w:t>
        <w:softHyphen/>
        <w:t>каря-универсала (данные В.П-Земелькина, табл. 1Л7 и 1Л8), по-</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16. Значимые коэффициенты корреляции между показателями эффективности деятельности и уровнем развития ПВК</w:t>
      </w:r>
    </w:p>
    <w:tbl>
      <w:tblPr>
        <w:tblW w:w="13467" w:type="dxa"/>
        <w:jc w:val="left"/>
        <w:tblInd w:w="-7" w:type="dxa"/>
        <w:tblLayout w:type="fixed"/>
        <w:tblCellMar>
          <w:top w:w="0" w:type="dxa"/>
          <w:left w:w="40" w:type="dxa"/>
          <w:bottom w:w="0" w:type="dxa"/>
          <w:right w:w="40" w:type="dxa"/>
        </w:tblCellMar>
      </w:tblPr>
      <w:tblGrid>
        <w:gridCol w:w="1344"/>
        <w:gridCol w:w="3619"/>
        <w:gridCol w:w="1478"/>
        <w:gridCol w:w="1478"/>
        <w:gridCol w:w="1814"/>
        <w:gridCol w:w="1843"/>
        <w:gridCol w:w="1891"/>
      </w:tblGrid>
      <w:tr>
        <w:trPr>
          <w:trHeight w:val="614" w:hRule="atLeast"/>
        </w:trPr>
        <w:tc>
          <w:tcPr>
            <w:tcW w:w="496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вк</w:t>
            </w:r>
          </w:p>
        </w:tc>
        <w:tc>
          <w:tcPr>
            <w:tcW w:w="8504"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уппа</w:t>
            </w:r>
          </w:p>
        </w:tc>
      </w:tr>
      <w:tr>
        <w:trPr>
          <w:trHeight w:val="2026"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оз</w:t>
              <w:softHyphen/>
              <w:t>наче</w:t>
              <w:softHyphen/>
              <w:t>ние</w:t>
            </w:r>
          </w:p>
        </w:tc>
        <w:tc>
          <w:tcPr>
            <w:tcW w:w="36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ая</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n</w:t>
            </w:r>
            <w:r>
              <w:rPr>
                <w:rFonts w:cs="Times New Roman" w:ascii="Times New Roman" w:hAnsi="Times New Roman"/>
                <w:sz w:val="22"/>
                <w:szCs w:val="22"/>
              </w:rPr>
              <w:t>=4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с боль</w:t>
              <w:softHyphen/>
              <w:t>шим отазкем (</w:t>
            </w:r>
            <w:r>
              <w:rPr>
                <w:rFonts w:cs="Times New Roman" w:ascii="Times New Roman" w:hAnsi="Times New Roman"/>
                <w:sz w:val="22"/>
                <w:szCs w:val="22"/>
                <w:lang w:val="en-US"/>
              </w:rPr>
              <w:t>n</w:t>
            </w:r>
            <w:r>
              <w:rPr>
                <w:rFonts w:cs="Times New Roman" w:ascii="Times New Roman" w:hAnsi="Times New Roman"/>
                <w:sz w:val="22"/>
                <w:szCs w:val="22"/>
              </w:rPr>
              <w:t>-17)</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с мень</w:t>
              <w:softHyphen/>
              <w:t>шим ста</w:t>
              <w:softHyphen/>
              <w:t>жем (</w:t>
            </w:r>
            <w:r>
              <w:rPr>
                <w:rFonts w:cs="Times New Roman" w:ascii="Times New Roman" w:hAnsi="Times New Roman"/>
                <w:sz w:val="22"/>
                <w:szCs w:val="22"/>
                <w:lang w:val="en-US"/>
              </w:rPr>
              <w:t>n</w:t>
            </w:r>
            <w:r>
              <w:rPr>
                <w:rFonts w:cs="Times New Roman" w:ascii="Times New Roman" w:hAnsi="Times New Roman"/>
                <w:sz w:val="22"/>
                <w:szCs w:val="22"/>
              </w:rPr>
              <w:t>=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с высокой эффек</w:t>
              <w:softHyphen/>
              <w:t>тивно</w:t>
              <w:softHyphen/>
              <w:t>стью (</w:t>
            </w:r>
            <w:r>
              <w:rPr>
                <w:rFonts w:cs="Times New Roman" w:ascii="Times New Roman" w:hAnsi="Times New Roman"/>
                <w:sz w:val="22"/>
                <w:szCs w:val="22"/>
                <w:lang w:val="en-US"/>
              </w:rPr>
              <w:t>n</w:t>
            </w:r>
            <w:r>
              <w:rPr>
                <w:rFonts w:cs="Times New Roman" w:ascii="Times New Roman" w:hAnsi="Times New Roman"/>
                <w:sz w:val="22"/>
                <w:szCs w:val="22"/>
              </w:rPr>
              <w:t>=17)</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с низкой эффек</w:t>
              <w:softHyphen/>
              <w:t>тивно</w:t>
              <w:softHyphen/>
              <w:t>стью (</w:t>
            </w:r>
            <w:r>
              <w:rPr>
                <w:rFonts w:cs="Times New Roman" w:ascii="Times New Roman" w:hAnsi="Times New Roman"/>
                <w:sz w:val="22"/>
                <w:szCs w:val="22"/>
                <w:lang w:val="en-US"/>
              </w:rPr>
              <w:t>n</w:t>
            </w:r>
            <w:r>
              <w:rPr>
                <w:rFonts w:cs="Times New Roman" w:ascii="Times New Roman" w:hAnsi="Times New Roman"/>
                <w:sz w:val="22"/>
                <w:szCs w:val="22"/>
              </w:rPr>
              <w:t>=23)</w:t>
            </w:r>
          </w:p>
        </w:tc>
      </w:tr>
      <w:tr>
        <w:trPr>
          <w:trHeight w:val="557"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рбальная память</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7"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зная память</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2*</w:t>
            </w:r>
          </w:p>
        </w:tc>
      </w:tr>
      <w:tr>
        <w:trPr>
          <w:trHeight w:val="547"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азомер</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2*</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5* 427*</w:t>
            </w:r>
          </w:p>
        </w:tc>
      </w:tr>
      <w:tr>
        <w:trPr>
          <w:trHeight w:val="566"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36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имании</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608***</w:t>
            </w:r>
          </w:p>
        </w:tc>
      </w:tr>
      <w:tr>
        <w:trPr>
          <w:trHeight w:val="538"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36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страверсия</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5--502**</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c>
          <w:tcPr>
            <w:tcW w:w="36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Йротиэм</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4**</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8* 384*</w:t>
            </w:r>
          </w:p>
        </w:tc>
      </w:tr>
      <w:tr>
        <w:trPr>
          <w:trHeight w:val="931"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36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ла нерасгай системы</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8* -480ь*</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3*</w:t>
            </w:r>
          </w:p>
        </w:tc>
      </w:tr>
      <w:tr>
        <w:trPr>
          <w:trHeight w:val="931"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36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вижность возбуждения</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22"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вижность торможения</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79"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36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обладание внеш</w:t>
              <w:softHyphen/>
              <w:t>него возбуждения</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 &lt; ОД **р &lt; 0,05 ***/; &lt; 0,01</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Нули и задячые опущены; в левой части каждого столб</w:t>
        <w:softHyphen/>
        <w:t>ца расположены коэффициенты корреляции ПВК с производительностью, в пра&lt; вой — с кач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зволяет говорить о существовании подсистемы ПВК, обеспечиваю</w:t>
        <w:softHyphen/>
        <w:t>щих эффективность выполнения отдель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бращаясь к понятию подсистемы ПВК, мы должны признать, что данная подсистема дифференцируется на психологические подсистемы действия и психологические под</w:t>
        <w:softHyphen/>
        <w:t>системы, обеспечивающие производительность, качество и надеж</w:t>
        <w:softHyphen/>
        <w:t>ность, которые формируются из наличных психических свойств субъекта деятельности. Одни и те же свойства могут входить в разные подсистемы* При этом их оперативное проявление в раз</w:t>
        <w:softHyphen/>
        <w:t>ных подсистемах может быть сходным или различным. В послед</w:t>
        <w:softHyphen/>
        <w:t>нем случае психическое свойство в разных подсистемах высту</w:t>
        <w:softHyphen/>
        <w:t>пает как различные ПВК. Специфические коллизии могут скла</w:t>
        <w:softHyphen/>
        <w:t>дываться, когда одно и то же психическое свойство в одной подсистеме выступает как профессионально важное, а в другой —</w:t>
      </w:r>
    </w:p>
    <w:p>
      <w:pPr>
        <w:pStyle w:val="Normal"/>
        <w:jc w:val="both"/>
        <w:rPr>
          <w:rFonts w:ascii="Times New Roman" w:hAnsi="Times New Roman" w:cs="Times New Roman"/>
          <w:sz w:val="22"/>
          <w:szCs w:val="22"/>
        </w:rPr>
      </w:pPr>
      <w:r>
        <w:rPr>
          <w:rFonts w:cs="Times New Roman" w:ascii="Times New Roman" w:hAnsi="Times New Roman"/>
          <w:sz w:val="22"/>
          <w:szCs w:val="22"/>
        </w:rPr>
        <w:t>аз</w:t>
      </w:r>
    </w:p>
    <w:p>
      <w:pPr>
        <w:pStyle w:val="Normal"/>
        <w:jc w:val="both"/>
        <w:rPr>
          <w:rFonts w:ascii="Times New Roman" w:hAnsi="Times New Roman" w:cs="Times New Roman"/>
          <w:sz w:val="22"/>
          <w:szCs w:val="22"/>
        </w:rPr>
      </w:pPr>
      <w:r>
        <w:rPr>
          <w:rFonts w:cs="Times New Roman" w:ascii="Times New Roman" w:hAnsi="Times New Roman"/>
          <w:sz w:val="22"/>
          <w:szCs w:val="22"/>
        </w:rPr>
        <w:t>Рис 1.11. Группа с высокими каче</w:t>
        <w:softHyphen/>
        <w:t>ственными показателями: услов</w:t>
        <w:softHyphen/>
        <w:t>ные обозначения см, в табл. 1.16: достоверность: р1 &lt; 0,1; р2&lt; 0,05;</w:t>
      </w:r>
    </w:p>
    <w:p>
      <w:pPr>
        <w:pStyle w:val="Normal"/>
        <w:jc w:val="both"/>
        <w:rPr>
          <w:rFonts w:ascii="Times New Roman" w:hAnsi="Times New Roman" w:cs="Times New Roman"/>
          <w:sz w:val="22"/>
          <w:szCs w:val="22"/>
        </w:rPr>
      </w:pPr>
      <w:r>
        <w:rPr>
          <w:rFonts w:cs="Times New Roman" w:ascii="Times New Roman" w:hAnsi="Times New Roman"/>
          <w:sz w:val="22"/>
          <w:szCs w:val="22"/>
        </w:rPr>
        <w:t>Ра &lt; 0,01; р4 &lt; 0,001, сплошные</w:t>
      </w:r>
    </w:p>
    <w:p>
      <w:pPr>
        <w:pStyle w:val="Normal"/>
        <w:jc w:val="both"/>
        <w:rPr>
          <w:rFonts w:ascii="Times New Roman" w:hAnsi="Times New Roman" w:cs="Times New Roman"/>
          <w:sz w:val="22"/>
          <w:szCs w:val="22"/>
        </w:rPr>
      </w:pPr>
      <w:r>
        <w:rPr>
          <w:rFonts w:cs="Times New Roman" w:ascii="Times New Roman" w:hAnsi="Times New Roman"/>
          <w:sz w:val="22"/>
          <w:szCs w:val="22"/>
        </w:rPr>
        <w:t>линии — положительные связи; штриховые — отрицат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t>Рис. 1*12. Группа с низкими каче</w:t>
        <w:softHyphen/>
        <w:t>ственными показателями (услов</w:t>
        <w:softHyphen/>
        <w:t>ные обозначения см. в табл. 1.16 и на рис, 1,1 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74825" cy="2185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7" r="-20" b="-17"/>
                    <a:stretch>
                      <a:fillRect/>
                    </a:stretch>
                  </pic:blipFill>
                  <pic:spPr bwMode="auto">
                    <a:xfrm>
                      <a:off x="0" y="0"/>
                      <a:ext cx="1774825" cy="21850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94510" cy="1718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1" r="-20" b="-21"/>
                    <a:stretch>
                      <a:fillRect/>
                    </a:stretch>
                  </pic:blipFill>
                  <pic:spPr bwMode="auto">
                    <a:xfrm>
                      <a:off x="0" y="0"/>
                      <a:ext cx="1794510" cy="1718945"/>
                    </a:xfrm>
                    <a:prstGeom prst="rect">
                      <a:avLst/>
                    </a:prstGeom>
                  </pic:spPr>
                </pic:pic>
              </a:graphicData>
            </a:graphic>
          </wp:inline>
        </w:drawing>
      </w:r>
    </w:p>
    <w:p>
      <w:pPr>
        <w:pStyle w:val="Normal"/>
        <w:jc w:val="both"/>
        <w:rPr/>
      </w:pPr>
      <w:r>
        <w:rPr>
          <w:rFonts w:cs="Times New Roman" w:ascii="Times New Roman" w:hAnsi="Times New Roman"/>
          <w:sz w:val="22"/>
          <w:szCs w:val="22"/>
        </w:rPr>
        <w:t>Рис.1.13. Группа с высокой про</w:t>
        <w:softHyphen/>
        <w:t>изводительностью (условные обо</w:t>
        <w:softHyphen/>
        <w:t>значения см, в табл. 1,16 и на рис. 111)</w:t>
      </w:r>
    </w:p>
    <w:p>
      <w:pPr>
        <w:pStyle w:val="Normal"/>
        <w:jc w:val="both"/>
        <w:rPr>
          <w:rFonts w:ascii="Times New Roman" w:hAnsi="Times New Roman" w:cs="Times New Roman"/>
          <w:sz w:val="22"/>
          <w:szCs w:val="22"/>
        </w:rPr>
      </w:pPr>
      <w:r>
        <w:rPr>
          <w:rFonts w:cs="Times New Roman" w:ascii="Times New Roman" w:hAnsi="Times New Roman"/>
          <w:sz w:val="22"/>
          <w:szCs w:val="22"/>
        </w:rPr>
        <w:t>Рис. 1.14. Группа с низкой произ</w:t>
        <w:softHyphen/>
        <w:t>водительностью (условные обо» значения см. в табл. 1.16 и на рис.  1.11)</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04085" cy="1633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2" r="-16" b="-22"/>
                    <a:stretch>
                      <a:fillRect/>
                    </a:stretch>
                  </pic:blipFill>
                  <pic:spPr bwMode="auto">
                    <a:xfrm>
                      <a:off x="0" y="0"/>
                      <a:ext cx="2204085" cy="16338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91715" cy="1858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9" r="-16" b="-19"/>
                    <a:stretch>
                      <a:fillRect/>
                    </a:stretch>
                  </pic:blipFill>
                  <pic:spPr bwMode="auto">
                    <a:xfrm>
                      <a:off x="0" y="0"/>
                      <a:ext cx="2291715" cy="18580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Л7. Корреляция между уровнем развития ПВК и кач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w:t>
      </w:r>
    </w:p>
    <w:tbl>
      <w:tblPr>
        <w:tblW w:w="13420" w:type="dxa"/>
        <w:jc w:val="left"/>
        <w:tblInd w:w="-7" w:type="dxa"/>
        <w:tblLayout w:type="fixed"/>
        <w:tblCellMar>
          <w:top w:w="0" w:type="dxa"/>
          <w:left w:w="40" w:type="dxa"/>
          <w:bottom w:w="0" w:type="dxa"/>
          <w:right w:w="40" w:type="dxa"/>
        </w:tblCellMar>
      </w:tblPr>
      <w:tblGrid>
        <w:gridCol w:w="4598"/>
        <w:gridCol w:w="960"/>
        <w:gridCol w:w="960"/>
        <w:gridCol w:w="970"/>
        <w:gridCol w:w="998"/>
        <w:gridCol w:w="989"/>
        <w:gridCol w:w="960"/>
        <w:gridCol w:w="979"/>
        <w:gridCol w:w="960"/>
        <w:gridCol w:w="1046"/>
      </w:tblGrid>
      <w:tr>
        <w:trPr>
          <w:trHeight w:val="970" w:hRule="atLeast"/>
        </w:trPr>
        <w:tc>
          <w:tcPr>
            <w:tcW w:w="4598"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ВК</w:t>
            </w:r>
          </w:p>
        </w:tc>
        <w:tc>
          <w:tcPr>
            <w:tcW w:w="8822"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чественная характеристика деятельности и отделькых действий*</w:t>
            </w:r>
          </w:p>
        </w:tc>
      </w:tr>
      <w:tr>
        <w:trPr>
          <w:trHeight w:val="566" w:hRule="atLeast"/>
        </w:trPr>
        <w:tc>
          <w:tcPr>
            <w:tcW w:w="459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S</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D</w:t>
            </w:r>
          </w:p>
        </w:tc>
      </w:tr>
      <w:tr>
        <w:trPr>
          <w:trHeight w:val="538" w:hRule="atLeast"/>
        </w:trPr>
        <w:tc>
          <w:tcPr>
            <w:tcW w:w="45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еративная памят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7</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gt;</w:t>
            </w:r>
          </w:p>
        </w:tc>
      </w:tr>
      <w:tr>
        <w:trPr>
          <w:trHeight w:val="922" w:hRule="atLeast"/>
        </w:trPr>
        <w:tc>
          <w:tcPr>
            <w:tcW w:w="45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гл я дно- действенное мышление</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дз</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5</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0</w:t>
            </w:r>
          </w:p>
        </w:tc>
      </w:tr>
      <w:tr>
        <w:trPr>
          <w:trHeight w:val="557" w:hRule="atLeast"/>
        </w:trPr>
        <w:tc>
          <w:tcPr>
            <w:tcW w:w="45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пределение внима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Д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т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2</w:t>
            </w:r>
          </w:p>
        </w:tc>
      </w:tr>
      <w:tr>
        <w:trPr>
          <w:trHeight w:val="912" w:hRule="atLeast"/>
        </w:trPr>
        <w:tc>
          <w:tcPr>
            <w:tcW w:w="45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двигательная координац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7</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amp;7</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9</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GT4P</w:t>
            </w:r>
          </w:p>
        </w:tc>
      </w:tr>
      <w:tr>
        <w:trPr>
          <w:trHeight w:val="624" w:hRule="atLeast"/>
        </w:trPr>
        <w:tc>
          <w:tcPr>
            <w:tcW w:w="45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торная памят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7</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0,f&g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5</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Fonts w:cs="Times New Roman" w:ascii="Times New Roman" w:hAnsi="Times New Roman"/>
          <w:sz w:val="22"/>
          <w:szCs w:val="22"/>
        </w:rPr>
        <w:t xml:space="preserve">* Действия: 1 — анализ данных чертежа; 2 — гзыбир и латочка инструмента; 3 — закрепление режущего инструмента; 4 — пик </w:t>
      </w:r>
      <w:r>
        <w:rPr>
          <w:rFonts w:cs="Times New Roman" w:ascii="Times New Roman" w:hAnsi="Times New Roman"/>
          <w:sz w:val="22"/>
          <w:szCs w:val="22"/>
          <w:lang w:val="en-US"/>
        </w:rPr>
        <w:t>per</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л он </w:t>
      </w:r>
      <w:r>
        <w:rPr>
          <w:rFonts w:cs="Times New Roman" w:ascii="Times New Roman" w:hAnsi="Times New Roman"/>
          <w:sz w:val="22"/>
          <w:szCs w:val="22"/>
          <w:lang w:val="en-US"/>
        </w:rPr>
        <w:t>wi</w:t>
      </w:r>
      <w:r>
        <w:rPr>
          <w:rFonts w:cs="Times New Roman" w:ascii="Times New Roman" w:hAnsi="Times New Roman"/>
          <w:sz w:val="22"/>
          <w:szCs w:val="22"/>
        </w:rPr>
        <w:t>? заготовки; 5 — отре</w:t>
        <w:softHyphen/>
        <w:t>зание заготовшя; 6 — обработка ступенчатых валиков; 7 — обработка конуеньсх поверхностей; &amp; — сверление и растачивание отверстий; 9 -— характеристика ре</w:t>
        <w:softHyphen/>
        <w:t>зультата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18, Корреляция между уровнем развития ПВК</w:t>
      </w:r>
    </w:p>
    <w:p>
      <w:pPr>
        <w:pStyle w:val="Normal"/>
        <w:jc w:val="both"/>
        <w:rPr>
          <w:rFonts w:ascii="Times New Roman" w:hAnsi="Times New Roman" w:cs="Times New Roman"/>
          <w:sz w:val="22"/>
          <w:szCs w:val="22"/>
        </w:rPr>
      </w:pPr>
      <w:r>
        <w:rPr>
          <w:rFonts w:cs="Times New Roman" w:ascii="Times New Roman" w:hAnsi="Times New Roman"/>
          <w:sz w:val="22"/>
          <w:szCs w:val="22"/>
        </w:rPr>
        <w:t>и производительностью</w:t>
      </w:r>
    </w:p>
    <w:tbl>
      <w:tblPr>
        <w:tblW w:w="13431" w:type="dxa"/>
        <w:jc w:val="left"/>
        <w:tblInd w:w="-7" w:type="dxa"/>
        <w:tblLayout w:type="fixed"/>
        <w:tblCellMar>
          <w:top w:w="0" w:type="dxa"/>
          <w:left w:w="40" w:type="dxa"/>
          <w:bottom w:w="0" w:type="dxa"/>
          <w:right w:w="40" w:type="dxa"/>
        </w:tblCellMar>
      </w:tblPr>
      <w:tblGrid>
        <w:gridCol w:w="4598"/>
        <w:gridCol w:w="970"/>
        <w:gridCol w:w="960"/>
        <w:gridCol w:w="970"/>
        <w:gridCol w:w="989"/>
        <w:gridCol w:w="979"/>
        <w:gridCol w:w="970"/>
        <w:gridCol w:w="979"/>
        <w:gridCol w:w="960"/>
        <w:gridCol w:w="1056"/>
      </w:tblGrid>
      <w:tr>
        <w:trPr>
          <w:trHeight w:val="979" w:hRule="atLeast"/>
        </w:trPr>
        <w:tc>
          <w:tcPr>
            <w:tcW w:w="4598"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ВК</w:t>
            </w:r>
          </w:p>
        </w:tc>
        <w:tc>
          <w:tcPr>
            <w:tcW w:w="8833"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изводительная характеристика деятельности и отдельных действий*</w:t>
            </w:r>
          </w:p>
        </w:tc>
      </w:tr>
      <w:tr>
        <w:trPr>
          <w:trHeight w:val="557" w:hRule="atLeast"/>
        </w:trPr>
        <w:tc>
          <w:tcPr>
            <w:tcW w:w="459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fi</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f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r>
      <w:tr>
        <w:trPr>
          <w:trHeight w:val="566" w:hRule="atLeast"/>
        </w:trPr>
        <w:tc>
          <w:tcPr>
            <w:tcW w:w="45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еративная память</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7</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3</w:t>
            </w:r>
          </w:p>
        </w:tc>
      </w:tr>
      <w:tr>
        <w:trPr>
          <w:trHeight w:val="931" w:hRule="atLeast"/>
        </w:trPr>
        <w:tc>
          <w:tcPr>
            <w:tcW w:w="45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гл ядно-действен ное мышление</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8</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Ш</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Й</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0</w:t>
            </w:r>
          </w:p>
        </w:tc>
      </w:tr>
      <w:tr>
        <w:trPr>
          <w:trHeight w:val="566" w:hRule="atLeast"/>
        </w:trPr>
        <w:tc>
          <w:tcPr>
            <w:tcW w:w="45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пределение внимания</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2</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р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Ofi</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4</w:t>
            </w:r>
          </w:p>
        </w:tc>
      </w:tr>
      <w:tr>
        <w:trPr>
          <w:trHeight w:val="922" w:hRule="atLeast"/>
        </w:trPr>
        <w:tc>
          <w:tcPr>
            <w:tcW w:w="45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рита л ьно -двигательная координация</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7</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0(d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w:t>
            </w:r>
          </w:p>
        </w:tc>
      </w:tr>
      <w:tr>
        <w:trPr>
          <w:trHeight w:val="624" w:hRule="atLeast"/>
        </w:trPr>
        <w:tc>
          <w:tcPr>
            <w:tcW w:w="45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торная память</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 И</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2</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бозначения см&gt; в табл, 1.17</w:t>
      </w:r>
    </w:p>
    <w:p>
      <w:pPr>
        <w:pStyle w:val="Normal"/>
        <w:jc w:val="both"/>
        <w:rPr>
          <w:rFonts w:ascii="Times New Roman" w:hAnsi="Times New Roman" w:cs="Times New Roman"/>
          <w:sz w:val="22"/>
          <w:szCs w:val="22"/>
        </w:rPr>
      </w:pPr>
      <w:r>
        <w:rPr>
          <w:rFonts w:cs="Times New Roman" w:ascii="Times New Roman" w:hAnsi="Times New Roman"/>
          <w:sz w:val="22"/>
          <w:szCs w:val="22"/>
        </w:rPr>
        <w:t>как вредное или когда оптимальный уровень развития психиче</w:t>
        <w:softHyphen/>
        <w:t>ского свойства для разных подсистем оказываетсл различным. Закономерности оптимизации формирования психологической системы деятельности в этих условиях еще ждут своего раскры</w:t>
        <w:softHyphen/>
        <w:t>тия.</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сказанного, мы можем представить деятельность с позиции ПВК как постоянную смену психологических подсис</w:t>
        <w:softHyphen/>
        <w:t>тем действий, в каждой из которых психические свойства работ</w:t>
        <w:softHyphen/>
        <w:t>ника имеют свое оперативное проя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изация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ные выше данные убедительно показывают, что в процессе освоения нормативно-одобренного способа деятель</w:t>
        <w:softHyphen/>
        <w:t>ности происходит функциональная сонастройка отдельных пси</w:t>
        <w:softHyphen/>
        <w:t>хических функций, при этом отдельные ПВК приобретают свой-ства оперативности. Однако в процессе освоения деятельности не только развиваются качества субъекта, но и сама деятельность приобретает своеобразное выражение в зависимости от качеств обучаемого, формируется индивидуальный стиль, В психологи</w:t>
        <w:softHyphen/>
        <w:t>ческих работах наиболее глубокому и всестороннему исследова</w:t>
        <w:softHyphen/>
        <w:t>нию подвергалась обусловленность индивидуального стиля дея</w:t>
        <w:softHyphen/>
        <w:t>тельности свойствами нервной системы индивида. В предельно общей форме, рассматривал вопрос о правильности взгляда на силу и подвижность как на положительные качества* а на сла</w:t>
        <w:softHyphen/>
        <w:t>бость и инертность — как на качества, во всех отношениях от</w:t>
        <w:softHyphen/>
        <w:t>рицательные, Б.М.Теплов сформулировал эту проблему так [243, с. 120-121]:</w:t>
      </w:r>
    </w:p>
    <w:p>
      <w:pPr>
        <w:pStyle w:val="Normal"/>
        <w:jc w:val="both"/>
        <w:rPr>
          <w:rFonts w:ascii="Times New Roman" w:hAnsi="Times New Roman" w:cs="Times New Roman"/>
          <w:sz w:val="22"/>
          <w:szCs w:val="22"/>
        </w:rPr>
      </w:pPr>
      <w:r>
        <w:rPr>
          <w:rFonts w:cs="Times New Roman" w:ascii="Times New Roman" w:hAnsi="Times New Roman"/>
          <w:sz w:val="22"/>
          <w:szCs w:val="22"/>
        </w:rPr>
        <w:t>Оба параметра (сила — слабость и лабильность — инертность) должны рассматриваться не как две характеристики степени совершен</w:t>
        <w:softHyphen/>
        <w:t>ства нервной системы, а как параметры, характеризующие в своих про</w:t>
        <w:softHyphen/>
        <w:t>тивоположных полюсах качественно различные способы уравновеши</w:t>
        <w:softHyphen/>
        <w:t>вания организма средой (курсив мой. — В.Ш.),</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й вклад в разработку данной проблемы внесли коллек</w:t>
        <w:softHyphen/>
        <w:t>тивы исследователей, руководимые В, С. Мер л иным, Е. А, Климо</w:t>
        <w:softHyphen/>
        <w:t>вым, В.Д.Небылицыным, Э.А.Голубевой, К.М.Гуревичем, Е-П.Ильиньш.</w:t>
      </w:r>
    </w:p>
    <w:p>
      <w:pPr>
        <w:pStyle w:val="Normal"/>
        <w:jc w:val="both"/>
        <w:rPr>
          <w:rFonts w:ascii="Times New Roman" w:hAnsi="Times New Roman" w:cs="Times New Roman"/>
          <w:sz w:val="22"/>
          <w:szCs w:val="22"/>
        </w:rPr>
      </w:pPr>
      <w:r>
        <w:rPr>
          <w:rFonts w:cs="Times New Roman" w:ascii="Times New Roman" w:hAnsi="Times New Roman"/>
          <w:sz w:val="22"/>
          <w:szCs w:val="22"/>
        </w:rPr>
        <w:t>Не затрагивая работ, в которых устанавливается положи</w:t>
        <w:softHyphen/>
        <w:t>тельная или отрицательная связь между свойствами нервной системы и показателями деятельности (в плане профессиональ</w:t>
        <w:softHyphen/>
        <w:t>ной пригодности), кратко остановимся на исследованиях, посвя</w:t>
        <w:softHyphen/>
        <w:t>щенных анализу индивидуальных различий в деятельности и по</w:t>
        <w:softHyphen/>
        <w:t>ведении, обусловленных типологией, изучению путей и способов уравновешивания субъекта труда в совокупности его индивиду</w:t>
        <w:softHyphen/>
        <w:t>альных свойств с особенностями профессиона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эти различия на уровне основных компонентов лю</w:t>
        <w:softHyphen/>
        <w:t>бой деятельности (сенсорных, мыслительных* исполнительных), на уровне целостной деятельности-</w:t>
      </w:r>
    </w:p>
    <w:p>
      <w:pPr>
        <w:pStyle w:val="Normal"/>
        <w:jc w:val="both"/>
        <w:rPr/>
      </w:pPr>
      <w:r>
        <w:rPr>
          <w:rFonts w:cs="Times New Roman" w:ascii="Times New Roman" w:hAnsi="Times New Roman"/>
          <w:sz w:val="22"/>
          <w:szCs w:val="22"/>
        </w:rPr>
        <w:t>Исследованиями ряда авторов [52, 125] экспериментально по</w:t>
        <w:softHyphen/>
        <w:t>казаны различия в динамике ориентировочных реакшш и зави</w:t>
        <w:softHyphen/>
        <w:t xml:space="preserve">симости от типологических свойств нервной системы, </w:t>
      </w:r>
      <w:r>
        <w:rPr>
          <w:rFonts w:cs="Times New Roman" w:ascii="Times New Roman" w:hAnsi="Times New Roman"/>
          <w:sz w:val="22"/>
          <w:szCs w:val="22"/>
          <w:lang w:val="en-US"/>
        </w:rPr>
        <w:t>j</w:t>
      </w:r>
      <w:r>
        <w:rPr>
          <w:rFonts w:cs="Times New Roman" w:ascii="Times New Roman" w:hAnsi="Times New Roman"/>
          <w:sz w:val="22"/>
          <w:szCs w:val="22"/>
        </w:rPr>
        <w:t>-ч'оторые проявляются в быстроте угасания компонентов ориентировочно</w:t>
        <w:softHyphen/>
        <w:t>го рефлекса (КГР&gt; альфа-ритм, роландический ритм, дв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глаз), легкости развития сонного состояния в условиях изоляции, характере реакций на положительные и отрицательные раздра</w:t>
        <w:softHyphen/>
        <w:t>жители при выработке трудного стереотипа рефлексов. Изучение особенностей адаптации к объективным условиям на примере лиц с различными свойствами нервной системы (по подвижности) по</w:t>
        <w:softHyphen/>
        <w:t>зволило Е.А.Климову не только выявить индивидуальные раз</w:t>
        <w:softHyphen/>
        <w:t>личия в ориентировочной деятельности, но и вскрыть пути, обеспечивающие индивидуально-своеобразное приспособление к экстремальным условиям. Работал в условиях "диагностическо</w:t>
        <w:softHyphen/>
        <w:t>го теста", инертные испытуемые проявляли более высокий и стой</w:t>
        <w:softHyphen/>
        <w:t>кий уровень ориентировочной активности. Они заблаговремен</w:t>
        <w:softHyphen/>
        <w:t>но настораживались* выделяя как сигнальные раздражители агенты, предшествующие критической ситуации опыта. В ходе опыта отмечалась тенденция к изменению степени заблаговре-мениости ориентировки, что можно рассматривать как объектив</w:t>
        <w:softHyphen/>
        <w:t>ный показатель направления хода адаптации к объективным тре</w:t>
        <w:softHyphen/>
        <w:t>бованиям [119]. Особенности построения ориентировочной дея</w:t>
        <w:softHyphen/>
        <w:t>тельности приводят к тому, что разница в скорости реагирова</w:t>
        <w:softHyphen/>
        <w:t>ния "инертных" и "подвижных" постепенно уменьшается и в ко</w:t>
        <w:softHyphen/>
        <w:t>нечном итоге "инертные** начинают реагировать быстрее "подвиж</w:t>
        <w:softHyphen/>
        <w:t>ных". Проведенные исследования позволили Е.А.Климову сделать следующий важный вывод [119, с. 113-114]:</w:t>
      </w:r>
    </w:p>
    <w:p>
      <w:pPr>
        <w:pStyle w:val="Normal"/>
        <w:jc w:val="both"/>
        <w:rPr>
          <w:rFonts w:ascii="Times New Roman" w:hAnsi="Times New Roman" w:cs="Times New Roman"/>
          <w:sz w:val="22"/>
          <w:szCs w:val="22"/>
        </w:rPr>
      </w:pPr>
      <w:r>
        <w:rPr>
          <w:rFonts w:cs="Times New Roman" w:ascii="Times New Roman" w:hAnsi="Times New Roman"/>
          <w:sz w:val="22"/>
          <w:szCs w:val="22"/>
        </w:rPr>
        <w:t>Типологические различия в ориентировочной деятельности опо</w:t>
        <w:softHyphen/>
        <w:t>средованы системой объективных требований деятельности, а фор</w:t>
        <w:softHyphen/>
        <w:t>мирование и динамика ориентировки в предметных условиях опосре</w:t>
        <w:softHyphen/>
        <w:t>дованы типом нервной системы... Влияние типа нервной системы за</w:t>
        <w:softHyphen/>
        <w:t>ключается, по-видимому, не только и не столько в том, что он не</w:t>
        <w:softHyphen/>
        <w:t>посредственно определяет характер ориентировочной деятельно</w:t>
        <w:softHyphen/>
        <w:t>сти, сколько в том, что он учитывается субъектом в качестве одно</w:t>
        <w:softHyphen/>
        <w:t>го из объективных условий деятельности, а это может вызвать определенную перестройку и определенную организацию ориенти</w:t>
        <w:softHyphen/>
        <w:t>ровк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ое влияние нейродинамические факторы оказыва</w:t>
        <w:softHyphen/>
        <w:t>ют на характер мыслительной деятельности. Данная связь выяв</w:t>
        <w:softHyphen/>
        <w:t>лена в исследовании Ю.Н.Кулюткина, ГЛС.Сухобской и Н.Г.Зы</w:t>
        <w:softHyphen/>
        <w:t>ряновой [145]. Анализ особенностей эвристического поиска позво</w:t>
        <w:softHyphen/>
        <w:t>лил авторам выделить пять типов решений, фиксирующих раз</w:t>
        <w:softHyphen/>
        <w:t>ный характер соотношения между двумя главными фазами ре</w:t>
        <w:softHyphen/>
        <w:t>шения — построением гипотез и их проверкой: а) индивидуаль</w:t>
        <w:softHyphen/>
        <w:t>ные решения, характеризующиеся резким преобладанием антиципации над контрольными действиями; б) решения с рис</w:t>
        <w:softHyphen/>
        <w:t>ком, связанные с небольшим перевесом антиципации над контро</w:t>
        <w:softHyphen/>
        <w:t>лем и критичностью оценок; в) уравновешенные решения при от</w:t>
        <w:softHyphen/>
        <w:t>носительной уравновешенности между процессами антиципации</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и контроля; г) осторожные решения, связанные с небольшим пе</w:t>
        <w:softHyphen/>
        <w:t>ревесом контроля над антиципацией; д) замедленные решения, характеризующиеся резким преобладанием контрольных дейст</w:t>
        <w:softHyphen/>
        <w:t>вий над процессами выдвижения гипотез.</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влияния нейродинамических факторов (возбуди</w:t>
        <w:softHyphen/>
        <w:t>мости нервной системы и динамичности нервных процессов) на характер мыслительной деятельности показало, что "преоблада</w:t>
        <w:softHyphen/>
        <w:t>ние того или иного нейродинамического свойства обычно сразу же ведет от уравновешенных решений к тому или иному край</w:t>
        <w:softHyphen/>
        <w:t>нему типу; испытуемые, менее чувствительные или с перевесом возбуждения по динамичности, ведут свой поиск с риском или да</w:t>
        <w:softHyphen/>
        <w:t>же импульсивно; более чувствительные или более Тормозные11 — осторожно или даже замедленно" [145]. В исследовании А.Куку-баевой установлены следующие особенности мыслительной дея</w:t>
        <w:softHyphen/>
        <w:t>тельности у "подвижных" и "инертных"; "подвижные" характе</w:t>
        <w:softHyphen/>
        <w:t>ризуются быстротой реагирования на полученный вариант реше</w:t>
        <w:softHyphen/>
        <w:t>ния * быстротой перехода от одного варианта к другому; для "инертных" свойственны ьедостаточная самостоятельность в ра</w:t>
        <w:softHyphen/>
        <w:t>боте, пониженная работоспособность, игнорирование сложных опе</w:t>
        <w:softHyphen/>
        <w:t>раций и высказываний разных предложений [144]. В работе Н-Чернявской отмечается, что при решении задач "инертные" ча</w:t>
        <w:softHyphen/>
        <w:t>ще, чем "подвижные"* ограничиваются раз достигнутым решени</w:t>
        <w:softHyphen/>
        <w:t>ем [261].</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отметить, что на характер поиска влияют не толь</w:t>
        <w:softHyphen/>
        <w:t>ко нейродинамические свойства, но и факторы, связанные с осо</w:t>
        <w:softHyphen/>
        <w:t>бенностями интеллектуальной деятельности личности. Развитые интеллектуальные возможности "сдерживают" крайнюю импуль</w:t>
        <w:softHyphen/>
        <w:t>сивность и крайнюю осторожность, по характеру их влияние противоположно влиянию преобладания того или иного нейроди</w:t>
        <w:softHyphen/>
        <w:t>намического фактора.</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ориентировочными и мыслительными компонента</w:t>
        <w:softHyphen/>
        <w:t>ми деятельности типологические различия появляются и в испол</w:t>
        <w:softHyphen/>
        <w:t>нительных (моторных) действиях- Изучение индивидуальных различий динамики движений у "подвижных" и "инертных" ис</w:t>
        <w:softHyphen/>
        <w:t>пытуемых , проведенное Е,А,Климовым, показало, что "подвиж</w:t>
        <w:softHyphen/>
        <w:t>ные" быстрее набирают некоторую скорость, но резкое начальное ускорение сравнительно быстро и прекращается. "Инертные", на</w:t>
        <w:softHyphen/>
        <w:t>оборот, ускоряют движения более медленно, но зато в течение бо</w:t>
        <w:softHyphen/>
        <w:t>лее длительного времени, вследствие чего достигают более зна</w:t>
        <w:softHyphen/>
        <w:t>чительной скорости• Вместе с тем "инертные" более активно и бо</w:t>
        <w:softHyphen/>
        <w:t>лее заблаговременно, чем "подвижные", снижают скорость" [119, с. 122]- Различие в динамике построения движений, обусловлен</w:t>
        <w:softHyphen/>
        <w:t>ное свойствами нервной системы, несомненно, должно найти от-</w:t>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ражение в индивидуально-своебраэных особенностях скоростной структуры трудовых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и в ориентировочной деятельности, индивидуальные раз</w:t>
        <w:softHyphen/>
        <w:t>личия в исполнительных действиях, обусловленные свойствами нервной системы, не только проявляются в деятельности, ио и пре</w:t>
        <w:softHyphen/>
        <w:t>терпевают определенные изменения в процессе адаптации субъ</w:t>
        <w:softHyphen/>
        <w:t>екта к условиям деятельности в направлении более успешного ре</w:t>
        <w:softHyphen/>
        <w:t>шения задач, причем характер адаптационных изменений также связан с типологическими различия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ейродинамические свойства человека прояв</w:t>
        <w:softHyphen/>
        <w:t>ляются на уровне всех основных компонент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вопрос о характере психологических проявлений основных свойств нервной системы на уровне целостной профес</w:t>
        <w:softHyphen/>
        <w:t>сиональной деятельности. Исследования, проведенные рядом авторов, позволяют сделать заключение о формировании у рабо</w:t>
        <w:softHyphen/>
        <w:t>чих специфических своеобразных комплексов качественных осо</w:t>
        <w:softHyphen/>
        <w:t>бенностей трудовой деятельности, основу которых составляют ти</w:t>
        <w:softHyphen/>
        <w:t>пологические особенности нервной системы. Например, в рабо</w:t>
        <w:softHyphen/>
        <w:t>те Л.А*Копытовой [130] установлены существенные различия в деятельности наладчиков с сильной и слабой нервной системой по возбуждению. Эти различия обнаружены как при бесперебой</w:t>
        <w:softHyphen/>
        <w:t>ной работе станков, так и при простоях» причем характер при</w:t>
        <w:softHyphen/>
        <w:t>способительных приемов в существенной мере определяется си</w:t>
        <w:softHyphen/>
        <w:t>туацией. "Слабые" при нормальной работе уделяют особое вни* мание контрольным и предупредительным работам; при воз</w:t>
        <w:softHyphen/>
        <w:t>никновении простоев они стремятся наладить станки более тща</w:t>
        <w:softHyphen/>
        <w:t>тельно, чем "сильные", но в этой ситуации их ориентировочная, контрольная и профилактическая деятельность значительно тор</w:t>
        <w:softHyphen/>
        <w:t>мозится. "Сильные" наладчики меньше времени проводят у станков, выполняют меньше контрольных и профилактических работ, но зато при простоях не проявляют особой тревоги и не снижают уровня контроля работающих станков.</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е индивидуальные различия в деятельности тка</w:t>
        <w:softHyphen/>
        <w:t>чих-многостаночниц, обусловленные подвижностью или инертно</w:t>
        <w:softHyphen/>
        <w:t>стью нервных процессов, установил Е.А.Климов [113]. Различия проявлялись как в ориентировочной, так и в исполнительной дея</w:t>
        <w:softHyphen/>
        <w:t>тельности, образуя единый симптомокомплекс. "Подвижные" трехстаночницы отличаются от "инертных" повышенным темпом выполнения трудовых действий, более значительными колебания</w:t>
        <w:softHyphen/>
        <w:t>ми скорости движений в зависимости от срочности работы, пре</w:t>
        <w:softHyphen/>
        <w:t>обладанием в единицу времени срочных работ над предупреди</w:t>
        <w:softHyphen/>
        <w:t>тельными, менее равномерным и систематическим характером на</w:t>
        <w:softHyphen/>
        <w:t>блюдений за работой станков и т.д_</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ая индивидуальные особенности стиля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качих-многостаночниц, обусловленные подвижностью нервных процессов, Е.А*Климов отметил следующее. Во-первых, од</w:t>
        <w:softHyphen/>
        <w:t>ни и те же показатели трудовой деятельности по-разному связа</w:t>
        <w:softHyphen/>
        <w:t>ны с подвижностью нервных процессов в зависимости от особен</w:t>
        <w:softHyphen/>
        <w:t>ностей внешней трудовой ситуации и неконтролируемых в экс</w:t>
        <w:softHyphen/>
        <w:t>перименте личных качеств работника; так, при работе на трех станках "инертные" реже отвлекаются от срочной работы для ос</w:t>
        <w:softHyphen/>
        <w:t>мотра станков, но при обслуживании четырех станков характер ориентировочной деятельности резко меняется и "инертные" ча</w:t>
        <w:softHyphen/>
        <w:t>ще оглядывают станки, чем "подвижные". Во-вторых, харак</w:t>
        <w:softHyphen/>
        <w:t>тер индивидуальных особенностей деятельности может быть обу</w:t>
        <w:softHyphen/>
        <w:t>словлен некоторым несоответствием психологических проявлений типологии нервной системы и требований работы, а также яркой выраженностью каких-либо качеств; в первом случае индивиду</w:t>
        <w:softHyphen/>
        <w:t>альные особенности деятельности носят приспособительный ха</w:t>
        <w:softHyphen/>
        <w:t>рактер, во втором — они выступают как дальнейшее развитие по</w:t>
        <w:softHyphen/>
        <w:t>ложительных качеств, их своеобразное "преломление" в кон</w:t>
        <w:softHyphen/>
        <w:t>кретной деятельности. В-третьих, на базе качеств, положи</w:t>
        <w:softHyphen/>
        <w:t>тельных с точки зрения требований профессии, могут развивать</w:t>
        <w:softHyphen/>
        <w:t>ся не только полезные, но и нежелательные приемы работы; на</w:t>
        <w:softHyphen/>
        <w:t>пример, связанная с подвижностью известная переоценка предупредительных работ является недостатком, который должен быть компенсирован. В-четвертых, тип высшей нервной деятельности не определяет уровень квалификации рабочих.</w:t>
      </w:r>
    </w:p>
    <w:p>
      <w:pPr>
        <w:pStyle w:val="Normal"/>
        <w:jc w:val="both"/>
        <w:rPr>
          <w:rFonts w:ascii="Times New Roman" w:hAnsi="Times New Roman" w:cs="Times New Roman"/>
          <w:sz w:val="22"/>
          <w:szCs w:val="22"/>
        </w:rPr>
      </w:pPr>
      <w:r>
        <w:rPr>
          <w:rFonts w:cs="Times New Roman" w:ascii="Times New Roman" w:hAnsi="Times New Roman"/>
          <w:sz w:val="22"/>
          <w:szCs w:val="22"/>
        </w:rPr>
        <w:t>Не вызывает сомнения предположение об обусловленности ин</w:t>
        <w:softHyphen/>
        <w:t>дивидуального способа деятельности особенностями психических процессов* Психические процессы обеспечивают формирование знаний и умений, регулирование деятельности. На их основе, как отмечалось выше, происходит формирование свойств личности-Сами процессы определяются совокупностью индивидуально-ти</w:t>
        <w:softHyphen/>
        <w:t>пологических свойств: соматических, нейродинамических, била</w:t>
        <w:softHyphen/>
        <w:t>теральных. БТ.Ананьев отмечает [8, с. 192]:</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психический процесс формируется как определенная кон</w:t>
        <w:softHyphen/>
        <w:t>стелляция психофизиологических функций (сенсорных, мнемических, вербальных, тонических и т.д.) и мотиваций (потребностей, устано</w:t>
        <w:softHyphen/>
        <w:t>вок, интересов и ценностных ориентации). Из перечисленных выше ком</w:t>
        <w:softHyphen/>
        <w:t>понентов любого психического лроцесса действия и операции непо</w:t>
        <w:softHyphen/>
        <w:t>средственно не связаны с онтогенетической эволюцией, мотивация свя</w:t>
        <w:softHyphen/>
        <w:t>зана с ней лишь в самых общих и исходных формах (органические по</w:t>
        <w:softHyphen/>
        <w:t>требности и установки), и только психологические функции являются собственно онтогенетическими феноменами*</w:t>
      </w:r>
    </w:p>
    <w:p>
      <w:pPr>
        <w:pStyle w:val="Normal"/>
        <w:jc w:val="both"/>
        <w:rPr>
          <w:rFonts w:ascii="Times New Roman" w:hAnsi="Times New Roman" w:cs="Times New Roman"/>
          <w:sz w:val="22"/>
          <w:szCs w:val="22"/>
        </w:rPr>
      </w:pPr>
      <w:r>
        <w:rPr>
          <w:rFonts w:cs="Times New Roman" w:ascii="Times New Roman" w:hAnsi="Times New Roman"/>
          <w:sz w:val="22"/>
          <w:szCs w:val="22"/>
        </w:rPr>
        <w:t>Как следует из сказанного выше, любой психический процесс по своим внутренним механизмам очень сложен*</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анализ научной литературы показывает, что пробле</w:t>
        <w:softHyphen/>
        <w:t>ма индивидуального способа деятельности в плане его обусловлен</w:t>
        <w:softHyphen/>
        <w:t>ности особенностями психических процессов изучена в психоло</w:t>
        <w:softHyphen/>
        <w:t>гии явно недостаточно. Между тем изучение данной проблемы на этом* более высоком уровне интеграции, включающем в себя ге</w:t>
        <w:softHyphen/>
        <w:t>нетические факторы, научение и мотивацию, представляется чрезвычайно важным для развития теории и практики профес</w:t>
        <w:softHyphen/>
        <w:t>сионально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ное изучение деятельности сборщика автопокры</w:t>
        <w:softHyphen/>
        <w:t>шек, проведенное нами на результативном и процессуальном уровнях, подтвердило, что в способах деятельности человек про</w:t>
        <w:softHyphen/>
        <w:t>является во всем многообразии своих свойств. На первом этапе хронометражному исследованию была подвергнута работа свыше 100 сборщиков. Каждый их них обследовался в течение 5-6 дней на протяжении всей смены, В качестве примера и опоры для опи</w:t>
        <w:softHyphen/>
        <w:t>сания основных видов операций в табл. 1Л9, 1.20 приведены ре</w:t>
        <w:softHyphen/>
        <w:t>зультаты регистрации времени выполнения основных операций и распределение между "машинным" временем и временем под</w:t>
        <w:softHyphen/>
        <w:t>готовительных операций 10 сборщиков (остальные данные ана</w:t>
        <w:softHyphen/>
        <w:t>логичны).</w:t>
      </w:r>
    </w:p>
    <w:p>
      <w:pPr>
        <w:pStyle w:val="Normal"/>
        <w:jc w:val="both"/>
        <w:rPr>
          <w:rFonts w:ascii="Times New Roman" w:hAnsi="Times New Roman" w:cs="Times New Roman"/>
          <w:sz w:val="22"/>
          <w:szCs w:val="22"/>
        </w:rPr>
      </w:pPr>
      <w:r>
        <w:rPr>
          <w:rFonts w:cs="Times New Roman" w:ascii="Times New Roman" w:hAnsi="Times New Roman"/>
          <w:sz w:val="22"/>
          <w:szCs w:val="22"/>
        </w:rPr>
        <w:t>Эти данные позволяют выявить индивидуальные различия в ор</w:t>
        <w:softHyphen/>
        <w:t>ганизации деятельности и ее исполнении. Во-первых, как вид</w:t>
        <w:softHyphen/>
        <w:t>но из табл. 1-19 и 1.20, имеются существенные различия в распре</w:t>
        <w:softHyphen/>
        <w:t>делении времени основного (машинного) и дополнительного. Во-вторых, наблюдаются значительные индивидуальные различия в распределении вспомогательного времени на подготовку полуфаб</w:t>
        <w:softHyphen/>
        <w:t>рикатов к сборке на рабочем месте и на организацию деятельности в целом. В-третьих, отмечены значительные различия време</w:t>
        <w:softHyphen/>
        <w:t>ни, затрачиваемого на выполнение перечисленных операций внут</w:t>
        <w:softHyphen/>
        <w:t>ри каждой группы, причем индивидуальные различия во времени машинной обработки существенно меньше, чем во времени выпол</w:t>
        <w:softHyphen/>
        <w:t>нения вспомогательных операций, а различия во времени подготов</w:t>
        <w:softHyphen/>
        <w:t>ки полуфабрикатов на рабочем месте меньше, чем различия во вре</w:t>
        <w:softHyphen/>
        <w:t>мени* связанные с организацией деятельности. Полное время изго</w:t>
        <w:softHyphen/>
        <w:t>товления покрышки и время, затраченное на вспомогательные опе</w:t>
        <w:softHyphen/>
        <w:t>рации, связаны значимой корреляционной связью (г ■ 0,83).</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дчеркнуть, что рабочие, имеющие равные производ</w:t>
        <w:softHyphen/>
        <w:t>ственные показатели, например сборщики Б и Г, А и Е, дости</w:t>
        <w:softHyphen/>
        <w:t>гают их различными путями. Сборщик _Б быстрее выполняет машинные операции, но больше времени затрачивает на опера</w:t>
        <w:softHyphen/>
        <w:t>ции, связанные с организацией деятельности. Аналогичные вы</w:t>
        <w:softHyphen/>
        <w:t>воды можно сделать при сравнении деятельности сборщиков А и Е. Если принять во внимание, что отмеченные различия харак-</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19. Индивидуальные характеристики времени вы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х операций</w:t>
      </w:r>
    </w:p>
    <w:tbl>
      <w:tblPr>
        <w:tblW w:w="13469" w:type="dxa"/>
        <w:jc w:val="left"/>
        <w:tblInd w:w="-7" w:type="dxa"/>
        <w:tblLayout w:type="fixed"/>
        <w:tblCellMar>
          <w:top w:w="0" w:type="dxa"/>
          <w:left w:w="40" w:type="dxa"/>
          <w:bottom w:w="0" w:type="dxa"/>
          <w:right w:w="40" w:type="dxa"/>
        </w:tblCellMar>
      </w:tblPr>
      <w:tblGrid>
        <w:gridCol w:w="4867"/>
        <w:gridCol w:w="845"/>
        <w:gridCol w:w="883"/>
        <w:gridCol w:w="835"/>
        <w:gridCol w:w="874"/>
        <w:gridCol w:w="854"/>
        <w:gridCol w:w="854"/>
        <w:gridCol w:w="845"/>
        <w:gridCol w:w="874"/>
        <w:gridCol w:w="845"/>
        <w:gridCol w:w="893"/>
      </w:tblGrid>
      <w:tr>
        <w:trPr>
          <w:trHeight w:val="634" w:hRule="atLeast"/>
        </w:trPr>
        <w:tc>
          <w:tcPr>
            <w:tcW w:w="4867"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ерация</w:t>
            </w:r>
          </w:p>
        </w:tc>
        <w:tc>
          <w:tcPr>
            <w:tcW w:w="8602"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борщик</w:t>
            </w:r>
          </w:p>
        </w:tc>
      </w:tr>
      <w:tr>
        <w:trPr>
          <w:trHeight w:val="566" w:hRule="atLeast"/>
        </w:trPr>
        <w:tc>
          <w:tcPr>
            <w:tcW w:w="486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w:t>
            </w:r>
          </w:p>
        </w:tc>
      </w:tr>
      <w:tr>
        <w:trPr>
          <w:trHeight w:val="941"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адка бортовых колец на шпкльки</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922"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адка одного браслета на барабан</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r>
      <w:tr>
        <w:trPr>
          <w:trHeight w:val="56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браслета</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т</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ао</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4</w:t>
            </w:r>
          </w:p>
        </w:tc>
      </w:tr>
      <w:tr>
        <w:trPr>
          <w:trHeight w:val="931"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адка двух колец на</w:t>
            </w:r>
          </w:p>
          <w:p>
            <w:pPr>
              <w:pStyle w:val="Normal"/>
              <w:jc w:val="both"/>
              <w:rPr>
                <w:rFonts w:ascii="Times New Roman" w:hAnsi="Times New Roman" w:cs="Times New Roman"/>
                <w:sz w:val="22"/>
                <w:szCs w:val="22"/>
              </w:rPr>
            </w:pPr>
            <w:r>
              <w:rPr>
                <w:rFonts w:cs="Times New Roman" w:ascii="Times New Roman" w:hAnsi="Times New Roman"/>
                <w:sz w:val="22"/>
                <w:szCs w:val="22"/>
              </w:rPr>
              <w:t>шпильки</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Я</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r>
      <w:tr>
        <w:trPr>
          <w:trHeight w:val="912"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адка двух браслетов на барабан</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D</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r>
      <w:tr>
        <w:trPr>
          <w:trHeight w:val="57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браслета</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9</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7D</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4</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0</w:t>
            </w:r>
          </w:p>
        </w:tc>
      </w:tr>
      <w:tr>
        <w:trPr>
          <w:trHeight w:val="931"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адка трех браслетов ка барабан</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r>
      <w:tr>
        <w:trPr>
          <w:trHeight w:val="557"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браслета</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3</w:t>
            </w:r>
          </w:p>
        </w:tc>
      </w:tr>
      <w:tr>
        <w:trPr>
          <w:trHeight w:val="56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ложение чефера</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Й</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sz w:val="22"/>
                <w:szCs w:val="22"/>
                <w:lang w:val="en-US"/>
              </w:rPr>
              <w:t>U</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so</w:t>
            </w:r>
          </w:p>
        </w:tc>
      </w:tr>
      <w:tr>
        <w:trPr>
          <w:trHeight w:val="557"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чефера</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в</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r>
      <w:tr>
        <w:trPr>
          <w:trHeight w:val="57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адка брокера</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ti</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е</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r>
      <w:tr>
        <w:trPr>
          <w:trHeight w:val="557"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брокера</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r>
      <w:tr>
        <w:trPr>
          <w:trHeight w:val="58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ложение протектора</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r>
      <w:tr>
        <w:trPr>
          <w:trHeight w:val="643"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протектора</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8</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4</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Таблица   1.20. Индивидуальные характеристики распределения вре</w:t>
      </w:r>
    </w:p>
    <w:p>
      <w:pPr>
        <w:pStyle w:val="Normal"/>
        <w:jc w:val="both"/>
        <w:rPr>
          <w:rFonts w:ascii="Times New Roman" w:hAnsi="Times New Roman" w:cs="Times New Roman"/>
          <w:sz w:val="22"/>
          <w:szCs w:val="22"/>
        </w:rPr>
      </w:pPr>
      <w:r>
        <w:rPr>
          <w:rFonts w:cs="Times New Roman" w:ascii="Times New Roman" w:hAnsi="Times New Roman"/>
          <w:sz w:val="22"/>
          <w:szCs w:val="22"/>
        </w:rPr>
        <w:t>мени на основное и дополнительное, мин</w:t>
      </w:r>
    </w:p>
    <w:tbl>
      <w:tblPr>
        <w:tblW w:w="13458" w:type="dxa"/>
        <w:jc w:val="left"/>
        <w:tblInd w:w="-7" w:type="dxa"/>
        <w:tblLayout w:type="fixed"/>
        <w:tblCellMar>
          <w:top w:w="0" w:type="dxa"/>
          <w:left w:w="40" w:type="dxa"/>
          <w:bottom w:w="0" w:type="dxa"/>
          <w:right w:w="40" w:type="dxa"/>
        </w:tblCellMar>
      </w:tblPr>
      <w:tblGrid>
        <w:gridCol w:w="2563"/>
        <w:gridCol w:w="835"/>
        <w:gridCol w:w="835"/>
        <w:gridCol w:w="960"/>
        <w:gridCol w:w="864"/>
        <w:gridCol w:w="864"/>
        <w:gridCol w:w="854"/>
        <w:gridCol w:w="864"/>
        <w:gridCol w:w="960"/>
        <w:gridCol w:w="998"/>
        <w:gridCol w:w="979"/>
        <w:gridCol w:w="1882"/>
      </w:tblGrid>
      <w:tr>
        <w:trPr>
          <w:trHeight w:val="634" w:hRule="atLeast"/>
        </w:trPr>
        <w:tc>
          <w:tcPr>
            <w:tcW w:w="2563"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ерация</w:t>
            </w:r>
          </w:p>
        </w:tc>
        <w:tc>
          <w:tcPr>
            <w:tcW w:w="83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1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борщик</w:t>
            </w:r>
          </w:p>
        </w:tc>
        <w:tc>
          <w:tcPr>
            <w:tcW w:w="86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йее</w:t>
            </w:r>
          </w:p>
        </w:tc>
      </w:tr>
      <w:tr>
        <w:trPr>
          <w:trHeight w:val="566" w:hRule="atLeast"/>
        </w:trPr>
        <w:tc>
          <w:tcPr>
            <w:tcW w:w="256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w:t>
            </w:r>
          </w:p>
        </w:tc>
        <w:tc>
          <w:tcPr>
            <w:tcW w:w="188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ремя, с</w:t>
            </w:r>
          </w:p>
        </w:tc>
      </w:tr>
      <w:tr>
        <w:trPr>
          <w:trHeight w:val="950"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шинная сборка</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2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Й,2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2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2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9,5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2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3</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6</w:t>
            </w:r>
          </w:p>
        </w:tc>
      </w:tr>
      <w:tr>
        <w:trPr>
          <w:trHeight w:val="950"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помогатель</w:t>
              <w:softHyphen/>
              <w:t>ные операции</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9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7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w:t>
            </w:r>
          </w:p>
        </w:tc>
      </w:tr>
      <w:tr>
        <w:trPr>
          <w:trHeight w:val="1402"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готовление всей покрышки</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за</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а</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6</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терны для передовых сборщиков, то можно предположить, что они отражают индивидуальный стиль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 анализе данных, приведенных в табл. 1.21» привлекает внимание прежде всего следующий факт- Почтя каждый сборщик имеет в своем багаже операции, которые он выполняет с наивыс</w:t>
        <w:softHyphen/>
        <w:t>шей для данной выборки производительностью, независимо от об</w:t>
        <w:softHyphen/>
        <w:t>щей результативности деятельности- Эта закономерность прояв</w:t>
        <w:softHyphen/>
        <w:t>ляется особенно наглядно, если на основе данных табл. 1-21 сформировать выборку по трем лучшим временным показателям для каждой операции- Такие данные представлены в табл,</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21. Индивидуальные характеристики основных составных компонентов времени изготовления покрышек, %</w:t>
      </w:r>
    </w:p>
    <w:tbl>
      <w:tblPr>
        <w:tblW w:w="13411" w:type="dxa"/>
        <w:jc w:val="left"/>
        <w:tblInd w:w="-7" w:type="dxa"/>
        <w:tblLayout w:type="fixed"/>
        <w:tblCellMar>
          <w:top w:w="0" w:type="dxa"/>
          <w:left w:w="40" w:type="dxa"/>
          <w:bottom w:w="0" w:type="dxa"/>
          <w:right w:w="40" w:type="dxa"/>
        </w:tblCellMar>
      </w:tblPr>
      <w:tblGrid>
        <w:gridCol w:w="4829"/>
        <w:gridCol w:w="864"/>
        <w:gridCol w:w="845"/>
        <w:gridCol w:w="835"/>
        <w:gridCol w:w="874"/>
        <w:gridCol w:w="854"/>
        <w:gridCol w:w="845"/>
        <w:gridCol w:w="854"/>
        <w:gridCol w:w="854"/>
        <w:gridCol w:w="864"/>
        <w:gridCol w:w="893"/>
      </w:tblGrid>
      <w:tr>
        <w:trPr>
          <w:trHeight w:val="653" w:hRule="atLeast"/>
        </w:trPr>
        <w:tc>
          <w:tcPr>
            <w:tcW w:w="482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ерация</w:t>
            </w:r>
          </w:p>
        </w:tc>
        <w:tc>
          <w:tcPr>
            <w:tcW w:w="8582"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борщик</w:t>
            </w:r>
          </w:p>
        </w:tc>
      </w:tr>
      <w:tr>
        <w:trPr>
          <w:trHeight w:val="538" w:hRule="atLeast"/>
        </w:trPr>
        <w:tc>
          <w:tcPr>
            <w:tcW w:w="482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w:t>
            </w:r>
          </w:p>
        </w:tc>
      </w:tr>
      <w:tr>
        <w:trPr>
          <w:trHeight w:val="547" w:hRule="atLeast"/>
        </w:trPr>
        <w:tc>
          <w:tcPr>
            <w:tcW w:w="4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готовление покрышки</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r>
      <w:tr>
        <w:trPr>
          <w:trHeight w:val="557" w:hRule="atLeast"/>
        </w:trPr>
        <w:tc>
          <w:tcPr>
            <w:tcW w:w="4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шинная обработка</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amp;</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4</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G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w:t>
            </w:r>
          </w:p>
        </w:tc>
      </w:tr>
      <w:tr>
        <w:trPr>
          <w:trHeight w:val="931" w:hRule="atLeast"/>
        </w:trPr>
        <w:tc>
          <w:tcPr>
            <w:tcW w:w="4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полуфабрикатов к сборке на рабочем месте</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1G</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d</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r>
      <w:tr>
        <w:trPr>
          <w:trHeight w:val="1363" w:hRule="atLeast"/>
        </w:trPr>
        <w:tc>
          <w:tcPr>
            <w:tcW w:w="4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деятельности в целом (заготовка полуфаб</w:t>
              <w:softHyphen/>
              <w:t>рикатов и т.д.)</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Таблица   1.22. Индивидуальные различия в организации деятельности</w:t>
      </w:r>
    </w:p>
    <w:tbl>
      <w:tblPr>
        <w:tblW w:w="13498" w:type="dxa"/>
        <w:jc w:val="left"/>
        <w:tblInd w:w="-7" w:type="dxa"/>
        <w:tblLayout w:type="fixed"/>
        <w:tblCellMar>
          <w:top w:w="0" w:type="dxa"/>
          <w:left w:w="40" w:type="dxa"/>
          <w:bottom w:w="0" w:type="dxa"/>
          <w:right w:w="40" w:type="dxa"/>
        </w:tblCellMar>
      </w:tblPr>
      <w:tblGrid>
        <w:gridCol w:w="2189"/>
        <w:gridCol w:w="1094"/>
        <w:gridCol w:w="1123"/>
        <w:gridCol w:w="1133"/>
        <w:gridCol w:w="1104"/>
        <w:gridCol w:w="1123"/>
        <w:gridCol w:w="1133"/>
        <w:gridCol w:w="1133"/>
        <w:gridCol w:w="1114"/>
        <w:gridCol w:w="1123"/>
        <w:gridCol w:w="1229"/>
      </w:tblGrid>
      <w:tr>
        <w:trPr>
          <w:trHeight w:val="634" w:hRule="atLeast"/>
        </w:trPr>
        <w:tc>
          <w:tcPr>
            <w:tcW w:w="218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ераций</w:t>
            </w:r>
          </w:p>
        </w:tc>
        <w:tc>
          <w:tcPr>
            <w:tcW w:w="11309"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борщик</w:t>
            </w:r>
          </w:p>
        </w:tc>
      </w:tr>
      <w:tr>
        <w:trPr>
          <w:trHeight w:val="566" w:hRule="atLeast"/>
        </w:trPr>
        <w:tc>
          <w:tcPr>
            <w:tcW w:w="218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w:t>
            </w:r>
          </w:p>
        </w:tc>
      </w:tr>
      <w:tr>
        <w:trPr>
          <w:trHeight w:val="557"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r>
        <w:trPr>
          <w:trHeight w:val="566" w:hRule="atLeast"/>
        </w:trPr>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76"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r>
      <w:tr>
        <w:trPr>
          <w:trHeight w:val="576"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66"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66"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66"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7"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76"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r>
      <w:tr>
        <w:trPr>
          <w:trHeight w:val="538"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76"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34"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откуда следует, что сборщики, имеющие одинаковую производи</w:t>
        <w:softHyphen/>
        <w:t>тельность труда, на выполнение одних и тех же операций затра</w:t>
        <w:softHyphen/>
        <w:t>чивают существенно разное время. Так, например, сборщик Б, по</w:t>
        <w:softHyphen/>
        <w:t>казывая лучшее время на операциях 3, 5, 9, 11, 14, уступает сбор</w:t>
        <w:softHyphen/>
        <w:t>щику Г при выполнении операций 6 и 13, сборщику Л — в опе</w:t>
        <w:softHyphen/>
        <w:t>рациях 4, 6, 20 и т.д. Эти данные свидетельствуют о наличии стой</w:t>
        <w:softHyphen/>
        <w:t>ких индивидуальных различий во времени выполнения отдель</w:t>
        <w:softHyphen/>
        <w:t>ных операций независимо от мастерства рабочего.</w:t>
      </w:r>
    </w:p>
    <w:p>
      <w:pPr>
        <w:pStyle w:val="Normal"/>
        <w:jc w:val="both"/>
        <w:rPr>
          <w:rFonts w:ascii="Times New Roman" w:hAnsi="Times New Roman" w:cs="Times New Roman"/>
          <w:sz w:val="22"/>
          <w:szCs w:val="22"/>
        </w:rPr>
      </w:pPr>
      <w:r>
        <w:rPr>
          <w:rFonts w:cs="Times New Roman" w:ascii="Times New Roman" w:hAnsi="Times New Roman"/>
          <w:sz w:val="22"/>
          <w:szCs w:val="22"/>
        </w:rPr>
        <w:t>Понять и объяснить эти особенности можно только с позиций обусловленности способа деятельности совокупностью всех инди</w:t>
        <w:softHyphen/>
        <w:t>видуальных качеств работника.</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качественных (процессуальных) особенностей тру</w:t>
        <w:softHyphen/>
        <w:t>дового поведения сборщиков в зависимости от типологических и соматических особенностей, характеристик психических свойств подтверждает этот общий вывод. Так&gt; наше исследова</w:t>
        <w:softHyphen/>
        <w:t>ние показало, что индивидуальные различия в подвижности нервных процессов проявились в специфике планирования и осо</w:t>
        <w:softHyphen/>
        <w:t>бенностях выполнения отдельных операций- Сборщики с отно</w:t>
        <w:softHyphen/>
        <w:t>сительно менее подвижными нервными процессами ("инерт</w:t>
        <w:softHyphen/>
        <w:t>ные") больше внимания уделяют планированию деятельности; заготовке и подготовке полуфабрикатов. "Подвижные" сбор</w:t>
        <w:softHyphen/>
        <w:t>щики чаще отрывались от процесса сборки и брали заготовки непосредственно с конвейера. Этим отчасти можно объяснить большую вариативность времени выполнения вспомогательных операций* Однако проявление данного свойства маскируется условиями деятельности; напр и мер * в ситуациях, когда наруша</w:t>
        <w:softHyphen/>
        <w:t>ется ритмичное поступление заготовок по конвейеру, "подвиж</w:t>
        <w:softHyphen/>
        <w:t>ные" также начинают создавать запасы полуфабрикатов на ра</w:t>
        <w:softHyphen/>
        <w:t>боче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обработки статистического материала показали сле</w:t>
        <w:softHyphen/>
        <w:t>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вижные" испытуемые быстрее "инертных" выполня</w:t>
        <w:softHyphen/>
        <w:t>ют операции посадки браслета и чефера с помощью механической скалки- Эти операции требуют повышенного распределения и пе</w:t>
        <w:softHyphen/>
        <w:t>реключения внимания, являются по своей сути "скоростными", что и предопределяет, вероятно, более высокие темпы их освое</w:t>
        <w:softHyphen/>
        <w:t>ния сборщиками с подвижными нервными процесс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ые особенности планирования и организации деятельности связаны с характером обучения; так, ученики-сбор</w:t>
        <w:softHyphen/>
        <w:t>щики часто усваивают стиль планирования инструкт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тистически значимой связи между результативностью деятельности и показателями подвижности в исследовании не об</w:t>
        <w:softHyphen/>
        <w:t>наружено;</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цессе освоения операций, связанных с посадкой брас</w:t>
        <w:softHyphen/>
        <w:t>лета и чефера, у сборщиков с преобладанием возбуждения над тор</w:t>
        <w:softHyphen/>
        <w:t>можением чаще наблюдаются опережающие выводы механической скалки, в дальнейшем отрицательное проявление баланса нерв</w:t>
        <w:softHyphen/>
        <w:t>ных процессов нивелируется-</w:t>
      </w:r>
    </w:p>
    <w:p>
      <w:pPr>
        <w:pStyle w:val="Normal"/>
        <w:jc w:val="both"/>
        <w:rPr/>
      </w:pPr>
      <w:r>
        <w:rPr>
          <w:rFonts w:cs="Times New Roman" w:ascii="Times New Roman" w:hAnsi="Times New Roman"/>
          <w:sz w:val="22"/>
          <w:szCs w:val="22"/>
        </w:rPr>
        <w:t>Приведенные данные во многом сходны с результатами» по</w:t>
        <w:softHyphen/>
        <w:t xml:space="preserve">лученными Е-А.Климовым и </w:t>
      </w:r>
      <w:r>
        <w:rPr>
          <w:rFonts w:cs="Times New Roman" w:ascii="Times New Roman" w:hAnsi="Times New Roman"/>
          <w:sz w:val="22"/>
          <w:szCs w:val="22"/>
          <w:lang w:val="en-US"/>
        </w:rPr>
        <w:t>JLA</w:t>
      </w:r>
      <w:r>
        <w:rPr>
          <w:rFonts w:cs="Times New Roman" w:ascii="Times New Roman" w:hAnsi="Times New Roman"/>
          <w:sz w:val="22"/>
          <w:szCs w:val="22"/>
        </w:rPr>
        <w:t>-Копытовой при изучении ин</w:t>
        <w:softHyphen/>
        <w:t>дивидуальных способов деятельности ткачих-многостаночниц и наладчиков. Они подтверждают определенную специфику прояв</w:t>
        <w:softHyphen/>
        <w:t>ления свойств нервной системы в различных видах профессиональ</w:t>
        <w:softHyphen/>
        <w:t>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нейродинамическими свойствами на характер трудо</w:t>
        <w:softHyphen/>
        <w:t>вой деятельности оказывают влияние общесоматические (консти</w:t>
        <w:softHyphen/>
        <w:t>туциональные) свойства человека, которые Б-Г.Ананьев относит к числу первичных природных. Так, в профессиональной деятель</w:t>
        <w:softHyphen/>
        <w:t>ности сборщика автопокрышек размеры тела и физическая сила сказываются на индивидуальных способах захвата браслета и брекера, наложении протектора, одевании крыльев на шпильки шаблонов, наложении бортовой ленты, натаскивании браслета на механическую скалку. На основе высказываний компетентных лиц, а также сравнительного изучения показателей физической силы и успешного обучения можно сделать вывод, что большая физическая сила облегчает овладение профессией сборщика. Од</w:t>
        <w:softHyphen/>
        <w:t>нако, как показали проведенные исследования, данный фактор про</w:t>
        <w:softHyphen/>
        <w:t>является в основном на этапе обучения; на уровне высокого мас</w:t>
        <w:softHyphen/>
        <w:t>терства роль физической силы существенно умень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 способах деятельности нашли отражение и особенности психических процессов. Так, например* выявлено, что тип ори</w:t>
        <w:softHyphen/>
        <w:t>ентировки при выполнении отдельных операций (наложение браслета) зависит от уровня развития глазомера и тактильной чув</w:t>
        <w:softHyphen/>
        <w:t>ствительности. В частности, сборщики, обладающие точным гла</w:t>
        <w:softHyphen/>
        <w:t>зомером, выравнивают первый браслет по визуальным ориенти</w:t>
        <w:softHyphen/>
        <w:t>рам {по механическому указателю). Сборщики с высокоразвитой тактильно-кинестетической чувствительностью при выравнивании того же браслета ориентируются на внутреннюю конфигурацию барабана, предварительно загибал борта браслета с обеих сторон. Поскольку ширина браслета может меняться в определенных пределах, то следует констатировать, что второй способ ориенти</w:t>
        <w:softHyphen/>
        <w:t>ровки позволяет выполнить операцию более каче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Высокие относительные показатели по таким свойствам вни</w:t>
        <w:softHyphen/>
        <w:t>мания, как переключаемоесть, распределение, устойчивость, на</w:t>
        <w:softHyphen/>
        <w:t>ходят отражение в способах планирования деятельности, сходное с проявлением свойств подвижности нервных процессов. Види-</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мо, характеристики внимания определяются свойствами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выше данные показывают, что в процессе освое</w:t>
        <w:softHyphen/>
        <w:t>ния профессии формируется способ деятельности, отражающий индивидуальность человека. Однако возможности индивидуаль</w:t>
        <w:softHyphen/>
        <w:t>ного стиля как приспособительного механизма небезграничны.</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в этом отношении результаты были получены на-ми при изучении специфики операторской деятельности в зави</w:t>
        <w:softHyphen/>
        <w:t>симости от условий деятельности и уровня развития оперативной памяти [264], Испытуемые, имеющие низкие показатели уровня развития оперативной памяти (первая группа), предпочитали общую задачу дробить на ряд подзадач, которые решали в опре</w:t>
        <w:softHyphen/>
        <w:t>деленной последовательности. Испытуемые с высокими показа</w:t>
        <w:softHyphen/>
        <w:t>телями оперативной памяти (вторая группа) предпочитали вна</w:t>
        <w:softHyphen/>
        <w:t>чале полностью решать задачу мысленно и только после этого пе</w:t>
        <w:softHyphen/>
        <w:t>реходили к исполнительным действиям- Первый тип испытуемых более тонко приспосабливался к условиям деятельности- Они старались выявить в поступающей информации группы относи</w:t>
        <w:softHyphen/>
        <w:t>тельно независимых показателей. Введение дополнительных пра</w:t>
        <w:softHyphen/>
        <w:t>вил, более жестко связывающих все поступающие на табло сиг</w:t>
        <w:softHyphen/>
        <w:t>налы, прежде всего ухудшило показатели деятельности именно перв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е особенности выявились и в способах работы с элементами севсомоторного поля. Киносъемка и визуальные на</w:t>
        <w:softHyphen/>
        <w:t>блюдения показали» что испытуемые первой группы чаще и доль</w:t>
        <w:softHyphen/>
        <w:t>ше смотрят на знаковое табло, чем на элементы моторного поля-При работе с открытым знаковым табло время экспозиции, необ</w:t>
        <w:softHyphen/>
        <w:t>ходимое для надежной работы, составляло в среднем по первой группе испытуемых 0,34 с. Выяснилось, что испытуемые в момент предъявления старались запомнить в основном не сами знаки, а их положение на знаковом табло* В дальнейшем по этим следам они восстанавливали картину и обрабатывали полученную инфор</w:t>
        <w:softHyphen/>
        <w:t>мацию. Зная местоположение знака, испытуемый мог обратить</w:t>
        <w:softHyphen/>
        <w:t>ся к знаковому табло в случае, если он забыл какой-либо знак.</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к работе с закрытым табло, когда следовало запом</w:t>
        <w:softHyphen/>
        <w:t>нить знаки за время экспозиции, привел к существенной диффе</w:t>
        <w:softHyphen/>
        <w:t>ренциации испытуемых. В этих условиях у пяти человек время экспозиции знаков, необходимое для надежной работы, увеличи</w:t>
        <w:softHyphen/>
        <w:t>лось до 1,4 с (в 4 раза), а четыре человека работали с низким уров</w:t>
        <w:softHyphen/>
        <w:t>нем надежности даже при времени экспозиции 2,5 с*</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данные свидетельствуют о том, что возможности индивидуального приспособления небезграничны и во многом определяются условиями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бобщая изложенный выше материал, мож</w:t>
        <w:softHyphen/>
        <w:t>но сделать вывод, что во время освоения деятельности, с одной стороны, способы деятельности приобретают качественно-своеоб</w:t>
        <w:softHyphen/>
        <w:t>разное выражение в зависимости от качеств обучаемого, а с дру</w:t>
        <w:softHyphen/>
        <w:t>гой — сами качества приобретают новые свойства в соответствии с требованиями деятельности- Это проявляется в формировании индивидуального способа деятельности и индивидуально-свое об</w:t>
        <w:softHyphen/>
        <w:t>раз ной подсистемы ПВК.</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ные выше данные убедительно показывают, что при формировании у ученика понятия о способе деятельности нель</w:t>
        <w:softHyphen/>
        <w:t>зя ограничиваться описанием нормативного способа, необходимо давать представление об индивидуальных способах деятельности, которые при этом должны быть типизированы и соотнесены с ус</w:t>
        <w:softHyphen/>
        <w:t>ловиями деятельности и индивидуальными качествами субъек</w:t>
        <w:softHyphen/>
        <w:t>та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методологией системного подхода формиро</w:t>
        <w:softHyphen/>
        <w:t>вание психологической системы деятельности целесообразно рас</w:t>
        <w:softHyphen/>
        <w:t>сматривать как многомерный процесс. Прежде всего необходимо рассмотреть "видородовой" аспект освоения профессии, а затем перейти к анализу формирования психологической системы дея</w:t>
        <w:softHyphen/>
        <w:t>тельности как таковой,</w:t>
      </w:r>
    </w:p>
    <w:p>
      <w:pPr>
        <w:pStyle w:val="Normal"/>
        <w:jc w:val="both"/>
        <w:rPr>
          <w:rFonts w:ascii="Times New Roman" w:hAnsi="Times New Roman" w:cs="Times New Roman"/>
          <w:sz w:val="22"/>
          <w:szCs w:val="22"/>
        </w:rPr>
      </w:pPr>
      <w:r>
        <w:rPr>
          <w:rFonts w:cs="Times New Roman" w:ascii="Times New Roman" w:hAnsi="Times New Roman"/>
          <w:sz w:val="22"/>
          <w:szCs w:val="22"/>
        </w:rPr>
        <w:t>В.П.Кузьмин отмечал [142, с* 47]:</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научных теорий исторического развития в природе и об</w:t>
        <w:softHyphen/>
        <w:t>ществе показало, что фактически существуют две органически взаи</w:t>
        <w:softHyphen/>
        <w:t>мосвязанные формы объективной реальности: 1) индивидуальное ко</w:t>
        <w:softHyphen/>
        <w:t>нечное бытие отдельных вещей, предметов, индивидуумов и 2) кол</w:t>
        <w:softHyphen/>
        <w:t>лективное надиндивидуальное существование их интегрированных множеств с продолженным типом бытия, которое не прерывается с пре</w:t>
        <w:softHyphen/>
        <w:t>кращением существования отдельных индивидуумов... Сложность этой диспозиции заключается в разнотипности этих реальностей и вместе с тем в их органической взаимосвязи и двойственности, в том, что они друг без друга не существуют,.. Отсюда каждый предмет, явление, ин</w:t>
        <w:softHyphen/>
        <w:t>дивидуум приобретают как бы две системы измерений: одну - сфо</w:t>
        <w:softHyphen/>
        <w:t>кусированную на изучении его "самости" и "непосредственности", другую — показывающую его "опосредование", его принадлежность к "виду" и "роду", раскрывающую его "базисные качества", его место и роль в данной макросистем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SS</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pPr>
      <w:r>
        <w:rPr>
          <w:rFonts w:cs="Times New Roman" w:ascii="Times New Roman" w:hAnsi="Times New Roman"/>
          <w:sz w:val="22"/>
          <w:szCs w:val="22"/>
        </w:rPr>
        <w:t>"Видородовой" анализ приводит к необходимости изучения от</w:t>
        <w:softHyphen/>
        <w:t>ношения между нормативным и индивидуальным способами дея</w:t>
        <w:softHyphen/>
        <w:t>тельности. Установлено, что вначале деятельность выступает для обучающегося в форме нормативно-одобренного способа деятель</w:t>
        <w:softHyphen/>
        <w:t>ности (НОСД), в котором опредмечен опыт предшественников. Ос</w:t>
        <w:softHyphen/>
        <w:t>ваивая нормативный способ, исходя из объективных и субъектив</w:t>
        <w:softHyphen/>
        <w:t>ных условий деятельности, обучающийся "</w:t>
      </w:r>
      <w:r>
        <w:rPr>
          <w:rFonts w:cs="Times New Roman" w:ascii="Times New Roman" w:hAnsi="Times New Roman"/>
          <w:sz w:val="22"/>
          <w:szCs w:val="22"/>
          <w:lang w:val="en-US"/>
        </w:rPr>
        <w:t>penraefr</w:t>
      </w:r>
      <w:r>
        <w:rPr>
          <w:rFonts w:cs="Times New Roman" w:ascii="Times New Roman" w:hAnsi="Times New Roman"/>
          <w:sz w:val="22"/>
          <w:szCs w:val="22"/>
        </w:rPr>
        <w:t>*% как емУ Реа~ лизовать в своих действиях НОСД» Осваивая нормативный способ, индивид "распредмечивает" общественный опыт и заключенные в нем способности, благодаря чему он развивает свои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б индивидуальном стиле деятельности, мы имеем в ви</w:t>
        <w:softHyphen/>
        <w:t>ду прежде всего влияние на способ деятельности индивидуальных качеств работника, внутренних условий деятельности. В принци</w:t>
        <w:softHyphen/>
        <w:t>пе индивидуально-стилевые особенности также могут привно</w:t>
        <w:softHyphen/>
        <w:t>ситься в НОСД, но при условии типизации индивидуальных раз</w:t>
        <w:softHyphen/>
        <w:t>личий. В индивидуальном способе деятельности индивидуально-стилевые особенности могут составлять существенную часть.</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своение профессиональной деятельности можно представить как процесс распредмечивания, индивидуа</w:t>
        <w:softHyphen/>
        <w:t>лизации НОСД.</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НОСД усваивается обучаемым в форме знаний, у не</w:t>
        <w:softHyphen/>
        <w:t>го формируется представление об основных компонентах деятель</w:t>
        <w:softHyphen/>
        <w:t>ности и о структуре деятельности. Данный этап можно назвать этапом когнитивного освоения деятельности- Назовем его специ</w:t>
        <w:softHyphen/>
        <w:t>фические характеристики; обобщенный характер знаний; отсут</w:t>
        <w:softHyphen/>
        <w:t>ствие информации о чувственной основе предметного действия (ко</w:t>
        <w:softHyphen/>
        <w:t>торую человек может получить только в процессе выполнения са</w:t>
        <w:softHyphen/>
        <w:t>мого предметного действия); слабые функциональные связи ме</w:t>
        <w:softHyphen/>
        <w:t>жду информационной основой и исполнительной частью предмет</w:t>
        <w:softHyphen/>
        <w:t>ного действия (несформированность сенсомоторных структур предметного действия). На этапе когнитивного освоения закла</w:t>
        <w:softHyphen/>
        <w:t>дываются предпосылки формирования психологической систем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своение НОСД на когнитивном уровне сопровождается актуа</w:t>
        <w:softHyphen/>
        <w:t>лизацией индивидуального опыта обучаемого*. Это позволяет пе</w:t>
        <w:softHyphen/>
        <w:t>рейти к практическому действию* Словесное описание деятельно</w:t>
        <w:softHyphen/>
        <w:t>сти или ее наглядное представление — "это костыль для обучаю</w:t>
        <w:softHyphen/>
        <w:t>ще гося» от которого он позднее отказывается, когда научится хо</w:t>
        <w:softHyphen/>
        <w:t>дить самостоятельно1' [186, с, 109]. Переход к практическому действию является центральным моментом в формировании пси-</w:t>
      </w:r>
    </w:p>
    <w:p>
      <w:pPr>
        <w:pStyle w:val="Normal"/>
        <w:jc w:val="both"/>
        <w:rPr>
          <w:rFonts w:ascii="Times New Roman" w:hAnsi="Times New Roman" w:cs="Times New Roman"/>
          <w:sz w:val="22"/>
          <w:szCs w:val="22"/>
        </w:rPr>
      </w:pPr>
      <w:r>
        <w:rPr>
          <w:rFonts w:cs="Times New Roman" w:ascii="Times New Roman" w:hAnsi="Times New Roman"/>
          <w:sz w:val="22"/>
          <w:szCs w:val="22"/>
        </w:rPr>
        <w:t>*0тсюда вытекает важное методическое требование к способу описания и пред* ставления НОСД обучаемому. Это описание должно максимально учитывать опыт обучаемого я способствовать его акту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дологической системы деятельности*. В предметном действии уточняется цель деятельности, детализируется программа дея</w:t>
        <w:softHyphen/>
        <w:t>тельности, в полном объеме раскрывается информационная осно</w:t>
        <w:softHyphen/>
        <w:t>ва деятельности, отрабатываются процедуры принятия решения, складывается "двигательно-чувствеыный образ операции и пред</w:t>
        <w:softHyphen/>
        <w:t>метно-интеллектуальное ее осмысление" [108, с- 166]* Только включенность су&amp;ьекта в предметную деятельность приводит к объ</w:t>
        <w:softHyphen/>
        <w:t>единению многочисленных и различных по сложности компо</w:t>
        <w:softHyphen/>
        <w:t>нентов в функциональную психологическую систему деятельно</w:t>
        <w:softHyphen/>
        <w:t>сти* В процессе предметной деятельности происходит дальнейшее развитие и обогащение отдельных компонентов психологической системы деятельности, формируются качества опера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роль предметной деятельности в порождении, функционировании и строении психического отражения, А,Н.Ле-онтьев предложил трехкомгаонентную схему его функционирова</w:t>
        <w:softHyphen/>
        <w:t>ния: субъект — деятельность — объект- Согласно данной схеме, "предмет деятельности выступает двояко: первично — в своем не</w:t>
        <w:softHyphen/>
        <w:t>зависимом существовании — как подчиняющий себе и преобра</w:t>
        <w:softHyphen/>
        <w:t>зующий деятельность субъекта, вторично — как образ предмета, как продукт психического отражения его свойств, которое осу</w:t>
        <w:softHyphen/>
        <w:t>ществляется в результате деятельности субъекта и иначе осуще</w:t>
        <w:softHyphen/>
        <w:t>ствляться не может" [186, с. 84]. Включающий в себя обществен</w:t>
        <w:softHyphen/>
        <w:t>но обусловленные цели, средства и способы деятельности НОСД первоначально, на этапе обучения выступает в роли идеальной мо</w:t>
        <w:softHyphen/>
        <w:t>дели, подчиняющей себе деятельность субъекта- Благодаря это</w:t>
        <w:softHyphen/>
        <w:t>му отдельные психические процессы упорядочиваются и сопод</w:t>
        <w:softHyphen/>
        <w:t>чиняются в соответствии с требованиями НОСД. Подчиненность целям, средствам и способам деятельности, заключенным в НОСД, и вытекающие из этого требования к способностям субъекта дея</w:t>
        <w:softHyphen/>
        <w:t>тельности — центральный момент в формировании психологиче</w:t>
        <w:softHyphen/>
        <w:t>ской систем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т процесс не односторонний, т*е. не только субъект под</w:t>
        <w:softHyphen/>
        <w:t>чиняется требованиям НОСД, но сам способ деятельности приоб</w:t>
        <w:softHyphen/>
        <w:t>ретает, как показано в разделе 2.6, качественное своеобразие в зависимости от способностей субъекта деятельности* Диалекти</w:t>
        <w:softHyphen/>
        <w:t>ческое противоречие между требованиями деятельности к возмож</w:t>
        <w:softHyphen/>
        <w:t>ностями субъекта деятельности является фактором, обусловли</w:t>
        <w:softHyphen/>
        <w:t>вающим развитие субъекта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ормативно-одобренный способ деятельности должен быть освоен как целостное образование. Однако различные компонен-</w:t>
      </w:r>
    </w:p>
    <w:p>
      <w:pPr>
        <w:pStyle w:val="Normal"/>
        <w:jc w:val="both"/>
        <w:rPr>
          <w:rFonts w:ascii="Times New Roman" w:hAnsi="Times New Roman" w:cs="Times New Roman"/>
          <w:sz w:val="22"/>
          <w:szCs w:val="22"/>
        </w:rPr>
      </w:pPr>
      <w:r>
        <w:rPr>
          <w:rFonts w:cs="Times New Roman" w:ascii="Times New Roman" w:hAnsi="Times New Roman"/>
          <w:sz w:val="22"/>
          <w:szCs w:val="22"/>
        </w:rPr>
        <w:t>*Роль предметной деятельности в порождении, функционировании и строе</w:t>
        <w:softHyphen/>
        <w:t>нии психическою отражения многократно подчеркивалась и была изучена АЛ.Ле</w:t>
        <w:softHyphen/>
        <w:t>онтьевым [155, с. 150],</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го целого в разной степени трудны для освоения, что обу</w:t>
        <w:softHyphen/>
        <w:t>словлено противоречием между требованиями к способностям индивида, заключенными в том или ином действии или струк</w:t>
        <w:softHyphen/>
        <w:t>туре действий, и наличными способностями субъекта деятельно</w:t>
        <w:softHyphen/>
        <w:t>сти- Из сказанного вытекают важные 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воение отдельных компонентов деятельности происходит гетерохрон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илу различной степени соответствия способностей субъ</w:t>
        <w:softHyphen/>
        <w:t>екта требованиям к выполнению отдельных действий последние осваиваются с разной скоростью, т.е. освоение отдельных дейст</w:t>
        <w:softHyphen/>
        <w:t>вий в структуре деятельности происходит неравномер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бъект будет осваивать отдельные действия в той мере, в какой это способствует достижению цели деятельности (в каче</w:t>
        <w:softHyphen/>
        <w:t>ственном и количественном аспектах)- Иными словами, при ос</w:t>
        <w:softHyphen/>
        <w:t>воении отдельных действий в структуре деятельности субъект при</w:t>
        <w:softHyphen/>
        <w:t>держивается принципа "достаточности", а не принципа 4*кгакси-мума" (первый принцип близок по смыслу к принципу "минималь</w:t>
        <w:softHyphen/>
        <w:t>ного обеспечения функциональной системы", сформулированно</w:t>
        <w:softHyphen/>
        <w:t>му П.К .Анохиным).</w:t>
      </w:r>
    </w:p>
    <w:p>
      <w:pPr>
        <w:pStyle w:val="Normal"/>
        <w:jc w:val="both"/>
        <w:rPr>
          <w:rFonts w:ascii="Times New Roman" w:hAnsi="Times New Roman" w:cs="Times New Roman"/>
          <w:sz w:val="22"/>
          <w:szCs w:val="22"/>
        </w:rPr>
      </w:pPr>
      <w:r>
        <w:rPr>
          <w:rFonts w:cs="Times New Roman" w:ascii="Times New Roman" w:hAnsi="Times New Roman"/>
          <w:sz w:val="22"/>
          <w:szCs w:val="22"/>
        </w:rPr>
        <w:t>Из принципа "достаточности" следует принцип перманентно</w:t>
        <w:softHyphen/>
        <w:t>го профессионального совершенствования- В соответствии с этим принципом в процессе овладения профессией необходимо органи</w:t>
        <w:softHyphen/>
        <w:t>зовать деятельность обучаемого адекватно уровню профессиона</w:t>
        <w:softHyphen/>
        <w:t>лизации- Достижение критериев успешного выполнения профес</w:t>
        <w:softHyphen/>
        <w:t>сиональных требований к качеству и производительности явля</w:t>
        <w:softHyphen/>
        <w:t>ется сигналом завершения данного этапа обучения. На этапе обучения закладываются основы дальнейшего профессионально</w:t>
        <w:softHyphen/>
        <w:t>го совершенствования. С-Л-Рубияштейн справедливо отмечал: "Как бы ни было велико значение специально выделенной учеб</w:t>
        <w:softHyphen/>
        <w:t>ной деятельности для овладения специальными знаниями и уме</w:t>
        <w:softHyphen/>
        <w:t>ниями как "техническими1* компонентами той или иной жизнен</w:t>
        <w:softHyphen/>
        <w:t>ной профессиональной деятельности, подлинного мастерства, за</w:t>
        <w:softHyphen/>
        <w:t>вершающего обучение какой-либо деятельности, человек дости</w:t>
        <w:softHyphen/>
        <w:t>гает, не-просто лишь обучаясь, а на основе предшествующего обу</w:t>
        <w:softHyphen/>
        <w:t>чения выполняя згу деятельность" [218, с, 600].</w:t>
      </w:r>
    </w:p>
    <w:p>
      <w:pPr>
        <w:pStyle w:val="Normal"/>
        <w:jc w:val="both"/>
        <w:rPr>
          <w:rFonts w:ascii="Times New Roman" w:hAnsi="Times New Roman" w:cs="Times New Roman"/>
          <w:sz w:val="22"/>
          <w:szCs w:val="22"/>
        </w:rPr>
      </w:pPr>
      <w:r>
        <w:rPr>
          <w:rFonts w:cs="Times New Roman" w:ascii="Times New Roman" w:hAnsi="Times New Roman"/>
          <w:sz w:val="22"/>
          <w:szCs w:val="22"/>
        </w:rPr>
        <w:t>Высказанные положения экспериментально подтверждены в ходе лонгитюдного изучения процесса освоения ряда профессий (сборщиков автопокрышек, сварщиков, токарей). В качестве примера представим результаты изучения процесса освоения профессии сборщика автопокрышек. Для получения исходных данных нами на протяжении двух месяцев проводились хроко-метражные замеры выполнения отдельных операций учениками-сборщиками, которые прошли курс теоретического обучения и</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приступили к практическому освоению профессии*. Весь процесс изготовления покрышки был разбит на 35 операций, Полученные в ходе замеров данные характеризуют динамику освоения отдель</w:t>
        <w:softHyphen/>
        <w:t>ных операций. В табл. 1,23 представлены некоторые результаты (выборка для трех сборщиков и пяти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23. Динамика времени, ст выполнения отдельных операций в процессе производственного обучения</w:t>
      </w:r>
    </w:p>
    <w:tbl>
      <w:tblPr>
        <w:tblW w:w="13450" w:type="dxa"/>
        <w:jc w:val="left"/>
        <w:tblInd w:w="-7" w:type="dxa"/>
        <w:tblLayout w:type="fixed"/>
        <w:tblCellMar>
          <w:top w:w="0" w:type="dxa"/>
          <w:left w:w="40" w:type="dxa"/>
          <w:bottom w:w="0" w:type="dxa"/>
          <w:right w:w="40" w:type="dxa"/>
        </w:tblCellMar>
      </w:tblPr>
      <w:tblGrid>
        <w:gridCol w:w="6096"/>
        <w:gridCol w:w="1210"/>
        <w:gridCol w:w="1210"/>
        <w:gridCol w:w="1219"/>
        <w:gridCol w:w="1200"/>
        <w:gridCol w:w="1229"/>
        <w:gridCol w:w="1286"/>
      </w:tblGrid>
      <w:tr>
        <w:trPr>
          <w:trHeight w:val="624" w:hRule="atLeast"/>
        </w:trPr>
        <w:tc>
          <w:tcPr>
            <w:tcW w:w="6096"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ерация</w:t>
            </w:r>
          </w:p>
        </w:tc>
        <w:tc>
          <w:tcPr>
            <w:tcW w:w="7354"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ели обучения</w:t>
            </w:r>
          </w:p>
        </w:tc>
      </w:tr>
      <w:tr>
        <w:trPr>
          <w:trHeight w:val="566" w:hRule="atLeast"/>
        </w:trPr>
        <w:tc>
          <w:tcPr>
            <w:tcW w:w="609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21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2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229"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13450"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бирщик-1</w:t>
            </w:r>
          </w:p>
        </w:tc>
      </w:tr>
      <w:tr>
        <w:trPr>
          <w:trHeight w:val="56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бортов</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П</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r>
      <w:tr>
        <w:trPr>
          <w:trHeight w:val="557"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девание второго браслета</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й</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r>
      <w:tr>
        <w:trPr>
          <w:trHeight w:val="58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ложение бортовой ленты</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е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r>
      <w:tr>
        <w:trPr>
          <w:trHeight w:val="557"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девание брекера</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D</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r>
      <w:tr>
        <w:trPr>
          <w:trHeight w:val="557"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ложение* протектора</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r>
      <w:tr>
        <w:trPr>
          <w:trHeight w:val="586" w:hRule="atLeast"/>
        </w:trPr>
        <w:tc>
          <w:tcPr>
            <w:tcW w:w="13450"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борщик-2</w:t>
            </w:r>
          </w:p>
        </w:tc>
      </w:tr>
      <w:tr>
        <w:trPr>
          <w:trHeight w:val="56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бортов</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r>
      <w:tr>
        <w:trPr>
          <w:trHeight w:val="56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девании второго браслета</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r>
      <w:tr>
        <w:trPr>
          <w:trHeight w:val="57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ложение бортовой лекты</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В</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r>
      <w:tr>
        <w:trPr>
          <w:trHeight w:val="57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девание брекера</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r>
      <w:tr>
        <w:trPr>
          <w:trHeight w:val="57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ложение протектора</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и</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r>
      <w:tr>
        <w:trPr>
          <w:trHeight w:val="557" w:hRule="atLeast"/>
        </w:trPr>
        <w:tc>
          <w:tcPr>
            <w:tcW w:w="13450"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борщиЕС-3</w:t>
            </w:r>
          </w:p>
        </w:tc>
      </w:tr>
      <w:tr>
        <w:trPr>
          <w:trHeight w:val="557"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бортов</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r>
      <w:tr>
        <w:trPr>
          <w:trHeight w:val="58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девание второго браслета</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Й6</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amp;</w:t>
            </w:r>
          </w:p>
        </w:tc>
      </w:tr>
      <w:tr>
        <w:trPr>
          <w:trHeight w:val="56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ложение Аортовой: ленты</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r>
      <w:tr>
        <w:trPr>
          <w:trHeight w:val="56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девание брокера</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r>
      <w:tr>
        <w:trPr>
          <w:trHeight w:val="643"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ложение протектора</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данные позволили сделать следующие выво</w:t>
        <w:softHyphen/>
        <w:t>ды: во-первых, освоение отдельных действий носит нерав</w:t>
        <w:softHyphen/>
        <w:t>номерный и гетерохронный характер; во-вторых, есть раз</w:t>
        <w:softHyphen/>
        <w:t>личия в исходном уровне и интенсивности роста показателей ос</w:t>
        <w:softHyphen/>
        <w:t>воения различных действий у одного и того же лица; в-треть-и х , отмечены расхождения в исходном уровне и темпах роста показателей освоения одних и тех же действий различными ли</w:t>
        <w:softHyphen/>
        <w:t>цами.</w:t>
      </w:r>
    </w:p>
    <w:p>
      <w:pPr>
        <w:pStyle w:val="Normal"/>
        <w:jc w:val="both"/>
        <w:rPr>
          <w:rFonts w:ascii="Times New Roman" w:hAnsi="Times New Roman" w:cs="Times New Roman"/>
          <w:sz w:val="22"/>
          <w:szCs w:val="22"/>
        </w:rPr>
      </w:pPr>
      <w:r>
        <w:rPr>
          <w:rFonts w:cs="Times New Roman" w:ascii="Times New Roman" w:hAnsi="Times New Roman"/>
          <w:sz w:val="22"/>
          <w:szCs w:val="22"/>
        </w:rPr>
        <w:t>*Хронометраж проведен Б,И,Коренеыс на Ярославском шинжом заводе.</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ая картина наблюдается и при объединении от</w:t>
        <w:softHyphen/>
        <w:t>дельных действий в группы с преобладанием сенсорных и мотор</w:t>
        <w:softHyphen/>
        <w:t>ных компонент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анализ освоения деятельности как структу</w:t>
        <w:softHyphen/>
        <w:t>ры действий выдвигает на первый длан проблему гетерохронно-стя» отмеченные факты отражают одну из важных сторон систе-могенеза профессиональной деятельности. Изучение процесса ос</w:t>
        <w:softHyphen/>
        <w:t>воения деятельности по параметрам производительности и каче</w:t>
        <w:softHyphen/>
        <w:t>ства показало, что и этому процессу свойственна гетерохрония: обычно вначале достигается определенный уровень исполнения по одному параметру, а затем "подтягивается" другой, В зависи</w:t>
        <w:softHyphen/>
        <w:t>мости от уровня сложности деятельности, ряда личностных фак</w:t>
        <w:softHyphen/>
        <w:t>торов и условий обучения совершенствование по производитель</w:t>
        <w:softHyphen/>
        <w:t>ности или качеству может сопровождаться закреплением како</w:t>
        <w:softHyphen/>
        <w:t>го-либо другого параметра на достигнутом (промежуточном) уров</w:t>
        <w:softHyphen/>
        <w:t>не* его регрессом или незначительным улуч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достаточности" освоения отдельных действий ил</w:t>
        <w:softHyphen/>
        <w:t>люстрируют данные по индивидуальному стилю, приведенные в табл. 1Л9: даже лучшие сборщики выполняют некоторые опера</w:t>
        <w:softHyphen/>
        <w:t>ции на среднем уровне, а общий высокий результат достигается за счет высоких достижений по отдельным операциям на фоне дос</w:t>
        <w:softHyphen/>
        <w:t>таточного уровня освоения всех ост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В рассмотренных примерах мы остановились на внешней, результативной стороне освоения деятельности, за которой лежит сложный процесс формирования психологической системы дея</w:t>
        <w:softHyphen/>
        <w:t>тельности, подчиняющийся тем же принципам: гетерохронности, неравномерности, достато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между отдельными компонентами пси</w:t>
        <w:softHyphen/>
        <w:t>хологической системы устанавливаются не только отношения координации, но и отношения субординации- На разных этапах освоения деятельности различные факторы выступают в роли сис</w:t>
        <w:softHyphen/>
        <w:t>темообразующих. Так, на этапе принятия профессии как лично</w:t>
        <w:softHyphen/>
        <w:t>сти о-значим ой ведущая роль принадлежит мотивации- При освое</w:t>
        <w:softHyphen/>
        <w:t>нии деятельности на когнитивном уровне в качестве системооб</w:t>
        <w:softHyphen/>
        <w:t>разующего фактора выступает вектор мотив-цель. Цель деятель</w:t>
        <w:softHyphen/>
        <w:t>ности подчиняет все остальные компоненты, сама же цель, как показано ранее, находится под влиянием мотивации- На этапе предметной деятельности системообразующим фактором служит вектор цель-результат, а мотивация проявляется через процессы принятия решений, а именно, через выбор критериев достиже</w:t>
        <w:softHyphen/>
        <w:t>ния цели и критериев предпочт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к обучению как к процессу формирования психоло</w:t>
        <w:softHyphen/>
        <w:t>гической системы деятельности определяется и критериями ди-</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агностики научения. Они выражаются в таких показателях, как сформированность отдельных компонентов (мотивов, целей, ин</w:t>
        <w:softHyphen/>
        <w:t>формационной основы, правил решения, критериев достижения и предпочтительности и др.), отдельных действий и деятельно</w:t>
        <w:softHyphen/>
        <w:t>сти в целом; эффективность исполнения; развитие способностей; уровень функционирования системы фиаиологических механиз</w:t>
        <w:softHyphen/>
        <w:t>м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критерием научения является сформированность опе</w:t>
        <w:softHyphen/>
        <w:t>ративности всех звеньев лсихологической систем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9. ВЗАИМОСВЯЗЬ ОБУЧЕНИЯ И      ; РАЗВИТИЯ В ПРОЦЕССЕ ОСВОЕНИЯ</w:t>
      </w:r>
    </w:p>
    <w:p>
      <w:pPr>
        <w:pStyle w:val="Normal"/>
        <w:jc w:val="both"/>
        <w:rPr>
          <w:rFonts w:ascii="Times New Roman" w:hAnsi="Times New Roman" w:cs="Times New Roman"/>
          <w:sz w:val="22"/>
          <w:szCs w:val="22"/>
        </w:rPr>
      </w:pPr>
      <w:r>
        <w:rPr>
          <w:rFonts w:cs="Times New Roman" w:ascii="Times New Roman" w:hAnsi="Times New Roman"/>
          <w:sz w:val="22"/>
          <w:szCs w:val="22"/>
        </w:rPr>
        <w:t>эНОЙ ДЕЯТЕЛЬ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основных методологических положений российско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й науки важное место занимает положение о взаи</w:t>
        <w:softHyphen/>
        <w:t>мосвязи обучения и развития (Б.Г\Ананьев, П-П.Блонский, Л.С,Вы-готский, Г.С.Костюк и др,). В соответствии с этим положением обу</w:t>
        <w:softHyphen/>
        <w:t>чению принадяежит определяющая роль в развитии, обучение ве</w:t>
        <w:softHyphen/>
        <w:t>дет за собой развитие, обучение должно быть развивающим.</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е положение тесно связано с проблемой детерминации развития психики, с соотношением внешних и внутренних фак</w:t>
        <w:softHyphen/>
        <w:t>торов развития- Среди внутренних условий, через которые пре</w:t>
        <w:softHyphen/>
        <w:t>ломляются внешние воздействия, ведущая роль отводится про</w:t>
        <w:softHyphen/>
        <w:t>фессиональным способностям, "Способности человека — внутрен</w:t>
        <w:softHyphen/>
        <w:t>ние условия его развития, как и прочие внутренние условия, фор</w:t>
        <w:softHyphen/>
        <w:t>мируются под воздействием внешних — в процессе взаимодейст</w:t>
        <w:softHyphen/>
        <w:t>вия человека с внешним миром",— писал С-Л.Рубинштейн [221]. Однако в экспериментальном плане собственно способности изу</w:t>
        <w:softHyphen/>
        <w:t>чены крайне недостаточно. Так, остается открытым вопрос о ме</w:t>
        <w:softHyphen/>
        <w:t>ханизмах, движущих силах, причинах развития профессиональ</w:t>
        <w:softHyphen/>
        <w:t>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ой литературе представлено достаточно боль</w:t>
        <w:softHyphen/>
        <w:t>шое количество данных, свидетельствующих о неравномерном и гетерохронном формировании психических функций, процессов, свойств личности в процессе жизнедеятельности, социализации ин</w:t>
        <w:softHyphen/>
        <w:t>дивида [1, 7, 8, 51, 212]. Например, факты неравномерного и ге-терохронного освоения профессиональной деятельности как струк</w:t>
        <w:softHyphen/>
        <w:t>туры одновременно формирующихся действий в обучении на внешнем, результативном уровне приведены в [265—267], Рядом</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авторов получены данные о неравномерности и гетерохронности развития профессионально важных качеств в процессе обучения [267, 276, 279, 286]. Однако явно недостаточно (можно сказать;, нет вовсе)&gt; экспериментальных работ, направленных на выявле</w:t>
        <w:softHyphen/>
        <w:t>ние факторов&gt; детерминирующих указанные закономерности- Как отмечает Л.И*Анцыферова, "предстоит большая и кропотлив ал ра</w:t>
        <w:softHyphen/>
        <w:t>бота по выяснению детерминант этих процессов" [15].</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изучения закономерностей системогенеза деятель</w:t>
        <w:softHyphen/>
        <w:t>ности нами [278—280] решалась следующая задача: на основе ис</w:t>
        <w:softHyphen/>
        <w:t>следования процесса профессиональной подготовки (обучения) спе</w:t>
        <w:softHyphen/>
        <w:t>циалистов по конкретной профессии проанализировать характер взаимосвязи динамики успешности освоения деятельности и из</w:t>
        <w:softHyphen/>
        <w:t>менения индивидуально-психологических характеристик (профес</w:t>
        <w:softHyphen/>
        <w:t>сиональных способностей), участвующих в реализации деятель-ности* выявить диалектику взаимосвязи внешних воздействий и внутренних условий в процессе освоения профессиональной дея</w:t>
        <w:softHyphen/>
        <w:t>тельности ? раскрыть механизмы и движущие силы развития профессиональных способностей в процессе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важная задача заключалась в установлении причин, обусловливающих неравномерность и гетерохронность освоения отдельных действий в целостной структуре профессиональной дея</w:t>
        <w:softHyphen/>
        <w:t>тельности- Гипотетически в качестве одной из основных таких причин может выступать динамика развития профессиональных способностей в процессе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анализа была выбрана профессия электросварщика руч</w:t>
        <w:softHyphen/>
        <w:t>ной дуговой сварки. Выбор этой профессии обусловлен ее распро</w:t>
        <w:softHyphen/>
        <w:t>страненностью во многих отраслях промышленности, сельского хозяйства и транспорта, необходимостью существенного улучше</w:t>
        <w:softHyphen/>
        <w:t>ния подготовки специалистов-электросварщиков на основе новей</w:t>
        <w:softHyphen/>
        <w:t>ших достижений психологической науки и профессиональной пе</w:t>
        <w:softHyphen/>
        <w:t>дагогики. Кроме того, данная профессия обладает богатым пси</w:t>
        <w:softHyphen/>
        <w:t>хологическим содержанием и предъявляет повышенные требова</w:t>
        <w:softHyphen/>
        <w:t>ния к специальным профессиональным способностям работника, прежде всего к его сенсорно-перцептивной и двигательной сфе</w:t>
        <w:softHyphen/>
        <w:t>рам: умению быстро, полно и правильно воспринимать информа</w:t>
        <w:softHyphen/>
        <w:t>ционную основу деятельности, умению совершать точные, высо-некоординированные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м этапе исследования на основе представленной в на</w:t>
        <w:softHyphen/>
        <w:t>стоящей работе теоретической модели деятельности, с использо</w:t>
        <w:softHyphen/>
        <w:t>ванием известных профессиографических методов был проведен психологический анализ деятельности [278], в результате кото</w:t>
        <w:softHyphen/>
        <w:t>рого были выделены профессионально важные качества (ПВК), характеризующие особенности психических процессов и яснхо-</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моторики электросварщика. В качестве таковых выступили: цве</w:t>
        <w:softHyphen/>
        <w:t>товая дифференциальная чувствительность (ЦДЧ), слуховая диф</w:t>
        <w:softHyphen/>
        <w:t>ференциальная чувствительность (СДЧ), проприоцептивная чув</w:t>
        <w:softHyphen/>
        <w:t>ствительность мышц рабочей руки с памятью на движения ма</w:t>
        <w:softHyphen/>
        <w:t>лой амплитуды (ПЧ), устойчивость внимания (УВ), распределе</w:t>
        <w:softHyphen/>
        <w:t>ние внимания (РВ), линейный глазомер (ЛГ), или точность гла</w:t>
        <w:softHyphen/>
        <w:t>зомерных оценок, цветовая образная память (ЦОП), слуховая об</w:t>
        <w:softHyphen/>
        <w:t>разная память (СОП), наглядно-действенное практическое мышление (НДМ), общая техническая сообразительность (ТМ), низкая выраженность статического (СТ) и динамического тремо</w:t>
        <w:softHyphen/>
        <w:t>ра (ДТ) рук, зрительно-двигательная координация (ЗДК), равно</w:t>
        <w:softHyphen/>
        <w:t>мерность (РД) и точность движений (РК) рабочей руки-</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ном этапе исследования в течение 6 месяцев изуча</w:t>
        <w:softHyphen/>
        <w:t>лась динамика уровня развития ПВК и показателей успешности деятельности 15 учащихся ПТУ, обучающихся до специальности "Электросварщик ручной дуговой сварки". Замеры уровня разви</w:t>
        <w:softHyphen/>
        <w:t>тия выделенных ПВК проводились с помощью пакета тестовых ме</w:t>
        <w:softHyphen/>
        <w:t>тодик» в который были включены как известные и общепринятые методики, так и специально разработанные авторами бланковые и аппаратурные методики, предназначенные для диагностики уровня развития сенсорно-перцептивных, мнемических, интеллек</w:t>
        <w:softHyphen/>
        <w:t>туальных и психомоторных качеств обучающихся- Чтобы иметь возможность сопоставлять различные ПВК по уровню развития, результаты тестовых испытаний по всем методикам были норми</w:t>
        <w:softHyphen/>
        <w:t>ровали и выражены в единицах 10-балльной шкалы- Ниже при-водится перечень выделенных ПВК и методики их диагностики:</w:t>
      </w:r>
    </w:p>
    <w:p>
      <w:pPr>
        <w:pStyle w:val="Normal"/>
        <w:jc w:val="both"/>
        <w:rPr>
          <w:rFonts w:ascii="Times New Roman" w:hAnsi="Times New Roman" w:cs="Times New Roman"/>
          <w:sz w:val="22"/>
          <w:szCs w:val="22"/>
        </w:rPr>
      </w:pPr>
      <w:r>
        <w:rPr>
          <w:rFonts w:cs="Times New Roman" w:ascii="Times New Roman" w:hAnsi="Times New Roman"/>
          <w:sz w:val="22"/>
          <w:szCs w:val="22"/>
        </w:rPr>
        <w:t>ПВК                                         Методика диагностики</w:t>
      </w:r>
    </w:p>
    <w:p>
      <w:pPr>
        <w:pStyle w:val="Normal"/>
        <w:jc w:val="both"/>
        <w:rPr>
          <w:rFonts w:ascii="Times New Roman" w:hAnsi="Times New Roman" w:cs="Times New Roman"/>
          <w:sz w:val="22"/>
          <w:szCs w:val="22"/>
        </w:rPr>
      </w:pPr>
      <w:r>
        <w:rPr>
          <w:rFonts w:cs="Times New Roman" w:ascii="Times New Roman" w:hAnsi="Times New Roman"/>
          <w:sz w:val="22"/>
          <w:szCs w:val="22"/>
        </w:rPr>
        <w:t>Цветовая дифференциальная чувствах- Набор цветных карточек (цветных эта-телъностъ                                                        л о нов) с градуированным изме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оттенков цвета но светлоте*</w:t>
      </w:r>
    </w:p>
    <w:p>
      <w:pPr>
        <w:pStyle w:val="Normal"/>
        <w:jc w:val="both"/>
        <w:rPr>
          <w:rFonts w:ascii="Times New Roman" w:hAnsi="Times New Roman" w:cs="Times New Roman"/>
          <w:sz w:val="22"/>
          <w:szCs w:val="22"/>
        </w:rPr>
      </w:pPr>
      <w:r>
        <w:rPr>
          <w:rFonts w:cs="Times New Roman" w:ascii="Times New Roman" w:hAnsi="Times New Roman"/>
          <w:sz w:val="22"/>
          <w:szCs w:val="22"/>
        </w:rPr>
        <w:t>Слуховая дифференциальная чувства Звуковой генератор, имитирующий зву-тельЕОСтъ                                                        тгание сварочной дуги</w:t>
      </w:r>
    </w:p>
    <w:p>
      <w:pPr>
        <w:pStyle w:val="Normal"/>
        <w:jc w:val="both"/>
        <w:rPr>
          <w:rFonts w:ascii="Times New Roman" w:hAnsi="Times New Roman" w:cs="Times New Roman"/>
          <w:sz w:val="22"/>
          <w:szCs w:val="22"/>
        </w:rPr>
      </w:pPr>
      <w:r>
        <w:rPr>
          <w:rFonts w:cs="Times New Roman" w:ascii="Times New Roman" w:hAnsi="Times New Roman"/>
          <w:sz w:val="22"/>
          <w:szCs w:val="22"/>
        </w:rPr>
        <w:t>Проприоцептивная чувствительность      Кинематометр Жуков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Линейный глазомер                                     Бланковая для изучения линейного гла-</w:t>
      </w:r>
    </w:p>
    <w:p>
      <w:pPr>
        <w:pStyle w:val="Normal"/>
        <w:jc w:val="both"/>
        <w:rPr>
          <w:rFonts w:ascii="Times New Roman" w:hAnsi="Times New Roman" w:cs="Times New Roman"/>
          <w:sz w:val="22"/>
          <w:szCs w:val="22"/>
        </w:rPr>
      </w:pPr>
      <w:r>
        <w:rPr>
          <w:rFonts w:cs="Times New Roman" w:ascii="Times New Roman" w:hAnsi="Times New Roman"/>
          <w:sz w:val="22"/>
          <w:szCs w:val="22"/>
        </w:rPr>
        <w:t>зомера</w:t>
      </w:r>
    </w:p>
    <w:p>
      <w:pPr>
        <w:pStyle w:val="Normal"/>
        <w:jc w:val="both"/>
        <w:rPr>
          <w:rFonts w:ascii="Times New Roman" w:hAnsi="Times New Roman" w:cs="Times New Roman"/>
          <w:sz w:val="22"/>
          <w:szCs w:val="22"/>
        </w:rPr>
      </w:pPr>
      <w:r>
        <w:rPr>
          <w:rFonts w:cs="Times New Roman" w:ascii="Times New Roman" w:hAnsi="Times New Roman"/>
          <w:sz w:val="22"/>
          <w:szCs w:val="22"/>
        </w:rPr>
        <w:t>Устойчивость внимания                              "Перепутанные линии"</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еделение внншшня                            Однааременный счет двух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t>Цветовая образная яамлть                         Тест на запоминание и воспроиз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ттенков цвета*</w:t>
      </w:r>
    </w:p>
    <w:p>
      <w:pPr>
        <w:pStyle w:val="Normal"/>
        <w:jc w:val="both"/>
        <w:rPr>
          <w:rFonts w:ascii="Times New Roman" w:hAnsi="Times New Roman" w:cs="Times New Roman"/>
          <w:sz w:val="22"/>
          <w:szCs w:val="22"/>
        </w:rPr>
      </w:pPr>
      <w:r>
        <w:rPr>
          <w:rFonts w:cs="Times New Roman" w:ascii="Times New Roman" w:hAnsi="Times New Roman"/>
          <w:sz w:val="22"/>
          <w:szCs w:val="22"/>
        </w:rPr>
        <w:t>Слуховая образная память                          Звуковой генератор, имитирующий зву-</w:t>
      </w:r>
    </w:p>
    <w:p>
      <w:pPr>
        <w:pStyle w:val="Normal"/>
        <w:jc w:val="both"/>
        <w:rPr>
          <w:rFonts w:ascii="Times New Roman" w:hAnsi="Times New Roman" w:cs="Times New Roman"/>
          <w:sz w:val="22"/>
          <w:szCs w:val="22"/>
        </w:rPr>
      </w:pPr>
      <w:r>
        <w:rPr>
          <w:rFonts w:cs="Times New Roman" w:ascii="Times New Roman" w:hAnsi="Times New Roman"/>
          <w:sz w:val="22"/>
          <w:szCs w:val="22"/>
        </w:rPr>
        <w:t>чание сварочной дуга</w:t>
      </w:r>
    </w:p>
    <w:p>
      <w:pPr>
        <w:pStyle w:val="Normal"/>
        <w:jc w:val="both"/>
        <w:rPr>
          <w:rFonts w:ascii="Times New Roman" w:hAnsi="Times New Roman" w:cs="Times New Roman"/>
          <w:sz w:val="22"/>
          <w:szCs w:val="22"/>
        </w:rPr>
      </w:pPr>
      <w:r>
        <w:rPr>
          <w:rFonts w:cs="Times New Roman" w:ascii="Times New Roman" w:hAnsi="Times New Roman"/>
          <w:sz w:val="22"/>
          <w:szCs w:val="22"/>
        </w:rPr>
        <w:t>* Специально разработанные и изготовленные методики диагностики ПВК зле «трос вар</w:t>
        <w:softHyphen/>
        <w:t>щика, оышздшные на специфике деятель кости,</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tbl>
      <w:tblPr>
        <w:tblW w:w="13748" w:type="dxa"/>
        <w:jc w:val="left"/>
        <w:tblInd w:w="0" w:type="dxa"/>
        <w:tblLayout w:type="fixed"/>
        <w:tblCellMar>
          <w:top w:w="0" w:type="dxa"/>
          <w:left w:w="40" w:type="dxa"/>
          <w:bottom w:w="0" w:type="dxa"/>
          <w:right w:w="40" w:type="dxa"/>
        </w:tblCellMar>
      </w:tblPr>
      <w:tblGrid>
        <w:gridCol w:w="6826"/>
        <w:gridCol w:w="6922"/>
      </w:tblGrid>
      <w:tr>
        <w:trPr>
          <w:trHeight w:val="586" w:hRule="atLeast"/>
        </w:trPr>
        <w:tc>
          <w:tcPr>
            <w:tcW w:w="68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БК</w:t>
            </w:r>
          </w:p>
        </w:tc>
        <w:tc>
          <w:tcPr>
            <w:tcW w:w="69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тодика диагностики</w:t>
            </w:r>
          </w:p>
        </w:tc>
      </w:tr>
      <w:tr>
        <w:trPr>
          <w:trHeight w:val="1550" w:hRule="atLeast"/>
        </w:trPr>
        <w:tc>
          <w:tcPr>
            <w:tcW w:w="68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ветовая дифференциальная чувстви</w:t>
              <w:softHyphen/>
              <w:t>тельность</w:t>
            </w:r>
          </w:p>
        </w:tc>
        <w:tc>
          <w:tcPr>
            <w:tcW w:w="692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бор цветных карточек (цветных эта</w:t>
              <w:softHyphen/>
              <w:t>лонов) с градуированным изменением оттенков цвета но светлоте*</w:t>
            </w:r>
          </w:p>
        </w:tc>
      </w:tr>
      <w:tr>
        <w:trPr>
          <w:trHeight w:val="970" w:hRule="atLeast"/>
        </w:trPr>
        <w:tc>
          <w:tcPr>
            <w:tcW w:w="68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уховая дифференциальная чувстви</w:t>
              <w:softHyphen/>
              <w:t>тельность</w:t>
            </w:r>
          </w:p>
        </w:tc>
        <w:tc>
          <w:tcPr>
            <w:tcW w:w="692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вуковой генератор, имитирующий зву</w:t>
              <w:softHyphen/>
              <w:t>чание сварочной дуги</w:t>
            </w:r>
          </w:p>
        </w:tc>
      </w:tr>
      <w:tr>
        <w:trPr>
          <w:trHeight w:val="552" w:hRule="atLeast"/>
        </w:trPr>
        <w:tc>
          <w:tcPr>
            <w:tcW w:w="68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риопептивная чувствительность</w:t>
            </w:r>
          </w:p>
        </w:tc>
        <w:tc>
          <w:tcPr>
            <w:tcW w:w="69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инематометр Жуковского</w:t>
            </w:r>
          </w:p>
        </w:tc>
      </w:tr>
      <w:tr>
        <w:trPr>
          <w:trHeight w:val="936" w:hRule="atLeast"/>
        </w:trPr>
        <w:tc>
          <w:tcPr>
            <w:tcW w:w="68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нейный глазомер</w:t>
            </w:r>
          </w:p>
        </w:tc>
        <w:tc>
          <w:tcPr>
            <w:tcW w:w="69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ланковая для изучения линейного гла-зо мера</w:t>
            </w:r>
          </w:p>
        </w:tc>
      </w:tr>
      <w:tr>
        <w:trPr>
          <w:trHeight w:val="586" w:hRule="atLeast"/>
        </w:trPr>
        <w:tc>
          <w:tcPr>
            <w:tcW w:w="68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ойчивость внимания</w:t>
            </w:r>
          </w:p>
        </w:tc>
        <w:tc>
          <w:tcPr>
            <w:tcW w:w="69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путанные линии"</w:t>
            </w:r>
          </w:p>
        </w:tc>
      </w:tr>
      <w:tr>
        <w:trPr>
          <w:trHeight w:val="571" w:hRule="atLeast"/>
        </w:trPr>
        <w:tc>
          <w:tcPr>
            <w:tcW w:w="68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пределение внимания</w:t>
            </w:r>
          </w:p>
        </w:tc>
        <w:tc>
          <w:tcPr>
            <w:tcW w:w="69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дноаременный счет двух объектов</w:t>
            </w:r>
          </w:p>
        </w:tc>
      </w:tr>
      <w:tr>
        <w:trPr>
          <w:trHeight w:val="917" w:hRule="atLeast"/>
        </w:trPr>
        <w:tc>
          <w:tcPr>
            <w:tcW w:w="68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ветовая образная память</w:t>
            </w:r>
          </w:p>
        </w:tc>
        <w:tc>
          <w:tcPr>
            <w:tcW w:w="69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ст на запоминание и воспроизведение оттенков цвета*</w:t>
            </w:r>
          </w:p>
        </w:tc>
      </w:tr>
      <w:tr>
        <w:trPr>
          <w:trHeight w:val="965" w:hRule="atLeast"/>
        </w:trPr>
        <w:tc>
          <w:tcPr>
            <w:tcW w:w="68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уховая образная память</w:t>
            </w:r>
          </w:p>
        </w:tc>
        <w:tc>
          <w:tcPr>
            <w:tcW w:w="69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вуковой генератор, имитирующий зву</w:t>
              <w:softHyphen/>
              <w:t>чание сварочной дуги</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БК                                              Методика диагностики</w:t>
      </w:r>
    </w:p>
    <w:p>
      <w:pPr>
        <w:pStyle w:val="Normal"/>
        <w:jc w:val="both"/>
        <w:rPr>
          <w:rFonts w:ascii="Times New Roman" w:hAnsi="Times New Roman" w:cs="Times New Roman"/>
          <w:sz w:val="22"/>
          <w:szCs w:val="22"/>
        </w:rPr>
      </w:pPr>
      <w:r>
        <w:rPr>
          <w:rFonts w:cs="Times New Roman" w:ascii="Times New Roman" w:hAnsi="Times New Roman"/>
          <w:sz w:val="22"/>
          <w:szCs w:val="22"/>
        </w:rPr>
        <w:t>Наглядно-действенное мышление            Субтест **Кубики Косса" методики Век-</w:t>
      </w:r>
    </w:p>
    <w:p>
      <w:pPr>
        <w:pStyle w:val="Normal"/>
        <w:jc w:val="both"/>
        <w:rPr>
          <w:rFonts w:ascii="Times New Roman" w:hAnsi="Times New Roman" w:cs="Times New Roman"/>
          <w:sz w:val="22"/>
          <w:szCs w:val="22"/>
        </w:rPr>
      </w:pPr>
      <w:r>
        <w:rPr>
          <w:rFonts w:cs="Times New Roman" w:ascii="Times New Roman" w:hAnsi="Times New Roman"/>
          <w:sz w:val="22"/>
          <w:szCs w:val="22"/>
        </w:rPr>
        <w:t>слера</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техническая сообразительность    Тест "Техническое мышление" в сокра</w:t>
        <w:softHyphen/>
        <w:t>щенном варианте</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ность статического тремора       Трекорометрля Выраженность динамического тремора   То же Зрительно-двигательная координация    То же</w:t>
      </w:r>
    </w:p>
    <w:p>
      <w:pPr>
        <w:pStyle w:val="Normal"/>
        <w:jc w:val="both"/>
        <w:rPr>
          <w:rFonts w:ascii="Times New Roman" w:hAnsi="Times New Roman" w:cs="Times New Roman"/>
          <w:sz w:val="22"/>
          <w:szCs w:val="22"/>
        </w:rPr>
      </w:pPr>
      <w:r>
        <w:rPr>
          <w:rFonts w:cs="Times New Roman" w:ascii="Times New Roman" w:hAnsi="Times New Roman"/>
          <w:sz w:val="22"/>
          <w:szCs w:val="22"/>
        </w:rPr>
        <w:t>Равномерность движений                         Прибор для оценки уровня осво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й,  совершаемых сварщиком в процессе формирования сварного шва*</w:t>
      </w:r>
    </w:p>
    <w:p>
      <w:pPr>
        <w:pStyle w:val="Normal"/>
        <w:jc w:val="both"/>
        <w:rPr>
          <w:rFonts w:ascii="Times New Roman" w:hAnsi="Times New Roman" w:cs="Times New Roman"/>
          <w:sz w:val="22"/>
          <w:szCs w:val="22"/>
        </w:rPr>
      </w:pPr>
      <w:r>
        <w:rPr>
          <w:rFonts w:cs="Times New Roman" w:ascii="Times New Roman" w:hAnsi="Times New Roman"/>
          <w:sz w:val="22"/>
          <w:szCs w:val="22"/>
        </w:rPr>
        <w:t>Точность движений                                   То же</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исследования осуществлялся постоянный кон</w:t>
        <w:softHyphen/>
        <w:t>троль за успеваемостью учащихся на практических занятиях, за ходом освоения деятельности. Успешность профессиональной деятельности обучающихся оценивалась по пятибалльной шка</w:t>
        <w:softHyphen/>
        <w:t>ле мастером производственного обучения, непосредственно веду</w:t>
        <w:softHyphen/>
        <w:t>щим занятия, и группой экспертов, в которую входили мастера производственного обучения по специальности "Сварочное про</w:t>
        <w:softHyphen/>
        <w:t>изводство", обладающие большим опытом профессиональной и пе</w:t>
        <w:softHyphen/>
        <w:t>дагогической деятельности* Использованные при оценке крите</w:t>
        <w:softHyphen/>
        <w:t>рии были разработаны на основе обобщения экспертных сужде</w:t>
        <w:softHyphen/>
        <w:t>ний, анализа данных специальной литературы, а также сущест</w:t>
        <w:softHyphen/>
        <w:t>вующей практики оценки профессиональной успешности уча</w:t>
        <w:softHyphen/>
        <w:t>щихся-электросварщиков ПТУ, Поскольку профессиональная деятельность электросварщика рассматривалась как структура од</w:t>
        <w:softHyphen/>
        <w:t>новременно формирующихся действий, критерии успешности обучения разрабатывались для оценки как деятельности в целом, так и отдельных действий.</w:t>
      </w:r>
    </w:p>
    <w:p>
      <w:pPr>
        <w:pStyle w:val="Normal"/>
        <w:jc w:val="both"/>
        <w:rPr/>
      </w:pPr>
      <w:r>
        <w:rPr>
          <w:rFonts w:cs="Times New Roman" w:ascii="Times New Roman" w:hAnsi="Times New Roman"/>
          <w:sz w:val="22"/>
          <w:szCs w:val="22"/>
        </w:rPr>
        <w:t>Для определения уровня развития ПВК обучающихся были вы</w:t>
        <w:softHyphen/>
        <w:t>полнены четыре срезовых психодиагностических обследования в начале обучения (</w:t>
      </w:r>
      <w:r>
        <w:rPr>
          <w:rFonts w:cs="Times New Roman" w:ascii="Times New Roman" w:hAnsi="Times New Roman"/>
          <w:sz w:val="22"/>
          <w:szCs w:val="22"/>
          <w:lang w:val="en-US"/>
        </w:rPr>
        <w:t>I</w:t>
      </w:r>
      <w:r>
        <w:rPr>
          <w:rFonts w:cs="Times New Roman" w:ascii="Times New Roman" w:hAnsi="Times New Roman"/>
          <w:sz w:val="22"/>
          <w:szCs w:val="22"/>
        </w:rPr>
        <w:t xml:space="preserve"> серия), через два месяца (</w:t>
      </w:r>
      <w:r>
        <w:rPr>
          <w:rFonts w:cs="Times New Roman" w:ascii="Times New Roman" w:hAnsi="Times New Roman"/>
          <w:sz w:val="22"/>
          <w:szCs w:val="22"/>
          <w:lang w:val="en-US"/>
        </w:rPr>
        <w:t>II</w:t>
      </w:r>
      <w:r>
        <w:rPr>
          <w:rFonts w:cs="Times New Roman" w:ascii="Times New Roman" w:hAnsi="Times New Roman"/>
          <w:sz w:val="22"/>
          <w:szCs w:val="22"/>
        </w:rPr>
        <w:t xml:space="preserve"> серия), через че</w:t>
        <w:softHyphen/>
        <w:t>тыре месяца (</w:t>
      </w:r>
      <w:r>
        <w:rPr>
          <w:rFonts w:cs="Times New Roman" w:ascii="Times New Roman" w:hAnsi="Times New Roman"/>
          <w:sz w:val="22"/>
          <w:szCs w:val="22"/>
          <w:lang w:val="en-US"/>
        </w:rPr>
        <w:t>III</w:t>
      </w:r>
      <w:r>
        <w:rPr>
          <w:rFonts w:cs="Times New Roman" w:ascii="Times New Roman" w:hAnsi="Times New Roman"/>
          <w:sz w:val="22"/>
          <w:szCs w:val="22"/>
        </w:rPr>
        <w:t xml:space="preserve"> серия) и через шесть месяцев после начала обу</w:t>
        <w:softHyphen/>
        <w:t>чения (</w:t>
      </w:r>
      <w:r>
        <w:rPr>
          <w:rFonts w:cs="Times New Roman" w:ascii="Times New Roman" w:hAnsi="Times New Roman"/>
          <w:sz w:val="22"/>
          <w:szCs w:val="22"/>
          <w:lang w:val="en-US"/>
        </w:rPr>
        <w:t>IV</w:t>
      </w:r>
      <w:r>
        <w:rPr>
          <w:rFonts w:cs="Times New Roman" w:ascii="Times New Roman" w:hAnsi="Times New Roman"/>
          <w:sz w:val="22"/>
          <w:szCs w:val="22"/>
        </w:rPr>
        <w:t xml:space="preserve"> серия)- За это время учащиеся-электросварщики осваи</w:t>
        <w:softHyphen/>
        <w:t>вают сварку в четырех различных пространственных положени</w:t>
        <w:softHyphen/>
        <w:t>ях сварных швов: горизонтальном, наклонном, вертикальном и по</w:t>
        <w:softHyphen/>
        <w:t>толочном (по степени нарастания сложности). Таким образом, в экспериментальном исследовании использовался лонгитюдный метод, при котором изучению подвергался один и тот же контин</w:t>
        <w:softHyphen/>
        <w:t>гент испытуемых на протяжении определенного отрезка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тановления взаимозависимости между показателями эф</w:t>
        <w:softHyphen/>
        <w:t>фективности деятельности и уровнем развития ПВК был исполь-</w:t>
      </w:r>
    </w:p>
    <w:p>
      <w:pPr>
        <w:pStyle w:val="Normal"/>
        <w:jc w:val="both"/>
        <w:rPr>
          <w:rFonts w:ascii="Times New Roman" w:hAnsi="Times New Roman" w:cs="Times New Roman"/>
          <w:sz w:val="22"/>
          <w:szCs w:val="22"/>
        </w:rPr>
      </w:pPr>
      <w:r>
        <w:rPr>
          <w:rFonts w:cs="Times New Roman" w:ascii="Times New Roman" w:hAnsi="Times New Roman"/>
          <w:sz w:val="22"/>
          <w:szCs w:val="22"/>
        </w:rPr>
        <w:t>* Специально разработанные и изготовленные методики диагностики ПВК электросварщика, основанные на специфик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tbl>
      <w:tblPr>
        <w:tblW w:w="14011" w:type="dxa"/>
        <w:jc w:val="left"/>
        <w:tblInd w:w="0" w:type="dxa"/>
        <w:tblLayout w:type="fixed"/>
        <w:tblCellMar>
          <w:top w:w="0" w:type="dxa"/>
          <w:left w:w="40" w:type="dxa"/>
          <w:bottom w:w="0" w:type="dxa"/>
          <w:right w:w="40" w:type="dxa"/>
        </w:tblCellMar>
      </w:tblPr>
      <w:tblGrid>
        <w:gridCol w:w="6926"/>
        <w:gridCol w:w="7085"/>
      </w:tblGrid>
      <w:tr>
        <w:trPr>
          <w:trHeight w:val="634" w:hRule="atLeast"/>
        </w:trPr>
        <w:tc>
          <w:tcPr>
            <w:tcW w:w="69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К</w:t>
            </w:r>
          </w:p>
        </w:tc>
        <w:tc>
          <w:tcPr>
            <w:tcW w:w="70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тодика диагностики:</w:t>
            </w:r>
          </w:p>
        </w:tc>
      </w:tr>
      <w:tr>
        <w:trPr>
          <w:trHeight w:val="922" w:hRule="atLeast"/>
        </w:trPr>
        <w:tc>
          <w:tcPr>
            <w:tcW w:w="69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глядно-действенное мышление</w:t>
            </w:r>
          </w:p>
        </w:tc>
        <w:tc>
          <w:tcPr>
            <w:tcW w:w="70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бтест 4*Кубики Косса" методики Век-слера</w:t>
            </w:r>
          </w:p>
        </w:tc>
      </w:tr>
      <w:tr>
        <w:trPr>
          <w:trHeight w:val="979" w:hRule="atLeast"/>
        </w:trPr>
        <w:tc>
          <w:tcPr>
            <w:tcW w:w="69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ая техническая сообразительность</w:t>
            </w:r>
          </w:p>
        </w:tc>
        <w:tc>
          <w:tcPr>
            <w:tcW w:w="70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ст "Техническое мышление" в сокра</w:t>
              <w:softHyphen/>
              <w:t>щенном варианте</w:t>
            </w:r>
          </w:p>
        </w:tc>
      </w:tr>
      <w:tr>
        <w:trPr>
          <w:trHeight w:val="523" w:hRule="atLeast"/>
        </w:trPr>
        <w:tc>
          <w:tcPr>
            <w:tcW w:w="69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раженность статического тремора</w:t>
            </w:r>
          </w:p>
        </w:tc>
        <w:tc>
          <w:tcPr>
            <w:tcW w:w="70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екорометрля</w:t>
            </w:r>
          </w:p>
        </w:tc>
      </w:tr>
      <w:tr>
        <w:trPr>
          <w:trHeight w:val="542" w:hRule="atLeast"/>
        </w:trPr>
        <w:tc>
          <w:tcPr>
            <w:tcW w:w="69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раженность динамического тремора</w:t>
            </w:r>
          </w:p>
        </w:tc>
        <w:tc>
          <w:tcPr>
            <w:tcW w:w="70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 же</w:t>
            </w:r>
          </w:p>
        </w:tc>
      </w:tr>
      <w:tr>
        <w:trPr>
          <w:trHeight w:val="552" w:hRule="atLeast"/>
        </w:trPr>
        <w:tc>
          <w:tcPr>
            <w:tcW w:w="69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двигательная координация</w:t>
            </w:r>
          </w:p>
        </w:tc>
        <w:tc>
          <w:tcPr>
            <w:tcW w:w="70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 же</w:t>
            </w:r>
          </w:p>
        </w:tc>
      </w:tr>
      <w:tr>
        <w:trPr>
          <w:trHeight w:val="1315" w:hRule="atLeast"/>
        </w:trPr>
        <w:tc>
          <w:tcPr>
            <w:tcW w:w="69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вномерность движений</w:t>
            </w:r>
          </w:p>
        </w:tc>
        <w:tc>
          <w:tcPr>
            <w:tcW w:w="70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бор для оценки уровня освоенности движений,  совершаемых сварщиком в процессе формирования сварного шва*</w:t>
            </w:r>
          </w:p>
        </w:tc>
      </w:tr>
      <w:tr>
        <w:trPr>
          <w:trHeight w:val="523" w:hRule="atLeast"/>
        </w:trPr>
        <w:tc>
          <w:tcPr>
            <w:tcW w:w="69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 движений</w:t>
            </w:r>
          </w:p>
        </w:tc>
        <w:tc>
          <w:tcPr>
            <w:tcW w:w="70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 же</w:t>
            </w:r>
          </w:p>
        </w:tc>
      </w:tr>
    </w:tbl>
    <w:p>
      <w:pPr>
        <w:pStyle w:val="Normal"/>
        <w:jc w:val="both"/>
        <w:rPr/>
      </w:pPr>
      <w:r>
        <w:rPr>
          <w:rFonts w:cs="Times New Roman" w:ascii="Times New Roman" w:hAnsi="Times New Roman"/>
          <w:sz w:val="22"/>
          <w:szCs w:val="22"/>
        </w:rPr>
        <w:t xml:space="preserve">зован статистический критерий </w:t>
      </w:r>
      <w:r>
        <w:rPr>
          <w:rFonts w:cs="Times New Roman" w:ascii="Times New Roman" w:hAnsi="Times New Roman"/>
          <w:sz w:val="22"/>
          <w:szCs w:val="22"/>
          <w:lang w:val="en-US"/>
        </w:rPr>
        <w:t>tft</w:t>
      </w:r>
      <w:r>
        <w:rPr>
          <w:rFonts w:cs="Times New Roman" w:ascii="Times New Roman" w:hAnsi="Times New Roman"/>
          <w:sz w:val="22"/>
          <w:szCs w:val="22"/>
        </w:rPr>
        <w:t xml:space="preserve"> называемый корреляционным отношением К.Пирсона [61, с, 142]. В отличие от коэффициен</w:t>
        <w:softHyphen/>
        <w:t>тов корреляции, устанавливающих линейную зависимость меж</w:t>
        <w:softHyphen/>
        <w:t xml:space="preserve">ду двумя при знаками </w:t>
      </w:r>
      <w:r>
        <w:rPr>
          <w:rFonts w:cs="Times New Roman" w:ascii="Times New Roman" w:hAnsi="Times New Roman"/>
          <w:sz w:val="22"/>
          <w:szCs w:val="22"/>
          <w:lang w:val="en-US"/>
        </w:rPr>
        <w:t xml:space="preserve">t </w:t>
      </w:r>
      <w:r>
        <w:rPr>
          <w:rFonts w:cs="Times New Roman" w:ascii="Times New Roman" w:hAnsi="Times New Roman"/>
          <w:sz w:val="22"/>
          <w:szCs w:val="22"/>
        </w:rPr>
        <w:t>корреляционное отношение позволяет дать двухстороннюю характеристику зависимости между перемен</w:t>
        <w:softHyphen/>
        <w:t xml:space="preserve">ными </w:t>
      </w:r>
      <w:r>
        <w:rPr>
          <w:rFonts w:cs="Times New Roman" w:ascii="Times New Roman" w:hAnsi="Times New Roman"/>
          <w:sz w:val="22"/>
          <w:szCs w:val="22"/>
          <w:lang w:val="en-US"/>
        </w:rPr>
        <w:t xml:space="preserve">X </w:t>
      </w:r>
      <w:r>
        <w:rPr>
          <w:rFonts w:cs="Times New Roman" w:ascii="Times New Roman" w:hAnsi="Times New Roman"/>
          <w:sz w:val="22"/>
          <w:szCs w:val="22"/>
        </w:rPr>
        <w:t>и У: с одной стороны, этот критерий является мерой за</w:t>
        <w:softHyphen/>
        <w:t xml:space="preserve">висимости признака </w:t>
      </w:r>
      <w:r>
        <w:rPr>
          <w:rFonts w:cs="Times New Roman" w:ascii="Times New Roman" w:hAnsi="Times New Roman"/>
          <w:sz w:val="22"/>
          <w:szCs w:val="22"/>
          <w:lang w:val="en-US"/>
        </w:rPr>
        <w:t xml:space="preserve">X </w:t>
      </w:r>
      <w:r>
        <w:rPr>
          <w:rFonts w:cs="Times New Roman" w:ascii="Times New Roman" w:hAnsi="Times New Roman"/>
          <w:sz w:val="22"/>
          <w:szCs w:val="22"/>
        </w:rPr>
        <w:t>по изменению</w:t>
      </w:r>
      <w:r>
        <w:rPr>
          <w:rFonts w:cs="Times New Roman" w:ascii="Times New Roman" w:hAnsi="Times New Roman"/>
          <w:sz w:val="22"/>
          <w:szCs w:val="22"/>
        </w:rPr>
        <w:drawing>
          <wp:inline distT="0" distB="0" distL="0" distR="0">
            <wp:extent cx="1365250" cy="320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13" r="-26" b="-113"/>
                    <a:stretch>
                      <a:fillRect/>
                    </a:stretch>
                  </pic:blipFill>
                  <pic:spPr bwMode="auto">
                    <a:xfrm>
                      <a:off x="0" y="0"/>
                      <a:ext cx="1365250" cy="320040"/>
                    </a:xfrm>
                    <a:prstGeom prst="rect">
                      <a:avLst/>
                    </a:prstGeom>
                  </pic:spPr>
                </pic:pic>
              </a:graphicData>
            </a:graphic>
          </wp:inline>
        </w:drawing>
      </w:r>
      <w:r>
        <w:rPr>
          <w:rFonts w:cs="Times New Roman" w:ascii="Times New Roman" w:hAnsi="Times New Roman"/>
          <w:sz w:val="22"/>
          <w:szCs w:val="22"/>
        </w:rPr>
        <w:t>, с другой — ме</w:t>
        <w:softHyphen/>
        <w:t xml:space="preserve">рой зависимости </w:t>
      </w:r>
      <w:r>
        <w:rPr>
          <w:rFonts w:cs="Times New Roman" w:ascii="Times New Roman" w:hAnsi="Times New Roman"/>
          <w:sz w:val="22"/>
          <w:szCs w:val="22"/>
          <w:lang w:val="en-US"/>
        </w:rPr>
        <w:t xml:space="preserve">Y </w:t>
      </w:r>
      <w:r>
        <w:rPr>
          <w:rFonts w:cs="Times New Roman" w:ascii="Times New Roman" w:hAnsi="Times New Roman"/>
          <w:sz w:val="22"/>
          <w:szCs w:val="22"/>
        </w:rPr>
        <w:t>по изменению</w:t>
      </w:r>
      <w:r>
        <w:rPr>
          <w:rFonts w:cs="Times New Roman" w:ascii="Times New Roman" w:hAnsi="Times New Roman"/>
          <w:sz w:val="22"/>
          <w:szCs w:val="22"/>
        </w:rPr>
        <w:drawing>
          <wp:inline distT="0" distB="0" distL="0" distR="0">
            <wp:extent cx="1386840" cy="332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08" r="-26" b="-108"/>
                    <a:stretch>
                      <a:fillRect/>
                    </a:stretch>
                  </pic:blipFill>
                  <pic:spPr bwMode="auto">
                    <a:xfrm>
                      <a:off x="0" y="0"/>
                      <a:ext cx="1386840" cy="332105"/>
                    </a:xfrm>
                    <a:prstGeom prst="rect">
                      <a:avLst/>
                    </a:prstGeom>
                  </pic:spPr>
                </pic:pic>
              </a:graphicData>
            </a:graphic>
          </wp:inline>
        </w:drawing>
      </w:r>
      <w:r>
        <w:rPr>
          <w:rFonts w:cs="Times New Roman" w:ascii="Times New Roman" w:hAnsi="Times New Roman"/>
          <w:sz w:val="22"/>
          <w:szCs w:val="22"/>
        </w:rPr>
        <w:t>. Поэтому корреля</w:t>
        <w:softHyphen/>
        <w:t>ционное отношение выражается не одним, а двумя показателя</w:t>
        <w:softHyphen/>
        <w:t>ми —</w:t>
      </w:r>
      <w:r>
        <w:rPr>
          <w:rFonts w:cs="Times New Roman" w:ascii="Times New Roman" w:hAnsi="Times New Roman"/>
          <w:sz w:val="22"/>
          <w:szCs w:val="22"/>
        </w:rPr>
        <w:drawing>
          <wp:inline distT="0" distB="0" distL="0" distR="0">
            <wp:extent cx="187134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13" r="-19" b="-113"/>
                    <a:stretch>
                      <a:fillRect/>
                    </a:stretch>
                  </pic:blipFill>
                  <pic:spPr bwMode="auto">
                    <a:xfrm>
                      <a:off x="0" y="0"/>
                      <a:ext cx="1871345" cy="320040"/>
                    </a:xfrm>
                    <a:prstGeom prst="rect">
                      <a:avLst/>
                    </a:prstGeom>
                  </pic:spPr>
                </pic:pic>
              </a:graphicData>
            </a:graphic>
          </wp:inline>
        </w:drawing>
      </w:r>
      <w:r>
        <w:rPr>
          <w:rFonts w:cs="Times New Roman" w:ascii="Times New Roman" w:hAnsi="Times New Roman"/>
          <w:sz w:val="22"/>
          <w:szCs w:val="22"/>
        </w:rPr>
        <w:t>. Формулы для расчета корреляционного от</w:t>
        <w:softHyphen/>
        <w:t>ношения в случае малых выборок имеют вид [146] :</w:t>
      </w:r>
    </w:p>
    <w:p>
      <w:pPr>
        <w:pStyle w:val="Normal"/>
        <w:jc w:val="both"/>
        <w:rPr/>
      </w:pPr>
      <w:r>
        <w:rPr>
          <w:rFonts w:cs="Times New Roman" w:ascii="Times New Roman" w:hAnsi="Times New Roman"/>
          <w:sz w:val="22"/>
          <w:szCs w:val="22"/>
        </w:rPr>
        <w:t>где</w:t>
      </w:r>
      <w:r>
        <w:rPr>
          <w:rFonts w:cs="Times New Roman" w:ascii="Times New Roman" w:hAnsi="Times New Roman"/>
          <w:sz w:val="22"/>
          <w:szCs w:val="22"/>
        </w:rPr>
        <w:drawing>
          <wp:inline distT="0" distB="0" distL="0" distR="0">
            <wp:extent cx="411480" cy="481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7" t="-75" r="-87" b="-75"/>
                    <a:stretch>
                      <a:fillRect/>
                    </a:stretch>
                  </pic:blipFill>
                  <pic:spPr bwMode="auto">
                    <a:xfrm>
                      <a:off x="0" y="0"/>
                      <a:ext cx="411480" cy="481330"/>
                    </a:xfrm>
                    <a:prstGeom prst="rect">
                      <a:avLst/>
                    </a:prstGeom>
                  </pic:spPr>
                </pic:pic>
              </a:graphicData>
            </a:graphic>
          </wp:inline>
        </w:drawing>
      </w:r>
      <w:r>
        <w:rPr>
          <w:rFonts w:cs="Times New Roman" w:ascii="Times New Roman" w:hAnsi="Times New Roman"/>
          <w:sz w:val="22"/>
          <w:szCs w:val="22"/>
        </w:rPr>
        <w:t>— групповые или частные средние значения признака по отношению к признаку</w:t>
      </w:r>
      <w:r>
        <w:rPr>
          <w:rFonts w:cs="Times New Roman" w:ascii="Times New Roman" w:hAnsi="Times New Roman"/>
          <w:sz w:val="22"/>
          <w:szCs w:val="22"/>
        </w:rPr>
        <w:drawing>
          <wp:inline distT="0" distB="0" distL="0" distR="0">
            <wp:extent cx="774065" cy="362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99" r="-47" b="-99"/>
                    <a:stretch>
                      <a:fillRect/>
                    </a:stretch>
                  </pic:blipFill>
                  <pic:spPr bwMode="auto">
                    <a:xfrm>
                      <a:off x="0" y="0"/>
                      <a:ext cx="774065" cy="362585"/>
                    </a:xfrm>
                    <a:prstGeom prst="rect">
                      <a:avLst/>
                    </a:prstGeom>
                  </pic:spPr>
                </pic:pic>
              </a:graphicData>
            </a:graphic>
          </wp:inline>
        </w:drawing>
      </w:r>
      <w:r>
        <w:rPr>
          <w:rFonts w:cs="Times New Roman" w:ascii="Times New Roman" w:hAnsi="Times New Roman"/>
          <w:sz w:val="22"/>
          <w:szCs w:val="22"/>
        </w:rPr>
        <w:t>— групповые или частные сред-</w:t>
      </w:r>
    </w:p>
    <w:p>
      <w:pPr>
        <w:pStyle w:val="Normal"/>
        <w:jc w:val="both"/>
        <w:rPr/>
      </w:pPr>
      <w:r>
        <w:rPr>
          <w:rFonts w:cs="Times New Roman" w:ascii="Times New Roman" w:hAnsi="Times New Roman"/>
          <w:sz w:val="22"/>
          <w:szCs w:val="22"/>
        </w:rPr>
        <w:t xml:space="preserve">ние значения признака </w:t>
      </w:r>
      <w:r>
        <w:rPr>
          <w:rFonts w:cs="Times New Roman" w:ascii="Times New Roman" w:hAnsi="Times New Roman"/>
          <w:sz w:val="22"/>
          <w:szCs w:val="22"/>
          <w:lang w:val="en-US"/>
        </w:rPr>
        <w:t xml:space="preserve">Y </w:t>
      </w:r>
      <w:r>
        <w:rPr>
          <w:rFonts w:cs="Times New Roman" w:ascii="Times New Roman" w:hAnsi="Times New Roman"/>
          <w:sz w:val="22"/>
          <w:szCs w:val="22"/>
        </w:rPr>
        <w:t>по отношению к признаку</w:t>
      </w:r>
      <w:r>
        <w:rPr>
          <w:rFonts w:cs="Times New Roman" w:ascii="Times New Roman" w:hAnsi="Times New Roman"/>
          <w:sz w:val="22"/>
          <w:szCs w:val="22"/>
        </w:rPr>
        <w:drawing>
          <wp:inline distT="0" distB="0" distL="0" distR="0">
            <wp:extent cx="1267460" cy="310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116" r="-28" b="-116"/>
                    <a:stretch>
                      <a:fillRect/>
                    </a:stretch>
                  </pic:blipFill>
                  <pic:spPr bwMode="auto">
                    <a:xfrm>
                      <a:off x="0" y="0"/>
                      <a:ext cx="1267460" cy="310515"/>
                    </a:xfrm>
                    <a:prstGeom prst="rect">
                      <a:avLst/>
                    </a:prstGeom>
                  </pic:spPr>
                </pic:pic>
              </a:graphicData>
            </a:graphic>
          </wp:inline>
        </w:drawing>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общие средние значения признаков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и </w:t>
      </w:r>
      <w:r>
        <w:rPr>
          <w:rFonts w:cs="Times New Roman" w:ascii="Times New Roman" w:hAnsi="Times New Roman"/>
          <w:sz w:val="22"/>
          <w:szCs w:val="22"/>
          <w:lang w:val="en-US"/>
        </w:rPr>
        <w:t>Y;</w:t>
      </w:r>
      <w:r>
        <w:rPr>
          <w:rFonts w:cs="Times New Roman" w:ascii="Times New Roman" w:hAnsi="Times New Roman"/>
          <w:sz w:val="22"/>
          <w:szCs w:val="22"/>
          <w:lang w:val="en-US"/>
        </w:rPr>
        <w:drawing>
          <wp:inline distT="0" distB="0" distL="0" distR="0">
            <wp:extent cx="1014730" cy="423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85" r="-35" b="-85"/>
                    <a:stretch>
                      <a:fillRect/>
                    </a:stretch>
                  </pic:blipFill>
                  <pic:spPr bwMode="auto">
                    <a:xfrm>
                      <a:off x="0" y="0"/>
                      <a:ext cx="1014730" cy="423545"/>
                    </a:xfrm>
                    <a:prstGeom prst="rect">
                      <a:avLst/>
                    </a:prstGeom>
                  </pic:spPr>
                </pic:pic>
              </a:graphicData>
            </a:graphic>
          </wp:inline>
        </w:drawing>
      </w:r>
      <w:r>
        <w:rPr>
          <w:rFonts w:cs="Times New Roman" w:ascii="Times New Roman" w:hAnsi="Times New Roman"/>
          <w:sz w:val="22"/>
          <w:szCs w:val="22"/>
        </w:rPr>
        <w:t>— значения</w:t>
      </w:r>
    </w:p>
    <w:p>
      <w:pPr>
        <w:pStyle w:val="Normal"/>
        <w:jc w:val="both"/>
        <w:rPr/>
      </w:pPr>
      <w:r>
        <w:rPr>
          <w:rFonts w:cs="Times New Roman" w:ascii="Times New Roman" w:hAnsi="Times New Roman"/>
          <w:sz w:val="22"/>
          <w:szCs w:val="22"/>
        </w:rPr>
        <w:t xml:space="preserve">отдельных вариантов признаков </w:t>
      </w:r>
      <w:r>
        <w:rPr>
          <w:rFonts w:cs="Times New Roman" w:ascii="Times New Roman" w:hAnsi="Times New Roman"/>
          <w:sz w:val="22"/>
          <w:szCs w:val="22"/>
          <w:lang w:val="en-US"/>
        </w:rPr>
        <w:t xml:space="preserve">X </w:t>
      </w:r>
      <w:r>
        <w:rPr>
          <w:rFonts w:cs="Times New Roman" w:ascii="Times New Roman" w:hAnsi="Times New Roman"/>
          <w:sz w:val="22"/>
          <w:szCs w:val="22"/>
        </w:rPr>
        <w:t>и У*</w:t>
      </w:r>
    </w:p>
    <w:p>
      <w:pPr>
        <w:pStyle w:val="Normal"/>
        <w:jc w:val="both"/>
        <w:rPr/>
      </w:pPr>
      <w:r>
        <w:rPr>
          <w:rFonts w:cs="Times New Roman" w:ascii="Times New Roman" w:hAnsi="Times New Roman"/>
          <w:sz w:val="22"/>
          <w:szCs w:val="22"/>
        </w:rPr>
        <w:t>Равенство</w:t>
      </w:r>
      <w:r>
        <w:rPr>
          <w:rFonts w:cs="Times New Roman" w:ascii="Times New Roman" w:hAnsi="Times New Roman"/>
          <w:sz w:val="22"/>
          <w:szCs w:val="22"/>
        </w:rPr>
        <w:drawing>
          <wp:inline distT="0" distB="0" distL="0" distR="0">
            <wp:extent cx="1889760" cy="310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16" r="-19" b="-116"/>
                    <a:stretch>
                      <a:fillRect/>
                    </a:stretch>
                  </pic:blipFill>
                  <pic:spPr bwMode="auto">
                    <a:xfrm>
                      <a:off x="0" y="0"/>
                      <a:ext cx="1889760" cy="310515"/>
                    </a:xfrm>
                    <a:prstGeom prst="rect">
                      <a:avLst/>
                    </a:prstGeom>
                  </pic:spPr>
                </pic:pic>
              </a:graphicData>
            </a:graphic>
          </wp:inline>
        </w:drawing>
      </w:r>
      <w:r>
        <w:rPr>
          <w:rFonts w:cs="Times New Roman" w:ascii="Times New Roman" w:hAnsi="Times New Roman"/>
          <w:sz w:val="22"/>
          <w:szCs w:val="22"/>
        </w:rPr>
        <w:t>свидетельствует о линейной взаимо-</w:t>
      </w:r>
    </w:p>
    <w:p>
      <w:pPr>
        <w:pStyle w:val="Normal"/>
        <w:jc w:val="both"/>
        <w:rPr/>
      </w:pPr>
      <w:r>
        <w:rPr>
          <w:rFonts w:cs="Times New Roman" w:ascii="Times New Roman" w:hAnsi="Times New Roman"/>
          <w:sz w:val="22"/>
          <w:szCs w:val="22"/>
        </w:rPr>
        <w:t>зависимости между признаками. Но обычно коэффициенты</w:t>
      </w:r>
      <w:r>
        <w:rPr>
          <w:rFonts w:cs="Times New Roman" w:ascii="Times New Roman" w:hAnsi="Times New Roman"/>
          <w:sz w:val="22"/>
          <w:szCs w:val="22"/>
        </w:rPr>
        <w:drawing>
          <wp:inline distT="0" distB="0" distL="0" distR="0">
            <wp:extent cx="755650" cy="271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133" r="-48" b="-133"/>
                    <a:stretch>
                      <a:fillRect/>
                    </a:stretch>
                  </pic:blipFill>
                  <pic:spPr bwMode="auto">
                    <a:xfrm>
                      <a:off x="0" y="0"/>
                      <a:ext cx="755650" cy="271145"/>
                    </a:xfrm>
                    <a:prstGeom prst="rect">
                      <a:avLst/>
                    </a:prstGeom>
                  </pic:spPr>
                </pic:pic>
              </a:graphicData>
            </a:graphic>
          </wp:inline>
        </w:drawing>
      </w:r>
      <w:r>
        <w:rPr>
          <w:rFonts w:cs="Times New Roman" w:ascii="Times New Roman" w:hAnsi="Times New Roman"/>
          <w:sz w:val="22"/>
          <w:szCs w:val="22"/>
        </w:rPr>
        <w:t xml:space="preserve"> и</w:t>
      </w:r>
      <w:r>
        <w:rPr>
          <w:rFonts w:cs="Times New Roman" w:ascii="Times New Roman" w:hAnsi="Times New Roman"/>
          <w:sz w:val="22"/>
          <w:szCs w:val="22"/>
        </w:rPr>
        <w:drawing>
          <wp:inline distT="0" distB="0" distL="0" distR="0">
            <wp:extent cx="755650" cy="371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8" t="-97" r="-48" b="-97"/>
                    <a:stretch>
                      <a:fillRect/>
                    </a:stretch>
                  </pic:blipFill>
                  <pic:spPr bwMode="auto">
                    <a:xfrm>
                      <a:off x="0" y="0"/>
                      <a:ext cx="755650" cy="371475"/>
                    </a:xfrm>
                    <a:prstGeom prst="rect">
                      <a:avLst/>
                    </a:prstGeom>
                  </pic:spPr>
                </pic:pic>
              </a:graphicData>
            </a:graphic>
          </wp:inline>
        </w:drawing>
      </w:r>
      <w:r>
        <w:rPr>
          <w:rFonts w:cs="Times New Roman" w:ascii="Times New Roman" w:hAnsi="Times New Roman"/>
          <w:sz w:val="22"/>
          <w:szCs w:val="22"/>
        </w:rPr>
        <w:t>не равны между собой, т.е. между коррелируемыми при-</w:t>
      </w:r>
    </w:p>
    <w:p>
      <w:pPr>
        <w:pStyle w:val="Normal"/>
        <w:jc w:val="both"/>
        <w:rPr/>
      </w:pPr>
      <w:r>
        <w:rPr>
          <w:rFonts w:cs="Times New Roman" w:ascii="Times New Roman" w:hAnsi="Times New Roman"/>
          <w:sz w:val="22"/>
          <w:szCs w:val="22"/>
        </w:rPr>
        <w:t>знаками существует нелинейная зависимость. В то же время в пси* хологической литературе имеются данные о том, что взаимозави</w:t>
        <w:softHyphen/>
        <w:t>симость между эффективностью деятельности и профессиональны</w:t>
        <w:softHyphen/>
        <w:t>ми способностями отличается от линейной. Поэтому в нашей ра</w:t>
        <w:softHyphen/>
        <w:t>боте взаимозависимость между эффективностью профессиональ</w:t>
        <w:softHyphen/>
        <w:t xml:space="preserve">ной деятельности в ходе обучения (переменная </w:t>
      </w:r>
      <w:r>
        <w:rPr>
          <w:rFonts w:cs="Times New Roman" w:ascii="Times New Roman" w:hAnsi="Times New Roman"/>
          <w:sz w:val="22"/>
          <w:szCs w:val="22"/>
          <w:lang w:val="en-US"/>
        </w:rPr>
        <w:t>X</w:t>
      </w:r>
      <w:r>
        <w:rPr>
          <w:rFonts w:cs="Times New Roman" w:ascii="Times New Roman" w:hAnsi="Times New Roman"/>
          <w:sz w:val="22"/>
          <w:szCs w:val="22"/>
        </w:rPr>
        <w:t>) и уровнем раз</w:t>
        <w:softHyphen/>
        <w:t xml:space="preserve">вития профессионально важных качеств, участвующих в ее реализации (переменная </w:t>
      </w:r>
      <w:r>
        <w:rPr>
          <w:rFonts w:cs="Times New Roman" w:ascii="Times New Roman" w:hAnsi="Times New Roman"/>
          <w:sz w:val="22"/>
          <w:szCs w:val="22"/>
          <w:lang w:val="en-US"/>
        </w:rPr>
        <w:t>Y</w:t>
      </w:r>
      <w:r>
        <w:rPr>
          <w:rFonts w:cs="Times New Roman" w:ascii="Times New Roman" w:hAnsi="Times New Roman"/>
          <w:sz w:val="22"/>
          <w:szCs w:val="22"/>
        </w:rPr>
        <w:t>), анализировалась с использованием кор</w:t>
        <w:softHyphen/>
        <w:t>реляционных отношений</w:t>
      </w:r>
      <w:r>
        <w:rPr>
          <w:rFonts w:cs="Times New Roman" w:ascii="Times New Roman" w:hAnsi="Times New Roman"/>
          <w:sz w:val="22"/>
          <w:szCs w:val="22"/>
        </w:rPr>
        <w:drawing>
          <wp:inline distT="0" distB="0" distL="0" distR="0">
            <wp:extent cx="1880235" cy="3530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02" r="-19" b="-102"/>
                    <a:stretch>
                      <a:fillRect/>
                    </a:stretch>
                  </pic:blipFill>
                  <pic:spPr bwMode="auto">
                    <a:xfrm>
                      <a:off x="0" y="0"/>
                      <a:ext cx="1880235" cy="353060"/>
                    </a:xfrm>
                    <a:prstGeom prst="rect">
                      <a:avLst/>
                    </a:prstGeom>
                  </pic:spPr>
                </pic:pic>
              </a:graphicData>
            </a:graphic>
          </wp:inline>
        </w:drawing>
      </w:r>
      <w:r>
        <w:rPr>
          <w:rFonts w:cs="Times New Roman" w:ascii="Times New Roman" w:hAnsi="Times New Roman"/>
          <w:sz w:val="22"/>
          <w:szCs w:val="22"/>
        </w:rPr>
        <w:t>При этом корреляцион</w:t>
        <w:softHyphen/>
        <w:t>ное отношение</w:t>
      </w:r>
      <w:r>
        <w:rPr>
          <w:rFonts w:cs="Times New Roman" w:ascii="Times New Roman" w:hAnsi="Times New Roman"/>
          <w:sz w:val="22"/>
          <w:szCs w:val="22"/>
        </w:rPr>
        <w:drawing>
          <wp:inline distT="0" distB="0" distL="0" distR="0">
            <wp:extent cx="804545" cy="310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5" t="-116" r="-45" b="-116"/>
                    <a:stretch>
                      <a:fillRect/>
                    </a:stretch>
                  </pic:blipFill>
                  <pic:spPr bwMode="auto">
                    <a:xfrm>
                      <a:off x="0" y="0"/>
                      <a:ext cx="804545" cy="310515"/>
                    </a:xfrm>
                    <a:prstGeom prst="rect">
                      <a:avLst/>
                    </a:prstGeom>
                  </pic:spPr>
                </pic:pic>
              </a:graphicData>
            </a:graphic>
          </wp:inline>
        </w:drawing>
      </w:r>
      <w:r>
        <w:rPr>
          <w:rFonts w:cs="Times New Roman" w:ascii="Times New Roman" w:hAnsi="Times New Roman"/>
          <w:sz w:val="22"/>
          <w:szCs w:val="22"/>
        </w:rPr>
        <w:t>характеризует меру зависимости эффектив</w:t>
        <w:softHyphen/>
        <w:t>ности деятельности от уровня развития ПВК, а</w:t>
      </w:r>
      <w:r>
        <w:rPr>
          <w:rFonts w:cs="Times New Roman" w:ascii="Times New Roman" w:hAnsi="Times New Roman"/>
          <w:sz w:val="22"/>
          <w:szCs w:val="22"/>
        </w:rPr>
        <w:drawing>
          <wp:inline distT="0" distB="0" distL="0" distR="0">
            <wp:extent cx="743585" cy="362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8" t="-99" r="-48" b="-99"/>
                    <a:stretch>
                      <a:fillRect/>
                    </a:stretch>
                  </pic:blipFill>
                  <pic:spPr bwMode="auto">
                    <a:xfrm>
                      <a:off x="0" y="0"/>
                      <a:ext cx="743585" cy="362585"/>
                    </a:xfrm>
                    <a:prstGeom prst="rect">
                      <a:avLst/>
                    </a:prstGeom>
                  </pic:spPr>
                </pic:pic>
              </a:graphicData>
            </a:graphic>
          </wp:inline>
        </w:drawing>
      </w:r>
      <w:r>
        <w:rPr>
          <w:rFonts w:cs="Times New Roman" w:ascii="Times New Roman" w:hAnsi="Times New Roman"/>
          <w:sz w:val="22"/>
          <w:szCs w:val="22"/>
        </w:rPr>
        <w:t>показыва</w:t>
        <w:softHyphen/>
        <w:t>ет, в какой степени профессиональная деятельность обусловлива</w:t>
        <w:softHyphen/>
        <w:t>ет развитие ПВК. Таким образом, появляется возможность про</w:t>
        <w:softHyphen/>
        <w:t>анализировать взаимосвязь эффективности деятельности и разви</w:t>
        <w:softHyphen/>
        <w:t>тия ПВК в процессе обучения, установив не только характер этой связи (линейный или нелинейный) и ее тесноту, но и показать на</w:t>
        <w:softHyphen/>
        <w:t>правленность связи, т.е. определить, какой из двух признаков и</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67075" cy="10877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33" r="-11" b="-33"/>
                    <a:stretch>
                      <a:fillRect/>
                    </a:stretch>
                  </pic:blipFill>
                  <pic:spPr bwMode="auto">
                    <a:xfrm>
                      <a:off x="0" y="0"/>
                      <a:ext cx="3267075" cy="10877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97225" cy="1036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35" r="-11" b="-35"/>
                    <a:stretch>
                      <a:fillRect/>
                    </a:stretch>
                  </pic:blipFill>
                  <pic:spPr bwMode="auto">
                    <a:xfrm>
                      <a:off x="0" y="0"/>
                      <a:ext cx="3197225" cy="10363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 какой степени обусловливает изменения другого- Коэффициен</w:t>
        <w:softHyphen/>
        <w:t>ты линейной корреляции такой возможности не дают.</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оследовательно динамику показателей эффектив</w:t>
        <w:softHyphen/>
        <w:t>ности деятельности в процессе обучения и изменение уровня развития профессионально важных качеств в течение исследован</w:t>
        <w:softHyphen/>
        <w:t>ного периода. В табл, 1.24 представлены усредненные данные, от</w:t>
        <w:softHyphen/>
        <w:t>ражающие динамику успешности освоения деятельности и отдель</w:t>
        <w:softHyphen/>
        <w:t>ных (основных) действий, составляющих ее структуру*</w:t>
      </w:r>
    </w:p>
    <w:p>
      <w:pPr>
        <w:pStyle w:val="Normal"/>
        <w:jc w:val="both"/>
        <w:rPr/>
      </w:pPr>
      <w:r>
        <w:rPr>
          <w:rFonts w:cs="Times New Roman" w:ascii="Times New Roman" w:hAnsi="Times New Roman"/>
          <w:sz w:val="22"/>
          <w:szCs w:val="22"/>
        </w:rPr>
        <w:t>Таблица 1,24* Динамика успешности освоения деятельности и от</w:t>
        <w:softHyphen/>
        <w:t xml:space="preserve">дельных действий </w:t>
      </w:r>
      <w:r>
        <w:rPr>
          <w:rFonts w:cs="Times New Roman" w:ascii="Times New Roman" w:hAnsi="Times New Roman"/>
          <w:sz w:val="22"/>
          <w:szCs w:val="22"/>
          <w:lang w:val="en-US"/>
        </w:rPr>
        <w:t>g</w:t>
      </w:r>
      <w:r>
        <w:rPr>
          <w:rFonts w:cs="Times New Roman" w:ascii="Times New Roman" w:hAnsi="Times New Roman"/>
          <w:sz w:val="22"/>
          <w:szCs w:val="22"/>
        </w:rPr>
        <w:t xml:space="preserve"> процессе обучения, баллы</w:t>
      </w:r>
    </w:p>
    <w:tbl>
      <w:tblPr>
        <w:tblW w:w="13479" w:type="dxa"/>
        <w:jc w:val="left"/>
        <w:tblInd w:w="-7" w:type="dxa"/>
        <w:tblLayout w:type="fixed"/>
        <w:tblCellMar>
          <w:top w:w="0" w:type="dxa"/>
          <w:left w:w="40" w:type="dxa"/>
          <w:bottom w:w="0" w:type="dxa"/>
          <w:right w:w="40" w:type="dxa"/>
        </w:tblCellMar>
      </w:tblPr>
      <w:tblGrid>
        <w:gridCol w:w="6672"/>
        <w:gridCol w:w="1690"/>
        <w:gridCol w:w="1680"/>
        <w:gridCol w:w="1699"/>
        <w:gridCol w:w="1738"/>
      </w:tblGrid>
      <w:tr>
        <w:trPr>
          <w:trHeight w:val="1747" w:hRule="atLeast"/>
        </w:trPr>
        <w:tc>
          <w:tcPr>
            <w:tcW w:w="667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йствие</w:t>
            </w:r>
          </w:p>
        </w:tc>
        <w:tc>
          <w:tcPr>
            <w:tcW w:w="680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ценка успешности выполнения действия и длителькооти в целом по сериям эксперимеЕ1та (пятибалльная шкала)</w:t>
            </w:r>
          </w:p>
        </w:tc>
      </w:tr>
      <w:tr>
        <w:trPr>
          <w:trHeight w:val="566" w:hRule="atLeast"/>
        </w:trPr>
        <w:tc>
          <w:tcPr>
            <w:tcW w:w="667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II</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V</w:t>
            </w:r>
          </w:p>
        </w:tc>
      </w:tr>
      <w:tr>
        <w:trPr>
          <w:trHeight w:val="57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держание длины сворочной дуги</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w:t>
            </w:r>
          </w:p>
        </w:tc>
      </w:tr>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держание угла наклона электрода</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w:t>
            </w:r>
          </w:p>
        </w:tc>
      </w:tr>
      <w:tr>
        <w:trPr>
          <w:trHeight w:val="57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дольное перемещение электрода</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60"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перечные колебательные движения электродом</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r>
      <w:tr>
        <w:trPr>
          <w:trHeight w:val="662"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ая успешность</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Как следует из приведенных данных, изменение успешности деятельности и отдельных действий в процессе обучения носит от</w:t>
        <w:softHyphen/>
        <w:t>четливо выраженный неравномерный и гетерохронный характер. Неравномерность проявляется в изменчивости показателей эффек</w:t>
        <w:softHyphen/>
        <w:t>тивности, немонотонности их роста с увеличением продолжитель</w:t>
        <w:softHyphen/>
        <w:t>ности обучения (на разных этапах освоения деятельности), нали</w:t>
        <w:softHyphen/>
        <w:t>чии периодов нарастания успешности, периодов относительного застоя и даже рег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При анализе процесса освоения деятельности как структуры одновременно формирующихся действий на первый план высту</w:t>
        <w:softHyphen/>
        <w:t>пает гетерохронность их становления, проявляющаяся в отличии исходных уровней успешности различных действий (разброс оце</w:t>
        <w:softHyphen/>
        <w:t>нок от 3,0 до 3,6 балла), различии в темпах роста показателей ус</w:t>
        <w:softHyphen/>
        <w:t>пешности отдельных действий, наличии периодов нарастания успешности по одним действиям и относительной стабилизации или регресса по другим действиям в те же периоды (табл. 1.25).</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основными факторами, определяющими резуль</w:t>
        <w:softHyphen/>
        <w:t>тативность производственного обучения, являются активность самих обучающихся и эффективность внешних педагогических воз-</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25, Динамика развития ПВК учащихся-электросварщиков</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обучения,  баллы</w:t>
      </w:r>
    </w:p>
    <w:tbl>
      <w:tblPr>
        <w:tblW w:w="13459" w:type="dxa"/>
        <w:jc w:val="left"/>
        <w:tblInd w:w="-7" w:type="dxa"/>
        <w:tblLayout w:type="fixed"/>
        <w:tblCellMar>
          <w:top w:w="0" w:type="dxa"/>
          <w:left w:w="40" w:type="dxa"/>
          <w:bottom w:w="0" w:type="dxa"/>
          <w:right w:w="40" w:type="dxa"/>
        </w:tblCellMar>
      </w:tblPr>
      <w:tblGrid>
        <w:gridCol w:w="1373"/>
        <w:gridCol w:w="1344"/>
        <w:gridCol w:w="1334"/>
        <w:gridCol w:w="1344"/>
        <w:gridCol w:w="1325"/>
        <w:gridCol w:w="1334"/>
        <w:gridCol w:w="1344"/>
        <w:gridCol w:w="1325"/>
        <w:gridCol w:w="1354"/>
        <w:gridCol w:w="1382"/>
      </w:tblGrid>
      <w:tr>
        <w:trPr>
          <w:trHeight w:val="979" w:hRule="atLeast"/>
        </w:trPr>
        <w:tc>
          <w:tcPr>
            <w:tcW w:w="1373"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ВК</w:t>
            </w:r>
          </w:p>
        </w:tc>
        <w:tc>
          <w:tcPr>
            <w:tcW w:w="534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 развития ПВК го сериям эксперимента</w:t>
            </w:r>
          </w:p>
        </w:tc>
        <w:tc>
          <w:tcPr>
            <w:tcW w:w="1334"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ВК</w:t>
            </w:r>
          </w:p>
        </w:tc>
        <w:tc>
          <w:tcPr>
            <w:tcW w:w="540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 развития ПВК по сериям эксперимента</w:t>
            </w:r>
          </w:p>
        </w:tc>
      </w:tr>
      <w:tr>
        <w:trPr>
          <w:trHeight w:val="566" w:hRule="atLeast"/>
        </w:trPr>
        <w:tc>
          <w:tcPr>
            <w:tcW w:w="137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II</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V</w:t>
            </w:r>
          </w:p>
        </w:tc>
        <w:tc>
          <w:tcPr>
            <w:tcW w:w="1334"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II</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V</w:t>
            </w:r>
          </w:p>
        </w:tc>
      </w:tr>
      <w:tr>
        <w:trPr>
          <w:trHeight w:val="566"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цч</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дм</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9</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2</w:t>
            </w:r>
          </w:p>
        </w:tc>
      </w:tr>
      <w:tr>
        <w:trPr>
          <w:trHeight w:val="547" w:hRule="atLeast"/>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дч</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м</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w:t>
            </w:r>
          </w:p>
        </w:tc>
      </w:tr>
      <w:tr>
        <w:trPr>
          <w:trHeight w:val="576" w:hRule="atLeast"/>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ч</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8</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9</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1</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w:t>
            </w:r>
          </w:p>
        </w:tc>
      </w:tr>
      <w:tr>
        <w:trPr>
          <w:trHeight w:val="557" w:hRule="atLeast"/>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лг</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1</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дт</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w:t>
            </w:r>
          </w:p>
        </w:tc>
      </w:tr>
      <w:tr>
        <w:trPr>
          <w:trHeight w:val="557"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В</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дк</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66"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В</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Д</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Й.5</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3,5</w:t>
            </w:r>
          </w:p>
        </w:tc>
      </w:tr>
      <w:tr>
        <w:trPr>
          <w:trHeight w:val="566" w:hRule="atLeast"/>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цоп</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24"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п</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9</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р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8</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действий, осуществляемых мастером производственного обуче</w:t>
        <w:softHyphen/>
        <w:t>ния (обучающей системой). При существующей системе подготов</w:t>
        <w:softHyphen/>
        <w:t>ки по рабочим профессиям внешние воздействия одинаковы для всех учащихся, тем не менее освоение деятельности происходит с разной степенью эффективности. Можно предположить, что та</w:t>
        <w:softHyphen/>
        <w:t>кая неравномерность определяется внутренними условиями (в частности, профессиональными способностями), через которые преломляются внешние (педагогические)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табл. 1,25 представлены данные, отражающие динамику раз</w:t>
        <w:softHyphen/>
        <w:t>вития ПВК учащихся-электросварщиков в течение анализируе</w:t>
        <w:softHyphen/>
        <w:t>мого периода* Здесь еще более отчетливо, чем при рассмотрении динамики показателей эффективности деятельности, проявляют</w:t>
        <w:softHyphen/>
        <w:t>ся неравномерность и гетерохронность развития ПВК, реали</w:t>
        <w:softHyphen/>
        <w:t>зующих деятельность. Из данных табл. 1.25 видно, что и в ди</w:t>
        <w:softHyphen/>
        <w:t>намике ПВК в процессе освоения деятельности имеются разли</w:t>
        <w:softHyphen/>
        <w:t>чия в исходном уровне развития различных ПВК (разброс от 3,7 до 6,9 балла по 10-балльной шкале), различия в темпах разви</w:t>
        <w:softHyphen/>
        <w:t>тия ПВК, наличие периодов прогрессивного развития одних ПВК, периодов относительной стабилизации других и даже рег</w:t>
        <w:softHyphen/>
        <w:t>ресса третьих на отдельных этапах обучения по профессии. Сле</w:t>
        <w:softHyphen/>
        <w:t>дует отметить и вариативность, изменчивость в развитии прак</w:t>
        <w:softHyphen/>
        <w:t>тически всех выделенных ПВК, По-видимому, неравномерность и гетерохронность развития психических процессов* функций, ка</w:t>
        <w:softHyphen/>
        <w:t>честв в процессе индивидуального развития и в процессе обуче</w:t>
        <w:softHyphen/>
        <w:t>ния (освоения деятельности) также имеют свои причины, кото</w:t>
        <w:softHyphen/>
        <w:t>рые еще предстоит выяснить. Можно предположить, что содер</w:t>
        <w:softHyphen/>
        <w:t>жание, характер, сложность профессиональной деятельности иг</w:t>
        <w:softHyphen/>
        <w:t>рают здесь немаловажн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pPr>
      <w:r>
        <w:rPr>
          <w:rFonts w:cs="Times New Roman" w:ascii="Times New Roman" w:hAnsi="Times New Roman"/>
          <w:sz w:val="22"/>
          <w:szCs w:val="22"/>
        </w:rPr>
        <w:t>Результаты, полученные в исследовании, показывают, что из</w:t>
        <w:softHyphen/>
        <w:t>менение успешности деятельности в процессе ее освоения * так же как и динамика уровня развития ПЕК, реализующих деятельность, характеризуются отчетливо выраженной неравномерностью. Уча</w:t>
        <w:softHyphen/>
        <w:t>щиеся ПТУ, приступая к освоению профессиональной деятельно</w:t>
        <w:softHyphen/>
        <w:t>сти, обладают определенным уровнем: развития индивидуальных качеств, часть из которых является профессионально важными. Это позволяет им выполнять профессиональную деятельность, учебные задания на некотором начальном уровне успешности (начало обучения). По мере освоения деятельности успешность ее выполнения повышается {через два месяца). При этом возраста</w:t>
        <w:softHyphen/>
        <w:t xml:space="preserve">ет и уровень развития ПВК, реализующих деятельность {рис- 1Л5). В </w:t>
      </w:r>
      <w:r>
        <w:rPr>
          <w:rFonts w:cs="Times New Roman" w:ascii="Times New Roman" w:hAnsi="Times New Roman"/>
          <w:sz w:val="22"/>
          <w:szCs w:val="22"/>
          <w:lang w:val="en-US"/>
        </w:rPr>
        <w:t xml:space="preserve">III </w:t>
      </w:r>
      <w:r>
        <w:rPr>
          <w:rFonts w:cs="Times New Roman" w:ascii="Times New Roman" w:hAnsi="Times New Roman"/>
          <w:sz w:val="22"/>
          <w:szCs w:val="22"/>
        </w:rPr>
        <w:t>серии замеров отмечаются относительная стабилизация ус</w:t>
        <w:softHyphen/>
        <w:t xml:space="preserve">пешности профессиональной деятельности и снижение уровня развития большинства ПВК {через четыре месяца). Данные </w:t>
      </w:r>
      <w:r>
        <w:rPr>
          <w:rFonts w:cs="Times New Roman" w:ascii="Times New Roman" w:hAnsi="Times New Roman"/>
          <w:sz w:val="22"/>
          <w:szCs w:val="22"/>
          <w:lang w:val="en-US"/>
        </w:rPr>
        <w:t xml:space="preserve">IV </w:t>
      </w:r>
      <w:r>
        <w:rPr>
          <w:rFonts w:cs="Times New Roman" w:ascii="Times New Roman" w:hAnsi="Times New Roman"/>
          <w:sz w:val="22"/>
          <w:szCs w:val="22"/>
        </w:rPr>
        <w:t>се</w:t>
        <w:softHyphen/>
        <w:t>рии замеров вновь свидетельствуют о повышении успешности деятельности и увеличении уровня развития ПВК (через шесть ме</w:t>
        <w:softHyphen/>
        <w:t>сяцев). Таким образом, можно констатировать, что эффектив</w:t>
        <w:softHyphen/>
        <w:t>ность профессиональной деятельности в процессе производствен</w:t>
        <w:softHyphen/>
        <w:t>ного обучения и уровень развития ПВК изменяются одионаправ-ленно. Однако это еще не позволяет однозначно заключить, что неравномерность освоения деятельности обусловлена соответствую</w:t>
        <w:softHyphen/>
        <w:t>щими изменениями в уровне развития ПВК, так же как нельзя сделать и противоположный вывод о том, что характер деятель</w:t>
        <w:softHyphen/>
        <w:t>ности обусловливает изменения в уровне развития ПВК.</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касающиеся характера взаимосвязи и направленно</w:t>
        <w:softHyphen/>
        <w:t>сти взаимозависимости успешности профессиональной деятель</w:t>
        <w:softHyphen/>
        <w:t>ности и уровня развития профессионально важных качеств в процессе обучения, представлены в табл. 1.26-</w:t>
      </w:r>
    </w:p>
    <w:p>
      <w:pPr>
        <w:pStyle w:val="Normal"/>
        <w:jc w:val="both"/>
        <w:rPr/>
      </w:pPr>
      <w:r>
        <w:rPr>
          <w:rFonts w:cs="Times New Roman" w:ascii="Times New Roman" w:hAnsi="Times New Roman"/>
          <w:sz w:val="22"/>
          <w:szCs w:val="22"/>
        </w:rPr>
        <w:t>Здесь приведены результаты статистической обработки, отра</w:t>
        <w:softHyphen/>
        <w:t>жающие динамику зависимости эффективности профессиональ</w:t>
        <w:softHyphen/>
        <w:t>ной деятельности от уровня развития ПВК (в знаменателе кор</w:t>
        <w:softHyphen/>
        <w:t>реляционное отношение 7]</w:t>
      </w:r>
      <w:r>
        <w:rPr>
          <w:rFonts w:cs="Times New Roman" w:ascii="Times New Roman" w:hAnsi="Times New Roman"/>
          <w:sz w:val="22"/>
          <w:szCs w:val="22"/>
          <w:lang w:val="en-US"/>
        </w:rPr>
        <w:t>X</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 и обратной зависимости, харак</w:t>
        <w:softHyphen/>
        <w:t>теризующей степень влияния содержания деятельности на раз</w:t>
        <w:softHyphen/>
        <w:t>витие ПВК (в числителе корреляционное отношение ?}</w:t>
      </w:r>
      <w:r>
        <w:rPr>
          <w:rFonts w:cs="Times New Roman" w:ascii="Times New Roman" w:hAnsi="Times New Roman"/>
          <w:sz w:val="22"/>
          <w:szCs w:val="22"/>
          <w:lang w:val="en-US"/>
        </w:rPr>
        <w:t>Y</w:t>
      </w: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 по ме</w:t>
        <w:softHyphen/>
        <w:t>ре освоения профессии в течение анализируемого периода време</w:t>
        <w:softHyphen/>
        <w:t>ни* Представленные в табл. 1.26 данные свидетельствуют о наличии тесной взаимосвязи между показателями эффективно</w:t>
        <w:softHyphen/>
        <w:t>сти профессиональной деятельности и уровнем развития ПВК (вы</w:t>
        <w:softHyphen/>
        <w:t xml:space="preserve">сокие значения корреляционных отношений </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 xml:space="preserve"> и </w:t>
      </w:r>
      <w:r>
        <w:rPr>
          <w:rFonts w:cs="Times New Roman" w:ascii="Times New Roman" w:hAnsi="Times New Roman"/>
          <w:sz w:val="22"/>
          <w:szCs w:val="22"/>
          <w:lang w:val="en-US"/>
        </w:rPr>
        <w:t>rjY</w:t>
      </w: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 xml:space="preserve"> по всем сериям экспериментов, за исключением пяти качеств в начале обу</w:t>
        <w:softHyphen/>
        <w:t>чения: СДЧ, Л1\ СОП, СТ, ЗДК, Кроме того, из анализа данных табл, 1,26 следует, что корреляционные отношения ?}</w:t>
      </w:r>
      <w:r>
        <w:rPr>
          <w:rFonts w:cs="Times New Roman" w:ascii="Times New Roman" w:hAnsi="Times New Roman"/>
          <w:sz w:val="22"/>
          <w:szCs w:val="22"/>
          <w:lang w:val="en-US"/>
        </w:rPr>
        <w:t>X</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 отра-</w:t>
      </w:r>
    </w:p>
    <w:p>
      <w:pPr>
        <w:pStyle w:val="Normal"/>
        <w:jc w:val="both"/>
        <w:rPr>
          <w:rFonts w:ascii="Times New Roman" w:hAnsi="Times New Roman" w:cs="Times New Roman"/>
          <w:sz w:val="22"/>
          <w:szCs w:val="22"/>
        </w:rPr>
      </w:pP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rPr>
        <w:t>Рис. 115. Взаимосвязь эффективности профессиональной деятельности от развития ПВК: а — в начале обучения; 6 — через два месяца; в — че</w:t>
        <w:softHyphen/>
        <w:t>рез четыре месяца; г - через шесть месяцев обучения; 7 — зависимость уровня развития ПВК от требований деятельности; 2 — зависимость эф</w:t>
        <w:softHyphen/>
        <w:t>фективности деятельности от уровня развития ПВК; п - коэффициент кор</w:t>
        <w:softHyphen/>
        <w:t>реляции</w:t>
      </w:r>
    </w:p>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27475" cy="5533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7" r="-9" b="-7"/>
                    <a:stretch>
                      <a:fillRect/>
                    </a:stretch>
                  </pic:blipFill>
                  <pic:spPr bwMode="auto">
                    <a:xfrm>
                      <a:off x="0" y="0"/>
                      <a:ext cx="3927475" cy="55333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6 л и ц а 1.26. Динамика взаимозависимости эффективности про</w:t>
        <w:softHyphen/>
        <w:t xml:space="preserve">фессиональной деятельности и развития ПВК в процессе обучения по показателям корреляционных отношений </w:t>
      </w:r>
      <w:r>
        <w:rPr>
          <w:rFonts w:cs="Times New Roman" w:ascii="Times New Roman" w:hAnsi="Times New Roman"/>
          <w:sz w:val="22"/>
          <w:szCs w:val="22"/>
          <w:lang w:val="en-US"/>
        </w:rPr>
        <w:t>tjX</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 xml:space="preserve"> и </w:t>
      </w:r>
      <w:r>
        <w:rPr>
          <w:rFonts w:cs="Times New Roman" w:ascii="Times New Roman" w:hAnsi="Times New Roman"/>
          <w:sz w:val="22"/>
          <w:szCs w:val="22"/>
          <w:lang w:val="en-US"/>
        </w:rPr>
        <w:t>tjY</w:t>
      </w:r>
      <w:r>
        <w:rPr>
          <w:rFonts w:cs="Times New Roman" w:ascii="Times New Roman" w:hAnsi="Times New Roman"/>
          <w:sz w:val="22"/>
          <w:szCs w:val="22"/>
        </w:rPr>
        <w:t>/</w:t>
      </w:r>
      <w:r>
        <w:rPr>
          <w:rFonts w:cs="Times New Roman" w:ascii="Times New Roman" w:hAnsi="Times New Roman"/>
          <w:sz w:val="22"/>
          <w:szCs w:val="22"/>
          <w:lang w:val="en-US"/>
        </w:rPr>
        <w:t>X</w:t>
      </w:r>
    </w:p>
    <w:tbl>
      <w:tblPr>
        <w:tblW w:w="13498" w:type="dxa"/>
        <w:jc w:val="left"/>
        <w:tblInd w:w="-7" w:type="dxa"/>
        <w:tblLayout w:type="fixed"/>
        <w:tblCellMar>
          <w:top w:w="0" w:type="dxa"/>
          <w:left w:w="40" w:type="dxa"/>
          <w:bottom w:w="0" w:type="dxa"/>
          <w:right w:w="40" w:type="dxa"/>
        </w:tblCellMar>
      </w:tblPr>
      <w:tblGrid>
        <w:gridCol w:w="2486"/>
        <w:gridCol w:w="2784"/>
        <w:gridCol w:w="2794"/>
        <w:gridCol w:w="2832"/>
        <w:gridCol w:w="2602"/>
      </w:tblGrid>
      <w:tr>
        <w:trPr>
          <w:trHeight w:val="989" w:hRule="atLeast"/>
        </w:trPr>
        <w:tc>
          <w:tcPr>
            <w:tcW w:w="2486"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БК</w:t>
            </w:r>
          </w:p>
        </w:tc>
        <w:tc>
          <w:tcPr>
            <w:tcW w:w="1101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начения корреляционных отношений для разных уровней освоения деятельности</w:t>
            </w:r>
          </w:p>
        </w:tc>
      </w:tr>
      <w:tr>
        <w:trPr>
          <w:trHeight w:val="566" w:hRule="atLeast"/>
        </w:trPr>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II</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V</w:t>
            </w:r>
          </w:p>
        </w:tc>
      </w:tr>
      <w:tr>
        <w:trPr>
          <w:trHeight w:val="902" w:hRule="atLeast"/>
        </w:trPr>
        <w:tc>
          <w:tcPr>
            <w:tcW w:w="248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ЮТ</w:t>
            </w:r>
          </w:p>
        </w:tc>
        <w:tc>
          <w:tcPr>
            <w:tcW w:w="278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6** 929</w:t>
            </w:r>
          </w:p>
        </w:tc>
        <w:tc>
          <w:tcPr>
            <w:tcW w:w="27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1* 926</w:t>
            </w:r>
          </w:p>
        </w:tc>
        <w:tc>
          <w:tcPr>
            <w:tcW w:w="283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35 910</w:t>
            </w:r>
          </w:p>
        </w:tc>
        <w:tc>
          <w:tcPr>
            <w:tcW w:w="260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40 997</w:t>
            </w:r>
          </w:p>
        </w:tc>
      </w:tr>
      <w:tr>
        <w:trPr>
          <w:trHeight w:val="422" w:hRule="atLeast"/>
        </w:trPr>
        <w:tc>
          <w:tcPr>
            <w:tcW w:w="248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дч</w:t>
            </w:r>
          </w:p>
        </w:tc>
        <w:tc>
          <w:tcPr>
            <w:tcW w:w="278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53</w:t>
            </w:r>
          </w:p>
        </w:tc>
        <w:tc>
          <w:tcPr>
            <w:tcW w:w="283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9flfi</w:t>
            </w:r>
          </w:p>
        </w:tc>
        <w:tc>
          <w:tcPr>
            <w:tcW w:w="26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92</w:t>
            </w:r>
          </w:p>
        </w:tc>
      </w:tr>
      <w:tr>
        <w:trPr>
          <w:trHeight w:val="480" w:hRule="atLeast"/>
        </w:trPr>
        <w:tc>
          <w:tcPr>
            <w:tcW w:w="2486"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2</w:t>
            </w:r>
          </w:p>
        </w:tc>
        <w:tc>
          <w:tcPr>
            <w:tcW w:w="27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05</w:t>
            </w:r>
          </w:p>
        </w:tc>
        <w:tc>
          <w:tcPr>
            <w:tcW w:w="283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9*"</w:t>
            </w:r>
          </w:p>
        </w:tc>
        <w:tc>
          <w:tcPr>
            <w:tcW w:w="26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7</w:t>
            </w:r>
          </w:p>
        </w:tc>
      </w:tr>
      <w:tr>
        <w:trPr>
          <w:trHeight w:val="432" w:hRule="atLeast"/>
        </w:trPr>
        <w:tc>
          <w:tcPr>
            <w:tcW w:w="2486" w:type="dxa"/>
            <w:tcBorders>
              <w:left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ч</w:t>
            </w:r>
          </w:p>
        </w:tc>
        <w:tc>
          <w:tcPr>
            <w:tcW w:w="278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5"</w:t>
            </w:r>
          </w:p>
        </w:tc>
        <w:tc>
          <w:tcPr>
            <w:tcW w:w="27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03</w:t>
            </w:r>
          </w:p>
        </w:tc>
        <w:tc>
          <w:tcPr>
            <w:tcW w:w="283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35</w:t>
            </w:r>
          </w:p>
        </w:tc>
        <w:tc>
          <w:tcPr>
            <w:tcW w:w="26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99</w:t>
            </w:r>
          </w:p>
        </w:tc>
      </w:tr>
      <w:tr>
        <w:trPr>
          <w:trHeight w:val="470" w:hRule="atLeast"/>
        </w:trPr>
        <w:tc>
          <w:tcPr>
            <w:tcW w:w="2486"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89</w:t>
            </w:r>
          </w:p>
        </w:tc>
        <w:tc>
          <w:tcPr>
            <w:tcW w:w="279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7</w:t>
            </w:r>
          </w:p>
        </w:tc>
        <w:tc>
          <w:tcPr>
            <w:tcW w:w="26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4</w:t>
            </w:r>
          </w:p>
        </w:tc>
      </w:tr>
      <w:tr>
        <w:trPr>
          <w:trHeight w:val="912" w:hRule="atLeast"/>
        </w:trPr>
        <w:tc>
          <w:tcPr>
            <w:tcW w:w="248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В</w:t>
            </w:r>
          </w:p>
        </w:tc>
        <w:tc>
          <w:tcPr>
            <w:tcW w:w="278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5* 927</w:t>
            </w:r>
          </w:p>
        </w:tc>
        <w:tc>
          <w:tcPr>
            <w:tcW w:w="27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5* 945</w:t>
            </w:r>
          </w:p>
        </w:tc>
        <w:tc>
          <w:tcPr>
            <w:tcW w:w="283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6** 828</w:t>
            </w:r>
          </w:p>
        </w:tc>
        <w:tc>
          <w:tcPr>
            <w:tcW w:w="26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83 805</w:t>
            </w:r>
          </w:p>
        </w:tc>
      </w:tr>
      <w:tr>
        <w:trPr>
          <w:trHeight w:val="912" w:hRule="atLeast"/>
        </w:trPr>
        <w:tc>
          <w:tcPr>
            <w:tcW w:w="248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В</w:t>
            </w:r>
          </w:p>
        </w:tc>
        <w:tc>
          <w:tcPr>
            <w:tcW w:w="278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49* 921</w:t>
            </w:r>
          </w:p>
        </w:tc>
        <w:tc>
          <w:tcPr>
            <w:tcW w:w="27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609** </w:t>
            </w:r>
            <w:r>
              <w:rPr>
                <w:rFonts w:cs="Times New Roman" w:ascii="Times New Roman" w:hAnsi="Times New Roman"/>
                <w:sz w:val="22"/>
                <w:szCs w:val="22"/>
                <w:lang w:val="en-US"/>
              </w:rPr>
              <w:t>9S0</w:t>
            </w:r>
          </w:p>
        </w:tc>
        <w:tc>
          <w:tcPr>
            <w:tcW w:w="283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93 904</w:t>
            </w:r>
          </w:p>
        </w:tc>
        <w:tc>
          <w:tcPr>
            <w:tcW w:w="26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99 785</w:t>
            </w:r>
          </w:p>
        </w:tc>
      </w:tr>
      <w:tr>
        <w:trPr>
          <w:trHeight w:val="432" w:hRule="atLeast"/>
        </w:trPr>
        <w:tc>
          <w:tcPr>
            <w:tcW w:w="2486" w:type="dxa"/>
            <w:tcBorders>
              <w:left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лг</w:t>
            </w:r>
          </w:p>
        </w:tc>
        <w:tc>
          <w:tcPr>
            <w:tcW w:w="278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5***</w:t>
            </w:r>
          </w:p>
        </w:tc>
        <w:tc>
          <w:tcPr>
            <w:tcW w:w="27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0*</w:t>
            </w:r>
          </w:p>
        </w:tc>
        <w:tc>
          <w:tcPr>
            <w:tcW w:w="283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86</w:t>
            </w:r>
          </w:p>
        </w:tc>
        <w:tc>
          <w:tcPr>
            <w:tcW w:w="26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15</w:t>
            </w:r>
          </w:p>
        </w:tc>
      </w:tr>
      <w:tr>
        <w:trPr>
          <w:trHeight w:val="480" w:hRule="atLeast"/>
        </w:trPr>
        <w:tc>
          <w:tcPr>
            <w:tcW w:w="2486"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1</w:t>
            </w:r>
          </w:p>
        </w:tc>
        <w:tc>
          <w:tcPr>
            <w:tcW w:w="27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6</w:t>
            </w:r>
          </w:p>
        </w:tc>
        <w:tc>
          <w:tcPr>
            <w:tcW w:w="283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9</w:t>
            </w:r>
          </w:p>
        </w:tc>
        <w:tc>
          <w:tcPr>
            <w:tcW w:w="26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w:t>
            </w:r>
          </w:p>
        </w:tc>
      </w:tr>
      <w:tr>
        <w:trPr>
          <w:trHeight w:val="931" w:hRule="atLeast"/>
        </w:trPr>
        <w:tc>
          <w:tcPr>
            <w:tcW w:w="248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оп</w:t>
            </w:r>
          </w:p>
        </w:tc>
        <w:tc>
          <w:tcPr>
            <w:tcW w:w="2784" w:type="dxa"/>
            <w:tcBorders>
              <w:left w:val="single" w:sz="6" w:space="0" w:color="000000"/>
              <w:right w:val="single" w:sz="6" w:space="0" w:color="000000"/>
            </w:tcBorders>
          </w:tcPr>
          <w:p>
            <w:pPr>
              <w:pStyle w:val="Normal"/>
              <w:jc w:val="both"/>
              <w:rPr/>
            </w:pPr>
            <w:r>
              <w:rPr>
                <w:rFonts w:cs="Times New Roman" w:ascii="Times New Roman" w:hAnsi="Times New Roman"/>
                <w:sz w:val="22"/>
                <w:szCs w:val="22"/>
              </w:rPr>
              <w:t>744 699"</w:t>
            </w:r>
          </w:p>
        </w:tc>
        <w:tc>
          <w:tcPr>
            <w:tcW w:w="27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70</w:t>
            </w:r>
          </w:p>
          <w:p>
            <w:pPr>
              <w:pStyle w:val="Normal"/>
              <w:jc w:val="both"/>
              <w:rPr>
                <w:rFonts w:ascii="Times New Roman" w:hAnsi="Times New Roman" w:cs="Times New Roman"/>
                <w:sz w:val="22"/>
                <w:szCs w:val="22"/>
              </w:rPr>
            </w:pPr>
            <w:r>
              <w:rPr>
                <w:rFonts w:cs="Times New Roman" w:ascii="Times New Roman" w:hAnsi="Times New Roman"/>
                <w:sz w:val="22"/>
                <w:szCs w:val="22"/>
              </w:rPr>
              <w:t>691*</w:t>
            </w:r>
          </w:p>
        </w:tc>
        <w:tc>
          <w:tcPr>
            <w:tcW w:w="283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96 328</w:t>
            </w:r>
          </w:p>
        </w:tc>
        <w:tc>
          <w:tcPr>
            <w:tcW w:w="26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49 847</w:t>
            </w:r>
          </w:p>
        </w:tc>
      </w:tr>
      <w:tr>
        <w:trPr>
          <w:trHeight w:val="442" w:hRule="atLeast"/>
        </w:trPr>
        <w:tc>
          <w:tcPr>
            <w:tcW w:w="2486" w:type="dxa"/>
            <w:tcBorders>
              <w:left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оп</w:t>
            </w:r>
          </w:p>
        </w:tc>
        <w:tc>
          <w:tcPr>
            <w:tcW w:w="278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5***</w:t>
            </w:r>
          </w:p>
        </w:tc>
        <w:tc>
          <w:tcPr>
            <w:tcW w:w="27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6*</w:t>
            </w:r>
          </w:p>
        </w:tc>
        <w:tc>
          <w:tcPr>
            <w:tcW w:w="283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91</w:t>
            </w:r>
          </w:p>
        </w:tc>
        <w:tc>
          <w:tcPr>
            <w:tcW w:w="26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42</w:t>
            </w:r>
          </w:p>
        </w:tc>
      </w:tr>
      <w:tr>
        <w:trPr>
          <w:trHeight w:val="490" w:hRule="atLeast"/>
        </w:trPr>
        <w:tc>
          <w:tcPr>
            <w:tcW w:w="2486"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89</w:t>
            </w:r>
          </w:p>
        </w:tc>
        <w:tc>
          <w:tcPr>
            <w:tcW w:w="27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50</w:t>
            </w:r>
          </w:p>
        </w:tc>
        <w:tc>
          <w:tcPr>
            <w:tcW w:w="283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91</w:t>
            </w:r>
          </w:p>
        </w:tc>
        <w:tc>
          <w:tcPr>
            <w:tcW w:w="26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0</w:t>
            </w:r>
          </w:p>
        </w:tc>
      </w:tr>
      <w:tr>
        <w:trPr>
          <w:trHeight w:val="912" w:hRule="atLeast"/>
        </w:trPr>
        <w:tc>
          <w:tcPr>
            <w:tcW w:w="248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дм</w:t>
            </w:r>
          </w:p>
        </w:tc>
        <w:tc>
          <w:tcPr>
            <w:tcW w:w="278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4* 740*</w:t>
            </w:r>
          </w:p>
        </w:tc>
        <w:tc>
          <w:tcPr>
            <w:tcW w:w="27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82* 934</w:t>
            </w:r>
          </w:p>
        </w:tc>
        <w:tc>
          <w:tcPr>
            <w:tcW w:w="283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45 789</w:t>
            </w:r>
          </w:p>
        </w:tc>
        <w:tc>
          <w:tcPr>
            <w:tcW w:w="26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8 900</w:t>
            </w:r>
          </w:p>
        </w:tc>
      </w:tr>
      <w:tr>
        <w:trPr>
          <w:trHeight w:val="922" w:hRule="atLeast"/>
        </w:trPr>
        <w:tc>
          <w:tcPr>
            <w:tcW w:w="248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м</w:t>
            </w:r>
          </w:p>
        </w:tc>
        <w:tc>
          <w:tcPr>
            <w:tcW w:w="278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45* 939</w:t>
            </w:r>
          </w:p>
        </w:tc>
        <w:tc>
          <w:tcPr>
            <w:tcW w:w="27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7* 815</w:t>
            </w:r>
          </w:p>
        </w:tc>
        <w:tc>
          <w:tcPr>
            <w:tcW w:w="283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69 955</w:t>
            </w:r>
          </w:p>
        </w:tc>
        <w:tc>
          <w:tcPr>
            <w:tcW w:w="26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85 801</w:t>
            </w:r>
          </w:p>
        </w:tc>
      </w:tr>
      <w:tr>
        <w:trPr>
          <w:trHeight w:val="432" w:hRule="atLeast"/>
        </w:trPr>
        <w:tc>
          <w:tcPr>
            <w:tcW w:w="2486" w:type="dxa"/>
            <w:tcBorders>
              <w:left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w:t>
            </w:r>
          </w:p>
        </w:tc>
        <w:tc>
          <w:tcPr>
            <w:tcW w:w="278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tc>
        <w:tc>
          <w:tcPr>
            <w:tcW w:w="27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29</w:t>
            </w:r>
          </w:p>
        </w:tc>
        <w:tc>
          <w:tcPr>
            <w:tcW w:w="283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99</w:t>
            </w:r>
          </w:p>
        </w:tc>
        <w:tc>
          <w:tcPr>
            <w:tcW w:w="26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7</w:t>
            </w:r>
          </w:p>
        </w:tc>
      </w:tr>
      <w:tr>
        <w:trPr>
          <w:trHeight w:val="480" w:hRule="atLeast"/>
        </w:trPr>
        <w:tc>
          <w:tcPr>
            <w:tcW w:w="2486"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74</w:t>
            </w:r>
          </w:p>
        </w:tc>
        <w:tc>
          <w:tcPr>
            <w:tcW w:w="283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5£</w:t>
            </w:r>
          </w:p>
        </w:tc>
        <w:tc>
          <w:tcPr>
            <w:tcW w:w="26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8</w:t>
            </w:r>
          </w:p>
        </w:tc>
      </w:tr>
      <w:tr>
        <w:trPr>
          <w:trHeight w:val="432" w:hRule="atLeast"/>
        </w:trPr>
        <w:tc>
          <w:tcPr>
            <w:tcW w:w="2486" w:type="dxa"/>
            <w:vMerge w:val="restart"/>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г</w:t>
            </w:r>
          </w:p>
        </w:tc>
        <w:tc>
          <w:tcPr>
            <w:tcW w:w="278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1**</w:t>
            </w:r>
          </w:p>
        </w:tc>
        <w:tc>
          <w:tcPr>
            <w:tcW w:w="2794" w:type="dxa"/>
            <w:vMerge w:val="restart"/>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20 960</w:t>
            </w:r>
          </w:p>
        </w:tc>
        <w:tc>
          <w:tcPr>
            <w:tcW w:w="2832" w:type="dxa"/>
            <w:vMerge w:val="restart"/>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   .</w:t>
            </w:r>
          </w:p>
        </w:tc>
        <w:tc>
          <w:tcPr>
            <w:tcW w:w="2602" w:type="dxa"/>
            <w:vMerge w:val="restart"/>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50</w:t>
            </w:r>
          </w:p>
          <w:p>
            <w:pPr>
              <w:pStyle w:val="Normal"/>
              <w:jc w:val="both"/>
              <w:rPr>
                <w:rFonts w:ascii="Times New Roman" w:hAnsi="Times New Roman" w:cs="Times New Roman"/>
                <w:sz w:val="22"/>
                <w:szCs w:val="22"/>
              </w:rPr>
            </w:pPr>
            <w:r>
              <w:rPr>
                <w:rFonts w:cs="Times New Roman" w:ascii="Times New Roman" w:hAnsi="Times New Roman"/>
                <w:sz w:val="22"/>
                <w:szCs w:val="22"/>
              </w:rPr>
              <w:t>962</w:t>
            </w:r>
          </w:p>
        </w:tc>
      </w:tr>
      <w:tr>
        <w:trPr>
          <w:trHeight w:val="490" w:hRule="atLeast"/>
        </w:trPr>
        <w:tc>
          <w:tcPr>
            <w:tcW w:w="2486"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2</w:t>
            </w:r>
          </w:p>
        </w:tc>
        <w:tc>
          <w:tcPr>
            <w:tcW w:w="2794"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32"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02"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2486" w:type="dxa"/>
            <w:tcBorders>
              <w:left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дк</w:t>
            </w:r>
          </w:p>
        </w:tc>
        <w:tc>
          <w:tcPr>
            <w:tcW w:w="278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7***</w:t>
            </w:r>
          </w:p>
        </w:tc>
        <w:tc>
          <w:tcPr>
            <w:tcW w:w="27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97*</w:t>
            </w:r>
          </w:p>
        </w:tc>
        <w:tc>
          <w:tcPr>
            <w:tcW w:w="283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06</w:t>
            </w:r>
          </w:p>
        </w:tc>
        <w:tc>
          <w:tcPr>
            <w:tcW w:w="26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53</w:t>
            </w:r>
          </w:p>
        </w:tc>
      </w:tr>
      <w:tr>
        <w:trPr>
          <w:trHeight w:val="480" w:hRule="atLeast"/>
        </w:trPr>
        <w:tc>
          <w:tcPr>
            <w:tcW w:w="2486"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82</w:t>
            </w:r>
          </w:p>
        </w:tc>
        <w:tc>
          <w:tcPr>
            <w:tcW w:w="27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1**</w:t>
            </w:r>
          </w:p>
        </w:tc>
        <w:tc>
          <w:tcPr>
            <w:tcW w:w="283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58</w:t>
            </w:r>
          </w:p>
        </w:tc>
        <w:tc>
          <w:tcPr>
            <w:tcW w:w="26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6</w:t>
            </w:r>
          </w:p>
        </w:tc>
      </w:tr>
      <w:tr>
        <w:trPr>
          <w:trHeight w:val="931" w:hRule="atLeast"/>
        </w:trPr>
        <w:tc>
          <w:tcPr>
            <w:tcW w:w="248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Д</w:t>
            </w:r>
          </w:p>
        </w:tc>
        <w:tc>
          <w:tcPr>
            <w:tcW w:w="278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5 993</w:t>
            </w:r>
          </w:p>
        </w:tc>
        <w:tc>
          <w:tcPr>
            <w:tcW w:w="27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t>910</w:t>
            </w:r>
          </w:p>
        </w:tc>
        <w:tc>
          <w:tcPr>
            <w:tcW w:w="283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84</w:t>
            </w:r>
          </w:p>
        </w:tc>
        <w:tc>
          <w:tcPr>
            <w:tcW w:w="26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68 901</w:t>
            </w:r>
          </w:p>
        </w:tc>
      </w:tr>
      <w:tr>
        <w:trPr>
          <w:trHeight w:val="1046" w:hRule="atLeast"/>
        </w:trPr>
        <w:tc>
          <w:tcPr>
            <w:tcW w:w="248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К</w:t>
            </w:r>
          </w:p>
        </w:tc>
        <w:tc>
          <w:tcPr>
            <w:tcW w:w="278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4* 967</w:t>
            </w:r>
          </w:p>
        </w:tc>
        <w:tc>
          <w:tcPr>
            <w:tcW w:w="2794"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t>996</w:t>
            </w:r>
          </w:p>
        </w:tc>
        <w:tc>
          <w:tcPr>
            <w:tcW w:w="283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9 997</w:t>
            </w:r>
          </w:p>
        </w:tc>
        <w:tc>
          <w:tcPr>
            <w:tcW w:w="2602"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Gfifl </w:t>
            </w:r>
            <w:r>
              <w:rPr>
                <w:rFonts w:cs="Times New Roman" w:ascii="Times New Roman" w:hAnsi="Times New Roman"/>
                <w:sz w:val="22"/>
                <w:szCs w:val="22"/>
              </w:rPr>
              <w:t>998</w:t>
            </w:r>
          </w:p>
        </w:tc>
      </w:tr>
    </w:tbl>
    <w:p>
      <w:pPr>
        <w:pStyle w:val="Normal"/>
        <w:jc w:val="both"/>
        <w:rPr/>
      </w:pPr>
      <w:r>
        <w:rPr>
          <w:rFonts w:cs="Times New Roman" w:ascii="Times New Roman" w:hAnsi="Times New Roman"/>
          <w:sz w:val="22"/>
          <w:szCs w:val="22"/>
          <w:lang w:val="en-US"/>
        </w:rPr>
        <w:t>•</w:t>
      </w:r>
      <w:r>
        <w:rPr>
          <w:rFonts w:cs="Times New Roman" w:ascii="Times New Roman" w:hAnsi="Times New Roman"/>
          <w:sz w:val="22"/>
          <w:szCs w:val="22"/>
          <w:lang w:val="en-US"/>
        </w:rPr>
        <w:t xml:space="preserve">p </w:t>
      </w:r>
      <w:r>
        <w:rPr>
          <w:rFonts w:cs="Times New Roman" w:ascii="Times New Roman" w:hAnsi="Times New Roman"/>
          <w:sz w:val="22"/>
          <w:szCs w:val="22"/>
        </w:rPr>
        <w:t>= 0,05;</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p</w:t>
      </w:r>
      <w:r>
        <w:rPr>
          <w:rFonts w:cs="Times New Roman" w:ascii="Times New Roman" w:hAnsi="Times New Roman"/>
          <w:sz w:val="22"/>
          <w:szCs w:val="22"/>
        </w:rPr>
        <w:t xml:space="preserve"> = 0,1;</w:t>
      </w:r>
    </w:p>
    <w:p>
      <w:pPr>
        <w:pStyle w:val="Normal"/>
        <w:jc w:val="both"/>
        <w:rPr/>
      </w:pPr>
      <w:r>
        <w:rPr>
          <w:rFonts w:cs="Times New Roman" w:ascii="Times New Roman" w:hAnsi="Times New Roman"/>
          <w:sz w:val="22"/>
          <w:szCs w:val="22"/>
        </w:rPr>
        <w:t>***Связь неаначима; в остальных случаях р — 0,001; в числителе представ</w:t>
        <w:softHyphen/>
        <w:t xml:space="preserve">лены корреляционные отношения </w:t>
      </w:r>
      <w:r>
        <w:rPr>
          <w:rFonts w:cs="Times New Roman" w:ascii="Times New Roman" w:hAnsi="Times New Roman"/>
          <w:sz w:val="22"/>
          <w:szCs w:val="22"/>
        </w:rPr>
        <w:drawing>
          <wp:inline distT="0" distB="0" distL="0" distR="0">
            <wp:extent cx="721995" cy="3200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113" r="-50" b="-113"/>
                    <a:stretch>
                      <a:fillRect/>
                    </a:stretch>
                  </pic:blipFill>
                  <pic:spPr bwMode="auto">
                    <a:xfrm>
                      <a:off x="0" y="0"/>
                      <a:ext cx="721995" cy="320040"/>
                    </a:xfrm>
                    <a:prstGeom prst="rect">
                      <a:avLst/>
                    </a:prstGeom>
                  </pic:spPr>
                </pic:pic>
              </a:graphicData>
            </a:graphic>
          </wp:inline>
        </w:drawing>
      </w:r>
      <w:r>
        <w:rPr>
          <w:rFonts w:cs="Times New Roman" w:ascii="Times New Roman" w:hAnsi="Times New Roman"/>
          <w:sz w:val="22"/>
          <w:szCs w:val="22"/>
        </w:rPr>
        <w:t xml:space="preserve">в знаменателе </w:t>
      </w:r>
      <w:r>
        <w:rPr>
          <w:rFonts w:cs="Times New Roman" w:ascii="Times New Roman" w:hAnsi="Times New Roman"/>
          <w:sz w:val="22"/>
          <w:szCs w:val="22"/>
        </w:rPr>
        <w:drawing>
          <wp:inline distT="0" distB="0" distL="0" distR="0">
            <wp:extent cx="694690" cy="340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105" r="-52" b="-105"/>
                    <a:stretch>
                      <a:fillRect/>
                    </a:stretch>
                  </pic:blipFill>
                  <pic:spPr bwMode="auto">
                    <a:xfrm>
                      <a:off x="0" y="0"/>
                      <a:ext cx="694690" cy="340995"/>
                    </a:xfrm>
                    <a:prstGeom prst="rect">
                      <a:avLst/>
                    </a:prstGeom>
                  </pic:spPr>
                </pic:pic>
              </a:graphicData>
            </a:graphic>
          </wp:inline>
        </w:drawing>
      </w:r>
      <w:r>
        <w:rPr>
          <w:rFonts w:cs="Times New Roman" w:ascii="Times New Roman" w:hAnsi="Times New Roman"/>
          <w:sz w:val="22"/>
          <w:szCs w:val="22"/>
        </w:rPr>
        <w:t>нули и запятые опущены*</w:t>
      </w:r>
    </w:p>
    <w:p>
      <w:pPr>
        <w:pStyle w:val="Normal"/>
        <w:jc w:val="both"/>
        <w:rPr/>
      </w:pPr>
      <w:r>
        <w:rPr>
          <w:rFonts w:cs="Times New Roman" w:ascii="Times New Roman" w:hAnsi="Times New Roman"/>
          <w:sz w:val="22"/>
          <w:szCs w:val="22"/>
        </w:rPr>
        <w:t>жающие зависимость эффективности профессиональной деятель</w:t>
        <w:softHyphen/>
        <w:t>ности от уровня развития ПВК, по абсолютному значению суще</w:t>
        <w:softHyphen/>
        <w:t>ственно значительно отличаются от корреляционных отноше</w:t>
        <w:softHyphen/>
        <w:t xml:space="preserve">ний </w:t>
      </w:r>
      <w:r>
        <w:rPr>
          <w:rFonts w:cs="Times New Roman" w:ascii="Times New Roman" w:hAnsi="Times New Roman"/>
          <w:sz w:val="22"/>
          <w:szCs w:val="22"/>
          <w:lang w:val="en-US"/>
        </w:rPr>
        <w:t>TJYfX</w:t>
      </w:r>
      <w:r>
        <w:rPr>
          <w:rFonts w:cs="Times New Roman" w:ascii="Times New Roman" w:hAnsi="Times New Roman"/>
          <w:sz w:val="22"/>
          <w:szCs w:val="22"/>
        </w:rPr>
        <w:t>, отражающих влияние профессиональной деятельно</w:t>
        <w:softHyphen/>
        <w:t>сти на развитие ПВК.</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pPr>
      <w:r>
        <w:rPr>
          <w:rFonts w:cs="Times New Roman" w:ascii="Times New Roman" w:hAnsi="Times New Roman"/>
          <w:sz w:val="22"/>
          <w:szCs w:val="22"/>
        </w:rPr>
        <w:t>Это свидетельствует о нелинейном характере взаимосвязи эф</w:t>
        <w:softHyphen/>
        <w:t>фективности деятельности и развития ПВК в процессе обуче</w:t>
        <w:softHyphen/>
        <w:t>ния. Особенно ярко нелинейность данной зависимости проявля</w:t>
        <w:softHyphen/>
        <w:t>ется на начальных этапах освоения деятельности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серии).</w:t>
      </w:r>
    </w:p>
    <w:p>
      <w:pPr>
        <w:pStyle w:val="Normal"/>
        <w:jc w:val="both"/>
        <w:rPr/>
      </w:pPr>
      <w:r>
        <w:rPr>
          <w:rFonts w:cs="Times New Roman" w:ascii="Times New Roman" w:hAnsi="Times New Roman"/>
          <w:sz w:val="22"/>
          <w:szCs w:val="22"/>
        </w:rPr>
        <w:t>Графики зависимости эффективности профессиональной дея</w:t>
        <w:softHyphen/>
        <w:t>тельности от уровня развития ПВК и обратной зависимости, от</w:t>
        <w:softHyphen/>
        <w:t>ражающей влияние специфики деятельности на развитие ПВК в процессе обучения, показаны на рис ХЛ5. Анализ графиков под</w:t>
        <w:softHyphen/>
        <w:t>тверждает отмеченный выше факт, а именно: четко прослежива</w:t>
        <w:softHyphen/>
        <w:t>ется тенденция преобладания зависимости успешности профессио</w:t>
        <w:softHyphen/>
        <w:t>нальной деятельности от уровня развития ПВК над обратной за</w:t>
        <w:softHyphen/>
        <w:t>висимостью, отражающей влияние характера деятельности на раз-витие ПВК. Наиболее отчетливо эта тенденция проявляется на на</w:t>
        <w:softHyphen/>
        <w:t>чальных этапах обучения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серии), а по мере освоения про</w:t>
        <w:softHyphen/>
        <w:t xml:space="preserve">фессии кривые корреляционных отношений </w:t>
      </w:r>
      <w:r>
        <w:rPr>
          <w:rFonts w:cs="Times New Roman" w:ascii="Times New Roman" w:hAnsi="Times New Roman"/>
          <w:sz w:val="22"/>
          <w:szCs w:val="22"/>
          <w:lang w:val="en-US"/>
        </w:rPr>
        <w:t>rjX</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 xml:space="preserve"> и </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 xml:space="preserve"> сближаются, т.е. взаимосвязь успешности профессиональной дея</w:t>
        <w:softHyphen/>
        <w:t>тельности и развития ПВК приближается к линейной, пропорцио</w:t>
        <w:softHyphen/>
        <w:t>нальной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III</w:t>
      </w:r>
      <w:r>
        <w:rPr>
          <w:rFonts w:cs="Times New Roman" w:ascii="Times New Roman" w:hAnsi="Times New Roman"/>
          <w:sz w:val="22"/>
          <w:szCs w:val="22"/>
        </w:rPr>
        <w:t xml:space="preserve"> и </w:t>
      </w:r>
      <w:r>
        <w:rPr>
          <w:rFonts w:cs="Times New Roman" w:ascii="Times New Roman" w:hAnsi="Times New Roman"/>
          <w:sz w:val="22"/>
          <w:szCs w:val="22"/>
          <w:lang w:val="en-US"/>
        </w:rPr>
        <w:t>IV</w:t>
      </w:r>
      <w:r>
        <w:rPr>
          <w:rFonts w:cs="Times New Roman" w:ascii="Times New Roman" w:hAnsi="Times New Roman"/>
          <w:sz w:val="22"/>
          <w:szCs w:val="22"/>
        </w:rPr>
        <w:t xml:space="preserve"> сериях отмечена инверсия направленности взаимо</w:t>
        <w:softHyphen/>
        <w:t>связи эффективности деятельности и уровня развития некоторых ПВК. Это относится к таким ПВК, как слуховая дифференциаль</w:t>
        <w:softHyphen/>
        <w:t>ная чувствительность, слуховая образная память, наглядно-дей</w:t>
        <w:softHyphen/>
        <w:t>ственное мышление (</w:t>
      </w:r>
      <w:r>
        <w:rPr>
          <w:rFonts w:cs="Times New Roman" w:ascii="Times New Roman" w:hAnsi="Times New Roman"/>
          <w:sz w:val="22"/>
          <w:szCs w:val="22"/>
          <w:lang w:val="en-US"/>
        </w:rPr>
        <w:t>III</w:t>
      </w:r>
      <w:r>
        <w:rPr>
          <w:rFonts w:cs="Times New Roman" w:ascii="Times New Roman" w:hAnsi="Times New Roman"/>
          <w:sz w:val="22"/>
          <w:szCs w:val="22"/>
        </w:rPr>
        <w:t xml:space="preserve"> серия), распределение внимания, устой</w:t>
        <w:softHyphen/>
        <w:t>чивость внимания, общая техническая сообразительность (</w:t>
      </w:r>
      <w:r>
        <w:rPr>
          <w:rFonts w:cs="Times New Roman" w:ascii="Times New Roman" w:hAnsi="Times New Roman"/>
          <w:sz w:val="22"/>
          <w:szCs w:val="22"/>
          <w:lang w:val="en-US"/>
        </w:rPr>
        <w:t>IV</w:t>
      </w:r>
      <w:r>
        <w:rPr>
          <w:rFonts w:cs="Times New Roman" w:ascii="Times New Roman" w:hAnsi="Times New Roman"/>
          <w:sz w:val="22"/>
          <w:szCs w:val="22"/>
        </w:rPr>
        <w:t xml:space="preserve"> се</w:t>
        <w:softHyphen/>
        <w:t>рия), причем уровень развития перечисленных качеств относи</w:t>
        <w:softHyphen/>
        <w:t>тельно соответствующих эамеров значительно ниже уровня раз</w:t>
        <w:softHyphen/>
        <w:t>вития других ПВК (см, табл. 1.25). Большинство остальных ПВК у представителей исследуемой выборки испытуемых развиты выше средне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данные показывают, что диалектика взаимосвя</w:t>
        <w:softHyphen/>
        <w:t>зи и взаимовлияния ПВК и эффективности деятельности в про</w:t>
        <w:softHyphen/>
        <w:t>цессе обучения носит сложный разнонаправленный характер. На начальных этапах освоения профессиональной деятельности ее успешность в значительной стелени зависит от уровня разви</w:t>
        <w:softHyphen/>
        <w:t>тия наличных профессиональных способностей, реализующих деятельность- Учащиеся, приступая к освоению профессии, обла</w:t>
        <w:softHyphen/>
        <w:t>дают индивидуальными психологическими качествами, часть из которых являются профессионально важными и относительно вы</w:t>
        <w:softHyphen/>
        <w:t>соко развиты, В совокупности эти качества и определяют успеш</w:t>
        <w:softHyphen/>
        <w:t>ность выполнения профессиональной деятельности на данном этапе. Наблюдаемая при этом неравномерность освоения дея</w:t>
        <w:softHyphen/>
        <w:t>тельности и отдельных действий обусловливается изменением уровня развития ПВК, участвующих в реализаци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pPr>
      <w:r>
        <w:rPr>
          <w:rFonts w:cs="Times New Roman" w:ascii="Times New Roman" w:hAnsi="Times New Roman"/>
          <w:sz w:val="22"/>
          <w:szCs w:val="22"/>
        </w:rPr>
        <w:t>На последующих этапах освоения профессии, характеризуе</w:t>
        <w:softHyphen/>
        <w:t>мых достижением более высокого уровня профессионального мастерства и усложнением содержания и условий деятельности, реализация деятельности оказывается возможной только при наличии более высокого уровня развития определенных ПИК- По</w:t>
        <w:softHyphen/>
        <w:t>следние в этом случае развиваются интенсивнее, а .другие ПВК, уровень развития которых соответствует требованиям деятельно</w:t>
        <w:softHyphen/>
        <w:t>сти, могут при этом стабилизироваться или даже регрессиро</w:t>
        <w:softHyphen/>
        <w:t>вать* Гетерохронностъ развития качеств, вероятно, обусловлена динамикой сложности профессиональной деятельности, измене</w:t>
        <w:softHyphen/>
        <w:t>нием требований, предъявляемых деятельностью к психологиче</w:t>
        <w:softHyphen/>
        <w:t xml:space="preserve">ским качествам работника. В нашем исследовании это наиболее отчетливо проявилось в </w:t>
      </w:r>
      <w:r>
        <w:rPr>
          <w:rFonts w:cs="Times New Roman" w:ascii="Times New Roman" w:hAnsi="Times New Roman"/>
          <w:sz w:val="22"/>
          <w:szCs w:val="22"/>
          <w:lang w:val="en-US"/>
        </w:rPr>
        <w:t>III</w:t>
      </w:r>
      <w:r>
        <w:rPr>
          <w:rFonts w:cs="Times New Roman" w:ascii="Times New Roman" w:hAnsi="Times New Roman"/>
          <w:sz w:val="22"/>
          <w:szCs w:val="22"/>
        </w:rPr>
        <w:t xml:space="preserve"> и </w:t>
      </w:r>
      <w:r>
        <w:rPr>
          <w:rFonts w:cs="Times New Roman" w:ascii="Times New Roman" w:hAnsi="Times New Roman"/>
          <w:sz w:val="22"/>
          <w:szCs w:val="22"/>
          <w:lang w:val="en-US"/>
        </w:rPr>
        <w:t>IV</w:t>
      </w:r>
      <w:r>
        <w:rPr>
          <w:rFonts w:cs="Times New Roman" w:ascii="Times New Roman" w:hAnsi="Times New Roman"/>
          <w:sz w:val="22"/>
          <w:szCs w:val="22"/>
        </w:rPr>
        <w:t xml:space="preserve"> сериях экспериментов, когда уча</w:t>
        <w:softHyphen/>
        <w:t>щиеся осваивают наиболее сложные задания. При этом возрас</w:t>
        <w:softHyphen/>
        <w:t>тают требования* которые на более поздних этапах предъявляют</w:t>
        <w:softHyphen/>
        <w:t>ся деятельностью к психологическим качествам обучающихся и их системной организации. Если на начальных этапах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се</w:t>
        <w:softHyphen/>
        <w:t>рии) освоения профессии уровень развития профессиональных спо</w:t>
        <w:softHyphen/>
        <w:t>собностей обеспечивал определенную успешность исполнения, то при усложнении условий деятельности и увеличении ее труд</w:t>
        <w:softHyphen/>
        <w:t>ности наличных способностей и наличного уровня их развития становится недостаточно для эффективной реализации деятель</w:t>
        <w:softHyphen/>
        <w:t>ности. Возникает противоречие между возможностями субъекта и требованиями деятельности; именно оно и выступает в качест</w:t>
        <w:softHyphen/>
        <w:t>ве движущей силы развития профессиональных способностей, пре</w:t>
        <w:softHyphen/>
        <w:t>жде всего тех, которые были развиты менее других. Таким обра</w:t>
        <w:softHyphen/>
        <w:t>зом, не все способности развиваются в процессе освоения деятель</w:t>
        <w:softHyphen/>
        <w:t>ности в одинаковой мере: меньше других развиваются те, налич</w:t>
        <w:softHyphen/>
        <w:t>ный уровень развития которых оказывается достаточным для обес</w:t>
        <w:softHyphen/>
        <w:t>печения требуемой степени успешности исполнения, более интен</w:t>
        <w:softHyphen/>
        <w:t>сивно развиваются те качества, по которым создаются противоречия между требованиями деятельности и уровнем их раз</w:t>
        <w:softHyphen/>
        <w:t>вития- Таким образом, развитие профессиональных способно</w:t>
        <w:softHyphen/>
        <w:t>стей, ПВК в процессе обучения осуществляется как все более тон</w:t>
        <w:softHyphen/>
        <w:t>кое приспособление работника (его внутренних условий) к внеш</w:t>
        <w:softHyphen/>
        <w:t>ним условиям и содержанию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данные позволяют ответить на вопрос, который долгое вдомя в психологии оставался дискуссионным: каков ха</w:t>
        <w:softHyphen/>
        <w:t>рактер внутренних процессов, происходящих в период внешневы-раженного застоя в освоении деятельности (в графической форме этот период изображался в виде плато на кривой научения)* Ря</w:t>
        <w:softHyphen/>
        <w:t>дом психологов высказывалась следующая мысль: в этот период происходит накопление опыта, что тоже является сложным твор-</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ческим процессом* Однако содержание этого процесса не раскры</w:t>
        <w:softHyphen/>
        <w:t>валось* Данные, полученные в нашем исследовании, не только под</w:t>
        <w:softHyphen/>
        <w:t>тверждают эту точку зрения, но и частично раскрывают содержа</w:t>
        <w:softHyphen/>
        <w:t>ние процесса накопления опыта, который связан с развитием профессиональных способностей и их структурной организацией, обусловливающих эффективность освоения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могут быть использованы в практи</w:t>
        <w:softHyphen/>
        <w:t>ческих целях для оптимизации профессиональной подготовки* Про</w:t>
        <w:softHyphen/>
        <w:t>цесс освоения профессиональной деятельности следует организо</w:t>
        <w:softHyphen/>
        <w:t>вать так, чтобы деятельность носила развивающий характер, т-е. на каждом этапе обучения трудность, сложность деятельности должна находиться на уровне верхней границы возможностей обучающихся. Процесс профессиональной подготовки необходи</w:t>
        <w:softHyphen/>
        <w:t>мо строить с учетом неравномерности и гетерохронности освоения деятельности и развития профессиональных способностей, реали</w:t>
        <w:softHyphen/>
        <w:t>зующих деятельность- Этот принцип может стать основой инди</w:t>
        <w:softHyphen/>
        <w:t>видуального подхода, заключающегося во временной индивидуа</w:t>
        <w:softHyphen/>
        <w:t>лизации обучения в рамках существующих учебных программ.</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результаты раскрывают процесс системогенеза профессиональной деятельности с точки зрения его обусловлен</w:t>
        <w:softHyphen/>
        <w:t>ности внешними требованиями, которые преломляются через внутренние условия. В качестве таковых в нашем случае высту</w:t>
        <w:softHyphen/>
        <w:t>пали профессиональные способности. Но вполне очевидно, что на основе метода корреляционных отношений можно провести по</w:t>
        <w:softHyphen/>
        <w:t>добного рода исследования в отношении мотивации и характера деятельности. Цель таких исследований показать, как внешние условия формируют индивидуальность человека, выступая детер</w:t>
        <w:softHyphen/>
        <w:t>минантами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о не менее важно рассмотреть и противоположный процесс: как внутренние условия преобразуют деятельность. Для этого на</w:t>
        <w:softHyphen/>
        <w:t>до обратиться не к результативным характеристикам деятельно</w:t>
        <w:softHyphen/>
        <w:t>сти, а к ее целевой трансформации и способам деятельности- В данном процессе внутренней детерминации деятельности долж</w:t>
        <w:softHyphen/>
        <w:t>ны раскрыться механизмы развития деятельности и ее индиви</w:t>
        <w:softHyphen/>
        <w:t>дуализации. В конечном счете экспериментальные исследова</w:t>
        <w:softHyphen/>
        <w:t>ния подобного рода позволят раскрыть закономерности превра</w:t>
        <w:softHyphen/>
        <w:t>щения деятельности в способ реализации возможностей челове</w:t>
        <w:softHyphen/>
        <w:t>ка, способ каждому стать тем, что заложено у него в потенци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m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rPr>
        <w:t xml:space="preserve">Целью образования является приобщение ученика к культу ре </w:t>
      </w:r>
      <w:r>
        <w:rPr>
          <w:rFonts w:cs="Times New Roman" w:ascii="Times New Roman" w:hAnsi="Times New Roman"/>
          <w:sz w:val="22"/>
          <w:szCs w:val="22"/>
          <w:lang w:val="en-US"/>
        </w:rPr>
        <w:t>t</w:t>
      </w:r>
      <w:r>
        <w:rPr>
          <w:rFonts w:cs="Times New Roman" w:ascii="Times New Roman" w:hAnsi="Times New Roman"/>
          <w:sz w:val="22"/>
          <w:szCs w:val="22"/>
        </w:rPr>
        <w:t xml:space="preserve"> нако</w:t>
        <w:softHyphen/>
        <w:t>пленной челоеечестволи и развитие в этом процессе природы ученика, раскрытие его возможностей (потенций). Образование, по В*И. Далю [</w:t>
      </w:r>
      <w:r>
        <w:rPr>
          <w:rFonts w:cs="Times New Roman" w:ascii="Times New Roman" w:hAnsi="Times New Roman"/>
          <w:sz w:val="22"/>
          <w:szCs w:val="22"/>
          <w:lang w:val="en-US"/>
        </w:rPr>
        <w:t>T</w:t>
      </w:r>
      <w:r>
        <w:rPr>
          <w:rFonts w:cs="Times New Roman" w:ascii="Times New Roman" w:hAnsi="Times New Roman"/>
          <w:sz w:val="22"/>
          <w:szCs w:val="22"/>
        </w:rPr>
        <w:t>8]</w:t>
      </w:r>
      <w:r>
        <w:rPr>
          <w:rFonts w:cs="Times New Roman" w:ascii="Times New Roman" w:hAnsi="Times New Roman"/>
          <w:sz w:val="22"/>
          <w:szCs w:val="22"/>
          <w:lang w:val="en-US"/>
        </w:rPr>
        <w:t>t</w:t>
      </w:r>
      <w:r>
        <w:rPr>
          <w:rFonts w:cs="Times New Roman" w:ascii="Times New Roman" w:hAnsi="Times New Roman"/>
          <w:sz w:val="22"/>
          <w:szCs w:val="22"/>
        </w:rPr>
        <w:t xml:space="preserve"> состоит из образования ума и образования нравственности. Це</w:t>
        <w:softHyphen/>
        <w:t>ли образования достигаются в процессах обучения и воспитания.. Харак</w:t>
        <w:softHyphen/>
        <w:t>терной особенностью образовательного процесса является то, что оно осуществляётся1 как правило, в совместной деятельности ребенка и взрослого, ученика и учителя.. В разным образовательных концепциях ме сто и роль, которые отводятся учебной деятельности (ученик) и педа* готической деятельности (учитель), существенно различаются. В кон</w:t>
        <w:softHyphen/>
        <w:t xml:space="preserve">центрированной форме различие </w:t>
      </w:r>
      <w:r>
        <w:rPr>
          <w:rFonts w:cs="Times New Roman" w:ascii="Times New Roman" w:hAnsi="Times New Roman"/>
          <w:sz w:val="22"/>
          <w:szCs w:val="22"/>
          <w:lang w:val="en-US"/>
        </w:rPr>
        <w:t>smux</w:t>
      </w:r>
      <w:r>
        <w:rPr>
          <w:rFonts w:cs="Times New Roman" w:ascii="Times New Roman" w:hAnsi="Times New Roman"/>
          <w:sz w:val="22"/>
          <w:szCs w:val="22"/>
        </w:rPr>
        <w:t xml:space="preserve"> подходов нашло отражение в парадигмах субъект-объектных и субъект-субъектных отношений в процессе обучения. В своей работе при анализе учебной деятельности мы будем исходить из концепции субъект-субъектных отношений. Учиты</w:t>
        <w:softHyphen/>
        <w:t>вая важность понятий научения, развития и воспитания* мы сочли не</w:t>
        <w:softHyphen/>
        <w:t>обходимым начать анализ учебной деятельности имегьио о них.</w:t>
      </w:r>
    </w:p>
    <w:p>
      <w:pPr>
        <w:pStyle w:val="Normal"/>
        <w:jc w:val="both"/>
        <w:rPr/>
      </w:pPr>
      <w:r>
        <w:rPr>
          <w:rFonts w:cs="Times New Roman" w:ascii="Times New Roman" w:hAnsi="Times New Roman"/>
          <w:sz w:val="22"/>
          <w:szCs w:val="22"/>
        </w:rPr>
        <w:t>2&gt;</w:t>
      </w:r>
      <w:r>
        <w:rPr>
          <w:rFonts w:cs="Times New Roman" w:ascii="Times New Roman" w:hAnsi="Times New Roman"/>
          <w:sz w:val="22"/>
          <w:szCs w:val="22"/>
          <w:lang w:val="en-US"/>
        </w:rPr>
        <w:t xml:space="preserve">I* </w:t>
      </w:r>
      <w:r>
        <w:rPr>
          <w:rFonts w:cs="Times New Roman" w:ascii="Times New Roman" w:hAnsi="Times New Roman"/>
          <w:sz w:val="22"/>
          <w:szCs w:val="22"/>
        </w:rPr>
        <w:t>ХАРАКТЕРИСТИК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нтуитивно каждый из нас представляет, что такое научение, О научении говорят в том случае, когда человек стал знать и (или) уметь то» чего не знал и (или) не умея раньше* Эти новые зна</w:t>
        <w:softHyphen/>
        <w:t>ния, умения и навыки могут быть следствием деятельности, на</w:t>
        <w:softHyphen/>
        <w:t>правленной на их приобретение, или выступать как побочный эф</w:t>
        <w:softHyphen/>
        <w:t>фект поведения, реализующего цели, не связанные с данными зна</w:t>
        <w:softHyphen/>
        <w:t>ниями и ум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ать строго научное определение понятию научения весьма сложно. В предельно общей форме научение можно опре-</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делить как систематическую модификацию поведения при повто</w:t>
        <w:softHyphen/>
        <w:t>рении ситуации и (или) под влиянием прошлого опыта на осно</w:t>
        <w:softHyphen/>
        <w:t>ве образования связей, сохранения следов и их реорганизации. Научение тесно связано с исполнением и проявляется в исполне</w:t>
        <w:softHyphen/>
        <w:t>нии, но научение не тождественно исполн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научение, необходимо выделить его механизмы, а также функциональную и структурную характеристики- Функ</w:t>
        <w:softHyphen/>
        <w:t>циональный аспект характеризует, насколько успешно изменя</w:t>
        <w:softHyphen/>
        <w:t>ется поведение в плане достижения цели. В результате научения изменяется уровень достижений в количественном и качествен</w:t>
        <w:softHyphen/>
        <w:t>ном отношениях* Структурный аспект научения характеризует</w:t>
        <w:softHyphen/>
        <w:t>ся преобразованием самого способа поведения, его структуры. Главное внимание при изучении структурного аспекта сосредо</w:t>
        <w:softHyphen/>
        <w:t>точивается на том, что, как и когда делается, а не на том, что дос</w:t>
        <w:softHyphen/>
        <w:t>тигнуто (функциональный аспект). Естественно, что структурные и функциональные характеристики феноменов научения тесно взаимосвязаны.</w:t>
      </w:r>
    </w:p>
    <w:p>
      <w:pPr>
        <w:pStyle w:val="Normal"/>
        <w:jc w:val="both"/>
        <w:rPr>
          <w:rFonts w:ascii="Times New Roman" w:hAnsi="Times New Roman" w:cs="Times New Roman"/>
          <w:sz w:val="22"/>
          <w:szCs w:val="22"/>
        </w:rPr>
      </w:pPr>
      <w:r>
        <w:rPr>
          <w:rFonts w:cs="Times New Roman" w:ascii="Times New Roman" w:hAnsi="Times New Roman"/>
          <w:sz w:val="22"/>
          <w:szCs w:val="22"/>
        </w:rPr>
        <w:t>Типы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наука достаточно подробно изучила раз</w:t>
        <w:softHyphen/>
        <w:t>личные типы научения* Довольно полный анализ отдельных ти</w:t>
        <w:softHyphen/>
        <w:t>пов научения содержится в ряде работ [108, 186, 290].</w:t>
      </w:r>
    </w:p>
    <w:p>
      <w:pPr>
        <w:pStyle w:val="Normal"/>
        <w:jc w:val="both"/>
        <w:rPr>
          <w:rFonts w:ascii="Times New Roman" w:hAnsi="Times New Roman" w:cs="Times New Roman"/>
          <w:sz w:val="22"/>
          <w:szCs w:val="22"/>
        </w:rPr>
      </w:pPr>
      <w:r>
        <w:rPr>
          <w:rFonts w:cs="Times New Roman" w:ascii="Times New Roman" w:hAnsi="Times New Roman"/>
          <w:sz w:val="22"/>
          <w:szCs w:val="22"/>
        </w:rPr>
        <w:t>Это освобождает нас от необходимости подробного изложения отдельных типов научения и позволяет ограничиться их краткой характеристикой- На основе работ Л.Б*Ительсона [108] разрабо</w:t>
        <w:softHyphen/>
        <w:t>тана классификация различных типов научения, представленная на рис. 2Л*</w:t>
      </w:r>
    </w:p>
    <w:p>
      <w:pPr>
        <w:pStyle w:val="Normal"/>
        <w:jc w:val="both"/>
        <w:rPr>
          <w:rFonts w:ascii="Times New Roman" w:hAnsi="Times New Roman" w:cs="Times New Roman"/>
          <w:sz w:val="22"/>
          <w:szCs w:val="22"/>
        </w:rPr>
      </w:pPr>
      <w:r>
        <w:rPr>
          <w:rFonts w:cs="Times New Roman" w:ascii="Times New Roman" w:hAnsi="Times New Roman"/>
          <w:sz w:val="22"/>
          <w:szCs w:val="22"/>
        </w:rPr>
        <w:t>Все типы научения можно разделить на два вида: ассоциатив</w:t>
        <w:softHyphen/>
        <w:t>ное и интеллектуальное. Характерным для ассоциативного нау</w:t>
        <w:softHyphen/>
        <w:t>чения является образование связей между определенными элемен</w:t>
        <w:softHyphen/>
        <w:t>тами реальности, поведения, физиологическими процессами или психической деятельностью на основе смежности этих элементов (физической, психологической или функциональной)- При интел</w:t>
        <w:softHyphen/>
        <w:t>лектуальном научении предметом отражения и усвоения явля</w:t>
        <w:softHyphen/>
        <w:t>ются существенные связи, структуры и отношения объективной действительности [108].</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вид научения можно разделить на два подвида: реф</w:t>
        <w:softHyphen/>
        <w:t>лекторный и когнитивный. Когда научение выражается в усвое</w:t>
        <w:softHyphen/>
        <w:t>нии определенных стимулов и реакций, его относят к рефлектор</w:t>
        <w:softHyphen/>
        <w:t>ному, при усвоении определенных знаний и определенных дей</w:t>
        <w:softHyphen/>
        <w:t>ствий говорят о когнитивном на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805680" cy="26092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4" r="-7" b="-14"/>
                    <a:stretch>
                      <a:fillRect/>
                    </a:stretch>
                  </pic:blipFill>
                  <pic:spPr bwMode="auto">
                    <a:xfrm>
                      <a:off x="0" y="0"/>
                      <a:ext cx="4805680" cy="26092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1. Классификация типов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подвиде можно выделить несколько классов науче</w:t>
        <w:softHyphen/>
        <w:t>ния. Ассоциативное рефлекторное научение разделяется на сен</w:t>
        <w:softHyphen/>
        <w:t>сорное, моторное и сенсомоторное.</w:t>
      </w:r>
    </w:p>
    <w:p>
      <w:pPr>
        <w:pStyle w:val="Normal"/>
        <w:jc w:val="both"/>
        <w:rPr>
          <w:rFonts w:ascii="Times New Roman" w:hAnsi="Times New Roman" w:cs="Times New Roman"/>
          <w:sz w:val="22"/>
          <w:szCs w:val="22"/>
        </w:rPr>
      </w:pPr>
      <w:r>
        <w:rPr>
          <w:rFonts w:cs="Times New Roman" w:ascii="Times New Roman" w:hAnsi="Times New Roman"/>
          <w:sz w:val="22"/>
          <w:szCs w:val="22"/>
        </w:rPr>
        <w:t>Сенсорное научения заключается в усвоении новых биологиче</w:t>
        <w:softHyphen/>
        <w:t>ски значимых свойств предметов и явлений окружающ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Моторное научение состоит в выработке новых биологически полезных реакций, когда сенсорный компонент реакций являет</w:t>
        <w:softHyphen/>
        <w:t>ся в основном кинестетическим или дроириоцептиышм, т,е. ко</w:t>
        <w:softHyphen/>
        <w:t>гда сенсорная информация возникает в самом процессе выполне</w:t>
        <w:softHyphen/>
        <w:t>ния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енсомоторное научение заключается в выработке новых или приспособлении имеющихся реакций к новым условиям воспри-</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тивное когнитивное научение разделяется на науче</w:t>
        <w:softHyphen/>
        <w:t>ние знаниям, научение навыкам и научение 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учении знаниям человек обнаруживает у предметов но</w:t>
        <w:softHyphen/>
        <w:t>вые свойства, имеющие значение для его деятельности или жиз</w:t>
        <w:softHyphen/>
        <w:t>недеятельности, и усваивает их. Научение навыкам заключает</w:t>
        <w:softHyphen/>
        <w:t>ся в формировании программы действий, которая обеспечивает достижение определенной цели, а также программы регуляции и контроля этих действий. Научение действиям включает в се</w:t>
        <w:softHyphen/>
        <w:t>бя научение знаниям и навыкам и соответствует сенсомоторно-му научению на когнитив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Сопоставляя сенсорную и моторную модели научения&gt; Л.Б,Ительсон писал [108, с, 49—50]:</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сенсорная модель) выделяет расширение знаний как дви</w:t>
        <w:softHyphen/>
        <w:t>жущую задачу научения. Вторая (моторная модель) — расширение про</w:t>
        <w:softHyphen/>
        <w:t>грамм деятельности как ведущую задачу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енсорная концепция подчеркивает как условие научения мотива</w:t>
        <w:softHyphen/>
        <w:t>цию деятельности. Моторная —достижение целей деятельности. Из сен</w:t>
        <w:softHyphen/>
        <w:t>сорной концепции следует: чтобы определенные свойства мира были выделены (отражены) психикой учащегося и закреплены в ней, они должны быть значимы для него, т.е. связаны с его потребностями. Из моторной — чтобы программы действий были сформированы и закре</w:t>
        <w:softHyphen/>
        <w:t>плены в психике учащегося, они должны приводить к поставленной це</w:t>
        <w:softHyphen/>
        <w:t>ли, т, е. реализовывать его потребности. Первая утверждает: чтобы но</w:t>
        <w:softHyphen/>
        <w:t>вые знания усваивались учащимся» он должен "видеть" ("чувство</w:t>
        <w:softHyphen/>
        <w:t>вать'') их полезность. Вторая - чтобы новые действия усваивались уча</w:t>
        <w:softHyphen/>
        <w:t>щимся, он должен "видеть" ("чувствовать") их успеш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з сенсорной концепции вытекает: чтобы происходило научение, необходимо создать у учащегося положительное эмоциональное отно</w:t>
        <w:softHyphen/>
        <w:t>шение к поступающей информации. Из моторкой вытекает: чтобы происходило научение, необходимо положительное переживание у учащегося при выполнении требуем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Сенсорная концепция предполагает активную познавательную дея</w:t>
        <w:softHyphen/>
        <w:t>тельность учащегося: анализ, синтез, абстрагирование и обобщение поступающих чувственных данных. Моторная — активную практическую деятельность учащегося: поиски и испробование подходящих дейст</w:t>
        <w:softHyphen/>
        <w:t>вий, контроль их результатов и сопоставление с целью.</w:t>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но заметить, что две эти концепции не противоречат одна другой, а просто рассматривают разные стороны научения. В центре сенсорной концепции стоит рассмотрение отражательной, а моторной — регуляторной деятельности психики, Первая подчеркивает информа</w:t>
        <w:softHyphen/>
        <w:t>ционный, познавательный характер научения, вторая — его деятель</w:t>
        <w:softHyphen/>
        <w:t>ный целенаправлен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ой выдержке достаточно ярко показана направ</w:t>
        <w:softHyphen/>
        <w:t>ленность сенсорной и моторной моделей научения и совершенно справедливо подчеркивается, с одной стороны, ограниченность ка</w:t>
        <w:softHyphen/>
        <w:t>ждой из них, а с другой — их взаимная дополняемость, так как в любом реальном процессе присутствует как сенсорное, так и мо</w:t>
        <w:softHyphen/>
        <w:t>торное научение и можно говорить только об их относительном преобладании.</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тивное научение не исчерпывает всех типов научения. Оно характеризует лишь более простые (хотя и многообразные) ти</w:t>
        <w:softHyphen/>
        <w:t>пы адаптивной модификации поведения. Более сложные формы научения относятся к интеллектуальному научению, которое, как и ассоциативное, можно разделить на рефлекторное и когни</w:t>
        <w:softHyphen/>
        <w:t>тивное. Рефлекторное интеллектуальное научение разделяется на научение отношениям, научение с помощью переноса и знако</w:t>
        <w:softHyphen/>
        <w:t>вое на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научения отношениям состоит в выделении и от</w:t>
        <w:softHyphen/>
        <w:t>ражении в психике отношений элементов в ситуации, отделении их от абсолютных свойств этих эле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Научение с помощью переноса "заключается в "удачном" ис</w:t>
        <w:softHyphen/>
        <w:t>пользовании применительно к новой ситуации тех навыков и вро</w:t>
        <w:softHyphen/>
        <w:t>жденных форм поведения, которыми уже обладает животное" [108, с* 59]. В основе данного типа научения лежат способности выделять отношения 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Знаковое научение связано с выработкой таких форм поведе</w:t>
        <w:softHyphen/>
        <w:t>ния, при которых "животное реагирует на предмет как на знак, т.е. отвечает не на свойства самого предмета, а на то, что этот пред</w:t>
        <w:softHyphen/>
        <w:t>мет обозначает" [там же, с* 62].</w:t>
      </w:r>
    </w:p>
    <w:p>
      <w:pPr>
        <w:pStyle w:val="Normal"/>
        <w:jc w:val="both"/>
        <w:rPr>
          <w:rFonts w:ascii="Times New Roman" w:hAnsi="Times New Roman" w:cs="Times New Roman"/>
          <w:sz w:val="22"/>
          <w:szCs w:val="22"/>
        </w:rPr>
      </w:pPr>
      <w:r>
        <w:rPr>
          <w:rFonts w:cs="Times New Roman" w:ascii="Times New Roman" w:hAnsi="Times New Roman"/>
          <w:sz w:val="22"/>
          <w:szCs w:val="22"/>
        </w:rPr>
        <w:t>У животного интеллектуальное научение представлено в про</w:t>
        <w:softHyphen/>
        <w:t>стейших формах, у человека оно является основной формой нау</w:t>
        <w:softHyphen/>
        <w:t>чения и протекает на когнитивном уровне- Выделяют следующие формы интеллектуального когнитивного научения: научение по</w:t>
        <w:softHyphen/>
        <w:t>нятиям, научение мышлению и научение ум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Научение понятиям заключается в усвоении понятий, отра</w:t>
        <w:softHyphen/>
        <w:t>жающих существенные отношения реальности и закрепленных в словах и сочетаниях слов* Через овладение понятиями человек усваивает общественно-исторический опыт предшествующих по</w:t>
        <w:softHyphen/>
        <w:t>ко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учение мышлению состоит в "формировании у учащихся ум</w:t>
        <w:softHyphen/>
        <w:t>ственных действий и их систем:, отражающих основные операции, с помощью которых познаются важнейшие отношения реально</w:t>
        <w:softHyphen/>
        <w:t>сти" [там же, с. 7]. Научение мышлению является предпосылкой для научения понятиям*</w:t>
      </w:r>
    </w:p>
    <w:p>
      <w:pPr>
        <w:pStyle w:val="Normal"/>
        <w:jc w:val="both"/>
        <w:rPr>
          <w:rFonts w:ascii="Times New Roman" w:hAnsi="Times New Roman" w:cs="Times New Roman"/>
          <w:sz w:val="22"/>
          <w:szCs w:val="22"/>
        </w:rPr>
      </w:pPr>
      <w:r>
        <w:rPr>
          <w:rFonts w:cs="Times New Roman" w:ascii="Times New Roman" w:hAnsi="Times New Roman"/>
          <w:sz w:val="22"/>
          <w:szCs w:val="22"/>
        </w:rPr>
        <w:t>Научение умениям заключается в формировании у учащих</w:t>
        <w:softHyphen/>
        <w:t>ся способов регулирования своих действий и поведения в соответ</w:t>
        <w:softHyphen/>
        <w:t>ствии с целью и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В рассмотренной классификации дается достаточно полная ха</w:t>
        <w:softHyphen/>
        <w:t>рактеристика основных типов научения. Однако правомерны следующие замечания. Во-первых, необходимо уточнить со</w:t>
        <w:softHyphen/>
        <w:t>держание научения мышлению и определить его сущность как ов</w:t>
        <w:softHyphen/>
        <w:t>ладение учащимся операциями анализа и синтеза, направленны</w:t>
        <w:softHyphen/>
        <w:t>ми на отражение бытия "в его связях и отношениях, в его мно</w:t>
        <w:softHyphen/>
        <w:t>гообразных опосредствованных'* [218, с* 340]. Во-вторых, сле</w:t>
        <w:softHyphen/>
        <w:t>дует отметить, что при интеллектуальном научении мы имеем де</w:t>
        <w:softHyphen/>
        <w:t>ло с образованием связей» но "это существенные необходимые свя</w:t>
        <w:softHyphen/>
        <w:t>зи, основанные на реальных зависимостях, а не случайные связи на основе смежности в той или иной частной ситуации" [там же, с, 341]-                    .      '</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и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концепции научения по-разному объясняют при</w:t>
        <w:softHyphen/>
        <w:t>роду и механизмы процессов установления связей к (или) реор</w:t>
        <w:softHyphen/>
        <w:t>ганизации следов прошлого опыта, которые лежат в основе нау</w:t>
        <w:softHyphen/>
        <w:t>чения. Известные концепции можно разделить на две группы: фи</w:t>
        <w:softHyphen/>
        <w:t>зиологические и психологические. Первые из них рассматрива</w:t>
        <w:softHyphen/>
        <w:t>ют научение в рамках чисто физиологических систем* вторые — только на психологическом уровне, оговаривая при этом, что опи</w:t>
        <w:softHyphen/>
        <w:t>сываемые психологические картины научения имеют свои физио</w:t>
        <w:softHyphen/>
        <w:t>логические механизмы- В последнее время все большее распро</w:t>
        <w:softHyphen/>
        <w:t>странение получают психофизиологические и нейропсихологиче</w:t>
        <w:softHyphen/>
        <w:t>ские концепции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концепции научения. В этих концепциях внимание исследователей концентрируется на выявлении усло</w:t>
        <w:softHyphen/>
        <w:t>вий и факторов, способствующих установлению связей и реорга</w:t>
        <w:softHyphen/>
        <w:t>низации опыта, с последующей интерпретацией возможных ме</w:t>
        <w:softHyphen/>
        <w:t>ханизмов влияния этих факторов на процесс научения. Большое внимание уделяется содержанию понятий "стимул", "реакция" (Уотсон, Газри), изучается роль эффекта достижения (Торндайк), значение подкрепления в различных формах (Халл), причем подкрепление рассматривается не как состояние удовлетворе</w:t>
        <w:softHyphen/>
        <w:t>ния, а как процесс ослабления потребности. Именно Халл ввел в теорию научения понятия "потребность" и рассмотрел ее роль в процессе научения. Функция потребности и мотивационная значимость объектов в дальнейшем подробно исследованы в кон</w:t>
        <w:softHyphen/>
        <w:t>цепции научения Толмена. Достаточно полно исследован вопрос различения процессов научения и исполнения и их соотношения (Лешли, Тол мен, Халл, Нюттен и др,)-</w:t>
      </w:r>
    </w:p>
    <w:p>
      <w:pPr>
        <w:pStyle w:val="Normal"/>
        <w:jc w:val="both"/>
        <w:rPr>
          <w:rFonts w:ascii="Times New Roman" w:hAnsi="Times New Roman" w:cs="Times New Roman"/>
          <w:sz w:val="22"/>
          <w:szCs w:val="22"/>
        </w:rPr>
      </w:pPr>
      <w:r>
        <w:rPr>
          <w:rFonts w:cs="Times New Roman" w:ascii="Times New Roman" w:hAnsi="Times New Roman"/>
          <w:sz w:val="22"/>
          <w:szCs w:val="22"/>
        </w:rPr>
        <w:t>Ранние концепции научения касались в основном либо сен</w:t>
        <w:softHyphen/>
        <w:t>сорного, либо моторного научения* На более поздних этапах поя</w:t>
        <w:softHyphen/>
        <w:t>вились теории, при разработке которых преследовалась цель объединить отдельные типы научения в единые схемы и объяс</w:t>
        <w:softHyphen/>
        <w:t>нить более сложные типы научения. К ним можно отнести тео</w:t>
        <w:softHyphen/>
        <w:t>рию "опосредования" (Осгуда), теорию уравновешивания (Пиаже), теорию взаимозависимости когнитивных, динамических и реак</w:t>
        <w:softHyphen/>
        <w:t>тивных процессов (Нюттен), Монпелье, проведя анализ перечис</w:t>
        <w:softHyphen/>
        <w:t>ленных теорий, отмечает [186, с, 119-125]:</w:t>
      </w:r>
    </w:p>
    <w:p>
      <w:pPr>
        <w:pStyle w:val="Normal"/>
        <w:jc w:val="both"/>
        <w:rPr/>
      </w:pPr>
      <w:r>
        <w:rPr>
          <w:rFonts w:cs="Times New Roman" w:ascii="Times New Roman" w:hAnsi="Times New Roman"/>
          <w:sz w:val="22"/>
          <w:szCs w:val="22"/>
        </w:rPr>
        <w:t xml:space="preserve">Согласно Осгуду, научение заключается, во-первых, в усвоении значения некоторых раздражителей и, во-вторых, в возникновении </w:t>
      </w:r>
      <w:r>
        <w:rPr>
          <w:rFonts w:cs="Times New Roman" w:ascii="Times New Roman" w:hAnsi="Times New Roman"/>
          <w:sz w:val="22"/>
          <w:szCs w:val="22"/>
          <w:lang w:val="en-US"/>
        </w:rPr>
        <w:t>on</w:t>
      </w:r>
      <w:r>
        <w:rPr>
          <w:rFonts w:cs="Times New Roman" w:ascii="Times New Roman" w:hAnsi="Times New Roman"/>
          <w:sz w:val="22"/>
          <w:szCs w:val="22"/>
        </w:rPr>
        <w:t>» ределенных инструментальных реакций, модифицирующих отношения организма и окружающей среды. Эти два основных аспекта научения со-</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уют двум последовательным этапам единого процесса: первый этап выполняет функции опосредования по отношению ко второму...</w:t>
      </w:r>
    </w:p>
    <w:p>
      <w:pPr>
        <w:pStyle w:val="Normal"/>
        <w:jc w:val="both"/>
        <w:rPr/>
      </w:pPr>
      <w:r>
        <w:rPr>
          <w:rFonts w:cs="Times New Roman" w:ascii="Times New Roman" w:hAnsi="Times New Roman"/>
          <w:sz w:val="22"/>
          <w:szCs w:val="22"/>
        </w:rPr>
        <w:t>Согласно Пиаже, для научения, в строгом смысле слова, характер</w:t>
        <w:softHyphen/>
        <w:t>но опосредованное прошлым опытом, но систематически не контроли</w:t>
        <w:softHyphen/>
        <w:t>руемое и не направляемое субъектом усвоение нового... Такое науче</w:t>
        <w:softHyphen/>
        <w:t>ние может относиться либо к действиям субъекта, как, например, при выработке навыков, либо к свойствам объектов или каким-либо зако</w:t>
        <w:softHyphen/>
        <w:t>номерностям, как, например, при перцептивном научении... В обоих случаях научение проявляется в модификациях поведения. Но резуль</w:t>
        <w:softHyphen/>
        <w:t>татом этой модификации является не установление новых связей раз</w:t>
        <w:softHyphen/>
        <w:t>дражитель — ответ {</w:t>
      </w:r>
      <w:r>
        <w:rPr>
          <w:rFonts w:cs="Times New Roman" w:ascii="Times New Roman" w:hAnsi="Times New Roman"/>
          <w:sz w:val="22"/>
          <w:szCs w:val="22"/>
          <w:lang w:val="en-US"/>
        </w:rPr>
        <w:t>SR</w:t>
      </w:r>
      <w:r>
        <w:rPr>
          <w:rFonts w:cs="Times New Roman" w:ascii="Times New Roman" w:hAnsi="Times New Roman"/>
          <w:sz w:val="22"/>
          <w:szCs w:val="22"/>
        </w:rPr>
        <w:t>} и не возникновение новых когнитивных синте</w:t>
        <w:softHyphen/>
        <w:t xml:space="preserve">зов или структур типа </w:t>
      </w:r>
      <w:r>
        <w:rPr>
          <w:rFonts w:cs="Times New Roman" w:ascii="Times New Roman" w:hAnsi="Times New Roman"/>
          <w:sz w:val="22"/>
          <w:szCs w:val="22"/>
          <w:lang w:val="en-US"/>
        </w:rPr>
        <w:t>S</w:t>
      </w:r>
      <w:r>
        <w:rPr>
          <w:rFonts w:cs="Times New Roman" w:ascii="Times New Roman" w:hAnsi="Times New Roman"/>
          <w:sz w:val="22"/>
          <w:szCs w:val="22"/>
        </w:rPr>
        <w:t xml:space="preserve"> - </w:t>
      </w:r>
      <w:r>
        <w:rPr>
          <w:rFonts w:cs="Times New Roman" w:ascii="Times New Roman" w:hAnsi="Times New Roman"/>
          <w:sz w:val="22"/>
          <w:szCs w:val="22"/>
          <w:lang w:val="en-US"/>
        </w:rPr>
        <w:t>S</w:t>
      </w:r>
      <w:r>
        <w:rPr>
          <w:rFonts w:cs="Times New Roman" w:ascii="Times New Roman" w:hAnsi="Times New Roman"/>
          <w:sz w:val="22"/>
          <w:szCs w:val="22"/>
        </w:rPr>
        <w:t>, а именно преобразование схемы дейст</w:t>
        <w:softHyphen/>
        <w:t>вия сенсомоторного или когнитивно-реактивного характера... Услови</w:t>
        <w:softHyphen/>
        <w:t>ем возникновения реакции является не ассоциативная связь двух раз</w:t>
        <w:softHyphen/>
        <w:t>дражителей — условного и безусловного, а включение (ассимиляция) нового раздражителя в ранее существовавшую безусловно-рефлек</w:t>
        <w:softHyphen/>
        <w:t xml:space="preserve">торную схему </w:t>
      </w:r>
      <w:r>
        <w:rPr>
          <w:rFonts w:cs="Times New Roman" w:ascii="Times New Roman" w:hAnsi="Times New Roman"/>
          <w:sz w:val="22"/>
          <w:szCs w:val="22"/>
          <w:lang w:val="en-US"/>
        </w:rPr>
        <w:t>S</w:t>
      </w:r>
      <w:r>
        <w:rPr>
          <w:rFonts w:cs="Times New Roman" w:ascii="Times New Roman" w:hAnsi="Times New Roman"/>
          <w:sz w:val="22"/>
          <w:szCs w:val="22"/>
        </w:rPr>
        <w:t xml:space="preserve"> - </w:t>
      </w:r>
      <w:r>
        <w:rPr>
          <w:rFonts w:cs="Times New Roman" w:ascii="Times New Roman" w:hAnsi="Times New Roman"/>
          <w:sz w:val="22"/>
          <w:szCs w:val="22"/>
          <w:lang w:val="en-US"/>
        </w:rPr>
        <w:t>R</w:t>
      </w:r>
      <w:r>
        <w:rPr>
          <w:rFonts w:cs="Times New Roman" w:ascii="Times New Roman" w:hAnsi="Times New Roman"/>
          <w:sz w:val="22"/>
          <w:szCs w:val="22"/>
        </w:rPr>
        <w:t>, т.е. активное включение этого раздражителя в пред</w:t>
        <w:softHyphen/>
        <w:t xml:space="preserve">шествующую сенсомоторную структуру. Следовательно, речь идет здесь не о связи </w:t>
      </w:r>
      <w:r>
        <w:rPr>
          <w:rFonts w:cs="Times New Roman" w:ascii="Times New Roman" w:hAnsi="Times New Roman"/>
          <w:sz w:val="22"/>
          <w:szCs w:val="22"/>
          <w:lang w:val="en-US"/>
        </w:rPr>
        <w:t>S</w:t>
      </w:r>
      <w:r>
        <w:rPr>
          <w:rFonts w:cs="Times New Roman" w:ascii="Times New Roman" w:hAnsi="Times New Roman"/>
          <w:sz w:val="22"/>
          <w:szCs w:val="22"/>
        </w:rPr>
        <w:t xml:space="preserve"> - </w:t>
      </w:r>
      <w:r>
        <w:rPr>
          <w:rFonts w:cs="Times New Roman" w:ascii="Times New Roman" w:hAnsi="Times New Roman"/>
          <w:sz w:val="22"/>
          <w:szCs w:val="22"/>
          <w:lang w:val="en-US"/>
        </w:rPr>
        <w:t>S</w:t>
      </w:r>
      <w:r>
        <w:rPr>
          <w:rFonts w:cs="Times New Roman" w:ascii="Times New Roman" w:hAnsi="Times New Roman"/>
          <w:sz w:val="22"/>
          <w:szCs w:val="22"/>
        </w:rPr>
        <w:t xml:space="preserve"> и не о связи </w:t>
      </w:r>
      <w:r>
        <w:rPr>
          <w:rFonts w:cs="Times New Roman" w:ascii="Times New Roman" w:hAnsi="Times New Roman"/>
          <w:sz w:val="22"/>
          <w:szCs w:val="22"/>
          <w:lang w:val="en-US"/>
        </w:rPr>
        <w:t>S</w:t>
      </w:r>
      <w:r>
        <w:rPr>
          <w:rFonts w:cs="Times New Roman" w:ascii="Times New Roman" w:hAnsi="Times New Roman"/>
          <w:sz w:val="22"/>
          <w:szCs w:val="22"/>
        </w:rPr>
        <w:t xml:space="preserve"> - </w:t>
      </w:r>
      <w:r>
        <w:rPr>
          <w:rFonts w:cs="Times New Roman" w:ascii="Times New Roman" w:hAnsi="Times New Roman"/>
          <w:sz w:val="22"/>
          <w:szCs w:val="22"/>
          <w:lang w:val="en-US"/>
        </w:rPr>
        <w:t>R</w:t>
      </w:r>
      <w:r>
        <w:rPr>
          <w:rFonts w:cs="Times New Roman" w:ascii="Times New Roman" w:hAnsi="Times New Roman"/>
          <w:sz w:val="22"/>
          <w:szCs w:val="22"/>
        </w:rPr>
        <w:t>, но, если сохранить те же сим</w:t>
        <w:softHyphen/>
        <w:t>волические обозначения, хотя ассимиляция отнюдь не аналогична ас</w:t>
        <w:softHyphen/>
        <w:t xml:space="preserve">социации, о связи </w:t>
      </w:r>
      <w:r>
        <w:rPr>
          <w:rFonts w:cs="Times New Roman" w:ascii="Times New Roman" w:hAnsi="Times New Roman"/>
          <w:sz w:val="22"/>
          <w:szCs w:val="22"/>
          <w:lang w:val="en-US"/>
        </w:rPr>
        <w:t>S</w:t>
      </w:r>
      <w:r>
        <w:rPr>
          <w:rFonts w:cs="Times New Roman" w:ascii="Times New Roman" w:hAnsi="Times New Roman"/>
          <w:sz w:val="22"/>
          <w:szCs w:val="22"/>
        </w:rPr>
        <w:t xml:space="preserve"> - </w:t>
      </w:r>
      <w:r>
        <w:rPr>
          <w:rFonts w:cs="Times New Roman" w:ascii="Times New Roman" w:hAnsi="Times New Roman"/>
          <w:sz w:val="22"/>
          <w:szCs w:val="22"/>
          <w:lang w:val="en-US"/>
        </w:rPr>
        <w:t>SR</w:t>
      </w:r>
      <w:r>
        <w:rPr>
          <w:rFonts w:cs="Times New Roman" w:ascii="Times New Roman" w:hAnsi="Times New Roman"/>
          <w:sz w:val="22"/>
          <w:szCs w:val="22"/>
        </w:rPr>
        <w:t xml:space="preserve"> между раздражителем и схем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Фаза аккомодации соответствует более обобщенной форме науче</w:t>
        <w:softHyphen/>
        <w:t>ния, которая заключается в модификации самой схемы реакции под влиянием успеха, т.е. опыта, который становится прошлым по отно</w:t>
        <w:softHyphen/>
        <w:t>шению к последующим ситуациям поведения, приводящего к удовле</w:t>
        <w:softHyphen/>
        <w:t>творению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я механизмов научения, предложенная Ж, Нюттеном {1953), в некотором отношении аналогична концепции Ж.Пиаже... Центральным понятием этой концепции поведения человека является понятие мотивации, связанное с понятием потребности. Однако, со</w:t>
        <w:softHyphen/>
        <w:t>гласно автору, динамический процесс потребности - это не столько со</w:t>
        <w:softHyphen/>
        <w:t>стояние организма, которое можно рассматривать и определять изо</w:t>
        <w:softHyphen/>
        <w:t>лированно, а скорее, потребность или необходимость организма иметь определенные формы "поведенческого контакта со средой... Научение и является именно той функцией, которая "вступает в дей</w:t>
        <w:softHyphen/>
        <w:t>ствие при переходе внутренней потребности к функциональной ее реализации в мире... Основным принципом научения является, по-ви</w:t>
        <w:softHyphen/>
        <w:t>димому, определенная форма включения поведенческой реакции или перцептивных данных в динамическую систему субъекта.,. Как мы ви</w:t>
        <w:softHyphen/>
        <w:t>дим, такая интерпретация является попыткой объединить три основ</w:t>
        <w:softHyphen/>
        <w:t>ных процесса человеческого поведения; познание, потребность и действие ~ или, точнее, попыткой объяснительного анализа, выявляю</w:t>
        <w:softHyphen/>
        <w:t>щего глубокую взаимосвязь, существующую между когнитивным, мо-гивационным и исполнительным аспектам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ая психологические концепции научения, можно ска</w:t>
        <w:softHyphen/>
        <w:t>зать, что основным содержанием научения является образование когнитивных сенсомоторных и кинестетических структур. Суще</w:t>
        <w:softHyphen/>
        <w:t>ственную роль в их организации играют мотивация и подкреп</w:t>
        <w:softHyphen/>
        <w:t>ление (эффекты дост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исполнения определяется степенью сформированно-сти структур и мотивацией (потреб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е концепции научения. Естественно-научной</w:t>
      </w:r>
    </w:p>
    <w:p>
      <w:pPr>
        <w:pStyle w:val="Normal"/>
        <w:jc w:val="both"/>
        <w:rPr/>
      </w:pPr>
      <w:r>
        <w:rPr>
          <w:rFonts w:cs="Times New Roman" w:ascii="Times New Roman" w:hAnsi="Times New Roman"/>
          <w:sz w:val="22"/>
          <w:szCs w:val="22"/>
        </w:rPr>
        <w:t>основой большинства психологических концепций научения яв</w:t>
        <w:softHyphen/>
        <w:t xml:space="preserve">ляются теория условных рефлексов, разработанная И, </w:t>
      </w:r>
      <w:r>
        <w:rPr>
          <w:rFonts w:cs="Times New Roman" w:ascii="Times New Roman" w:hAnsi="Times New Roman"/>
          <w:sz w:val="22"/>
          <w:szCs w:val="22"/>
          <w:lang w:val="en-US"/>
        </w:rPr>
        <w:t>IL</w:t>
      </w:r>
      <w:r>
        <w:rPr>
          <w:rFonts w:cs="Times New Roman" w:ascii="Times New Roman" w:hAnsi="Times New Roman"/>
          <w:sz w:val="22"/>
          <w:szCs w:val="22"/>
        </w:rPr>
        <w:t xml:space="preserve"> Павло</w:t>
        <w:softHyphen/>
        <w:t>вым для сенсорного научения, и теория инструментальных услов</w:t>
        <w:softHyphen/>
        <w:t>ных реакций (Миллер и Конорский, Скиннер) для моторного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й вклад в разработку теории научения произвольным достижениям внес Н*А*Бернштейн [81], Им предложена концеп</w:t>
        <w:softHyphen/>
        <w:t>ция построения и регулирования произвольных движений у че</w:t>
        <w:softHyphen/>
        <w:t>ловека. Дальнейшее развитие эта теория получила в концепции Л.В.Чхаидае [263] о двухкольцевом регулировании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ясь на достижениях современных физиологических и нейрофизиологических исследований, можно сказать, что нау</w:t>
        <w:softHyphen/>
        <w:t>чение выражается в формировании функциональной системы поведенческого акта и физиологический механизм научения за</w:t>
        <w:softHyphen/>
        <w:t>ключается в формировании функциональной физиологической сис</w:t>
        <w:softHyphen/>
        <w:t>темы [12, 241, 272].</w:t>
      </w:r>
    </w:p>
    <w:p>
      <w:pPr>
        <w:pStyle w:val="Normal"/>
        <w:jc w:val="both"/>
        <w:rPr>
          <w:rFonts w:ascii="Times New Roman" w:hAnsi="Times New Roman" w:cs="Times New Roman"/>
          <w:sz w:val="22"/>
          <w:szCs w:val="22"/>
        </w:rPr>
      </w:pPr>
      <w:r>
        <w:rPr>
          <w:rFonts w:cs="Times New Roman" w:ascii="Times New Roman" w:hAnsi="Times New Roman"/>
          <w:sz w:val="22"/>
          <w:szCs w:val="22"/>
        </w:rPr>
        <w:t>Надо отметить, что представленные физиологические концеп</w:t>
        <w:softHyphen/>
        <w:t>ции научения не противоречат друг другу, а описывают разные стороны научения* Наибольший уровень обобщения характерен для теории функциональных систем, которая интегрирует в себе дру</w:t>
        <w:softHyphen/>
        <w:t>гие теории как частные механизмы научения, относящиеся к формированию разных компонентов функциона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Уточнение понятия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еречисленных концепциях научения, даже самых широ</w:t>
        <w:softHyphen/>
        <w:t>ких, рассматриваются только процессы формирования когни</w:t>
        <w:softHyphen/>
        <w:t>тивных, сенсомоторных и кинестетических структур и делают</w:t>
        <w:softHyphen/>
        <w:t>ся попытки раскрыть связь между мотивационными, познаватель</w:t>
        <w:softHyphen/>
        <w:t>ными и исполнительными аспектами научения- Однако эти мо</w:t>
        <w:softHyphen/>
        <w:t>менты не исчерпывают процесса научения. Вне сферы внимания остается один из главных аспектов научения — развитие способ</w:t>
        <w:softHyphen/>
        <w:t>ностей* Как отмечал С. Л-Рубинштейн [221], предпосылкой, внут</w:t>
        <w:softHyphen/>
        <w:t>ренним условием освоения человеком определенных знаний и спо</w:t>
        <w:softHyphen/>
        <w:t>собов действия является известный уровень развития способно</w:t>
        <w:softHyphen/>
        <w:t>стей, в свою очередь в процессе освоения знаний и способов дей</w:t>
        <w:softHyphen/>
        <w:t>ствий развиваются способности. Исследования отечественных психологов позволяют сказать, что нельзя создать подлинно на</w:t>
        <w:softHyphen/>
        <w:t>учную теорию научения без учета развития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концепций научения свидетельствует о существовании тенденции к разработке таких объяснительных схем, которые ох-</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pPr>
      <w:r>
        <w:rPr>
          <w:rFonts w:cs="Times New Roman" w:ascii="Times New Roman" w:hAnsi="Times New Roman"/>
          <w:sz w:val="22"/>
          <w:szCs w:val="22"/>
        </w:rPr>
        <w:t>ватывали бы различные аспекты деятельности психики: отража</w:t>
        <w:softHyphen/>
        <w:t xml:space="preserve">тельную </w:t>
      </w:r>
      <w:r>
        <w:rPr>
          <w:rFonts w:cs="Times New Roman" w:ascii="Times New Roman" w:hAnsi="Times New Roman"/>
          <w:sz w:val="22"/>
          <w:szCs w:val="22"/>
          <w:lang w:val="en-US"/>
        </w:rPr>
        <w:t>t</w:t>
      </w:r>
      <w:r>
        <w:rPr>
          <w:rFonts w:cs="Times New Roman" w:ascii="Times New Roman" w:hAnsi="Times New Roman"/>
          <w:sz w:val="22"/>
          <w:szCs w:val="22"/>
        </w:rPr>
        <w:t xml:space="preserve"> про грамм иру ющую, регулирующую. Известные теоре</w:t>
        <w:softHyphen/>
        <w:t>тические и экспериментальные данные приводят к предположе</w:t>
        <w:softHyphen/>
        <w:t>нию, что перспективным может быть подход, рассматривающий научение как процесс формирования функциональной системы деятельности (поведенческого акт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гл. развитие и воспит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алось в главе 1, конечной целью человеческой жиз</w:t>
        <w:softHyphen/>
        <w:t>ни, воплощенной в гуманистических идеалам, является реализа</w:t>
        <w:softHyphen/>
        <w:t>ция заложенных в человеке возможностей, завершения природы человека путем обучения и развития, И это ставит задачу раскрыть понятие развития- Что же должна развивать "педагогика разви</w:t>
        <w:softHyphen/>
        <w:t>тия"? Возможен общий ответ: человека, ребенка, личность, ин</w:t>
        <w:softHyphen/>
        <w:t>дивида, индивидуальность. Мы видим, что уже на этом общем уровне понятие развития может быть отнесено к различным объ</w:t>
        <w:softHyphen/>
        <w:t>ектам. Но далее следует вопрос, который поставит любой учитель: "Что же следует развивать б человеке, индивиде, личности?" Ответить на этот вопрос намного сложнее. Очевидно, что разви</w:t>
        <w:softHyphen/>
        <w:t>вать можно только то, что уже дано в той или иной мере и в от</w:t>
        <w:softHyphen/>
        <w:t>ношении чего имеются определенные предпосылки к развитию, Пытаться развить то, что отсутствует, это значит поставить в фру-страционную ситуацию и ученика, и родителей, и педагогов (что часто наблюдается в педагогическ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еобходимо ответить на вопросы: что дано че</w:t>
        <w:softHyphen/>
        <w:t>ловеку от природы? В какой мере это данное развивается? Как лучше развивать то, что дано? Иными словами, необходимо от</w:t>
        <w:softHyphen/>
        <w:t>ветить на вопросы, что развивать в индивиде и как в процессе это</w:t>
        <w:softHyphen/>
        <w:t>го развития должна проявляться индивид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уместно поставить вопрос: а все ли данное от приро</w:t>
        <w:softHyphen/>
        <w:t>ды человеку следует развивать? Например, известно, что агрес</w:t>
        <w:softHyphen/>
        <w:t>сивность является врожденным качеством. Необходимо ли раз</w:t>
        <w:softHyphen/>
        <w:t>вивать агрессивность у человека? Ответить на этот вопрос уже труднее: отрицательный ответ не учитывает всей сложности жиз</w:t>
        <w:softHyphen/>
        <w:t>ни, но и положительный ответ тоже был бы опрометчив, посколь</w:t>
        <w:softHyphen/>
        <w:t>ку вся мораль общества скорее требует обратного- Таким образом, возможны ситуации, когда данное от природы следует развивать</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в определенной мере и для определенных видов деятель</w:t>
        <w:softHyphen/>
        <w:t>ности- Но при этом на смену требованиям развития встает тре</w:t>
        <w:softHyphen/>
        <w:t>бование ограничения и даже подавления тех качеств, которые со</w:t>
        <w:softHyphen/>
        <w:t>циально неприемлемы. В какой мере и как педагоги имеют пра</w:t>
        <w:softHyphen/>
        <w:t>во на такую деформацию индивидуальности? Этот вопрос в на</w:t>
        <w:softHyphen/>
        <w:t>шей этике, психологии и педагогике практически не обсуждает</w:t>
        <w:softHyphen/>
        <w:t>ся &gt; Если рассматривать такое качество индивида, как сексуаль</w:t>
        <w:softHyphen/>
        <w:t>ность, то проблема еще более углубляется- Во-первых, разные нравственно-мировоззренческие системы по-разному оценивают это качество- Во-вторых, признается, что сексуальность во мно</w:t>
        <w:softHyphen/>
        <w:t>гом определяет крепость семьи и выступает важным качеством межличностного общения- Сексуальные потребности во многом определяют поведение человека, являясь одним из основных мо</w:t>
        <w:softHyphen/>
        <w:t>тивов поведения. В-третьих, вопрос о путях развития сексу</w:t>
        <w:softHyphen/>
        <w:t>альности нужно решать, учитывая требования морали и интим</w:t>
        <w:softHyphen/>
        <w:t>ность данной сферы развития. Очевидно, здесь следует воздейст</w:t>
        <w:softHyphen/>
        <w:t>вовать не столько на развитие сексуальности как качества, сколь</w:t>
        <w:softHyphen/>
        <w:t>ко на воспитание отношения к сексуальности и способам удовле</w:t>
        <w:softHyphen/>
        <w:t>творения половых потребностей. (Хотя, конечно, через способы удовлетворения будут развиваться и сексуальность как качество индивида, и половая потре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логика рассуждений привела нас не только к проблеме развития, но и к проблеме воспитания- Эти две кате</w:t>
        <w:softHyphen/>
        <w:t>гории тесно связаны, И попытки отрицать значение воспита</w:t>
        <w:softHyphen/>
        <w:t>ния, которые мы наблюдаем сегодня, можно объяснить или конъ</w:t>
        <w:softHyphen/>
        <w:t>юнктурными мотивами авторов подобного рода суждений, или не</w:t>
        <w:softHyphen/>
        <w:t>достаточным знанием пределов применения категори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же состоят задачи воспитания? Прежде всего эти зада</w:t>
        <w:softHyphen/>
        <w:t>чи связаны с воспитанием нравственных качеств индивида. Ис</w:t>
        <w:softHyphen/>
        <w:t>точником этих качеств являются этические нормы общества* Воспитание выступает как этическое регулирование основных от</w:t>
        <w:softHyphen/>
        <w:t>ношений в обществе; оно должно способствовать реализации че</w:t>
        <w:softHyphen/>
        <w:t>ловеком себя, способствовать достижению идеала, который куль</w:t>
        <w:softHyphen/>
        <w:t>тивируется общ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если развитие направлено на качества, кото</w:t>
        <w:softHyphen/>
        <w:t>рые присущи индивиду и которые развиваются, то воспитание ис</w:t>
        <w:softHyphen/>
        <w:t>ходит из качеств общественной морали и эти качества присваи</w:t>
        <w:softHyphen/>
        <w:t>ваются индивидом в процессе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им, что в истории этики существовали и существуют тео</w:t>
        <w:softHyphen/>
        <w:t>рии, признающие извечность и неизменность таких нравственных начал, как добро и зло. Эти начала присущи человеку от рожде</w:t>
        <w:softHyphen/>
        <w:t>ния и определяют его поведение* В данной интерпретации нрав</w:t>
        <w:softHyphen/>
        <w:t>ственных начал можно говорить об их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л воспитание как присвоение качеств обществен</w:t>
        <w:softHyphen/>
        <w:t>ной морали, мы должны раскрыть понятие присвоения. Возмож</w:t>
        <w:softHyphen/>
        <w:t>но, что присвоение произойдет на уровне знания о том» что такое хорошо и что такое плохо. Несомненно, это необходимый этап при</w:t>
        <w:softHyphen/>
        <w:t>своения, но полученное на этом этапе знание не перейдет в нор</w:t>
        <w:softHyphen/>
        <w:t>му поведения конкретной личности- Следующий этап присвоения заключается в том, что человек начинает мыслить нравственны</w:t>
        <w:softHyphen/>
        <w:t>ми категориями. Как говорил В.Паскаль, "постараемся же мыс</w:t>
        <w:softHyphen/>
        <w:t>лить достойно: в этом — основа нравственности'1 [148, с, 237]* Как профессионалом человек становится только тогда, когда смотрит на мир с позиций своей профессии, когда у него формируется про</w:t>
        <w:softHyphen/>
        <w:t>фессиональное мышление, так же и личностью человек становит</w:t>
        <w:softHyphen/>
        <w:t>ся тогда, когда начинает мыслить нравственными категориями, категориями добра и зла- Но чрезвычайно сложно определить в каждом конкретном случае, что есть добро и что есть зло.</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и воспитание воздействуют на один и тот же пред</w:t>
        <w:softHyphen/>
        <w:t>мет (индивида) с одной и той же целью — полной реализации се</w:t>
        <w:softHyphen/>
        <w:t>бя в обществе, однако развитие обращено к тому, что уже при</w:t>
        <w:softHyphen/>
        <w:t>суще индивиду&gt; а воспитание — к тому, чего у него нет, но что дано в общественной морали, в нравственных нормах и нравст</w:t>
        <w:softHyphen/>
        <w:t>венных качествах людей. Образно говоря, воспитание должно при</w:t>
        <w:softHyphen/>
        <w:t>вести к тому, что сильный не будет обижать слабого, а умный не будет использовать свой ум во вред другим. Воспитание как бы обрамляет развитие, придает качествам индивида нравственный вектор. Одинаково опасно как отождествлять развитие и воспи</w:t>
        <w:softHyphen/>
        <w:t>тание, так и противопоставлять их. Онтологию развития долж</w:t>
        <w:softHyphen/>
        <w:t>на разрабатывать психология, онтологию воспитания — этика, а способы реализации — педагогика, опирающаяся на сущност</w:t>
        <w:softHyphen/>
        <w:t>ную картину качеств индивида и нравственные нормы, форми</w:t>
        <w:softHyphen/>
        <w:t>руемые психологией и философией- В своем единстве развитие и воспитание составляют сущность онтогенеза личности (развитие индивида и индивидуальности в единстве развития природных ка</w:t>
        <w:softHyphen/>
        <w:t>честв и присвоения качеств общественной морал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отметим, что развитие способностей индивида в со</w:t>
        <w:softHyphen/>
        <w:t>четании с воспитанием нравственных качеств приводит к форми</w:t>
        <w:softHyphen/>
        <w:t>рованию добродетельных качеств личности* Именно развитие качеств индивида в целях делания добра составляет задачи вос</w:t>
        <w:softHyphen/>
        <w:t>питания и развития, К сожалению, категория добродетели уш</w:t>
        <w:softHyphen/>
        <w:t>ла из нашего лексикона и научного оборота, а вместе с ней мы потеряли истинные цели развития и воспитания и деятельную форму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онтогенеза личности формируются качественные новообразования- Этот процесс характеризуется стади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неравномерностью и гетерохронностью развития отдельных ка</w:t>
        <w:softHyphen/>
        <w:t>честв- Формирование качественных новообразований, например одаренности к деятельности на основе способностей, можно опи</w:t>
        <w:softHyphen/>
        <w:t>сать, используя принципы системогенеза. Большинство качест</w:t>
        <w:softHyphen/>
        <w:t>венных новообразований выступает в форме функциональных систем- Именно функциональные системы разрешают противоре</w:t>
        <w:softHyphen/>
        <w:t>чия между ограниченностью сущностных качеств личности и многообразием форм деятельности и поведения, одновременно по</w:t>
        <w:softHyphen/>
        <w:t>зволяют проявляться индивидуальным качествам в индивидуа</w:t>
        <w:softHyphen/>
        <w:t>лизации деятельности и индивидуальности поведения- Именно в функциональной системе качества наследуемые и развиваемые и качества воспитуемые, присвоенные выступают в единстве, опре</w:t>
        <w:softHyphen/>
        <w:t>деляя деятельность и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азвитие проявляется как в отношении отдель</w:t>
        <w:softHyphen/>
        <w:t>ных сущностных качеств индивида, так и в формировании функ</w:t>
        <w:softHyphen/>
        <w:t>циональных систем, реализующих отдельные виды деятельности н отдельные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не только неравномерность и гетерохронность развития отдельных качеств у конкретного индивида, но и межин</w:t>
        <w:softHyphen/>
        <w:t>дивидуальную неравномерность и гетерохронность. Это важно учи</w:t>
        <w:softHyphen/>
        <w:t>тывать при классно-урочной систем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что нравственные качества, присваиваемые вна</w:t>
        <w:softHyphen/>
        <w:t>чале индивидом как нравственные нормы, не остаются застывши</w:t>
        <w:softHyphen/>
        <w:t>ми и тоже р&amp;авиваются* При этом нужно подчеркнуть, что они развиваются уже как качества индивида, воплощая в себе кате</w:t>
        <w:softHyphen/>
        <w:t>горию идеальных качеств.</w:t>
      </w:r>
    </w:p>
    <w:p>
      <w:pPr>
        <w:pStyle w:val="Normal"/>
        <w:jc w:val="both"/>
        <w:rPr/>
      </w:pPr>
      <w:r>
        <w:rPr>
          <w:rFonts w:cs="Times New Roman" w:ascii="Times New Roman" w:hAnsi="Times New Roman"/>
          <w:sz w:val="22"/>
          <w:szCs w:val="22"/>
        </w:rPr>
        <w:t>Сущностную характеристику процессов развития составляет время. Развивать можно любые качества, но для этого нужно вре</w:t>
        <w:softHyphen/>
        <w:t>мя- Поэтому столь важно планирование во времени педагогиче</w:t>
        <w:softHyphen/>
        <w:t>ского процесса- Развитие, как и любой процесс, характеризует</w:t>
        <w:softHyphen/>
        <w:t>ся инерционностью к латентным периодом. Поэтому развиваю</w:t>
        <w:softHyphen/>
        <w:t>щее воздействие, действие противоречия</w:t>
      </w:r>
      <w:r>
        <w:rPr>
          <w:rFonts w:cs="Times New Roman" w:ascii="Times New Roman" w:hAnsi="Times New Roman"/>
          <w:sz w:val="22"/>
          <w:szCs w:val="22"/>
          <w:lang w:val="en-US"/>
        </w:rPr>
        <w:t>f</w:t>
      </w:r>
      <w:r>
        <w:rPr>
          <w:rFonts w:cs="Times New Roman" w:ascii="Times New Roman" w:hAnsi="Times New Roman"/>
          <w:sz w:val="22"/>
          <w:szCs w:val="22"/>
        </w:rPr>
        <w:t xml:space="preserve"> приводящего к разви</w:t>
        <w:softHyphen/>
        <w:t>тию конкретного качества, должно быть достаточно длитель</w:t>
        <w:softHyphen/>
        <w:t>ным; только тогда проявится эффект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й момент в теорией развития составило доказательство существования сензитивных периодов, в которые развитие про</w:t>
        <w:softHyphen/>
        <w:t>исходит наиболее быстро и за пределами которых часто вообще нельзя добиться существенного эффекта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Движущей силой развития, как известно, выступают проти</w:t>
        <w:softHyphen/>
        <w:t>воречия и их преодоление. В общефилософском плане универсаль</w:t>
        <w:softHyphen/>
        <w:t>ность принципа развития, его всеобщий механизм и источник — возникновение, борьбу и преодоление противоположностей — показал еще Гегель, В педагогике необходимо конкретиз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эти общие положения. Основным противоречием, обеспечиваю</w:t>
        <w:softHyphen/>
        <w:t>щим развитие индивида, является противоречие между способ</w:t>
        <w:softHyphen/>
        <w:t>ностями и требованиями деятельности, поведения- Диалектика возникновения и развития этого противоречия заключается в том, что деятельность вначале осуществляется с опорой на имею</w:t>
        <w:softHyphen/>
        <w:t>щиеся способности* но требование деятельности к способностям может превышать их наличный уровень развития и тогда под влиянием требований деятельности, при наличии надлежащей мо</w:t>
        <w:softHyphen/>
        <w:t>тивации способности приходят в развитие. Таким образом, основ</w:t>
        <w:softHyphen/>
        <w:t>ным способом управления развитием в учебном процессе высту</w:t>
        <w:softHyphen/>
        <w:t>пает способ дозирования трудностей. Он должен порождать про</w:t>
        <w:softHyphen/>
        <w:t>цесс преодоления противоречий между возможностями и требо</w:t>
        <w:softHyphen/>
        <w:t>ваниями деятельности, но не приводить к фрустрации- Важно под</w:t>
        <w:softHyphen/>
        <w:t>черкнуть, что развитие не только инициируется требованиями дея</w:t>
        <w:softHyphen/>
        <w:t>тельности но и регулируется деятельностью как в количественном аспекте, так и в качественном. Развитие осуществляется по пу</w:t>
        <w:softHyphen/>
        <w:t>ти придания качеству черт оперативности, тонкого приспособле</w:t>
        <w:softHyphen/>
        <w:t>ния к требованиям и условиям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3, ГОШШНОСТЬ ДЕТШИ К ОБУЧЕНИ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готовности детей к школьному обучению прежде все</w:t>
        <w:softHyphen/>
        <w:t>го рассматривается с точки зрения соответствия уровня развития ребенка требованиям учеб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России к этой проблеме одним из первых обратился К.Д.Упшнский. Изучая психологические и логические основы обу</w:t>
        <w:softHyphen/>
        <w:t>чения, он рассмотрел процессы внимания, памяти, воображе</w:t>
        <w:softHyphen/>
        <w:t>ния, мышления и установил, что успешность обучения достига</w:t>
        <w:softHyphen/>
        <w:t>ется при определенных показателях развития этих психических функций [251]- В качестве противопоказания к началу обучения К*Д.Ушинекий назвал слабость внимания, отрывистость и бессвяз</w:t>
        <w:softHyphen/>
        <w:t>ность речи, плохой "выговор слов"*</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ый вклад в проблему готовности к учебной деятель</w:t>
        <w:softHyphen/>
        <w:t>ности внес Л-С-Выготский. Прежде всего необходимо отметить, что Л.С.Выготский не отрывал школьного обучения от предыду</w:t>
        <w:softHyphen/>
        <w:t>щего этапа развития- Именно в дошкольный период формируют</w:t>
        <w:softHyphen/>
        <w:t>ся предпосылки для обучения в школе: представления о числе, о количестве, природе и обществе, в этот период происходит ин-</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pPr>
      <w:r>
        <w:rPr>
          <w:rFonts w:cs="Times New Roman" w:ascii="Times New Roman" w:hAnsi="Times New Roman"/>
          <w:sz w:val="22"/>
          <w:szCs w:val="22"/>
        </w:rPr>
        <w:t xml:space="preserve">тенсивное развитие психических функций: восприятия, памяти, внимания, мышления [54], Нам хотелось бы обратить внимание на следующие два момента в работах </w:t>
      </w:r>
      <w:r>
        <w:rPr>
          <w:rFonts w:cs="Times New Roman" w:ascii="Times New Roman" w:hAnsi="Times New Roman"/>
          <w:sz w:val="22"/>
          <w:szCs w:val="22"/>
          <w:lang w:val="en-US"/>
        </w:rPr>
        <w:t>JLC</w:t>
      </w:r>
      <w:r>
        <w:rPr>
          <w:rFonts w:cs="Times New Roman" w:ascii="Times New Roman" w:hAnsi="Times New Roman"/>
          <w:sz w:val="22"/>
          <w:szCs w:val="22"/>
        </w:rPr>
        <w:t>Выготского, которые имеют общий характер: во-первых, предпосылки к определенно</w:t>
        <w:softHyphen/>
        <w:t>му типу, виду и уровню обучения должны закладываться на предыдущем этапе развития и, во-вторых, обращение к развитию высших психических функций как предпосылке школьного обу</w:t>
        <w:softHyphen/>
        <w:t>чения. Вместе с тем Л*С*Выготский указывал, что успех обуче</w:t>
        <w:softHyphen/>
        <w:t>ния обусловливается не столько изменениями отдельных функ</w:t>
        <w:softHyphen/>
        <w:t>ций, сколько перестройкой функциональных связей и отношений-Как было показано на примерах освоения предметной профессио</w:t>
        <w:softHyphen/>
        <w:t>нальной деятельности (глава 1), этот момент является действи</w:t>
        <w:softHyphen/>
        <w:t>тельно узловым в формировании психологической систем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Л.С.Выготский подчеркивал, что уровень разви</w:t>
        <w:softHyphen/>
        <w:t>тия психических функций есть лишь предпосылка для школьно</w:t>
        <w:softHyphen/>
        <w:t>го обучения. Его успешность определяется тем, как построен учебный процесс с опорой на эти предпосылки.</w:t>
      </w:r>
    </w:p>
    <w:p>
      <w:pPr>
        <w:pStyle w:val="Normal"/>
        <w:jc w:val="both"/>
        <w:rPr>
          <w:rFonts w:ascii="Times New Roman" w:hAnsi="Times New Roman" w:cs="Times New Roman"/>
          <w:sz w:val="22"/>
          <w:szCs w:val="22"/>
        </w:rPr>
      </w:pPr>
      <w:r>
        <w:rPr>
          <w:rFonts w:cs="Times New Roman" w:ascii="Times New Roman" w:hAnsi="Times New Roman"/>
          <w:sz w:val="22"/>
          <w:szCs w:val="22"/>
        </w:rPr>
        <w:t>С-Л.Рубинштейн, не рассматривая специально проблему го</w:t>
        <w:softHyphen/>
        <w:t>товности к школьному обучению, прежде всего отмечал принцип единства сознания и деятельности, а его проявление в учебном процессе трактовал с позиций единства обучения и развития. Он писал [218, с. 30]: "Поскольку продвижение детей с одного уров</w:t>
        <w:softHyphen/>
        <w:t>ня или ступени психического развития на другой совершается в процессе обучения.» Надо изучать ребенка, обучал его". С.Л.Ру</w:t>
        <w:softHyphen/>
        <w:t>бинштейн много говорил о роли игры в подготовке ребенка к школьному обучению, в которой происходит развитие не только способностей ребенка, но и самой деятельности ребенка. Эту мысль следует выделить особо, так как учебная деятельность не возникает на пустом месте, она есть продолжение и развитие иг</w:t>
        <w:softHyphen/>
        <w:t>ровой деятельности- Поэтизируя игру, С.Л.Рубинштейн писал [218, с. 588]:</w:t>
      </w:r>
    </w:p>
    <w:p>
      <w:pPr>
        <w:pStyle w:val="Normal"/>
        <w:jc w:val="both"/>
        <w:rPr>
          <w:rFonts w:ascii="Times New Roman" w:hAnsi="Times New Roman" w:cs="Times New Roman"/>
          <w:sz w:val="22"/>
          <w:szCs w:val="22"/>
        </w:rPr>
      </w:pPr>
      <w:r>
        <w:rPr>
          <w:rFonts w:cs="Times New Roman" w:ascii="Times New Roman" w:hAnsi="Times New Roman"/>
          <w:sz w:val="22"/>
          <w:szCs w:val="22"/>
        </w:rPr>
        <w:t>Игра - одно из замечательнейших явлений жизни, деятельности, как будто бесполезная и вместе с тем необходимая. Невольно чаруя и привлекая к себе как жизненное явление, игра оказалась весьма серь</w:t>
        <w:softHyphen/>
        <w:t>езной и трудной проблемой для ученой мысли... Что же такое игра — доступная для ребенка и непостижимая для ученою?</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игра, поскольку речь идет об играх человека и ре</w:t>
        <w:softHyphen/>
        <w:t>бенка, - это осмысленная деятельность, т.е. совокупность осмыслен-ных действий, объединенных единством мотива,</w:t>
      </w:r>
    </w:p>
    <w:p>
      <w:pPr>
        <w:pStyle w:val="Normal"/>
        <w:jc w:val="both"/>
        <w:rPr>
          <w:rFonts w:ascii="Times New Roman" w:hAnsi="Times New Roman" w:cs="Times New Roman"/>
          <w:sz w:val="22"/>
          <w:szCs w:val="22"/>
        </w:rPr>
      </w:pPr>
      <w:r>
        <w:rPr>
          <w:rFonts w:cs="Times New Roman" w:ascii="Times New Roman" w:hAnsi="Times New Roman"/>
          <w:sz w:val="22"/>
          <w:szCs w:val="22"/>
        </w:rPr>
        <w:t>С. Л-Рубинштейн постоянно подчеркивал связь игры с практи</w:t>
        <w:softHyphen/>
        <w:t>ческой деятельностью, с воздействием на мир и с отношением к ок</w:t>
        <w:softHyphen/>
        <w:t>ружающей действительности- "Игра человека — порождение дея-</w:t>
      </w:r>
    </w:p>
    <w:p>
      <w:pPr>
        <w:pStyle w:val="Normal"/>
        <w:jc w:val="both"/>
        <w:rPr>
          <w:rFonts w:ascii="Times New Roman" w:hAnsi="Times New Roman" w:cs="Times New Roman"/>
          <w:sz w:val="22"/>
          <w:szCs w:val="22"/>
        </w:rPr>
      </w:pPr>
      <w:r>
        <w:rPr>
          <w:rFonts w:cs="Times New Roman" w:ascii="Times New Roman" w:hAnsi="Times New Roman"/>
          <w:sz w:val="22"/>
          <w:szCs w:val="22"/>
        </w:rPr>
        <w:t>5 — 551                                                                                                      129</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ости, посредством которой человек преобразует действитель</w:t>
        <w:softHyphen/>
        <w:t>ность и изменяет мир. Суть человеческой игры — в способности, отображая, преображать действительность" [там же, с- 589]. На</w:t>
        <w:softHyphen/>
        <w:t>ходясь в генетическом ряду между игрой и трудовой деятельностью, учебная деятельность является порождением и развитием игровой деятельности и предпосылкой* фундаментом трудовой деятельно</w:t>
        <w:softHyphen/>
        <w:t>сти. Будучи связана с игрой и трудом, она, однако, и отлична от них. Отличие это выступает прежде всего в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отмечали выше, в игре, в совместных действиях взрос</w:t>
        <w:softHyphen/>
        <w:t>лого и ребенка мотив исходит от ребенка* а цель — от взрослого. В трудовой деятельности мотив может не совпадать с целью дея</w:t>
        <w:softHyphen/>
        <w:t>тельности, выходить за рамки деятельности. В игре ребенок де</w:t>
        <w:softHyphen/>
        <w:t>лает то, что ему интересно* в трудовой деятельности человек де</w:t>
        <w:softHyphen/>
        <w:t>лает не только то, что интересно, но и то, что нужно или долж</w:t>
        <w:softHyphen/>
        <w:t>но сделать "независимо от наличия непосредственного интереса или непосредственной потребности". Учебная деятельность должна принять мотивационную эстафету от игровой и передать ее в иэ-мененном виде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что можно опереться в этом процессе? Дело в том, что иг</w:t>
        <w:softHyphen/>
        <w:t>ра, связанная с конкретной практической деятельностью, несет в себе опосредованные мотивы, связанные с ролью конкретной практической деятельности в системе реальных отношений. Ре</w:t>
        <w:softHyphen/>
        <w:t>бенок не осознает непосредственных мотивов деятельности вра</w:t>
        <w:softHyphen/>
        <w:t>ча, но он видит* как прислушиваются к врачу, как его ждут, как к нему внимательны и уважительны. И ребенку хочется стать та</w:t>
        <w:softHyphen/>
        <w:t>ким же, хочется оказаться в его положении. Эта опосредованная мотивация игры может вполне стать мотивацией учебной деятель</w:t>
        <w:softHyphen/>
        <w:t>ности, это и есть предпосылки мотивации учебной деятельности. В дальнейшем сами учебные действия, успехи в обучении, соци</w:t>
        <w:softHyphen/>
        <w:t>альные контакты и роли становятся мощным мотиватором (или стрессором) для ученика. Но здесь важно отметить, что в учеб</w:t>
        <w:softHyphen/>
        <w:t>ной деятельности, как и в игровой, следует тонко использовать "эффект роли" в качестве мотива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зуя особенность игры, С,Л,Рубинштейн указывал, что определяющая ее сущность "состоит в том, что мотив игры заключается не в утилитарном эффекте и вещном результате, ко</w:t>
        <w:softHyphen/>
        <w:t>торые обычно дает данное действие в практическом неигровом пла</w:t>
        <w:softHyphen/>
        <w:t>не, но и не в самой деятельности безотносительно к ее результа</w:t>
        <w:softHyphen/>
        <w:t>ту, а в многообразных переживаниях, значимых для ребенка, во</w:t>
        <w:softHyphen/>
        <w:t>обще для играющего, сторон действительности11 [там же, с- 590]. Акцент внимания на переживаниях действительно отражает важную сторону игры, но было бы ошибкой пренебрегать ее ре</w:t>
        <w:softHyphen/>
        <w:t>зультативной стороной- Результат игры, особенно в дошколь-</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ном возрасте» не говоря о более старших возрастах, определяет социальный статус играющего и поэтому следует так организо</w:t>
        <w:softHyphen/>
        <w:t>вать игру, чтобы играющий, не терля ее очарования, все в боль</w:t>
        <w:softHyphen/>
        <w:t>шей мере осознавал значение ее результата. Необходимо посто</w:t>
        <w:softHyphen/>
        <w:t>янно обращать внимание не только на вектор мотив-цель, но и на вектор цель-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триады мотив — цель — результат является важ</w:t>
        <w:softHyphen/>
        <w:t>ной предпосылкой успешности овладения учебной деятельностью. Цель деятельности, превращаемая в учебную задачу, принимае</w:t>
        <w:softHyphen/>
        <w:t>мую учеником, преобразует обучение в учебн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уя предпосылки учебной деятельности, игра таит в се</w:t>
        <w:softHyphen/>
        <w:t>бе и провоцирующие моменты, негативно сказывающиеся на ус</w:t>
        <w:softHyphen/>
        <w:t>пешности обучения. Среди ник прежде всего нужно отметить смещение в игре дели деятельности на смысл действия. Действи</w:t>
        <w:softHyphen/>
        <w:t>тельно, в игре не всегда важен практический результат, поэтому игровые действия становятся скорее "выразительными и семан</w:t>
        <w:softHyphen/>
        <w:t>тическими актами, чем оперативными приемами. Они должны ско</w:t>
        <w:softHyphen/>
        <w:t>рее выразить заключенный в побуждении, в мотиве смысл дейст</w:t>
        <w:softHyphen/>
        <w:t>вия, отношение его к цели, чем реализовать эту цель в виде вещ</w:t>
        <w:softHyphen/>
        <w:t>ного результата" [218Т с* 591]. Смысл такого способа реализации цели заключается в том, что снимается "противоречие между бы</w:t>
        <w:softHyphen/>
        <w:t>стрым ростом потребностей и запросов ребенка, определяющих мо</w:t>
        <w:softHyphen/>
        <w:t>тивацию его деятельности, и ограниченностью его оперативных воз</w:t>
        <w:softHyphen/>
        <w:t>можностей" [там же, с. 591]. Но здесь же скрыта и большая опас</w:t>
        <w:softHyphen/>
        <w:t>ность остаться на уровне смысла, в то время как учебная деятель</w:t>
        <w:softHyphen/>
        <w:t>ность специально направлена на овладение знаниями, умениями и навыками, специальными приемами и техниками. Именно не</w:t>
        <w:softHyphen/>
        <w:t>обходимость овладения знаниями и операционными приемами предъявляет требования к уровню развития психических функ</w:t>
        <w:softHyphen/>
        <w:t>ций ребенка- При этом, конечно, следует помнить, что учебная дея</w:t>
        <w:softHyphen/>
        <w:t>тельность не надстраивается над игровой, используя определен</w:t>
        <w:softHyphen/>
        <w:t>ный уровень развития восприятия, памяти, мышления, речи и т.д. Учебная деятельность вырастает из игровой, в ней происходит даль</w:t>
        <w:softHyphen/>
        <w:t>нейшее развитие всех качеств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готовности к школьному обучению, большинство ис</w:t>
        <w:softHyphen/>
        <w:t>следователей в качестве основного фактора выделяет произволь</w:t>
        <w:softHyphen/>
        <w:t>ность психических процессов. Фактически речь идет о возмож</w:t>
        <w:softHyphen/>
        <w:t>ности управления своими психическими процессами.</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е положение безотносительно к школьной готовности фундаментально разрабатывалось Л.С,Выготским [55, т. 3], а в дальнейшем нашло отражение в работах А-Н,Леонтьева (по от</w:t>
        <w:softHyphen/>
        <w:t>ношению к мотивам) [154], ЗрМ»Истоминой {по отношению к за</w:t>
        <w:softHyphen/>
        <w:t>поминанию) [104, 105], Л,С,Славиной (по отношению к интеллек-</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туальной активности — пассивности) [231], А.В.Запорожца (по отношению к движениям) [94].</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количество исследований посвящено готовности к обу</w:t>
        <w:softHyphen/>
        <w:t>чению, рассматриваемой с позиции соответствия психического раз</w:t>
        <w:softHyphen/>
        <w:t>вития ребенка содержанию, методике и условиям обучения. Го</w:t>
        <w:softHyphen/>
        <w:t>товность к обучению определяется, с одной стороны, генетически</w:t>
        <w:softHyphen/>
        <w:t>ми программами развития организма и психики, с другой — пред-шествующими условиями жизни ребенка, индивидуально нако</w:t>
        <w:softHyphen/>
        <w:t>пленным опытом и зн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проблема заключается не в параллельном рассмотрении биологического и психического развития, не в их противопостав</w:t>
        <w:softHyphen/>
        <w:t>лении, а в их целостном из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таком подходе выделение определенного набора качеств, навыков и знаний, необходимых для успешного обучения, несо</w:t>
        <w:softHyphen/>
        <w:t>мненно, весьма полезно, В такие наборы включают способности, коммуникативные умения, характерологические черты, эмоцио</w:t>
        <w:softHyphen/>
        <w:t>нальность, нравственные качества. Если их проанализировать вни</w:t>
        <w:softHyphen/>
        <w:t>мательно, то оказывается* что они включают качества личности в том или ином объеме, в зависимости от теоретической позиции автора и его методической оснащ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тихийно в этом подходе появилась естественная точка зрения на индивидуальный характер любой деятельности. Однако в этой стихийности содержатся основания ошибочных суждений. Мож</w:t>
        <w:softHyphen/>
        <w:t>но выделить по крайней мере два наиболее распростран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исследований учебная деятельность выступа</w:t>
        <w:softHyphen/>
        <w:t>ет как новый этап в жизни ребенка. Известны попытки даже обос</w:t>
        <w:softHyphen/>
        <w:t>новать эту идею теоретически. При этом в подобных исследова</w:t>
        <w:softHyphen/>
        <w:t>ниях забывают, что ребенок обучается с момента рождения. Этот процесс непрерывен, он постоянно обогащается но вымя техника</w:t>
        <w:softHyphen/>
        <w:t>ми, но остается неизменным одно условие: каждый последующий период вырастает из предшествующего, развитие происходит по</w:t>
        <w:softHyphen/>
        <w:t>стоянно, условия для решения новых задач создаются на пред</w:t>
        <w:softHyphen/>
        <w:t>шествующих этапах развития. В противном случае ребенок бу</w:t>
        <w:softHyphen/>
        <w:t>дет поставлен в фрустриругощую ситуацию, деформирующую ха</w:t>
        <w:softHyphen/>
        <w:t>рактер и задерживающую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преувеличивать "нового качества" школьного обуче</w:t>
        <w:softHyphen/>
        <w:t>ния- Таковым оно становится, если пренебречь принципом непре</w:t>
        <w:softHyphen/>
        <w:t>рывного развития 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ное позволяет сформулировать и второй недостаток ме</w:t>
        <w:softHyphen/>
        <w:t>ханического соотношения качеств ребенка и требований деятель</w:t>
        <w:softHyphen/>
        <w:t>ности. Гуманистическая педагогика и психология настойчиво ут</w:t>
        <w:softHyphen/>
        <w:t>верждают, что должен рассматриватьсл не ребенок длл деятель</w:t>
        <w:softHyphen/>
        <w:t>ности и далее не деятельность для ребенка, а необходимо испове-</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доватъ принцип индивидуальной деятельности. Учебную деятель</w:t>
        <w:softHyphen/>
        <w:t>ность следует рассматривать как искусство, как выражение ин</w:t>
        <w:softHyphen/>
        <w:t>дивида, как условие, позволяющее раскрыться и развиться потен</w:t>
        <w:softHyphen/>
        <w:t>циям человека* Учебная деятельность должна завершать незавер</w:t>
        <w:softHyphen/>
        <w:t>шенную природу человека (Аристотель, Спиноза), В раскрытии воз</w:t>
        <w:softHyphen/>
        <w:t>можностей человека и заключается смысл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такой подход к задачам учебной деятельности требует не оценки уровня развития качеств личности, здесь требуется пре</w:t>
        <w:softHyphen/>
        <w:t>жде всего выяснить, какими качествами характеризуется личность, чтобы построить процесс развития и раскрытия потенций этой лич</w:t>
        <w:softHyphen/>
        <w:t>ности, В обучении должен превалировать не нормативный способ учебной деятельности, а ее индивидуальное вы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Еще раз отметим, что сказанное не отрицает полезности диаг</w:t>
        <w:softHyphen/>
        <w:t>ностики настоящего состояния личности. Подобного рода проце</w:t>
        <w:softHyphen/>
        <w:t>дуры необходимы для того, чтобы знать, с кем учитель имеет де</w:t>
        <w:softHyphen/>
        <w:t>ло- Но вывод должен быть не о "готовности — неготовности", а о путях построения образования- Педагог должен располагать на</w:t>
        <w:softHyphen/>
        <w:t>бором технологий обучения и использовать их в зависимости от индивидуальных качеств ученика. Ученика надо учить такого, ка</w:t>
        <w:softHyphen/>
        <w:t>ков он есть, а не "подгонять" его под стандарт образовательной тех</w:t>
        <w:softHyphen/>
        <w:t>нологии. Но это* конечно, требует превращения педагогической деятельности в искусство, выработки высокой меры мастер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хотелось бы подчеркнуть, что при определении "готовности" к школьному обучению необходимо учитывать сис</w:t>
        <w:softHyphen/>
        <w:t>темный характер проявления индивидуальных качеств в деятель</w:t>
        <w:softHyphen/>
        <w:t>ности, а также неравномерность и гетерохронность развития от</w:t>
        <w:softHyphen/>
        <w:t>дельных качеств лич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нять индивидуальную деятельность, в том числе учебную, и построить общую психологическую теорию деятель ности, необходимо провести исследования совместной деятельно</w:t>
        <w:softHyphen/>
        <w:t>сти, поскольку во многом ее закономерности являются ключом к пониманию индивидуальной деятельности. Выполняя систем</w:t>
        <w:softHyphen/>
        <w:t>ный анализ учебкой деятельности, необходимо обратиться к ис</w:t>
        <w:softHyphen/>
        <w:t>токам совместной деятельности ребенка и взрослого.</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Бог сотворил человека по образу Своему и по подобию Своему. Но но-настоящему богоподобным Адам стал, вкусив только пло</w:t>
        <w:softHyphen/>
        <w:t>дов от древа познания [33, с, 22]. И каждый ребенок, появляясь на свет в образе человеческом, еще должен стать человеком. А творцом является он сам и Взрослый (учитель, родитель). Взрос</w:t>
        <w:softHyphen/>
        <w:t>лый совместно с ребенком со-творяют в нем человека. И если Бог, сотворяя человека, вызвал его из небытия, совершил акт творче</w:t>
        <w:softHyphen/>
        <w:t>ства, то Взрослый со-творяет человека из новорожденного, про</w:t>
        <w:softHyphen/>
        <w:t>буждая творческие силы, заложенные в ребенке, и развивая их в совмест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 чего же начинается эта богоподобная деятельность? В чем ее сущность и таинство?</w:t>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ите, как беспомощен новорожденный! Беспорядочные и бесцельные движения ручками и ножками- Но через 2-3 ме</w:t>
        <w:softHyphen/>
        <w:t>сяца пробудятся созидательные истоки активности ребенка. Они прежде всего заключены в стремлении к овладению предмет</w:t>
        <w:softHyphen/>
        <w:t>ным миром* Но до этого ребенок должен овладеть своим телом, развить способность совершать целесообразные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мечательный советский психолог Н.А.Бернштейн с матема</w:t>
        <w:softHyphen/>
        <w:t>тической точностью рассчитал всю сложность построения движе</w:t>
        <w:softHyphen/>
        <w:t>ния. В движении человек превзошел все известные машины. В процессе выполнения движения ребенок вынужден преодолевать огромное число степеней свободы. Он решает сложнейшую дви</w:t>
        <w:softHyphen/>
        <w:t>гательную задачу. А раз это задача, то упражнение в ее решении приводит к развитию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Но парадокс заключается в том» что ребенок, обладал огром</w:t>
        <w:softHyphen/>
        <w:t>ным потенциалом, ничего не может. Его мозг потенциально мо</w:t>
        <w:softHyphen/>
        <w:t>жет все, но ничему не обучен. Осуществляя движения, ребенок учит свой мозг. Лучше и легче это происходит, когда ребенок осу</w:t>
        <w:softHyphen/>
        <w:t>ществляет действия с предметом (предметные действия), но он не может их выполнить, не научившись.</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критический момент ему на помощь должен прийти взрослый. Чудо педагогики этого возраста заключается в распре</w:t>
        <w:softHyphen/>
        <w:t>деленном действии, в совместной деятельности ребенка и взрос</w:t>
        <w:softHyphen/>
        <w:t>лого. Любое действие вначале должно выполняться как совмест</w:t>
        <w:softHyphen/>
        <w:t>ное, и постепенно взрослый передает свое умение ребенку. Необ</w:t>
        <w:softHyphen/>
        <w:t>ходимо вначале вместе держать ложку, вместе надевать кольца на пирамидку, вместе катать тележку — все делать вместе. Но постепенно любое действие ребенок все в большей мере выполня</w:t>
        <w:softHyphen/>
        <w:t>ет самостоятельно и в конечном итоге полностью овладевает им.</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ая ситуация возникает, когда проводится перезапись информации с дискеты на дискету в персональном компьютере. Информация, занесенная на одном носителе, передается на дру-</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гой с помощью технической системы, В нашем случае жизнен</w:t>
        <w:softHyphen/>
        <w:t>ный опыт взрослого передается ребенку с помощью совместного предметного действия* Процесс передачи здесь опосредуется дея</w:t>
        <w:softHyphen/>
        <w:t>тельностью (мозга) ребенка, а следовательно, гораздо сложнее.</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жизни (до года) ребенок еще не играет в полном смыс</w:t>
        <w:softHyphen/>
        <w:t>ле этого слова. Он скорее стремится к овладению предметным ми</w:t>
        <w:softHyphen/>
        <w:t>ром, стремится непроизвольно, природно, всеобъемлюще, неуме</w:t>
        <w:softHyphen/>
        <w:t>ло, В го стремления сводятся к манипуляции предметом: взять предмет, попробовать его на вкус, потрясти, опустить (бросить). Переоценить это стремление невозможно. В этих манипуляциях сотворяется человек, ребенок овладевает миром, овладевает сво</w:t>
        <w:softHyphen/>
        <w:t>им телом. Он учит свои руки, развивает способности, формиру</w:t>
        <w:softHyphen/>
        <w:t>ет интеллект-Недооценка предметного действия характерна для школьной дидактики. Она проявляется в односторонней оценке физиче</w:t>
        <w:softHyphen/>
        <w:t>ской культуры и трудового обучения* которые рассматривают пре</w:t>
        <w:softHyphen/>
        <w:t>жде всего как средство воспитания здоровой и трудолюбивой личности, владеющей определенными навыками. И при этом за</w:t>
        <w:softHyphen/>
        <w:t>бывают о другом, не менее главном- В движении., в действии раз</w:t>
        <w:softHyphen/>
        <w:t>вивается интеллект человека (в психологии его называют сенсо-моторным интеллектом). Обеднив жизнь ребенка движениями, мы задерживаем его умственное развитие- Эту истину надо знать ка</w:t>
        <w:softHyphen/>
        <w:t>ждому родителю и воспитателю- И так же, как упустив наибо</w:t>
        <w:softHyphen/>
        <w:t>лее благоприятный (сенэитивный) период в развитии членораз</w:t>
        <w:softHyphen/>
        <w:t>дельной речи, мы не сможем компенсировать это отставание в бо</w:t>
        <w:softHyphen/>
        <w:t>лее позднем возрасте (о чем свидетельствуют трагические случаи "воспитания" детей зверями), точно так же, обеднив жизнь ре</w:t>
        <w:softHyphen/>
        <w:t>бенка движением в раннем возрасте, мы задержим его интеллек</w:t>
        <w:softHyphen/>
        <w:t>туальное развитие. Заметим только, что ребенку следует предла</w:t>
        <w:softHyphen/>
        <w:t>гать совершать не просто движения, а "решать" двигательные за</w:t>
        <w:softHyphen/>
        <w:t>дачи* Намеченная линия развития будет затем продолжаться всю жизнь. Мы же останавливаемся на ран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же отметили, в раннем возрасте действия ребенка с предметами представляют собой бесцельные манипуляции. Ребе</w:t>
        <w:softHyphen/>
        <w:t>нок не знает ни свойств предметов, ни возможностей взаимодей</w:t>
        <w:softHyphen/>
        <w:t>ствия с ними- Ему нельзя задать цель, и он не владеет своим те</w:t>
        <w:softHyphen/>
        <w:t>лом* В этот период ведущей становится совместная деятельность ребенка и взрослого. Взрослый должен осуществлять совместные действия с ребенком, помогая ему выполнить то или иное дви</w:t>
        <w:softHyphen/>
        <w:t>жение • Глубокий смысл этой совместной деятельности заключа</w:t>
        <w:softHyphen/>
        <w:t>ется в том, что взрослый повинуется желаниям ребенка, его стремлениям к определенным предметам, его стремлениям что-то сделать, скорее всего схватить предмет- Взрослый выполняет</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я ребенка, но формирует для себя цель, соответствующую</w:t>
      </w:r>
    </w:p>
    <w:p>
      <w:pPr>
        <w:pStyle w:val="Normal"/>
        <w:jc w:val="both"/>
        <w:rPr>
          <w:rFonts w:ascii="Times New Roman" w:hAnsi="Times New Roman" w:cs="Times New Roman"/>
          <w:sz w:val="22"/>
          <w:szCs w:val="22"/>
        </w:rPr>
      </w:pPr>
      <w:r>
        <w:rPr>
          <w:rFonts w:cs="Times New Roman" w:ascii="Times New Roman" w:hAnsi="Times New Roman"/>
          <w:sz w:val="22"/>
          <w:szCs w:val="22"/>
        </w:rPr>
        <w:t>этому желанию. Мотив ребенка, а цель взрослого. Если в инди</w:t>
        <w:softHyphen/>
        <w:t>видуальной деятельности взрослый осуществляет действие под влиянием вектора мотив — цель, то в совместной деятельности мотив исходит от ребенка, а цель от взрослого. Далее они (ребе</w:t>
        <w:softHyphen/>
        <w:t>нок и взрослый) стремятся к одной цели, выполняя совместное действие. Но взрослым движет цель, а ребенком — мотив. Взрос</w:t>
        <w:softHyphen/>
        <w:t>лый знает, как надо делать, а ребенок не знает и не умеет. По</w:t>
        <w:softHyphen/>
        <w:t>этому взрослый должен совместно с ребенком осуществлять дей</w:t>
        <w:softHyphen/>
        <w:t>ствие: захват предмета, перенос его из одного места в другое, ма</w:t>
        <w:softHyphen/>
        <w:t>нипуляция захваченным предметом. Когда элементарные навы</w:t>
        <w:softHyphen/>
        <w:t>ки удержания предмета сформированы, взрослый должен присту</w:t>
        <w:softHyphen/>
        <w:t>пить ко второму приему — создавать условия для выполнения дей</w:t>
        <w:softHyphen/>
        <w:t>ствия, реализующего мотив: пододвинуть игрушку, повернуть ее так, чтобы ее легче было взять, поддерживать ее и т-д. Из совме</w:t>
        <w:softHyphen/>
        <w:t>стного действия и создания условия для его выполнения склады</w:t>
        <w:softHyphen/>
        <w:t>вается педагогика раннего возраста — -чудесная, изобретательная, настойчивая, кропотливая, сложная, освященная любовью, тер</w:t>
        <w:softHyphen/>
        <w:t>пеливая я созидающая.</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м этапе совместную деятельность ребенка и взросло</w:t>
        <w:softHyphen/>
        <w:t>го можно уподобить разучиванию алфавита движений* Конечно, "букв" здесь гораздо больше, чем в языке, и учить этот "букварь" сложнее — часто многие движения-буквы мы учим всю жизнь. Это говорит о сложности педагогической задачи. Но если буквы алфавита при обучении грамоте ребенок целенаправленно изуча</w:t>
        <w:softHyphen/>
        <w:t>ет под руководством учителя* то, к глубокому сожалению, бук</w:t>
        <w:softHyphen/>
        <w:t>вы- движения он в большинстве случаев учит сам. Можно пред</w:t>
        <w:softHyphen/>
        <w:t>ставить себе, что будет, если ребенка не учить грамоте и сделать вывод, что из-за педагогической безграмотности задерживается развитие ребенка. Задумаемся и содрогнемся от величины того урона, который мы наносим нашим детям. Ничто не может за</w:t>
        <w:softHyphen/>
        <w:t>менить совместной деятельности ребенка и взросл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оходят месяцы, ребенок растет и развивается. У него по</w:t>
        <w:softHyphen/>
        <w:t>являются новые возможности, но не следует спешить со сложны</w:t>
        <w:softHyphen/>
        <w:t>ми игрушками* Игрушки должны соответствовать двигатель</w:t>
        <w:softHyphen/>
        <w:t>ным возможностям ребенка. Кубики» пирамидки, палочки — все предельно простое и удобное, для того чтобы взять, перене</w:t>
        <w:softHyphen/>
        <w:t>сти, поставить одно на другое, соединить, приставить и т.д. Но и в этом возрасте взрослый не может прямо задать цель ребен</w:t>
        <w:softHyphen/>
        <w:t>ку. Его поведение по-прежнему мотивируется естественными стремлениями. Однако арсенал движений можно усложнить и при</w:t>
        <w:softHyphen/>
        <w:t>ступить пока еще не к строительству или созданию, а к соедине</w:t>
        <w:softHyphen/>
        <w:t>нию, передвижению, расчленению. Например, полезнее задать</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цель просто ставить один кубик на другой, а не строить из ку</w:t>
        <w:softHyphen/>
        <w:t>биков бащню+ надевать на палочку кольца, а не собирать пира</w:t>
        <w:softHyphen/>
        <w:t>миду, перемещать предмет в пространстве, а не играть в паровоз-Но производя все эти операции (совместно со взрослым), ребенок развивает способности к соединению, разъединению, перемеще</w:t>
        <w:softHyphen/>
        <w:t>нию- Таким образом формируется мышление, закладываются основы анализа и синтеза, объекта и пространства. И здесь так</w:t>
        <w:softHyphen/>
        <w:t>же нельзя обойтись без совместной деятельности ребенка и взрос</w:t>
        <w:softHyphen/>
        <w:t>лого. Просто дав ребенку кубики&gt; пирамидку, палочку и т.д., взрослый только создает ггредпосылки к деятельности* Предостав</w:t>
        <w:softHyphen/>
        <w:t>ленный сам себе ребенок практически не будет продвигаться дальше стадии манипулирования. Только совместная деятельность сможет придать действиям ребенка целесообразность и активи</w:t>
        <w:softHyphen/>
        <w:t>зировать процесс его развития. Ребенок сможет многое, если бу</w:t>
        <w:softHyphen/>
        <w:t>дет это многое делать совместно со взрослым* И нужно немного времени, чтобы он смог это сделать и сам- Но надо, чтобы у ис</w:t>
        <w:softHyphen/>
        <w:t>токов было двое; Ребенок и Взрослый.</w:t>
      </w:r>
    </w:p>
    <w:p>
      <w:pPr>
        <w:pStyle w:val="Normal"/>
        <w:jc w:val="both"/>
        <w:rPr>
          <w:rFonts w:ascii="Times New Roman" w:hAnsi="Times New Roman" w:cs="Times New Roman"/>
          <w:sz w:val="22"/>
          <w:szCs w:val="22"/>
        </w:rPr>
      </w:pPr>
      <w:r>
        <w:rPr>
          <w:rFonts w:cs="Times New Roman" w:ascii="Times New Roman" w:hAnsi="Times New Roman"/>
          <w:sz w:val="22"/>
          <w:szCs w:val="22"/>
        </w:rPr>
        <w:t>Почти все взрослые любят дарить ребенку игрушки, И на во</w:t>
        <w:softHyphen/>
        <w:t>прос: "Почему вы так поступаете?" — практически каждый от</w:t>
        <w:softHyphen/>
        <w:t>вечает: "Так принято. Это же так естественно! Ребенок должен иг</w:t>
        <w:softHyphen/>
        <w:t>рать . Игра развивает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Но зачастую&gt; подарив игрушку, взрослые забывают о ребен</w:t>
        <w:softHyphen/>
        <w:t>ке или даже дарят ее через ребенка себе: она (игрушка) понра</w:t>
        <w:softHyphen/>
        <w:t>вилась ему (взрослому) и в этом случае они охотно будут играть сами (без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оставленный сам себе, наедине с игрушками ребенок не играет, поскольку он еще не умеет играть- Играть надо учить, В игре отражен взрослый мир, воплощены способности тех, кто де</w:t>
        <w:softHyphen/>
        <w:t>лал игрушку, отражены определенные социальные роли. Чтобы играть, ребенок должен обладать теми знаниями и умениями, ко</w:t>
        <w:softHyphen/>
        <w:t>торые предполагает игрушка. Таким образом, и здесь очевидна необходимость совместной деятельности Р</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й — творец ребенка. Но со-творить ребенка возмож</w:t>
        <w:softHyphen/>
        <w:t>но только в совместной деятельности с ним.</w:t>
      </w:r>
    </w:p>
    <w:p>
      <w:pPr>
        <w:pStyle w:val="Normal"/>
        <w:jc w:val="both"/>
        <w:rPr>
          <w:rFonts w:ascii="Times New Roman" w:hAnsi="Times New Roman" w:cs="Times New Roman"/>
          <w:sz w:val="22"/>
          <w:szCs w:val="22"/>
        </w:rPr>
      </w:pPr>
      <w:r>
        <w:rPr>
          <w:rFonts w:cs="Times New Roman" w:ascii="Times New Roman" w:hAnsi="Times New Roman"/>
          <w:sz w:val="22"/>
          <w:szCs w:val="22"/>
        </w:rPr>
        <w:t>Совместная деятельность ребенка и взрослого не ограничива</w:t>
        <w:softHyphen/>
        <w:t>ется дошкольным периодом, игрой, она органически прорастает в учебную деятельность- Несомненно, что в учебной деятельно</w:t>
        <w:softHyphen/>
        <w:t>сти распределение функций между учеником и учителем не ос</w:t>
        <w:softHyphen/>
        <w:t>тается неизменным. Это касается отдельных компонентов деятель</w:t>
        <w:softHyphen/>
        <w:t>ности и различных этапов научения- Но взаимодействие учени</w:t>
        <w:softHyphen/>
        <w:t>ка и учителя присутствует постоянно- Чем же характеризуется это взаимодействие? Данная область педагогики слабо разрабо</w:t>
        <w:softHyphen/>
        <w:t>тана, и мы коснемся лишь некотор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рассмотрим проблему цели- Как известно, об</w:t>
        <w:softHyphen/>
        <w:t>щая цель является фактором, объединяющим действия людей в совместную деятельность (мы не будем здесь касаться общих це</w:t>
        <w:softHyphen/>
        <w:t>лей образования, а останови мел на цели конкретного урока). Какая же общая цель может быть у ученика и учителя на уро</w:t>
        <w:softHyphen/>
        <w:t>ке? Она заключается в том, чтобы ученик решил определенную учебную задачу. Но как мы уже отмечали, организующим фак</w:t>
        <w:softHyphen/>
        <w:t>тором в раннем возрасте выступает вектор мотив-цель: мотив ре</w:t>
        <w:softHyphen/>
        <w:t>бенка — цель взрослого. Цель взрослого, трансформируясь в учебную задачу, которую он проектирует в соответствии с этой целью, должна стать целью ученика. Это возможно в процессе осознания личностного смысла учебной задачи и ее принятия как личностно-значимой. Но этого можно достичь только тогда, ко</w:t>
        <w:softHyphen/>
        <w:t>гда учебный процесс будет отвечать на тайны бытия ребенка на каждом этапе его жизненного пути.</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ем успешной организации совместной учебной дея</w:t>
        <w:softHyphen/>
        <w:t>тельности является сложно структурированное и организованное поле мотивов-целей, отображающее мотивы учения на простран</w:t>
        <w:softHyphen/>
        <w:t>ство учебных задач. Разработка такого пространства по каждо</w:t>
        <w:softHyphen/>
        <w:t>му учебному предмету — одна из актуальных психолого-педаго</w:t>
        <w:softHyphen/>
        <w:t>гических задач. Сейчас это делает сам учитель (если делает) на уровне мастерства ремесленника.</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фактором совместной деятельности является язык. По своей природе язык многозначен. Но, к сожалению, это дос</w:t>
        <w:softHyphen/>
        <w:t>тоинство в учебном процессе часто обращается в недостаток. Учитель должен добиваться однозначного понимания терминов и понятий, использующихся при постановке задач и организации условий учеб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вместная учебная деятельность особые требования предъяв</w:t>
        <w:softHyphen/>
        <w:t>ляет к способам достижения цели. Эти способы, естественно, из</w:t>
        <w:softHyphen/>
        <w:t>вестны учителю, и он должен стремиться к тому, чтобы у учени</w:t>
        <w:softHyphen/>
        <w:t>ка они были сформированы еще до постановки проблемы. Только в таком случае будут созданы необходимые условия для решения учебной задачи. На поздних этапах обучения, в старших классах» нахождение самого способа решения задачи может стать целью учеб</w:t>
        <w:softHyphen/>
        <w:t>ной деятельности, но на начальных этапах обучения формирова</w:t>
        <w:softHyphen/>
        <w:t>ние учебных действий должно носить опережающи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В совместной деятельности ученик и учитель пользуются об</w:t>
        <w:softHyphen/>
        <w:t>щим фондом информации- Это информация, которой располага</w:t>
        <w:softHyphen/>
        <w:t>ет учитель- Для того чтобы ученик смог использовать эту инфор</w:t>
        <w:softHyphen/>
        <w:t>мацию, надо научить его задавать вопросы. В то же время учи</w:t>
        <w:softHyphen/>
        <w:t>тель должен обращаться к жизненному опыту ученика, т,е, посто</w:t>
        <w:softHyphen/>
        <w:t>янно его изучать и включать соответствующую информацию в свой</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фонд знаний- В процессе обучения совместный фонд информации развивается и общий фонд информации пополняется из других ис</w:t>
        <w:softHyphen/>
        <w:t>точников и базы академических знаний. Учитель должен посте</w:t>
        <w:softHyphen/>
        <w:t>пенно подключать ученика к этим источникам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бщим требованиям распределения функций подчиняется и оценка результатов учебной деятельности ученика. На начальных этапах обучения учитель оценивает результаты учебной деятель</w:t>
        <w:softHyphen/>
        <w:t>ности , поступки ученика и показатели его развития- Постепен</w:t>
        <w:softHyphen/>
        <w:t>но у ученика должны формироваться навыки самооценки, пре</w:t>
        <w:softHyphen/>
        <w:t>жде всего с нравственных позиций, затем по отношению к учеб</w:t>
        <w:softHyphen/>
        <w:t>ной деятельности и ее результатам и, наконец, самооценка сво</w:t>
        <w:softHyphen/>
        <w:t>их способностей, своей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бязательным компонентом совместной деятельности являет</w:t>
        <w:softHyphen/>
        <w:t>ся подражание-Природа наградила все живое бесценным даром — даром подражания- Именно благодаря этому животное усваивает видо</w:t>
        <w:softHyphen/>
        <w:t>вые навыки и становится самим собой. И именно подражание ле</w:t>
        <w:softHyphen/>
        <w:t>жит в основе развития ребенка. Педагогика, психология с уди</w:t>
        <w:softHyphen/>
        <w:t>вительной легкостью проходят мимо этого уникального явле</w:t>
        <w:softHyphen/>
        <w:t>ния. Может быть, мы до настоящего времени не имеем полноцен</w:t>
        <w:softHyphen/>
        <w:t>ной теории воспитания только потому, что не придаем должно</w:t>
        <w:softHyphen/>
        <w:t>го значения подражанию -</w:t>
      </w:r>
    </w:p>
    <w:p>
      <w:pPr>
        <w:pStyle w:val="Normal"/>
        <w:jc w:val="both"/>
        <w:rPr/>
      </w:pPr>
      <w:r>
        <w:rPr>
          <w:rFonts w:cs="Times New Roman" w:ascii="Times New Roman" w:hAnsi="Times New Roman"/>
          <w:sz w:val="22"/>
          <w:szCs w:val="22"/>
        </w:rPr>
        <w:t>Чаще всего подражание рассматривают как курьез, как забав</w:t>
        <w:softHyphen/>
        <w:t>ный момент в поведении ребенка. "Посмотрите-ка! — восклица</w:t>
        <w:softHyphen/>
        <w:t>ет мама, — Наша Алена пробует стирать, совсем как я"; или: "про</w:t>
        <w:softHyphen/>
        <w:t>бует полоть траву на грядке, она видела это сегодня"; или: "тре</w:t>
        <w:softHyphen/>
        <w:t>бует, чтобы ей дали вилку</w:t>
      </w:r>
      <w:r>
        <w:rPr>
          <w:rFonts w:cs="Times New Roman" w:ascii="Times New Roman" w:hAnsi="Times New Roman"/>
          <w:sz w:val="22"/>
          <w:szCs w:val="22"/>
          <w:lang w:val="en-US"/>
        </w:rPr>
        <w:t>t</w:t>
      </w:r>
      <w:r>
        <w:rPr>
          <w:rFonts w:cs="Times New Roman" w:ascii="Times New Roman" w:hAnsi="Times New Roman"/>
          <w:sz w:val="22"/>
          <w:szCs w:val="22"/>
        </w:rPr>
        <w:t xml:space="preserve"> и она ела, как взрослая" и т.п* Та</w:t>
        <w:softHyphen/>
        <w:t>ких примеров множество, из них просто состоит жизнь ребенка. В связи с проблемой подражания полезно обратиться к данным, полученным известным итальянским нейрохирургом Дельгадо. В процессе операций, которые он проводил на головном мозге, раз</w:t>
        <w:softHyphen/>
        <w:t>дражение различных его участков приводило к ярким воспоми</w:t>
        <w:softHyphen/>
        <w:t>наниям, воспроизведению образов прошлого у оперируемых. Можно сказать, что "прокручивались" как бы записанные на плен</w:t>
        <w:softHyphen/>
        <w:t>ку целые эпизоды из жизн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подобных фактов было высказано предположение, что человек запоминает практически все, что видит, но не все мо</w:t>
        <w:softHyphen/>
        <w:t>жет вспомнить, воспроизве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лезно также вспомнить широко известный факт: человек прежде всего забывает то, что он запомнил в последнюю очередь; старики дольше всего помнят то, что относится к детству.</w:t>
      </w:r>
    </w:p>
    <w:p>
      <w:pPr>
        <w:pStyle w:val="Normal"/>
        <w:jc w:val="both"/>
        <w:rPr>
          <w:rFonts w:ascii="Times New Roman" w:hAnsi="Times New Roman" w:cs="Times New Roman"/>
          <w:sz w:val="22"/>
          <w:szCs w:val="22"/>
        </w:rPr>
      </w:pPr>
      <w:r>
        <w:rPr>
          <w:rFonts w:cs="Times New Roman" w:ascii="Times New Roman" w:hAnsi="Times New Roman"/>
          <w:sz w:val="22"/>
          <w:szCs w:val="22"/>
        </w:rPr>
        <w:t>Сопоставляя эти факты, можно предположить, что наиболее полно и прочно запоминаются впечатления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В памяти ребенка запечатлевается все. И воспоминания детства остаются с ним на всю жизнь* Об этом следует помнить взрослому.</w:t>
      </w:r>
    </w:p>
    <w:p>
      <w:pPr>
        <w:pStyle w:val="Normal"/>
        <w:jc w:val="both"/>
        <w:rPr>
          <w:rFonts w:ascii="Times New Roman" w:hAnsi="Times New Roman" w:cs="Times New Roman"/>
          <w:sz w:val="22"/>
          <w:szCs w:val="22"/>
        </w:rPr>
      </w:pPr>
      <w:r>
        <w:rPr>
          <w:rFonts w:cs="Times New Roman" w:ascii="Times New Roman" w:hAnsi="Times New Roman"/>
          <w:sz w:val="22"/>
          <w:szCs w:val="22"/>
        </w:rPr>
        <w:t>С определенной долей условности можно сказать, что личность ребенка "формируется" взрослыми, их поведением- Ребенок видит, что и как делает взрослый, и, повинуясь могучему закону приро</w:t>
        <w:softHyphen/>
        <w:t>ды — закону подражания, стремится повторить то, что он видит.</w:t>
      </w:r>
    </w:p>
    <w:p>
      <w:pPr>
        <w:pStyle w:val="Normal"/>
        <w:jc w:val="both"/>
        <w:rPr>
          <w:rFonts w:ascii="Times New Roman" w:hAnsi="Times New Roman" w:cs="Times New Roman"/>
          <w:sz w:val="22"/>
          <w:szCs w:val="22"/>
        </w:rPr>
      </w:pPr>
      <w:r>
        <w:rPr>
          <w:rFonts w:cs="Times New Roman" w:ascii="Times New Roman" w:hAnsi="Times New Roman"/>
          <w:sz w:val="22"/>
          <w:szCs w:val="22"/>
        </w:rPr>
        <w:t>Но возможности ребенка ограничены, и он не в силах воспро</w:t>
        <w:softHyphen/>
        <w:t>извести все, что видит* Однако он стремится это сделать. Имен</w:t>
        <w:softHyphen/>
        <w:t>но здесь скрыта главная тайна развития ребенка- Подражание — тот механизм, который делает человека человеком&gt; если он раз</w:t>
        <w:softHyphen/>
        <w:t>вивается в обществе людей- И очень важен объект подражайия.</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когда взрослые испытывают трудности с воспита</w:t>
        <w:softHyphen/>
        <w:t>нием, следует прежде всего определить, кому подражает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необходимо помнить, что ребенок запечатлевает поведение взрослых, когда он еще не может ни говорить, ни по</w:t>
        <w:softHyphen/>
        <w:t>вторить увиденного в действии. Но то, что он уже увидел, он стре</w:t>
        <w:softHyphen/>
        <w:t>мится воспроизвести. Запечатление и воспроизведение в слове, дей</w:t>
        <w:softHyphen/>
        <w:t>ствии, поступке может разделять большой промежуток времени. Именно поэтому многие действия ребенка часто кажутся спонтан</w:t>
        <w:softHyphen/>
        <w:t>ными, они удивляют, а часто и возмущают взрослых. Но помня&gt; что это подражание, взрослый должен найти причину тех или иных поступков ребенка: она — в окружении ребенка. Взрослый "бог" и творит ребенка по своему образу и подобию, причем час</w:t>
        <w:softHyphen/>
        <w:t>то не подозревая об этом. Необходимо помнить, что в детстве за</w:t>
        <w:softHyphen/>
        <w:t>кладываются самые прочные основы, которые бессознательно действуют в течение всей жизни человека* Их можно заглушить, замаскировать последующим воспитанием, но никогда нельзя стереть из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о воспитания ребенка — искусство создания образ</w:t>
        <w:softHyphen/>
        <w:t>цов для подраж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раскрывает для себя мир через свою деятельность, а в деятельности он копирует взрослых, в первую очередь родите</w:t>
        <w:softHyphen/>
        <w:t>лей. В этой деятельности развиваются его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обеспечить развитие ребенка, взрослые (роди</w:t>
        <w:softHyphen/>
        <w:t>тели) должны соблюдать два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ограничивать стремления ребенка к подражанию, к ко</w:t>
        <w:softHyphen/>
        <w:t>пированию бытового поведения окружающих его близких, хотя часто это может? и доставлять неудовольствия, требует затрат времени- Например, если ребенок решит постирать, как мама или бабушка, он наверняка прольет воду, будет стирать то, что вовсе не нуждается в стирке. Но следует поощрять эти действия, нель</w:t>
        <w:softHyphen/>
        <w:t>зя гасить естественного стремления ребенка, разрушать природ</w:t>
        <w:softHyphen/>
        <w:t>ный механизм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иться создать условия для подражания* соответствую</w:t>
        <w:softHyphen/>
        <w:t>щие возможностям ребенка. Например, чем меньше возраст ре</w:t>
        <w:softHyphen/>
        <w:t>бенка, тем более крупные (но легкие) предметы следует ему предлагать для манипулирования- Работа с мелкими предмета</w:t>
        <w:softHyphen/>
        <w:t>ми, требующими тонкой координации, для маленького ребенка еще невозможна, поскольку у него не развиты соответствующие группы мышц.</w:t>
      </w:r>
    </w:p>
    <w:p>
      <w:pPr>
        <w:pStyle w:val="Normal"/>
        <w:jc w:val="both"/>
        <w:rPr/>
      </w:pPr>
      <w:r>
        <w:rPr>
          <w:rFonts w:cs="Times New Roman" w:ascii="Times New Roman" w:hAnsi="Times New Roman"/>
          <w:sz w:val="22"/>
          <w:szCs w:val="22"/>
        </w:rPr>
        <w:t>Высказанное положение противоречит бытующему мнению о том, что чем младше ребенок</w:t>
      </w:r>
      <w:r>
        <w:rPr>
          <w:rFonts w:cs="Times New Roman" w:ascii="Times New Roman" w:hAnsi="Times New Roman"/>
          <w:sz w:val="22"/>
          <w:szCs w:val="22"/>
          <w:lang w:val="en-US"/>
        </w:rPr>
        <w:t>t</w:t>
      </w:r>
      <w:r>
        <w:rPr>
          <w:rFonts w:cs="Times New Roman" w:ascii="Times New Roman" w:hAnsi="Times New Roman"/>
          <w:sz w:val="22"/>
          <w:szCs w:val="22"/>
        </w:rPr>
        <w:t xml:space="preserve"> тем меньше по размерам должны быть игрушки- Размеры игрушек надо уменьшать постепенно, по мере формирования тонкой моторики, создавал условия для ее формирования. В частности, наборы для игры типа "Кухня", "Доктор", "Парикмахер'1 и т.д. предназначены для детей старше</w:t>
        <w:softHyphen/>
        <w:t>го до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жание взрослым, копирование их деятельности являет</w:t>
        <w:softHyphen/>
        <w:t>ся основным фактором умственного развития ребенка Здесь сле</w:t>
        <w:softHyphen/>
        <w:t>дует обратить внимание на еще одно распространенное заблужде</w:t>
        <w:softHyphen/>
        <w:t>ние- Многие считают, что умственное развитие связано с обу</w:t>
        <w:softHyphen/>
        <w:t>чением чтению, счету и т.д. Но необходимо помнить, что внача</w:t>
        <w:softHyphen/>
        <w:t>ле мышление ребенка связано с овладением своим телом, с мани</w:t>
        <w:softHyphen/>
        <w:t>пуляциями с предметами окружающего мира. Мышление разви</w:t>
        <w:softHyphen/>
        <w:t>вается прежде всего как предметное. Поэтому именно физическая культура, предметные действия служат в первую очередь источ</w:t>
        <w:softHyphen/>
        <w:t>ником развития мышления ребенка. А подражание, являясь фун</w:t>
        <w:softHyphen/>
        <w:t>даментальным законом природы, обеспечивает это развитие. Так же как способности развиваются в подражании взрослым в их дея</w:t>
        <w:softHyphen/>
        <w:t>тельности, так же усваиваются и нравственные нормы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раннем возрасте подражание как бы естественно продолжа</w:t>
        <w:softHyphen/>
        <w:t>ет фиксировать формы поведения, развивает их. Оно включает в себя и стремление делать (мотив), и образ цели деятельности, и реальный опыт делания. Оно фактически воплощает в себе доб</w:t>
        <w:softHyphen/>
        <w:t>родетель, связанную с созданием нов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 возрастом это подражание-добродетель ослабевает- Другие мотивы начинают определять поведение человека. Но подража</w:t>
        <w:softHyphen/>
        <w:t>ние не исчезает совсем, оно приобретает качественно новые фор</w:t>
        <w:softHyphen/>
        <w:t>мы. Подражание пронизывает всю жизнь человека: ученик под</w:t>
        <w:softHyphen/>
        <w:t>ражает учителю; молодежь подражает кумиру; начинающий ху</w:t>
        <w:softHyphen/>
        <w:t>дожник копирует творение великих, подражая им в поисках са</w:t>
        <w:softHyphen/>
        <w:t>мого себя (то же можно сказать и о писателе, композиторе, скульпторе); конструктор копирует творения природы, иаучая ее.</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жание — это закон природы, и, как любой закон, его невозможно отменить, его можно только познать и использо</w:t>
        <w:softHyphen/>
        <w:t>вать во благо растущему ребенку -</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Но следует помнить и о границах могущества подражания- Оно способно сотворить новую личность по образу копируемой, но соз</w:t>
        <w:softHyphen/>
        <w:t>дает не творца, а "ремесленника"- Ремесленник в хорошем зна</w:t>
        <w:softHyphen/>
        <w:t>чении этого слова — мастер высокого искусства исполнения. Но, как говорил еще Аристотель, разница между ремесленником и учеником состоит в том, что первый знает, как надо делать, вто</w:t>
        <w:softHyphen/>
        <w:t>рой» почему надо делать именно так. Подражание позволяет ко</w:t>
        <w:softHyphen/>
        <w:t>пировать поведение и образцы деятельности, но не раскрывает за</w:t>
        <w:softHyphen/>
        <w:t>конов деятельности. И этим обозначены его границы.</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подражания строятся все наглядные методы обуче</w:t>
        <w:softHyphen/>
        <w:t>ния. Но ученик стремится подражать и личностным особенностям поведения учителя. Правда, это предполагает взаимную симпа</w:t>
        <w:softHyphen/>
        <w:t>тию, принятие учеником личности уч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завершая краткое рассмотрение проблем совместной деятельности» назовем еще одну проблему — психологической со</w:t>
        <w:softHyphen/>
        <w:t>вместимости учителя и ученика- До недавнего времени эта про</w:t>
        <w:softHyphen/>
        <w:t>блема в основном разрабатывалась в инженерной психологии [66, 192 и др,]- С позиций авторитарной педагогики подняться до утверждения, что учитель может (хотя бы психологически) не со</w:t>
        <w:softHyphen/>
        <w:t>ответствовать ученику, было практически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эмпирические данные накапливающиеся в психоло</w:t>
        <w:softHyphen/>
        <w:t>гии, в сочетании с идеями гуманистической этики привлекали внимание психологов и педагогов к данной проблеме. Можно ска</w:t>
        <w:softHyphen/>
        <w:t>зать, что в настоящее время проблема стилевого психологическо</w:t>
        <w:softHyphen/>
        <w:t>го соответствия ученика и учителя хорошо осознана в психоло</w:t>
        <w:softHyphen/>
        <w:t>гии, но она еще не нашла практического разрешения. Необходи</w:t>
        <w:softHyphen/>
        <w:t>мы дальнейшие психологические исследования в этом направле</w:t>
        <w:softHyphen/>
        <w:t>нии и разработка новых педагогических технологий, учитываю</w:t>
        <w:softHyphen/>
        <w:t>щих феномен психологической совмест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2.5* ФОРМИРОВАНИЕ ПСИХОЛОГИЧЕСКОЙ СИСТЕМЫ УЧЕБНОЙ</w:t>
      </w:r>
      <w:r>
        <w:rPr>
          <w:rFonts w:cs="Times New Roman" w:ascii="Times New Roman" w:hAnsi="Times New Roman"/>
          <w:sz w:val="22"/>
          <w:szCs w:val="22"/>
          <w:lang w:val="en-US"/>
        </w:rPr>
        <w:t xml:space="preserve"> </w:t>
      </w:r>
      <w:r>
        <w:rPr>
          <w:rFonts w:cs="Times New Roman" w:ascii="Times New Roman" w:hAnsi="Times New Roman"/>
          <w:sz w:val="22"/>
          <w:szCs w:val="22"/>
        </w:rPr>
        <w:t>деятель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я учеб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енезис мотивации активности ребенка. Глубокий знаток че</w:t>
        <w:softHyphen/>
        <w:t>ловека Л-Н.Толстой писал; "От меня до 5-летнего — один шаг; от 5-летнего до новорожденного — дистанция огромною размера" [247, с. 330],</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Чем же объясняется столь большая разница в темпах разви</w:t>
        <w:softHyphen/>
        <w:t>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интенсивное развитие ребенка обусловлено рядом причин- Остановимся на одной из них, В чем главная особенность в отношениях ребенка и родителей от рождения до двух лет? В этом возрасте ребенок еще не умеет говорить. И я смею утверждать, что это для него большое благо. Взрослый ничего не может ска</w:t>
        <w:softHyphen/>
        <w:t>зать ребенку, но он хорошо понимает, что у ребенка есть опреде</w:t>
        <w:softHyphen/>
        <w:t>ленные потребности, которые он может высказать только плачем.</w:t>
      </w:r>
    </w:p>
    <w:p>
      <w:pPr>
        <w:pStyle w:val="Normal"/>
        <w:jc w:val="both"/>
        <w:rPr>
          <w:rFonts w:ascii="Times New Roman" w:hAnsi="Times New Roman" w:cs="Times New Roman"/>
          <w:sz w:val="22"/>
          <w:szCs w:val="22"/>
        </w:rPr>
      </w:pPr>
      <w:r>
        <w:rPr>
          <w:rFonts w:cs="Times New Roman" w:ascii="Times New Roman" w:hAnsi="Times New Roman"/>
          <w:sz w:val="22"/>
          <w:szCs w:val="22"/>
        </w:rPr>
        <w:t>Не имея возможности побудить ребенка к действию словом, воздействовать на него словом, взрослый вынужден создавать ус</w:t>
        <w:softHyphen/>
        <w:t>ловия, соответствующие потребностям ребенка в текущий момент жизни. Поэтому поведение ребенка строится на основе собствен</w:t>
        <w:softHyphen/>
        <w:t>ной мотивации, его действия направлены на удовлетворение соб</w:t>
        <w:softHyphen/>
        <w:t>ственных потребностей- Это "золотое время" в развитии ребенка, когда нет элементов насилия в воспитании- Именно этот фактор и определяет такую высокую эффективность развития, которой человек уже больше не достигает в своей жизни- Соединение мо</w:t>
        <w:softHyphen/>
        <w:t>тивации и действия, направленного на ее удовлетворение, явля</w:t>
        <w:softHyphen/>
        <w:t>ется необходимым условием научения и в раннем возрасте, ко</w:t>
        <w:softHyphen/>
        <w:t>гда взрослый руководствуется желаниями ребенка, также усло</w:t>
        <w:softHyphen/>
        <w:t>вия сопровождают ребенка постоянно- Именно это позволяет достичь поразительных результатов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В возрасте двух лет ребенок овладевает речью и уже может общаться с родителями, И здесь взрослые совершают первую ошибку, вступая на роковой путь забвения потребностей ребен</w:t>
        <w:softHyphen/>
        <w:t>ка. Организуя поведение ребенка, взрослые (родители) все чаще и чаще вместо того, чтобы создать условия для удовлетворения потребностей ребенка, говорят ему "нельзя". Пока еще взрослые исходят из потребностей ребенка, но уже ограничивают их* И чем более взрослым становится ребенок, тем большие ограничения на</w:t>
        <w:softHyphen/>
        <w:t>лагаются на его поведение. А внутри "нельзя" уже пробиваются ростки новых отношений. Переломным пунктом становится по</w:t>
        <w:softHyphen/>
        <w:t>ступление в школу. Здесь четко и явственно на смену "хочу" и "нельзя" приходит суровое и сухое "должен". Если в "нельзя" еще присутствуют желание ребенка, его стремления, хотя они и ог</w:t>
        <w:softHyphen/>
        <w:t>раничиваются (но не истребляются, не иссушаются), то в суро вом "должен" желанием ребенка пренебрегают, его стараются не замечать, а если и говорят, то как о чем-то второстепенном. Мо</w:t>
        <w:softHyphen/>
        <w:t>тив превращается в фантом. А вместе с этим и истинная педаго</w:t>
        <w:softHyphen/>
        <w:t>гика, основанная на мотивах ребенка, превращается в фантомную педагогику, педагогику, из которой исчезает живой ребенок, ибо не может быть живого человека без желаний.</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никому и ничего не должен! Ребенок, как Солнце, весь мир вращается вокруг него. Его поведением двигают личностно-эначимые мотив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жизни ребенка можно выделить три этапа: на первом этапе развитие ребенка определяется его желанием, на втором эти желания ограничиваются, а на третьем предаются заб</w:t>
        <w:softHyphen/>
        <w:t>вению. "Хочу", "можно", "должен" — вот три основы развития* И, как показывает жизнь, на каждом последующем этапе эффек</w:t>
        <w:softHyphen/>
        <w:t>тивность развития сни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часто сторонники теории "долженствования" в ка</w:t>
        <w:softHyphen/>
        <w:t>честве основного довода в пользу своей теории, говорят: "Мало ли чего захочет ребенок? Разве можно все позволять!" Для неко</w:t>
        <w:softHyphen/>
        <w:t>торых этот довод звучит убедительно. Но здесь следует задать во</w:t>
        <w:softHyphen/>
        <w:t>прос: "А что может захотеть ребенок?" И ответ на него разруша</w:t>
        <w:softHyphen/>
        <w:t>ет доводы сторонников теории "долженствования". Ребенок мо</w:t>
        <w:softHyphen/>
        <w:t>жет захотеть только то, что он усваивает от взрослых* иа тех со</w:t>
        <w:softHyphen/>
        <w:t>циальных отношений, которые он наблюдает в окружающей дей</w:t>
        <w:softHyphen/>
        <w:t>ствительности. Желания ребенка не возникают из ничего. Они есть отражение жизни (бытия), А если ребенок хочет то, что взрослый считает нежелательным, надо искать причину в себе. Ребенок чист в своих помыслах- Грешные желания у него появляются от по</w:t>
        <w:softHyphen/>
        <w:t>знания взрослой грешной жизни, И вместо того чтобы сделать жизнь чище, взрослые, искушая ребенка, стремятся исправить свои грехи путем запрет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запретная" педагогика неэффективна по своей сути, так как ее цель в том, чтобы исправить не первоисточник, а след</w:t>
        <w:softHyphen/>
        <w:t>ствие, &amp;га педагогика аморальна, поскольку она перекладывает грехи взрослых на ребенка и наказывает его за это. Таким обра</w:t>
        <w:softHyphen/>
        <w:t>зом, ясно, что доводы "запретной" педагогики не выдерживают критическ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онятие "долг"* Данное понятие лежит в основе многих нравственных и гражданских норм. Подтверждением этого служат государственные кодексы различных времен и ре</w:t>
        <w:softHyphen/>
        <w:t>лигиозные каноны (Библия, Коран и др*)-</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ело в том, что понятие долга, являясь в своей сущ</w:t>
        <w:softHyphen/>
        <w:t>ности "общественно значимым", действенным будет только тогда, когда оно станет для человека "личностно-значимым", когда не</w:t>
        <w:softHyphen/>
        <w:t>соблюдение нравственных и гражданских норм человек осозна</w:t>
        <w:softHyphen/>
        <w:t>ет как свою ущер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может хотеть соблюдать нравственные и гражданские нормы, стремиться к их соблюдению и совершенств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этого желания является основой воспитания добродетели, т-е. желания делать добро, умения делать добро и</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реального совершения добродетельных поступков. Воспитание добродеятелей и добродетели — высшая цель, которой должны руководствоваться родители и учителя. "Долг" необходимо рас</w:t>
        <w:softHyphen/>
        <w:t>сматривать не как принуждение, а как внутреннюю потребность совершать добродетельные поступки* А раз это внутренняя потреб</w:t>
        <w:softHyphen/>
        <w:t>ность, то и формировать ее надо, опираясь на желания ребенка, а не на прин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нуждение к добродетели абсурдно, поскольку принужде</w:t>
        <w:softHyphen/>
        <w:t>ние не воспитывает стремления руководствоваться нравствен</w:t>
        <w:softHyphen/>
        <w:t>ными и гражданскими нормами в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педагогика не может исходить из "долга" как основы воспитания* ибо сам "долг", в чем мы уже убедились, есть следствие воспитания, основанною на желании.</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в организации общественной жизни допускаются при нужде ние, страх наказания- И ребенок может строить свое по</w:t>
        <w:softHyphen/>
        <w:t>ведение в соответствии с гражданскими и нравственными норма</w:t>
        <w:softHyphen/>
        <w:t>ми, руководствуясь в своих поступках мотивом страха наказания (Божьего, гражданского, уголовного). Но в этих случаях мы име</w:t>
        <w:softHyphen/>
        <w:t>ем дело уже со следствиями несостоявшегося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общество может использовать такой вариант, но пе</w:t>
        <w:softHyphen/>
        <w:t>дагогика должна основываться на другой концепции — желании воспитуемого-</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необходимо обратиться к новой философии образова</w:t>
        <w:softHyphen/>
        <w:t>ния и к новой педагогике- Для этого нужно ответить на следую</w:t>
        <w:softHyphen/>
        <w:t>щий вопрос: в чем заключается тайна бытия для ребенка на ка</w:t>
        <w:softHyphen/>
        <w:t>ждом этапе жизненного пути?</w:t>
      </w:r>
    </w:p>
    <w:p>
      <w:pPr>
        <w:pStyle w:val="Normal"/>
        <w:jc w:val="both"/>
        <w:rPr>
          <w:rFonts w:ascii="Times New Roman" w:hAnsi="Times New Roman" w:cs="Times New Roman"/>
          <w:sz w:val="22"/>
          <w:szCs w:val="22"/>
        </w:rPr>
      </w:pPr>
      <w:r>
        <w:rPr>
          <w:rFonts w:cs="Times New Roman" w:ascii="Times New Roman" w:hAnsi="Times New Roman"/>
          <w:sz w:val="22"/>
          <w:szCs w:val="22"/>
        </w:rPr>
        <w:t>Это главнейший вопрос педагогики• В ответе на данный вопрос заключается и решение проблемы мотивации учения, ибо оно становится личностно-значимым, и решение проблемы содержа</w:t>
        <w:softHyphen/>
        <w:t>ния образования и, наконец, метода обучения- В этих условиях действительно можно будет реализовать идею ученик — субъект деятельности, так как при л ичностно-значимом учении, связан</w:t>
        <w:softHyphen/>
        <w:t>ном с личностно-значимым содержанием, объясняющим бытие са</w:t>
        <w:softHyphen/>
        <w:t>мого ученика, последний не может не быть активным. Потеряв связь с интересами ребенка, поставив задачу ввести его в мир аб</w:t>
        <w:softHyphen/>
        <w:t>страктного научного знания, педагогика стала худосочной и бес</w:t>
        <w:softHyphen/>
        <w:t>сильной. Вернуться к интересам ребенка — это значит дать жизнь его ненасытному аппетиту познания, разбудить его способности, открыть путь к проявлению таланта и гениальности в каждом.</w:t>
      </w:r>
    </w:p>
    <w:p>
      <w:pPr>
        <w:pStyle w:val="Normal"/>
        <w:jc w:val="both"/>
        <w:rPr>
          <w:rFonts w:ascii="Times New Roman" w:hAnsi="Times New Roman" w:cs="Times New Roman"/>
          <w:sz w:val="22"/>
          <w:szCs w:val="22"/>
        </w:rPr>
      </w:pPr>
      <w:r>
        <w:rPr>
          <w:rFonts w:cs="Times New Roman" w:ascii="Times New Roman" w:hAnsi="Times New Roman"/>
          <w:sz w:val="22"/>
          <w:szCs w:val="22"/>
        </w:rPr>
        <w:t>Мастерство педагога заключается в том, чтобы общественно зна</w:t>
        <w:softHyphen/>
        <w:t>чимое преобразовать в личностно-значимое. Личностная значимость должна распространяться прежде всего на учебную деятельность. На пути от непосредственного желания к мотивам 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t>учения, связанным с осознанием его задач» происходит смена ве</w:t>
        <w:softHyphen/>
        <w:t>дущих мотивов, изменяется их иерархия- Эти мотивы изменяют</w:t>
        <w:softHyphen/>
        <w:t>ся и до отношению к отдельным предметам, отдельным темам, по отношению к отдельным учителям и учебным коллективам. За</w:t>
        <w:softHyphen/>
        <w:t>дачи, которые ставятся перед учеником, должны быть им не только поняты, но и приняты как личностно-значимые. Как писал С.Л.Рубинштейн [218, с. 604]:</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сознательности существенно определяется тем, насколь</w:t>
        <w:softHyphen/>
        <w:t>ко личностно-эначимым для учащегося оказывается то, что объек</w:t>
        <w:softHyphen/>
        <w:t>тивно общественно значимо. Не подлежит сомнению, что, с одной сто</w:t>
        <w:softHyphen/>
        <w:t>роны, предполагая понимание объективно значимого содержания нау</w:t>
        <w:softHyphen/>
        <w:t>ки, искусства ит.д., такое личностное отношение к объективно зна</w:t>
        <w:softHyphen/>
        <w:t>чимому в свою очередь существенно обусловливает его освоение и по</w:t>
        <w:softHyphen/>
        <w:t>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осознанного учения в качестве мотивов могут выступать и непосредственный интерес к задаче, и осознание важ</w:t>
        <w:softHyphen/>
        <w:t>ности получаемых знаний в жизни сегодня и в будущем, и стрем</w:t>
        <w:softHyphen/>
        <w:t>ление утвердиться среди товарищей, испытать и проявить свои способности, утвердиться в иерархии социальных отношений в классе, получить одобрение учителя и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систематизировать мотивы приводит к необходи</w:t>
        <w:softHyphen/>
        <w:t>мости анализа основных потребностей личности [267, с, 36],</w:t>
      </w:r>
    </w:p>
    <w:p>
      <w:pPr>
        <w:pStyle w:val="Normal"/>
        <w:jc w:val="both"/>
        <w:rPr>
          <w:rFonts w:ascii="Times New Roman" w:hAnsi="Times New Roman" w:cs="Times New Roman"/>
          <w:sz w:val="22"/>
          <w:szCs w:val="22"/>
        </w:rPr>
      </w:pPr>
      <w:r>
        <w:rPr>
          <w:rFonts w:cs="Times New Roman" w:ascii="Times New Roman" w:hAnsi="Times New Roman"/>
          <w:sz w:val="22"/>
          <w:szCs w:val="22"/>
        </w:rPr>
        <w:t>С этой точки зрения большой интерес представляет разрабо</w:t>
        <w:softHyphen/>
        <w:t>танная А,К,Марковой [177, 178] сводная карта состояния и хо</w:t>
        <w:softHyphen/>
        <w:t>да формирования мотивации учения школьников, в которой мо</w:t>
        <w:softHyphen/>
        <w:t>тивация учения связывается с умением учиться, с целями уче</w:t>
        <w:softHyphen/>
        <w:t>ния и переживаниями учения.</w:t>
      </w:r>
    </w:p>
    <w:p>
      <w:pPr>
        <w:pStyle w:val="Normal"/>
        <w:jc w:val="both"/>
        <w:rPr/>
      </w:pPr>
      <w:r>
        <w:rPr>
          <w:rFonts w:cs="Times New Roman" w:ascii="Times New Roman" w:hAnsi="Times New Roman"/>
          <w:sz w:val="22"/>
          <w:szCs w:val="22"/>
        </w:rPr>
        <w:t>Мотивация и характер* Традиционно в отечественной психо</w:t>
        <w:softHyphen/>
        <w:t>логии мотивацию учения прямо не связывают с характером. Во многом это обусловлено самим пониманием характера* которое имеет достаточно выраженную бихевиористическую ориентацию. Плодотворная точка зрения С.</w:t>
      </w:r>
      <w:r>
        <w:rPr>
          <w:rFonts w:cs="Times New Roman" w:ascii="Times New Roman" w:hAnsi="Times New Roman"/>
          <w:sz w:val="22"/>
          <w:szCs w:val="22"/>
          <w:lang w:val="en-US"/>
        </w:rPr>
        <w:t>JL</w:t>
      </w:r>
      <w:r>
        <w:rPr>
          <w:rFonts w:cs="Times New Roman" w:ascii="Times New Roman" w:hAnsi="Times New Roman"/>
          <w:sz w:val="22"/>
          <w:szCs w:val="22"/>
        </w:rPr>
        <w:t>Рубинштейна на взаимосвязь характера и мотивов, к сожалению, не нашла развития. А он еще в "Основах общей психологии" писал [218, с, 665]:</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связь характера и поступка опосредована взаимозависи</w:t>
        <w:softHyphen/>
        <w:t>мостью свойств характера и мотивов поведения: черты характера не только обусловливают мотивы поведения человека, но и сами обуслов</w:t>
        <w:softHyphen/>
        <w:t>лены ими. Мотивы поведения, переходя в действие и закрепляясь в нем, фиксируются в характере. Каждый действенный мотив поведе</w:t>
        <w:softHyphen/>
        <w:t>ния, который приобретает устойчивость, это в потенции будущая чер</w:t>
        <w:softHyphen/>
        <w:t>та характера в ее генезисе. В мотивах черты характера выступают впер</w:t>
        <w:softHyphen/>
        <w:t>вые еще в виде тенденций; действие переводит их затем в устойчи</w:t>
        <w:softHyphen/>
        <w:t>вые свойства. Путь к формированию характера лежит поэтому через формирование надлежащих мотивов поведения и организацию на</w:t>
        <w:softHyphen/>
        <w:t>правленных на их закрепление поступков,</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связь характера и мотивов нашла наиболее полное от</w:t>
        <w:softHyphen/>
        <w:t>ражение в динамической психологии, 3,Фрейд рассматривал ха</w:t>
        <w:softHyphen/>
        <w:t>рактер как систему побуждений, обусловливающих поведение. Э*Фромм определял характер как (относительно) устойчивую фор</w:t>
        <w:softHyphen/>
        <w:t>му поведения, в которой концентрируется человеческая энергия в процессе ассимиляции и социализации- "Система характера может выглядеть как замена человеком инстинктивного аппарата живот</w:t>
        <w:softHyphen/>
        <w:t>ного" [255, с, 179]* Биологический смысл характера, по мнению Э.Фромма, заключается в том, что "если бы поступок человека был детерминирован не на почве врожденного инстинктивного стерео</w:t>
        <w:softHyphen/>
        <w:t>типа поведения жизнь подвергалась бы опасности, так как чело</w:t>
        <w:softHyphen/>
        <w:t>век при каждом действии и на каждом шагу должен был выдавать новое свободное решение" [там же, с- 178]. Таким образом, харак</w:t>
        <w:softHyphen/>
        <w:t>тер выступает не только как функция, но и как базис для приспо</w:t>
        <w:softHyphen/>
        <w:t>собления к обществу. "Характер ребенка формируется через харак</w:t>
        <w:softHyphen/>
        <w:t>тер родителей, в соответствии с которым ребенок развивается* Характер родителей и их методы воспитания, со своей стороны, вы</w:t>
        <w:softHyphen/>
        <w:t>рабатываются под влиянием общественной структуры своей куль</w:t>
        <w:softHyphen/>
        <w:t>турной среды. Средняя семья — "психологическая агентура обще</w:t>
        <w:softHyphen/>
        <w:t>ства". В ней ребенок приспосабливается к своей семье, приобрета</w:t>
        <w:softHyphen/>
        <w:t>ет характер, который позже приобщает его к задачам обществен</w:t>
        <w:softHyphen/>
        <w:t>ной жизни. Ребенок присваивает себе характер, через который он хочет делать то, что должен делать, и тем самым он оказывается связанным внутренней сущностью со своим общественным клас</w:t>
        <w:softHyphen/>
        <w:t>сом или культурной средой" [там'же, с- 179].</w:t>
      </w:r>
    </w:p>
    <w:p>
      <w:pPr>
        <w:pStyle w:val="Normal"/>
        <w:jc w:val="both"/>
        <w:rPr>
          <w:rFonts w:ascii="Times New Roman" w:hAnsi="Times New Roman" w:cs="Times New Roman"/>
          <w:sz w:val="22"/>
          <w:szCs w:val="22"/>
        </w:rPr>
      </w:pPr>
      <w:r>
        <w:rPr>
          <w:rFonts w:cs="Times New Roman" w:ascii="Times New Roman" w:hAnsi="Times New Roman"/>
          <w:sz w:val="22"/>
          <w:szCs w:val="22"/>
        </w:rPr>
        <w:t>И в школе ребенок ведет себя в соответствии со своим харак</w:t>
        <w:softHyphen/>
        <w:t>тером. Для того чтобы он принял учебную деятельность, необхо</w:t>
        <w:softHyphen/>
        <w:t>димо соотнести ее с характером ребенка, интерпретировать учеб</w:t>
        <w:softHyphen/>
        <w:t>ную задачу в системе координат черт характера- Здесь важней</w:t>
        <w:softHyphen/>
        <w:t>шую роль играют учебные и социальные успехи или неуспехи уче</w:t>
        <w:softHyphen/>
        <w:t>ника* Складывающаяся система отношений и оценок оказывает решающее влияние на принятие ребенком школьной жизни в це</w:t>
        <w:softHyphen/>
        <w:t>лом и учебной задачи в ча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 данных позиций иначе предстает и проблема осознания мотивов учебной деятельности, осознанного обучения. Как убе</w:t>
        <w:softHyphen/>
        <w:t>дительно показали ученые-психоаналитики, не все мотивы пове</w:t>
        <w:softHyphen/>
        <w:t>дения осознаются, что в полной мере относится и к учебным мо</w:t>
        <w:softHyphen/>
        <w:t>тивам. И если человек представляет собой "котел бушующих страстей", то это в полной мере относится и к ученику. Но, к со</w:t>
        <w:softHyphen/>
        <w:t>жалению, подавляющее большинство учителей об этом даже не задумы вается *</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Цель учеб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2,4 мы отметили, что уникальная особенность учебной дея</w:t>
        <w:softHyphen/>
        <w:t>тельности, особенно на рал нем этапе, заключается в распределен-ности мотива-цел и между ребенком и взрослым: мотив ребенка, а цель взрослого- Этот тезис вследствие своей фундаментально</w:t>
        <w:softHyphen/>
        <w:t>сти требует дальнейше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учебной деятельности ее цель ясна только учителю. При этом в цели учебной деятельности выделяются два аспек</w:t>
        <w:softHyphen/>
        <w:t>та: по отношению к задачам образования и по отношению к кон</w:t>
        <w:softHyphen/>
        <w:t>кретной учебной задаче. Остановимся прежде всего на первом ас</w:t>
        <w:softHyphen/>
        <w:t>пекте*</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природу и сущность человека* Аристотель ука</w:t>
        <w:softHyphen/>
        <w:t>зывал, что природа человека является незавершенной. От приро</w:t>
        <w:softHyphen/>
        <w:t>ды в человеке заложены только потенции, и высший смысл жиз</w:t>
        <w:softHyphen/>
        <w:t>ни заключается в реализации этих возможностей, в завершении своей природы. "Ведь всякое искусство и воспитание имеет це</w:t>
        <w:softHyphen/>
        <w:t>лью восполнить то, что не достает от природы" [17].</w:t>
      </w:r>
    </w:p>
    <w:p>
      <w:pPr>
        <w:pStyle w:val="Normal"/>
        <w:jc w:val="both"/>
        <w:rPr>
          <w:rFonts w:ascii="Times New Roman" w:hAnsi="Times New Roman" w:cs="Times New Roman"/>
          <w:sz w:val="22"/>
          <w:szCs w:val="22"/>
        </w:rPr>
      </w:pPr>
      <w:r>
        <w:rPr>
          <w:rFonts w:cs="Times New Roman" w:ascii="Times New Roman" w:hAnsi="Times New Roman"/>
          <w:sz w:val="22"/>
          <w:szCs w:val="22"/>
        </w:rPr>
        <w:t>Сходные мысли высказывал Спиноза, когда писал, что "сохра</w:t>
        <w:softHyphen/>
        <w:t>нять свое бытие — значит становиться тем, что заложено в по</w:t>
        <w:softHyphen/>
        <w:t>тенции" [236* с- 524], В этом подлинное счастье, и деятельность является источником этого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педагог, стоящий на гуманистических позициях, дол</w:t>
        <w:softHyphen/>
        <w:t>жен прежде всего иметь эту цель перед всем процессом образо</w:t>
        <w:softHyphen/>
        <w:t>вания и перед каждой его частью* На каждом уроке и во всей ор</w:t>
        <w:softHyphen/>
        <w:t>ганизации школьной жизни должна стоять цель обеспечить раз</w:t>
        <w:softHyphen/>
        <w:t>витие человека в соответствии с его природой и на основе его кон</w:t>
        <w:softHyphen/>
        <w:t>ституции. Только такие учебные штаны и программы можно считать прогрессивными, которые способствуют раскрытию по</w:t>
        <w:softHyphen/>
        <w:t>тенций человека, И только такая педагогика достойна внимания, которая способствует реализации возможносте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а определенных этапах обучения эта цель может передавать</w:t>
        <w:softHyphen/>
        <w:t>ся от учителя к ученику, на основе развития процессов самоио-знания. Хорошим примером здесь может выступать педагогиче</w:t>
        <w:softHyphen/>
        <w:t>ская концепция ''Позитив Экшн" и ее практическая реализация американским педагогом Кэрол Олред.</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что цель реализации потенций человека долж</w:t>
        <w:softHyphen/>
        <w:t>на доминировать и на каждом уроке, именно через призму дан</w:t>
        <w:softHyphen/>
        <w:t>ной цели должен строиться индивидуализированный учебны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ся теперь ко второму аспекту: постановке цели по от</w:t>
        <w:softHyphen/>
        <w:t>ношению к конкретному уроку, конкретному заданию. Отметим при этом, что цель может выступать в двух формах:</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и-образа, непосредственно направляющего и регулирую</w:t>
        <w:softHyphen/>
        <w:t>щего учебную деятельность на всем ее протяж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и-задания, регулирующего деятельность через конечный результат, который выступает в форме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случае формирование цели сводится к разработке пе</w:t>
        <w:softHyphen/>
        <w:t>дагогически грамотного визуального ряда, представляющего про</w:t>
        <w:softHyphen/>
        <w:t>цесс деятельности и результат- При этом в качестве механизма реализации деятельности будет выступать подражание с после</w:t>
        <w:softHyphen/>
        <w:t>дующим осознанием отдельных компонентов деятельности и при</w:t>
        <w:softHyphen/>
        <w:t>данием деятельности индивидуального выражения. Значительные вариации при этом могут допускаться в пространстве скорость вы</w:t>
        <w:softHyphen/>
        <w:t>полнения задания — качество вы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ьшие дидактические трудности появляются, когда цель можно задать только в форме задания*. Задание должно быть сформулировано таким образом, чтобы оно могло выполнять функцию цели, а именно: определять характер и способ дея</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проблема тождественна по сложности пониманию творческого акта. Каждое задание представляет собой задачу для ученика, но это субъективная проблема- Объективной она не является, так как ее решение знает учитель. Но попытаемся по</w:t>
        <w:softHyphen/>
        <w:t>дойти к ее решению с общих позиций. Для того чтобы грамотно сформулировать задание, необходимо опираться на законы мыс</w:t>
        <w:softHyphen/>
        <w:t>лительной деятельност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литературы по проблемам понимания и умственной деятельности позволяет высказать следующие требования к по</w:t>
        <w:softHyphen/>
        <w:t>становке цели-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снить, понимает ли ученик слова, иэ которых состоит задание, т.е. знает ли он эти слова и их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снить, понимает ли ученик слова в контексте задания, установить, понимает ли он их в том же смысле, что и учите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ив факт понимания слов задания, выяснить, пони</w:t>
        <w:softHyphen/>
        <w:t>мает ли ученик само задание, не искажает ли его прошлый опыт ученика, социальные ожидания, контекст, в котором давалось за</w:t>
        <w:softHyphen/>
        <w:t>д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ить, соответствует ли цель-задание общей модели мира, созданной ученик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необходимости использовать при формировании задания аналогии, примеры из прошл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Мы считаем, что более точной формой является именно цель-зада-нйе, а не цель-задача, так как задача присутствует и при задании Цели в форме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тить внимание ученика на необходимость соблюде</w:t>
        <w:softHyphen/>
        <w:t>ния условий, при которых задание выполним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тить внимание ученика на противоречия нового зада</w:t>
        <w:softHyphen/>
        <w:t>ния и имеющихся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снить вместе с учеником, какая дополнительная инфор</w:t>
        <w:softHyphen/>
        <w:t>мация требуется для понимания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ить соответствие задания уровню возможностей ученика.</w:t>
      </w:r>
    </w:p>
    <w:p>
      <w:pPr>
        <w:pStyle w:val="Normal"/>
        <w:jc w:val="both"/>
        <w:rPr>
          <w:rFonts w:ascii="Times New Roman" w:hAnsi="Times New Roman" w:cs="Times New Roman"/>
          <w:sz w:val="22"/>
          <w:szCs w:val="22"/>
        </w:rPr>
      </w:pPr>
      <w:r>
        <w:rPr>
          <w:rFonts w:cs="Times New Roman" w:ascii="Times New Roman" w:hAnsi="Times New Roman"/>
          <w:sz w:val="22"/>
          <w:szCs w:val="22"/>
        </w:rPr>
        <w:t>Постановка цели-задания учебной деятельности влечет за со</w:t>
        <w:softHyphen/>
        <w:t>бой значительные последствия. В соответствии с требованиями ди</w:t>
        <w:softHyphen/>
        <w:t>дактики, педагогического стандарта цель урока учителем форму</w:t>
        <w:softHyphen/>
        <w:t>лируется всегда. Но в большинстве случаев это цель для учите</w:t>
        <w:softHyphen/>
        <w:t>ля, а не для ученика. Такая ситуация характерна для педагоги</w:t>
        <w:softHyphen/>
        <w:t>ки субъект-объектных отношений, в которой ученик является объ</w:t>
        <w:softHyphen/>
        <w:t>ектом обучения и воспитания- В настоящее время педагогика субъ</w:t>
        <w:softHyphen/>
        <w:t>ект-субъектных отношений завоевывает все больше сторонников, главное препятствие на пути ее распространения заключается в неразработанности проблемы постановки задания в форме, при ко</w:t>
        <w:softHyphen/>
        <w:t>торой ученик становится субъектом учеб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 программ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няв цель учебной деятельности, ученик начинает высту</w:t>
        <w:softHyphen/>
        <w:t>пать в качестве субъекта учебной деятельности. При этом перед учеником во всей пол коте встают вопросы: что, как и когда ему надо делать для того, чтобы достичь результата. Ученик должен представлять компонентный состав учебной деятельности, спосо</w:t>
        <w:softHyphen/>
        <w:t>бы выполнения действий и их последова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казать эффективную помощь ученику, учитель дол</w:t>
        <w:softHyphen/>
        <w:t>жен знать (провести) классификацию учебных задач, так как тип задачи определяет метод ее решения- В качестве первого прибли</w:t>
        <w:softHyphen/>
        <w:t>жения можно выделить два класса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1) предметно-практ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2) абстрактно-лог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В задачах первого класса деятельность можно представить ви</w:t>
        <w:softHyphen/>
        <w:t>зуальным рядом. Наиболее полно соответствующие методы раз</w:t>
        <w:softHyphen/>
        <w:t>работаны в психологии спорта [102] и психологии трудового обу</w:t>
        <w:softHyphen/>
        <w:t>чения [184]. В задачах второго класса труднее выделить отдель</w:t>
        <w:softHyphen/>
        <w:t>ные действия. Наиболее общая классификация связана с выде</w:t>
        <w:softHyphen/>
        <w:t>лением задач, реалипуемых конкретной психической функцией: увидеть, представить, вообразить, запомнить, воспроизвести, найти решение. Казалось бы, это все репродуктивные задачи, за-</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t>дачи приобретения знаний, каких в обучении очень много- Но они просты только на первый взгляд и оказываются весьма сложны</w:t>
        <w:softHyphen/>
        <w:t>ми, если попытаться ответить на вопрос: а как увидеть, вообра</w:t>
        <w:softHyphen/>
        <w:t>зить, запомнить? Это подводит нас к узловому пункту обучения. Задача, сформулированная таким образом, превращается в зада</w:t>
        <w:softHyphen/>
        <w:t>чу развития личности, ее способностей [270], в задачу развития операционных механизмов способностей, умения управлять свои</w:t>
        <w:softHyphen/>
        <w:t>ми способностями- (На примере памяти мы рассмотрим этот про</w:t>
        <w:softHyphen/>
        <w:t>цесс подробно в главе 3.)</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научиться решать задачи, понимаемые в тра</w:t>
        <w:softHyphen/>
        <w:t>диционном смысле, очевидно, необходимо сформировать обобщен</w:t>
        <w:softHyphen/>
        <w:t>ные учебные умения, связанные прежде всего с анализом учеб</w:t>
        <w:softHyphen/>
        <w:t>ной ситуации и синтезом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возможности классификации задач в математи</w:t>
        <w:softHyphen/>
        <w:t>ке, Д.Пойа выделяет два типа задач: задачи на нахождение и за</w:t>
        <w:softHyphen/>
        <w:t>дачи на доказательство- "Конечной целью задачи на нахождение является нахождение (построение, проведение, получение, отожде</w:t>
        <w:softHyphen/>
        <w:t>ствление»*) некоторого объекта, т.е. неизвестного данной задачи. Конечной целью задачи на доказательство является установление правильности или ложностн некоторого утверждения, повержде-ние его или опровержение" [202, с, 145]. Хотя данная классифи</w:t>
        <w:softHyphen/>
        <w:t>кация выполнена математиком для математических задач, она, несомненно, приемлема и для других учебных предметов. Неда</w:t>
        <w:softHyphen/>
        <w:t>ром общую постановку задачи на доказательство Д.Пойа начал с примера [там же, с. 147]:</w:t>
      </w:r>
    </w:p>
    <w:p>
      <w:pPr>
        <w:pStyle w:val="Normal"/>
        <w:jc w:val="both"/>
        <w:rPr>
          <w:rFonts w:ascii="Times New Roman" w:hAnsi="Times New Roman" w:cs="Times New Roman"/>
          <w:sz w:val="22"/>
          <w:szCs w:val="22"/>
        </w:rPr>
      </w:pPr>
      <w:r>
        <w:rPr>
          <w:rFonts w:cs="Times New Roman" w:ascii="Times New Roman" w:hAnsi="Times New Roman"/>
          <w:sz w:val="22"/>
          <w:szCs w:val="22"/>
        </w:rPr>
        <w:t>Ходит слухи, что государственный секретарь в обращении к одно</w:t>
        <w:softHyphen/>
        <w:t>му конгрессмену употребил по некоторому поводу довольно грубое вы-ражение (которое нам здесь даже неудобно привести). Правда, это только слухи, которые вызывают довольно сильное сомнение, Одна</w:t>
        <w:softHyphen/>
        <w:t>ко вопрос Сказал ли он это?" взволновал многих лиц, дебатировал</w:t>
        <w:softHyphen/>
        <w:t>ся в печати, упоминался на заседании комитета конгресса и мог дой</w:t>
        <w:softHyphen/>
        <w:t>ти до суда. Тот, кто воспринял этот слух всерьез, имеет перед собой готовую "задачу на доказательство": ему предстоит снять со слуха по-кроа сомнения, он должен доказать (или опровергнуть!), что инкри</w:t>
        <w:softHyphen/>
        <w:t>минируемое выражение было употреблено, и это доказательство или опровержение должно быть им мотивировано со всей доступной в данном случае убед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когда решаются задачи на нахождение или доказа</w:t>
        <w:softHyphen/>
        <w:t>тельство, бывает полезным подразделить условие или/и заклю</w:t>
        <w:softHyphen/>
        <w:t>чение на несколько частей. Необходимо определить процедуры и операции, с помощью которых будет находиться решение, и по</w:t>
        <w:softHyphen/>
        <w:t>строить гипотетическую программу использования операций для получения запланированного результата- Вернемся к примеру, приведенному Д.Пойа [там же, с- 151]:</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ем, к примеру, детектив. Неизвестное — убийца; автор ста</w:t>
        <w:softHyphen/>
        <w:t>рается ошеломить нас действиями героя-сыщика, который лридумы-вает схему или линию действия, начинающуюся с первичных улик и за</w:t>
        <w:softHyphen/>
        <w:t>канчивающуюся опознанием и поимкой убийцы. Объектом наших по</w:t>
        <w:softHyphen/>
        <w:t>исков может оказаться неизвестное любой природы или раскрытие ис</w:t>
        <w:softHyphen/>
        <w:t>тины, относящейся к любому виду вопросов: наша задача может быть теоретической или практической, серьезной или пустячной. Чтобы решить ее, мы должны составить хорошо продуманную, согласован</w:t>
        <w:softHyphen/>
        <w:t>ную схему операций (логических, математических или материально обеспечивающих), начинающуюся с условия {предпосылки) и закан</w:t>
        <w:softHyphen/>
        <w:t>чивающуюся заключением, ведущую отданных к неизвестному, от объ</w:t>
        <w:softHyphen/>
        <w:t>ектов, находящихся в нашем распоряжении, к объектам, которых мы собираемся достичь.    "</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ь, как правило, знает, какие процедуры и операции не</w:t>
        <w:softHyphen/>
        <w:t>обходимо использовать при решении задачи. Но нужно, чтобы их нашел ученик, а учитель должен создать условия, которые дома-</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гут ученику найти эти процедуры и операции. В качестве такой помощи может выступить подсказка, как лучше разбить на час</w:t>
        <w:softHyphen/>
        <w:t>ти условия задачи, с какого пункта целесообразнее начать поиск решения (так как могут существовать причины, требующие при</w:t>
        <w:softHyphen/>
        <w:t>ступить к решению именно с этого пункта), в какой после дова-тельности по отношению к частям решать задачу, учитывая, что решение каждой частной задачи (подзадачи) расширяет инфор</w:t>
        <w:softHyphen/>
        <w:t>мационную базу для решения других подзадач. Возможны слу</w:t>
        <w:softHyphen/>
        <w:t>чаи, когда следует приостановить решение частной задачи, кото</w:t>
        <w:softHyphen/>
        <w:t>рая решается с трудом, и вернуться к ней на более позднем эта</w:t>
        <w:softHyphen/>
        <w:t>пе, после решения других подзадач. Здесь самое важное — исполь</w:t>
        <w:softHyphen/>
        <w:t>зовать полученную информацию как оперативную базу для реше</w:t>
        <w:softHyphen/>
        <w:t>ния последующих задач- Если ученик не может решить задачу, учитель должен найти близкую ей, но более легкую.</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у решения учебной задачи можно представить как цепь взаимосвязанных вероятностных суждений. Умение вы</w:t>
        <w:softHyphen/>
        <w:t>страивать такую цепь является не только одним из ведущих учебных умений, но и основой научной деятельности* Чем длин</w:t>
        <w:softHyphen/>
        <w:t>нее эта цепь, тем больше вероятность успеха найти нетривиаль</w:t>
        <w:softHyphen/>
        <w:t>ное решение. Примерами этого являются решения шахматных за</w:t>
        <w:softHyphen/>
        <w:t>дач выдающимися гроссмейстерами.</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поиска решения ученик может опробовать разные стратегии и разные способы действия. Заключительный этап ре</w:t>
        <w:softHyphen/>
        <w:t>шения — выбор одной из стратегий, реализуемой определенны</w:t>
        <w:softHyphen/>
        <w:t>ми способами действий* Назовем этот вариант индивидуальной программой достижения цели-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идактически полезно зафиксировать все программы, кото</w:t>
        <w:softHyphen/>
        <w:t>рые были опробованы в процессе достижения цели. Эти про</w:t>
        <w:softHyphen/>
        <w:t>граммы, войдя в педагогический арсенал учителя, позволят в даль-</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нейшем более эффективно строить процесс обучения- Изучая по</w:t>
        <w:softHyphen/>
        <w:t>добный набор программ, учитель может сделать вывод о мысли</w:t>
        <w:softHyphen/>
        <w:t>тельном процессе ученика, разбор стратегий поможет выявить ус</w:t>
        <w:softHyphen/>
        <w:t>ловия задачи, на которых акцентировал внимание ученик, выяс</w:t>
        <w:softHyphen/>
        <w:t>нить, с чем они были связаны, какие процедуры обработки ин</w:t>
        <w:softHyphen/>
        <w:t>формации использовались вплоть до формул, по которым прово</w:t>
        <w:softHyphen/>
        <w:t>дились вычисления (на уроках математики, физики, хим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 следует думать, что весь процесс построения про</w:t>
        <w:softHyphen/>
        <w:t>граммы всегда ведет к положительному результату. Он содержит и тупиковые шаги, ошибочные действия* Нахождение реше</w:t>
        <w:softHyphen/>
        <w:t>ния — это творческий поиск.</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же отмечали, школьные учебные проблемы являют</w:t>
        <w:softHyphen/>
        <w:t>ся субъективными, но для ученика они выступают в качестве объ</w:t>
        <w:softHyphen/>
        <w:t>ективных.. И, как в каждом процессе творчества, при решении учебных проблем могут наступать моменты озарения, постиже</w:t>
        <w:softHyphen/>
        <w:t>ния истины, которые трудно описать. Однако дидактически по</w:t>
        <w:softHyphen/>
        <w:t>лезно побудить ученика к попытке описать этот творческий акт учителю и другим ученикам- Изучение подобного рода эвристик представляется очень ц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Б заключение приведем слова Т\Гоббса [166, с. 48];</w:t>
      </w:r>
    </w:p>
    <w:p>
      <w:pPr>
        <w:pStyle w:val="Normal"/>
        <w:jc w:val="both"/>
        <w:rPr>
          <w:rFonts w:ascii="Times New Roman" w:hAnsi="Times New Roman" w:cs="Times New Roman"/>
          <w:sz w:val="22"/>
          <w:szCs w:val="22"/>
        </w:rPr>
      </w:pPr>
      <w:r>
        <w:rPr>
          <w:rFonts w:cs="Times New Roman" w:ascii="Times New Roman" w:hAnsi="Times New Roman"/>
          <w:sz w:val="22"/>
          <w:szCs w:val="22"/>
        </w:rPr>
        <w:t>От желания возникает мысль о некоторых средствах, при помощи которых мы видим осуществленным нечто подобное тому, к чему мы стремимся, и от этой мысли - мысль о средствах для достижения этих средств, и так далее, пока мы не доходим до некоторого начала, на</w:t>
        <w:softHyphen/>
        <w:t>ходящегося в нашей собственной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данное высказывание, Д-Пойа отмечал [202, с, 206]:</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й Гоббсом важный метод решения задач можно было бы назвать составлением плана в обратном направлении или продвиже</w:t>
        <w:softHyphen/>
        <w:t>нием от конца к началу; греческие геометры назвали этот метод ана</w:t>
        <w:softHyphen/>
        <w:t>лизом, что по смыслу означает "решение от конца к началу". Если же мы продвигаемся в противоположном направлении, т.е. от объек</w:t>
        <w:softHyphen/>
        <w:t>тов, которые находятся в нашем распоряжении, по направлению к це</w:t>
        <w:softHyphen/>
        <w:t>ли, то такой метод решения (в противоположность первому методу) на</w:t>
        <w:softHyphen/>
        <w:t>зывают составлением плана в прямом направлении, или продвижени</w:t>
        <w:softHyphen/>
        <w:t>ем от начала к концу, или синтезом (что по-гречески означает "соеди</w:t>
        <w:softHyphen/>
        <w:t>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ая основа учеб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юбое учебное задание решается с использованием определен</w:t>
        <w:softHyphen/>
        <w:t>ной базы данных» личных знаний ученика и его опыта. В дидак</w:t>
        <w:softHyphen/>
        <w:t>тических целях целесообразно выделить три вида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й для совершения предметного действия; необходи</w:t>
        <w:softHyphen/>
        <w:t>мой для освоения академических знаний; необходимой для "по</w:t>
        <w:softHyphen/>
        <w:t>знани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формирования и развития информационной основы</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в случае предметного действия представлен в гла</w:t>
        <w:softHyphen/>
        <w:t>ве 1, поэтому остановимся на двух других видах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главных целей учебной деятельности является при-обретение новых знаний, причем новые знания приобретаются на основе имеющихся знаний- Суть проблемы заключается в том, чтобы определить условия, при которых это происходит успеш</w:t>
        <w:softHyphen/>
        <w:t>но. Для проведения дальнейшего анализа проблемы выделим две категории знаний: конкретные и абстрактно-формальные. Реа</w:t>
        <w:softHyphen/>
        <w:t>лизации задач этих двух категорий соответствуют и две формы мышления: предметно-практическая и абстрактно-формальная, или отвлеченная.</w:t>
      </w:r>
    </w:p>
    <w:p>
      <w:pPr>
        <w:pStyle w:val="Normal"/>
        <w:jc w:val="both"/>
        <w:rPr>
          <w:rFonts w:ascii="Times New Roman" w:hAnsi="Times New Roman" w:cs="Times New Roman"/>
          <w:sz w:val="22"/>
          <w:szCs w:val="22"/>
        </w:rPr>
      </w:pPr>
      <w:r>
        <w:rPr>
          <w:rFonts w:cs="Times New Roman" w:ascii="Times New Roman" w:hAnsi="Times New Roman"/>
          <w:sz w:val="22"/>
          <w:szCs w:val="22"/>
        </w:rPr>
        <w:t>Назовем требования, которым должна отвечать организация информации, чтобы способствовать ее развитию в академиче</w:t>
        <w:softHyphen/>
        <w:t>ских предметах&gt; требующих предметно-практическ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остность и структуриров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е знаний в форме "модели мира", помогающей предвосхитить события и быть готовым поступать в соответствии с ними [85];</w:t>
      </w:r>
    </w:p>
    <w:p>
      <w:pPr>
        <w:pStyle w:val="Normal"/>
        <w:jc w:val="both"/>
        <w:rPr>
          <w:rFonts w:ascii="Times New Roman" w:hAnsi="Times New Roman" w:cs="Times New Roman"/>
          <w:sz w:val="22"/>
          <w:szCs w:val="22"/>
        </w:rPr>
      </w:pPr>
      <w:r>
        <w:rPr>
          <w:rFonts w:cs="Times New Roman" w:ascii="Times New Roman" w:hAnsi="Times New Roman"/>
          <w:sz w:val="22"/>
          <w:szCs w:val="22"/>
        </w:rPr>
        <w:t>. — функциональность, внутренняя организация, позволяющая использовать хранящуюся информацию по "функциональному признаку" [2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рытость новой информации без нарушения структури</w:t>
        <w:softHyphen/>
        <w:t>рования и цело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цептуальность, деформация, отражающая жизненные планы личности, основные проблемы» которые она решает (свое</w:t>
        <w:softHyphen/>
        <w:t>образная "оперативность" [19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бкость как обратное качество оперативности, обеспечи</w:t>
        <w:softHyphen/>
        <w:t>вающая реализацию принципов неидеологизированного мышле</w:t>
        <w:softHyphen/>
        <w:t>ния и множественности ист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зь с чувственным, практическим опытом ученика- При решении задач отвлеченного (абстрактно-формального) типа мыш</w:t>
        <w:softHyphen/>
        <w:t>ление выходит за пределы конкретных ситуаций, перестает опе</w:t>
        <w:softHyphen/>
        <w:t>рировать внутри подкрепляющего контекста событий. Школьное обучение, отметил М-Дональдсон, адресуется во многом именно к отвлеченному мыш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учае к информационной основе деятельности предъ</w:t>
        <w:softHyphen/>
        <w:t>являются специфические треб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огая фиксация заданны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бстрагирование от всего, что не связано с данной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огое следование начальному (ограниченному) набору посылок и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й себя" — вот задача почти столь же фундаментальная, как и "воспитай добродетель", она требует определенной органи</w:t>
        <w:softHyphen/>
        <w:t>зации всего уклада школьной жизни и организации процесса об</w:t>
        <w:softHyphen/>
        <w:t>разования. Задача далеко не новая. Она была четко сформулиро</w:t>
        <w:softHyphen/>
        <w:t>вана еще в Древней Греции. Удивительные примеры самопозна</w:t>
        <w:softHyphen/>
        <w:t>ния мы находим в художественной литературе, например в ав</w:t>
        <w:softHyphen/>
        <w:t>тобиографических произведениях Л-Н.Толстого. Уместно вспом</w:t>
        <w:softHyphen/>
        <w:t>нить слова Ф,М.Достоевского: "Человек есть тайна. Ее надо раз</w:t>
        <w:softHyphen/>
        <w:t>гадать, и ежели будешь ее разгадывать всю жизнь, то не говори, что потерял время; я занимаюсь этой тайной» ибо хочу быть че</w:t>
        <w:softHyphen/>
        <w:t>ловеком*'.</w:t>
      </w:r>
    </w:p>
    <w:p>
      <w:pPr>
        <w:pStyle w:val="Normal"/>
        <w:jc w:val="both"/>
        <w:rPr/>
      </w:pPr>
      <w:r>
        <w:rPr>
          <w:rFonts w:cs="Times New Roman" w:ascii="Times New Roman" w:hAnsi="Times New Roman"/>
          <w:sz w:val="22"/>
          <w:szCs w:val="22"/>
        </w:rPr>
        <w:t>Человек может познать себя как индивидуальность, как непо</w:t>
        <w:softHyphen/>
        <w:t>вторимое единство и своеобразие отдельных качеств, обращаясь к другим людям? отдельным социальным группам и человечест</w:t>
        <w:softHyphen/>
        <w:t>ву в целом- Оценить себя личность может в зеркале социальных норм и ценностей</w:t>
      </w:r>
      <w:r>
        <w:rPr>
          <w:rFonts w:cs="Times New Roman" w:ascii="Times New Roman" w:hAnsi="Times New Roman"/>
          <w:sz w:val="22"/>
          <w:szCs w:val="22"/>
          <w:lang w:val="en-US"/>
        </w:rPr>
        <w:t>t</w:t>
      </w:r>
      <w:r>
        <w:rPr>
          <w:rFonts w:cs="Times New Roman" w:ascii="Times New Roman" w:hAnsi="Times New Roman"/>
          <w:sz w:val="22"/>
          <w:szCs w:val="22"/>
        </w:rPr>
        <w:t xml:space="preserve"> в рамках определенной социальн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ние себя невозможно без познания культуры и ее инте-риоризации. Но было бы ошибкой останавливаться на атом или устанавливать очередность: сначала надо познать культуру, а затем себя- Эти процессы должны проходить одновременно в со</w:t>
        <w:softHyphen/>
        <w:t>поставлении культурных ценностей, их отражении в других лю</w:t>
        <w:softHyphen/>
        <w:t>дях 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Для разных возрастов эти процессы качественно различны. На ранних этапах процесс самопознания должен основываться на не</w:t>
        <w:softHyphen/>
        <w:t>посредственном восприятии общих характеристик других лю</w:t>
        <w:softHyphen/>
        <w:t>дей, общественного поведения, в дальнейшем этот процесс все в большей мере приобретает характер опосредованных суждений, опирающихся на социальные нормы и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самооценки невероятно трудна, особенно в отношении оценки нравственных качеств. Об этом убедительно говорят дан</w:t>
        <w:softHyphen/>
        <w:t>ные "глубинной" психологии* Многие человеческие поступки кажутся ничем не мотивированными, так как обусловлены под</w:t>
        <w:softHyphen/>
        <w:t>сознательными процессами, и для того чтобы разобраться в се</w:t>
        <w:softHyphen/>
        <w:t>бе, часто нужна помощь специалистов. Человек не всегда знает, чего он хочет&gt; а если знает это&gt; то не знает, поступит ли он так как хочет. И тем не менее основной путь самопознания связан с активным участием человека в различных формах деятельности и общения с последующим анализом и самоанализом* раскрыти</w:t>
        <w:softHyphen/>
        <w:t>ем актуальных мотивов, знаний, способностей, ум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что основой при проведении самоанализа долж</w:t>
        <w:softHyphen/>
        <w:t>но быть достаточно полное знание психологии личности, грутшо-</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вой и социальной психологии. Необходим специальный тренаж по преломлению этих общих знаний к реальным жизненным си</w:t>
        <w:softHyphen/>
        <w:t>туациям и к самому себе.</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исследования, проведенные ЕЛЗ.Старовойтен-ко, позволяют выделить несколько направлений самоанализа: по</w:t>
        <w:softHyphen/>
        <w:t>нимание субъектом своих мотивационно-побудительных отно</w:t>
        <w:softHyphen/>
        <w:t>шений к себе и другим людям; понимание своих нравственных критериев, используемых при оценке окружающих и себя; пони</w:t>
        <w:softHyphen/>
        <w:t>мание критериев своих эстетических суждений; отражение сво</w:t>
        <w:softHyphen/>
        <w:t>их интеллектуальных возможностей, своих знаний и способностей; понимание своих практических отношений; осознание интел</w:t>
        <w:softHyphen/>
        <w:t>лектуальных, нравственных, эстетических, практических отно</w:t>
        <w:softHyphen/>
        <w:t>шений как проявления своих добродетелей (сущностных качеств) или отсутствия таковых; осознание связи своего бытия И своих качеств с условиями развития и требованиями общества; осозна</w:t>
        <w:softHyphen/>
        <w:t>ние роли своей актив ноет и ? своего личностного начала в разви</w:t>
        <w:softHyphen/>
        <w:t>тии своих сущностных качеств; оценка границ возможностей своего Я; оценка своих качеств с точки зрения их общественной значимости; понимание своей позиции и роли в системе общест</w:t>
        <w:softHyphen/>
        <w:t>вен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самопознания значительная роль принадлежит пе</w:t>
        <w:softHyphen/>
        <w:t>дагогу &gt; многие ситуации можно проанализировать совместно с уче</w:t>
        <w:softHyphen/>
        <w:t>ником, но для этого нужно взаимное доверие и по меньшей мере заинтересованное участие учителя в судьбе своего ученика. Про</w:t>
        <w:softHyphen/>
        <w:t>цесс "познания себя" должен прежде всего дать опору ученику как личности, он должен выявить его сильные стороны, такие его ин</w:t>
        <w:softHyphen/>
        <w:t>дивидуальные качества, которые могут стать стержнем личности, определят жизненный путь- В космосе всеобщего необходимо рас</w:t>
        <w:softHyphen/>
        <w:t>крыть личностное начало, индивидуальное своеобразие.</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аясь к учебной задаче, необходимо прежде всего выяс</w:t>
        <w:softHyphen/>
        <w:t>нить предпосылки ее успешного решения. Какие сведения нуж</w:t>
        <w:softHyphen/>
        <w:t>ны для достижения цели и какими операциями должен владеть ученик?</w:t>
      </w:r>
    </w:p>
    <w:p>
      <w:pPr>
        <w:pStyle w:val="Normal"/>
        <w:jc w:val="both"/>
        <w:rPr>
          <w:rFonts w:ascii="Times New Roman" w:hAnsi="Times New Roman" w:cs="Times New Roman"/>
          <w:sz w:val="22"/>
          <w:szCs w:val="22"/>
        </w:rPr>
      </w:pPr>
      <w:r>
        <w:rPr>
          <w:rFonts w:cs="Times New Roman" w:ascii="Times New Roman" w:hAnsi="Times New Roman"/>
          <w:sz w:val="22"/>
          <w:szCs w:val="22"/>
        </w:rPr>
        <w:t>Зная ответ на поставленные вопросы, учитель организует подготовку выполнения учебной задачи. Это ответственейший мо</w:t>
        <w:softHyphen/>
        <w:t>мент в педагогическом процессе- Значительный интерес здесь мо</w:t>
        <w:softHyphen/>
        <w:t>гут представлять принципы формирования ориентировочной ос</w:t>
        <w:softHyphen/>
        <w:t>новы деятельности, сформулированные П.Я.Гальпериным [57].</w:t>
      </w:r>
    </w:p>
    <w:p>
      <w:pPr>
        <w:pStyle w:val="Normal"/>
        <w:jc w:val="both"/>
        <w:rPr>
          <w:rFonts w:ascii="Times New Roman" w:hAnsi="Times New Roman" w:cs="Times New Roman"/>
          <w:sz w:val="22"/>
          <w:szCs w:val="22"/>
        </w:rPr>
      </w:pPr>
      <w:r>
        <w:rPr>
          <w:rFonts w:cs="Times New Roman" w:ascii="Times New Roman" w:hAnsi="Times New Roman"/>
          <w:sz w:val="22"/>
          <w:szCs w:val="22"/>
        </w:rPr>
        <w:t>Поиск недостающей информации пронизывает весь процесс учебной деятельности- Происходит постоянное обогащение лич</w:t>
        <w:softHyphen/>
        <w:t>ного опыта, оперативная привязка тезауруса личности к услови</w:t>
        <w:softHyphen/>
        <w:t>ям решения учебных задач, переструктурирование этого тезауру</w:t>
        <w:softHyphen/>
        <w:t>са, формирование "модели мира** и своего места в этой 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характеристика процесса принятия решения дана на</w:t>
        <w:softHyphen/>
        <w:t>ми в главе 1. Здесь же рассмотрим специфику принятия реше</w:t>
        <w:softHyphen/>
        <w:t>ния в учеб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макроуровне процесс принятия решения связан с выбором индивидуальной образовательной траектории учеником, кото</w:t>
        <w:softHyphen/>
        <w:t>рая в дальнейшем определяет весь характер его учебного поведе</w:t>
        <w:softHyphen/>
        <w:t>ния и прежде всего мотивацию учения. Эта проблема достаточ</w:t>
        <w:softHyphen/>
        <w:t>но разработана в контексте профессиональной ори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Остановимся на мезо- и микроуровнях анализа учебной дея</w:t>
        <w:softHyphen/>
        <w:t>тельности и отдельных учебных действий. Здесь в качестве объ</w:t>
        <w:softHyphen/>
        <w:t>ектов выбора ученика можно выдел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ий путь решения (отдать приоритет анализу или син</w:t>
        <w:softHyphen/>
        <w:t>тез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ационные механизмы способностей (например, как лучше запомнить учеб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ации, которые целесообразно использовать в данн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тегии и планы решения учебной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ительные (частны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ающая информация- На данных уровнях анализа уче</w:t>
        <w:softHyphen/>
        <w:t>ник должен принять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путях поиска недостающе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 источниках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правильности избранного пути поис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разбиении основной задачи на част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выборе адекватного способа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выборе наиболее эффективной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предпосылках успешности учебной деятельности (ученик должен выяснить, что он знает и умеет и как это соотносится с новой задачей).</w:t>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я решение, ученик должен следовать определенным правилам и руководствоваться определенными критериями, В каждом блоке психологической системы учебной деятельности используются собственные правила и- критерии- Следует отме</w:t>
        <w:softHyphen/>
        <w:t>тить, что целесообразно выделить критерии достижения цели и критерии предпочтительности. По мере достижения целей учеб</w:t>
        <w:softHyphen/>
        <w:t>ной деятельности правила решения и критерии изменяются не только для ученика, но и для учителя. Заметим, что они суще</w:t>
        <w:softHyphen/>
        <w:t>ственно различны и в разных педагогических концепциях: в ав</w:t>
        <w:softHyphen/>
        <w:t>торитарной педагогике они ориентированы на нормативные ценности, в гуманистической — на личностные, индивидуаль-</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t>ные. В связи с этим целесообразно рассмотреть проблему мно</w:t>
        <w:softHyphen/>
        <w:t>жественности ИСТИН-</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задач, которая стоит перед образованием, — воспи</w:t>
        <w:softHyphen/>
        <w:t>тать личность с неидеологизированным мышлением, т.е. личность, конструктивно мыслящую, личность, допускающую множест</w:t>
        <w:softHyphen/>
        <w:t>венность истин и считающую множественность истин естествен</w:t>
        <w:softHyphen/>
        <w:t>ным явлением, личность, которая уважает позиции другого, ко</w:t>
        <w:softHyphen/>
        <w:t>торая занимается критикой с целью выяснения истины по типу поиска истины Сократом- Именно в этом, по всей вероятности, и заключается главная задача, смена педагогической парадигмы — воспитать неидеологизированное мышление, терпимое, нравствен</w:t>
        <w:softHyphen/>
        <w:t>ное, чистое* стремящееся к раскрытию истины.</w:t>
      </w:r>
    </w:p>
    <w:p>
      <w:pPr>
        <w:pStyle w:val="Normal"/>
        <w:jc w:val="both"/>
        <w:rPr>
          <w:rFonts w:ascii="Times New Roman" w:hAnsi="Times New Roman" w:cs="Times New Roman"/>
          <w:sz w:val="22"/>
          <w:szCs w:val="22"/>
        </w:rPr>
      </w:pPr>
      <w:r>
        <w:rPr>
          <w:rFonts w:cs="Times New Roman" w:ascii="Times New Roman" w:hAnsi="Times New Roman"/>
          <w:sz w:val="22"/>
          <w:szCs w:val="22"/>
        </w:rPr>
        <w:t>Идеологизированное мышление — это догматическое мышле</w:t>
        <w:softHyphen/>
        <w:t>ние, И неважно, какая догма положена в его основу. "В наше вре</w:t>
        <w:softHyphen/>
        <w:t>мя, — пишет К.Ясперс, — сфера идеологии достигла наивысше</w:t>
        <w:softHyphen/>
        <w:t>го объема. Ведь безнадежность всегда вызывает потребность в ил</w:t>
        <w:softHyphen/>
        <w:t>люзиях, пустота жизни — потребность в сенсации, бессилие — потребность в насилии над более слабыми" [298, с, 81]* Одним из корней, из которых вырастает идеологизированное мышление, яв</w:t>
        <w:softHyphen/>
        <w:t>ляется распад традиционных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Идеологизированное мышление не стремится к познанию ис</w:t>
        <w:softHyphen/>
        <w:t>тины, оно стремится к упрощениям, к лозунгам, которые все объ</w:t>
        <w:softHyphen/>
        <w:t>ясняют, выступая в роли универсальных теорий*</w:t>
      </w:r>
    </w:p>
    <w:p>
      <w:pPr>
        <w:pStyle w:val="Normal"/>
        <w:jc w:val="both"/>
        <w:rPr>
          <w:rFonts w:ascii="Times New Roman" w:hAnsi="Times New Roman" w:cs="Times New Roman"/>
          <w:sz w:val="22"/>
          <w:szCs w:val="22"/>
        </w:rPr>
      </w:pPr>
      <w:r>
        <w:rPr>
          <w:rFonts w:cs="Times New Roman" w:ascii="Times New Roman" w:hAnsi="Times New Roman"/>
          <w:sz w:val="22"/>
          <w:szCs w:val="22"/>
        </w:rPr>
        <w:t>Множественность истин особенно ярко проявляется в гумани</w:t>
        <w:softHyphen/>
        <w:t>тарных, мировоззренческих дисциплинах, Непременное условие при их изучении — свобода личности ученика. Однако это не оз</w:t>
        <w:softHyphen/>
        <w:t>начает свободу от моральных и этических норм, свободу незна</w:t>
        <w:softHyphen/>
        <w:t>ния, а подразумевает свободу проявления индивидуальности в оценках и суждениях, свободу, сочетающуюся с ответств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ы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вопросы содержания и структуры учебной дея</w:t>
        <w:softHyphen/>
        <w:t>тельности, В.В.Давыдов отмечает, что "сознательность учения предполагает, с одной стороны, выполнение детьми соответствую</w:t>
        <w:softHyphen/>
        <w:t>щих действий с учебным материалом (а не просто его наблюде</w:t>
        <w:softHyphen/>
        <w:t>ние и прослушивание), с другой — превращение усваиваемого ма</w:t>
        <w:softHyphen/>
        <w:t>териала в прямую цель этих действий&gt; достижение которой в оп</w:t>
        <w:softHyphen/>
        <w:t>ределенных условиях выступает как решение учебной задачи. Сле</w:t>
        <w:softHyphen/>
        <w:t>довательно, сознательное учение выступает как активный мыс</w:t>
        <w:softHyphen/>
        <w:t>лительный процесс, направленный на решение детьми соответст</w:t>
        <w:softHyphen/>
        <w:t>вующих задач" [77, с- 11],</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отмечалось, школьная ситуация характеризуется наличием задач двух типов: эмпирических и абстрактно-фор</w:t>
        <w:softHyphen/>
        <w:t>мальных. Интересный подход к развитию отвлеченного мышле</w:t>
        <w:softHyphen/>
        <w:t>ния предлагается в работах М-Дональдсона и В,В.Давыдова- Оба автора отмечают, что с решением практических задач справля</w:t>
        <w:softHyphen/>
        <w:t>ется большинство школьников, однако абстрактно-формальные за</w:t>
        <w:softHyphen/>
        <w:t>дачи, требующие навыков теоретического обобщения, решают только наиболее способные из них. По мнению М,Доналъдсона, школьная система адресуется во многом именно к отвлеченному мышлению* Чем лучше ученики справляются с проблемами, не опираясь на конкретику, тем выше вероятность того, что они пре</w:t>
        <w:softHyphen/>
        <w:t>успеют в систем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вопрос о том, что должно характеризовать мышление ученика в процессе решения абстрактно-формальных задач, М.Дональдсок выделяет несколько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ть выходить за конкретику и решать задачу, оперируя формальными системами мышления; никакой формальной сис</w:t>
        <w:softHyphen/>
        <w:t>темой нельзя овладеть, не научившись хотя бы немного выходить за рамки конкретик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уметь пользоваться языком и мышлением самими по себе. Школьник должен уметь направить свои мыслительные процес</w:t>
        <w:softHyphen/>
        <w:t xml:space="preserve">сы на самих себя, он должен не просто говорить, а отбирать </w:t>
      </w:r>
      <w:r>
        <w:rPr>
          <w:rFonts w:cs="Times New Roman" w:ascii="Times New Roman" w:hAnsi="Times New Roman"/>
          <w:sz w:val="22"/>
          <w:szCs w:val="22"/>
          <w:lang w:val="en-US"/>
        </w:rPr>
        <w:t>TOt</w:t>
      </w:r>
      <w:r>
        <w:rPr>
          <w:rFonts w:cs="Times New Roman" w:ascii="Times New Roman" w:hAnsi="Times New Roman"/>
          <w:sz w:val="22"/>
          <w:szCs w:val="22"/>
        </w:rPr>
        <w:t xml:space="preserve"> что он собирается сказать, и не просто интерпретировать, а срав</w:t>
        <w:softHyphen/>
        <w:t>нивать интерпрет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а понятий школьника должна включать и способ</w:t>
        <w:softHyphen/>
        <w:t>ность представлять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кольник должен овладеть умением манипулировать сим</w:t>
        <w:softHyphen/>
        <w:t>вол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адеть планирующей деятельностью, проявляющейся в размышлениях о предстоящих действиях, как о ряде возможных, ведущих к достижению ц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вать в себе способность задержать внешнее действие и переключить вникание на умственное действие. Именно этот момент способствует осознанию внутренних явлений* способству</w:t>
        <w:softHyphen/>
        <w:t>ет переключению мышления ребенка с реального лица (мышле</w:t>
        <w:softHyphen/>
        <w:t>ния, направленного во вне) на мышление, направленное на себя, на свои действия и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ть справляться с проблемой многозначности слов* Та</w:t>
        <w:softHyphen/>
        <w:t>ким образом, ведущими условиями успешной учебной деятель</w:t>
        <w:softHyphen/>
        <w:t>ности являются осознанность и произвольность, а главная зада</w:t>
        <w:softHyphen/>
        <w:t>ча заключается в формировании саморефлексии своих (умствен</w:t>
        <w:softHyphen/>
        <w:t>ных) действий. По мысли М,Дональдсона [85, с, 150]:</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Овладение такой регуляцией означает выход мышления из прими</w:t>
        <w:softHyphen/>
        <w:t>тивной неосознанной исключительности в непосредственную жизнь и бо взаимодействие с другими человеческими существами. Оно озна</w:t>
        <w:softHyphen/>
        <w:t>чает умение выходить за пределы конкретики. На этом построено движение к более высоким интеллектуальным навыкам. Выход за пре</w:t>
        <w:softHyphen/>
        <w:t>делы конкретики неестествен в том смысле, что не происходит спон</w:t>
        <w:softHyphen/>
        <w:t>танно. Сама возможность подобного выхода является продуктом мно</w:t>
        <w:softHyphen/>
        <w:t>говековой культуры, и эта возможность не реализуется ъ жизни отдель</w:t>
        <w:softHyphen/>
        <w:t>ного ребенка, если средства культуры не подкрепляют усилия, направ</w:t>
        <w:softHyphen/>
        <w:t>ленные на овладение отвлеченным мышлением. Но в определенном смысле этот процесс не так уж и неестествен, поскольку представля</w:t>
        <w:softHyphen/>
        <w:t>ет собой простое воспитание скрыты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ая заслуга отечественной психологии (школа В,В-Давы</w:t>
        <w:softHyphen/>
        <w:t>дова) связана с разработкой теории и технологии выхода в обуче</w:t>
        <w:softHyphen/>
        <w:t>нии за пределы конкретики с использованием теоретического (или содержательного) обобщения. Основу теоретического обобще</w:t>
        <w:softHyphen/>
        <w:t>ния составляет всеобщая (существенная) связь, выступающая в ро</w:t>
        <w:softHyphen/>
        <w:t>ли генетической исходной основы для всех частных проявлений. В структуре учебной деятельности, направленной на решение учебной задачи, существенной характеристикой которой являет</w:t>
        <w:softHyphen/>
        <w:t>ся овладение школьниками теоретически обобщенным способом решения некоторого класса конкретно-частных задач, В.В.Давы</w:t>
        <w:softHyphen/>
        <w:t>дов выделяет следующие учебные действия [77, с- 15—</w:t>
      </w:r>
    </w:p>
    <w:p>
      <w:pPr>
        <w:pStyle w:val="Normal"/>
        <w:jc w:val="both"/>
        <w:rPr/>
      </w:pPr>
      <w:r>
        <w:rPr>
          <w:rFonts w:cs="Times New Roman" w:ascii="Times New Roman" w:hAnsi="Times New Roman"/>
          <w:sz w:val="22"/>
          <w:szCs w:val="22"/>
        </w:rPr>
        <w:t>преобразование ситуации для обнаружения всеобщего отношения рассматриваем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рование выделенного отношения в предметной, графиче</w:t>
        <w:softHyphen/>
        <w:t>ской и знаков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преобразование модели отношения для изучения его свойств в чис</w:t>
        <w:softHyphen/>
        <w:t>т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и построение серии конкретно-частных задач, решае</w:t>
        <w:softHyphen/>
        <w:t>мых общим способом;</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 за выполнением предыдущих действий; оценка усвоения общего способа как результат решения дайной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е из действий состоит из операций, адекватных конкрет ным условиям той или иной учебной задачи. Сравнение тради</w:t>
        <w:softHyphen/>
        <w:t>ционной методики обучения с методикой, основанной на теоре</w:t>
        <w:softHyphen/>
        <w:t>тическом обобщении, свидетельствует об их принципиальном различии*</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случае частное и общее есть чисто внешние характери</w:t>
        <w:softHyphen/>
        <w:t>стики реально не связанных друг с другом объектов, что при отраже</w:t>
        <w:softHyphen/>
        <w:t>нии дает эмпирическое представление о формально общем как сход</w:t>
        <w:softHyphen/>
        <w:t>ном и одинаковом в совокупности частного. Во втором случае всеоб</w:t>
        <w:softHyphen/>
        <w:t>щее и частное (е данном случае частное - это особенное и единичное) выражает внутреннее содержание единого развивающегося объекта (системы), что при отражении приводит к теоретическому понятию о всеобщем отношении как генетически исходной основе особенных и единичных (частных) проявлений объекта [там жет с. 1а],</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енная на практике в течение более 20 лет теоретическая концепция В.В.Давыдова доказала свою высокую эффе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умственные действия в системе учебной деятель</w:t>
        <w:softHyphen/>
        <w:t>ности, нельзя не остановиться и на концепции П.Я-Гальперина, Его гипотеза о поэтапном формировании умственных действий "со</w:t>
        <w:softHyphen/>
        <w:t>стоит в том, что психическая деятельность есть результат пере</w:t>
        <w:softHyphen/>
        <w:t>несения внешних материальных действий в план отражения — в план восприятия, представлений и понятий. Процесс этого пе</w:t>
        <w:softHyphen/>
        <w:t>реноса совершается через ряд этапов, на каждом из которых происходит новое отражение и воспроизведение действия и его сис</w:t>
        <w:softHyphen/>
        <w:t>тематические преобразования" [57, с, 446], Чтобы понять эти пре</w:t>
        <w:softHyphen/>
        <w:t>образования, надо иметь в виду, что они распределяются по че</w:t>
        <w:softHyphen/>
        <w:t>тырем первичным свойствам человеческого действия, В качест</w:t>
        <w:softHyphen/>
        <w:t>ве таковых выступают: "уровень, на котором оно (действие) вы</w:t>
        <w:softHyphen/>
        <w:t>полняется, мера его обобщения, полнота фактически выполняе</w:t>
        <w:softHyphen/>
        <w:t>мых операций и мера их освоения. В первом параметре различа</w:t>
        <w:softHyphen/>
        <w:t>ют три показателя, три уровня действия: с материальными предметами (или их материальными изображениями), в громкой речи {без непосредственной опоры на предметы) и в уме; очевид</w:t>
        <w:softHyphen/>
        <w:t>но, эти уровни намечают основные преобразования действия на пути его становления умственным. Три остальных параметра определяют качество действия: оно тем выше, чем больше обоб</w:t>
        <w:softHyphen/>
        <w:t>щение, сокращение и освоение действия" [5, с. 447], Многочис</w:t>
        <w:softHyphen/>
        <w:t>ленные исследования, выполненные школой П.Я.Гальперина — Н.Ф.Талызиной, показали высокую эффективность методики формирования умственных действий, базирующейся на теории их поэтапного форм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системы учебно-важ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Первичность предметно-практической деятельности позволя</w:t>
        <w:softHyphen/>
        <w:t>ет предполагать, что психологическая структура учебной деятель</w:t>
        <w:softHyphen/>
        <w:t>ности изоморфна психологической структуре предметной дея</w:t>
        <w:softHyphen/>
        <w:t>тельности. Это предположение нашло подтверждение в исследо</w:t>
        <w:softHyphen/>
        <w:t>вании Н.В.Нижегородцевой [190], построенном на процедурах, раз</w:t>
        <w:softHyphen/>
        <w:t>работанных в русле концепции системогенеза профессиональной деятельности [267] и достаточно полно изложенных в главе 1*</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ив психологический анализ учебной деятельности, Н.В.Нижегородцева выделила основные учебно-важные качест</w:t>
        <w:softHyphen/>
        <w:t>ва (УВК) на примере формирования навыков письма и чтения, изу</w:t>
        <w:softHyphen/>
        <w:t>чила структурные, функциональные изменения и развитие УВК, При изучении каждого УВК использовалась методика, которая</w:t>
      </w:r>
    </w:p>
    <w:p>
      <w:pPr>
        <w:pStyle w:val="Normal"/>
        <w:jc w:val="both"/>
        <w:rPr>
          <w:rFonts w:ascii="Times New Roman" w:hAnsi="Times New Roman" w:cs="Times New Roman"/>
          <w:sz w:val="22"/>
          <w:szCs w:val="22"/>
        </w:rPr>
      </w:pPr>
      <w:r>
        <w:rPr>
          <w:rFonts w:cs="Times New Roman" w:ascii="Times New Roman" w:hAnsi="Times New Roman"/>
          <w:sz w:val="22"/>
          <w:szCs w:val="22"/>
        </w:rPr>
        <w:t>6 — 551</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яла наиболее полно раскрыть психологическую сущность исследуемого компонента структуры, провести качественный анализ его проявлений в процессе выполнения задания и оценить в баллах.</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е обследование ученика включало 20 мето</w:t>
        <w:softHyphen/>
        <w:t>дик: стандартную беседу с ребенком [189]; запоминание и воспро</w:t>
        <w:softHyphen/>
        <w:t>изведение 10 несвязанных слов [22]; восприятие пространствен</w:t>
        <w:softHyphen/>
        <w:t>но ориентированных структур [167]; воспроизведение ритма [205]; зрительный анализ сложных геометрических фигур [167]; методику "четвертый лишний" [91]; исследование синкинезий [180]; запоминание и воспроизведение девяти геометрических фигур [22]; запоминание и воспроизведение небольшого расска</w:t>
        <w:softHyphen/>
        <w:t>за [91]; диагностический обучающий эксперимент [292] ; мотор</w:t>
        <w:softHyphen/>
        <w:t>ную пробу Шварцландера, направленную на выявление уровня притязаний [39]; социометрию [253]*</w:t>
      </w:r>
    </w:p>
    <w:p>
      <w:pPr>
        <w:pStyle w:val="Normal"/>
        <w:jc w:val="both"/>
        <w:rPr>
          <w:rFonts w:ascii="Times New Roman" w:hAnsi="Times New Roman" w:cs="Times New Roman"/>
          <w:sz w:val="22"/>
          <w:szCs w:val="22"/>
        </w:rPr>
      </w:pPr>
      <w:r>
        <w:rPr>
          <w:rFonts w:cs="Times New Roman" w:ascii="Times New Roman" w:hAnsi="Times New Roman"/>
          <w:sz w:val="22"/>
          <w:szCs w:val="22"/>
        </w:rPr>
        <w:t>В групповом обследовании использовались такие методики, как графический диктант [49]; графическая проба [205]; корректур</w:t>
        <w:softHyphen/>
        <w:t>ная проба Пьерона — Рузера [292]; пиктографический тест "ри</w:t>
        <w:softHyphen/>
        <w:t>сунок школы" [25]; кинетический рисунок семьи (КРС) [29]; ри</w:t>
        <w:softHyphen/>
        <w:t>суночный тест "дом — дерево — человек** (ДДЧ) [29] .</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выраженности отдельных мотивов и особенности об</w:t>
        <w:softHyphen/>
        <w:t>щения с "чужим11 взрослым оценивались с помощью метода экс</w:t>
        <w:softHyphen/>
        <w:t>пертных оценок. Учителю, родителям и воспитателю группы продленного дня (экспертам) по результатам беседы с ребенком предлагалось оценить (по шестибалльной шкале) уровень выра</w:t>
        <w:softHyphen/>
        <w:t>женности таких показателей его готовности к общению с "чужим" взрослым в ситуации обучения* как положительное отношение к взрослому, умение выполнять задание по его инструкции, соблю</w:t>
        <w:softHyphen/>
        <w:t>дение правил и норм общения- В качестве дополнительного по</w:t>
        <w:softHyphen/>
        <w:t>казателя способности выполнять задание по инструкции взрос</w:t>
        <w:softHyphen/>
        <w:t>лого использовался результат "графического диктанта*1. Для оценки мотивов учения тем же экспертам предлагалось проран-жировать шесть высказываний каждого ребенка, характеризую</w:t>
        <w:softHyphen/>
        <w:t>щих особенности поведения детей дошкольного возраста (метод экспертных оценок на основе ранжирования установленных по</w:t>
        <w:softHyphen/>
        <w:t>казателей). Каждое высказывание соответствовало одному из мо</w:t>
        <w:softHyphen/>
        <w:t>тивов учения: учебно-познавательному, социальному, оценочно-му, позиционному, внешнему, игровому. Уровень сформирован</w:t>
        <w:softHyphen/>
        <w:t>ное™ вводных навыков" (звукового анализа слова, счета в пре</w:t>
        <w:softHyphen/>
        <w:t>делах десяти, навыков учебной работы) оценивался учителем по предложенной схеме.</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дополнительных факторов, влияющих на успеш</w:t>
        <w:softHyphen/>
        <w:t>ность обучения, использовались два интегральных показателя: био-</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1. Учебно-важные качества, отнесенные к отдельным блокам психологической системы учебной деятельности</w:t>
      </w:r>
    </w:p>
    <w:tbl>
      <w:tblPr>
        <w:tblW w:w="13488" w:type="dxa"/>
        <w:jc w:val="left"/>
        <w:tblInd w:w="-7" w:type="dxa"/>
        <w:tblLayout w:type="fixed"/>
        <w:tblCellMar>
          <w:top w:w="0" w:type="dxa"/>
          <w:left w:w="40" w:type="dxa"/>
          <w:bottom w:w="0" w:type="dxa"/>
          <w:right w:w="40" w:type="dxa"/>
        </w:tblCellMar>
      </w:tblPr>
      <w:tblGrid>
        <w:gridCol w:w="1142"/>
        <w:gridCol w:w="3533"/>
        <w:gridCol w:w="6768"/>
        <w:gridCol w:w="2045"/>
      </w:tblGrid>
      <w:tr>
        <w:trPr>
          <w:trHeight w:val="1354"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ло</w:t>
              <w:softHyphen/>
              <w:t>ка</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й блок структуры готовности</w:t>
            </w:r>
          </w:p>
        </w:tc>
        <w:tc>
          <w:tcPr>
            <w:tcW w:w="67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ВК</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ловное ' обозначе</w:t>
              <w:softHyphen/>
              <w:t>ние УБК</w:t>
            </w:r>
          </w:p>
        </w:tc>
      </w:tr>
      <w:tr>
        <w:trPr>
          <w:trHeight w:val="2016"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чности*- мотива-ционный блок</w:t>
            </w:r>
          </w:p>
        </w:tc>
        <w:tc>
          <w:tcPr>
            <w:tcW w:w="67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тивы учения Отношение к школе и учению Отношение н взрослым Отношение к детям Отношение к себе</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 ОШ</w:t>
            </w:r>
          </w:p>
          <w:p>
            <w:pPr>
              <w:pStyle w:val="Normal"/>
              <w:jc w:val="both"/>
              <w:rPr>
                <w:rFonts w:ascii="Times New Roman" w:hAnsi="Times New Roman" w:cs="Times New Roman"/>
                <w:sz w:val="22"/>
                <w:szCs w:val="22"/>
              </w:rPr>
            </w:pPr>
            <w:r>
              <w:rPr>
                <w:rFonts w:cs="Times New Roman" w:ascii="Times New Roman" w:hAnsi="Times New Roman"/>
                <w:sz w:val="22"/>
                <w:szCs w:val="22"/>
              </w:rPr>
              <w:t>ОБ</w:t>
            </w:r>
          </w:p>
          <w:p>
            <w:pPr>
              <w:pStyle w:val="Normal"/>
              <w:jc w:val="both"/>
              <w:rPr>
                <w:rFonts w:ascii="Times New Roman" w:hAnsi="Times New Roman" w:cs="Times New Roman"/>
                <w:sz w:val="22"/>
                <w:szCs w:val="22"/>
              </w:rPr>
            </w:pPr>
            <w:r>
              <w:rPr>
                <w:rFonts w:cs="Times New Roman" w:ascii="Times New Roman" w:hAnsi="Times New Roman"/>
                <w:sz w:val="22"/>
                <w:szCs w:val="22"/>
              </w:rPr>
              <w:t>од</w:t>
            </w:r>
          </w:p>
          <w:p>
            <w:pPr>
              <w:pStyle w:val="Normal"/>
              <w:jc w:val="both"/>
              <w:rPr>
                <w:rFonts w:ascii="Times New Roman" w:hAnsi="Times New Roman" w:cs="Times New Roman"/>
                <w:sz w:val="22"/>
                <w:szCs w:val="22"/>
              </w:rPr>
            </w:pPr>
            <w:r>
              <w:rPr>
                <w:rFonts w:cs="Times New Roman" w:ascii="Times New Roman" w:hAnsi="Times New Roman"/>
                <w:sz w:val="22"/>
                <w:szCs w:val="22"/>
              </w:rPr>
              <w:t>ОС</w:t>
            </w:r>
          </w:p>
        </w:tc>
      </w:tr>
      <w:tr>
        <w:trPr>
          <w:trHeight w:val="1661"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 дел язе деятельнос</w:t>
              <w:softHyphen/>
              <w:t>ти , принятие учебной задали</w:t>
            </w:r>
          </w:p>
        </w:tc>
        <w:tc>
          <w:tcPr>
            <w:tcW w:w="67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нятие задает Уровень притязаний</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з</w:t>
            </w:r>
          </w:p>
          <w:p>
            <w:pPr>
              <w:pStyle w:val="Normal"/>
              <w:jc w:val="both"/>
              <w:rPr>
                <w:rFonts w:ascii="Times New Roman" w:hAnsi="Times New Roman" w:cs="Times New Roman"/>
                <w:sz w:val="22"/>
                <w:szCs w:val="22"/>
              </w:rPr>
            </w:pPr>
            <w:r>
              <w:rPr>
                <w:rFonts w:cs="Times New Roman" w:ascii="Times New Roman" w:hAnsi="Times New Roman"/>
                <w:sz w:val="22"/>
                <w:szCs w:val="22"/>
              </w:rPr>
              <w:t>УП</w:t>
            </w:r>
          </w:p>
        </w:tc>
      </w:tr>
      <w:tr>
        <w:trPr>
          <w:trHeight w:val="16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II</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 содержании и спо</w:t>
              <w:softHyphen/>
              <w:t>собах выполнения деятельности</w:t>
            </w:r>
          </w:p>
        </w:tc>
        <w:tc>
          <w:tcPr>
            <w:tcW w:w="67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 содержании учебной</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Вводные навыки Графический навык</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w:t>
            </w:r>
          </w:p>
          <w:p>
            <w:pPr>
              <w:pStyle w:val="Normal"/>
              <w:jc w:val="both"/>
              <w:rPr>
                <w:rFonts w:ascii="Times New Roman" w:hAnsi="Times New Roman" w:cs="Times New Roman"/>
                <w:sz w:val="22"/>
                <w:szCs w:val="22"/>
              </w:rPr>
            </w:pPr>
            <w:r>
              <w:rPr>
                <w:rFonts w:cs="Times New Roman" w:ascii="Times New Roman" w:hAnsi="Times New Roman"/>
                <w:sz w:val="22"/>
                <w:szCs w:val="22"/>
              </w:rPr>
              <w:t>вн</w:t>
            </w:r>
          </w:p>
          <w:p>
            <w:pPr>
              <w:pStyle w:val="Normal"/>
              <w:jc w:val="both"/>
              <w:rPr>
                <w:rFonts w:ascii="Times New Roman" w:hAnsi="Times New Roman" w:cs="Times New Roman"/>
                <w:sz w:val="22"/>
                <w:szCs w:val="22"/>
              </w:rPr>
            </w:pPr>
            <w:r>
              <w:rPr>
                <w:rFonts w:cs="Times New Roman" w:ascii="Times New Roman" w:hAnsi="Times New Roman"/>
                <w:sz w:val="22"/>
                <w:szCs w:val="22"/>
              </w:rPr>
              <w:t>гн</w:t>
            </w:r>
          </w:p>
        </w:tc>
      </w:tr>
      <w:tr>
        <w:trPr>
          <w:trHeight w:val="6134"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V</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ая основа деятельности</w:t>
            </w:r>
          </w:p>
        </w:tc>
        <w:tc>
          <w:tcPr>
            <w:tcW w:w="67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рбальная механическая слуховая память (объем) Вербальная логическая слуховая память (точность) Зрительная образная память (точность) Слуховое восприятие ритмически организованных структур (слуховой анализ) Зрительный анализ геометрических фигур Зрительное восприятие пространст</w:t>
              <w:softHyphen/>
              <w:t>венно ориентированных структур Кинетическая чувствительность мелкой мускулатуры рук (выраженность синкинезый)</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П</w:t>
            </w:r>
          </w:p>
          <w:p>
            <w:pPr>
              <w:pStyle w:val="Normal"/>
              <w:jc w:val="both"/>
              <w:rPr>
                <w:rFonts w:ascii="Times New Roman" w:hAnsi="Times New Roman" w:cs="Times New Roman"/>
                <w:sz w:val="22"/>
                <w:szCs w:val="22"/>
              </w:rPr>
            </w:pPr>
            <w:r>
              <w:rPr>
                <w:rFonts w:cs="Times New Roman" w:ascii="Times New Roman" w:hAnsi="Times New Roman"/>
                <w:sz w:val="22"/>
                <w:szCs w:val="22"/>
              </w:rPr>
              <w:t>лп оп</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GA</w:t>
            </w:r>
          </w:p>
          <w:p>
            <w:pPr>
              <w:pStyle w:val="Normal"/>
              <w:jc w:val="both"/>
              <w:rPr>
                <w:rFonts w:ascii="Times New Roman" w:hAnsi="Times New Roman" w:cs="Times New Roman"/>
                <w:sz w:val="22"/>
                <w:szCs w:val="22"/>
              </w:rPr>
            </w:pPr>
            <w:r>
              <w:rPr>
                <w:rFonts w:cs="Times New Roman" w:ascii="Times New Roman" w:hAnsi="Times New Roman"/>
                <w:sz w:val="22"/>
                <w:szCs w:val="22"/>
              </w:rPr>
              <w:t>ЗА</w:t>
            </w:r>
          </w:p>
          <w:p>
            <w:pPr>
              <w:pStyle w:val="Normal"/>
              <w:jc w:val="both"/>
              <w:rPr>
                <w:rFonts w:ascii="Times New Roman" w:hAnsi="Times New Roman" w:cs="Times New Roman"/>
                <w:sz w:val="22"/>
                <w:szCs w:val="22"/>
              </w:rPr>
            </w:pPr>
            <w:r>
              <w:rPr>
                <w:rFonts w:cs="Times New Roman" w:ascii="Times New Roman" w:hAnsi="Times New Roman"/>
                <w:sz w:val="22"/>
                <w:szCs w:val="22"/>
              </w:rPr>
              <w:t>впе</w:t>
            </w:r>
          </w:p>
          <w:p>
            <w:pPr>
              <w:pStyle w:val="Normal"/>
              <w:jc w:val="both"/>
              <w:rPr>
                <w:rFonts w:ascii="Times New Roman" w:hAnsi="Times New Roman" w:cs="Times New Roman"/>
                <w:sz w:val="22"/>
                <w:szCs w:val="22"/>
              </w:rPr>
            </w:pPr>
            <w:r>
              <w:rPr>
                <w:rFonts w:cs="Times New Roman" w:ascii="Times New Roman" w:hAnsi="Times New Roman"/>
                <w:sz w:val="22"/>
                <w:szCs w:val="22"/>
              </w:rPr>
              <w:t>ск</w:t>
            </w:r>
          </w:p>
        </w:tc>
      </w:tr>
      <w:tr>
        <w:trPr>
          <w:trHeight w:val="3245"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V</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прог</w:t>
              <w:softHyphen/>
              <w:t>раммирование, контроль и оценка) деятельности</w:t>
            </w:r>
          </w:p>
        </w:tc>
        <w:tc>
          <w:tcPr>
            <w:tcW w:w="67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ая регуляция деятельности Произвольность внимания Функциональная асимметрия двига</w:t>
              <w:softHyphen/>
              <w:t>тельной системы рук (лигерапьноегь) Восприимчивость к обучающей помощи (обучаемость) Уровень обобщений</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Д</w:t>
            </w:r>
          </w:p>
          <w:p>
            <w:pPr>
              <w:pStyle w:val="Normal"/>
              <w:jc w:val="both"/>
              <w:rPr>
                <w:rFonts w:ascii="Times New Roman" w:hAnsi="Times New Roman" w:cs="Times New Roman"/>
                <w:sz w:val="22"/>
                <w:szCs w:val="22"/>
              </w:rPr>
            </w:pPr>
            <w:r>
              <w:rPr>
                <w:rFonts w:cs="Times New Roman" w:ascii="Times New Roman" w:hAnsi="Times New Roman"/>
                <w:sz w:val="22"/>
                <w:szCs w:val="22"/>
              </w:rPr>
              <w:t>ив</w:t>
            </w:r>
          </w:p>
          <w:p>
            <w:pPr>
              <w:pStyle w:val="Normal"/>
              <w:jc w:val="both"/>
              <w:rPr>
                <w:rFonts w:ascii="Times New Roman" w:hAnsi="Times New Roman" w:cs="Times New Roman"/>
                <w:sz w:val="22"/>
                <w:szCs w:val="22"/>
              </w:rPr>
            </w:pPr>
            <w:r>
              <w:rPr>
                <w:rFonts w:cs="Times New Roman" w:ascii="Times New Roman" w:hAnsi="Times New Roman"/>
                <w:sz w:val="22"/>
                <w:szCs w:val="22"/>
              </w:rPr>
              <w:t>ФА</w:t>
            </w:r>
          </w:p>
          <w:p>
            <w:pPr>
              <w:pStyle w:val="Normal"/>
              <w:jc w:val="both"/>
              <w:rPr>
                <w:rFonts w:ascii="Times New Roman" w:hAnsi="Times New Roman" w:cs="Times New Roman"/>
                <w:sz w:val="22"/>
                <w:szCs w:val="22"/>
              </w:rPr>
            </w:pPr>
            <w:r>
              <w:rPr>
                <w:rFonts w:cs="Times New Roman" w:ascii="Times New Roman" w:hAnsi="Times New Roman"/>
                <w:sz w:val="22"/>
                <w:szCs w:val="22"/>
              </w:rPr>
              <w:t>06</w:t>
            </w:r>
          </w:p>
          <w:p>
            <w:pPr>
              <w:pStyle w:val="Normal"/>
              <w:jc w:val="both"/>
              <w:rPr>
                <w:rFonts w:ascii="Times New Roman" w:hAnsi="Times New Roman" w:cs="Times New Roman"/>
                <w:sz w:val="22"/>
                <w:szCs w:val="22"/>
              </w:rPr>
            </w:pPr>
            <w:r>
              <w:rPr>
                <w:rFonts w:cs="Times New Roman" w:ascii="Times New Roman" w:hAnsi="Times New Roman"/>
                <w:sz w:val="22"/>
                <w:szCs w:val="22"/>
              </w:rPr>
              <w:t>УО</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логических условии развития и социальных условии развития. Первый из них включал следующие параметры: возраст ребенка к началу обучения в школе; состояние здоровья (определялось на основании критериев, разработанных Институтом гигиены детей и подростков) [181]; количество дней, пропущенных по болезни в период обучения; функциональное состояние нервной системы (определялось по рисуночным пробам) [29], Второй интегральный показатель отражал данные о возрасте, образовании и уровне ква-</w:t>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rFonts w:ascii="Times New Roman" w:hAnsi="Times New Roman" w:cs="Times New Roman"/>
          <w:sz w:val="22"/>
          <w:szCs w:val="22"/>
        </w:rPr>
      </w:pPr>
      <w:r>
        <w:rPr>
          <w:rFonts w:cs="Times New Roman" w:ascii="Times New Roman" w:hAnsi="Times New Roman"/>
          <w:sz w:val="22"/>
          <w:szCs w:val="22"/>
        </w:rPr>
        <w:t>лификации родителей и субъективную оценку ребенком семей</w:t>
        <w:softHyphen/>
        <w:t>ной ситуации, определяемую по рисуночной пробе КРС [29] -</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ряда исследований, на формирование готовности к обучению в школе наряду с выделенными выше факторами боль</w:t>
        <w:softHyphen/>
        <w:t>шое влияние оказывают состав семьи и посещение ребенком дет</w:t>
        <w:softHyphen/>
        <w:t>ского сада. По этим факторам экспериментальная группа была дос</w:t>
        <w:softHyphen/>
        <w:t>таточно однородной.</w:t>
      </w:r>
    </w:p>
    <w:p>
      <w:pPr>
        <w:pStyle w:val="Normal"/>
        <w:jc w:val="both"/>
        <w:rPr>
          <w:rFonts w:ascii="Times New Roman" w:hAnsi="Times New Roman" w:cs="Times New Roman"/>
          <w:sz w:val="22"/>
          <w:szCs w:val="22"/>
        </w:rPr>
      </w:pPr>
      <w:r>
        <w:rPr>
          <w:rFonts w:cs="Times New Roman" w:ascii="Times New Roman" w:hAnsi="Times New Roman"/>
          <w:sz w:val="22"/>
          <w:szCs w:val="22"/>
        </w:rPr>
        <w:t>Матрицы интеркорреляций, полученные в результате матема</w:t>
        <w:softHyphen/>
        <w:t>тической обработки данных, позволили Н.В.Нижегородцевой выявить значимые связи компонентов структуры готовности друг с другом и с показателями эффективности усвоения грамоты. Для определения веса отдельных УВК (см. табл. 2.1) в структуре го</w:t>
        <w:softHyphen/>
        <w:t>товности подсчитывал ось число связей данного УВК с другими УВК с учетом поправочного коэффициента. Так, для р = 0,99 свя</w:t>
        <w:softHyphen/>
        <w:t>зи приписывается коэффициент 4, для р — 0,95 — коэффициент 3, для р = 0,90 — коэффициент 2, для р = 0,80 — коэффициент 1 (результаты расчетов приведены в табл. 2.2). Имеющие наиболь</w:t>
        <w:softHyphen/>
        <w:t>ший вес УВК (базовые УВК) играют интегрирующую роль в структуре готовности, объединяя несколько качеств в функцио</w:t>
        <w:softHyphen/>
        <w:t>нальные блоки и системы в соответствии с целями деятельности. Высокий уровень развития базовых УВК является основой для раз</w:t>
        <w:softHyphen/>
        <w:t>вития других компонентов структуры и установления компенса</w:t>
        <w:softHyphen/>
        <w:t>торных функциональных связей между ними [114]. Анализ кор</w:t>
        <w:softHyphen/>
        <w:t>реляционных матриц позволил также выявить те качества, ко</w:t>
        <w:softHyphen/>
        <w:t>торые имеют значимые связи с показателями эффективности учения: интегральным показателем успешности усвоения, пока</w:t>
        <w:softHyphen/>
        <w:t>зателями качества и скорости чтения и письма. Уровень разви</w:t>
        <w:softHyphen/>
        <w:t>тия этих качеств (ведущих УВК) оказывает непосредственное влияние на успешность усвоения грамоты (рис. 2*2).</w:t>
      </w:r>
    </w:p>
    <w:p>
      <w:pPr>
        <w:pStyle w:val="Normal"/>
        <w:jc w:val="both"/>
        <w:rPr/>
      </w:pPr>
      <w:r>
        <w:rPr>
          <w:rFonts w:cs="Times New Roman" w:ascii="Times New Roman" w:hAnsi="Times New Roman"/>
          <w:sz w:val="22"/>
          <w:szCs w:val="22"/>
        </w:rPr>
        <w:t>Кроме того, в качестве показателей развития психологической системы деятельности в целом использовались индекс когерентно</w:t>
        <w:softHyphen/>
        <w:t>сти системы (ИКС), который отражает уровень интегрированности системы и определяется как общий вес корреляционных связей ее компонентов с учетом поправочного коэффициента, а также сред</w:t>
        <w:softHyphen/>
        <w:t xml:space="preserve">ний вес компонента структуры </w:t>
      </w:r>
      <w:r>
        <w:rPr>
          <w:rFonts w:cs="Times New Roman" w:ascii="Times New Roman" w:hAnsi="Times New Roman"/>
          <w:sz w:val="22"/>
          <w:szCs w:val="22"/>
          <w:lang w:val="en-US"/>
        </w:rPr>
        <w:t>Zp</w:t>
      </w:r>
      <w:r>
        <w:rPr>
          <w:rFonts w:cs="Times New Roman" w:ascii="Times New Roman" w:hAnsi="Times New Roman"/>
          <w:sz w:val="22"/>
          <w:szCs w:val="22"/>
        </w:rPr>
        <w:t xml:space="preserve"> определяемый как отношение общего веса корреляционных связей к их числу (табл. 2.2),</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усвоения первоначального чтения и письма оце</w:t>
        <w:softHyphen/>
        <w:t>нивалась с помощью таких показателей, как интегральный по</w:t>
        <w:softHyphen/>
        <w:t>казатель успешности усвоения грамоты (средний процентиль (стандартный балл) показателей продуктивности и качества чте</w:t>
        <w:softHyphen/>
        <w:t>ния и письма); скорость чтения (отношение количества знаков ко времени, затраченному на прочтение небольшого текста); каче</w:t>
        <w:softHyphen/>
        <w:t>ство чтения (количество ошибок, допущенных при чтении кон-</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0,99      0,95 0,95       0,9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89960" cy="25101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4" r="-10" b="-14"/>
                    <a:stretch>
                      <a:fillRect/>
                    </a:stretch>
                  </pic:blipFill>
                  <pic:spPr bwMode="auto">
                    <a:xfrm>
                      <a:off x="0" y="0"/>
                      <a:ext cx="3489960" cy="25101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2.2. Структурограммы значимых корреляционных связей УВК в нача</w:t>
        <w:softHyphen/>
        <w:t>ле (а) и в конце (б) учебного года:</w:t>
      </w:r>
    </w:p>
    <w:p>
      <w:pPr>
        <w:pStyle w:val="Normal"/>
        <w:jc w:val="both"/>
        <w:rPr>
          <w:rFonts w:ascii="Times New Roman" w:hAnsi="Times New Roman" w:cs="Times New Roman"/>
          <w:sz w:val="22"/>
          <w:szCs w:val="22"/>
        </w:rPr>
      </w:pPr>
      <w:r>
        <w:rPr>
          <w:rFonts w:cs="Times New Roman" w:ascii="Times New Roman" w:hAnsi="Times New Roman"/>
          <w:sz w:val="22"/>
          <w:szCs w:val="22"/>
        </w:rPr>
        <w:t>-&gt; - значимые корреляционные связи УВК с интегральным показате</w:t>
        <w:softHyphen/>
        <w:t>лем успешности усвоения грамоты;   —•   р=От99; ----- р=0,95</w:t>
      </w:r>
    </w:p>
    <w:p>
      <w:pPr>
        <w:pStyle w:val="Normal"/>
        <w:jc w:val="both"/>
        <w:rPr>
          <w:rFonts w:ascii="Times New Roman" w:hAnsi="Times New Roman" w:cs="Times New Roman"/>
          <w:sz w:val="22"/>
          <w:szCs w:val="22"/>
        </w:rPr>
      </w:pPr>
      <w:r>
        <w:rPr>
          <w:rFonts w:cs="Times New Roman" w:ascii="Times New Roman" w:hAnsi="Times New Roman"/>
          <w:sz w:val="22"/>
          <w:szCs w:val="22"/>
        </w:rPr>
        <w:t>трольного текста); скорость письма (отношение количества зна</w:t>
        <w:softHyphen/>
        <w:t>ков ко времени, затраченному на списывание предложения или небольшого текста); интегральный показатель качества письма. Последний показатель определялся следующим образом. На ос</w:t>
        <w:softHyphen/>
        <w:t>новании анализа исследований процесса усвоения письма в пер</w:t>
        <w:softHyphen/>
        <w:t>вом классе были выделены ошибки, типичные для этого этапа обу</w:t>
        <w:softHyphen/>
        <w:t>чения: сенсомоторные ошибки; ошибки зрительного анализа; за</w:t>
        <w:softHyphen/>
        <w:t>мена букв, сходных по написанию; замена букв, сходных по зву</w:t>
        <w:softHyphen/>
        <w:t>чанию; пропуски; слитное написание слов и раздельное написа</w:t>
        <w:softHyphen/>
        <w:t>ние слогов» составляющих одно слово; антиципация и персевера</w:t>
        <w:softHyphen/>
        <w:t>ция [4, 74, 88, 168], Количество ошибок каждого вида, сделанное учащимся при выполнении заданий в прописях, переводилось в щюцентили* Интегральный показатель качества письма опреде</w:t>
        <w:softHyphen/>
        <w:t>лялся как средний процентиль по всем видам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 анализе индивидуальных особенностей готовности: к усвоению грамоты учитывались динамика индиви</w:t>
        <w:softHyphen/>
        <w:t>дуальных показателей успешности усвоения; уровень4 развития индивидуальных качеств учащихся; значимость УВК в структу-</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2. Динамика структуры УВК в процессе обучения</w:t>
      </w:r>
    </w:p>
    <w:tbl>
      <w:tblPr>
        <w:tblW w:w="22214" w:type="dxa"/>
        <w:jc w:val="left"/>
        <w:tblInd w:w="-7" w:type="dxa"/>
        <w:tblLayout w:type="fixed"/>
        <w:tblCellMar>
          <w:top w:w="0" w:type="dxa"/>
          <w:left w:w="40" w:type="dxa"/>
          <w:bottom w:w="0" w:type="dxa"/>
          <w:right w:w="40" w:type="dxa"/>
        </w:tblCellMar>
      </w:tblPr>
      <w:tblGrid>
        <w:gridCol w:w="7930"/>
        <w:gridCol w:w="1104"/>
        <w:gridCol w:w="1104"/>
        <w:gridCol w:w="1133"/>
        <w:gridCol w:w="1094"/>
        <w:gridCol w:w="1094"/>
        <w:gridCol w:w="1085"/>
        <w:gridCol w:w="1085"/>
        <w:gridCol w:w="1104"/>
        <w:gridCol w:w="1075"/>
        <w:gridCol w:w="1085"/>
        <w:gridCol w:w="1085"/>
        <w:gridCol w:w="1094"/>
        <w:gridCol w:w="1142"/>
      </w:tblGrid>
      <w:tr>
        <w:trPr>
          <w:trHeight w:val="950" w:hRule="atLeast"/>
        </w:trPr>
        <w:tc>
          <w:tcPr>
            <w:tcW w:w="7930"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й блок</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ВК</w:t>
            </w:r>
          </w:p>
        </w:tc>
        <w:tc>
          <w:tcPr>
            <w:tcW w:w="659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чало учебного года</w:t>
            </w:r>
          </w:p>
        </w:tc>
        <w:tc>
          <w:tcPr>
            <w:tcW w:w="110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39" w:type="dxa"/>
            <w:gridSpan w:val="4"/>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ец учебного года</w:t>
            </w:r>
          </w:p>
        </w:tc>
        <w:tc>
          <w:tcPr>
            <w:tcW w:w="1142"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54" w:hRule="atLeast"/>
        </w:trPr>
        <w:tc>
          <w:tcPr>
            <w:tcW w:w="793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З</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г</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г</w:t>
            </w:r>
          </w:p>
        </w:tc>
      </w:tr>
      <w:tr>
        <w:trPr>
          <w:trHeight w:val="682" w:hRule="atLeast"/>
        </w:trPr>
        <w:tc>
          <w:tcPr>
            <w:tcW w:w="79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чкостно-мотивацианныи блок готовности</w:t>
            </w:r>
          </w:p>
        </w:tc>
        <w:tc>
          <w:tcPr>
            <w:tcW w:w="1104"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м</w:t>
            </w:r>
          </w:p>
        </w:tc>
        <w:tc>
          <w:tcPr>
            <w:tcW w:w="11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10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114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r>
      <w:tr>
        <w:trPr>
          <w:trHeight w:val="509" w:hRule="atLeast"/>
        </w:trPr>
        <w:tc>
          <w:tcPr>
            <w:tcW w:w="793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ш</w:t>
            </w:r>
          </w:p>
        </w:tc>
        <w:tc>
          <w:tcPr>
            <w:tcW w:w="110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9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085"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4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w:t>
            </w:r>
          </w:p>
        </w:tc>
      </w:tr>
      <w:tr>
        <w:trPr>
          <w:trHeight w:val="528" w:hRule="atLeast"/>
        </w:trPr>
        <w:tc>
          <w:tcPr>
            <w:tcW w:w="793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в</w:t>
            </w:r>
          </w:p>
        </w:tc>
        <w:tc>
          <w:tcPr>
            <w:tcW w:w="110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5"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85"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142"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38" w:hRule="atLeast"/>
        </w:trPr>
        <w:tc>
          <w:tcPr>
            <w:tcW w:w="793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д</w:t>
            </w:r>
          </w:p>
        </w:tc>
        <w:tc>
          <w:tcPr>
            <w:tcW w:w="110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left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w:t>
            </w:r>
          </w:p>
        </w:tc>
        <w:tc>
          <w:tcPr>
            <w:tcW w:w="10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1085"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142"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82" w:hRule="atLeast"/>
        </w:trPr>
        <w:tc>
          <w:tcPr>
            <w:tcW w:w="793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w:t>
            </w:r>
          </w:p>
        </w:tc>
        <w:tc>
          <w:tcPr>
            <w:tcW w:w="110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9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08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09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14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82" w:hRule="atLeast"/>
        </w:trPr>
        <w:tc>
          <w:tcPr>
            <w:tcW w:w="79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ели деятельности</w:t>
            </w:r>
          </w:p>
        </w:tc>
        <w:tc>
          <w:tcPr>
            <w:tcW w:w="11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з</w:t>
            </w:r>
          </w:p>
        </w:tc>
        <w:tc>
          <w:tcPr>
            <w:tcW w:w="11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0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1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114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r>
      <w:tr>
        <w:trPr>
          <w:trHeight w:val="653" w:hRule="atLeast"/>
        </w:trPr>
        <w:tc>
          <w:tcPr>
            <w:tcW w:w="793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w:t>
            </w:r>
          </w:p>
        </w:tc>
        <w:tc>
          <w:tcPr>
            <w:tcW w:w="110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3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0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08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9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114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72" w:hRule="atLeast"/>
        </w:trPr>
        <w:tc>
          <w:tcPr>
            <w:tcW w:w="79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и способы выполнения</w:t>
            </w:r>
          </w:p>
        </w:tc>
        <w:tc>
          <w:tcPr>
            <w:tcW w:w="11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w:t>
            </w:r>
          </w:p>
        </w:tc>
        <w:tc>
          <w:tcPr>
            <w:tcW w:w="11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S</w:t>
            </w:r>
          </w:p>
        </w:tc>
        <w:tc>
          <w:tcPr>
            <w:tcW w:w="108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114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8" w:hRule="atLeast"/>
        </w:trPr>
        <w:tc>
          <w:tcPr>
            <w:tcW w:w="79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w:t>
            </w:r>
          </w:p>
        </w:tc>
        <w:tc>
          <w:tcPr>
            <w:tcW w:w="110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w:t>
            </w:r>
          </w:p>
        </w:tc>
        <w:tc>
          <w:tcPr>
            <w:tcW w:w="110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3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9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1085" w:type="dxa"/>
            <w:tcBorders>
              <w:left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w:t>
            </w:r>
          </w:p>
        </w:tc>
        <w:tc>
          <w:tcPr>
            <w:tcW w:w="110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7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c>
          <w:tcPr>
            <w:tcW w:w="114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701" w:hRule="atLeast"/>
        </w:trPr>
        <w:tc>
          <w:tcPr>
            <w:tcW w:w="793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н</w:t>
            </w:r>
          </w:p>
        </w:tc>
        <w:tc>
          <w:tcPr>
            <w:tcW w:w="110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3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9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9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0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10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7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9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114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82" w:hRule="atLeast"/>
        </w:trPr>
        <w:tc>
          <w:tcPr>
            <w:tcW w:w="79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ая основа деятельности</w:t>
            </w:r>
          </w:p>
        </w:tc>
        <w:tc>
          <w:tcPr>
            <w:tcW w:w="11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П</w:t>
            </w:r>
          </w:p>
        </w:tc>
        <w:tc>
          <w:tcPr>
            <w:tcW w:w="110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08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9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114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w:t>
            </w:r>
          </w:p>
        </w:tc>
      </w:tr>
      <w:tr>
        <w:trPr>
          <w:trHeight w:val="518" w:hRule="atLeast"/>
        </w:trPr>
        <w:tc>
          <w:tcPr>
            <w:tcW w:w="793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п</w:t>
            </w:r>
          </w:p>
        </w:tc>
        <w:tc>
          <w:tcPr>
            <w:tcW w:w="110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33"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5"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w:t>
            </w:r>
          </w:p>
        </w:tc>
        <w:tc>
          <w:tcPr>
            <w:tcW w:w="1142"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38" w:hRule="atLeast"/>
        </w:trPr>
        <w:tc>
          <w:tcPr>
            <w:tcW w:w="793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w:t>
            </w:r>
          </w:p>
        </w:tc>
        <w:tc>
          <w:tcPr>
            <w:tcW w:w="110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9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85"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42"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38" w:hRule="atLeast"/>
        </w:trPr>
        <w:tc>
          <w:tcPr>
            <w:tcW w:w="793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w:t>
            </w:r>
          </w:p>
        </w:tc>
        <w:tc>
          <w:tcPr>
            <w:tcW w:w="110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9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5"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142"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18" w:hRule="atLeast"/>
        </w:trPr>
        <w:tc>
          <w:tcPr>
            <w:tcW w:w="793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w:t>
            </w:r>
          </w:p>
        </w:tc>
        <w:tc>
          <w:tcPr>
            <w:tcW w:w="110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T</w:t>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c>
          <w:tcPr>
            <w:tcW w:w="110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114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mp;</w:t>
            </w:r>
          </w:p>
        </w:tc>
      </w:tr>
      <w:tr>
        <w:trPr>
          <w:trHeight w:val="528" w:hRule="atLeast"/>
        </w:trPr>
        <w:tc>
          <w:tcPr>
            <w:tcW w:w="793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w:t>
            </w:r>
          </w:p>
        </w:tc>
        <w:tc>
          <w:tcPr>
            <w:tcW w:w="110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085"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5"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9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142"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6" w:hRule="atLeast"/>
        </w:trPr>
        <w:tc>
          <w:tcPr>
            <w:tcW w:w="793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ПС</w:t>
            </w:r>
          </w:p>
        </w:tc>
        <w:tc>
          <w:tcPr>
            <w:tcW w:w="110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9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9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08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9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14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Окончание табл. 2.2</w:t>
      </w:r>
    </w:p>
    <w:tbl>
      <w:tblPr>
        <w:tblW w:w="22223" w:type="dxa"/>
        <w:jc w:val="left"/>
        <w:tblInd w:w="-7" w:type="dxa"/>
        <w:tblLayout w:type="fixed"/>
        <w:tblCellMar>
          <w:top w:w="0" w:type="dxa"/>
          <w:left w:w="40" w:type="dxa"/>
          <w:bottom w:w="0" w:type="dxa"/>
          <w:right w:w="40" w:type="dxa"/>
        </w:tblCellMar>
      </w:tblPr>
      <w:tblGrid>
        <w:gridCol w:w="7930"/>
        <w:gridCol w:w="1104"/>
        <w:gridCol w:w="1104"/>
        <w:gridCol w:w="1123"/>
        <w:gridCol w:w="1104"/>
        <w:gridCol w:w="1094"/>
        <w:gridCol w:w="1094"/>
        <w:gridCol w:w="1085"/>
        <w:gridCol w:w="1085"/>
        <w:gridCol w:w="1094"/>
        <w:gridCol w:w="1085"/>
        <w:gridCol w:w="1094"/>
        <w:gridCol w:w="1075"/>
        <w:gridCol w:w="1152"/>
      </w:tblGrid>
      <w:tr>
        <w:trPr>
          <w:trHeight w:val="749" w:hRule="atLeast"/>
        </w:trPr>
        <w:tc>
          <w:tcPr>
            <w:tcW w:w="7930"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й блок</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VBK</w:t>
            </w:r>
          </w:p>
        </w:tc>
        <w:tc>
          <w:tcPr>
            <w:tcW w:w="6604"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чало учебного года</w:t>
            </w:r>
          </w:p>
        </w:tc>
        <w:tc>
          <w:tcPr>
            <w:tcW w:w="658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ец учебного года</w:t>
            </w:r>
          </w:p>
        </w:tc>
      </w:tr>
      <w:tr>
        <w:trPr>
          <w:trHeight w:val="720" w:hRule="atLeast"/>
        </w:trPr>
        <w:tc>
          <w:tcPr>
            <w:tcW w:w="793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З</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L</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г</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г</w:t>
            </w:r>
          </w:p>
        </w:tc>
      </w:tr>
      <w:tr>
        <w:trPr>
          <w:trHeight w:val="2381" w:hRule="atLeast"/>
        </w:trPr>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 левше (планирование, контроль и оценка} деятельности</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РД ПВ ФА</w:t>
            </w:r>
          </w:p>
          <w:p>
            <w:pPr>
              <w:pStyle w:val="Normal"/>
              <w:jc w:val="both"/>
              <w:rPr>
                <w:rFonts w:ascii="Times New Roman" w:hAnsi="Times New Roman" w:cs="Times New Roman"/>
                <w:sz w:val="22"/>
                <w:szCs w:val="22"/>
              </w:rPr>
            </w:pPr>
            <w:r>
              <w:rPr>
                <w:rFonts w:cs="Times New Roman" w:ascii="Times New Roman" w:hAnsi="Times New Roman"/>
                <w:sz w:val="22"/>
                <w:szCs w:val="22"/>
              </w:rPr>
              <w:t>Об УО</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2 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3 2 5</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 5 2 15 17</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w:t>
            </w:r>
          </w:p>
          <w:p>
            <w:pPr>
              <w:pStyle w:val="Normal"/>
              <w:jc w:val="both"/>
              <w:rPr>
                <w:rFonts w:ascii="Times New Roman" w:hAnsi="Times New Roman" w:cs="Times New Roman"/>
                <w:sz w:val="22"/>
                <w:szCs w:val="22"/>
              </w:rPr>
            </w:pPr>
            <w:r>
              <w:rPr>
                <w:rFonts w:cs="Times New Roman" w:ascii="Times New Roman" w:hAnsi="Times New Roman"/>
                <w:sz w:val="22"/>
                <w:szCs w:val="22"/>
              </w:rPr>
              <w:t>Т</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z w:val="22"/>
                <w:szCs w:val="22"/>
                <w:lang w:val="en-US"/>
              </w:rPr>
              <w:t>j</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2 2 3</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6 5 6 6</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 13 7 26 2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r>
      <w:tr>
        <w:trPr>
          <w:trHeight w:val="672" w:hRule="atLeast"/>
        </w:trPr>
        <w:tc>
          <w:tcPr>
            <w:tcW w:w="793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 w:val="22"/>
                <w:szCs w:val="22"/>
              </w:rPr>
              <w:drawing>
                <wp:inline distT="0" distB="0" distL="0" distR="0">
                  <wp:extent cx="1602740" cy="292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123" r="-22" b="-123"/>
                          <a:stretch>
                            <a:fillRect/>
                          </a:stretch>
                        </pic:blipFill>
                        <pic:spPr bwMode="auto">
                          <a:xfrm>
                            <a:off x="0" y="0"/>
                            <a:ext cx="1602740" cy="292100"/>
                          </a:xfrm>
                          <a:prstGeom prst="rect">
                            <a:avLst/>
                          </a:prstGeom>
                        </pic:spPr>
                      </pic:pic>
                    </a:graphicData>
                  </a:graphic>
                </wp:inline>
              </w:drawing>
            </w:r>
            <w:r>
              <w:rPr>
                <w:rFonts w:cs="Times New Roman" w:ascii="Times New Roman" w:hAnsi="Times New Roman"/>
                <w:sz w:val="22"/>
                <w:szCs w:val="22"/>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1" w:hRule="atLeast"/>
        </w:trPr>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58570" cy="3441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105" r="-29" b="-105"/>
                          <a:stretch>
                            <a:fillRect/>
                          </a:stretch>
                        </pic:blipFill>
                        <pic:spPr bwMode="auto">
                          <a:xfrm>
                            <a:off x="0" y="0"/>
                            <a:ext cx="1258570" cy="344170"/>
                          </a:xfrm>
                          <a:prstGeom prst="rect">
                            <a:avLst/>
                          </a:prstGeom>
                        </pic:spPr>
                      </pic:pic>
                    </a:graphicData>
                  </a:graphic>
                </wp:inline>
              </w:drawing>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з</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В</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6</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4</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8</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6</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62" w:hRule="atLeast"/>
        </w:trPr>
        <w:tc>
          <w:tcPr>
            <w:tcW w:w="7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Ф</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62" w:hRule="atLeast"/>
        </w:trPr>
        <w:tc>
          <w:tcPr>
            <w:tcW w:w="7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Ф</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62" w:hRule="atLeast"/>
        </w:trPr>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зовые УБК</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04"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 xml:space="preserve">М, ЗА, УО, ПЗ, ВН, ПРД, </w:t>
            </w:r>
            <w:r>
              <w:rPr>
                <w:rFonts w:cs="Times New Roman" w:ascii="Times New Roman" w:hAnsi="Times New Roman"/>
                <w:sz w:val="22"/>
                <w:szCs w:val="22"/>
                <w:lang w:val="en-US"/>
              </w:rPr>
              <w:t xml:space="preserve">THt </w:t>
            </w:r>
            <w:r>
              <w:rPr>
                <w:rFonts w:cs="Times New Roman" w:ascii="Times New Roman" w:hAnsi="Times New Roman"/>
                <w:sz w:val="22"/>
                <w:szCs w:val="22"/>
              </w:rPr>
              <w:t>Об</w:t>
            </w:r>
          </w:p>
        </w:tc>
        <w:tc>
          <w:tcPr>
            <w:tcW w:w="658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 Ш, М, ЗА, 70, ОШ. МП, 06, ГН</w:t>
            </w:r>
          </w:p>
        </w:tc>
      </w:tr>
      <w:tr>
        <w:trPr>
          <w:trHeight w:val="672" w:hRule="atLeast"/>
        </w:trPr>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ущие УБК {р = 0,95)</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04"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 ВН, ПРД, ГН&gt; ПЗ, Об, МП, ЗА</w:t>
            </w:r>
          </w:p>
        </w:tc>
        <w:tc>
          <w:tcPr>
            <w:tcW w:w="658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662" w:hRule="atLeast"/>
        </w:trPr>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КС</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04"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1</w:t>
            </w:r>
          </w:p>
        </w:tc>
        <w:tc>
          <w:tcPr>
            <w:tcW w:w="658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7</w:t>
            </w:r>
          </w:p>
        </w:tc>
      </w:tr>
      <w:tr>
        <w:trPr>
          <w:trHeight w:val="778" w:hRule="atLeast"/>
        </w:trPr>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1960" cy="3105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1" t="-116" r="-81" b="-116"/>
                          <a:stretch>
                            <a:fillRect/>
                          </a:stretch>
                        </pic:blipFill>
                        <pic:spPr bwMode="auto">
                          <a:xfrm>
                            <a:off x="0" y="0"/>
                            <a:ext cx="441960" cy="310515"/>
                          </a:xfrm>
                          <a:prstGeom prst="rect">
                            <a:avLst/>
                          </a:prstGeom>
                        </pic:spPr>
                      </pic:pic>
                    </a:graphicData>
                  </a:graphic>
                </wp:inline>
              </w:drawing>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04"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2</w:t>
            </w:r>
          </w:p>
        </w:tc>
        <w:tc>
          <w:tcPr>
            <w:tcW w:w="658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9</w:t>
            </w:r>
          </w:p>
        </w:tc>
      </w:tr>
    </w:tbl>
    <w:p>
      <w:pPr>
        <w:pStyle w:val="Normal"/>
        <w:jc w:val="both"/>
        <w:rPr/>
      </w:pPr>
      <w:r>
        <w:rPr>
          <w:rFonts w:cs="Times New Roman" w:ascii="Times New Roman" w:hAnsi="Times New Roman"/>
          <w:sz w:val="22"/>
          <w:szCs w:val="22"/>
        </w:rPr>
        <w:t>Примечания: УЗ- уровень значимости корреляционной связи, по которому определяется *вес* данного УВК в струк</w:t>
        <w:softHyphen/>
        <w:t>туре;</w:t>
      </w:r>
      <w:r>
        <w:rPr>
          <w:rFonts w:cs="Times New Roman" w:ascii="Times New Roman" w:hAnsi="Times New Roman"/>
          <w:sz w:val="22"/>
          <w:szCs w:val="22"/>
        </w:rPr>
        <w:drawing>
          <wp:inline distT="0" distB="0" distL="0" distR="0">
            <wp:extent cx="261620" cy="4419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8" t="-81" r="-138" b="-81"/>
                    <a:stretch>
                      <a:fillRect/>
                    </a:stretch>
                  </pic:blipFill>
                  <pic:spPr bwMode="auto">
                    <a:xfrm>
                      <a:off x="0" y="0"/>
                      <a:ext cx="261620" cy="441960"/>
                    </a:xfrm>
                    <a:prstGeom prst="rect">
                      <a:avLst/>
                    </a:prstGeom>
                  </pic:spPr>
                </pic:pic>
              </a:graphicData>
            </a:graphic>
          </wp:inline>
        </w:drawing>
      </w:r>
      <w:r>
        <w:rPr>
          <w:rFonts w:cs="Times New Roman" w:ascii="Times New Roman" w:hAnsi="Times New Roman"/>
          <w:sz w:val="22"/>
          <w:szCs w:val="22"/>
        </w:rPr>
        <w:t>- вес УВК в структуре; Рг * ранг, присваиваемый в соответствии с весом УВК; К-: - количество корреляционных связей /-го уровня значимости;</w:t>
      </w:r>
      <w:r>
        <w:rPr>
          <w:rFonts w:cs="Times New Roman" w:ascii="Times New Roman" w:hAnsi="Times New Roman"/>
          <w:sz w:val="22"/>
          <w:szCs w:val="22"/>
        </w:rPr>
        <w:drawing>
          <wp:inline distT="0" distB="0" distL="0" distR="0">
            <wp:extent cx="374650" cy="4114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6" t="-87" r="-96" b="-87"/>
                    <a:stretch>
                      <a:fillRect/>
                    </a:stretch>
                  </pic:blipFill>
                  <pic:spPr bwMode="auto">
                    <a:xfrm>
                      <a:off x="0" y="0"/>
                      <a:ext cx="374650" cy="411480"/>
                    </a:xfrm>
                    <a:prstGeom prst="rect">
                      <a:avLst/>
                    </a:prstGeom>
                  </pic:spPr>
                </pic:pic>
              </a:graphicData>
            </a:graphic>
          </wp:inline>
        </w:drawing>
      </w:r>
      <w:r>
        <w:rPr>
          <w:rFonts w:cs="Times New Roman" w:ascii="Times New Roman" w:hAnsi="Times New Roman"/>
          <w:sz w:val="22"/>
          <w:szCs w:val="22"/>
        </w:rPr>
        <w:t>— общий вес корреляционных связей; базовые УВК - качества, имеющие наиболь</w:t>
        <w:softHyphen/>
        <w:t>ший вес в структуре; ведущие УВК- качестван имеющие значимые корреляционные связи с показателями успешности усвоения начального чтения и письма; СФ, БФ - социальные и биологически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ре готовности и характер их взаимосвязей на различных этапах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собая ценность проведенного Н.В.Нижегородцевой исследо</w:t>
        <w:softHyphen/>
        <w:t>вания в том, что учебная деятельность изучалась на примере уче</w:t>
        <w:softHyphen/>
        <w:t>ников первого класса.</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исследования были проведены две серии эксперимен</w:t>
        <w:softHyphen/>
        <w:t>тов: в начале (серия А) и в конце (серия Б) учебного года. В про</w:t>
        <w:softHyphen/>
        <w:t>цессе экспериментального исследования были получены и проана</w:t>
        <w:softHyphen/>
        <w:t>лизированы 29 индивидуальных показателей: 22 показателя уровня развития УВК учащихся, пять показателей эффективно</w:t>
        <w:softHyphen/>
        <w:t>сти усвоения чтения и письма, два показателя социальных и био</w:t>
        <w:softHyphen/>
        <w:t>логических условий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 качеств, предположительно оказывающих значимое влияние на эффективность усвоения первоначального чтения и письма, был выделен в процесс психологического анализа началь</w:t>
        <w:softHyphen/>
        <w:t>ных форм учебной деятельности и особенностей усвоения грамо</w:t>
        <w:softHyphen/>
        <w:t>ты с использованием процедур, разработанных в рамках концеп</w:t>
        <w:softHyphen/>
        <w:t>ции системогенеза деятельности*</w:t>
      </w:r>
    </w:p>
    <w:p>
      <w:pPr>
        <w:pStyle w:val="Normal"/>
        <w:jc w:val="both"/>
        <w:rPr/>
      </w:pPr>
      <w:r>
        <w:rPr>
          <w:rFonts w:cs="Times New Roman" w:ascii="Times New Roman" w:hAnsi="Times New Roman"/>
          <w:sz w:val="22"/>
          <w:szCs w:val="22"/>
        </w:rPr>
        <w:t>"Сырые" очки, полученные по каждому показателю, перево</w:t>
        <w:softHyphen/>
        <w:t>дились в балльные оценки с помощью метода "нормализации по составу". Математическая обработка данных проводилась с при</w:t>
        <w:softHyphen/>
        <w:t>влечением аппарата корреляционного анализа* Значимость раз</w:t>
        <w:softHyphen/>
        <w:t xml:space="preserve">личий индивидуальных показателей оценивалась с помощью критерия </w:t>
      </w:r>
      <w:r>
        <w:rPr>
          <w:rFonts w:cs="Times New Roman" w:ascii="Times New Roman" w:hAnsi="Times New Roman"/>
          <w:sz w:val="22"/>
          <w:szCs w:val="22"/>
          <w:lang w:val="en-US"/>
        </w:rPr>
        <w:t xml:space="preserve">t </w:t>
      </w:r>
      <w:r>
        <w:rPr>
          <w:rFonts w:cs="Times New Roman" w:ascii="Times New Roman" w:hAnsi="Times New Roman"/>
          <w:sz w:val="22"/>
          <w:szCs w:val="22"/>
        </w:rPr>
        <w:t>Стьюдента,</w:t>
      </w:r>
    </w:p>
    <w:p>
      <w:pPr>
        <w:pStyle w:val="Normal"/>
        <w:jc w:val="both"/>
        <w:rPr>
          <w:rFonts w:ascii="Times New Roman" w:hAnsi="Times New Roman" w:cs="Times New Roman"/>
          <w:sz w:val="22"/>
          <w:szCs w:val="22"/>
        </w:rPr>
      </w:pPr>
      <w:r>
        <w:rPr>
          <w:rFonts w:cs="Times New Roman" w:ascii="Times New Roman" w:hAnsi="Times New Roman"/>
          <w:sz w:val="22"/>
          <w:szCs w:val="22"/>
        </w:rPr>
        <w:t>Учебно-важные качества, выделенные в результате психоло</w:t>
        <w:softHyphen/>
        <w:t>гического анализа усвоения первоначального чтения и письма, и их условные обозначения представлены в табл. 2-1-</w:t>
      </w:r>
    </w:p>
    <w:p>
      <w:pPr>
        <w:pStyle w:val="Normal"/>
        <w:jc w:val="both"/>
        <w:rPr/>
      </w:pPr>
      <w:r>
        <w:rPr>
          <w:rFonts w:cs="Times New Roman" w:ascii="Times New Roman" w:hAnsi="Times New Roman"/>
          <w:sz w:val="22"/>
          <w:szCs w:val="22"/>
        </w:rPr>
        <w:t>При анализе данных использовался методический прием "ме</w:t>
        <w:softHyphen/>
        <w:t>тод групп", который предполагает деление экспериментальной вы</w:t>
        <w:softHyphen/>
        <w:t>борки на группы в зависимости от показателей эффективности дея</w:t>
        <w:softHyphen/>
        <w:t>тельности. В группу "успешных" были включены десять учащих-ся, имеющих по анализируемому показателю ранговые места с 1 по 10. В группу "неуспешных" вошли десять учащихся, получив</w:t>
        <w:softHyphen/>
        <w:t>ших ранговые места с 11 по 20. В первой серии экспериментов (се</w:t>
        <w:softHyphen/>
        <w:t xml:space="preserve">рии А) группу "успешных" будем обозначать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неуспешных" —</w:t>
      </w:r>
    </w:p>
    <w:p>
      <w:pPr>
        <w:pStyle w:val="Normal"/>
        <w:jc w:val="both"/>
        <w:rPr/>
      </w:pPr>
      <w:r>
        <w:rPr>
          <w:rFonts w:cs="Times New Roman" w:ascii="Times New Roman" w:hAnsi="Times New Roman"/>
          <w:sz w:val="22"/>
          <w:szCs w:val="22"/>
        </w:rPr>
        <w:t>А%; во второй экспериментальной серии (серии Б) — соответствен</w:t>
        <w:softHyphen/>
        <w:t xml:space="preserve">но </w:t>
      </w:r>
      <w:r>
        <w:rPr>
          <w:rFonts w:cs="Times New Roman" w:ascii="Times New Roman" w:hAnsi="Times New Roman"/>
          <w:sz w:val="22"/>
          <w:szCs w:val="22"/>
          <w:lang w:val="en-US"/>
        </w:rPr>
        <w:t>Ei</w:t>
      </w:r>
      <w:r>
        <w:rPr>
          <w:rFonts w:cs="Times New Roman" w:ascii="Times New Roman" w:hAnsi="Times New Roman"/>
          <w:sz w:val="22"/>
          <w:szCs w:val="22"/>
        </w:rPr>
        <w:t xml:space="preserve"> 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динамики структуры УВК в процессе формирования психологической системы учебной деятельности позволяет утвер</w:t>
        <w:softHyphen/>
        <w:t>ждать следующее. В результате усвоения учащимися первоначаль</w:t>
        <w:softHyphen/>
        <w:t>ного чтения и письма развиваются отдельные УВК и изменяют</w:t>
        <w:softHyphen/>
        <w:t>ся их функциональные связи друг с другом и с показателями ус-</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пешности деятельности. В конце учебного года значительно по</w:t>
        <w:softHyphen/>
        <w:t>вышается уровень большинства УВК (15 из 22) по сравнению с уровнем, зафиксированным в начале учебного года. Наиболее значимые различия отмечаются в уровне развития произвольно</w:t>
        <w:softHyphen/>
        <w:t>го внимания, слухового анализа, образной и логической памяти* "вводных навыков", принятия задачи, графического навыка и от</w:t>
        <w:softHyphen/>
        <w:t>ношения к учителю*</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значительно ослабляется зависимость успешности ус</w:t>
        <w:softHyphen/>
        <w:t>воения от уровня развития отдельных УВК- Есди в начале обуче</w:t>
        <w:softHyphen/>
        <w:t>ния выявлены значимые различия между "успешными" и "неус</w:t>
        <w:softHyphen/>
        <w:t>пешными" по девяти показателям, то в конце учебного года от</w:t>
        <w:softHyphen/>
        <w:t>мечено различие лишь по двум показателям: вербальной механи</w:t>
        <w:softHyphen/>
        <w:t>ческой памяти и произвольной регуляций деятельности- Однако различия по интегральному показателю успешности усвоения значимы как в начале, так и в конце периода обучения грамоте.</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установлено, что в течение этого периода увеличива</w:t>
        <w:softHyphen/>
        <w:t>ются общее количество связей между компонентами структуры и средний вес одного компонента, а также значительно возрастает уро</w:t>
        <w:softHyphen/>
        <w:t>вень интегрированности структуры в целом (табл+ 2.2&gt; рис, 2.3).</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положениям концепции системогенеза деятельности и общей теории систем, при увеличении числа и тесноты связей между компонентами структуры возрастают ее функциональные возможности [267]. Чем выше уровень интегрированности струк</w:t>
        <w:softHyphen/>
        <w:t>туры, "тем в большей степени совокупность индивидуальных ка</w:t>
        <w:softHyphen/>
        <w:t>честв перестает быть их простой суммой и во все большей степе</w:t>
        <w:softHyphen/>
        <w:t>ни становится системой в собственном смысле этого слова" [113, с, 27]. Возрастание ицдекса когерентности, полученное в экспери</w:t>
        <w:softHyphen/>
        <w:t>менте, можно интерпретировать как установление новых функцио</w:t>
        <w:softHyphen/>
        <w:t>нальных связей между отдельными индивидуальными УВК в про</w:t>
        <w:softHyphen/>
        <w:t>цессе усвоения содержания обучения и как повышение вследствие этого возможностей структуры индивидуальных УВК в плане обес</w:t>
        <w:softHyphen/>
        <w:t>печения требуемых качества и скорости деятельности [114]-</w:t>
      </w:r>
    </w:p>
    <w:p>
      <w:pPr>
        <w:pStyle w:val="Normal"/>
        <w:jc w:val="both"/>
        <w:rPr>
          <w:rFonts w:ascii="Times New Roman" w:hAnsi="Times New Roman" w:cs="Times New Roman"/>
          <w:sz w:val="22"/>
          <w:szCs w:val="22"/>
        </w:rPr>
      </w:pPr>
      <w:r>
        <w:rPr>
          <w:rFonts w:cs="Times New Roman" w:ascii="Times New Roman" w:hAnsi="Times New Roman"/>
          <w:sz w:val="22"/>
          <w:szCs w:val="22"/>
        </w:rPr>
        <w:t>Уменьшение количества сильных связей при увеличении среднего веса компонента структуры свидетельствует, очевидно, о повышении динамичности, подвижности структуры готовности в целом, возрастании возможностей ее перестройки, в частности образовании новых подструктур в соответствии с изменением содержания и целей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нижение уровня значимости корреляционных связей от</w:t>
        <w:softHyphen/>
        <w:t>дельных УВК с интегральным показателем успешности усвоения грамоты молено трактовать как следствие оптимизации психиче</w:t>
        <w:softHyphen/>
        <w:t>ского обеспечения показателей успешности усвоения и ослабле</w:t>
        <w:softHyphen/>
        <w:t>ния преимущественной зависимости достижения заданной эффек-</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76370" cy="49758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7" r="-9" b="-7"/>
                    <a:stretch>
                      <a:fillRect/>
                    </a:stretch>
                  </pic:blipFill>
                  <pic:spPr bwMode="auto">
                    <a:xfrm>
                      <a:off x="0" y="0"/>
                      <a:ext cx="3976370" cy="4975860"/>
                    </a:xfrm>
                    <a:prstGeom prst="rect">
                      <a:avLst/>
                    </a:prstGeom>
                  </pic:spPr>
                </pic:pic>
              </a:graphicData>
            </a:graphic>
          </wp:inline>
        </w:drawing>
      </w:r>
    </w:p>
    <w:p>
      <w:pPr>
        <w:pStyle w:val="Normal"/>
        <w:jc w:val="both"/>
        <w:rPr/>
      </w:pPr>
      <w:r>
        <w:rPr>
          <w:rFonts w:cs="Times New Roman" w:ascii="Times New Roman" w:hAnsi="Times New Roman"/>
          <w:sz w:val="22"/>
          <w:szCs w:val="22"/>
        </w:rPr>
        <w:t>Рис, 2.3. Структур о граммы УВК: а, 6 - серия А; в, г — серия б; а, в — "ус</w:t>
        <w:softHyphen/>
        <w:t>пешные"; б, г- "неуспешные"; базовые УВК: а - ЛП, ПРД, ЗА, УП; б-М, ОШ, УО; в - М, ВН, ПЗ, ВПС; г- ВН. МП, ОШ, ПЗ; параметры: а -ИКС=108,</w:t>
      </w:r>
      <w:r>
        <w:rPr>
          <w:rFonts w:cs="Times New Roman" w:ascii="Times New Roman" w:hAnsi="Times New Roman"/>
          <w:sz w:val="22"/>
          <w:szCs w:val="22"/>
        </w:rPr>
        <w:drawing>
          <wp:inline distT="0" distB="0" distL="0" distR="0">
            <wp:extent cx="423545" cy="301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5" t="-119" r="-85" b="-119"/>
                    <a:stretch>
                      <a:fillRect/>
                    </a:stretch>
                  </pic:blipFill>
                  <pic:spPr bwMode="auto">
                    <a:xfrm>
                      <a:off x="0" y="0"/>
                      <a:ext cx="423545" cy="301625"/>
                    </a:xfrm>
                    <a:prstGeom prst="rect">
                      <a:avLst/>
                    </a:prstGeom>
                  </pic:spPr>
                </pic:pic>
              </a:graphicData>
            </a:graphic>
          </wp:inline>
        </w:drawing>
      </w:r>
      <w:r>
        <w:rPr>
          <w:rFonts w:cs="Times New Roman" w:ascii="Times New Roman" w:hAnsi="Times New Roman"/>
          <w:sz w:val="22"/>
          <w:szCs w:val="22"/>
        </w:rPr>
        <w:t>=6,4, л=17; б - ИКС=14О;</w:t>
      </w:r>
      <w:r>
        <w:rPr>
          <w:rFonts w:cs="Times New Roman" w:ascii="Times New Roman" w:hAnsi="Times New Roman"/>
          <w:sz w:val="22"/>
          <w:szCs w:val="22"/>
        </w:rPr>
        <w:drawing>
          <wp:inline distT="0" distB="0" distL="0" distR="0">
            <wp:extent cx="502920" cy="3930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2" t="-92" r="-72" b="-92"/>
                    <a:stretch>
                      <a:fillRect/>
                    </a:stretch>
                  </pic:blipFill>
                  <pic:spPr bwMode="auto">
                    <a:xfrm>
                      <a:off x="0" y="0"/>
                      <a:ext cx="502920" cy="393065"/>
                    </a:xfrm>
                    <a:prstGeom prst="rect">
                      <a:avLst/>
                    </a:prstGeom>
                  </pic:spPr>
                </pic:pic>
              </a:graphicData>
            </a:graphic>
          </wp:inline>
        </w:drawing>
      </w:r>
      <w:r>
        <w:rPr>
          <w:rFonts w:cs="Times New Roman" w:ascii="Times New Roman" w:hAnsi="Times New Roman"/>
          <w:sz w:val="22"/>
          <w:szCs w:val="22"/>
        </w:rPr>
        <w:t xml:space="preserve">-7,38, л=19; в - ИКС=148, </w:t>
      </w:r>
      <w:r>
        <w:rPr>
          <w:rFonts w:cs="Times New Roman" w:ascii="Times New Roman" w:hAnsi="Times New Roman"/>
          <w:sz w:val="22"/>
          <w:szCs w:val="22"/>
          <w:lang w:val="en-US"/>
        </w:rPr>
        <w:t>Z</w:t>
      </w:r>
      <w:r>
        <w:rPr>
          <w:rFonts w:cs="Times New Roman" w:ascii="Times New Roman" w:hAnsi="Times New Roman"/>
          <w:sz w:val="22"/>
          <w:szCs w:val="22"/>
        </w:rPr>
        <w:t>«&gt;=7,</w:t>
      </w:r>
      <w:r>
        <w:rPr>
          <w:rFonts w:cs="Times New Roman" w:ascii="Times New Roman" w:hAnsi="Times New Roman"/>
          <w:sz w:val="22"/>
          <w:szCs w:val="22"/>
          <w:lang w:val="en-US"/>
        </w:rPr>
        <w:t>a</w:t>
      </w:r>
      <w:r>
        <w:rPr>
          <w:rFonts w:cs="Times New Roman" w:ascii="Times New Roman" w:hAnsi="Times New Roman"/>
          <w:sz w:val="22"/>
          <w:szCs w:val="22"/>
        </w:rPr>
        <w:t>, л-19; г- ИКО98, £«=6,6, п-14</w:t>
      </w:r>
    </w:p>
    <w:p>
      <w:pPr>
        <w:pStyle w:val="Normal"/>
        <w:jc w:val="both"/>
        <w:rPr>
          <w:rFonts w:ascii="Times New Roman" w:hAnsi="Times New Roman" w:cs="Times New Roman"/>
          <w:sz w:val="22"/>
          <w:szCs w:val="22"/>
        </w:rPr>
      </w:pPr>
      <w:r>
        <w:rPr>
          <w:rFonts w:cs="Times New Roman" w:ascii="Times New Roman" w:hAnsi="Times New Roman"/>
          <w:sz w:val="22"/>
          <w:szCs w:val="22"/>
        </w:rPr>
        <w:t>тивности деятельности от высокого уровня развития отдельных УВК. При этом увеличение веса отдельных УВК в структуре мо</w:t>
        <w:softHyphen/>
        <w:t>жет свидетельствовать о формировании на их основе комплексов</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0520" cy="3441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1" t="-101" r="-101" b="-101"/>
                    <a:stretch>
                      <a:fillRect/>
                    </a:stretch>
                  </pic:blipFill>
                  <pic:spPr bwMode="auto">
                    <a:xfrm>
                      <a:off x="0" y="0"/>
                      <a:ext cx="350520" cy="3441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1955" cy="3714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9" t="-95" r="-89" b="-95"/>
                    <a:stretch>
                      <a:fillRect/>
                    </a:stretch>
                  </pic:blipFill>
                  <pic:spPr bwMode="auto">
                    <a:xfrm>
                      <a:off x="0" y="0"/>
                      <a:ext cx="401955" cy="3714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УВК, обеспечивающих выполнение целей учения* На данном этапе "работают" уже не только отдельные качества, но и их ком</w:t>
        <w:softHyphen/>
        <w:t>плексы, начинает сказываться "эффект системности'1. Механизм психического обеспечения необходимого уровня усвоения знаний переходит на качественно новый уровень и осуществляется теперь через функциональное объединение отдельных компонентов в подсистемы- Это открывает возможности установления компен</w:t>
        <w:softHyphen/>
        <w:t>саторных отношений между ними [114].</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методического приема "расслоения" [245] кор</w:t>
        <w:softHyphen/>
        <w:t>реляционных связей УВК в соответствии с психологической струк</w:t>
        <w:softHyphen/>
        <w:t>турой деятельности показывает, что структура готовности пред</w:t>
        <w:softHyphen/>
        <w:t>ставлена качествами, относящимися ко воем функциональным бло</w:t>
        <w:softHyphen/>
        <w:t>кам общей структуры деятельности (рис. 2.4), Психологическая структура учебной деятельности оказывается пронизанной, как бы "прошитой" корреляционными связями* образованными: между УВК различных уровней- Эта закономерность сохраняется и при "отслоении" сильных корреляционных связей (р » 0,99).</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структуры готовности в группах "успешных" и не</w:t>
        <w:softHyphen/>
        <w:t>успешных" учащихся, включенных в эти группы в соответствии с интегральным показателем успешности в начале и в конце обучения грамоте, позволяет выделить три стадии формирования готовности к у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Первую стадию можно назвать первичной интеграцией, ей со</w:t>
        <w:softHyphen/>
        <w:t>ответствует структура А% (рис. 2.3). Учащиеся этой группы (неус</w:t>
        <w:softHyphen/>
        <w:t>пешные" в серии А), приступал к обучению в школе, не имеют дос</w:t>
        <w:softHyphen/>
        <w:t>таточного опыта учебной деятельности и усвоения грамоты* Они вы</w:t>
        <w:softHyphen/>
        <w:t>полняют учебные задания согласно нормативно-заданному способу деятельности, т.е. по инструкции взрослого. Структура готовности характеризуется избыточностью, в выполнение деятельности вовле</w:t>
        <w:softHyphen/>
        <w:t>каются все возможности учащегося* Формирование взаимосвязей между компонентами структуры обусловлено не столько особенно</w:t>
        <w:softHyphen/>
        <w:t>стями усваиваемого материала, сколько внешними взаимосвязями действий, выполняемых в соответствии с требованиями учителя. На этой стадии успешность усвоения во многом определяется уровнем развития отдельных УВК, а возможности установления компенса</w:t>
        <w:softHyphen/>
        <w:t>торных взаимосвязей ограничены. Учащиеся выполняют деятель</w:t>
        <w:softHyphen/>
        <w:t>ность как последовательность операций, задаваемую учителем, не всегда осознавая при зтом учебную задачу. Объединение индивиду</w:t>
        <w:softHyphen/>
        <w:t>альных показателей в структуру на данной стадии ее формирова</w:t>
        <w:softHyphen/>
        <w:t>ния можно назвать внешней интегр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тадия характеризуется дезинтеграцией структуры готовности, ее распадом на несколько подструктур, объединенных слабыми функциональными связями. Наиболее ярко этот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75075" cy="3216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1" r="-10" b="-11"/>
                    <a:stretch>
                      <a:fillRect/>
                    </a:stretch>
                  </pic:blipFill>
                  <pic:spPr bwMode="auto">
                    <a:xfrm>
                      <a:off x="0" y="0"/>
                      <a:ext cx="3775075" cy="32162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4. Расслоение корреляционных связей компонентов структуры сис</w:t>
        <w:softHyphen/>
        <w:t>темы готовности к обучению: — р = 0,99; ------* р = 0, 95 (обо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лоскостей см, в табл. 2</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яется в группе А {"успешные" в серии А). Очевидно, здесь происходит активная перестройка структуры готовности, за</w:t>
        <w:softHyphen/>
        <w:t>ключающаяся в разрушении связей, неадекватных целям и со</w:t>
        <w:softHyphen/>
        <w:t>держанию обучения, и образовании новых связей. Учащиеся группы А\ осуществляют деятельность исходя из индивидуаль</w:t>
        <w:softHyphen/>
        <w:t>ного опыта и усвоенных в дошкольный период способов ее выпол</w:t>
        <w:softHyphen/>
        <w:t>нения. По участию различных УВК психологическое обеспечение учебной деятельности очень индивидуально* Высокий уровень по</w:t>
        <w:softHyphen/>
        <w:t>казателей усвоения достигается разными способами, порою неаде</w:t>
        <w:softHyphen/>
        <w:t>кватными целям обучения. На данной стадии успешность усвое</w:t>
        <w:softHyphen/>
        <w:t>ния в большей степени определяется не уровнем развития отдель</w:t>
        <w:softHyphen/>
        <w:t>ных УВК, а их комплексами. При этом повышаются возможно</w:t>
        <w:softHyphen/>
        <w:t>сти взаимо компенсации УВК и развития качеств, необходимых для успешного усвоения грамоты.</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стадия — вторичная интеграция — может рассматри</w:t>
        <w:softHyphen/>
        <w:t>ваться как стадия оптимизации функциональных связей компо</w:t>
        <w:softHyphen/>
        <w:t>нентов структуры готовности, К окончанию периода обучения гра</w:t>
        <w:softHyphen/>
        <w:t>моте в структуре Б\ {"успешные" в серии Б) формируются две под-</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pPr>
      <w:r>
        <w:rPr>
          <w:rFonts w:cs="Times New Roman" w:ascii="Times New Roman" w:hAnsi="Times New Roman"/>
          <w:sz w:val="22"/>
          <w:szCs w:val="22"/>
        </w:rPr>
        <w:t>структуры индивидуальных качеств: одна из них обеспечивает вы</w:t>
        <w:softHyphen/>
        <w:t>полнение целостной целенаправленной учебной деятельности, другая — восприятие и усвоение специфического содержания обу</w:t>
        <w:softHyphen/>
        <w:t>чения- Между компонентами структуры устанавливаются устой</w:t>
        <w:softHyphen/>
        <w:t>чивые функциональные связи, ответственные за их взаимодейст</w:t>
        <w:softHyphen/>
        <w:t>вие в процессе выполнения учебных задач. Успешность усвоения непосредственно зависит лишь от отношения детей к школе и уче</w:t>
        <w:softHyphen/>
        <w:t xml:space="preserve">нию. Уровень интеграции структуры готовности к усвоению в группе </w:t>
      </w:r>
      <w:r>
        <w:rPr>
          <w:rFonts w:cs="Times New Roman" w:ascii="Times New Roman" w:hAnsi="Times New Roman"/>
          <w:sz w:val="22"/>
          <w:szCs w:val="22"/>
          <w:lang w:val="en-US"/>
        </w:rPr>
        <w:t>Ei</w:t>
      </w:r>
      <w:r>
        <w:rPr>
          <w:rFonts w:cs="Times New Roman" w:ascii="Times New Roman" w:hAnsi="Times New Roman"/>
          <w:sz w:val="22"/>
          <w:szCs w:val="22"/>
        </w:rPr>
        <w:t xml:space="preserve"> — максимальный по сравнению с предыдущими ста</w:t>
        <w:softHyphen/>
        <w:t>диями ее развития.</w:t>
      </w:r>
    </w:p>
    <w:p>
      <w:pPr>
        <w:pStyle w:val="Normal"/>
        <w:jc w:val="both"/>
        <w:rPr/>
      </w:pPr>
      <w:r>
        <w:rPr>
          <w:rFonts w:cs="Times New Roman" w:ascii="Times New Roman" w:hAnsi="Times New Roman"/>
          <w:sz w:val="22"/>
          <w:szCs w:val="22"/>
        </w:rPr>
        <w:t xml:space="preserve">Структуре готовности группы </w:t>
      </w:r>
      <w:r>
        <w:rPr>
          <w:rFonts w:cs="Times New Roman" w:ascii="Times New Roman" w:hAnsi="Times New Roman"/>
          <w:sz w:val="22"/>
          <w:szCs w:val="22"/>
          <w:lang w:val="en-US"/>
        </w:rPr>
        <w:t>J</w:t>
      </w:r>
      <w:r>
        <w:rPr>
          <w:rFonts w:cs="Times New Roman" w:ascii="Times New Roman" w:hAnsi="Times New Roman"/>
          <w:sz w:val="22"/>
          <w:szCs w:val="22"/>
        </w:rPr>
        <w:t>?2 ("неуспешные" в серии В)</w:t>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енны признаки первой и второй стадий развития: сниже</w:t>
        <w:softHyphen/>
        <w:t>ние уровня интегрированности, распад структурных связей, обу</w:t>
        <w:softHyphen/>
        <w:t>словленность показателей успешности усвоения уровнем разви</w:t>
        <w:softHyphen/>
        <w:t>тия отдельных индивидуальных УВК* В этом случае имеет место нарушение процесса формирования структуры готовности: либо замедление темпов развития, либо формирование структур, не аде</w:t>
        <w:softHyphen/>
        <w:t>кватных целям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меченные закономерности формирования учебной деятель</w:t>
        <w:softHyphen/>
        <w:t>ности с учетом УВК во многом определяются спецификой учеб</w:t>
        <w:softHyphen/>
        <w:t>ной задачи, В частности, в усвоении грамоты они характеризу</w:t>
        <w:softHyphen/>
        <w:t>ются постепенным переходом от аналитических способов чте</w:t>
        <w:softHyphen/>
        <w:t>ния и письма к синтетическим [88, 168].</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ый анализ учебной деятельности позволяет сде</w:t>
        <w:softHyphen/>
        <w:t>лать конкретные выводы. Наиболее значимый из них заключа</w:t>
        <w:softHyphen/>
        <w:t>ется в том, что структура учебной деятельности близка структу</w:t>
        <w:softHyphen/>
        <w:t>ре предметной профессиональной деятельности и поэтому общие закономерности системогенеза деятельности можно распростра</w:t>
        <w:softHyphen/>
        <w:t>нять и на учебную деятельность. Спецификой учебной деятель</w:t>
        <w:softHyphen/>
        <w:t>ности является то, что ее закономерности наиболее полно раскры</w:t>
        <w:softHyphen/>
        <w:t>ваются с позиций совместной деятельности- В настоящей работе конкретное наполнение содержанием отдельных компонентов психологической системы учебной деятельности служит скорее иллюстрацией общей идеи системогенеза, нежели исчерпываю</w:t>
        <w:softHyphen/>
        <w:t>щим анализом. Эту работу необходимо продолжить, однако и при</w:t>
        <w:softHyphen/>
        <w:t>веденные данные могут представлять не только теоретический, но и практический интерес. Установление функциональных свя</w:t>
        <w:softHyphen/>
        <w:t>зей между отдельными способностями в структуре учебной дея</w:t>
        <w:softHyphen/>
        <w:t>тельности свидетельствует о внутренней сложности процесса нау</w:t>
        <w:softHyphen/>
        <w:t>чения и показывает индивидуальный характер учебной деятель</w:t>
        <w:softHyphen/>
        <w:t>ности. Выявленные закономерности системогенеза учебной дея</w:t>
        <w:softHyphen/>
        <w:t>тельности выступают как серьезное теоретическое обоснование принципа индивидуального подхода к обучению.</w:t>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Общеизвестным и общепризнанным можно считать факт, что ос поеная трудность в развитии исследований способностей связана с </w:t>
      </w:r>
      <w:r>
        <w:rPr>
          <w:rFonts w:cs="Times New Roman" w:ascii="Times New Roman" w:hAnsi="Times New Roman"/>
          <w:sz w:val="22"/>
          <w:szCs w:val="22"/>
          <w:lang w:val="en-US"/>
        </w:rPr>
        <w:t>on</w:t>
      </w:r>
      <w:r>
        <w:rPr>
          <w:rFonts w:cs="Times New Roman" w:ascii="Times New Roman" w:hAnsi="Times New Roman"/>
          <w:sz w:val="22"/>
          <w:szCs w:val="22"/>
        </w:rPr>
        <w:t xml:space="preserve"> ределением того, что есть способности. На донаучном, интуитивном уровне понимание последних не представляет принципиальных труд ностей. Однако над научной разработкой проблемы способностей в ка</w:t>
        <w:softHyphen/>
        <w:t>кой-то мере еще довлеют мнения, сложившиеся в предшествующий пе</w:t>
        <w:softHyphen/>
        <w:t>риод*</w:t>
      </w:r>
    </w:p>
    <w:p>
      <w:pPr>
        <w:pStyle w:val="Normal"/>
        <w:jc w:val="both"/>
        <w:rPr>
          <w:rFonts w:ascii="Times New Roman" w:hAnsi="Times New Roman" w:cs="Times New Roman"/>
          <w:sz w:val="22"/>
          <w:szCs w:val="22"/>
        </w:rPr>
      </w:pPr>
      <w:r>
        <w:rPr>
          <w:rFonts w:cs="Times New Roman" w:ascii="Times New Roman" w:hAnsi="Times New Roman"/>
          <w:sz w:val="22"/>
          <w:szCs w:val="22"/>
        </w:rPr>
        <w:t>Еще со времен Аристотеля и средневековой схоластики способно</w:t>
        <w:softHyphen/>
        <w:t>сти рассматривались как некоторые скрытые "качества", "силы", "сущности" и т.п. Конечно, современная психология е понимании этих "сущностей" продвинулась вперед, но тем не менее какой-то элемент таинственности все же присутствует в изучении способностей. На состояние проблемы накладывает свой отпечаток и осуждение теоло</w:t>
        <w:softHyphen/>
        <w:t>гии, резко затормозившее изучение способностей отечественными пси* хологами в советский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t>Указывая на недостаточную определенность понятия "способ постъ", исследователи активно занимались изучением строения спе циаяьных способностей: музыкальных, педагогических, технических, математических и т.д. В результате психология способностей обо-гатилась большим количеством содержательных исследованийг не раскрыва7ощих1 однако, самого понятия. **способноети'\ Следует от</w:t>
        <w:softHyphen/>
        <w:t>метить, что и в других науках очень многие понятия, оставались в течение длительного периода без дефиниций или вообще определя</w:t>
        <w:softHyphen/>
        <w:t>лись не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й работе содержится изложение общих концептуаль</w:t>
        <w:softHyphen/>
        <w:t>ных положений проблемы способностей (на примере познавательных и. психомоторныхТ общих и специальных, а также мпемических спо собностеп). Во-первых, способности рассматривались как сущно</w:t>
        <w:softHyphen/>
        <w:t>стные качества, благодаря которым реализуется конкретная психи</w:t>
        <w:softHyphen/>
        <w:t>ческая функция. Во-вторых* представлен онтологический аспект этих качеств личности, базирующийся на понимании психики как свой</w:t>
        <w:softHyphen/>
        <w:t>ства мозга, которое проявляется при взаимодействии человека с ок</w:t>
        <w:softHyphen/>
        <w:t>ружающи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3.1. СОДЕРЖАЩЕЕ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тегория "способности" относится к основным категориям психологии. Аристотель выделял 10 основных категорий, под ко</w:t>
        <w:softHyphen/>
        <w:t>торые подпадало все, что подлежит осмыслению: субстанция, количество, качество, отношение, место, время, положение, об</w:t>
        <w:softHyphen/>
        <w:t>ладание, действие, страдание. В качестве наиболее общих часто выделяют три категории: вещь, свойство (или качество) вещи, от</w:t>
        <w:softHyphen/>
        <w:t>ношение одной вещи к другой [260]. Следовательно, способность может рассматриваться или как вещь, или как свойство вещи, или как отношение одной вещи к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Мы нередко сталкиваемся с выражениями типа: алмаз спосо</w:t>
        <w:softHyphen/>
        <w:t>бен резать стекло; атом способен делиться; зеленый лист спосо</w:t>
        <w:softHyphen/>
        <w:t>бен усваивать солнечную энергию; клетка способна переходить из состояния покоя в состояние активности; мозг способен отражать объективно существующий мир и т.д.</w:t>
      </w:r>
    </w:p>
    <w:p>
      <w:pPr>
        <w:pStyle w:val="Normal"/>
        <w:jc w:val="both"/>
        <w:rPr>
          <w:rFonts w:ascii="Times New Roman" w:hAnsi="Times New Roman" w:cs="Times New Roman"/>
          <w:sz w:val="22"/>
          <w:szCs w:val="22"/>
        </w:rPr>
      </w:pPr>
      <w:r>
        <w:rPr>
          <w:rFonts w:cs="Times New Roman" w:ascii="Times New Roman" w:hAnsi="Times New Roman"/>
          <w:sz w:val="22"/>
          <w:szCs w:val="22"/>
        </w:rPr>
        <w:t>Из приведенного явствует, что понятие "способности" относят не только к человеку, но и к любой вещи неорганического и ор</w:t>
        <w:softHyphen/>
        <w:t>ганического мира, естественной или искусственно созданной, находящейся на разных ступенях эволюцион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использования понятия "способности" показывает, что оно применяется как категория свойства (качества) вещи. Дей</w:t>
        <w:softHyphen/>
        <w:t>ствительно, приведенные выражения можно перефразировать и сказать: клетка обладает свойством переходить из состояния по</w:t>
        <w:softHyphen/>
        <w:t>коя в состояние активности; мозг обладает свойством отражать объективно существующий мир; алмаз обладает свойством резать стекло и т.д.</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нятие "способность" и понятие "свойство" (качества) в данном случае выотупауг как тождественные. Но все</w:t>
        <w:softHyphen/>
        <w:t>гда ли они тождественны? Очевидно, нет. Способности тождест</w:t>
        <w:softHyphen/>
        <w:t>венны не любому свойству вещи, а такому, которое дает ее функ</w:t>
        <w:softHyphen/>
        <w:t>циональную характеристику. Способности можно определить как свойство или совокупность свойств (качеств) вещи, системы, проявляющихся в процессе функционирования; допустимо ска</w:t>
        <w:softHyphen/>
        <w:t>зать, что это функциональные свойства вещи, обусловливающие эффективность реализации вещью некоторой функции. Способ</w:t>
        <w:softHyphen/>
        <w:t>ности (свойства вещи) проявляются во взаимодействии вещей, функционировании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как свойства объектов определяются структурой объектов и свойствами элементов этой структуры. По отношению к последним свойства объекта выступают как качества- Любое свойство проявляется в единстве качества и количества, имеет ме</w:t>
        <w:softHyphen/>
        <w:t>ру выраженности* Следовательно, способности также должны иметь меру выраженности, конкретную по отношению к каждо</w:t>
        <w:softHyphen/>
        <w:t>му свойству, к другим вещам и способу пр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ся к свойствам особым образом организованной ма</w:t>
        <w:softHyphen/>
        <w:t>терки (головной мозг, нервная система), т.е. психическим способ</w:t>
        <w:softHyphen/>
        <w:t>ностям, реализующим функции отражения объективно сущест</w:t>
        <w:softHyphen/>
        <w:t>вующего мира и регуляции поведения. Это способности ощу</w:t>
        <w:softHyphen/>
        <w:t>щать, мыслить, чувствовать ит.д, В настоящее время еще не со</w:t>
        <w:softHyphen/>
        <w:t>всем ясно, как они проявляются, каков механизм их развития и функционирования. Однако ученые интенсивно работают над ре</w:t>
        <w:softHyphen/>
        <w:t>шением данного вопроса, и сейчас многое можно объяснить, опи</w:t>
        <w:softHyphen/>
        <w:t>раясь на экспериментальные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научные данные позволяют представить мозг как суперсистему, которая формируется из отдельных функциональ</w:t>
        <w:softHyphen/>
        <w:t>ных систем, реализующих определенные психические функции. Функциональные системы специализированы вследствие своего строения и свойств элементов, из которых они сформированы. Они обладают способностью (свойством), благодаря которой в психи</w:t>
        <w:softHyphen/>
        <w:t>ческом процессе человек ощущает, мыслит, чувствует, действу</w:t>
        <w:softHyphen/>
        <w:t>ет, запоминает и т*д.</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л изложенное, остановимся кратко на широко распро</w:t>
        <w:softHyphen/>
        <w:t>страненном определении способностей как индивидуально-психо</w:t>
        <w:softHyphen/>
        <w:t>логических особенностей, отличающих одного человека от друго</w:t>
        <w:softHyphen/>
        <w:t>го и проявляющихся в успешности деятельности- При таком под</w:t>
        <w:softHyphen/>
        <w:t>ходе к способностям онтологический аспект проблемы переносит</w:t>
        <w:softHyphen/>
        <w:t>ся на задатки, под которыми понимаются анатомо-физиологические особенности человека, составляющие основу развития способностей. Решение психофизиологической проблемы заводилось в тупик в контексте способностей как таковых, поскольку способности — пси</w:t>
        <w:softHyphen/>
        <w:t>хологическая категория — не рассматривались как свойство моз</w:t>
        <w:softHyphen/>
        <w:t>га. Не более продуктивен и признак успешности, ибо успешность деятельности определяется и целью, к мотивацией, и многими дру</w:t>
        <w:softHyphen/>
        <w:t>гими факторами- Продуктивно определить способности как особен</w:t>
        <w:softHyphen/>
        <w:t>ности можно только по отношению их к единичному и всеобще</w:t>
        <w:softHyphen/>
        <w:t>му. Всеобщим (общим) для каждой способности, очевидно, явля</w:t>
        <w:softHyphen/>
        <w:t>ется свойство, на основе которого реализуется конкретная психи</w:t>
        <w:softHyphen/>
        <w:t>ческая функция* Каждое свойство представляет собой еущностную характеристику функциональной системы. Именно для того что</w:t>
        <w:softHyphen/>
        <w:t>бы реализовать это свойство, формировалась конкретная функцио-</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нальная система в процессе эволюционного развития человека, на</w:t>
        <w:softHyphen/>
        <w:t>пример свойство адекватно отражать объективный мир (восприятие) или свойство запечатлевать внешние воздействия (память) и т.д_ Свойство проявляется (обнаруживается) в процессе деятельности. Таким образом, теперь можно определить способности с позиций всеобщего как свойство функциональной системы, реализующее от-дельные психически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В науке различают два вида свойств: те, которые не облада</w:t>
        <w:softHyphen/>
        <w:t>ют интенсивностью и поэтому не могут ее менять, и те, которые обладают интенсивностью, т.е. могут быть больше или меньше. Гу</w:t>
        <w:softHyphen/>
        <w:t>манитарные науки имеют дело главным образом со свойствами пер</w:t>
        <w:softHyphen/>
        <w:t>вого вида, естественные — со свойствами второго вида* Психиче</w:t>
        <w:softHyphen/>
        <w:t>ские функции характеризуются свойствами, которые обладают ин</w:t>
        <w:softHyphen/>
        <w:t>тенсивностью, мерой выраженности. Это позволяет определить спо</w:t>
        <w:softHyphen/>
        <w:t>собности с позиции единичного (отдельного» индивидуального). Мы должны рассмотреть, как то или иное свойство выражено у кон</w:t>
        <w:softHyphen/>
        <w:t>кретного индивида- Единичное будет представлено мерой выражен</w:t>
        <w:softHyphen/>
        <w:t>ности свойства; мера — следствие диалектического единства ка</w:t>
        <w:softHyphen/>
        <w:t>чественного и количественного проявлений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пособности можно определить как свойства функциональных систем, реализующих отдельные психические функции, которые имеют индивидуальную меру выраженности, проявляющуюся в успешности и качественном своеобразии освое</w:t>
        <w:softHyphen/>
        <w:t>ния и реализации деятельности- При оценке индивидуальной ме</w:t>
        <w:softHyphen/>
        <w:t>ры выраженности способностей целесообразно использовать те же параметры, что и при характеристике любой деятельности: про</w:t>
        <w:softHyphen/>
        <w:t>изводительность, качество и надежность (в плане рассматривае</w:t>
        <w:softHyphen/>
        <w:t>мой психической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таком понимании способностей можно наметить и пути ре</w:t>
        <w:softHyphen/>
        <w:t>шения проблемы соотношения задатков и способностей. Если функциональные системы, свойствами которых являются способ</w:t>
        <w:softHyphen/>
        <w:t>ности, представляют собой подсистемы единого целого — мозга, то в качестве элементов функциональных систем выступают отдель</w:t>
        <w:softHyphen/>
        <w:t>ные нейроны и нейронные цепи {нейронные модули), которые в зна</w:t>
        <w:softHyphen/>
        <w:t>чительной мере специализированы в соответствии с назначением конкретной функциональной системы. Именно свойства нейро</w:t>
        <w:softHyphen/>
        <w:t>нов и нейронных модулей целесообразно определить как специаль</w:t>
        <w:softHyphen/>
        <w:t>ные задатки* Вместе с тем, как показали исследования, активность, работоспособность, непроизвольная и произвольная регуляция, мнемические способности и т.д. зависят от свойств нервной систе</w:t>
        <w:softHyphen/>
        <w:t>мы, а вербальные и невербальные способности во многом опреде</w:t>
        <w:softHyphen/>
        <w:t>ляются взаимодействием и специализацией полушарий головного мозга. Общие свойства нервной системы, специфику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t>головного мозга, проявляющиеся в продуктивности психической деятельности, целесообразно отнести к общим задаткам.</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смотренном понимании способностей и задатков ста</w:t>
        <w:softHyphen/>
        <w:t>новится более ясным соотношение между ними* Способности не формируются из задатков- Способности и задатки являются свой</w:t>
        <w:softHyphen/>
        <w:t>ствами: первые — свойствами функциональных систем, вторые — свойствами компонентов этих систем. Поэтому можно говорить только о развитии вещей, которым присущи данные свойства. С развитием системы изменяются и ее свойства, определяющиеся как элементами системы, так и их связями* Свойства функциональ</w:t>
        <w:softHyphen/>
        <w:t>ных систем (способности) — системные качества. При этом в свойствах системы могут проявляться и проявляются свойства эле</w:t>
        <w:softHyphen/>
        <w:t>ментов, ее составляющих (специальные задатки). Помимо этого, на продуктивность психической деятельности влияют свойства суб-и суперсистем, которые мы обозначили как общие задатки. Общие и специальные задатки в свою очередь также могут интерпрети</w:t>
        <w:softHyphen/>
        <w:t>роваться как системные качества, если мы будевд изучать элемен</w:t>
        <w:softHyphen/>
        <w:t>ты системы, свойствами которых они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и другое понимание задатков: их можно рассмат</w:t>
        <w:softHyphen/>
        <w:t>ривать в качестве генетических программ, определяющих разви</w:t>
        <w:softHyphen/>
        <w:t>тие функциональных систем в структуре мозга и человека в це</w:t>
        <w:softHyphen/>
        <w:t>лом как индивида, однако в таком контексте задатки перестают быть предметом изучения психологии. Рассматривая проблемы развития способностей, в этом случае мы также не можем ска</w:t>
        <w:softHyphen/>
        <w:t>зать, что способности формируются на основе задатков, ибо раз</w:t>
        <w:softHyphen/>
        <w:t>виваться будут функциональные системы, а задатки вместе со сре</w:t>
        <w:softHyphen/>
        <w:t>дой будут управлять этим процессом- Способности будут высту</w:t>
        <w:softHyphen/>
        <w:t>пать как свойства функциональ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способностей как свойств функциональных систем, реализующих отдельные психические функции, позволяет ука</w:t>
        <w:softHyphen/>
        <w:t>зать место способностей в структуре психики. Как правило, при определении психики рассматриваются три ее аспекта: свойства высокоорганизованной материи мозга отражать объективный мир, субъективный образ объективного мира и переживания. Сравнивая определения психики и способностей, мы видим, что именно способности реализуют функцию отражения и преобра</w:t>
        <w:softHyphen/>
        <w:t>зования действительности в практической и идеальной формах. Способности — одно из базовых качеств психики наряду с содер</w:t>
        <w:softHyphen/>
        <w:t>жательной стороной, включающей знания об объективном мире и переживания- Способности конкретизируют общее свойство мозга отражать объективный мир, относя его к отдельным пси</w:t>
        <w:softHyphen/>
        <w:t>хическим функциям. Одновременно способности характеризуют индивидуальную меру выраженности этого свойства, отнесенно-</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го к конкретной психической функции. Таким образом, способ</w:t>
        <w:softHyphen/>
        <w:t>ности находят свое место в структуре психики, конкретизируя об</w:t>
        <w:softHyphen/>
        <w:t>щее понятие психики как свойства мозга отражать объективный мир, дифференцируя это свойство на конкретные психические функции, внося в него меру индивидуальной выраженности, придавая ему действенный характер, ибо мера индивидуальной выраженности способности проявляется в успешности и качест</w:t>
        <w:softHyphen/>
        <w:t>венном своеобразии освоения и реализации отдельных психиче</w:t>
        <w:softHyphen/>
        <w:t>ских функций- Способности имеют сложную структуру, отражаю</w:t>
        <w:softHyphen/>
        <w:t>щую системную организацию мозга, межфункциональные связи и деятельностный характер психически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В обычной жизни способности выступают для нас прежде всего как характеристики конкретного человека. Обращаясь к кон</w:t>
        <w:softHyphen/>
        <w:t>кретной личности, особенно в образовательном процессе, мы ви</w:t>
        <w:softHyphen/>
        <w:t>дим, что способности развиваются, имеют индивидуально свое</w:t>
        <w:softHyphen/>
        <w:t>образное выражение- Стремление грамотно раскрыть способности личности, определить пути их развития приводит к необходимо</w:t>
        <w:softHyphen/>
        <w:t>сти рассмотрения структуры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3.2. ОБЩАЯ ХАРАКТЕР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t>И КЛАССИФИКАЦИЯ ПОЗНАВАТ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И ПСИХОМОТОР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способностей как свойств функциональных сис</w:t>
        <w:softHyphen/>
        <w:t>тем, реализующих отдельные психические функции, позволяет подойти к их классификации на основе традиционного разделе</w:t>
        <w:softHyphen/>
        <w:t>ния познавательных психических процессов* Поставленная зада</w:t>
        <w:softHyphen/>
        <w:t>ча была реализована автором совместно с Н.П.Ансимовой.</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ощущения (сенсорные процессы)</w:t>
      </w:r>
    </w:p>
    <w:p>
      <w:pPr>
        <w:pStyle w:val="Normal"/>
        <w:jc w:val="both"/>
        <w:rPr/>
      </w:pPr>
      <w:r>
        <w:rPr>
          <w:rFonts w:cs="Times New Roman" w:ascii="Times New Roman" w:hAnsi="Times New Roman"/>
          <w:sz w:val="22"/>
          <w:szCs w:val="22"/>
        </w:rPr>
        <w:t>Как справедливо отмечал Б</w:t>
      </w:r>
      <w:r>
        <w:rPr>
          <w:rFonts w:cs="Times New Roman" w:ascii="Times New Roman" w:hAnsi="Times New Roman"/>
          <w:sz w:val="22"/>
          <w:szCs w:val="22"/>
          <w:lang w:val="en-US"/>
        </w:rPr>
        <w:t>X</w:t>
      </w:r>
      <w:r>
        <w:rPr>
          <w:rFonts w:cs="Times New Roman" w:ascii="Times New Roman" w:hAnsi="Times New Roman"/>
          <w:sz w:val="22"/>
          <w:szCs w:val="22"/>
        </w:rPr>
        <w:t>.Ананьев, до сих пор "осталась не</w:t>
        <w:softHyphen/>
        <w:t>разрешенной проблема группирования (классификации) сенсорных функций по степени их сходства и общности происхождения. До настоящего времени ни ь нейрофизиологии, ни в эксперименталь</w:t>
        <w:softHyphen/>
        <w:t>ной психологии не существует общепринятых принципов система</w:t>
        <w:softHyphen/>
        <w:t>тики сенсорных функций и их классификаций" [8, с. 50].</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наиболее распространенными являются сле</w:t>
        <w:softHyphen/>
        <w:t>дующие класс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pPr>
      <w:r>
        <w:rPr>
          <w:rFonts w:cs="Times New Roman" w:ascii="Times New Roman" w:hAnsi="Times New Roman"/>
          <w:sz w:val="22"/>
          <w:szCs w:val="22"/>
        </w:rPr>
        <w:t>Классификация ощущений по их источникам (свойствам раз</w:t>
        <w:softHyphen/>
        <w:t xml:space="preserve">дражителей), предложенная В.Вундтом еще в </w:t>
      </w:r>
      <w:r>
        <w:rPr>
          <w:rFonts w:cs="Times New Roman" w:ascii="Times New Roman" w:hAnsi="Times New Roman"/>
          <w:sz w:val="22"/>
          <w:szCs w:val="22"/>
          <w:lang w:val="en-US"/>
        </w:rPr>
        <w:t>XIX</w:t>
      </w:r>
      <w:r>
        <w:rPr>
          <w:rFonts w:cs="Times New Roman" w:ascii="Times New Roman" w:hAnsi="Times New Roman"/>
          <w:sz w:val="22"/>
          <w:szCs w:val="22"/>
        </w:rPr>
        <w:t xml:space="preserve"> в_, включает фи</w:t>
        <w:softHyphen/>
        <w:t>зические {зрительные, слуховые и др.), механические (осязание) и химические (вкус, обоняние) ощущения [53]. В дальнейшем С Л.Рубинштейн, уточняя эту классификацию, выделил механи</w:t>
        <w:softHyphen/>
        <w:t>ческие, акустические, термические и оптические виды ощущений [218], Однако этот подход не лолучил дальнейше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В классификации по свойствам рецепторов, отнесенности рецепторного органа к определенному рецепторному полю ощу</w:t>
        <w:softHyphen/>
        <w:t>щения делятся на интероцептивные, цроприоцептивные (кинесте</w:t>
        <w:softHyphen/>
        <w:t>тические) и экстероцептивные, подразделяющиеся в свою очередь по пространственному признаку на контактные, характеризую</w:t>
        <w:softHyphen/>
        <w:t>щиеся непосредственным воздействием на органы чувств, и дис</w:t>
        <w:softHyphen/>
        <w:t>тантные [275]-</w:t>
      </w:r>
    </w:p>
    <w:p>
      <w:pPr>
        <w:pStyle w:val="Normal"/>
        <w:jc w:val="both"/>
        <w:rPr>
          <w:rFonts w:ascii="Times New Roman" w:hAnsi="Times New Roman" w:cs="Times New Roman"/>
          <w:sz w:val="22"/>
          <w:szCs w:val="22"/>
        </w:rPr>
      </w:pPr>
      <w:r>
        <w:rPr>
          <w:rFonts w:cs="Times New Roman" w:ascii="Times New Roman" w:hAnsi="Times New Roman"/>
          <w:sz w:val="22"/>
          <w:szCs w:val="22"/>
        </w:rPr>
        <w:t>В классификации по качественной специфике (модальности) выделяются зрительные ощущения, включающие хроматиче</w:t>
        <w:softHyphen/>
        <w:t>ские и ахроматические; слуховые, подразделяющиеся на ощуще</w:t>
        <w:softHyphen/>
        <w:t>ния тембра, высоты и силы звука; статико-кинетические, или вес</w:t>
        <w:softHyphen/>
        <w:t>тибулярные, свидетельствующие о положении тела, его отдель</w:t>
        <w:softHyphen/>
        <w:t>ных частей и движений; тактильные; болевые; температурные; мышечно-суставные, или кинестетические; осязательные, пред</w:t>
        <w:softHyphen/>
        <w:t>ставляющие собой совокупность функций четырех предыдущих анализаторов; обонятельные; вкусовые и органические- Кроме то</w:t>
        <w:softHyphen/>
        <w:t>го, существуют так называемые интермодальные ощущения: виб» рационные, занимающие промежуточное положение между слу</w:t>
        <w:softHyphen/>
        <w:t>ховыми и тактильными. Каждому виду ощущений присущ ряд характеристик, основными среди которых большинство авторов считают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ранственная локализация, характеризующая отобра</w:t>
        <w:softHyphen/>
        <w:t>жение места раздражителя в пространстве, его стабильные коор</w:t>
        <w:softHyphen/>
        <w:t>динаты, расстояние и направление, в котором находится объек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ительность — временная характеристика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нсивность ощущения — количественная характеристи</w:t>
        <w:softHyphen/>
        <w:t>ка, отражающая субъективную величину ощущения и определяю</w:t>
        <w:softHyphen/>
        <w:t>щаяся силой действия раздражителя и функциональным состоя</w:t>
        <w:softHyphen/>
        <w:t>нием анализат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ый тон ощущений, выделяемый как дополни</w:t>
        <w:softHyphen/>
        <w:t>тельная характер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оказателей продуктивности применяются скорость возникновения ощущения, определяемая минимальным временем, необходимым для отражения внешнего воздействия; дифферен-цированность, тонкость ощущений, характеризующая способ</w:t>
        <w:softHyphen/>
        <w:t>ность к различению двух или нескольких раздражителей; скорость</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енияг точность ощущений как соответствие возникшего ощущения особенностям раздражителя; устойчивость уровня чувствительности как длительность сохранения требуемой интен</w:t>
        <w:softHyphen/>
        <w:t>сивности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восприятия (перцептивны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и восприятие,— писал Б Т. Ананьев,— правиль</w:t>
        <w:softHyphen/>
        <w:t>нее всего было бы рассматривать как два разных момента, две раз</w:t>
        <w:softHyphen/>
        <w:t>личные ступени единого процесса чувственного познания" [5? с, 229]. Однако каждое ощущение может существовать и как са</w:t>
        <w:softHyphen/>
        <w:t>мостоятельная форма отражения, поэтому мы будем рассматри</w:t>
        <w:softHyphen/>
        <w:t>вать эти познавательные процессы как самостоят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представляет собой отражение предметов и явле</w:t>
        <w:softHyphen/>
        <w:t>ний в совокупности их свойств и частей при непосредственном воз</w:t>
        <w:softHyphen/>
        <w:t>действии их на органы чувств» Различные виды восприятия так</w:t>
        <w:softHyphen/>
        <w:t>же классифицируются по нескольким параметрам. Наиболее рас</w:t>
        <w:softHyphen/>
        <w:t>пространенными из них являются два: по преобладающей роли то</w:t>
        <w:softHyphen/>
        <w:t>го или иного анализатора в отображаемой действительности и по формам существования материи. По первому параметру различа</w:t>
        <w:softHyphen/>
        <w:t>ются зрительное, слуховое, осязательное, обонятельное и вкусо</w:t>
        <w:softHyphen/>
        <w:t>вое восприятия. В зависимости от формы существования материи выделяются восприятие времени как отражение объективной вре</w:t>
        <w:softHyphen/>
        <w:t>менной длительности, скорости протекания и последовательности явлений действительности; восприятие движения как отражение изменения положения объекта в пространстве; восприятие про</w:t>
        <w:softHyphen/>
        <w:t>странства, включающее восприятие формы предмета, его разме</w:t>
        <w:softHyphen/>
        <w:t>ров (протяженности), глубины и удаленности от субъекта, а так</w:t>
        <w:softHyphen/>
        <w:t>же направления, в котором находится объект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пространства представляет собой "сложную ин</w:t>
        <w:softHyphen/>
        <w:t>термодальную ассоциацию" [6, с. 6], а протяженность и направле</w:t>
        <w:softHyphen/>
        <w:t>ние как наиболее общие параметры пространства своеобразно от</w:t>
        <w:softHyphen/>
        <w:t>ражаются в деятельности каждого анализатора. Следует заметить, что одной из существенных особенностей восприятия является со</w:t>
        <w:softHyphen/>
        <w:t>поставление, сличение перцептивных образов. В связи с этим важ</w:t>
        <w:softHyphen/>
        <w:t>ным видом восприятия пространства считается глазомер, опреде</w:t>
        <w:softHyphen/>
        <w:t>ляемый как развивающаяся в результате опыта способность срав</w:t>
        <w:softHyphen/>
        <w:t>нивать пространственные величины, направления и удаленность объекта от наблюдателя" [218, с. 259] и подразделяющийся на ли</w:t>
        <w:softHyphen/>
        <w:t>нейный, плоскостной и трехмерный (глубинный, объемны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актически все рассматриваемые виды воспри</w:t>
        <w:softHyphen/>
        <w:t>ятия касаются только особенностей отражения внешних по отно-</w:t>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pPr>
      <w:r>
        <w:rPr>
          <w:rFonts w:cs="Times New Roman" w:ascii="Times New Roman" w:hAnsi="Times New Roman"/>
          <w:sz w:val="22"/>
          <w:szCs w:val="22"/>
        </w:rPr>
        <w:t>шению к субъекту восприятия объектов- В связи с этим особый ин</w:t>
        <w:softHyphen/>
        <w:t xml:space="preserve">терес представляют результаты исследования зрительного и </w:t>
      </w:r>
      <w:r>
        <w:rPr>
          <w:rFonts w:cs="Times New Roman" w:ascii="Times New Roman" w:hAnsi="Times New Roman"/>
          <w:sz w:val="22"/>
          <w:szCs w:val="22"/>
          <w:lang w:val="en-US"/>
        </w:rPr>
        <w:t>ran</w:t>
      </w:r>
      <w:r>
        <w:rPr>
          <w:rFonts w:cs="Times New Roman" w:ascii="Times New Roman" w:hAnsi="Times New Roman"/>
          <w:sz w:val="22"/>
          <w:szCs w:val="22"/>
        </w:rPr>
        <w:t>-тического (осязательного) восприятия, полученные некоторыми за</w:t>
        <w:softHyphen/>
        <w:t>рубежными учеными. В частности, в исследованиях ДжТибсона было обнаружено, что человек способен видеть не только окружаю</w:t>
        <w:softHyphen/>
        <w:t>щее его пространство, но и собственное положение и движение. Та</w:t>
        <w:softHyphen/>
        <w:t>кое извлечение информации о самом себе из оптического потока Дж-Гибсон назвал зрительной проприоцепцией [308]- Аналогичные данные были получены и в области осязания, что позволило У.Найссеру сделать важный, на наш взгляд, вывод: "Любая пер</w:t>
        <w:softHyphen/>
        <w:t>цептивная активность дает информацию как о воспринимающей, так и о воспринимаемой среде, о "я" и о мире" [188, с. 48].</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ведущих свойств восприятия большинством авто</w:t>
        <w:softHyphen/>
        <w:t>ров выделяются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метность, выражающаяся в отнесенности наглядного образа восприятия к определенным предметам внеш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тантность — способность перцептивной системы сохра</w:t>
        <w:softHyphen/>
        <w:t>нять относительное постоянство формы, размеров и цвета пред</w:t>
        <w:softHyphen/>
        <w:t>метов при изменяющихся в известных пределах условиях воспри</w:t>
        <w:softHyphen/>
        <w:t>ятия, компенсировать эти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остность — свойство, позволяющее получить целостный образ предмета во всем многообразии и соотношении его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мысленность — истолкование образов, возникающих в ре</w:t>
        <w:softHyphen/>
        <w:t>зультате восприятия, в соответствии со знаниями субъекта, его про</w:t>
        <w:softHyphen/>
        <w:t>шлым опытом, придание им определенного смыслового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общенность — отражение единичных объектов как осо</w:t>
        <w:softHyphen/>
        <w:t>бого проявления общего, представляющего определенный класс объектов, однородных с данным по какому-либо призна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бирательность — преимущественное выделение одних объ</w:t>
        <w:softHyphen/>
        <w:t>ектов по сравнению с другими, раскрывающее активность чело</w:t>
        <w:softHyphen/>
        <w:t>веческого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я и характеристики перечисленных свойств, кото</w:t>
        <w:softHyphen/>
        <w:t>рые в той или иной степени присущи практически всем позна</w:t>
        <w:softHyphen/>
        <w:t>вательным психическим процессам, характеризуют сущность процесса восприятия. Поскольку одна из главных задач нашей работы состояла в выявлении свойств психических процессов (и их отдельных видов), характеризующих их продуктивность, на</w:t>
        <w:softHyphen/>
        <w:t>ми особое внимание при анализе литературы было уделено изу</w:t>
        <w:softHyphen/>
        <w:t>чению индивидуальных различий в процессе восприятия и тем параметрам, которые обусловливают эти различия. К таким осо</w:t>
        <w:softHyphen/>
        <w:t>бенностям можно отнести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осприятия — количество объектов, которое может воспринять человек в течение одной фиксации;</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чность — соответствие возникшего образа особенностям воспринимаемого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нота — степень такого соответ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строта — время, необходимое для адекватного воспри</w:t>
        <w:softHyphen/>
        <w:t>ятия предмета или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ая окраш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а каш взгляд, именно эти свойства могут выступать в каче</w:t>
        <w:softHyphen/>
        <w:t>стве показателей продуктивности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памяти (мнемически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Под памятью обычно понимают запоминание, сохранение и по</w:t>
        <w:softHyphen/>
        <w:t>следующее воспроизведение обстоятельств жизни и деятельности личности, ее прошл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распространенной классификацией мнемических процессов является предложенное еще П.П-Блонским [35] разде</w:t>
        <w:softHyphen/>
        <w:t>ление памяти на четыре вида в зависимости от особенностей предмета, материала запоминания и воспроизведения: двига</w:t>
        <w:softHyphen/>
        <w:t>тельный, определяемый как память на различные движения и их системы и представляющий собой основу формирования практи</w:t>
        <w:softHyphen/>
        <w:t>ческих и трудовых навыков; эмоциональный (аффективный), определяемый как память на чувства; образный, включающий зрительную, слуховую, осязательную, обонятельную и вкусовую память; словесно-логический (вербальный). В зависимости от характера деятельности, в ходе которой совершаются запомина</w:t>
        <w:softHyphen/>
        <w:t>ние и воспроизведение, активности субъекта память можно раз</w:t>
        <w:softHyphen/>
        <w:t>делить на непроизвольную, характеризующуюся отсутствием за</w:t>
        <w:softHyphen/>
        <w:t>ранее поставленной цели и специальных приемов запоминания, но при обязательном условии взаимодействия субъекта с предме</w:t>
        <w:softHyphen/>
        <w:t>тами [98], и произвольную. По способу запоминания выделяют</w:t>
        <w:softHyphen/>
        <w:t>ся механическая, не опирающаяся на понимание, и смысловая память, основанная на обобщенных и систематизированных ас</w:t>
        <w:softHyphen/>
        <w:t>социациях, отражающих наиболее важные и существенные сто</w:t>
        <w:softHyphen/>
        <w:t>роны и отношения предметов [233], По продолжительности запо</w:t>
        <w:softHyphen/>
        <w:t>минания и сохранения материала память подразделяется на кратковременную и долговременную. Кроме того, относительно недавние исследования позволили выделить оперативную па</w:t>
        <w:softHyphen/>
        <w:t>мять, обслуживающую непосредственно осуществляемые челове</w:t>
        <w:softHyphen/>
        <w:t>ком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внимание следует обратить на так называемые процес</w:t>
        <w:softHyphen/>
        <w:t>сы памяти, каждый из которых имеет свою специфику и подчи</w:t>
        <w:softHyphen/>
        <w:t>няется особым закономерностям- К их числу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оминание, протекающее в трех формах: запечатление, определяемое как кратковременное и долговременное сохранение материала* предъявлявшегося однократно на несколько секунд; непроизвольное запоминание — сохранение в памяти неодно</w:t>
        <w:softHyphen/>
        <w:t>кратно воспринимаемого материала; преднамеренное запомина</w:t>
        <w:softHyphen/>
        <w:t>ние (заучивание) — запоминание с целью сохранения материа</w:t>
        <w:softHyphen/>
        <w:t>ла в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хранение — более или менее длительное удержание в па</w:t>
        <w:softHyphen/>
        <w:t>мяти некоторых сведений, имеющее две стороны: собственно со</w:t>
        <w:softHyphen/>
        <w:t>хранение и забы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оизведение, представляющее собой воссоздание сохра</w:t>
        <w:softHyphen/>
        <w:t>ненного в памяти материала, протекающее на нескольких уров</w:t>
        <w:softHyphen/>
        <w:t>нях: узнавание как воспроизведение при опоре на восприятие; соб</w:t>
        <w:softHyphen/>
        <w:t>ственно воспроизведение, не вызывающее затруднений; припоми</w:t>
        <w:softHyphen/>
        <w:t>нание, требующее волевого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е различил в процессах памяти выражаются в следующих особен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памяти — количественный показатель продуктивно</w:t>
        <w:softHyphen/>
        <w:t>сти мнемических процессов (количество материала, которое мо</w:t>
        <w:softHyphen/>
        <w:t>жет быть воспроизведено непосредственно после однократного его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чность запоминания и воспроизведения — способность без искажения воспроизвести информацию, характеризующаяся сте</w:t>
        <w:softHyphen/>
        <w:t>пенью соответствия между воспринятым и воспроизведенным материал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чность запоминания — максимальная длительность сохранения запоминаемого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рость запоминания — время, необходимое для полно</w:t>
        <w:softHyphen/>
        <w:t>го запоминания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билизационная готовность памяти — умение легко и бы</w:t>
        <w:softHyphen/>
        <w:t>стро извлекать из памяти то3 что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четыре показателя могут выступать критериями про</w:t>
        <w:softHyphen/>
        <w:t>дуктивности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представление определяется как образ предмета или явления, в данный момент не воздействующего на органы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По происхождению выделяют представления, возникающие на основе восприятий как результат деятельности памяти, воспро</w:t>
        <w:softHyphen/>
        <w:t>изводящей прежде воспринятое; на основе воображения, форми</w:t>
        <w:softHyphen/>
        <w:t>рующиеся или возникающие безотносительно к прежнему воспри-</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ятию, хотя и использующие его; на основе мышления, реализую</w:t>
        <w:softHyphen/>
        <w:t>щиеся в графических моделях, схемах.</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и иные точки зрения, не признающие такого разделения представлений на образы памяти и воображения. Некоторые исследователи определяют представление как про-цесс оживления следов прошлых восприятий, а воображение — как создание нового образа на основе замыкания новых связей между следами прежних восприятий [87, с, 201]. Другие рассмат</w:t>
        <w:softHyphen/>
        <w:t>ривают представление как процесс создания образа путем мыс</w:t>
        <w:softHyphen/>
        <w:t>ленного преобразования его наглядной основы (например, на ос</w:t>
        <w:softHyphen/>
        <w:t>нове чтения чертежа), а воображение — как преобразование уже созданных образов [133].</w:t>
      </w:r>
    </w:p>
    <w:p>
      <w:pPr>
        <w:pStyle w:val="Normal"/>
        <w:jc w:val="both"/>
        <w:rPr>
          <w:rFonts w:ascii="Times New Roman" w:hAnsi="Times New Roman" w:cs="Times New Roman"/>
          <w:sz w:val="22"/>
          <w:szCs w:val="22"/>
        </w:rPr>
      </w:pPr>
      <w:r>
        <w:rPr>
          <w:rFonts w:cs="Times New Roman" w:ascii="Times New Roman" w:hAnsi="Times New Roman"/>
          <w:sz w:val="22"/>
          <w:szCs w:val="22"/>
        </w:rPr>
        <w:t>Так, подчеркивая различие между представлением и вообра</w:t>
        <w:softHyphen/>
        <w:t>жением, И.С.Якиманская отмечает, что "если представление есть результат представливания с опорой на восприятие, то во</w:t>
        <w:softHyphen/>
        <w:t>ображение есть сложная деятельность представливания, осуще</w:t>
        <w:softHyphen/>
        <w:t>ствляемая с максимальным отвлечением от исходной основы, пу</w:t>
        <w:softHyphen/>
        <w:t>тем разноплановых и многократных преобразований имеющих</w:t>
        <w:softHyphen/>
        <w:t>ся представлений" [296, с. 112—113].</w:t>
      </w:r>
    </w:p>
    <w:p>
      <w:pPr>
        <w:pStyle w:val="Normal"/>
        <w:jc w:val="both"/>
        <w:rPr>
          <w:rFonts w:ascii="Times New Roman" w:hAnsi="Times New Roman" w:cs="Times New Roman"/>
          <w:sz w:val="22"/>
          <w:szCs w:val="22"/>
        </w:rPr>
      </w:pPr>
      <w:r>
        <w:rPr>
          <w:rFonts w:cs="Times New Roman" w:ascii="Times New Roman" w:hAnsi="Times New Roman"/>
          <w:sz w:val="22"/>
          <w:szCs w:val="22"/>
        </w:rPr>
        <w:t>По степени обобщения объективной реальности представления подразделяются на единичные (представления конкретных пред</w:t>
        <w:softHyphen/>
        <w:t>метов и явлений), общие (представления об общих чертах группы предметов или явлений) и схематизированные (отражение предме</w:t>
        <w:softHyphen/>
        <w:t>тов или явлений в виде условных графических изоб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распространенной является классификация пред</w:t>
        <w:softHyphen/>
        <w:t>ставлений в зависимости от анализатпора, с которым главным об</w:t>
        <w:softHyphen/>
        <w:t>разом связано их возникновение. Так, выделяются зрительные, слу</w:t>
        <w:softHyphen/>
        <w:t>ховые (речевые и музыкальные), двигательные, или кинестетиче</w:t>
        <w:softHyphen/>
        <w:t>ские (о движении тела и его частей, а также речедвигательные)* осязательные, обонятельные и др. В качестве одного из важнейших видов выступакиг пространственные представления как отражение формы и размещения объектов (сами объекты при этом представ</w:t>
        <w:softHyphen/>
        <w:t>ляются весьма неопределенно), которые в свою очередь включают плоскостные и трехмерные (стереометрические) 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содержанию деятельности, в которой они функциониру</w:t>
        <w:softHyphen/>
        <w:t>ют, выделяют художественные, математические, технические, гео</w:t>
        <w:softHyphen/>
        <w:t>графические и другие представления.</w:t>
      </w:r>
    </w:p>
    <w:p>
      <w:pPr>
        <w:pStyle w:val="Normal"/>
        <w:jc w:val="both"/>
        <w:rPr/>
      </w:pPr>
      <w:r>
        <w:rPr>
          <w:rFonts w:cs="Times New Roman" w:ascii="Times New Roman" w:hAnsi="Times New Roman"/>
          <w:sz w:val="22"/>
          <w:szCs w:val="22"/>
        </w:rPr>
        <w:t>В свете проводимого нами анализа следует упомянуть и клас</w:t>
        <w:softHyphen/>
        <w:t>сификации образов. В частности, на основе обобщения экспери</w:t>
        <w:softHyphen/>
        <w:t>ментальных данных Ж. Пиаже [196</w:t>
      </w:r>
      <w:r>
        <w:rPr>
          <w:rFonts w:cs="Times New Roman" w:ascii="Times New Roman" w:hAnsi="Times New Roman"/>
          <w:sz w:val="22"/>
          <w:szCs w:val="22"/>
          <w:lang w:val="en-US"/>
        </w:rPr>
        <w:t>J</w:t>
      </w:r>
      <w:r>
        <w:rPr>
          <w:rFonts w:cs="Times New Roman" w:ascii="Times New Roman" w:hAnsi="Times New Roman"/>
          <w:sz w:val="22"/>
          <w:szCs w:val="22"/>
        </w:rPr>
        <w:t xml:space="preserve"> предложил следующую клас</w:t>
        <w:softHyphen/>
        <w:t>сификацию образов по их структуре: репродуктивные, отра</w:t>
        <w:softHyphen/>
        <w:t>жающие уже известные предметы и события, подразделяющие</w:t>
        <w:softHyphen/>
        <w:t>ся в свою очередь на статические (отражающие неподвижные пред-</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меты), кинетические (отражающие различные формы движения) и преобразующие (отражающие уже известные преобразования объектов); антиципирующие, воспроизводящие новые события и предметы, включающие кинетические и преобразующие (отражаю</w:t>
        <w:softHyphen/>
        <w:t>щие как конечный результат преобразований, так и все этапы трансформации образа). В отечественной психологии [6, 73, 109 и др.] образы различаются по степени обобщенности способам фор</w:t>
        <w:softHyphen/>
        <w:t>мирования и функцион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оказателей продуктивности представлений могут выступать яркость — четкость, указывающая на степень прибли</w:t>
        <w:softHyphen/>
        <w:t>жения вторичного образа к результату визуального отражения свойств объекта (метрических, модальных, интенсивностных) [65]; точность образов, определяемая степенью соответствия об</w:t>
        <w:softHyphen/>
        <w:t>раза объекту, воспринимавшемуся ранее; полнота, характеризую</w:t>
        <w:softHyphen/>
        <w:t>щая структуру образа, отражение в нем формы, размеров и про</w:t>
        <w:softHyphen/>
        <w:t>странственного положения объектов; детальность представленной в образе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воображения (имажинитивны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познавательных процессов не выработано еди</w:t>
        <w:softHyphen/>
        <w:t>ного определения воображения. В каждом из предлагаемых оп</w:t>
        <w:softHyphen/>
        <w:t>ределений авторами подчеркиваются те стороны, которые, по их мнению, являются наиболее яркими и важными чертами во</w:t>
        <w:softHyphen/>
        <w:t>ображения, отличающими его от других психических процессов. Основным содержанием процесса воображения большинство ав</w:t>
        <w:softHyphen/>
        <w:t>торов считает преобразование представлений, отражающих реаль</w:t>
        <w:softHyphen/>
        <w:t>ную действительность, и создание на этой основе новых представ</w:t>
        <w:softHyphen/>
        <w:t>лений, приведение образов в новое сочетание-</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ительной чертой воображения можно считать то, что оно обязательно протекает в наглядном плане, хотя возникающие об</w:t>
        <w:softHyphen/>
        <w:t>разы и не имеют оригинала в действительности, причем эти об</w:t>
        <w:softHyphen/>
        <w:t>разы невозможно получить ни эмпирическим, ни логическим путем, В качестве материала воображения обычно выступают образы предметов, ситуаций, обстоятельств, а также, по мнению некоторых авторов, и мысли, идеи. Основным действием в про</w:t>
        <w:softHyphen/>
        <w:t>цессе воображения является представливание, "направленное на воспроизведение того или иного представления и на мысленное изменение его*' [160, с, 185].</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и другая точка зрения, согласно которой воображе</w:t>
        <w:softHyphen/>
        <w:t>ние не рассматривается как самостоятельный психически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S</w:t>
      </w: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по мнению сторонников этой точки зрения, преобразо</w:t>
        <w:softHyphen/>
        <w:t>вание образа и открытие нового» традиционно выделяемые в ка</w:t>
        <w:softHyphen/>
        <w:t>честве основных признаков воображения, являются необходимы</w:t>
        <w:softHyphen/>
        <w:t>ми сторонами любого процесса чувственного отражения действи</w:t>
        <w:softHyphen/>
        <w:t>тельности и функциями всех психических процессов [42, с. 211]-</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о видами воображения считают пассивное и актив</w:t>
        <w:softHyphen/>
        <w:t>ное, различающиеся по степени сознательного и активного отно</w:t>
        <w:softHyphen/>
        <w:t>шения человека к действительности* Пассивное воображение в свою очередь делится на преднамерен ное (произвольное) и непред</w:t>
        <w:softHyphen/>
        <w:t>намеренное (непроизвольное, проявляющееся, как правило, в пограничных состояниях), а активное — на творческое, представ</w:t>
        <w:softHyphen/>
        <w:t>ляющее собой создание новых, оригинальных образов и идей, и воссоздающее, основанное на создании образов, соответствую</w:t>
        <w:softHyphen/>
        <w:t>щих описанию- Некоторые авторы, однако, отрицают целесооб</w:t>
        <w:softHyphen/>
        <w:t>разность разделения воображения на воссоздающее и творче</w:t>
        <w:softHyphen/>
        <w:t>ское, поскольку "всякое деление познания на репродуктивное и продуктивное неправомерно уже потому, что исключает какую бы то ни было возможность перейти от первого ко второму'1 [там же, с, 71]- Особенность лее собственно творческого воображения за</w:t>
        <w:softHyphen/>
        <w:t>ключается в том, что "оно является процессом в основе своей соз</w:t>
        <w:softHyphen/>
        <w:t>нательным, протекающим при активной деятельности мышления субъекта и подчиненным прямо или косвенно осознаваемой за</w:t>
        <w:softHyphen/>
        <w:t>даче — научной, художественной, практической" [133, с, 34],</w:t>
      </w:r>
    </w:p>
    <w:p>
      <w:pPr>
        <w:pStyle w:val="Normal"/>
        <w:jc w:val="both"/>
        <w:rPr>
          <w:rFonts w:ascii="Times New Roman" w:hAnsi="Times New Roman" w:cs="Times New Roman"/>
          <w:sz w:val="22"/>
          <w:szCs w:val="22"/>
        </w:rPr>
      </w:pPr>
      <w:r>
        <w:rPr>
          <w:rFonts w:cs="Times New Roman" w:ascii="Times New Roman" w:hAnsi="Times New Roman"/>
          <w:sz w:val="22"/>
          <w:szCs w:val="22"/>
        </w:rPr>
        <w:t>По временной направленности виды воображения можно разделить на ретроспективное (воображение-воспоминание); во</w:t>
        <w:softHyphen/>
        <w:t>ображение, непосредственно включенное в совершаемую дея</w:t>
        <w:softHyphen/>
        <w:t>тельность, и воображение, направленное на будущее [239].</w:t>
      </w:r>
    </w:p>
    <w:p>
      <w:pPr>
        <w:pStyle w:val="Normal"/>
        <w:jc w:val="both"/>
        <w:rPr>
          <w:rFonts w:ascii="Times New Roman" w:hAnsi="Times New Roman" w:cs="Times New Roman"/>
          <w:sz w:val="22"/>
          <w:szCs w:val="22"/>
        </w:rPr>
      </w:pPr>
      <w:r>
        <w:rPr>
          <w:rFonts w:cs="Times New Roman" w:ascii="Times New Roman" w:hAnsi="Times New Roman"/>
          <w:sz w:val="22"/>
          <w:szCs w:val="22"/>
        </w:rPr>
        <w:t>По характеру возникновения образов воображение может подразделяться на конкретное, регулятором которого выступают конкретные образы и идеи, и абстрактное, выражающееся в соз</w:t>
        <w:softHyphen/>
        <w:t>дании символов, схем.</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вида деятельности, в процессе которой функционирует воображение, выделяются техническое, музы</w:t>
        <w:softHyphen/>
        <w:t>кальное, научное, художественное и другие виды воображения.</w:t>
      </w:r>
    </w:p>
    <w:p>
      <w:pPr>
        <w:pStyle w:val="Normal"/>
        <w:jc w:val="both"/>
        <w:rPr/>
      </w:pPr>
      <w:r>
        <w:rPr>
          <w:rFonts w:cs="Times New Roman" w:ascii="Times New Roman" w:hAnsi="Times New Roman"/>
          <w:sz w:val="22"/>
          <w:szCs w:val="22"/>
        </w:rPr>
        <w:t>Характеризуя воображение как "сквозной психический про</w:t>
        <w:softHyphen/>
        <w:t>цесс, симметричный памяти, но противоположного направле</w:t>
        <w:softHyphen/>
        <w:t xml:space="preserve">ния", </w:t>
      </w:r>
      <w:r>
        <w:rPr>
          <w:rFonts w:cs="Times New Roman" w:ascii="Times New Roman" w:hAnsi="Times New Roman"/>
          <w:sz w:val="22"/>
          <w:szCs w:val="22"/>
          <w:lang w:val="en-US"/>
        </w:rPr>
        <w:t>JLMLBeKKep</w:t>
      </w:r>
      <w:r>
        <w:rPr>
          <w:rFonts w:cs="Times New Roman" w:ascii="Times New Roman" w:hAnsi="Times New Roman"/>
          <w:sz w:val="22"/>
          <w:szCs w:val="22"/>
        </w:rPr>
        <w:t xml:space="preserve"> предлагает классификацию, в основе которой лежат особенности материала, предмета психической деятельно</w:t>
        <w:softHyphen/>
        <w:t>сти [48, с* 263], Такой подход позволяет выделить сенсор но-пер</w:t>
        <w:softHyphen/>
        <w:t>цептивное воображение (собственно образ ное) * включающее зри</w:t>
        <w:softHyphen/>
        <w:t>тельное, слуховое, двигательное, пространственное и, вероятно, другие виды воображения, словесно-логическое (концептуаль</w:t>
        <w:softHyphen/>
        <w:t>ное), выступающее как элемент мышления; эмоциональное. Как</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особый вид выделяем оперативное воображение, определяемое как активное функционирование образов воображения в качестве программы деятельности [48]*</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атели продуктивности воображения отмечаются но</w:t>
        <w:softHyphen/>
        <w:t>визна, оригинальность и осмысленность переработки данных опыта; широта оперирования образами, понимаемая как воз</w:t>
        <w:softHyphen/>
        <w:t>можность выполнять преобразования различного материала; тип оперирования (доступный способ преобразования), который мо</w:t>
        <w:softHyphen/>
        <w:t>жет характеризоваться либо изменением положения воображае</w:t>
        <w:softHyphen/>
        <w:t>мого объекта, либо изменением его структуры, либо комбинаци</w:t>
        <w:softHyphen/>
        <w:t>ей этих преобраз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мышления (мыслительны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обычно определяется как 'опосредованное — осно</w:t>
        <w:softHyphen/>
        <w:t>ванное на раскрытии связей, отношений, опосредовании — и обоб</w:t>
        <w:softHyphen/>
        <w:t>щенное познание объективной реальности [218, с, 341], "процесс сознательного отражения действительности в таких ее объектив</w:t>
        <w:softHyphen/>
        <w:t>ных свойствах* связях и отношениях, в которые включаются и не</w:t>
        <w:softHyphen/>
        <w:t>доступные непосредственному чувственному восприятию объекты" [155, с, 278]* В процессе мышления объект вступает в яовые свя</w:t>
        <w:softHyphen/>
        <w:t>зи и отношения, проявляясь в новых свойствах и качествах, из не</w:t>
        <w:softHyphen/>
        <w:t>го как бы "вычерпывается" все новое содержащие [219]-</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ая классификация мышления связана с разделе</w:t>
        <w:softHyphen/>
        <w:t>нием его на наглядно -действенное, наглядно-образное и словес</w:t>
        <w:softHyphen/>
        <w:t>но-лог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признаками наглядно-действенного мышления являются, во-первых, неразрывная связь с восприятием, опери</w:t>
        <w:softHyphen/>
        <w:t>рование только непосредственно воспринимаемыми вещами и их связями, которые даны в восприятии; во-вторых неразрыв</w:t>
        <w:softHyphen/>
        <w:t>ная связь с прямым манипулированием вещами [244], принци</w:t>
        <w:softHyphen/>
        <w:t>пиальная невозможность реализовать поставленную задачу без уча</w:t>
        <w:softHyphen/>
        <w:t>стия практических действий [200, с. 84]. Наглядно-действенное мышление направлено прежде всего на выявление свойств пред</w:t>
        <w:softHyphen/>
        <w:t>метов и явлений, наиболее близко лежащих "к поверхности", но скрытых от непосредственного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Наглядно-образное мышление характеризуется тем, что мыс</w:t>
        <w:softHyphen/>
        <w:t>лительная деятельность осуществляется на образном материале. Наиболее значительную роль в образном мышлении играют зри</w:t>
        <w:softHyphen/>
        <w:t>тельные, слуховые и двигательные образы. "Визуальное" мыш</w:t>
        <w:softHyphen/>
        <w:t>ление [18] — это мышление зрительными образами* в процессе которого "оцениваются и определяются различные взаимоотно-</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шения между вступившими в противоречие элементами и их комплексами, рассматриваются возможные направления разви</w:t>
        <w:softHyphen/>
        <w:t>тия ситуации. Результатом этой работы может быть порождение новых образов, новых визуальных форм, несущих определен</w:t>
        <w:softHyphen/>
        <w:t>ную смысловую нагрузку и делающих знание структурным и ви</w:t>
        <w:softHyphen/>
        <w:t>димым- Эти образы отличаются автономностью и свободой по от</w:t>
        <w:softHyphen/>
        <w:t>ношению к объектам восприятия" [98, с. 12].</w:t>
      </w:r>
    </w:p>
    <w:p>
      <w:pPr>
        <w:pStyle w:val="Normal"/>
        <w:jc w:val="both"/>
        <w:rPr>
          <w:rFonts w:ascii="Times New Roman" w:hAnsi="Times New Roman" w:cs="Times New Roman"/>
          <w:sz w:val="22"/>
          <w:szCs w:val="22"/>
        </w:rPr>
      </w:pPr>
      <w:r>
        <w:rPr>
          <w:rFonts w:cs="Times New Roman" w:ascii="Times New Roman" w:hAnsi="Times New Roman"/>
          <w:sz w:val="22"/>
          <w:szCs w:val="22"/>
        </w:rPr>
        <w:t>Важной особенностью образного мышления является опери -рование образами, возникающими при опоре на различные сен</w:t>
        <w:softHyphen/>
        <w:t>сорные системы. К сожалению, эти вопросы в психологии изуче</w:t>
        <w:softHyphen/>
        <w:t>ны еще недостаточно-Как один из видов образного мышления можно выделить пространственное мышление как вид мыслительной деятельно</w:t>
        <w:softHyphen/>
        <w:t>сти &gt; обеспечивающий создание пространственных образов и опе</w:t>
        <w:softHyphen/>
        <w:t>рирование ими в процессе решения различных задач. Следует от</w:t>
        <w:softHyphen/>
        <w:t>метить, что выявление пространственных свойств и отношений возможно только в ходе преобразующе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третьего традиционно выделяемого вида мыш</w:t>
        <w:softHyphen/>
        <w:t>ления — словесно-логического, функционирующего в абстрактной вербальной форме и осуществляемого при помощи логических опе</w:t>
        <w:softHyphen/>
        <w:t>раций с понятиями, в образном мышлении слова используются только как средство выражения выполненных в образах преоб</w:t>
        <w:softHyphen/>
        <w:t>раз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о характеру связи с практикой выделяются практическое мышление, совершающееся в практической деятельности и на</w:t>
        <w:softHyphen/>
        <w:t>правленное на решение частных конкретных задач, и теоретиче</w:t>
        <w:softHyphen/>
        <w:t>ское, связанное в основном с нахождением общих закономерно</w:t>
        <w:softHyphen/>
        <w:t>стей. Однако следует отметить, что "интеллект у человека един и едины основные механизмы мышления, но различны формы мыслительной деятельности, поскольку различны задачи, стоя</w:t>
        <w:softHyphen/>
        <w:t>щие в том или другом случае перед умом человека. Именно в этом смысле можно и должно говорить в психологии о практическом и теоретическом мышлении" [244, с. 55].</w:t>
      </w:r>
    </w:p>
    <w:p>
      <w:pPr>
        <w:pStyle w:val="Normal"/>
        <w:jc w:val="both"/>
        <w:rPr>
          <w:rFonts w:ascii="Times New Roman" w:hAnsi="Times New Roman" w:cs="Times New Roman"/>
          <w:sz w:val="22"/>
          <w:szCs w:val="22"/>
        </w:rPr>
      </w:pPr>
      <w:r>
        <w:rPr>
          <w:rFonts w:cs="Times New Roman" w:ascii="Times New Roman" w:hAnsi="Times New Roman"/>
          <w:sz w:val="22"/>
          <w:szCs w:val="22"/>
        </w:rPr>
        <w:t>По роду связей и отношений, отражаемых мышлением, вы</w:t>
        <w:softHyphen/>
        <w:t>деляются эмпирическое мышление, характеризующееся отраже</w:t>
        <w:softHyphen/>
        <w:t>нием объектов со стороны их внешних связей и проявлений, и тео</w:t>
        <w:softHyphen/>
        <w:t>ретическое, "отражающее внутренние связи объектов и законы их движения" [76, с* 176]*</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специфического вида мышления в зарубежной психологии рассматривается эмоциональное мышление, вызы</w:t>
        <w:softHyphen/>
        <w:t>ваемое не с познавательной целью, а побуждениями чувств и вклю</w:t>
        <w:softHyphen/>
        <w:t>чающее аффективное (эстетическое и религиозное) и волевое мышление [175].</w:t>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t>По параметру содержания труда, в который включено мыш</w:t>
        <w:softHyphen/>
        <w:t>ление, выделяется такой его специфический вид, как техническое мышление, имеющее трехкомпонентную понятийно-образно-дей</w:t>
        <w:softHyphen/>
        <w:t>ственную структуру, где каждый из компонентов занимает рав</w:t>
        <w:softHyphen/>
        <w:t>ноправное место [141].</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свойств мышления, характеризующих особенности протекания мыслительных процессов и обеспечивающих про</w:t>
        <w:softHyphen/>
        <w:t>дуктивность умственной деятельности, выделяются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бкость (подвижность) мыслительных процессов, связан</w:t>
        <w:softHyphen/>
        <w:t>ная с изменением аспектов рассмотрения предметов, явлений, их свойств и отношений [309], с умением изменить намеченный путь решения задачи&gt; если он не удовлетворяет тем условиям, ко</w:t>
        <w:softHyphen/>
        <w:t>торые вычленяются в процессе решения и не могут быть учтены с самого начала, проявляющаяся в активном переструктурирова</w:t>
        <w:softHyphen/>
        <w:t>нии исходных данных, понимании и использовании их относи</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п развития мыслительных процессов [139], определяе</w:t>
        <w:softHyphen/>
        <w:t>мый минимальным числом упражнений, необходимых для обоб</w:t>
        <w:softHyphen/>
        <w:t>щения принципа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строта — скорость протекания мыслитель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стоятельность — умение увидеть и доставить новый во</w:t>
        <w:softHyphen/>
        <w:t>прос, а затем решить его своими сил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ономичность мышления [139, 206], определяемая числом логических ходов (рассуждений), посредством которых усваива</w:t>
        <w:softHyphen/>
        <w:t>ется новая закономе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рота ума — умение охватить широкий круг вопросов в различных областях знания и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убина — умение вникать в сущность, вскрывать причи</w:t>
        <w:softHyphen/>
        <w:t>ны явлений» предвидеть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довательность мысли — умение соблюдать строгий ло</w:t>
        <w:softHyphen/>
        <w:t>гический порядок в рассмотрении того или иного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тичность — качество мышления, позволяющее осуще</w:t>
        <w:softHyphen/>
        <w:t>ствлять строгую оценку результатов мыслительной деятельности, находить в них сильные и слабые стороны, доказывать истинность выдвигаемых по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следует отметить, что большинство так называе</w:t>
        <w:softHyphen/>
        <w:t>мых качеств ума относится не столько к характеристикам про</w:t>
        <w:softHyphen/>
        <w:t>дуктивности собственно мыслительной деятельности, сколько к свойствам личности более высокого уровня, обусловливающим про</w:t>
        <w:softHyphen/>
        <w:t>дуктивность познавательной деятельности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внимания (аттенционны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занимает особое место среди психических явле</w:t>
        <w:softHyphen/>
        <w:t>ний. Обычно под вниманием понимают не отдельный психический процесс, а определенную сторону психических процессов — на</w:t>
        <w:softHyphen/>
        <w:t>правленность, сосредоточенность сознания на объектах или яв</w:t>
        <w:softHyphen/>
        <w:t>лениях, предполагающую повышение уровня сенсорной, интел</w:t>
        <w:softHyphen/>
        <w:t>лектуальной и двигатель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функциями внимания являются отбор релевант</w:t>
        <w:softHyphen/>
        <w:t>ных воздействий, удержание деятельности до момента достиже</w:t>
        <w:softHyphen/>
        <w:t>ния цели, регулирование и контроль протекания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 объекту психической активности выделяются сенсорно-перцептивный, связанный с раздражителями разных модально* стей, интеллектуальный, двигательный и эмоциональный виды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активности личности в организации вни</w:t>
        <w:softHyphen/>
        <w:t>мания можно выделить непроизвольное, произвольное и после-произвольно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 характеру направленности внимание можно разделить на внешненаправленное (перцептивное), объект которого находится во внешнем мире, и внутреннее, направленное на собственные ощу</w:t>
        <w:softHyphen/>
        <w:t>щения, мысли, переживания. Внимание характеризуется рядом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редоточенность, концентрированность, проявляющаяся в отвлечении от всего постороннего, в торможении побочной дея</w:t>
        <w:softHyphen/>
        <w:t>тельности и тесно связанная с интенсивностью внимания, являю</w:t>
        <w:softHyphen/>
        <w:t>щейся основой "помехоустойчивости"- На наш взгляд, целесооб</w:t>
        <w:softHyphen/>
        <w:t>разно представление этих характеристик как двух сторон одно</w:t>
        <w:softHyphen/>
        <w:t>го свойства: концентрированности как выражения сущности, из</w:t>
        <w:softHyphen/>
        <w:t>бирательности внимания и интенсивности как степени выражен</w:t>
        <w:softHyphen/>
        <w:t>ности направленности внимания на объект, степени его сосредо</w:t>
        <w:softHyphen/>
        <w:t>точенности [8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нимания,  характеризуемый количеством объек</w:t>
        <w:softHyphen/>
        <w:t>тов, на которое может быть направлено внимание при условии их одновременного восприятия* Некоторыми авторами объем внима</w:t>
        <w:softHyphen/>
        <w:t>ния рассматривается не как самостоятельное свойство, а как по</w:t>
        <w:softHyphen/>
        <w:t>казатель концентрированности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ределение внимания — свойство, обусловливающее возможность одновременного выполнения двух или более видов деятельности (или нескольких действий в процессе одной деятель</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ключение (гибкость) внимания — способность быстро выключаться из одних установок и включаться в новые, соответ-</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t>ствуюпще изменившимся условиям [218], проявляющаяся либо в переходе от одного объекта к другому, либо от одной деятель</w:t>
        <w:softHyphen/>
        <w:t>ности к другой. Показателями продуктивности переключения внимания являются время переключения, объем работы, выпол</w:t>
        <w:softHyphen/>
        <w:t>ненной в единицу времени, точность переклю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ойчивость внимания —- длительность сосредоточения на объекте или я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ативная подвижность, являющаяся специфической динамической характеристикой внимания и возникающая в си</w:t>
        <w:softHyphen/>
        <w:t>туациях, требующих быстроты ориентировки в изменяющихся ус</w:t>
        <w:softHyphen/>
        <w:t>ловиях, а также предполагающая гибкое регулирование процес</w:t>
        <w:softHyphen/>
        <w:t>са сосредоточения [23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моторн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учебной и методической литературе проблемы психомоторики, к сожалению, практически не затрагиваются, что связано, несомненно, с их недостаточной разработа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од психомоторикой, как правило, понимается "объектива</w:t>
        <w:softHyphen/>
        <w:t>ция всех форм психического отражения определяемыми ими движениями" [198, с, 71].</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наиболее обстоятельный анализ особенностей и спо</w:t>
        <w:softHyphen/>
        <w:t>собов диагностики психомоторики был проведен еще в начале ве</w:t>
        <w:softHyphen/>
        <w:t>ка в русле психотехники [72], в результате чего были выделены следующие особенности психомоторики взрослого человека: ста</w:t>
        <w:softHyphen/>
        <w:t>тическая координация (дрожание пальцев и колебания рук); ди</w:t>
        <w:softHyphen/>
        <w:t>намическая координация (одной руки или обеих рук); моторная активность (скорость реакции, быстрота установки и скорость дви</w:t>
        <w:softHyphen/>
        <w:t>жений); соразмерность движений, определяющая ориентацию человека в пространстве; направление движения; составление формул (энграмм) движений и автоматизированные движения; од</w:t>
        <w:softHyphen/>
        <w:t>новременные движения; ритм движений; темп движений; мышеч</w:t>
        <w:softHyphen/>
        <w:t>ный тонус; сила, энергия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еречисленные особенности представляют собой инструкту-рированньш, хотя и довольно полный перечень, включающий как сложные психомоторные характеристики (координация, о дно-временность) , так и относительно простые показатели (сила дви</w:t>
        <w:softHyphen/>
        <w:t>жений, тонус и др.К являющиеся скорее физиологическими свой</w:t>
        <w:softHyphen/>
        <w:t>ствами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а классификации психомоторных процессов была предпринята К.К.Платоновым [198], который подразделил пси</w:t>
        <w:softHyphen/>
        <w:t>хомоторику на сенсомоторные процессы (основная под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идеомоторные процессы и произвольные моторные действия. Идеомоторные процессы связываютсл различными авторами с представлениями о движениях, что, по нашему мнению, скорее относится к особенностям памяти и воображения, В сенсомотор-ных процессах выделяются три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1) простые сен со моторные реакции, характеризующиеся воз-можно быстрым ответом, заранее известным простым одиночным движением на внезапно появляющийся, но тоже заранее извест</w:t>
        <w:softHyphen/>
        <w:t>ный сенсорный сигнал;</w:t>
      </w:r>
    </w:p>
    <w:p>
      <w:pPr>
        <w:pStyle w:val="Normal"/>
        <w:jc w:val="both"/>
        <w:rPr>
          <w:rFonts w:ascii="Times New Roman" w:hAnsi="Times New Roman" w:cs="Times New Roman"/>
          <w:sz w:val="22"/>
          <w:szCs w:val="22"/>
        </w:rPr>
      </w:pPr>
      <w:r>
        <w:rPr>
          <w:rFonts w:cs="Times New Roman" w:ascii="Times New Roman" w:hAnsi="Times New Roman"/>
          <w:sz w:val="22"/>
          <w:szCs w:val="22"/>
        </w:rPr>
        <w:t>2) сложные сенсомоторные реакции, включающие реакции раз</w:t>
        <w:softHyphen/>
        <w:t>личения, выбора, переключения и реакции на движущийся объ</w:t>
        <w:softHyphen/>
        <w:t>ект;</w:t>
      </w:r>
    </w:p>
    <w:p>
      <w:pPr>
        <w:pStyle w:val="Normal"/>
        <w:jc w:val="both"/>
        <w:rPr>
          <w:rFonts w:ascii="Times New Roman" w:hAnsi="Times New Roman" w:cs="Times New Roman"/>
          <w:sz w:val="22"/>
          <w:szCs w:val="22"/>
        </w:rPr>
      </w:pPr>
      <w:r>
        <w:rPr>
          <w:rFonts w:cs="Times New Roman" w:ascii="Times New Roman" w:hAnsi="Times New Roman"/>
          <w:sz w:val="22"/>
          <w:szCs w:val="22"/>
        </w:rPr>
        <w:t>3)  сенсомоторная координация, характеризующаяся дина</w:t>
        <w:softHyphen/>
        <w:t>мичностью и раздражителя, и двигательного ответа, включающая реакцию слежения и собственно координацию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ем продуктивности 1-й группы реакций является время, в качестве показателей реакций 2-й и 3-й групп выступа</w:t>
        <w:softHyphen/>
        <w:t>ют скорость, точность и вариативность (степень изменения ско</w:t>
        <w:softHyphen/>
        <w:t>рости и то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характеристиками рабочих движений считаются траектория, описываемая формой, направлением и объемом дви</w:t>
        <w:softHyphen/>
        <w:t>жений; скорость, обусловливающая в сочетании с ускорением рав</w:t>
        <w:softHyphen/>
        <w:t>номерность движений; темп и сила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Рядом ученых [64, 215 и др.] предлагается подход к изучению психомоторики как к проявлению общей двигательной активно</w:t>
        <w:softHyphen/>
        <w:t>сти человека, решающую роль в которой играет кинестетический анализатор- Комплексное рассмотрение двигательной активности на нескольких уровнях; целостной деятельности, отдельного ак</w:t>
        <w:softHyphen/>
        <w:t>та, макро- и микродвижений [7] — позволило включить в число психомоторных характеристик самые различные двигательные особенности: локомоторную функцию, обеспечивающую дина</w:t>
        <w:softHyphen/>
        <w:t>мичность поведения человека в окружающей среде; мышечный тонус как энергетическую характеристику двигательной актив</w:t>
        <w:softHyphen/>
        <w:t>ности; особенности статического и динамического тремора как по</w:t>
        <w:softHyphen/>
        <w:t>казатель степени координации движений и регулятор успешно</w:t>
        <w:softHyphen/>
        <w:t>сти их выполнения; силу мышечного напряжения (ручную и становую) как показатель общего физического развития; стати</w:t>
        <w:softHyphen/>
        <w:t>ческое мышечное напряжение (усилие); точность движений рук и ног; особенности графических движений. Качественную сторо</w:t>
        <w:softHyphen/>
        <w:t>ну двигательной деятельности, зависящую от степени развития двигательного анализатора, эти авторы характеризуют с помощью таких свойств, как сила, скорость, выносливость, точность, рит</w:t>
        <w:softHyphen/>
        <w:t>мичность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7-551</w:t>
      </w:r>
    </w:p>
    <w:p>
      <w:pPr>
        <w:pStyle w:val="Normal"/>
        <w:jc w:val="both"/>
        <w:rPr>
          <w:rFonts w:ascii="Times New Roman" w:hAnsi="Times New Roman" w:cs="Times New Roman"/>
          <w:sz w:val="22"/>
          <w:szCs w:val="22"/>
        </w:rPr>
      </w:pPr>
      <w:r>
        <w:rPr>
          <w:rFonts w:cs="Times New Roman" w:ascii="Times New Roman" w:hAnsi="Times New Roman"/>
          <w:sz w:val="22"/>
          <w:szCs w:val="22"/>
        </w:rPr>
        <w:t>193</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особенности психомоторики с учетом двигатель</w:t>
        <w:softHyphen/>
        <w:t>ных способностей» под которыми понимаются "такие психологи</w:t>
        <w:softHyphen/>
        <w:t>ческие и психофизиологические особенности, которые способст</w:t>
        <w:softHyphen/>
        <w:t>вуют успешности двигательной (физической) деятельности" [182, с, 5], Е-П-Ильин выделил несколько групп качеств, характери</w:t>
        <w:softHyphen/>
        <w:t>зующих психомоторику- Первая группа качеств включает в се</w:t>
        <w:softHyphen/>
        <w:t>бя координационные способности, а именно: способности к сохра</w:t>
        <w:softHyphen/>
        <w:t>нению равновесия тела и устранению статического и динамиче</w:t>
        <w:softHyphen/>
        <w:t>ского тремора; проприоцептивные функции, включающие оцен</w:t>
        <w:softHyphen/>
        <w:t>ку, отмеривание, воспроизведение и дифференциацию простран</w:t>
        <w:softHyphen/>
        <w:t>ственных* силовых и временных параметров движений, а также кратковременную и долговременную память на указанные пара</w:t>
        <w:softHyphen/>
        <w:t>метры движений- Во вторую группу психомоторных характери</w:t>
        <w:softHyphen/>
        <w:t>стик, определяющих скоростно-еиловые особенности и вынос</w:t>
        <w:softHyphen/>
        <w:t>ливость человека, входят показатели, характеризующие быстро</w:t>
        <w:softHyphen/>
        <w:t>действие (время реагирования на различные сигналы, макси</w:t>
        <w:softHyphen/>
        <w:t>мальная частота движений, быстрота одиночного движения); по</w:t>
        <w:softHyphen/>
        <w:t>казатели мышечной силы, степени напряженности (тонуса) мышц и подвижности суставов; скоростно-силовые качества (взрывная сила); выносливость при статических усилиях и при динамиче</w:t>
        <w:softHyphen/>
        <w:t>ской работе- Выделяют также сложные способности, такие, как меткость, ловкость и т.д.</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и несколько иной подход к исследованию психо</w:t>
        <w:softHyphen/>
        <w:t>моторики, основанный на изучении основных свойств движе- . ний. Так, еще И.М.Сеченовым были выделены четыре ведущих свойства, характеризующие любые движения: направление, си</w:t>
        <w:softHyphen/>
        <w:t>ла, напряженность и скорость [230]. А,А.Толчинский [248] пред</w:t>
        <w:softHyphen/>
        <w:t>ложил шесть основных свойств психомоторных функций: мет</w:t>
        <w:softHyphen/>
        <w:t>кость, ловкость, координацию, ритмичность, скорость и силу движений- Наконец, С.Л.Рубинщтейн [218], рассматривавший движения как способы, механизмы осуществления действий, выделял следующие свойства движений; скорость (быстрота про</w:t>
        <w:softHyphen/>
        <w:t>хождения траекторий); сила; темп (количество движений за оп</w:t>
        <w:softHyphen/>
        <w:t>ределенный промежуток времени); ритм (временной, пространст</w:t>
        <w:softHyphen/>
        <w:t>венный и силовой); координированность; точность и меткость; пла</w:t>
        <w:softHyphen/>
        <w:t>стичность и ловкость.</w:t>
      </w:r>
    </w:p>
    <w:p>
      <w:pPr>
        <w:pStyle w:val="Normal"/>
        <w:jc w:val="both"/>
        <w:rPr>
          <w:rFonts w:ascii="Times New Roman" w:hAnsi="Times New Roman" w:cs="Times New Roman"/>
          <w:sz w:val="22"/>
          <w:szCs w:val="22"/>
        </w:rPr>
      </w:pPr>
      <w:r>
        <w:rPr>
          <w:rFonts w:cs="Times New Roman" w:ascii="Times New Roman" w:hAnsi="Times New Roman"/>
          <w:sz w:val="22"/>
          <w:szCs w:val="22"/>
        </w:rPr>
        <w:t>Зарубежные психологи предлагают иную классификацию факторов психомоторики: точность контроля; одновременная ко</w:t>
        <w:softHyphen/>
        <w:t>ординация нескольких конечностей; ориентация ответа; время ре</w:t>
        <w:softHyphen/>
        <w:t>акции; скорость движений руки; управление темпом; ловкость ру</w:t>
        <w:softHyphen/>
        <w:t>ки; ловкость пальцев; устойчивость руки и кисти; скорость дви</w:t>
        <w:softHyphen/>
        <w:t>жений кисти и пальцев; точность наводки [306],</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и преобразование критериев классификаций способностей (псих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литературы позволил выявить основания классифика</w:t>
        <w:softHyphen/>
        <w:t>ций различных познавательных психических процессов и внима</w:t>
        <w:softHyphen/>
        <w:t>ния, в качестве которых выступают: свойства раздражителя и мо</w:t>
        <w:softHyphen/>
        <w:t>дальность — при классификации ощущений; преобладающая роль анализатора и форма существования материи — при классифика</w:t>
        <w:softHyphen/>
        <w:t>ции восприятий; предмет, материал запоминания, активность субъекта, продолжительность процесса, ведущий анализатор — при классификации особенностей памяти; ведущий анализатор, степень обобщенности образа и содержание деятельности — при классифи</w:t>
        <w:softHyphen/>
        <w:t>кации представлений; степень сознательности и активности субъ</w:t>
        <w:softHyphen/>
        <w:t>екта, временная направленность активности, характер возникно</w:t>
        <w:softHyphen/>
        <w:t>вения образов, вид деятельности, особенности материала психиче</w:t>
        <w:softHyphen/>
        <w:t>ской деятельности — при классификации воображения; предмет, материал деятельности, характер связи с практикой характер от</w:t>
        <w:softHyphen/>
        <w:t>ражаемых связей и отношений, содержание труда — при класси</w:t>
        <w:softHyphen/>
        <w:t>фикации особенностей мышления; активность субъекта в органи</w:t>
        <w:softHyphen/>
        <w:t>зации внимания, направленность внимания на внешний мир и внут</w:t>
        <w:softHyphen/>
        <w:t>ренний мир человека, объект внимания, ведущий анализатор — при классификации особенностей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иды познавательных психических процессов и внимания, классифицируемые по указанным основаниям, представлены в табл. ЗЛ-</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ение возможных классификаций психических процес</w:t>
        <w:softHyphen/>
        <w:t>сов свидетельствует об отсутствии единого подхода к этой пробле</w:t>
        <w:softHyphen/>
        <w:t>ме. Как следует из табл, ЗЛ, только один критерий — ведущий анализатор представлен на всех уровнях психического отражения. Остальные критерии выступают в качестве оснований классифи</w:t>
        <w:softHyphen/>
        <w:t>каций только одного либо двух-трех процессов. Специфика цели нашей работы — создание стандартного перечня способностей — обусловила необходимость отобрать наиболее содержательные, ин</w:t>
        <w:softHyphen/>
        <w:t>формативные основания классификаций, являющиеся одновре</w:t>
        <w:softHyphen/>
        <w:t>менно и наиболее общими, представленными (реально или потен</w:t>
        <w:softHyphen/>
        <w:t>циально) на всех уровнях от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анализа из общего списка были исключены те критерии, которые использовались для характеристики отдель</w:t>
        <w:softHyphen/>
        <w:t>ных психических процессов: способ запоминания — для памяти, степень обобщенности — для представления, характер возникно</w:t>
        <w:softHyphen/>
        <w:t>вения образов — для воображения, характер отображаемых свя</w:t>
        <w:softHyphen/>
        <w:t>зей и отношений — для мышления. Эти критерии, применявшие</w:t>
        <w:softHyphen/>
        <w:t>ся некоторыми авторами при изучении и классификации г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95</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1, Основания классификаций психических процессов</w:t>
      </w:r>
    </w:p>
    <w:tbl>
      <w:tblPr>
        <w:tblW w:w="24336" w:type="dxa"/>
        <w:jc w:val="left"/>
        <w:tblInd w:w="-7" w:type="dxa"/>
        <w:tblLayout w:type="fixed"/>
        <w:tblCellMar>
          <w:top w:w="0" w:type="dxa"/>
          <w:left w:w="40" w:type="dxa"/>
          <w:bottom w:w="0" w:type="dxa"/>
          <w:right w:w="40" w:type="dxa"/>
        </w:tblCellMar>
      </w:tblPr>
      <w:tblGrid>
        <w:gridCol w:w="2448"/>
        <w:gridCol w:w="4147"/>
        <w:gridCol w:w="2736"/>
        <w:gridCol w:w="3245"/>
        <w:gridCol w:w="2928"/>
        <w:gridCol w:w="2909"/>
        <w:gridCol w:w="2947"/>
        <w:gridCol w:w="2976"/>
      </w:tblGrid>
      <w:tr>
        <w:trPr>
          <w:trHeight w:val="720" w:hRule="atLeast"/>
        </w:trPr>
        <w:tc>
          <w:tcPr>
            <w:tcW w:w="2448"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w:t>
              <w:softHyphen/>
              <w:t>кации</w:t>
            </w:r>
          </w:p>
        </w:tc>
        <w:tc>
          <w:tcPr>
            <w:tcW w:w="21888"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психического процесса</w:t>
            </w:r>
          </w:p>
        </w:tc>
      </w:tr>
      <w:tr>
        <w:trPr>
          <w:trHeight w:val="864" w:hRule="atLeast"/>
        </w:trPr>
        <w:tc>
          <w:tcPr>
            <w:tcW w:w="244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1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щущение</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w:t>
            </w:r>
          </w:p>
        </w:tc>
        <w:tc>
          <w:tcPr>
            <w:tcW w:w="3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мять</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w:t>
            </w:r>
          </w:p>
        </w:tc>
        <w:tc>
          <w:tcPr>
            <w:tcW w:w="2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шление</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имание</w:t>
            </w:r>
          </w:p>
        </w:tc>
      </w:tr>
      <w:tr>
        <w:trPr>
          <w:trHeight w:val="442"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41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3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w:t>
            </w:r>
          </w:p>
        </w:tc>
        <w:tc>
          <w:tcPr>
            <w:tcW w:w="2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r>
      <w:tr>
        <w:trPr>
          <w:trHeight w:val="3514"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ущий анализатор (модаль</w:t>
              <w:softHyphen/>
              <w:t>ность)</w:t>
            </w:r>
          </w:p>
        </w:tc>
        <w:tc>
          <w:tcPr>
            <w:tcW w:w="41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е, слуховое, осязательное, обоня</w:t>
              <w:softHyphen/>
              <w:t>тельное, вкусовое, ста-тико-кинетическое, ор</w:t>
              <w:softHyphen/>
              <w:t>ганическое, мышечно-суставное, такшльное, болевое, температур</w:t>
              <w:softHyphen/>
              <w:t>ное, вибрационное</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е, слуховое, осязательное, обонятельное, вкусовое, ки-неетнческое</w:t>
            </w:r>
          </w:p>
        </w:tc>
        <w:tc>
          <w:tcPr>
            <w:tcW w:w="3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ительная, слу</w:t>
              <w:softHyphen/>
              <w:t>ховая, осязатель</w:t>
              <w:softHyphen/>
              <w:t>ная, обонятель</w:t>
              <w:softHyphen/>
              <w:t>ная, вкусовая</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е, слуховое, дви</w:t>
              <w:softHyphen/>
              <w:t>гательное, ося</w:t>
              <w:softHyphen/>
              <w:t>зательное, обо</w:t>
              <w:softHyphen/>
              <w:t>нятельное</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 xml:space="preserve">Зрительное,        </w:t>
            </w:r>
            <w:r>
              <w:rPr>
                <w:rFonts w:cs="Times New Roman" w:ascii="Times New Roman" w:hAnsi="Times New Roman"/>
                <w:sz w:val="22"/>
                <w:szCs w:val="22"/>
                <w:lang w:val="en-US"/>
              </w:rPr>
              <w:t xml:space="preserve">j </w:t>
            </w:r>
            <w:r>
              <w:rPr>
                <w:rFonts w:cs="Times New Roman" w:ascii="Times New Roman" w:hAnsi="Times New Roman"/>
                <w:sz w:val="22"/>
                <w:szCs w:val="22"/>
              </w:rPr>
              <w:t>слуховое</w:t>
            </w:r>
          </w:p>
        </w:tc>
        <w:tc>
          <w:tcPr>
            <w:tcW w:w="2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зу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е, слуховое</w:t>
            </w:r>
          </w:p>
        </w:tc>
      </w:tr>
      <w:tr>
        <w:trPr>
          <w:trHeight w:val="227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мет,</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 деятель</w:t>
              <w:softHyphen/>
              <w:t>ности</w:t>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ая, эмоциональная, образная, вербальная</w:t>
            </w:r>
          </w:p>
        </w:tc>
        <w:tc>
          <w:tcPr>
            <w:tcW w:w="2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образное, сло</w:t>
              <w:softHyphen/>
              <w:t>весно-логичес</w:t>
              <w:softHyphen/>
              <w:t>кое (концепту</w:t>
              <w:softHyphen/>
              <w:t>альное)</w:t>
            </w:r>
          </w:p>
        </w:tc>
        <w:tc>
          <w:tcPr>
            <w:tcW w:w="2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глядно-дей</w:t>
              <w:softHyphen/>
              <w:t>ственное, образ ное, словесно-Логическое, эмоциональное</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нсорно-пер</w:t>
              <w:softHyphen/>
              <w:t>цептивное, ин</w:t>
              <w:softHyphen/>
              <w:t>теллектуальное, двигательное</w:t>
            </w:r>
          </w:p>
        </w:tc>
      </w:tr>
      <w:tr>
        <w:trPr>
          <w:trHeight w:val="1469"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орма су-</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н         |</w:t>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а, времени, движения</w:t>
            </w:r>
          </w:p>
        </w:tc>
        <w:tc>
          <w:tcPr>
            <w:tcW w:w="32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w:t>
              <w:softHyphen/>
              <w:t>венное</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w:t>
              <w:softHyphen/>
              <w:t>венное</w:t>
            </w:r>
          </w:p>
        </w:tc>
        <w:tc>
          <w:tcPr>
            <w:tcW w:w="2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w:t>
              <w:softHyphen/>
              <w:t>венное</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27"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а</w:t>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произвольная, произвольная</w:t>
            </w:r>
          </w:p>
        </w:tc>
        <w:tc>
          <w:tcPr>
            <w:tcW w:w="2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87"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должи</w:t>
              <w:softHyphen/>
              <w:t>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отекания процесс*</w:t>
            </w:r>
          </w:p>
        </w:tc>
        <w:tc>
          <w:tcPr>
            <w:tcW w:w="41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атко- н долго</w:t>
              <w:softHyphen/>
              <w:t>временная, опе</w:t>
              <w:softHyphen/>
              <w:t>ративная</w:t>
            </w:r>
          </w:p>
        </w:tc>
        <w:tc>
          <w:tcPr>
            <w:tcW w:w="2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Окончание табл. 3*1</w:t>
      </w:r>
    </w:p>
    <w:tbl>
      <w:tblPr>
        <w:tblW w:w="23213" w:type="dxa"/>
        <w:jc w:val="left"/>
        <w:tblInd w:w="-7" w:type="dxa"/>
        <w:tblLayout w:type="fixed"/>
        <w:tblCellMar>
          <w:top w:w="0" w:type="dxa"/>
          <w:left w:w="40" w:type="dxa"/>
          <w:bottom w:w="0" w:type="dxa"/>
          <w:right w:w="40" w:type="dxa"/>
        </w:tblCellMar>
      </w:tblPr>
      <w:tblGrid>
        <w:gridCol w:w="2294"/>
        <w:gridCol w:w="3984"/>
        <w:gridCol w:w="2621"/>
        <w:gridCol w:w="3072"/>
        <w:gridCol w:w="2794"/>
        <w:gridCol w:w="2784"/>
        <w:gridCol w:w="2794"/>
        <w:gridCol w:w="2870"/>
      </w:tblGrid>
      <w:tr>
        <w:trPr>
          <w:trHeight w:val="509"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30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r>
      <w:tr>
        <w:trPr>
          <w:trHeight w:val="1795"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труда</w:t>
            </w:r>
          </w:p>
        </w:tc>
        <w:tc>
          <w:tcPr>
            <w:tcW w:w="3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w:t>
              <w:softHyphen/>
              <w:t>ное, математи</w:t>
              <w:softHyphen/>
              <w:t>ческое, техни</w:t>
              <w:softHyphen/>
              <w:t>ческое и т. д+</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w:t>
              <w:softHyphen/>
              <w:t>ное, техннчес™ коет музы</w:t>
              <w:softHyphen/>
              <w:t>кальное и Т.д.</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ое, музыкальное и т-д-</w:t>
            </w:r>
          </w:p>
        </w:tc>
        <w:tc>
          <w:tcPr>
            <w:tcW w:w="28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14"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равлен</w:t>
              <w:softHyphen/>
              <w:t>ность ак-тавноста</w:t>
            </w:r>
          </w:p>
        </w:tc>
        <w:tc>
          <w:tcPr>
            <w:tcW w:w="3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троспектив</w:t>
              <w:softHyphen/>
              <w:t>ное, актуальное, направленное на будущее</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ешней аправ ленное, вну-тренненаправ-ленное</w:t>
            </w:r>
          </w:p>
        </w:tc>
      </w:tr>
      <w:tr>
        <w:trPr>
          <w:trHeight w:val="1402"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ойства рецепторов</w:t>
            </w:r>
          </w:p>
        </w:tc>
        <w:tc>
          <w:tcPr>
            <w:tcW w:w="3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стероцептивное, шпероцеппЕЕНое, проприоцетйвяое</w:t>
            </w:r>
          </w:p>
        </w:tc>
        <w:tc>
          <w:tcPr>
            <w:tcW w:w="2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402"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рактер связи с практикой</w:t>
            </w:r>
          </w:p>
        </w:tc>
        <w:tc>
          <w:tcPr>
            <w:tcW w:w="3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ое, теоретическое</w:t>
            </w:r>
          </w:p>
        </w:tc>
        <w:tc>
          <w:tcPr>
            <w:tcW w:w="28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402"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епень обобщен</w:t>
              <w:softHyphen/>
              <w:t>ности</w:t>
            </w:r>
          </w:p>
        </w:tc>
        <w:tc>
          <w:tcPr>
            <w:tcW w:w="3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диничное, об-щее? схемати</w:t>
              <w:softHyphen/>
              <w:t>зированно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8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411"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рактер возникнове</w:t>
              <w:softHyphen/>
              <w:t>ния образов</w:t>
            </w:r>
          </w:p>
        </w:tc>
        <w:tc>
          <w:tcPr>
            <w:tcW w:w="3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кретное, абстрактное</w:t>
            </w:r>
          </w:p>
        </w:tc>
        <w:tc>
          <w:tcPr>
            <w:tcW w:w="28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95"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рактер отраженных связей и отношений</w:t>
            </w:r>
          </w:p>
        </w:tc>
        <w:tc>
          <w:tcPr>
            <w:tcW w:w="3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пирическое, теоретическое</w:t>
            </w:r>
          </w:p>
        </w:tc>
      </w:tr>
      <w:tr>
        <w:trPr>
          <w:trHeight w:val="1094"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особ за</w:t>
              <w:softHyphen/>
              <w:t>поминания</w:t>
            </w:r>
          </w:p>
        </w:tc>
        <w:tc>
          <w:tcPr>
            <w:tcW w:w="3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ханическое, смысловое</w:t>
            </w:r>
          </w:p>
        </w:tc>
        <w:tc>
          <w:tcPr>
            <w:tcW w:w="30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_</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ческих процессов, недостаточно разработаны, встречаются в не</w:t>
        <w:softHyphen/>
        <w:t>большом числе работ, поэтому мы не включили их в нашу схе</w:t>
        <w:softHyphen/>
        <w:t>му классификаций.</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формулировки некоторых оснований классифи</w:t>
        <w:softHyphen/>
        <w:t>каций были уточнены и изменены, что дозволяло, на наш взгляд, более адекватно отразить их содержание, а именно: критерий "предмет* материал деятельности" был преобразован в "предмет отражения", а критерий "направленность активности" — в "на</w:t>
        <w:softHyphen/>
        <w:t>правленность отражения", причем последний был разделен на на</w:t>
        <w:softHyphen/>
        <w:t>правленность отражения в пространство и направленность отра</w:t>
        <w:softHyphen/>
        <w:t>жения во времени, что дало возможность объединить его с пока</w:t>
        <w:softHyphen/>
        <w:t>зателем "свойства рецепторов", рассматривая его как направ</w:t>
        <w:softHyphen/>
        <w:t>ленность сенсорной активности на внешний мир и внутренний мир субъекта эт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преобразований в число критериев классифика</w:t>
        <w:softHyphen/>
        <w:t>ций познавательных процессов и внимания были включены сле</w:t>
        <w:softHyphen/>
        <w:t>дующие: ведущий анализатор, предмет отражения, форма суще</w:t>
        <w:softHyphen/>
        <w:t>ствования материи, активность субъекта, направленность отра</w:t>
        <w:softHyphen/>
        <w:t>жения в пространстве и во времени, продолжительность проте</w:t>
        <w:softHyphen/>
        <w:t>кания процесса, вид деятельности (содержание труда) и харак</w:t>
        <w:softHyphen/>
        <w:t>тер связи с практикой,</w:t>
      </w:r>
    </w:p>
    <w:p>
      <w:pPr>
        <w:pStyle w:val="Normal"/>
        <w:jc w:val="both"/>
        <w:rPr>
          <w:rFonts w:ascii="Times New Roman" w:hAnsi="Times New Roman" w:cs="Times New Roman"/>
          <w:sz w:val="22"/>
          <w:szCs w:val="22"/>
        </w:rPr>
      </w:pPr>
      <w:r>
        <w:rPr>
          <w:rFonts w:cs="Times New Roman" w:ascii="Times New Roman" w:hAnsi="Times New Roman"/>
          <w:sz w:val="22"/>
          <w:szCs w:val="22"/>
        </w:rPr>
        <w:t>Выделяемые в соответствий с перечисленными критериями ви</w:t>
        <w:softHyphen/>
        <w:t>ды психических процессов и внимания представлены в табл. 3.2.</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выбранных критериев класс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каждый из выбранных критериев классификаций в отношении к отдельным психическим процессам. Как отмеча</w:t>
        <w:softHyphen/>
        <w:t>лось ранее, наиболее представлен показатель модальности, одна</w:t>
        <w:softHyphen/>
        <w:t>ко список основных видов психических процессов, выделяемых даже по этому параметру, далеко не полон.</w:t>
      </w:r>
    </w:p>
    <w:p>
      <w:pPr>
        <w:pStyle w:val="Normal"/>
        <w:jc w:val="both"/>
        <w:rPr>
          <w:rFonts w:ascii="Times New Roman" w:hAnsi="Times New Roman" w:cs="Times New Roman"/>
          <w:sz w:val="22"/>
          <w:szCs w:val="22"/>
        </w:rPr>
      </w:pPr>
      <w:r>
        <w:rPr>
          <w:rFonts w:cs="Times New Roman" w:ascii="Times New Roman" w:hAnsi="Times New Roman"/>
          <w:sz w:val="22"/>
          <w:szCs w:val="22"/>
        </w:rPr>
        <w:t>Как следует из табл. 3_2, наиболее изученной на всех уровнях познания является работа зрительной системы. Этот факт отчас</w:t>
        <w:softHyphen/>
        <w:t>ти объясняется объективными причинами. Доминирование зри</w:t>
        <w:softHyphen/>
        <w:t>тельной системы обусловлено не только "ее собственным инфор</w:t>
        <w:softHyphen/>
        <w:t>мационным материалом и превосходством оптических сигналов" над другими их видами, но и тем, что "она играет роль внутрен</w:t>
        <w:softHyphen/>
        <w:t>него канала связи между всеми анализаторными системами (по</w:t>
        <w:softHyphen/>
        <w:t>добно кинестетическому анализатору) и является органом — преобразователем сигналов" [8, с. 126]. В настоящее время уста</w:t>
        <w:softHyphen/>
        <w:t>новлена возможность работы зрительной системы на трех уров-</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2. Уточненная схема оснований классификаций видов психических процессов</w:t>
      </w:r>
    </w:p>
    <w:tbl>
      <w:tblPr>
        <w:tblW w:w="22241" w:type="dxa"/>
        <w:jc w:val="left"/>
        <w:tblInd w:w="-7" w:type="dxa"/>
        <w:tblLayout w:type="fixed"/>
        <w:tblCellMar>
          <w:top w:w="0" w:type="dxa"/>
          <w:left w:w="40" w:type="dxa"/>
          <w:bottom w:w="0" w:type="dxa"/>
          <w:right w:w="40" w:type="dxa"/>
        </w:tblCellMar>
      </w:tblPr>
      <w:tblGrid>
        <w:gridCol w:w="2227"/>
        <w:gridCol w:w="3782"/>
        <w:gridCol w:w="2534"/>
        <w:gridCol w:w="2928"/>
        <w:gridCol w:w="2678"/>
        <w:gridCol w:w="2678"/>
        <w:gridCol w:w="2659"/>
        <w:gridCol w:w="2755"/>
      </w:tblGrid>
      <w:tr>
        <w:trPr>
          <w:trHeight w:val="768" w:hRule="atLeast"/>
        </w:trPr>
        <w:tc>
          <w:tcPr>
            <w:tcW w:w="2227"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ание классифи</w:t>
              <w:softHyphen/>
              <w:t>кации</w:t>
            </w:r>
          </w:p>
        </w:tc>
        <w:tc>
          <w:tcPr>
            <w:tcW w:w="20014"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психического процесса</w:t>
            </w:r>
          </w:p>
        </w:tc>
      </w:tr>
      <w:tr>
        <w:trPr>
          <w:trHeight w:val="1008" w:hRule="atLeast"/>
        </w:trPr>
        <w:tc>
          <w:tcPr>
            <w:tcW w:w="222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адение</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мять</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w:t>
            </w:r>
          </w:p>
        </w:tc>
        <w:tc>
          <w:tcPr>
            <w:tcW w:w="2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шление</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имание</w:t>
            </w:r>
          </w:p>
        </w:tc>
      </w:tr>
      <w:tr>
        <w:trPr>
          <w:trHeight w:val="480" w:hRule="atLeast"/>
        </w:trPr>
        <w:tc>
          <w:tcPr>
            <w:tcW w:w="22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2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r>
        <w:trPr>
          <w:trHeight w:val="3744" w:hRule="atLeast"/>
        </w:trPr>
        <w:tc>
          <w:tcPr>
            <w:tcW w:w="22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ущий анализатор (модаль</w:t>
              <w:softHyphen/>
              <w:t>ность)</w:t>
            </w:r>
          </w:p>
        </w:tc>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е, слуховое, осязательное* обоня</w:t>
              <w:softHyphen/>
              <w:t>тельное, вкусовое, ста-тако-кинегщпеское, ор</w:t>
              <w:softHyphen/>
              <w:t>ганическое, мышечна-суставное, тактильное, боле&amp;ое, темпера</w:t>
              <w:softHyphen/>
              <w:t>турное, вибрационное</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е, слуховое,</w:t>
            </w:r>
          </w:p>
          <w:p>
            <w:pPr>
              <w:pStyle w:val="Normal"/>
              <w:jc w:val="both"/>
              <w:rPr>
                <w:rFonts w:ascii="Times New Roman" w:hAnsi="Times New Roman" w:cs="Times New Roman"/>
                <w:sz w:val="22"/>
                <w:szCs w:val="22"/>
              </w:rPr>
            </w:pPr>
            <w:r>
              <w:rPr>
                <w:rFonts w:cs="Times New Roman" w:ascii="Times New Roman" w:hAnsi="Times New Roman"/>
                <w:sz w:val="22"/>
                <w:szCs w:val="22"/>
              </w:rPr>
              <w:t>осязательное, обонятельное, вкусовое, ки-нестяческое</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ительная, слу</w:t>
              <w:softHyphen/>
              <w:t>ховая, осязатель</w:t>
              <w:softHyphen/>
              <w:t>ная, обоняггель-Етзя, вкусовая</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е, слуховое, дви</w:t>
              <w:softHyphen/>
              <w:t>гательное, ося</w:t>
              <w:softHyphen/>
              <w:t>зательное, обонятельное</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СЛуХОЕОС</w:t>
            </w:r>
          </w:p>
        </w:tc>
        <w:tc>
          <w:tcPr>
            <w:tcW w:w="2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зуальное*</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е, слуховое</w:t>
            </w:r>
          </w:p>
        </w:tc>
      </w:tr>
      <w:tr>
        <w:trPr>
          <w:trHeight w:val="2429" w:hRule="atLeast"/>
        </w:trPr>
        <w:tc>
          <w:tcPr>
            <w:tcW w:w="22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мет отражения</w:t>
            </w:r>
          </w:p>
        </w:tc>
        <w:tc>
          <w:tcPr>
            <w:tcW w:w="37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ая, эмоцкональнея. образная, вербальная</w:t>
            </w:r>
          </w:p>
        </w:tc>
        <w:tc>
          <w:tcPr>
            <w:tcW w:w="2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образное, сло-весро-лашчео   , кое (концепту</w:t>
              <w:softHyphen/>
              <w:t>альное)</w:t>
            </w:r>
          </w:p>
        </w:tc>
        <w:tc>
          <w:tcPr>
            <w:tcW w:w="2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глядно- де&amp; ственное, обраа-ное, сяовесно-</w:t>
            </w:r>
          </w:p>
          <w:p>
            <w:pPr>
              <w:pStyle w:val="Normal"/>
              <w:jc w:val="both"/>
              <w:rPr>
                <w:rFonts w:ascii="Times New Roman" w:hAnsi="Times New Roman" w:cs="Times New Roman"/>
                <w:sz w:val="22"/>
                <w:szCs w:val="22"/>
              </w:rPr>
            </w:pPr>
            <w:r>
              <w:rPr>
                <w:rFonts w:cs="Times New Roman" w:ascii="Times New Roman" w:hAnsi="Times New Roman"/>
                <w:sz w:val="22"/>
                <w:szCs w:val="22"/>
              </w:rPr>
              <w:t>логкческое, эмоциональное</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нсорно-лер-цепгпсваое, ин</w:t>
              <w:softHyphen/>
              <w:t>теллектуальное, двигательное</w:t>
            </w:r>
          </w:p>
        </w:tc>
      </w:tr>
      <w:tr>
        <w:trPr>
          <w:trHeight w:val="1517" w:hRule="atLeast"/>
        </w:trPr>
        <w:tc>
          <w:tcPr>
            <w:tcW w:w="22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орма су</w:t>
              <w:softHyphen/>
              <w:t>ществования материи</w:t>
            </w:r>
          </w:p>
        </w:tc>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а! времени, движения</w:t>
            </w:r>
          </w:p>
        </w:tc>
        <w:tc>
          <w:tcPr>
            <w:tcW w:w="2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 венное</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w:t>
              <w:softHyphen/>
              <w:t>венное</w:t>
            </w:r>
          </w:p>
        </w:tc>
        <w:tc>
          <w:tcPr>
            <w:tcW w:w="2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ешеог</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54" w:hRule="atLeast"/>
        </w:trPr>
        <w:tc>
          <w:tcPr>
            <w:tcW w:w="22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вность субъекта</w:t>
            </w:r>
          </w:p>
        </w:tc>
        <w:tc>
          <w:tcPr>
            <w:tcW w:w="37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дроизвольная&gt; произвольная</w:t>
            </w:r>
          </w:p>
        </w:tc>
        <w:tc>
          <w:tcPr>
            <w:tcW w:w="2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ссивное, ак</w:t>
              <w:softHyphen/>
              <w:t>тивное: воссоз</w:t>
              <w:softHyphen/>
              <w:t>дающее, твор</w:t>
              <w:softHyphen/>
              <w:t>ческое</w:t>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произволь-ное произволь</w:t>
              <w:softHyphen/>
              <w:t>ное» послещю-</w:t>
            </w:r>
          </w:p>
          <w:p>
            <w:pPr>
              <w:pStyle w:val="Normal"/>
              <w:jc w:val="both"/>
              <w:rPr>
                <w:rFonts w:ascii="Times New Roman" w:hAnsi="Times New Roman" w:cs="Times New Roman"/>
                <w:sz w:val="22"/>
                <w:szCs w:val="22"/>
              </w:rPr>
            </w:pPr>
            <w:r>
              <w:rPr>
                <w:rFonts w:cs="Times New Roman" w:ascii="Times New Roman" w:hAnsi="Times New Roman"/>
                <w:sz w:val="22"/>
                <w:szCs w:val="22"/>
              </w:rPr>
              <w:t>йзвольяое</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Окончание табл. 3.2</w:t>
      </w:r>
    </w:p>
    <w:tbl>
      <w:tblPr>
        <w:tblW w:w="22204" w:type="dxa"/>
        <w:jc w:val="left"/>
        <w:tblInd w:w="-7" w:type="dxa"/>
        <w:tblLayout w:type="fixed"/>
        <w:tblCellMar>
          <w:top w:w="0" w:type="dxa"/>
          <w:left w:w="40" w:type="dxa"/>
          <w:bottom w:w="0" w:type="dxa"/>
          <w:right w:w="40" w:type="dxa"/>
        </w:tblCellMar>
      </w:tblPr>
      <w:tblGrid>
        <w:gridCol w:w="2208"/>
        <w:gridCol w:w="3811"/>
        <w:gridCol w:w="2496"/>
        <w:gridCol w:w="2957"/>
        <w:gridCol w:w="2678"/>
        <w:gridCol w:w="2669"/>
        <w:gridCol w:w="2678"/>
        <w:gridCol w:w="2707"/>
      </w:tblGrid>
      <w:tr>
        <w:trPr>
          <w:trHeight w:val="614"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29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r>
        <w:trPr>
          <w:trHeight w:val="4522"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равлен</w:t>
              <w:softHyphen/>
              <w:t>ность отра</w:t>
              <w:softHyphen/>
              <w:t>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рост</w:t>
              <w:softHyphen/>
              <w:t>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ени</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 xml:space="preserve">Экстероцептивное, ингероцептавное,       </w:t>
            </w:r>
            <w:r>
              <w:rPr>
                <w:rFonts w:cs="Times New Roman" w:ascii="Times New Roman" w:hAnsi="Times New Roman"/>
                <w:sz w:val="22"/>
                <w:szCs w:val="22"/>
                <w:lang w:val="en-US"/>
              </w:rPr>
              <w:t>j</w:t>
            </w:r>
            <w:r>
              <w:rPr>
                <w:rFonts w:cs="Times New Roman" w:ascii="Times New Roman" w:hAnsi="Times New Roman"/>
                <w:sz w:val="22"/>
                <w:szCs w:val="22"/>
              </w:rPr>
              <w:t xml:space="preserve"> проприо целинное</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уальное, наяраяшное на будущее» ретроснекдив-ное</w:t>
            </w:r>
          </w:p>
        </w:tc>
        <w:tc>
          <w:tcPr>
            <w:tcW w:w="2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ешненаправ* ленное, внуг-рецненаправ-ленное</w:t>
            </w:r>
          </w:p>
        </w:tc>
      </w:tr>
      <w:tr>
        <w:trPr>
          <w:trHeight w:val="2189"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должи</w:t>
              <w:softHyphen/>
              <w:t>тельность протекания процесса</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атко- И долгееременная, оперативная</w:t>
            </w:r>
          </w:p>
        </w:tc>
        <w:tc>
          <w:tcPr>
            <w:tcW w:w="2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59"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вд деятельное-та, содер</w:t>
              <w:softHyphen/>
              <w:t>жание труда</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w:t>
              <w:softHyphen/>
              <w:t>ное, математи</w:t>
              <w:softHyphen/>
              <w:t>ческое, техни</w:t>
              <w:softHyphen/>
              <w:t>ческое, итд.</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удозкествен-ное+технивдо кое, музыкаль</w:t>
              <w:softHyphen/>
              <w:t>ное к т.д.</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ое, музькальное и т-д,</w:t>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8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рактер связи с практикой</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ое, теоретическое</w:t>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нях: сенсорном (ощущения), перцептивном (восприятия) и апер-цептивном (представления). Исследования "визуального" мыш</w:t>
        <w:softHyphen/>
        <w:t>ления доказали правомерность этого положения и для уровня мыс</w:t>
        <w:softHyphen/>
        <w:t>литель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Изучат роль различных анализаторов в процессе познания, Б.1\Ананьев отмечал, что "такое совмещение имеется и в слухо</w:t>
        <w:softHyphen/>
        <w:t>вой системе, которая* однако, работает на последнем уровне (апер-цепция) б специализированных формах речевых и музыкальных представлений, не обладая к тому же способностью преобразова</w:t>
        <w:softHyphen/>
        <w:t>ния сигнала" [8, с, 127], Однако исследований слуховой системы проведено несравненно меньше* чем зрительной системы- Роль ос</w:t>
        <w:softHyphen/>
        <w:t>тальных анализаторов в процессах психического отражения изу</w:t>
        <w:softHyphen/>
        <w:t>чена еще чрезвычайно слабо, положение об интермодальности высших (по отношению к ощущению) познавательных процессов не отрицает необходимости исследования роли и специфики про</w:t>
        <w:softHyphen/>
        <w:t>явления каждой модальности на различных уровнях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положение поставило перед нами задачу дополнить полученную в результате анализа литературы картину особенно</w:t>
        <w:softHyphen/>
        <w:t>стей психических процессов по параметру их модальности- Так, учитывая, что в памяти фиксируются не только результаты вос</w:t>
        <w:softHyphen/>
        <w:t>приятия окружающей действительности, но и результаты ощу</w:t>
        <w:softHyphen/>
        <w:t>щений, в число видов памяти мы включили кинестетическую, так</w:t>
        <w:softHyphen/>
        <w:t>тильную, болевую, температурную, статико-кинетическую, орга</w:t>
        <w:softHyphen/>
        <w:t>ническую и вибрационную память- Поскольку представление и воображение являются процессами воссоздания целостных обра</w:t>
        <w:softHyphen/>
        <w:t>зов и оперирования ими, выделенные в них виды должны быть, на наш взгляду аналогичны видам восприятия, поэтому в их число вошли зрительное слуховое, осязательное, обонятельное, вкусовое и кинестетическое представление и воображение. Осо</w:t>
        <w:softHyphen/>
        <w:t>бенности мышления были дополнены слуховым видом мышления, которое до сих пор изучалось преимущественно в форме музыкаль</w:t>
        <w:softHyphen/>
        <w:t>ного мышления [242, 258].</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видов психических процессов до критерию "предмет отражения'* показал, что этот критерий является "сквозным" практически для всех уровней познания. Поэтому мы ограничи</w:t>
        <w:softHyphen/>
        <w:t>лись следующими преобразованиями: представление и воображе</w:t>
        <w:softHyphen/>
        <w:t>ние были разделены в соответствии с особенностями существую</w:t>
        <w:softHyphen/>
        <w:t>щих образов на собственно образное, двигательное и эмоциональ</w:t>
        <w:softHyphen/>
        <w:t>ное; из числа видов воображения было исключено концептуаль</w:t>
        <w:softHyphen/>
        <w:t>ное, поскольку оно является лишь постулируемой, но совершен</w:t>
        <w:softHyphen/>
        <w:t>но неизученной особенностью воображения; предмет отражения для восприятия и ощущения был разделен в соответствии с особенно</w:t>
        <w:softHyphen/>
        <w:t>стями предметов и явлений внешнего, материального мира и осо-</w:t>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t>бенностямн человека как носителя субъективного, который может выступать и как субъект, и как объект от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место занимает критерий "форма существования ма</w:t>
        <w:softHyphen/>
        <w:t>терии", предложенный для классификации восприятия и прак</w:t>
        <w:softHyphen/>
        <w:t>тически не используемый для классификации других видов пси</w:t>
        <w:softHyphen/>
        <w:t>хических процессов, хотя известно, что исходным материалом, дающим информацию о свойствах действительности, являются ре</w:t>
        <w:softHyphen/>
        <w:t>зультаты ощущений и восприятий, которые в свою очередь слу</w:t>
        <w:softHyphen/>
        <w:t>жат источником функционирования процессов памяти, мышле</w:t>
        <w:softHyphen/>
        <w:t>ния, воображения. Это позволяет сделать вполне естественный вы</w:t>
        <w:softHyphen/>
        <w:t>вод о том, что практически все отдельные виды восприятия мо</w:t>
        <w:softHyphen/>
        <w:t>гут иметь соответствующие аналоги и остальных познавательных процессов. В то же время тесная и неразрывная связь всех пси</w:t>
        <w:softHyphen/>
        <w:t>хических процессов, единство психики как системы обусловли</w:t>
        <w:softHyphen/>
        <w:t>вают и обратную связь между различными уровнями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справедливо отмечал Б.Г.Ананьев [6], ориентация чело</w:t>
        <w:softHyphen/>
        <w:t>века в пространстве и структура восприятия пространства выра</w:t>
        <w:softHyphen/>
        <w:t>жают общие свойства психического развития. Неслучайно боль</w:t>
        <w:softHyphen/>
        <w:t>шое внимание в последнее время многими авторами уделяется изу</w:t>
        <w:softHyphen/>
        <w:t>чению особенностей пространственного представления, воображе</w:t>
        <w:softHyphen/>
        <w:t>ния и мышления, основным материалом которых являются про</w:t>
        <w:softHyphen/>
        <w:t>странственные образы, непосредственно связанные со специаль</w:t>
        <w:softHyphen/>
        <w:t>ным видом восприятия — восприятием пространства. Однако пока практически не исследована пространственная память, без которой невозможно функционирование как пространственного воображения» так и пространственн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ще менее разработана другая сторона познавательных про</w:t>
        <w:softHyphen/>
        <w:t>цессов, связанная с такой категорией, как "время'*, изучавшая</w:t>
        <w:softHyphen/>
        <w:t>ся до сих пор также в основном на уровне восприятия. Однако результаты исследований привели ряд ученых к выводу о суще</w:t>
        <w:softHyphen/>
        <w:t>ствовании двух механизмов оценки времени: оценка коротких ин</w:t>
        <w:softHyphen/>
        <w:t>тервалов (до 10 с), которая рассматривается как ответ на неко</w:t>
        <w:softHyphen/>
        <w:t>торый (пока неизвестный) стимул и называется собственно "вос</w:t>
        <w:softHyphen/>
        <w:t>приятием времени", и оценка более длительных интервалов, при которой возникает необходимость запоминания длины интерва</w:t>
        <w:softHyphen/>
        <w:t>ла, а физическое время является далеко не единственным фак</w:t>
        <w:softHyphen/>
        <w:t>тором, определяющим оцениваемую величину, названа "сужде</w:t>
        <w:softHyphen/>
        <w:t>нием о времени" [312].</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иное положение в психологии познавательных процессов занимает категория "движение". Так&gt; если на уровне восприятия движение изучается, как правило, в отношении внешнего мира как отражение перемещения внешних объектов и практически не затрагиваются проблемы восприятия собст-</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венных движений, раскрытие которых не ограничивается толь</w:t>
        <w:softHyphen/>
        <w:t>ко изучением особенностей кинестетических ощущений, то на уровне остальных психических процессов акцент смещается: в ос</w:t>
        <w:softHyphen/>
        <w:t>новном на изучение особенностей "внутреннего" движения: дви</w:t>
        <w:softHyphen/>
        <w:t>гательная память как память на собственные движения, двига</w:t>
        <w:softHyphen/>
        <w:t>тельные представления как представления о движениях собствен</w:t>
        <w:softHyphen/>
        <w:t>ного тела и т,д.</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отражения пространства, времени и движения бы</w:t>
        <w:softHyphen/>
        <w:t>ли включены в число видов психических процессов на всех уров</w:t>
        <w:softHyphen/>
        <w:t>нях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 видеть из табл. 3.2, параметр "активность субъ</w:t>
        <w:softHyphen/>
        <w:t>екта" характеризует только отдельные процессы, хотя, на наш взгляд, нет сомнения в том, что это общая характеристика всей психической деятельности; в связи с этим каждый психический процесс был разделен нами на два вида: произвольный и непро</w:t>
        <w:softHyphen/>
        <w:t>извольный.</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наименее изученных в психологии является пробле</w:t>
        <w:softHyphen/>
        <w:t>ма направленности отражения: направленность отражения во времени характеризует лишь процесс воображения, причем это только констатируется и экспериментально практически не ис</w:t>
        <w:softHyphen/>
        <w:t>следовано, а направленность отражения в пространстве изучалась главным образом на уровне сенсорного отражения и при иссле</w:t>
        <w:softHyphen/>
        <w:t>довании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тем что в качестве предмета отражения может вы</w:t>
        <w:softHyphen/>
        <w:t>ступать как окружающая человека действительность (материаль</w:t>
        <w:softHyphen/>
        <w:t>ный и социальный мир), так и собственный внутренний мир» все психические процессы были нами разделены на внешненаправ-ленные и внутре ненаправленные.</w:t>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 характеристики направленности отражения во времени можно сделать следующие замечания. В связи с самой сущ-ностью процессов ощущения и восприятия, обеспечивающих не</w:t>
        <w:softHyphen/>
        <w:t>посредственно отражение действительности, внимания как сосре</w:t>
        <w:softHyphen/>
        <w:t>доточения сознания на объекте и памяти, обусловливающей сохра</w:t>
        <w:softHyphen/>
        <w:t>нение и актуализацию прошлого опыта, они выступают только в форме актуального (ощущение, восприятие, внимание) и ретроспек</w:t>
        <w:softHyphen/>
        <w:t>тивного (память) отражения. Представление, воображение и мыш</w:t>
        <w:softHyphen/>
        <w:t>ление как процессы более высоких уровней отражения могут быть направлены и на прошлое, и на настоящее, и на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На наш взгляд, не вызывает сомнения и тот факт, что любой психический процесс проявляется своеобразно в зависимости от содержания и характера деятельности, в реализации которой он участвуем поэтому критерий классификации "вид деятельно</w:t>
        <w:softHyphen/>
        <w:t>сти, содержание труда" рассматривается нами как "сквозной",</w:t>
      </w:r>
    </w:p>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3. Основания классификаций видов психических процессов</w:t>
      </w:r>
    </w:p>
    <w:tbl>
      <w:tblPr>
        <w:tblW w:w="23943" w:type="dxa"/>
        <w:jc w:val="left"/>
        <w:tblInd w:w="-7" w:type="dxa"/>
        <w:tblLayout w:type="fixed"/>
        <w:tblCellMar>
          <w:top w:w="0" w:type="dxa"/>
          <w:left w:w="40" w:type="dxa"/>
          <w:bottom w:w="0" w:type="dxa"/>
          <w:right w:w="40" w:type="dxa"/>
        </w:tblCellMar>
      </w:tblPr>
      <w:tblGrid>
        <w:gridCol w:w="2362"/>
        <w:gridCol w:w="4138"/>
        <w:gridCol w:w="2678"/>
        <w:gridCol w:w="3178"/>
        <w:gridCol w:w="2909"/>
        <w:gridCol w:w="2870"/>
        <w:gridCol w:w="2880"/>
        <w:gridCol w:w="2928"/>
      </w:tblGrid>
      <w:tr>
        <w:trPr>
          <w:trHeight w:val="730" w:hRule="atLeast"/>
        </w:trPr>
        <w:tc>
          <w:tcPr>
            <w:tcW w:w="236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w:t>
              <w:softHyphen/>
              <w:t>кации</w:t>
            </w:r>
          </w:p>
        </w:tc>
        <w:tc>
          <w:tcPr>
            <w:tcW w:w="21581"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психического процесса</w:t>
            </w:r>
          </w:p>
        </w:tc>
      </w:tr>
      <w:tr>
        <w:trPr>
          <w:trHeight w:val="931" w:hRule="atLeast"/>
        </w:trPr>
        <w:tc>
          <w:tcPr>
            <w:tcW w:w="236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1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щущение</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мять</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 едставление</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шление</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имание</w:t>
            </w:r>
          </w:p>
        </w:tc>
      </w:tr>
      <w:tr>
        <w:trPr>
          <w:trHeight w:val="442"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41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r>
      <w:tr>
        <w:trPr>
          <w:trHeight w:val="4656"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ущий анализатор (модаль</w:t>
              <w:softHyphen/>
              <w:t>ность)</w:t>
            </w:r>
          </w:p>
        </w:tc>
        <w:tc>
          <w:tcPr>
            <w:tcW w:w="41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е, слуховое, осязательное, обоня</w:t>
              <w:softHyphen/>
              <w:t>тельное, вкусовое, ста-тнко-кинетическое, ор</w:t>
              <w:softHyphen/>
              <w:t>ганическое, мышечнсь суставное, тактильное, болевое, температурное</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кгельное&gt; слуховое, осязательное, обонятельное, вкусовое, кн-нестическое</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ительная, слу</w:t>
              <w:softHyphen/>
              <w:t>ховая, осязатель</w:t>
              <w:softHyphen/>
              <w:t>ная, обонятель</w:t>
              <w:softHyphen/>
              <w:t>ная, вкусовая, ки-нестическая, так</w:t>
              <w:softHyphen/>
              <w:t>тильная, болевая, температурная, статяко-кинети-ческая, органи</w:t>
              <w:softHyphen/>
              <w:t>ческая, вибраци</w:t>
              <w:softHyphen/>
              <w:t>онная</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слуховое, осяза</w:t>
              <w:softHyphen/>
              <w:t>тельное, обоня</w:t>
              <w:softHyphen/>
              <w:t>тельное, вкусо</w:t>
              <w:softHyphen/>
              <w:t>вое, кинести-ческое</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е, слуховое, осяза</w:t>
              <w:softHyphen/>
              <w:t>тельное, обоня</w:t>
              <w:softHyphen/>
              <w:t>тельное, вкусо</w:t>
              <w:softHyphen/>
              <w:t>вое, кинести-ческое</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зуальное, слуховое (музы</w:t>
              <w:softHyphen/>
              <w:t>кальное)</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е, слуховое, ослза* тельное, обоня</w:t>
              <w:softHyphen/>
              <w:t>тельное и т.д.</w:t>
            </w:r>
          </w:p>
        </w:tc>
      </w:tr>
      <w:tr>
        <w:trPr>
          <w:trHeight w:val="2650"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мет отражения</w:t>
            </w:r>
          </w:p>
        </w:tc>
        <w:tc>
          <w:tcPr>
            <w:tcW w:w="41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метов к явлений внешнего мира, человека</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метов и явлений внеш</w:t>
              <w:softHyphen/>
              <w:t>него мера, че</w:t>
              <w:softHyphen/>
              <w:t>ловека</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зная, двигательная, вербальная, эмоциональная</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зное, двигательное, эмоциональное</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зное, двигательное, эмоциональное</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Наглядно-образ</w:t>
              <w:softHyphen/>
              <w:t xml:space="preserve">ное, наглядно-действенное </w:t>
            </w:r>
            <w:r>
              <w:rPr>
                <w:rFonts w:cs="Times New Roman" w:ascii="Times New Roman" w:hAnsi="Times New Roman"/>
                <w:sz w:val="22"/>
                <w:szCs w:val="22"/>
                <w:lang w:val="en-US"/>
              </w:rPr>
              <w:t xml:space="preserve">f </w:t>
            </w:r>
            <w:r>
              <w:rPr>
                <w:rFonts w:cs="Times New Roman" w:ascii="Times New Roman" w:hAnsi="Times New Roman"/>
                <w:sz w:val="22"/>
                <w:szCs w:val="22"/>
              </w:rPr>
              <w:t>словесно-логи</w:t>
              <w:softHyphen/>
              <w:t>ческое, эмоци</w:t>
              <w:softHyphen/>
              <w:t>ональное</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нсорно-пер</w:t>
              <w:softHyphen/>
              <w:t>цептивное, ин</w:t>
              <w:softHyphen/>
              <w:t>теллектуальное, двигательное</w:t>
            </w:r>
          </w:p>
        </w:tc>
      </w:tr>
      <w:tr>
        <w:trPr>
          <w:trHeight w:val="1421"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орма су</w:t>
              <w:softHyphen/>
              <w:t>ществования материн</w:t>
            </w:r>
          </w:p>
        </w:tc>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а, времени, движения</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ен</w:t>
              <w:softHyphen/>
              <w:t>ная, на время, на движения</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w:t>
              <w:softHyphen/>
              <w:t>венное, о време</w:t>
              <w:softHyphen/>
              <w:t>ни, о движении</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w:t>
              <w:softHyphen/>
              <w:t>венное</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 венное</w:t>
            </w:r>
          </w:p>
        </w:tc>
        <w:tc>
          <w:tcPr>
            <w:tcW w:w="2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65"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ивность субъекта       </w:t>
            </w:r>
            <w:r>
              <w:rPr>
                <w:rFonts w:cs="Times New Roman" w:ascii="Times New Roman" w:hAnsi="Times New Roman"/>
                <w:sz w:val="22"/>
                <w:szCs w:val="22"/>
                <w:lang w:val="en-US"/>
              </w:rPr>
              <w:t>i</w:t>
            </w:r>
          </w:p>
        </w:tc>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ое, непроизволь</w:t>
              <w:softHyphen/>
              <w:t>ное</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ая, непроизвольная</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ое, непроизвольное</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ое, непроизвольное</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ое, непроизвольное</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ое, непроизвольное</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Окончание табл. 3, 3</w:t>
      </w:r>
    </w:p>
    <w:tbl>
      <w:tblPr>
        <w:tblW w:w="26496" w:type="dxa"/>
        <w:jc w:val="left"/>
        <w:tblInd w:w="-7" w:type="dxa"/>
        <w:tblLayout w:type="fixed"/>
        <w:tblCellMar>
          <w:top w:w="0" w:type="dxa"/>
          <w:left w:w="40" w:type="dxa"/>
          <w:bottom w:w="0" w:type="dxa"/>
          <w:right w:w="40" w:type="dxa"/>
        </w:tblCellMar>
      </w:tblPr>
      <w:tblGrid>
        <w:gridCol w:w="1450"/>
        <w:gridCol w:w="1161"/>
        <w:gridCol w:w="481"/>
        <w:gridCol w:w="979"/>
        <w:gridCol w:w="614"/>
        <w:gridCol w:w="960"/>
        <w:gridCol w:w="1526"/>
        <w:gridCol w:w="58"/>
        <w:gridCol w:w="950"/>
        <w:gridCol w:w="1498"/>
        <w:gridCol w:w="470"/>
        <w:gridCol w:w="87"/>
        <w:gridCol w:w="835"/>
        <w:gridCol w:w="576"/>
        <w:gridCol w:w="442"/>
        <w:gridCol w:w="1315"/>
        <w:gridCol w:w="249"/>
        <w:gridCol w:w="1460"/>
        <w:gridCol w:w="1690"/>
        <w:gridCol w:w="56"/>
        <w:gridCol w:w="2805"/>
        <w:gridCol w:w="392"/>
        <w:gridCol w:w="328"/>
        <w:gridCol w:w="1661"/>
        <w:gridCol w:w="1189"/>
        <w:gridCol w:w="3264"/>
      </w:tblGrid>
      <w:tr>
        <w:trPr>
          <w:trHeight w:val="586" w:hRule="atLeast"/>
        </w:trPr>
        <w:tc>
          <w:tcPr>
            <w:tcW w:w="261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456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3504"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320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317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32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r>
      <w:tr>
        <w:trPr>
          <w:trHeight w:val="5203" w:hRule="atLeast"/>
        </w:trPr>
        <w:tc>
          <w:tcPr>
            <w:tcW w:w="261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равлен</w:t>
              <w:softHyphen/>
              <w:t>ность отра</w:t>
              <w:softHyphen/>
              <w:t>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рост</w:t>
              <w:softHyphen/>
              <w:t>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ени</w:t>
            </w:r>
          </w:p>
        </w:tc>
        <w:tc>
          <w:tcPr>
            <w:tcW w:w="456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стероце1ггавное} тпероцешшщое, пртриоцетиБное</w:t>
            </w:r>
          </w:p>
          <w:p>
            <w:pPr>
              <w:pStyle w:val="Normal"/>
              <w:jc w:val="both"/>
              <w:rPr>
                <w:rFonts w:ascii="Times New Roman" w:hAnsi="Times New Roman" w:cs="Times New Roman"/>
                <w:sz w:val="22"/>
                <w:szCs w:val="22"/>
              </w:rPr>
            </w:pPr>
            <w:r>
              <w:rPr>
                <w:rFonts w:cs="Times New Roman" w:ascii="Times New Roman" w:hAnsi="Times New Roman"/>
                <w:sz w:val="22"/>
                <w:szCs w:val="22"/>
              </w:rPr>
              <w:t>Актуальное</w:t>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ешненаправ-лешюе, внут-ренненаправ-ленное</w:t>
            </w:r>
          </w:p>
          <w:p>
            <w:pPr>
              <w:pStyle w:val="Normal"/>
              <w:jc w:val="both"/>
              <w:rPr>
                <w:rFonts w:ascii="Times New Roman" w:hAnsi="Times New Roman" w:cs="Times New Roman"/>
                <w:sz w:val="22"/>
                <w:szCs w:val="22"/>
              </w:rPr>
            </w:pPr>
            <w:r>
              <w:rPr>
                <w:rFonts w:cs="Times New Roman" w:ascii="Times New Roman" w:hAnsi="Times New Roman"/>
                <w:sz w:val="22"/>
                <w:szCs w:val="22"/>
              </w:rPr>
              <w:t>Актуальное</w:t>
            </w:r>
          </w:p>
        </w:tc>
        <w:tc>
          <w:tcPr>
            <w:tcW w:w="3504"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ттешнена прав</w:t>
              <w:softHyphen/>
              <w:t>ленное, внут</w:t>
              <w:softHyphen/>
              <w:t>ренней алрав-ленное</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ная на прошлое</w:t>
            </w:r>
          </w:p>
        </w:tc>
        <w:tc>
          <w:tcPr>
            <w:tcW w:w="320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н &amp;\ ттненшрав-ленное, внут-ренненаправ-ленное</w:t>
            </w:r>
          </w:p>
          <w:p>
            <w:pPr>
              <w:pStyle w:val="Normal"/>
              <w:jc w:val="both"/>
              <w:rPr>
                <w:rFonts w:ascii="Times New Roman" w:hAnsi="Times New Roman" w:cs="Times New Roman"/>
                <w:sz w:val="22"/>
                <w:szCs w:val="22"/>
              </w:rPr>
            </w:pPr>
            <w:r>
              <w:rPr>
                <w:rFonts w:cs="Times New Roman" w:ascii="Times New Roman" w:hAnsi="Times New Roman"/>
                <w:sz w:val="22"/>
                <w:szCs w:val="22"/>
              </w:rPr>
              <w:t>Ретроспектив</w:t>
              <w:softHyphen/>
              <w:t>ное, актуальное, направленное на будущее</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ешнеяяправ-ленное, внут-ренненаправ-ленное</w:t>
            </w:r>
          </w:p>
          <w:p>
            <w:pPr>
              <w:pStyle w:val="Normal"/>
              <w:jc w:val="both"/>
              <w:rPr>
                <w:rFonts w:ascii="Times New Roman" w:hAnsi="Times New Roman" w:cs="Times New Roman"/>
                <w:sz w:val="22"/>
                <w:szCs w:val="22"/>
              </w:rPr>
            </w:pPr>
            <w:r>
              <w:rPr>
                <w:rFonts w:cs="Times New Roman" w:ascii="Times New Roman" w:hAnsi="Times New Roman"/>
                <w:sz w:val="22"/>
                <w:szCs w:val="22"/>
              </w:rPr>
              <w:t>Ретроспеетив-ное, актуальное, направленное на будущее</w:t>
            </w:r>
          </w:p>
        </w:tc>
        <w:tc>
          <w:tcPr>
            <w:tcW w:w="317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ешненаправ-лекное, внут-ренненаправ-ленное</w:t>
            </w:r>
          </w:p>
          <w:p>
            <w:pPr>
              <w:pStyle w:val="Normal"/>
              <w:jc w:val="both"/>
              <w:rPr>
                <w:rFonts w:ascii="Times New Roman" w:hAnsi="Times New Roman" w:cs="Times New Roman"/>
                <w:sz w:val="22"/>
                <w:szCs w:val="22"/>
              </w:rPr>
            </w:pPr>
            <w:r>
              <w:rPr>
                <w:rFonts w:cs="Times New Roman" w:ascii="Times New Roman" w:hAnsi="Times New Roman"/>
                <w:sz w:val="22"/>
                <w:szCs w:val="22"/>
              </w:rPr>
              <w:t>Ретроспектив</w:t>
              <w:softHyphen/>
              <w:t>ное, актуальное, направленное на будущее</w:t>
            </w:r>
          </w:p>
        </w:tc>
        <w:tc>
          <w:tcPr>
            <w:tcW w:w="32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ешненаправ-ленное, внут-ренненаправлен-ное</w:t>
            </w:r>
          </w:p>
          <w:p>
            <w:pPr>
              <w:pStyle w:val="Normal"/>
              <w:jc w:val="both"/>
              <w:rPr>
                <w:rFonts w:ascii="Times New Roman" w:hAnsi="Times New Roman" w:cs="Times New Roman"/>
                <w:sz w:val="22"/>
                <w:szCs w:val="22"/>
              </w:rPr>
            </w:pPr>
            <w:r>
              <w:rPr>
                <w:rFonts w:cs="Times New Roman" w:ascii="Times New Roman" w:hAnsi="Times New Roman"/>
                <w:sz w:val="22"/>
                <w:szCs w:val="22"/>
              </w:rPr>
              <w:t>Актуальное</w:t>
            </w:r>
          </w:p>
        </w:tc>
      </w:tr>
      <w:tr>
        <w:trPr>
          <w:trHeight w:val="2054" w:hRule="atLeast"/>
        </w:trPr>
        <w:tc>
          <w:tcPr>
            <w:tcW w:w="261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должи</w:t>
              <w:softHyphen/>
              <w:t>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отекания процесса</w:t>
            </w:r>
          </w:p>
        </w:tc>
        <w:tc>
          <w:tcPr>
            <w:tcW w:w="45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мультанное, сукцессивное</w:t>
            </w:r>
          </w:p>
        </w:tc>
        <w:tc>
          <w:tcPr>
            <w:tcW w:w="3504"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Кратко- и долго</w:t>
              <w:softHyphen/>
              <w:t xml:space="preserve">временная, </w:t>
            </w:r>
            <w:r>
              <w:rPr>
                <w:rFonts w:cs="Times New Roman" w:ascii="Times New Roman" w:hAnsi="Times New Roman"/>
                <w:sz w:val="22"/>
                <w:szCs w:val="22"/>
                <w:lang w:val="en-US"/>
              </w:rPr>
              <w:t>one-</w:t>
            </w:r>
            <w:r>
              <w:rPr>
                <w:rFonts w:cs="Times New Roman" w:ascii="Times New Roman" w:hAnsi="Times New Roman"/>
                <w:sz w:val="22"/>
                <w:szCs w:val="22"/>
              </w:rPr>
              <w:t>ративная</w:t>
            </w:r>
          </w:p>
        </w:tc>
        <w:tc>
          <w:tcPr>
            <w:tcW w:w="3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34" w:hRule="atLeast"/>
        </w:trPr>
        <w:tc>
          <w:tcPr>
            <w:tcW w:w="261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деятель</w:t>
              <w:softHyphen/>
              <w:t>ности</w:t>
            </w:r>
          </w:p>
        </w:tc>
        <w:tc>
          <w:tcPr>
            <w:tcW w:w="45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w:t>
              <w:softHyphen/>
              <w:t>ное, математи</w:t>
              <w:softHyphen/>
              <w:t>ческое, техни</w:t>
              <w:softHyphen/>
              <w:t>ческое, музы</w:t>
              <w:softHyphen/>
              <w:t>кальное и т, д-</w:t>
            </w:r>
          </w:p>
        </w:tc>
        <w:tc>
          <w:tcPr>
            <w:tcW w:w="3504"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ная, математическая, техническая, музыкальная и т.д.</w:t>
            </w:r>
          </w:p>
        </w:tc>
        <w:tc>
          <w:tcPr>
            <w:tcW w:w="320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ное, математи</w:t>
              <w:softHyphen/>
              <w:t>ческое, техни</w:t>
              <w:softHyphen/>
              <w:t>ческое, музы</w:t>
              <w:softHyphen/>
              <w:t>кальное и т.д.</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w:t>
              <w:softHyphen/>
              <w:t>ное, техничес</w:t>
              <w:softHyphen/>
              <w:t>кое, математи</w:t>
              <w:softHyphen/>
              <w:t>ческое и т.д.</w:t>
            </w:r>
          </w:p>
        </w:tc>
        <w:tc>
          <w:tcPr>
            <w:tcW w:w="317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w:t>
              <w:softHyphen/>
              <w:t>ное, техничес</w:t>
              <w:softHyphen/>
              <w:t>кое, математи</w:t>
              <w:softHyphen/>
              <w:t>ческое, музы</w:t>
              <w:softHyphen/>
              <w:t>кальное и т,д.</w:t>
            </w:r>
          </w:p>
        </w:tc>
        <w:tc>
          <w:tcPr>
            <w:tcW w:w="3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61" w:hRule="atLeast"/>
        </w:trPr>
        <w:tc>
          <w:tcPr>
            <w:tcW w:w="261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рактер связи с практикой</w:t>
            </w:r>
          </w:p>
        </w:tc>
        <w:tc>
          <w:tcPr>
            <w:tcW w:w="45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04"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7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ое, теоретиче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1114" w:hRule="atLeast"/>
        </w:trPr>
        <w:tc>
          <w:tcPr>
            <w:tcW w:w="1450"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2" w:type="dxa"/>
            <w:gridSpan w:val="2"/>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4" w:type="dxa"/>
            <w:gridSpan w:val="2"/>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vMerge w:val="restart"/>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8"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25" w:type="dxa"/>
            <w:gridSpan w:val="6"/>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щущение</w:t>
            </w:r>
          </w:p>
        </w:tc>
        <w:tc>
          <w:tcPr>
            <w:tcW w:w="1709" w:type="dxa"/>
            <w:gridSpan w:val="2"/>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0"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61" w:type="dxa"/>
            <w:gridSpan w:val="2"/>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gridSpan w:val="2"/>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61"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53"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0" w:hRule="atLeast"/>
        </w:trPr>
        <w:tc>
          <w:tcPr>
            <w:tcW w:w="145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42" w:type="dxa"/>
            <w:gridSpan w:val="2"/>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79"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1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6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84" w:type="dxa"/>
            <w:gridSpan w:val="2"/>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50"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9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gridSpan w:val="3"/>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33" w:type="dxa"/>
            <w:gridSpan w:val="3"/>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9"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61" w:type="dxa"/>
            <w:gridSpan w:val="2"/>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20" w:type="dxa"/>
            <w:gridSpan w:val="2"/>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6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453"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96" w:hRule="atLeast"/>
        </w:trPr>
        <w:tc>
          <w:tcPr>
            <w:tcW w:w="1450"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gridSpan w:val="2"/>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6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453"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04" w:hRule="atLeast"/>
        </w:trPr>
        <w:tc>
          <w:tcPr>
            <w:tcW w:w="309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е</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уховое</w:t>
            </w:r>
          </w:p>
        </w:tc>
        <w:tc>
          <w:tcPr>
            <w:tcW w:w="4032" w:type="dxa"/>
            <w:gridSpan w:val="4"/>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язательное</w:t>
            </w:r>
          </w:p>
        </w:tc>
        <w:tc>
          <w:tcPr>
            <w:tcW w:w="557" w:type="dxa"/>
            <w:gridSpan w:val="2"/>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Вкусовое</w:t>
            </w:r>
          </w:p>
        </w:tc>
        <w:tc>
          <w:tcPr>
            <w:tcW w:w="339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ойятелъыое</w:t>
            </w:r>
          </w:p>
        </w:tc>
        <w:tc>
          <w:tcPr>
            <w:tcW w:w="5242"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шечно-суставное</w:t>
            </w:r>
          </w:p>
        </w:tc>
        <w:tc>
          <w:tcPr>
            <w:tcW w:w="4453"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75" w:hRule="atLeast"/>
        </w:trPr>
        <w:tc>
          <w:tcPr>
            <w:tcW w:w="1450"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2"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3"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32" w:type="dxa"/>
            <w:gridSpan w:val="4"/>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gridSpan w:val="2"/>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48" w:type="dxa"/>
            <w:gridSpan w:val="11"/>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61"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53"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79" w:hRule="atLeast"/>
        </w:trPr>
        <w:tc>
          <w:tcPr>
            <w:tcW w:w="1450"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58"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61"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53"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52" w:hRule="atLeast"/>
        </w:trPr>
        <w:tc>
          <w:tcPr>
            <w:tcW w:w="309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актильное</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левое</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мпературное</w:t>
            </w:r>
          </w:p>
        </w:tc>
        <w:tc>
          <w:tcPr>
            <w:tcW w:w="5434"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тико-кик етическое</w:t>
            </w:r>
          </w:p>
        </w:tc>
        <w:tc>
          <w:tcPr>
            <w:tcW w:w="693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ганическое           Вибрационное</w:t>
            </w:r>
          </w:p>
        </w:tc>
        <w:tc>
          <w:tcPr>
            <w:tcW w:w="4453"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ис. 3.1. Основные виды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ис, 3.2. Основные виды восприятия</w:t>
      </w:r>
    </w:p>
    <w:tbl>
      <w:tblPr>
        <w:tblW w:w="20804" w:type="dxa"/>
        <w:jc w:val="left"/>
        <w:tblInd w:w="0" w:type="dxa"/>
        <w:tblLayout w:type="fixed"/>
        <w:tblCellMar>
          <w:top w:w="0" w:type="dxa"/>
          <w:left w:w="40" w:type="dxa"/>
          <w:bottom w:w="0" w:type="dxa"/>
          <w:right w:w="40" w:type="dxa"/>
        </w:tblCellMar>
      </w:tblPr>
      <w:tblGrid>
        <w:gridCol w:w="1757"/>
        <w:gridCol w:w="1766"/>
        <w:gridCol w:w="576"/>
        <w:gridCol w:w="2026"/>
        <w:gridCol w:w="4685"/>
        <w:gridCol w:w="1968"/>
        <w:gridCol w:w="2218"/>
        <w:gridCol w:w="2275"/>
        <w:gridCol w:w="2074"/>
        <w:gridCol w:w="1459"/>
      </w:tblGrid>
      <w:tr>
        <w:trPr>
          <w:trHeight w:val="1056" w:hRule="atLeast"/>
        </w:trPr>
        <w:tc>
          <w:tcPr>
            <w:tcW w:w="1757"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53"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Восприятие</w:t>
            </w:r>
          </w:p>
        </w:tc>
        <w:tc>
          <w:tcPr>
            <w:tcW w:w="2218"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75"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4"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53" w:hRule="atLeast"/>
        </w:trPr>
        <w:tc>
          <w:tcPr>
            <w:tcW w:w="175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76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02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653"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18"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7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07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59"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175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76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026"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68"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18"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75"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59"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046" w:hRule="atLeast"/>
        </w:trPr>
        <w:tc>
          <w:tcPr>
            <w:tcW w:w="175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76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76"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11" w:type="dxa"/>
            <w:gridSpan w:val="2"/>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ее</w:t>
            </w:r>
          </w:p>
        </w:tc>
        <w:tc>
          <w:tcPr>
            <w:tcW w:w="1968"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произвольное</w:t>
            </w:r>
          </w:p>
        </w:tc>
        <w:tc>
          <w:tcPr>
            <w:tcW w:w="2074"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34" w:hRule="atLeast"/>
        </w:trPr>
        <w:tc>
          <w:tcPr>
            <w:tcW w:w="175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76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7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68"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18"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7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4"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175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76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11" w:type="dxa"/>
            <w:gridSpan w:val="2"/>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86" w:type="dxa"/>
            <w:gridSpan w:val="2"/>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75"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008" w:hRule="atLeast"/>
        </w:trPr>
        <w:tc>
          <w:tcPr>
            <w:tcW w:w="1757"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53" w:type="dxa"/>
            <w:gridSpan w:val="4"/>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мультанное</w:t>
            </w:r>
          </w:p>
        </w:tc>
        <w:tc>
          <w:tcPr>
            <w:tcW w:w="4186" w:type="dxa"/>
            <w:gridSpan w:val="2"/>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34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хцессмвное</w:t>
            </w:r>
          </w:p>
        </w:tc>
        <w:tc>
          <w:tcPr>
            <w:tcW w:w="1459"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91" w:hRule="atLeast"/>
        </w:trPr>
        <w:tc>
          <w:tcPr>
            <w:tcW w:w="175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53" w:type="dxa"/>
            <w:gridSpan w:val="4"/>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86" w:type="dxa"/>
            <w:gridSpan w:val="2"/>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275"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34" w:hRule="atLeast"/>
        </w:trPr>
        <w:tc>
          <w:tcPr>
            <w:tcW w:w="1757"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6"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79" w:type="dxa"/>
            <w:gridSpan w:val="3"/>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89" w:hRule="atLeast"/>
        </w:trPr>
        <w:tc>
          <w:tcPr>
            <w:tcW w:w="352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ремени</w:t>
            </w:r>
          </w:p>
        </w:tc>
        <w:tc>
          <w:tcPr>
            <w:tcW w:w="576"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1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а</w:t>
            </w:r>
          </w:p>
        </w:tc>
        <w:tc>
          <w:tcPr>
            <w:tcW w:w="646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й                       Речи</w:t>
            </w:r>
          </w:p>
        </w:tc>
        <w:tc>
          <w:tcPr>
            <w:tcW w:w="35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оций</w:t>
            </w:r>
          </w:p>
        </w:tc>
      </w:tr>
      <w:tr>
        <w:trPr>
          <w:trHeight w:val="317" w:hRule="atLeast"/>
        </w:trPr>
        <w:tc>
          <w:tcPr>
            <w:tcW w:w="1757"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11"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968" w:type="dxa"/>
            <w:vMerge w:val="restart"/>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6567" w:type="dxa"/>
            <w:gridSpan w:val="3"/>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1757"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6" w:type="dxa"/>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6"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11"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68"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567" w:type="dxa"/>
            <w:gridSpan w:val="3"/>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59"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1757"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6"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7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246" w:type="dxa"/>
            <w:gridSpan w:val="6"/>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1                                              !</w:t>
            </w:r>
          </w:p>
        </w:tc>
        <w:tc>
          <w:tcPr>
            <w:tcW w:w="1459"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46" w:hRule="atLeast"/>
        </w:trPr>
        <w:tc>
          <w:tcPr>
            <w:tcW w:w="1757"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6"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7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1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ешнего мира         Кинестетическое</w:t>
            </w:r>
          </w:p>
        </w:tc>
        <w:tc>
          <w:tcPr>
            <w:tcW w:w="9994"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епшенаправл енно е         В нутреныена пра в ленное</w:t>
            </w:r>
          </w:p>
        </w:tc>
      </w:tr>
      <w:tr>
        <w:trPr>
          <w:trHeight w:val="586" w:hRule="atLeast"/>
        </w:trPr>
        <w:tc>
          <w:tcPr>
            <w:tcW w:w="1757"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6"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7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97" w:type="dxa"/>
            <w:gridSpan w:val="4"/>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75"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4"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1757"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53"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4186" w:type="dxa"/>
            <w:gridSpan w:val="2"/>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75"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074"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59"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027" w:hRule="atLeast"/>
        </w:trPr>
        <w:tc>
          <w:tcPr>
            <w:tcW w:w="352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онятельное</w:t>
            </w:r>
          </w:p>
        </w:tc>
        <w:tc>
          <w:tcPr>
            <w:tcW w:w="260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кусовое    д</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язательное           Слуховое          Зрительное</w:t>
            </w:r>
          </w:p>
        </w:tc>
        <w:tc>
          <w:tcPr>
            <w:tcW w:w="2275"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4"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59"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ис. 3.3. Основные виды памяти</w:t>
      </w:r>
    </w:p>
    <w:tbl>
      <w:tblPr>
        <w:tblW w:w="21168" w:type="dxa"/>
        <w:jc w:val="left"/>
        <w:tblInd w:w="0" w:type="dxa"/>
        <w:tblLayout w:type="fixed"/>
        <w:tblCellMar>
          <w:top w:w="0" w:type="dxa"/>
          <w:left w:w="40" w:type="dxa"/>
          <w:bottom w:w="0" w:type="dxa"/>
          <w:right w:w="40" w:type="dxa"/>
        </w:tblCellMar>
      </w:tblPr>
      <w:tblGrid>
        <w:gridCol w:w="826"/>
        <w:gridCol w:w="346"/>
        <w:gridCol w:w="461"/>
        <w:gridCol w:w="701"/>
        <w:gridCol w:w="307"/>
        <w:gridCol w:w="960"/>
        <w:gridCol w:w="691"/>
        <w:gridCol w:w="1027"/>
        <w:gridCol w:w="566"/>
        <w:gridCol w:w="355"/>
        <w:gridCol w:w="566"/>
        <w:gridCol w:w="326"/>
        <w:gridCol w:w="461"/>
        <w:gridCol w:w="586"/>
        <w:gridCol w:w="269"/>
        <w:gridCol w:w="518"/>
        <w:gridCol w:w="816"/>
        <w:gridCol w:w="1325"/>
        <w:gridCol w:w="355"/>
        <w:gridCol w:w="710"/>
        <w:gridCol w:w="317"/>
        <w:gridCol w:w="490"/>
        <w:gridCol w:w="691"/>
        <w:gridCol w:w="1085"/>
        <w:gridCol w:w="451"/>
        <w:gridCol w:w="307"/>
        <w:gridCol w:w="941"/>
        <w:gridCol w:w="528"/>
        <w:gridCol w:w="499"/>
        <w:gridCol w:w="490"/>
        <w:gridCol w:w="374"/>
        <w:gridCol w:w="384"/>
        <w:gridCol w:w="835"/>
        <w:gridCol w:w="778"/>
        <w:gridCol w:w="826"/>
      </w:tblGrid>
      <w:tr>
        <w:trPr>
          <w:trHeight w:val="1056" w:hRule="atLeast"/>
        </w:trPr>
        <w:tc>
          <w:tcPr>
            <w:tcW w:w="82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01"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1"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7"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5"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6"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0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мять</w:t>
            </w:r>
          </w:p>
        </w:tc>
        <w:tc>
          <w:tcPr>
            <w:tcW w:w="691"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5"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8"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9"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0"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4"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4"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82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0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6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9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2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6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5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6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2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8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93" w:type="dxa"/>
            <w:gridSpan w:val="6"/>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807"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1"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5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4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2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9"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7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2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34" w:hRule="atLeast"/>
        </w:trPr>
        <w:tc>
          <w:tcPr>
            <w:tcW w:w="82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0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6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9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2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6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5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39" w:type="dxa"/>
            <w:gridSpan w:val="4"/>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24" w:type="dxa"/>
            <w:gridSpan w:val="5"/>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7"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27" w:type="dxa"/>
            <w:gridSpan w:val="3"/>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2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9"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7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2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027" w:hRule="atLeast"/>
        </w:trPr>
        <w:tc>
          <w:tcPr>
            <w:tcW w:w="82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0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6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91"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87"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ая</w:t>
            </w:r>
          </w:p>
        </w:tc>
        <w:tc>
          <w:tcPr>
            <w:tcW w:w="269"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24" w:type="dxa"/>
            <w:gridSpan w:val="5"/>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17"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02"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произвольная</w:t>
            </w:r>
          </w:p>
        </w:tc>
        <w:tc>
          <w:tcPr>
            <w:tcW w:w="49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7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2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595" w:hRule="atLeast"/>
        </w:trPr>
        <w:tc>
          <w:tcPr>
            <w:tcW w:w="82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0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6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91"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8" w:type="dxa"/>
            <w:gridSpan w:val="3"/>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39" w:type="dxa"/>
            <w:gridSpan w:val="4"/>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24" w:type="dxa"/>
            <w:gridSpan w:val="5"/>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17"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27"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75" w:type="dxa"/>
            <w:gridSpan w:val="4"/>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4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7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2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72" w:hRule="atLeast"/>
        </w:trPr>
        <w:tc>
          <w:tcPr>
            <w:tcW w:w="82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0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6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91"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8" w:type="dxa"/>
            <w:gridSpan w:val="3"/>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2"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6"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59" w:type="dxa"/>
            <w:gridSpan w:val="3"/>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5" w:type="dxa"/>
            <w:gridSpan w:val="2"/>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8"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68" w:type="dxa"/>
            <w:gridSpan w:val="3"/>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7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2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008" w:hRule="atLeast"/>
        </w:trPr>
        <w:tc>
          <w:tcPr>
            <w:tcW w:w="82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99"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атковременная</w:t>
            </w:r>
          </w:p>
        </w:tc>
        <w:tc>
          <w:tcPr>
            <w:tcW w:w="461"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9"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22"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лгов рем енкая</w:t>
            </w:r>
          </w:p>
        </w:tc>
        <w:tc>
          <w:tcPr>
            <w:tcW w:w="108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51"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еративная</w:t>
            </w:r>
          </w:p>
        </w:tc>
        <w:tc>
          <w:tcPr>
            <w:tcW w:w="778"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82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01"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99" w:type="dxa"/>
            <w:gridSpan w:val="5"/>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892"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9"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59" w:type="dxa"/>
            <w:gridSpan w:val="3"/>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5" w:type="dxa"/>
            <w:gridSpan w:val="2"/>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8"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16" w:type="dxa"/>
            <w:gridSpan w:val="6"/>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835"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82" w:hRule="atLeast"/>
        </w:trPr>
        <w:tc>
          <w:tcPr>
            <w:tcW w:w="82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01"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51" w:type="dxa"/>
            <w:gridSpan w:val="2"/>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7"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1"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53" w:type="dxa"/>
            <w:gridSpan w:val="3"/>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89" w:type="dxa"/>
            <w:gridSpan w:val="4"/>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80" w:type="dxa"/>
            <w:gridSpan w:val="2"/>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8" w:type="dxa"/>
            <w:gridSpan w:val="3"/>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gridSpan w:val="3"/>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69" w:type="dxa"/>
            <w:gridSpan w:val="2"/>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47" w:type="dxa"/>
            <w:gridSpan w:val="4"/>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2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286" w:hRule="atLeast"/>
        </w:trPr>
        <w:tc>
          <w:tcPr>
            <w:tcW w:w="826"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ная</w:t>
            </w:r>
          </w:p>
        </w:tc>
        <w:tc>
          <w:tcPr>
            <w:tcW w:w="102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1" w:type="dxa"/>
            <w:gridSpan w:val="2"/>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53"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рба</w:t>
            </w:r>
          </w:p>
        </w:tc>
        <w:tc>
          <w:tcPr>
            <w:tcW w:w="218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ьная</w:t>
            </w:r>
          </w:p>
        </w:tc>
        <w:tc>
          <w:tcPr>
            <w:tcW w:w="1680"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5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ая (кинестетическая)</w:t>
            </w:r>
          </w:p>
        </w:tc>
        <w:tc>
          <w:tcPr>
            <w:tcW w:w="1469"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4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оциое</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льнал   ,</w:t>
            </w:r>
          </w:p>
        </w:tc>
        <w:tc>
          <w:tcPr>
            <w:tcW w:w="826"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50" w:hRule="atLeast"/>
        </w:trPr>
        <w:tc>
          <w:tcPr>
            <w:tcW w:w="1172" w:type="dxa"/>
            <w:gridSpan w:val="2"/>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44" w:type="dxa"/>
            <w:gridSpan w:val="4"/>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Двигательная</w:t>
            </w:r>
          </w:p>
        </w:tc>
        <w:tc>
          <w:tcPr>
            <w:tcW w:w="355" w:type="dxa"/>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2" w:type="dxa"/>
            <w:gridSpan w:val="2"/>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06" w:type="dxa"/>
            <w:gridSpan w:val="4"/>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ая</w:t>
            </w:r>
          </w:p>
        </w:tc>
        <w:tc>
          <w:tcPr>
            <w:tcW w:w="1498" w:type="dxa"/>
            <w:gridSpan w:val="3"/>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59"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439" w:type="dxa"/>
            <w:gridSpan w:val="3"/>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1027" w:hRule="atLeast"/>
        </w:trPr>
        <w:tc>
          <w:tcPr>
            <w:tcW w:w="233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ран</w:t>
              <w:softHyphen/>
              <w:t>ственная</w:t>
            </w:r>
          </w:p>
        </w:tc>
        <w:tc>
          <w:tcPr>
            <w:tcW w:w="307"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44" w:type="dxa"/>
            <w:gridSpan w:val="4"/>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движения внешнего мира)</w:t>
            </w:r>
          </w:p>
        </w:tc>
        <w:tc>
          <w:tcPr>
            <w:tcW w:w="35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20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время</w:t>
            </w:r>
          </w:p>
        </w:tc>
        <w:tc>
          <w:tcPr>
            <w:tcW w:w="51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06" w:type="dxa"/>
            <w:gridSpan w:val="4"/>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движения внешнего ьшра)</w:t>
            </w:r>
          </w:p>
        </w:tc>
        <w:tc>
          <w:tcPr>
            <w:tcW w:w="317"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ран</w:t>
              <w:softHyphen/>
              <w:t>ственная</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65"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ешне -направленная</w:t>
            </w:r>
          </w:p>
        </w:tc>
        <w:tc>
          <w:tcPr>
            <w:tcW w:w="37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23"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утренне-направленная</w:t>
            </w:r>
          </w:p>
        </w:tc>
      </w:tr>
      <w:tr>
        <w:trPr>
          <w:trHeight w:val="384" w:hRule="atLeast"/>
        </w:trPr>
        <w:tc>
          <w:tcPr>
            <w:tcW w:w="826"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6" w:type="dxa"/>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2" w:type="dxa"/>
            <w:gridSpan w:val="2"/>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1" w:type="dxa"/>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3"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355"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08" w:type="dxa"/>
            <w:gridSpan w:val="5"/>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06" w:type="dxa"/>
            <w:gridSpan w:val="4"/>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317"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65" w:type="dxa"/>
            <w:gridSpan w:val="5"/>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4"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82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6"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62" w:type="dxa"/>
            <w:gridSpan w:val="2"/>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60"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91"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48"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67" w:type="dxa"/>
            <w:gridSpan w:val="8"/>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5" w:type="dxa"/>
            <w:gridSpan w:val="2"/>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83" w:type="dxa"/>
            <w:gridSpan w:val="4"/>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26" w:type="dxa"/>
            <w:gridSpan w:val="5"/>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0"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8" w:type="dxa"/>
            <w:gridSpan w:val="2"/>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2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346" w:hRule="atLeast"/>
        </w:trPr>
        <w:tc>
          <w:tcPr>
            <w:tcW w:w="82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6"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62" w:type="dxa"/>
            <w:gridSpan w:val="2"/>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39" w:type="dxa"/>
            <w:gridSpan w:val="4"/>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67" w:type="dxa"/>
            <w:gridSpan w:val="8"/>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65" w:type="dxa"/>
            <w:gridSpan w:val="2"/>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83" w:type="dxa"/>
            <w:gridSpan w:val="4"/>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26" w:type="dxa"/>
            <w:gridSpan w:val="5"/>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58" w:type="dxa"/>
            <w:gridSpan w:val="2"/>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78"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2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82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59" w:type="dxa"/>
            <w:gridSpan w:val="4"/>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w:t>
            </w:r>
          </w:p>
        </w:tc>
        <w:tc>
          <w:tcPr>
            <w:tcW w:w="1948"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gridSpan w:val="2"/>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3"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496"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5"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26" w:type="dxa"/>
            <w:gridSpan w:val="5"/>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490"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8" w:type="dxa"/>
            <w:gridSpan w:val="2"/>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78"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2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085" w:hRule="atLeast"/>
        </w:trPr>
        <w:tc>
          <w:tcPr>
            <w:tcW w:w="82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73"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актильная, болевая, температурная и Т-д.</w:t>
            </w:r>
          </w:p>
        </w:tc>
        <w:tc>
          <w:tcPr>
            <w:tcW w:w="787" w:type="dxa"/>
            <w:gridSpan w:val="2"/>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6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язательная</w:t>
            </w:r>
          </w:p>
        </w:tc>
        <w:tc>
          <w:tcPr>
            <w:tcW w:w="71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ительна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3110"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уховая</w:t>
            </w:r>
          </w:p>
        </w:tc>
        <w:tc>
          <w:tcPr>
            <w:tcW w:w="778"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ис. 3.4. Основные виды представлений</w:t>
      </w:r>
    </w:p>
    <w:tbl>
      <w:tblPr>
        <w:tblW w:w="21112" w:type="dxa"/>
        <w:jc w:val="left"/>
        <w:tblInd w:w="0" w:type="dxa"/>
        <w:tblLayout w:type="fixed"/>
        <w:tblCellMar>
          <w:top w:w="0" w:type="dxa"/>
          <w:left w:w="40" w:type="dxa"/>
          <w:bottom w:w="0" w:type="dxa"/>
          <w:right w:w="40" w:type="dxa"/>
        </w:tblCellMar>
      </w:tblPr>
      <w:tblGrid>
        <w:gridCol w:w="1354"/>
        <w:gridCol w:w="538"/>
        <w:gridCol w:w="1450"/>
        <w:gridCol w:w="355"/>
        <w:gridCol w:w="403"/>
        <w:gridCol w:w="1181"/>
        <w:gridCol w:w="653"/>
        <w:gridCol w:w="259"/>
        <w:gridCol w:w="1334"/>
        <w:gridCol w:w="307"/>
        <w:gridCol w:w="346"/>
        <w:gridCol w:w="413"/>
        <w:gridCol w:w="931"/>
        <w:gridCol w:w="326"/>
        <w:gridCol w:w="710"/>
        <w:gridCol w:w="461"/>
        <w:gridCol w:w="346"/>
        <w:gridCol w:w="701"/>
        <w:gridCol w:w="394"/>
        <w:gridCol w:w="490"/>
        <w:gridCol w:w="614"/>
        <w:gridCol w:w="768"/>
        <w:gridCol w:w="461"/>
        <w:gridCol w:w="384"/>
        <w:gridCol w:w="643"/>
        <w:gridCol w:w="326"/>
        <w:gridCol w:w="1210"/>
        <w:gridCol w:w="1229"/>
        <w:gridCol w:w="1200"/>
        <w:gridCol w:w="1325"/>
      </w:tblGrid>
      <w:tr>
        <w:trPr>
          <w:trHeight w:val="1075" w:hRule="atLeast"/>
        </w:trPr>
        <w:tc>
          <w:tcPr>
            <w:tcW w:w="1354"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0"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55"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3"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3"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34"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6"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2"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 едставл енме</w:t>
            </w:r>
          </w:p>
        </w:tc>
        <w:tc>
          <w:tcPr>
            <w:tcW w:w="614"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68"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4"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43"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0"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0"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5"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53" w:hRule="atLeast"/>
        </w:trPr>
        <w:tc>
          <w:tcPr>
            <w:tcW w:w="135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3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5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5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0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8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5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3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80" w:type="dxa"/>
            <w:gridSpan w:val="4"/>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2" w:type="dxa"/>
            <w:gridSpan w:val="5"/>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6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4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2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1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29"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0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2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53" w:hRule="atLeast"/>
        </w:trPr>
        <w:tc>
          <w:tcPr>
            <w:tcW w:w="135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3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5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5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0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8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5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7" w:type="dxa"/>
            <w:gridSpan w:val="3"/>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69" w:type="dxa"/>
            <w:gridSpan w:val="7"/>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27" w:type="dxa"/>
            <w:gridSpan w:val="4"/>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43"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1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29"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0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2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037" w:hRule="atLeast"/>
        </w:trPr>
        <w:tc>
          <w:tcPr>
            <w:tcW w:w="135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3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5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5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03"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80"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ое</w:t>
            </w:r>
          </w:p>
        </w:tc>
        <w:tc>
          <w:tcPr>
            <w:tcW w:w="413"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69" w:type="dxa"/>
            <w:gridSpan w:val="7"/>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06"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произвольное</w:t>
            </w:r>
          </w:p>
        </w:tc>
        <w:tc>
          <w:tcPr>
            <w:tcW w:w="1229"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2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91" w:hRule="atLeast"/>
        </w:trPr>
        <w:tc>
          <w:tcPr>
            <w:tcW w:w="135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3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5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5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03"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93" w:type="dxa"/>
            <w:gridSpan w:val="3"/>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7" w:type="dxa"/>
            <w:gridSpan w:val="3"/>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69" w:type="dxa"/>
            <w:gridSpan w:val="7"/>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27" w:type="dxa"/>
            <w:gridSpan w:val="4"/>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9" w:type="dxa"/>
            <w:gridSpan w:val="3"/>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2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24" w:hRule="atLeast"/>
        </w:trPr>
        <w:tc>
          <w:tcPr>
            <w:tcW w:w="135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3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5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39"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3"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46" w:type="dxa"/>
            <w:gridSpan w:val="4"/>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67" w:type="dxa"/>
            <w:gridSpan w:val="3"/>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2" w:type="dxa"/>
            <w:gridSpan w:val="4"/>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490"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gridSpan w:val="2"/>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63" w:type="dxa"/>
            <w:gridSpan w:val="4"/>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2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008" w:hRule="atLeast"/>
        </w:trPr>
        <w:tc>
          <w:tcPr>
            <w:tcW w:w="1354"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27"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 етроспекгивное</w:t>
            </w:r>
          </w:p>
        </w:tc>
        <w:tc>
          <w:tcPr>
            <w:tcW w:w="653"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46" w:type="dxa"/>
            <w:gridSpan w:val="4"/>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13"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69"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уальное</w:t>
            </w:r>
          </w:p>
        </w:tc>
        <w:tc>
          <w:tcPr>
            <w:tcW w:w="490" w:type="dxa"/>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gridSpan w:val="2"/>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9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ное на будущее</w:t>
            </w:r>
          </w:p>
        </w:tc>
        <w:tc>
          <w:tcPr>
            <w:tcW w:w="1325"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53" w:hRule="atLeast"/>
        </w:trPr>
        <w:tc>
          <w:tcPr>
            <w:tcW w:w="1354"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8" w:type="dxa"/>
            <w:gridSpan w:val="2"/>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39" w:type="dxa"/>
            <w:gridSpan w:val="3"/>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3"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46" w:type="dxa"/>
            <w:gridSpan w:val="4"/>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13"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67" w:type="dxa"/>
            <w:gridSpan w:val="3"/>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2" w:type="dxa"/>
            <w:gridSpan w:val="4"/>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gridSpan w:val="2"/>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63" w:type="dxa"/>
            <w:gridSpan w:val="4"/>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9" w:type="dxa"/>
            <w:gridSpan w:val="2"/>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5"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135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88" w:type="dxa"/>
            <w:gridSpan w:val="2"/>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39" w:type="dxa"/>
            <w:gridSpan w:val="3"/>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3"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46" w:type="dxa"/>
            <w:gridSpan w:val="4"/>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67" w:type="dxa"/>
            <w:gridSpan w:val="3"/>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2" w:type="dxa"/>
            <w:gridSpan w:val="4"/>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68"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63" w:type="dxa"/>
            <w:gridSpan w:val="4"/>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9" w:type="dxa"/>
            <w:gridSpan w:val="2"/>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2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979" w:hRule="atLeast"/>
        </w:trPr>
        <w:tc>
          <w:tcPr>
            <w:tcW w:w="1354"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27"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зное</w:t>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653"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46" w:type="dxa"/>
            <w:gridSpan w:val="4"/>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13"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69"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ое (кинестетическое)</w:t>
            </w:r>
          </w:p>
        </w:tc>
        <w:tc>
          <w:tcPr>
            <w:tcW w:w="4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68"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9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w:t>
            </w:r>
          </w:p>
        </w:tc>
        <w:tc>
          <w:tcPr>
            <w:tcW w:w="1325"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14" w:hRule="atLeast"/>
        </w:trPr>
        <w:tc>
          <w:tcPr>
            <w:tcW w:w="1354"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89" w:type="dxa"/>
            <w:gridSpan w:val="4"/>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653"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46" w:type="dxa"/>
            <w:gridSpan w:val="4"/>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13"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7" w:type="dxa"/>
            <w:gridSpan w:val="3"/>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6"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5" w:type="dxa"/>
            <w:gridSpan w:val="2"/>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0"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68"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63" w:type="dxa"/>
            <w:gridSpan w:val="4"/>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5"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62" w:hRule="atLeast"/>
        </w:trPr>
        <w:tc>
          <w:tcPr>
            <w:tcW w:w="135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5" w:type="dxa"/>
            <w:gridSpan w:val="2"/>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3"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7" w:type="dxa"/>
            <w:gridSpan w:val="4"/>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307"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0"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497" w:type="dxa"/>
            <w:gridSpan w:val="3"/>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5" w:type="dxa"/>
            <w:gridSpan w:val="2"/>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14"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56" w:type="dxa"/>
            <w:gridSpan w:val="4"/>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6"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39" w:type="dxa"/>
            <w:gridSpan w:val="2"/>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046" w:hRule="atLeast"/>
        </w:trPr>
        <w:tc>
          <w:tcPr>
            <w:tcW w:w="369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а</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ремени</w:t>
            </w:r>
          </w:p>
        </w:tc>
        <w:tc>
          <w:tcPr>
            <w:tcW w:w="307"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87"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вижения</w:t>
            </w:r>
          </w:p>
        </w:tc>
        <w:tc>
          <w:tcPr>
            <w:tcW w:w="34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55"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ешкеваправленное</w:t>
            </w:r>
          </w:p>
        </w:tc>
        <w:tc>
          <w:tcPr>
            <w:tcW w:w="326"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6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утрешзекаправленное</w:t>
            </w:r>
          </w:p>
        </w:tc>
      </w:tr>
      <w:tr>
        <w:trPr>
          <w:trHeight w:val="394" w:hRule="atLeast"/>
        </w:trPr>
        <w:tc>
          <w:tcPr>
            <w:tcW w:w="1354"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5" w:type="dxa"/>
            <w:gridSpan w:val="2"/>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3"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7" w:type="dxa"/>
            <w:gridSpan w:val="4"/>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6"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7" w:type="dxa"/>
            <w:gridSpan w:val="3"/>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67" w:type="dxa"/>
            <w:gridSpan w:val="5"/>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7" w:type="dxa"/>
            <w:gridSpan w:val="2"/>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64" w:type="dxa"/>
            <w:gridSpan w:val="4"/>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1354"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38"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05" w:type="dxa"/>
            <w:gridSpan w:val="2"/>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03"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27" w:type="dxa"/>
            <w:gridSpan w:val="4"/>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13"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5" w:type="dxa"/>
            <w:gridSpan w:val="3"/>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gridSpan w:val="2"/>
            <w:vMerge w:val="restart"/>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461" w:type="dxa"/>
            <w:vMerge w:val="restart"/>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7" w:type="dxa"/>
            <w:gridSpan w:val="2"/>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2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64" w:type="dxa"/>
            <w:gridSpan w:val="4"/>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354"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6701" w:type="dxa"/>
            <w:gridSpan w:val="10"/>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            i</w:t>
            </w:r>
          </w:p>
        </w:tc>
        <w:tc>
          <w:tcPr>
            <w:tcW w:w="1967" w:type="dxa"/>
            <w:gridSpan w:val="3"/>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807" w:type="dxa"/>
            <w:gridSpan w:val="2"/>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5" w:type="dxa"/>
            <w:gridSpan w:val="3"/>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gridSpan w:val="2"/>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1"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27" w:type="dxa"/>
            <w:gridSpan w:val="2"/>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2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64" w:type="dxa"/>
            <w:gridSpan w:val="4"/>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142" w:hRule="atLeast"/>
        </w:trPr>
        <w:tc>
          <w:tcPr>
            <w:tcW w:w="334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онятельное</w:t>
            </w:r>
          </w:p>
        </w:tc>
        <w:tc>
          <w:tcPr>
            <w:tcW w:w="35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кусовое</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1"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язательное</w:t>
            </w:r>
          </w:p>
        </w:tc>
        <w:tc>
          <w:tcPr>
            <w:tcW w:w="326"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1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уховое</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17"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е</w:t>
            </w:r>
          </w:p>
        </w:tc>
        <w:tc>
          <w:tcPr>
            <w:tcW w:w="643"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ис. 3.5. Основные виды воображения</w:t>
      </w:r>
    </w:p>
    <w:tbl>
      <w:tblPr>
        <w:tblW w:w="21148" w:type="dxa"/>
        <w:jc w:val="left"/>
        <w:tblInd w:w="0" w:type="dxa"/>
        <w:tblLayout w:type="fixed"/>
        <w:tblCellMar>
          <w:top w:w="0" w:type="dxa"/>
          <w:left w:w="40" w:type="dxa"/>
          <w:bottom w:w="0" w:type="dxa"/>
          <w:right w:w="40" w:type="dxa"/>
        </w:tblCellMar>
      </w:tblPr>
      <w:tblGrid>
        <w:gridCol w:w="1354"/>
        <w:gridCol w:w="518"/>
        <w:gridCol w:w="1478"/>
        <w:gridCol w:w="374"/>
        <w:gridCol w:w="403"/>
        <w:gridCol w:w="1162"/>
        <w:gridCol w:w="586"/>
        <w:gridCol w:w="336"/>
        <w:gridCol w:w="1344"/>
        <w:gridCol w:w="307"/>
        <w:gridCol w:w="336"/>
        <w:gridCol w:w="432"/>
        <w:gridCol w:w="941"/>
        <w:gridCol w:w="326"/>
        <w:gridCol w:w="691"/>
        <w:gridCol w:w="461"/>
        <w:gridCol w:w="355"/>
        <w:gridCol w:w="710"/>
        <w:gridCol w:w="394"/>
        <w:gridCol w:w="451"/>
        <w:gridCol w:w="634"/>
        <w:gridCol w:w="797"/>
        <w:gridCol w:w="422"/>
        <w:gridCol w:w="384"/>
        <w:gridCol w:w="662"/>
        <w:gridCol w:w="336"/>
        <w:gridCol w:w="1171"/>
        <w:gridCol w:w="1258"/>
        <w:gridCol w:w="1181"/>
        <w:gridCol w:w="1344"/>
      </w:tblGrid>
      <w:tr>
        <w:trPr>
          <w:trHeight w:val="1018" w:hRule="atLeast"/>
        </w:trPr>
        <w:tc>
          <w:tcPr>
            <w:tcW w:w="1354"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78"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4"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3"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44"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61"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w:t>
            </w:r>
          </w:p>
        </w:tc>
        <w:tc>
          <w:tcPr>
            <w:tcW w:w="634"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4"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2"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71"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8"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44"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62" w:hRule="atLeast"/>
        </w:trPr>
        <w:tc>
          <w:tcPr>
            <w:tcW w:w="135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1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7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0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8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4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0" w:type="dxa"/>
            <w:gridSpan w:val="4"/>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71" w:type="dxa"/>
            <w:gridSpan w:val="5"/>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22"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62"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7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5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8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4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53" w:hRule="atLeast"/>
        </w:trPr>
        <w:tc>
          <w:tcPr>
            <w:tcW w:w="135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1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7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0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8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7" w:type="dxa"/>
            <w:gridSpan w:val="3"/>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2"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8" w:type="dxa"/>
            <w:gridSpan w:val="7"/>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7" w:type="dxa"/>
            <w:gridSpan w:val="4"/>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2"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7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5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8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4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018" w:hRule="atLeast"/>
        </w:trPr>
        <w:tc>
          <w:tcPr>
            <w:tcW w:w="135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1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7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03"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71"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ое</w:t>
            </w:r>
          </w:p>
        </w:tc>
        <w:tc>
          <w:tcPr>
            <w:tcW w:w="432"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8" w:type="dxa"/>
            <w:gridSpan w:val="7"/>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06"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произвольное</w:t>
            </w:r>
          </w:p>
        </w:tc>
        <w:tc>
          <w:tcPr>
            <w:tcW w:w="1258"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4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72" w:hRule="atLeast"/>
        </w:trPr>
        <w:tc>
          <w:tcPr>
            <w:tcW w:w="135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1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7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03"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84" w:type="dxa"/>
            <w:gridSpan w:val="3"/>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7" w:type="dxa"/>
            <w:gridSpan w:val="3"/>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8" w:type="dxa"/>
            <w:gridSpan w:val="7"/>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7" w:type="dxa"/>
            <w:gridSpan w:val="4"/>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9" w:type="dxa"/>
            <w:gridSpan w:val="3"/>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4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05" w:hRule="atLeast"/>
        </w:trPr>
        <w:tc>
          <w:tcPr>
            <w:tcW w:w="135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1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7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939"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6"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23" w:type="dxa"/>
            <w:gridSpan w:val="4"/>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2"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8" w:type="dxa"/>
            <w:gridSpan w:val="7"/>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451"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31" w:type="dxa"/>
            <w:gridSpan w:val="2"/>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3" w:type="dxa"/>
            <w:gridSpan w:val="4"/>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58"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4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998" w:hRule="atLeast"/>
        </w:trPr>
        <w:tc>
          <w:tcPr>
            <w:tcW w:w="1354"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35"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троспективное</w:t>
            </w:r>
          </w:p>
        </w:tc>
        <w:tc>
          <w:tcPr>
            <w:tcW w:w="586"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23" w:type="dxa"/>
            <w:gridSpan w:val="4"/>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3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8"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уальное</w:t>
            </w:r>
          </w:p>
        </w:tc>
        <w:tc>
          <w:tcPr>
            <w:tcW w:w="451"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31" w:type="dxa"/>
            <w:gridSpan w:val="2"/>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2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9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ное на будущее</w:t>
            </w:r>
          </w:p>
        </w:tc>
        <w:tc>
          <w:tcPr>
            <w:tcW w:w="1344"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1354"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96" w:type="dxa"/>
            <w:gridSpan w:val="2"/>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39" w:type="dxa"/>
            <w:gridSpan w:val="3"/>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23" w:type="dxa"/>
            <w:gridSpan w:val="4"/>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3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8" w:type="dxa"/>
            <w:gridSpan w:val="3"/>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0" w:type="dxa"/>
            <w:gridSpan w:val="4"/>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31" w:type="dxa"/>
            <w:gridSpan w:val="2"/>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2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3" w:type="dxa"/>
            <w:gridSpan w:val="4"/>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39" w:type="dxa"/>
            <w:gridSpan w:val="2"/>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44"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91" w:hRule="atLeast"/>
        </w:trPr>
        <w:tc>
          <w:tcPr>
            <w:tcW w:w="135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96" w:type="dxa"/>
            <w:gridSpan w:val="2"/>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39" w:type="dxa"/>
            <w:gridSpan w:val="3"/>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6"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23" w:type="dxa"/>
            <w:gridSpan w:val="4"/>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2"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8" w:type="dxa"/>
            <w:gridSpan w:val="3"/>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0" w:type="dxa"/>
            <w:gridSpan w:val="4"/>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3" w:type="dxa"/>
            <w:gridSpan w:val="4"/>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39" w:type="dxa"/>
            <w:gridSpan w:val="2"/>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4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989" w:hRule="atLeast"/>
        </w:trPr>
        <w:tc>
          <w:tcPr>
            <w:tcW w:w="1354"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35"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зное</w:t>
            </w:r>
          </w:p>
        </w:tc>
        <w:tc>
          <w:tcPr>
            <w:tcW w:w="586"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23" w:type="dxa"/>
            <w:gridSpan w:val="4"/>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3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8"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ое (кгянестетическое)</w:t>
            </w:r>
          </w:p>
        </w:tc>
        <w:tc>
          <w:tcPr>
            <w:tcW w:w="451"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97"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2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9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w:t>
            </w:r>
          </w:p>
        </w:tc>
        <w:tc>
          <w:tcPr>
            <w:tcW w:w="1344"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05" w:hRule="atLeast"/>
        </w:trPr>
        <w:tc>
          <w:tcPr>
            <w:tcW w:w="1354"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939"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23" w:type="dxa"/>
            <w:gridSpan w:val="4"/>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3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6"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gridSpan w:val="2"/>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5"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gridSpan w:val="2"/>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4"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97"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2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3" w:type="dxa"/>
            <w:gridSpan w:val="4"/>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44"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135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0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80" w:type="dxa"/>
            <w:gridSpan w:val="2"/>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9" w:type="dxa"/>
            <w:gridSpan w:val="3"/>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6"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gridSpan w:val="2"/>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55"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04" w:type="dxa"/>
            <w:gridSpan w:val="2"/>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51"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34"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5" w:type="dxa"/>
            <w:gridSpan w:val="4"/>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9" w:type="dxa"/>
            <w:gridSpan w:val="2"/>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4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046" w:hRule="atLeast"/>
        </w:trPr>
        <w:tc>
          <w:tcPr>
            <w:tcW w:w="372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 странства</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ремени</w:t>
            </w:r>
          </w:p>
        </w:tc>
        <w:tc>
          <w:tcPr>
            <w:tcW w:w="307"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87"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вижения</w:t>
            </w:r>
          </w:p>
        </w:tc>
        <w:tc>
          <w:tcPr>
            <w:tcW w:w="355"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54"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ешнена прав л енно е</w:t>
            </w:r>
          </w:p>
        </w:tc>
        <w:tc>
          <w:tcPr>
            <w:tcW w:w="336"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5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утреннена правленное</w:t>
            </w:r>
          </w:p>
        </w:tc>
      </w:tr>
      <w:tr>
        <w:trPr>
          <w:trHeight w:val="384" w:hRule="atLeast"/>
        </w:trPr>
        <w:tc>
          <w:tcPr>
            <w:tcW w:w="1872" w:type="dxa"/>
            <w:gridSpan w:val="2"/>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2" w:type="dxa"/>
            <w:gridSpan w:val="2"/>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3"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8" w:type="dxa"/>
            <w:gridSpan w:val="4"/>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2"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19" w:type="dxa"/>
            <w:gridSpan w:val="4"/>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355"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6" w:type="dxa"/>
            <w:gridSpan w:val="5"/>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46" w:type="dxa"/>
            <w:gridSpan w:val="2"/>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54" w:type="dxa"/>
            <w:gridSpan w:val="4"/>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1872" w:type="dxa"/>
            <w:gridSpan w:val="2"/>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52" w:type="dxa"/>
            <w:gridSpan w:val="2"/>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03"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28" w:type="dxa"/>
            <w:gridSpan w:val="4"/>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32"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5" w:type="dxa"/>
            <w:gridSpan w:val="3"/>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31" w:type="dxa"/>
            <w:gridSpan w:val="2"/>
            <w:vMerge w:val="restart"/>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422" w:type="dxa"/>
            <w:vMerge w:val="restart"/>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46" w:type="dxa"/>
            <w:gridSpan w:val="2"/>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54" w:type="dxa"/>
            <w:gridSpan w:val="4"/>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403" w:hRule="atLeast"/>
        </w:trPr>
        <w:tc>
          <w:tcPr>
            <w:tcW w:w="1872" w:type="dxa"/>
            <w:gridSpan w:val="2"/>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58"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           i</w:t>
            </w:r>
          </w:p>
        </w:tc>
        <w:tc>
          <w:tcPr>
            <w:tcW w:w="1958" w:type="dxa"/>
            <w:gridSpan w:val="3"/>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gridSpan w:val="2"/>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5" w:type="dxa"/>
            <w:gridSpan w:val="3"/>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31" w:type="dxa"/>
            <w:gridSpan w:val="2"/>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22"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46" w:type="dxa"/>
            <w:gridSpan w:val="2"/>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54" w:type="dxa"/>
            <w:gridSpan w:val="4"/>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123" w:hRule="atLeast"/>
        </w:trPr>
        <w:tc>
          <w:tcPr>
            <w:tcW w:w="335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онятельное</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кусовое</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язательное</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1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уховое</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8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е</w:t>
            </w:r>
          </w:p>
        </w:tc>
        <w:tc>
          <w:tcPr>
            <w:tcW w:w="662"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7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ис. 3*6. Основные виды мышления</w:t>
      </w:r>
    </w:p>
    <w:tbl>
      <w:tblPr>
        <w:tblW w:w="21081" w:type="dxa"/>
        <w:jc w:val="left"/>
        <w:tblInd w:w="0" w:type="dxa"/>
        <w:tblLayout w:type="fixed"/>
        <w:tblCellMar>
          <w:top w:w="0" w:type="dxa"/>
          <w:left w:w="40" w:type="dxa"/>
          <w:bottom w:w="0" w:type="dxa"/>
          <w:right w:w="40" w:type="dxa"/>
        </w:tblCellMar>
      </w:tblPr>
      <w:tblGrid>
        <w:gridCol w:w="1488"/>
        <w:gridCol w:w="1853"/>
        <w:gridCol w:w="835"/>
        <w:gridCol w:w="403"/>
        <w:gridCol w:w="432"/>
        <w:gridCol w:w="288"/>
        <w:gridCol w:w="250"/>
        <w:gridCol w:w="547"/>
        <w:gridCol w:w="2026"/>
        <w:gridCol w:w="547"/>
        <w:gridCol w:w="1382"/>
        <w:gridCol w:w="528"/>
        <w:gridCol w:w="422"/>
        <w:gridCol w:w="1546"/>
        <w:gridCol w:w="422"/>
        <w:gridCol w:w="269"/>
        <w:gridCol w:w="720"/>
        <w:gridCol w:w="518"/>
        <w:gridCol w:w="326"/>
        <w:gridCol w:w="394"/>
        <w:gridCol w:w="422"/>
        <w:gridCol w:w="970"/>
        <w:gridCol w:w="691"/>
        <w:gridCol w:w="1526"/>
        <w:gridCol w:w="970"/>
        <w:gridCol w:w="1306"/>
      </w:tblGrid>
      <w:tr>
        <w:trPr>
          <w:trHeight w:val="1056" w:hRule="atLeast"/>
        </w:trPr>
        <w:tc>
          <w:tcPr>
            <w:tcW w:w="1488"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3"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3"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2"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0"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6"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47"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шление</w:t>
            </w:r>
          </w:p>
        </w:tc>
        <w:tc>
          <w:tcPr>
            <w:tcW w:w="269"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4"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1" w:type="dxa"/>
            <w:vMerge w:val="restart"/>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6" w:type="dxa"/>
            <w:vMerge w:val="restart"/>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970"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0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62" w:hRule="atLeast"/>
        </w:trPr>
        <w:tc>
          <w:tcPr>
            <w:tcW w:w="148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5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0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32"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4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02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57" w:type="dxa"/>
            <w:gridSpan w:val="3"/>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0" w:type="dxa"/>
            <w:gridSpan w:val="3"/>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1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2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22"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7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91"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7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0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53" w:hRule="atLeast"/>
        </w:trPr>
        <w:tc>
          <w:tcPr>
            <w:tcW w:w="148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5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0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32"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4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02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54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8" w:type="dxa"/>
            <w:gridSpan w:val="4"/>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27" w:type="dxa"/>
            <w:gridSpan w:val="5"/>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91"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7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0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027" w:hRule="atLeast"/>
        </w:trPr>
        <w:tc>
          <w:tcPr>
            <w:tcW w:w="148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5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4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ое</w:t>
            </w:r>
          </w:p>
        </w:tc>
        <w:tc>
          <w:tcPr>
            <w:tcW w:w="547" w:type="dxa"/>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8" w:type="dxa"/>
            <w:gridSpan w:val="4"/>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2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1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произвольное</w:t>
            </w:r>
          </w:p>
        </w:tc>
        <w:tc>
          <w:tcPr>
            <w:tcW w:w="1526"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7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0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82" w:hRule="atLeast"/>
        </w:trPr>
        <w:tc>
          <w:tcPr>
            <w:tcW w:w="148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5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0" w:type="dxa"/>
            <w:gridSpan w:val="5"/>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8" w:type="dxa"/>
            <w:gridSpan w:val="4"/>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2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27" w:type="dxa"/>
            <w:gridSpan w:val="5"/>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7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0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34" w:hRule="atLeast"/>
        </w:trPr>
        <w:tc>
          <w:tcPr>
            <w:tcW w:w="148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5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58" w:type="dxa"/>
            <w:gridSpan w:val="4"/>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0"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73" w:type="dxa"/>
            <w:gridSpan w:val="2"/>
            <w:vMerge w:val="restart"/>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47"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10" w:type="dxa"/>
            <w:gridSpan w:val="2"/>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68" w:type="dxa"/>
            <w:gridSpan w:val="2"/>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07" w:type="dxa"/>
            <w:gridSpan w:val="3"/>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6"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77" w:type="dxa"/>
            <w:gridSpan w:val="4"/>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7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0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008" w:hRule="atLeast"/>
        </w:trPr>
        <w:tc>
          <w:tcPr>
            <w:tcW w:w="1488"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11"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троспективное</w:t>
            </w:r>
          </w:p>
        </w:tc>
        <w:tc>
          <w:tcPr>
            <w:tcW w:w="25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73" w:type="dxa"/>
            <w:gridSpan w:val="2"/>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уальное</w:t>
            </w:r>
          </w:p>
        </w:tc>
        <w:tc>
          <w:tcPr>
            <w:tcW w:w="422"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07" w:type="dxa"/>
            <w:gridSpan w:val="3"/>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26"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73"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ное на будущее</w:t>
            </w:r>
          </w:p>
        </w:tc>
        <w:tc>
          <w:tcPr>
            <w:tcW w:w="1306"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62" w:hRule="atLeast"/>
        </w:trPr>
        <w:tc>
          <w:tcPr>
            <w:tcW w:w="1488"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8" w:type="dxa"/>
            <w:gridSpan w:val="4"/>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0"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73" w:type="dxa"/>
            <w:gridSpan w:val="2"/>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8" w:type="dxa"/>
            <w:gridSpan w:val="4"/>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42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07" w:type="dxa"/>
            <w:gridSpan w:val="3"/>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2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77" w:type="dxa"/>
            <w:gridSpan w:val="4"/>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6" w:type="dxa"/>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0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91" w:hRule="atLeast"/>
        </w:trPr>
        <w:tc>
          <w:tcPr>
            <w:tcW w:w="1488"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53"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0" w:type="dxa"/>
            <w:gridSpan w:val="5"/>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00" w:type="dxa"/>
            <w:gridSpan w:val="5"/>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8" w:type="dxa"/>
            <w:gridSpan w:val="4"/>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70"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0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989" w:hRule="atLeast"/>
        </w:trPr>
        <w:tc>
          <w:tcPr>
            <w:tcW w:w="1488"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5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4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ое</w:t>
            </w:r>
          </w:p>
        </w:tc>
        <w:tc>
          <w:tcPr>
            <w:tcW w:w="547"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00" w:type="dxa"/>
            <w:gridSpan w:val="5"/>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9"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41"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ое</w:t>
            </w:r>
          </w:p>
        </w:tc>
        <w:tc>
          <w:tcPr>
            <w:tcW w:w="1526"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70"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0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488"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5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0" w:type="dxa"/>
            <w:gridSpan w:val="5"/>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6" w:type="dxa"/>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00" w:type="dxa"/>
            <w:gridSpan w:val="5"/>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9"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41" w:type="dxa"/>
            <w:gridSpan w:val="7"/>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70"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0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403" w:hRule="atLeast"/>
        </w:trPr>
        <w:tc>
          <w:tcPr>
            <w:tcW w:w="1488"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53"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20" w:type="dxa"/>
            <w:gridSpan w:val="5"/>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026"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8" w:type="dxa"/>
            <w:gridSpan w:val="4"/>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9" w:type="dxa"/>
            <w:gridSpan w:val="4"/>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42" w:type="dxa"/>
            <w:gridSpan w:val="3"/>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1"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6" w:type="dxa"/>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vMerge w:val="restart"/>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0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1488"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91"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2"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0"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20"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38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929" w:type="dxa"/>
            <w:gridSpan w:val="4"/>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42" w:type="dxa"/>
            <w:gridSpan w:val="3"/>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70"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91"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70"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0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046" w:hRule="atLeast"/>
        </w:trPr>
        <w:tc>
          <w:tcPr>
            <w:tcW w:w="457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гл яд но-д ейств енное</w:t>
            </w:r>
          </w:p>
        </w:tc>
        <w:tc>
          <w:tcPr>
            <w:tcW w:w="432"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0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глядно- обра зное</w:t>
            </w:r>
          </w:p>
        </w:tc>
        <w:tc>
          <w:tcPr>
            <w:tcW w:w="950" w:type="dxa"/>
            <w:gridSpan w:val="2"/>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7"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овесно -логическое</w:t>
            </w:r>
          </w:p>
        </w:tc>
        <w:tc>
          <w:tcPr>
            <w:tcW w:w="97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93"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w:t>
            </w:r>
          </w:p>
        </w:tc>
      </w:tr>
      <w:tr>
        <w:trPr>
          <w:trHeight w:val="480" w:hRule="atLeast"/>
        </w:trPr>
        <w:tc>
          <w:tcPr>
            <w:tcW w:w="3341" w:type="dxa"/>
            <w:gridSpan w:val="2"/>
            <w:vMerge w:val="restart"/>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38" w:type="dxa"/>
            <w:gridSpan w:val="2"/>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2"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02" w:type="dxa"/>
            <w:gridSpan w:val="4"/>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52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46"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1" w:type="dxa"/>
            <w:gridSpan w:val="7"/>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1"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02" w:type="dxa"/>
            <w:gridSpan w:val="3"/>
            <w:vMerge w:val="restart"/>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499" w:hRule="atLeast"/>
        </w:trPr>
        <w:tc>
          <w:tcPr>
            <w:tcW w:w="3341" w:type="dxa"/>
            <w:gridSpan w:val="2"/>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38" w:type="dxa"/>
            <w:gridSpan w:val="2"/>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32"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0"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02" w:type="dxa"/>
            <w:gridSpan w:val="4"/>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енное</w:t>
            </w:r>
          </w:p>
        </w:tc>
        <w:tc>
          <w:tcPr>
            <w:tcW w:w="528"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4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71" w:type="dxa"/>
            <w:gridSpan w:val="7"/>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7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91"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02" w:type="dxa"/>
            <w:gridSpan w:val="3"/>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384" w:hRule="atLeast"/>
        </w:trPr>
        <w:tc>
          <w:tcPr>
            <w:tcW w:w="3341" w:type="dxa"/>
            <w:gridSpan w:val="2"/>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208" w:type="dxa"/>
            <w:gridSpan w:val="5"/>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02" w:type="dxa"/>
            <w:gridSpan w:val="4"/>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496" w:type="dxa"/>
            <w:gridSpan w:val="3"/>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071" w:type="dxa"/>
            <w:gridSpan w:val="7"/>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7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91"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02" w:type="dxa"/>
            <w:gridSpan w:val="3"/>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008" w:hRule="atLeast"/>
        </w:trPr>
        <w:tc>
          <w:tcPr>
            <w:tcW w:w="1488"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3523"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зуальное"</w:t>
            </w:r>
          </w:p>
        </w:tc>
        <w:tc>
          <w:tcPr>
            <w:tcW w:w="288"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02" w:type="dxa"/>
            <w:gridSpan w:val="4"/>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79"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уховое</w:t>
            </w:r>
          </w:p>
        </w:tc>
        <w:tc>
          <w:tcPr>
            <w:tcW w:w="518"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0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Характер протекания психического процесса в зависимости от его продолжительности до еих пор изучался в основном при</w:t>
        <w:softHyphen/>
        <w:t>менительно к восприятию и памяти, и в нашей работе не про</w:t>
        <w:softHyphen/>
        <w:t>водилось разделения других психических процессов по этому параметру, которое, может быть, и возможно, но пока не изуче</w:t>
        <w:softHyphen/>
        <w:t>но ни в теоретическом, ни в практическом плане.</w:t>
      </w:r>
    </w:p>
    <w:p>
      <w:pPr>
        <w:pStyle w:val="Normal"/>
        <w:jc w:val="both"/>
        <w:rPr/>
      </w:pPr>
      <w:r>
        <w:rPr>
          <w:rFonts w:cs="Times New Roman" w:ascii="Times New Roman" w:hAnsi="Times New Roman"/>
          <w:sz w:val="22"/>
          <w:szCs w:val="22"/>
        </w:rPr>
        <w:t>Наконец, критерий "характер связи с практикой" в том спе</w:t>
        <w:softHyphen/>
        <w:t xml:space="preserve">цифическом понимании, которое предложено Б. </w:t>
      </w:r>
      <w:r>
        <w:rPr>
          <w:rFonts w:cs="Times New Roman" w:ascii="Times New Roman" w:hAnsi="Times New Roman"/>
          <w:sz w:val="22"/>
          <w:szCs w:val="22"/>
          <w:lang w:val="en-US"/>
        </w:rPr>
        <w:t>ML</w:t>
      </w:r>
      <w:r>
        <w:rPr>
          <w:rFonts w:cs="Times New Roman" w:ascii="Times New Roman" w:hAnsi="Times New Roman"/>
          <w:sz w:val="22"/>
          <w:szCs w:val="22"/>
        </w:rPr>
        <w:t xml:space="preserve"> Тепловым [244], представляется нам очень важным для характеристики мышления как высшего уровня поонания, поэтому теоретическое и практическое мышление были также включены в предлагаемый нами перечень свойств психических процессов, которые могут вы</w:t>
        <w:softHyphen/>
        <w:t>ступать в качестве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се коррективы, внесенные в разделение познавательных психических процессов и внимания на отдельные виды в соответ</w:t>
        <w:softHyphen/>
        <w:t>ствии с рассмотренными ранее критериями их классификации, отражены в табл* 3,3, Это позволило в каждом психическом про</w:t>
        <w:softHyphen/>
        <w:t>цессе выделить основные виды, каждый из которых может вы</w:t>
        <w:softHyphen/>
        <w:t>ступать в качестве способностей (см, рис* ЗЛ—3.6).</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свойств психических процессов и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ные в результате анализа литературы свойства пси</w:t>
        <w:softHyphen/>
        <w:t>хических процессов представлены на рис. 3.7. Видно, что их со</w:t>
        <w:softHyphen/>
        <w:t>став также далеко не однороден: некоторые из этих свойств от</w:t>
        <w:softHyphen/>
        <w:t>ражают сущность тех или иных особенностей психики, другие ха</w:t>
        <w:softHyphen/>
        <w:t>рактеризуют продуктивность познавательных процессов, третьи определяют продуктивность умственной деятельности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Так, известно, что исторически ведущие свойства процесса вос</w:t>
        <w:softHyphen/>
        <w:t>приятия (предметность, константность, целостность, осмыслен</w:t>
        <w:softHyphen/>
        <w:t>ность, обобщенность, избирательность) были выделены прежде все</w:t>
        <w:softHyphen/>
        <w:t>го с той целью, чтобы отличить ощущение как более элементар</w:t>
        <w:softHyphen/>
        <w:t>ную, простейшую форму отражения от восприятия — психиче</w:t>
        <w:softHyphen/>
        <w:t>ского процесса более высокого уровня- Следует отметить* что прак</w:t>
        <w:softHyphen/>
        <w:t>тически все эти свойства присущи не только восприятию, но и ос</w:t>
        <w:softHyphen/>
        <w:t>тальным психическим процессам. Например, предметность можно считать общим свойством, конституирующим характер психиче</w:t>
        <w:softHyphen/>
        <w:t>ской деятельности [6, 155]- Обобщенность и осмысленность — ве</w:t>
        <w:softHyphen/>
        <w:t>дущие особенности, определяющие процесс человеческого мыш</w:t>
        <w:softHyphen/>
        <w:t>ления и воображения, избирательность — основная характери</w:t>
        <w:softHyphen/>
        <w:t>стика внимания. В связи с этим данные свойства были исключе</w:t>
        <w:softHyphen/>
        <w:t>ны из нашего дальнейше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tbl>
      <w:tblPr>
        <w:tblW w:w="20360" w:type="dxa"/>
        <w:jc w:val="left"/>
        <w:tblInd w:w="0" w:type="dxa"/>
        <w:tblLayout w:type="fixed"/>
        <w:tblCellMar>
          <w:top w:w="0" w:type="dxa"/>
          <w:left w:w="40" w:type="dxa"/>
          <w:bottom w:w="0" w:type="dxa"/>
          <w:right w:w="40" w:type="dxa"/>
        </w:tblCellMar>
      </w:tblPr>
      <w:tblGrid>
        <w:gridCol w:w="1430"/>
        <w:gridCol w:w="1286"/>
        <w:gridCol w:w="278"/>
        <w:gridCol w:w="1392"/>
        <w:gridCol w:w="1382"/>
        <w:gridCol w:w="2861"/>
        <w:gridCol w:w="259"/>
        <w:gridCol w:w="1392"/>
        <w:gridCol w:w="1286"/>
        <w:gridCol w:w="259"/>
        <w:gridCol w:w="2842"/>
        <w:gridCol w:w="1344"/>
        <w:gridCol w:w="1392"/>
        <w:gridCol w:w="240"/>
        <w:gridCol w:w="1277"/>
        <w:gridCol w:w="1440"/>
      </w:tblGrid>
      <w:tr>
        <w:trPr>
          <w:trHeight w:val="154" w:hRule="atLeast"/>
        </w:trPr>
        <w:tc>
          <w:tcPr>
            <w:tcW w:w="1430"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61"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4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44"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0"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7"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0"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143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8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2"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2"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899" w:type="dxa"/>
            <w:gridSpan w:val="6"/>
            <w:vMerge w:val="restart"/>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Психические процессы                         |-</w:t>
            </w:r>
          </w:p>
        </w:tc>
        <w:tc>
          <w:tcPr>
            <w:tcW w:w="1344"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2"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4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143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899" w:type="dxa"/>
            <w:gridSpan w:val="6"/>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44" w:type="dxa"/>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0"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7" w:type="dxa"/>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8" w:hRule="atLeast"/>
        </w:trPr>
        <w:tc>
          <w:tcPr>
            <w:tcW w:w="1430"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2"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2"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59"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59"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4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344"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2"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40"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7"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24" w:hRule="atLeast"/>
        </w:trPr>
        <w:tc>
          <w:tcPr>
            <w:tcW w:w="2716" w:type="dxa"/>
            <w:gridSpan w:val="2"/>
            <w:tcBorders>
              <w:top w:val="single" w:sz="6" w:space="0" w:color="000000"/>
              <w:bottom w:val="single" w:sz="6" w:space="0" w:color="000000"/>
            </w:tcBorders>
          </w:tcPr>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Ощущение</w:t>
            </w:r>
          </w:p>
        </w:tc>
        <w:tc>
          <w:tcPr>
            <w:tcW w:w="2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277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w:t>
            </w:r>
          </w:p>
        </w:tc>
        <w:tc>
          <w:tcPr>
            <w:tcW w:w="2861"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мять</w:t>
            </w:r>
          </w:p>
        </w:tc>
        <w:tc>
          <w:tcPr>
            <w:tcW w:w="25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678"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w:t>
            </w:r>
          </w:p>
        </w:tc>
        <w:tc>
          <w:tcPr>
            <w:tcW w:w="259"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4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w:t>
            </w:r>
          </w:p>
        </w:tc>
        <w:tc>
          <w:tcPr>
            <w:tcW w:w="273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шление</w:t>
            </w:r>
          </w:p>
        </w:tc>
        <w:tc>
          <w:tcPr>
            <w:tcW w:w="24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17" w:type="dxa"/>
            <w:gridSpan w:val="2"/>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имание     1</w:t>
            </w:r>
          </w:p>
        </w:tc>
      </w:tr>
      <w:tr>
        <w:trPr>
          <w:trHeight w:val="499" w:hRule="atLeast"/>
        </w:trPr>
        <w:tc>
          <w:tcPr>
            <w:tcW w:w="1430"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tc>
        <w:tc>
          <w:tcPr>
            <w:tcW w:w="25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4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344"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12" w:hRule="atLeast"/>
        </w:trPr>
        <w:tc>
          <w:tcPr>
            <w:tcW w:w="2716"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w:t>
              <w:softHyphen/>
              <w:t>венная</w:t>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метность</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нота образа</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визна</w:t>
            </w:r>
          </w:p>
        </w:tc>
        <w:tc>
          <w:tcPr>
            <w:tcW w:w="27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ибкость</w:t>
            </w:r>
          </w:p>
        </w:tc>
        <w:tc>
          <w:tcPr>
            <w:tcW w:w="24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1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ъем</w:t>
            </w:r>
          </w:p>
        </w:tc>
      </w:tr>
      <w:tr>
        <w:trPr>
          <w:trHeight w:val="365" w:hRule="atLeast"/>
        </w:trPr>
        <w:tc>
          <w:tcPr>
            <w:tcW w:w="143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окаля</w:t>
            </w:r>
          </w:p>
        </w:tc>
        <w:tc>
          <w:tcPr>
            <w:tcW w:w="1286" w:type="dxa"/>
            <w:vMerge w:val="restart"/>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эация</w:t>
            </w:r>
          </w:p>
        </w:tc>
        <w:tc>
          <w:tcPr>
            <w:tcW w:w="278"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74"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елостность</w:t>
            </w:r>
          </w:p>
        </w:tc>
        <w:tc>
          <w:tcPr>
            <w:tcW w:w="2861"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чность</w:t>
            </w:r>
          </w:p>
        </w:tc>
        <w:tc>
          <w:tcPr>
            <w:tcW w:w="259"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4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игиналь</w:t>
              <w:softHyphen/>
              <w:t>ность</w:t>
            </w:r>
          </w:p>
        </w:tc>
        <w:tc>
          <w:tcPr>
            <w:tcW w:w="2736"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мп</w:t>
            </w:r>
          </w:p>
        </w:tc>
        <w:tc>
          <w:tcPr>
            <w:tcW w:w="240"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17"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 ире д ел ение</w:t>
            </w:r>
          </w:p>
        </w:tc>
      </w:tr>
      <w:tr>
        <w:trPr>
          <w:trHeight w:val="470" w:hRule="atLeast"/>
        </w:trPr>
        <w:tc>
          <w:tcPr>
            <w:tcW w:w="1430"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74"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6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78"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w:t>
            </w:r>
          </w:p>
        </w:tc>
        <w:tc>
          <w:tcPr>
            <w:tcW w:w="259"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4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36"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40"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17"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403" w:hRule="atLeast"/>
        </w:trPr>
        <w:tc>
          <w:tcPr>
            <w:tcW w:w="1430" w:type="dxa"/>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ител</w:t>
            </w:r>
          </w:p>
        </w:tc>
        <w:tc>
          <w:tcPr>
            <w:tcW w:w="1286" w:type="dxa"/>
            <w:vMerge w:val="restart"/>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ьностъ</w:t>
            </w:r>
          </w:p>
        </w:tc>
        <w:tc>
          <w:tcPr>
            <w:tcW w:w="278"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74"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стантность</w:t>
            </w:r>
          </w:p>
        </w:tc>
        <w:tc>
          <w:tcPr>
            <w:tcW w:w="2861"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орость</w:t>
            </w:r>
          </w:p>
        </w:tc>
        <w:tc>
          <w:tcPr>
            <w:tcW w:w="259"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gridSpan w:val="2"/>
            <w:vMerge w:val="restart"/>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за</w:t>
            </w:r>
          </w:p>
        </w:tc>
        <w:tc>
          <w:tcPr>
            <w:tcW w:w="259"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4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36"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строта</w:t>
            </w:r>
          </w:p>
        </w:tc>
        <w:tc>
          <w:tcPr>
            <w:tcW w:w="240"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17"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ключение</w:t>
            </w:r>
          </w:p>
        </w:tc>
      </w:tr>
      <w:tr>
        <w:trPr>
          <w:trHeight w:val="442" w:hRule="atLeast"/>
        </w:trPr>
        <w:tc>
          <w:tcPr>
            <w:tcW w:w="1430"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74"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6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78" w:type="dxa"/>
            <w:gridSpan w:val="2"/>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4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мысленность</w:t>
            </w:r>
          </w:p>
        </w:tc>
        <w:tc>
          <w:tcPr>
            <w:tcW w:w="2736"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40"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17"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2716"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тенсивность</w:t>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7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мыс-</w:t>
            </w:r>
          </w:p>
        </w:tc>
        <w:tc>
          <w:tcPr>
            <w:tcW w:w="286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билиза-</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тальность</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4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36"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мостая-     |</w:t>
            </w:r>
          </w:p>
        </w:tc>
        <w:tc>
          <w:tcPr>
            <w:tcW w:w="24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17"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центри-</w:t>
            </w:r>
          </w:p>
        </w:tc>
      </w:tr>
      <w:tr>
        <w:trPr>
          <w:trHeight w:val="394" w:hRule="atLeast"/>
        </w:trPr>
        <w:tc>
          <w:tcPr>
            <w:tcW w:w="2716"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74" w:type="dxa"/>
            <w:gridSpan w:val="2"/>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енность</w:t>
            </w:r>
          </w:p>
        </w:tc>
        <w:tc>
          <w:tcPr>
            <w:tcW w:w="286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ионная</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gridSpan w:val="2"/>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за</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4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п и широта</w:t>
            </w:r>
          </w:p>
        </w:tc>
        <w:tc>
          <w:tcPr>
            <w:tcW w:w="2736" w:type="dxa"/>
            <w:gridSpan w:val="2"/>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ьность</w:t>
            </w:r>
          </w:p>
        </w:tc>
        <w:tc>
          <w:tcPr>
            <w:tcW w:w="24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17" w:type="dxa"/>
            <w:gridSpan w:val="2"/>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ванностъ    1</w:t>
            </w:r>
          </w:p>
        </w:tc>
      </w:tr>
      <w:tr>
        <w:trPr>
          <w:trHeight w:val="470" w:hRule="atLeast"/>
        </w:trPr>
        <w:tc>
          <w:tcPr>
            <w:tcW w:w="2716"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w:t>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74"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6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товность</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4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ерирования</w:t>
            </w:r>
          </w:p>
        </w:tc>
        <w:tc>
          <w:tcPr>
            <w:tcW w:w="2736"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17"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2716" w:type="dxa"/>
            <w:gridSpan w:val="2"/>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ый тон</w:t>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7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общен-</w:t>
            </w:r>
          </w:p>
        </w:tc>
        <w:tc>
          <w:tcPr>
            <w:tcW w:w="286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ркость —</w:t>
            </w:r>
          </w:p>
        </w:tc>
        <w:tc>
          <w:tcPr>
            <w:tcW w:w="25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4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зом</w:t>
            </w:r>
          </w:p>
        </w:tc>
        <w:tc>
          <w:tcPr>
            <w:tcW w:w="2736"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ономичность</w:t>
            </w:r>
          </w:p>
        </w:tc>
        <w:tc>
          <w:tcPr>
            <w:tcW w:w="24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17"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ойчивость</w:t>
            </w:r>
          </w:p>
        </w:tc>
      </w:tr>
      <w:tr>
        <w:trPr>
          <w:trHeight w:val="384" w:hRule="atLeast"/>
        </w:trPr>
        <w:tc>
          <w:tcPr>
            <w:tcW w:w="2716"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74" w:type="dxa"/>
            <w:gridSpan w:val="2"/>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сть</w:t>
            </w:r>
          </w:p>
        </w:tc>
        <w:tc>
          <w:tcPr>
            <w:tcW w:w="286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ъем</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ткость</w:t>
            </w:r>
          </w:p>
        </w:tc>
        <w:tc>
          <w:tcPr>
            <w:tcW w:w="3101" w:type="dxa"/>
            <w:gridSpan w:val="2"/>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36"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4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17"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2716"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орость</w:t>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74"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899" w:type="dxa"/>
            <w:gridSpan w:val="6"/>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36"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ирота</w:t>
            </w:r>
          </w:p>
        </w:tc>
        <w:tc>
          <w:tcPr>
            <w:tcW w:w="24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17"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тенсивность</w:t>
            </w:r>
          </w:p>
        </w:tc>
      </w:tr>
      <w:tr>
        <w:trPr>
          <w:trHeight w:val="461" w:hRule="atLeast"/>
        </w:trPr>
        <w:tc>
          <w:tcPr>
            <w:tcW w:w="2716" w:type="dxa"/>
            <w:gridSpan w:val="2"/>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щущения</w:t>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7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бира-</w:t>
            </w:r>
          </w:p>
        </w:tc>
        <w:tc>
          <w:tcPr>
            <w:tcW w:w="8899" w:type="dxa"/>
            <w:gridSpan w:val="6"/>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36"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17"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2716"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74" w:type="dxa"/>
            <w:gridSpan w:val="2"/>
            <w:vMerge w:val="restart"/>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ьность</w:t>
            </w:r>
          </w:p>
        </w:tc>
        <w:tc>
          <w:tcPr>
            <w:tcW w:w="8899" w:type="dxa"/>
            <w:gridSpan w:val="6"/>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36"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убина</w:t>
            </w:r>
          </w:p>
        </w:tc>
        <w:tc>
          <w:tcPr>
            <w:tcW w:w="240"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17"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еративная подвижность</w:t>
            </w:r>
          </w:p>
        </w:tc>
      </w:tr>
      <w:tr>
        <w:trPr>
          <w:trHeight w:val="547" w:hRule="atLeast"/>
        </w:trPr>
        <w:tc>
          <w:tcPr>
            <w:tcW w:w="2716"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ойчивость</w:t>
            </w:r>
          </w:p>
        </w:tc>
        <w:tc>
          <w:tcPr>
            <w:tcW w:w="278"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74" w:type="dxa"/>
            <w:gridSpan w:val="2"/>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899" w:type="dxa"/>
            <w:gridSpan w:val="6"/>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36"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40"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17"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778" w:hRule="atLeast"/>
        </w:trPr>
        <w:tc>
          <w:tcPr>
            <w:tcW w:w="2716" w:type="dxa"/>
            <w:gridSpan w:val="2"/>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вня чуст-вительности</w:t>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w:t>
            </w:r>
          </w:p>
        </w:tc>
        <w:tc>
          <w:tcPr>
            <w:tcW w:w="8899" w:type="dxa"/>
            <w:gridSpan w:val="6"/>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36"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ледова</w:t>
              <w:softHyphen/>
              <w:t>тельность</w:t>
            </w:r>
          </w:p>
        </w:tc>
        <w:tc>
          <w:tcPr>
            <w:tcW w:w="2957" w:type="dxa"/>
            <w:gridSpan w:val="3"/>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94" w:hRule="atLeast"/>
        </w:trPr>
        <w:tc>
          <w:tcPr>
            <w:tcW w:w="2716"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7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нота</w:t>
            </w:r>
          </w:p>
        </w:tc>
        <w:tc>
          <w:tcPr>
            <w:tcW w:w="8899" w:type="dxa"/>
            <w:gridSpan w:val="6"/>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736"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57" w:type="dxa"/>
            <w:gridSpan w:val="3"/>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7" w:hRule="atLeast"/>
        </w:trPr>
        <w:tc>
          <w:tcPr>
            <w:tcW w:w="2716"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 ощущения</w:t>
            </w:r>
          </w:p>
        </w:tc>
        <w:tc>
          <w:tcPr>
            <w:tcW w:w="278"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74"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899" w:type="dxa"/>
            <w:gridSpan w:val="6"/>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итичность</w:t>
            </w:r>
          </w:p>
        </w:tc>
        <w:tc>
          <w:tcPr>
            <w:tcW w:w="24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17" w:type="dxa"/>
            <w:gridSpan w:val="2"/>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1" w:hRule="atLeast"/>
        </w:trPr>
        <w:tc>
          <w:tcPr>
            <w:tcW w:w="2716"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строта</w:t>
            </w:r>
          </w:p>
        </w:tc>
        <w:tc>
          <w:tcPr>
            <w:tcW w:w="8899" w:type="dxa"/>
            <w:gridSpan w:val="6"/>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36" w:type="dxa"/>
            <w:gridSpan w:val="2"/>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17" w:type="dxa"/>
            <w:gridSpan w:val="2"/>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171" w:hRule="atLeast"/>
        </w:trPr>
        <w:tc>
          <w:tcPr>
            <w:tcW w:w="271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ров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онкость)</w:t>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74"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w:t>
              <w:softHyphen/>
              <w:t>ная окрашен</w:t>
              <w:softHyphen/>
              <w:t>ность</w:t>
            </w:r>
          </w:p>
        </w:tc>
        <w:tc>
          <w:tcPr>
            <w:tcW w:w="2861" w:type="dxa"/>
            <w:vMerge w:val="restart"/>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15" w:type="dxa"/>
            <w:gridSpan w:val="6"/>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ис. 3.7. Свойства психических процессов</w:t>
            </w:r>
          </w:p>
        </w:tc>
        <w:tc>
          <w:tcPr>
            <w:tcW w:w="240"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7"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0"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7" w:hRule="atLeast"/>
        </w:trPr>
        <w:tc>
          <w:tcPr>
            <w:tcW w:w="1430"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restart"/>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74"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61"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515" w:type="dxa"/>
            <w:gridSpan w:val="6"/>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4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62" w:hRule="atLeast"/>
        </w:trPr>
        <w:tc>
          <w:tcPr>
            <w:tcW w:w="1430"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8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ъем</w:t>
            </w:r>
          </w:p>
        </w:tc>
        <w:tc>
          <w:tcPr>
            <w:tcW w:w="2861" w:type="dxa"/>
            <w:vMerge w:val="continue"/>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515" w:type="dxa"/>
            <w:gridSpan w:val="6"/>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4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7"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Особое положение занимает свойство памяти, обозначенное как мобилизационная готовность. Многие авторы характеризуют его как сложное психическое образование» результат интеграции мнемических и мыслительных, волевых и эмоциональных свойств личности* Это свойство также не будет рассматриваться в нашем анализе*</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качества ума" (самостоятельность, широта и глу</w:t>
        <w:softHyphen/>
        <w:t>бина) были исключены нами из числа характеристик продуктив</w:t>
        <w:softHyphen/>
        <w:t>ности, поскольку их молено скорее отнести к интегральным свой</w:t>
        <w:softHyphen/>
        <w:t>ствам личности, обеспечивающим продуктивность познаватель</w:t>
        <w:softHyphen/>
        <w:t>ной, умственной деятельности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таких показателей, как эмоциональная окрашен-ность и эмоциональный тон, то они, на наш взгляд, выступают как "сквозные'* характеристики психической деятельности и вряд ли могут рассматриваться в качестве свойств продуктивно</w:t>
        <w:softHyphen/>
        <w:t>сти псих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Особую группу составляют свойства внимания, что объясня</w:t>
        <w:softHyphen/>
        <w:t>ется, вероятно, спецификой этого психического явления- Как спра</w:t>
        <w:softHyphen/>
        <w:t>ведливо отмечал Л.М.Веккер [47], перечень свойств внимания чрезвычайно неоднороден- Например, объем внимания является базальным количественным показателем продуктивности вни</w:t>
        <w:softHyphen/>
        <w:t>мания; распределение и переключение внимания отражают опе</w:t>
        <w:softHyphen/>
        <w:t>рационные особенности этого процесса, которые в свою очередь тоже характеризуются количественными показателями (напри</w:t>
        <w:softHyphen/>
        <w:t>мер, широтой распределения, скоростью и точностью переключе</w:t>
        <w:softHyphen/>
        <w:t>ния), а концентрация воплощает в себе как операционную, так и количественно-объемную характеристики- В связи с этим тра</w:t>
        <w:softHyphen/>
        <w:t>диционно выделяемые свойства внимания: концентрацию, распре</w:t>
        <w:softHyphen/>
        <w:t>деление, переключение — будем рассматривать как способности, имеющие свои характеристики проду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се остальные свойства психических процессов (см* рис, 3.8) будут рассматриваться как характеристики их продуктивно</w:t>
        <w:softHyphen/>
        <w:t>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способностей как характеристик продуктивности функциональных систем, определяющих формирование и функ</w:t>
        <w:softHyphen/>
        <w:t>ционирование системы деятельности, позволяет нам использовать в качестве показателей их продуктивности основные параметры эффективности деятельности, к которым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изводительность, характеризуемая количеством продук</w:t>
        <w:softHyphen/>
        <w:t>ции, полученной в единицу времени, или скоростью выполнения тех или и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чество как соответствие результата деятельности необхо</w:t>
        <w:softHyphen/>
        <w:t>димым требо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Рис. 3.8. Свойства продуктивности психических процессов</w:t>
      </w:r>
    </w:p>
    <w:tbl>
      <w:tblPr>
        <w:tblW w:w="21956" w:type="dxa"/>
        <w:jc w:val="left"/>
        <w:tblInd w:w="0" w:type="dxa"/>
        <w:tblLayout w:type="fixed"/>
        <w:tblCellMar>
          <w:top w:w="0" w:type="dxa"/>
          <w:left w:w="40" w:type="dxa"/>
          <w:bottom w:w="0" w:type="dxa"/>
          <w:right w:w="40" w:type="dxa"/>
        </w:tblCellMar>
      </w:tblPr>
      <w:tblGrid>
        <w:gridCol w:w="1555"/>
        <w:gridCol w:w="1392"/>
        <w:gridCol w:w="269"/>
        <w:gridCol w:w="1536"/>
        <w:gridCol w:w="1411"/>
        <w:gridCol w:w="259"/>
        <w:gridCol w:w="2880"/>
        <w:gridCol w:w="278"/>
        <w:gridCol w:w="1498"/>
        <w:gridCol w:w="1402"/>
        <w:gridCol w:w="278"/>
        <w:gridCol w:w="1450"/>
        <w:gridCol w:w="1411"/>
        <w:gridCol w:w="259"/>
        <w:gridCol w:w="1392"/>
        <w:gridCol w:w="1642"/>
        <w:gridCol w:w="1498"/>
        <w:gridCol w:w="1546"/>
      </w:tblGrid>
      <w:tr>
        <w:trPr>
          <w:trHeight w:val="346" w:hRule="atLeast"/>
        </w:trPr>
        <w:tc>
          <w:tcPr>
            <w:tcW w:w="155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3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1"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97" w:type="dxa"/>
            <w:gridSpan w:val="7"/>
            <w:vMerge w:val="restart"/>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процессы</w:t>
            </w:r>
          </w:p>
        </w:tc>
        <w:tc>
          <w:tcPr>
            <w:tcW w:w="25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9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8"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4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46" w:hRule="atLeast"/>
        </w:trPr>
        <w:tc>
          <w:tcPr>
            <w:tcW w:w="1555"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 w:type="dxa"/>
            <w:vMerge w:val="restart"/>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536" w:type="dxa"/>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1" w:type="dxa"/>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97" w:type="dxa"/>
            <w:gridSpan w:val="7"/>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restart"/>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92" w:type="dxa"/>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40" w:type="dxa"/>
            <w:gridSpan w:val="2"/>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46"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1555"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9"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36"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11"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80"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8"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0"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1"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2"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140"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46"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53" w:hRule="atLeast"/>
        </w:trPr>
        <w:tc>
          <w:tcPr>
            <w:tcW w:w="294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Ощущение</w:t>
            </w:r>
          </w:p>
        </w:tc>
        <w:tc>
          <w:tcPr>
            <w:tcW w:w="269"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47"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Восприятие</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мять</w:t>
            </w:r>
          </w:p>
        </w:tc>
        <w:tc>
          <w:tcPr>
            <w:tcW w:w="278"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0"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w:t>
            </w:r>
          </w:p>
        </w:tc>
        <w:tc>
          <w:tcPr>
            <w:tcW w:w="278"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61"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Воображение</w:t>
            </w:r>
          </w:p>
        </w:tc>
        <w:tc>
          <w:tcPr>
            <w:tcW w:w="259" w:type="dxa"/>
            <w:tcBorders>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0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шление    1</w:t>
            </w:r>
          </w:p>
        </w:tc>
        <w:tc>
          <w:tcPr>
            <w:tcW w:w="30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имание</w:t>
            </w:r>
          </w:p>
        </w:tc>
      </w:tr>
      <w:tr>
        <w:trPr>
          <w:trHeight w:val="547" w:hRule="atLeast"/>
        </w:trPr>
        <w:tc>
          <w:tcPr>
            <w:tcW w:w="1555"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3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1"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7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8"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0"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4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70" w:hRule="atLeast"/>
        </w:trPr>
        <w:tc>
          <w:tcPr>
            <w:tcW w:w="2947"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 гране т-венная</w:t>
            </w:r>
          </w:p>
        </w:tc>
        <w:tc>
          <w:tcPr>
            <w:tcW w:w="26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w:t>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нота</w:t>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6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визна</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ибкость</w:t>
            </w:r>
          </w:p>
        </w:tc>
        <w:tc>
          <w:tcPr>
            <w:tcW w:w="3044"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ирота рас предел ения</w:t>
            </w:r>
          </w:p>
        </w:tc>
      </w:tr>
      <w:tr>
        <w:trPr>
          <w:trHeight w:val="413" w:hRule="atLeast"/>
        </w:trPr>
        <w:tc>
          <w:tcPr>
            <w:tcW w:w="1555"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окали</w:t>
            </w:r>
          </w:p>
        </w:tc>
        <w:tc>
          <w:tcPr>
            <w:tcW w:w="1392" w:type="dxa"/>
            <w:vMerge w:val="restart"/>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зация</w:t>
            </w:r>
          </w:p>
        </w:tc>
        <w:tc>
          <w:tcPr>
            <w:tcW w:w="269"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47"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нота</w:t>
            </w:r>
          </w:p>
        </w:tc>
        <w:tc>
          <w:tcPr>
            <w:tcW w:w="259"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0"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чность</w:t>
            </w:r>
          </w:p>
        </w:tc>
        <w:tc>
          <w:tcPr>
            <w:tcW w:w="278"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0"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w:t>
            </w:r>
          </w:p>
        </w:tc>
        <w:tc>
          <w:tcPr>
            <w:tcW w:w="278"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61"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игиналь</w:t>
              <w:softHyphen/>
              <w:t>ность</w:t>
            </w:r>
          </w:p>
        </w:tc>
        <w:tc>
          <w:tcPr>
            <w:tcW w:w="259"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34"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мп</w:t>
            </w:r>
          </w:p>
        </w:tc>
        <w:tc>
          <w:tcPr>
            <w:tcW w:w="3044"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1555"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9"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47"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00"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61"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34"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4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орость и</w:t>
            </w:r>
          </w:p>
        </w:tc>
      </w:tr>
      <w:tr>
        <w:trPr>
          <w:trHeight w:val="442" w:hRule="atLeast"/>
        </w:trPr>
        <w:tc>
          <w:tcPr>
            <w:tcW w:w="2947"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ительность</w:t>
            </w:r>
          </w:p>
        </w:tc>
        <w:tc>
          <w:tcPr>
            <w:tcW w:w="26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47"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строта</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орость</w:t>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0"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тальность   '</w:t>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61"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3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строта</w:t>
            </w:r>
          </w:p>
        </w:tc>
        <w:tc>
          <w:tcPr>
            <w:tcW w:w="3044" w:type="dxa"/>
            <w:gridSpan w:val="2"/>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w:t>
            </w:r>
          </w:p>
        </w:tc>
      </w:tr>
      <w:tr>
        <w:trPr>
          <w:trHeight w:val="547" w:hRule="atLeast"/>
        </w:trPr>
        <w:tc>
          <w:tcPr>
            <w:tcW w:w="2947"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47"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0"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61"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п и широта</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34"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44"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ключения</w:t>
            </w:r>
          </w:p>
        </w:tc>
      </w:tr>
      <w:tr>
        <w:trPr>
          <w:trHeight w:val="787" w:hRule="atLeast"/>
        </w:trPr>
        <w:tc>
          <w:tcPr>
            <w:tcW w:w="294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тенсивность</w:t>
            </w:r>
          </w:p>
        </w:tc>
        <w:tc>
          <w:tcPr>
            <w:tcW w:w="26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47"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w:t>
              <w:softHyphen/>
              <w:t>ная окрашен-</w:t>
            </w:r>
          </w:p>
        </w:tc>
        <w:tc>
          <w:tcPr>
            <w:tcW w:w="25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ъем</w:t>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ркость — четкость</w:t>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61"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ерирования образом</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ономичность</w:t>
            </w:r>
          </w:p>
        </w:tc>
        <w:tc>
          <w:tcPr>
            <w:tcW w:w="304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ительность ~</w:t>
            </w:r>
          </w:p>
        </w:tc>
      </w:tr>
      <w:tr>
        <w:trPr>
          <w:trHeight w:val="845" w:hRule="atLeast"/>
        </w:trPr>
        <w:tc>
          <w:tcPr>
            <w:tcW w:w="2947"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w:t>
              <w:softHyphen/>
              <w:t>ный тон</w:t>
            </w:r>
          </w:p>
        </w:tc>
        <w:tc>
          <w:tcPr>
            <w:tcW w:w="26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47"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сть</w:t>
            </w:r>
          </w:p>
        </w:tc>
        <w:tc>
          <w:tcPr>
            <w:tcW w:w="9715" w:type="dxa"/>
            <w:gridSpan w:val="9"/>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3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ледова-    \ тельноетъ</w:t>
            </w:r>
          </w:p>
        </w:tc>
        <w:tc>
          <w:tcPr>
            <w:tcW w:w="3044"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центрации</w:t>
            </w:r>
          </w:p>
        </w:tc>
      </w:tr>
      <w:tr>
        <w:trPr>
          <w:trHeight w:val="557" w:hRule="atLeast"/>
        </w:trPr>
        <w:tc>
          <w:tcPr>
            <w:tcW w:w="2947"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ъем</w:t>
            </w:r>
          </w:p>
        </w:tc>
        <w:tc>
          <w:tcPr>
            <w:tcW w:w="9715" w:type="dxa"/>
            <w:gridSpan w:val="9"/>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34"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4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ойчивость</w:t>
            </w:r>
          </w:p>
        </w:tc>
      </w:tr>
      <w:tr>
        <w:trPr>
          <w:trHeight w:val="326" w:hRule="atLeast"/>
        </w:trPr>
        <w:tc>
          <w:tcPr>
            <w:tcW w:w="2947"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орость     | ощущения</w:t>
            </w:r>
          </w:p>
        </w:tc>
        <w:tc>
          <w:tcPr>
            <w:tcW w:w="12672" w:type="dxa"/>
            <w:gridSpan w:val="11"/>
            <w:vMerge w:val="restart"/>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59" w:type="dxa"/>
            <w:vMerge w:val="restart"/>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34"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итичность</w:t>
            </w:r>
          </w:p>
        </w:tc>
        <w:tc>
          <w:tcPr>
            <w:tcW w:w="3044"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6" w:hRule="atLeast"/>
        </w:trPr>
        <w:tc>
          <w:tcPr>
            <w:tcW w:w="2947"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672" w:type="dxa"/>
            <w:gridSpan w:val="11"/>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34"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44"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тенсивность;</w:t>
            </w:r>
          </w:p>
        </w:tc>
      </w:tr>
      <w:tr>
        <w:trPr>
          <w:trHeight w:val="269" w:hRule="atLeast"/>
        </w:trPr>
        <w:tc>
          <w:tcPr>
            <w:tcW w:w="2947"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672" w:type="dxa"/>
            <w:gridSpan w:val="11"/>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34" w:type="dxa"/>
            <w:gridSpan w:val="2"/>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44"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365" w:hRule="atLeast"/>
        </w:trPr>
        <w:tc>
          <w:tcPr>
            <w:tcW w:w="2947"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различения</w:t>
            </w:r>
          </w:p>
        </w:tc>
        <w:tc>
          <w:tcPr>
            <w:tcW w:w="15965" w:type="dxa"/>
            <w:gridSpan w:val="14"/>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44" w:type="dxa"/>
            <w:gridSpan w:val="2"/>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8" w:hRule="atLeast"/>
        </w:trPr>
        <w:tc>
          <w:tcPr>
            <w:tcW w:w="294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ойчивость уровня чувст</w:t>
              <w:softHyphen/>
              <w:t>вительности</w:t>
            </w:r>
          </w:p>
        </w:tc>
        <w:tc>
          <w:tcPr>
            <w:tcW w:w="15965" w:type="dxa"/>
            <w:gridSpan w:val="14"/>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3044"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12" w:hRule="atLeast"/>
        </w:trPr>
        <w:tc>
          <w:tcPr>
            <w:tcW w:w="294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w:t>
            </w:r>
          </w:p>
        </w:tc>
        <w:tc>
          <w:tcPr>
            <w:tcW w:w="15965" w:type="dxa"/>
            <w:gridSpan w:val="14"/>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44"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50" w:hRule="atLeast"/>
        </w:trPr>
        <w:tc>
          <w:tcPr>
            <w:tcW w:w="294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рованность</w:t>
            </w:r>
          </w:p>
        </w:tc>
        <w:tc>
          <w:tcPr>
            <w:tcW w:w="269"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3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1"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0"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8"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02"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0"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1"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2"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8"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46"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1555"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3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1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9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02"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50"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11"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9"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2"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42"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98"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4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дежность, определяемая с качественной стороны как способность выполнять требуемые функции в определенный ин</w:t>
        <w:softHyphen/>
        <w:t>тервал времени* а с количественной — как вероятность выпол</w:t>
        <w:softHyphen/>
        <w:t>нения этих функций в течение заданного времени И в заданных условиях [161].</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разработанного подхода мы попытались разделить свойства каждого психического процесса на три группы в соот</w:t>
        <w:softHyphen/>
        <w:t>ветствии с указанными критериями. Рассмотрим характеристи</w:t>
        <w:softHyphen/>
        <w:t>ки продуктивности отдельно для кажд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В качестве показателя продуктивности ощущения можно использовать скорость отражения действующего раздра</w:t>
        <w:softHyphen/>
        <w:t>жителя (в стандартных условиях). Как показатели качества вы</w:t>
        <w:softHyphen/>
        <w:t>ступают следующие характеристики: адекватность, правильность отражения отдельных свойств предметов и явлений (точностной показатель ощущения); его пространственная локализация, по</w:t>
        <w:softHyphen/>
        <w:t>нимаемая как расположение раздражителя в пространстве интен</w:t>
        <w:softHyphen/>
        <w:t>сивность как субъективная величина ощущения; дифференциро-ванность — показатель различительной чувствительности- Устой</w:t>
        <w:softHyphen/>
        <w:t>чивость уровня чувствительности, т.е. длительность сохранения требуемых точностных и скоростных особенностей ощущения, яв</w:t>
        <w:softHyphen/>
        <w:t>ляется характеристикой его над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В качестве показателя продуктивности восприятия используется количество объектов, отраженных (воспринятых) в единицу времени (объем восприятия), и минимальное время, не</w:t>
        <w:softHyphen/>
        <w:t>обходимое для восприятия данного количества объектов (ско</w:t>
        <w:softHyphen/>
        <w:t>рость восприятия). Точность восприятия — соответствие образа осо</w:t>
        <w:softHyphen/>
        <w:t>бенностям воспринимаемого объекта — будем рассматривать как качественный показатель этого психического процесса. Полнота, характеризующая один из аспектов точности — степень соответ</w:t>
        <w:softHyphen/>
        <w:t>ствия, не включена в число самостоятельных свойств продуктив</w:t>
        <w:softHyphen/>
        <w:t>ности, а может использоваться как дополнительный показатель качества. Показателями надежности восприятия могут служить длительность восприятия с требуемой степенью точности и скоро</w:t>
        <w:softHyphen/>
        <w:t>сти, а также вероятность адекватного восприятия объекта в задан</w:t>
        <w:softHyphen/>
        <w:t>ных условиях и в течение заданн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Продуктивность памяти можно охарактеризовать количеством запомненного и воспроизведенного в единицу вре</w:t>
        <w:softHyphen/>
        <w:t>мени материала (объем памяти) и скоростью запоминания и вос</w:t>
        <w:softHyphen/>
        <w:t>произведения данного количества объектов. Показателем качест</w:t>
        <w:softHyphen/>
        <w:t>ва памяти может служить точность, т.е, соответствие актуализи</w:t>
        <w:softHyphen/>
        <w:t>рованного образа запомненному объекту. В качестве показателей надежности этого процесса могут выступать прочность памяти как длительность сохранения материала с последующим его воспро-</w:t>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t>изведением и вероятность быстрого и точного запоминания и вос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В качестве показателей продуктивности пред</w:t>
        <w:softHyphen/>
        <w:t>ставления выступают количество образов объектов, представлен</w:t>
        <w:softHyphen/>
        <w:t>ных в заданный интервал времени, и скорость возникновения за</w:t>
        <w:softHyphen/>
        <w:t>данного количества образов. Качественным показателем представ</w:t>
        <w:softHyphen/>
        <w:t>ления может служить точность как соответствие образа особенно</w:t>
        <w:softHyphen/>
        <w:t>стям представляемого предмета- Показатели полноты, детальности и яркости, характеризующие отдельные аспекты представления, входят в число дополнительных. В качестве показателей надежно</w:t>
        <w:softHyphen/>
        <w:t>сти будем использовать длительность формирования образов с тре</w:t>
        <w:softHyphen/>
        <w:t>буемой степенью точности и скорости, а также вероятность возник* новения заданного числа образов в заданный интервал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 Показателями продуктивности воображения могут служить число выполненных преобразований образов (чис</w:t>
        <w:softHyphen/>
        <w:t>ло решенных образных задач) и скорость выполнения этих пре</w:t>
        <w:softHyphen/>
        <w:t>образований. Качество воображения будем характеризовать аде</w:t>
        <w:softHyphen/>
        <w:t>кватностью выполненных преобразований заданным условиям. Как дополнительный показатель качества может использовать</w:t>
        <w:softHyphen/>
        <w:t>ся яркость образов, возникающих в результате преобразований. Показателями надежности могут выступать длительность вы</w:t>
        <w:softHyphen/>
        <w:t>полнения заданных преобразований образов (решения образных задач) и вероятность выполнения точных преобразований обра</w:t>
        <w:softHyphen/>
        <w:t>зов в заданный интервал времени в задан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В качестве показателей продуктивности мышле</w:t>
        <w:softHyphen/>
        <w:t>ния могут выступать количество решенных в единицу времени за</w:t>
        <w:softHyphen/>
        <w:t>дач и скорость решения заданного числа задач. Темп мыслитель</w:t>
        <w:softHyphen/>
        <w:t>ной деятельности, касающийся одного из аспектов скорости реше</w:t>
        <w:softHyphen/>
        <w:t>ния задач, используем как дополнительный показатель. Качест</w:t>
        <w:softHyphen/>
        <w:t>во мышления будем характеризовать правильностью решения поставленных задач. Показателями надежности могут служить дли</w:t>
        <w:softHyphen/>
        <w:t>тельность правильного решения задач и вероятность правильно</w:t>
        <w:softHyphen/>
        <w:t>го решения заданного числа задач в заданный интервал времени.</w:t>
      </w:r>
    </w:p>
    <w:p>
      <w:pPr>
        <w:pStyle w:val="Normal"/>
        <w:jc w:val="both"/>
        <w:rPr/>
      </w:pPr>
      <w:r>
        <w:rPr>
          <w:rFonts w:cs="Times New Roman" w:ascii="Times New Roman" w:hAnsi="Times New Roman"/>
          <w:sz w:val="22"/>
          <w:szCs w:val="22"/>
        </w:rPr>
        <w:t>Внимание. Показателями продуктивности внимания будем считать скорость переключения внимания (минимальное время, необходимое для переключения внимания с одного объекта на дру</w:t>
        <w:softHyphen/>
        <w:t>гой или с одной деятельности на другую) широту распределения внимания (количество объектов или видов деятельности</w:t>
      </w:r>
      <w:r>
        <w:rPr>
          <w:rFonts w:cs="Times New Roman" w:ascii="Times New Roman" w:hAnsi="Times New Roman"/>
          <w:sz w:val="22"/>
          <w:szCs w:val="22"/>
          <w:lang w:val="en-US"/>
        </w:rPr>
        <w:t>f</w:t>
      </w:r>
      <w:r>
        <w:rPr>
          <w:rFonts w:cs="Times New Roman" w:ascii="Times New Roman" w:hAnsi="Times New Roman"/>
          <w:sz w:val="22"/>
          <w:szCs w:val="22"/>
        </w:rPr>
        <w:t xml:space="preserve"> одновре</w:t>
        <w:softHyphen/>
        <w:t>менно находящихся в зоне внимания). Как показатели качества выступают ошибки распределения и переключения внимания и интенсивность, т.е. степень сосредоточения внимания на объек</w:t>
        <w:softHyphen/>
        <w:t>те. В качестве показателя надежности внимания будем исполь</w:t>
        <w:softHyphen/>
        <w:t>зовать длительность концентрации внимания, понимаемую как</w:t>
      </w:r>
    </w:p>
    <w:p>
      <w:pPr>
        <w:pStyle w:val="Normal"/>
        <w:jc w:val="both"/>
        <w:rPr>
          <w:rFonts w:ascii="Times New Roman" w:hAnsi="Times New Roman" w:cs="Times New Roman"/>
          <w:sz w:val="22"/>
          <w:szCs w:val="22"/>
        </w:rPr>
      </w:pPr>
      <w:r>
        <w:rPr>
          <w:rFonts w:cs="Times New Roman"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4. Свойства продуктивности психических процессов</w:t>
      </w:r>
    </w:p>
    <w:tbl>
      <w:tblPr>
        <w:tblW w:w="22215" w:type="dxa"/>
        <w:jc w:val="left"/>
        <w:tblInd w:w="-7" w:type="dxa"/>
        <w:tblLayout w:type="fixed"/>
        <w:tblCellMar>
          <w:top w:w="0" w:type="dxa"/>
          <w:left w:w="40" w:type="dxa"/>
          <w:bottom w:w="0" w:type="dxa"/>
          <w:right w:w="40" w:type="dxa"/>
        </w:tblCellMar>
      </w:tblPr>
      <w:tblGrid>
        <w:gridCol w:w="2218"/>
        <w:gridCol w:w="3811"/>
        <w:gridCol w:w="2506"/>
        <w:gridCol w:w="2957"/>
        <w:gridCol w:w="2678"/>
        <w:gridCol w:w="2659"/>
        <w:gridCol w:w="2688"/>
        <w:gridCol w:w="2698"/>
      </w:tblGrid>
      <w:tr>
        <w:trPr>
          <w:trHeight w:val="922" w:hRule="atLeast"/>
        </w:trPr>
        <w:tc>
          <w:tcPr>
            <w:tcW w:w="2218"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раметр</w:t>
            </w:r>
          </w:p>
          <w:p>
            <w:pPr>
              <w:pStyle w:val="Normal"/>
              <w:jc w:val="both"/>
              <w:rPr>
                <w:rFonts w:ascii="Times New Roman" w:hAnsi="Times New Roman" w:cs="Times New Roman"/>
                <w:sz w:val="22"/>
                <w:szCs w:val="22"/>
              </w:rPr>
            </w:pPr>
            <w:r>
              <w:rPr>
                <w:rFonts w:cs="Times New Roman" w:ascii="Times New Roman" w:hAnsi="Times New Roman"/>
                <w:sz w:val="22"/>
                <w:szCs w:val="22"/>
              </w:rPr>
              <w:t>продук</w:t>
              <w:softHyphen/>
              <w:t>тивности</w:t>
            </w:r>
          </w:p>
        </w:tc>
        <w:tc>
          <w:tcPr>
            <w:tcW w:w="19997"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шжияеского процесса</w:t>
            </w:r>
          </w:p>
        </w:tc>
      </w:tr>
      <w:tr>
        <w:trPr>
          <w:trHeight w:val="1171" w:hRule="atLeast"/>
        </w:trPr>
        <w:tc>
          <w:tcPr>
            <w:tcW w:w="221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щущение</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Bocnprcme</w:t>
            </w:r>
          </w:p>
        </w:tc>
        <w:tc>
          <w:tcPr>
            <w:tcW w:w="29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мять</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w:t>
            </w:r>
          </w:p>
        </w:tc>
        <w:tc>
          <w:tcPr>
            <w:tcW w:w="2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ображен е</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шление    !</w:t>
            </w:r>
          </w:p>
        </w:tc>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имание</w:t>
            </w:r>
          </w:p>
        </w:tc>
      </w:tr>
      <w:tr>
        <w:trPr>
          <w:trHeight w:val="547" w:hRule="atLeast"/>
        </w:trPr>
        <w:tc>
          <w:tcPr>
            <w:tcW w:w="22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29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2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r>
      <w:tr>
        <w:trPr>
          <w:trHeight w:val="5414" w:hRule="atLeast"/>
        </w:trPr>
        <w:tc>
          <w:tcPr>
            <w:tcW w:w="22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изводи</w:t>
              <w:softHyphen/>
              <w:t>тельность</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орость отражения раэщразгоггелн</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Количестве воспринятых объектов (</w:t>
            </w:r>
            <w:r>
              <w:rPr>
                <w:rFonts w:cs="Times New Roman" w:ascii="Times New Roman" w:hAnsi="Times New Roman"/>
                <w:sz w:val="22"/>
                <w:szCs w:val="22"/>
                <w:lang w:val="en-US"/>
              </w:rPr>
              <w:t>o</w:t>
            </w:r>
            <w:r>
              <w:rPr>
                <w:rFonts w:cs="Times New Roman" w:ascii="Times New Roman" w:hAnsi="Times New Roman"/>
                <w:sz w:val="22"/>
                <w:szCs w:val="22"/>
              </w:rPr>
              <w:t>6</w:t>
            </w:r>
            <w:r>
              <w:rPr>
                <w:rFonts w:cs="Times New Roman" w:ascii="Times New Roman" w:hAnsi="Times New Roman"/>
                <w:sz w:val="22"/>
                <w:szCs w:val="22"/>
                <w:lang w:val="en-US"/>
              </w:rPr>
              <w:t>v</w:t>
            </w:r>
            <w:r>
              <w:rPr>
                <w:rFonts w:cs="Times New Roman" w:ascii="Times New Roman" w:hAnsi="Times New Roman"/>
                <w:sz w:val="22"/>
                <w:szCs w:val="22"/>
              </w:rPr>
              <w:t xml:space="preserve"> ем восприя</w:t>
              <w:softHyphen/>
              <w:t>тия), шши-мальное время восприятия за-данного числа объектов (скорость}</w:t>
            </w:r>
          </w:p>
        </w:tc>
        <w:tc>
          <w:tcPr>
            <w:tcW w:w="29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эаиомнедного н воспроизведен</w:t>
              <w:softHyphen/>
              <w:t>ного материала (объем памяти), скорость запоми</w:t>
              <w:softHyphen/>
              <w:t>нания н воспро</w:t>
              <w:softHyphen/>
              <w:t>изведения</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редставленных объектов, ско</w:t>
              <w:softHyphen/>
              <w:t>рость ВОЗКНЕЯО</w:t>
            </w:r>
          </w:p>
          <w:p>
            <w:pPr>
              <w:pStyle w:val="Normal"/>
              <w:jc w:val="both"/>
              <w:rPr>
                <w:rFonts w:ascii="Times New Roman" w:hAnsi="Times New Roman" w:cs="Times New Roman"/>
                <w:sz w:val="22"/>
                <w:szCs w:val="22"/>
              </w:rPr>
            </w:pPr>
            <w:r>
              <w:rPr>
                <w:rFonts w:cs="Times New Roman" w:ascii="Times New Roman" w:hAnsi="Times New Roman"/>
                <w:sz w:val="22"/>
                <w:szCs w:val="22"/>
              </w:rPr>
              <w:t>вения заданного колкчества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исло выпол</w:t>
              <w:softHyphen/>
              <w:t>ненных преоб</w:t>
              <w:softHyphen/>
              <w:t>разований (чис</w:t>
              <w:softHyphen/>
              <w:t>ло решенных за-да)} скорость выполнения пре-образованкй образов</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решенных задач, скорость решения задач</w:t>
            </w:r>
          </w:p>
        </w:tc>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орость пере</w:t>
              <w:softHyphen/>
              <w:t>ключения, ши</w:t>
              <w:softHyphen/>
              <w:t>рота распре деления</w:t>
            </w:r>
          </w:p>
        </w:tc>
      </w:tr>
      <w:tr>
        <w:trPr>
          <w:trHeight w:val="3456" w:hRule="atLeast"/>
        </w:trPr>
        <w:tc>
          <w:tcPr>
            <w:tcW w:w="22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чество</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екватность отраже</w:t>
              <w:softHyphen/>
              <w:t>ния отдельных свойств объектов пространст</w:t>
              <w:softHyphen/>
              <w:t>венная локализация, дифференцированность, шпвдси&amp;кость</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w:t>
            </w:r>
          </w:p>
        </w:tc>
        <w:tc>
          <w:tcPr>
            <w:tcW w:w="29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w:t>
            </w:r>
          </w:p>
        </w:tc>
        <w:tc>
          <w:tcPr>
            <w:tcW w:w="2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екватность выполненных преобразовашй</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вильность</w:t>
            </w:r>
          </w:p>
        </w:tc>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шибвд распре деления, ошиб</w:t>
              <w:softHyphen/>
              <w:t>ки переключе</w:t>
              <w:softHyphen/>
              <w:t>ния, ИНТШСЙ&amp;</w:t>
            </w:r>
          </w:p>
          <w:p>
            <w:pPr>
              <w:pStyle w:val="Normal"/>
              <w:jc w:val="both"/>
              <w:rPr>
                <w:rFonts w:ascii="Times New Roman" w:hAnsi="Times New Roman" w:cs="Times New Roman"/>
                <w:sz w:val="22"/>
                <w:szCs w:val="22"/>
              </w:rPr>
            </w:pPr>
            <w:r>
              <w:rPr>
                <w:rFonts w:cs="Times New Roman" w:ascii="Times New Roman" w:hAnsi="Times New Roman"/>
                <w:sz w:val="22"/>
                <w:szCs w:val="22"/>
              </w:rPr>
              <w:t>ность</w:t>
            </w:r>
          </w:p>
        </w:tc>
      </w:tr>
    </w:tbl>
    <w:p>
      <w:pPr>
        <w:pStyle w:val="Normal"/>
        <w:jc w:val="both"/>
        <w:rPr/>
      </w:pPr>
      <w:r>
        <w:rPr/>
        <w:t>Окончание табл. 3.4</w:t>
      </w:r>
    </w:p>
    <w:tbl>
      <w:tblPr>
        <w:tblW w:w="22252" w:type="dxa"/>
        <w:jc w:val="left"/>
        <w:tblInd w:w="-7" w:type="dxa"/>
        <w:tblLayout w:type="fixed"/>
        <w:tblCellMar>
          <w:top w:w="0" w:type="dxa"/>
          <w:left w:w="40" w:type="dxa"/>
          <w:bottom w:w="0" w:type="dxa"/>
          <w:right w:w="40" w:type="dxa"/>
        </w:tblCellMar>
      </w:tblPr>
      <w:tblGrid>
        <w:gridCol w:w="2208"/>
        <w:gridCol w:w="3830"/>
        <w:gridCol w:w="2515"/>
        <w:gridCol w:w="2909"/>
        <w:gridCol w:w="2726"/>
        <w:gridCol w:w="2659"/>
        <w:gridCol w:w="2659"/>
        <w:gridCol w:w="2746"/>
      </w:tblGrid>
      <w:tr>
        <w:trPr>
          <w:trHeight w:val="989"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3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r>
      <w:tr>
        <w:trPr>
          <w:trHeight w:val="6730"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дежность</w:t>
            </w:r>
          </w:p>
        </w:tc>
        <w:tc>
          <w:tcPr>
            <w:tcW w:w="3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ойчивость уровня чувсшггельноот</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ительность восприятия с требуемой скоростью и</w:t>
            </w:r>
          </w:p>
          <w:p>
            <w:pPr>
              <w:pStyle w:val="Normal"/>
              <w:jc w:val="both"/>
              <w:rPr>
                <w:rFonts w:ascii="Times New Roman" w:hAnsi="Times New Roman" w:cs="Times New Roman"/>
                <w:sz w:val="22"/>
                <w:szCs w:val="22"/>
              </w:rPr>
            </w:pPr>
            <w:r>
              <w:rPr>
                <w:rFonts w:cs="Times New Roman" w:ascii="Times New Roman" w:hAnsi="Times New Roman"/>
                <w:sz w:val="22"/>
                <w:szCs w:val="22"/>
              </w:rPr>
              <w:t>ТО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сть адекватного и</w:t>
            </w:r>
          </w:p>
          <w:p>
            <w:pPr>
              <w:pStyle w:val="Normal"/>
              <w:jc w:val="both"/>
              <w:rPr>
                <w:rFonts w:ascii="Times New Roman" w:hAnsi="Times New Roman" w:cs="Times New Roman"/>
                <w:sz w:val="22"/>
                <w:szCs w:val="22"/>
              </w:rPr>
            </w:pPr>
            <w:r>
              <w:rPr>
                <w:rFonts w:cs="Times New Roman" w:ascii="Times New Roman" w:hAnsi="Times New Roman"/>
                <w:sz w:val="22"/>
                <w:szCs w:val="22"/>
              </w:rPr>
              <w:t>быстрого</w:t>
            </w:r>
          </w:p>
          <w:p>
            <w:pPr>
              <w:pStyle w:val="Normal"/>
              <w:jc w:val="both"/>
              <w:rPr>
                <w:rFonts w:ascii="Times New Roman" w:hAnsi="Times New Roman" w:cs="Times New Roman"/>
                <w:sz w:val="22"/>
                <w:szCs w:val="22"/>
              </w:rPr>
            </w:pPr>
            <w:r>
              <w:rPr>
                <w:rFonts w:cs="Times New Roman" w:ascii="Times New Roman" w:hAnsi="Times New Roman"/>
                <w:sz w:val="22"/>
                <w:szCs w:val="22"/>
              </w:rPr>
              <w:t>БОШрШНЯ</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а</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чное веро</w:t>
              <w:softHyphen/>
              <w:t>ятность быстрого и точного зашь шнанияоос-произведення</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ительность формирования образов с тре</w:t>
              <w:softHyphen/>
              <w:t>буемой сте</w:t>
              <w:softHyphen/>
              <w:t>пенью скорости и точности, вероятность возникновения заданного числа образов</w:t>
            </w:r>
          </w:p>
        </w:tc>
        <w:tc>
          <w:tcPr>
            <w:tcW w:w="2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ительность решения образ</w:t>
              <w:softHyphen/>
              <w:t>ных задач (вы</w:t>
              <w:softHyphen/>
              <w:t>полнений пре</w:t>
              <w:softHyphen/>
              <w:t>образований о&amp; разов), вероет-носяышюше-ния точных преобразований в заданный ин</w:t>
              <w:softHyphen/>
              <w:t>тервал времени</w:t>
            </w:r>
          </w:p>
        </w:tc>
        <w:tc>
          <w:tcPr>
            <w:tcW w:w="2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ительность правильного решения задач, вероятность быстрого н пра</w:t>
              <w:softHyphen/>
              <w:t>вильного ренте-нм задач</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ительность концентрации, устойчивость</w:t>
            </w:r>
          </w:p>
        </w:tc>
      </w:tr>
      <w:tr>
        <w:trPr>
          <w:trHeight w:val="3341"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ецифи</w:t>
              <w:softHyphen/>
              <w:t>ческие ка</w:t>
              <w:softHyphen/>
              <w:t>чественные характерис</w:t>
              <w:softHyphen/>
              <w:t>тики</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визна, орнотальжхяь</w:t>
            </w:r>
          </w:p>
        </w:tc>
        <w:tc>
          <w:tcPr>
            <w:tcW w:w="2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ибкость, эко</w:t>
              <w:softHyphen/>
              <w:t>номичность, последователь ноетъ</w:t>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ероятность безошибочного сосредоточения внимания в заданный интервал времени, и устойчивость внимания — длительность сосредоточения внималия на объекте.</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заметить, что кроме рассмотренных выше в число ха</w:t>
        <w:softHyphen/>
        <w:t>рактеристик продуктивности воображения и мышления включен еще ряд показателей, определяющих качественную специфику» творче</w:t>
        <w:softHyphen/>
        <w:t>ский характер данных психических процессов* В связи с этим они будут рассматриваться как спе мифические качественные показате</w:t>
        <w:softHyphen/>
        <w:t>ли продуктивности мышления и воображения. К ним относятся но-визна, оригинальность, тип и широта оперирования образами — для характеристики воображения; гибкость, экономичность, последова</w:t>
        <w:softHyphen/>
        <w:t>тельность и критичность — для характеристик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ечень свойств продуктивности психических процессов, описанных выше» представлен в табл. 3.4*</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свойств психомоторики</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ные в результате анализа литературы свойства пси-хомоторики представлены на рис, 3.9- Анализ показал крайнюю неоднородность используемых различными авторами показателей: к числу психомоторных относят мышечную активность, особен</w:t>
        <w:softHyphen/>
        <w:t>ности и свойства простых и сложных движений, виды реакций и даже некоторые функции опорно-двигательного аппарата (на</w:t>
        <w:softHyphen/>
        <w:t>пример, локомоторные).</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но из рис* 3-9, свойства психомоторики, выделяемые различными авторами» во многом пересекаются; так, моторная ак</w:t>
        <w:softHyphen/>
        <w:t>тивность включает сенсомоторные реакции и сенсомоторную ко</w:t>
        <w:softHyphen/>
        <w:t>ординацию, координация движений рук является частным слу</w:t>
        <w:softHyphen/>
        <w:t>чаем сенсомоторной координации, а одновременные и соразмер</w:t>
        <w:softHyphen/>
        <w:t>ные движения — ее основным признаком. На наш взгляд» про-приоцептивные функции следует отнести к особенностям сенсор</w:t>
        <w:softHyphen/>
        <w:t>но-перцептивного уровня, а двигательную память — к мнемиче-ским процессам.</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в наших исследованиях мы ограничимся следующи</w:t>
        <w:softHyphen/>
        <w:t>ми видами движений и реакций (рис. ЗЛ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нсомоторные реакции, понимаемые как реакции чело</w:t>
        <w:softHyphen/>
        <w:t>века на внешнее воздействие, в которых осуществлена связь вос</w:t>
        <w:softHyphen/>
        <w:t>приятия и ответного движения" [136, с* 9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нсомоторная координация, определяемая как сенсомотор-ный процесс, при котором динамично не только сенсорное поле, но и сама реализация двигательного акта [136], включающая коор</w:t>
        <w:softHyphen/>
        <w:t>динацию движений руки, обеих рук и рук и ног,</w:t>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t>Рис. 3.9* Свойства психомоторики</w:t>
      </w:r>
    </w:p>
    <w:tbl>
      <w:tblPr>
        <w:tblW w:w="20505" w:type="dxa"/>
        <w:jc w:val="left"/>
        <w:tblInd w:w="0" w:type="dxa"/>
        <w:tblLayout w:type="fixed"/>
        <w:tblCellMar>
          <w:top w:w="0" w:type="dxa"/>
          <w:left w:w="40" w:type="dxa"/>
          <w:bottom w:w="0" w:type="dxa"/>
          <w:right w:w="40" w:type="dxa"/>
        </w:tblCellMar>
      </w:tblPr>
      <w:tblGrid>
        <w:gridCol w:w="3379"/>
        <w:gridCol w:w="3475"/>
        <w:gridCol w:w="3523"/>
        <w:gridCol w:w="3235"/>
        <w:gridCol w:w="259"/>
        <w:gridCol w:w="3322"/>
        <w:gridCol w:w="3312"/>
      </w:tblGrid>
      <w:tr>
        <w:trPr>
          <w:trHeight w:val="403" w:hRule="atLeast"/>
        </w:trPr>
        <w:tc>
          <w:tcPr>
            <w:tcW w:w="337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75"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58" w:type="dxa"/>
            <w:gridSpan w:val="2"/>
            <w:vMerge w:val="restart"/>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                     Психомоторика</w:t>
            </w:r>
          </w:p>
        </w:tc>
        <w:tc>
          <w:tcPr>
            <w:tcW w:w="259"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55" w:hRule="atLeast"/>
        </w:trPr>
        <w:tc>
          <w:tcPr>
            <w:tcW w:w="3379"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75" w:type="dxa"/>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58" w:type="dxa"/>
            <w:gridSpan w:val="2"/>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2" w:type="dxa"/>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2"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3379"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75" w:type="dxa"/>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523"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3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2"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12"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114" w:hRule="atLeast"/>
        </w:trPr>
        <w:tc>
          <w:tcPr>
            <w:tcW w:w="68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ы движений, действий, реакций</w:t>
            </w:r>
          </w:p>
        </w:tc>
        <w:tc>
          <w:tcPr>
            <w:tcW w:w="67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движений</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мышечной активности</w:t>
            </w:r>
          </w:p>
        </w:tc>
      </w:tr>
      <w:tr>
        <w:trPr>
          <w:trHeight w:val="710" w:hRule="atLeast"/>
        </w:trPr>
        <w:tc>
          <w:tcPr>
            <w:tcW w:w="3379"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3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2"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20" w:hRule="atLeast"/>
        </w:trPr>
        <w:tc>
          <w:tcPr>
            <w:tcW w:w="68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окомоторные функции</w:t>
            </w:r>
          </w:p>
        </w:tc>
        <w:tc>
          <w:tcPr>
            <w:tcW w:w="67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орость реакции</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шечный тонус</w:t>
            </w:r>
          </w:p>
        </w:tc>
      </w:tr>
      <w:tr>
        <w:trPr>
          <w:trHeight w:val="730" w:hRule="atLeast"/>
        </w:trPr>
        <w:tc>
          <w:tcPr>
            <w:tcW w:w="68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афические движения</w:t>
            </w:r>
          </w:p>
        </w:tc>
        <w:tc>
          <w:tcPr>
            <w:tcW w:w="675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EbicTpoTui </w:t>
            </w:r>
            <w:r>
              <w:rPr>
                <w:rFonts w:cs="Times New Roman" w:ascii="Times New Roman" w:hAnsi="Times New Roman"/>
                <w:sz w:val="22"/>
                <w:szCs w:val="22"/>
              </w:rPr>
              <w:t>скорость движений</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тический тремор</w:t>
            </w:r>
          </w:p>
        </w:tc>
      </w:tr>
      <w:tr>
        <w:trPr>
          <w:trHeight w:val="720" w:hRule="atLeast"/>
        </w:trPr>
        <w:tc>
          <w:tcPr>
            <w:tcW w:w="68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втоматизированные движения</w:t>
            </w:r>
          </w:p>
        </w:tc>
        <w:tc>
          <w:tcPr>
            <w:tcW w:w="67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ий тремор</w:t>
            </w:r>
          </w:p>
        </w:tc>
      </w:tr>
      <w:tr>
        <w:trPr>
          <w:trHeight w:val="710" w:hRule="atLeast"/>
        </w:trPr>
        <w:tc>
          <w:tcPr>
            <w:tcW w:w="68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дновременные движения</w:t>
            </w:r>
          </w:p>
        </w:tc>
        <w:tc>
          <w:tcPr>
            <w:tcW w:w="67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ие</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шечная сила</w:t>
            </w:r>
          </w:p>
        </w:tc>
      </w:tr>
      <w:tr>
        <w:trPr>
          <w:trHeight w:val="720" w:hRule="atLeast"/>
        </w:trPr>
        <w:tc>
          <w:tcPr>
            <w:tcW w:w="68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ая координация</w:t>
            </w:r>
          </w:p>
        </w:tc>
        <w:tc>
          <w:tcPr>
            <w:tcW w:w="67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итм</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ла мышечного напряжения</w:t>
            </w:r>
          </w:p>
        </w:tc>
      </w:tr>
      <w:tr>
        <w:trPr>
          <w:trHeight w:val="730" w:hRule="atLeast"/>
        </w:trPr>
        <w:tc>
          <w:tcPr>
            <w:tcW w:w="68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торная активность</w:t>
            </w:r>
          </w:p>
        </w:tc>
        <w:tc>
          <w:tcPr>
            <w:tcW w:w="67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мп</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шечная выносливость           !</w:t>
            </w:r>
          </w:p>
        </w:tc>
      </w:tr>
      <w:tr>
        <w:trPr>
          <w:trHeight w:val="720" w:hRule="atLeast"/>
        </w:trPr>
        <w:tc>
          <w:tcPr>
            <w:tcW w:w="68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деомоторные реакции</w:t>
            </w:r>
          </w:p>
        </w:tc>
        <w:tc>
          <w:tcPr>
            <w:tcW w:w="67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ла</w:t>
            </w:r>
          </w:p>
        </w:tc>
        <w:tc>
          <w:tcPr>
            <w:tcW w:w="25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тическое мышечное напряжение</w:t>
            </w:r>
          </w:p>
        </w:tc>
      </w:tr>
      <w:tr>
        <w:trPr>
          <w:trHeight w:val="730" w:hRule="atLeast"/>
        </w:trPr>
        <w:tc>
          <w:tcPr>
            <w:tcW w:w="68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ясомоторные реакции</w:t>
            </w:r>
          </w:p>
        </w:tc>
        <w:tc>
          <w:tcPr>
            <w:tcW w:w="67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аектория</w:t>
            </w:r>
          </w:p>
        </w:tc>
        <w:tc>
          <w:tcPr>
            <w:tcW w:w="6893" w:type="dxa"/>
            <w:gridSpan w:val="3"/>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68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нсомоторкая координация</w:t>
            </w:r>
          </w:p>
        </w:tc>
        <w:tc>
          <w:tcPr>
            <w:tcW w:w="67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стичность</w:t>
            </w:r>
          </w:p>
        </w:tc>
        <w:tc>
          <w:tcPr>
            <w:tcW w:w="6893" w:type="dxa"/>
            <w:gridSpan w:val="3"/>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20" w:hRule="atLeast"/>
        </w:trPr>
        <w:tc>
          <w:tcPr>
            <w:tcW w:w="68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приоцептивные функции</w:t>
            </w:r>
          </w:p>
        </w:tc>
        <w:tc>
          <w:tcPr>
            <w:tcW w:w="67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ткость</w:t>
            </w:r>
          </w:p>
        </w:tc>
        <w:tc>
          <w:tcPr>
            <w:tcW w:w="6893" w:type="dxa"/>
            <w:gridSpan w:val="3"/>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68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ая память</w:t>
            </w:r>
          </w:p>
        </w:tc>
        <w:tc>
          <w:tcPr>
            <w:tcW w:w="67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овкость</w:t>
            </w:r>
          </w:p>
        </w:tc>
        <w:tc>
          <w:tcPr>
            <w:tcW w:w="6893" w:type="dxa"/>
            <w:gridSpan w:val="3"/>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6854" w:type="dxa"/>
            <w:gridSpan w:val="2"/>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размерность</w:t>
            </w:r>
          </w:p>
        </w:tc>
        <w:tc>
          <w:tcPr>
            <w:tcW w:w="6893" w:type="dxa"/>
            <w:gridSpan w:val="3"/>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30" w:hRule="atLeast"/>
        </w:trPr>
        <w:tc>
          <w:tcPr>
            <w:tcW w:w="3379"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75" w:type="dxa"/>
            <w:vMerge w:val="restart"/>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ординированность</w:t>
            </w:r>
          </w:p>
        </w:tc>
        <w:tc>
          <w:tcPr>
            <w:tcW w:w="259"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2"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2"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3379"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75"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523"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35"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2"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12"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ис, 3.10. Характеристики психомоторики</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свойств продуктивности нами будут использоваться следующие характеристики движений и реакций (рис. ЗЛО): ско</w:t>
        <w:softHyphen/>
        <w:t>рость реакции — типичное для данного человека в данных услови</w:t>
        <w:softHyphen/>
        <w:t>ях латентное время его реакции, т.е. время от момента появления раздражителя до начала ответного движения [198] ; скорость дви</w:t>
        <w:softHyphen/>
        <w:t>жений — быстрота прохождения траекторий [218]; точность дви</w:t>
        <w:softHyphen/>
        <w:t>жений — соответствие заданной траектории и направлению; коор-динированность движений — "способность преодоления избыточ</w:t>
        <w:softHyphen/>
        <w:t>ных степеней свободы движущегося органа, т.е. превращение его в управляемую систему" [32]; темп движений — "количество дви</w:t>
        <w:softHyphen/>
        <w:t>жений за определенный промежуток времени, зависящий не толь</w:t>
        <w:softHyphen/>
        <w:t>ко от скорости, но и от интервалов между движениями" [218, с- 547]; ритм движений — периодическая повторяемость движений (в пространственном, временном и силовом аспектах); надеж</w:t>
        <w:softHyphen/>
        <w:t>ность — вероятность длительного выполнения движений с задан</w:t>
        <w:softHyphen/>
        <w:t>ной скоростью, точностью, координированностью, темпом и ритмом.</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 теоретическом и практическом планах уже в конце 20-х го</w:t>
        <w:softHyphen/>
        <w:t>дов Л.СВыготский четко выделил органические (биолог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tbl>
      <w:tblPr>
        <w:tblW w:w="13355" w:type="dxa"/>
        <w:jc w:val="left"/>
        <w:tblInd w:w="0" w:type="dxa"/>
        <w:tblLayout w:type="fixed"/>
        <w:tblCellMar>
          <w:top w:w="0" w:type="dxa"/>
          <w:left w:w="40" w:type="dxa"/>
          <w:bottom w:w="0" w:type="dxa"/>
          <w:right w:w="40" w:type="dxa"/>
        </w:tblCellMar>
      </w:tblPr>
      <w:tblGrid>
        <w:gridCol w:w="2285"/>
        <w:gridCol w:w="4090"/>
        <w:gridCol w:w="490"/>
        <w:gridCol w:w="6490"/>
      </w:tblGrid>
      <w:tr>
        <w:trPr>
          <w:trHeight w:val="835" w:hRule="atLeast"/>
        </w:trPr>
        <w:tc>
          <w:tcPr>
            <w:tcW w:w="2285"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70" w:type="dxa"/>
            <w:gridSpan w:val="3"/>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психомоторики                  1</w:t>
            </w:r>
          </w:p>
        </w:tc>
      </w:tr>
      <w:tr>
        <w:trPr>
          <w:trHeight w:val="432" w:hRule="atLeast"/>
        </w:trPr>
        <w:tc>
          <w:tcPr>
            <w:tcW w:w="2285"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9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490"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49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1171" w:hRule="atLeast"/>
        </w:trPr>
        <w:tc>
          <w:tcPr>
            <w:tcW w:w="63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 xml:space="preserve">Виды движений, </w:t>
            </w:r>
            <w:r>
              <w:rPr>
                <w:rFonts w:cs="Times New Roman" w:ascii="Times New Roman" w:hAnsi="Times New Roman"/>
                <w:sz w:val="22"/>
                <w:szCs w:val="22"/>
                <w:lang w:val="en-US"/>
              </w:rPr>
              <w:t xml:space="preserve">i                          </w:t>
            </w:r>
            <w:r>
              <w:rPr>
                <w:rFonts w:cs="Times New Roman" w:ascii="Times New Roman" w:hAnsi="Times New Roman"/>
                <w:sz w:val="22"/>
                <w:szCs w:val="22"/>
              </w:rPr>
              <w:t>реакций</w:t>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движений, реакций</w:t>
            </w:r>
          </w:p>
        </w:tc>
      </w:tr>
      <w:tr>
        <w:trPr>
          <w:trHeight w:val="422" w:hRule="atLeast"/>
        </w:trPr>
        <w:tc>
          <w:tcPr>
            <w:tcW w:w="6375"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4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49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r>
      <w:tr>
        <w:trPr>
          <w:trHeight w:val="787" w:hRule="atLeast"/>
        </w:trPr>
        <w:tc>
          <w:tcPr>
            <w:tcW w:w="637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ксомоторная реакция</w:t>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орость реакций и движений</w:t>
            </w:r>
          </w:p>
        </w:tc>
      </w:tr>
      <w:tr>
        <w:trPr>
          <w:trHeight w:val="758" w:hRule="atLeast"/>
        </w:trPr>
        <w:tc>
          <w:tcPr>
            <w:tcW w:w="6375" w:type="dxa"/>
            <w:gridSpan w:val="2"/>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w:t>
            </w:r>
          </w:p>
        </w:tc>
      </w:tr>
      <w:tr>
        <w:trPr>
          <w:trHeight w:val="778" w:hRule="atLeast"/>
        </w:trPr>
        <w:tc>
          <w:tcPr>
            <w:tcW w:w="2285"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нсомог</w:t>
            </w:r>
          </w:p>
        </w:tc>
        <w:tc>
          <w:tcPr>
            <w:tcW w:w="4090" w:type="dxa"/>
            <w:vMerge w:val="restart"/>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рная координация</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й:                        ; руки, обеих рук, рук и ког</w:t>
            </w:r>
          </w:p>
        </w:tc>
        <w:tc>
          <w:tcPr>
            <w:tcW w:w="490"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ординированность</w:t>
            </w:r>
          </w:p>
        </w:tc>
      </w:tr>
      <w:tr>
        <w:trPr>
          <w:trHeight w:val="778" w:hRule="atLeast"/>
        </w:trPr>
        <w:tc>
          <w:tcPr>
            <w:tcW w:w="2285"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90"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мп</w:t>
            </w:r>
          </w:p>
        </w:tc>
      </w:tr>
      <w:tr>
        <w:trPr>
          <w:trHeight w:val="787" w:hRule="atLeast"/>
        </w:trPr>
        <w:tc>
          <w:tcPr>
            <w:tcW w:w="2285"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90"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90"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итм</w:t>
            </w:r>
          </w:p>
        </w:tc>
      </w:tr>
      <w:tr>
        <w:trPr>
          <w:trHeight w:val="749" w:hRule="atLeast"/>
        </w:trPr>
        <w:tc>
          <w:tcPr>
            <w:tcW w:w="6375"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дежность</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познавате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и культурные процессы развития высших психических функций, показал их тесную взаимосвязь и слитность в процессе онтогене</w:t>
        <w:softHyphen/>
        <w:t>тического развития. Он подчеркнул, что "развитие высших форм поведения требует известной степени биологической зрелости, из</w:t>
        <w:softHyphen/>
        <w:t>вестной структуры в качестве предпосылки" [55, т. 3, с. 36], Сле</w:t>
        <w:softHyphen/>
        <w:t>дует особо подчеркнуть сформулированное Л.С.Выготским поло</w:t>
        <w:softHyphen/>
        <w:t>жение о том, что при исследовании высших психических функ</w:t>
        <w:softHyphen/>
        <w:t>ций необходимо изучать, как ребенок владеет той или иной функцией.</w:t>
      </w:r>
    </w:p>
    <w:p>
      <w:pPr>
        <w:pStyle w:val="Normal"/>
        <w:jc w:val="both"/>
        <w:rPr>
          <w:rFonts w:ascii="Times New Roman" w:hAnsi="Times New Roman" w:cs="Times New Roman"/>
          <w:sz w:val="22"/>
          <w:szCs w:val="22"/>
        </w:rPr>
      </w:pPr>
      <w:r>
        <w:rPr>
          <w:rFonts w:cs="Times New Roman" w:ascii="Times New Roman" w:hAnsi="Times New Roman"/>
          <w:sz w:val="22"/>
          <w:szCs w:val="22"/>
        </w:rPr>
        <w:t>С позиций структуры способностей большой интерес пред</w:t>
        <w:softHyphen/>
        <w:t>ставляют идеи Б+Г\ Ананьева о комплексном изучении механизма психических функций. Согласно его схеме, развитие психиче</w:t>
        <w:softHyphen/>
        <w:t>ских свойств проявляется как развитие функциональных, опера</w:t>
        <w:softHyphen/>
        <w:t>ционных, мотивационных механизмов. Функциональные механиз</w:t>
        <w:softHyphen/>
        <w:t>мы на раннем этапе возникновения реализуют филогенетическую программу и складываются задолго до возникновения операцион</w:t>
        <w:softHyphen/>
        <w:t>ных механизмов* Для каждой психической функции формируют</w:t>
        <w:softHyphen/>
        <w:t>ся свои операционные механизмы. Так, для процессов восприятия это будут системы измерительных, соизмерительных, построитель ных, корригирующих, контрольных, тонических, регуляторных и других действий. Между функциональными и операционными механизмами существуют сложные взаимодействия. Для разви</w:t>
        <w:softHyphen/>
        <w:t>тия операционных механизмов требуется определенный уровень функционального развития. В свою очередь развитие операцион</w:t>
        <w:softHyphen/>
        <w:t>ных механизмов переводит в новую фазу развития и функциональ</w:t>
        <w:softHyphen/>
        <w:t>ные механизмы, их возможности прогрессивно возрастают, повы</w:t>
        <w:softHyphen/>
        <w:t>шается уровень системности- В некоторые периоды индивиду</w:t>
        <w:softHyphen/>
        <w:t>ального развития, к которым, как можно полагать, относятся школьный возраст, юность и зрелость человека, между операци</w:t>
        <w:softHyphen/>
        <w:t>онными и функциональными механизмами устанавливаются со</w:t>
        <w:softHyphen/>
        <w:t>размерность, относительное взаимодействие [8]*</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пции механизма психических функций, разработан</w:t>
        <w:softHyphen/>
        <w:t>ной Б.Г-Ананьевым, сделана попытка решить проблему соотнесе</w:t>
        <w:softHyphen/>
        <w:t>ния биологических и социальных основ психической деятельности. Функциональные механизмы "детерминированы онтогенетической эволюцией й природной организацией человеческого индивида,.- Опе</w:t>
        <w:softHyphen/>
        <w:t>рационные механизмы не содержатся в самом мозге — субстрате сознания, они усваиваются индивидом в процессе воспитания, об</w:t>
        <w:softHyphen/>
        <w:t>разования, в общей его социализации и носят конкретно-историче</w:t>
        <w:softHyphen/>
        <w:t>ский характер" [8, с. 207]. Функциональные механизмы относят</w:t>
        <w:softHyphen/>
        <w:t>ся к характеристикам человека как индивида, операционные — к характеристикам человека как субъекта деятельности, мотиваци-онные — к характеристикам человека как индивида 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23</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ы Л.СЗыготского и Б Т.Ананьева позволяют выделить в структуре способностей прежде всего функциональный и опе</w:t>
        <w:softHyphen/>
        <w:t>рационный компоненты. Грамотную диагностику способностей воз</w:t>
        <w:softHyphen/>
        <w:t>можно осуществить только с опорой на эту структуру- Следует учи</w:t>
        <w:softHyphen/>
        <w:t>тывать, что в процессе деятельности происходит тонкое приспо</w:t>
        <w:softHyphen/>
        <w:t>собление операционных механизмов к требованиям деятельности, они приобретают черты оперативности [194].</w:t>
      </w:r>
    </w:p>
    <w:p>
      <w:pPr>
        <w:pStyle w:val="Normal"/>
        <w:jc w:val="both"/>
        <w:rPr>
          <w:rFonts w:ascii="Times New Roman" w:hAnsi="Times New Roman" w:cs="Times New Roman"/>
          <w:sz w:val="22"/>
          <w:szCs w:val="22"/>
        </w:rPr>
      </w:pPr>
      <w:r>
        <w:rPr>
          <w:rFonts w:cs="Times New Roman" w:ascii="Times New Roman" w:hAnsi="Times New Roman"/>
          <w:sz w:val="22"/>
          <w:szCs w:val="22"/>
        </w:rPr>
        <w:t>Для дальнейшего анализа структуры способностей полезно от</w:t>
        <w:softHyphen/>
        <w:t>метить, что любую конкретную деятельность можно дифферен</w:t>
        <w:softHyphen/>
        <w:t>цировать на отдельные психические функции. Психические функции реализуют наиболее общие, родовые формы деятельно</w:t>
        <w:softHyphen/>
        <w:t>сти, которые выступают в качестве исходных при ее анализе. Сле</w:t>
        <w:softHyphen/>
        <w:t>довательно, адекватно описать структуру психических функций можно только как психологическую структуру деятельности, а развитие способности — как развитие системы, реализующей эти функции, как процесс системогенеза. Архитектоника этой сио-темы в основных компонентах должна совпадать с архитектони</w:t>
        <w:softHyphen/>
        <w:t>кой функциональной системы трудовой деятельности, однако содержание каждого компонента будет специфичным для каждой способности так же, как и для каждой предмет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ческая особенность рассматриваемой системы состо</w:t>
        <w:softHyphen/>
        <w:t>ит в том, что она обладает природным свойством, направленным на реализацию определенной психической функции и проявляю</w:t>
        <w:softHyphen/>
        <w:t>щимся через функциональные механизмы. Это свойство высту</w:t>
        <w:softHyphen/>
        <w:t>пает в роли первичного средства&gt; внутреннего условия» позволяю</w:t>
        <w:softHyphen/>
        <w:t>щего достигнуть цель. В профессиональной деятельности в каче</w:t>
        <w:softHyphen/>
        <w:t>стве таких средств, как известно, служат знания, умения и спо</w:t>
        <w:softHyphen/>
        <w:t>собности субъекта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способностей в виде формальной схемы, отражаю</w:t>
        <w:softHyphen/>
        <w:t>щей представленные выше положения, дана на рис» ЗЛ1* Эта схе</w:t>
        <w:softHyphen/>
        <w:t>ма, показывающая лишь принципиальные моменты архитекто</w:t>
        <w:softHyphen/>
        <w:t>ники способностей, позволяет приблизиться к пониманию меха</w:t>
        <w:softHyphen/>
        <w:t>низма опосредования внешних воздействий через внутренние ус</w:t>
        <w:softHyphen/>
        <w:t>ловия, важнейшие из которых — способности. Беря свое начало в функциональной системе трудовой деятельности, структура способностей в свою очередь помогает понять, как функциониру</w:t>
        <w:softHyphen/>
        <w:t>ет сама система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вопрос, как действуют отдельные способности в структуре деятельности* Предложенное понимание структуры отдельных способностей позволяет выдвинуть гипотезу, осно</w:t>
        <w:softHyphen/>
        <w:t>ванную на том принципе, что эта структура едина для всех спо</w:t>
        <w:softHyphen/>
        <w:t>собностей и аналогична структуре деятельности. Фактически при множестве способностей реально существует единая структу-</w:t>
      </w:r>
    </w:p>
    <w:p>
      <w:pPr>
        <w:pStyle w:val="Normal"/>
        <w:jc w:val="both"/>
        <w:rPr>
          <w:rFonts w:ascii="Times New Roman" w:hAnsi="Times New Roman" w:cs="Times New Roman"/>
          <w:sz w:val="22"/>
          <w:szCs w:val="22"/>
        </w:rPr>
      </w:pPr>
      <w:r>
        <w:rPr>
          <w:rFonts w:cs="Times New Roman" w:ascii="Times New Roman" w:hAnsi="Times New Roman"/>
          <w:sz w:val="22"/>
          <w:szCs w:val="22"/>
        </w:rPr>
        <w:t>224</w:t>
      </w:r>
    </w:p>
    <w:p>
      <w:pPr>
        <w:pStyle w:val="Normal"/>
        <w:jc w:val="both"/>
        <w:rPr>
          <w:rFonts w:ascii="Times New Roman" w:hAnsi="Times New Roman" w:cs="Times New Roman"/>
          <w:sz w:val="22"/>
          <w:szCs w:val="22"/>
        </w:rPr>
      </w:pPr>
      <w:r>
        <w:rPr>
          <w:rFonts w:cs="Times New Roman" w:ascii="Times New Roman" w:hAnsi="Times New Roman"/>
          <w:sz w:val="22"/>
          <w:szCs w:val="22"/>
        </w:rPr>
        <w:t>Рис. 3.11. Функциональная система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586730" cy="34709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0" r="-6" b="-10"/>
                    <a:stretch>
                      <a:fillRect/>
                    </a:stretch>
                  </pic:blipFill>
                  <pic:spPr bwMode="auto">
                    <a:xfrm>
                      <a:off x="0" y="0"/>
                      <a:ext cx="5586730" cy="3470910"/>
                    </a:xfrm>
                    <a:prstGeom prst="rect">
                      <a:avLst/>
                    </a:prstGeom>
                  </pic:spPr>
                </pic:pic>
              </a:graphicData>
            </a:graphic>
          </wp:inline>
        </w:drawing>
      </w:r>
    </w:p>
    <w:p>
      <w:pPr>
        <w:pStyle w:val="Normal"/>
        <w:jc w:val="both"/>
        <w:rPr/>
      </w:pPr>
      <w:r>
        <w:rPr>
          <w:rFonts w:cs="Times New Roman" w:ascii="Times New Roman" w:hAnsi="Times New Roman"/>
          <w:sz w:val="22"/>
          <w:szCs w:val="22"/>
          <w:lang w:val="en-US"/>
        </w:rPr>
        <w:t>pa</w:t>
      </w:r>
      <w:r>
        <w:rPr>
          <w:rFonts w:cs="Times New Roman" w:ascii="Times New Roman" w:hAnsi="Times New Roman"/>
          <w:sz w:val="22"/>
          <w:szCs w:val="22"/>
        </w:rPr>
        <w:t xml:space="preserve"> деятельности, которая мультиплицируется в структуры отдель</w:t>
        <w:softHyphen/>
        <w:t>ных способностей* Онтологически эта единая структура реализу</w:t>
        <w:softHyphen/>
        <w:t>ется целостностью мозга как органа психики, функционально оп</w:t>
        <w:softHyphen/>
        <w:t>ределяется целью деятельности и ее мотивацией*</w:t>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ное обосновывает необходимость еще раз рассмотреть способности, но уже с позиции категории общего и единичного. Ранее мы определили&gt; что общим для каждой способности явля</w:t>
        <w:softHyphen/>
        <w:t>ется свойство, реализуемое конкретной психической функцией и отличающее одну психическую функцию от другой. Это свойст</w:t>
        <w:softHyphen/>
        <w:t>во, ради которого конкретная функциональная система форми</w:t>
        <w:softHyphen/>
        <w:t>ровалась в процессе эволюционного развития человека- Единич</w:t>
        <w:softHyphen/>
        <w:t>ное мы определили как меру выраженности свойства: мера отра</w:t>
        <w:softHyphen/>
        <w:t>жает диалектическое единство качественного и количественного проявления свойства- Хотелось бы обратить внимание именно на качественный аспект способности (отметим, что его постоянно под</w:t>
        <w:softHyphen/>
        <w:t>черкивал Б-М-Теплов). Качественная специфика может быть объ</w:t>
        <w:softHyphen/>
        <w:t>яснена не столько общим свойством способности, сколько ее обу</w:t>
        <w:softHyphen/>
        <w:t>словленностью другими способ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Мы полагаем, что качественная специфика отдельной способ</w:t>
        <w:softHyphen/>
        <w:t>ности выступает как выражение отдельной грани одаренности, ко</w:t>
        <w:softHyphen/>
        <w:t>торая в свою очередь рассматривается как системное качество. Предложенное понимание структуры отдельной конкретной спо</w:t>
        <w:softHyphen/>
        <w:t>собности позволяет наметить пути решения проблемы структуры способностей. Центральным моментом в ее решении является по</w:t>
        <w:softHyphen/>
        <w:t>нимание взаимодействия функциональных и операционных ме</w:t>
        <w:softHyphen/>
        <w:t>ханизмов отдельных способностей- Рассмотрим этот вопрос на при</w:t>
        <w:softHyphen/>
        <w:t>мере мыслите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под мышлением понимают систему "сознательных опе</w:t>
        <w:softHyphen/>
        <w:t>раций , направленных на разрешение задач посредством раскрьь тия.о&amp;ьективных связей и отношений" [220, с, 300], В данном под</w:t>
        <w:softHyphen/>
        <w:t>ходе к определению мышления отражен только один аспект — операционный, но полностью отсутствует функциональный аспект характеристики мышления. При определении функциональных механизмов мышления мы должны исходить из того, что отдель</w:t>
        <w:softHyphen/>
        <w:t>ные функциональные системы головного мозга связаны нрежде всего с решением задач* Тогда свойства функциональных систем, позволяющие разрешить задачу посредством раскрытия сущест</w:t>
        <w:softHyphen/>
        <w:t>венных связей и отношений, можно определить как мыслитель</w:t>
        <w:softHyphen/>
        <w:t>н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ал А.Р*Лурия, операционная сторона мышления ха</w:t>
        <w:softHyphen/>
        <w:t>рактеризуется использованием "готовых кодов (языковых, логиче</w:t>
        <w:softHyphen/>
        <w:t>ских, числовых), сложившихся в процессе общественной истории и пригодных для того, чтобы реализовать идеальную схему или</w:t>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t>потезу... Процесс использования соответствующих операций явля</w:t>
        <w:softHyphen/>
        <w:t>ется уже не столько творческим, сколько исполнительным этапом мышления, сохраняя, однако, иногда большую сложность** [169, с* 311]- С этим можно согласиться* но возникает вопрос: что имен</w:t>
        <w:softHyphen/>
        <w:t>но выступает в качестве операций мышления на более творче</w:t>
        <w:softHyphen/>
        <w:t>ском его этапе — при выработке гипотезы 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тветить на данный вопрос, необходимо раскрыть сущ</w:t>
        <w:softHyphen/>
        <w:t>ность процесса выработки гипотезы. К настоящему времени эта проблема разработана явно недостаточно как в теоретическом, так и в экспериментальном аспектах, хотя она должна стать централь</w:t>
        <w:softHyphen/>
        <w:t>ной в проблематике мышления* В общем виде процесс выработ</w:t>
        <w:softHyphen/>
        <w:t>ки гипотезы можно описать как формулирование научно обосно</w:t>
        <w:softHyphen/>
        <w:t>ванного высказывания вероятностного характера относительно сущности взаимосвязей и причин явлений объективной реально</w:t>
        <w:softHyphen/>
        <w:t>сти. Отметим, немного перефразируя слова С.Л.Рубинштейна* что в процессе выработки гипотезы "поставленная проблема во всем многообразии своих объективных свойств и признаков включа</w:t>
        <w:softHyphen/>
        <w:t>ется во все новые связи и в силу этого выступает во все новых свой</w:t>
        <w:softHyphen/>
        <w:t>ствах и качествах, которые фиксируются в новых понятиях; из проблемы, таким образом, как бы "вычерпывается" все новое со-держание* она как бы поворачивается каждый раз своей новой стороной, в ней выявляются все новые свойства" [219, с. 98]. Та</w:t>
        <w:softHyphen/>
        <w:t>ким образом» открытие новых свойств в процессе мышления мо</w:t>
        <w:softHyphen/>
        <w:t>жет стать фундаментом предположительного ответа- От чего же зависит успешность описанного выше процесса? Попытаемся от</w:t>
        <w:softHyphen/>
        <w:t>ветить на этот вопрос хотя бы в общем виде, для чего проведем психологический анализ приведенного выше 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С.Л.Рубинштейна "поставленная проблема во всем мно</w:t>
        <w:softHyphen/>
        <w:t>гообразии своих объективных свойств и признаков" указывают, что одно из условий успешного решения — видение проблемы во всем многообразии свойств и признаков. С одной стороны, это ви</w:t>
        <w:softHyphen/>
        <w:t>дение определяется знаниями, опытом субъекта, а с другой — вы</w:t>
        <w:softHyphen/>
        <w:t>ступает как проблема ассоциативного когнитивного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успешность решения проблемы в некоторой ме</w:t>
        <w:softHyphen/>
        <w:t>ре определяется свойствами восприятия. Слова "во всем много</w:t>
        <w:softHyphen/>
        <w:t>образии" предполагают как открытие нового в проблеме, так и актуализацию связанных с ней знаний. Но дело в том, что не все</w:t>
        <w:softHyphen/>
        <w:t>гда можно ответить, какие именно знания необходимы для реше</w:t>
        <w:softHyphen/>
        <w:t>ния проблемы. Здесь значительную роль играет такое свойство личности, как открытость интеллекта, т.е. свойство принимать и преломлять в сознании новые идеи под углом зрения какой-ли</w:t>
        <w:softHyphen/>
        <w:t>бо проблемы. Существенное значение имеют и неосознаваемые про</w:t>
        <w:softHyphen/>
        <w:t>цессы, которые заключаются в неконтролируемом подключении</w:t>
      </w:r>
    </w:p>
    <w:p>
      <w:pPr>
        <w:pStyle w:val="Normal"/>
        <w:jc w:val="both"/>
        <w:rPr>
          <w:rFonts w:ascii="Times New Roman" w:hAnsi="Times New Roman" w:cs="Times New Roman"/>
          <w:sz w:val="22"/>
          <w:szCs w:val="22"/>
        </w:rPr>
      </w:pPr>
      <w:r>
        <w:rPr>
          <w:rFonts w:cs="Times New Roman" w:ascii="Times New Roman" w:hAnsi="Times New Roman"/>
          <w:sz w:val="22"/>
          <w:szCs w:val="22"/>
        </w:rPr>
        <w:t>8*                                                                                                                        227</w:t>
      </w:r>
    </w:p>
    <w:p>
      <w:pPr>
        <w:pStyle w:val="Normal"/>
        <w:jc w:val="both"/>
        <w:rPr>
          <w:rFonts w:ascii="Times New Roman" w:hAnsi="Times New Roman" w:cs="Times New Roman"/>
          <w:sz w:val="22"/>
          <w:szCs w:val="22"/>
        </w:rPr>
      </w:pPr>
      <w:r>
        <w:rPr>
          <w:rFonts w:cs="Times New Roman" w:ascii="Times New Roman" w:hAnsi="Times New Roman"/>
          <w:sz w:val="22"/>
          <w:szCs w:val="22"/>
        </w:rPr>
        <w:t>новых информационных сетей. Условно можно считать, что ус</w:t>
        <w:softHyphen/>
        <w:t>пешность решения проблемы зависит от степени генерализации прошлого опыта и определяется соответствующими способностя</w:t>
        <w:softHyphen/>
        <w:t>ми субъекта; при этом большое значение имеют также объем вни</w:t>
        <w:softHyphen/>
        <w:t>мания, его распределение и т,д.</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оставленная проблема "включается во все новые свя</w:t>
        <w:softHyphen/>
        <w:t>зи и в силу этого выступает во всех новых свойствах и качествах, которые фиксируются в понятиях". Вопрос состоит в том, как про</w:t>
        <w:softHyphen/>
        <w:t>блема "включается" и в какие связи. Здесь многое зависит от спо</w:t>
        <w:softHyphen/>
        <w:t>собности человека находить аналогии, устанавливать ассоциации, проявлять независимость мышления, быть способным посмотреть с новой стороны на нечто давно и хорошо известное- По всей ве</w:t>
        <w:softHyphen/>
        <w:t>роятности, эти способности и есть собственно мыслительные. Следует подчеркнуть, что в простом наблюдений трудно обнару</w:t>
        <w:softHyphen/>
        <w:t>жить новые свойства, можно зафиксировать лишь некоторые внешние признаки; их значимость может быть оценена только 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бнаружение новых свойств включается в дея</w:t>
        <w:softHyphen/>
        <w:t>тельность, и процесс мышления следует рассматривать не изоли</w:t>
        <w:softHyphen/>
        <w:t>рованно, а включая его в деятельность, направленную на решение задачи, на принятие решения. Наконец, отметим, что выявленные свойства и качества не всегда фиксируются в понятиях. Можно да</w:t>
        <w:softHyphen/>
        <w:t>же предположить, что чаще они не фиксируются в понятиях, а от</w:t>
        <w:softHyphen/>
        <w:t>ражаются как нечто полезное для 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решения задачи протекает в тесном единстве чувст</w:t>
        <w:softHyphen/>
        <w:t>венного познания, представляющего собой цикл взаимодействий субъекта с объектом, и логического мышления- Как отмечает Я.А.Пономарев, в процессе взаимодействия субъекта с объектом "первично снимаются те отношения вещей, которые субъект дол</w:t>
        <w:softHyphen/>
        <w:t>жен выявить как дополнительные условия, необходимые для ре</w:t>
        <w:softHyphen/>
        <w:t>шения задачи. Это и осуществляется прежде всего на психологи</w:t>
        <w:softHyphen/>
        <w:t>ческом уровне, где далеко не все психически отраженные субъек</w:t>
        <w:softHyphen/>
        <w:t>том элементы проблемной ситуации оказываются достаточно объ</w:t>
        <w:softHyphen/>
        <w:t>ективированными. Необходимость логического решения возника</w:t>
        <w:softHyphen/>
        <w:t>ет там, где человек обязан передать найденное им решение дру</w:t>
        <w:softHyphen/>
        <w:t>гому (или же сделать аналогичный отчет себе)" [204, с, 174-175].</w:t>
      </w:r>
    </w:p>
    <w:p>
      <w:pPr>
        <w:pStyle w:val="Normal"/>
        <w:jc w:val="both"/>
        <w:rPr>
          <w:rFonts w:ascii="Times New Roman" w:hAnsi="Times New Roman" w:cs="Times New Roman"/>
          <w:sz w:val="22"/>
          <w:szCs w:val="22"/>
        </w:rPr>
      </w:pPr>
      <w:r>
        <w:rPr>
          <w:rFonts w:cs="Times New Roman" w:ascii="Times New Roman" w:hAnsi="Times New Roman"/>
          <w:sz w:val="22"/>
          <w:szCs w:val="22"/>
        </w:rPr>
        <w:t>Неосознаваемый опыт часто содержит в себе ключ к решению проблемы. Механизм решения проблемы в своих структурных ха</w:t>
        <w:softHyphen/>
        <w:t>рактеристиках близок к механизму речи с ее глубинными "поро</w:t>
        <w:softHyphen/>
        <w:t>ждающими грамматиками". Эти глубинные механизмы в значи</w:t>
        <w:softHyphen/>
        <w:t>тельной мере и определяют мыслительн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ернемся к тезису СЛ.Рубинштейна: "Из проблемы, таким образом, как бы "вычерпывается" все новое содержание, она как</w:t>
      </w:r>
    </w:p>
    <w:p>
      <w:pPr>
        <w:pStyle w:val="Normal"/>
        <w:jc w:val="both"/>
        <w:rPr>
          <w:rFonts w:ascii="Times New Roman" w:hAnsi="Times New Roman" w:cs="Times New Roman"/>
          <w:sz w:val="22"/>
          <w:szCs w:val="22"/>
        </w:rPr>
      </w:pPr>
      <w:r>
        <w:rPr>
          <w:rFonts w:cs="Times New Roman" w:ascii="Times New Roman" w:hAnsi="Times New Roman"/>
          <w:sz w:val="22"/>
          <w:szCs w:val="22"/>
        </w:rPr>
        <w:t>228</w:t>
      </w:r>
    </w:p>
    <w:p>
      <w:pPr>
        <w:pStyle w:val="Normal"/>
        <w:jc w:val="both"/>
        <w:rPr>
          <w:rFonts w:ascii="Times New Roman" w:hAnsi="Times New Roman" w:cs="Times New Roman"/>
          <w:sz w:val="22"/>
          <w:szCs w:val="22"/>
        </w:rPr>
      </w:pPr>
      <w:r>
        <w:rPr>
          <w:rFonts w:cs="Times New Roman" w:ascii="Times New Roman" w:hAnsi="Times New Roman"/>
          <w:sz w:val="22"/>
          <w:szCs w:val="22"/>
        </w:rPr>
        <w:t>бы поворачивается каждый раз своей новой стороной, в ней вы</w:t>
        <w:softHyphen/>
        <w:t>являются все новые свойства**- Мы уже видели, что процесс "вы</w:t>
        <w:softHyphen/>
        <w:t>черпывания11 представляет собой развернутую деятельность. Сле</w:t>
        <w:softHyphen/>
        <w:t>дует подчеркнуть главное: выявление новых свойств еще не есть решение проблемы. Проблема решается на основе новых знаний, но механизм собственна решения этим не объяс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изложенного можно сделать заключение, что функ</w:t>
        <w:softHyphen/>
        <w:t>циональные механизмы мышления пока недостаточно изучены, операционные механизмы мышления односторонне представле</w:t>
        <w:softHyphen/>
        <w:t>ны логическими операциями и методом мышления. Мы считаем, что помимо этого в качестве операционных механизмов мышле</w:t>
        <w:softHyphen/>
        <w:t>ния выступают познавательные способности, причем в мышлении отдельные познавательные способности интегрируются&gt; проявля</w:t>
        <w:softHyphen/>
        <w:t>ются системно в режиме взаимодействия. Таким образом, форми</w:t>
        <w:softHyphen/>
        <w:t>рование и развитие психических функций одновременно высту</w:t>
        <w:softHyphen/>
        <w:t>пают как процесс интеграции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мыслительных способностей раскрывает иерархию по</w:t>
        <w:softHyphen/>
        <w:t>знавательных способностей, в которой отдельные познаватель</w:t>
        <w:softHyphen/>
        <w:t>ные процессы выступают в роли операционных механизмов мыш</w:t>
        <w:softHyphen/>
        <w:t>ления- Однако если использовать при анализе в качестве исход</w:t>
        <w:softHyphen/>
        <w:t>ной другую познавательную способность, то нетрудно показать, что уже мышление будет выступать в ролв одного из операционных механизмов, "Исследования психических процессов (или функций) показывают их неразрывную связь и взаимопер входы. Когда изу</w:t>
        <w:softHyphen/>
        <w:t>чается, например, восприятие,— отмечал Б*Ф-Ломов,— то обна</w:t>
        <w:softHyphen/>
        <w:t>руживается, что в принципе невозможно создать условия, кото</w:t>
        <w:softHyphen/>
        <w:t>рые позволили бы отпрепарировать его от памяти, мышления, эмо</w:t>
        <w:softHyphen/>
        <w:t>ций и т.д. В реальный процесс восприятия включается и память, и мышление, и т*д." [165, с, 74-75]. Иерархия познавательных спо</w:t>
        <w:softHyphen/>
        <w:t>собностей оказывается подвижной и определяется тем, какая из познавательных способностей выбрана в качестве исходной, т«е* тем, что мы поставим в вершине. Это можно представить графи</w:t>
        <w:softHyphen/>
        <w:t>чески на примере восприятия, памяти и мышления (рис. ЗЛ2).</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пособность, понимаемая с позиций системного подхо</w:t>
        <w:softHyphen/>
        <w:t>да как свойство функциональной системы, есть одна из "клето</w:t>
        <w:softHyphen/>
        <w:t>чек", та единица диагностического анализа, на основе которой можно построить всю систему познавательных способностей как систему свойств функциональных систем мозга, реализующих от</w:t>
        <w:softHyphen/>
        <w:t>ражательную функцию. Такое понимание способностей позволя</w:t>
        <w:softHyphen/>
        <w:t>ет сделать значительный шаг в направлении целостности анали</w:t>
        <w:softHyphen/>
        <w:t>за психики при любых акцентах и любом уровне ее рассмотре</w:t>
        <w:softHyphen/>
        <w:t>ния. Чтобы объяснить результаты при разной успешности выпол</w:t>
        <w:softHyphen/>
        <w:t>нения той или иной деятельности личностью, необходимо провес-</w:t>
      </w:r>
    </w:p>
    <w:p>
      <w:pPr>
        <w:pStyle w:val="Normal"/>
        <w:jc w:val="both"/>
        <w:rPr>
          <w:rFonts w:ascii="Times New Roman" w:hAnsi="Times New Roman" w:cs="Times New Roman"/>
          <w:sz w:val="22"/>
          <w:szCs w:val="22"/>
        </w:rPr>
      </w:pPr>
      <w:r>
        <w:rPr>
          <w:rFonts w:cs="Times New Roman" w:ascii="Times New Roman" w:hAnsi="Times New Roman"/>
          <w:sz w:val="22"/>
          <w:szCs w:val="22"/>
        </w:rPr>
        <w:t>229</w:t>
      </w:r>
    </w:p>
    <w:p>
      <w:pPr>
        <w:pStyle w:val="Normal"/>
        <w:jc w:val="both"/>
        <w:rPr>
          <w:rFonts w:ascii="Times New Roman" w:hAnsi="Times New Roman" w:cs="Times New Roman"/>
          <w:sz w:val="22"/>
          <w:szCs w:val="22"/>
        </w:rPr>
      </w:pPr>
      <w:r>
        <w:rPr>
          <w:rFonts w:cs="Times New Roman" w:ascii="Times New Roman" w:hAnsi="Times New Roman"/>
          <w:sz w:val="22"/>
          <w:szCs w:val="22"/>
        </w:rPr>
        <w:t>Рио, 3.12* Структура познавательных способностей (на примере</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я, памяти 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и анализ ее способностей- Это возможно на основе предлагаемой концепции у в которой способности и деятельность не противоп ос</w:t>
        <w:softHyphen/>
        <w:t>тавляются, а рассматриваются в диалектическом единстве их формирования 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решения вопроса о структуре способностей появляет</w:t>
        <w:softHyphen/>
        <w:t>ся также возможность приблизиться к пониманию развития спо</w:t>
        <w:softHyphen/>
        <w:t>собностей как основной проблемы психодиагностики.</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наиболее распространена точка зрения, соглас</w:t>
        <w:softHyphen/>
        <w:t>но которой способности понимаются как продукт прижизненно</w:t>
        <w:softHyphen/>
        <w:t>го формирования. Определяющая роль в этом процессе принад</w:t>
        <w:softHyphen/>
        <w:t>лежит обучению, которое ведет за собой развитие. Диалектико-материалистическую основу решения вопроса о детерминации раз</w:t>
        <w:softHyphen/>
        <w:t>вития психики последовательно отстаивал СЛ.Рубишшгейн, ко</w:t>
        <w:softHyphen/>
        <w:t>торый утверждал, что все внешние воздействия на человека про</w:t>
        <w:softHyphen/>
        <w:t>являются, лишь преломляясь через его внутренние условия. Можно сказать, что генезис способностей — это комплекс вопро</w:t>
        <w:softHyphen/>
        <w:t>сов о соотношении биологического и социального в способно</w:t>
        <w:softHyphen/>
        <w:t>стях, о задатках и способностях, о движущих силах развития спо</w:t>
        <w:softHyphen/>
        <w:t>собностей • Этот сложный вопрос решался и решается по-разно</w:t>
        <w:softHyphen/>
        <w:t>му. Например, зарубежные психологи, как отмечали Б.М-Теплов и К.М.Гуревич, либо сближают понятие способностей с уровнем наличных достижений субъекта, либо сводлт его к врожденным</w:t>
      </w:r>
    </w:p>
    <w:p>
      <w:pPr>
        <w:pStyle w:val="Normal"/>
        <w:jc w:val="both"/>
        <w:rPr>
          <w:rFonts w:ascii="Times New Roman" w:hAnsi="Times New Roman" w:cs="Times New Roman"/>
          <w:sz w:val="22"/>
          <w:szCs w:val="22"/>
        </w:rPr>
      </w:pPr>
      <w:r>
        <w:rPr>
          <w:rFonts w:cs="Times New Roman" w:ascii="Times New Roman" w:hAnsi="Times New Roman"/>
          <w:sz w:val="22"/>
          <w:szCs w:val="22"/>
        </w:rPr>
        <w:t>23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764405" cy="3216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1" r="-8" b="-11"/>
                    <a:stretch>
                      <a:fillRect/>
                    </a:stretch>
                  </pic:blipFill>
                  <pic:spPr bwMode="auto">
                    <a:xfrm>
                      <a:off x="0" y="0"/>
                      <a:ext cx="4764405" cy="32162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тенциям индивида, определяющим возможности его развития в дальнейшем (71, 244]- Но независимо от понимания способно</w:t>
        <w:softHyphen/>
        <w:t>стей проблема развития "решается" одинаково: "тесты способно</w:t>
        <w:softHyphen/>
        <w:t>стей диагностируют уровень развития, достигнутый субъектом в одном или нескольких видах способностей" [10, т. 1* с, 56].</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способности — это развитие системы, реализую</w:t>
        <w:softHyphen/>
        <w:t>щей ту или иную функцию; это процесс системогенеза. Понима</w:t>
        <w:softHyphen/>
        <w:t>ние развития способностей как системогенеза функциональной сис</w:t>
        <w:softHyphen/>
        <w:t>темы позволяет проанализировать изменения способностей с точ</w:t>
        <w:softHyphen/>
        <w:t>ки зрения выделенных выше признаков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этому возникает возможность охарактеризовать полвление новообразований функциональной системы способно</w:t>
        <w:softHyphen/>
        <w:t>стей (операционных механизмов, регулирующих механизмов), их безотносительность к любому заранее установленному эталону, их обусловленность определенной зрелостью функциональных сис</w:t>
        <w:softHyphen/>
        <w:t>тем. Кроме того, через понимание системных механизмов мож</w:t>
        <w:softHyphen/>
        <w:t>но понять и объяснить, насколько то или иное изменение способ</w:t>
        <w:softHyphen/>
        <w:t>ностей меняет их строение и, как следствие, участвует в повы</w:t>
        <w:softHyphen/>
        <w:t>шении эффективности реализации различных психических функ</w:t>
        <w:softHyphen/>
        <w:t>ций. Представление о структуре способностей как о функциональ</w:t>
        <w:softHyphen/>
        <w:t>ной системе позволяет рассматривать новообразования этой сис</w:t>
        <w:softHyphen/>
        <w:t>темы как качественно специфический уровень развития психики, "снимающий" характеристики нижележащих уровней. Таким образом, понимание способностей как свойств функциональных систем дает основания для выделения способностей в качестве од</w:t>
        <w:softHyphen/>
        <w:t>ной из единиц диагностического анализа, имеющей монистиче</w:t>
        <w:softHyphen/>
        <w:t>скую, деятельностную природу, содержание которой характери</w:t>
        <w:softHyphen/>
        <w:t>зуется единством абстрактного и конкретного, а развитие позво</w:t>
        <w:softHyphen/>
        <w:t>ляет выделить качественные модификации на различных уров</w:t>
        <w:softHyphen/>
        <w:t>нях детерминации поведения. Таким образом, в данном случае мы имеем дело со свойством, которое обнаруживается в процес</w:t>
        <w:softHyphen/>
        <w:t>се реализации функций и проявляется, оформляется в каких-ли</w:t>
        <w:softHyphen/>
        <w:t>бо состояниях, итогах или результатах-</w:t>
      </w:r>
    </w:p>
    <w:p>
      <w:pPr>
        <w:pStyle w:val="Normal"/>
        <w:jc w:val="both"/>
        <w:rPr>
          <w:rFonts w:ascii="Times New Roman" w:hAnsi="Times New Roman" w:cs="Times New Roman"/>
          <w:sz w:val="22"/>
          <w:szCs w:val="22"/>
        </w:rPr>
      </w:pPr>
      <w:r>
        <w:rPr>
          <w:rFonts w:cs="Times New Roman" w:ascii="Times New Roman" w:hAnsi="Times New Roman"/>
          <w:sz w:val="22"/>
          <w:szCs w:val="22"/>
        </w:rPr>
        <w:t>3.4. ОБЩИЕ И СПЕЦИАЛЬН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б общих и специальных способностях является одним из наиболее запутанных в психологической теории способностей. Стремление показать уникальность отдельных профессий с точки</w:t>
      </w:r>
    </w:p>
    <w:p>
      <w:pPr>
        <w:pStyle w:val="Normal"/>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rFonts w:ascii="Times New Roman" w:hAnsi="Times New Roman" w:cs="Times New Roman"/>
          <w:sz w:val="22"/>
          <w:szCs w:val="22"/>
        </w:rPr>
      </w:pPr>
      <w:r>
        <w:rPr>
          <w:rFonts w:cs="Times New Roman" w:ascii="Times New Roman" w:hAnsi="Times New Roman"/>
          <w:sz w:val="22"/>
          <w:szCs w:val="22"/>
        </w:rPr>
        <w:t>зрения их обусловленности личностными качествами привело к многочисленным исследованиям в области педагогических, музы</w:t>
        <w:softHyphen/>
        <w:t>кальных, организаторских способностей, но это не прояснило си</w:t>
        <w:softHyphen/>
        <w:t>туации. Предлагаемое в настоящей работе понимание способностей как свойств функциональных систем, реализующих отдельные пси</w:t>
        <w:softHyphen/>
        <w:t>хические функции, а также разработанная автором структура способностей позволяют сформулировать гипотезу относительно проблемы общих и специ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С нашей точки зрения, феномен специальных способностей как отличных от общих является фантомом. Человек от природы наделен общими способностями. Природа не могла позволить себе роскоши закладывать специальные способности для каждо</w:t>
        <w:softHyphen/>
        <w:t>го вида деятельности (или хотя бы для некоторых из них) _ Лю</w:t>
        <w:softHyphen/>
        <w:t>бая деятельность осваивается на фундаменте общих способностей, которые развиваются в этой деятельности- Принципиальным мо</w:t>
        <w:softHyphen/>
        <w:t>ментом, оставшимся вне поля зрения большинства исследовате</w:t>
        <w:softHyphen/>
        <w:t>лей, является оперативный характер развития способностей» ха</w:t>
        <w:softHyphen/>
        <w:t>рактеризующийся тонким приспособлением свойств личности к требованиям деятельности (как и противоположный процесс — приобретения деятельностью индивидуального лица).</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ые способности есть общие способности, приобрет</w:t>
        <w:softHyphen/>
        <w:t>шие черты оперативности под влиянием требовани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ажный момент проблемы способностей — системность проявления отдельных способностей в деятельности. В результа</w:t>
        <w:softHyphen/>
        <w:t>те формирования функциональной системы деятельности она приобретает новые качества. С одной стороны, это относится к ка</w:t>
        <w:softHyphen/>
        <w:t>ждой способности, участвующей в деятельности, которая в ансамб</w:t>
        <w:softHyphen/>
        <w:t>ле других способностей сама приобретает новые стороны, новые свойства. С другой стороны, функциональная система деятельно</w:t>
        <w:softHyphen/>
        <w:t>сти проявляется в таком системном качестве, как одаренность. При этом валено отметить, что одаренность индивидуальна: у раз</w:t>
        <w:softHyphen/>
        <w:t>личных лиц, занятых одной и той же деятельностью, одаренность различна. Для одной и той же деятельности характерны различ</w:t>
        <w:softHyphen/>
        <w:t>ные одаренности- Здесь, как и в проблеме способностей, на пер</w:t>
        <w:softHyphen/>
        <w:t>вый план выступает качественная характеристика одаренности, а уж затем ее мера выраженности, количественные параметры.</w:t>
      </w:r>
    </w:p>
    <w:p>
      <w:pPr>
        <w:pStyle w:val="Normal"/>
        <w:jc w:val="both"/>
        <w:rPr>
          <w:rFonts w:ascii="Times New Roman" w:hAnsi="Times New Roman" w:cs="Times New Roman"/>
          <w:sz w:val="22"/>
          <w:szCs w:val="22"/>
        </w:rPr>
      </w:pPr>
      <w:r>
        <w:rPr>
          <w:rFonts w:cs="Times New Roman" w:ascii="Times New Roman" w:hAnsi="Times New Roman"/>
          <w:sz w:val="22"/>
          <w:szCs w:val="22"/>
        </w:rPr>
        <w:t>Косвенным подтверждением высказанной точки зрения явля</w:t>
        <w:softHyphen/>
        <w:t>ются результаты нашего исследования профессиональных способ</w:t>
        <w:softHyphen/>
        <w:t>ностей по широкому набору специальностей (Шадриков В.Д., Ансимова Н.П., 1982). Так, были проанализированы исследова</w:t>
        <w:softHyphen/>
        <w:t>ния, посвященные изучению профессиональных способностей на примере следующих профессий: регулировщица телефонных звонков [3], библиотекарь [24, 75], психолог-практик [16], трак-</w:t>
      </w:r>
    </w:p>
    <w:p>
      <w:pPr>
        <w:pStyle w:val="Normal"/>
        <w:jc w:val="both"/>
        <w:rPr>
          <w:rFonts w:ascii="Times New Roman" w:hAnsi="Times New Roman" w:cs="Times New Roman"/>
          <w:sz w:val="22"/>
          <w:szCs w:val="22"/>
        </w:rPr>
      </w:pPr>
      <w:r>
        <w:rPr>
          <w:rFonts w:cs="Times New Roman" w:ascii="Times New Roman" w:hAnsi="Times New Roman"/>
          <w:sz w:val="22"/>
          <w:szCs w:val="22"/>
        </w:rPr>
        <w:t>232</w:t>
      </w:r>
    </w:p>
    <w:p>
      <w:pPr>
        <w:pStyle w:val="Normal"/>
        <w:jc w:val="both"/>
        <w:rPr>
          <w:rFonts w:ascii="Times New Roman" w:hAnsi="Times New Roman" w:cs="Times New Roman"/>
          <w:sz w:val="22"/>
          <w:szCs w:val="22"/>
        </w:rPr>
      </w:pPr>
      <w:r>
        <w:rPr>
          <w:rFonts w:cs="Times New Roman" w:ascii="Times New Roman" w:hAnsi="Times New Roman"/>
          <w:sz w:val="22"/>
          <w:szCs w:val="22"/>
        </w:rPr>
        <w:t>торист [28], программист [37], ткачиха [38, 116], рабочий стеколь</w:t>
        <w:softHyphen/>
        <w:t>ного производства [40]&gt; шофер [41, 87]&gt; оператор-наблюдатель [44], оператор сортировочной горки [111, 269], специалисты-подводни</w:t>
        <w:softHyphen/>
        <w:t>ки операторного профиля [184], представители других видов опе</w:t>
        <w:softHyphen/>
        <w:t>раторной деятельности [69, 70, 128, 226, 240, 293]; электросвар</w:t>
        <w:softHyphen/>
        <w:t>щик [45, 278], артист балета [56], монтажник [58], наборщик [60], крановщик [67], рабочий обувной промышленности [83], токарь [101, 134, 286], аппаратчик химического производства [107], ху</w:t>
        <w:softHyphen/>
        <w:t>дожник [НО], сборщица резинотехнических изделий [120], сбор</w:t>
        <w:softHyphen/>
        <w:t>щик автопокрышек [122], продавец [123], машинист паровоза [126, 140], телеграфист [135], швея [151], вязальщица и мотальщица пряжи [201], летчик [208], намотчица катушек [210], телефони</w:t>
        <w:softHyphen/>
        <w:t>стка [223], механик-водитель хлопкоуборочных машин [229], судебный следователь [235, 297], радиотелефонист [248], музы</w:t>
        <w:softHyphen/>
        <w:t>кант-исполнитель [258], шлифовщик [269], каландровожатый [273], сборщица полупроводниковых приборов [288], паяльщица [289], врач, администратор [294, 295].</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упомянутых исследований одна иа централь</w:t>
        <w:softHyphen/>
        <w:t>ных вадач, стоящих перед авторами, заключалась в выявлении профессионально важных качеств. В результате анализа были вы</w:t>
        <w:softHyphen/>
        <w:t>явлены перечисленные ниже особенности психических процессов, выступающие как профессионально важные.</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рительное ощущение:</w:t>
      </w:r>
    </w:p>
    <w:tbl>
      <w:tblPr>
        <w:tblW w:w="13920" w:type="dxa"/>
        <w:jc w:val="left"/>
        <w:tblInd w:w="0" w:type="dxa"/>
        <w:tblLayout w:type="fixed"/>
        <w:tblCellMar>
          <w:top w:w="0" w:type="dxa"/>
          <w:left w:w="40" w:type="dxa"/>
          <w:bottom w:w="0" w:type="dxa"/>
          <w:right w:w="40" w:type="dxa"/>
        </w:tblCellMar>
      </w:tblPr>
      <w:tblGrid>
        <w:gridCol w:w="6874"/>
        <w:gridCol w:w="139"/>
        <w:gridCol w:w="6888"/>
        <w:gridCol w:w="19"/>
      </w:tblGrid>
      <w:tr>
        <w:trPr>
          <w:trHeight w:val="446" w:hRule="atLeast"/>
        </w:trPr>
        <w:tc>
          <w:tcPr>
            <w:tcW w:w="6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щущение</w:t>
            </w:r>
          </w:p>
        </w:tc>
        <w:tc>
          <w:tcPr>
            <w:tcW w:w="704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личение сопротивления</w:t>
            </w:r>
          </w:p>
        </w:tc>
      </w:tr>
      <w:tr>
        <w:trPr>
          <w:trHeight w:val="2232" w:hRule="atLeast"/>
        </w:trPr>
        <w:tc>
          <w:tcPr>
            <w:tcW w:w="6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рительное ощ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цвето ощу щение контрастная чувствительность абсолютная чувствительность дифференциальная чувствительность</w:t>
            </w:r>
          </w:p>
        </w:tc>
        <w:tc>
          <w:tcPr>
            <w:tcW w:w="704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рительное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ров протяженных свойств предметов расстояний между предметами</w:t>
            </w:r>
          </w:p>
        </w:tc>
      </w:tr>
      <w:tr>
        <w:trPr>
          <w:trHeight w:val="8078" w:hRule="atLeast"/>
        </w:trPr>
        <w:tc>
          <w:tcPr>
            <w:tcW w:w="687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ховое ощ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астная чувствительность абсолютная чувствительность дифференциальная чувствительность: тембра длительности звука высоты звука силы звука темпа удар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тильное ощ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альная чувствительность чувство давления чувствительность кончиков пальце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яз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аль де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приоцептиеное ощ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ение усилий</w:t>
            </w:r>
          </w:p>
        </w:tc>
        <w:tc>
          <w:tcPr>
            <w:tcW w:w="704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зомер:</w:t>
            </w:r>
          </w:p>
          <w:p>
            <w:pPr>
              <w:pStyle w:val="Normal"/>
              <w:jc w:val="both"/>
              <w:rPr>
                <w:rFonts w:ascii="Times New Roman" w:hAnsi="Times New Roman" w:cs="Times New Roman"/>
                <w:sz w:val="22"/>
                <w:szCs w:val="22"/>
              </w:rPr>
            </w:pPr>
            <w:r>
              <w:rPr>
                <w:rFonts w:cs="Times New Roman" w:ascii="Times New Roman" w:hAnsi="Times New Roman"/>
                <w:sz w:val="22"/>
                <w:szCs w:val="22"/>
              </w:rPr>
              <w:t>линейный объемный угловой пр ост ранет венньЕ й динамический на малые рас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ятие времени ♦  Восприятие длительности явлений ♦ Восприятие направления ♦ Разли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фигуры в мало контрастном фоне мелких чисел и деталей отрезков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w:t>
            </w:r>
          </w:p>
        </w:tc>
      </w:tr>
      <w:tr>
        <w:trPr>
          <w:trHeight w:val="16454" w:hRule="atLeast"/>
        </w:trPr>
        <w:tc>
          <w:tcPr>
            <w:tcW w:w="7013"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тковременная 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ная: зрительная слуховая вербальная: зрительная слухов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говременная 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ная; произвольная непроизвольная вербальная: произвольная непроизвольная двигатель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ативная 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ная слухов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весно-логическая память (па слова) ♦ Эмоциональная память ♦ Двигательная память (мус-кульно-палъцевая) ♦ Память на цифры, числа 4  Память на последователь</w:t>
              <w:softHyphen/>
              <w:t>ность раздражителей ♦ Память на связи между яв</w:t>
              <w:softHyphen/>
              <w:t>лениями Представление ♦ Зрительное представление ♦ Пространственное представ</w:t>
              <w:softHyphen/>
              <w:t>ление ♦ Представление фигур и форм Воображение ♦ Пространственное воображение</w:t>
            </w:r>
          </w:p>
        </w:tc>
        <w:tc>
          <w:tcPr>
            <w:tcW w:w="688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рительное пространствен</w:t>
              <w:softHyphen/>
              <w:t>ное воображение Мышление ♦ Наглядно действенное мыш</w:t>
              <w:softHyphen/>
              <w:t>ление ♦ Наглядно-образное мышление ♦ Логическое мышление ♦ Абстрактно-логическое мыш</w:t>
              <w:softHyphen/>
              <w:t>ление ♦ Оперативное мышление ♦ Техническое мышление ♦ комбинаторные способности + Невербальные способности на основе схватывания логи</w:t>
              <w:softHyphen/>
              <w:t>ческих связей ♦ Установление логических ш~ кономер несшей ♦ Решений логических задач ♦ Нахождение числовых зако-номерностеп ♦ Репродуктивные операции (счетные и группировочные) Внимание ♦ Переключение внимания ♦ Распределение внимания ♦ Объем внимания ♦ Концентрация енимания ♦ Интенсивность внимания ♦ Селективность внимания ♦ Устойчивость енимания ♦  Устойчивость внимания к помехам</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Свойства продуктивности отдельных психических процессов, встречающиеся в профессиограммах различных видов деятельно</w:t>
        <w:softHyphen/>
        <w:t>сти, представлены на рис. ЗЛЗ,</w:t>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а психомоторики, выступающие в роли профессиональ</w:t>
        <w:softHyphen/>
        <w:t>но важных качеств для различных профессий, даны на рис. 3.14.</w:t>
      </w:r>
    </w:p>
    <w:p>
      <w:pPr>
        <w:pStyle w:val="Normal"/>
        <w:jc w:val="both"/>
        <w:rPr>
          <w:rFonts w:ascii="Times New Roman" w:hAnsi="Times New Roman" w:cs="Times New Roman"/>
          <w:sz w:val="22"/>
          <w:szCs w:val="22"/>
        </w:rPr>
      </w:pPr>
      <w:r>
        <w:rPr>
          <w:rFonts w:cs="Times New Roman" w:ascii="Times New Roman" w:hAnsi="Times New Roman"/>
          <w:sz w:val="22"/>
          <w:szCs w:val="22"/>
        </w:rPr>
        <w:t>Из-за отсутствия единого подхода к пониманию содержания профессиональных способностей в профессиограммах наряду с ха</w:t>
        <w:softHyphen/>
        <w:t>рактеристиками психических процессов в качестве профессиональ</w:t>
        <w:softHyphen/>
        <w:t>но важных качеств нередко приводятся особенности темпера</w:t>
        <w:softHyphen/>
        <w:t>мента (эмоциональная устойчивость, тревожность, нейротизм), чер-</w:t>
      </w:r>
    </w:p>
    <w:p>
      <w:pPr>
        <w:pStyle w:val="Normal"/>
        <w:jc w:val="both"/>
        <w:rPr>
          <w:rFonts w:ascii="Times New Roman" w:hAnsi="Times New Roman" w:cs="Times New Roman"/>
          <w:sz w:val="22"/>
          <w:szCs w:val="22"/>
        </w:rPr>
      </w:pPr>
      <w:r>
        <w:rPr>
          <w:rFonts w:cs="Times New Roman" w:ascii="Times New Roman" w:hAnsi="Times New Roman"/>
          <w:sz w:val="22"/>
          <w:szCs w:val="22"/>
        </w:rPr>
        <w:t>234</w:t>
      </w:r>
    </w:p>
    <w:p>
      <w:pPr>
        <w:pStyle w:val="Normal"/>
        <w:jc w:val="both"/>
        <w:rPr>
          <w:rFonts w:ascii="Times New Roman" w:hAnsi="Times New Roman" w:cs="Times New Roman"/>
          <w:sz w:val="22"/>
          <w:szCs w:val="22"/>
        </w:rPr>
      </w:pPr>
      <w:r>
        <w:rPr>
          <w:rFonts w:cs="Times New Roman" w:ascii="Times New Roman" w:hAnsi="Times New Roman"/>
          <w:sz w:val="22"/>
          <w:szCs w:val="22"/>
        </w:rPr>
        <w:t>Рис. 3,13. Свойства продуктивности психических процессов</w:t>
      </w:r>
    </w:p>
    <w:tbl>
      <w:tblPr>
        <w:tblW w:w="22866" w:type="dxa"/>
        <w:jc w:val="left"/>
        <w:tblInd w:w="-7" w:type="dxa"/>
        <w:tblLayout w:type="fixed"/>
        <w:tblCellMar>
          <w:top w:w="0" w:type="dxa"/>
          <w:left w:w="40" w:type="dxa"/>
          <w:bottom w:w="0" w:type="dxa"/>
          <w:right w:w="40" w:type="dxa"/>
        </w:tblCellMar>
      </w:tblPr>
      <w:tblGrid>
        <w:gridCol w:w="1517"/>
        <w:gridCol w:w="1555"/>
        <w:gridCol w:w="278"/>
        <w:gridCol w:w="1546"/>
        <w:gridCol w:w="1507"/>
        <w:gridCol w:w="288"/>
        <w:gridCol w:w="1526"/>
        <w:gridCol w:w="1507"/>
        <w:gridCol w:w="269"/>
        <w:gridCol w:w="1469"/>
        <w:gridCol w:w="1536"/>
        <w:gridCol w:w="288"/>
        <w:gridCol w:w="1430"/>
        <w:gridCol w:w="1555"/>
        <w:gridCol w:w="259"/>
        <w:gridCol w:w="1469"/>
        <w:gridCol w:w="1526"/>
        <w:gridCol w:w="288"/>
        <w:gridCol w:w="1498"/>
        <w:gridCol w:w="1555"/>
      </w:tblGrid>
      <w:tr>
        <w:trPr>
          <w:trHeight w:val="1200" w:hRule="atLeast"/>
        </w:trPr>
        <w:tc>
          <w:tcPr>
            <w:tcW w:w="307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щущение</w:t>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w:t>
            </w:r>
          </w:p>
        </w:tc>
        <w:tc>
          <w:tcPr>
            <w:tcW w:w="2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мять</w:t>
            </w:r>
          </w:p>
        </w:tc>
        <w:tc>
          <w:tcPr>
            <w:tcW w:w="26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став-     . ление</w:t>
            </w:r>
          </w:p>
        </w:tc>
        <w:tc>
          <w:tcPr>
            <w:tcW w:w="2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тлттл**тгт№</w:t>
            </w:r>
          </w:p>
        </w:tc>
        <w:tc>
          <w:tcPr>
            <w:tcW w:w="2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91" w:hRule="atLeast"/>
        </w:trPr>
        <w:tc>
          <w:tcPr>
            <w:tcW w:w="151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4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07"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07"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69"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3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30"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69"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8"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62" w:hRule="atLeast"/>
        </w:trPr>
        <w:tc>
          <w:tcPr>
            <w:tcW w:w="307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строта,</w:t>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53"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строта</w:t>
            </w:r>
          </w:p>
        </w:tc>
        <w:tc>
          <w:tcPr>
            <w:tcW w:w="2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ъем</w:t>
            </w:r>
          </w:p>
        </w:tc>
        <w:tc>
          <w:tcPr>
            <w:tcW w:w="26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строта</w:t>
            </w:r>
          </w:p>
        </w:tc>
        <w:tc>
          <w:tcPr>
            <w:tcW w:w="2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строта</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95"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орость</w:t>
            </w:r>
          </w:p>
        </w:tc>
        <w:tc>
          <w:tcPr>
            <w:tcW w:w="2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ительность</w:t>
            </w:r>
          </w:p>
          <w:p>
            <w:pPr>
              <w:pStyle w:val="Normal"/>
              <w:jc w:val="both"/>
              <w:rPr/>
            </w:pPr>
            <w:r>
              <w:rPr>
                <w:rFonts w:cs="Times New Roman" w:ascii="Times New Roman" w:hAnsi="Times New Roman"/>
                <w:sz w:val="22"/>
                <w:szCs w:val="22"/>
                <w:lang w:val="en-US"/>
              </w:rPr>
              <w:t xml:space="preserve">F           </w:t>
            </w:r>
            <w:r>
              <w:rPr>
                <w:rFonts w:cs="Times New Roman" w:ascii="Times New Roman" w:hAnsi="Times New Roman"/>
                <w:sz w:val="22"/>
                <w:szCs w:val="22"/>
              </w:rPr>
              <w:t>Ч</w:t>
            </w:r>
          </w:p>
        </w:tc>
      </w:tr>
      <w:tr>
        <w:trPr>
          <w:trHeight w:val="682" w:hRule="atLeast"/>
        </w:trPr>
        <w:tc>
          <w:tcPr>
            <w:tcW w:w="3072" w:type="dxa"/>
            <w:gridSpan w:val="2"/>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орость</w:t>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53"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сприятия</w:t>
            </w:r>
          </w:p>
        </w:tc>
        <w:tc>
          <w:tcPr>
            <w:tcW w:w="2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33"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орость</w:t>
            </w:r>
          </w:p>
        </w:tc>
        <w:tc>
          <w:tcPr>
            <w:tcW w:w="26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w:t>
            </w:r>
          </w:p>
        </w:tc>
        <w:tc>
          <w:tcPr>
            <w:tcW w:w="2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w:t>
            </w:r>
          </w:p>
        </w:tc>
        <w:tc>
          <w:tcPr>
            <w:tcW w:w="259"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95" w:type="dxa"/>
            <w:gridSpan w:val="2"/>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слитель-</w:t>
            </w:r>
          </w:p>
        </w:tc>
        <w:tc>
          <w:tcPr>
            <w:tcW w:w="2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W</w:t>
            </w:r>
            <w:r>
              <w:rPr>
                <w:rFonts w:cs="Times New Roman" w:ascii="Times New Roman" w:hAnsi="Times New Roman"/>
                <w:sz w:val="22"/>
                <w:szCs w:val="22"/>
              </w:rPr>
              <w:t xml:space="preserve">ЛТТТТ**ТГ*Г </w:t>
            </w:r>
            <w:r>
              <w:rPr>
                <w:rFonts w:cs="Times New Roman" w:ascii="Times New Roman" w:hAnsi="Times New Roman"/>
                <w:sz w:val="22"/>
                <w:szCs w:val="22"/>
                <w:lang w:val="en-US"/>
              </w:rPr>
              <w:t>pfl TTWTT</w:t>
            </w:r>
          </w:p>
        </w:tc>
      </w:tr>
      <w:tr>
        <w:trPr>
          <w:trHeight w:val="730" w:hRule="atLeast"/>
        </w:trPr>
        <w:tc>
          <w:tcPr>
            <w:tcW w:w="3072"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личия</w:t>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53"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строта</w:t>
            </w:r>
          </w:p>
        </w:tc>
        <w:tc>
          <w:tcPr>
            <w:tcW w:w="2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33"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06" w:type="dxa"/>
            <w:gridSpan w:val="7"/>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95" w:type="dxa"/>
            <w:gridSpan w:val="2"/>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ых опера-</w:t>
            </w:r>
          </w:p>
        </w:tc>
        <w:tc>
          <w:tcPr>
            <w:tcW w:w="2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53"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ирота рас-</w:t>
            </w:r>
          </w:p>
        </w:tc>
      </w:tr>
      <w:tr>
        <w:trPr>
          <w:trHeight w:val="672" w:hRule="atLeast"/>
        </w:trPr>
        <w:tc>
          <w:tcPr>
            <w:tcW w:w="3072"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нкость</w:t>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53"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 лишения</w:t>
            </w:r>
          </w:p>
        </w:tc>
        <w:tc>
          <w:tcPr>
            <w:tcW w:w="2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33"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орость</w:t>
            </w:r>
          </w:p>
        </w:tc>
        <w:tc>
          <w:tcPr>
            <w:tcW w:w="6806" w:type="dxa"/>
            <w:gridSpan w:val="7"/>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95" w:type="dxa"/>
            <w:gridSpan w:val="2"/>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дй (быс-</w:t>
            </w:r>
          </w:p>
        </w:tc>
        <w:tc>
          <w:tcPr>
            <w:tcW w:w="2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53"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еления</w:t>
            </w:r>
          </w:p>
        </w:tc>
      </w:tr>
      <w:tr>
        <w:trPr>
          <w:trHeight w:val="701" w:hRule="atLeast"/>
        </w:trPr>
        <w:tc>
          <w:tcPr>
            <w:tcW w:w="3072"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ы-</w:t>
            </w:r>
          </w:p>
          <w:p>
            <w:pPr>
              <w:pStyle w:val="Normal"/>
              <w:jc w:val="both"/>
              <w:rPr>
                <w:rFonts w:ascii="Times New Roman" w:hAnsi="Times New Roman" w:cs="Times New Roman"/>
                <w:sz w:val="22"/>
                <w:szCs w:val="22"/>
              </w:rPr>
            </w:pPr>
            <w:r>
              <w:rPr>
                <w:rFonts w:cs="Times New Roman" w:ascii="Times New Roman" w:hAnsi="Times New Roman"/>
                <w:sz w:val="22"/>
                <w:szCs w:val="22"/>
              </w:rPr>
              <w:t>о ттт утттргрТГИ</w:t>
            </w:r>
          </w:p>
        </w:tc>
        <w:tc>
          <w:tcPr>
            <w:tcW w:w="27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53"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w:t>
            </w:r>
          </w:p>
        </w:tc>
        <w:tc>
          <w:tcPr>
            <w:tcW w:w="2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33" w:type="dxa"/>
            <w:gridSpan w:val="2"/>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спроиз-</w:t>
            </w:r>
          </w:p>
        </w:tc>
        <w:tc>
          <w:tcPr>
            <w:tcW w:w="6806" w:type="dxa"/>
            <w:gridSpan w:val="7"/>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95"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ПТЯ   </w:t>
            </w:r>
            <w:r>
              <w:rPr>
                <w:rFonts w:cs="Times New Roman" w:ascii="Times New Roman" w:hAnsi="Times New Roman"/>
                <w:sz w:val="22"/>
                <w:szCs w:val="22"/>
                <w:lang w:val="en-US"/>
              </w:rPr>
              <w:t>M"FJTITJr&amp;-</w:t>
            </w:r>
          </w:p>
        </w:tc>
        <w:tc>
          <w:tcPr>
            <w:tcW w:w="2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53"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орость</w:t>
            </w:r>
          </w:p>
        </w:tc>
      </w:tr>
      <w:tr>
        <w:trPr>
          <w:trHeight w:val="634" w:hRule="atLeast"/>
        </w:trPr>
        <w:tc>
          <w:tcPr>
            <w:tcW w:w="3350" w:type="dxa"/>
            <w:gridSpan w:val="3"/>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53"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сприятия</w:t>
            </w:r>
          </w:p>
        </w:tc>
        <w:tc>
          <w:tcPr>
            <w:tcW w:w="2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33"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ения</w:t>
            </w:r>
          </w:p>
        </w:tc>
        <w:tc>
          <w:tcPr>
            <w:tcW w:w="6806" w:type="dxa"/>
            <w:gridSpan w:val="7"/>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я)</w:t>
            </w:r>
          </w:p>
        </w:tc>
        <w:tc>
          <w:tcPr>
            <w:tcW w:w="2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53"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ключения</w:t>
            </w:r>
          </w:p>
        </w:tc>
      </w:tr>
      <w:tr>
        <w:trPr>
          <w:trHeight w:val="682" w:hRule="atLeast"/>
        </w:trPr>
        <w:tc>
          <w:tcPr>
            <w:tcW w:w="3350" w:type="dxa"/>
            <w:gridSpan w:val="3"/>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53"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w:t>
            </w:r>
          </w:p>
        </w:tc>
        <w:tc>
          <w:tcPr>
            <w:tcW w:w="2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33"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w:t>
            </w:r>
          </w:p>
        </w:tc>
        <w:tc>
          <w:tcPr>
            <w:tcW w:w="6806" w:type="dxa"/>
            <w:gridSpan w:val="7"/>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ибкость</w:t>
            </w:r>
          </w:p>
        </w:tc>
        <w:tc>
          <w:tcPr>
            <w:tcW w:w="2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53"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w:t>
            </w:r>
          </w:p>
        </w:tc>
      </w:tr>
      <w:tr>
        <w:trPr>
          <w:trHeight w:val="710" w:hRule="atLeast"/>
        </w:trPr>
        <w:tc>
          <w:tcPr>
            <w:tcW w:w="3350" w:type="dxa"/>
            <w:gridSpan w:val="3"/>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53"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личения</w:t>
            </w:r>
          </w:p>
        </w:tc>
        <w:tc>
          <w:tcPr>
            <w:tcW w:w="2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33" w:type="dxa"/>
            <w:gridSpan w:val="2"/>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я </w:t>
            </w:r>
            <w:r>
              <w:rPr>
                <w:rFonts w:cs="Times New Roman" w:ascii="Times New Roman" w:hAnsi="Times New Roman"/>
                <w:sz w:val="22"/>
                <w:szCs w:val="22"/>
                <w:lang w:val="en-US"/>
              </w:rPr>
              <w:t xml:space="preserve">tttvm u r </w:t>
            </w:r>
            <w:r>
              <w:rPr>
                <w:rFonts w:cs="Times New Roman" w:ascii="Times New Roman" w:hAnsi="Times New Roman"/>
                <w:sz w:val="22"/>
                <w:szCs w:val="22"/>
              </w:rPr>
              <w:t>я ттпл1</w:t>
            </w:r>
          </w:p>
        </w:tc>
        <w:tc>
          <w:tcPr>
            <w:tcW w:w="6806" w:type="dxa"/>
            <w:gridSpan w:val="7"/>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95"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иги*</w:t>
            </w:r>
          </w:p>
        </w:tc>
        <w:tc>
          <w:tcPr>
            <w:tcW w:w="2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53"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 еключения</w:t>
            </w:r>
          </w:p>
        </w:tc>
      </w:tr>
      <w:tr>
        <w:trPr>
          <w:trHeight w:val="662" w:hRule="atLeast"/>
        </w:trPr>
        <w:tc>
          <w:tcPr>
            <w:tcW w:w="6691" w:type="dxa"/>
            <w:gridSpan w:val="6"/>
            <w:vMerge w:val="restart"/>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3033"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w:t>
            </w:r>
          </w:p>
        </w:tc>
        <w:tc>
          <w:tcPr>
            <w:tcW w:w="6806" w:type="dxa"/>
            <w:gridSpan w:val="7"/>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95"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льность</w:t>
            </w:r>
          </w:p>
        </w:tc>
        <w:tc>
          <w:tcPr>
            <w:tcW w:w="2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53"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шибки</w:t>
            </w:r>
          </w:p>
        </w:tc>
      </w:tr>
      <w:tr>
        <w:trPr>
          <w:trHeight w:val="662" w:hRule="atLeast"/>
        </w:trPr>
        <w:tc>
          <w:tcPr>
            <w:tcW w:w="6691" w:type="dxa"/>
            <w:gridSpan w:val="6"/>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33" w:type="dxa"/>
            <w:gridSpan w:val="2"/>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спроиз-</w:t>
            </w:r>
          </w:p>
        </w:tc>
        <w:tc>
          <w:tcPr>
            <w:tcW w:w="6806" w:type="dxa"/>
            <w:gridSpan w:val="7"/>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95"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инамич-</w:t>
            </w:r>
          </w:p>
        </w:tc>
        <w:tc>
          <w:tcPr>
            <w:tcW w:w="28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53"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ключения</w:t>
            </w:r>
          </w:p>
        </w:tc>
      </w:tr>
      <w:tr>
        <w:trPr>
          <w:trHeight w:val="710" w:hRule="atLeast"/>
        </w:trPr>
        <w:tc>
          <w:tcPr>
            <w:tcW w:w="6691" w:type="dxa"/>
            <w:gridSpan w:val="6"/>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33"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ения</w:t>
            </w:r>
          </w:p>
        </w:tc>
        <w:tc>
          <w:tcPr>
            <w:tcW w:w="6806" w:type="dxa"/>
            <w:gridSpan w:val="7"/>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95"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сть</w:t>
            </w:r>
          </w:p>
        </w:tc>
        <w:tc>
          <w:tcPr>
            <w:tcW w:w="3341" w:type="dxa"/>
            <w:gridSpan w:val="3"/>
            <w:vMerge w:val="restart"/>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296" w:hRule="atLeast"/>
        </w:trPr>
        <w:tc>
          <w:tcPr>
            <w:tcW w:w="6691" w:type="dxa"/>
            <w:gridSpan w:val="6"/>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 уяттятгйнття1</w:t>
            </w:r>
          </w:p>
        </w:tc>
        <w:tc>
          <w:tcPr>
            <w:tcW w:w="6806" w:type="dxa"/>
            <w:gridSpan w:val="7"/>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 операций</w:t>
            </w:r>
          </w:p>
        </w:tc>
        <w:tc>
          <w:tcPr>
            <w:tcW w:w="3341" w:type="dxa"/>
            <w:gridSpan w:val="3"/>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354" w:hRule="atLeast"/>
        </w:trPr>
        <w:tc>
          <w:tcPr>
            <w:tcW w:w="6691" w:type="dxa"/>
            <w:gridSpan w:val="6"/>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3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ительность сохранения</w:t>
            </w:r>
          </w:p>
        </w:tc>
        <w:tc>
          <w:tcPr>
            <w:tcW w:w="6806" w:type="dxa"/>
            <w:gridSpan w:val="7"/>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 решения</w:t>
            </w:r>
          </w:p>
        </w:tc>
        <w:tc>
          <w:tcPr>
            <w:tcW w:w="3341" w:type="dxa"/>
            <w:gridSpan w:val="3"/>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ты характера (аккуратность, хладнокровие, усидчивость), свой</w:t>
        <w:softHyphen/>
        <w:t>ства нервной системы и их жизненные показатели, а также та</w:t>
        <w:softHyphen/>
        <w:t>кие сложные психические образования, как способность выпол</w:t>
        <w:softHyphen/>
        <w:t>нять монотонную работу, способность усилием воли продолжить (завершить) работу, способность к быстрой выработке и перера</w:t>
        <w:softHyphen/>
        <w:t>ботке сенсомоторных навыков и т.д- Совершенно очевидно, что основания выделения всех этих свойств различны и вряд ли це</w:t>
        <w:softHyphen/>
        <w:t>лесообразно использовать их при описании деятельности как од</w:t>
        <w:softHyphen/>
        <w:t>но по рядковые.</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рофессиографического материала показал, что при описании психологических требований, предъявляемых деятель</w:t>
        <w:softHyphen/>
        <w:t>ностью к личности* привлекаются как слишком общие поня</w:t>
        <w:softHyphen/>
        <w:t>тия, употребляемые для обозначения отдельных, профессиональ</w:t>
        <w:softHyphen/>
        <w:t>но важных качеств (память, мышление, внимание), так и слиш</w:t>
        <w:softHyphen/>
        <w:t>ком конкретные (моторная память на малые расстояния, прохо</w:t>
        <w:softHyphen/>
        <w:t>димые пальцами и кистью, быстрота узнавания небольших откло</w:t>
        <w:softHyphen/>
        <w:t>нений от предписанной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проведенного анализа установлено, что выделен</w:t>
        <w:softHyphen/>
        <w:t>ные профессиональные способности совпадают с общими позна</w:t>
        <w:softHyphen/>
        <w:t>вательными и психомоторными способностями, выделенными в [32]- Это свидетельствует о том, что никаких особенных, специ</w:t>
        <w:softHyphen/>
        <w:t>альных способностей никто не выделяет. Очевидно» это можно объ</w:t>
        <w:softHyphen/>
        <w:t>яснить тем, что таких, специальных способностей просто нет* В тех случаях, когда выделяются специальные проявления психи</w:t>
        <w:softHyphen/>
        <w:t>ческих функций, при ближайшем рассмотрении оказывается, что это или оперативное проявление общего свойства, или про</w:t>
        <w:softHyphen/>
        <w:t>фессиональный навык.</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ыполненное исследование профессиональ</w:t>
        <w:softHyphen/>
        <w:t>ных способностей подтверждает высказанную гипотезу о специ</w:t>
        <w:softHyphen/>
        <w:t>альных способностях как об оперативной форме общих способ</w:t>
        <w:softHyphen/>
        <w:t>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данные позволяют сделать и практический вы</w:t>
        <w:softHyphen/>
        <w:t>вод о возможности создания некоторого стандарта общих профес</w:t>
        <w:softHyphen/>
        <w:t>сиональных способностей и последующей разработки стандарти</w:t>
        <w:softHyphen/>
        <w:t>зированных измерительных процедур- Это будет крайне полезно, так как обеспечит сравнимость результатов исследований в облас</w:t>
        <w:softHyphen/>
        <w:t>ти профессиографии,</w:t>
      </w:r>
    </w:p>
    <w:p>
      <w:pPr>
        <w:pStyle w:val="Normal"/>
        <w:jc w:val="both"/>
        <w:rPr>
          <w:rFonts w:ascii="Times New Roman" w:hAnsi="Times New Roman" w:cs="Times New Roman"/>
          <w:sz w:val="22"/>
          <w:szCs w:val="22"/>
        </w:rPr>
      </w:pPr>
      <w:r>
        <w:rPr>
          <w:rFonts w:cs="Times New Roman" w:ascii="Times New Roman" w:hAnsi="Times New Roman"/>
          <w:sz w:val="22"/>
          <w:szCs w:val="22"/>
        </w:rPr>
        <w:t>236</w:t>
      </w:r>
    </w:p>
    <w:p>
      <w:pPr>
        <w:pStyle w:val="Normal"/>
        <w:jc w:val="both"/>
        <w:rPr>
          <w:rFonts w:ascii="Times New Roman" w:hAnsi="Times New Roman" w:cs="Times New Roman"/>
          <w:sz w:val="22"/>
          <w:szCs w:val="22"/>
        </w:rPr>
      </w:pPr>
      <w:r>
        <w:rPr>
          <w:rFonts w:cs="Times New Roman" w:ascii="Times New Roman" w:hAnsi="Times New Roman"/>
          <w:sz w:val="22"/>
          <w:szCs w:val="22"/>
        </w:rPr>
        <w:t>Рис. 3.14. Свойства психомоторики</w:t>
      </w:r>
    </w:p>
    <w:tbl>
      <w:tblPr>
        <w:tblW w:w="21464" w:type="dxa"/>
        <w:jc w:val="left"/>
        <w:tblInd w:w="-7" w:type="dxa"/>
        <w:tblLayout w:type="fixed"/>
        <w:tblCellMar>
          <w:top w:w="0" w:type="dxa"/>
          <w:left w:w="40" w:type="dxa"/>
          <w:bottom w:w="0" w:type="dxa"/>
          <w:right w:w="40" w:type="dxa"/>
        </w:tblCellMar>
      </w:tblPr>
      <w:tblGrid>
        <w:gridCol w:w="3350"/>
        <w:gridCol w:w="3523"/>
        <w:gridCol w:w="518"/>
        <w:gridCol w:w="3341"/>
        <w:gridCol w:w="3446"/>
        <w:gridCol w:w="528"/>
        <w:gridCol w:w="3283"/>
        <w:gridCol w:w="3475"/>
      </w:tblGrid>
      <w:tr>
        <w:trPr>
          <w:trHeight w:val="1123" w:hRule="atLeast"/>
        </w:trPr>
        <w:tc>
          <w:tcPr>
            <w:tcW w:w="68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йствий, реакций</w:t>
            </w:r>
          </w:p>
        </w:tc>
        <w:tc>
          <w:tcPr>
            <w:tcW w:w="51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8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движении</w:t>
            </w:r>
          </w:p>
        </w:tc>
        <w:tc>
          <w:tcPr>
            <w:tcW w:w="52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мышечной активности</w:t>
            </w:r>
          </w:p>
        </w:tc>
      </w:tr>
      <w:tr>
        <w:trPr>
          <w:trHeight w:val="662" w:hRule="atLeast"/>
        </w:trPr>
        <w:tc>
          <w:tcPr>
            <w:tcW w:w="3350"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23"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41"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4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83"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7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37" w:hRule="atLeast"/>
        </w:trPr>
        <w:tc>
          <w:tcPr>
            <w:tcW w:w="68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ожные моторные действия</w:t>
            </w:r>
          </w:p>
        </w:tc>
        <w:tc>
          <w:tcPr>
            <w:tcW w:w="51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8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ие движений</w:t>
            </w:r>
          </w:p>
        </w:tc>
        <w:tc>
          <w:tcPr>
            <w:tcW w:w="52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зическая сила</w:t>
            </w:r>
          </w:p>
        </w:tc>
      </w:tr>
      <w:tr>
        <w:trPr>
          <w:trHeight w:val="1037" w:hRule="atLeast"/>
        </w:trPr>
        <w:tc>
          <w:tcPr>
            <w:tcW w:w="68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тые моторные действия</w:t>
            </w:r>
          </w:p>
        </w:tc>
        <w:tc>
          <w:tcPr>
            <w:tcW w:w="51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8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орма движений</w:t>
            </w:r>
          </w:p>
        </w:tc>
        <w:tc>
          <w:tcPr>
            <w:tcW w:w="52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зическая: выносливость</w:t>
            </w:r>
          </w:p>
        </w:tc>
      </w:tr>
      <w:tr>
        <w:trPr>
          <w:trHeight w:val="1027" w:hRule="atLeast"/>
        </w:trPr>
        <w:tc>
          <w:tcPr>
            <w:tcW w:w="68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лкие движения</w:t>
            </w:r>
          </w:p>
        </w:tc>
        <w:tc>
          <w:tcPr>
            <w:tcW w:w="51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8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строта» скорость движений</w:t>
            </w:r>
          </w:p>
        </w:tc>
        <w:tc>
          <w:tcPr>
            <w:tcW w:w="52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58"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емор (твердость руки,</w:t>
            </w:r>
          </w:p>
        </w:tc>
      </w:tr>
      <w:tr>
        <w:trPr>
          <w:trHeight w:val="1056" w:hRule="atLeast"/>
        </w:trPr>
        <w:tc>
          <w:tcPr>
            <w:tcW w:w="68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вные соразмерные</w:t>
            </w:r>
          </w:p>
        </w:tc>
        <w:tc>
          <w:tcPr>
            <w:tcW w:w="51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8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орость реакции</w:t>
            </w:r>
          </w:p>
        </w:tc>
        <w:tc>
          <w:tcPr>
            <w:tcW w:w="52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58"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ойчивость кистей рук)</w:t>
            </w:r>
          </w:p>
        </w:tc>
      </w:tr>
      <w:tr>
        <w:trPr>
          <w:trHeight w:val="1037" w:hRule="atLeast"/>
        </w:trPr>
        <w:tc>
          <w:tcPr>
            <w:tcW w:w="68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вижения</w:t>
            </w:r>
          </w:p>
        </w:tc>
        <w:tc>
          <w:tcPr>
            <w:tcW w:w="51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8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 движений</w:t>
            </w:r>
          </w:p>
        </w:tc>
        <w:tc>
          <w:tcPr>
            <w:tcW w:w="7286" w:type="dxa"/>
            <w:gridSpan w:val="3"/>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79" w:hRule="atLeast"/>
        </w:trPr>
        <w:tc>
          <w:tcPr>
            <w:tcW w:w="68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нсоноторные реакции</w:t>
            </w:r>
          </w:p>
        </w:tc>
        <w:tc>
          <w:tcPr>
            <w:tcW w:w="51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8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ость удара</w:t>
            </w:r>
          </w:p>
        </w:tc>
        <w:tc>
          <w:tcPr>
            <w:tcW w:w="7286" w:type="dxa"/>
            <w:gridSpan w:val="3"/>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104" w:hRule="atLeast"/>
        </w:trPr>
        <w:tc>
          <w:tcPr>
            <w:tcW w:w="68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нсомоторныб координации:</w:t>
            </w:r>
          </w:p>
        </w:tc>
        <w:tc>
          <w:tcPr>
            <w:tcW w:w="51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8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итмичность движении</w:t>
            </w:r>
          </w:p>
        </w:tc>
        <w:tc>
          <w:tcPr>
            <w:tcW w:w="7286" w:type="dxa"/>
            <w:gridSpan w:val="3"/>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53" w:hRule="atLeast"/>
        </w:trPr>
        <w:tc>
          <w:tcPr>
            <w:tcW w:w="6873"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ителъно-дищ'ательмые</w:t>
            </w:r>
          </w:p>
        </w:tc>
        <w:tc>
          <w:tcPr>
            <w:tcW w:w="51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8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овкость движений</w:t>
            </w:r>
          </w:p>
        </w:tc>
        <w:tc>
          <w:tcPr>
            <w:tcW w:w="7286" w:type="dxa"/>
            <w:gridSpan w:val="3"/>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64" w:hRule="atLeast"/>
        </w:trPr>
        <w:tc>
          <w:tcPr>
            <w:tcW w:w="6873"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инестетически-двигательные</w:t>
            </w:r>
          </w:p>
        </w:tc>
        <w:tc>
          <w:tcPr>
            <w:tcW w:w="14591" w:type="dxa"/>
            <w:gridSpan w:val="6"/>
            <w:vMerge w:val="restart"/>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2064" w:hRule="atLeast"/>
        </w:trPr>
        <w:tc>
          <w:tcPr>
            <w:tcW w:w="68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ппртпсгтгятпыг тв-ижеитгй лбриу рук</w:t>
            </w:r>
          </w:p>
          <w:p>
            <w:pPr>
              <w:pStyle w:val="Normal"/>
              <w:jc w:val="both"/>
              <w:rPr>
                <w:rFonts w:ascii="Times New Roman" w:hAnsi="Times New Roman" w:cs="Times New Roman"/>
                <w:sz w:val="22"/>
                <w:szCs w:val="22"/>
              </w:rPr>
            </w:pPr>
            <w:r>
              <w:rPr>
                <w:rFonts w:cs="Times New Roman" w:ascii="Times New Roman" w:hAnsi="Times New Roman"/>
                <w:sz w:val="22"/>
                <w:szCs w:val="22"/>
              </w:rPr>
              <w:t>Координация движение пальцев</w:t>
            </w:r>
          </w:p>
        </w:tc>
        <w:tc>
          <w:tcPr>
            <w:tcW w:w="14591" w:type="dxa"/>
            <w:gridSpan w:val="6"/>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ная сущность человека направлена на отражение при</w:t>
        <w:softHyphen/>
        <w:t>родных компонентов, природной среды. В своем развитии чело</w:t>
        <w:softHyphen/>
        <w:t>век поднимается до духовных творений* Создание и освоение этих духовных творений требует духовных способностей. Духовные творения — это творения человеческого разума, накопление знаний, значений и смыслов- Природные свойства человека, связанные с освоением природных явлений* можно назвать при</w:t>
        <w:softHyphen/>
        <w:t>родными способностями, а свойства человека, развившиеся на ба</w:t>
        <w:softHyphen/>
        <w:t>зе биологических, природных и связанные с созданием и освое</w:t>
        <w:softHyphen/>
        <w:t>нием духовных творений, будем называть духовными способно</w:t>
        <w:softHyphen/>
        <w:t>стями.</w:t>
      </w:r>
    </w:p>
    <w:p>
      <w:pPr>
        <w:pStyle w:val="Normal"/>
        <w:jc w:val="both"/>
        <w:rPr>
          <w:rFonts w:ascii="Times New Roman" w:hAnsi="Times New Roman" w:cs="Times New Roman"/>
          <w:sz w:val="22"/>
          <w:szCs w:val="22"/>
        </w:rPr>
      </w:pPr>
      <w:r>
        <w:rPr>
          <w:rFonts w:cs="Times New Roman" w:ascii="Times New Roman" w:hAnsi="Times New Roman"/>
          <w:sz w:val="22"/>
          <w:szCs w:val="22"/>
        </w:rPr>
        <w:t>Тот факт* что человек рождается с неразвитыми природны</w:t>
        <w:softHyphen/>
        <w:t>ми функциями, которые вызревают в течение длительного пост-натального периода, превращает процесс формирования способ</w:t>
        <w:softHyphen/>
        <w:t>ностей из чисто биологического, природного, в культурно обуслов</w:t>
        <w:softHyphen/>
        <w:t>ленный- И с этой точки зрения способности человека формиру</w:t>
        <w:softHyphen/>
        <w:t>ются в постнатальный период уже как способности окультурен</w:t>
        <w:softHyphen/>
        <w:t>ные, т.е* способности человека направлены на отражение не только природных свойств и явлений, но и "второй природы", соз</w:t>
        <w:softHyphen/>
        <w:t>данной человеком, мира культуры, науки и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м познании природы человек доходит до осознания сво</w:t>
        <w:softHyphen/>
        <w:t>его места в этой природе и своего отличия от всего окружающего. Он хочет осмыслить цель своего существования и свое назначение. Человек осознает свою смертность и ищет пути к бессмертию.</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ые творения — это прежде всего творения, относящие</w:t>
        <w:softHyphen/>
        <w:t>ся к самому человеку и осмыслению его роли и назначения в ис</w:t>
        <w:softHyphen/>
        <w:t>тории* Способности, которые позволяют совершать это восхож</w:t>
        <w:softHyphen/>
        <w:t>дение, этот акт постижения, и будут духовными способностями, т.е* это способности к самопознанию, самоосознанию, самопере</w:t>
        <w:softHyphen/>
        <w:t>живанию, соотнесенности себя и мира, соотнесенности себя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Но внутреннля сущность человека никому не известна, поэто</w:t>
        <w:softHyphen/>
        <w:t>му раскрыть глубины человеческой сущности — сложнейшая за</w:t>
        <w:softHyphen/>
        <w:t>дача. Раскрыть глубины человеческой сущности — значит понять процесс становления человека, его историческое предназначе</w:t>
        <w:softHyphen/>
        <w:t>ние, его предысторию, причем понять его истоки в отличие от ис</w:t>
        <w:softHyphen/>
        <w:t>токов биологического, природного, животного. Понять внутрен-</w:t>
      </w:r>
    </w:p>
    <w:p>
      <w:pPr>
        <w:pStyle w:val="Normal"/>
        <w:jc w:val="both"/>
        <w:rPr>
          <w:rFonts w:ascii="Times New Roman" w:hAnsi="Times New Roman" w:cs="Times New Roman"/>
          <w:sz w:val="22"/>
          <w:szCs w:val="22"/>
        </w:rPr>
      </w:pPr>
      <w:r>
        <w:rPr>
          <w:rFonts w:cs="Times New Roman" w:ascii="Times New Roman" w:hAnsi="Times New Roman"/>
          <w:sz w:val="22"/>
          <w:szCs w:val="22"/>
        </w:rPr>
        <w:t>238</w:t>
      </w:r>
    </w:p>
    <w:p>
      <w:pPr>
        <w:pStyle w:val="Normal"/>
        <w:jc w:val="both"/>
        <w:rPr>
          <w:rFonts w:ascii="Times New Roman" w:hAnsi="Times New Roman" w:cs="Times New Roman"/>
          <w:sz w:val="22"/>
          <w:szCs w:val="22"/>
        </w:rPr>
      </w:pPr>
      <w:r>
        <w:rPr>
          <w:rFonts w:cs="Times New Roman" w:ascii="Times New Roman" w:hAnsi="Times New Roman"/>
          <w:sz w:val="22"/>
          <w:szCs w:val="22"/>
        </w:rPr>
        <w:t>нюю сущность человека — это значит раскрыть предысторию его</w:t>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ления и предысторию мира вообще-Прав О.Шпенглер, когда утверждает, что зримая история "есть выражение, знак, обретшая форму душевность" [283, с. 132]. Стремясь к познанию самого себя, человек развивает свои ду</w:t>
        <w:softHyphen/>
        <w:t>ховные способности, развивается в своих сущностных момен-тах* Духовные способности развиваются на базе биологических, и в определенной мере они являются продолжением биологиче</w:t>
        <w:softHyphen/>
        <w:t>ских способностей, завершением биологической природы челове</w:t>
        <w:softHyphen/>
        <w:t>ка- Аристотель и Спиноза говорят о завершении природы чело</w:t>
        <w:softHyphen/>
        <w:t>века в его личной жизни, и мы можем предположить, что имен</w:t>
        <w:softHyphen/>
        <w:t>но в развитии духовных способностей должно осуществляться это завершение природы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Раскрытие природы и назначения духовных способностей есть в определенной мере и ответ на вопрос о назначении чело</w:t>
        <w:softHyphen/>
        <w:t>века» о путях е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бытное мышление и природн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многого достиг в познании природы. Это молено ска</w:t>
        <w:softHyphen/>
        <w:t>зать уже и о доисторическом времени. Как отмечает К. Леви-Отрос, именно в неолите, за несколько тысяч лет до формирования со</w:t>
        <w:softHyphen/>
        <w:t>временной науки [150&gt; с, 124—125]:</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утверждает господство великих искусств цивилизации: гон</w:t>
        <w:softHyphen/>
        <w:t>чарства, ткачества, земледелия и доместикации животных... Каждая из техник предполагает столетия активного и методического наблюдения, проверки смелых гипотез, отвергаемых либо доказываемых посредст</w:t>
        <w:softHyphen/>
        <w:t>вом неустанно повторяемых опытов... Чтобы преобразовать сорняк в куль</w:t>
        <w:softHyphen/>
        <w:t>турное растение, дикого зверя в домашнее животное, выявить в том или другом пищевые или технологические качества, которые первоначаль</w:t>
        <w:softHyphen/>
        <w:t>но полностью отсутствуют или, возможно, о них едва подозревали; чтобы сделать из нестойкой глины, склонной к разрыхлению, распыле</w:t>
        <w:softHyphen/>
        <w:t>нию или растрескиванию, прочную и герметичную посуду (предваритель</w:t>
        <w:softHyphen/>
        <w:t>но найдя среди множества органических и неорганических материалов то, что наиболее пригодно для обезжиривания, а также подходящее то</w:t>
        <w:softHyphen/>
        <w:t>пливо, температуру и время обжига, степень продуктивного окисления); чтобы разработать техники, часто длительные и сложные, позволяющие превращать ядовитые зерна или корни в съедобные, а также использо</w:t>
        <w:softHyphen/>
        <w:t>вать их токсичность для охоты, военных целей, для ритуала, потребо</w:t>
        <w:softHyphen/>
        <w:t>валась, несомненно, поистине научная установка ума, усердия и все</w:t>
        <w:softHyphen/>
        <w:t>гда бдительная любознательность, аппетит к познанию ради удоволь-ствия познавать, поскольку лишь малая доля наблюдений и опытов (которые, как можно предположить, вдохновлялись с самого начала и главным образом вкусом и знаниями) приносила практические резуль</w:t>
        <w:softHyphen/>
        <w:t>таты. И мы еще оставляем в стороне металлургию бронзы и железа, дра</w:t>
        <w:softHyphen/>
        <w:t>гоценных металлов и даже простую обработку природной меди путем ков-</w:t>
      </w:r>
    </w:p>
    <w:p>
      <w:pPr>
        <w:pStyle w:val="Normal"/>
        <w:jc w:val="both"/>
        <w:rPr>
          <w:rFonts w:ascii="Times New Roman" w:hAnsi="Times New Roman" w:cs="Times New Roman"/>
          <w:sz w:val="22"/>
          <w:szCs w:val="22"/>
        </w:rPr>
      </w:pPr>
      <w:r>
        <w:rPr>
          <w:rFonts w:cs="Times New Roman" w:ascii="Times New Roman" w:hAnsi="Times New Roman"/>
          <w:sz w:val="22"/>
          <w:szCs w:val="22"/>
        </w:rPr>
        <w:t>239</w:t>
      </w:r>
    </w:p>
    <w:p>
      <w:pPr>
        <w:pStyle w:val="Normal"/>
        <w:jc w:val="both"/>
        <w:rPr>
          <w:rFonts w:ascii="Times New Roman" w:hAnsi="Times New Roman" w:cs="Times New Roman"/>
          <w:sz w:val="22"/>
          <w:szCs w:val="22"/>
        </w:rPr>
      </w:pPr>
      <w:r>
        <w:rPr>
          <w:rFonts w:cs="Times New Roman" w:ascii="Times New Roman" w:hAnsi="Times New Roman"/>
          <w:sz w:val="22"/>
          <w:szCs w:val="22"/>
        </w:rPr>
        <w:t>ки, появившуюся за несколько тысяч лет ранее металлургии, а ведь все это уже требует продвинутой технической компете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отрывке в концентрированной форме показаны дости</w:t>
        <w:softHyphen/>
        <w:t>жения человека неолита, или протоистории, достижения перво</w:t>
        <w:softHyphen/>
        <w:t>бытного мышления. Неолитический парадокс заключается в сле</w:t>
        <w:softHyphen/>
        <w:t>дующем- Оказалось, что после столь бурного прогресса в сфере по</w:t>
        <w:softHyphen/>
        <w:t>знания природы и технологий человечество остановилось в сво</w:t>
        <w:softHyphen/>
        <w:t>ем развитии на несколько тысячелетий до формирования совре</w:t>
        <w:softHyphen/>
        <w:t>менной науки с ее достижениями- Анализируя ситуацию* Леви-Строе делает заключение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t>&lt;отмечемный парадокО допускает только одно решение: сущест</w:t>
        <w:softHyphen/>
        <w:t>вуют два различных способа научного мышления, являющихся функ</w:t>
        <w:softHyphen/>
        <w:t>циями (конечно, не равных стадий развития человеческого разума) двух разных стратегических уровнейг на которых природа подвергается атаке со стороны научного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ин способ основывается на восприятии и воображении, он весьма близок к чувственной интуиции, другой основывается на абстрагировании от чувственного восприятия, в силу этого он бо</w:t>
        <w:softHyphen/>
        <w:t>лее свободен, расторможен и позволяет раскрывать более отда</w:t>
        <w:softHyphen/>
        <w:t>ленные связи и отношения- Следует также подчеркнуть вывод Ле-ви-Строса, что оба способа научного мышления (первобытного, ми</w:t>
        <w:softHyphen/>
        <w:t>фологического и современного) различаются "не по роду мен</w:t>
        <w:softHyphen/>
        <w:t>тальных операций, которыми оба они располагают и которые от</w:t>
        <w:softHyphen/>
        <w:t>личны не столько по своему характеру, сколько по типу явлений, к которым они прилагаются"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бытное мышление в большей мере направлено на прак</w:t>
        <w:softHyphen/>
        <w:t>тическое знание и технологию, но в процессе познания оно ис</w:t>
        <w:softHyphen/>
        <w:t>пользует те же мыслительные операции: анализ и синтез, систе</w:t>
        <w:softHyphen/>
        <w:t>матизацию и классификацию- Оно направлено прежде всего на выявление чувственных качеств, позволяющих определить цен</w:t>
        <w:softHyphen/>
        <w:t>ность вещи. Первобытное мышление конструирует определенные абстрактные схемы познания, постулирующие связь между воспринимаемыми и скрытыми качествами, способы наблюдения и рефлексии, которые часто в кодированной форме фиксирова</w:t>
        <w:softHyphen/>
        <w:t>лись в мифах и ритуалах. Первобытное мышление создало нау</w:t>
        <w:softHyphen/>
        <w:t>ку конкретного- В операциях мышления стал использоваться знак, И хотя в первобытном мышлении знак носил такой же кон</w:t>
        <w:softHyphen/>
        <w:t>кретный характер, что и образ, но по своей референциальной спо</w:t>
        <w:softHyphen/>
        <w:t>собности он уже был подобен понятию. Знак, как и понятие, за</w:t>
        <w:softHyphen/>
        <w:t>мещал другую вещь, адресовался к элементам первобытной куль</w:t>
        <w:softHyphen/>
        <w:t>туры, способам человеческой деятельности. Мифологическое (первобытное) мышление может быть обобщающим, оно действу</w:t>
        <w:softHyphen/>
        <w:t>ет посредством аналогий и сопо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240</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й особенностью первобытного мышления являет</w:t>
        <w:softHyphen/>
        <w:t>ся то, что качества, которыми оно оперирует, непосредственно вхо</w:t>
        <w:softHyphen/>
        <w:t>дят в переживаемый субъектом опыт, а следовательно, они всегда личностно значимы- Таким образом, в первобытном мыш</w:t>
        <w:softHyphen/>
        <w:t>лении фактически снимается проблема мотивации познаватель</w:t>
        <w:softHyphen/>
        <w:t>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отметим, что мышление ребенка конкретно, как и мышление первобытного человека, оно базируется на чувствен</w:t>
        <w:softHyphen/>
        <w:t>ном опыте и чувственной интуиции. Не должно быть разрыва ме</w:t>
        <w:softHyphen/>
        <w:t>жду чувственным познанием и рациональным познанием. И пе</w:t>
        <w:softHyphen/>
        <w:t>реходным мостом здесь выступают методы мышления. Мы уже отмечали, что эти методы, общие для чувственного и рациональ</w:t>
        <w:softHyphen/>
        <w:t>ного мышления, но имеют свой предмет. Чтобы разобраться в дан</w:t>
        <w:softHyphen/>
        <w:t>ном вопросе, очень важно показать трансформацию самого пред</w:t>
        <w:softHyphen/>
        <w:t>мета познания из чувственного в абстрактный, рацион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t>Истоки этнического мышления</w:t>
      </w:r>
    </w:p>
    <w:p>
      <w:pPr>
        <w:pStyle w:val="Normal"/>
        <w:jc w:val="both"/>
        <w:rPr/>
      </w:pPr>
      <w:r>
        <w:rPr>
          <w:rFonts w:cs="Times New Roman" w:ascii="Times New Roman" w:hAnsi="Times New Roman"/>
          <w:sz w:val="22"/>
          <w:szCs w:val="22"/>
        </w:rPr>
        <w:t>Изучение туземной культуры показывает, что почти вся дея</w:t>
        <w:softHyphen/>
        <w:t>тельность коренных народов требует истинной непринужденно</w:t>
        <w:softHyphen/>
        <w:t>сти в обращении с местной флорой и точного знания ботаниче</w:t>
        <w:softHyphen/>
        <w:t xml:space="preserve">ских классификаций* Туземцы, по данным </w:t>
      </w:r>
      <w:r>
        <w:rPr>
          <w:rFonts w:cs="Times New Roman" w:ascii="Times New Roman" w:hAnsi="Times New Roman"/>
          <w:sz w:val="22"/>
          <w:szCs w:val="22"/>
          <w:lang w:val="en-US"/>
        </w:rPr>
        <w:t>Conklin</w:t>
      </w:r>
      <w:r>
        <w:rPr>
          <w:rFonts w:cs="Times New Roman" w:ascii="Times New Roman" w:hAnsi="Times New Roman"/>
          <w:sz w:val="22"/>
          <w:szCs w:val="22"/>
        </w:rPr>
        <w:t>, используют до 93 % местной флоры. Об одном туземном племени Океании со</w:t>
        <w:softHyphen/>
        <w:t>общают следующее [150, о. 116-117].</w:t>
      </w:r>
    </w:p>
    <w:p>
      <w:pPr>
        <w:pStyle w:val="Normal"/>
        <w:jc w:val="both"/>
        <w:rPr>
          <w:rFonts w:ascii="Times New Roman" w:hAnsi="Times New Roman" w:cs="Times New Roman"/>
          <w:sz w:val="22"/>
          <w:szCs w:val="22"/>
        </w:rPr>
      </w:pPr>
      <w:r>
        <w:rPr>
          <w:rFonts w:cs="Times New Roman" w:ascii="Times New Roman" w:hAnsi="Times New Roman"/>
          <w:sz w:val="22"/>
          <w:szCs w:val="22"/>
        </w:rPr>
        <w:t>Обостренные способности туземцев позволили им точно замечать родовые черты всех живущих природных видов, суши и моря, равно как м едва уловимые изменения природных явлений — ветра, освещенно</w:t>
        <w:softHyphen/>
        <w:t>сти, характера погоды, ряби на воде, изменений в природе, водные и воздушные течения. Ханупу классифицируют местные формы птичьей фауны по 75 категориям. Они различают около 12 видов змей, 60 ти</w:t>
        <w:softHyphen/>
        <w:t>пов рыб. Тысячи форм насекомых сгруппированы б 103 наименовани</w:t>
        <w:softHyphen/>
        <w:t>ях категорий. Они различают более 60 классов морских моллюсков, все</w:t>
        <w:softHyphen/>
        <w:t>го учтен 461 зоологический тип. Описывая мндейцев-каголла, ученые отмечают, что они знают не менее 60 пищевых и 28 других растений с наркотическими, стимулирующими либо лекарственными свойствами-Один информатор-сем иная отождествлял 250 растительных видов. Ин-дейцы-хопли описывают более 350 растений, а индейцы-навахо — бо</w:t>
        <w:softHyphen/>
        <w:t>лее 500* ботаническая лексика субанук, живущих на юге Филиппин, да</w:t>
        <w:softHyphen/>
        <w:t>леко превосходит 1000 терминов, а у ханупу - приближается к 2000.</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данные показывают, насколько тонко туземные жители приспосабливаются к конкретным условиям жизни* Они становятся неотделимыми от природы. Но не будем забывать, что интеграция с природой явилась следствием ее длительного и ин</w:t>
        <w:softHyphen/>
        <w:t>тенсивного познания, которое осуществлялось на основе дрнрод-</w:t>
      </w:r>
    </w:p>
    <w:p>
      <w:pPr>
        <w:pStyle w:val="Normal"/>
        <w:jc w:val="both"/>
        <w:rPr>
          <w:rFonts w:ascii="Times New Roman" w:hAnsi="Times New Roman" w:cs="Times New Roman"/>
          <w:sz w:val="22"/>
          <w:szCs w:val="22"/>
        </w:rPr>
      </w:pPr>
      <w:r>
        <w:rPr>
          <w:rFonts w:cs="Times New Roman" w:ascii="Times New Roman" w:hAnsi="Times New Roman"/>
          <w:sz w:val="22"/>
          <w:szCs w:val="22"/>
        </w:rPr>
        <w:t>241</w:t>
      </w:r>
    </w:p>
    <w:p>
      <w:pPr>
        <w:pStyle w:val="Normal"/>
        <w:jc w:val="both"/>
        <w:rPr>
          <w:rFonts w:ascii="Times New Roman" w:hAnsi="Times New Roman" w:cs="Times New Roman"/>
          <w:sz w:val="22"/>
          <w:szCs w:val="22"/>
        </w:rPr>
      </w:pPr>
      <w:r>
        <w:rPr>
          <w:rFonts w:cs="Times New Roman" w:ascii="Times New Roman" w:hAnsi="Times New Roman"/>
          <w:sz w:val="22"/>
          <w:szCs w:val="22"/>
        </w:rPr>
        <w:t>ных способностей с помощью специальных приемов, часто соеди</w:t>
        <w:softHyphen/>
        <w:t>ненных с магическими обрядами. Фактически молено говорить об этнической ментальности, этническом мышлении. Передаваясь из поколения в поколение* формы этнического мышления составля</w:t>
        <w:softHyphen/>
        <w:t>ют одну из наиболее сущностных черт этноса.</w:t>
      </w:r>
    </w:p>
    <w:p>
      <w:pPr>
        <w:pStyle w:val="Normal"/>
        <w:jc w:val="both"/>
        <w:rPr>
          <w:rFonts w:ascii="Times New Roman" w:hAnsi="Times New Roman" w:cs="Times New Roman"/>
          <w:sz w:val="22"/>
          <w:szCs w:val="22"/>
        </w:rPr>
      </w:pPr>
      <w:r>
        <w:rPr>
          <w:rFonts w:cs="Times New Roman" w:ascii="Times New Roman" w:hAnsi="Times New Roman"/>
          <w:sz w:val="22"/>
          <w:szCs w:val="22"/>
        </w:rPr>
        <w:t>Но уже в период первобытной культуры человек стремится по</w:t>
        <w:softHyphen/>
        <w:t>знать высшие силы, определяющие законы мирового порядка, при</w:t>
        <w:softHyphen/>
        <w:t>роды и человека в этой природе. Человек создавая мифы, кото</w:t>
        <w:softHyphen/>
        <w:t>рые в своей сущности являются творениями, их цель — переда* ча наиболее важных сведений, определяющих существование че</w:t>
        <w:softHyphen/>
        <w:t>ловека. Фактически мифы кодируют наиболее важную информа</w:t>
        <w:softHyphen/>
        <w:t>цию, но ее расшифровка доступна только избранным, так как тре бует специального обучения и специ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положить&gt; что с этим связана и тайна появления письменности. Человек стремился зафиксировать исторический и индивидуальный опыт в формах, более доступных, чем миф, в письменных формах, которые были бы более надежными, В ми</w:t>
        <w:softHyphen/>
        <w:t>фах тайна доступна лишь ограниченному кругу посвященных, и она может быть утеряна, так лее как любое достояние историче</w:t>
        <w:softHyphen/>
        <w:t>ск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Велико уважение к людям, владеющим тайнами мифа. Но миф передает лишь самые важные сведения. Письменность позволя</w:t>
        <w:softHyphen/>
        <w:t>ет в более доступных формах фиксировать индивидуальный и кол</w:t>
        <w:softHyphen/>
        <w:t>лективный опыт, достояние истории и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и дух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вая "вторую природу", человек как бы освобождается от жесткой связи с природой, гарантируя свою жизнь от случайно</w:t>
        <w:softHyphen/>
        <w:t>стей, бед и невзгод- При этом духовные способности направлены на сохранение культурной истории, на ее усвоение и воспроиз</w:t>
        <w:softHyphen/>
        <w:t>водство, на е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лежит в основе появления духовных способностей? В чем причина скачка от природных способностей к духовным? Се</w:t>
        <w:softHyphen/>
        <w:t>годня можно только предположить, что этот скачок не был це</w:t>
        <w:softHyphen/>
        <w:t>ленаправленным и что здесь большую роль сыграли природная незавершенность человека, незавершенность специфических спо</w:t>
        <w:softHyphen/>
        <w:t>собностей, открытость его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ой в человеке заложены огромные субстанциональные возможности. Данные нейрофизиологии показывают, что и сего</w:t>
        <w:softHyphen/>
        <w:t>дня до 90 % объема головного мозга "молчит", и ученые еще не выяснили, в чем его предназначение. Это тот потенциал, который еще не раскрыт. Можно предположить, что субстанцион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242</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и и лежат в основе завершения природы человека, они свидетельствуют о потенциальной незавершенности человека и ог</w:t>
        <w:softHyphen/>
        <w:t>ромных возможностях завершения, восхождения к духовным вершинам.</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вая историю, человек осознает и ее преходящий харак</w:t>
        <w:softHyphen/>
        <w:t>тер. В наиболее яркой форме это, пожалуй, выражено в книге Ек</w:t>
        <w:softHyphen/>
        <w:t>клесиаста [34, гл. 3, 15]: "Что было, то и теперь есть, и что бу</w:t>
        <w:softHyphen/>
        <w:t>дет, то уже было; и Бог воззовет прошедшее".</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осознает свою конечность и свою смертность, И в ду</w:t>
        <w:softHyphen/>
        <w:t>ховном стремлении выйти за границы смертности он хочет утвер</w:t>
        <w:softHyphen/>
        <w:t>диться в истории культуры- Человек в своем бытии равняется на высокие достижения культуры, при этом он тешит себя надеждой» что кто-то будет равняться и на него, что его творческие возмож</w:t>
        <w:softHyphen/>
        <w:t>ности будут неподвластны времени. Пусть он сам тленен, но не</w:t>
        <w:softHyphen/>
        <w:t>тленно его творение. И в этом он утверждает себя в ве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им вопросом, связанным с духовным становлением человечества, лвляется, соотношение личностей, способных на ду</w:t>
        <w:softHyphen/>
        <w:t>ховный взлет, и основной массы населения. Увеличиваются ли различия между выдающимися личностями и основным населе</w:t>
        <w:softHyphen/>
        <w:t>нием, способна ли масса подняться до высот духовной культуры или все большую роль в обществе будут играть социальные нор</w:t>
        <w:softHyphen/>
        <w:t>мы, регулирующие поведение основной массы населения? Каков должен быть характер обучения в этих условиях? Целесообраз</w:t>
        <w:softHyphen/>
        <w:t>но ли создавать условия для духовного подъема всех? Или это дол</w:t>
        <w:softHyphen/>
        <w:t>жен быть удел избранных? Даже сама постановка этих вопросов звучит в определенной мере кощунственно. Несомненно пока только одно: чем выше общий духовный уровень, тем более вы</w:t>
        <w:softHyphen/>
        <w:t>соки будут вершины, возвышающиеся над этим уровнем- Здесь ярким примером является вычислительная техника. Для того что</w:t>
        <w:softHyphen/>
        <w:t>бы пользоваться компьютером на уровне средства, не надо знать, как он устроен, но для того чтобы создать компьютер, необходим прорыв к информационным технологиям-</w:t>
      </w:r>
    </w:p>
    <w:p>
      <w:pPr>
        <w:pStyle w:val="Normal"/>
        <w:jc w:val="both"/>
        <w:rPr/>
      </w:pPr>
      <w:r>
        <w:rPr>
          <w:rFonts w:cs="Times New Roman" w:ascii="Times New Roman" w:hAnsi="Times New Roman"/>
          <w:sz w:val="22"/>
          <w:szCs w:val="22"/>
        </w:rPr>
        <w:t>В Европе центры духовной жизни постоянно перемещалась из страны в страну. Но в целом период с 1500 по 1830 г, для раз</w:t>
        <w:softHyphen/>
        <w:t>вития Европы знаменуется "большим числом выдающихся лич</w:t>
        <w:softHyphen/>
        <w:t xml:space="preserve">ностей </w:t>
      </w:r>
      <w:r>
        <w:rPr>
          <w:rFonts w:cs="Times New Roman" w:ascii="Times New Roman" w:hAnsi="Times New Roman"/>
          <w:sz w:val="22"/>
          <w:szCs w:val="22"/>
          <w:lang w:val="en-US"/>
        </w:rPr>
        <w:t xml:space="preserve">f </w:t>
      </w:r>
      <w:r>
        <w:rPr>
          <w:rFonts w:cs="Times New Roman" w:ascii="Times New Roman" w:hAnsi="Times New Roman"/>
          <w:sz w:val="22"/>
          <w:szCs w:val="22"/>
        </w:rPr>
        <w:t>творениями непреходящей ценности в области поэзии и изобразительного искусства, глубочайшими религиозными поры</w:t>
        <w:softHyphen/>
        <w:t>вами, наконец, открытиями в области науки и техники" [299, с. 84]. Этот период можно назвать периодом духовного станов</w:t>
        <w:softHyphen/>
        <w:t>ления Европы.</w:t>
      </w:r>
    </w:p>
    <w:p>
      <w:pPr>
        <w:pStyle w:val="Normal"/>
        <w:jc w:val="both"/>
        <w:rPr>
          <w:rFonts w:ascii="Times New Roman" w:hAnsi="Times New Roman" w:cs="Times New Roman"/>
          <w:sz w:val="22"/>
          <w:szCs w:val="22"/>
        </w:rPr>
      </w:pPr>
      <w:r>
        <w:rPr>
          <w:rFonts w:cs="Times New Roman" w:ascii="Times New Roman" w:hAnsi="Times New Roman"/>
          <w:sz w:val="22"/>
          <w:szCs w:val="22"/>
        </w:rPr>
        <w:t>Не только Западная, но и Восточная Европа внесла свой вклад в духовное становление Европы. Настоящим прорывом в духовной жизни явилось развитие идей гуманизма и социальной справедли-</w:t>
      </w:r>
    </w:p>
    <w:p>
      <w:pPr>
        <w:pStyle w:val="Normal"/>
        <w:jc w:val="both"/>
        <w:rPr>
          <w:rFonts w:ascii="Times New Roman" w:hAnsi="Times New Roman" w:cs="Times New Roman"/>
          <w:sz w:val="22"/>
          <w:szCs w:val="22"/>
        </w:rPr>
      </w:pPr>
      <w:r>
        <w:rPr>
          <w:rFonts w:cs="Times New Roman" w:ascii="Times New Roman" w:hAnsi="Times New Roman"/>
          <w:sz w:val="22"/>
          <w:szCs w:val="22"/>
        </w:rPr>
        <w:t>243</w:t>
      </w:r>
    </w:p>
    <w:p>
      <w:pPr>
        <w:pStyle w:val="Normal"/>
        <w:jc w:val="both"/>
        <w:rPr>
          <w:rFonts w:ascii="Times New Roman" w:hAnsi="Times New Roman" w:cs="Times New Roman"/>
          <w:sz w:val="22"/>
          <w:szCs w:val="22"/>
        </w:rPr>
      </w:pPr>
      <w:r>
        <w:rPr>
          <w:rFonts w:cs="Times New Roman" w:ascii="Times New Roman" w:hAnsi="Times New Roman"/>
          <w:sz w:val="22"/>
          <w:szCs w:val="22"/>
        </w:rPr>
        <w:t>вости- При всех издержках реализации этих идей Россия, несомнен-но, оказала глубокое влияние на общественную и политическую мысль Запада, на реальную жизнь широких слоев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ь времени — это совокупность идей, творений, обра</w:t>
        <w:softHyphen/>
        <w:t>зов, которые создаются выдающимися личностями, но которые дос</w:t>
        <w:softHyphen/>
        <w:t>тупны каждому, кто способен воспринимать и понимать. В России были созданы творения непреходящей ценности: в поэзии, изобра</w:t>
        <w:softHyphen/>
        <w:t>зительном искусстве, науке и технике и т.д* Будучи изолирован</w:t>
        <w:softHyphen/>
        <w:t>ной от Запада, Россия сумела создать и противопоставить Западу творения своего духа во всех областях. Безусловно, эти творения духа являются одним из источников развития миров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Своеобразие духовного мироотражения отдельных народов характеризуется своеобразием их интеллекта, своеобразием ду</w:t>
        <w:softHyphen/>
        <w:t>ховной мощи я духовных способностей- Здесь проходит граница тонкого разделения интеллекта и духовных способностей,. Ин</w:t>
        <w:softHyphen/>
        <w:t>теллект выступает как общее качество, он проявляет себя в лю</w:t>
        <w:softHyphen/>
        <w:t>бой культуре, интеллект более близок к природной сущности спо</w:t>
        <w:softHyphen/>
        <w:t>собностей, отнесенной к творениям в области науки и техники. Корни духовных способностей — в духовной сущности народа, ос</w:t>
        <w:softHyphen/>
        <w:t>мысленной, соотнесенной с религиозным мировосприятием.</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ые способности проявляются в творениях искусства и ли</w:t>
        <w:softHyphen/>
        <w:t>тературы, в деяниях мудрецов и пророков. Когда мы говорим об ис</w:t>
        <w:softHyphen/>
        <w:t>торическом движенииг мы выделяем природные и духовные спо</w:t>
        <w:softHyphen/>
        <w:t>собности. В индивидуальном развитии духовные способности фор</w:t>
        <w:softHyphen/>
        <w:t>мируются на основе природных, отражая духовную сущность на</w:t>
        <w:softHyphen/>
        <w:t>рода, систему ценностей, значений и личностных смыслов (рис- ЗД 5).</w:t>
      </w:r>
    </w:p>
    <w:p>
      <w:pPr>
        <w:pStyle w:val="Normal"/>
        <w:jc w:val="both"/>
        <w:rPr>
          <w:rFonts w:ascii="Times New Roman" w:hAnsi="Times New Roman" w:cs="Times New Roman"/>
          <w:sz w:val="22"/>
          <w:szCs w:val="22"/>
        </w:rPr>
      </w:pPr>
      <w:r>
        <w:rPr>
          <w:rFonts w:cs="Times New Roman" w:ascii="Times New Roman" w:hAnsi="Times New Roman"/>
          <w:sz w:val="22"/>
          <w:szCs w:val="22"/>
        </w:rPr>
        <w:t>Предыстория становления человека — от возникновения язы</w:t>
        <w:softHyphen/>
        <w:t>ка до становления исторической культуры — окутана тайной. Ду</w:t>
        <w:softHyphen/>
        <w:t>ховность начинается с возникновения языка, определяющего вы-</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276850" cy="22326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6" r="-7" b="-16"/>
                    <a:stretch>
                      <a:fillRect/>
                    </a:stretch>
                  </pic:blipFill>
                  <pic:spPr bwMode="auto">
                    <a:xfrm>
                      <a:off x="0" y="0"/>
                      <a:ext cx="5276850" cy="22326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15. Структура способностей и взаимосвязи развития духовных</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ей и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244</w:t>
      </w:r>
    </w:p>
    <w:tbl>
      <w:tblPr>
        <w:tblW w:w="13632" w:type="dxa"/>
        <w:jc w:val="left"/>
        <w:tblInd w:w="-7" w:type="dxa"/>
        <w:tblLayout w:type="fixed"/>
        <w:tblCellMar>
          <w:top w:w="0" w:type="dxa"/>
          <w:left w:w="40" w:type="dxa"/>
          <w:bottom w:w="0" w:type="dxa"/>
          <w:right w:w="40" w:type="dxa"/>
        </w:tblCellMar>
      </w:tblPr>
      <w:tblGrid>
        <w:gridCol w:w="3744"/>
        <w:gridCol w:w="1171"/>
        <w:gridCol w:w="3725"/>
        <w:gridCol w:w="1219"/>
        <w:gridCol w:w="3773"/>
      </w:tblGrid>
      <w:tr>
        <w:trPr>
          <w:trHeight w:val="797" w:hRule="atLeast"/>
        </w:trPr>
        <w:tc>
          <w:tcPr>
            <w:tcW w:w="3744" w:type="dxa"/>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знание природы в</w:t>
            </w:r>
          </w:p>
        </w:tc>
        <w:tc>
          <w:tcPr>
            <w:tcW w:w="1171" w:type="dxa"/>
            <w:tcBorders>
              <w:right w:val="single" w:sz="6" w:space="0" w:color="000000"/>
            </w:tcBorders>
          </w:tcPr>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w:t>
            </w:r>
          </w:p>
        </w:tc>
        <w:tc>
          <w:tcPr>
            <w:tcW w:w="372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родные</w:t>
            </w:r>
          </w:p>
        </w:tc>
        <w:tc>
          <w:tcPr>
            <w:tcW w:w="121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ука конкретно го»</w:t>
            </w:r>
          </w:p>
        </w:tc>
      </w:tr>
      <w:tr>
        <w:trPr>
          <w:trHeight w:val="816" w:hRule="atLeast"/>
        </w:trPr>
        <w:tc>
          <w:tcPr>
            <w:tcW w:w="3744" w:type="dxa"/>
            <w:tcBorders>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явлениях</w:t>
            </w:r>
          </w:p>
        </w:tc>
        <w:tc>
          <w:tcPr>
            <w:tcW w:w="1171"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2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w:t>
            </w:r>
          </w:p>
        </w:tc>
        <w:tc>
          <w:tcPr>
            <w:tcW w:w="1219"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7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зного</w:t>
            </w:r>
          </w:p>
        </w:tc>
      </w:tr>
      <w:tr>
        <w:trPr>
          <w:trHeight w:val="355" w:hRule="atLeast"/>
        </w:trPr>
        <w:tc>
          <w:tcPr>
            <w:tcW w:w="374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7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25"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73"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41" w:hRule="atLeast"/>
        </w:trPr>
        <w:tc>
          <w:tcPr>
            <w:tcW w:w="374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знание законов природы, развитие</w:t>
            </w:r>
          </w:p>
        </w:tc>
        <w:tc>
          <w:tcPr>
            <w:tcW w:w="117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2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ые</w:t>
            </w:r>
          </w:p>
        </w:tc>
        <w:tc>
          <w:tcPr>
            <w:tcW w:w="121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ука абстрактного,</w:t>
            </w:r>
          </w:p>
        </w:tc>
      </w:tr>
      <w:tr>
        <w:trPr>
          <w:trHeight w:val="1008" w:hRule="atLeast"/>
        </w:trPr>
        <w:tc>
          <w:tcPr>
            <w:tcW w:w="374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уки;, техники и технологий</w:t>
            </w:r>
          </w:p>
        </w:tc>
        <w:tc>
          <w:tcPr>
            <w:tcW w:w="117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2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w:t>
            </w:r>
          </w:p>
        </w:tc>
        <w:tc>
          <w:tcPr>
            <w:tcW w:w="1219"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7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 а циана л ьног о</w:t>
            </w:r>
          </w:p>
        </w:tc>
      </w:tr>
      <w:tr>
        <w:trPr>
          <w:trHeight w:val="374" w:hRule="atLeast"/>
        </w:trPr>
        <w:tc>
          <w:tcPr>
            <w:tcW w:w="374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7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25"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73"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50" w:hRule="atLeast"/>
        </w:trPr>
        <w:tc>
          <w:tcPr>
            <w:tcW w:w="374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знание истории,</w:t>
            </w:r>
          </w:p>
        </w:tc>
        <w:tc>
          <w:tcPr>
            <w:tcW w:w="117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2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уховные</w:t>
            </w:r>
          </w:p>
        </w:tc>
        <w:tc>
          <w:tcPr>
            <w:tcW w:w="121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стема идей&gt; взгля</w:t>
              <w:softHyphen/>
              <w:t>дов, представлений,</w:t>
            </w:r>
          </w:p>
        </w:tc>
      </w:tr>
      <w:tr>
        <w:trPr>
          <w:trHeight w:val="1085" w:hRule="atLeast"/>
        </w:trPr>
        <w:tc>
          <w:tcPr>
            <w:tcW w:w="374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 е д эазн ачекия человека</w:t>
            </w:r>
          </w:p>
        </w:tc>
        <w:tc>
          <w:tcPr>
            <w:tcW w:w="117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2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w:t>
            </w:r>
          </w:p>
        </w:tc>
        <w:tc>
          <w:tcPr>
            <w:tcW w:w="121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7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орий, мироощуще* кие» пер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ис. 3.16. Взаимосвязь предмета познания» способностей и</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ход из животного царства. На заре истории человечества, по всей вероятности, существовала однотипность мышления, обусловленная свойствами природы человека, а не историческими условиями.</w:t>
      </w:r>
    </w:p>
    <w:p>
      <w:pPr>
        <w:pStyle w:val="Normal"/>
        <w:jc w:val="both"/>
        <w:rPr>
          <w:rFonts w:ascii="Times New Roman" w:hAnsi="Times New Roman" w:cs="Times New Roman"/>
          <w:sz w:val="22"/>
          <w:szCs w:val="22"/>
        </w:rPr>
      </w:pPr>
      <w:r>
        <w:rPr>
          <w:rFonts w:cs="Times New Roman" w:ascii="Times New Roman" w:hAnsi="Times New Roman"/>
          <w:sz w:val="22"/>
          <w:szCs w:val="22"/>
        </w:rPr>
        <w:t>Вершиной духовного постижения является раскрытие чело</w:t>
        <w:softHyphen/>
        <w:t>веческой сущности, прежде всего ее таинственности и непознан-ности. Бее, что человек познает, находит отражение в языке- Вла</w:t>
        <w:softHyphen/>
        <w:t>дение языком, и не каким-либо человеческим языком вообще, а языком культуры — условие высшего мироосоэнания, действи</w:t>
        <w:softHyphen/>
        <w:t>тельного знания об истории и природе, во взаимосвязь которых (рис. ЗЛб) включено собственное бытие человека [283, с, 204]. Язык вмещает в себя все познание, все духовные достижения, но в застывшей форме, личностно не соотнесенной, эмоционально не насыщенной- Работая с языком, раскрывая смысл понятий, че</w:t>
        <w:softHyphen/>
        <w:t>ловек овладевает и культурой. Но овладение культурой еще не есть воспитание духовности в человеке и развитие творческих спо</w:t>
        <w:softHyphen/>
        <w:t>собностей- Можно многое знать* но не уметь творить, многое знать, но не быть духовным человеком. Духовным знание стано</w:t>
        <w:softHyphen/>
        <w:t>вится тогда, когда оно превращается в личностно значимое. Только личностное знание является духовным знанием. Только знание, имеющее личностный смысл, адресованный к социаль</w:t>
        <w:softHyphen/>
        <w:t>ному окружению, становится духовным знанием. Поэтому духов</w:t>
        <w:softHyphen/>
        <w:t>ные способности интимно связаны с эмпатией личности, основа</w:t>
        <w:softHyphen/>
        <w:t>ны на сочувствии и сопережи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Наука порождает единство рассудочной деятельности, кото</w:t>
        <w:softHyphen/>
        <w:t>рое позволяет вести рациональные дискуссии, понимать друг друга в области рационального мышления. В основе познания при-</w:t>
      </w:r>
    </w:p>
    <w:p>
      <w:pPr>
        <w:pStyle w:val="Normal"/>
        <w:jc w:val="both"/>
        <w:rPr>
          <w:rFonts w:ascii="Times New Roman" w:hAnsi="Times New Roman" w:cs="Times New Roman"/>
          <w:sz w:val="22"/>
          <w:szCs w:val="22"/>
        </w:rPr>
      </w:pPr>
      <w:r>
        <w:rPr>
          <w:rFonts w:cs="Times New Roman" w:ascii="Times New Roman" w:hAnsi="Times New Roman"/>
          <w:sz w:val="22"/>
          <w:szCs w:val="22"/>
        </w:rPr>
        <w:t>245</w:t>
      </w:r>
    </w:p>
    <w:p>
      <w:pPr>
        <w:pStyle w:val="Normal"/>
        <w:jc w:val="both"/>
        <w:rPr>
          <w:rFonts w:ascii="Times New Roman" w:hAnsi="Times New Roman" w:cs="Times New Roman"/>
          <w:sz w:val="22"/>
          <w:szCs w:val="22"/>
        </w:rPr>
      </w:pPr>
      <w:r>
        <w:rPr>
          <w:rFonts w:cs="Times New Roman" w:ascii="Times New Roman" w:hAnsi="Times New Roman"/>
          <w:sz w:val="22"/>
          <w:szCs w:val="22"/>
        </w:rPr>
        <w:t>роды лежат интеллектуальные способности. Результатом позна</w:t>
        <w:softHyphen/>
        <w:t>ния природы является установление истины- В социальном по</w:t>
        <w:softHyphen/>
        <w:t>знании истина существует только по отношению к определенно</w:t>
        <w:softHyphen/>
        <w:t>му человеческому типу, Шпенглер писал [283, с, 218]:</w:t>
      </w:r>
    </w:p>
    <w:p>
      <w:pPr>
        <w:pStyle w:val="Normal"/>
        <w:jc w:val="both"/>
        <w:rPr>
          <w:rFonts w:ascii="Times New Roman" w:hAnsi="Times New Roman" w:cs="Times New Roman"/>
          <w:sz w:val="22"/>
          <w:szCs w:val="22"/>
        </w:rPr>
      </w:pPr>
      <w:r>
        <w:rPr>
          <w:rFonts w:cs="Times New Roman" w:ascii="Times New Roman" w:hAnsi="Times New Roman"/>
          <w:sz w:val="22"/>
          <w:szCs w:val="22"/>
        </w:rPr>
        <w:t>Мы едва ли в силах даже представить себе, сколько великих мыс</w:t>
        <w:softHyphen/>
        <w:t>лей чужих культур нашли в нас свою погибель, поскольку мы, исходя из нашего мышления и его границ, не смогли их ассимилировать или, что то же, ощущали их ложными, ненужными и бессмыс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духовн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философской и психологической литературы показы</w:t>
        <w:softHyphen/>
        <w:t>вает, что категория духовных способностей практически не раз</w:t>
        <w:softHyphen/>
        <w:t>работана. Лишь в отдельных работах, например у Джемса [81], мы встречаем термин "духовные способности", но и здесь дело не доходит даже до определений- Понятие "духовные способности" отсутствует в толковых словарях: его нет как в толковом слова</w:t>
        <w:softHyphen/>
        <w:t>ре В.Даля, так и в современных словарях. Более часто встреча</w:t>
        <w:softHyphen/>
        <w:t>ется понятие "духовность", но не в психологической литературе, а в основном в религиозной и художественной. Как правило, ду</w:t>
        <w:softHyphen/>
        <w:t>ховность связывают с духовной сущностью человека, с духовным началом, в качестве которого выступает дух, душа* В этом слу</w:t>
        <w:softHyphen/>
        <w:t>чае под духовными способностями понимают свойства духа, не</w:t>
        <w:softHyphen/>
        <w:t>коего идеального познающего начала Я, В научной психологии нет необходимости исходить из принципа духа как активного на</w:t>
        <w:softHyphen/>
        <w:t>чала личности- Еще Джемс писал [81, с_ 157]:</w:t>
      </w:r>
    </w:p>
    <w:p>
      <w:pPr>
        <w:pStyle w:val="Normal"/>
        <w:jc w:val="both"/>
        <w:rPr>
          <w:rFonts w:ascii="Times New Roman" w:hAnsi="Times New Roman" w:cs="Times New Roman"/>
          <w:sz w:val="22"/>
          <w:szCs w:val="22"/>
        </w:rPr>
      </w:pPr>
      <w:r>
        <w:rPr>
          <w:rFonts w:cs="Times New Roman" w:ascii="Times New Roman" w:hAnsi="Times New Roman"/>
          <w:sz w:val="22"/>
          <w:szCs w:val="22"/>
        </w:rPr>
        <w:t>,. .психология, как естественная наука, должна допустить сущест</w:t>
        <w:softHyphen/>
        <w:t>вование потока психических состояний, мз которых каждое связано со сложными объектами познания, переживает по отношению к ним раз</w:t>
        <w:softHyphen/>
        <w:t>личные эмоции и делает между ними свой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ые способности мы будем трактовать как свойства, ха</w:t>
        <w:softHyphen/>
        <w:t>рактеризующие функциональную индивидуальность человека. При этом индивидуальность человека мы понимаем, следуя за Б.Г-Ананьевым, как единство и взаимосвязь свойств человека как личности и как субъекта деятельности, в структуре которых функ</w:t>
        <w:softHyphen/>
        <w:t>ционируют природные свойства человека как индивида [7, с. 334].</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ые способности можно понимать как единство и взаи</w:t>
        <w:softHyphen/>
        <w:t>мосвязь природных способностей индивида, преобразованных в процессе деятельности и жизнедеятельности, и способностей че</w:t>
        <w:softHyphen/>
        <w:t>ловека как субъекта деятельности и отношений, выступающих в единстве с нравственными качествами человека как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46</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бычно мы рассматриваем способности действия, то ду</w:t>
        <w:softHyphen/>
        <w:t>ховные способности — это способности поступ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нимания духовных способностей важно понять отно</w:t>
        <w:softHyphen/>
        <w:t>шение категорий деятельности и поведения. Понятие "деятель</w:t>
        <w:softHyphen/>
        <w:t>ность" выступает синонимом понятия "поведение" человека в широком смысле- Вместе с тем понятие "поведение" имеет спе</w:t>
        <w:softHyphen/>
        <w:t>цифический смысл. Как отмечает С-Л.Рубинштейн [218, с. 537]:</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человека заключает в себе в качестве определяющего момента отношение к моральным нормам. Самым существенным в кем является общественное, идеологическое, моральн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ые способности — это качество индивидуальности, определяющее качественную специфику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е поведение безгрешно и добродетельно. Оно опреде</w:t>
        <w:softHyphen/>
        <w:t>ляется добродетелями личности- С этих позиций духовные спо</w:t>
        <w:softHyphen/>
        <w:t>собности выступают как добродетели личности. Добродетели же есть качества человека, выражающиеся в желании делать добро, в умении делать добро, в реальных добродетельных поступках. Добродетель всегда нравственна.</w:t>
      </w:r>
    </w:p>
    <w:p>
      <w:pPr>
        <w:pStyle w:val="Normal"/>
        <w:jc w:val="both"/>
        <w:rPr>
          <w:rFonts w:ascii="Times New Roman" w:hAnsi="Times New Roman" w:cs="Times New Roman"/>
          <w:sz w:val="22"/>
          <w:szCs w:val="22"/>
        </w:rPr>
      </w:pPr>
      <w:r>
        <w:rPr>
          <w:rFonts w:cs="Times New Roman" w:ascii="Times New Roman" w:hAnsi="Times New Roman"/>
          <w:sz w:val="22"/>
          <w:szCs w:val="22"/>
        </w:rPr>
        <w:t>&lt;В добродетели отдельный единичный человека . .будучи опреде</w:t>
        <w:softHyphen/>
        <w:t>ленным как непосредственно чувственное и душевное,... является та</w:t>
        <w:softHyphen/>
        <w:t>ким единичным, которое имеет свою цель во всеобщем, а потому его этической задачей будет необходимость постоянно выражать себя са</w:t>
        <w:softHyphen/>
        <w:t>мого, исходя из этого так, чтобы отказаться от своей единичности и стать всеобщим. Как только единичный индивид пытается сделать себя значимым в своей единичности перед лицом всеобщего, он со</w:t>
        <w:softHyphen/>
        <w:t>грешает и может лишь, признав это, скова примириться со всеобщим. Но всякий раз, когда единичный человек, войдя ео всеобщее, ощу</w:t>
        <w:softHyphen/>
        <w:t>щает стремление утвердиться в качестве единичного, он оказывает</w:t>
        <w:softHyphen/>
        <w:t>ся в состоянии искушения, из которого он может выбраться лишь с рас</w:t>
        <w:softHyphen/>
        <w:t>каянием» отдавая себя как единичного всеобщему [146, с» 53].</w:t>
      </w:r>
    </w:p>
    <w:p>
      <w:pPr>
        <w:pStyle w:val="Normal"/>
        <w:jc w:val="both"/>
        <w:rPr>
          <w:rFonts w:ascii="Times New Roman" w:hAnsi="Times New Roman" w:cs="Times New Roman"/>
          <w:sz w:val="22"/>
          <w:szCs w:val="22"/>
        </w:rPr>
      </w:pPr>
      <w:r>
        <w:rPr>
          <w:rFonts w:cs="Times New Roman" w:ascii="Times New Roman" w:hAnsi="Times New Roman"/>
          <w:sz w:val="22"/>
          <w:szCs w:val="22"/>
        </w:rPr>
        <w:t>Единичный человек добродетелен, пака следует морали (все</w:t>
        <w:softHyphen/>
        <w:t>общему), и в этом случае он духовен. Верхом грехопадения яв</w:t>
        <w:softHyphen/>
        <w:t>ляется использование человеком другого человека в качестве средства для достижения своей цели* Такой человек греховен в своей сущности- Прав Гегель, когда он определяет единичного че</w:t>
        <w:softHyphen/>
        <w:t>ловека в его добре и совести [59],</w:t>
      </w:r>
    </w:p>
    <w:p>
      <w:pPr>
        <w:pStyle w:val="Normal"/>
        <w:jc w:val="both"/>
        <w:rPr>
          <w:rFonts w:ascii="Times New Roman" w:hAnsi="Times New Roman" w:cs="Times New Roman"/>
          <w:sz w:val="22"/>
          <w:szCs w:val="22"/>
        </w:rPr>
      </w:pPr>
      <w:r>
        <w:rPr>
          <w:rFonts w:cs="Times New Roman" w:ascii="Times New Roman" w:hAnsi="Times New Roman"/>
          <w:sz w:val="22"/>
          <w:szCs w:val="22"/>
        </w:rPr>
        <w:t>Но может ли единичный человек подняться над всеобщим? По этому поводу Кьеркегор пишет [146, с, 55-56]:</w:t>
      </w:r>
    </w:p>
    <w:p>
      <w:pPr>
        <w:pStyle w:val="Normal"/>
        <w:jc w:val="both"/>
        <w:rPr>
          <w:rFonts w:ascii="Times New Roman" w:hAnsi="Times New Roman" w:cs="Times New Roman"/>
          <w:sz w:val="22"/>
          <w:szCs w:val="22"/>
        </w:rPr>
      </w:pPr>
      <w:r>
        <w:rPr>
          <w:rFonts w:cs="Times New Roman" w:ascii="Times New Roman" w:hAnsi="Times New Roman"/>
          <w:sz w:val="22"/>
          <w:szCs w:val="22"/>
        </w:rPr>
        <w:t>Вера — это как раз такой парадокс» согласно которому единичный индивид в качестве единичного стоит выше всеобщего, единичный оп</w:t>
        <w:softHyphen/>
        <w:t>равдан перед всеобщим, не подчинен ему, но превосходит его, прав</w:t>
        <w:softHyphen/>
        <w:t>да таким образом, что единичный индивид, после того как он е каче</w:t>
        <w:softHyphen/>
        <w:t>стве единичного был подчинен всеобщему, теперь посредством это</w:t>
        <w:softHyphen/>
        <w:t>го всеобщего становится единичным, который в качестве единичного превосходит всеобщее; вера — это парадокс, согласно которому еди-</w:t>
      </w:r>
    </w:p>
    <w:p>
      <w:pPr>
        <w:pStyle w:val="Normal"/>
        <w:jc w:val="both"/>
        <w:rPr>
          <w:rFonts w:ascii="Times New Roman" w:hAnsi="Times New Roman" w:cs="Times New Roman"/>
          <w:sz w:val="22"/>
          <w:szCs w:val="22"/>
        </w:rPr>
      </w:pPr>
      <w:r>
        <w:rPr>
          <w:rFonts w:cs="Times New Roman" w:ascii="Times New Roman" w:hAnsi="Times New Roman"/>
          <w:sz w:val="22"/>
          <w:szCs w:val="22"/>
        </w:rPr>
        <w:t>247</w:t>
      </w:r>
    </w:p>
    <w:p>
      <w:pPr>
        <w:pStyle w:val="Normal"/>
        <w:jc w:val="both"/>
        <w:rPr>
          <w:rFonts w:ascii="Times New Roman" w:hAnsi="Times New Roman" w:cs="Times New Roman"/>
          <w:sz w:val="22"/>
          <w:szCs w:val="22"/>
        </w:rPr>
      </w:pPr>
      <w:r>
        <w:rPr>
          <w:rFonts w:cs="Times New Roman" w:ascii="Times New Roman" w:hAnsi="Times New Roman"/>
          <w:sz w:val="22"/>
          <w:szCs w:val="22"/>
        </w:rPr>
        <w:t>ничный индивид в качестве единичного стоит в абсолютном отноше</w:t>
        <w:softHyphen/>
        <w:t>нии к абсолюту.</w:t>
      </w:r>
    </w:p>
    <w:p>
      <w:pPr>
        <w:pStyle w:val="Normal"/>
        <w:jc w:val="both"/>
        <w:rPr>
          <w:rFonts w:ascii="Times New Roman" w:hAnsi="Times New Roman" w:cs="Times New Roman"/>
          <w:sz w:val="22"/>
          <w:szCs w:val="22"/>
        </w:rPr>
      </w:pPr>
      <w:r>
        <w:rPr>
          <w:rFonts w:cs="Times New Roman" w:ascii="Times New Roman" w:hAnsi="Times New Roman"/>
          <w:sz w:val="22"/>
          <w:szCs w:val="22"/>
        </w:rPr>
        <w:t>Эту мысль с потрясающей глубиной Кьеркегор иллюстрирует на примере Авраама как отца веры, который ради веры в Госпо</w:t>
        <w:softHyphen/>
        <w:t>да готов убить сына. В своем поступке Авраам преступает все нор</w:t>
        <w:softHyphen/>
        <w:t>мы морали &gt; он преступает всеобщее и должен быть осужден как убийца, но в этом поступке он возвышается над всеобщим, дока</w:t>
        <w:softHyphen/>
        <w:t>зывая безграничную веру в Господа, и потому заслуживает со сто</w:t>
        <w:softHyphen/>
        <w:t>роны всеобщего (верующих иудеев и христиан) честь и славу-</w:t>
      </w:r>
    </w:p>
    <w:p>
      <w:pPr>
        <w:pStyle w:val="Normal"/>
        <w:jc w:val="both"/>
        <w:rPr>
          <w:rFonts w:ascii="Times New Roman" w:hAnsi="Times New Roman" w:cs="Times New Roman"/>
          <w:sz w:val="22"/>
          <w:szCs w:val="22"/>
        </w:rPr>
      </w:pPr>
      <w:r>
        <w:rPr>
          <w:rFonts w:cs="Times New Roman" w:ascii="Times New Roman" w:hAnsi="Times New Roman"/>
          <w:sz w:val="22"/>
          <w:szCs w:val="22"/>
        </w:rPr>
        <w:t>Но почему Авраам делает это, спрашивает Кьеркегор. И от</w:t>
        <w:softHyphen/>
        <w:t>вечает [146, с. 58]:</w:t>
      </w:r>
    </w:p>
    <w:p>
      <w:pPr>
        <w:pStyle w:val="Normal"/>
        <w:jc w:val="both"/>
        <w:rPr/>
      </w:pPr>
      <w:r>
        <w:rPr>
          <w:rFonts w:cs="Times New Roman" w:ascii="Times New Roman" w:hAnsi="Times New Roman"/>
          <w:sz w:val="22"/>
          <w:szCs w:val="22"/>
        </w:rPr>
        <w:t>Ради Господа и, что совершенно то же самое,— ради себя само</w:t>
        <w:softHyphen/>
        <w:t>го. Он делает это ради Господа, поскольку Во г требует доказательст</w:t>
        <w:softHyphen/>
        <w:t>ва его веры, и он делает это ради себя самого, чтобы суметь предста</w:t>
        <w:softHyphen/>
        <w:t>вить такое доказательство. Единство этих аспектов абсолютно точно вы</w:t>
        <w:softHyphen/>
        <w:t>ражено словом, которое обозначает это отношение: это испытание4 ис</w:t>
        <w:softHyphen/>
        <w:t>кушение* Искушение: что это значит? Обычно мы называем искушени</w:t>
        <w:softHyphen/>
        <w:t xml:space="preserve">ем то, что удерживает человека от исполнения своего долга; однако здесь само этическое является искушением, которое может удержать его от исполнения воли Божьей. И что же тогда здесь "долг" </w:t>
      </w:r>
      <w:r>
        <w:rPr>
          <w:rFonts w:cs="Times New Roman" w:ascii="Times New Roman" w:hAnsi="Times New Roman"/>
          <w:sz w:val="22"/>
          <w:szCs w:val="22"/>
          <w:lang w:val="en-US"/>
        </w:rPr>
        <w:t xml:space="preserve">(pligt)? </w:t>
      </w:r>
      <w:r>
        <w:rPr>
          <w:rFonts w:cs="Times New Roman" w:ascii="Times New Roman" w:hAnsi="Times New Roman"/>
          <w:sz w:val="22"/>
          <w:szCs w:val="22"/>
        </w:rPr>
        <w:t>Долг - это как раз и есть выражение для обозначения воли Божьей.</w:t>
      </w:r>
    </w:p>
    <w:p>
      <w:pPr>
        <w:pStyle w:val="Normal"/>
        <w:jc w:val="both"/>
        <w:rPr>
          <w:rFonts w:ascii="Times New Roman" w:hAnsi="Times New Roman" w:cs="Times New Roman"/>
          <w:sz w:val="22"/>
          <w:szCs w:val="22"/>
        </w:rPr>
      </w:pPr>
      <w:r>
        <w:rPr>
          <w:rFonts w:cs="Times New Roman" w:ascii="Times New Roman" w:hAnsi="Times New Roman"/>
          <w:sz w:val="22"/>
          <w:szCs w:val="22"/>
        </w:rPr>
        <w:t>Авраам вызывает восхищение и ужас- Но его поступок — это не только следствие религиозной веры- Очевидно, с подобным мож</w:t>
        <w:softHyphen/>
        <w:t>но столкнуться и при других формах веры, например веры в ре</w:t>
        <w:softHyphen/>
        <w:t>волюцию, веры в научную идею- К столь же восхищающим и ужа</w:t>
        <w:softHyphen/>
        <w:t>сающим последствиям может привести и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Вернемся к рассмотрению духовных способностей. Часто по</w:t>
        <w:softHyphen/>
        <w:t>нятие "духовные способности" трактуют как синоним понятия "душевные способности". Здесь этимология понятия объясняет</w:t>
        <w:softHyphen/>
        <w:t>ся пониманием способностей как свойств духа или души- Но са</w:t>
        <w:softHyphen/>
        <w:t>ми духовные (душевные) способности понимаются как класси</w:t>
        <w:softHyphen/>
        <w:t>ческие способности восприятия, памяти, мышления, чувствова</w:t>
        <w:softHyphen/>
        <w:t>ния. Но такое понимание духовных способностей не продвига</w:t>
        <w:softHyphen/>
        <w:t>ет нас вперед. Поэтому в научной психологии нет необходимо</w:t>
        <w:softHyphen/>
        <w:t>сти обращаться к понятию духа или души. Говоря о духовных способностях, мы должны отойти от их обычного рассмотре</w:t>
        <w:softHyphen/>
        <w:t>ния, как свойств индивида, обусловливающих успех выполнения и освоения деятельности. Или, если говорить более точно, как свойств функциональных систем, реализующих отдельные пси</w:t>
        <w:softHyphen/>
        <w:t>хические функции, которые имеют индивидуальную меру выра</w:t>
        <w:softHyphen/>
        <w:t>женности, проявляющуюся в успешности и качественном свое</w:t>
        <w:softHyphen/>
        <w:t>образии освоения и реализации деятельности (см- 3-1)-</w:t>
      </w:r>
    </w:p>
    <w:p>
      <w:pPr>
        <w:pStyle w:val="Normal"/>
        <w:jc w:val="both"/>
        <w:rPr>
          <w:rFonts w:ascii="Times New Roman" w:hAnsi="Times New Roman" w:cs="Times New Roman"/>
          <w:sz w:val="22"/>
          <w:szCs w:val="22"/>
        </w:rPr>
      </w:pPr>
      <w:r>
        <w:rPr>
          <w:rFonts w:cs="Times New Roman" w:ascii="Times New Roman" w:hAnsi="Times New Roman"/>
          <w:sz w:val="22"/>
          <w:szCs w:val="22"/>
        </w:rPr>
        <w:t>В духовных способностях индивид возвышается над обычны</w:t>
        <w:softHyphen/>
        <w:t>ми способностями- Обычные способности выступают в роли того</w:t>
      </w:r>
    </w:p>
    <w:p>
      <w:pPr>
        <w:pStyle w:val="Normal"/>
        <w:jc w:val="both"/>
        <w:rPr>
          <w:rFonts w:ascii="Times New Roman" w:hAnsi="Times New Roman" w:cs="Times New Roman"/>
          <w:sz w:val="22"/>
          <w:szCs w:val="22"/>
        </w:rPr>
      </w:pPr>
      <w:r>
        <w:rPr>
          <w:rFonts w:cs="Times New Roman" w:ascii="Times New Roman" w:hAnsi="Times New Roman"/>
          <w:sz w:val="22"/>
          <w:szCs w:val="22"/>
        </w:rPr>
        <w:t>248</w:t>
      </w:r>
    </w:p>
    <w:p>
      <w:pPr>
        <w:pStyle w:val="Normal"/>
        <w:jc w:val="both"/>
        <w:rPr>
          <w:rFonts w:ascii="Times New Roman" w:hAnsi="Times New Roman" w:cs="Times New Roman"/>
          <w:sz w:val="22"/>
          <w:szCs w:val="22"/>
        </w:rPr>
      </w:pPr>
      <w:r>
        <w:rPr>
          <w:rFonts w:cs="Times New Roman" w:ascii="Times New Roman" w:hAnsi="Times New Roman"/>
          <w:sz w:val="22"/>
          <w:szCs w:val="22"/>
        </w:rPr>
        <w:t>всеобщего, не постигнув которого, не развив их в себе, индивид не может подняться до духовных способностей- Духовные способ</w:t>
        <w:softHyphen/>
        <w:t>ности вырастают из общих способностей- Это высшая стадия развития способностей. Духовные способности — это способности духовного состояния, которое формируется на основе как духов</w:t>
        <w:softHyphen/>
        <w:t>ных ценностей личности, так и искушения отказа от долга сле</w:t>
        <w:softHyphen/>
        <w:t>довать идее, вере, духовным цен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ама способность мыслить есть свойство мозга, его осо</w:t>
        <w:softHyphen/>
        <w:t>бой организации, то мы можем сказать, что организация мозга во многом определяется состоянием (физиологическим и духов</w:t>
        <w:softHyphen/>
        <w:t>ным), а следовательно, в разных состояниях мозг может представ</w:t>
        <w:softHyphen/>
        <w:t>лять разные сущности, И поэтому духовное состояние определя</w:t>
        <w:softHyphen/>
        <w:t>ет и иную сущность мозга» другие его функциональные (интел</w:t>
        <w:softHyphen/>
        <w:t>лектуальные) возможности позволяют по-иному мыслить.</w:t>
      </w:r>
    </w:p>
    <w:p>
      <w:pPr>
        <w:pStyle w:val="Normal"/>
        <w:jc w:val="both"/>
        <w:rPr>
          <w:rFonts w:ascii="Times New Roman" w:hAnsi="Times New Roman" w:cs="Times New Roman"/>
          <w:sz w:val="22"/>
          <w:szCs w:val="22"/>
        </w:rPr>
      </w:pPr>
      <w:r>
        <w:rPr>
          <w:rFonts w:cs="Times New Roman" w:ascii="Times New Roman" w:hAnsi="Times New Roman"/>
          <w:sz w:val="22"/>
          <w:szCs w:val="22"/>
        </w:rPr>
        <w:t>В духовном состоянии — секрет творчества- Духовное со</w:t>
        <w:softHyphen/>
        <w:t>стояние определяет отбор информации, характер ее обработки, ус</w:t>
        <w:softHyphen/>
        <w:t>тановление отношений и характера обобщений* Духовное со</w:t>
        <w:softHyphen/>
        <w:t>стояние повышает направленную проницательность ума индиви</w:t>
        <w:softHyphen/>
        <w:t>да, выделяя те свойства объектов, которые позволили разрешить проблему? раскрыть истину.</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е состояние возникает как в случаях практической жиз</w:t>
        <w:softHyphen/>
        <w:t>ни, так и в научном: поиске, и в искусстве- Духовное состояние воз</w:t>
        <w:softHyphen/>
        <w:t>действует на интеллект, т.е, "способность судить, размышлять и отвлекаться, которая называется в практической жизни благора</w:t>
        <w:softHyphen/>
        <w:t>зумием, здравым смыслом, тактом, хитростью, умом, проницатель</w:t>
        <w:softHyphen/>
        <w:t>ностью, в искусстве — творчеством и вкусом, в науке — способ</w:t>
        <w:softHyphen/>
        <w:t>ностью открывать, обобщать и схватывать отношение1* [213, с. 284].</w:t>
      </w:r>
    </w:p>
    <w:p>
      <w:pPr>
        <w:pStyle w:val="Normal"/>
        <w:jc w:val="both"/>
        <w:rPr>
          <w:rFonts w:ascii="Times New Roman" w:hAnsi="Times New Roman" w:cs="Times New Roman"/>
          <w:sz w:val="22"/>
          <w:szCs w:val="22"/>
        </w:rPr>
      </w:pPr>
      <w:r>
        <w:rPr>
          <w:rFonts w:cs="Times New Roman" w:ascii="Times New Roman" w:hAnsi="Times New Roman"/>
          <w:sz w:val="22"/>
          <w:szCs w:val="22"/>
        </w:rPr>
        <w:t>Раскрывал связь творчества и духовного состоянияг надо учи</w:t>
        <w:softHyphen/>
        <w:t>тывать эволюцию ума. Чтобы понять сложное, надо понять про</w:t>
        <w:softHyphen/>
        <w:t>стое. Понимание сложного возможно при определенном уровне раз</w:t>
        <w:softHyphen/>
        <w:t>вития и организации мозга. Существа, у которых нервные узел</w:t>
        <w:softHyphen/>
        <w:t>ки почти независимы друг от друга или только намечается нача</w:t>
        <w:softHyphen/>
        <w:t>ло единства нервной системы, не могут иметь сознания. Только у высших животных, может быть только у человека, мозг стал орудием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Генетически обусловленные предпосылки должны раскры</w:t>
        <w:softHyphen/>
        <w:t>ваться в индивидуальной жизни путем постоянных упражнений</w:t>
      </w:r>
    </w:p>
    <w:p>
      <w:pPr>
        <w:pStyle w:val="Normal"/>
        <w:jc w:val="both"/>
        <w:rPr/>
      </w:pPr>
      <w:r>
        <w:rPr>
          <w:rFonts w:cs="Times New Roman" w:ascii="Times New Roman" w:hAnsi="Times New Roman"/>
          <w:sz w:val="22"/>
          <w:szCs w:val="22"/>
        </w:rPr>
        <w:t>*Эти мысли! высказанные Рибо более 100 лет назад, подтверждаются современ</w:t>
        <w:softHyphen/>
        <w:t xml:space="preserve">ными исследованиями в области нейропсикологии, нейрофизиологии и генетики, см.: Бехтерева </w:t>
      </w:r>
      <w:r>
        <w:rPr>
          <w:rFonts w:cs="Times New Roman" w:ascii="Times New Roman" w:hAnsi="Times New Roman"/>
          <w:sz w:val="22"/>
          <w:szCs w:val="22"/>
          <w:lang w:val="en-US"/>
        </w:rPr>
        <w:t>II.</w:t>
      </w:r>
      <w:r>
        <w:rPr>
          <w:rFonts w:cs="Times New Roman" w:ascii="Times New Roman" w:hAnsi="Times New Roman"/>
          <w:sz w:val="22"/>
          <w:szCs w:val="22"/>
        </w:rPr>
        <w:t>П. Нейрофизиологические аспекты психической деятельности че</w:t>
        <w:softHyphen/>
        <w:t>ловека, Л,; Медицина* 1971; Левоитлн Р. Человеческая индивидуальность: наслед</w:t>
        <w:softHyphen/>
        <w:t>ственность та среда/Пер, с англ. М.: Прогресс, 1993; Швырков В .Б. Введение в объ</w:t>
        <w:softHyphen/>
        <w:t>ективную психологию. Нейрона л ьные основы дсихики. М.: Медицина, 1995,</w:t>
      </w:r>
    </w:p>
    <w:p>
      <w:pPr>
        <w:pStyle w:val="Normal"/>
        <w:jc w:val="both"/>
        <w:rPr>
          <w:rFonts w:ascii="Times New Roman" w:hAnsi="Times New Roman" w:cs="Times New Roman"/>
          <w:sz w:val="22"/>
          <w:szCs w:val="22"/>
        </w:rPr>
      </w:pPr>
      <w:r>
        <w:rPr>
          <w:rFonts w:cs="Times New Roman" w:ascii="Times New Roman" w:hAnsi="Times New Roman"/>
          <w:sz w:val="22"/>
          <w:szCs w:val="22"/>
        </w:rPr>
        <w:t>249</w:t>
      </w:r>
    </w:p>
    <w:p>
      <w:pPr>
        <w:pStyle w:val="Normal"/>
        <w:jc w:val="both"/>
        <w:rPr>
          <w:rFonts w:ascii="Times New Roman" w:hAnsi="Times New Roman" w:cs="Times New Roman"/>
          <w:sz w:val="22"/>
          <w:szCs w:val="22"/>
        </w:rPr>
      </w:pPr>
      <w:r>
        <w:rPr>
          <w:rFonts w:cs="Times New Roman" w:ascii="Times New Roman" w:hAnsi="Times New Roman"/>
          <w:sz w:val="22"/>
          <w:szCs w:val="22"/>
        </w:rPr>
        <w:t>в преодолении задач отношений индивида и среды. В этих упраж</w:t>
        <w:softHyphen/>
        <w:t>нениях развиваются наследуемые способ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ервные клетки, не обогащенные в предшествующих поколениях сложной информацией, лишенные физически и химически закреплен</w:t>
        <w:softHyphen/>
        <w:t>ного ансамбля определенных функций, никогда не могли бы привести к формированию качеств, обеспечивающих сложные формы отражения действительности, развитие сознания. Вместе с тем, как бы ни был бо</w:t>
        <w:softHyphen/>
        <w:t>гат наследственный код нервных клеток, без сложного многогранного раз</w:t>
        <w:softHyphen/>
        <w:t>вития индивидуума в окружающей его физической и социальной среде формироаание психологии оказалось бы также немыслимым [249, с. 33].</w:t>
      </w:r>
    </w:p>
    <w:p>
      <w:pPr>
        <w:pStyle w:val="Normal"/>
        <w:jc w:val="both"/>
        <w:rPr>
          <w:rFonts w:ascii="Times New Roman" w:hAnsi="Times New Roman" w:cs="Times New Roman"/>
          <w:sz w:val="22"/>
          <w:szCs w:val="22"/>
        </w:rPr>
      </w:pPr>
      <w:r>
        <w:rPr>
          <w:rFonts w:cs="Times New Roman" w:ascii="Times New Roman" w:hAnsi="Times New Roman"/>
          <w:sz w:val="22"/>
          <w:szCs w:val="22"/>
        </w:rPr>
        <w:t>Но для того чтобы привести свой ум в духовное состояние, тре</w:t>
        <w:softHyphen/>
        <w:t>буется длительный путь подвижничества- И ведущую роль здесь играют теоретические и нравственные раз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дея духовных состояний находит подтверждение и при ана</w:t>
        <w:softHyphen/>
        <w:t>лизе клинических данных. Различного рода психические расстрой</w:t>
        <w:softHyphen/>
        <w:t>ства характеризуются синдромом помрачения, общими призна</w:t>
        <w:softHyphen/>
        <w:t>ками которого являются [249, с, 165]:</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нарушения ориентировки в месте, времени, обстановке, лицах, собственной личности; блеклость, неотчетливость, неопределенность, призрачность восприятий действительности; отгороженность, отрешен</w:t>
        <w:softHyphen/>
        <w:t>ность; выключение больного из реальной обстановки; отрывочное, бес</w:t>
        <w:softHyphen/>
        <w:t>порядочное, фрагментарное] часто бессвязное отражение объектов си</w:t>
        <w:softHyphen/>
        <w:t>туации, ослабление и нарушение последовательности ассоциативных процессов, трудность воспроизведения событий и переживаний, имев</w:t>
        <w:softHyphen/>
        <w:t>ших место в период помрачения сознания.</w:t>
      </w:r>
    </w:p>
    <w:p>
      <w:pPr>
        <w:pStyle w:val="Normal"/>
        <w:jc w:val="both"/>
        <w:rPr/>
      </w:pPr>
      <w:r>
        <w:rPr>
          <w:rFonts w:cs="Times New Roman" w:ascii="Times New Roman" w:hAnsi="Times New Roman"/>
          <w:sz w:val="22"/>
          <w:szCs w:val="22"/>
        </w:rPr>
        <w:t>Клиническому состоянию свойственна фиксация на идее од</w:t>
        <w:softHyphen/>
        <w:t>носторонней направленности мышления и эмоциональной заря-женности? сужение сознания. Эти признаки проявляются уже в случаях "сверх цен ной идеи" и прогрессируют в параноидаль</w:t>
        <w:softHyphen/>
        <w:t xml:space="preserve">ных состояниях (рага около; </w:t>
      </w:r>
      <w:r>
        <w:rPr>
          <w:rFonts w:cs="Times New Roman" w:ascii="Times New Roman" w:hAnsi="Times New Roman"/>
          <w:sz w:val="22"/>
          <w:szCs w:val="22"/>
          <w:lang w:val="en-US"/>
        </w:rPr>
        <w:t>noos</w:t>
      </w:r>
      <w:r>
        <w:rPr>
          <w:rFonts w:cs="Times New Roman" w:ascii="Times New Roman" w:hAnsi="Times New Roman"/>
          <w:sz w:val="22"/>
          <w:szCs w:val="22"/>
        </w:rPr>
        <w:t xml:space="preserve"> — мысль, разум). Духовное со</w:t>
        <w:softHyphen/>
        <w:t>стояние как бы противостоит клиническому состоянию» Оно, как уже отмечалось, характеризуется расширением сознания, яр</w:t>
        <w:softHyphen/>
        <w:t>костью и ясностью отражения действительности, целостностью это</w:t>
        <w:softHyphen/>
        <w:t>го отражения, углубленным пониманием собственного Я, четко</w:t>
        <w:softHyphen/>
        <w:t>стью ориентировки в прошлом, настоящем и будущем, глубоким проникновением в ситуацию, уравновешенностью в отношениях, уверенностью в собственных силах, широтой и проницательностью мышления, позитивным настроением.</w:t>
      </w:r>
    </w:p>
    <w:p>
      <w:pPr>
        <w:pStyle w:val="Normal"/>
        <w:jc w:val="both"/>
        <w:rPr/>
      </w:pPr>
      <w:r>
        <w:rPr>
          <w:rFonts w:cs="Times New Roman" w:ascii="Times New Roman" w:hAnsi="Times New Roman"/>
          <w:sz w:val="22"/>
          <w:szCs w:val="22"/>
        </w:rPr>
        <w:t>В основе природы духовных способностей лежит любовь — лю</w:t>
        <w:softHyphen/>
        <w:t>бовь к человеку* отечеству, своему народу. Именно эта любовь тол</w:t>
        <w:softHyphen/>
        <w:t>кает на поиски истины, на раскрытие истории и предыстории че</w:t>
        <w:softHyphen/>
        <w:t>ловека и этноса- Но они покрыты тайной, и стремление ее рас</w:t>
        <w:softHyphen/>
        <w:t>крыть направляет на возвышенное постижение, которое свойст</w:t>
        <w:softHyphen/>
        <w:t xml:space="preserve">венно подвижникам </w:t>
      </w:r>
      <w:r>
        <w:rPr>
          <w:rFonts w:cs="Times New Roman" w:ascii="Times New Roman" w:hAnsi="Times New Roman"/>
          <w:sz w:val="22"/>
          <w:szCs w:val="22"/>
          <w:lang w:val="en-US"/>
        </w:rPr>
        <w:t>t</w:t>
      </w:r>
      <w:r>
        <w:rPr>
          <w:rFonts w:cs="Times New Roman" w:ascii="Times New Roman" w:hAnsi="Times New Roman"/>
          <w:sz w:val="22"/>
          <w:szCs w:val="22"/>
        </w:rPr>
        <w:t xml:space="preserve"> святым и пророкам.</w:t>
      </w:r>
    </w:p>
    <w:p>
      <w:pPr>
        <w:pStyle w:val="Normal"/>
        <w:jc w:val="both"/>
        <w:rPr>
          <w:rFonts w:ascii="Times New Roman" w:hAnsi="Times New Roman" w:cs="Times New Roman"/>
          <w:sz w:val="22"/>
          <w:szCs w:val="22"/>
        </w:rPr>
      </w:pPr>
      <w:r>
        <w:rPr>
          <w:rFonts w:cs="Times New Roman" w:ascii="Times New Roman" w:hAnsi="Times New Roman"/>
          <w:sz w:val="22"/>
          <w:szCs w:val="22"/>
        </w:rPr>
        <w:t>250</w:t>
      </w:r>
    </w:p>
    <w:p>
      <w:pPr>
        <w:pStyle w:val="Normal"/>
        <w:jc w:val="both"/>
        <w:rPr>
          <w:rFonts w:ascii="Times New Roman" w:hAnsi="Times New Roman" w:cs="Times New Roman"/>
          <w:sz w:val="22"/>
          <w:szCs w:val="22"/>
        </w:rPr>
      </w:pPr>
      <w:r>
        <w:rPr>
          <w:rFonts w:cs="Times New Roman" w:ascii="Times New Roman" w:hAnsi="Times New Roman"/>
          <w:sz w:val="22"/>
          <w:szCs w:val="22"/>
        </w:rPr>
        <w:t>В свете сказанного в полном смысле раскрывается проблема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способности несут в себе черты всех людей, остаются внеисторическими, неизмененными. Они заключают в себе при</w:t>
        <w:softHyphen/>
        <w:t>родное и универсальное. На базе этого универсального проявля</w:t>
        <w:softHyphen/>
        <w:t>ется единичное, особенное, духовное- В единичных творениях "че</w:t>
        <w:softHyphen/>
        <w:t>ловек обретает свое знание и волнение, свои идеалы и их проти</w:t>
        <w:softHyphen/>
        <w:t>воположность, свои масштабы* свой обраэ мышления, свои сим</w:t>
        <w:softHyphen/>
        <w:t>волы, сбой внутренний мир" [299, с, 257],</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историю отдельных культур проходят безличностные, общезначимые знания и умения, присущие сознанию как тако</w:t>
        <w:softHyphen/>
        <w:t>вому- В противоположность безличностному знанию выступают личностные знание и умение. На основе личностно-значимых знания и умения формируется духовность как способность тво</w:t>
        <w:softHyphen/>
        <w:t>рить лнчностно-значимое, которое может стать и общественно зна</w:t>
        <w:softHyphen/>
        <w:t>чимым, В этом личностно-значимом человек отражает себя, свое понимание, свой смысл, свои цели.</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ые способности и духов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дальнейшего рассмотрения духовных способностей ос</w:t>
        <w:softHyphen/>
        <w:t>тановимся на трех положениях, из которых первые два сформу</w:t>
        <w:softHyphen/>
        <w:t>лированы еще Уильямом Джемсом [81, с* 1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удшее что может сделать психолог — это начать истолко</w:t>
        <w:softHyphen/>
        <w:t>вывать природу личных сознаний, лишив их индивидуальной ценности. Мысли разъединены между собою барьером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нимало не объясняем природы мысли, устанавливая за</w:t>
        <w:softHyphen/>
        <w:t>висимость между физическим и психическим.&lt;• Нужно порабо</w:t>
        <w:softHyphen/>
        <w:t>тать нескольким поколениям психологов, чтобы установить с надлежащей точностью гипотезу о зависимости душевных явле</w:t>
        <w:softHyphen/>
        <w:t>ний от телес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тье положение связано с тем, что у ребенка в отличие от животного при рождении еще не завершено формирование функциональных систем психологической деятельности- Станов</w:t>
        <w:softHyphen/>
        <w:t>ление головного мозга как функциональной системы осуществ</w:t>
        <w:softHyphen/>
        <w:t>ляется прижизненно, под влиянием внешней культурной среды* И можно сказать, что функциональные системы мозга изначаль</w:t>
        <w:softHyphen/>
        <w:t>но формируются как окультуренные.</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анализа этих трех положений можно сделать сле</w:t>
        <w:softHyphen/>
        <w:t>дующие выводы: способности человека изначально являются свойством окультуренной функциональной системы; они не ис</w:t>
        <w:softHyphen/>
        <w:t>черпываются свойствами самой системы; решающим моментом</w:t>
      </w:r>
    </w:p>
    <w:p>
      <w:pPr>
        <w:pStyle w:val="Normal"/>
        <w:jc w:val="both"/>
        <w:rPr>
          <w:rFonts w:ascii="Times New Roman" w:hAnsi="Times New Roman" w:cs="Times New Roman"/>
          <w:sz w:val="22"/>
          <w:szCs w:val="22"/>
        </w:rPr>
      </w:pPr>
      <w:r>
        <w:rPr>
          <w:rFonts w:cs="Times New Roman" w:ascii="Times New Roman" w:hAnsi="Times New Roman"/>
          <w:sz w:val="22"/>
          <w:szCs w:val="22"/>
        </w:rPr>
        <w:t>251</w:t>
      </w:r>
    </w:p>
    <w:p>
      <w:pPr>
        <w:pStyle w:val="Normal"/>
        <w:jc w:val="both"/>
        <w:rPr/>
      </w:pPr>
      <w:r>
        <w:rPr>
          <w:rFonts w:cs="Times New Roman" w:ascii="Times New Roman" w:hAnsi="Times New Roman"/>
          <w:sz w:val="22"/>
          <w:szCs w:val="22"/>
        </w:rPr>
        <w:t>в их развитии является их детерминированность индивидуаль</w:t>
        <w:softHyphen/>
        <w:t>ными ценностями- Именно эти индивидуальные ценности и оп</w:t>
        <w:softHyphen/>
        <w:t>ределяют качественную специфику способностей, от них зависит, что увидит и запомнит человек, какая мысль у него появятся</w:t>
      </w:r>
      <w:r>
        <w:rPr>
          <w:rFonts w:cs="Times New Roman" w:ascii="Times New Roman" w:hAnsi="Times New Roman"/>
          <w:sz w:val="22"/>
          <w:szCs w:val="22"/>
          <w:lang w:val="en-US"/>
        </w:rPr>
        <w:t>t</w:t>
      </w:r>
      <w:r>
        <w:rPr>
          <w:rFonts w:cs="Times New Roman" w:ascii="Times New Roman" w:hAnsi="Times New Roman"/>
          <w:sz w:val="22"/>
          <w:szCs w:val="22"/>
        </w:rPr>
        <w:t xml:space="preserve"> какова будет природа личностных сознаний- Духовные способ</w:t>
        <w:softHyphen/>
        <w:t>ности определяются и регулируются духовными ценностями. Следовательно, проблема переводится в плоскость ценностей. Можно возразить, что это не разрешает проблему, а только пе</w:t>
        <w:softHyphen/>
        <w:t>реводит ее в другую плоскость и вместо одной проблемы появ</w:t>
        <w:softHyphen/>
        <w:t>ляется другая- Да, это так. Но, во-первых, мы видим, что та</w:t>
        <w:softHyphen/>
        <w:t>кое духовные способности, аво-вторых, с ценностями разо</w:t>
        <w:softHyphen/>
        <w:t>браться легче. Таким образом, еслк деятельность определяется верой или стремлением сделать благо, мы можем говорить о ду</w:t>
        <w:softHyphen/>
        <w:t>ховных способ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Изложенное позволяет заключить, что духовный способности определяются прежде всего внутренним характером душевных со</w:t>
        <w:softHyphen/>
        <w:t>стояний и чувством активности, проявляющимися в стремле</w:t>
        <w:softHyphen/>
        <w:t>нии к активности в определенн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В узком понимании духовные способности связывают со стремлением искупить внутреннюю (греховную) природу души, стремлением к достижению ее безгрешной чистоты. В широком смысле духовные способности проявляются в создании произве</w:t>
        <w:softHyphen/>
        <w:t>дений искусства, в которых осмысливаются сущность и предна</w:t>
        <w:softHyphen/>
        <w:t>значение человека, его отношения в обществе и семье, происхо</w:t>
        <w:softHyphen/>
        <w:t>дит осмысление социальной и духовной личности, своего Я и се</w:t>
        <w:softHyphen/>
        <w:t>бя как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ые способности проявляются в стремлении к духовно</w:t>
        <w:softHyphen/>
        <w:t>му прогрессу — умственному, нравственному — и духовному в узком смысле слова, В духовных способностях проявляются ум</w:t>
        <w:softHyphen/>
        <w:t>ственные способности в их единстве, консолидированные и направ</w:t>
        <w:softHyphen/>
        <w:t>ляемые духовными ценностями. Ясно, что духовные способности реализуются целостной психологическ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ые способности — это способности определенного состоя</w:t>
        <w:softHyphen/>
        <w:t>ния, состояния постижения истины, которое близко по механиз</w:t>
        <w:softHyphen/>
        <w:t>му к состоянию мотивации (по К.В.Судакову), но связаны с по</w:t>
        <w:softHyphen/>
        <w:t>стижением, проникновением, пониманием. Духовные способно</w:t>
        <w:softHyphen/>
        <w:t>сти — это способности целостного понимания и постижения, ду</w:t>
        <w:softHyphen/>
        <w:t>ховные способности — это сплав интеллектуальных способностей и духовного состояния- Невозможно понять, что такое духовные способности, не обращаясь к понятию духов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е состояние характеризу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ширением сознания, активным включением в процесс постижения истины подсознания, установлением коммуника-</w:t>
      </w:r>
    </w:p>
    <w:p>
      <w:pPr>
        <w:pStyle w:val="Normal"/>
        <w:jc w:val="both"/>
        <w:rPr>
          <w:rFonts w:ascii="Times New Roman" w:hAnsi="Times New Roman" w:cs="Times New Roman"/>
          <w:sz w:val="22"/>
          <w:szCs w:val="22"/>
        </w:rPr>
      </w:pPr>
      <w:r>
        <w:rPr>
          <w:rFonts w:cs="Times New Roman" w:ascii="Times New Roman" w:hAnsi="Times New Roman"/>
          <w:sz w:val="22"/>
          <w:szCs w:val="22"/>
        </w:rPr>
        <w:t>252</w:t>
      </w:r>
    </w:p>
    <w:p>
      <w:pPr>
        <w:pStyle w:val="Normal"/>
        <w:jc w:val="both"/>
        <w:rPr>
          <w:rFonts w:ascii="Times New Roman" w:hAnsi="Times New Roman" w:cs="Times New Roman"/>
          <w:sz w:val="22"/>
          <w:szCs w:val="22"/>
        </w:rPr>
      </w:pPr>
      <w:r>
        <w:rPr>
          <w:rFonts w:cs="Times New Roman" w:ascii="Times New Roman" w:hAnsi="Times New Roman"/>
          <w:sz w:val="22"/>
          <w:szCs w:val="22"/>
        </w:rPr>
        <w:t>тивной связи сознания и подсознания и, следовательно, резким расширением информационной базы понимания проблемы, энер</w:t>
        <w:softHyphen/>
        <w:t>гетической активизацией* переключением эмоций с режима бли-кирования информации на режим энергетической подпит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рмонизацией личности, устранением противоречий с ок</w:t>
        <w:softHyphen/>
        <w:t>ружающей средой или блокировалием этах противоречий, сосре</w:t>
        <w:softHyphen/>
        <w:t>доточением на познаваемой проблеме, на постижении истины, внутренним равновесием, позитивным взглядом на жизнь, высо</w:t>
        <w:softHyphen/>
        <w:t>кой концентрацией устремлений, усилением воли и ее контроля со стороны личности» 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ходом к образному мышлению, что со своей стороны способствует активизации информационного обмена с подсозна</w:t>
        <w:softHyphen/>
        <w:t>нием, так как информация персонального подсознания хранит</w:t>
        <w:softHyphen/>
        <w:t>ся в образной и чувственной форме*. Образность помогает осмыс</w:t>
        <w:softHyphen/>
        <w:t>лить ситуацию целостно, раскрыть новые отношения, рассмотреть старые отношения на новом уровне интегр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кой продуктивностью воображения, что в свою очередь расширяет информационную емкость человеческ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духовном состоянии слова и понятия могут переводиться в образы и чувства, что способствует включению процессов вооб</w:t>
        <w:softHyphen/>
        <w:t>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ше отмечалось, что духовное состояние одновременно яв</w:t>
        <w:softHyphen/>
        <w:t>ляется и мотивационным состоянием. Но в отличие от биологи</w:t>
        <w:softHyphen/>
        <w:t>ческих мотиваций [241] это духовная мотивация, порождаемая духовными ценностями личности. Важнейшей среди этих ценно</w:t>
        <w:softHyphen/>
        <w:t>стей является вера — вера в Бога, вера в идею, вера в добро, ве</w:t>
        <w:softHyphen/>
        <w:t>ра в кумира, лидера, героя- В качестве другой, не менее значи</w:t>
        <w:softHyphen/>
        <w:t>мой детерминанты духовного состояния и духовной мотивации сле</w:t>
        <w:softHyphen/>
        <w:t>дует назвать любовь — любовь к Богу, любовь к женщине, лю</w:t>
        <w:softHyphen/>
        <w:t>бовь к отечеству.</w:t>
      </w:r>
    </w:p>
    <w:p>
      <w:pPr>
        <w:pStyle w:val="Normal"/>
        <w:jc w:val="both"/>
        <w:rPr>
          <w:rFonts w:ascii="Times New Roman" w:hAnsi="Times New Roman" w:cs="Times New Roman"/>
          <w:sz w:val="22"/>
          <w:szCs w:val="22"/>
        </w:rPr>
      </w:pPr>
      <w:r>
        <w:rPr>
          <w:rFonts w:cs="Times New Roman" w:ascii="Times New Roman" w:hAnsi="Times New Roman"/>
          <w:sz w:val="22"/>
          <w:szCs w:val="22"/>
        </w:rPr>
        <w:t>Для духовного состояния характерна высокая избиратель</w:t>
        <w:softHyphen/>
        <w:t>ность мышления, определяемая духовными ценностями лично</w:t>
        <w:softHyphen/>
        <w:t>сти. Как известно, существенной характеристикой мышления является проницательность, т.е. умение вскрыть в вещи, целом факте существенные качества (атрибуты), Калсдая вещь облада</w:t>
        <w:softHyphen/>
        <w:t>ет множеством качеств. Недаром говорят, что познать исчерпы</w:t>
        <w:softHyphen/>
        <w:t>вающим образом какую-либо вещь значит познать всю Вселенную. Духовные ценности определяют конкретную точку зрения на вещь, выделяя ее качества, важные с позиции духовных ценно</w:t>
        <w:softHyphen/>
        <w:t>стей* Духовный взгляд на мир определяет духовную 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подсознания складывается из совокупности архаичных со</w:t>
        <w:softHyphen/>
        <w:t>держаний памяти, из личной генной информации предков, а также из прижиз</w:t>
        <w:softHyphen/>
        <w:t>ненно получен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253</w:t>
      </w:r>
    </w:p>
    <w:p>
      <w:pPr>
        <w:pStyle w:val="Normal"/>
        <w:jc w:val="both"/>
        <w:rPr>
          <w:rFonts w:ascii="Times New Roman" w:hAnsi="Times New Roman" w:cs="Times New Roman"/>
          <w:sz w:val="22"/>
          <w:szCs w:val="22"/>
        </w:rPr>
      </w:pPr>
      <w:r>
        <w:rPr>
          <w:rFonts w:cs="Times New Roman" w:ascii="Times New Roman" w:hAnsi="Times New Roman"/>
          <w:sz w:val="22"/>
          <w:szCs w:val="22"/>
        </w:rPr>
        <w:t>мира* Мир предстает как мир взаимосвязанных ценностей, соот</w:t>
        <w:softHyphen/>
        <w:t>несенный с духовными ценностями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ля рационального мышления важна утилитарная, прак</w:t>
        <w:softHyphen/>
        <w:t>тическая значимость* объективная значимость, то для духовно</w:t>
        <w:softHyphen/>
        <w:t>го мышления важна этическая, нравственная значимость, опре</w:t>
        <w:softHyphen/>
        <w:t>деляемая в системе духовных координат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ницательность тесно связана с продуктивностью мышле</w:t>
        <w:softHyphen/>
        <w:t>ния. Это объясняется тем, что если суметь выделить определен</w:t>
        <w:softHyphen/>
        <w:t>ные свойства вещи, то они наталкивают человека на определен</w:t>
        <w:softHyphen/>
        <w:t>ные выводы и следствия. Выделенные конкретные свойства ве</w:t>
        <w:softHyphen/>
        <w:t>щи более легко вступают в связь с другими фактам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ожно сказать, что проницательность — одно из качеств, которое определяет продуктивность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важным фактором, определяющим продуктивность мышления, является запас знаний или умений, так как он по</w:t>
        <w:softHyphen/>
        <w:t>зволяет быстрее установить связи выделенных свойств вещи с дру</w:t>
        <w:softHyphen/>
        <w:t>гими свойствами, формулировать определенные выводы из выде</w:t>
        <w:softHyphen/>
        <w:t>ленного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духовное состояние способствует расширению инфор</w:t>
        <w:softHyphen/>
        <w:t>мационной базы, подключает информационные ресурсы подсоз</w:t>
        <w:softHyphen/>
        <w:t>нания, тем самым оно способствует повышению продуктивност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е состояние характеризуется чувством внутренней активности, единением духовных способностей и свойств, чувств и эмоций, единением умственных, нравственных, духовных ка</w:t>
        <w:softHyphen/>
        <w:t>честв, стремлением к духовному прогрессу, К духовным следует отнести интеллектуальные, моральные и религиозные стремления, а также добросовестность. Важную роль в определении духовно</w:t>
        <w:softHyphen/>
        <w:t>го состояния играет чувство нравственного и умственного превос</w:t>
        <w:softHyphen/>
        <w:t>ходства, чистоты или чувство вины.</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ые способности в системе интеллектуаль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Выше духовные способности характеризовались как способ</w:t>
        <w:softHyphen/>
        <w:t>ности, определяемые внутренним душевным состоянием, свя</w:t>
        <w:softHyphen/>
        <w:t>занным с постижением истины, как сплав интеллектуальных способностей и духов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привносит духовное состояние в интеллект? Чем ду</w:t>
        <w:softHyphen/>
        <w:t>ховные способности отличаются от таланта (одаренности)? Что</w:t>
        <w:softHyphen/>
        <w:t>бы ответить на эти вопросы, необходимо упорядочить систему по</w:t>
        <w:softHyphen/>
        <w:t>нятий в области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254</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отправной точки возьмем определение понятия спо</w:t>
        <w:softHyphen/>
        <w:t>собностей. Будем понимать способности как свойства функцио</w:t>
        <w:softHyphen/>
        <w:t>нальных систем, реализующих отдельные психические функ</w:t>
        <w:softHyphen/>
        <w:t>ции, которые имеют индивидуальную меру выраженности, про</w:t>
        <w:softHyphen/>
        <w:t>являющуюся в успешности и качественном своеобразии освоения и реализации деятельности. В определенной мере способности на</w:t>
        <w:softHyphen/>
        <w:t>следуемы и передаются по наследству; это можно сказать о функ</w:t>
        <w:softHyphen/>
        <w:t>циональных механизмах. В то же время способности являются индивидуальным приобретением, это относится к операционным механизмам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Одаренность выступает как интегральное проявление способ</w:t>
        <w:softHyphen/>
        <w:t>ностей в целях конкретной деятельности. Здесь важно подчерк</w:t>
        <w:softHyphen/>
        <w:t>нуть принципиальное сходство общей архитектуры психологиче</w:t>
        <w:softHyphen/>
        <w:t>ской системы деятельности и архитектуру психологической функ</w:t>
        <w:softHyphen/>
        <w:t>циональной системы способностей [270]. Их изоморфность раскры</w:t>
        <w:softHyphen/>
        <w:t>вает пути интеграции отдельных способностей в одаренность в структур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можно определить как интегральное проявление способностей, знаний и умений. Уже в способностях присутству</w:t>
        <w:softHyphen/>
        <w:t>ет элемент научения в виде формирующихся операционных ме</w:t>
        <w:softHyphen/>
        <w:t>ханизмов ? операционных действий, направленных на обработку ма</w:t>
        <w:softHyphen/>
        <w:t>териала в целях познания. В интеллекте операционные действия способностей дополняются более обобщенными операционными схе</w:t>
        <w:softHyphen/>
        <w:t>мами, планами и программами поведения, а также знаниями о внешнем предметном мире* о других людях и самом себе. Опера</w:t>
        <w:softHyphen/>
        <w:t>ционные схемы, программы обработки данных — для интеллек</w:t>
        <w:softHyphen/>
        <w:t>та то же самое, что операционные механизмы для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интеллекта определяется уровнем развития отдель</w:t>
        <w:softHyphen/>
        <w:t>ных способностей, наличием знаний, планов и программ и их свя</w:t>
        <w:softHyphen/>
        <w:t>зями и целостным характером функционирования. К сожалению, существующие системы диагностики интеллекта фиксируют его компоненты, но не затрагивают связей между ними и системно</w:t>
        <w:softHyphen/>
        <w:t>сти проявления- Поэтому получаемые данные не могут служить основанием для вывода о творческих возможностях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онные схемы, программы обработки данных, решаю</w:t>
        <w:softHyphen/>
        <w:t>щие правила, критерии достижения цели, играющие в интеллек</w:t>
        <w:softHyphen/>
        <w:t>те ведущую роль, в современных подходах к диагностике, к со</w:t>
        <w:softHyphen/>
        <w:t>жалению, остаются за скобками.</w:t>
      </w:r>
    </w:p>
    <w:p>
      <w:pPr>
        <w:pStyle w:val="Normal"/>
        <w:jc w:val="both"/>
        <w:rPr>
          <w:rFonts w:ascii="Times New Roman" w:hAnsi="Times New Roman" w:cs="Times New Roman"/>
          <w:sz w:val="22"/>
          <w:szCs w:val="22"/>
        </w:rPr>
      </w:pPr>
      <w:r>
        <w:rPr>
          <w:rFonts w:cs="Times New Roman" w:ascii="Times New Roman" w:hAnsi="Times New Roman"/>
          <w:sz w:val="22"/>
          <w:szCs w:val="22"/>
        </w:rPr>
        <w:t>Талант есть проявление интеллекта в отношении конкретной деятельности, познания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общего в приведенных определениях? Это то, что оп</w:t>
        <w:softHyphen/>
        <w:t>ределяемые качества направлены и проявляются в деятельности* Однако любое понятие рассматривается изолированно, как отдель-</w:t>
      </w:r>
    </w:p>
    <w:p>
      <w:pPr>
        <w:pStyle w:val="Normal"/>
        <w:jc w:val="both"/>
        <w:rPr>
          <w:rFonts w:ascii="Times New Roman" w:hAnsi="Times New Roman" w:cs="Times New Roman"/>
          <w:sz w:val="22"/>
          <w:szCs w:val="22"/>
        </w:rPr>
      </w:pPr>
      <w:r>
        <w:rPr>
          <w:rFonts w:cs="Times New Roman" w:ascii="Times New Roman" w:hAnsi="Times New Roman"/>
          <w:sz w:val="22"/>
          <w:szCs w:val="22"/>
        </w:rPr>
        <w:t>255</w:t>
      </w:r>
    </w:p>
    <w:p>
      <w:pPr>
        <w:pStyle w:val="Normal"/>
        <w:jc w:val="both"/>
        <w:rPr>
          <w:rFonts w:ascii="Times New Roman" w:hAnsi="Times New Roman" w:cs="Times New Roman"/>
          <w:sz w:val="22"/>
          <w:szCs w:val="22"/>
        </w:rPr>
      </w:pPr>
      <w:r>
        <w:rPr>
          <w:rFonts w:cs="Times New Roman" w:ascii="Times New Roman" w:hAnsi="Times New Roman"/>
          <w:sz w:val="22"/>
          <w:szCs w:val="22"/>
        </w:rPr>
        <w:t>ное качество, а если и выделяется структура, то каждый ее ком</w:t>
        <w:softHyphen/>
        <w:t>понент рассматривается изолированно. В действительности же все эти качества так тесно связаны друг с другом, что изучение ка</w:t>
        <w:softHyphen/>
        <w:t>ждого из них в отдельности не дает и не может дать целостного представления о предмете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деятельности есть сложнейшая сфера познания — человек и его отношения. Чтобы понять человека, требуются осо</w:t>
        <w:softHyphen/>
        <w:t>бые способности. А понять человека — значит познать его духов</w:t>
        <w:softHyphen/>
        <w:t>ный мир. Каков же путь этого познания? Для того чтобы понять человека, надо иметь с ним сходство, необходимо быть таким же? как он» иметь сходство с его духовным миром. Как отмечает (ХВейнингер [46 с. 111] '*понять человека значит быть этим че</w:t>
        <w:softHyphen/>
        <w:t>ловеком и вместе с тем быть самим собою". Чем больше людей вме</w:t>
        <w:softHyphen/>
        <w:t>щает человек в свое понимание, тем богаче его духовный мир- Че</w:t>
        <w:softHyphen/>
        <w:t>рез богатство, отчетливость и интенсивность внутреннего духов</w:t>
        <w:softHyphen/>
        <w:t>ного мира раскрывается понятие гения. Гений характеризуется спо</w:t>
        <w:softHyphen/>
        <w:t>собностью понять других людей, оценить их и отразить в своем творчестве- Но понять других значит быть самому духовно бога</w:t>
        <w:softHyphen/>
        <w:t>тым, вмещать в себя других людей в их духовном содержании.</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ые способности — это способности понять, оценить и изобразить других людей- Духовные способности — это интеграль</w:t>
        <w:softHyphen/>
        <w:t>ное проявление интеллекта и духовности личности, Б своем выс</w:t>
        <w:softHyphen/>
        <w:t>шем проявлении духовные способности характеризуют г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уместно поставить вопрос: может быть, человек лучше всего понимает себя и через познание себя он должен идти к по</w:t>
        <w:softHyphen/>
        <w:t xml:space="preserve">знанию других? Интересный ответ дает О.Вейнингер </w:t>
      </w:r>
      <w:r>
        <w:rPr>
          <w:rFonts w:cs="Times New Roman" w:ascii="Times New Roman" w:hAnsi="Times New Roman"/>
          <w:sz w:val="22"/>
          <w:szCs w:val="22"/>
          <w:lang w:val="en-US"/>
        </w:rPr>
        <w:t>[46t c_ 111]:</w:t>
      </w:r>
    </w:p>
    <w:p>
      <w:pPr>
        <w:pStyle w:val="Normal"/>
        <w:jc w:val="both"/>
        <w:rPr>
          <w:rFonts w:ascii="Times New Roman" w:hAnsi="Times New Roman" w:cs="Times New Roman"/>
          <w:sz w:val="22"/>
          <w:szCs w:val="22"/>
        </w:rPr>
      </w:pPr>
      <w:r>
        <w:rPr>
          <w:rFonts w:cs="Times New Roman" w:ascii="Times New Roman" w:hAnsi="Times New Roman"/>
          <w:sz w:val="22"/>
          <w:szCs w:val="22"/>
        </w:rPr>
        <w:t>Ни один человек не в состоянии самого себя понять; для этого субъ</w:t>
        <w:softHyphen/>
        <w:t>ект познания должен одновременно фигурировать в качестве объекта, иными словами, человек должен был бы выйти из рамок своего соб</w:t>
        <w:softHyphen/>
        <w:t>ственного духовного мира. Это также невозможно, как невозможно объ</w:t>
        <w:softHyphen/>
        <w:t>яснить универсальность. Для объяснения универсальности следует найти точку, лежащую вне пределов ее, а это противоречит универ</w:t>
        <w:softHyphen/>
        <w:t>сальности. Если бы кому-нибудь выпало на долю постичь себя, тот мог бы понять всю Вселенную.</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может понять себя только через другого человека- Эта мысль в яркой форме представлена у К-Маркса, который писал [178, с. 62]:</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начала смотрит, как в зеркало, в другого человека. Лишь отнесясь к человеку Павлу, как к себе подобному, человек Петр начи</w:t>
        <w:softHyphen/>
        <w:t>нает относиться к самому себе, как к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общения люди познают и оценивают друг друга* Важнейшим личностным качеством, позволяющим проникнуть в духовный мир другого человека, является эмпатия (от греч, ет-</w:t>
      </w:r>
    </w:p>
    <w:p>
      <w:pPr>
        <w:pStyle w:val="Normal"/>
        <w:jc w:val="both"/>
        <w:rPr>
          <w:rFonts w:ascii="Times New Roman" w:hAnsi="Times New Roman" w:cs="Times New Roman"/>
          <w:sz w:val="22"/>
          <w:szCs w:val="22"/>
        </w:rPr>
      </w:pPr>
      <w:r>
        <w:rPr>
          <w:rFonts w:cs="Times New Roman" w:ascii="Times New Roman" w:hAnsi="Times New Roman"/>
          <w:sz w:val="22"/>
          <w:szCs w:val="22"/>
        </w:rPr>
        <w:t>256</w:t>
      </w:r>
    </w:p>
    <w:p>
      <w:pPr>
        <w:pStyle w:val="Normal"/>
        <w:jc w:val="both"/>
        <w:rPr/>
      </w:pPr>
      <w:r>
        <w:rPr>
          <w:rFonts w:cs="Times New Roman" w:ascii="Times New Roman" w:hAnsi="Times New Roman"/>
          <w:sz w:val="22"/>
          <w:szCs w:val="22"/>
          <w:lang w:val="en-US"/>
        </w:rPr>
        <w:t xml:space="preserve">patheia </w:t>
      </w:r>
      <w:r>
        <w:rPr>
          <w:rFonts w:cs="Times New Roman" w:ascii="Times New Roman" w:hAnsi="Times New Roman"/>
          <w:sz w:val="22"/>
          <w:szCs w:val="22"/>
        </w:rPr>
        <w:t>— сопереживание). Различают эмоциональную, когнитив</w:t>
        <w:softHyphen/>
        <w:t>ную и предикативную формы эмпатии. Психологические иссле</w:t>
        <w:softHyphen/>
        <w:t>дования показали, что индивидуальная способность к сопере</w:t>
        <w:softHyphen/>
        <w:t>живанию возрастает по мере накопления жизнен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познает себя, свой духовный мир через другого че</w:t>
        <w:softHyphen/>
        <w:t>ловека, при этом духовно богатый человек познает другого луч</w:t>
        <w:softHyphen/>
        <w:t>ше, чем тот познает самого себя. Духовно богатый человек вме</w:t>
        <w:softHyphen/>
        <w:t>щает в себя не только духовные качества познаваемого, но и не</w:t>
        <w:softHyphen/>
        <w:t>что большее — противоположные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онять человека значит иметь в себе этого человека и его проти</w:t>
        <w:softHyphen/>
        <w:t>воположность [46, с. 115].</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в высшее проявление духовных способностей как ге</w:t>
        <w:softHyphen/>
        <w:t>ниальность, добавим, что гений может проявляться в сфере ду</w:t>
        <w:softHyphen/>
        <w:t>ховного предвидения, в познании природы, в создании техники и технологий* Духовные способности ярче всего проявляются в творчестве философов, художников, музыкантов* поэтов, скульп</w:t>
        <w:softHyphen/>
        <w:t>торов, великих творцов религиозных догм. Но духовные способ</w:t>
        <w:softHyphen/>
        <w:t>ности не менее важны и в деятельности конструктора и ученого. Духовная сущность творца позволяет ему вступить в интимные духовные отношения не только с другими людьми, но и с при</w:t>
        <w:softHyphen/>
        <w:t>родой, с каждой вещью, увидеть ее в сравнении с другими веща</w:t>
        <w:softHyphen/>
        <w:t>ми, в целостном взаимодействии природы и человека* Гениаль</w:t>
        <w:softHyphen/>
        <w:t>ность является мерой не только чувственной восприимчивости (как способности), но и духовной восприимчивости, что позволяет бо</w:t>
        <w:softHyphen/>
        <w:t>лее точно отразить вещь и явление и их значение и место среди других вещей и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гений универсален, он проявляется в различ</w:t>
        <w:softHyphen/>
        <w:t>ных областях в виде конкретного таланта*</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сть человека с духовными способностями позво</w:t>
        <w:softHyphen/>
        <w:t>ляет увидеть такие стороны воспринимаемого мира, на которые обыкновенный человек никогда не обратит внимания- Но имен</w:t>
        <w:softHyphen/>
        <w:t>но необычный взгляд на действительность раскрывает ее для духовного человека в новых ракурсах, проявляется в неожидан</w:t>
        <w:softHyphen/>
        <w:t>ных выводах и твор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ь проявляется в том, что действительность позна</w:t>
        <w:softHyphen/>
        <w:t>ется не только рационально, но и эмоционально, через пережи</w:t>
        <w:softHyphen/>
        <w:t>вания- Для духовно богатого человека все значимо, все находит чувственный отклик.</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полностью бездуховных людей нет и что духовность не находится в прямой связи со способностями и ин</w:t>
        <w:softHyphen/>
        <w:t>теллектом. Духовным может быть и человек со средними способ</w:t>
        <w:softHyphen/>
        <w:t>ностями, а талант может быть бездуховным*</w:t>
      </w:r>
    </w:p>
    <w:p>
      <w:pPr>
        <w:pStyle w:val="Normal"/>
        <w:jc w:val="both"/>
        <w:rPr>
          <w:rFonts w:ascii="Times New Roman" w:hAnsi="Times New Roman" w:cs="Times New Roman"/>
          <w:sz w:val="22"/>
          <w:szCs w:val="22"/>
        </w:rPr>
      </w:pPr>
      <w:r>
        <w:rPr>
          <w:rFonts w:cs="Times New Roman" w:ascii="Times New Roman" w:hAnsi="Times New Roman"/>
          <w:sz w:val="22"/>
          <w:szCs w:val="22"/>
        </w:rPr>
        <w:t>9 — 551</w:t>
      </w:r>
    </w:p>
    <w:p>
      <w:pPr>
        <w:pStyle w:val="Normal"/>
        <w:jc w:val="both"/>
        <w:rPr>
          <w:rFonts w:ascii="Times New Roman" w:hAnsi="Times New Roman" w:cs="Times New Roman"/>
          <w:sz w:val="22"/>
          <w:szCs w:val="22"/>
        </w:rPr>
      </w:pPr>
      <w:r>
        <w:rPr>
          <w:rFonts w:cs="Times New Roman" w:ascii="Times New Roman" w:hAnsi="Times New Roman"/>
          <w:sz w:val="22"/>
          <w:szCs w:val="22"/>
        </w:rPr>
        <w:t>257</w:t>
      </w:r>
    </w:p>
    <w:p>
      <w:pPr>
        <w:pStyle w:val="Normal"/>
        <w:jc w:val="both"/>
        <w:rPr>
          <w:rFonts w:ascii="Times New Roman" w:hAnsi="Times New Roman" w:cs="Times New Roman"/>
          <w:sz w:val="22"/>
          <w:szCs w:val="22"/>
        </w:rPr>
      </w:pPr>
      <w:r>
        <w:rPr>
          <w:rFonts w:cs="Times New Roman" w:ascii="Times New Roman" w:hAnsi="Times New Roman"/>
          <w:sz w:val="22"/>
          <w:szCs w:val="22"/>
        </w:rPr>
        <w:t>*♦ МНЕМИЧРСКИ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я общих теоретических по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Выще были рассмотрены общетеоретические вопросы познава</w:t>
        <w:softHyphen/>
        <w:t>тельных способностей, В заключительной части настоящей главы автор счел необходимым доказать, как общие положения прелом</w:t>
        <w:softHyphen/>
        <w:t>ляются на конкретных познавательных способностях, что еще раз подтвердит справедливость теоретических посылок и высказанных гипотез. Представляемые далее результаты были получены нами совместно с Л.В.Черемошкиной [270]. Следует отметить, что дан-ный эмпирический материал будет способствовать дальнейшему раз</w:t>
        <w:softHyphen/>
        <w:t>витию общей теории способностей, В частности, можно высказать предположение, что конкретные операционные механизмы мнеми-ческих способностей носят общий (генерализованный) характер и» по всей вероятности, с разной мерой полнота* их можно наблюдать и при изучении других познавательных способностей- Рассмотрим более подробно проблему мнемически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шгемически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памяти имеет богатую историю. Ретроспективный анализ развития понимания процессов памяти свидетельствует о многочисленных попытках определить их сущность под разными углами зрения- Решающий сдвиг в изучении процессов памяти свя</w:t>
        <w:softHyphen/>
        <w:t>зан с реализацией принципа единства деятельности и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подход к анализу процессов памяти наметился в кон</w:t>
        <w:softHyphen/>
        <w:t>це 20-х годов (П.ЭКане, П.П.Блонский, Л.С-Выготский, СЛ. Ру</w:t>
        <w:softHyphen/>
        <w:t>бинштейн, А*Н*Леонтьев), Автор первого социально-генетигче-ского анализа памяти П-Жане в своей работе "Эволюция памя</w:t>
        <w:softHyphen/>
        <w:t>ти и понятия времени" (1928) рассмотрел психологические меха</w:t>
        <w:softHyphen/>
        <w:t>низмы собственно человеческой памяти и пришел к выводу, что высшая форма памяти есть особое действие, "социальная реак</w:t>
        <w:softHyphen/>
        <w:t>ция на отсутствие, преодоление отсутствия" [311],</w:t>
      </w:r>
    </w:p>
    <w:p>
      <w:pPr>
        <w:pStyle w:val="Normal"/>
        <w:jc w:val="both"/>
        <w:rPr>
          <w:rFonts w:ascii="Times New Roman" w:hAnsi="Times New Roman" w:cs="Times New Roman"/>
          <w:sz w:val="22"/>
          <w:szCs w:val="22"/>
        </w:rPr>
      </w:pPr>
      <w:r>
        <w:rPr>
          <w:rFonts w:cs="Times New Roman" w:ascii="Times New Roman" w:hAnsi="Times New Roman"/>
          <w:sz w:val="22"/>
          <w:szCs w:val="22"/>
        </w:rPr>
        <w:t>Л.С.Выготскому принадлежит мысль о том, что память озна</w:t>
        <w:softHyphen/>
        <w:t>чает использование и участие предыдущего опыта в поведении че</w:t>
        <w:softHyphen/>
        <w:t>ловека в настоящем времени. Этот перспективный тезис экспери</w:t>
        <w:softHyphen/>
        <w:t>ментально развит Л.С.Выготским, А,Н.Леонтьевым, А.РЛурия. В работе А.Н-Леонтьева "Развитие памяти" [153], опубликованной в 1931 г., впервые, по выражению Л.С.Выготского, "не из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t>258</w:t>
      </w:r>
    </w:p>
    <w:p>
      <w:pPr>
        <w:pStyle w:val="Normal"/>
        <w:jc w:val="both"/>
        <w:rPr>
          <w:rFonts w:ascii="Times New Roman" w:hAnsi="Times New Roman" w:cs="Times New Roman"/>
          <w:sz w:val="22"/>
          <w:szCs w:val="22"/>
        </w:rPr>
      </w:pPr>
      <w:r>
        <w:rPr>
          <w:rFonts w:cs="Times New Roman" w:ascii="Times New Roman" w:hAnsi="Times New Roman"/>
          <w:sz w:val="22"/>
          <w:szCs w:val="22"/>
        </w:rPr>
        <w:t>памяти объяснялось ее развитие, а из ее развития выводились ее свойства" [55, т. 1, с, 154]. Вместе с тем это была и первая экспе</w:t>
        <w:softHyphen/>
        <w:t>риментальная работа, посвященная проблеме опосредования выс</w:t>
        <w:softHyphen/>
        <w:t>ших психических функций. А-Н.Леонтьев разработал положение о "вращивалии" внешних средств и приемов запоминания, кото</w:t>
        <w:softHyphen/>
        <w:t>рое подтвердилось эмпирической закономерностью, известной как "параллелограмм развития". Эта закономерность выражается в том, что от младшего дошкольного к среднему школьному возрас</w:t>
        <w:softHyphen/>
        <w:t>ту происходит постепенная дивергенция, а от среднего школьно</w:t>
        <w:softHyphen/>
        <w:t>го к взрослому — конвергенция показателей продуктивности не-посредственного и опосредованного запоминания. А,Н,Леонтьев пи</w:t>
        <w:softHyphen/>
        <w:t>сал, что если проследить "генетическую смену психологических про</w:t>
        <w:softHyphen/>
        <w:t>цессов и операций", с помощью которых человек запоминает и "ко</w:t>
        <w:softHyphen/>
        <w:t>торая составляет реальное содержание исторического развития памяти", то на смену старому представлению о существовании двух различных памятей: логической и механической — приходит по</w:t>
        <w:softHyphen/>
        <w:t>нятие об едином процессе развития единой функции [155]. Сущ</w:t>
        <w:softHyphen/>
        <w:t>ность процесса развития памяти заключается, по мнению А-Н-Ле-онтьева, в том, что на высших этапах развития поведения место памяти как особого биологического свойства занимает сложная функциональная система психических процессов, выполняющая в условиях социального существования человека ту же функцию, что и память, т.е. реализующая запоминание [155].</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памяти как действия или как деятельности — самое значительное достижение психологии памяти 30-х — 40-х годов* Как отмечал П*И,Зинченко, благодаря новым взглядам появилась возможность исследовать не только результаты запоминания (как, например, Г.Эббингауз), но и саму деятельность запомина</w:t>
        <w:softHyphen/>
        <w:t>ния, ее внутреннее строение [99]. Память рассматривалась как про</w:t>
        <w:softHyphen/>
        <w:t>дукт исторически развивающейся предметной деятельности, т.е. был сформирован новый методологический подход, суть которо</w:t>
        <w:softHyphen/>
        <w:t>го состоит в том, что память превратилась в предмет исследова</w:t>
        <w:softHyphen/>
        <w:t>ния, а деятельность выступила в качестве объяснительного прин</w:t>
        <w:softHyphen/>
        <w:t>ципа ее развития и функцион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в структуру памяти "стимула-средства" привело к пересмотру не только структуры процесса памяти в целом, но и его состава, что повлияло на проблематику дальнейших исследо</w:t>
        <w:softHyphen/>
        <w:t>ваний, В работах П.И.Зинченко, А.А. Смирнова была поставлена задача структурно-функционального анализа процессов, состав</w:t>
        <w:softHyphen/>
        <w:t>ляющих основу различных видов запоминания- П.И-Зинченко пи</w:t>
        <w:softHyphen/>
        <w:t>сал, что произвольное запоминание как специальное действие при</w:t>
        <w:softHyphen/>
        <w:t>нимает в своем развитии различные формы в зависимости от ха</w:t>
        <w:softHyphen/>
        <w:t>рактера тех компонентов, которые составляют реальное содержа-</w:t>
      </w:r>
    </w:p>
    <w:p>
      <w:pPr>
        <w:pStyle w:val="Normal"/>
        <w:jc w:val="both"/>
        <w:rPr>
          <w:rFonts w:ascii="Times New Roman" w:hAnsi="Times New Roman" w:cs="Times New Roman"/>
          <w:sz w:val="22"/>
          <w:szCs w:val="22"/>
        </w:rPr>
      </w:pPr>
      <w:r>
        <w:rPr>
          <w:rFonts w:cs="Times New Roman" w:ascii="Times New Roman" w:hAnsi="Times New Roman"/>
          <w:sz w:val="22"/>
          <w:szCs w:val="22"/>
        </w:rPr>
        <w:t>259</w:t>
      </w:r>
    </w:p>
    <w:p>
      <w:pPr>
        <w:pStyle w:val="Normal"/>
        <w:jc w:val="both"/>
        <w:rPr>
          <w:rFonts w:ascii="Times New Roman" w:hAnsi="Times New Roman" w:cs="Times New Roman"/>
          <w:sz w:val="22"/>
          <w:szCs w:val="22"/>
        </w:rPr>
      </w:pPr>
      <w:r>
        <w:rPr>
          <w:rFonts w:cs="Times New Roman" w:ascii="Times New Roman" w:hAnsi="Times New Roman"/>
          <w:sz w:val="22"/>
          <w:szCs w:val="22"/>
        </w:rPr>
        <w:t>ние этого психического действия: предмета, цели, мотива, сред</w:t>
        <w:softHyphen/>
        <w:t>ства запоминания. Структура действия запоминания меняется в зависимости от смены не характера компонентов, а всей струк</w:t>
        <w:softHyphen/>
        <w:t>туры действия запоминания [99].</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ая известные результаты с точки зрения нашего иссле</w:t>
        <w:softHyphen/>
        <w:t>дования, можно сказать, что в экспериментальных работах, по</w:t>
        <w:softHyphen/>
        <w:t>священных процессу памяти, достаточно четко выделяются два главных подхода: изучение памяти как следа (Г. Эббингауз и др.) и памяти как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деятельностном подходе к проблемам психологии па</w:t>
        <w:softHyphen/>
        <w:t>мяти, оказавшем сильное влияние на отечественную и европей</w:t>
        <w:softHyphen/>
        <w:t>скую психологию, анализируя многочисленные исследования, выполненные в его рамках, нельзя не отметить, что по сущест</w:t>
        <w:softHyphen/>
        <w:t>ву здесь выделяются две проблемы; память и деятельность и па</w:t>
        <w:softHyphen/>
        <w:t>мять как деятельность* Мысль Л.С.Выготского, что память пред</w:t>
        <w:softHyphen/>
        <w:t>ставляет собой деятельность "в полном смысле этого слова", ста</w:t>
        <w:softHyphen/>
        <w:t>ла основой многих работ, в которых в сущности рассматривалась проблема ипамять и деятельность", но оговаривалось, что па</w:t>
        <w:softHyphen/>
        <w:t>мять — сложная функция, имеющая структуру, характеризуемую динамикой и т.д.</w:t>
      </w:r>
    </w:p>
    <w:p>
      <w:pPr>
        <w:pStyle w:val="Normal"/>
        <w:jc w:val="both"/>
        <w:rPr/>
      </w:pPr>
      <w:r>
        <w:rPr>
          <w:rFonts w:cs="Times New Roman" w:ascii="Times New Roman" w:hAnsi="Times New Roman"/>
          <w:sz w:val="22"/>
          <w:szCs w:val="22"/>
        </w:rPr>
        <w:t>Ряд авторов отмечает, что проблематика психологии памяти к началу 60-х годов растворилась в изучении .других психических процессов или различных деятельностей: игровой, учебной, тру</w:t>
        <w:softHyphen/>
        <w:t>довой, спортивной, благодаря чему выяснились многие законо</w:t>
        <w:softHyphen/>
        <w:t>мерности функционирования памяти. Исследования связи процес</w:t>
        <w:softHyphen/>
        <w:t>сов памяти с мышлением, восприятием, волевыми, эмоциональ</w:t>
        <w:softHyphen/>
        <w:t>ными, мотивационными состояниями личности и т.д. [62, 89, 90, 96, 99, 106, 171, 176, 195, 227, 228, 232, 233</w:t>
      </w:r>
      <w:r>
        <w:rPr>
          <w:rFonts w:cs="Times New Roman" w:ascii="Times New Roman" w:hAnsi="Times New Roman"/>
          <w:sz w:val="22"/>
          <w:szCs w:val="22"/>
          <w:lang w:val="en-US"/>
        </w:rPr>
        <w:t>J</w:t>
      </w:r>
      <w:r>
        <w:rPr>
          <w:rFonts w:cs="Times New Roman" w:ascii="Times New Roman" w:hAnsi="Times New Roman"/>
          <w:sz w:val="22"/>
          <w:szCs w:val="22"/>
        </w:rPr>
        <w:t xml:space="preserve"> позволили отве</w:t>
        <w:softHyphen/>
        <w:t>тить на вопросы: как организовать запоминание* какими средст</w:t>
        <w:softHyphen/>
        <w:t>вами надо вооружить обучающегося и т.д.</w:t>
      </w:r>
    </w:p>
    <w:p>
      <w:pPr>
        <w:pStyle w:val="Normal"/>
        <w:jc w:val="both"/>
        <w:rPr>
          <w:rFonts w:ascii="Times New Roman" w:hAnsi="Times New Roman" w:cs="Times New Roman"/>
          <w:sz w:val="22"/>
          <w:szCs w:val="22"/>
        </w:rPr>
      </w:pPr>
      <w:r>
        <w:rPr>
          <w:rFonts w:cs="Times New Roman" w:ascii="Times New Roman" w:hAnsi="Times New Roman"/>
          <w:sz w:val="22"/>
          <w:szCs w:val="22"/>
        </w:rPr>
        <w:t>А-А, Смирнов указывал, что роль понимания при запомина</w:t>
        <w:softHyphen/>
        <w:t>нии общеизвестна, и подчеркивал связь запоминания и процес</w:t>
        <w:softHyphen/>
        <w:t>сов мышления, которые в этом случае выступают как средство бо</w:t>
        <w:softHyphen/>
        <w:t>лее глубокого и отчетливого понимания материала [233]. Более того, мыслительная деятельность "в ее самых разнообразных и сложных проявлениях" составляет психологическое ядро вос</w:t>
        <w:softHyphen/>
        <w:t>произведения [там же)* Важнейшая роль мыслительной активно</w:t>
        <w:softHyphen/>
        <w:t>сти для эффективности запоминания нашла подтверждение в работах П.ИЗинченко [99], А-Н.Шлычковой [281, 282].</w:t>
      </w:r>
    </w:p>
    <w:p>
      <w:pPr>
        <w:pStyle w:val="Normal"/>
        <w:jc w:val="both"/>
        <w:rPr>
          <w:rFonts w:ascii="Times New Roman" w:hAnsi="Times New Roman" w:cs="Times New Roman"/>
          <w:sz w:val="22"/>
          <w:szCs w:val="22"/>
        </w:rPr>
      </w:pPr>
      <w:r>
        <w:rPr>
          <w:rFonts w:cs="Times New Roman" w:ascii="Times New Roman" w:hAnsi="Times New Roman"/>
          <w:sz w:val="22"/>
          <w:szCs w:val="22"/>
        </w:rPr>
        <w:t>Логика изучения процессов мышления привела Ж-Пиаже и Б-Инельдер к исследованию процессов памяти. Как было ими ус</w:t>
        <w:softHyphen/>
        <w:t>тановлено, структура воспоминаний обусловлена оперативными единицами восприятия и памяти, которыми владеет субъект (в</w:t>
      </w:r>
    </w:p>
    <w:p>
      <w:pPr>
        <w:pStyle w:val="Normal"/>
        <w:jc w:val="both"/>
        <w:rPr>
          <w:rFonts w:ascii="Times New Roman" w:hAnsi="Times New Roman" w:cs="Times New Roman"/>
          <w:sz w:val="22"/>
          <w:szCs w:val="22"/>
        </w:rPr>
      </w:pPr>
      <w:r>
        <w:rPr>
          <w:rFonts w:cs="Times New Roman" w:ascii="Times New Roman" w:hAnsi="Times New Roman"/>
          <w:sz w:val="22"/>
          <w:szCs w:val="22"/>
        </w:rPr>
        <w:t>260</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и от схем воспроизведения ситуации, дооператорные или операторные, в терминологии ЖПиаже)* Ж.Пиаже и Б. И не ль дер пришли к выводу, что организация памяти должна меняться в зависимости от уровня схем мышления и развивать</w:t>
        <w:softHyphen/>
        <w:t>ся вместе с интеллектом индивида [197).</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ы* посвященные изучению кратковременной памяти, продемонстрировали, что "преобразования информации, выявлен</w:t>
        <w:softHyphen/>
        <w:t>ные в исследованиях кратковременной памяти, играют сущест</w:t>
        <w:softHyphen/>
        <w:t>венную роль в информационной подготовке решения, в форми</w:t>
        <w:softHyphen/>
        <w:t>ровании образно-концептуальной модели проблемной ситуации1* [96]. Однако уже в рамках указанного подхода выделяется и проблема взаимосвязи мнемическик и других способностей с психическими процессами.</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ые исследования влияния эмоций на запо</w:t>
        <w:softHyphen/>
        <w:t>минание различного материала начались давно* Еще Кох, Мель-цер, Джерси л, Стагнер, О'Келли, Стекл выяснили, что события, оцениваемые испытуемым как очень приятные или очень непри</w:t>
        <w:softHyphen/>
        <w:t>ятные, запоминаются лучше, нежели нейтральные- Эксперимен</w:t>
        <w:softHyphen/>
        <w:t>ты Н.Я.Батовой, Е,Д,Хомской по изучению влияния эмоцио</w:t>
        <w:softHyphen/>
        <w:t>нального фактора на воспроизведение словесного материала под</w:t>
        <w:softHyphen/>
        <w:t>тверждают эту связь; "Нарушение эмоционально-личностной сферы — известные в клинике поражения лобных долей мозга — находит свое отражение в мнемяческих дефектах,.." [26, с. 138].</w:t>
      </w:r>
    </w:p>
    <w:p>
      <w:pPr>
        <w:pStyle w:val="Normal"/>
        <w:jc w:val="both"/>
        <w:rPr>
          <w:rFonts w:ascii="Times New Roman" w:hAnsi="Times New Roman" w:cs="Times New Roman"/>
          <w:sz w:val="22"/>
          <w:szCs w:val="22"/>
        </w:rPr>
      </w:pPr>
      <w:r>
        <w:rPr>
          <w:rFonts w:cs="Times New Roman" w:ascii="Times New Roman" w:hAnsi="Times New Roman"/>
          <w:sz w:val="22"/>
          <w:szCs w:val="22"/>
        </w:rPr>
        <w:t>К.Д.Ушинский, Т.Рибо, П.П.Блонский, А А.Смирнов, С-1\Вар-хатова указывали на связь припоминания и запоминания и воле</w:t>
        <w:softHyphen/>
        <w:t>вых усилий личности. В исследованиях Е.С.Махлах и И.А,Рапопор-та, направленных на обнаружение конкретной связи определенных особенностей памяти и личности, было установлено, в частности, что развитие долговременной памяти у школьников старшего воз</w:t>
        <w:softHyphen/>
        <w:t>раста связано с развитием волевых качеств личности [180]* Изучая мнемическую деятельность людей с различной самооценкой, А-И.Липкина установи л а&gt; что характер самооценки влияет на ре</w:t>
        <w:softHyphen/>
        <w:t>зультаты решения мнемической задачи [158]. В работах А-Джевеч-ки [80], Е-С-Махлах и И.А,Рапопорта [180] подтверждается гипо</w:t>
        <w:softHyphen/>
        <w:t>теза о зависимости развития памяти от ценностей и интересов лич</w:t>
        <w:softHyphen/>
        <w:t>ности, а именно: наблюдается предпочтительное развитие того ви</w:t>
        <w:softHyphen/>
        <w:t>да памяти, который обслуживает ведущие цели 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изучения памяти в таких направлениях, как память и мотивация, память и установка, влияние социальных условий на ее развитие в онтогенеае, данные исследований продуктивности памяти в зависимости от вида и характера деятельности, характе</w:t>
        <w:softHyphen/>
        <w:t>ра и строения экспериментального материала (последнее направ</w:t>
        <w:softHyphen/>
        <w:t>ление имеет наиболее богатую историю), а также исследований ин-</w:t>
      </w:r>
    </w:p>
    <w:p>
      <w:pPr>
        <w:pStyle w:val="Normal"/>
        <w:jc w:val="both"/>
        <w:rPr>
          <w:rFonts w:ascii="Times New Roman" w:hAnsi="Times New Roman" w:cs="Times New Roman"/>
          <w:sz w:val="22"/>
          <w:szCs w:val="22"/>
        </w:rPr>
      </w:pPr>
      <w:r>
        <w:rPr>
          <w:rFonts w:cs="Times New Roman" w:ascii="Times New Roman" w:hAnsi="Times New Roman"/>
          <w:sz w:val="22"/>
          <w:szCs w:val="22"/>
        </w:rPr>
        <w:t>261</w:t>
      </w:r>
    </w:p>
    <w:p>
      <w:pPr>
        <w:pStyle w:val="Normal"/>
        <w:jc w:val="both"/>
        <w:rPr>
          <w:rFonts w:ascii="Times New Roman" w:hAnsi="Times New Roman" w:cs="Times New Roman"/>
          <w:sz w:val="22"/>
          <w:szCs w:val="22"/>
        </w:rPr>
      </w:pPr>
      <w:r>
        <w:rPr>
          <w:rFonts w:cs="Times New Roman" w:ascii="Times New Roman" w:hAnsi="Times New Roman"/>
          <w:sz w:val="22"/>
          <w:szCs w:val="22"/>
        </w:rPr>
        <w:t>терфункциональных связей с другими психическими процессами дают основание для системного анализа процессов памяти. Несмот</w:t>
        <w:softHyphen/>
        <w:t>ря на то что выявлено большое количество закономерностей зави</w:t>
        <w:softHyphen/>
        <w:t>симости успешности мнемической деятельности от ряда разнопо</w:t>
        <w:softHyphen/>
        <w:t>рядковых и разноуровневых факторов, пока вопрос о структуре мне-мических способностей существует как бы независимо от них, а по</w:t>
        <w:softHyphen/>
        <w:t>пытки объяснить тот или иной результат мнемической деятельно</w:t>
        <w:softHyphen/>
        <w:t>сти заканчиваются, как правило, описанием связей памяти или за</w:t>
        <w:softHyphen/>
        <w:t>висимостей. Если приведенные выше данные о связи мнемических способностей с другими способностями и качествами личности со</w:t>
        <w:softHyphen/>
        <w:t>поставить с экспериментальными данными о взаимосвязи отдель</w:t>
        <w:softHyphen/>
        <w:t>ных способностей в структуре деятельности, можно сделать вывод о частном характере отмечен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память рассматривается с нескольких по</w:t>
        <w:softHyphen/>
        <w:t>зиций.</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 психический процесс, в котором выделяют мнеми-ческие операции, этапы запоминания, переходные процессы па</w:t>
        <w:softHyphen/>
        <w:t>мяти, описывая память процессами запоминания, воспроизведе</w:t>
        <w:softHyphen/>
        <w:t>ния, узнавания, сохранения и заб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 психическая функция запоминания, сохранения и воспроизведения информации, при этом фиксируется и анализи</w:t>
        <w:softHyphen/>
        <w:t>руется результативная сторона: объем запоминания и воспроиз</w:t>
        <w:softHyphen/>
        <w:t>ведения, скорость запоминания и т.д.</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 свойство личности, которое связано не с самими по себе задачами накопления и сохранения опыта, а с организаци</w:t>
        <w:softHyphen/>
        <w:t>ей систем деятельности во временных отношениях — соотноше</w:t>
        <w:softHyphen/>
        <w:t>нием плана актуализируемых действий с предшествующим и предстоящим.</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 развивающаяся, многоуровневая система хранилищ (сенсорный регистр, кратковременное хранилище и долговре</w:t>
        <w:softHyphen/>
        <w:t>менное хранилище).</w:t>
      </w:r>
    </w:p>
    <w:p>
      <w:pPr>
        <w:pStyle w:val="Normal"/>
        <w:jc w:val="both"/>
        <w:rPr>
          <w:rFonts w:ascii="Times New Roman" w:hAnsi="Times New Roman" w:cs="Times New Roman"/>
          <w:sz w:val="22"/>
          <w:szCs w:val="22"/>
        </w:rPr>
      </w:pPr>
      <w:r>
        <w:rPr>
          <w:rFonts w:cs="Times New Roman" w:ascii="Times New Roman" w:hAnsi="Times New Roman"/>
          <w:sz w:val="22"/>
          <w:szCs w:val="22"/>
        </w:rPr>
        <w:t>Ни в коей мере не умаляя значения перечисленных точек зре</w:t>
        <w:softHyphen/>
        <w:t>ния (в первую очередь потому, что каждая из них отражает оп</w:t>
        <w:softHyphen/>
        <w:t>ределенную сторону изучения функции памяти), попытаемся обобщить многочисленные изученные факты психологии памя</w:t>
        <w:softHyphen/>
        <w:t>ти, в первую очередь относящиеся к характеристике индивиду-ального своеобразия процессов запоминания, сохранения и вос</w:t>
        <w:softHyphen/>
        <w:t>произведения информации, т.е. мнемическим способ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м мнемические способности как свойства функцио</w:t>
        <w:softHyphen/>
        <w:t>нальных систем, реализующие функции запоминания, сохране</w:t>
        <w:softHyphen/>
        <w:t>ния и воспроизведения информации, которые имеют индивиду</w:t>
        <w:softHyphen/>
        <w:t>альную меру выраженности, проявляющуюся в успешности и ка</w:t>
        <w:softHyphen/>
        <w:t>чественном своеобразии выполнения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62</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и операционные механизмы</w:t>
      </w:r>
    </w:p>
    <w:p>
      <w:pPr>
        <w:pStyle w:val="Normal"/>
        <w:jc w:val="both"/>
        <w:rPr>
          <w:rFonts w:ascii="Times New Roman" w:hAnsi="Times New Roman" w:cs="Times New Roman"/>
          <w:sz w:val="22"/>
          <w:szCs w:val="22"/>
        </w:rPr>
      </w:pPr>
      <w:r>
        <w:rPr>
          <w:rFonts w:cs="Times New Roman" w:ascii="Times New Roman" w:hAnsi="Times New Roman"/>
          <w:sz w:val="22"/>
          <w:szCs w:val="22"/>
        </w:rPr>
        <w:t>мнемически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ые исследования показывают, что интел</w:t>
        <w:softHyphen/>
        <w:t>лект и отдельные способности на 40-75 % определяются генети</w:t>
        <w:softHyphen/>
        <w:t>ческим фактором и на 60-25 % — средой [216]. Правомерны во</w:t>
        <w:softHyphen/>
        <w:t>просы: что именно определяет в способности генетический фак</w:t>
        <w:softHyphen/>
        <w:t>тор и как проявляется роль среды в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аемся ответить на эти вопрос на примере мнемических способностей- Для этого сначала рассмотрим память как процесс и как мнемическую функцию.</w:t>
      </w:r>
    </w:p>
    <w:p>
      <w:pPr>
        <w:pStyle w:val="Normal"/>
        <w:jc w:val="both"/>
        <w:rPr>
          <w:rFonts w:ascii="Times New Roman" w:hAnsi="Times New Roman" w:cs="Times New Roman"/>
          <w:sz w:val="22"/>
          <w:szCs w:val="22"/>
        </w:rPr>
      </w:pPr>
      <w:r>
        <w:rPr>
          <w:rFonts w:cs="Times New Roman" w:ascii="Times New Roman" w:hAnsi="Times New Roman"/>
          <w:sz w:val="22"/>
          <w:szCs w:val="22"/>
        </w:rPr>
        <w:t>Генезис любого акта памяти включает в себя три фазы: запо</w:t>
        <w:softHyphen/>
        <w:t>минание, сохранение и воспроизведение. В наибольшей степени изучены механизмы запоминания, значительно слабее — меха</w:t>
        <w:softHyphen/>
        <w:t>низмы сохранения и воспроизведения. Эксперименты по изуче</w:t>
        <w:softHyphen/>
        <w:t>нию механизмов памяти проводят как на людях, так и на живот</w:t>
        <w:softHyphen/>
        <w:t>ных (в последнем случае опыты строятся по схеме выработки и сохранения условного рефлекса).</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рассмотрим, как преобразуется в мозгу посту</w:t>
        <w:softHyphen/>
        <w:t>пившая информация- Экспериментальное изучение этого вопро</w:t>
        <w:softHyphen/>
        <w:t>са проводится, как правило, на животных. Опыты показывают, что запоминание осуществляется не мгновенно.</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для закрепления внешнего воздействия в памяти необходимо определенное время, т.е. нужно, чтобы циркуляция нервных импульсов, вызванная стимулом, продолжалась некото</w:t>
        <w:softHyphen/>
        <w:t>рое время- Это подтверждается экспериментальным фактом* по</w:t>
        <w:softHyphen/>
        <w:t>лученным в следующем опыте. На первом этапе опыта крысу по</w:t>
        <w:softHyphen/>
        <w:t>мещали в ярко освещенный ящик, в стенке которого имелось от</w:t>
        <w:softHyphen/>
        <w:t>верстие, ведущее в темную камеру; при этом крыса обязательно перебегала через отверстие в темную камеру. Экспериментатор, закрыв за животным отверстие, включал рубильник, и на про</w:t>
        <w:softHyphen/>
        <w:t>волочки, оплетающие темную камеру, подавался электрический ток в течение 30-60 с. Это приводило к выработке условного реф</w:t>
        <w:softHyphen/>
        <w:t>лекса у крысы. Попав в следующий раз в освещенный ящик, кры</w:t>
        <w:softHyphen/>
        <w:t>са уже не скрывалась в темной камере (эффект сохранился в те</w:t>
        <w:softHyphen/>
        <w:t>чение нескольких недель)-</w:t>
      </w:r>
    </w:p>
    <w:p>
      <w:pPr>
        <w:pStyle w:val="Normal"/>
        <w:jc w:val="both"/>
        <w:rPr>
          <w:rFonts w:ascii="Times New Roman" w:hAnsi="Times New Roman" w:cs="Times New Roman"/>
          <w:sz w:val="22"/>
          <w:szCs w:val="22"/>
        </w:rPr>
      </w:pPr>
      <w:r>
        <w:rPr>
          <w:rFonts w:cs="Times New Roman" w:ascii="Times New Roman" w:hAnsi="Times New Roman"/>
          <w:sz w:val="22"/>
          <w:szCs w:val="22"/>
        </w:rPr>
        <w:t>На втором этапе опыта крысу выпускали из темной камеры сразу после наказания и снова помещали в светлый ящик, отку</w:t>
        <w:softHyphen/>
        <w:t>да она, несмотря на только что полученное наказание, снова пе</w:t>
        <w:softHyphen/>
        <w:t>ребегала в темную камеру (где получала очередное наказание).</w:t>
      </w:r>
    </w:p>
    <w:p>
      <w:pPr>
        <w:pStyle w:val="Normal"/>
        <w:jc w:val="both"/>
        <w:rPr>
          <w:rFonts w:ascii="Times New Roman" w:hAnsi="Times New Roman" w:cs="Times New Roman"/>
          <w:sz w:val="22"/>
          <w:szCs w:val="22"/>
        </w:rPr>
      </w:pPr>
      <w:r>
        <w:rPr>
          <w:rFonts w:cs="Times New Roman" w:ascii="Times New Roman" w:hAnsi="Times New Roman"/>
          <w:sz w:val="22"/>
          <w:szCs w:val="22"/>
        </w:rPr>
        <w:t>263</w:t>
      </w:r>
    </w:p>
    <w:p>
      <w:pPr>
        <w:pStyle w:val="Normal"/>
        <w:jc w:val="both"/>
        <w:rPr>
          <w:rFonts w:ascii="Times New Roman" w:hAnsi="Times New Roman" w:cs="Times New Roman"/>
          <w:sz w:val="22"/>
          <w:szCs w:val="22"/>
        </w:rPr>
      </w:pPr>
      <w:r>
        <w:rPr>
          <w:rFonts w:cs="Times New Roman" w:ascii="Times New Roman" w:hAnsi="Times New Roman"/>
          <w:sz w:val="22"/>
          <w:szCs w:val="22"/>
        </w:rPr>
        <w:t>Опыты показали» что первые признаки образующейся памя</w:t>
        <w:softHyphen/>
        <w:t>ти (выработка условного рефлекса) у крысы появляются в резуль</w:t>
        <w:softHyphen/>
        <w:t>тате не менее чем двухминутного пребывания в темной камере по</w:t>
        <w:softHyphen/>
        <w:t>сле наказания- По мере увеличения времени пребывания в тем</w:t>
        <w:softHyphen/>
        <w:t>ной камере (до одного часа) возрастает прочность памяти (услов</w:t>
        <w:softHyphen/>
        <w:t>ный рефлекс), след о наказании сохраняется дольше. Как свиде</w:t>
        <w:softHyphen/>
        <w:t>тельствуют опыты, для различных животных время закрепления действия раздражителя различно.</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бработка информации * поступившей в мозг, происходит в два этапа, В течение первого этапа, длящегося де</w:t>
        <w:softHyphen/>
        <w:t>сятки секунд, формируется след (матрица) раздражителя. Во время второго этапа, продолжающегося около часа* образуется спе</w:t>
        <w:softHyphen/>
        <w:t>циальный механизм» позволяющий извлекать информацию, за</w:t>
        <w:softHyphen/>
        <w:t>крепленную на первом этапе- Это подтверждает следующий экс</w:t>
        <w:softHyphen/>
        <w:t>периментальный факт.</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овые нагрузки на животное {раздражение головного мозга электрическим током) сразу же после действия раздражи</w:t>
        <w:softHyphen/>
        <w:t>теля нарушают обычную работу мозга, циркуляция нервных им</w:t>
        <w:softHyphen/>
        <w:t>пульсов прекращается и запись информации не осуществляется* Крыса, попадая в светлый ящик, опять стремится скрыться в тем</w:t>
        <w:softHyphen/>
        <w:t>ной камере, хотя в предыдущем сеансе получила там удар элек</w:t>
        <w:softHyphen/>
        <w:t>трического тока.</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 не означает, что в мозгу крысы не осталось никаких следов действия раздражителя. Некоторые медикаменты, в пер</w:t>
        <w:softHyphen/>
        <w:t>вую очередь стрихнин, способны восстановить память, разру</w:t>
        <w:softHyphen/>
        <w:t>шенную стрессором. Однако это возможно только в том случае, если действие стрессора произошло не раньше чем через минуту после процедуры на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пыты со стрихнином показывают, что закрепление инфор</w:t>
        <w:softHyphen/>
        <w:t>мации проходит в два этапа: первый этап — образование следа раздражителя, второй этап — формирование механизма воспро</w:t>
        <w:softHyphen/>
        <w:t>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ка точно не известно, как происходит формирование это</w:t>
        <w:softHyphen/>
        <w:t>го механизма и что он собой представляет, но тем не менее уста</w:t>
        <w:softHyphen/>
        <w:t>новление данного факта имеет больш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опытах по лечению больных с помощью электрического то</w:t>
        <w:softHyphen/>
        <w:t>ка выявлено, что они всегда помнят происходившее за час-пол-тора до процедуры , а то, что было за од ну-две минуты до вклю* чения тока, они обычно прочно забывают.</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положить, что зависимость эффективности запо</w:t>
        <w:softHyphen/>
        <w:t>минания от темпа подачи раздражителя в опытах на людях так</w:t>
        <w:softHyphen/>
        <w:t>же в значительной степени связана с необходимостью формиро</w:t>
        <w:softHyphen/>
        <w:t>вания именно механизма вос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264</w:t>
      </w:r>
    </w:p>
    <w:p>
      <w:pPr>
        <w:pStyle w:val="Normal"/>
        <w:jc w:val="both"/>
        <w:rPr>
          <w:rFonts w:ascii="Times New Roman" w:hAnsi="Times New Roman" w:cs="Times New Roman"/>
          <w:sz w:val="22"/>
          <w:szCs w:val="22"/>
        </w:rPr>
      </w:pPr>
      <w:r>
        <w:rPr>
          <w:rFonts w:cs="Times New Roman" w:ascii="Times New Roman" w:hAnsi="Times New Roman"/>
          <w:sz w:val="22"/>
          <w:szCs w:val="22"/>
        </w:rPr>
        <w:t>Почти все современные психологи и физиологи признают ре</w:t>
        <w:softHyphen/>
        <w:t>альность следов памяти*, но их природа еще полностью не рас</w:t>
        <w:softHyphen/>
        <w:t>крыта и вызывает много споров среди ученых.</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наиболее вероятными считаются гипотезы о химической и биоэлектрической природе механизма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химической природы механизмов памяти состоит в сле</w:t>
        <w:softHyphen/>
        <w:t>дующем. Установлено, что длительное сохранение внешних сиг</w:t>
        <w:softHyphen/>
        <w:t>налов осуществляется на основе немутационных изменений ло-кусов молекулы дезоксирибонуклеиновой кислоты (ДНК), т.е. про</w:t>
        <w:softHyphen/>
        <w:t>цесс запоминания реализуется непосредственно в ядре клетки. Реа</w:t>
        <w:softHyphen/>
        <w:t>лизация содержания памяти, считывание и воспроизведение на уровне клетки предполагают участие рибонуклеиновой кислоты (РНК) и специфических белков в качестве преобразователей ин</w:t>
        <w:softHyphen/>
        <w:t>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ам процесс запоминания (по В*Л-Рыжкову) можно представить в следующем виде [225]: под влиянием концентрации в нейронах натрия и калия происходит спирализация отдельных участков ДНК, т.е. скручивание и раскручивание ее нитей* Обратимость спи-рализации может быть различной и зависит от частоты повторе</w:t>
        <w:softHyphen/>
        <w:t>ния этого процесса- Еще раз подчеркнем, что изменения в ДНК но</w:t>
        <w:softHyphen/>
        <w:t>сят немутационный характер, они не сопровождаются заменой оснований в нити ДНК- Изменения в структуре ДНК отражаются на синтезе РНК и свойствах синтезируемых белков. Под влияни</w:t>
        <w:softHyphen/>
        <w:t>ем импульса, пришедшего от раздражителя, синапс * примыкаю</w:t>
        <w:softHyphen/>
        <w:t>щий к телу нейрона или его дендритам (но не прикасающийся к ним), выделяет особые активные химические вещества — медиа</w:t>
        <w:softHyphen/>
        <w:t>торы: ацетилхолин, сератонин, адреналин, которые, взаимодейст</w:t>
        <w:softHyphen/>
        <w:t>вуя с телом нейрона, возбуждают его, открывая путь для ионов на</w:t>
        <w:softHyphen/>
        <w:t>трия* Это приводит к уменьшению отрицательного заряда нейро</w:t>
        <w:softHyphen/>
        <w:t>на и одновременно к выделению антимедиаторов, которые разру</w:t>
        <w:softHyphen/>
        <w:t>шают химическое вещество медиатора. Например, ацетилхолин раз</w:t>
        <w:softHyphen/>
        <w:t>рушается поступающей ему навстречу холинэстеразой, которая раз</w:t>
        <w:softHyphen/>
        <w:t>лагает его на неактивные холин и уксусную кислоту. Важно отметить, что каждый синапс химически специфичен.</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известных исследований дают основание для пред-пол ожения, что память нейрона связана с изменением чувствитель</w:t>
        <w:softHyphen/>
        <w:t>ности постсинаптической мембралы к действию медиатора. Внеш</w:t>
        <w:softHyphen/>
        <w:t>нее раздражение кодируется совокупностью химических: сигналов (путем изменения чувствительности к отдельным сигналам)-</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происходящие в нервной системе под влиянием внеш</w:t>
        <w:softHyphen/>
        <w:t>него воздействия и обеспечивающие его запечатление, называют по-разному: последствия, энграммы* диспозицией сдеды; последний термин, по нашему мнению, наиболее удачен*</w:t>
      </w:r>
    </w:p>
    <w:p>
      <w:pPr>
        <w:pStyle w:val="Normal"/>
        <w:jc w:val="both"/>
        <w:rPr>
          <w:rFonts w:ascii="Times New Roman" w:hAnsi="Times New Roman" w:cs="Times New Roman"/>
          <w:sz w:val="22"/>
          <w:szCs w:val="22"/>
        </w:rPr>
      </w:pPr>
      <w:r>
        <w:rPr>
          <w:rFonts w:cs="Times New Roman" w:ascii="Times New Roman" w:hAnsi="Times New Roman"/>
          <w:sz w:val="22"/>
          <w:szCs w:val="22"/>
        </w:rPr>
        <w:t>265</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амяти на уровне отдельных нейронов, прове</w:t>
        <w:softHyphen/>
        <w:t>денные под руководством Е.Н.Соколова [234] методом экстракле</w:t>
        <w:softHyphen/>
        <w:t>точной регистрации, дозволили выделить ряд специфических нейронов, ответственных зв. сохранение следов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Нервная система, фиксируя в изменении своих элементов со</w:t>
        <w:softHyphen/>
        <w:t>вокупность свойств раздражителя, создает в известном смысле "нервную" модель стимула*</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психологов и физиологов, работающих в области памя</w:t>
        <w:softHyphen/>
        <w:t>ти, широкое распространение получила реверберационная теория памяти. Суть ее заключается в том, что в качестве следовых ме</w:t>
        <w:softHyphen/>
        <w:t>ханизмов памяти принимаются ''остаточные" токи действия, ко</w:t>
        <w:softHyphen/>
        <w:t>торые возникают в той или иной группе нейронов при действии раздражителя, а в дальнейшем продолжают "обегать" те же нерв</w:t>
        <w:softHyphen/>
        <w:t>ные клетки, образуя так называемые реверберационные круги-</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они по закону электрических цепей не затухают? Ответ надо искать в сверхпроводимости органических молекул. Что такие молекулы могут быть, экспериментально доказано.</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ах запоминания участвуют различные механизмы па</w:t>
        <w:softHyphen/>
        <w:t>мяти. Предполагают, что в основе кратковременной и оператив</w:t>
        <w:softHyphen/>
        <w:t>ной памяти лежат биоэлектрические процессы, а в основе долго</w:t>
        <w:softHyphen/>
        <w:t>временной памяти — биохимические. Переход информации из не</w:t>
        <w:softHyphen/>
        <w:t>посредственной памяти в долговременную опосредуется сложным взаимодействием биоэлектрических и хим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екая совокупность разноуровневых онтоге</w:t>
        <w:softHyphen/>
        <w:t>нетических свойств человека» генотипически обусловленная и раз</w:t>
        <w:softHyphen/>
        <w:t>вивающаяся, составляет основу функциональных механизмов мнемических способностей- "..-Однако эта основа реально суще</w:t>
        <w:softHyphen/>
        <w:t>ствует лишь во взаимосвязи с накоплением индивидуального опыта посредством образования, дифференцировки и генерализа</w:t>
        <w:softHyphen/>
        <w:t>ции условных связей, в которых и осуществляется тренировка функций---" (5, с. 190].</w:t>
      </w:r>
    </w:p>
    <w:p>
      <w:pPr>
        <w:pStyle w:val="Normal"/>
        <w:jc w:val="both"/>
        <w:rPr>
          <w:rFonts w:ascii="Times New Roman" w:hAnsi="Times New Roman" w:cs="Times New Roman"/>
          <w:sz w:val="22"/>
          <w:szCs w:val="22"/>
        </w:rPr>
      </w:pPr>
      <w:r>
        <w:rPr>
          <w:rFonts w:cs="Times New Roman" w:ascii="Times New Roman" w:hAnsi="Times New Roman"/>
          <w:sz w:val="22"/>
          <w:szCs w:val="22"/>
        </w:rPr>
        <w:t>Эту сторону мнемических процессов составляют сложные сис</w:t>
        <w:softHyphen/>
        <w:t>темы маемических действий, которые можно назвать операцион</w:t>
        <w:softHyphen/>
        <w:t>ными механизмами мнемической способности- Включение дейст</w:t>
        <w:softHyphen/>
        <w:t>вий в общую структуру той или иной функции имеет, по мень</w:t>
        <w:softHyphen/>
        <w:t>шей мере, троякое значение: оно перестраивает всю структуру в сторону большей ее динамичности и адаптированности к внеш</w:t>
        <w:softHyphen/>
        <w:t>ним условиям, закрепляет структуру и, наконец, позволяет ис</w:t>
        <w:softHyphen/>
        <w:t>следователю выработать необходимые .для него диагностические методы оценки ее эффективности [214], Операционные механиз</w:t>
        <w:softHyphen/>
        <w:t>мы мнемических способностей — мнемические действия или мнемические приемы, т.е. тот набор способов обработки запоми</w:t>
        <w:softHyphen/>
        <w:t>наемого материала, который ведет к увеличению проду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66</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ов памяти, а именно: к повышению скорости, объема, точ</w:t>
        <w:softHyphen/>
        <w:t>ности запоминания и воспроизведения материала; к увеличе</w:t>
        <w:softHyphen/>
        <w:t>нию прочности его запоминания та. сохранения; к росту вероят</w:t>
        <w:softHyphen/>
        <w:t>ности его правильного запоминания, вос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немические действия или приемы обусловлены индивидуаль</w:t>
        <w:softHyphen/>
        <w:t>ным развитием и жизненным опытом и формируются в тех или иных видах научения [5]. Мнемические действия не заданы функ</w:t>
        <w:softHyphen/>
        <w:t>циональной системой мозга, осуществляющей запоминание, сохра</w:t>
        <w:softHyphen/>
        <w:t>нение и воспроизведение материала* Они представляют собой спо</w:t>
        <w:softHyphen/>
        <w:t>собы, позволяющие раздвинуть границы возможностей функцио</w:t>
        <w:softHyphen/>
        <w:t>нальных: механизмов мнемических способностей. В этом случае структура способностей обогащается специальными действиями, операционными механизмами. При этом познавательные процес</w:t>
        <w:softHyphen/>
        <w:t>сы, реализуемые определенными способностями, выступают в ка</w:t>
        <w:softHyphen/>
        <w:t>честве операционных механизмов други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Наглядным примером может служить серия исследований, проведенных в рамках экспериментальных проверок широко из</w:t>
        <w:softHyphen/>
        <w:t>вестной концепции Ж-Пиаже о развитии у ребенка логических операций. В данном случае речь идет о роли элементов памяти в этом процессе* Авторы работ [303, 307, 315] приходят к заклю</w:t>
        <w:softHyphen/>
        <w:t>чению* что невозможность решения задач на транзитивность или испытываемые детьми при решении этих задач трудности в большей мере обусловлены недостаточным развитием памяти, чем непониманием логического аспекта предлагаемых задач.</w:t>
      </w:r>
    </w:p>
    <w:p>
      <w:pPr>
        <w:pStyle w:val="Normal"/>
        <w:jc w:val="both"/>
        <w:rPr/>
      </w:pPr>
      <w:r>
        <w:rPr>
          <w:rFonts w:cs="Times New Roman" w:ascii="Times New Roman" w:hAnsi="Times New Roman"/>
          <w:sz w:val="22"/>
          <w:szCs w:val="22"/>
        </w:rPr>
        <w:t>Авторы рассматриваемых работ ввели принципиально новый элемент — предварительное обучение сериальному материалу, включавшее в себя как расположение объектов в серии типа (</w:t>
      </w:r>
      <w:r>
        <w:rPr>
          <w:rFonts w:cs="Times New Roman" w:ascii="Times New Roman" w:hAnsi="Times New Roman"/>
          <w:sz w:val="22"/>
          <w:szCs w:val="22"/>
          <w:lang w:val="en-US"/>
        </w:rPr>
        <w:t>A</w:t>
      </w:r>
      <w:r>
        <w:rPr>
          <w:rFonts w:cs="Times New Roman" w:ascii="Times New Roman" w:hAnsi="Times New Roman"/>
          <w:sz w:val="22"/>
          <w:szCs w:val="22"/>
        </w:rPr>
        <w:t>&gt;</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Б&gt;В) и т,д., так и непарное сравнение объектов; причем обучение, сопровождаемое вербальным подкреплением, доводилось до отчетливого закрепления в памяти* Собственно тестирование заключалось в воспроизведении как критической пары А&gt;В&gt; так и первоначальных пор (А&gt;Б, Б&gt;В). В ходе тестирования обнару</w:t>
        <w:softHyphen/>
        <w:t>жилось, что дети, допускавшие ошибочные ответы на критический тест, обычно забывали о промежуточном звене сравнения Б&gt;В. На основе этого был сделан вывод о том, что ребенок способен понять сериацию, логику связанных с ней операций, но он не может ре</w:t>
        <w:softHyphen/>
        <w:t>шить задачу из-за недостаточного объема оперативной памяти _</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развития мнемических способностей и их строения по</w:t>
        <w:softHyphen/>
        <w:t>зволяет сделать вывод, что в принципе все приемы организации информации, ее обработки или кодирования могут выступать в качестве операционных механизмов мнемических способностей. Видимо, говорить о том или ином приеме организации информа</w:t>
        <w:softHyphen/>
        <w:t>ции как об операционном механизме мнемически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267</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в том случае, когда этот прием взаимодействует, работа</w:t>
        <w:softHyphen/>
        <w:t>ет, так сказать» в сопряженном режиме с функциональными ме</w:t>
        <w:softHyphen/>
        <w:t>ханизмами мнемически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системы функциональных и операционных механиз</w:t>
        <w:softHyphen/>
        <w:t>мов мнемических способностей, как динамичного и открытого по отношению к возникновению новых операционных механизмов образования, определяется уровнем развития составляющих ее компонентов, степенью их взаимодействия, набором возможных операционных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операционных механизмов мнемических способностей в настоящее время ведется в нескольких направлениях: опосредо</w:t>
        <w:softHyphen/>
        <w:t>вание психических функций как механизма развития высших пси</w:t>
        <w:softHyphen/>
        <w:t>хических функций (Л-С,Выготский, А.НЛеонтьев и др.), исследо</w:t>
        <w:softHyphen/>
        <w:t>вание интерфункцждаальных связей памяти (наиболее обширное на</w:t>
        <w:softHyphen/>
        <w:t>правление, накопившее огромное количество фактов и закономер</w:t>
        <w:softHyphen/>
        <w:t>ностей, хотя чаще только констатируется наличие связи между пси хическими функциями) и мнемических приемов {наиболее приме</w:t>
        <w:softHyphen/>
        <w:t>чательны, содержательны работы, выполненные под руководством А+А-Смирнова). Известные литературные данные дают основание для рассмотрения ряда возможных операционных механизмов мнеми</w:t>
        <w:softHyphen/>
        <w:t>ческих способностей. Кроме того, необходимо отметить, что процес</w:t>
        <w:softHyphen/>
        <w:t>сы опосредования при запоминании рассматриваются и в других на</w:t>
        <w:softHyphen/>
        <w:t>правлениях (Р-Аткинсон, Р.Клацк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мнемических способностей, анализ литературы по психологии памяти позволяют выделить следующие способы об</w:t>
        <w:softHyphen/>
        <w:t>работки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ировка — разбиение материала на группы по каким-ли</w:t>
        <w:softHyphen/>
        <w:t>бо основаниям (смыслу, ассоциациям, законам гештальта и т.д.)*</w:t>
      </w:r>
    </w:p>
    <w:p>
      <w:pPr>
        <w:pStyle w:val="Normal"/>
        <w:jc w:val="both"/>
        <w:rPr>
          <w:rFonts w:ascii="Times New Roman" w:hAnsi="Times New Roman" w:cs="Times New Roman"/>
          <w:sz w:val="22"/>
          <w:szCs w:val="22"/>
        </w:rPr>
      </w:pPr>
      <w:r>
        <w:rPr>
          <w:rFonts w:cs="Times New Roman" w:ascii="Times New Roman" w:hAnsi="Times New Roman"/>
          <w:sz w:val="22"/>
          <w:szCs w:val="22"/>
        </w:rPr>
        <w:t>Опорные пункты — выделение какого-либо краткого пунк</w:t>
        <w:softHyphen/>
        <w:t>та, служащего опорой более широкого содержания (тезисы, за</w:t>
        <w:softHyphen/>
        <w:t>головки, вопросы, образы излагаемого в тексте, примеры, циф</w:t>
        <w:softHyphen/>
        <w:t>ровые данные, сравнения, имена, эпитеты, незнакомые или ма</w:t>
        <w:softHyphen/>
        <w:t>лознакомые слова, чем-либо выделяющиеся выражения* эмо</w:t>
        <w:softHyphen/>
        <w:t>циональная реакция субъекта и т.д.)*</w:t>
      </w:r>
    </w:p>
    <w:p>
      <w:pPr>
        <w:pStyle w:val="Normal"/>
        <w:jc w:val="both"/>
        <w:rPr>
          <w:rFonts w:ascii="Times New Roman" w:hAnsi="Times New Roman" w:cs="Times New Roman"/>
          <w:sz w:val="22"/>
          <w:szCs w:val="22"/>
        </w:rPr>
      </w:pPr>
      <w:r>
        <w:rPr>
          <w:rFonts w:cs="Times New Roman" w:ascii="Times New Roman" w:hAnsi="Times New Roman"/>
          <w:sz w:val="22"/>
          <w:szCs w:val="22"/>
        </w:rPr>
        <w:t>Мнемический план — совокупность опорных пунктов. Клас</w:t>
        <w:softHyphen/>
        <w:t>сификация — распределение каких-либо предметов, явлений, понятий по классам, группам, разрядам на основе определенных общих при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ирование — установление взаимного расположе</w:t>
        <w:softHyphen/>
        <w:t>ния частей, составляющих целое, внутреннего строения запоми</w:t>
        <w:softHyphen/>
        <w:t>наемого.</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тизация — установление определенного порядка в расположении частей целого и связей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268</w:t>
      </w:r>
    </w:p>
    <w:p>
      <w:pPr>
        <w:pStyle w:val="Normal"/>
        <w:jc w:val="both"/>
        <w:rPr>
          <w:rFonts w:ascii="Times New Roman" w:hAnsi="Times New Roman" w:cs="Times New Roman"/>
          <w:sz w:val="22"/>
          <w:szCs w:val="22"/>
        </w:rPr>
      </w:pPr>
      <w:r>
        <w:rPr>
          <w:rFonts w:cs="Times New Roman" w:ascii="Times New Roman" w:hAnsi="Times New Roman"/>
          <w:sz w:val="22"/>
          <w:szCs w:val="22"/>
        </w:rPr>
        <w:t>Схематизация — изображение или описание чего-либо в ос</w:t>
        <w:softHyphen/>
        <w:t>новных чертах или упрощенное представление запоминаем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и — установление сходства, подобия в определенных отношениях предметов, явлений, понятий, в делом различных.</w:t>
      </w:r>
    </w:p>
    <w:p>
      <w:pPr>
        <w:pStyle w:val="Normal"/>
        <w:jc w:val="both"/>
        <w:rPr>
          <w:rFonts w:ascii="Times New Roman" w:hAnsi="Times New Roman" w:cs="Times New Roman"/>
          <w:sz w:val="22"/>
          <w:szCs w:val="22"/>
        </w:rPr>
      </w:pPr>
      <w:r>
        <w:rPr>
          <w:rFonts w:cs="Times New Roman" w:ascii="Times New Roman" w:hAnsi="Times New Roman"/>
          <w:sz w:val="22"/>
          <w:szCs w:val="22"/>
        </w:rPr>
        <w:t>Мнемотехнические приемы — совокупность готовых* извест</w:t>
        <w:softHyphen/>
        <w:t>ных способов за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екодирование — вербализация или проговаривание, назы</w:t>
        <w:softHyphen/>
        <w:t>вание &gt; представление информации в образной форме, преобразо</w:t>
        <w:softHyphen/>
        <w:t>вание информации на основе семантических, фонематических при</w:t>
        <w:softHyphen/>
        <w:t>знаков и т*д*</w:t>
      </w:r>
    </w:p>
    <w:p>
      <w:pPr>
        <w:pStyle w:val="Normal"/>
        <w:jc w:val="both"/>
        <w:rPr>
          <w:rFonts w:ascii="Times New Roman" w:hAnsi="Times New Roman" w:cs="Times New Roman"/>
          <w:sz w:val="22"/>
          <w:szCs w:val="22"/>
        </w:rPr>
      </w:pPr>
      <w:r>
        <w:rPr>
          <w:rFonts w:cs="Times New Roman" w:ascii="Times New Roman" w:hAnsi="Times New Roman"/>
          <w:sz w:val="22"/>
          <w:szCs w:val="22"/>
        </w:rPr>
        <w:t>Достраивание запоминаемого материала — привнесение в запоминаемое субъектом: использование вербальных посредников; объединение и привнесение чего-либо ло ситуативным признакам; распределение по местам (метод локальной привязки, или метод мест).</w:t>
      </w:r>
    </w:p>
    <w:p>
      <w:pPr>
        <w:pStyle w:val="Normal"/>
        <w:jc w:val="both"/>
        <w:rPr>
          <w:rFonts w:ascii="Times New Roman" w:hAnsi="Times New Roman" w:cs="Times New Roman"/>
          <w:sz w:val="22"/>
          <w:szCs w:val="22"/>
        </w:rPr>
      </w:pPr>
      <w:r>
        <w:rPr>
          <w:rFonts w:cs="Times New Roman" w:ascii="Times New Roman" w:hAnsi="Times New Roman"/>
          <w:sz w:val="22"/>
          <w:szCs w:val="22"/>
        </w:rPr>
        <w:t>Сериационпая организация материала — установление или по</w:t>
        <w:softHyphen/>
        <w:t>строение различных последовательностей: распределение по объ</w:t>
        <w:softHyphen/>
        <w:t>ему, распределение ло времени, упорядочение в пространстве и</w:t>
      </w:r>
    </w:p>
    <w:p>
      <w:pPr>
        <w:pStyle w:val="Normal"/>
        <w:jc w:val="both"/>
        <w:rPr>
          <w:rFonts w:ascii="Times New Roman" w:hAnsi="Times New Roman" w:cs="Times New Roman"/>
          <w:sz w:val="22"/>
          <w:szCs w:val="22"/>
        </w:rPr>
      </w:pPr>
      <w:r>
        <w:rPr>
          <w:rFonts w:cs="Times New Roman" w:ascii="Times New Roman" w:hAnsi="Times New Roman"/>
          <w:sz w:val="22"/>
          <w:szCs w:val="22"/>
        </w:rPr>
        <w:t>т-д.</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ция — установление связей по сходству, смежности или противоположност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Повторение как сознательно контролируемые или неконтро</w:t>
        <w:softHyphen/>
        <w:t>лируемые процессы циркуляции информации целесообразно вы</w:t>
        <w:softHyphen/>
        <w:t>делить в качестве отдельного способа запоминания, учитывая его универсальность и фундамент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м более детально характеристики перечисленных способов обработки запоминаем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ировка материала. Выделяется несколько типов груп</w:t>
        <w:softHyphen/>
        <w:t>пировки информации: смысловая группировка (в терминологии А*А-Смирнова), комплекс Миллера, структуры Келлера и Коффкн.</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характерной особенностью смысловой группировки материала при запоминании является то, что текст разбивается на части не по внешним признакам, а по смысловому содержа</w:t>
        <w:softHyphen/>
        <w:t>нию, на основе единства "микротем'Ч Причем выделение микро-тем осуществляется при первом тиле группировки, названном про</w:t>
        <w:softHyphen/>
        <w:t>извольно дискурсивным, как отдельное действие (когда испытуе</w:t>
        <w:softHyphen/>
        <w:t>мому трудно объединить и разъединить какие-то мысли) и при непроизвольно дискурсивном типе группировки — как некоторая надстройка над чтением7 когда процесс смысловой группировки неразрывно связан с чтением [232, 233]. А.А,Смирнов, выделяя смысловую группировку материала как способ запоминания, считал его наиболее адекватным пониманием процессов запоми*</w:t>
      </w:r>
    </w:p>
    <w:p>
      <w:pPr>
        <w:pStyle w:val="Normal"/>
        <w:jc w:val="both"/>
        <w:rPr>
          <w:rFonts w:ascii="Times New Roman" w:hAnsi="Times New Roman" w:cs="Times New Roman"/>
          <w:sz w:val="22"/>
          <w:szCs w:val="22"/>
        </w:rPr>
      </w:pPr>
      <w:r>
        <w:rPr>
          <w:rFonts w:cs="Times New Roman" w:ascii="Times New Roman" w:hAnsi="Times New Roman"/>
          <w:sz w:val="22"/>
          <w:szCs w:val="22"/>
        </w:rPr>
        <w:t>269</w:t>
      </w:r>
    </w:p>
    <w:p>
      <w:pPr>
        <w:pStyle w:val="Normal"/>
        <w:jc w:val="both"/>
        <w:rPr>
          <w:rFonts w:ascii="Times New Roman" w:hAnsi="Times New Roman" w:cs="Times New Roman"/>
          <w:sz w:val="22"/>
          <w:szCs w:val="22"/>
        </w:rPr>
      </w:pPr>
      <w:r>
        <w:rPr>
          <w:rFonts w:cs="Times New Roman" w:ascii="Times New Roman" w:hAnsi="Times New Roman"/>
          <w:sz w:val="22"/>
          <w:szCs w:val="22"/>
        </w:rPr>
        <w:t>нания. Этот вывод следовал из того положения» что при запоми</w:t>
        <w:softHyphen/>
        <w:t>нании всегда присутствует мыслительн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мысловая группировка неразрывно связана с выделением опорных пунктов, углубляющим понимание и облегчающим за</w:t>
        <w:softHyphen/>
        <w:t>поминание материала. Смысловой опорный пункт — это нечто сжатое, краткое, но служащее опорой какого-то более широкого содержания, замещающее его. По своему характеру и содержа</w:t>
        <w:softHyphen/>
        <w:t>нию опорные пункты весьма разнообразны, но тем не менее опорный пункт — не простой член ассоциативной связи. Опор</w:t>
        <w:softHyphen/>
        <w:t>ный пункт — выразитель некоторого общего смысла- Как отме</w:t>
        <w:softHyphen/>
        <w:t>чал А-А-Смирнов [233], подлинным опорным пунктом надо счи</w:t>
        <w:softHyphen/>
        <w:t>тать значение деятельности, осуществляемой в запоминании.</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ные виды опорных пунктов А-А.Смирнов относит прежде всего к запоминанию- При воспроизведении роль опор</w:t>
        <w:softHyphen/>
        <w:t>ных пунктов запоминания может быть различной. Так, припо</w:t>
        <w:softHyphen/>
        <w:t>минание, когда текст воспроизводится сразу после запомина</w:t>
        <w:softHyphen/>
        <w:t>ния, осуществляется с непосредственным использованием опор</w:t>
        <w:softHyphen/>
        <w:t>ных пунктов; при отсроченном воспроизведении выделенные в свое время опорные пункты могут и не играть особой роли. При этом резко усиливается роль плана,</w:t>
      </w:r>
    </w:p>
    <w:p>
      <w:pPr>
        <w:pStyle w:val="Normal"/>
        <w:jc w:val="both"/>
        <w:rPr>
          <w:rFonts w:ascii="Times New Roman" w:hAnsi="Times New Roman" w:cs="Times New Roman"/>
          <w:sz w:val="22"/>
          <w:szCs w:val="22"/>
        </w:rPr>
      </w:pPr>
      <w:r>
        <w:rPr>
          <w:rFonts w:cs="Times New Roman" w:ascii="Times New Roman" w:hAnsi="Times New Roman"/>
          <w:sz w:val="22"/>
          <w:szCs w:val="22"/>
        </w:rPr>
        <w:t>Вьщеление опорных пунктов есть процесс перекодирования ма</w:t>
        <w:softHyphen/>
        <w:t>териала, где в качестве кодов могут выступать все виды опосре</w:t>
        <w:softHyphen/>
        <w:t>дования. При запоминании опорные пункты выполняют ту же функцию, что и стимул-средств о в модели опосредованного запо</w:t>
        <w:softHyphen/>
        <w:t>минания А*Н.Леонтьева* Но, например, в понимании А.А.Смир</w:t>
        <w:softHyphen/>
        <w:t>нова опорные пункты — это не внешняя помощь или поддерж</w:t>
        <w:softHyphen/>
        <w:t>ка, а сжатое содержание самого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t>Взятые в совокупности опорные пункты как нечто краткое и сжатое составляют план материала- Сам набор опорных пунктов есть инструмент или орудие запоминания или воспроизведения иного порядка, где закодирован весь материал. Исследователи час</w:t>
        <w:softHyphen/>
        <w:t>то отмечают, что мнемические планы не похожи на обычные ло</w:t>
        <w:softHyphen/>
        <w:t>гические планы текста, так как они исполняют в первую очередь регулирующую роль при воспроизведении [233].</w:t>
      </w:r>
    </w:p>
    <w:p>
      <w:pPr>
        <w:pStyle w:val="Normal"/>
        <w:jc w:val="both"/>
        <w:rPr>
          <w:rFonts w:ascii="Times New Roman" w:hAnsi="Times New Roman" w:cs="Times New Roman"/>
          <w:sz w:val="22"/>
          <w:szCs w:val="22"/>
        </w:rPr>
      </w:pPr>
      <w:r>
        <w:rPr>
          <w:rFonts w:cs="Times New Roman" w:ascii="Times New Roman" w:hAnsi="Times New Roman"/>
          <w:sz w:val="22"/>
          <w:szCs w:val="22"/>
        </w:rPr>
        <w:t>Мнемическии план может состоять из разнообразных поддер</w:t>
        <w:softHyphen/>
        <w:t>жек, которые отражают и внешние связи, и внутренние, харак</w:t>
        <w:softHyphen/>
        <w:t>теризующие отношения различных групп материала и смысловые связи с имеющимися в тексте данными, и связи с личным опы</w:t>
        <w:softHyphen/>
        <w:t>том, знаниями и ценностями субъекта- Содержание мнемическо-го плана зависит от характера запоминаемого материала, его объ</w:t>
        <w:softHyphen/>
        <w:t>ема, целей запоминания, характера деятельности, поэтому, види</w:t>
        <w:softHyphen/>
        <w:t>мо, следует выделить план как возможный способ организации ма</w:t>
        <w:softHyphen/>
        <w:t>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270</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можно сказать, что главной особенностью мнемических планов является разнохарактерность, разноуровне-вость и разнонаправленность его пунктов» что отличает их от дру</w:t>
        <w:softHyphen/>
        <w:t>гих видов организации материала (классификация, систематиза</w:t>
        <w:softHyphen/>
        <w:t>ция, структурирование и др*)* Пункты мнемического плана мо</w:t>
        <w:softHyphen/>
        <w:t>гут быть детерминированы текстом, заданы материалом; могут привноситься* достраивать материал, но в любом случае харак</w:t>
        <w:softHyphen/>
        <w:t>тер плана обусловлен целью мнем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является одной из разновидностей группиров</w:t>
        <w:softHyphen/>
        <w:t>ки и состоит в распределении каких-либо предметов, явлений, по</w:t>
        <w:softHyphen/>
        <w:t>нятий по классам, группам, разрядам на основе общих призна</w:t>
        <w:softHyphen/>
        <w:t>ков (фактически классификация есть частный случай системати</w:t>
        <w:softHyphen/>
        <w:t>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оль классификации при запоминании изучалась в ряде ра</w:t>
        <w:softHyphen/>
        <w:t>бот [89, 90, 99, 117 и др.].</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зуя этот мнемический прием, можно сказать, что классификация есть сложный процесс группировки, когда осно</w:t>
        <w:softHyphen/>
        <w:t>вания группировки* т*е. виды классов, представляют собой извест</w:t>
        <w:softHyphen/>
        <w:t>ные, общие признаки.</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ый, как правило, не придумывает основания клас</w:t>
        <w:softHyphen/>
        <w:t>сификации, а сортирует материал по очевидным параметрам. При классификации, как и при других видах группировки, со</w:t>
        <w:softHyphen/>
        <w:t>ставлении плана и т.д., происходит организация сложных еди</w:t>
        <w:softHyphen/>
        <w:t>ниц, которые могут быть затем декодированы в первоначальные сообщения. Но свойства крупных единиц, образующихся в ре</w:t>
        <w:softHyphen/>
        <w:t>зультате организации, могут быть б разных случаях неодина</w:t>
        <w:softHyphen/>
        <w:t>ковыми.</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более крупных структурных единиц запоми</w:t>
        <w:softHyphen/>
        <w:t>наемого материала присуще многим способам организации инфор</w:t>
        <w:softHyphen/>
        <w:t>мации, в том числе и структурированию. Структурирование — процесс установления взаимного расположения частей, составляю</w:t>
        <w:softHyphen/>
        <w:t>щих целое, определения внутреннего строения запоминаемого. Процесс структурирования состоит в выделении структурной единицы и установлении связей между отдельными структурны</w:t>
        <w:softHyphen/>
        <w:t>ми единицами, в результате чего создается нечто целостное, строение которого уже известно.</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структурная единица" был введен Миллером при изучении объема памяти. Впоследствии Г.Б.Репкина предложи</w:t>
        <w:softHyphen/>
        <w:t>ла понятие "оперативная единица памяти". Она, как и Миллер, подчеркивала, что объемы формируемых оперативных единиц могут быть различными: от отдельных параметров объекта до групп однородных в каком-либо отношении объектов [96]. Одна</w:t>
        <w:softHyphen/>
        <w:t>ко независимо от числа элементов, входящих в такую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t>271</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тивные единицы памяти субъективно выступают как "симуль</w:t>
        <w:softHyphen/>
        <w:t>танные образы",</w:t>
      </w:r>
    </w:p>
    <w:p>
      <w:pPr>
        <w:pStyle w:val="Normal"/>
        <w:jc w:val="both"/>
        <w:rPr/>
      </w:pPr>
      <w:r>
        <w:rPr>
          <w:rFonts w:cs="Times New Roman" w:ascii="Times New Roman" w:hAnsi="Times New Roman"/>
          <w:sz w:val="22"/>
          <w:szCs w:val="22"/>
        </w:rPr>
        <w:t>К настоящему времени проведено много исследований, по</w:t>
        <w:softHyphen/>
        <w:t xml:space="preserve">священных влиянию выделения структурных единиц на объем памяти </w:t>
      </w:r>
      <w:r>
        <w:rPr>
          <w:rFonts w:cs="Times New Roman" w:ascii="Times New Roman" w:hAnsi="Times New Roman"/>
          <w:sz w:val="22"/>
          <w:szCs w:val="22"/>
          <w:lang w:val="en-US"/>
        </w:rPr>
        <w:t xml:space="preserve">(H-A*3eamon,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G.Bower, </w:t>
      </w:r>
      <w:r>
        <w:rPr>
          <w:rFonts w:cs="Times New Roman" w:ascii="Times New Roman" w:hAnsi="Times New Roman"/>
          <w:sz w:val="22"/>
          <w:szCs w:val="22"/>
        </w:rPr>
        <w:t>1970, 1972; и др.; цит. по [113]). В этих и аналогичных исследованиях процессы структу</w:t>
        <w:softHyphen/>
        <w:t>рирования связываются преимущественно с кратковременной па</w:t>
        <w:softHyphen/>
        <w:t>мятью. Предполагается, что информация, которая уже присут</w:t>
        <w:softHyphen/>
        <w:t>ствует в памяти человека, позволяет придавать некоторую структуру набору поступающих, внешне не связанных между со</w:t>
        <w:softHyphen/>
        <w:t>бой элементов; без этого образование структурных единиц бы</w:t>
        <w:softHyphen/>
        <w:t>ло бы невозможно- На основании данного вывода можно пред</w:t>
        <w:softHyphen/>
        <w:t>ставить, какие условия требуются для процесса структурирова</w:t>
        <w:softHyphen/>
        <w:t>ния* Во-первых, структурирование обычно происходит в то время, когда информация поступает в кратковременную па</w:t>
        <w:softHyphen/>
        <w:t>мять, следовательно, объединяемый материал должен поступать в кратковременную память более или менее одновременно. В о -вторых, структурирование должно упрощаться, если объеди</w:t>
        <w:softHyphen/>
        <w:t>няемые элементы обладают каким-то внутренним сходством, что позволяет образовывать из них некую единицу. В частности, ес</w:t>
        <w:softHyphen/>
        <w:t>ли группа стимулов имеет структуру, отвечающую какому-то ко</w:t>
        <w:softHyphen/>
        <w:t>ду в долговременной памяти, то можно ожидать, что эти сти</w:t>
        <w:softHyphen/>
        <w:t>мулы образуют структурную единицу, соответствующую этому коду,</w:t>
      </w:r>
    </w:p>
    <w:p>
      <w:pPr>
        <w:pStyle w:val="Normal"/>
        <w:jc w:val="both"/>
        <w:rPr>
          <w:rFonts w:ascii="Times New Roman" w:hAnsi="Times New Roman" w:cs="Times New Roman"/>
          <w:sz w:val="22"/>
          <w:szCs w:val="22"/>
        </w:rPr>
      </w:pPr>
      <w:r>
        <w:rPr>
          <w:rFonts w:cs="Times New Roman" w:ascii="Times New Roman" w:hAnsi="Times New Roman"/>
          <w:sz w:val="22"/>
          <w:szCs w:val="22"/>
        </w:rPr>
        <w:t>В таком понимании структурирование как средство, облегчаю</w:t>
        <w:softHyphen/>
        <w:t>щее запоминание и воспроизведение, должно быть связано с опо</w:t>
        <w:softHyphen/>
        <w:t>средованием* Процесс структурирования должен рассматривать</w:t>
        <w:softHyphen/>
        <w:t>ся как установление связей между структурными единицами, ко</w:t>
        <w:softHyphen/>
        <w:t>торые характеризуют материал. Возможно* в данном случае очень четкое разграничение и не имеет особого смысла, посколь</w:t>
        <w:softHyphen/>
        <w:t>ку здесь важен эффект, к которому ведет тот или иной мнеми-ческий прием. Тем не менее процесс структурирования необхо</w:t>
        <w:softHyphen/>
        <w:t>димо выделить как самостоятельный способ организации мате</w:t>
        <w:softHyphen/>
        <w:t>риала в целях улучшения запоминания и вос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структурирования может перерасти в процесс систе</w:t>
        <w:softHyphen/>
        <w:t>матизации. Можно сказать, что систематизация представляет собой процесс выделения составляющих компонентов, которые за</w:t>
        <w:softHyphen/>
        <w:t>тем объединяются в единство закономерно расположенных и взаимосвязанных частей. Если отличительной особенностью структурирования является установление связей между отдель</w:t>
        <w:softHyphen/>
        <w:t>ными компонентами, то, характеризуя систематизацию, надо в первую очередь отметить упорядочение этих связей. При этом ус</w:t>
        <w:softHyphen/>
        <w:t>тановление связей может быть направлено не только на создание</w:t>
      </w:r>
    </w:p>
    <w:p>
      <w:pPr>
        <w:pStyle w:val="Normal"/>
        <w:jc w:val="both"/>
        <w:rPr>
          <w:rFonts w:ascii="Times New Roman" w:hAnsi="Times New Roman" w:cs="Times New Roman"/>
          <w:sz w:val="22"/>
          <w:szCs w:val="22"/>
        </w:rPr>
      </w:pPr>
      <w:r>
        <w:rPr>
          <w:rFonts w:cs="Times New Roman" w:ascii="Times New Roman" w:hAnsi="Times New Roman"/>
          <w:sz w:val="22"/>
          <w:szCs w:val="22"/>
        </w:rPr>
        <w:t>272</w:t>
      </w:r>
    </w:p>
    <w:p>
      <w:pPr>
        <w:pStyle w:val="Normal"/>
        <w:jc w:val="both"/>
        <w:rPr>
          <w:rFonts w:ascii="Times New Roman" w:hAnsi="Times New Roman" w:cs="Times New Roman"/>
          <w:sz w:val="22"/>
          <w:szCs w:val="22"/>
        </w:rPr>
      </w:pPr>
      <w:r>
        <w:rPr>
          <w:rFonts w:cs="Times New Roman" w:ascii="Times New Roman" w:hAnsi="Times New Roman"/>
          <w:sz w:val="22"/>
          <w:szCs w:val="22"/>
        </w:rPr>
        <w:t>некой абстрактной конструкции, но и на нахождение некоторо</w:t>
        <w:softHyphen/>
        <w:t>го привычного, регулярного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хематизацию как один из видов организации материала мож</w:t>
        <w:softHyphen/>
        <w:t>но охарактеризовать как процесс изображения или описания че</w:t>
        <w:softHyphen/>
        <w:t>го-либо в основных чертах или упрощенного представления за</w:t>
        <w:softHyphen/>
        <w:t>поминаем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схема" в психологию памяти ввел Ф.Бартлетт, кото</w:t>
        <w:softHyphen/>
        <w:t>рый свою концепцию памяти называл теорией схемы. Он считал, что большая часть прошлого опыта человека не сохраняется в яв</w:t>
        <w:softHyphen/>
        <w:t>ном и конкретном виде, а ассимилируется схемами, с помощью ко</w:t>
        <w:softHyphen/>
        <w:t>торых возможно не только преобразование исходной информа</w:t>
        <w:softHyphen/>
        <w:t>ции, но и ее последующее восстановление [96]. Наиболее разрабо</w:t>
        <w:softHyphen/>
        <w:t>танное представление о схемах можно найти в работах Ж.Пиаже и Б.Инельдер 1197]. Они различают десять стадий схематизации: от двигательных схем, свойственных навыкам, до высших форм схе</w:t>
        <w:softHyphen/>
        <w:t>матизации, связанных с операциональным интеллектом.</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наука рассматривает понятие "схема" в контек</w:t>
        <w:softHyphen/>
        <w:t>сте изучения и долговременной, и кратковременной памяти. Это связано, видимо, с тем, что схематизации подлежит как образ</w:t>
        <w:softHyphen/>
        <w:t>ный, так и концептуальный материал- Схемы могут ассимили</w:t>
        <w:softHyphen/>
        <w:t>ровать любые перцептивные категории, включал и движение; так» мысленная "карта-путь" постепенно трансформируется в "карту-обозрение" [96]-</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е время схематизация как анемический прием активно разрабатывается в исследованиях, в процессе которых имитируется оперативная работа в условиях дефицита времени с целью изучения возможности актуализации имеющихся и об</w:t>
        <w:softHyphen/>
        <w:t>разования новых схем [96].</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зуя схематизацию как процесс описания или изо</w:t>
        <w:softHyphen/>
        <w:t>бражения какого-либо материала в общих чертах, нельзя не от</w:t>
        <w:softHyphen/>
        <w:t>метить, что эти процессы не всегда сводятся к упрощению, это может быть обобщение, т.е. выделение сущностного соотнесе</w:t>
        <w:softHyphen/>
        <w:t>ния схемы и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сказать, что процессы схематизации можно назвать про</w:t>
        <w:softHyphen/>
        <w:t>цессами перекодирования, поскольку нужно предположить, что сформировавшаяся схема может использоваться для организации поступающей информации. Благодаря этому перекодирование по-зволяет сократить требования к системе "ресурсов" внимания до минимума, необходимого для использования дан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очевидно, что с этой точки зрения любой мнеми-ческий прием может выступать как перекодирование. Целесообраз</w:t>
        <w:softHyphen/>
        <w:t>но выделить ряд других способов запоминания материала, которые также рассматриваются как процессы перекодирования: вербали-</w:t>
      </w:r>
    </w:p>
    <w:p>
      <w:pPr>
        <w:pStyle w:val="Normal"/>
        <w:jc w:val="both"/>
        <w:rPr>
          <w:rFonts w:ascii="Times New Roman" w:hAnsi="Times New Roman" w:cs="Times New Roman"/>
          <w:sz w:val="22"/>
          <w:szCs w:val="22"/>
        </w:rPr>
      </w:pPr>
      <w:r>
        <w:rPr>
          <w:rFonts w:cs="Times New Roman" w:ascii="Times New Roman" w:hAnsi="Times New Roman"/>
          <w:sz w:val="22"/>
          <w:szCs w:val="22"/>
        </w:rPr>
        <w:t>273</w:t>
      </w:r>
    </w:p>
    <w:p>
      <w:pPr>
        <w:pStyle w:val="Normal"/>
        <w:jc w:val="both"/>
        <w:rPr>
          <w:rFonts w:ascii="Times New Roman" w:hAnsi="Times New Roman" w:cs="Times New Roman"/>
          <w:sz w:val="22"/>
          <w:szCs w:val="22"/>
        </w:rPr>
      </w:pPr>
      <w:r>
        <w:rPr>
          <w:rFonts w:cs="Times New Roman" w:ascii="Times New Roman" w:hAnsi="Times New Roman"/>
          <w:sz w:val="22"/>
          <w:szCs w:val="22"/>
        </w:rPr>
        <w:t>зация информации, или проговаривание, представление понятий в образной форме (и тот, и другой приемы подробно описаны в ли</w:t>
        <w:softHyphen/>
        <w:t>тературе [2, 96, 117]), преобразование информации на основе се</w:t>
        <w:softHyphen/>
        <w:t>мантических признаков (например, нахождение синонимов) (Х,Шульман и др-)* ыа основе фонематических признаков (Р-Ни-керсон и др., цит. по [117]) с помощью называния и т.д. [96, 117].</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в данном контексте вербализация и на</w:t>
        <w:softHyphen/>
        <w:t>зывание рассматриваются как разные приемы. В первом приеме информация, представленная в невербальной форме, вербализу</w:t>
        <w:softHyphen/>
        <w:t>ется, так как у материала запоминания есть названия, имена, ко</w:t>
        <w:softHyphen/>
        <w:t>торые знакомы субъекту. При назывании может проявляться творчество, человек сам обозначает предлагаемую информацию. В дальнейшем именно эти процессы будем называть перекодиро</w:t>
        <w:softHyphen/>
        <w:t>ванием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аемся охарактеризовать возможные приемы организа</w:t>
        <w:softHyphen/>
        <w:t>ции информации, связанные с установлением или построением различных последовате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памяти давно известен способ сериаций (отме</w:t>
        <w:softHyphen/>
        <w:t>тим, что именно при изучении запоминания отдельных серий сло</w:t>
        <w:softHyphen/>
        <w:t>гов был установлен "эффект начала — конца"). Попытки объяс</w:t>
        <w:softHyphen/>
        <w:t>нить эффект сериационного положения продолжаются и в настоя</w:t>
        <w:softHyphen/>
        <w:t>щ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Ж-Пиаже считал, что сериаций отражают первичную, ис</w:t>
        <w:softHyphen/>
        <w:t>ходную вдеру континуума сигналов, а это обеспечивает дальней-шее преобразование сигналов в рамках единой схемы, "Сериа-ция,— отмечал Ж.Пиаже,— является.-- первичной реальностью, любое асимметричное отношение которой есть лишь временно аб</w:t>
        <w:softHyphen/>
        <w:t>страгированный элемент" [196, с. 94]-</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ю различных сериаций посвящены многочисленные исследования [50, 149, 172 и др.]. Можно выделить несколько рас</w:t>
        <w:softHyphen/>
        <w:t>пространенных видов сериаций: распределение по объему, распре</w:t>
        <w:softHyphen/>
        <w:t>деление по времени, упорядочение в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В отдельную группу следует выделить приемы, связанные с достраиванием запоминаемого материала, т.е, в процессе запоми</w:t>
        <w:softHyphen/>
        <w:t>нания субъект привносит что-то свое. Выделение этого приема за</w:t>
        <w:softHyphen/>
        <w:t>поминания как самостоятельного вовсе не означает, что при ис</w:t>
        <w:softHyphen/>
        <w:t>пользовании других видов организации материала субъектом ничего не привносится. Но в данном случае фактор привнесения становится определяющим,</w:t>
      </w:r>
    </w:p>
    <w:p>
      <w:pPr>
        <w:pStyle w:val="Normal"/>
        <w:jc w:val="both"/>
        <w:rPr>
          <w:rFonts w:ascii="Times New Roman" w:hAnsi="Times New Roman" w:cs="Times New Roman"/>
          <w:sz w:val="22"/>
          <w:szCs w:val="22"/>
        </w:rPr>
      </w:pPr>
      <w:r>
        <w:rPr>
          <w:rFonts w:cs="Times New Roman" w:ascii="Times New Roman" w:hAnsi="Times New Roman"/>
          <w:sz w:val="22"/>
          <w:szCs w:val="22"/>
        </w:rPr>
        <w:t>РЛСлацки впервые описал процесс использования вербаль</w:t>
        <w:softHyphen/>
        <w:t>ных посредников, когда группа букв, слогов, слов или предложе</w:t>
        <w:softHyphen/>
        <w:t>ний достраивается за счет букв, слогов, слов или предложений [117]. ЛХ.Притулак, изучал этот процесс, сформировал Т-стэко-</w:t>
      </w:r>
    </w:p>
    <w:p>
      <w:pPr>
        <w:pStyle w:val="Normal"/>
        <w:jc w:val="both"/>
        <w:rPr>
          <w:rFonts w:ascii="Times New Roman" w:hAnsi="Times New Roman" w:cs="Times New Roman"/>
          <w:sz w:val="22"/>
          <w:szCs w:val="22"/>
        </w:rPr>
      </w:pPr>
      <w:r>
        <w:rPr>
          <w:rFonts w:cs="Times New Roman" w:ascii="Times New Roman" w:hAnsi="Times New Roman"/>
          <w:sz w:val="22"/>
          <w:szCs w:val="22"/>
        </w:rPr>
        <w:t>274</w:t>
      </w:r>
    </w:p>
    <w:p>
      <w:pPr>
        <w:pStyle w:val="Normal"/>
        <w:jc w:val="both"/>
        <w:rPr>
          <w:rFonts w:ascii="Times New Roman" w:hAnsi="Times New Roman" w:cs="Times New Roman"/>
          <w:sz w:val="22"/>
          <w:szCs w:val="22"/>
        </w:rPr>
      </w:pPr>
      <w:r>
        <w:rPr>
          <w:rFonts w:cs="Times New Roman" w:ascii="Times New Roman" w:hAnsi="Times New Roman"/>
          <w:sz w:val="22"/>
          <w:szCs w:val="22"/>
        </w:rPr>
        <w:t>вую модель использования вербальных посредников* Он выска</w:t>
        <w:softHyphen/>
        <w:t>зал предположение, что запоминание выбранной трансформа</w:t>
        <w:softHyphen/>
        <w:t>ции зависит от ее сложности, которая измеряется числом состав</w:t>
        <w:softHyphen/>
        <w:t>ляющих операций, при этом одни операции, по-видимому, забы</w:t>
        <w:softHyphen/>
        <w:t>ваются быстрее, чем другие [117], Кроме того, характер привне</w:t>
        <w:softHyphen/>
        <w:t>сения не ограничивается достройкой предложений, букв и т.д.</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руппе приемов выделяются следующие: объединение предметов или явлений по ситуации, распределение запоминае</w:t>
        <w:softHyphen/>
        <w:t>мого материала по местам* Последний метод называют также ме</w:t>
        <w:softHyphen/>
        <w:t>тодом локальной привязки или методом мест; этот метод очень известен, и его иногда причисляют к видам мнемо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Мнемотехнические приемы как совокупность готовых спосо</w:t>
        <w:softHyphen/>
        <w:t>бов запоминания целесообразно выделить в отдельную категорию. Отметим, что за рубежом проверке эффективности памяти и усло</w:t>
        <w:softHyphen/>
        <w:t>виям, способствующим ее повышению, посвящены многочислен</w:t>
        <w:softHyphen/>
        <w:t>ные исследования [304, 310, 314]- Авторы указанных и других ра</w:t>
        <w:softHyphen/>
        <w:t>бот акцентируют внимание, во-первых, на поиске конкретных эм</w:t>
        <w:softHyphen/>
        <w:t>пирических приемов, способствующих лучшему припоминанию в зависимости от характера материала (визуально воспринимаемых форм и рядов слов или слогов) и условий тестирования [302], и, во-вторых, на определении качественных характеристик и коли</w:t>
        <w:softHyphen/>
        <w:t>чественных мер [301, 313], с помощью которых можно объектив</w:t>
        <w:softHyphen/>
        <w:t>но оценить продуктивность памяти индивида. Особо подчеркива</w:t>
        <w:softHyphen/>
        <w:t>ется (скорее в теоретическом плане)* что в отличие от Г.Эббингау-за, который в своей первой экспериментальной работе о памяти при</w:t>
        <w:softHyphen/>
        <w:t>менил только один такой метод (метод доучивания), современные исследователи используют множество методов в зависимости от ма</w:t>
        <w:softHyphen/>
        <w:t>териала и ситуации тестирования- Например, в качестве вспомо</w:t>
        <w:softHyphen/>
        <w:t>гательного приема, способствующего более эффективному припо</w:t>
        <w:softHyphen/>
        <w:t>минанию вербального материала* рассматриваются установление связей на фонетическом уровне, соотношение между семантическим и фонетическим уровнями [305], усиленная фиксация на положе</w:t>
        <w:softHyphen/>
        <w:t>нии в ряду при сериационном запоминании [302, с. 71-72], пси</w:t>
        <w:softHyphen/>
        <w:t>хологические закономерности переноса.</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зуя способы запоминания; от видов группировки с опорой на какие-либо заданные материалом признаки до различ</w:t>
        <w:softHyphen/>
        <w:t>ных типов в большей степени субъективной организации — нель</w:t>
        <w:softHyphen/>
        <w:t>зя не отметить использование аналогий для запоминания. Будем рассматривать аналогии как установление сходства, подобия в оп</w:t>
        <w:softHyphen/>
        <w:t>ределенных отношениях предметов, явлений, понятий, в целом раз</w:t>
        <w:softHyphen/>
        <w:t>личных. Необходимо отметить, что аналогии могут быть весьма различными: от поверхностных до сущностных, когда отражают</w:t>
        <w:softHyphen/>
        <w:t>ся определяющие функцию предметов или явлений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275</w:t>
      </w:r>
    </w:p>
    <w:p>
      <w:pPr>
        <w:pStyle w:val="Normal"/>
        <w:jc w:val="both"/>
        <w:rPr>
          <w:rFonts w:ascii="Times New Roman" w:hAnsi="Times New Roman" w:cs="Times New Roman"/>
          <w:sz w:val="22"/>
          <w:szCs w:val="22"/>
        </w:rPr>
      </w:pPr>
      <w:r>
        <w:rPr>
          <w:rFonts w:cs="Times New Roman" w:ascii="Times New Roman" w:hAnsi="Times New Roman"/>
          <w:sz w:val="22"/>
          <w:szCs w:val="22"/>
        </w:rPr>
        <w:t>Виды мнемических приемов, которые были затронуты, мож</w:t>
        <w:softHyphen/>
        <w:t>но рассматривать как крупные, сложные, без труда дробящиеся на более элементарные составляющие способы организации ма</w:t>
        <w:softHyphen/>
        <w:t>териала. Соотношение составляющих может и должно меняться (и благодаря зтому в совокупности со всеми остальными состав</w:t>
        <w:softHyphen/>
        <w:t>ляющими память оказывается результативной) в зависимости от ряда условий: цели и задачи мнемической деятельности; вида за</w:t>
        <w:softHyphen/>
        <w:t>поминаемого материала; характера деятельности; уровня разви</w:t>
        <w:softHyphen/>
        <w:t>тия мнемических способностей личност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 ни были разнообразны условия мнемической дея</w:t>
        <w:softHyphen/>
        <w:t>тельности и характер мнемических приемов, можно выделить два вида универсальных составляющих различных видов организа</w:t>
        <w:softHyphen/>
        <w:t>ции материала- Это объясняется, видимо, тем, что установление различных связей — фундаментальная характеристика обработ</w:t>
        <w:softHyphen/>
        <w:t>ки информации при запоминании.</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ассоциаций — связей по сходству, смежности или противоположности — имеет богатую историю. Но несмотря на то что роль ассоциаций рассматривается или затрагивается поч</w:t>
        <w:softHyphen/>
        <w:t>ти в каждой работе, посвященной психологии памяти, считать роль данного явления памяти и мышления окончательно выяс</w:t>
        <w:softHyphen/>
        <w:t>ненной и уже поддающейся строгой интерпретации преждевре</w:t>
        <w:softHyphen/>
        <w:t>менно. И-П.Пав лов называл ассоциации — образование времен</w:t>
        <w:softHyphen/>
        <w:t>ных связей — "универсальнейшим1* явлением высшей нервной деятельности и психики [127]. Образование ассоциаций, обу</w:t>
        <w:softHyphen/>
        <w:t>словленное прежде всего характером запоминаемого материала, ведущее к повышению продуктивности памяти, относится, как правило, к начальному этапу развертывания мнемической дея</w:t>
        <w:softHyphen/>
        <w:t>тельности, так называемой лабильной фазе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Повторение, обеспечивающее циркуляцию информации, так</w:t>
        <w:softHyphen/>
        <w:t>же наиболее существенно для лабильной фазы запоминания. Рассматривая повторение как наиболее характерный и значимый способ сохранения информации в начальный период развертыва</w:t>
        <w:softHyphen/>
        <w:t>ния мнемической деятельности и одновременно как средство, способствующее применению других приемов обработки материа</w:t>
        <w:softHyphen/>
        <w:t>ла , нельзя не отметить, что повторение присутствует в каждом виде организации информации и, кроме того, может совершать</w:t>
        <w:softHyphen/>
        <w:t>ся параллельно с какой-либо обработкой материала. В связи с этим вопрос о повторении в истории изучения памяти занимает особое место. Ни одна школа психологии не отрицала роди повторения, но все по-разному понимали, исследовали и интерпретировали эф</w:t>
        <w:softHyphen/>
        <w:t>фективность повт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о повторение как элемент психической деятель</w:t>
        <w:softHyphen/>
        <w:t>ности связывалось с памятью И рассматривалось как способ со-</w:t>
      </w:r>
    </w:p>
    <w:p>
      <w:pPr>
        <w:pStyle w:val="Normal"/>
        <w:jc w:val="both"/>
        <w:rPr>
          <w:rFonts w:ascii="Times New Roman" w:hAnsi="Times New Roman" w:cs="Times New Roman"/>
          <w:sz w:val="22"/>
          <w:szCs w:val="22"/>
        </w:rPr>
      </w:pPr>
      <w:r>
        <w:rPr>
          <w:rFonts w:cs="Times New Roman" w:ascii="Times New Roman" w:hAnsi="Times New Roman"/>
          <w:sz w:val="22"/>
          <w:szCs w:val="22"/>
        </w:rPr>
        <w:t>276</w:t>
      </w:r>
    </w:p>
    <w:p>
      <w:pPr>
        <w:pStyle w:val="Normal"/>
        <w:jc w:val="both"/>
        <w:rPr>
          <w:rFonts w:ascii="Times New Roman" w:hAnsi="Times New Roman" w:cs="Times New Roman"/>
          <w:sz w:val="22"/>
          <w:szCs w:val="22"/>
        </w:rPr>
      </w:pPr>
      <w:r>
        <w:rPr>
          <w:rFonts w:cs="Times New Roman" w:ascii="Times New Roman" w:hAnsi="Times New Roman"/>
          <w:sz w:val="22"/>
          <w:szCs w:val="22"/>
        </w:rPr>
        <w:t>хранения информации, хотя повторение — это скорее механизм, присущий процессам познания, который может выступать в ка</w:t>
        <w:softHyphen/>
        <w:t>честве условия выполнения и мнемических действий, а в случае неразвитости мнемических способностей, трудности материала, дефицита времени и т. д. может стать доминирующим способом за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ные мнемические приемы представляют собой возмож</w:t>
        <w:softHyphen/>
        <w:t>ный набор способов организации материала. Чем более разнооб</w:t>
        <w:softHyphen/>
        <w:t>разными приемами владеет человек, тем более динамична, эффек</w:t>
        <w:softHyphen/>
        <w:t>тивна его память. Признаком, объединяющим мнемические прие</w:t>
        <w:softHyphen/>
        <w:t>мы, служит их направленность на установление связей запоминае</w:t>
        <w:softHyphen/>
        <w:t>мого с чем-либо или связей между группами запоминаемого при обработке информации в целях запоминания и вос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описании возможных мнемических приемов часто отме</w:t>
        <w:softHyphen/>
        <w:t>чаемся, что они неравноценны по сложности и, следовательно, дос</w:t>
        <w:softHyphen/>
        <w:t>тупности. Но это деление* разумеется, относительно и охарактери</w:t>
        <w:softHyphen/>
        <w:t>зовать использование того или иного приема молено только на ос</w:t>
        <w:softHyphen/>
        <w:t>нове анализа уровня функционирования мнемически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мнемически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огенез мнеьсических способностей в общем виде мож</w:t>
        <w:softHyphen/>
        <w:t>но представить следующим образом: развитие функциональных механизмов; появление и развитие операционных механизмов; раз</w:t>
        <w:softHyphen/>
        <w:t>витие связей между операционными и функциональными меха</w:t>
        <w:softHyphen/>
        <w:t>низмами; появление и развитие регулирующих механизмов; раз</w:t>
        <w:softHyphen/>
        <w:t>витие системы функциональных, операционных и регулирующих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мнемияееких способностей нельзя представить как линейный процесс последовательного прохождения перечислен</w:t>
        <w:softHyphen/>
        <w:t>ных этапов. Формируясь, операционные механизмы создают ус</w:t>
        <w:softHyphen/>
        <w:t>ловия для развития функциональных механизмов, которые в свою очередь, поднимаясь на новый качественный уровень воз</w:t>
        <w:softHyphen/>
        <w:t>можностей, стимулируют новые проявления операционных меха</w:t>
        <w:softHyphen/>
        <w:t>низмов, их совершенствование и развитие* Когда личность ста</w:t>
        <w:softHyphen/>
        <w:t>новится способной владеть своей памятью, это не означает, что функциональные механизмы перестают развиваться. Процесс развития механизмов мнемических способностей непрерывен, но он неравномерен и гетерохронен-</w:t>
      </w:r>
    </w:p>
    <w:p>
      <w:pPr>
        <w:pStyle w:val="Normal"/>
        <w:jc w:val="both"/>
        <w:rPr/>
      </w:pPr>
      <w:r>
        <w:rPr>
          <w:rFonts w:cs="Times New Roman" w:ascii="Times New Roman" w:hAnsi="Times New Roman"/>
          <w:sz w:val="22"/>
          <w:szCs w:val="22"/>
        </w:rPr>
        <w:t>В-Г,Ананьев по этому поводу писал, что в молодом и среднем возрасте формируется и достигает наивысшего уровня развития общая система памяти</w:t>
      </w:r>
      <w:r>
        <w:rPr>
          <w:rFonts w:cs="Times New Roman" w:ascii="Times New Roman" w:hAnsi="Times New Roman"/>
          <w:sz w:val="22"/>
          <w:szCs w:val="22"/>
          <w:lang w:val="en-US"/>
        </w:rPr>
        <w:t xml:space="preserve">t </w:t>
      </w:r>
      <w:r>
        <w:rPr>
          <w:rFonts w:cs="Times New Roman" w:ascii="Times New Roman" w:hAnsi="Times New Roman"/>
          <w:sz w:val="22"/>
          <w:szCs w:val="22"/>
        </w:rPr>
        <w:t>на базе которой начинает развиваться спе-</w:t>
      </w:r>
    </w:p>
    <w:p>
      <w:pPr>
        <w:pStyle w:val="Normal"/>
        <w:jc w:val="both"/>
        <w:rPr>
          <w:rFonts w:ascii="Times New Roman" w:hAnsi="Times New Roman" w:cs="Times New Roman"/>
          <w:sz w:val="22"/>
          <w:szCs w:val="22"/>
        </w:rPr>
      </w:pPr>
      <w:r>
        <w:rPr>
          <w:rFonts w:cs="Times New Roman" w:ascii="Times New Roman" w:hAnsi="Times New Roman"/>
          <w:sz w:val="22"/>
          <w:szCs w:val="22"/>
        </w:rPr>
        <w:t>277</w:t>
      </w:r>
    </w:p>
    <w:p>
      <w:pPr>
        <w:pStyle w:val="Normal"/>
        <w:jc w:val="both"/>
        <w:rPr>
          <w:rFonts w:ascii="Times New Roman" w:hAnsi="Times New Roman" w:cs="Times New Roman"/>
          <w:sz w:val="22"/>
          <w:szCs w:val="22"/>
        </w:rPr>
      </w:pPr>
      <w:r>
        <w:rPr>
          <w:rFonts w:cs="Times New Roman" w:ascii="Times New Roman" w:hAnsi="Times New Roman"/>
          <w:sz w:val="22"/>
          <w:szCs w:val="22"/>
        </w:rPr>
        <w:t>диализированная система закрепления и воспроизведения опы</w:t>
        <w:softHyphen/>
        <w:t>та и знаний, необходимых для данной практической деятельно</w:t>
        <w:softHyphen/>
        <w:t>сти [5]. Следуя мысли Б.Г.Ананьева, можно сказать, что чем даль</w:t>
        <w:softHyphen/>
        <w:t>ше изучение мнемических процессов от описательного уровня, тем больше возможностей появится для согласования и объяснения разнообразных экспериментальных фактов.</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огенез функциональной системы мнемических способ</w:t>
        <w:softHyphen/>
        <w:t>ностей (ФСМС) как многоуровневой, динамичной, иерархически организованной* открытой по отношению к образованию новых связей системы представляет собой сложный и длительный про</w:t>
        <w:softHyphen/>
        <w:t>цесс [270],</w:t>
      </w:r>
    </w:p>
    <w:p>
      <w:pPr>
        <w:pStyle w:val="Normal"/>
        <w:jc w:val="both"/>
        <w:rPr>
          <w:rFonts w:ascii="Times New Roman" w:hAnsi="Times New Roman" w:cs="Times New Roman"/>
          <w:sz w:val="22"/>
          <w:szCs w:val="22"/>
        </w:rPr>
      </w:pPr>
      <w:r>
        <w:rPr>
          <w:rFonts w:cs="Times New Roman" w:ascii="Times New Roman" w:hAnsi="Times New Roman"/>
          <w:sz w:val="22"/>
          <w:szCs w:val="22"/>
        </w:rPr>
        <w:t>На наш взгляд, в этом процессе можно выделить по крайней мере четыре уровня (стадии, этапа) развития (см- табл- 3.5). Ос</w:t>
        <w:softHyphen/>
        <w:t>нованием для такого заключения стали результаты исследования мнемических способностей 10-12-летних детей, 15—16-летних юношей, а также взрослых в возрасте 18-25 и 25-40 лет, обла</w:t>
        <w:softHyphen/>
        <w:t>дающих, по жизненным показателям, хорошей памятью-</w:t>
      </w:r>
    </w:p>
    <w:p>
      <w:pPr>
        <w:pStyle w:val="Normal"/>
        <w:jc w:val="both"/>
        <w:rPr>
          <w:rFonts w:ascii="Times New Roman" w:hAnsi="Times New Roman" w:cs="Times New Roman"/>
          <w:sz w:val="22"/>
          <w:szCs w:val="22"/>
        </w:rPr>
      </w:pPr>
      <w:r>
        <w:rPr>
          <w:rFonts w:cs="Times New Roman" w:ascii="Times New Roman" w:hAnsi="Times New Roman"/>
          <w:sz w:val="22"/>
          <w:szCs w:val="22"/>
        </w:rPr>
        <w:t>Ранее мы предположили, что развитие ФСМС можно рас</w:t>
        <w:softHyphen/>
        <w:t>сматривать с нескольких точек зрения: развития операционных механизмов, развития регулирующих механизмов, развития ФСМС в целом, что находит выражение в характере запомина</w:t>
        <w:softHyphen/>
        <w:t>ния. Развитие мнемических способностей, рассматриваемое в любом из предлагаемых направлений анализа, представляет со</w:t>
        <w:softHyphen/>
        <w:t>бой системный процесс. Выделенные этапы развития мнемических способностей не охватывают всего онтогенеза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В табл. 3,5 перечислены принципиальные моменты формиро</w:t>
        <w:softHyphen/>
        <w:t>вания ФСМС, которые, безусловно, могут быть конкретизирова</w:t>
        <w:softHyphen/>
        <w:t>ны- Формирование ФСМС начинается с того, что в структуре па</w:t>
        <w:softHyphen/>
        <w:t>мяти появляется какой-либо род действий, которые направлены на обработку запоминаемого и впоследствии превращаются в оп</w:t>
        <w:softHyphen/>
        <w:t>ределенные системы действий, т.е. в операционные механизмы мнемических способностей- (Но если быть более точным, надо ска</w:t>
        <w:softHyphen/>
        <w:t>зать, что формирование ФСМС начинается с такой ситуации, когда возникает противоречие между потребностью запомнить и невозможностью это выполнить при достигнутом уровне разви</w:t>
        <w:softHyphen/>
        <w:t>тия мнемически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роанализируем динамику операционных и регулирующих ме</w:t>
        <w:softHyphen/>
        <w:t>ханизмов, а также изменения в характере запоминания и струк</w:t>
        <w:softHyphen/>
        <w:t>туре ФСМС, выделив уровни развития мнемически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операционных механизмов. Появление операцион</w:t>
        <w:softHyphen/>
        <w:t>ных механизмов в структуре мнемических способностей имеет принципиальное значение. Идея о том, что присвоение определен</w:t>
        <w:softHyphen/>
        <w:t>ной совокупности орудий производства равносильно развитию оп-</w:t>
      </w:r>
    </w:p>
    <w:p>
      <w:pPr>
        <w:pStyle w:val="Normal"/>
        <w:jc w:val="both"/>
        <w:rPr>
          <w:rFonts w:ascii="Times New Roman" w:hAnsi="Times New Roman" w:cs="Times New Roman"/>
          <w:sz w:val="22"/>
          <w:szCs w:val="22"/>
        </w:rPr>
      </w:pPr>
      <w:r>
        <w:rPr>
          <w:rFonts w:cs="Times New Roman" w:ascii="Times New Roman" w:hAnsi="Times New Roman"/>
          <w:sz w:val="22"/>
          <w:szCs w:val="22"/>
        </w:rPr>
        <w:t>278</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5. Уровни развития мнемических способностей</w:t>
      </w:r>
    </w:p>
    <w:tbl>
      <w:tblPr>
        <w:tblW w:w="13459" w:type="dxa"/>
        <w:jc w:val="left"/>
        <w:tblInd w:w="-7" w:type="dxa"/>
        <w:tblLayout w:type="fixed"/>
        <w:tblCellMar>
          <w:top w:w="0" w:type="dxa"/>
          <w:left w:w="40" w:type="dxa"/>
          <w:bottom w:w="0" w:type="dxa"/>
          <w:right w:w="40" w:type="dxa"/>
        </w:tblCellMar>
      </w:tblPr>
      <w:tblGrid>
        <w:gridCol w:w="2131"/>
        <w:gridCol w:w="3754"/>
        <w:gridCol w:w="3763"/>
        <w:gridCol w:w="3811"/>
      </w:tblGrid>
      <w:tr>
        <w:trPr>
          <w:trHeight w:val="634" w:hRule="atLeast"/>
        </w:trPr>
        <w:tc>
          <w:tcPr>
            <w:tcW w:w="2131"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 развития</w:t>
            </w:r>
          </w:p>
        </w:tc>
        <w:tc>
          <w:tcPr>
            <w:tcW w:w="1132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раметр лнялдоп</w:t>
            </w:r>
          </w:p>
        </w:tc>
      </w:tr>
      <w:tr>
        <w:trPr>
          <w:trHeight w:val="1325" w:hRule="atLeast"/>
        </w:trPr>
        <w:tc>
          <w:tcPr>
            <w:tcW w:w="213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ерпционйый механизм (ОМ)</w:t>
            </w:r>
          </w:p>
        </w:tc>
        <w:tc>
          <w:tcPr>
            <w:tcW w:w="3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гулирующий механизм (РМ)</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у] [КЦИОПй ЛЬНЯЯ</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мнемических способноеггей (ФСМС)</w:t>
            </w:r>
          </w:p>
        </w:tc>
      </w:tr>
      <w:tr>
        <w:trPr>
          <w:trHeight w:val="208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вый</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ботки ззтюмшше-могч&gt; может иметь мес</w:t>
              <w:softHyphen/>
              <w:t>то на перцегггишюм уровне, но ОМ не диагностируется</w:t>
            </w:r>
          </w:p>
        </w:tc>
        <w:tc>
          <w:tcPr>
            <w:tcW w:w="3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М не диагностируется; снепшнй кшпроль по отношеншо к процессу запоминания: субъект может быть внимателен</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СМС сформирована по еггношению к функциональным меха</w:t>
              <w:softHyphen/>
              <w:t>низмам — додеягепь-постная памяп*</w:t>
            </w:r>
          </w:p>
        </w:tc>
      </w:tr>
      <w:tr>
        <w:trPr>
          <w:trHeight w:val="3946"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торой</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М на перцептшшо-представлсгдое ском </w:t>
            </w:r>
            <w:r>
              <w:rPr>
                <w:rFonts w:cs="Times New Roman" w:ascii="Times New Roman" w:hAnsi="Times New Roman"/>
                <w:sz w:val="22"/>
                <w:szCs w:val="22"/>
                <w:lang w:val="en-US"/>
              </w:rPr>
              <w:t>ypourje</w:t>
            </w:r>
          </w:p>
        </w:tc>
        <w:tc>
          <w:tcPr>
            <w:tcW w:w="3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ешний контроль па отношению к процессу запоминания: субъедгг может сосредоточить внимание на процессе запоминания; создаются условия для появления РМ</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СМС первого уровня на пинает достраиваться</w:t>
            </w:r>
          </w:p>
          <w:p>
            <w:pPr>
              <w:pStyle w:val="Normal"/>
              <w:jc w:val="both"/>
              <w:rPr/>
            </w:pPr>
            <w:r>
              <w:rPr>
                <w:rFonts w:cs="Times New Roman" w:ascii="Times New Roman" w:hAnsi="Times New Roman"/>
                <w:sz w:val="22"/>
                <w:szCs w:val="22"/>
              </w:rPr>
              <w:t>ОМ, Сформированы отдельные действия ФСМС - ориентиро-</w:t>
            </w:r>
            <w:r>
              <w:rPr>
                <w:rFonts w:cs="Times New Roman" w:ascii="Times New Roman" w:hAnsi="Times New Roman"/>
                <w:sz w:val="22"/>
                <w:szCs w:val="22"/>
                <w:lang w:val="en-US"/>
              </w:rPr>
              <w:t xml:space="preserve">BO'itniie1 </w:t>
            </w:r>
            <w:r>
              <w:rPr>
                <w:rFonts w:cs="Times New Roman" w:ascii="Times New Roman" w:hAnsi="Times New Roman"/>
                <w:sz w:val="22"/>
                <w:szCs w:val="22"/>
              </w:rPr>
              <w:t>тенденция к развитию контролирую</w:t>
              <w:softHyphen/>
              <w:t>щих действий; форми</w:t>
              <w:softHyphen/>
              <w:t>руется мнемитеская дейггельЕ1ость</w:t>
            </w:r>
          </w:p>
        </w:tc>
      </w:tr>
      <w:tr>
        <w:trPr>
          <w:trHeight w:val="2486"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етий</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М на уровне восприи-«пш, памяти, представ</w:t>
              <w:softHyphen/>
              <w:t>лений, воображения, мышления</w:t>
            </w:r>
          </w:p>
        </w:tc>
        <w:tc>
          <w:tcPr>
            <w:tcW w:w="3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является РМ; развер</w:t>
              <w:softHyphen/>
              <w:t>нуто предстаплен внутренний контроль: программ иру ющис, контршшру юидес дей-</w:t>
            </w:r>
          </w:p>
          <w:p>
            <w:pPr>
              <w:pStyle w:val="Normal"/>
              <w:jc w:val="both"/>
              <w:rPr/>
            </w:pPr>
            <w:r>
              <w:rPr>
                <w:rFonts w:cs="Times New Roman" w:ascii="Times New Roman" w:hAnsi="Times New Roman"/>
                <w:sz w:val="22"/>
                <w:szCs w:val="22"/>
                <w:lang w:val="en-US"/>
              </w:rPr>
              <w:t xml:space="preserve">tf </w:t>
            </w:r>
            <w:r>
              <w:rPr>
                <w:rFonts w:cs="Times New Roman" w:ascii="Times New Roman" w:hAnsi="Times New Roman"/>
                <w:sz w:val="22"/>
                <w:szCs w:val="22"/>
              </w:rPr>
              <w:t>ГВИЯ И Др,</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СМС второго уровня достраивается системой программирующих, контролирующих и других действи й; мне-мическая дентепыюсть</w:t>
            </w:r>
          </w:p>
        </w:tc>
      </w:tr>
      <w:tr>
        <w:trPr>
          <w:trHeight w:val="2150"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твертый</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М на всех уровнях при доминирующей мыслттельной об</w:t>
              <w:softHyphen/>
              <w:t>работке запоминаемого</w:t>
            </w:r>
          </w:p>
        </w:tc>
        <w:tc>
          <w:tcPr>
            <w:tcW w:w="37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й контриль неразрывно слит с про</w:t>
              <w:softHyphen/>
              <w:t>цессом запоминаний; сформированы РМ</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авитай ФСМС; систе</w:t>
              <w:softHyphen/>
              <w:t>ма ФМ и ОМ высту-пшоткак единое целое; развитая мнемнческая деятельность</w:t>
            </w:r>
          </w:p>
        </w:tc>
      </w:tr>
    </w:tbl>
    <w:p>
      <w:pPr>
        <w:pStyle w:val="Normal"/>
        <w:jc w:val="both"/>
        <w:rPr/>
      </w:pPr>
      <w:r>
        <w:rPr>
          <w:rFonts w:cs="Times New Roman" w:ascii="Times New Roman" w:hAnsi="Times New Roman"/>
          <w:sz w:val="22"/>
          <w:szCs w:val="22"/>
        </w:rPr>
        <w:t>ределенной совокупности способностей у самих индивидов, полу</w:t>
        <w:softHyphen/>
        <w:t>чила в психологии памяти распространение</w:t>
      </w:r>
      <w:r>
        <w:rPr>
          <w:rFonts w:cs="Times New Roman" w:ascii="Times New Roman" w:hAnsi="Times New Roman"/>
          <w:sz w:val="22"/>
          <w:szCs w:val="22"/>
          <w:lang w:val="en-US"/>
        </w:rPr>
        <w:t xml:space="preserve">t </w:t>
      </w:r>
      <w:r>
        <w:rPr>
          <w:rFonts w:cs="Times New Roman" w:ascii="Times New Roman" w:hAnsi="Times New Roman"/>
          <w:sz w:val="22"/>
          <w:szCs w:val="22"/>
        </w:rPr>
        <w:t>развитие и подтвер</w:t>
        <w:softHyphen/>
        <w:t>ждение* Л.С.Выготский назвал этот процесс социогенезом выс</w:t>
        <w:softHyphen/>
        <w:t>ших форм поведения, а А-Н.Леонтьев описал как превращение непосредственного запоминания в опосредованное. Принципи</w:t>
        <w:softHyphen/>
        <w:t>альную роль в этом процессе А-Н.Леонтьев отводил появлению стимулов-средств в процессе запоминания. Вначале эту вспомо</w:t>
        <w:softHyphen/>
        <w:t>гательную функцию выполняют внешние раздражители, а впо</w:t>
        <w:softHyphen/>
        <w:t>следствии какие-то действия самого субъекта, А.Н.Леонтьев представлял процесс развития памяти тремя этапами [155, с- 463]:</w:t>
      </w:r>
    </w:p>
    <w:p>
      <w:pPr>
        <w:pStyle w:val="Normal"/>
        <w:jc w:val="both"/>
        <w:rPr>
          <w:rFonts w:ascii="Times New Roman" w:hAnsi="Times New Roman" w:cs="Times New Roman"/>
          <w:sz w:val="22"/>
          <w:szCs w:val="22"/>
        </w:rPr>
      </w:pPr>
      <w:r>
        <w:rPr>
          <w:rFonts w:cs="Times New Roman" w:ascii="Times New Roman" w:hAnsi="Times New Roman"/>
          <w:sz w:val="22"/>
          <w:szCs w:val="22"/>
        </w:rPr>
        <w:t>,. * Первый этап развития памяти - это развитие ее как естествен</w:t>
        <w:softHyphen/>
        <w:t>ной способности к запечатлению и воспроизведению, Этот этап закан</w:t>
        <w:softHyphen/>
        <w:t>чивается в нормальных случаях, вероятно, уже в дошкольном возрас</w:t>
        <w:softHyphen/>
        <w:t>те. Следующий, типичный для первого школьного возраста этап харак</w:t>
        <w:softHyphen/>
        <w:t>теризуется изменением структуры процессов запоминания, которые ста</w:t>
        <w:softHyphen/>
        <w:t>новятся опосредованными, но которые протекают с преобладающей</w:t>
      </w:r>
    </w:p>
    <w:p>
      <w:pPr>
        <w:pStyle w:val="Normal"/>
        <w:jc w:val="both"/>
        <w:rPr>
          <w:rFonts w:ascii="Times New Roman" w:hAnsi="Times New Roman" w:cs="Times New Roman"/>
          <w:sz w:val="22"/>
          <w:szCs w:val="22"/>
        </w:rPr>
      </w:pPr>
      <w:r>
        <w:rPr>
          <w:rFonts w:cs="Times New Roman" w:ascii="Times New Roman" w:hAnsi="Times New Roman"/>
          <w:sz w:val="22"/>
          <w:szCs w:val="22"/>
        </w:rPr>
        <w:t>279</w:t>
      </w:r>
    </w:p>
    <w:p>
      <w:pPr>
        <w:pStyle w:val="Normal"/>
        <w:jc w:val="both"/>
        <w:rPr>
          <w:rFonts w:ascii="Times New Roman" w:hAnsi="Times New Roman" w:cs="Times New Roman"/>
          <w:sz w:val="22"/>
          <w:szCs w:val="22"/>
        </w:rPr>
      </w:pPr>
      <w:r>
        <w:rPr>
          <w:rFonts w:cs="Times New Roman" w:ascii="Times New Roman" w:hAnsi="Times New Roman"/>
          <w:sz w:val="22"/>
          <w:szCs w:val="22"/>
        </w:rPr>
        <w:t>ролью внешнего средства. В свою очередь опосредованное запоми</w:t>
        <w:softHyphen/>
        <w:t>нание развивается по двум линиям: по линии развития и совершен</w:t>
        <w:softHyphen/>
        <w:t>ствования приемов употребления вспомогательных средств, которые продолжают оставаться в форме извне действующих раздражителей, и по линии перехода от внешних средств к средствам внутренним. Та</w:t>
        <w:softHyphen/>
        <w:t>кая память, основанная на высокоразвитой способности инструмен</w:t>
        <w:softHyphen/>
        <w:t>тального употребления внутренних по преимуществу элементов опы</w:t>
        <w:softHyphen/>
        <w:t>та (внутренних "средств-знаков"), и составляет последний и высший этап ее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Этапкость развития памяти А.Н.Леонтьев назвал предваритель</w:t>
        <w:softHyphen/>
        <w:t>ной схемой, подчеркивая тем самым сложность реального процес</w:t>
        <w:softHyphen/>
        <w:t>са развития памяти- Действительно» неправомерно представление о том, что появление опосредованного запоминания в процессе раз</w:t>
        <w:softHyphen/>
        <w:t>вития памяти приводит к прекращению развития естественной способности к запечатлению и воспроизведению". Способность к запечатлению с развитием личности не исчезает и не перестает развиваться. Она качественно меняется- Меняется ее место в системе памяти, где доминирующую роль начинают играть опо</w:t>
        <w:softHyphen/>
        <w:t>средованные процессы запоминания. В этом случае развитие "ее* тественной способности к запечатлению и воспроизведению" осу</w:t>
        <w:softHyphen/>
        <w:t>ществляется через упрочение связей с компонентами, вновь поя</w:t>
        <w:softHyphen/>
        <w:t>вившимися в системе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этап развития памяти, когда в процессах запоми</w:t>
        <w:softHyphen/>
        <w:t>нания преобладающую роль играют внешние средства, трудно рас</w:t>
        <w:softHyphen/>
        <w:t>сматривать как ступень, предшествующую появлению внутрен</w:t>
        <w:softHyphen/>
        <w:t>них средств- Внешние средства запоминания — это не столько ком</w:t>
        <w:softHyphen/>
        <w:t>пенсация возможностей памяти, сколько компенсация недоста</w:t>
        <w:softHyphen/>
        <w:t>точной мотивации памяти- Субъект внешними средствами (зна</w:t>
        <w:softHyphen/>
        <w:t>ки, зарубки, узелки и т.п.) заставляет себя вспомнить что-то. Это в очередной раз подтверждает, что можно объяснить, говоря сло</w:t>
        <w:softHyphen/>
        <w:t>вами А-Н. Леонтьева, перерастание механической памяти в логи</w:t>
        <w:softHyphen/>
        <w:t>ческую, рассматривая память как систему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операционных механизмов, представляющее собой формирование системы действий, происходит в двух направлени</w:t>
        <w:softHyphen/>
        <w:t>ях: во-первых, увеличение возможного набора способов обработ</w:t>
        <w:softHyphen/>
        <w:t>ки материала и, во-вторых, умение их использовать* Сущностью обоих направлений является усложнение операционных меха</w:t>
        <w:softHyphen/>
        <w:t>низмов; от перцептивной обработки запоминаемого к обработке на уровне представлений, памяти, воображения, к мыслительной обработке. Выделенные мнемические приемы осуществляются на разных уровнях. Строение операционного механизма, т.е. то, как реализуется тот или иной мнемический прием, также может быть различным и зависит от того, на перцептивном или мыслитель</w:t>
        <w:softHyphen/>
        <w:t>ном уровне происходит обработка запоминаемого материала. По-</w:t>
      </w:r>
    </w:p>
    <w:p>
      <w:pPr>
        <w:pStyle w:val="Normal"/>
        <w:jc w:val="both"/>
        <w:rPr>
          <w:rFonts w:ascii="Times New Roman" w:hAnsi="Times New Roman" w:cs="Times New Roman"/>
          <w:sz w:val="22"/>
          <w:szCs w:val="22"/>
        </w:rPr>
      </w:pPr>
      <w:r>
        <w:rPr>
          <w:rFonts w:cs="Times New Roman" w:ascii="Times New Roman" w:hAnsi="Times New Roman"/>
          <w:sz w:val="22"/>
          <w:szCs w:val="22"/>
        </w:rPr>
        <w:t>280</w:t>
      </w:r>
    </w:p>
    <w:p>
      <w:pPr>
        <w:pStyle w:val="Normal"/>
        <w:jc w:val="both"/>
        <w:rPr/>
      </w:pPr>
      <w:r>
        <w:rPr>
          <w:rFonts w:cs="Times New Roman" w:ascii="Times New Roman" w:hAnsi="Times New Roman"/>
          <w:sz w:val="22"/>
          <w:szCs w:val="22"/>
        </w:rPr>
        <w:t>явление операционных механизмов мнемических способностей на уровне мышления — принципиальный момент в развитии па</w:t>
        <w:softHyphen/>
        <w:t xml:space="preserve">мяти, так </w:t>
      </w:r>
      <w:r>
        <w:rPr>
          <w:rFonts w:cs="Times New Roman" w:ascii="Times New Roman" w:hAnsi="Times New Roman"/>
          <w:sz w:val="22"/>
          <w:szCs w:val="22"/>
          <w:lang w:val="en-US"/>
        </w:rPr>
        <w:t xml:space="preserve">KajK </w:t>
      </w:r>
      <w:r>
        <w:rPr>
          <w:rFonts w:cs="Times New Roman" w:ascii="Times New Roman" w:hAnsi="Times New Roman"/>
          <w:sz w:val="22"/>
          <w:szCs w:val="22"/>
        </w:rPr>
        <w:t>на этом этапе память начинает функционировать как система, что обусловлено рядом факторов, в частности регу</w:t>
        <w:softHyphen/>
        <w:t>лирующим действием мышления на все нижележащие уровн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о этого этапа регуляция в значительной степени обу</w:t>
        <w:softHyphen/>
        <w:t>словлена запоминаемым материалом, то с развитием строения опе</w:t>
        <w:softHyphen/>
        <w:t>рационного механизма регуляция процесса запоминания пре</w:t>
        <w:softHyphen/>
        <w:t>вращается в регуляцию со стороны субъекта; другими словами, характер взаимодействия субъекта и объекта качественно меня</w:t>
        <w:softHyphen/>
        <w:t>ется: доминирующую роль начинает играть субъект. Появление обработки запоминаемого на уровне мышления обусловливает ин-тегрированность системы функциональных, операционных иг ре</w:t>
        <w:softHyphen/>
        <w:t>гулирующих мехализмов. Одновременно с процессом интеграции протекает процесс дифференциации памяти как многоуровне</w:t>
        <w:softHyphen/>
        <w:t>вой иерархически организованной системы- Процессы интеграции и дифференциации, являющиеся следствием формирования ФСМС, имеют свою феноменологию: многообразие видов памяти с различной эффективностью. При этом значительную слож</w:t>
        <w:softHyphen/>
        <w:t>ность вызывает объяснение полученного результата действием ка</w:t>
        <w:softHyphen/>
        <w:t>кого-то одного мнемического мех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С появлением операционных механизмов мнемических спо</w:t>
        <w:softHyphen/>
        <w:t>собностей на уровне мышления характер запоминания становит</w:t>
        <w:softHyphen/>
        <w:t>ся более осмысленным и произвольно управляемым, т.е, менее "ме</w:t>
        <w:softHyphen/>
        <w:t>ханическим". Анализ развития операционных механизмов в обо</w:t>
        <w:softHyphen/>
        <w:t>их направлениях свидетельствует о неравнозначности различных мнемических приемов. Некоторые мнемические приемы обработ</w:t>
        <w:softHyphen/>
        <w:t>ки запоминаемого могут совершаться при незначительной смысло</w:t>
        <w:softHyphen/>
        <w:t>вой обработке на перцептивном уровне (выделение опорного пунк</w:t>
        <w:softHyphen/>
        <w:t>та, группировка, выделение последовательностей, ассоциации). Другая группа мнемических приемов характеризуется тем, что функционирует в значительной степени благодаря памяти, пред</w:t>
        <w:softHyphen/>
        <w:t>ставлению, воображению (перекодирование, мнемотехнические приемы)- Наиболее сложные способы обработки материала в целях запоминания (аналогия, систематизация, структурирование) реа</w:t>
        <w:softHyphen/>
        <w:t>лизуются при доминировании мыслительной обработки. Трудоем</w:t>
        <w:softHyphen/>
        <w:t>кость того или иного мнемического приема в свою очередь предо</w:t>
        <w:softHyphen/>
        <w:t>пределяет развитие других компонентов мнемических способностей и развитие ФСМС в целом. Таким образом, память благодаря раз</w:t>
        <w:softHyphen/>
        <w:t>вивающимся операционным механизмам становится более эффек</w:t>
        <w:softHyphen/>
        <w:t>тивной , т.е, способной устанавливать все больше разнохарактерных и разноуровневых связей запоминаемого с чем-либо известным, представляемым, воображаемым. Другими словами, память стано-</w:t>
      </w:r>
    </w:p>
    <w:p>
      <w:pPr>
        <w:pStyle w:val="Normal"/>
        <w:jc w:val="both"/>
        <w:rPr>
          <w:rFonts w:ascii="Times New Roman" w:hAnsi="Times New Roman" w:cs="Times New Roman"/>
          <w:sz w:val="22"/>
          <w:szCs w:val="22"/>
        </w:rPr>
      </w:pPr>
      <w:r>
        <w:rPr>
          <w:rFonts w:cs="Times New Roman" w:ascii="Times New Roman" w:hAnsi="Times New Roman"/>
          <w:sz w:val="22"/>
          <w:szCs w:val="22"/>
        </w:rPr>
        <w:t>281</w:t>
      </w:r>
    </w:p>
    <w:p>
      <w:pPr>
        <w:pStyle w:val="Normal"/>
        <w:jc w:val="both"/>
        <w:rPr>
          <w:rFonts w:ascii="Times New Roman" w:hAnsi="Times New Roman" w:cs="Times New Roman"/>
          <w:sz w:val="22"/>
          <w:szCs w:val="22"/>
        </w:rPr>
      </w:pPr>
      <w:r>
        <w:rPr>
          <w:rFonts w:cs="Times New Roman" w:ascii="Times New Roman" w:hAnsi="Times New Roman"/>
          <w:sz w:val="22"/>
          <w:szCs w:val="22"/>
        </w:rPr>
        <w:t>вится все более открытой системой, развивается благодаря откры</w:t>
        <w:softHyphen/>
        <w:t>тости и в соответствии с наличной степенью открыт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целесообразно привести мысль Ж.Пиаже о том, что развитие психической деятельности является функцией все уве</w:t>
        <w:softHyphen/>
        <w:t>личивающихся масштабов взаимодействия [196]. Развитый опера</w:t>
        <w:softHyphen/>
        <w:t>ционный механизм представляет собой познавательную деятель</w:t>
        <w:softHyphen/>
        <w:t>ность , цель которой — реализация определенного мнемического приема. Следовательно, мнемический прием становится заключи</w:t>
        <w:softHyphen/>
        <w:t>тельным звеном сложной перцептивно-представленческо-мнемиче-ско-мыслительно'воображательной деятельности. Характер этой дея</w:t>
        <w:softHyphen/>
        <w:t>тельности, уровень ее функционирования предопределены уровнем развития познавательных способностей субъекта, а виды мнеми</w:t>
        <w:softHyphen/>
        <w:t>ческих приемов, их разнообразие в значительной степени заданы действительностью, требованиями деятельности, т.е. извне.</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делать вывод, что развитие операционных механиз</w:t>
        <w:softHyphen/>
        <w:t>мов мнемических способностей есть результат действия разнона</w:t>
        <w:softHyphen/>
        <w:t>правленных тенденций: со стороны субъекта и со стороны деятель</w:t>
        <w:softHyphen/>
        <w:t>ности- При этом формирование каждого конкретного, индивиду</w:t>
        <w:softHyphen/>
        <w:t>ального, своеобразного способа запоминания происходит под влиянием особенностей интеграции познавательной деятельности субъекта "сверху", т.е. со стороны мышления, и "снизу**, т.е. со стороны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регулирующих механизмов. Регулирующие механиз</w:t>
        <w:softHyphen/>
        <w:t>мы развиваются от внешней по отношению к мнемическим спо</w:t>
        <w:softHyphen/>
        <w:t>собностям регуляции, т.е. регуляции со стороны мотивации (воз</w:t>
        <w:softHyphen/>
        <w:t>можно, здесь в единстве с мотивацией выступают волевые и эмо</w:t>
        <w:softHyphen/>
        <w:t>циональные компоненты), к внутренней регуляции, являющей</w:t>
        <w:softHyphen/>
        <w:t>ся следствием развития системы функциональных и операцион</w:t>
        <w:softHyphen/>
        <w:t>ных механизмов. Формирование операционных механизмов как систем ориентировочных, контролирующих, корректирующих, ан</w:t>
        <w:softHyphen/>
        <w:t>тиципирующих действий, систем принятия решения и оценки соз</w:t>
        <w:softHyphen/>
        <w:t>дает условия для появления регулирующих механизмов мнеми</w:t>
        <w:softHyphen/>
        <w:t>ческих способностей. Вследствие этого система функциональ</w:t>
        <w:softHyphen/>
        <w:t>ных и операционных механизмов становится саморегулирую</w:t>
        <w:softHyphen/>
        <w:t>щейся* Но наличие внутренней регуляции не означает уменьше</w:t>
        <w:softHyphen/>
        <w:t>ния роли внешней регуляции, так как смысл, цель функциони</w:t>
        <w:softHyphen/>
        <w:t>рования саморегулирующейся системы мнемических способностей находятся за пределами памяти. С возникновением внутренней регуляции появляется основание говорить о регуляции мнемиче</w:t>
        <w:softHyphen/>
        <w:t>ских способностей в полном смысле слова, т.е. применяя тот или иной мнемический прием, можно управлять процессом за</w:t>
        <w:softHyphen/>
        <w:t>поминания через контролирующие, корректирующие, оценоч</w:t>
        <w:softHyphen/>
        <w:t>ные и другие действия. Таким образом, взаимодействие внешней</w:t>
      </w:r>
    </w:p>
    <w:p>
      <w:pPr>
        <w:pStyle w:val="Normal"/>
        <w:jc w:val="both"/>
        <w:rPr>
          <w:rFonts w:ascii="Times New Roman" w:hAnsi="Times New Roman" w:cs="Times New Roman"/>
          <w:sz w:val="22"/>
          <w:szCs w:val="22"/>
        </w:rPr>
      </w:pPr>
      <w:r>
        <w:rPr>
          <w:rFonts w:cs="Times New Roman" w:ascii="Times New Roman" w:hAnsi="Times New Roman"/>
          <w:sz w:val="22"/>
          <w:szCs w:val="22"/>
        </w:rPr>
        <w:t>282</w:t>
      </w:r>
    </w:p>
    <w:p>
      <w:pPr>
        <w:pStyle w:val="Normal"/>
        <w:jc w:val="both"/>
        <w:rPr>
          <w:rFonts w:ascii="Times New Roman" w:hAnsi="Times New Roman" w:cs="Times New Roman"/>
          <w:sz w:val="22"/>
          <w:szCs w:val="22"/>
        </w:rPr>
      </w:pPr>
      <w:r>
        <w:rPr>
          <w:rFonts w:cs="Times New Roman" w:ascii="Times New Roman" w:hAnsi="Times New Roman"/>
          <w:sz w:val="22"/>
          <w:szCs w:val="22"/>
        </w:rPr>
        <w:t>и внутренней регуляции приводит к формированию регулирую</w:t>
        <w:softHyphen/>
        <w:t>щих механизмов мнемически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функциональной системы мнемических спо</w:t>
        <w:softHyphen/>
        <w:t>собностей. Этапы развития операционных, регулирующих меха</w:t>
        <w:softHyphen/>
        <w:t>низмов и, следовательно, этапы формирования ФСМС, а такясе характер запоминания связаны между собой определенным обра</w:t>
        <w:softHyphen/>
        <w:t>зом, что находит выражение в конкретном уровне функциониро</w:t>
        <w:softHyphen/>
        <w:t>вания мнемических способностей. Базируясь на приведенных выше теоретических соображениях и результатах экспериментов* положенных в основу диагностики и развития мнемических спо</w:t>
        <w:softHyphen/>
        <w:t>собностей, мы предлагаем следующую уровневую схему их раз</w:t>
        <w:softHyphen/>
        <w:t>вития (табл. 3.5).</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уровень — этап додеятельностной памяти. На этом эта</w:t>
        <w:softHyphen/>
        <w:t>пе ФСМС не сформирована- Запоминание совершается с опорой на функциональные механизмы, так как операционные механиз</w:t>
        <w:softHyphen/>
        <w:t>мы еще не появились. Разумеется, говоря об отсутствии опера</w:t>
        <w:softHyphen/>
        <w:t>ционных механизмов в структуре мнемических способностей, нельзя утверждать, что отсутствует любая обработка материала. Осуществляется перцептивная обработка запоминаемого, но этот процесс нецеленаправленный, слаборегулируемый. На первом уровне развития мнемических способностей регулирующие меха</w:t>
        <w:softHyphen/>
        <w:t>низмы еще не сформированы. Существует внешняя регуляция со стороны мотивационной сферы личности, что выражается в же</w:t>
        <w:softHyphen/>
        <w:t>лании личности запомнить, в стремлении сосредоточиться, быть внимательным- Каким образом запоминает субъект, когда его мне-мические способности находятся на данном этапе развития? Фе</w:t>
        <w:softHyphen/>
        <w:t>номенологически запоминание на первом уровне развития мне</w:t>
        <w:softHyphen/>
        <w:t>мических способностей близко к запечатлению и механическому запоминанию, т.е. информация повторяется, циркулирует, пер-северирует, но не обрабатывается, не трансформ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данного этапа развития мнемических способно</w:t>
        <w:softHyphen/>
        <w:t>стей заключается в запоминании с опорой на функциональные механизмы.</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уровень развития мнемических способностей характе</w:t>
        <w:softHyphen/>
        <w:t>ризуется рядом существенных особенностей, отличающих его от предыдущего уровня- Главная, определяющая качественно иную специфику этого уровня особенность — появление операционных механизмов в структуре памяти- Операционные механизмы мне</w:t>
        <w:softHyphen/>
        <w:t>мических способностей функционируют преимущественно на пер</w:t>
        <w:softHyphen/>
        <w:t>цептивном уровне. В качестве этих механизмов выступают ассо</w:t>
        <w:softHyphen/>
        <w:t>циации, группировка, распределение по объему, по времени, в про* странстве, перекодирование, выделение опорного пункта по внеш</w:t>
        <w:softHyphen/>
        <w:t>ним признакам и другие способы обработки аапоминаемого-</w:t>
      </w:r>
    </w:p>
    <w:p>
      <w:pPr>
        <w:pStyle w:val="Normal"/>
        <w:jc w:val="both"/>
        <w:rPr>
          <w:rFonts w:ascii="Times New Roman" w:hAnsi="Times New Roman" w:cs="Times New Roman"/>
          <w:sz w:val="22"/>
          <w:szCs w:val="22"/>
        </w:rPr>
      </w:pPr>
      <w:r>
        <w:rPr>
          <w:rFonts w:cs="Times New Roman" w:ascii="Times New Roman" w:hAnsi="Times New Roman"/>
          <w:sz w:val="22"/>
          <w:szCs w:val="22"/>
        </w:rPr>
        <w:t>283</w:t>
      </w:r>
    </w:p>
    <w:p>
      <w:pPr>
        <w:pStyle w:val="Normal"/>
        <w:jc w:val="both"/>
        <w:rPr>
          <w:rFonts w:ascii="Times New Roman" w:hAnsi="Times New Roman" w:cs="Times New Roman"/>
          <w:sz w:val="22"/>
          <w:szCs w:val="22"/>
        </w:rPr>
      </w:pPr>
      <w:r>
        <w:rPr>
          <w:rFonts w:cs="Times New Roman" w:ascii="Times New Roman" w:hAnsi="Times New Roman"/>
          <w:sz w:val="22"/>
          <w:szCs w:val="22"/>
        </w:rPr>
        <w:t>С появлением операционных механизмов в структуре памя</w:t>
        <w:softHyphen/>
        <w:t>ти принципиально меняется процесс запоминания* Субъект на</w:t>
        <w:softHyphen/>
        <w:t>чинает ориентироваться в запоминаемом материале, причем ори</w:t>
        <w:softHyphen/>
        <w:t>ентироваться целенаправленно, осмысленно- Разумеется, говорить о ФСМС еще рано, ко отдельные ее компоненты (в первую оче</w:t>
        <w:softHyphen/>
        <w:t>редь ориентировочные действия: категоризация и др.) уже сфор</w:t>
        <w:softHyphen/>
        <w:t>мировались; кроме того, также проявляется тенденция к форми</w:t>
        <w:softHyphen/>
        <w:t>рованию контролирующих действий. На этом уровне еще не сформированы регулирующие механизмы мнемических способ</w:t>
        <w:softHyphen/>
        <w:t>ностей и управление процессом запоминания ограничивается внешней регуляцией со стороны мотивации, но это уже не столь беспомощная регуляция, как на предыдущем уровне: субъект не только желает сосредоточиться на запоминании, но и в состоя</w:t>
        <w:softHyphen/>
        <w:t>нии реализовать это желание. На втором уровне развития мне</w:t>
        <w:softHyphen/>
        <w:t>мических способностей возникают предпосылки для создания регулирующих механизмов, так как с развитием ориентировоч</w:t>
        <w:softHyphen/>
        <w:t>ных действий появляется база для подлинной регуляции- Одна</w:t>
        <w:softHyphen/>
        <w:t>ко это только предпосылки, только тенденция в направлении фор</w:t>
        <w:softHyphen/>
        <w:t>мирования регулирующих механизмов, ибо запоминание осуще</w:t>
        <w:softHyphen/>
        <w:t>ствляется с преобладающим участием функциональных меха</w:t>
        <w:softHyphen/>
        <w:t>низмов-</w:t>
      </w:r>
    </w:p>
    <w:p>
      <w:pPr>
        <w:pStyle w:val="Normal"/>
        <w:jc w:val="both"/>
        <w:rPr/>
      </w:pPr>
      <w:r>
        <w:rPr>
          <w:rFonts w:cs="Times New Roman" w:ascii="Times New Roman" w:hAnsi="Times New Roman"/>
          <w:sz w:val="22"/>
          <w:szCs w:val="22"/>
        </w:rPr>
        <w:t>Каким образом протекает процесс запоминания на втором уровне? По существу субъект запоминает информацию в том ви</w:t>
        <w:softHyphen/>
        <w:t>де, в каком она представлена, т.е, материал еще не обрабатыва</w:t>
        <w:softHyphen/>
        <w:t xml:space="preserve">ется </w:t>
      </w:r>
      <w:r>
        <w:rPr>
          <w:rFonts w:cs="Times New Roman" w:ascii="Times New Roman" w:hAnsi="Times New Roman"/>
          <w:sz w:val="22"/>
          <w:szCs w:val="22"/>
          <w:lang w:val="en-US"/>
        </w:rPr>
        <w:t>f</w:t>
      </w:r>
      <w:r>
        <w:rPr>
          <w:rFonts w:cs="Times New Roman" w:ascii="Times New Roman" w:hAnsi="Times New Roman"/>
          <w:sz w:val="22"/>
          <w:szCs w:val="22"/>
        </w:rPr>
        <w:t xml:space="preserve"> не анализируется, а фиксируется преимущественно по</w:t>
        <w:softHyphen/>
        <w:t>средством восприятия- Главная особенность данного уровня раз</w:t>
        <w:softHyphen/>
        <w:t>вития мнемических способностей — появление операционных ме</w:t>
        <w:softHyphen/>
        <w:t>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уровень развития мнемических способностей — этап, на котором можно процесс запоминания рассматривать как дея</w:t>
        <w:softHyphen/>
        <w:t>тельность, так как сформированы все компоненты ФСМС, опера</w:t>
        <w:softHyphen/>
        <w:t>ционные механизмы представляют собой системы действий: ори</w:t>
        <w:softHyphen/>
        <w:t>ентировочных , программирующих, контролирующих, коррек</w:t>
        <w:softHyphen/>
        <w:t>тирующих, принятия решения и оценки, антиципирующих- Это создает основу для возникновения и развития регулирующих механизмов, поскольку внутренний контроль формируется как ре</w:t>
        <w:softHyphen/>
        <w:t>зультат взаимодействия функциональных и операционных меха</w:t>
        <w:softHyphen/>
        <w:t>низмов. Операционные механизмы способны функционировать на всех уровнях: восприятия, представления, памяти, мышления и воображения. На третьем уровне субъект овладевает всеми спо</w:t>
        <w:softHyphen/>
        <w:t>собами обработки запоминаемого. Таким образом, сущность раз</w:t>
        <w:softHyphen/>
        <w:t>вития мнемических способностей на третьем уровне заключает</w:t>
        <w:softHyphen/>
        <w:t>ся в появлении внутреннего контроля процесса за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284</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формирующейся системе функциональных и операци</w:t>
        <w:softHyphen/>
        <w:t>онных, механизмов.</w:t>
      </w:r>
    </w:p>
    <w:p>
      <w:pPr>
        <w:pStyle w:val="Normal"/>
        <w:jc w:val="both"/>
        <w:rPr/>
      </w:pPr>
      <w:r>
        <w:rPr>
          <w:rFonts w:cs="Times New Roman" w:ascii="Times New Roman" w:hAnsi="Times New Roman"/>
          <w:sz w:val="22"/>
          <w:szCs w:val="22"/>
        </w:rPr>
        <w:t>Четвертый уровень развития мнемических способностей ха</w:t>
        <w:softHyphen/>
        <w:t>рактеризуется завершением формирования ФСМС. При этом операционные механизмы представляют собой развитые систе</w:t>
        <w:softHyphen/>
        <w:t>мы действий. Субъект умеет обрабатывать материал на любом уровне анализа запоминаемого, причем при доминировании мыслительной обработки. На этом этапе наиболее заметна инте]&gt; рирующая роль мышления- Но доминирующая регуляция запо</w:t>
        <w:softHyphen/>
        <w:t>минания "сверху11 не исключает интеграции уровней запомина</w:t>
        <w:softHyphen/>
        <w:t>ния "снизу". Мы считаем, что на этом, высшем уровне развития ФСМС повышение эффективности системы функциональных и операционных механизмов объясняется двунаправленной инте</w:t>
        <w:softHyphen/>
        <w:t>грацией нижележащих уровней. На предыдущих этапах субъект в гораздо большей степени зависит от объекта* от запоминаемо</w:t>
        <w:softHyphen/>
        <w:t>го материала- На первом этапе субъект не оперирует образом за</w:t>
        <w:softHyphen/>
        <w:t>поминаемого, он оперирует объектом. На втором этапе появля</w:t>
        <w:softHyphen/>
        <w:t>ется возможность оперировать образом, но совершаемые дейст</w:t>
        <w:softHyphen/>
        <w:t xml:space="preserve">вия направлены на то, чтобы запомнить материал таким, какой он есть. На третьем этапе субъект способен структурировать, </w:t>
      </w:r>
      <w:r>
        <w:rPr>
          <w:rFonts w:cs="Times New Roman" w:ascii="Times New Roman" w:hAnsi="Times New Roman"/>
          <w:sz w:val="22"/>
          <w:szCs w:val="22"/>
          <w:lang w:val="en-US"/>
        </w:rPr>
        <w:t>ipyn-</w:t>
      </w:r>
      <w:r>
        <w:rPr>
          <w:rFonts w:cs="Times New Roman" w:ascii="Times New Roman" w:hAnsi="Times New Roman"/>
          <w:sz w:val="22"/>
          <w:szCs w:val="22"/>
        </w:rPr>
        <w:t>пировать, достраивать и т.д« запоминаемое, т.е. манипулировать содержанием материала о целью запоминания- В данном случае запоминание осуществляется на том уровне, который более раз</w:t>
        <w:softHyphen/>
        <w:t>вит, мышление может не иметь доминирующего значения- На высшем уровне развития мнемических способностей субъект ис</w:t>
        <w:softHyphen/>
        <w:t>пользует все имеющиеся у него способы обработки запоминаемо</w:t>
        <w:softHyphen/>
        <w:t>го при регулирующем воздействии мышления. Этот этап харак</w:t>
        <w:softHyphen/>
        <w:t>теризуется появлением регулирующего механизма мнемических способностей, выражающегося в том, что контролирующие, про</w:t>
        <w:softHyphen/>
        <w:t>граммирующие действия уже не представлены так выпукло, как на предыдущем этапе* Контроль процесса запоминания не</w:t>
        <w:softHyphen/>
        <w:t>разрывно связан с самим процессом запоминания-. Развитие сис</w:t>
        <w:softHyphen/>
        <w:t>темы функциональных и операционных механизмов находится в прямой зависимости от степени интегрированное™ познаватель</w:t>
        <w:softHyphen/>
        <w:t>ных способностей- В свою очередь эффективность регулирующих механизмов мнемических способностей является функцией эт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Движущие силы развития мнемических способностей связа</w:t>
        <w:softHyphen/>
        <w:t>ны с противоречиями между требованиями деятельности и жиз</w:t>
        <w:softHyphen/>
        <w:t>недеятельности и невозможностью выполнить эти требования при наличном уровне мнемических способностей. Противоречия разрешаются посредством деятельности и рождаются благодаря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85</w:t>
      </w:r>
    </w:p>
    <w:p>
      <w:pPr>
        <w:pStyle w:val="Normal"/>
        <w:jc w:val="both"/>
        <w:rPr>
          <w:rFonts w:ascii="Times New Roman" w:hAnsi="Times New Roman" w:cs="Times New Roman"/>
          <w:sz w:val="22"/>
          <w:szCs w:val="22"/>
        </w:rPr>
      </w:pPr>
      <w:r>
        <w:rPr>
          <w:rFonts w:cs="Times New Roman" w:ascii="Times New Roman" w:hAnsi="Times New Roman"/>
          <w:sz w:val="22"/>
          <w:szCs w:val="22"/>
        </w:rPr>
        <w:t>Изложенные в настоящей главе теоретические положения и эмпирические данные обосновывают понимание способностей как свойств функциональных систем, реализующих отдельные психические функции. Следствия, вытекающие из такого пони</w:t>
        <w:softHyphen/>
        <w:t>мания способностей, позволяют дать ответ на многие принципи</w:t>
        <w:softHyphen/>
        <w:t>альные вопросы, в частности о соотношении умений, навыков и способностей; взаимосвязи общих и специальных способностей; роли и месте способностей в структуре деятельности; путях раз</w:t>
        <w:softHyphen/>
        <w:t>вития и диагностики способностей и др-</w:t>
      </w:r>
    </w:p>
    <w:p>
      <w:pPr>
        <w:pStyle w:val="Normal"/>
        <w:jc w:val="both"/>
        <w:rPr>
          <w:rFonts w:ascii="Times New Roman" w:hAnsi="Times New Roman" w:cs="Times New Roman"/>
          <w:sz w:val="22"/>
          <w:szCs w:val="22"/>
        </w:rPr>
      </w:pPr>
      <w:r>
        <w:rPr>
          <w:rFonts w:cs="Times New Roman" w:ascii="Times New Roman" w:hAnsi="Times New Roman"/>
          <w:sz w:val="22"/>
          <w:szCs w:val="22"/>
        </w:rPr>
        <w:t>Изложенное свидетельствует о перспективности дальнейших исследований способностей в направлении, представленном в на</w:t>
        <w:softHyphen/>
        <w:t>стояще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полученные в настоящем исследовании, позволя</w:t>
        <w:softHyphen/>
        <w:t>ют высказать ряд новых положений, касающихся психологии ин</w:t>
        <w:softHyphen/>
        <w:t>дивидуальной деятельности и способностей, и по-новому посмот</w:t>
        <w:softHyphen/>
        <w:t>реть на некоторые традиционно обсуждаемые проблемы общей и педагогической психологии и психологии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ые исследования показали, что психологической сущностью, предметом психологического изучения деятельности является функциональная психологическая система деятельности, формирующаяся на основе индивидных качеств и реализующая цель деятельности- Говоря в более широком плане: психологиче</w:t>
        <w:softHyphen/>
        <w:t>ская функциональная система деятельности и поведения осуще</w:t>
        <w:softHyphen/>
        <w:t>ствляет взаимодействие человека с обстоятельствами его жизни и определяет развитие личности. Формируясь на основе индивидных качеств, психологическая система деятельности предопределяет вы</w:t>
        <w:softHyphen/>
        <w:t>раженный индивидуальный характер нормативной деятельности. В индивидуальной деятельности нормативная деятельность не только приобретает свое конкретное лицо, но и развивается- Од</w:t>
        <w:softHyphen/>
        <w:t>новременно, осваивая деятельность, развивается и индивид. В деятельности выражаются не только индивидные качества, но и отношения субъекта деятельности к целям деятельности, к дру</w:t>
        <w:softHyphen/>
        <w:t>гим людям, к самому себе, проявляются его мотивы и ценностные установки, характер и этическая направленность. Благодаря это</w:t>
        <w:softHyphen/>
        <w:t>му преодолевается разрыв, на который указывал еще В.И.Мяси-щев [187], когда деятельность исследуется в отрыве от деятеля-Исследование функциональной психологической системы дея</w:t>
        <w:softHyphen/>
        <w:t>тельности позволяет глубже понять связь, существующую меж</w:t>
        <w:softHyphen/>
        <w:t>ду интериндивидуальной структурой социальной деятельности и интраиндивидуальной структурой индивидуальной деятельно-сти (по терминологии Б-Г-Ананьева), и на основе этого достичь понимания интраиндивидуальной структуры личности. Данные, полученные в процессе исследований закономерностей системо-генеза деятельности, конкретизируют отдельные позиции пробле</w:t>
        <w:softHyphen/>
        <w:t>мы человеческой индивидуальности * а именно: на основе чего она строится, под влиянием каких факторов и как развивается. И ес</w:t>
        <w:softHyphen/>
        <w:t>ли Б.Г.Ананьев утверждал [7, с- 334], что "единичный человек как индивидуальность может быть понят лишь как единство и взаимосвязь его свойств как личности и субъекта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37</w:t>
      </w:r>
    </w:p>
    <w:p>
      <w:pPr>
        <w:pStyle w:val="Normal"/>
        <w:jc w:val="both"/>
        <w:rPr>
          <w:rFonts w:ascii="Times New Roman" w:hAnsi="Times New Roman" w:cs="Times New Roman"/>
          <w:sz w:val="22"/>
          <w:szCs w:val="22"/>
        </w:rPr>
      </w:pPr>
      <w:r>
        <w:rPr>
          <w:rFonts w:cs="Times New Roman" w:ascii="Times New Roman" w:hAnsi="Times New Roman"/>
          <w:sz w:val="22"/>
          <w:szCs w:val="22"/>
        </w:rPr>
        <w:t>в структуре которых функционируют природные свойства чело</w:t>
        <w:softHyphen/>
        <w:t>века как индивида1*, то концепция системогенеэа деятельности по</w:t>
        <w:softHyphen/>
        <w:t>зволяет увидеть, как свойства индивида начинают выступать в качестве свойств субъекта деятельности и личности и как в этом процессе исторически сложившаяся форма деятельности транс</w:t>
        <w:softHyphen/>
        <w:t>формируется в индивидуальн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проведенных исследованиях получены следующие важны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лено, что основными моментами системогенеза яв</w:t>
        <w:softHyphen/>
        <w:t>ляются неаддитивность главных компонентов системы, а также неравномерность, гетерохронность и достаточность их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периментально изучены закономерности, характери</w:t>
        <w:softHyphen/>
        <w:t>зующие специфику формирования отдельных компонентов пси</w:t>
        <w:softHyphen/>
        <w:t>хологической систем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крыта динамика развития и трансформации мотиваци-онной структуры субъекта деятельности; показано, что развитие происходит в двух направлениях: во-первых, общие мотивы на</w:t>
        <w:softHyphen/>
        <w:t>ходят свой предмет в деятельности, во-вторых, наблюдается ди</w:t>
        <w:softHyphen/>
        <w:t>намика мотивов деятельности, которая выражается в появле</w:t>
        <w:softHyphen/>
        <w:t>нии новых и инволюции ряда ранее действовавших мотивов, в из</w:t>
        <w:softHyphen/>
        <w:t>менении абсолютной и относительной значимости отдельных мо</w:t>
        <w:softHyphen/>
        <w:t>тивов, в изменении структуры мотивов.</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Уточнено понятие цели профессиональной деятельности; при этом выделены два аспекта</w:t>
      </w:r>
      <w:r>
        <w:rPr>
          <w:rFonts w:cs="Times New Roman" w:ascii="Times New Roman" w:hAnsi="Times New Roman"/>
          <w:sz w:val="22"/>
          <w:szCs w:val="22"/>
          <w:lang w:val="en-US"/>
        </w:rPr>
        <w:t>t</w:t>
      </w:r>
      <w:r>
        <w:rPr>
          <w:rFonts w:cs="Times New Roman" w:ascii="Times New Roman" w:hAnsi="Times New Roman"/>
          <w:sz w:val="22"/>
          <w:szCs w:val="22"/>
        </w:rPr>
        <w:t xml:space="preserve"> в которых цель выступает, во-пер</w:t>
        <w:softHyphen/>
        <w:t>вых, как идеальный результат, во-вторых, как уровень достиже</w:t>
        <w:softHyphen/>
        <w:t>ний, к которому стремится человек; рассмотрен процесс форми</w:t>
        <w:softHyphen/>
        <w:t>рования качественных и количественных параметров цели, а также выявлены некоторые факторы, существенно влияющие на процесс целеобразования; значительное внимание уделено формированию критериев достижения цели и критериев предпоч</w:t>
        <w:softHyphen/>
        <w:t>тительности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крыта картина формирования информационной основы деятельности, показана ее качественная специфика для разных уровней» Исследование подтвердило перспективность дальней</w:t>
        <w:softHyphen/>
        <w:t>шей разработки концепции оперативности отражения, сформули</w:t>
        <w:softHyphen/>
        <w:t>рованной Д.А.Ошани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елен предмет психологического изучения процессов принятия решения, соотнесены процессы принятия решения и ре</w:t>
        <w:softHyphen/>
        <w:t>шения задачи* доказана эффективность изучения процессов при</w:t>
        <w:softHyphen/>
        <w:t>нятия решения в совокупности с процессами подготовки решения; показано, что процессы принятия решения пронизывают всю деятельность, включены во все блоки психологической системы деятельности, при этом психологическая картина принятия ре-</w:t>
      </w:r>
    </w:p>
    <w:p>
      <w:pPr>
        <w:pStyle w:val="Normal"/>
        <w:jc w:val="both"/>
        <w:rPr>
          <w:rFonts w:ascii="Times New Roman" w:hAnsi="Times New Roman" w:cs="Times New Roman"/>
          <w:sz w:val="22"/>
          <w:szCs w:val="22"/>
        </w:rPr>
      </w:pPr>
      <w:r>
        <w:rPr>
          <w:rFonts w:cs="Times New Roman" w:ascii="Times New Roman" w:hAnsi="Times New Roman"/>
          <w:sz w:val="22"/>
          <w:szCs w:val="22"/>
        </w:rPr>
        <w:t>288</w:t>
      </w:r>
    </w:p>
    <w:p>
      <w:pPr>
        <w:pStyle w:val="Normal"/>
        <w:jc w:val="both"/>
        <w:rPr>
          <w:rFonts w:ascii="Times New Roman" w:hAnsi="Times New Roman" w:cs="Times New Roman"/>
          <w:sz w:val="22"/>
          <w:szCs w:val="22"/>
        </w:rPr>
      </w:pPr>
      <w:r>
        <w:rPr>
          <w:rFonts w:cs="Times New Roman" w:ascii="Times New Roman" w:hAnsi="Times New Roman"/>
          <w:sz w:val="22"/>
          <w:szCs w:val="22"/>
        </w:rPr>
        <w:t>щения для каждого блока специфична вследствие разной пред</w:t>
        <w:softHyphen/>
        <w:t>ставленное™ волевых, интеллектуальных и эмоциональных ком</w:t>
        <w:softHyphen/>
        <w:t>понентов, качественной специфики критериев достижения цели и критериев предпочтительности; выделен ряд факторов, опреде</w:t>
        <w:softHyphen/>
        <w:t>ляющих специфику принятия решения в зависимости от их мес</w:t>
        <w:softHyphen/>
        <w:t>та в структур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очнено понятие научения и показано, что его сущностью является формирование психологической систем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зложенная в настоящей работе точка зрения на сущность дея</w:t>
        <w:softHyphen/>
        <w:t>тельности дает ответ на вопрос о соотношении способностей* уме</w:t>
        <w:softHyphen/>
        <w:t>ний и навыков, учитывая, что архитектура способностей близка архитектуре действия, а последняя близка архитектуре деятель</w:t>
        <w:softHyphen/>
        <w:t>ности- По этому вопросу, как известно, велись длительные дис</w:t>
        <w:softHyphen/>
        <w:t>куссии, но они так и не получили какого-либо завершения. Ес</w:t>
        <w:softHyphen/>
        <w:t>ли отвечать на данный вопрос с позиций системогенеза деятель</w:t>
        <w:softHyphen/>
        <w:t>ности, то умения и навыки будут выступать как этапы (момен</w:t>
        <w:softHyphen/>
        <w:t>ты) формирования системы и между ними нет принципиальной разницы- Гораздо труднее установить соотношение навыков и спо</w:t>
        <w:softHyphen/>
        <w:t>собностей. В свое время БЛМ.Теплов отметил, что "понятие "спо</w:t>
        <w:softHyphen/>
        <w:t>собность" не сводится к тем знаниям, навыкам или умениям, ко</w:t>
        <w:softHyphen/>
        <w:t>торые уже выработались у данного человека"* но каково их со-отношение, так и осталось нераскрытым, С наших позиций суть онтологических различий способностей и навыков заключается в следующем: способность описывается функциональной систе</w:t>
        <w:softHyphen/>
        <w:t>мой, одним из ее обязательных элементов является природный компонент, в качестве которого выступают функциональные ме</w:t>
        <w:softHyphen/>
        <w:t>ханизмы способностей, а навыки описываются изоморфной сие-те мой, одним из ее главных компонентов являются способности, выполняющие в этой системе те функции, которые в системе спо</w:t>
        <w:softHyphen/>
        <w:t>собностей реализуют функциональные механизмы. Таким обра</w:t>
        <w:softHyphen/>
        <w:t>зом, функциональная система навыков как бы "произрастает" из системы способностей- Это система вторичного уровня интегра</w:t>
        <w:softHyphen/>
        <w:t>ции (если принять систему способностей за первичную).</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емая в настоящем исследовании точка зрения на спо</w:t>
        <w:softHyphen/>
        <w:t>собности как на свойства функциональных систем, реализующих конкретные психические функции, которые имеют индивидуаль</w:t>
        <w:softHyphen/>
        <w:t>ную меру выраженности, проявляющуюся в успешности и каче</w:t>
        <w:softHyphen/>
        <w:t>ственном своеобразии выполнения деятельности, позволяет вы</w:t>
        <w:softHyphen/>
        <w:t>сказать ряд предположений о таких важных проблемах, как одаренность, компенсация, соотношение общих и специальных способностей и др.</w:t>
      </w:r>
    </w:p>
    <w:p>
      <w:pPr>
        <w:pStyle w:val="Normal"/>
        <w:jc w:val="both"/>
        <w:rPr>
          <w:rFonts w:ascii="Times New Roman" w:hAnsi="Times New Roman" w:cs="Times New Roman"/>
          <w:sz w:val="22"/>
          <w:szCs w:val="22"/>
        </w:rPr>
      </w:pPr>
      <w:r>
        <w:rPr>
          <w:rFonts w:cs="Times New Roman" w:ascii="Times New Roman" w:hAnsi="Times New Roman"/>
          <w:sz w:val="22"/>
          <w:szCs w:val="22"/>
        </w:rPr>
        <w:t>Остановимся на взаимосвязи способности и одаренности. В этом плане интересной представляется мысль СЛ.Рубинштей-</w:t>
      </w:r>
    </w:p>
    <w:p>
      <w:pPr>
        <w:pStyle w:val="Normal"/>
        <w:jc w:val="both"/>
        <w:rPr>
          <w:rFonts w:ascii="Times New Roman" w:hAnsi="Times New Roman" w:cs="Times New Roman"/>
          <w:sz w:val="22"/>
          <w:szCs w:val="22"/>
        </w:rPr>
      </w:pPr>
      <w:r>
        <w:rPr>
          <w:rFonts w:cs="Times New Roman" w:ascii="Times New Roman" w:hAnsi="Times New Roman"/>
          <w:sz w:val="22"/>
          <w:szCs w:val="22"/>
        </w:rPr>
        <w:t>10 — 551</w:t>
      </w:r>
    </w:p>
    <w:p>
      <w:pPr>
        <w:pStyle w:val="Normal"/>
        <w:jc w:val="both"/>
        <w:rPr>
          <w:rFonts w:ascii="Times New Roman" w:hAnsi="Times New Roman" w:cs="Times New Roman"/>
          <w:sz w:val="22"/>
          <w:szCs w:val="22"/>
        </w:rPr>
      </w:pPr>
      <w:r>
        <w:rPr>
          <w:rFonts w:cs="Times New Roman" w:ascii="Times New Roman" w:hAnsi="Times New Roman"/>
          <w:sz w:val="22"/>
          <w:szCs w:val="22"/>
        </w:rPr>
        <w:t>289</w:t>
      </w:r>
    </w:p>
    <w:p>
      <w:pPr>
        <w:pStyle w:val="Normal"/>
        <w:jc w:val="both"/>
        <w:rPr>
          <w:rFonts w:ascii="Times New Roman" w:hAnsi="Times New Roman" w:cs="Times New Roman"/>
          <w:sz w:val="22"/>
          <w:szCs w:val="22"/>
        </w:rPr>
      </w:pPr>
      <w:r>
        <w:rPr>
          <w:rFonts w:cs="Times New Roman" w:ascii="Times New Roman" w:hAnsi="Times New Roman"/>
          <w:sz w:val="22"/>
          <w:szCs w:val="22"/>
        </w:rPr>
        <w:t>на о соотношении одаренности и психологической функции [217, с. 480]:</w:t>
      </w:r>
    </w:p>
    <w:p>
      <w:pPr>
        <w:pStyle w:val="Normal"/>
        <w:jc w:val="both"/>
        <w:rPr>
          <w:rFonts w:ascii="Times New Roman" w:hAnsi="Times New Roman" w:cs="Times New Roman"/>
          <w:sz w:val="22"/>
          <w:szCs w:val="22"/>
        </w:rPr>
      </w:pPr>
      <w:r>
        <w:rPr>
          <w:rFonts w:cs="Times New Roman" w:ascii="Times New Roman" w:hAnsi="Times New Roman"/>
          <w:sz w:val="22"/>
          <w:szCs w:val="22"/>
        </w:rPr>
        <w:t>Одаренность неотождествляема с качеством одной функции — хо</w:t>
        <w:softHyphen/>
        <w:t>тя бы даже и мышлением,.. Функции являются продуктом далеко иду</w:t>
        <w:softHyphen/>
        <w:t>щего анализа, выделяющего отдельные психологические процессы, со</w:t>
        <w:softHyphen/>
        <w:t>отнесенные с предметами, их свойствами, отношениями, качествами, с их сущностью — вообще с миром, определенным в общих категори</w:t>
        <w:softHyphen/>
        <w:t>ях диалектической логики. Одаренность так же, как и характер, опре</w:t>
        <w:softHyphen/>
        <w:t>деляет более синтетические, комплексные свойства личности. Она ха</w:t>
        <w:softHyphen/>
        <w:t>рактеризует личность в соотношении с более конкретными условиями деятельности человека, которые сложились в результате историческо</w:t>
        <w:softHyphen/>
        <w:t>го процесса, создавшего определенные формы разделения труда.</w:t>
      </w:r>
    </w:p>
    <w:p>
      <w:pPr>
        <w:pStyle w:val="Normal"/>
        <w:jc w:val="both"/>
        <w:rPr/>
      </w:pPr>
      <w:r>
        <w:rPr>
          <w:rFonts w:cs="Times New Roman" w:ascii="Times New Roman" w:hAnsi="Times New Roman"/>
          <w:sz w:val="22"/>
          <w:szCs w:val="22"/>
        </w:rPr>
        <w:t>Из приведенной цитаты следует, что психологическая функ</w:t>
        <w:softHyphen/>
        <w:t xml:space="preserve">ция* по </w:t>
      </w:r>
      <w:r>
        <w:rPr>
          <w:rFonts w:cs="Times New Roman" w:ascii="Times New Roman" w:hAnsi="Times New Roman"/>
          <w:sz w:val="22"/>
          <w:szCs w:val="22"/>
          <w:lang w:val="en-US"/>
        </w:rPr>
        <w:t xml:space="preserve">JLC. </w:t>
      </w:r>
      <w:r>
        <w:rPr>
          <w:rFonts w:cs="Times New Roman" w:ascii="Times New Roman" w:hAnsi="Times New Roman"/>
          <w:sz w:val="22"/>
          <w:szCs w:val="22"/>
        </w:rPr>
        <w:t>Рубинштейну, характеризуется аналитичностью и аб</w:t>
        <w:softHyphen/>
        <w:t>страктностью, отнесенностью к миру, определяемому в категори</w:t>
        <w:softHyphen/>
        <w:t>ях диалектической логики; одаренность же в противоположность функции характеризуется синтетичностью и конкретностью, со</w:t>
        <w:softHyphen/>
        <w:t xml:space="preserve">отнесенностью с конкретными условиями деятельности- Данная точка зрения представляется нам перспективной и интересной, но в ней недостает одного звена — не определено место способностей. И это не случайно, так как </w:t>
      </w:r>
      <w:r>
        <w:rPr>
          <w:rFonts w:cs="Times New Roman" w:ascii="Times New Roman" w:hAnsi="Times New Roman"/>
          <w:sz w:val="22"/>
          <w:szCs w:val="22"/>
          <w:lang w:val="en-US"/>
        </w:rPr>
        <w:t>C.JL</w:t>
      </w:r>
      <w:r>
        <w:rPr>
          <w:rFonts w:cs="Times New Roman" w:ascii="Times New Roman" w:hAnsi="Times New Roman"/>
          <w:sz w:val="22"/>
          <w:szCs w:val="22"/>
        </w:rPr>
        <w:t>Рубинштейн фактически отожде</w:t>
        <w:softHyphen/>
        <w:t>ствляет способности со специальной одаренностью. Если же обра</w:t>
        <w:softHyphen/>
        <w:t>титься к нашему определению способностей, то становится ясным, что способности обладают теми же качествами, что и психологи</w:t>
        <w:softHyphen/>
        <w:t>ческие функции, а именно: аналитичностью и абстракт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Одаренность, которая определяет возможный успех в деятель</w:t>
        <w:softHyphen/>
        <w:t>ности, выступает как индивидуально-своеобразное сочетание взаи</w:t>
        <w:softHyphen/>
        <w:t>модействующих и дополняющих друг друга способностей, как сис</w:t>
        <w:softHyphen/>
        <w:t>темное проявление способностей в функциональной системе дея</w:t>
        <w:softHyphen/>
        <w:t>тельности. Именно в деятельности, под влиянием ее требований аналитические и абстрактные качества способностей интегриру</w:t>
        <w:softHyphen/>
        <w:t>ются (синтезируются) и приобретают конкретное звуч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интимной частью этого процесса является переход от абстрактных характеристик к конкретным. Чтобы устано-вить&gt; как это происходит, следует рассмотреть проблему общих и специальных способностей. Мы уже показали, что абстрактные качества, т.е. не отнесенные к конкретным требованиям и усло</w:t>
        <w:softHyphen/>
        <w:t>виям, являются общими способностями. В качестве базисной ос</w:t>
        <w:softHyphen/>
        <w:t>новы общих способностей выступают их функциональные меха</w:t>
        <w:softHyphen/>
        <w:t>низмы. Общие способности приобретают конкретность за счет опе</w:t>
        <w:softHyphen/>
        <w:t>рационных механизмов. Именно развитие операционных механиз</w:t>
        <w:softHyphen/>
        <w:t>мов и придание им оперативных черт составляют сущность пе</w:t>
        <w:softHyphen/>
        <w:t>рехода от абстрактных качеств к конкретным, от общих способ</w:t>
        <w:softHyphen/>
        <w:t>ностей к специ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290</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азвитие способностей происходит в двух на</w:t>
        <w:softHyphen/>
        <w:t>правлениях: во-первых* "пригнанности'* отдельных способностей к системе деятельности, их интеграции и, во-вторых, приспособ</w:t>
        <w:softHyphen/>
        <w:t>ления отдельных способностей к предметному миру, к требова</w:t>
        <w:softHyphen/>
        <w:t>ниям деятельности, т.е. "восхождение** к конкретным, частным проявлениям общих способностей. Отмеченные аспекты тесно взаимосвязаны, я развитие способностей осуществляется в един</w:t>
        <w:softHyphen/>
        <w:t>стве этих двух аспектов*</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емое в настоящей работе понимание способностей по</w:t>
        <w:softHyphen/>
        <w:t>зволяет внести коррективы в понимание проблемы компенса</w:t>
        <w:softHyphen/>
        <w:t>ции и индивидуального способа (стиля)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проблема компенсации в большинстве случаев рассматривается как поиск закономерностей заменяемости одно</w:t>
        <w:softHyphen/>
        <w:t>го отсутствующего или недостаточно развитого профессионально важного качества другими, а проблема индивидуального спосо</w:t>
        <w:softHyphen/>
        <w:t>ба деятельности — как раскрытие закономерностей проявления индивидуальных качеств (способностей) в способах деятельности. Рассматривал проблему компенсации с позиций психологиче</w:t>
        <w:softHyphen/>
        <w:t>ской системы деятельности, мы должны отметить, что отдельные профессионально важные качества не компенсируют друг друга, а, взаимодействуя друг с другом, образуют индивидуально свое</w:t>
        <w:softHyphen/>
        <w:t>образную систему, проявляющуюся в индивидуальном способе дея</w:t>
        <w:softHyphen/>
        <w:t>тельности- Компенсация не есть замена одних качеств другими, а есть замена одного способа деятельности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озволяют по-иному подойти к про</w:t>
        <w:softHyphen/>
        <w:t>блеме диагностики профессионально важны к качеств (способно</w:t>
        <w:softHyphen/>
        <w:t>стей). До начала деятельности молено говорить только о наличии общих способностей и, следовательно, для диагностики общих спо</w:t>
        <w:softHyphen/>
        <w:t>собностей можно использовать определенный стандарт. Проблема профессиональных способностей — это скорее проблема трансфор</w:t>
        <w:softHyphen/>
        <w:t>мации общих способностей в специальные, проблема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отметить и другие частные проблемы, вытекающие из общих положений, изложенных в настоящей работе. Но уже рассмотренные следствия свидетельствуют о продуктивности из</w:t>
        <w:softHyphen/>
        <w:t>бранного пути изучения деятельности и способностей как в об</w:t>
        <w:softHyphen/>
        <w:t>щетеоретическом плане, так и в эмпирических прилож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м исследовании мы затронули лишь некоторые пробле</w:t>
        <w:softHyphen/>
        <w:t>мы психологии деятельности и способностей. Так, вне рамок ис</w:t>
        <w:softHyphen/>
        <w:t>следования остались проблемы творчества, тесно связанные с проблемами свободы личности-Думается, что дальнейшее изуче</w:t>
        <w:softHyphen/>
        <w:t>ние этих вопросов откроет много интересного в понимании сущ</w:t>
        <w:softHyphen/>
        <w:t>ности человека и законов е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291</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pPr>
      <w:r>
        <w:rPr>
          <w:rFonts w:cs="Times New Roman" w:ascii="Times New Roman" w:hAnsi="Times New Roman"/>
          <w:sz w:val="22"/>
          <w:szCs w:val="22"/>
          <w:lang w:val="en-US"/>
        </w:rPr>
        <w:t xml:space="preserve">1.  </w:t>
      </w:r>
      <w:r>
        <w:rPr>
          <w:rFonts w:cs="Times New Roman" w:ascii="Times New Roman" w:hAnsi="Times New Roman"/>
          <w:sz w:val="22"/>
          <w:szCs w:val="22"/>
        </w:rPr>
        <w:t>Абульханова-СлавСкая К.А. Диалектика человеческой жизни. М,: Наука, 197Т. 224 с.</w:t>
      </w:r>
    </w:p>
    <w:p>
      <w:pPr>
        <w:pStyle w:val="Normal"/>
        <w:jc w:val="both"/>
        <w:rPr/>
      </w:pPr>
      <w:r>
        <w:rPr>
          <w:rFonts w:cs="Times New Roman" w:ascii="Times New Roman" w:hAnsi="Times New Roman"/>
          <w:sz w:val="22"/>
          <w:szCs w:val="22"/>
        </w:rPr>
        <w:t xml:space="preserve">2.  Ал ад Жарова </w:t>
      </w:r>
      <w:r>
        <w:rPr>
          <w:rFonts w:cs="Times New Roman" w:ascii="Times New Roman" w:hAnsi="Times New Roman"/>
          <w:sz w:val="22"/>
          <w:szCs w:val="22"/>
          <w:lang w:val="en-US"/>
        </w:rPr>
        <w:t xml:space="preserve">1LA, </w:t>
      </w:r>
      <w:r>
        <w:rPr>
          <w:rFonts w:cs="Times New Roman" w:ascii="Times New Roman" w:hAnsi="Times New Roman"/>
          <w:sz w:val="22"/>
          <w:szCs w:val="22"/>
        </w:rPr>
        <w:t>Медленные электрические процессы в головном мозге, М.: Издво АН СССР, 1962. 240 с.</w:t>
      </w:r>
    </w:p>
    <w:p>
      <w:pPr>
        <w:pStyle w:val="Normal"/>
        <w:jc w:val="both"/>
        <w:rPr>
          <w:rFonts w:ascii="Times New Roman" w:hAnsi="Times New Roman" w:cs="Times New Roman"/>
          <w:sz w:val="22"/>
          <w:szCs w:val="22"/>
        </w:rPr>
      </w:pPr>
      <w:r>
        <w:rPr>
          <w:rFonts w:cs="Times New Roman" w:ascii="Times New Roman" w:hAnsi="Times New Roman"/>
          <w:sz w:val="22"/>
          <w:szCs w:val="22"/>
        </w:rPr>
        <w:t>3« Алексеев В Л4- Психологические исследования на промышленном предприятия//Соверш&amp;нстовалие организации труда на основе социологических и психофизиологических исследований (из опыта работы Пермского телефонного завода и Отраслевого Еаучно-исследовательского отдела социологии и психофи</w:t>
        <w:softHyphen/>
        <w:t>зиологии груда) М.: НИИ труда, 1969. С. 131-148.</w:t>
      </w:r>
    </w:p>
    <w:p>
      <w:pPr>
        <w:pStyle w:val="Normal"/>
        <w:jc w:val="both"/>
        <w:rPr>
          <w:rFonts w:ascii="Times New Roman" w:hAnsi="Times New Roman" w:cs="Times New Roman"/>
          <w:sz w:val="22"/>
          <w:szCs w:val="22"/>
        </w:rPr>
      </w:pPr>
      <w:r>
        <w:rPr>
          <w:rFonts w:cs="Times New Roman" w:ascii="Times New Roman" w:hAnsi="Times New Roman"/>
          <w:sz w:val="22"/>
          <w:szCs w:val="22"/>
        </w:rPr>
        <w:t>4.  Ананьев В*Г, Анализ трудностей в пропессе овладения детьми чтением и письмом//Учебно-воспитательнал работа в первом классе школы и развитие детей. М.: Иад. АПН РСФСР, 1955. Выи- 70. С.104-148.</w:t>
      </w:r>
    </w:p>
    <w:p>
      <w:pPr>
        <w:pStyle w:val="Normal"/>
        <w:jc w:val="both"/>
        <w:rPr>
          <w:rFonts w:ascii="Times New Roman" w:hAnsi="Times New Roman" w:cs="Times New Roman"/>
          <w:sz w:val="22"/>
          <w:szCs w:val="22"/>
        </w:rPr>
      </w:pPr>
      <w:r>
        <w:rPr>
          <w:rFonts w:cs="Times New Roman" w:ascii="Times New Roman" w:hAnsi="Times New Roman"/>
          <w:sz w:val="22"/>
          <w:szCs w:val="22"/>
        </w:rPr>
        <w:t>5.  Ананьев БЛ\ Психология чувственного познания, М&lt;: Иад-во А1Ш РСФСР, 1960, 486 с,</w:t>
      </w:r>
    </w:p>
    <w:p>
      <w:pPr>
        <w:pStyle w:val="Normal"/>
        <w:jc w:val="both"/>
        <w:rPr>
          <w:rFonts w:ascii="Times New Roman" w:hAnsi="Times New Roman" w:cs="Times New Roman"/>
          <w:sz w:val="22"/>
          <w:szCs w:val="22"/>
        </w:rPr>
      </w:pPr>
      <w:r>
        <w:rPr>
          <w:rFonts w:cs="Times New Roman" w:ascii="Times New Roman" w:hAnsi="Times New Roman"/>
          <w:sz w:val="22"/>
          <w:szCs w:val="22"/>
        </w:rPr>
        <w:t>6.  Ананьев В.Г* Системный механизм восприятия пространства и парная работа полушарий головного мозга//Проблемы восприятия пространства и простран</w:t>
        <w:softHyphen/>
        <w:t>ственных представлений/Под ред. Б.Г. Ананьева и Б.Ф.Ломова, М.: Изд-во АПН РСФСР, 1961. С. 6-10,</w:t>
      </w:r>
    </w:p>
    <w:p>
      <w:pPr>
        <w:pStyle w:val="Normal"/>
        <w:jc w:val="both"/>
        <w:rPr>
          <w:rFonts w:ascii="Times New Roman" w:hAnsi="Times New Roman" w:cs="Times New Roman"/>
          <w:sz w:val="22"/>
          <w:szCs w:val="22"/>
        </w:rPr>
      </w:pPr>
      <w:r>
        <w:rPr>
          <w:rFonts w:cs="Times New Roman" w:ascii="Times New Roman" w:hAnsi="Times New Roman"/>
          <w:sz w:val="22"/>
          <w:szCs w:val="22"/>
        </w:rPr>
        <w:t>7.  Ананьев БЛ\ Человек как предмет познания. Л.: Изд-во Ленингр. ув-та.1968. 339 с-</w:t>
      </w:r>
    </w:p>
    <w:p>
      <w:pPr>
        <w:pStyle w:val="Normal"/>
        <w:jc w:val="both"/>
        <w:rPr>
          <w:rFonts w:ascii="Times New Roman" w:hAnsi="Times New Roman" w:cs="Times New Roman"/>
          <w:sz w:val="22"/>
          <w:szCs w:val="22"/>
        </w:rPr>
      </w:pPr>
      <w:r>
        <w:rPr>
          <w:rFonts w:cs="Times New Roman" w:ascii="Times New Roman" w:hAnsi="Times New Roman"/>
          <w:sz w:val="22"/>
          <w:szCs w:val="22"/>
        </w:rPr>
        <w:t>9- Ананьев Б£, О проблемах современного человекознанил. М.: Наука, 1977. 380 с.</w:t>
      </w:r>
    </w:p>
    <w:p>
      <w:pPr>
        <w:pStyle w:val="Normal"/>
        <w:jc w:val="both"/>
        <w:rPr>
          <w:rFonts w:ascii="Times New Roman" w:hAnsi="Times New Roman" w:cs="Times New Roman"/>
          <w:sz w:val="22"/>
          <w:szCs w:val="22"/>
        </w:rPr>
      </w:pPr>
      <w:r>
        <w:rPr>
          <w:rFonts w:cs="Times New Roman" w:ascii="Times New Roman" w:hAnsi="Times New Roman"/>
          <w:sz w:val="22"/>
          <w:szCs w:val="22"/>
        </w:rPr>
        <w:t>9* Ананьев Б,1\ Избранные психологические труды. В 2 т./Под ред. А.А.Бодалева и др. М*: Педагогика, 1980. Т. 1. 230 с; т. 2* 288 с.</w:t>
      </w:r>
    </w:p>
    <w:p>
      <w:pPr>
        <w:pStyle w:val="Normal"/>
        <w:jc w:val="both"/>
        <w:rPr>
          <w:rFonts w:ascii="Times New Roman" w:hAnsi="Times New Roman" w:cs="Times New Roman"/>
          <w:sz w:val="22"/>
          <w:szCs w:val="22"/>
        </w:rPr>
      </w:pPr>
      <w:r>
        <w:rPr>
          <w:rFonts w:cs="Times New Roman" w:ascii="Times New Roman" w:hAnsi="Times New Roman"/>
          <w:sz w:val="22"/>
          <w:szCs w:val="22"/>
        </w:rPr>
        <w:t>10.   Анастаэн А. Психологическое тестирование, Б 2 т. М.:  Педагогика. 1982; Т. 2. 336 с.</w:t>
      </w:r>
    </w:p>
    <w:p>
      <w:pPr>
        <w:pStyle w:val="Normal"/>
        <w:jc w:val="both"/>
        <w:rPr>
          <w:rFonts w:ascii="Times New Roman" w:hAnsi="Times New Roman" w:cs="Times New Roman"/>
          <w:sz w:val="22"/>
          <w:szCs w:val="22"/>
        </w:rPr>
      </w:pPr>
      <w:r>
        <w:rPr>
          <w:rFonts w:cs="Times New Roman" w:ascii="Times New Roman" w:hAnsi="Times New Roman"/>
          <w:sz w:val="22"/>
          <w:szCs w:val="22"/>
        </w:rPr>
        <w:t>11.  Анохин П.К, Кибернетика и интегративная деятельность моэга//Вопр, психологии. 1966* М&amp; 3, С, 10</w:t>
      </w:r>
    </w:p>
    <w:p>
      <w:pPr>
        <w:pStyle w:val="Normal"/>
        <w:jc w:val="both"/>
        <w:rPr>
          <w:rFonts w:ascii="Times New Roman" w:hAnsi="Times New Roman" w:cs="Times New Roman"/>
          <w:sz w:val="22"/>
          <w:szCs w:val="22"/>
        </w:rPr>
      </w:pPr>
      <w:r>
        <w:rPr>
          <w:rFonts w:cs="Times New Roman" w:ascii="Times New Roman" w:hAnsi="Times New Roman"/>
          <w:sz w:val="22"/>
          <w:szCs w:val="22"/>
        </w:rPr>
        <w:t>12.  Анохин Д.К, Биология и нййрофизиологвш условного рефлекса, М.: Медицина, 1968. 547 с.</w:t>
      </w:r>
    </w:p>
    <w:p>
      <w:pPr>
        <w:pStyle w:val="Normal"/>
        <w:jc w:val="both"/>
        <w:rPr>
          <w:rFonts w:ascii="Times New Roman" w:hAnsi="Times New Roman" w:cs="Times New Roman"/>
          <w:sz w:val="22"/>
          <w:szCs w:val="22"/>
        </w:rPr>
      </w:pPr>
      <w:r>
        <w:rPr>
          <w:rFonts w:cs="Times New Roman" w:ascii="Times New Roman" w:hAnsi="Times New Roman"/>
          <w:sz w:val="22"/>
          <w:szCs w:val="22"/>
        </w:rPr>
        <w:t>13.   Анохин П.К. Очерки по физиология функциональных систем. М»: Меднтрзня* 1975. 448 с.</w:t>
      </w:r>
    </w:p>
    <w:p>
      <w:pPr>
        <w:pStyle w:val="Normal"/>
        <w:jc w:val="both"/>
        <w:rPr/>
      </w:pPr>
      <w:r>
        <w:rPr>
          <w:rFonts w:cs="Times New Roman" w:ascii="Times New Roman" w:hAnsi="Times New Roman"/>
          <w:sz w:val="22"/>
          <w:szCs w:val="22"/>
        </w:rPr>
        <w:t xml:space="preserve">14.   Анохин </w:t>
      </w:r>
      <w:r>
        <w:rPr>
          <w:rFonts w:cs="Times New Roman" w:ascii="Times New Roman" w:hAnsi="Times New Roman"/>
          <w:sz w:val="22"/>
          <w:szCs w:val="22"/>
          <w:lang w:val="en-US"/>
        </w:rPr>
        <w:t xml:space="preserve">ILK. </w:t>
      </w:r>
      <w:r>
        <w:rPr>
          <w:rFonts w:cs="Times New Roman" w:ascii="Times New Roman" w:hAnsi="Times New Roman"/>
          <w:sz w:val="22"/>
          <w:szCs w:val="22"/>
        </w:rPr>
        <w:t>Проблема принятия решения в психологии и физиоло</w:t>
        <w:softHyphen/>
        <w:t>ги и //Проблемы принятия решения. М.: Наука, 1976. С. 7-16+</w:t>
      </w:r>
    </w:p>
    <w:p>
      <w:pPr>
        <w:pStyle w:val="Normal"/>
        <w:jc w:val="both"/>
        <w:rPr>
          <w:rFonts w:ascii="Times New Roman" w:hAnsi="Times New Roman" w:cs="Times New Roman"/>
          <w:sz w:val="22"/>
          <w:szCs w:val="22"/>
        </w:rPr>
      </w:pPr>
      <w:r>
        <w:rPr>
          <w:rFonts w:cs="Times New Roman" w:ascii="Times New Roman" w:hAnsi="Times New Roman"/>
          <w:sz w:val="22"/>
          <w:szCs w:val="22"/>
        </w:rPr>
        <w:t>15.  Аицыферова Л,И. Методологические принципы и проблемы пеихоло-П1и//Психол* журн. 1982. Т,3, № 2. С, 3-17,</w:t>
      </w:r>
    </w:p>
    <w:p>
      <w:pPr>
        <w:pStyle w:val="Normal"/>
        <w:jc w:val="both"/>
        <w:rPr>
          <w:rFonts w:ascii="Times New Roman" w:hAnsi="Times New Roman" w:cs="Times New Roman"/>
          <w:sz w:val="22"/>
          <w:szCs w:val="22"/>
        </w:rPr>
      </w:pPr>
      <w:r>
        <w:rPr>
          <w:rFonts w:cs="Times New Roman" w:ascii="Times New Roman" w:hAnsi="Times New Roman"/>
          <w:sz w:val="22"/>
          <w:szCs w:val="22"/>
        </w:rPr>
        <w:t>16.  Арефьев СЛ. Изучение процесса профессиональной адаптации психолога в промышленности: Авто реф. дисс. ... канд. пси кол- наук. Л., 1978. 20 с*</w:t>
      </w:r>
    </w:p>
    <w:p>
      <w:pPr>
        <w:pStyle w:val="Normal"/>
        <w:jc w:val="both"/>
        <w:rPr>
          <w:rFonts w:ascii="Times New Roman" w:hAnsi="Times New Roman" w:cs="Times New Roman"/>
          <w:sz w:val="22"/>
          <w:szCs w:val="22"/>
        </w:rPr>
      </w:pPr>
      <w:r>
        <w:rPr>
          <w:rFonts w:cs="Times New Roman" w:ascii="Times New Roman" w:hAnsi="Times New Roman"/>
          <w:sz w:val="22"/>
          <w:szCs w:val="22"/>
        </w:rPr>
        <w:t>17.  Аристотель. Собр* соч. Т*4- Мл Наука, 1984, 830 с,</w:t>
      </w:r>
    </w:p>
    <w:p>
      <w:pPr>
        <w:pStyle w:val="Normal"/>
        <w:jc w:val="both"/>
        <w:rPr>
          <w:rFonts w:ascii="Times New Roman" w:hAnsi="Times New Roman" w:cs="Times New Roman"/>
          <w:sz w:val="22"/>
          <w:szCs w:val="22"/>
        </w:rPr>
      </w:pPr>
      <w:r>
        <w:rPr>
          <w:rFonts w:cs="Times New Roman" w:ascii="Times New Roman" w:hAnsi="Times New Roman"/>
          <w:sz w:val="22"/>
          <w:szCs w:val="22"/>
        </w:rPr>
        <w:t>18.  Арнхенм Р* Визуальное мъпш1вние//Зрительные обраоы: феноменология и эксперимент: Сб. переводов. Ч.Ш, Дуптанбе, 1973. О. 6-32.</w:t>
      </w:r>
    </w:p>
    <w:p>
      <w:pPr>
        <w:pStyle w:val="Normal"/>
        <w:jc w:val="both"/>
        <w:rPr>
          <w:rFonts w:ascii="Times New Roman" w:hAnsi="Times New Roman" w:cs="Times New Roman"/>
          <w:sz w:val="22"/>
          <w:szCs w:val="22"/>
        </w:rPr>
      </w:pPr>
      <w:r>
        <w:rPr>
          <w:rFonts w:cs="Times New Roman" w:ascii="Times New Roman" w:hAnsi="Times New Roman"/>
          <w:sz w:val="22"/>
          <w:szCs w:val="22"/>
        </w:rPr>
        <w:t>19&gt; Асеев В.Г, Проблема мотивации и личность//Теоретические проблемы психологин личности, М«: Наука, 1974, С. 122-144.</w:t>
      </w:r>
    </w:p>
    <w:p>
      <w:pPr>
        <w:pStyle w:val="Normal"/>
        <w:jc w:val="both"/>
        <w:rPr/>
      </w:pPr>
      <w:r>
        <w:rPr>
          <w:rFonts w:cs="Times New Roman" w:ascii="Times New Roman" w:hAnsi="Times New Roman"/>
          <w:sz w:val="22"/>
          <w:szCs w:val="22"/>
        </w:rPr>
        <w:t xml:space="preserve">20. Асмолов АХ Психология личности. </w:t>
      </w:r>
      <w:r>
        <w:rPr>
          <w:rFonts w:cs="Times New Roman" w:ascii="Times New Roman" w:hAnsi="Times New Roman"/>
          <w:sz w:val="22"/>
          <w:szCs w:val="22"/>
          <w:lang w:val="en-US"/>
        </w:rPr>
        <w:t xml:space="preserve">M*i </w:t>
      </w:r>
      <w:r>
        <w:rPr>
          <w:rFonts w:cs="Times New Roman" w:ascii="Times New Roman" w:hAnsi="Times New Roman"/>
          <w:sz w:val="22"/>
          <w:szCs w:val="22"/>
        </w:rPr>
        <w:t>Изд-во Моек, ун-та, 1990. 367 с.</w:t>
      </w:r>
    </w:p>
    <w:p>
      <w:pPr>
        <w:pStyle w:val="Normal"/>
        <w:jc w:val="both"/>
        <w:rPr>
          <w:rFonts w:ascii="Times New Roman" w:hAnsi="Times New Roman" w:cs="Times New Roman"/>
          <w:sz w:val="22"/>
          <w:szCs w:val="22"/>
        </w:rPr>
      </w:pPr>
      <w:r>
        <w:rPr>
          <w:rFonts w:cs="Times New Roman" w:ascii="Times New Roman" w:hAnsi="Times New Roman"/>
          <w:sz w:val="22"/>
          <w:szCs w:val="22"/>
        </w:rPr>
        <w:t>21* Аткннсон Р. Человеческая память и процесс о бучен ия. М., 1980. 528 с.</w:t>
      </w:r>
    </w:p>
    <w:p>
      <w:pPr>
        <w:pStyle w:val="Normal"/>
        <w:jc w:val="both"/>
        <w:rPr>
          <w:rFonts w:ascii="Times New Roman" w:hAnsi="Times New Roman" w:cs="Times New Roman"/>
          <w:sz w:val="22"/>
          <w:szCs w:val="22"/>
        </w:rPr>
      </w:pPr>
      <w:r>
        <w:rPr>
          <w:rFonts w:cs="Times New Roman" w:ascii="Times New Roman" w:hAnsi="Times New Roman"/>
          <w:sz w:val="22"/>
          <w:szCs w:val="22"/>
        </w:rPr>
        <w:t>22. Атлас для экслериментального исследования отклонений в психической деятельности человека. К.: Здоров 'л, 1980. 121 с.</w:t>
      </w:r>
    </w:p>
    <w:p>
      <w:pPr>
        <w:pStyle w:val="Normal"/>
        <w:jc w:val="both"/>
        <w:rPr>
          <w:rFonts w:ascii="Times New Roman" w:hAnsi="Times New Roman" w:cs="Times New Roman"/>
          <w:sz w:val="22"/>
          <w:szCs w:val="22"/>
        </w:rPr>
      </w:pPr>
      <w:r>
        <w:rPr>
          <w:rFonts w:cs="Times New Roman" w:ascii="Times New Roman" w:hAnsi="Times New Roman"/>
          <w:sz w:val="22"/>
          <w:szCs w:val="22"/>
        </w:rPr>
        <w:t>23- Бадоев Т\Л* Динамика мотивов трудовой деятельности//Проблемы индус</w:t>
        <w:softHyphen/>
        <w:t>триальной психологии. Ярославль: Изд-во Ярослав,ун-та, 1979. С. 93-110*</w:t>
      </w:r>
    </w:p>
    <w:p>
      <w:pPr>
        <w:pStyle w:val="Normal"/>
        <w:jc w:val="both"/>
        <w:rPr>
          <w:rFonts w:ascii="Times New Roman" w:hAnsi="Times New Roman" w:cs="Times New Roman"/>
          <w:sz w:val="22"/>
          <w:szCs w:val="22"/>
        </w:rPr>
      </w:pPr>
      <w:r>
        <w:rPr>
          <w:rFonts w:cs="Times New Roman" w:ascii="Times New Roman" w:hAnsi="Times New Roman"/>
          <w:sz w:val="22"/>
          <w:szCs w:val="22"/>
        </w:rPr>
        <w:t>292</w:t>
      </w:r>
    </w:p>
    <w:p>
      <w:pPr>
        <w:pStyle w:val="Normal"/>
        <w:jc w:val="both"/>
        <w:rPr>
          <w:rFonts w:ascii="Times New Roman" w:hAnsi="Times New Roman" w:cs="Times New Roman"/>
          <w:sz w:val="22"/>
          <w:szCs w:val="22"/>
        </w:rPr>
      </w:pPr>
      <w:r>
        <w:rPr>
          <w:rFonts w:cs="Times New Roman" w:ascii="Times New Roman" w:hAnsi="Times New Roman"/>
          <w:sz w:val="22"/>
          <w:szCs w:val="22"/>
        </w:rPr>
        <w:t>24.  Балковец Л. Профессиональная пригодность к библиотекой работе// Красный библиотекарь* 1925. № 4. С, ЗЛ'-Зб.</w:t>
      </w:r>
    </w:p>
    <w:p>
      <w:pPr>
        <w:pStyle w:val="Normal"/>
        <w:jc w:val="both"/>
        <w:rPr>
          <w:rFonts w:ascii="Times New Roman" w:hAnsi="Times New Roman" w:cs="Times New Roman"/>
          <w:sz w:val="22"/>
          <w:szCs w:val="22"/>
        </w:rPr>
      </w:pPr>
      <w:r>
        <w:rPr>
          <w:rFonts w:cs="Times New Roman" w:ascii="Times New Roman" w:hAnsi="Times New Roman"/>
          <w:sz w:val="22"/>
          <w:szCs w:val="22"/>
        </w:rPr>
        <w:t>25. Баркан А,И. Особенности изобразительной деятельности первоклассников в период ададтшши к школе//Вопр. пеиколох*ик. 1987. № 4. С, 67-70.</w:t>
      </w:r>
    </w:p>
    <w:p>
      <w:pPr>
        <w:pStyle w:val="Normal"/>
        <w:jc w:val="both"/>
        <w:rPr>
          <w:rFonts w:ascii="Times New Roman" w:hAnsi="Times New Roman" w:cs="Times New Roman"/>
          <w:sz w:val="22"/>
          <w:szCs w:val="22"/>
        </w:rPr>
      </w:pPr>
      <w:r>
        <w:rPr>
          <w:rFonts w:cs="Times New Roman" w:ascii="Times New Roman" w:hAnsi="Times New Roman"/>
          <w:sz w:val="22"/>
          <w:szCs w:val="22"/>
        </w:rPr>
        <w:t>26.  Батова Н.Я., Хомскал Б.Д» Нейрон сих о логический апалив влипни л эмоционального фактора на воспроизведение словесного материала//Вопр. психологин. 1984, № 3. С- 132-139.</w:t>
      </w:r>
    </w:p>
    <w:p>
      <w:pPr>
        <w:pStyle w:val="Normal"/>
        <w:jc w:val="both"/>
        <w:rPr/>
      </w:pPr>
      <w:r>
        <w:rPr>
          <w:rFonts w:cs="Times New Roman" w:ascii="Times New Roman" w:hAnsi="Times New Roman"/>
          <w:sz w:val="22"/>
          <w:szCs w:val="22"/>
        </w:rPr>
        <w:t xml:space="preserve">27.  Безруких М.М. Особенности выполнения графических движений детьми с разным уровнем "школьной й ре л ости1'//Актуальные вопросы гигибвдя обучения и воспитания школьников:  </w:t>
      </w:r>
      <w:r>
        <w:rPr>
          <w:rFonts w:cs="Times New Roman" w:ascii="Times New Roman" w:hAnsi="Times New Roman"/>
          <w:sz w:val="22"/>
          <w:szCs w:val="22"/>
          <w:lang w:val="en-US"/>
        </w:rPr>
        <w:t xml:space="preserve">Tea,  </w:t>
      </w:r>
      <w:r>
        <w:rPr>
          <w:rFonts w:cs="Times New Roman" w:ascii="Times New Roman" w:hAnsi="Times New Roman"/>
          <w:sz w:val="22"/>
          <w:szCs w:val="22"/>
        </w:rPr>
        <w:t>докл. Всесоюя,  науч.  конф.  Харьков,  1987-С20-22-</w:t>
      </w:r>
    </w:p>
    <w:p>
      <w:pPr>
        <w:pStyle w:val="Normal"/>
        <w:jc w:val="both"/>
        <w:rPr>
          <w:rFonts w:ascii="Times New Roman" w:hAnsi="Times New Roman" w:cs="Times New Roman"/>
          <w:sz w:val="22"/>
          <w:szCs w:val="22"/>
        </w:rPr>
      </w:pPr>
      <w:r>
        <w:rPr>
          <w:rFonts w:cs="Times New Roman" w:ascii="Times New Roman" w:hAnsi="Times New Roman"/>
          <w:sz w:val="22"/>
          <w:szCs w:val="22"/>
        </w:rPr>
        <w:t>28.   Велик Я.Я* Психологический анализ деятельности водителя тракто</w:t>
        <w:softHyphen/>
        <w:t>ра/ /Психологические исследования. М.. 1975. Вып.6, С. 16217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9.  Бедяускайте Р,Ф. Рисуночные пробы как средство диагностики развития личности ребенка//Диагностическая и корреыщонная работа школьного психологи. М., 1987. С. </w:t>
      </w:r>
      <w:r>
        <w:rPr>
          <w:rFonts w:cs="Times New Roman" w:ascii="Times New Roman" w:hAnsi="Times New Roman"/>
          <w:sz w:val="22"/>
          <w:szCs w:val="22"/>
          <w:lang w:val="en-US"/>
        </w:rPr>
        <w:t>67-BG.</w:t>
      </w:r>
    </w:p>
    <w:p>
      <w:pPr>
        <w:pStyle w:val="Normal"/>
        <w:jc w:val="both"/>
        <w:rPr/>
      </w:pPr>
      <w:r>
        <w:rPr>
          <w:rFonts w:cs="Times New Roman" w:ascii="Times New Roman" w:hAnsi="Times New Roman"/>
          <w:sz w:val="22"/>
          <w:szCs w:val="22"/>
        </w:rPr>
        <w:t xml:space="preserve">30.  Бердяев </w:t>
      </w:r>
      <w:r>
        <w:rPr>
          <w:rFonts w:cs="Times New Roman" w:ascii="Times New Roman" w:hAnsi="Times New Roman"/>
          <w:sz w:val="22"/>
          <w:szCs w:val="22"/>
          <w:lang w:val="en-US"/>
        </w:rPr>
        <w:t>II.</w:t>
      </w:r>
      <w:r>
        <w:rPr>
          <w:rFonts w:cs="Times New Roman" w:ascii="Times New Roman" w:hAnsi="Times New Roman"/>
          <w:sz w:val="22"/>
          <w:szCs w:val="22"/>
        </w:rPr>
        <w:t>А. О назначении человека. М.: Республика, 1993. 383 с.</w:t>
      </w:r>
    </w:p>
    <w:p>
      <w:pPr>
        <w:pStyle w:val="Normal"/>
        <w:jc w:val="both"/>
        <w:rPr>
          <w:rFonts w:ascii="Times New Roman" w:hAnsi="Times New Roman" w:cs="Times New Roman"/>
          <w:sz w:val="22"/>
          <w:szCs w:val="22"/>
        </w:rPr>
      </w:pPr>
      <w:r>
        <w:rPr>
          <w:rFonts w:cs="Times New Roman" w:ascii="Times New Roman" w:hAnsi="Times New Roman"/>
          <w:sz w:val="22"/>
          <w:szCs w:val="22"/>
        </w:rPr>
        <w:t>31.  Бервштснд П. А. О построении движений, М,: Медгиз, 1947, 143 с.</w:t>
      </w:r>
    </w:p>
    <w:p>
      <w:pPr>
        <w:pStyle w:val="Normal"/>
        <w:jc w:val="both"/>
        <w:rPr/>
      </w:pPr>
      <w:r>
        <w:rPr>
          <w:rFonts w:cs="Times New Roman" w:ascii="Times New Roman" w:hAnsi="Times New Roman"/>
          <w:sz w:val="22"/>
          <w:szCs w:val="22"/>
        </w:rPr>
        <w:t xml:space="preserve">32.  Берн штейн </w:t>
      </w:r>
      <w:r>
        <w:rPr>
          <w:rFonts w:cs="Times New Roman" w:ascii="Times New Roman" w:hAnsi="Times New Roman"/>
          <w:sz w:val="22"/>
          <w:szCs w:val="22"/>
          <w:lang w:val="en-US"/>
        </w:rPr>
        <w:t xml:space="preserve">1LA. </w:t>
      </w:r>
      <w:r>
        <w:rPr>
          <w:rFonts w:cs="Times New Roman" w:ascii="Times New Roman" w:hAnsi="Times New Roman"/>
          <w:sz w:val="22"/>
          <w:szCs w:val="22"/>
        </w:rPr>
        <w:t>Очерки по физиологии движений и физиологии актив</w:t>
        <w:softHyphen/>
        <w:t>ности. М.:* Медицина, 1966, 349 с.</w:t>
      </w:r>
    </w:p>
    <w:p>
      <w:pPr>
        <w:pStyle w:val="Normal"/>
        <w:jc w:val="both"/>
        <w:rPr/>
      </w:pPr>
      <w:r>
        <w:rPr>
          <w:rFonts w:cs="Times New Roman" w:ascii="Times New Roman" w:hAnsi="Times New Roman"/>
          <w:sz w:val="22"/>
          <w:szCs w:val="22"/>
        </w:rPr>
        <w:t xml:space="preserve">33.  Библия. Книги Священного Писания Ветхого и Нового Завета. М,: Иа длине Московской патрипрэти, </w:t>
      </w:r>
      <w:r>
        <w:rPr>
          <w:rFonts w:cs="Times New Roman" w:ascii="Times New Roman" w:hAnsi="Times New Roman"/>
          <w:sz w:val="22"/>
          <w:szCs w:val="22"/>
          <w:lang w:val="en-US"/>
        </w:rPr>
        <w:t xml:space="preserve">19S3, </w:t>
      </w:r>
      <w:r>
        <w:rPr>
          <w:rFonts w:cs="Times New Roman" w:ascii="Times New Roman" w:hAnsi="Times New Roman"/>
          <w:sz w:val="22"/>
          <w:szCs w:val="22"/>
        </w:rPr>
        <w:t>1372 с.</w:t>
      </w:r>
    </w:p>
    <w:p>
      <w:pPr>
        <w:pStyle w:val="Normal"/>
        <w:jc w:val="both"/>
        <w:rPr>
          <w:rFonts w:ascii="Times New Roman" w:hAnsi="Times New Roman" w:cs="Times New Roman"/>
          <w:sz w:val="22"/>
          <w:szCs w:val="22"/>
        </w:rPr>
      </w:pPr>
      <w:r>
        <w:rPr>
          <w:rFonts w:cs="Times New Roman" w:ascii="Times New Roman" w:hAnsi="Times New Roman"/>
          <w:sz w:val="22"/>
          <w:szCs w:val="22"/>
        </w:rPr>
        <w:t>34.  Библни. Книга Екклесиаста, или Проповедники. М.: Издание Московской патриархии,</w:t>
      </w:r>
    </w:p>
    <w:p>
      <w:pPr>
        <w:pStyle w:val="Normal"/>
        <w:jc w:val="both"/>
        <w:rPr>
          <w:rFonts w:ascii="Times New Roman" w:hAnsi="Times New Roman" w:cs="Times New Roman"/>
          <w:sz w:val="22"/>
          <w:szCs w:val="22"/>
        </w:rPr>
      </w:pPr>
      <w:r>
        <w:rPr>
          <w:rFonts w:cs="Times New Roman" w:ascii="Times New Roman" w:hAnsi="Times New Roman"/>
          <w:sz w:val="22"/>
          <w:szCs w:val="22"/>
        </w:rPr>
        <w:t>ЗБ. Блоиский НЛХ. Память к мышление. М., Л.: Науки, 1935. 214 с.</w:t>
      </w:r>
    </w:p>
    <w:p>
      <w:pPr>
        <w:pStyle w:val="Normal"/>
        <w:jc w:val="both"/>
        <w:rPr>
          <w:rFonts w:ascii="Times New Roman" w:hAnsi="Times New Roman" w:cs="Times New Roman"/>
          <w:sz w:val="22"/>
          <w:szCs w:val="22"/>
        </w:rPr>
      </w:pPr>
      <w:r>
        <w:rPr>
          <w:rFonts w:cs="Times New Roman" w:ascii="Times New Roman" w:hAnsi="Times New Roman"/>
          <w:sz w:val="22"/>
          <w:szCs w:val="22"/>
        </w:rPr>
        <w:t>36.  Божовнч Л,И. Изучение мотивации поведения детей и подростков. М.: Подагогика 1972. 361 с*</w:t>
      </w:r>
    </w:p>
    <w:p>
      <w:pPr>
        <w:pStyle w:val="Normal"/>
        <w:jc w:val="both"/>
        <w:rPr>
          <w:rFonts w:ascii="Times New Roman" w:hAnsi="Times New Roman" w:cs="Times New Roman"/>
          <w:sz w:val="22"/>
          <w:szCs w:val="22"/>
        </w:rPr>
      </w:pPr>
      <w:r>
        <w:rPr>
          <w:rFonts w:cs="Times New Roman" w:ascii="Times New Roman" w:hAnsi="Times New Roman"/>
          <w:sz w:val="22"/>
          <w:szCs w:val="22"/>
        </w:rPr>
        <w:t>37.  Бонд&amp;ропекал ВЖ. Некоторые аспекты психологического анализа деятель</w:t>
        <w:softHyphen/>
        <w:t>ности программист а//Очерки психологии труда оператора. М.: Наука, 1964. С. 260-275.</w:t>
      </w:r>
    </w:p>
    <w:p>
      <w:pPr>
        <w:pStyle w:val="Normal"/>
        <w:jc w:val="both"/>
        <w:rPr>
          <w:rFonts w:ascii="Times New Roman" w:hAnsi="Times New Roman" w:cs="Times New Roman"/>
          <w:sz w:val="22"/>
          <w:szCs w:val="22"/>
        </w:rPr>
      </w:pPr>
      <w:r>
        <w:rPr>
          <w:rFonts w:cs="Times New Roman" w:ascii="Times New Roman" w:hAnsi="Times New Roman"/>
          <w:sz w:val="22"/>
          <w:szCs w:val="22"/>
        </w:rPr>
        <w:t>33. Борисова Е.М. Соотношение психофизиологических компонентов проф</w:t>
        <w:softHyphen/>
        <w:t>пригодности и эффективности труда ткачих// Вопр. дсикологии* 1973. № 3, С. 56-63,</w:t>
      </w:r>
    </w:p>
    <w:p>
      <w:pPr>
        <w:pStyle w:val="Normal"/>
        <w:jc w:val="both"/>
        <w:rPr>
          <w:rFonts w:ascii="Times New Roman" w:hAnsi="Times New Roman" w:cs="Times New Roman"/>
          <w:sz w:val="22"/>
          <w:szCs w:val="22"/>
        </w:rPr>
      </w:pPr>
      <w:r>
        <w:rPr>
          <w:rFonts w:cs="Times New Roman" w:ascii="Times New Roman" w:hAnsi="Times New Roman"/>
          <w:sz w:val="22"/>
          <w:szCs w:val="22"/>
        </w:rPr>
        <w:t>39.  Бороздила Л.П. Исследование уровня дритлаявнй* М»: Изд-во Моек, ун</w:t>
        <w:softHyphen/>
        <w:t>та, 1986. 192 с,</w:t>
      </w:r>
    </w:p>
    <w:p>
      <w:pPr>
        <w:pStyle w:val="Normal"/>
        <w:jc w:val="both"/>
        <w:rPr>
          <w:rFonts w:ascii="Times New Roman" w:hAnsi="Times New Roman" w:cs="Times New Roman"/>
          <w:sz w:val="22"/>
          <w:szCs w:val="22"/>
        </w:rPr>
      </w:pPr>
      <w:r>
        <w:rPr>
          <w:rFonts w:cs="Times New Roman" w:ascii="Times New Roman" w:hAnsi="Times New Roman"/>
          <w:sz w:val="22"/>
          <w:szCs w:val="22"/>
        </w:rPr>
        <w:t>40.   Браиловскмй К,С, Профессиональный отбор в механизированном стекольном производстве. М., Л.: Содэкгиз, 1931. 64 с*</w:t>
      </w:r>
    </w:p>
    <w:p>
      <w:pPr>
        <w:pStyle w:val="Normal"/>
        <w:jc w:val="both"/>
        <w:rPr>
          <w:rFonts w:ascii="Times New Roman" w:hAnsi="Times New Roman" w:cs="Times New Roman"/>
          <w:sz w:val="22"/>
          <w:szCs w:val="22"/>
        </w:rPr>
      </w:pPr>
      <w:r>
        <w:rPr>
          <w:rFonts w:cs="Times New Roman" w:ascii="Times New Roman" w:hAnsi="Times New Roman"/>
          <w:sz w:val="22"/>
          <w:szCs w:val="22"/>
        </w:rPr>
        <w:t>41.  Браилолский К,С.Т Левихурович 1М1. Псхотехжипеское изугение профессии щоферл//Гигиена и патология труда автоработников /Под ред. О.Л,Кузнецова. М,: Гострудиздат, 1930. С. 236-310.</w:t>
      </w:r>
    </w:p>
    <w:p>
      <w:pPr>
        <w:pStyle w:val="Normal"/>
        <w:jc w:val="both"/>
        <w:rPr>
          <w:rFonts w:ascii="Times New Roman" w:hAnsi="Times New Roman" w:cs="Times New Roman"/>
          <w:sz w:val="22"/>
          <w:szCs w:val="22"/>
        </w:rPr>
      </w:pPr>
      <w:r>
        <w:rPr>
          <w:rFonts w:cs="Times New Roman" w:ascii="Times New Roman" w:hAnsi="Times New Roman"/>
          <w:sz w:val="22"/>
          <w:szCs w:val="22"/>
        </w:rPr>
        <w:t>42.  Брушлишиенн А.В, Псюсология мышления ж кибернетика- М*: Мысль, 1970, 191 с.</w:t>
      </w:r>
    </w:p>
    <w:p>
      <w:pPr>
        <w:pStyle w:val="Normal"/>
        <w:jc w:val="both"/>
        <w:rPr>
          <w:rFonts w:ascii="Times New Roman" w:hAnsi="Times New Roman" w:cs="Times New Roman"/>
          <w:sz w:val="22"/>
          <w:szCs w:val="22"/>
        </w:rPr>
      </w:pPr>
      <w:r>
        <w:rPr>
          <w:rFonts w:cs="Times New Roman" w:ascii="Times New Roman" w:hAnsi="Times New Roman"/>
          <w:sz w:val="22"/>
          <w:szCs w:val="22"/>
        </w:rPr>
        <w:t>43.  Врушшшсклй А.В. О природных предпосылках психического развития человека, М.: Знание, 1977. 63 с,</w:t>
      </w:r>
    </w:p>
    <w:p>
      <w:pPr>
        <w:pStyle w:val="Normal"/>
        <w:jc w:val="both"/>
        <w:rPr>
          <w:rFonts w:ascii="Times New Roman" w:hAnsi="Times New Roman" w:cs="Times New Roman"/>
          <w:sz w:val="22"/>
          <w:szCs w:val="22"/>
        </w:rPr>
      </w:pPr>
      <w:r>
        <w:rPr>
          <w:rFonts w:cs="Times New Roman" w:ascii="Times New Roman" w:hAnsi="Times New Roman"/>
          <w:sz w:val="22"/>
          <w:szCs w:val="22"/>
        </w:rPr>
        <w:t>44.  Бубнова С,С, Эффективность деятельности в зависимости от структуры профессионально важных качеств//Проблемы еистеногенеза деятельности. Ярославль: Изд-во Ярослав, ун-та, 1980, С. 67-83.</w:t>
      </w:r>
    </w:p>
    <w:p>
      <w:pPr>
        <w:pStyle w:val="Normal"/>
        <w:jc w:val="both"/>
        <w:rPr>
          <w:rFonts w:ascii="Times New Roman" w:hAnsi="Times New Roman" w:cs="Times New Roman"/>
          <w:sz w:val="22"/>
          <w:szCs w:val="22"/>
        </w:rPr>
      </w:pPr>
      <w:r>
        <w:rPr>
          <w:rFonts w:cs="Times New Roman" w:ascii="Times New Roman" w:hAnsi="Times New Roman"/>
          <w:sz w:val="22"/>
          <w:szCs w:val="22"/>
        </w:rPr>
        <w:t>45.   Васильев ВЛ\ Проблема повышения производительности труда на предприятиях промышленности и транспорта (социально-экояомзгческие аспекты). М.: Наука. 1Й74. 422 с.</w:t>
      </w:r>
    </w:p>
    <w:p>
      <w:pPr>
        <w:pStyle w:val="Normal"/>
        <w:jc w:val="both"/>
        <w:rPr>
          <w:rFonts w:ascii="Times New Roman" w:hAnsi="Times New Roman" w:cs="Times New Roman"/>
          <w:sz w:val="22"/>
          <w:szCs w:val="22"/>
        </w:rPr>
      </w:pPr>
      <w:r>
        <w:rPr>
          <w:rFonts w:cs="Times New Roman" w:ascii="Times New Roman" w:hAnsi="Times New Roman"/>
          <w:sz w:val="22"/>
          <w:szCs w:val="22"/>
        </w:rPr>
        <w:t>46.  Вейяицгер О, Пол и характер. М.: Терра-Тегга 1992.</w:t>
      </w:r>
    </w:p>
    <w:p>
      <w:pPr>
        <w:pStyle w:val="Normal"/>
        <w:jc w:val="both"/>
        <w:rPr>
          <w:rFonts w:ascii="Times New Roman" w:hAnsi="Times New Roman" w:cs="Times New Roman"/>
          <w:sz w:val="22"/>
          <w:szCs w:val="22"/>
        </w:rPr>
      </w:pPr>
      <w:r>
        <w:rPr>
          <w:rFonts w:cs="Times New Roman" w:ascii="Times New Roman" w:hAnsi="Times New Roman"/>
          <w:sz w:val="22"/>
          <w:szCs w:val="22"/>
        </w:rPr>
        <w:t>293</w:t>
      </w:r>
    </w:p>
    <w:p>
      <w:pPr>
        <w:pStyle w:val="Normal"/>
        <w:jc w:val="both"/>
        <w:rPr/>
      </w:pPr>
      <w:r>
        <w:rPr>
          <w:rFonts w:cs="Times New Roman" w:ascii="Times New Roman" w:hAnsi="Times New Roman"/>
          <w:sz w:val="22"/>
          <w:szCs w:val="22"/>
        </w:rPr>
        <w:t xml:space="preserve">47. Веккер </w:t>
      </w:r>
      <w:r>
        <w:rPr>
          <w:rFonts w:cs="Times New Roman" w:ascii="Times New Roman" w:hAnsi="Times New Roman"/>
          <w:sz w:val="22"/>
          <w:szCs w:val="22"/>
          <w:lang w:val="en-US"/>
        </w:rPr>
        <w:t xml:space="preserve">JLM* </w:t>
      </w:r>
      <w:r>
        <w:rPr>
          <w:rFonts w:cs="Times New Roman" w:ascii="Times New Roman" w:hAnsi="Times New Roman"/>
          <w:sz w:val="22"/>
          <w:szCs w:val="22"/>
        </w:rPr>
        <w:t>Психические процессы. В Зт.Л.: Изд-во Лежингр. ун-та, 1974* ТЛ. 334 с.</w:t>
      </w:r>
    </w:p>
    <w:p>
      <w:pPr>
        <w:pStyle w:val="Normal"/>
        <w:jc w:val="both"/>
        <w:rPr>
          <w:rFonts w:ascii="Times New Roman" w:hAnsi="Times New Roman" w:cs="Times New Roman"/>
          <w:sz w:val="22"/>
          <w:szCs w:val="22"/>
        </w:rPr>
      </w:pPr>
      <w:r>
        <w:rPr>
          <w:rFonts w:cs="Times New Roman" w:ascii="Times New Roman" w:hAnsi="Times New Roman"/>
          <w:sz w:val="22"/>
          <w:szCs w:val="22"/>
        </w:rPr>
        <w:t>48* Веккер Л+М+ Психические процессы. Е 3 *г» Т.З. Субъект, Переживание* Действие. Сознание* Л.: Изд-во Ленигр. ун-та, 1981, 325 с+</w:t>
      </w:r>
    </w:p>
    <w:p>
      <w:pPr>
        <w:pStyle w:val="Normal"/>
        <w:jc w:val="both"/>
        <w:rPr/>
      </w:pPr>
      <w:r>
        <w:rPr>
          <w:rFonts w:cs="Times New Roman" w:ascii="Times New Roman" w:hAnsi="Times New Roman"/>
          <w:sz w:val="22"/>
          <w:szCs w:val="22"/>
        </w:rPr>
        <w:t xml:space="preserve">49. Венгер А*Л,, Гинзбург </w:t>
      </w:r>
      <w:r>
        <w:rPr>
          <w:rFonts w:cs="Times New Roman" w:ascii="Times New Roman" w:hAnsi="Times New Roman"/>
          <w:sz w:val="22"/>
          <w:szCs w:val="22"/>
          <w:lang w:val="en-US"/>
        </w:rPr>
        <w:t xml:space="preserve">MJP. </w:t>
      </w:r>
      <w:r>
        <w:rPr>
          <w:rFonts w:cs="Times New Roman" w:ascii="Times New Roman" w:hAnsi="Times New Roman"/>
          <w:sz w:val="22"/>
          <w:szCs w:val="22"/>
        </w:rPr>
        <w:t>Методические рекомендации по наблюдению за психическим развит все тл учащихся подготовительных классов шкод ж подготовительных групп детских садов: Метод, рекомендации. М,: АПН СССР, 1983. 39 с,</w:t>
      </w:r>
    </w:p>
    <w:p>
      <w:pPr>
        <w:pStyle w:val="Normal"/>
        <w:jc w:val="both"/>
        <w:rPr/>
      </w:pPr>
      <w:r>
        <w:rPr>
          <w:rFonts w:cs="Times New Roman" w:ascii="Times New Roman" w:hAnsi="Times New Roman"/>
          <w:sz w:val="22"/>
          <w:szCs w:val="22"/>
        </w:rPr>
        <w:t>60, Веселков А.Ф. К вопросу об извлечении сложного сигнала из памя</w:t>
        <w:softHyphen/>
        <w:t xml:space="preserve">ти/ /Психол. журн- 1984. Т\5, </w:t>
      </w:r>
      <w:r>
        <w:rPr>
          <w:rFonts w:cs="Times New Roman" w:ascii="Times New Roman" w:hAnsi="Times New Roman"/>
          <w:sz w:val="22"/>
          <w:szCs w:val="22"/>
          <w:lang w:val="en-US"/>
        </w:rPr>
        <w:t xml:space="preserve">Ks </w:t>
      </w:r>
      <w:r>
        <w:rPr>
          <w:rFonts w:cs="Times New Roman" w:ascii="Times New Roman" w:hAnsi="Times New Roman"/>
          <w:sz w:val="22"/>
          <w:szCs w:val="22"/>
        </w:rPr>
        <w:t>6. С. 57-65.</w:t>
      </w:r>
    </w:p>
    <w:p>
      <w:pPr>
        <w:pStyle w:val="Normal"/>
        <w:jc w:val="both"/>
        <w:rPr/>
      </w:pPr>
      <w:r>
        <w:rPr>
          <w:rFonts w:cs="Times New Roman" w:ascii="Times New Roman" w:hAnsi="Times New Roman"/>
          <w:sz w:val="22"/>
          <w:szCs w:val="22"/>
        </w:rPr>
        <w:t xml:space="preserve">61* Воробьев А.П. Компьютерная психодиагностика в профессиональной консультации. Автореф&gt; дис- *** канд. психол, наук. М-, 1988. </w:t>
      </w:r>
      <w:r>
        <w:rPr>
          <w:rFonts w:cs="Times New Roman" w:ascii="Times New Roman" w:hAnsi="Times New Roman"/>
          <w:sz w:val="22"/>
          <w:szCs w:val="22"/>
          <w:lang w:val="en-US"/>
        </w:rPr>
        <w:t xml:space="preserve">2Z </w:t>
      </w:r>
      <w:r>
        <w:rPr>
          <w:rFonts w:cs="Times New Roman" w:ascii="Times New Roman" w:hAnsi="Times New Roman"/>
          <w:sz w:val="22"/>
          <w:szCs w:val="22"/>
        </w:rPr>
        <w:t>с,</w:t>
      </w:r>
    </w:p>
    <w:p>
      <w:pPr>
        <w:pStyle w:val="Normal"/>
        <w:jc w:val="both"/>
        <w:rPr>
          <w:rFonts w:ascii="Times New Roman" w:hAnsi="Times New Roman" w:cs="Times New Roman"/>
          <w:sz w:val="22"/>
          <w:szCs w:val="22"/>
        </w:rPr>
      </w:pPr>
      <w:r>
        <w:rPr>
          <w:rFonts w:cs="Times New Roman" w:ascii="Times New Roman" w:hAnsi="Times New Roman"/>
          <w:sz w:val="22"/>
          <w:szCs w:val="22"/>
        </w:rPr>
        <w:t>52, Воронин ДЛ\, Соколов Е.Н., У.Бао Хуа, Типологические особенности ориентировочного рефлекса у человека//Вощ&gt;* психологии, 1959, №6. С* 73-88</w:t>
      </w:r>
    </w:p>
    <w:p>
      <w:pPr>
        <w:pStyle w:val="Normal"/>
        <w:jc w:val="both"/>
        <w:rPr>
          <w:rFonts w:ascii="Times New Roman" w:hAnsi="Times New Roman" w:cs="Times New Roman"/>
          <w:sz w:val="22"/>
          <w:szCs w:val="22"/>
        </w:rPr>
      </w:pPr>
      <w:r>
        <w:rPr>
          <w:rFonts w:cs="Times New Roman" w:ascii="Times New Roman" w:hAnsi="Times New Roman"/>
          <w:sz w:val="22"/>
          <w:szCs w:val="22"/>
        </w:rPr>
        <w:t>БЗ. Вундт В. Очерк психологии. М*Ф 1897, 388 с.</w:t>
      </w:r>
    </w:p>
    <w:p>
      <w:pPr>
        <w:pStyle w:val="Normal"/>
        <w:jc w:val="both"/>
        <w:rPr/>
      </w:pPr>
      <w:r>
        <w:rPr>
          <w:rFonts w:cs="Times New Roman" w:ascii="Times New Roman" w:hAnsi="Times New Roman"/>
          <w:sz w:val="22"/>
          <w:szCs w:val="22"/>
        </w:rPr>
        <w:t xml:space="preserve">54.  Выготский </w:t>
      </w:r>
      <w:r>
        <w:rPr>
          <w:rFonts w:cs="Times New Roman" w:ascii="Times New Roman" w:hAnsi="Times New Roman"/>
          <w:sz w:val="22"/>
          <w:szCs w:val="22"/>
          <w:lang w:val="en-US"/>
        </w:rPr>
        <w:t xml:space="preserve">JOLC, </w:t>
      </w:r>
      <w:r>
        <w:rPr>
          <w:rFonts w:cs="Times New Roman" w:ascii="Times New Roman" w:hAnsi="Times New Roman"/>
          <w:sz w:val="22"/>
          <w:szCs w:val="22"/>
        </w:rPr>
        <w:t>Набранные психологические исследования. М.: Изд-во АПН РСФСР. 1967, 517 с.</w:t>
      </w:r>
    </w:p>
    <w:p>
      <w:pPr>
        <w:pStyle w:val="Normal"/>
        <w:jc w:val="both"/>
        <w:rPr/>
      </w:pPr>
      <w:r>
        <w:rPr>
          <w:rFonts w:cs="Times New Roman" w:ascii="Times New Roman" w:hAnsi="Times New Roman"/>
          <w:sz w:val="22"/>
          <w:szCs w:val="22"/>
        </w:rPr>
        <w:t xml:space="preserve">55.  Выготский </w:t>
      </w:r>
      <w:r>
        <w:rPr>
          <w:rFonts w:cs="Times New Roman" w:ascii="Times New Roman" w:hAnsi="Times New Roman"/>
          <w:sz w:val="22"/>
          <w:szCs w:val="22"/>
          <w:lang w:val="en-US"/>
        </w:rPr>
        <w:t xml:space="preserve">JLC. </w:t>
      </w:r>
      <w:r>
        <w:rPr>
          <w:rFonts w:cs="Times New Roman" w:ascii="Times New Roman" w:hAnsi="Times New Roman"/>
          <w:sz w:val="22"/>
          <w:szCs w:val="22"/>
        </w:rPr>
        <w:t xml:space="preserve">Собрание сочинений: В 6-ти гг. М*: Педагогика.  ТЛ. 1982. 487 </w:t>
      </w:r>
      <w:r>
        <w:rPr>
          <w:rFonts w:cs="Times New Roman" w:ascii="Times New Roman" w:hAnsi="Times New Roman"/>
          <w:sz w:val="22"/>
          <w:szCs w:val="22"/>
          <w:lang w:val="en-US"/>
        </w:rPr>
        <w:t xml:space="preserve">c.j T.3. </w:t>
      </w:r>
      <w:r>
        <w:rPr>
          <w:rFonts w:cs="Times New Roman" w:ascii="Times New Roman" w:hAnsi="Times New Roman"/>
          <w:sz w:val="22"/>
          <w:szCs w:val="22"/>
        </w:rPr>
        <w:t>1983, 368 с,</w:t>
      </w:r>
    </w:p>
    <w:p>
      <w:pPr>
        <w:pStyle w:val="Normal"/>
        <w:jc w:val="both"/>
        <w:rPr>
          <w:rFonts w:ascii="Times New Roman" w:hAnsi="Times New Roman" w:cs="Times New Roman"/>
          <w:sz w:val="22"/>
          <w:szCs w:val="22"/>
        </w:rPr>
      </w:pPr>
      <w:r>
        <w:rPr>
          <w:rFonts w:cs="Times New Roman" w:ascii="Times New Roman" w:hAnsi="Times New Roman"/>
          <w:sz w:val="22"/>
          <w:szCs w:val="22"/>
        </w:rPr>
        <w:t>56.  Высогск&amp;я Н.Е. Изучение индивидуальных качеств, влилющих на успеш</w:t>
        <w:softHyphen/>
        <w:t>ность овладения профессней артиста балета: Акгореф. дне. ... канд. психол. наук. Л., 1976. 22 с,</w:t>
      </w:r>
    </w:p>
    <w:p>
      <w:pPr>
        <w:pStyle w:val="Normal"/>
        <w:jc w:val="both"/>
        <w:rPr>
          <w:rFonts w:ascii="Times New Roman" w:hAnsi="Times New Roman" w:cs="Times New Roman"/>
          <w:sz w:val="22"/>
          <w:szCs w:val="22"/>
        </w:rPr>
      </w:pPr>
      <w:r>
        <w:rPr>
          <w:rFonts w:cs="Times New Roman" w:ascii="Times New Roman" w:hAnsi="Times New Roman"/>
          <w:sz w:val="22"/>
          <w:szCs w:val="22"/>
        </w:rPr>
        <w:t>57.  Га ль л еря а П. Я* Развитие исследований по формированию умственных действий//Психологическия наука б СССР. М~: АПН РСФСР, 1959. С. 441-469.</w:t>
      </w:r>
    </w:p>
    <w:p>
      <w:pPr>
        <w:pStyle w:val="Normal"/>
        <w:jc w:val="both"/>
        <w:rPr>
          <w:rFonts w:ascii="Times New Roman" w:hAnsi="Times New Roman" w:cs="Times New Roman"/>
          <w:sz w:val="22"/>
          <w:szCs w:val="22"/>
        </w:rPr>
      </w:pPr>
      <w:r>
        <w:rPr>
          <w:rFonts w:cs="Times New Roman" w:ascii="Times New Roman" w:hAnsi="Times New Roman"/>
          <w:sz w:val="22"/>
          <w:szCs w:val="22"/>
        </w:rPr>
        <w:t>58.  Гвоздецкая ГЛ\ Опыт о оставления про фессио граммы монтамсника стро</w:t>
        <w:softHyphen/>
        <w:t>ительных конструкднй//Бопросы психологии труда и профессионального обучения. Лм 1969, С* 37-45.</w:t>
      </w:r>
    </w:p>
    <w:p>
      <w:pPr>
        <w:pStyle w:val="Normal"/>
        <w:jc w:val="both"/>
        <w:rPr>
          <w:rFonts w:ascii="Times New Roman" w:hAnsi="Times New Roman" w:cs="Times New Roman"/>
          <w:sz w:val="22"/>
          <w:szCs w:val="22"/>
        </w:rPr>
      </w:pPr>
      <w:r>
        <w:rPr>
          <w:rFonts w:cs="Times New Roman" w:ascii="Times New Roman" w:hAnsi="Times New Roman"/>
          <w:sz w:val="22"/>
          <w:szCs w:val="22"/>
        </w:rPr>
        <w:t>59.  Гегель Г.В.Ф. Философия права. М,: Мысль» 1990.</w:t>
      </w:r>
    </w:p>
    <w:p>
      <w:pPr>
        <w:pStyle w:val="Normal"/>
        <w:jc w:val="both"/>
        <w:rPr/>
      </w:pPr>
      <w:r>
        <w:rPr>
          <w:rFonts w:cs="Times New Roman" w:ascii="Times New Roman" w:hAnsi="Times New Roman"/>
          <w:sz w:val="22"/>
          <w:szCs w:val="22"/>
        </w:rPr>
        <w:t xml:space="preserve">60.  Геллер штейн С.Г., Иттин А.Г. Психологический анализ профессии набор-щшса//Гягиена труда. </w:t>
      </w:r>
      <w:r>
        <w:rPr>
          <w:rFonts w:cs="Times New Roman" w:ascii="Times New Roman" w:hAnsi="Times New Roman"/>
          <w:sz w:val="22"/>
          <w:szCs w:val="22"/>
          <w:lang w:val="en-US"/>
        </w:rPr>
        <w:t xml:space="preserve">1923h Ks </w:t>
      </w:r>
      <w:r>
        <w:rPr>
          <w:rFonts w:cs="Times New Roman" w:ascii="Times New Roman" w:hAnsi="Times New Roman"/>
          <w:sz w:val="22"/>
          <w:szCs w:val="22"/>
        </w:rPr>
        <w:t>1Й. С. 32-65.</w:t>
      </w:r>
    </w:p>
    <w:p>
      <w:pPr>
        <w:pStyle w:val="Normal"/>
        <w:jc w:val="both"/>
        <w:rPr>
          <w:rFonts w:ascii="Times New Roman" w:hAnsi="Times New Roman" w:cs="Times New Roman"/>
          <w:sz w:val="22"/>
          <w:szCs w:val="22"/>
        </w:rPr>
      </w:pPr>
      <w:r>
        <w:rPr>
          <w:rFonts w:cs="Times New Roman" w:ascii="Times New Roman" w:hAnsi="Times New Roman"/>
          <w:sz w:val="22"/>
          <w:szCs w:val="22"/>
        </w:rPr>
        <w:t>61.  Гласе Дж*т Стэнли Дж» Статистические методы в тзедаготике и психологии. М,: Прогресс 1976. 495 с,</w:t>
      </w:r>
    </w:p>
    <w:p>
      <w:pPr>
        <w:pStyle w:val="Normal"/>
        <w:jc w:val="both"/>
        <w:rPr/>
      </w:pPr>
      <w:r>
        <w:rPr>
          <w:rFonts w:cs="Times New Roman" w:ascii="Times New Roman" w:hAnsi="Times New Roman"/>
          <w:sz w:val="22"/>
          <w:szCs w:val="22"/>
        </w:rPr>
        <w:t xml:space="preserve">62.  Гведова </w:t>
      </w:r>
      <w:r>
        <w:rPr>
          <w:rFonts w:cs="Times New Roman" w:ascii="Times New Roman" w:hAnsi="Times New Roman"/>
          <w:sz w:val="22"/>
          <w:szCs w:val="22"/>
          <w:lang w:val="en-US"/>
        </w:rPr>
        <w:t>II</w:t>
      </w:r>
      <w:r>
        <w:rPr>
          <w:rFonts w:cs="Times New Roman" w:ascii="Times New Roman" w:hAnsi="Times New Roman"/>
          <w:sz w:val="22"/>
          <w:szCs w:val="22"/>
        </w:rPr>
        <w:t>,М* Самоконтроль в мнемических цроцессах у дошкольников: развитие логическое памяти у детей. М-, 1976. 175 с.</w:t>
      </w:r>
    </w:p>
    <w:p>
      <w:pPr>
        <w:pStyle w:val="Normal"/>
        <w:jc w:val="both"/>
        <w:rPr>
          <w:rFonts w:ascii="Times New Roman" w:hAnsi="Times New Roman" w:cs="Times New Roman"/>
          <w:sz w:val="22"/>
          <w:szCs w:val="22"/>
        </w:rPr>
      </w:pPr>
      <w:r>
        <w:rPr>
          <w:rFonts w:cs="Times New Roman" w:ascii="Times New Roman" w:hAnsi="Times New Roman"/>
          <w:sz w:val="22"/>
          <w:szCs w:val="22"/>
        </w:rPr>
        <w:t>63.  Гоббс Т. Левиафан. М,: Соцэкглэ, 1936, 215 с.</w:t>
      </w:r>
    </w:p>
    <w:p>
      <w:pPr>
        <w:pStyle w:val="Normal"/>
        <w:jc w:val="both"/>
        <w:rPr>
          <w:rFonts w:ascii="Times New Roman" w:hAnsi="Times New Roman" w:cs="Times New Roman"/>
          <w:sz w:val="22"/>
          <w:szCs w:val="22"/>
        </w:rPr>
      </w:pPr>
      <w:r>
        <w:rPr>
          <w:rFonts w:cs="Times New Roman" w:ascii="Times New Roman" w:hAnsi="Times New Roman"/>
          <w:sz w:val="22"/>
          <w:szCs w:val="22"/>
        </w:rPr>
        <w:t>64.  Головей Л.А* Опыт изучения психомоторной организации человека: Ав-торефн дисс. ... канд. психол, наук. Л., 1973. 24 с.</w:t>
      </w:r>
    </w:p>
    <w:p>
      <w:pPr>
        <w:pStyle w:val="Normal"/>
        <w:jc w:val="both"/>
        <w:rPr>
          <w:rFonts w:ascii="Times New Roman" w:hAnsi="Times New Roman" w:cs="Times New Roman"/>
          <w:sz w:val="22"/>
          <w:szCs w:val="22"/>
        </w:rPr>
      </w:pPr>
      <w:r>
        <w:rPr>
          <w:rFonts w:cs="Times New Roman" w:ascii="Times New Roman" w:hAnsi="Times New Roman"/>
          <w:sz w:val="22"/>
          <w:szCs w:val="22"/>
        </w:rPr>
        <w:t>65.  Голубева Э.А. Способности и индивидуальность, М.: Прометей, 1993, 306 с,</w:t>
      </w:r>
    </w:p>
    <w:p>
      <w:pPr>
        <w:pStyle w:val="Normal"/>
        <w:jc w:val="both"/>
        <w:rPr>
          <w:rFonts w:ascii="Times New Roman" w:hAnsi="Times New Roman" w:cs="Times New Roman"/>
          <w:sz w:val="22"/>
          <w:szCs w:val="22"/>
        </w:rPr>
      </w:pPr>
      <w:r>
        <w:rPr>
          <w:rFonts w:cs="Times New Roman" w:ascii="Times New Roman" w:hAnsi="Times New Roman"/>
          <w:sz w:val="22"/>
          <w:szCs w:val="22"/>
        </w:rPr>
        <w:t>66.  Горбов Ф.Д. Зксперименггальная груяловая психология// Проблемы ин</w:t>
        <w:softHyphen/>
        <w:t>женерной психологии. Л.: Изд-во Лентангр. ун-та» 1996, Выш.4. С, 262-260.</w:t>
      </w:r>
    </w:p>
    <w:p>
      <w:pPr>
        <w:pStyle w:val="Normal"/>
        <w:jc w:val="both"/>
        <w:rPr/>
      </w:pPr>
      <w:r>
        <w:rPr>
          <w:rFonts w:cs="Times New Roman" w:ascii="Times New Roman" w:hAnsi="Times New Roman"/>
          <w:sz w:val="22"/>
          <w:szCs w:val="22"/>
        </w:rPr>
        <w:t>67. Горкунов Е,С, Скорнецкнй В.М, Психологическое ийследоваЕие предста</w:t>
        <w:softHyphen/>
        <w:t xml:space="preserve">вительных профессиональных групп машинистов мостовых кранов (крановщиц)// Проблемы инженерной психологии и эргономики, Бьш, </w:t>
      </w:r>
      <w:r>
        <w:rPr>
          <w:rFonts w:cs="Times New Roman" w:ascii="Times New Roman" w:hAnsi="Times New Roman"/>
          <w:sz w:val="22"/>
          <w:szCs w:val="22"/>
          <w:lang w:val="en-US"/>
        </w:rPr>
        <w:t xml:space="preserve">III. </w:t>
      </w:r>
      <w:r>
        <w:rPr>
          <w:rFonts w:cs="Times New Roman" w:ascii="Times New Roman" w:hAnsi="Times New Roman"/>
          <w:sz w:val="22"/>
          <w:szCs w:val="22"/>
        </w:rPr>
        <w:t xml:space="preserve">Тезисы </w:t>
      </w:r>
      <w:r>
        <w:rPr>
          <w:rFonts w:cs="Times New Roman" w:ascii="Times New Roman" w:hAnsi="Times New Roman"/>
          <w:sz w:val="22"/>
          <w:szCs w:val="22"/>
          <w:lang w:val="en-US"/>
        </w:rPr>
        <w:t xml:space="preserve">VI </w:t>
      </w:r>
      <w:r>
        <w:rPr>
          <w:rFonts w:cs="Times New Roman" w:ascii="Times New Roman" w:hAnsi="Times New Roman"/>
          <w:sz w:val="22"/>
          <w:szCs w:val="22"/>
        </w:rPr>
        <w:t>Всесоюл. конф. со инженерной психологии ж эргономике (10-13 сентября 1974)- Ярославль» 1974. С. 119-122.</w:t>
      </w:r>
    </w:p>
    <w:p>
      <w:pPr>
        <w:pStyle w:val="Normal"/>
        <w:jc w:val="both"/>
        <w:rPr/>
      </w:pPr>
      <w:r>
        <w:rPr>
          <w:rFonts w:cs="Times New Roman" w:ascii="Times New Roman" w:hAnsi="Times New Roman"/>
          <w:sz w:val="22"/>
          <w:szCs w:val="22"/>
        </w:rPr>
        <w:t>68. Гостев А*А. Индивидуальные особенности пространственных представле</w:t>
        <w:softHyphen/>
        <w:t>ний в операторской д&amp;ят*льностй/</w:t>
      </w:r>
      <w:r>
        <w:rPr>
          <w:rFonts w:cs="Times New Roman" w:ascii="Times New Roman" w:hAnsi="Times New Roman"/>
          <w:sz w:val="22"/>
          <w:szCs w:val="22"/>
          <w:lang w:val="en-US"/>
        </w:rPr>
        <w:t>/II</w:t>
      </w:r>
      <w:r>
        <w:rPr>
          <w:rFonts w:cs="Times New Roman" w:ascii="Times New Roman" w:hAnsi="Times New Roman"/>
          <w:sz w:val="22"/>
          <w:szCs w:val="22"/>
        </w:rPr>
        <w:t>елхол. журн, 1982. Т.З, № 1. С. 101-109*</w:t>
      </w:r>
    </w:p>
    <w:p>
      <w:pPr>
        <w:pStyle w:val="Normal"/>
        <w:jc w:val="both"/>
        <w:rPr>
          <w:rFonts w:ascii="Times New Roman" w:hAnsi="Times New Roman" w:cs="Times New Roman"/>
          <w:sz w:val="22"/>
          <w:szCs w:val="22"/>
        </w:rPr>
      </w:pPr>
      <w:r>
        <w:rPr>
          <w:rFonts w:cs="Times New Roman" w:ascii="Times New Roman" w:hAnsi="Times New Roman"/>
          <w:sz w:val="22"/>
          <w:szCs w:val="22"/>
        </w:rPr>
        <w:t>69.  Громаковскнн Ю*А¥ Рпэработка математических методов обработки ре</w:t>
        <w:softHyphen/>
        <w:t>зультатов психологических экспериментов, проводимых при профессиональном отборе; Автореф дисс+ ,,* канд. психол. наук, Саратов, 1973, 24 с.</w:t>
      </w:r>
    </w:p>
    <w:p>
      <w:pPr>
        <w:pStyle w:val="Normal"/>
        <w:jc w:val="both"/>
        <w:rPr>
          <w:rFonts w:ascii="Times New Roman" w:hAnsi="Times New Roman" w:cs="Times New Roman"/>
          <w:sz w:val="22"/>
          <w:szCs w:val="22"/>
        </w:rPr>
      </w:pPr>
      <w:r>
        <w:rPr>
          <w:rFonts w:cs="Times New Roman" w:ascii="Times New Roman" w:hAnsi="Times New Roman"/>
          <w:sz w:val="22"/>
          <w:szCs w:val="22"/>
        </w:rPr>
        <w:t>294</w:t>
      </w:r>
    </w:p>
    <w:p>
      <w:pPr>
        <w:pStyle w:val="Normal"/>
        <w:jc w:val="both"/>
        <w:rPr>
          <w:rFonts w:ascii="Times New Roman" w:hAnsi="Times New Roman" w:cs="Times New Roman"/>
          <w:sz w:val="22"/>
          <w:szCs w:val="22"/>
        </w:rPr>
      </w:pPr>
      <w:r>
        <w:rPr>
          <w:rFonts w:cs="Times New Roman" w:ascii="Times New Roman" w:hAnsi="Times New Roman"/>
          <w:sz w:val="22"/>
          <w:szCs w:val="22"/>
        </w:rPr>
        <w:t>70. Гуревич К.М., Матвеев В*Ф. О профессиональной пригодности операторов н способах ее определенил//Вопросы профессиональной пригодности оперативного персонала энергосистем. М,г Просвещение, 1966. С, 3-96.</w:t>
      </w:r>
    </w:p>
    <w:p>
      <w:pPr>
        <w:pStyle w:val="Normal"/>
        <w:jc w:val="both"/>
        <w:rPr/>
      </w:pPr>
      <w:r>
        <w:rPr>
          <w:rFonts w:cs="Times New Roman" w:ascii="Times New Roman" w:hAnsi="Times New Roman"/>
          <w:sz w:val="22"/>
          <w:szCs w:val="22"/>
        </w:rPr>
        <w:t xml:space="preserve">71.  Гуревнч К.М. Профессиональная пригодность </w:t>
      </w:r>
      <w:r>
        <w:rPr>
          <w:rFonts w:cs="Times New Roman" w:ascii="Times New Roman" w:hAnsi="Times New Roman"/>
          <w:sz w:val="22"/>
          <w:szCs w:val="22"/>
          <w:lang w:val="en-US"/>
        </w:rPr>
        <w:t xml:space="preserve">jbe </w:t>
      </w:r>
      <w:r>
        <w:rPr>
          <w:rFonts w:cs="Times New Roman" w:ascii="Times New Roman" w:hAnsi="Times New Roman"/>
          <w:sz w:val="22"/>
          <w:szCs w:val="22"/>
        </w:rPr>
        <w:t>основные свойства нервной системы. М«: Наука, 1970* 272 с,</w:t>
      </w:r>
    </w:p>
    <w:p>
      <w:pPr>
        <w:pStyle w:val="Normal"/>
        <w:jc w:val="both"/>
        <w:rPr/>
      </w:pPr>
      <w:r>
        <w:rPr>
          <w:rFonts w:cs="Times New Roman" w:ascii="Times New Roman" w:hAnsi="Times New Roman"/>
          <w:sz w:val="22"/>
          <w:szCs w:val="22"/>
        </w:rPr>
        <w:t xml:space="preserve">72.  Гуревнч М.0.+ Озерецкнй </w:t>
      </w:r>
      <w:r>
        <w:rPr>
          <w:rFonts w:cs="Times New Roman" w:ascii="Times New Roman" w:hAnsi="Times New Roman"/>
          <w:sz w:val="22"/>
          <w:szCs w:val="22"/>
          <w:lang w:val="en-US"/>
        </w:rPr>
        <w:t xml:space="preserve">J1.H. </w:t>
      </w:r>
      <w:r>
        <w:rPr>
          <w:rFonts w:cs="Times New Roman" w:ascii="Times New Roman" w:hAnsi="Times New Roman"/>
          <w:sz w:val="22"/>
          <w:szCs w:val="22"/>
        </w:rPr>
        <w:t>Психомоторика* Методика исследования моторики* М-* Л,: Госмедаздат, 1930. ЧЛ1. 174 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3. Гурова Л, Л. Функция наглядно-образных компонентов в решении задач// Во др. психологии. 1969. М£ 5- С* </w:t>
      </w:r>
      <w:r>
        <w:rPr>
          <w:rFonts w:cs="Times New Roman" w:ascii="Times New Roman" w:hAnsi="Times New Roman"/>
          <w:sz w:val="22"/>
          <w:szCs w:val="22"/>
          <w:lang w:val="en-US"/>
        </w:rPr>
        <w:t>76-S9.</w:t>
      </w:r>
    </w:p>
    <w:p>
      <w:pPr>
        <w:pStyle w:val="Normal"/>
        <w:jc w:val="both"/>
        <w:rPr>
          <w:rFonts w:ascii="Times New Roman" w:hAnsi="Times New Roman" w:cs="Times New Roman"/>
          <w:sz w:val="22"/>
          <w:szCs w:val="22"/>
        </w:rPr>
      </w:pPr>
      <w:r>
        <w:rPr>
          <w:rFonts w:cs="Times New Roman" w:ascii="Times New Roman" w:hAnsi="Times New Roman"/>
          <w:sz w:val="22"/>
          <w:szCs w:val="22"/>
        </w:rPr>
        <w:t>74.  Гурьянов ЕЛ« Психология обучения письму. М.: Издво АПН РСФСР, 1969. 261 с.</w:t>
      </w:r>
    </w:p>
    <w:p>
      <w:pPr>
        <w:pStyle w:val="Normal"/>
        <w:jc w:val="both"/>
        <w:rPr/>
      </w:pPr>
      <w:r>
        <w:rPr>
          <w:rFonts w:cs="Times New Roman" w:ascii="Times New Roman" w:hAnsi="Times New Roman"/>
          <w:sz w:val="22"/>
          <w:szCs w:val="22"/>
        </w:rPr>
        <w:t xml:space="preserve">75. Давидович В+ Психологический анализ профессии библиотекаря//Красный библиотекарь. 1927, Вьш,5. Ка 6. С, </w:t>
      </w:r>
      <w:r>
        <w:rPr>
          <w:rFonts w:cs="Times New Roman" w:ascii="Times New Roman" w:hAnsi="Times New Roman"/>
          <w:sz w:val="22"/>
          <w:szCs w:val="22"/>
          <w:lang w:val="en-US"/>
        </w:rPr>
        <w:t xml:space="preserve">59-S4; </w:t>
      </w:r>
      <w:r>
        <w:rPr>
          <w:rFonts w:cs="Times New Roman" w:ascii="Times New Roman" w:hAnsi="Times New Roman"/>
          <w:sz w:val="22"/>
          <w:szCs w:val="22"/>
        </w:rPr>
        <w:t>№ 7. С. &amp;Б-04.</w:t>
      </w:r>
    </w:p>
    <w:p>
      <w:pPr>
        <w:pStyle w:val="Normal"/>
        <w:jc w:val="both"/>
        <w:rPr>
          <w:rFonts w:ascii="Times New Roman" w:hAnsi="Times New Roman" w:cs="Times New Roman"/>
          <w:sz w:val="22"/>
          <w:szCs w:val="22"/>
        </w:rPr>
      </w:pPr>
      <w:r>
        <w:rPr>
          <w:rFonts w:cs="Times New Roman" w:ascii="Times New Roman" w:hAnsi="Times New Roman"/>
          <w:sz w:val="22"/>
          <w:szCs w:val="22"/>
        </w:rPr>
        <w:t>76.   Давыдов В. В, Виды обобщения в обучении (Л о гико-псих о логические проблемы построения учебных предметов!. М.: Педагогика, 1972. 423 с.</w:t>
      </w:r>
    </w:p>
    <w:p>
      <w:pPr>
        <w:pStyle w:val="Normal"/>
        <w:jc w:val="both"/>
        <w:rPr>
          <w:rFonts w:ascii="Times New Roman" w:hAnsi="Times New Roman" w:cs="Times New Roman"/>
          <w:sz w:val="22"/>
          <w:szCs w:val="22"/>
        </w:rPr>
      </w:pPr>
      <w:r>
        <w:rPr>
          <w:rFonts w:cs="Times New Roman" w:ascii="Times New Roman" w:hAnsi="Times New Roman"/>
          <w:sz w:val="22"/>
          <w:szCs w:val="22"/>
        </w:rPr>
        <w:t>77.  Давыдов В.Б. Содержание и структура учебной деятельности школьни</w:t>
        <w:softHyphen/>
        <w:t>ков//Формирование учебной деятельности школьников. М.: Педагогика, 1982. С,</w:t>
      </w:r>
    </w:p>
    <w:p>
      <w:pPr>
        <w:pStyle w:val="Normal"/>
        <w:jc w:val="both"/>
        <w:rPr>
          <w:rFonts w:ascii="Times New Roman" w:hAnsi="Times New Roman" w:cs="Times New Roman"/>
          <w:sz w:val="22"/>
          <w:szCs w:val="22"/>
        </w:rPr>
      </w:pPr>
      <w:r>
        <w:rPr>
          <w:rFonts w:cs="Times New Roman" w:ascii="Times New Roman" w:hAnsi="Times New Roman"/>
          <w:sz w:val="22"/>
          <w:szCs w:val="22"/>
        </w:rPr>
        <w:t>73, Даль ВМ* Толковый словарь живого великорусского языка. В 4 т. М-: Русс, яз., 1&amp;79. Т.2, 779 с,</w:t>
      </w:r>
    </w:p>
    <w:p>
      <w:pPr>
        <w:pStyle w:val="Normal"/>
        <w:jc w:val="both"/>
        <w:rPr/>
      </w:pPr>
      <w:r>
        <w:rPr>
          <w:rFonts w:cs="Times New Roman" w:ascii="Times New Roman" w:hAnsi="Times New Roman"/>
          <w:sz w:val="22"/>
          <w:szCs w:val="22"/>
        </w:rPr>
        <w:t xml:space="preserve">79, Дашкевич О.В* Экспериментальный анализ психологической структуры само оценок спортсмена и ее проявления/ /Тез- докл. </w:t>
      </w:r>
      <w:r>
        <w:rPr>
          <w:rFonts w:cs="Times New Roman" w:ascii="Times New Roman" w:hAnsi="Times New Roman"/>
          <w:sz w:val="22"/>
          <w:szCs w:val="22"/>
          <w:lang w:val="en-US"/>
        </w:rPr>
        <w:t xml:space="preserve">XX </w:t>
      </w:r>
      <w:r>
        <w:rPr>
          <w:rFonts w:cs="Times New Roman" w:ascii="Times New Roman" w:hAnsi="Times New Roman"/>
          <w:sz w:val="22"/>
          <w:szCs w:val="22"/>
        </w:rPr>
        <w:t>Мегкдувар, психол. коягрессй. Мм 1972н С. 62-6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mp;D. </w:t>
      </w:r>
      <w:r>
        <w:rPr>
          <w:rFonts w:cs="Times New Roman" w:ascii="Times New Roman" w:hAnsi="Times New Roman"/>
          <w:sz w:val="22"/>
          <w:szCs w:val="22"/>
        </w:rPr>
        <w:t xml:space="preserve">Джевсчка А* О соотношении интересов учащихся с особенностями их памяти и мышления//Новые исследования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психологии. </w:t>
      </w:r>
      <w:r>
        <w:rPr>
          <w:rFonts w:cs="Times New Roman" w:ascii="Times New Roman" w:hAnsi="Times New Roman"/>
          <w:sz w:val="22"/>
          <w:szCs w:val="22"/>
          <w:lang w:val="en-US"/>
        </w:rPr>
        <w:t xml:space="preserve">M.t </w:t>
      </w:r>
      <w:r>
        <w:rPr>
          <w:rFonts w:cs="Times New Roman" w:ascii="Times New Roman" w:hAnsi="Times New Roman"/>
          <w:sz w:val="22"/>
          <w:szCs w:val="22"/>
        </w:rPr>
        <w:t xml:space="preserve">1978. № 2 (19). </w:t>
      </w:r>
      <w:r>
        <w:rPr>
          <w:rFonts w:cs="Times New Roman" w:ascii="Times New Roman" w:hAnsi="Times New Roman"/>
          <w:sz w:val="22"/>
          <w:szCs w:val="22"/>
          <w:lang w:val="en-US"/>
        </w:rPr>
        <w:t>C2U-34,</w:t>
      </w:r>
    </w:p>
    <w:p>
      <w:pPr>
        <w:pStyle w:val="Normal"/>
        <w:jc w:val="both"/>
        <w:rPr>
          <w:rFonts w:ascii="Times New Roman" w:hAnsi="Times New Roman" w:cs="Times New Roman"/>
          <w:sz w:val="22"/>
          <w:szCs w:val="22"/>
        </w:rPr>
      </w:pPr>
      <w:r>
        <w:rPr>
          <w:rFonts w:cs="Times New Roman" w:ascii="Times New Roman" w:hAnsi="Times New Roman"/>
          <w:sz w:val="22"/>
          <w:szCs w:val="22"/>
        </w:rPr>
        <w:t>81.  Джемс У. Психология. СПб., 1901,</w:t>
      </w:r>
    </w:p>
    <w:p>
      <w:pPr>
        <w:pStyle w:val="Normal"/>
        <w:jc w:val="both"/>
        <w:rPr>
          <w:rFonts w:ascii="Times New Roman" w:hAnsi="Times New Roman" w:cs="Times New Roman"/>
          <w:sz w:val="22"/>
          <w:szCs w:val="22"/>
        </w:rPr>
      </w:pPr>
      <w:r>
        <w:rPr>
          <w:rFonts w:cs="Times New Roman" w:ascii="Times New Roman" w:hAnsi="Times New Roman"/>
          <w:sz w:val="22"/>
          <w:szCs w:val="22"/>
        </w:rPr>
        <w:t>82.  Днэлк Э. Ориентировочная профессиограмма рабочего механизироважЕой обувной проыь[шенности//Психотехника и психофизиология. 1930, № 3, С. 37-54.</w:t>
      </w:r>
    </w:p>
    <w:p>
      <w:pPr>
        <w:pStyle w:val="Normal"/>
        <w:jc w:val="both"/>
        <w:rPr>
          <w:rFonts w:ascii="Times New Roman" w:hAnsi="Times New Roman" w:cs="Times New Roman"/>
          <w:sz w:val="22"/>
          <w:szCs w:val="22"/>
        </w:rPr>
      </w:pPr>
      <w:r>
        <w:rPr>
          <w:rFonts w:cs="Times New Roman" w:ascii="Times New Roman" w:hAnsi="Times New Roman"/>
          <w:sz w:val="22"/>
          <w:szCs w:val="22"/>
        </w:rPr>
        <w:t>83.  Дмитриева М.А. Психологический анализ деятельности авиадиспетче</w:t>
        <w:softHyphen/>
        <w:t>ра//Проблемы общей и инженерной психологии. Л.:  Изд-во Лейингр, ун-та, 1964, С. 100-108.</w:t>
      </w:r>
    </w:p>
    <w:p>
      <w:pPr>
        <w:pStyle w:val="Normal"/>
        <w:jc w:val="both"/>
        <w:rPr/>
      </w:pPr>
      <w:r>
        <w:rPr>
          <w:rFonts w:cs="Times New Roman" w:ascii="Times New Roman" w:hAnsi="Times New Roman"/>
          <w:sz w:val="22"/>
          <w:szCs w:val="22"/>
          <w:lang w:val="en-US"/>
        </w:rPr>
        <w:t xml:space="preserve">S4, </w:t>
      </w:r>
      <w:r>
        <w:rPr>
          <w:rFonts w:cs="Times New Roman" w:ascii="Times New Roman" w:hAnsi="Times New Roman"/>
          <w:sz w:val="22"/>
          <w:szCs w:val="22"/>
        </w:rPr>
        <w:t>Добрынин 11.Ф. О селективности и динамике взимания//Воцр. психологии, 1975. М 2* С. 68-80.</w:t>
      </w:r>
    </w:p>
    <w:p>
      <w:pPr>
        <w:pStyle w:val="Normal"/>
        <w:jc w:val="both"/>
        <w:rPr>
          <w:rFonts w:ascii="Times New Roman" w:hAnsi="Times New Roman" w:cs="Times New Roman"/>
          <w:sz w:val="22"/>
          <w:szCs w:val="22"/>
        </w:rPr>
      </w:pPr>
      <w:r>
        <w:rPr>
          <w:rFonts w:cs="Times New Roman" w:ascii="Times New Roman" w:hAnsi="Times New Roman"/>
          <w:sz w:val="22"/>
          <w:szCs w:val="22"/>
        </w:rPr>
        <w:t>85. Дональдсон М, Мыслительная деятельность детей. М.: Педагогика, 1986, 191с.</w:t>
      </w:r>
    </w:p>
    <w:p>
      <w:pPr>
        <w:pStyle w:val="Normal"/>
        <w:jc w:val="both"/>
        <w:rPr/>
      </w:pPr>
      <w:r>
        <w:rPr>
          <w:rFonts w:cs="Times New Roman" w:ascii="Times New Roman" w:hAnsi="Times New Roman"/>
          <w:sz w:val="22"/>
          <w:szCs w:val="22"/>
        </w:rPr>
        <w:t>&amp;б. Дружинин В.</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Теоретические основы диагностики познавательных спо* собностей: Автореф. дисс. ... д-ра псизсол. наук. </w:t>
      </w:r>
      <w:r>
        <w:rPr>
          <w:rFonts w:cs="Times New Roman" w:ascii="Times New Roman" w:hAnsi="Times New Roman"/>
          <w:sz w:val="22"/>
          <w:szCs w:val="22"/>
          <w:lang w:val="en-US"/>
        </w:rPr>
        <w:t xml:space="preserve">M*t </w:t>
      </w:r>
      <w:r>
        <w:rPr>
          <w:rFonts w:cs="Times New Roman" w:ascii="Times New Roman" w:hAnsi="Times New Roman"/>
          <w:sz w:val="22"/>
          <w:szCs w:val="22"/>
        </w:rPr>
        <w:t>1989. 40 с,</w:t>
      </w:r>
    </w:p>
    <w:p>
      <w:pPr>
        <w:pStyle w:val="Normal"/>
        <w:jc w:val="both"/>
        <w:rPr>
          <w:rFonts w:ascii="Times New Roman" w:hAnsi="Times New Roman" w:cs="Times New Roman"/>
          <w:sz w:val="22"/>
          <w:szCs w:val="22"/>
        </w:rPr>
      </w:pPr>
      <w:r>
        <w:rPr>
          <w:rFonts w:cs="Times New Roman" w:ascii="Times New Roman" w:hAnsi="Times New Roman"/>
          <w:sz w:val="22"/>
          <w:szCs w:val="22"/>
        </w:rPr>
        <w:t>87. Дьлков ИЛ* Методы психологического профессионального подбора работников городского транспорта//Коммунальяое хоз-во* 1925. № 19. С, 15-22*</w:t>
      </w:r>
    </w:p>
    <w:p>
      <w:pPr>
        <w:pStyle w:val="Normal"/>
        <w:jc w:val="both"/>
        <w:rPr>
          <w:rFonts w:ascii="Times New Roman" w:hAnsi="Times New Roman" w:cs="Times New Roman"/>
          <w:sz w:val="22"/>
          <w:szCs w:val="22"/>
        </w:rPr>
      </w:pPr>
      <w:r>
        <w:rPr>
          <w:rFonts w:cs="Times New Roman" w:ascii="Times New Roman" w:hAnsi="Times New Roman"/>
          <w:sz w:val="22"/>
          <w:szCs w:val="22"/>
        </w:rPr>
        <w:t>&amp;8* Егоров ТД\ Психология о в ладен и л навыком чтения. М.: Изд-йо АПН РСФСР, 1963* 263 с.</w:t>
      </w:r>
    </w:p>
    <w:p>
      <w:pPr>
        <w:pStyle w:val="Normal"/>
        <w:jc w:val="both"/>
        <w:rPr/>
      </w:pPr>
      <w:r>
        <w:rPr>
          <w:rFonts w:cs="Times New Roman" w:ascii="Times New Roman" w:hAnsi="Times New Roman"/>
          <w:sz w:val="22"/>
          <w:szCs w:val="22"/>
        </w:rPr>
        <w:t xml:space="preserve">89,  Житников </w:t>
      </w:r>
      <w:r>
        <w:rPr>
          <w:rFonts w:cs="Times New Roman" w:ascii="Times New Roman" w:hAnsi="Times New Roman"/>
          <w:sz w:val="22"/>
          <w:szCs w:val="22"/>
          <w:lang w:val="en-US"/>
        </w:rPr>
        <w:t xml:space="preserve">a JIJVL </w:t>
      </w:r>
      <w:r>
        <w:rPr>
          <w:rFonts w:cs="Times New Roman" w:ascii="Times New Roman" w:hAnsi="Times New Roman"/>
          <w:sz w:val="22"/>
          <w:szCs w:val="22"/>
        </w:rPr>
        <w:t>Формирование способов логического запоминания у дошкольников: Автореф* дисс* ... канд. психол, наук. Мм 1966. 24 с.</w:t>
      </w:r>
    </w:p>
    <w:p>
      <w:pPr>
        <w:pStyle w:val="Normal"/>
        <w:jc w:val="both"/>
        <w:rPr/>
      </w:pPr>
      <w:r>
        <w:rPr>
          <w:rFonts w:cs="Times New Roman" w:ascii="Times New Roman" w:hAnsi="Times New Roman"/>
          <w:sz w:val="22"/>
          <w:szCs w:val="22"/>
        </w:rPr>
        <w:t xml:space="preserve">90.  НСдоннкоаа Л,М, Учите детей запоминать: Пособие для воспитателя. </w:t>
      </w:r>
      <w:r>
        <w:rPr>
          <w:rFonts w:cs="Times New Roman" w:ascii="Times New Roman" w:hAnsi="Times New Roman"/>
          <w:sz w:val="22"/>
          <w:szCs w:val="22"/>
          <w:lang w:val="en-US"/>
        </w:rPr>
        <w:t xml:space="preserve">M.i </w:t>
      </w:r>
      <w:r>
        <w:rPr>
          <w:rFonts w:cs="Times New Roman" w:ascii="Times New Roman" w:hAnsi="Times New Roman"/>
          <w:sz w:val="22"/>
          <w:szCs w:val="22"/>
        </w:rPr>
        <w:t>Просвещение, 1973. 94 с.</w:t>
      </w:r>
    </w:p>
    <w:p>
      <w:pPr>
        <w:pStyle w:val="Normal"/>
        <w:jc w:val="both"/>
        <w:rPr>
          <w:rFonts w:ascii="Times New Roman" w:hAnsi="Times New Roman" w:cs="Times New Roman"/>
          <w:sz w:val="22"/>
          <w:szCs w:val="22"/>
        </w:rPr>
      </w:pPr>
      <w:r>
        <w:rPr>
          <w:rFonts w:cs="Times New Roman" w:ascii="Times New Roman" w:hAnsi="Times New Roman"/>
          <w:sz w:val="22"/>
          <w:szCs w:val="22"/>
        </w:rPr>
        <w:t>91* Забамнал С,Д* Наглядный материал для психолого-педагогического обследования детей в медика-педагогических комиссиях. М.: Просвещение, 1981. 129 с.</w:t>
      </w:r>
    </w:p>
    <w:p>
      <w:pPr>
        <w:pStyle w:val="Normal"/>
        <w:jc w:val="both"/>
        <w:rPr>
          <w:rFonts w:ascii="Times New Roman" w:hAnsi="Times New Roman" w:cs="Times New Roman"/>
          <w:sz w:val="22"/>
          <w:szCs w:val="22"/>
        </w:rPr>
      </w:pPr>
      <w:r>
        <w:rPr>
          <w:rFonts w:cs="Times New Roman" w:ascii="Times New Roman" w:hAnsi="Times New Roman"/>
          <w:sz w:val="22"/>
          <w:szCs w:val="22"/>
        </w:rPr>
        <w:t>92, Забродна 10.М, Процессы принятия решения на сенсорно-перцептивном уровне//Проблемы принятия решения. М*: Наука, 1976. С. 33-65.</w:t>
      </w:r>
    </w:p>
    <w:p>
      <w:pPr>
        <w:pStyle w:val="Normal"/>
        <w:jc w:val="both"/>
        <w:rPr>
          <w:rFonts w:ascii="Times New Roman" w:hAnsi="Times New Roman" w:cs="Times New Roman"/>
          <w:sz w:val="22"/>
          <w:szCs w:val="22"/>
        </w:rPr>
      </w:pPr>
      <w:r>
        <w:rPr>
          <w:rFonts w:cs="Times New Roman" w:ascii="Times New Roman" w:hAnsi="Times New Roman"/>
          <w:sz w:val="22"/>
          <w:szCs w:val="22"/>
        </w:rPr>
        <w:t>295</w:t>
      </w:r>
    </w:p>
    <w:p>
      <w:pPr>
        <w:pStyle w:val="Normal"/>
        <w:jc w:val="both"/>
        <w:rPr>
          <w:rFonts w:ascii="Times New Roman" w:hAnsi="Times New Roman" w:cs="Times New Roman"/>
          <w:sz w:val="22"/>
          <w:szCs w:val="22"/>
        </w:rPr>
      </w:pPr>
      <w:r>
        <w:rPr>
          <w:rFonts w:cs="Times New Roman" w:ascii="Times New Roman" w:hAnsi="Times New Roman"/>
          <w:sz w:val="22"/>
          <w:szCs w:val="22"/>
        </w:rPr>
        <w:t>93.  Забродин 10М, Введений в общую теорию сенсорной чувствительности (Аддитивные особенности сенсорных процессов в задачах исследования порогов чувствительности)//Психофизиологические исследования. М.: Наука,  1977, С. 31-124.</w:t>
      </w:r>
    </w:p>
    <w:p>
      <w:pPr>
        <w:pStyle w:val="Normal"/>
        <w:jc w:val="both"/>
        <w:rPr/>
      </w:pPr>
      <w:r>
        <w:rPr>
          <w:rFonts w:cs="Times New Roman" w:ascii="Times New Roman" w:hAnsi="Times New Roman"/>
          <w:sz w:val="22"/>
          <w:szCs w:val="22"/>
        </w:rPr>
        <w:t xml:space="preserve">94.  Запорожец А.В, Развитие произвольных движений.  М: Изд-во АПН РСФСР, 1060. </w:t>
      </w:r>
      <w:r>
        <w:rPr>
          <w:rFonts w:cs="Times New Roman" w:ascii="Times New Roman" w:hAnsi="Times New Roman"/>
          <w:sz w:val="22"/>
          <w:szCs w:val="22"/>
          <w:lang w:val="en-US"/>
        </w:rPr>
        <w:t xml:space="preserve">42S </w:t>
      </w:r>
      <w:r>
        <w:rPr>
          <w:rFonts w:cs="Times New Roman" w:ascii="Times New Roman" w:hAnsi="Times New Roman"/>
          <w:sz w:val="22"/>
          <w:szCs w:val="22"/>
        </w:rPr>
        <w:t>с,</w:t>
      </w:r>
    </w:p>
    <w:p>
      <w:pPr>
        <w:pStyle w:val="Normal"/>
        <w:jc w:val="both"/>
        <w:rPr/>
      </w:pPr>
      <w:r>
        <w:rPr>
          <w:rFonts w:cs="Times New Roman" w:ascii="Times New Roman" w:hAnsi="Times New Roman"/>
          <w:sz w:val="22"/>
          <w:szCs w:val="22"/>
        </w:rPr>
        <w:t xml:space="preserve">95.  Зничевко В. П. Восприятие и действие: Со общ. </w:t>
      </w:r>
      <w:r>
        <w:rPr>
          <w:rFonts w:cs="Times New Roman" w:ascii="Times New Roman" w:hAnsi="Times New Roman"/>
          <w:sz w:val="22"/>
          <w:szCs w:val="22"/>
          <w:lang w:val="en-US"/>
        </w:rPr>
        <w:t xml:space="preserve">I, JI </w:t>
      </w:r>
      <w:r>
        <w:rPr>
          <w:rFonts w:cs="Times New Roman" w:ascii="Times New Roman" w:hAnsi="Times New Roman"/>
          <w:sz w:val="22"/>
          <w:szCs w:val="22"/>
        </w:rPr>
        <w:t>//Док л. АЛН РСФСР, 1961. ЭД 2. С. 61-66; М 5. С. 93-96.</w:t>
      </w:r>
    </w:p>
    <w:p>
      <w:pPr>
        <w:pStyle w:val="Normal"/>
        <w:jc w:val="both"/>
        <w:rPr/>
      </w:pPr>
      <w:r>
        <w:rPr>
          <w:rFonts w:cs="Times New Roman" w:ascii="Times New Roman" w:hAnsi="Times New Roman"/>
          <w:sz w:val="22"/>
          <w:szCs w:val="22"/>
        </w:rPr>
        <w:t>96.   Знпченко В.</w:t>
      </w:r>
      <w:r>
        <w:rPr>
          <w:rFonts w:cs="Times New Roman" w:ascii="Times New Roman" w:hAnsi="Times New Roman"/>
          <w:sz w:val="22"/>
          <w:szCs w:val="22"/>
          <w:lang w:val="en-US"/>
        </w:rPr>
        <w:t xml:space="preserve">II.t </w:t>
      </w:r>
      <w:r>
        <w:rPr>
          <w:rFonts w:cs="Times New Roman" w:ascii="Times New Roman" w:hAnsi="Times New Roman"/>
          <w:sz w:val="22"/>
          <w:szCs w:val="22"/>
        </w:rPr>
        <w:t>Ёелнчковскнй Б*М., Вучеткч Г.1\ Функциональная структура зрительной памяти. М», 1980. 160 с.</w:t>
      </w:r>
    </w:p>
    <w:p>
      <w:pPr>
        <w:pStyle w:val="Normal"/>
        <w:jc w:val="both"/>
        <w:rPr>
          <w:rFonts w:ascii="Times New Roman" w:hAnsi="Times New Roman" w:cs="Times New Roman"/>
          <w:sz w:val="22"/>
          <w:szCs w:val="22"/>
        </w:rPr>
      </w:pPr>
      <w:r>
        <w:rPr>
          <w:rFonts w:cs="Times New Roman" w:ascii="Times New Roman" w:hAnsi="Times New Roman"/>
          <w:sz w:val="22"/>
          <w:szCs w:val="22"/>
        </w:rPr>
        <w:t>97.  Знвчешсо 13.11», Ломод Б.Ф. О функциях движений руки и глаза в процессе Еосприлтия//Вощ&gt;, яснхологии. 1960. № 1. С- 29-41*</w:t>
      </w:r>
    </w:p>
    <w:p>
      <w:pPr>
        <w:pStyle w:val="Normal"/>
        <w:jc w:val="both"/>
        <w:rPr/>
      </w:pPr>
      <w:r>
        <w:rPr>
          <w:rFonts w:cs="Times New Roman" w:ascii="Times New Roman" w:hAnsi="Times New Roman"/>
          <w:sz w:val="22"/>
          <w:szCs w:val="22"/>
        </w:rPr>
        <w:t xml:space="preserve">98.  Зннчевно </w:t>
      </w:r>
      <w:r>
        <w:rPr>
          <w:rFonts w:cs="Times New Roman" w:ascii="Times New Roman" w:hAnsi="Times New Roman"/>
          <w:sz w:val="22"/>
          <w:szCs w:val="22"/>
          <w:lang w:val="en-US"/>
        </w:rPr>
        <w:t xml:space="preserve">BJL, </w:t>
      </w:r>
      <w:r>
        <w:rPr>
          <w:rFonts w:cs="Times New Roman" w:ascii="Times New Roman" w:hAnsi="Times New Roman"/>
          <w:sz w:val="22"/>
          <w:szCs w:val="22"/>
        </w:rPr>
        <w:t xml:space="preserve">Муншюв </w:t>
      </w:r>
      <w:r>
        <w:rPr>
          <w:rFonts w:cs="Times New Roman" w:ascii="Times New Roman" w:hAnsi="Times New Roman"/>
          <w:sz w:val="22"/>
          <w:szCs w:val="22"/>
          <w:lang w:val="en-US"/>
        </w:rPr>
        <w:t xml:space="preserve">BJML, </w:t>
      </w:r>
      <w:r>
        <w:rPr>
          <w:rFonts w:cs="Times New Roman" w:ascii="Times New Roman" w:hAnsi="Times New Roman"/>
          <w:sz w:val="22"/>
          <w:szCs w:val="22"/>
        </w:rPr>
        <w:t xml:space="preserve">Гордон В,И. Исследование визуального мышления//Вопросы психологии. 1973. </w:t>
      </w:r>
      <w:r>
        <w:rPr>
          <w:rFonts w:cs="Times New Roman" w:ascii="Times New Roman" w:hAnsi="Times New Roman"/>
          <w:sz w:val="22"/>
          <w:szCs w:val="22"/>
          <w:lang w:val="en-US"/>
        </w:rPr>
        <w:t xml:space="preserve">&gt;fs </w:t>
      </w:r>
      <w:r>
        <w:rPr>
          <w:rFonts w:cs="Times New Roman" w:ascii="Times New Roman" w:hAnsi="Times New Roman"/>
          <w:sz w:val="22"/>
          <w:szCs w:val="22"/>
        </w:rPr>
        <w:t>2. С. 3-14,</w:t>
      </w:r>
    </w:p>
    <w:p>
      <w:pPr>
        <w:pStyle w:val="Normal"/>
        <w:jc w:val="both"/>
        <w:rPr/>
      </w:pPr>
      <w:r>
        <w:rPr>
          <w:rFonts w:cs="Times New Roman" w:ascii="Times New Roman" w:hAnsi="Times New Roman"/>
          <w:sz w:val="22"/>
          <w:szCs w:val="22"/>
        </w:rPr>
        <w:t xml:space="preserve">99.  Зннченко </w:t>
      </w:r>
      <w:r>
        <w:rPr>
          <w:rFonts w:cs="Times New Roman" w:ascii="Times New Roman" w:hAnsi="Times New Roman"/>
          <w:sz w:val="22"/>
          <w:szCs w:val="22"/>
          <w:lang w:val="en-US"/>
        </w:rPr>
        <w:t xml:space="preserve">ILH. </w:t>
      </w:r>
      <w:r>
        <w:rPr>
          <w:rFonts w:cs="Times New Roman" w:ascii="Times New Roman" w:hAnsi="Times New Roman"/>
          <w:sz w:val="22"/>
          <w:szCs w:val="22"/>
        </w:rPr>
        <w:t>Непроизвольное запоминание. М*: Изд-во АПН РСФСР, 1961. 562 с.</w:t>
      </w:r>
    </w:p>
    <w:p>
      <w:pPr>
        <w:pStyle w:val="Normal"/>
        <w:jc w:val="both"/>
        <w:rPr/>
      </w:pPr>
      <w:r>
        <w:rPr>
          <w:rFonts w:cs="Times New Roman" w:ascii="Times New Roman" w:hAnsi="Times New Roman"/>
          <w:sz w:val="22"/>
          <w:szCs w:val="22"/>
        </w:rPr>
        <w:t xml:space="preserve">100.  Зотова Т.В. Диагностика мнемических способностей школьников 12—13 лет в учебной деятельности: Автореф, джс. ... канд. психол. наук. </w:t>
      </w:r>
      <w:r>
        <w:rPr>
          <w:rFonts w:cs="Times New Roman" w:ascii="Times New Roman" w:hAnsi="Times New Roman"/>
          <w:sz w:val="22"/>
          <w:szCs w:val="22"/>
          <w:lang w:val="en-US"/>
        </w:rPr>
        <w:t xml:space="preserve">Mtt </w:t>
      </w:r>
      <w:r>
        <w:rPr>
          <w:rFonts w:cs="Times New Roman" w:ascii="Times New Roman" w:hAnsi="Times New Roman"/>
          <w:sz w:val="22"/>
          <w:szCs w:val="22"/>
        </w:rPr>
        <w:t>1992* 19 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1.  Иванова 3. Некоторые профессионально важные качества токаря// Профориентация и консультация молодежи. К.: Радяньска школа, 1966, С, </w:t>
      </w:r>
      <w:r>
        <w:rPr>
          <w:rFonts w:cs="Times New Roman" w:ascii="Times New Roman" w:hAnsi="Times New Roman"/>
          <w:sz w:val="22"/>
          <w:szCs w:val="22"/>
          <w:lang w:val="en-US"/>
        </w:rPr>
        <w:t>S7-91.</w:t>
      </w:r>
    </w:p>
    <w:p>
      <w:pPr>
        <w:pStyle w:val="Normal"/>
        <w:jc w:val="both"/>
        <w:rPr/>
      </w:pPr>
      <w:r>
        <w:rPr>
          <w:rFonts w:cs="Times New Roman" w:ascii="Times New Roman" w:hAnsi="Times New Roman"/>
          <w:sz w:val="22"/>
          <w:szCs w:val="22"/>
        </w:rPr>
        <w:t xml:space="preserve">102. Ильин </w:t>
      </w:r>
      <w:r>
        <w:rPr>
          <w:rFonts w:cs="Times New Roman" w:ascii="Times New Roman" w:hAnsi="Times New Roman"/>
          <w:sz w:val="22"/>
          <w:szCs w:val="22"/>
          <w:lang w:val="en-US"/>
        </w:rPr>
        <w:t xml:space="preserve">E.IL </w:t>
      </w:r>
      <w:r>
        <w:rPr>
          <w:rFonts w:cs="Times New Roman" w:ascii="Times New Roman" w:hAnsi="Times New Roman"/>
          <w:sz w:val="22"/>
          <w:szCs w:val="22"/>
        </w:rPr>
        <w:t>Психология физического восяитанил. М.: Просвещение, 1987. 287 с.</w:t>
      </w:r>
    </w:p>
    <w:p>
      <w:pPr>
        <w:pStyle w:val="Normal"/>
        <w:jc w:val="both"/>
        <w:rPr>
          <w:rFonts w:ascii="Times New Roman" w:hAnsi="Times New Roman" w:cs="Times New Roman"/>
          <w:sz w:val="22"/>
          <w:szCs w:val="22"/>
        </w:rPr>
      </w:pPr>
      <w:r>
        <w:rPr>
          <w:rFonts w:cs="Times New Roman" w:ascii="Times New Roman" w:hAnsi="Times New Roman"/>
          <w:sz w:val="22"/>
          <w:szCs w:val="22"/>
        </w:rPr>
        <w:t>103- Инженерная психология: Теория, методология, практическое применение. М,: Наука, 1977. 304 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4.  Истомина З.М. Развитие произвольной памяти в дошкольном: возрас-те//Изд-во АПН РСФСР, </w:t>
      </w:r>
      <w:r>
        <w:rPr>
          <w:rFonts w:cs="Times New Roman" w:ascii="Times New Roman" w:hAnsi="Times New Roman"/>
          <w:sz w:val="22"/>
          <w:szCs w:val="22"/>
          <w:lang w:val="en-US"/>
        </w:rPr>
        <w:t xml:space="preserve">194S, </w:t>
      </w:r>
      <w:r>
        <w:rPr>
          <w:rFonts w:cs="Times New Roman" w:ascii="Times New Roman" w:hAnsi="Times New Roman"/>
          <w:sz w:val="22"/>
          <w:szCs w:val="22"/>
        </w:rPr>
        <w:t xml:space="preserve">БыпЛ4. С. </w:t>
      </w:r>
      <w:r>
        <w:rPr>
          <w:rFonts w:cs="Times New Roman" w:ascii="Times New Roman" w:hAnsi="Times New Roman"/>
          <w:sz w:val="22"/>
          <w:szCs w:val="22"/>
          <w:lang w:val="en-US"/>
        </w:rPr>
        <w:t>S1-8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5. Истомина 3*М. Развитие произвольной памяти у детей в дошкольном воз-расте//Бооросы психологии ребенка дошкольного возраста. М-, Л., </w:t>
      </w:r>
      <w:r>
        <w:rPr>
          <w:rFonts w:cs="Times New Roman" w:ascii="Times New Roman" w:hAnsi="Times New Roman"/>
          <w:sz w:val="22"/>
          <w:szCs w:val="22"/>
          <w:lang w:val="en-US"/>
        </w:rPr>
        <w:t xml:space="preserve">194S. </w:t>
      </w:r>
      <w:r>
        <w:rPr>
          <w:rFonts w:cs="Times New Roman" w:ascii="Times New Roman" w:hAnsi="Times New Roman"/>
          <w:sz w:val="22"/>
          <w:szCs w:val="22"/>
        </w:rPr>
        <w:t xml:space="preserve">С, </w:t>
      </w:r>
      <w:r>
        <w:rPr>
          <w:rFonts w:cs="Times New Roman" w:ascii="Times New Roman" w:hAnsi="Times New Roman"/>
          <w:sz w:val="22"/>
          <w:szCs w:val="22"/>
          <w:lang w:val="en-US"/>
        </w:rPr>
        <w:t>65-S1.</w:t>
      </w:r>
    </w:p>
    <w:p>
      <w:pPr>
        <w:pStyle w:val="Normal"/>
        <w:jc w:val="both"/>
        <w:rPr>
          <w:rFonts w:ascii="Times New Roman" w:hAnsi="Times New Roman" w:cs="Times New Roman"/>
          <w:sz w:val="22"/>
          <w:szCs w:val="22"/>
        </w:rPr>
      </w:pPr>
      <w:r>
        <w:rPr>
          <w:rFonts w:cs="Times New Roman" w:ascii="Times New Roman" w:hAnsi="Times New Roman"/>
          <w:sz w:val="22"/>
          <w:szCs w:val="22"/>
        </w:rPr>
        <w:t>106.  Истомина З.М. Возрастные и иесдивидуальные различия в соотношении разных видов и  сторож  памяти в  дошкольном возрасте//Возраотньге  и индивидуальные различил памяти/Под ред. А.АХмирнова. М, 1967, С. 176-193*</w:t>
      </w:r>
    </w:p>
    <w:p>
      <w:pPr>
        <w:pStyle w:val="Normal"/>
        <w:jc w:val="both"/>
        <w:rPr>
          <w:rFonts w:ascii="Times New Roman" w:hAnsi="Times New Roman" w:cs="Times New Roman"/>
          <w:sz w:val="22"/>
          <w:szCs w:val="22"/>
        </w:rPr>
      </w:pPr>
      <w:r>
        <w:rPr>
          <w:rFonts w:cs="Times New Roman" w:ascii="Times New Roman" w:hAnsi="Times New Roman"/>
          <w:sz w:val="22"/>
          <w:szCs w:val="22"/>
        </w:rPr>
        <w:t>Ю7. Ительсон Л+Б+ Особенности труда аппарптттика в химическом производст-ве//Еопр. психологии. 1961. Кг 5. С, 109-120.</w:t>
      </w:r>
    </w:p>
    <w:p>
      <w:pPr>
        <w:pStyle w:val="Normal"/>
        <w:jc w:val="both"/>
        <w:rPr/>
      </w:pPr>
      <w:r>
        <w:rPr>
          <w:rFonts w:cs="Times New Roman" w:ascii="Times New Roman" w:hAnsi="Times New Roman"/>
          <w:sz w:val="22"/>
          <w:szCs w:val="22"/>
        </w:rPr>
        <w:t xml:space="preserve">108.  Ительсон </w:t>
      </w:r>
      <w:r>
        <w:rPr>
          <w:rFonts w:cs="Times New Roman" w:ascii="Times New Roman" w:hAnsi="Times New Roman"/>
          <w:sz w:val="22"/>
          <w:szCs w:val="22"/>
          <w:lang w:val="en-US"/>
        </w:rPr>
        <w:t xml:space="preserve">JLB. </w:t>
      </w:r>
      <w:r>
        <w:rPr>
          <w:rFonts w:cs="Times New Roman" w:ascii="Times New Roman" w:hAnsi="Times New Roman"/>
          <w:sz w:val="22"/>
          <w:szCs w:val="22"/>
        </w:rPr>
        <w:t>Лек дни по соврегдевпаым проблемам психологии Владимир: Владимир, пед- мвг-тт 1970. 368 с»</w:t>
      </w:r>
    </w:p>
    <w:p>
      <w:pPr>
        <w:pStyle w:val="Normal"/>
        <w:jc w:val="both"/>
        <w:rPr/>
      </w:pPr>
      <w:r>
        <w:rPr>
          <w:rFonts w:cs="Times New Roman" w:ascii="Times New Roman" w:hAnsi="Times New Roman"/>
          <w:sz w:val="22"/>
          <w:szCs w:val="22"/>
        </w:rPr>
        <w:t xml:space="preserve">109. Кабанова </w:t>
      </w:r>
      <w:r>
        <w:rPr>
          <w:rFonts w:cs="Times New Roman" w:ascii="Times New Roman" w:hAnsi="Times New Roman"/>
          <w:sz w:val="22"/>
          <w:szCs w:val="22"/>
          <w:lang w:val="en-US"/>
        </w:rPr>
        <w:t xml:space="preserve">-Me </w:t>
      </w:r>
      <w:r>
        <w:rPr>
          <w:rFonts w:cs="Times New Roman" w:ascii="Times New Roman" w:hAnsi="Times New Roman"/>
          <w:sz w:val="22"/>
          <w:szCs w:val="22"/>
        </w:rPr>
        <w:t>л лер £Л. Роль образа в решении задач/ /Вопр. 1970. Н° 5. С. 122-130.</w:t>
      </w:r>
    </w:p>
    <w:p>
      <w:pPr>
        <w:pStyle w:val="Normal"/>
        <w:jc w:val="both"/>
        <w:rPr>
          <w:rFonts w:ascii="Times New Roman" w:hAnsi="Times New Roman" w:cs="Times New Roman"/>
          <w:sz w:val="22"/>
          <w:szCs w:val="22"/>
        </w:rPr>
      </w:pPr>
      <w:r>
        <w:rPr>
          <w:rFonts w:cs="Times New Roman" w:ascii="Times New Roman" w:hAnsi="Times New Roman"/>
          <w:sz w:val="22"/>
          <w:szCs w:val="22"/>
        </w:rPr>
        <w:t>110.  Капланова СЛ\ Психологический анализ работы художника гад картинои//Психологля рисунка и живописи.  Вопросы психологическою исследования и формирования образ а/Отв. ред, Е.И.Игнатьев. М.: Над-в о АПН РСФСР, 1954- С. 141-196,</w:t>
      </w:r>
    </w:p>
    <w:p>
      <w:pPr>
        <w:pStyle w:val="Normal"/>
        <w:jc w:val="both"/>
        <w:rPr>
          <w:rFonts w:ascii="Times New Roman" w:hAnsi="Times New Roman" w:cs="Times New Roman"/>
          <w:sz w:val="22"/>
          <w:szCs w:val="22"/>
        </w:rPr>
      </w:pPr>
      <w:r>
        <w:rPr>
          <w:rFonts w:cs="Times New Roman" w:ascii="Times New Roman" w:hAnsi="Times New Roman"/>
          <w:sz w:val="22"/>
          <w:szCs w:val="22"/>
        </w:rPr>
        <w:t>111. Карпов А.Б. Исследование деятельности чело века-оператора в условиях информационною дефицита. Автореф. дис«  *♦* канд.  психол.  наук* М.,  1980, 24 с.</w:t>
      </w:r>
    </w:p>
    <w:p>
      <w:pPr>
        <w:pStyle w:val="Normal"/>
        <w:jc w:val="both"/>
        <w:rPr>
          <w:rFonts w:ascii="Times New Roman" w:hAnsi="Times New Roman" w:cs="Times New Roman"/>
          <w:sz w:val="22"/>
          <w:szCs w:val="22"/>
        </w:rPr>
      </w:pPr>
      <w:r>
        <w:rPr>
          <w:rFonts w:cs="Times New Roman" w:ascii="Times New Roman" w:hAnsi="Times New Roman"/>
          <w:sz w:val="22"/>
          <w:szCs w:val="22"/>
        </w:rPr>
        <w:t>112.  Карпов  А.В. Психология принятия решений б профессиональной деятельности, Ярославль: Ярослав, уе-т, 1991, 153 с*</w:t>
      </w:r>
    </w:p>
    <w:p>
      <w:pPr>
        <w:pStyle w:val="Normal"/>
        <w:jc w:val="both"/>
        <w:rPr>
          <w:rFonts w:ascii="Times New Roman" w:hAnsi="Times New Roman" w:cs="Times New Roman"/>
          <w:sz w:val="22"/>
          <w:szCs w:val="22"/>
        </w:rPr>
      </w:pPr>
      <w:r>
        <w:rPr>
          <w:rFonts w:cs="Times New Roman" w:ascii="Times New Roman" w:hAnsi="Times New Roman"/>
          <w:sz w:val="22"/>
          <w:szCs w:val="22"/>
        </w:rPr>
        <w:t>ИЗ, Карпов А.В., Абаынпа ИЛ, К вопросу о влиянии интенсивности мотивации на процесс принятия реп1еншг//Проблемъ[ индустриальной психологии. Ярославль: Ярослав, ун-т* 19S3* С, 50-60.</w:t>
      </w:r>
    </w:p>
    <w:p>
      <w:pPr>
        <w:pStyle w:val="Normal"/>
        <w:jc w:val="both"/>
        <w:rPr>
          <w:rFonts w:ascii="Times New Roman" w:hAnsi="Times New Roman" w:cs="Times New Roman"/>
          <w:sz w:val="22"/>
          <w:szCs w:val="22"/>
        </w:rPr>
      </w:pPr>
      <w:r>
        <w:rPr>
          <w:rFonts w:cs="Times New Roman" w:ascii="Times New Roman" w:hAnsi="Times New Roman"/>
          <w:sz w:val="22"/>
          <w:szCs w:val="22"/>
        </w:rPr>
        <w:t>296</w:t>
      </w:r>
    </w:p>
    <w:p>
      <w:pPr>
        <w:pStyle w:val="Normal"/>
        <w:jc w:val="both"/>
        <w:rPr/>
      </w:pPr>
      <w:r>
        <w:rPr>
          <w:rFonts w:cs="Times New Roman" w:ascii="Times New Roman" w:hAnsi="Times New Roman"/>
          <w:sz w:val="22"/>
          <w:szCs w:val="22"/>
        </w:rPr>
        <w:t>114.  Карпов А.Вм Шадрнков ЕД, Системная регуляция точности и скорости деятельности в условиях информационною дефицита//Проблемы системогежеэа деятельности* Ярославль: Ярослав¥ун-т\ 19</w:t>
      </w:r>
      <w:r>
        <w:rPr>
          <w:rFonts w:cs="Times New Roman" w:ascii="Times New Roman" w:hAnsi="Times New Roman"/>
          <w:sz w:val="22"/>
          <w:szCs w:val="22"/>
          <w:lang w:val="en-US"/>
        </w:rPr>
        <w:t>S</w:t>
      </w:r>
      <w:r>
        <w:rPr>
          <w:rFonts w:cs="Times New Roman" w:ascii="Times New Roman" w:hAnsi="Times New Roman"/>
          <w:sz w:val="22"/>
          <w:szCs w:val="22"/>
        </w:rPr>
        <w:t>0* С. 32-65,</w:t>
      </w:r>
    </w:p>
    <w:p>
      <w:pPr>
        <w:pStyle w:val="Normal"/>
        <w:jc w:val="both"/>
        <w:rPr>
          <w:rFonts w:ascii="Times New Roman" w:hAnsi="Times New Roman" w:cs="Times New Roman"/>
          <w:sz w:val="22"/>
          <w:szCs w:val="22"/>
        </w:rPr>
      </w:pPr>
      <w:r>
        <w:rPr>
          <w:rFonts w:cs="Times New Roman" w:ascii="Times New Roman" w:hAnsi="Times New Roman"/>
          <w:sz w:val="22"/>
          <w:szCs w:val="22"/>
        </w:rPr>
        <w:t>115.  Кастлер А* О чем никто же может поведать//Философ. жауки&gt; 1993* Т. ЬЗ, С. 98113,</w:t>
      </w:r>
    </w:p>
    <w:p>
      <w:pPr>
        <w:pStyle w:val="Normal"/>
        <w:jc w:val="both"/>
        <w:rPr/>
      </w:pPr>
      <w:r>
        <w:rPr>
          <w:rFonts w:cs="Times New Roman" w:ascii="Times New Roman" w:hAnsi="Times New Roman"/>
          <w:sz w:val="22"/>
          <w:szCs w:val="22"/>
        </w:rPr>
        <w:t xml:space="preserve">116.  Кауфман 0,11,, Шуб Л </w:t>
      </w:r>
      <w:r>
        <w:rPr>
          <w:rFonts w:cs="Times New Roman" w:ascii="Times New Roman" w:hAnsi="Times New Roman"/>
          <w:sz w:val="22"/>
          <w:szCs w:val="22"/>
          <w:lang w:val="en-US"/>
        </w:rPr>
        <w:t xml:space="preserve">.ML </w:t>
      </w:r>
      <w:r>
        <w:rPr>
          <w:rFonts w:cs="Times New Roman" w:ascii="Times New Roman" w:hAnsi="Times New Roman"/>
          <w:sz w:val="22"/>
          <w:szCs w:val="22"/>
        </w:rPr>
        <w:t>Професеиограмма ?КаЧИхи//Трудовой Метод изменил профессий/Под ред. И.Н.Шпильрейна. М,; Изд-во НКРКИ СССР, 1925. 35 с.</w:t>
      </w:r>
    </w:p>
    <w:p>
      <w:pPr>
        <w:pStyle w:val="Normal"/>
        <w:jc w:val="both"/>
        <w:rPr/>
      </w:pPr>
      <w:r>
        <w:rPr>
          <w:rFonts w:cs="Times New Roman" w:ascii="Times New Roman" w:hAnsi="Times New Roman"/>
          <w:sz w:val="22"/>
          <w:szCs w:val="22"/>
        </w:rPr>
        <w:t xml:space="preserve">117.  Кладки Р. Память человека: Структуры и процессы. М.: Мир, 1978. 319 с, </w:t>
      </w:r>
      <w:r>
        <w:rPr>
          <w:rFonts w:cs="Times New Roman" w:ascii="Times New Roman" w:hAnsi="Times New Roman"/>
          <w:sz w:val="22"/>
          <w:szCs w:val="22"/>
          <w:lang w:val="en-US"/>
        </w:rPr>
        <w:t xml:space="preserve">11S, </w:t>
      </w:r>
      <w:r>
        <w:rPr>
          <w:rFonts w:cs="Times New Roman" w:ascii="Times New Roman" w:hAnsi="Times New Roman"/>
          <w:sz w:val="22"/>
          <w:szCs w:val="22"/>
        </w:rPr>
        <w:t>Климов Б.А. Индивидуальные особен ноет и деятельности ткачих-много</w:t>
        <w:softHyphen/>
        <w:t>станочниц в свяои с подвижностью йервных процессов//Волр. психологии. I960, Кг 2. С, 66-76.</w:t>
      </w:r>
    </w:p>
    <w:p>
      <w:pPr>
        <w:pStyle w:val="Normal"/>
        <w:jc w:val="both"/>
        <w:rPr>
          <w:rFonts w:ascii="Times New Roman" w:hAnsi="Times New Roman" w:cs="Times New Roman"/>
          <w:sz w:val="22"/>
          <w:szCs w:val="22"/>
        </w:rPr>
      </w:pPr>
      <w:r>
        <w:rPr>
          <w:rFonts w:cs="Times New Roman" w:ascii="Times New Roman" w:hAnsi="Times New Roman"/>
          <w:sz w:val="22"/>
          <w:szCs w:val="22"/>
        </w:rPr>
        <w:t>119,  Климов В,А* Индивидуальный стиль деятельности в зависимости от типологических свойств нервной системы, Казань: Иад-во Казан, ун-та, 1969. 278 с.</w:t>
      </w:r>
    </w:p>
    <w:p>
      <w:pPr>
        <w:pStyle w:val="Normal"/>
        <w:jc w:val="both"/>
        <w:rPr/>
      </w:pPr>
      <w:r>
        <w:rPr>
          <w:rFonts w:cs="Times New Roman" w:ascii="Times New Roman" w:hAnsi="Times New Roman"/>
          <w:sz w:val="22"/>
          <w:szCs w:val="22"/>
        </w:rPr>
        <w:t xml:space="preserve">120,  Князев </w:t>
      </w:r>
      <w:r>
        <w:rPr>
          <w:rFonts w:cs="Times New Roman" w:ascii="Times New Roman" w:hAnsi="Times New Roman"/>
          <w:sz w:val="22"/>
          <w:szCs w:val="22"/>
          <w:lang w:val="en-US"/>
        </w:rPr>
        <w:t xml:space="preserve">M.1VL </w:t>
      </w:r>
      <w:r>
        <w:rPr>
          <w:rFonts w:cs="Times New Roman" w:ascii="Times New Roman" w:hAnsi="Times New Roman"/>
          <w:sz w:val="22"/>
          <w:szCs w:val="22"/>
        </w:rPr>
        <w:t>Формирование профессионально важных качеств в процессе подготовки к производственной деятельности//Вестк.  Ярослав,  ун-та.  1972, Вып.З, С. 87-102,</w:t>
      </w:r>
    </w:p>
    <w:p>
      <w:pPr>
        <w:pStyle w:val="Normal"/>
        <w:jc w:val="both"/>
        <w:rPr>
          <w:rFonts w:ascii="Times New Roman" w:hAnsi="Times New Roman" w:cs="Times New Roman"/>
          <w:sz w:val="22"/>
          <w:szCs w:val="22"/>
        </w:rPr>
      </w:pPr>
      <w:r>
        <w:rPr>
          <w:rFonts w:cs="Times New Roman" w:ascii="Times New Roman" w:hAnsi="Times New Roman"/>
          <w:sz w:val="22"/>
          <w:szCs w:val="22"/>
        </w:rPr>
        <w:t>121,  Квшзев М*М» Оптимизация системы обучающих воздействий на основе анализа структуры производственной деятельности:  Автореф, дисс,  .„ канд. психол. паук. Ярославль, 1973. 20 с.</w:t>
      </w:r>
    </w:p>
    <w:p>
      <w:pPr>
        <w:pStyle w:val="Normal"/>
        <w:jc w:val="both"/>
        <w:rPr/>
      </w:pPr>
      <w:r>
        <w:rPr>
          <w:rFonts w:cs="Times New Roman" w:ascii="Times New Roman" w:hAnsi="Times New Roman"/>
          <w:sz w:val="22"/>
          <w:szCs w:val="22"/>
        </w:rPr>
        <w:t xml:space="preserve">122,  Князев </w:t>
      </w:r>
      <w:r>
        <w:rPr>
          <w:rFonts w:cs="Times New Roman" w:ascii="Times New Roman" w:hAnsi="Times New Roman"/>
          <w:sz w:val="22"/>
          <w:szCs w:val="22"/>
          <w:lang w:val="en-US"/>
        </w:rPr>
        <w:t xml:space="preserve">ftt.MM </w:t>
      </w:r>
      <w:r>
        <w:rPr>
          <w:rFonts w:cs="Times New Roman" w:ascii="Times New Roman" w:hAnsi="Times New Roman"/>
          <w:sz w:val="22"/>
          <w:szCs w:val="22"/>
        </w:rPr>
        <w:t>Филиппов А,В,, Шадрнков В,Д. Некоторые психологичес</w:t>
        <w:softHyphen/>
        <w:t>кие требования к профессии сборщика авто покрышек//Проблемы профориента</w:t>
        <w:softHyphen/>
        <w:t>ции и профконсультации в школе. Содержание докладов на первом Всесоюзном совещании ло профориентации к профконсультации в школе. М.: Просвещение! 1969. С. 275-278.</w:t>
      </w:r>
    </w:p>
    <w:p>
      <w:pPr>
        <w:pStyle w:val="Normal"/>
        <w:jc w:val="both"/>
        <w:rPr>
          <w:rFonts w:ascii="Times New Roman" w:hAnsi="Times New Roman" w:cs="Times New Roman"/>
          <w:sz w:val="22"/>
          <w:szCs w:val="22"/>
        </w:rPr>
      </w:pPr>
      <w:r>
        <w:rPr>
          <w:rFonts w:cs="Times New Roman" w:ascii="Times New Roman" w:hAnsi="Times New Roman"/>
          <w:sz w:val="22"/>
          <w:szCs w:val="22"/>
        </w:rPr>
        <w:t>123,  Коган В.М., Пейфнх А.А., Шпигель Ю,И, Психологический анализ профессии продавил (гастронома и мануфактуриста), М,. 1926» 42с.</w:t>
      </w:r>
    </w:p>
    <w:p>
      <w:pPr>
        <w:pStyle w:val="Normal"/>
        <w:jc w:val="both"/>
        <w:rPr>
          <w:rFonts w:ascii="Times New Roman" w:hAnsi="Times New Roman" w:cs="Times New Roman"/>
          <w:sz w:val="22"/>
          <w:szCs w:val="22"/>
        </w:rPr>
      </w:pPr>
      <w:r>
        <w:rPr>
          <w:rFonts w:cs="Times New Roman" w:ascii="Times New Roman" w:hAnsi="Times New Roman"/>
          <w:sz w:val="22"/>
          <w:szCs w:val="22"/>
        </w:rPr>
        <w:t>124* Коз елецким Ю. Психологическая теоригл решений. М,: Прогресс, 1979, 503 с.</w:t>
      </w:r>
    </w:p>
    <w:p>
      <w:pPr>
        <w:pStyle w:val="Normal"/>
        <w:jc w:val="both"/>
        <w:rPr>
          <w:rFonts w:ascii="Times New Roman" w:hAnsi="Times New Roman" w:cs="Times New Roman"/>
          <w:sz w:val="22"/>
          <w:szCs w:val="22"/>
        </w:rPr>
      </w:pPr>
      <w:r>
        <w:rPr>
          <w:rFonts w:cs="Times New Roman" w:ascii="Times New Roman" w:hAnsi="Times New Roman"/>
          <w:sz w:val="22"/>
          <w:szCs w:val="22"/>
        </w:rPr>
        <w:t>125.  Колесников М.С. Материалы к характеристике слабого типа нервной етастемы//Тр, Ин-та физиологии им. И.П.Павлова} 1953. Т.2, С. 120-135.</w:t>
      </w:r>
    </w:p>
    <w:p>
      <w:pPr>
        <w:pStyle w:val="Normal"/>
        <w:jc w:val="both"/>
        <w:rPr/>
      </w:pPr>
      <w:r>
        <w:rPr>
          <w:rFonts w:cs="Times New Roman" w:ascii="Times New Roman" w:hAnsi="Times New Roman"/>
          <w:sz w:val="22"/>
          <w:szCs w:val="22"/>
        </w:rPr>
        <w:t xml:space="preserve">126.   Колодная А,И&gt; Психологический анализ профессии паровозного машинлста//Парово!ЗНЬ1Й мйшивлст и его помощник/Ред.М.Лукомский и М.Тракман. М. Изд-во Наркомздрава РСФСР, </w:t>
      </w:r>
      <w:r>
        <w:rPr>
          <w:rFonts w:cs="Times New Roman" w:ascii="Times New Roman" w:hAnsi="Times New Roman"/>
          <w:sz w:val="22"/>
          <w:szCs w:val="22"/>
          <w:lang w:val="en-US"/>
        </w:rPr>
        <w:t xml:space="preserve">192S. </w:t>
      </w:r>
      <w:r>
        <w:rPr>
          <w:rFonts w:cs="Times New Roman" w:ascii="Times New Roman" w:hAnsi="Times New Roman"/>
          <w:sz w:val="22"/>
          <w:szCs w:val="22"/>
        </w:rPr>
        <w:t>С+ 93-113.</w:t>
      </w:r>
    </w:p>
    <w:p>
      <w:pPr>
        <w:pStyle w:val="Normal"/>
        <w:jc w:val="both"/>
        <w:rPr>
          <w:rFonts w:ascii="Times New Roman" w:hAnsi="Times New Roman" w:cs="Times New Roman"/>
          <w:sz w:val="22"/>
          <w:szCs w:val="22"/>
        </w:rPr>
      </w:pPr>
      <w:r>
        <w:rPr>
          <w:rFonts w:cs="Times New Roman" w:ascii="Times New Roman" w:hAnsi="Times New Roman"/>
          <w:sz w:val="22"/>
          <w:szCs w:val="22"/>
        </w:rPr>
        <w:t>127.  Коновалов Б.Ф., Мельннкод В.Б. О разных типах ассоциативных связей с мвеишческой деятельностью//Вопр. психологии, 1982, № б, С. 115-120.</w:t>
      </w:r>
    </w:p>
    <w:p>
      <w:pPr>
        <w:pStyle w:val="Normal"/>
        <w:jc w:val="both"/>
        <w:rPr>
          <w:rFonts w:ascii="Times New Roman" w:hAnsi="Times New Roman" w:cs="Times New Roman"/>
          <w:sz w:val="22"/>
          <w:szCs w:val="22"/>
        </w:rPr>
      </w:pPr>
      <w:r>
        <w:rPr>
          <w:rFonts w:cs="Times New Roman" w:ascii="Times New Roman" w:hAnsi="Times New Roman"/>
          <w:sz w:val="22"/>
          <w:szCs w:val="22"/>
        </w:rPr>
        <w:t>123. Ко пои кии О* А. О некоторых чертах операторской деятельности в свя</w:t>
        <w:softHyphen/>
        <w:t>зи с профессиональной ориентацией//Проблемы профориентации и профконсуль-тации в школе. Содержание докладов на первом Всесоюзном совещании по профориентации и профконсультации в школе. М.: Просвещение, 1969, С. 95-97.</w:t>
      </w:r>
    </w:p>
    <w:p>
      <w:pPr>
        <w:pStyle w:val="Normal"/>
        <w:jc w:val="both"/>
        <w:rPr/>
      </w:pPr>
      <w:r>
        <w:rPr>
          <w:rFonts w:cs="Times New Roman" w:ascii="Times New Roman" w:hAnsi="Times New Roman"/>
          <w:sz w:val="22"/>
          <w:szCs w:val="22"/>
        </w:rPr>
        <w:t xml:space="preserve">129.  Копонкнн О.А. Психологические механиэмы регуляции деятельности, М,: Наука, </w:t>
      </w:r>
      <w:r>
        <w:rPr>
          <w:rFonts w:cs="Times New Roman" w:ascii="Times New Roman" w:hAnsi="Times New Roman"/>
          <w:sz w:val="22"/>
          <w:szCs w:val="22"/>
          <w:lang w:val="en-US"/>
        </w:rPr>
        <w:t xml:space="preserve">19S0. </w:t>
      </w:r>
      <w:r>
        <w:rPr>
          <w:rFonts w:cs="Times New Roman" w:ascii="Times New Roman" w:hAnsi="Times New Roman"/>
          <w:sz w:val="22"/>
          <w:szCs w:val="22"/>
        </w:rPr>
        <w:t>256 с.</w:t>
      </w:r>
    </w:p>
    <w:p>
      <w:pPr>
        <w:pStyle w:val="Normal"/>
        <w:jc w:val="both"/>
        <w:rPr>
          <w:rFonts w:ascii="Times New Roman" w:hAnsi="Times New Roman" w:cs="Times New Roman"/>
          <w:sz w:val="22"/>
          <w:szCs w:val="22"/>
        </w:rPr>
      </w:pPr>
      <w:r>
        <w:rPr>
          <w:rFonts w:cs="Times New Roman" w:ascii="Times New Roman" w:hAnsi="Times New Roman"/>
          <w:sz w:val="22"/>
          <w:szCs w:val="22"/>
        </w:rPr>
        <w:t>130. Колытова Л.А. Индивидуальный стиль трудовой деятельности наладчи</w:t>
        <w:softHyphen/>
        <w:t>ков в зависимости от силы нервной системы по возбуждению// Вопр. психологии. 1964. !№ 1. С. 25-33.</w:t>
      </w:r>
    </w:p>
    <w:p>
      <w:pPr>
        <w:pStyle w:val="Normal"/>
        <w:jc w:val="both"/>
        <w:rPr>
          <w:rFonts w:ascii="Times New Roman" w:hAnsi="Times New Roman" w:cs="Times New Roman"/>
          <w:sz w:val="22"/>
          <w:szCs w:val="22"/>
        </w:rPr>
      </w:pPr>
      <w:r>
        <w:rPr>
          <w:rFonts w:cs="Times New Roman" w:ascii="Times New Roman" w:hAnsi="Times New Roman"/>
          <w:sz w:val="22"/>
          <w:szCs w:val="22"/>
        </w:rPr>
        <w:t>131* Корнеева Т.А., Шадрнкой В,Д. К вопросу а формировании двигательных навыков с использованием системы внешних ориентиров//Проблемы инженерной психологии, Ярославль: Изд-во Ярое л. ун-та, 1976, С, 189-198*</w:t>
      </w:r>
    </w:p>
    <w:p>
      <w:pPr>
        <w:pStyle w:val="Normal"/>
        <w:jc w:val="both"/>
        <w:rPr/>
      </w:pPr>
      <w:r>
        <w:rPr>
          <w:rFonts w:cs="Times New Roman" w:ascii="Times New Roman" w:hAnsi="Times New Roman"/>
          <w:sz w:val="22"/>
          <w:szCs w:val="22"/>
        </w:rPr>
        <w:t xml:space="preserve">132. Коршунов </w:t>
      </w:r>
      <w:r>
        <w:rPr>
          <w:rFonts w:cs="Times New Roman" w:ascii="Times New Roman" w:hAnsi="Times New Roman"/>
          <w:sz w:val="22"/>
          <w:szCs w:val="22"/>
          <w:lang w:val="en-US"/>
        </w:rPr>
        <w:t>A.M., M</w:t>
      </w:r>
      <w:r>
        <w:rPr>
          <w:rFonts w:cs="Times New Roman" w:ascii="Times New Roman" w:hAnsi="Times New Roman"/>
          <w:sz w:val="22"/>
          <w:szCs w:val="22"/>
        </w:rPr>
        <w:t>(Штатов Б.В. Теория отражения и эвристическая роль знаков* Мм Иод-во Моск. ун-та, 1974» 214 с,</w:t>
      </w:r>
    </w:p>
    <w:p>
      <w:pPr>
        <w:pStyle w:val="Normal"/>
        <w:jc w:val="both"/>
        <w:rPr>
          <w:rFonts w:ascii="Times New Roman" w:hAnsi="Times New Roman" w:cs="Times New Roman"/>
          <w:sz w:val="22"/>
          <w:szCs w:val="22"/>
        </w:rPr>
      </w:pPr>
      <w:r>
        <w:rPr>
          <w:rFonts w:cs="Times New Roman" w:ascii="Times New Roman" w:hAnsi="Times New Roman"/>
          <w:sz w:val="22"/>
          <w:szCs w:val="22"/>
        </w:rPr>
        <w:t>297</w:t>
      </w:r>
    </w:p>
    <w:p>
      <w:pPr>
        <w:pStyle w:val="Normal"/>
        <w:jc w:val="both"/>
        <w:rPr>
          <w:rFonts w:ascii="Times New Roman" w:hAnsi="Times New Roman" w:cs="Times New Roman"/>
          <w:sz w:val="22"/>
          <w:szCs w:val="22"/>
        </w:rPr>
      </w:pPr>
      <w:r>
        <w:rPr>
          <w:rFonts w:cs="Times New Roman" w:ascii="Times New Roman" w:hAnsi="Times New Roman"/>
          <w:sz w:val="22"/>
          <w:szCs w:val="22"/>
        </w:rPr>
        <w:t>133.  Коршунова Л.С. Воображение и его роль в познании- М,: Изд-во Моек, ун-та, 1979. 145 с.</w:t>
      </w:r>
    </w:p>
    <w:p>
      <w:pPr>
        <w:pStyle w:val="Normal"/>
        <w:jc w:val="both"/>
        <w:rPr/>
      </w:pPr>
      <w:r>
        <w:rPr>
          <w:rFonts w:cs="Times New Roman" w:ascii="Times New Roman" w:hAnsi="Times New Roman"/>
          <w:sz w:val="22"/>
          <w:szCs w:val="22"/>
        </w:rPr>
        <w:t xml:space="preserve">134.  Косилов С*АМ Леонова </w:t>
      </w:r>
      <w:r>
        <w:rPr>
          <w:rFonts w:cs="Times New Roman" w:ascii="Times New Roman" w:hAnsi="Times New Roman"/>
          <w:sz w:val="22"/>
          <w:szCs w:val="22"/>
          <w:lang w:val="en-US"/>
        </w:rPr>
        <w:t xml:space="preserve">JLH., </w:t>
      </w:r>
      <w:r>
        <w:rPr>
          <w:rFonts w:cs="Times New Roman" w:ascii="Times New Roman" w:hAnsi="Times New Roman"/>
          <w:sz w:val="22"/>
          <w:szCs w:val="22"/>
        </w:rPr>
        <w:t>Филина Н.С. Индивидуальные различия физиологических процессов в рабочем динамическом стереотипе токаря по вдонт&amp;жу//Содержание   докладов  на  первом   Всесоюзном  совещании  по профориентации и профконсулътации в школе. М.: Просвещение, 1969. С. 102-104.</w:t>
      </w:r>
    </w:p>
    <w:p>
      <w:pPr>
        <w:pStyle w:val="Normal"/>
        <w:jc w:val="both"/>
        <w:rPr>
          <w:rFonts w:ascii="Times New Roman" w:hAnsi="Times New Roman" w:cs="Times New Roman"/>
          <w:sz w:val="22"/>
          <w:szCs w:val="22"/>
        </w:rPr>
      </w:pPr>
      <w:r>
        <w:rPr>
          <w:rFonts w:cs="Times New Roman" w:ascii="Times New Roman" w:hAnsi="Times New Roman"/>
          <w:sz w:val="22"/>
          <w:szCs w:val="22"/>
        </w:rPr>
        <w:t>135.  Котляров В+Д+ Профессиографическая характеристика основных видов телеграфного труда а опыт построения методики профотбора телеграфистов// Пси</w:t>
        <w:softHyphen/>
        <w:t>хофизиология труда и психотехника* М.: Госмедиздат* 1929. С. 76-84.</w:t>
      </w:r>
    </w:p>
    <w:p>
      <w:pPr>
        <w:pStyle w:val="Normal"/>
        <w:jc w:val="both"/>
        <w:rPr>
          <w:rFonts w:ascii="Times New Roman" w:hAnsi="Times New Roman" w:cs="Times New Roman"/>
          <w:sz w:val="22"/>
          <w:szCs w:val="22"/>
        </w:rPr>
      </w:pPr>
      <w:r>
        <w:rPr>
          <w:rFonts w:cs="Times New Roman" w:ascii="Times New Roman" w:hAnsi="Times New Roman"/>
          <w:sz w:val="22"/>
          <w:szCs w:val="22"/>
        </w:rPr>
        <w:t>136.  Краткий психологический словарь-хрестоматия /Под ред. К,К.Платонова. М.: Высш. шкч 1974. 134 с.</w:t>
      </w:r>
    </w:p>
    <w:p>
      <w:pPr>
        <w:pStyle w:val="Normal"/>
        <w:jc w:val="both"/>
        <w:rPr>
          <w:rFonts w:ascii="Times New Roman" w:hAnsi="Times New Roman" w:cs="Times New Roman"/>
          <w:sz w:val="22"/>
          <w:szCs w:val="22"/>
        </w:rPr>
      </w:pPr>
      <w:r>
        <w:rPr>
          <w:rFonts w:cs="Times New Roman" w:ascii="Times New Roman" w:hAnsi="Times New Roman"/>
          <w:sz w:val="22"/>
          <w:szCs w:val="22"/>
        </w:rPr>
        <w:t>137.   Кркнчнк Е.Д. О детерминации доведения человека вероятностной структурой ситуации//Вопр* психологии. 1963. № 3. С.24-36.</w:t>
      </w:r>
    </w:p>
    <w:p>
      <w:pPr>
        <w:pStyle w:val="Normal"/>
        <w:jc w:val="both"/>
        <w:rPr/>
      </w:pPr>
      <w:r>
        <w:rPr>
          <w:rFonts w:cs="Times New Roman" w:ascii="Times New Roman" w:hAnsi="Times New Roman"/>
          <w:sz w:val="22"/>
          <w:szCs w:val="22"/>
        </w:rPr>
        <w:t xml:space="preserve">138.  Кркнчнк Е.П. Психологические проблемы трудовой деятельности в условиях неопред елейности//Весга. Моск. ун-та. Сер,14* Психология* 1979, </w:t>
      </w:r>
      <w:r>
        <w:rPr>
          <w:rFonts w:cs="Times New Roman" w:ascii="Times New Roman" w:hAnsi="Times New Roman"/>
          <w:sz w:val="22"/>
          <w:szCs w:val="22"/>
          <w:lang w:val="en-US"/>
        </w:rPr>
        <w:t xml:space="preserve">JSfe </w:t>
      </w:r>
      <w:r>
        <w:rPr>
          <w:rFonts w:cs="Times New Roman" w:ascii="Times New Roman" w:hAnsi="Times New Roman"/>
          <w:sz w:val="22"/>
          <w:szCs w:val="22"/>
        </w:rPr>
        <w:t>3, С, 14,</w:t>
      </w:r>
    </w:p>
    <w:p>
      <w:pPr>
        <w:pStyle w:val="Normal"/>
        <w:jc w:val="both"/>
        <w:rPr>
          <w:rFonts w:ascii="Times New Roman" w:hAnsi="Times New Roman" w:cs="Times New Roman"/>
          <w:sz w:val="22"/>
          <w:szCs w:val="22"/>
        </w:rPr>
      </w:pPr>
      <w:r>
        <w:rPr>
          <w:rFonts w:cs="Times New Roman" w:ascii="Times New Roman" w:hAnsi="Times New Roman"/>
          <w:sz w:val="22"/>
          <w:szCs w:val="22"/>
        </w:rPr>
        <w:t>139.  Крутецкнй В. А. Психология математических способностей школьников* М.: Просвещение, 1968. 431 с.</w:t>
      </w:r>
    </w:p>
    <w:p>
      <w:pPr>
        <w:pStyle w:val="Normal"/>
        <w:jc w:val="both"/>
        <w:rPr>
          <w:rFonts w:ascii="Times New Roman" w:hAnsi="Times New Roman" w:cs="Times New Roman"/>
          <w:sz w:val="22"/>
          <w:szCs w:val="22"/>
        </w:rPr>
      </w:pPr>
      <w:r>
        <w:rPr>
          <w:rFonts w:cs="Times New Roman" w:ascii="Times New Roman" w:hAnsi="Times New Roman"/>
          <w:sz w:val="22"/>
          <w:szCs w:val="22"/>
        </w:rPr>
        <w:t>140.  Кувэ Р. Психотехника на службе железных дорог. Германская практика, М.г Транспечать ШШС, 1927. 132 с.</w:t>
      </w:r>
    </w:p>
    <w:p>
      <w:pPr>
        <w:pStyle w:val="Normal"/>
        <w:jc w:val="both"/>
        <w:rPr>
          <w:rFonts w:ascii="Times New Roman" w:hAnsi="Times New Roman" w:cs="Times New Roman"/>
          <w:sz w:val="22"/>
          <w:szCs w:val="22"/>
        </w:rPr>
      </w:pPr>
      <w:r>
        <w:rPr>
          <w:rFonts w:cs="Times New Roman" w:ascii="Times New Roman" w:hAnsi="Times New Roman"/>
          <w:sz w:val="22"/>
          <w:szCs w:val="22"/>
        </w:rPr>
        <w:t>141.  Кудрявцев Т.В. Психология технического мышления. Процесс и способы решения технических задач. М.: Педагогика, 1976. 303 с.</w:t>
      </w:r>
    </w:p>
    <w:p>
      <w:pPr>
        <w:pStyle w:val="Normal"/>
        <w:jc w:val="both"/>
        <w:rPr>
          <w:rFonts w:ascii="Times New Roman" w:hAnsi="Times New Roman" w:cs="Times New Roman"/>
          <w:sz w:val="22"/>
          <w:szCs w:val="22"/>
        </w:rPr>
      </w:pPr>
      <w:r>
        <w:rPr>
          <w:rFonts w:cs="Times New Roman" w:ascii="Times New Roman" w:hAnsi="Times New Roman"/>
          <w:sz w:val="22"/>
          <w:szCs w:val="22"/>
        </w:rPr>
        <w:t>142.  Кузькин В.Л. Место системною подхода в современном научном познании и марксистской методаяогии//Вопр, философии.   1980,  №  1. С,  56-73; № 2. С. 45-58,</w:t>
      </w:r>
    </w:p>
    <w:p>
      <w:pPr>
        <w:pStyle w:val="Normal"/>
        <w:jc w:val="both"/>
        <w:rPr/>
      </w:pPr>
      <w:r>
        <w:rPr>
          <w:rFonts w:cs="Times New Roman" w:ascii="Times New Roman" w:hAnsi="Times New Roman"/>
          <w:sz w:val="22"/>
          <w:szCs w:val="22"/>
        </w:rPr>
        <w:t xml:space="preserve">143.  Кузьмина З.В. Исследования самооценки личности в условиях успеха я неудачи//Новые исслед, в психологии. 1974, </w:t>
      </w:r>
      <w:r>
        <w:rPr>
          <w:rFonts w:cs="Times New Roman" w:ascii="Times New Roman" w:hAnsi="Times New Roman"/>
          <w:sz w:val="22"/>
          <w:szCs w:val="22"/>
          <w:lang w:val="en-US"/>
        </w:rPr>
        <w:t xml:space="preserve">Kz </w:t>
      </w:r>
      <w:r>
        <w:rPr>
          <w:rFonts w:cs="Times New Roman" w:ascii="Times New Roman" w:hAnsi="Times New Roman"/>
          <w:sz w:val="22"/>
          <w:szCs w:val="22"/>
        </w:rPr>
        <w:t>1. С. 21-22.</w:t>
      </w:r>
    </w:p>
    <w:p>
      <w:pPr>
        <w:pStyle w:val="Normal"/>
        <w:jc w:val="both"/>
        <w:rPr>
          <w:rFonts w:ascii="Times New Roman" w:hAnsi="Times New Roman" w:cs="Times New Roman"/>
          <w:sz w:val="22"/>
          <w:szCs w:val="22"/>
        </w:rPr>
      </w:pPr>
      <w:r>
        <w:rPr>
          <w:rFonts w:cs="Times New Roman" w:ascii="Times New Roman" w:hAnsi="Times New Roman"/>
          <w:sz w:val="22"/>
          <w:szCs w:val="22"/>
        </w:rPr>
        <w:t>144.  Кукубаева А. Некоторые проявления индивидуально-типологических осо</w:t>
        <w:softHyphen/>
        <w:t>бенностей в мыслительной деятельности//Мышление и общение (Материалы конф.). Алма-Ата, 1973. С. 307-309.</w:t>
      </w:r>
    </w:p>
    <w:p>
      <w:pPr>
        <w:pStyle w:val="Normal"/>
        <w:jc w:val="both"/>
        <w:rPr/>
      </w:pPr>
      <w:r>
        <w:rPr>
          <w:rFonts w:cs="Times New Roman" w:ascii="Times New Roman" w:hAnsi="Times New Roman"/>
          <w:sz w:val="22"/>
          <w:szCs w:val="22"/>
        </w:rPr>
        <w:t xml:space="preserve">145.  Кулюгкин </w:t>
      </w:r>
      <w:r>
        <w:rPr>
          <w:rFonts w:cs="Times New Roman" w:ascii="Times New Roman" w:hAnsi="Times New Roman"/>
          <w:sz w:val="22"/>
          <w:szCs w:val="22"/>
          <w:lang w:val="en-US"/>
        </w:rPr>
        <w:t xml:space="preserve">IO*H*t </w:t>
      </w:r>
      <w:r>
        <w:rPr>
          <w:rFonts w:cs="Times New Roman" w:ascii="Times New Roman" w:hAnsi="Times New Roman"/>
          <w:sz w:val="22"/>
          <w:szCs w:val="22"/>
        </w:rPr>
        <w:t>Сухобская ГХ-, Зырянова Н,Г» Индивидуально-лсихи-ческие особенности мыслительной деятельности//Развитие психофизиологических функций взрослых людей- М-: Педагогика, 19Т2» С* 207-226.</w:t>
      </w:r>
    </w:p>
    <w:p>
      <w:pPr>
        <w:pStyle w:val="Normal"/>
        <w:jc w:val="both"/>
        <w:rPr>
          <w:rFonts w:ascii="Times New Roman" w:hAnsi="Times New Roman" w:cs="Times New Roman"/>
          <w:sz w:val="22"/>
          <w:szCs w:val="22"/>
        </w:rPr>
      </w:pPr>
      <w:r>
        <w:rPr>
          <w:rFonts w:cs="Times New Roman" w:ascii="Times New Roman" w:hAnsi="Times New Roman"/>
          <w:sz w:val="22"/>
          <w:szCs w:val="22"/>
        </w:rPr>
        <w:t>140, Кьеркегор С. Страха трепет. М.: Республика, 1993. 147. Лакнн Г*Ф. Бнометрля. М., 1973* 231 с*</w:t>
      </w:r>
    </w:p>
    <w:p>
      <w:pPr>
        <w:pStyle w:val="Normal"/>
        <w:jc w:val="both"/>
        <w:rPr>
          <w:rFonts w:ascii="Times New Roman" w:hAnsi="Times New Roman" w:cs="Times New Roman"/>
          <w:sz w:val="22"/>
          <w:szCs w:val="22"/>
        </w:rPr>
      </w:pPr>
      <w:r>
        <w:rPr>
          <w:rFonts w:cs="Times New Roman" w:ascii="Times New Roman" w:hAnsi="Times New Roman"/>
          <w:sz w:val="22"/>
          <w:szCs w:val="22"/>
        </w:rPr>
        <w:t>143. Ларошфуко Ф., Паскаль Б., Лабрюнер Ж* Суждения и афоризмы. М.: Политиэдагг 1990, 384 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9.  Латдш Л+П., Виноградова Л.Н, Влияние серийной оргавсиаации материала к&amp; показатели саноминания//Вест. Моск. ун-та. Сер. 14: Психология. 1978. № 4. С. </w:t>
      </w:r>
      <w:r>
        <w:rPr>
          <w:rFonts w:cs="Times New Roman" w:ascii="Times New Roman" w:hAnsi="Times New Roman"/>
          <w:sz w:val="22"/>
          <w:szCs w:val="22"/>
          <w:lang w:val="en-US"/>
        </w:rPr>
        <w:t>S3-104.</w:t>
      </w:r>
    </w:p>
    <w:p>
      <w:pPr>
        <w:pStyle w:val="Normal"/>
        <w:jc w:val="both"/>
        <w:rPr>
          <w:rFonts w:ascii="Times New Roman" w:hAnsi="Times New Roman" w:cs="Times New Roman"/>
          <w:sz w:val="22"/>
          <w:szCs w:val="22"/>
        </w:rPr>
      </w:pPr>
      <w:r>
        <w:rPr>
          <w:rFonts w:cs="Times New Roman" w:ascii="Times New Roman" w:hAnsi="Times New Roman"/>
          <w:sz w:val="22"/>
          <w:szCs w:val="22"/>
        </w:rPr>
        <w:t>150.  Леви-Строс К. Первобытное мышление. М.: Республика, 1994.</w:t>
      </w:r>
    </w:p>
    <w:p>
      <w:pPr>
        <w:pStyle w:val="Normal"/>
        <w:jc w:val="both"/>
        <w:rPr>
          <w:rFonts w:ascii="Times New Roman" w:hAnsi="Times New Roman" w:cs="Times New Roman"/>
          <w:sz w:val="22"/>
          <w:szCs w:val="22"/>
        </w:rPr>
      </w:pPr>
      <w:r>
        <w:rPr>
          <w:rFonts w:cs="Times New Roman" w:ascii="Times New Roman" w:hAnsi="Times New Roman"/>
          <w:sz w:val="22"/>
          <w:szCs w:val="22"/>
        </w:rPr>
        <w:t>161. Левитов ИД. Психотехника и профессиональная пригодность. Проблемы и методы. М.: Изд-во Мосздранотдела, 1928, 264 о,</w:t>
      </w:r>
    </w:p>
    <w:p>
      <w:pPr>
        <w:pStyle w:val="Normal"/>
        <w:jc w:val="both"/>
        <w:rPr>
          <w:rFonts w:ascii="Times New Roman" w:hAnsi="Times New Roman" w:cs="Times New Roman"/>
          <w:sz w:val="22"/>
          <w:szCs w:val="22"/>
        </w:rPr>
      </w:pPr>
      <w:r>
        <w:rPr>
          <w:rFonts w:cs="Times New Roman" w:ascii="Times New Roman" w:hAnsi="Times New Roman"/>
          <w:sz w:val="22"/>
          <w:szCs w:val="22"/>
        </w:rPr>
        <w:t>152. Леонов 10.П. Статистическая теория решений и психофизика. М.: Наука. 1977, 277 с.</w:t>
      </w:r>
    </w:p>
    <w:p>
      <w:pPr>
        <w:pStyle w:val="Normal"/>
        <w:jc w:val="both"/>
        <w:rPr/>
      </w:pPr>
      <w:r>
        <w:rPr>
          <w:rFonts w:cs="Times New Roman" w:ascii="Times New Roman" w:hAnsi="Times New Roman"/>
          <w:sz w:val="22"/>
          <w:szCs w:val="22"/>
        </w:rPr>
        <w:t xml:space="preserve">163* Леонтьев А.Н. Развитие памяти. </w:t>
      </w:r>
      <w:r>
        <w:rPr>
          <w:rFonts w:cs="Times New Roman" w:ascii="Times New Roman" w:hAnsi="Times New Roman"/>
          <w:sz w:val="22"/>
          <w:szCs w:val="22"/>
          <w:lang w:val="en-US"/>
        </w:rPr>
        <w:t xml:space="preserve">M,t </w:t>
      </w:r>
      <w:r>
        <w:rPr>
          <w:rFonts w:cs="Times New Roman" w:ascii="Times New Roman" w:hAnsi="Times New Roman"/>
          <w:sz w:val="22"/>
          <w:szCs w:val="22"/>
        </w:rPr>
        <w:t>1931. 280 с.</w:t>
      </w:r>
    </w:p>
    <w:p>
      <w:pPr>
        <w:pStyle w:val="Normal"/>
        <w:jc w:val="both"/>
        <w:rPr>
          <w:rFonts w:ascii="Times New Roman" w:hAnsi="Times New Roman" w:cs="Times New Roman"/>
          <w:sz w:val="22"/>
          <w:szCs w:val="22"/>
        </w:rPr>
      </w:pPr>
      <w:r>
        <w:rPr>
          <w:rFonts w:cs="Times New Roman" w:ascii="Times New Roman" w:hAnsi="Times New Roman"/>
          <w:sz w:val="22"/>
          <w:szCs w:val="22"/>
        </w:rPr>
        <w:t>154.  Леонтьев А.И. Психическое развитие ребенка в дошкольном возрасте// Вопросы психологии ребенка дошкольного возраста/Под ред. А.Н. Леонтьева, А.В.Запорожца. М., Л+; Иэд-во АПН РСФСР, 1948. С. 4-15.</w:t>
      </w:r>
    </w:p>
    <w:p>
      <w:pPr>
        <w:pStyle w:val="Normal"/>
        <w:jc w:val="both"/>
        <w:rPr>
          <w:rFonts w:ascii="Times New Roman" w:hAnsi="Times New Roman" w:cs="Times New Roman"/>
          <w:sz w:val="22"/>
          <w:szCs w:val="22"/>
        </w:rPr>
      </w:pPr>
      <w:r>
        <w:rPr>
          <w:rFonts w:cs="Times New Roman" w:ascii="Times New Roman" w:hAnsi="Times New Roman"/>
          <w:sz w:val="22"/>
          <w:szCs w:val="22"/>
        </w:rPr>
        <w:t>155.  Леонтьев АЛ* Проблемы развития психики* М.; Мысль, 1965. 573 с.</w:t>
      </w:r>
    </w:p>
    <w:p>
      <w:pPr>
        <w:pStyle w:val="Normal"/>
        <w:jc w:val="both"/>
        <w:rPr>
          <w:rFonts w:ascii="Times New Roman" w:hAnsi="Times New Roman" w:cs="Times New Roman"/>
          <w:sz w:val="22"/>
          <w:szCs w:val="22"/>
        </w:rPr>
      </w:pPr>
      <w:r>
        <w:rPr>
          <w:rFonts w:cs="Times New Roman" w:ascii="Times New Roman" w:hAnsi="Times New Roman"/>
          <w:sz w:val="22"/>
          <w:szCs w:val="22"/>
        </w:rPr>
        <w:t>298</w:t>
      </w:r>
    </w:p>
    <w:p>
      <w:pPr>
        <w:pStyle w:val="Normal"/>
        <w:jc w:val="both"/>
        <w:rPr>
          <w:rFonts w:ascii="Times New Roman" w:hAnsi="Times New Roman" w:cs="Times New Roman"/>
          <w:sz w:val="22"/>
          <w:szCs w:val="22"/>
        </w:rPr>
      </w:pPr>
      <w:r>
        <w:rPr>
          <w:rFonts w:cs="Times New Roman" w:ascii="Times New Roman" w:hAnsi="Times New Roman"/>
          <w:sz w:val="22"/>
          <w:szCs w:val="22"/>
        </w:rPr>
        <w:t>156.   Леонтьев АЛ. Деятельность.   Сознание.  Личность.  М.:  Политиздат, 1972. 304 с.</w:t>
      </w:r>
    </w:p>
    <w:p>
      <w:pPr>
        <w:pStyle w:val="Normal"/>
        <w:jc w:val="both"/>
        <w:rPr/>
      </w:pPr>
      <w:r>
        <w:rPr>
          <w:rFonts w:cs="Times New Roman" w:ascii="Times New Roman" w:hAnsi="Times New Roman"/>
          <w:sz w:val="22"/>
          <w:szCs w:val="22"/>
        </w:rPr>
        <w:t xml:space="preserve">157.  Линд сей П., Пор </w:t>
      </w:r>
      <w:r>
        <w:rPr>
          <w:rFonts w:cs="Times New Roman" w:ascii="Times New Roman" w:hAnsi="Times New Roman"/>
          <w:sz w:val="22"/>
          <w:szCs w:val="22"/>
          <w:lang w:val="en-US"/>
        </w:rPr>
        <w:t xml:space="preserve">[via </w:t>
      </w:r>
      <w:r>
        <w:rPr>
          <w:rFonts w:cs="Times New Roman" w:ascii="Times New Roman" w:hAnsi="Times New Roman"/>
          <w:sz w:val="22"/>
          <w:szCs w:val="22"/>
        </w:rPr>
        <w:t>и Д. Переработка информации человеком. М.: Мир,</w:t>
      </w:r>
    </w:p>
    <w:p>
      <w:pPr>
        <w:pStyle w:val="Normal"/>
        <w:jc w:val="both"/>
        <w:rPr>
          <w:rFonts w:ascii="Times New Roman" w:hAnsi="Times New Roman" w:cs="Times New Roman"/>
          <w:sz w:val="22"/>
          <w:szCs w:val="22"/>
        </w:rPr>
      </w:pPr>
      <w:r>
        <w:rPr>
          <w:rFonts w:cs="Times New Roman" w:ascii="Times New Roman" w:hAnsi="Times New Roman"/>
          <w:sz w:val="22"/>
          <w:szCs w:val="22"/>
        </w:rPr>
        <w:t>1974.  660 с.</w:t>
      </w:r>
    </w:p>
    <w:p>
      <w:pPr>
        <w:pStyle w:val="Normal"/>
        <w:jc w:val="both"/>
        <w:rPr>
          <w:rFonts w:ascii="Times New Roman" w:hAnsi="Times New Roman" w:cs="Times New Roman"/>
          <w:sz w:val="22"/>
          <w:szCs w:val="22"/>
        </w:rPr>
      </w:pPr>
      <w:r>
        <w:rPr>
          <w:rFonts w:cs="Times New Roman" w:ascii="Times New Roman" w:hAnsi="Times New Roman"/>
          <w:sz w:val="22"/>
          <w:szCs w:val="22"/>
        </w:rPr>
        <w:t>158.  Лшишиа А.И. Самооценка школьники и его память// Бодр, психологии* 1981. М 3. С. 79-88,</w:t>
      </w:r>
    </w:p>
    <w:p>
      <w:pPr>
        <w:pStyle w:val="Normal"/>
        <w:jc w:val="both"/>
        <w:rPr>
          <w:rFonts w:ascii="Times New Roman" w:hAnsi="Times New Roman" w:cs="Times New Roman"/>
          <w:sz w:val="22"/>
          <w:szCs w:val="22"/>
        </w:rPr>
      </w:pPr>
      <w:r>
        <w:rPr>
          <w:rFonts w:cs="Times New Roman" w:ascii="Times New Roman" w:hAnsi="Times New Roman"/>
          <w:sz w:val="22"/>
          <w:szCs w:val="22"/>
        </w:rPr>
        <w:t>159.  Ломов В.Ф, Об измерительной функции анализаторов //Проблемы вос</w:t>
        <w:softHyphen/>
        <w:t>приятия пространства и  пространственных представлений.  М*:  Изд*во АПН РСФСР, 1961. С. 34-39.</w:t>
      </w:r>
    </w:p>
    <w:p>
      <w:pPr>
        <w:pStyle w:val="Normal"/>
        <w:jc w:val="both"/>
        <w:rPr>
          <w:rFonts w:ascii="Times New Roman" w:hAnsi="Times New Roman" w:cs="Times New Roman"/>
          <w:sz w:val="22"/>
          <w:szCs w:val="22"/>
        </w:rPr>
      </w:pPr>
      <w:r>
        <w:rPr>
          <w:rFonts w:cs="Times New Roman" w:ascii="Times New Roman" w:hAnsi="Times New Roman"/>
          <w:sz w:val="22"/>
          <w:szCs w:val="22"/>
        </w:rPr>
        <w:t>160.  Ломок Б.Ф. Опыт экспериментального исследования процесса вообрдже-нил//Проблемы восприятия пространства и пространственных представлений/Под ред, Б,1\Ананъева и Б.Ф.Ломова. М.: Иэд-во АПН РСФСР, 1961. С, 186-191.</w:t>
      </w:r>
    </w:p>
    <w:p>
      <w:pPr>
        <w:pStyle w:val="Normal"/>
        <w:jc w:val="both"/>
        <w:rPr>
          <w:rFonts w:ascii="Times New Roman" w:hAnsi="Times New Roman" w:cs="Times New Roman"/>
          <w:sz w:val="22"/>
          <w:szCs w:val="22"/>
        </w:rPr>
      </w:pPr>
      <w:r>
        <w:rPr>
          <w:rFonts w:cs="Times New Roman" w:ascii="Times New Roman" w:hAnsi="Times New Roman"/>
          <w:sz w:val="22"/>
          <w:szCs w:val="22"/>
        </w:rPr>
        <w:t>161. Ломов Б.Ф+ Человек и техника. Очерки инженерной психологии. М.: Сов. радио, 1966, 464 с.</w:t>
      </w:r>
    </w:p>
    <w:p>
      <w:pPr>
        <w:pStyle w:val="Normal"/>
        <w:jc w:val="both"/>
        <w:rPr/>
      </w:pPr>
      <w:r>
        <w:rPr>
          <w:rFonts w:cs="Times New Roman" w:ascii="Times New Roman" w:hAnsi="Times New Roman"/>
          <w:sz w:val="22"/>
          <w:szCs w:val="22"/>
        </w:rPr>
        <w:t xml:space="preserve">162.   Ломов Б*Ф* О состоянии и перспективах развития психологии в СССР//Тез, докл. к </w:t>
      </w:r>
      <w:r>
        <w:rPr>
          <w:rFonts w:cs="Times New Roman" w:ascii="Times New Roman" w:hAnsi="Times New Roman"/>
          <w:sz w:val="22"/>
          <w:szCs w:val="22"/>
          <w:lang w:val="en-US"/>
        </w:rPr>
        <w:t xml:space="preserve">XX </w:t>
      </w:r>
      <w:r>
        <w:rPr>
          <w:rFonts w:cs="Times New Roman" w:ascii="Times New Roman" w:hAnsi="Times New Roman"/>
          <w:sz w:val="22"/>
          <w:szCs w:val="22"/>
        </w:rPr>
        <w:t>Междунар* психол, конгрессу. М., 1972* С. 4-</w:t>
      </w:r>
    </w:p>
    <w:p>
      <w:pPr>
        <w:pStyle w:val="Normal"/>
        <w:jc w:val="both"/>
        <w:rPr>
          <w:rFonts w:ascii="Times New Roman" w:hAnsi="Times New Roman" w:cs="Times New Roman"/>
          <w:sz w:val="22"/>
          <w:szCs w:val="22"/>
        </w:rPr>
      </w:pPr>
      <w:r>
        <w:rPr>
          <w:rFonts w:cs="Times New Roman" w:ascii="Times New Roman" w:hAnsi="Times New Roman"/>
          <w:sz w:val="22"/>
          <w:szCs w:val="22"/>
        </w:rPr>
        <w:t>163.   Ломов Б.Ф.  О системной подходе в психологии//Во пр*</w:t>
      </w:r>
    </w:p>
    <w:p>
      <w:pPr>
        <w:pStyle w:val="Normal"/>
        <w:jc w:val="both"/>
        <w:rPr>
          <w:rFonts w:ascii="Times New Roman" w:hAnsi="Times New Roman" w:cs="Times New Roman"/>
          <w:sz w:val="22"/>
          <w:szCs w:val="22"/>
        </w:rPr>
      </w:pPr>
      <w:r>
        <w:rPr>
          <w:rFonts w:cs="Times New Roman" w:ascii="Times New Roman" w:hAnsi="Times New Roman"/>
          <w:sz w:val="22"/>
          <w:szCs w:val="22"/>
        </w:rPr>
        <w:t>1975.  № 2. С. 31-45.</w:t>
      </w:r>
    </w:p>
    <w:p>
      <w:pPr>
        <w:pStyle w:val="Normal"/>
        <w:jc w:val="both"/>
        <w:rPr>
          <w:rFonts w:ascii="Times New Roman" w:hAnsi="Times New Roman" w:cs="Times New Roman"/>
          <w:sz w:val="22"/>
          <w:szCs w:val="22"/>
        </w:rPr>
      </w:pPr>
      <w:r>
        <w:rPr>
          <w:rFonts w:cs="Times New Roman" w:ascii="Times New Roman" w:hAnsi="Times New Roman"/>
          <w:sz w:val="22"/>
          <w:szCs w:val="22"/>
        </w:rPr>
        <w:t>164.  Ломов Б.Ф. К проблеме деятельности в психологии//Психол. журн* Т\2, № 6, С. 3-22,</w:t>
      </w:r>
    </w:p>
    <w:p>
      <w:pPr>
        <w:pStyle w:val="Normal"/>
        <w:jc w:val="both"/>
        <w:rPr>
          <w:rFonts w:ascii="Times New Roman" w:hAnsi="Times New Roman" w:cs="Times New Roman"/>
          <w:sz w:val="22"/>
          <w:szCs w:val="22"/>
        </w:rPr>
      </w:pPr>
      <w:r>
        <w:rPr>
          <w:rFonts w:cs="Times New Roman" w:ascii="Times New Roman" w:hAnsi="Times New Roman"/>
          <w:sz w:val="22"/>
          <w:szCs w:val="22"/>
        </w:rPr>
        <w:t>166. Ломов Б.Ф. Методологические и теоретические проблемы психологии. М.: Наука* 1984- 344 с.</w:t>
      </w:r>
    </w:p>
    <w:p>
      <w:pPr>
        <w:pStyle w:val="Normal"/>
        <w:jc w:val="both"/>
        <w:rPr>
          <w:rFonts w:ascii="Times New Roman" w:hAnsi="Times New Roman" w:cs="Times New Roman"/>
          <w:sz w:val="22"/>
          <w:szCs w:val="22"/>
        </w:rPr>
      </w:pPr>
      <w:r>
        <w:rPr>
          <w:rFonts w:cs="Times New Roman" w:ascii="Times New Roman" w:hAnsi="Times New Roman"/>
          <w:sz w:val="22"/>
          <w:szCs w:val="22"/>
        </w:rPr>
        <w:t>166, Ломов Б.Ф*Т Сурков ЕЛ. Антиципация в структуре деятельности:. М.: Наука, 1980. 280с</w:t>
      </w:r>
    </w:p>
    <w:p>
      <w:pPr>
        <w:pStyle w:val="Normal"/>
        <w:jc w:val="both"/>
        <w:rPr/>
      </w:pPr>
      <w:r>
        <w:rPr>
          <w:rFonts w:cs="Times New Roman" w:ascii="Times New Roman" w:hAnsi="Times New Roman"/>
          <w:sz w:val="22"/>
          <w:szCs w:val="22"/>
        </w:rPr>
        <w:t xml:space="preserve">167* Лурид А,Р. Развитие конструктивной деятельности дошкольников//Воп-росы психологии ребенка дошкольного возрйстл. М., Л*; АПН РСФСР, </w:t>
      </w:r>
      <w:r>
        <w:rPr>
          <w:rFonts w:cs="Times New Roman" w:ascii="Times New Roman" w:hAnsi="Times New Roman"/>
          <w:sz w:val="22"/>
          <w:szCs w:val="22"/>
          <w:lang w:val="en-US"/>
        </w:rPr>
        <w:t xml:space="preserve">194S, </w:t>
      </w:r>
      <w:r>
        <w:rPr>
          <w:rFonts w:cs="Times New Roman" w:ascii="Times New Roman" w:hAnsi="Times New Roman"/>
          <w:sz w:val="22"/>
          <w:szCs w:val="22"/>
        </w:rPr>
        <w:t>С. 3464.</w:t>
      </w:r>
    </w:p>
    <w:p>
      <w:pPr>
        <w:pStyle w:val="Normal"/>
        <w:jc w:val="both"/>
        <w:rPr>
          <w:rFonts w:ascii="Times New Roman" w:hAnsi="Times New Roman" w:cs="Times New Roman"/>
          <w:sz w:val="22"/>
          <w:szCs w:val="22"/>
        </w:rPr>
      </w:pPr>
      <w:r>
        <w:rPr>
          <w:rFonts w:cs="Times New Roman" w:ascii="Times New Roman" w:hAnsi="Times New Roman"/>
          <w:sz w:val="22"/>
          <w:szCs w:val="22"/>
        </w:rPr>
        <w:t>168.  Лурня А.Р. Очерки психофизиологии письма* М.: Изд-во АПН РСФСР&gt; I960. 33 с.</w:t>
      </w:r>
    </w:p>
    <w:p>
      <w:pPr>
        <w:pStyle w:val="Normal"/>
        <w:jc w:val="both"/>
        <w:rPr>
          <w:rFonts w:ascii="Times New Roman" w:hAnsi="Times New Roman" w:cs="Times New Roman"/>
          <w:sz w:val="22"/>
          <w:szCs w:val="22"/>
        </w:rPr>
      </w:pPr>
      <w:r>
        <w:rPr>
          <w:rFonts w:cs="Times New Roman" w:ascii="Times New Roman" w:hAnsi="Times New Roman"/>
          <w:sz w:val="22"/>
          <w:szCs w:val="22"/>
        </w:rPr>
        <w:t>169.  Лурня А.Р. Основы ыейропскхолески. М,г Иад-во Моек, ув-тд, 1973, 374 с.</w:t>
      </w:r>
    </w:p>
    <w:p>
      <w:pPr>
        <w:pStyle w:val="Normal"/>
        <w:jc w:val="both"/>
        <w:rPr>
          <w:rFonts w:ascii="Times New Roman" w:hAnsi="Times New Roman" w:cs="Times New Roman"/>
          <w:sz w:val="22"/>
          <w:szCs w:val="22"/>
        </w:rPr>
      </w:pPr>
      <w:r>
        <w:rPr>
          <w:rFonts w:cs="Times New Roman" w:ascii="Times New Roman" w:hAnsi="Times New Roman"/>
          <w:sz w:val="22"/>
          <w:szCs w:val="22"/>
        </w:rPr>
        <w:t>170.  Ляуднс В,Я, О структуре анемического дейстаил//Проблемы ннжекероой психологии (Материалы конф,). Л*, 1965. Вып.З, С, 1ТБ-207.</w:t>
      </w:r>
    </w:p>
    <w:p>
      <w:pPr>
        <w:pStyle w:val="Normal"/>
        <w:jc w:val="both"/>
        <w:rPr>
          <w:rFonts w:ascii="Times New Roman" w:hAnsi="Times New Roman" w:cs="Times New Roman"/>
          <w:sz w:val="22"/>
          <w:szCs w:val="22"/>
        </w:rPr>
      </w:pPr>
      <w:r>
        <w:rPr>
          <w:rFonts w:cs="Times New Roman" w:ascii="Times New Roman" w:hAnsi="Times New Roman"/>
          <w:sz w:val="22"/>
          <w:szCs w:val="22"/>
        </w:rPr>
        <w:t>171.  Л л уд кс ВФЯ. Память в процессе развития. М.: Изд-во Моск. ун-та, 1976.</w:t>
      </w:r>
    </w:p>
    <w:p>
      <w:pPr>
        <w:pStyle w:val="Normal"/>
        <w:jc w:val="both"/>
        <w:rPr/>
      </w:pPr>
      <w:r>
        <w:rPr>
          <w:rFonts w:cs="Times New Roman" w:ascii="Times New Roman" w:hAnsi="Times New Roman"/>
          <w:sz w:val="22"/>
          <w:szCs w:val="22"/>
        </w:rPr>
        <w:t>172.  Магазанвик В.Д. Группирование человеком объектов в серийной после</w:t>
        <w:softHyphen/>
        <w:t xml:space="preserve">дователь кости/ /Психо л. журн, 1986. Т.7, </w:t>
      </w:r>
      <w:r>
        <w:rPr>
          <w:rFonts w:cs="Times New Roman" w:ascii="Times New Roman" w:hAnsi="Times New Roman"/>
          <w:sz w:val="22"/>
          <w:szCs w:val="22"/>
          <w:lang w:val="en-US"/>
        </w:rPr>
        <w:t xml:space="preserve">Ml. </w:t>
      </w:r>
      <w:r>
        <w:rPr>
          <w:rFonts w:cs="Times New Roman" w:ascii="Times New Roman" w:hAnsi="Times New Roman"/>
          <w:sz w:val="22"/>
          <w:szCs w:val="22"/>
        </w:rPr>
        <w:t>С. 108-123-</w:t>
      </w:r>
    </w:p>
    <w:p>
      <w:pPr>
        <w:pStyle w:val="Normal"/>
        <w:jc w:val="both"/>
        <w:rPr>
          <w:rFonts w:ascii="Times New Roman" w:hAnsi="Times New Roman" w:cs="Times New Roman"/>
          <w:sz w:val="22"/>
          <w:szCs w:val="22"/>
        </w:rPr>
      </w:pPr>
      <w:r>
        <w:rPr>
          <w:rFonts w:cs="Times New Roman" w:ascii="Times New Roman" w:hAnsi="Times New Roman"/>
          <w:sz w:val="22"/>
          <w:szCs w:val="22"/>
        </w:rPr>
        <w:t>173.   Манер Г. Психология эмоционального мышления//Хрестоматия по общей психологии. Психология мышления/Под ред. КХБ.Гиппекрейтер, В.В.Петухова. М.: Изд-во Моск. ун-та, 1981. С. 123-129,</w:t>
      </w:r>
    </w:p>
    <w:p>
      <w:pPr>
        <w:pStyle w:val="Normal"/>
        <w:jc w:val="both"/>
        <w:rPr/>
      </w:pPr>
      <w:r>
        <w:rPr>
          <w:rFonts w:cs="Times New Roman" w:ascii="Times New Roman" w:hAnsi="Times New Roman"/>
          <w:sz w:val="22"/>
          <w:szCs w:val="22"/>
        </w:rPr>
        <w:t>174.  Мальцева К.</w:t>
      </w:r>
      <w:r>
        <w:rPr>
          <w:rFonts w:cs="Times New Roman" w:ascii="Times New Roman" w:hAnsi="Times New Roman"/>
          <w:sz w:val="22"/>
          <w:szCs w:val="22"/>
          <w:lang w:val="en-US"/>
        </w:rPr>
        <w:t xml:space="preserve">II» </w:t>
      </w:r>
      <w:r>
        <w:rPr>
          <w:rFonts w:cs="Times New Roman" w:ascii="Times New Roman" w:hAnsi="Times New Roman"/>
          <w:sz w:val="22"/>
          <w:szCs w:val="22"/>
        </w:rPr>
        <w:t>Формирование у школьников умения пользоваться планом текста как приемом осмысленного заиоминд ни л//Развитие логической памяти у детей, М., 1976*</w:t>
      </w:r>
    </w:p>
    <w:p>
      <w:pPr>
        <w:pStyle w:val="Normal"/>
        <w:jc w:val="both"/>
        <w:rPr>
          <w:rFonts w:ascii="Times New Roman" w:hAnsi="Times New Roman" w:cs="Times New Roman"/>
          <w:sz w:val="22"/>
          <w:szCs w:val="22"/>
        </w:rPr>
      </w:pPr>
      <w:r>
        <w:rPr>
          <w:rFonts w:cs="Times New Roman" w:ascii="Times New Roman" w:hAnsi="Times New Roman"/>
          <w:sz w:val="22"/>
          <w:szCs w:val="22"/>
        </w:rPr>
        <w:t>175.  Маркова А.К. Формирование мотиващш учения в школьном возрасте. М.: Просвещение, 1983, 96 с.</w:t>
      </w:r>
    </w:p>
    <w:p>
      <w:pPr>
        <w:pStyle w:val="Normal"/>
        <w:jc w:val="both"/>
        <w:rPr>
          <w:rFonts w:ascii="Times New Roman" w:hAnsi="Times New Roman" w:cs="Times New Roman"/>
          <w:sz w:val="22"/>
          <w:szCs w:val="22"/>
        </w:rPr>
      </w:pPr>
      <w:r>
        <w:rPr>
          <w:rFonts w:cs="Times New Roman" w:ascii="Times New Roman" w:hAnsi="Times New Roman"/>
          <w:sz w:val="22"/>
          <w:szCs w:val="22"/>
        </w:rPr>
        <w:t>176.  Маркова АЛС, Мотис Т.А., Орлов А.Б. Формирсвиние мотивации учения, М.: Просвещение, 1990, 192 с*</w:t>
      </w:r>
    </w:p>
    <w:p>
      <w:pPr>
        <w:pStyle w:val="Normal"/>
        <w:jc w:val="both"/>
        <w:rPr>
          <w:rFonts w:ascii="Times New Roman" w:hAnsi="Times New Roman" w:cs="Times New Roman"/>
          <w:sz w:val="22"/>
          <w:szCs w:val="22"/>
        </w:rPr>
      </w:pPr>
      <w:r>
        <w:rPr>
          <w:rFonts w:cs="Times New Roman" w:ascii="Times New Roman" w:hAnsi="Times New Roman"/>
          <w:sz w:val="22"/>
          <w:szCs w:val="22"/>
        </w:rPr>
        <w:t>177.  Маркс К., Энгельс Ф. Сочинения, Т. 23.</w:t>
      </w:r>
    </w:p>
    <w:p>
      <w:pPr>
        <w:pStyle w:val="Normal"/>
        <w:jc w:val="both"/>
        <w:rPr>
          <w:rFonts w:ascii="Times New Roman" w:hAnsi="Times New Roman" w:cs="Times New Roman"/>
          <w:sz w:val="22"/>
          <w:szCs w:val="22"/>
        </w:rPr>
      </w:pPr>
      <w:r>
        <w:rPr>
          <w:rFonts w:cs="Times New Roman" w:ascii="Times New Roman" w:hAnsi="Times New Roman"/>
          <w:sz w:val="22"/>
          <w:szCs w:val="22"/>
        </w:rPr>
        <w:t>178.  Материалы к спецпрактикумам по нейро- и патопсихологии. М.: Изд-во Моек, ун-та, 1980. 64 с.</w:t>
      </w:r>
    </w:p>
    <w:p>
      <w:pPr>
        <w:pStyle w:val="Normal"/>
        <w:jc w:val="both"/>
        <w:rPr>
          <w:rFonts w:ascii="Times New Roman" w:hAnsi="Times New Roman" w:cs="Times New Roman"/>
          <w:sz w:val="22"/>
          <w:szCs w:val="22"/>
        </w:rPr>
      </w:pPr>
      <w:r>
        <w:rPr>
          <w:rFonts w:cs="Times New Roman" w:ascii="Times New Roman" w:hAnsi="Times New Roman"/>
          <w:sz w:val="22"/>
          <w:szCs w:val="22"/>
        </w:rPr>
        <w:t>179.  Махлах Б*С, Рапопорт И.А. Соотношение памяти и волевых качеств личности //Во пр. психологии. 1980, № 5. С, 105—118.</w:t>
      </w:r>
    </w:p>
    <w:p>
      <w:pPr>
        <w:pStyle w:val="Normal"/>
        <w:jc w:val="both"/>
        <w:rPr>
          <w:rFonts w:ascii="Times New Roman" w:hAnsi="Times New Roman" w:cs="Times New Roman"/>
          <w:sz w:val="22"/>
          <w:szCs w:val="22"/>
        </w:rPr>
      </w:pPr>
      <w:r>
        <w:rPr>
          <w:rFonts w:cs="Times New Roman" w:ascii="Times New Roman" w:hAnsi="Times New Roman"/>
          <w:sz w:val="22"/>
          <w:szCs w:val="22"/>
        </w:rPr>
        <w:t>299</w:t>
      </w:r>
    </w:p>
    <w:p>
      <w:pPr>
        <w:pStyle w:val="Normal"/>
        <w:jc w:val="both"/>
        <w:rPr/>
      </w:pPr>
      <w:r>
        <w:rPr>
          <w:rFonts w:cs="Times New Roman" w:ascii="Times New Roman" w:hAnsi="Times New Roman"/>
          <w:sz w:val="22"/>
          <w:szCs w:val="22"/>
          <w:lang w:val="en-US"/>
        </w:rPr>
        <w:t xml:space="preserve">ISO. </w:t>
      </w:r>
      <w:r>
        <w:rPr>
          <w:rFonts w:cs="Times New Roman" w:ascii="Times New Roman" w:hAnsi="Times New Roman"/>
          <w:sz w:val="22"/>
          <w:szCs w:val="22"/>
        </w:rPr>
        <w:t>Методические рекомендации по определению степени функциональной готовности детей к поступлению в школу* М.: Ин-т гигиены детей и подростков! 1979. 16 с.</w:t>
      </w:r>
    </w:p>
    <w:p>
      <w:pPr>
        <w:pStyle w:val="Normal"/>
        <w:jc w:val="both"/>
        <w:rPr>
          <w:rFonts w:ascii="Times New Roman" w:hAnsi="Times New Roman" w:cs="Times New Roman"/>
          <w:sz w:val="22"/>
          <w:szCs w:val="22"/>
        </w:rPr>
      </w:pPr>
      <w:r>
        <w:rPr>
          <w:rFonts w:cs="Times New Roman" w:ascii="Times New Roman" w:hAnsi="Times New Roman"/>
          <w:sz w:val="22"/>
          <w:szCs w:val="22"/>
        </w:rPr>
        <w:t>181.  Методические указания к практикуму до психофизиологии {изучение психомоторики). Л,, 1981* 87 с.</w:t>
      </w:r>
    </w:p>
    <w:p>
      <w:pPr>
        <w:pStyle w:val="Normal"/>
        <w:jc w:val="both"/>
        <w:rPr>
          <w:rFonts w:ascii="Times New Roman" w:hAnsi="Times New Roman" w:cs="Times New Roman"/>
          <w:sz w:val="22"/>
          <w:szCs w:val="22"/>
        </w:rPr>
      </w:pPr>
      <w:r>
        <w:rPr>
          <w:rFonts w:cs="Times New Roman" w:ascii="Times New Roman" w:hAnsi="Times New Roman"/>
          <w:sz w:val="22"/>
          <w:szCs w:val="22"/>
        </w:rPr>
        <w:t>182,  Методические указания по проведению психофизиологического отбора курсантов в учебные отряды подводного плавания и школы ВМФ /Сост. В.А. Бодров, М„ 1969, 116 с,</w:t>
      </w:r>
    </w:p>
    <w:p>
      <w:pPr>
        <w:pStyle w:val="Normal"/>
        <w:jc w:val="both"/>
        <w:rPr/>
      </w:pPr>
      <w:r>
        <w:rPr>
          <w:rFonts w:cs="Times New Roman" w:ascii="Times New Roman" w:hAnsi="Times New Roman"/>
          <w:sz w:val="22"/>
          <w:szCs w:val="22"/>
        </w:rPr>
        <w:t xml:space="preserve">183.  Методы обучения трудовым действиям /Под ред* М*А,Жиделева. М.: Высш. шк., 1972. </w:t>
      </w:r>
      <w:r>
        <w:rPr>
          <w:rFonts w:cs="Times New Roman" w:ascii="Times New Roman" w:hAnsi="Times New Roman"/>
          <w:sz w:val="22"/>
          <w:szCs w:val="22"/>
          <w:lang w:val="en-US"/>
        </w:rPr>
        <w:t xml:space="preserve">20S </w:t>
      </w:r>
      <w:r>
        <w:rPr>
          <w:rFonts w:cs="Times New Roman" w:ascii="Times New Roman" w:hAnsi="Times New Roman"/>
          <w:sz w:val="22"/>
          <w:szCs w:val="22"/>
        </w:rPr>
        <w:t>с,</w:t>
      </w:r>
    </w:p>
    <w:p>
      <w:pPr>
        <w:pStyle w:val="Normal"/>
        <w:jc w:val="both"/>
        <w:rPr/>
      </w:pPr>
      <w:r>
        <w:rPr>
          <w:rFonts w:cs="Times New Roman" w:ascii="Times New Roman" w:hAnsi="Times New Roman"/>
          <w:sz w:val="22"/>
          <w:szCs w:val="22"/>
        </w:rPr>
        <w:t xml:space="preserve">184,  Методы психологических исследований: Сб. науч. трудов. </w:t>
      </w:r>
      <w:r>
        <w:rPr>
          <w:rFonts w:cs="Times New Roman" w:ascii="Times New Roman" w:hAnsi="Times New Roman"/>
          <w:sz w:val="22"/>
          <w:szCs w:val="22"/>
          <w:lang w:val="en-US"/>
        </w:rPr>
        <w:t xml:space="preserve">ML: </w:t>
      </w:r>
      <w:r>
        <w:rPr>
          <w:rFonts w:cs="Times New Roman" w:ascii="Times New Roman" w:hAnsi="Times New Roman"/>
          <w:sz w:val="22"/>
          <w:szCs w:val="22"/>
        </w:rPr>
        <w:t>Ин-т психологии АН СССР, 1976,</w:t>
      </w:r>
    </w:p>
    <w:p>
      <w:pPr>
        <w:pStyle w:val="Normal"/>
        <w:jc w:val="both"/>
        <w:rPr>
          <w:rFonts w:ascii="Times New Roman" w:hAnsi="Times New Roman" w:cs="Times New Roman"/>
          <w:sz w:val="22"/>
          <w:szCs w:val="22"/>
        </w:rPr>
      </w:pPr>
      <w:r>
        <w:rPr>
          <w:rFonts w:cs="Times New Roman" w:ascii="Times New Roman" w:hAnsi="Times New Roman"/>
          <w:sz w:val="22"/>
          <w:szCs w:val="22"/>
        </w:rPr>
        <w:t>136, Мл л л ер Д., Гадантер 10,, Прибран К. Планы и структура поведения, М.: Прогресс, 1965. 235 с,</w:t>
      </w:r>
    </w:p>
    <w:p>
      <w:pPr>
        <w:pStyle w:val="Normal"/>
        <w:jc w:val="both"/>
        <w:rPr/>
      </w:pPr>
      <w:r>
        <w:rPr>
          <w:rFonts w:cs="Times New Roman" w:ascii="Times New Roman" w:hAnsi="Times New Roman"/>
          <w:sz w:val="22"/>
          <w:szCs w:val="22"/>
        </w:rPr>
        <w:t xml:space="preserve">136. Мониелье Ж, Научение/ /Экспериментальная психологи я/Ред. сост. П.Фрес, Ж.Пиаже. М.: Прогресс, 1973- Выи. </w:t>
      </w:r>
      <w:r>
        <w:rPr>
          <w:rFonts w:cs="Times New Roman" w:ascii="Times New Roman" w:hAnsi="Times New Roman"/>
          <w:sz w:val="22"/>
          <w:szCs w:val="22"/>
          <w:lang w:val="en-US"/>
        </w:rPr>
        <w:t xml:space="preserve">IV. </w:t>
      </w:r>
      <w:r>
        <w:rPr>
          <w:rFonts w:cs="Times New Roman" w:ascii="Times New Roman" w:hAnsi="Times New Roman"/>
          <w:sz w:val="22"/>
          <w:szCs w:val="22"/>
        </w:rPr>
        <w:t xml:space="preserve">Гл, </w:t>
      </w:r>
      <w:r>
        <w:rPr>
          <w:rFonts w:cs="Times New Roman" w:ascii="Times New Roman" w:hAnsi="Times New Roman"/>
          <w:sz w:val="22"/>
          <w:szCs w:val="22"/>
          <w:lang w:val="en-US"/>
        </w:rPr>
        <w:t xml:space="preserve">XII, </w:t>
      </w:r>
      <w:r>
        <w:rPr>
          <w:rFonts w:cs="Times New Roman" w:ascii="Times New Roman" w:hAnsi="Times New Roman"/>
          <w:sz w:val="22"/>
          <w:szCs w:val="22"/>
        </w:rPr>
        <w:t>С 59-138.</w:t>
      </w:r>
    </w:p>
    <w:p>
      <w:pPr>
        <w:pStyle w:val="Normal"/>
        <w:jc w:val="both"/>
        <w:rPr>
          <w:rFonts w:ascii="Times New Roman" w:hAnsi="Times New Roman" w:cs="Times New Roman"/>
          <w:sz w:val="22"/>
          <w:szCs w:val="22"/>
        </w:rPr>
      </w:pPr>
      <w:r>
        <w:rPr>
          <w:rFonts w:cs="Times New Roman" w:ascii="Times New Roman" w:hAnsi="Times New Roman"/>
          <w:sz w:val="22"/>
          <w:szCs w:val="22"/>
        </w:rPr>
        <w:t>187. Мяенщев В Л* Личность и неврозы- М.: Иэд-во Моск. ун-та* 1960. 180 с.</w:t>
      </w:r>
    </w:p>
    <w:p>
      <w:pPr>
        <w:pStyle w:val="Normal"/>
        <w:jc w:val="both"/>
        <w:rPr>
          <w:rFonts w:ascii="Times New Roman" w:hAnsi="Times New Roman" w:cs="Times New Roman"/>
          <w:sz w:val="22"/>
          <w:szCs w:val="22"/>
        </w:rPr>
      </w:pPr>
      <w:r>
        <w:rPr>
          <w:rFonts w:cs="Times New Roman" w:ascii="Times New Roman" w:hAnsi="Times New Roman"/>
          <w:sz w:val="22"/>
          <w:szCs w:val="22"/>
        </w:rPr>
        <w:t>133. Пай ее ер У. По знание и реальность. М.: Прогресс 1981. 230 с.</w:t>
      </w:r>
    </w:p>
    <w:p>
      <w:pPr>
        <w:pStyle w:val="Normal"/>
        <w:jc w:val="both"/>
        <w:rPr>
          <w:rFonts w:ascii="Times New Roman" w:hAnsi="Times New Roman" w:cs="Times New Roman"/>
          <w:sz w:val="22"/>
          <w:szCs w:val="22"/>
        </w:rPr>
      </w:pPr>
      <w:r>
        <w:rPr>
          <w:rFonts w:cs="Times New Roman" w:ascii="Times New Roman" w:hAnsi="Times New Roman"/>
          <w:sz w:val="22"/>
          <w:szCs w:val="22"/>
        </w:rPr>
        <w:t>189. Нежной а ТА* Психологические различия в отношении к школе и уче</w:t>
        <w:softHyphen/>
        <w:t>нию у шести- и семилетних школьников в начале и в конце первого года обуче* ния//Дкагяостика учебной деятельности и интеллектуального развития детей/Под ред. Д.Ошанина, А. Венгера. М.: НИИОПП, 1981. С, 79-97.</w:t>
      </w:r>
    </w:p>
    <w:p>
      <w:pPr>
        <w:pStyle w:val="Normal"/>
        <w:jc w:val="both"/>
        <w:rPr>
          <w:rFonts w:ascii="Times New Roman" w:hAnsi="Times New Roman" w:cs="Times New Roman"/>
          <w:sz w:val="22"/>
          <w:szCs w:val="22"/>
        </w:rPr>
      </w:pPr>
      <w:r>
        <w:rPr>
          <w:rFonts w:cs="Times New Roman" w:ascii="Times New Roman" w:hAnsi="Times New Roman"/>
          <w:sz w:val="22"/>
          <w:szCs w:val="22"/>
        </w:rPr>
        <w:t>190- Нижегородцев И.В* Психологическая структура готовности детей к усвоению грамоты: Дисс. ... канд. психол, наук, Ярославль, 1993. 147 с,</w:t>
      </w:r>
    </w:p>
    <w:p>
      <w:pPr>
        <w:pStyle w:val="Normal"/>
        <w:jc w:val="both"/>
        <w:rPr/>
      </w:pPr>
      <w:r>
        <w:rPr>
          <w:rFonts w:cs="Times New Roman" w:ascii="Times New Roman" w:hAnsi="Times New Roman"/>
          <w:sz w:val="22"/>
          <w:szCs w:val="22"/>
        </w:rPr>
        <w:t xml:space="preserve">191. Новиков </w:t>
      </w:r>
      <w:r>
        <w:rPr>
          <w:rFonts w:cs="Times New Roman" w:ascii="Times New Roman" w:hAnsi="Times New Roman"/>
          <w:sz w:val="22"/>
          <w:szCs w:val="22"/>
          <w:lang w:val="en-US"/>
        </w:rPr>
        <w:t xml:space="preserve">A.M. </w:t>
      </w:r>
      <w:r>
        <w:rPr>
          <w:rFonts w:cs="Times New Roman" w:ascii="Times New Roman" w:hAnsi="Times New Roman"/>
          <w:sz w:val="22"/>
          <w:szCs w:val="22"/>
        </w:rPr>
        <w:t>Динамики формирования трудовых умении и навыков. Ы.: НИИ трудового обученил и профессиональной ориентации, 1973* 134 с,</w:t>
      </w:r>
    </w:p>
    <w:p>
      <w:pPr>
        <w:pStyle w:val="Normal"/>
        <w:jc w:val="both"/>
        <w:rPr/>
      </w:pPr>
      <w:r>
        <w:rPr>
          <w:rFonts w:cs="Times New Roman" w:ascii="Times New Roman" w:hAnsi="Times New Roman"/>
          <w:sz w:val="22"/>
          <w:szCs w:val="22"/>
        </w:rPr>
        <w:t>192.  Обозов 11Л</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Психические процессы и функции в условиях индивиду-альЕой и совместной деятельности//Проблема общения в психологии. М,: Наука, </w:t>
      </w:r>
      <w:r>
        <w:rPr>
          <w:rFonts w:cs="Times New Roman" w:ascii="Times New Roman" w:hAnsi="Times New Roman"/>
          <w:sz w:val="22"/>
          <w:szCs w:val="22"/>
          <w:lang w:val="en-US"/>
        </w:rPr>
        <w:t xml:space="preserve">19S1. </w:t>
      </w:r>
      <w:r>
        <w:rPr>
          <w:rFonts w:cs="Times New Roman" w:ascii="Times New Roman" w:hAnsi="Times New Roman"/>
          <w:sz w:val="22"/>
          <w:szCs w:val="22"/>
        </w:rPr>
        <w:t>С. 24-44-</w:t>
      </w:r>
    </w:p>
    <w:p>
      <w:pPr>
        <w:pStyle w:val="Normal"/>
        <w:jc w:val="both"/>
        <w:rPr>
          <w:rFonts w:ascii="Times New Roman" w:hAnsi="Times New Roman" w:cs="Times New Roman"/>
          <w:sz w:val="22"/>
          <w:szCs w:val="22"/>
        </w:rPr>
      </w:pPr>
      <w:r>
        <w:rPr>
          <w:rFonts w:cs="Times New Roman" w:ascii="Times New Roman" w:hAnsi="Times New Roman"/>
          <w:sz w:val="22"/>
          <w:szCs w:val="22"/>
        </w:rPr>
        <w:t>193.  Ошанин Д.А. Предметное действие как информационный процесс//Вопр. психологии. 1970. № 3+ С. 34-50.</w:t>
      </w:r>
    </w:p>
    <w:p>
      <w:pPr>
        <w:pStyle w:val="Normal"/>
        <w:jc w:val="both"/>
        <w:rPr>
          <w:rFonts w:ascii="Times New Roman" w:hAnsi="Times New Roman" w:cs="Times New Roman"/>
          <w:sz w:val="22"/>
          <w:szCs w:val="22"/>
        </w:rPr>
      </w:pPr>
      <w:r>
        <w:rPr>
          <w:rFonts w:cs="Times New Roman" w:ascii="Times New Roman" w:hAnsi="Times New Roman"/>
          <w:sz w:val="22"/>
          <w:szCs w:val="22"/>
        </w:rPr>
        <w:t>194.   Ошанин Д,А, Концепция оперативности в инженерной и общей психологии. М.: Наука, 1977. С 131-146.</w:t>
      </w:r>
    </w:p>
    <w:p>
      <w:pPr>
        <w:pStyle w:val="Normal"/>
        <w:jc w:val="both"/>
        <w:rPr>
          <w:rFonts w:ascii="Times New Roman" w:hAnsi="Times New Roman" w:cs="Times New Roman"/>
          <w:sz w:val="22"/>
          <w:szCs w:val="22"/>
        </w:rPr>
      </w:pPr>
      <w:r>
        <w:rPr>
          <w:rFonts w:cs="Times New Roman" w:ascii="Times New Roman" w:hAnsi="Times New Roman"/>
          <w:sz w:val="22"/>
          <w:szCs w:val="22"/>
        </w:rPr>
        <w:t>195.  Петров Я.И., Андреева ВЛ. Память//Развитие психофизиологических функций взрослых людей /Под ред. В.Г.Ананьева, Е,И,Степанова. М.: Педагогика. 1972, С. 150-188.</w:t>
      </w:r>
    </w:p>
    <w:p>
      <w:pPr>
        <w:pStyle w:val="Normal"/>
        <w:jc w:val="both"/>
        <w:rPr>
          <w:rFonts w:ascii="Times New Roman" w:hAnsi="Times New Roman" w:cs="Times New Roman"/>
          <w:sz w:val="22"/>
          <w:szCs w:val="22"/>
        </w:rPr>
      </w:pPr>
      <w:r>
        <w:rPr>
          <w:rFonts w:cs="Times New Roman" w:ascii="Times New Roman" w:hAnsi="Times New Roman"/>
          <w:sz w:val="22"/>
          <w:szCs w:val="22"/>
        </w:rPr>
        <w:t>196.  Пиаже Ж. Избранные психологические труды. М&gt;: Педагогика, 1969. 659 с,</w:t>
      </w:r>
    </w:p>
    <w:p>
      <w:pPr>
        <w:pStyle w:val="Normal"/>
        <w:jc w:val="both"/>
        <w:rPr>
          <w:rFonts w:ascii="Times New Roman" w:hAnsi="Times New Roman" w:cs="Times New Roman"/>
          <w:sz w:val="22"/>
          <w:szCs w:val="22"/>
        </w:rPr>
      </w:pPr>
      <w:r>
        <w:rPr>
          <w:rFonts w:cs="Times New Roman" w:ascii="Times New Roman" w:hAnsi="Times New Roman"/>
          <w:sz w:val="22"/>
          <w:szCs w:val="22"/>
        </w:rPr>
        <w:t>197.  Пиаже Ж., Инельдер Б. Генезис элементарных логических структур, М., 1963. 315 с.</w:t>
      </w:r>
    </w:p>
    <w:p>
      <w:pPr>
        <w:pStyle w:val="Normal"/>
        <w:jc w:val="both"/>
        <w:rPr>
          <w:rFonts w:ascii="Times New Roman" w:hAnsi="Times New Roman" w:cs="Times New Roman"/>
          <w:sz w:val="22"/>
          <w:szCs w:val="22"/>
        </w:rPr>
      </w:pPr>
      <w:r>
        <w:rPr>
          <w:rFonts w:cs="Times New Roman" w:ascii="Times New Roman" w:hAnsi="Times New Roman"/>
          <w:sz w:val="22"/>
          <w:szCs w:val="22"/>
        </w:rPr>
        <w:t>193. Платонов К.К. О системе психологии. М.: Мысль, 1972. 216 с.</w:t>
      </w:r>
    </w:p>
    <w:p>
      <w:pPr>
        <w:pStyle w:val="Normal"/>
        <w:jc w:val="both"/>
        <w:rPr>
          <w:rFonts w:ascii="Times New Roman" w:hAnsi="Times New Roman" w:cs="Times New Roman"/>
          <w:sz w:val="22"/>
          <w:szCs w:val="22"/>
        </w:rPr>
      </w:pPr>
      <w:r>
        <w:rPr>
          <w:rFonts w:cs="Times New Roman" w:ascii="Times New Roman" w:hAnsi="Times New Roman"/>
          <w:sz w:val="22"/>
          <w:szCs w:val="22"/>
        </w:rPr>
        <w:t>199* Нов арен ко в 10 .П., Шадриков В. Д. Исследование динамики информаци</w:t>
        <w:softHyphen/>
        <w:t>онной основы Деятельности на разных этапах формирования ПСД// Проблемы индустриальной психологии. Ярославль: Изд-во Ярослав, ун-та, 1979. Вып.5. С. 49-75.</w:t>
      </w:r>
    </w:p>
    <w:p>
      <w:pPr>
        <w:pStyle w:val="Normal"/>
        <w:jc w:val="both"/>
        <w:rPr/>
      </w:pPr>
      <w:r>
        <w:rPr>
          <w:rFonts w:cs="Times New Roman" w:ascii="Times New Roman" w:hAnsi="Times New Roman"/>
          <w:sz w:val="22"/>
          <w:szCs w:val="22"/>
        </w:rPr>
        <w:t xml:space="preserve">200. Лоддъяков </w:t>
      </w:r>
      <w:r>
        <w:rPr>
          <w:rFonts w:cs="Times New Roman" w:ascii="Times New Roman" w:hAnsi="Times New Roman"/>
          <w:sz w:val="22"/>
          <w:szCs w:val="22"/>
          <w:lang w:val="en-US"/>
        </w:rPr>
        <w:t>II.</w:t>
      </w:r>
      <w:r>
        <w:rPr>
          <w:rFonts w:cs="Times New Roman" w:ascii="Times New Roman" w:hAnsi="Times New Roman"/>
          <w:sz w:val="22"/>
          <w:szCs w:val="22"/>
        </w:rPr>
        <w:t>И. Мышление дошкольника. М»: Педагогика, 197Т. 271 с.</w:t>
      </w:r>
    </w:p>
    <w:p>
      <w:pPr>
        <w:pStyle w:val="Normal"/>
        <w:jc w:val="both"/>
        <w:rPr>
          <w:rFonts w:ascii="Times New Roman" w:hAnsi="Times New Roman" w:cs="Times New Roman"/>
          <w:sz w:val="22"/>
          <w:szCs w:val="22"/>
        </w:rPr>
      </w:pPr>
      <w:r>
        <w:rPr>
          <w:rFonts w:cs="Times New Roman" w:ascii="Times New Roman" w:hAnsi="Times New Roman"/>
          <w:sz w:val="22"/>
          <w:szCs w:val="22"/>
        </w:rPr>
        <w:t>201.  Подлазов М.К* Организация труда и техническое нормирование в трикотажном производстве. М.: Легкая индустрия, 1973. 272 с.</w:t>
      </w:r>
    </w:p>
    <w:p>
      <w:pPr>
        <w:pStyle w:val="Normal"/>
        <w:jc w:val="both"/>
        <w:rPr>
          <w:rFonts w:ascii="Times New Roman" w:hAnsi="Times New Roman" w:cs="Times New Roman"/>
          <w:sz w:val="22"/>
          <w:szCs w:val="22"/>
        </w:rPr>
      </w:pPr>
      <w:r>
        <w:rPr>
          <w:rFonts w:cs="Times New Roman" w:ascii="Times New Roman" w:hAnsi="Times New Roman"/>
          <w:sz w:val="22"/>
          <w:szCs w:val="22"/>
        </w:rPr>
        <w:t>202.  Иона Д. Математическое открытие. М.: Науки, 1970. 452 с*</w:t>
      </w:r>
    </w:p>
    <w:p>
      <w:pPr>
        <w:pStyle w:val="Normal"/>
        <w:jc w:val="both"/>
        <w:rPr>
          <w:rFonts w:ascii="Times New Roman" w:hAnsi="Times New Roman" w:cs="Times New Roman"/>
          <w:sz w:val="22"/>
          <w:szCs w:val="22"/>
        </w:rPr>
      </w:pPr>
      <w:r>
        <w:rPr>
          <w:rFonts w:cs="Times New Roman" w:ascii="Times New Roman" w:hAnsi="Times New Roman"/>
          <w:sz w:val="22"/>
          <w:szCs w:val="22"/>
        </w:rPr>
        <w:t>300</w:t>
      </w:r>
    </w:p>
    <w:p>
      <w:pPr>
        <w:pStyle w:val="Normal"/>
        <w:jc w:val="both"/>
        <w:rPr>
          <w:rFonts w:ascii="Times New Roman" w:hAnsi="Times New Roman" w:cs="Times New Roman"/>
          <w:sz w:val="22"/>
          <w:szCs w:val="22"/>
        </w:rPr>
      </w:pPr>
      <w:r>
        <w:rPr>
          <w:rFonts w:cs="Times New Roman" w:ascii="Times New Roman" w:hAnsi="Times New Roman"/>
          <w:sz w:val="22"/>
          <w:szCs w:val="22"/>
        </w:rPr>
        <w:t>203. Пономарев Я*А. К вопросу об исследовании психологического механизма  решения" в условиях: творческих задач//Проблемы принятия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 Наука, 1976. С. </w:t>
      </w:r>
      <w:r>
        <w:rPr>
          <w:rFonts w:cs="Times New Roman" w:ascii="Times New Roman" w:hAnsi="Times New Roman"/>
          <w:sz w:val="22"/>
          <w:szCs w:val="22"/>
          <w:lang w:val="en-US"/>
        </w:rPr>
        <w:t>S2-105,</w:t>
      </w:r>
    </w:p>
    <w:p>
      <w:pPr>
        <w:pStyle w:val="Normal"/>
        <w:jc w:val="both"/>
        <w:rPr>
          <w:rFonts w:ascii="Times New Roman" w:hAnsi="Times New Roman" w:cs="Times New Roman"/>
          <w:sz w:val="22"/>
          <w:szCs w:val="22"/>
        </w:rPr>
      </w:pPr>
      <w:r>
        <w:rPr>
          <w:rFonts w:cs="Times New Roman" w:ascii="Times New Roman" w:hAnsi="Times New Roman"/>
          <w:sz w:val="22"/>
          <w:szCs w:val="22"/>
        </w:rPr>
        <w:t>204,  Пономарев Я.Л. Психология творчества. М.: Наука, 1976. 303 с.</w:t>
      </w:r>
    </w:p>
    <w:p>
      <w:pPr>
        <w:pStyle w:val="Normal"/>
        <w:jc w:val="both"/>
        <w:rPr>
          <w:rFonts w:ascii="Times New Roman" w:hAnsi="Times New Roman" w:cs="Times New Roman"/>
          <w:sz w:val="22"/>
          <w:szCs w:val="22"/>
        </w:rPr>
      </w:pPr>
      <w:r>
        <w:rPr>
          <w:rFonts w:cs="Times New Roman" w:ascii="Times New Roman" w:hAnsi="Times New Roman"/>
          <w:sz w:val="22"/>
          <w:szCs w:val="22"/>
        </w:rPr>
        <w:t>205* Практикум по патопсихологии /Под ред, Б.В.Зейгаряик, В.Б.Никола</w:t>
        <w:softHyphen/>
        <w:t>евой» Б.Б.Лебединского, М.: Изд-во Моск. ун-та, 1987, 183 с*</w:t>
      </w:r>
    </w:p>
    <w:p>
      <w:pPr>
        <w:pStyle w:val="Normal"/>
        <w:jc w:val="both"/>
        <w:rPr>
          <w:rFonts w:ascii="Times New Roman" w:hAnsi="Times New Roman" w:cs="Times New Roman"/>
          <w:sz w:val="22"/>
          <w:szCs w:val="22"/>
        </w:rPr>
      </w:pPr>
      <w:r>
        <w:rPr>
          <w:rFonts w:cs="Times New Roman" w:ascii="Times New Roman" w:hAnsi="Times New Roman"/>
          <w:sz w:val="22"/>
          <w:szCs w:val="22"/>
        </w:rPr>
        <w:t>206.  Проблемы диагностики умственного развития учащихся /Под ред. 3,И&gt;Калмыковой. М.: Просвещение, 1975. 207 с.</w:t>
      </w:r>
    </w:p>
    <w:p>
      <w:pPr>
        <w:pStyle w:val="Normal"/>
        <w:jc w:val="both"/>
        <w:rPr>
          <w:rFonts w:ascii="Times New Roman" w:hAnsi="Times New Roman" w:cs="Times New Roman"/>
          <w:sz w:val="22"/>
          <w:szCs w:val="22"/>
        </w:rPr>
      </w:pPr>
      <w:r>
        <w:rPr>
          <w:rFonts w:cs="Times New Roman" w:ascii="Times New Roman" w:hAnsi="Times New Roman"/>
          <w:sz w:val="22"/>
          <w:szCs w:val="22"/>
        </w:rPr>
        <w:t>207,  Психологический анализ учебной деятельности: Сб.н&amp;уч, тр./Отв.ред. В.Д.Шадриков, Б.Н.Дружинкв. М.: ИПАН, 1991. 263 о.</w:t>
      </w:r>
    </w:p>
    <w:p>
      <w:pPr>
        <w:pStyle w:val="Normal"/>
        <w:jc w:val="both"/>
        <w:rPr/>
      </w:pPr>
      <w:r>
        <w:rPr>
          <w:rFonts w:cs="Times New Roman" w:ascii="Times New Roman" w:hAnsi="Times New Roman"/>
          <w:sz w:val="22"/>
          <w:szCs w:val="22"/>
          <w:lang w:val="en-US"/>
        </w:rPr>
        <w:t xml:space="preserve">205,  </w:t>
      </w:r>
      <w:r>
        <w:rPr>
          <w:rFonts w:cs="Times New Roman" w:ascii="Times New Roman" w:hAnsi="Times New Roman"/>
          <w:sz w:val="22"/>
          <w:szCs w:val="22"/>
        </w:rPr>
        <w:t>Психологический отбор летчиков /Под ред. Б.А.Мплврлшь Киев, 1966, 234 с.</w:t>
      </w:r>
    </w:p>
    <w:p>
      <w:pPr>
        <w:pStyle w:val="Normal"/>
        <w:jc w:val="both"/>
        <w:rPr>
          <w:rFonts w:ascii="Times New Roman" w:hAnsi="Times New Roman" w:cs="Times New Roman"/>
          <w:sz w:val="22"/>
          <w:szCs w:val="22"/>
        </w:rPr>
      </w:pPr>
      <w:r>
        <w:rPr>
          <w:rFonts w:cs="Times New Roman" w:ascii="Times New Roman" w:hAnsi="Times New Roman"/>
          <w:sz w:val="22"/>
          <w:szCs w:val="22"/>
        </w:rPr>
        <w:t>209.  Психологические исследования представлений и воображения;/Изв. АБН РСФСР /Ред. КИ-Игнатьев. М*, 1950. Вып.7, 248 с.</w:t>
      </w:r>
    </w:p>
    <w:p>
      <w:pPr>
        <w:pStyle w:val="Normal"/>
        <w:jc w:val="both"/>
        <w:rPr/>
      </w:pPr>
      <w:r>
        <w:rPr>
          <w:rFonts w:cs="Times New Roman" w:ascii="Times New Roman" w:hAnsi="Times New Roman"/>
          <w:sz w:val="22"/>
          <w:szCs w:val="22"/>
        </w:rPr>
        <w:t xml:space="preserve">210.  Рабицкин А. Опыт составлекш* профессиограмм намотчиц, </w:t>
      </w:r>
      <w:r>
        <w:rPr>
          <w:rFonts w:cs="Times New Roman" w:ascii="Times New Roman" w:hAnsi="Times New Roman"/>
          <w:sz w:val="22"/>
          <w:szCs w:val="22"/>
          <w:lang w:val="en-US"/>
        </w:rPr>
        <w:t xml:space="preserve">JL, </w:t>
      </w:r>
      <w:r>
        <w:rPr>
          <w:rFonts w:cs="Times New Roman" w:ascii="Times New Roman" w:hAnsi="Times New Roman"/>
          <w:sz w:val="22"/>
          <w:szCs w:val="22"/>
        </w:rPr>
        <w:t>1969, 30 с.</w:t>
      </w:r>
    </w:p>
    <w:p>
      <w:pPr>
        <w:pStyle w:val="Normal"/>
        <w:jc w:val="both"/>
        <w:rPr>
          <w:rFonts w:ascii="Times New Roman" w:hAnsi="Times New Roman" w:cs="Times New Roman"/>
          <w:sz w:val="22"/>
          <w:szCs w:val="22"/>
        </w:rPr>
      </w:pPr>
      <w:r>
        <w:rPr>
          <w:rFonts w:cs="Times New Roman" w:ascii="Times New Roman" w:hAnsi="Times New Roman"/>
          <w:sz w:val="22"/>
          <w:szCs w:val="22"/>
        </w:rPr>
        <w:t>211.   Развитие я диагностика способностей /Под ред. В. Н« Дружинина и В-Д.Шадрикова. М.: Наука, 1991. 131 с.</w:t>
      </w:r>
    </w:p>
    <w:p>
      <w:pPr>
        <w:pStyle w:val="Normal"/>
        <w:jc w:val="both"/>
        <w:rPr>
          <w:rFonts w:ascii="Times New Roman" w:hAnsi="Times New Roman" w:cs="Times New Roman"/>
          <w:sz w:val="22"/>
          <w:szCs w:val="22"/>
        </w:rPr>
      </w:pPr>
      <w:r>
        <w:rPr>
          <w:rFonts w:cs="Times New Roman" w:ascii="Times New Roman" w:hAnsi="Times New Roman"/>
          <w:sz w:val="22"/>
          <w:szCs w:val="22"/>
        </w:rPr>
        <w:t>212.  Развитие психофизиологических функций взрослых людей:/ Под ред. Б.Г,Ананъеват Е* И, Степановой. М,: Педагогика, 1972. 246 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3.  Рнбо Т. Наследствен но сь душевных свойств. СПб.: Издание К, Риккерй, </w:t>
      </w:r>
      <w:r>
        <w:rPr>
          <w:rFonts w:cs="Times New Roman" w:ascii="Times New Roman" w:hAnsi="Times New Roman"/>
          <w:sz w:val="22"/>
          <w:szCs w:val="22"/>
          <w:lang w:val="en-US"/>
        </w:rPr>
        <w:t>1SS4,</w:t>
      </w:r>
    </w:p>
    <w:p>
      <w:pPr>
        <w:pStyle w:val="Normal"/>
        <w:jc w:val="both"/>
        <w:rPr/>
      </w:pPr>
      <w:r>
        <w:rPr>
          <w:rFonts w:cs="Times New Roman" w:ascii="Times New Roman" w:hAnsi="Times New Roman"/>
          <w:sz w:val="22"/>
          <w:szCs w:val="22"/>
        </w:rPr>
        <w:t xml:space="preserve">214.  Роговнн МХ+ Проблемы теории памяти. М,: Высш. шк., 1977. </w:t>
      </w:r>
      <w:r>
        <w:rPr>
          <w:rFonts w:cs="Times New Roman" w:ascii="Times New Roman" w:hAnsi="Times New Roman"/>
          <w:sz w:val="22"/>
          <w:szCs w:val="22"/>
          <w:lang w:val="en-US"/>
        </w:rPr>
        <w:t xml:space="preserve">1S1 </w:t>
      </w:r>
      <w:r>
        <w:rPr>
          <w:rFonts w:cs="Times New Roman" w:ascii="Times New Roman" w:hAnsi="Times New Roman"/>
          <w:sz w:val="22"/>
          <w:szCs w:val="22"/>
        </w:rPr>
        <w:t>с.</w:t>
      </w:r>
    </w:p>
    <w:p>
      <w:pPr>
        <w:pStyle w:val="Normal"/>
        <w:jc w:val="both"/>
        <w:rPr/>
      </w:pPr>
      <w:r>
        <w:rPr>
          <w:rFonts w:cs="Times New Roman" w:ascii="Times New Roman" w:hAnsi="Times New Roman"/>
          <w:sz w:val="22"/>
          <w:szCs w:val="22"/>
        </w:rPr>
        <w:t xml:space="preserve">215.  Розе </w:t>
      </w:r>
      <w:r>
        <w:rPr>
          <w:rFonts w:cs="Times New Roman" w:ascii="Times New Roman" w:hAnsi="Times New Roman"/>
          <w:sz w:val="22"/>
          <w:szCs w:val="22"/>
          <w:lang w:val="en-US"/>
        </w:rPr>
        <w:t>II.</w:t>
      </w:r>
      <w:r>
        <w:rPr>
          <w:rFonts w:cs="Times New Roman" w:ascii="Times New Roman" w:hAnsi="Times New Roman"/>
          <w:sz w:val="22"/>
          <w:szCs w:val="22"/>
        </w:rPr>
        <w:t>А. Психомоторика, взрослого человека. Л.: Изд-во Ленгшгр. ун-та, 1970. 128 с.</w:t>
      </w:r>
    </w:p>
    <w:p>
      <w:pPr>
        <w:pStyle w:val="Normal"/>
        <w:jc w:val="both"/>
        <w:rPr/>
      </w:pPr>
      <w:r>
        <w:rPr>
          <w:rFonts w:cs="Times New Roman" w:ascii="Times New Roman" w:hAnsi="Times New Roman"/>
          <w:sz w:val="22"/>
          <w:szCs w:val="22"/>
        </w:rPr>
        <w:t>216- Роль среды и наследственности в формировании индивидуальности человека/Под ред, И.В.Рдвих-Щерос. М,. 19</w:t>
      </w:r>
      <w:r>
        <w:rPr>
          <w:rFonts w:cs="Times New Roman" w:ascii="Times New Roman" w:hAnsi="Times New Roman"/>
          <w:sz w:val="22"/>
          <w:szCs w:val="22"/>
          <w:lang w:val="en-US"/>
        </w:rPr>
        <w:t xml:space="preserve">8S. </w:t>
      </w:r>
      <w:r>
        <w:rPr>
          <w:rFonts w:cs="Times New Roman" w:ascii="Times New Roman" w:hAnsi="Times New Roman"/>
          <w:sz w:val="22"/>
          <w:szCs w:val="22"/>
        </w:rPr>
        <w:t>336 с,</w:t>
      </w:r>
    </w:p>
    <w:p>
      <w:pPr>
        <w:pStyle w:val="Normal"/>
        <w:jc w:val="both"/>
        <w:rPr>
          <w:rFonts w:ascii="Times New Roman" w:hAnsi="Times New Roman" w:cs="Times New Roman"/>
          <w:sz w:val="22"/>
          <w:szCs w:val="22"/>
        </w:rPr>
      </w:pPr>
      <w:r>
        <w:rPr>
          <w:rFonts w:cs="Times New Roman" w:ascii="Times New Roman" w:hAnsi="Times New Roman"/>
          <w:sz w:val="22"/>
          <w:szCs w:val="22"/>
        </w:rPr>
        <w:t>217.  Рубинштейн С,Л. Основы психологии. М+: Учпедгиз, 1935, 496 с.</w:t>
      </w:r>
    </w:p>
    <w:p>
      <w:pPr>
        <w:pStyle w:val="Normal"/>
        <w:jc w:val="both"/>
        <w:rPr>
          <w:rFonts w:ascii="Times New Roman" w:hAnsi="Times New Roman" w:cs="Times New Roman"/>
          <w:sz w:val="22"/>
          <w:szCs w:val="22"/>
        </w:rPr>
      </w:pPr>
      <w:r>
        <w:rPr>
          <w:rFonts w:cs="Times New Roman" w:ascii="Times New Roman" w:hAnsi="Times New Roman"/>
          <w:sz w:val="22"/>
          <w:szCs w:val="22"/>
        </w:rPr>
        <w:t>218.  Рубинштейн С.Л, Основы общей психологии. М.: Учпедгиз, 1946. 704 с* 219 Рубинштейн С.Л, О мышлении и путях его наследования. М.: Изд-во АН</w:t>
      </w:r>
    </w:p>
    <w:p>
      <w:pPr>
        <w:pStyle w:val="Normal"/>
        <w:jc w:val="both"/>
        <w:rPr/>
      </w:pPr>
      <w:r>
        <w:rPr>
          <w:rFonts w:cs="Times New Roman" w:ascii="Times New Roman" w:hAnsi="Times New Roman"/>
          <w:sz w:val="22"/>
          <w:szCs w:val="22"/>
        </w:rPr>
        <w:t xml:space="preserve">СССР. </w:t>
      </w:r>
      <w:r>
        <w:rPr>
          <w:rFonts w:cs="Times New Roman" w:ascii="Times New Roman" w:hAnsi="Times New Roman"/>
          <w:sz w:val="22"/>
          <w:szCs w:val="22"/>
          <w:lang w:val="en-US"/>
        </w:rPr>
        <w:t xml:space="preserve">196S. </w:t>
      </w:r>
      <w:r>
        <w:rPr>
          <w:rFonts w:cs="Times New Roman" w:ascii="Times New Roman" w:hAnsi="Times New Roman"/>
          <w:sz w:val="22"/>
          <w:szCs w:val="22"/>
        </w:rPr>
        <w:t>147 с.</w:t>
      </w:r>
    </w:p>
    <w:p>
      <w:pPr>
        <w:pStyle w:val="Normal"/>
        <w:jc w:val="both"/>
        <w:rPr>
          <w:rFonts w:ascii="Times New Roman" w:hAnsi="Times New Roman" w:cs="Times New Roman"/>
          <w:sz w:val="22"/>
          <w:szCs w:val="22"/>
        </w:rPr>
      </w:pPr>
      <w:r>
        <w:rPr>
          <w:rFonts w:cs="Times New Roman" w:ascii="Times New Roman" w:hAnsi="Times New Roman"/>
          <w:sz w:val="22"/>
          <w:szCs w:val="22"/>
        </w:rPr>
        <w:t>220, Рубинштейн С-Л, Принципы и пути развити л психологии. М.,1959.3б4с*</w:t>
      </w:r>
    </w:p>
    <w:p>
      <w:pPr>
        <w:pStyle w:val="Normal"/>
        <w:jc w:val="both"/>
        <w:rPr>
          <w:rFonts w:ascii="Times New Roman" w:hAnsi="Times New Roman" w:cs="Times New Roman"/>
          <w:sz w:val="22"/>
          <w:szCs w:val="22"/>
        </w:rPr>
      </w:pPr>
      <w:r>
        <w:rPr>
          <w:rFonts w:cs="Times New Roman" w:ascii="Times New Roman" w:hAnsi="Times New Roman"/>
          <w:sz w:val="22"/>
          <w:szCs w:val="22"/>
        </w:rPr>
        <w:t>221,  Рубинштейн С*Л* Проблема способностей и вопросы психологической тео</w:t>
        <w:softHyphen/>
        <w:t>рии//Воцр. психологии. I960- МЗ, С, 3-15.</w:t>
      </w:r>
    </w:p>
    <w:p>
      <w:pPr>
        <w:pStyle w:val="Normal"/>
        <w:jc w:val="both"/>
        <w:rPr>
          <w:rFonts w:ascii="Times New Roman" w:hAnsi="Times New Roman" w:cs="Times New Roman"/>
          <w:sz w:val="22"/>
          <w:szCs w:val="22"/>
        </w:rPr>
      </w:pPr>
      <w:r>
        <w:rPr>
          <w:rFonts w:cs="Times New Roman" w:ascii="Times New Roman" w:hAnsi="Times New Roman"/>
          <w:sz w:val="22"/>
          <w:szCs w:val="22"/>
        </w:rPr>
        <w:t>222,  Рубинштейн СЛ, Проблемы общей психологии. М.: Педагогика, 1973. 416 с.</w:t>
      </w:r>
    </w:p>
    <w:p>
      <w:pPr>
        <w:pStyle w:val="Normal"/>
        <w:jc w:val="both"/>
        <w:rPr>
          <w:rFonts w:ascii="Times New Roman" w:hAnsi="Times New Roman" w:cs="Times New Roman"/>
          <w:sz w:val="22"/>
          <w:szCs w:val="22"/>
        </w:rPr>
      </w:pPr>
      <w:r>
        <w:rPr>
          <w:rFonts w:cs="Times New Roman" w:ascii="Times New Roman" w:hAnsi="Times New Roman"/>
          <w:sz w:val="22"/>
          <w:szCs w:val="22"/>
        </w:rPr>
        <w:t>223* Руднк П,А+ Опыт психотехнических испытаний теле фон л сток //Т1сл-хотехннчесжке испытания работников свя зи. М.: Иод-во НКПТ, 1927. С, 55-104.</w:t>
      </w:r>
    </w:p>
    <w:p>
      <w:pPr>
        <w:pStyle w:val="Normal"/>
        <w:jc w:val="both"/>
        <w:rPr/>
      </w:pPr>
      <w:r>
        <w:rPr>
          <w:rFonts w:cs="Times New Roman" w:ascii="Times New Roman" w:hAnsi="Times New Roman"/>
          <w:sz w:val="22"/>
          <w:szCs w:val="22"/>
        </w:rPr>
        <w:t xml:space="preserve">224.  Руднк </w:t>
      </w:r>
      <w:r>
        <w:rPr>
          <w:rFonts w:cs="Times New Roman" w:ascii="Times New Roman" w:hAnsi="Times New Roman"/>
          <w:sz w:val="22"/>
          <w:szCs w:val="22"/>
          <w:lang w:val="en-US"/>
        </w:rPr>
        <w:t>II.</w:t>
      </w:r>
      <w:r>
        <w:rPr>
          <w:rFonts w:cs="Times New Roman" w:ascii="Times New Roman" w:hAnsi="Times New Roman"/>
          <w:sz w:val="22"/>
          <w:szCs w:val="22"/>
        </w:rPr>
        <w:t>А. Психология. М.: Фпзкультура и спорт, 19</w:t>
      </w:r>
      <w:r>
        <w:rPr>
          <w:rFonts w:cs="Times New Roman" w:ascii="Times New Roman" w:hAnsi="Times New Roman"/>
          <w:sz w:val="22"/>
          <w:szCs w:val="22"/>
          <w:lang w:val="en-US"/>
        </w:rPr>
        <w:t xml:space="preserve">5S. </w:t>
      </w:r>
      <w:r>
        <w:rPr>
          <w:rFonts w:cs="Times New Roman" w:ascii="Times New Roman" w:hAnsi="Times New Roman"/>
          <w:sz w:val="22"/>
          <w:szCs w:val="22"/>
        </w:rPr>
        <w:t>501 с*</w:t>
      </w:r>
    </w:p>
    <w:p>
      <w:pPr>
        <w:pStyle w:val="Normal"/>
        <w:jc w:val="both"/>
        <w:rPr>
          <w:rFonts w:ascii="Times New Roman" w:hAnsi="Times New Roman" w:cs="Times New Roman"/>
          <w:sz w:val="22"/>
          <w:szCs w:val="22"/>
        </w:rPr>
      </w:pPr>
      <w:r>
        <w:rPr>
          <w:rFonts w:cs="Times New Roman" w:ascii="Times New Roman" w:hAnsi="Times New Roman"/>
          <w:sz w:val="22"/>
          <w:szCs w:val="22"/>
        </w:rPr>
        <w:t>225.  Рыжков В Л. Биологическая память и нуклеиновые кислоты. М.; АН СССР, 1965. С. 533-541.</w:t>
      </w:r>
    </w:p>
    <w:p>
      <w:pPr>
        <w:pStyle w:val="Normal"/>
        <w:jc w:val="both"/>
        <w:rPr>
          <w:rFonts w:ascii="Times New Roman" w:hAnsi="Times New Roman" w:cs="Times New Roman"/>
          <w:sz w:val="22"/>
          <w:szCs w:val="22"/>
        </w:rPr>
      </w:pPr>
      <w:r>
        <w:rPr>
          <w:rFonts w:cs="Times New Roman" w:ascii="Times New Roman" w:hAnsi="Times New Roman"/>
          <w:sz w:val="22"/>
          <w:szCs w:val="22"/>
        </w:rPr>
        <w:t>226.  Сабитов К.А* Исследование деятельности оператора при работе с алек-трхсческими схемами: Автореф. дне. ..„ канд. психол,наук. Л,} 1976. 20 с.</w:t>
      </w:r>
    </w:p>
    <w:p>
      <w:pPr>
        <w:pStyle w:val="Normal"/>
        <w:jc w:val="both"/>
        <w:rPr>
          <w:rFonts w:ascii="Times New Roman" w:hAnsi="Times New Roman" w:cs="Times New Roman"/>
          <w:sz w:val="22"/>
          <w:szCs w:val="22"/>
        </w:rPr>
      </w:pPr>
      <w:r>
        <w:rPr>
          <w:rFonts w:cs="Times New Roman" w:ascii="Times New Roman" w:hAnsi="Times New Roman"/>
          <w:sz w:val="22"/>
          <w:szCs w:val="22"/>
        </w:rPr>
        <w:t>227. Самохвалов А В. И. Возрастные я индивидуальные различил в запомина</w:t>
        <w:softHyphen/>
        <w:t>нии разных видов матери ала//Возрастные и индивидуальные различил памяти. Мм 1967. С. 106-121.</w:t>
      </w:r>
    </w:p>
    <w:p>
      <w:pPr>
        <w:pStyle w:val="Normal"/>
        <w:jc w:val="both"/>
        <w:rPr>
          <w:rFonts w:ascii="Times New Roman" w:hAnsi="Times New Roman" w:cs="Times New Roman"/>
          <w:sz w:val="22"/>
          <w:szCs w:val="22"/>
        </w:rPr>
      </w:pPr>
      <w:r>
        <w:rPr>
          <w:rFonts w:cs="Times New Roman" w:ascii="Times New Roman" w:hAnsi="Times New Roman"/>
          <w:sz w:val="22"/>
          <w:szCs w:val="22"/>
        </w:rPr>
        <w:t>228.  Самохвалов а В.И. Формирование у школьников умения пользоваться классификацией материала как приемом запоминания// Развитие логической памяти у детей* М., 1976. С, 107126.</w:t>
      </w:r>
    </w:p>
    <w:p>
      <w:pPr>
        <w:pStyle w:val="Normal"/>
        <w:jc w:val="both"/>
        <w:rPr>
          <w:rFonts w:ascii="Times New Roman" w:hAnsi="Times New Roman" w:cs="Times New Roman"/>
          <w:sz w:val="22"/>
          <w:szCs w:val="22"/>
        </w:rPr>
      </w:pPr>
      <w:r>
        <w:rPr>
          <w:rFonts w:cs="Times New Roman" w:ascii="Times New Roman" w:hAnsi="Times New Roman"/>
          <w:sz w:val="22"/>
          <w:szCs w:val="22"/>
        </w:rPr>
        <w:t>229.  Сатыбалдиев К. Психологический анализ деятельности механика-водителя и инженерно-психологические требования к хлопка-убор очной, маши Ее: Автореф. дис. ... канд. нсихол. наук. М., 1976. 20 с.</w:t>
      </w:r>
    </w:p>
    <w:p>
      <w:pPr>
        <w:pStyle w:val="Normal"/>
        <w:jc w:val="both"/>
        <w:rPr>
          <w:rFonts w:ascii="Times New Roman" w:hAnsi="Times New Roman" w:cs="Times New Roman"/>
          <w:sz w:val="22"/>
          <w:szCs w:val="22"/>
        </w:rPr>
      </w:pPr>
      <w:r>
        <w:rPr>
          <w:rFonts w:cs="Times New Roman" w:ascii="Times New Roman" w:hAnsi="Times New Roman"/>
          <w:sz w:val="22"/>
          <w:szCs w:val="22"/>
        </w:rPr>
        <w:t>301</w:t>
      </w:r>
    </w:p>
    <w:p>
      <w:pPr>
        <w:pStyle w:val="Normal"/>
        <w:jc w:val="both"/>
        <w:rPr>
          <w:rFonts w:ascii="Times New Roman" w:hAnsi="Times New Roman" w:cs="Times New Roman"/>
          <w:sz w:val="22"/>
          <w:szCs w:val="22"/>
        </w:rPr>
      </w:pPr>
      <w:r>
        <w:rPr>
          <w:rFonts w:cs="Times New Roman" w:ascii="Times New Roman" w:hAnsi="Times New Roman"/>
          <w:sz w:val="22"/>
          <w:szCs w:val="22"/>
        </w:rPr>
        <w:t>230.  Соченов И+М* Очерки рабочих движений человека, М.* 1906. 139 с.</w:t>
      </w:r>
    </w:p>
    <w:p>
      <w:pPr>
        <w:pStyle w:val="Normal"/>
        <w:jc w:val="both"/>
        <w:rPr>
          <w:rFonts w:ascii="Times New Roman" w:hAnsi="Times New Roman" w:cs="Times New Roman"/>
          <w:sz w:val="22"/>
          <w:szCs w:val="22"/>
        </w:rPr>
      </w:pPr>
      <w:r>
        <w:rPr>
          <w:rFonts w:cs="Times New Roman" w:ascii="Times New Roman" w:hAnsi="Times New Roman"/>
          <w:sz w:val="22"/>
          <w:szCs w:val="22"/>
        </w:rPr>
        <w:t>231.  Славина Л,С. Психолочческие условия подышеяш! интеллектуальной активности учащихся: 1  класса в учебной ра6оте//Изв. АПН РСФСР,  1955. ВыиЛЗ. С. 186-215.</w:t>
      </w:r>
    </w:p>
    <w:p>
      <w:pPr>
        <w:pStyle w:val="Normal"/>
        <w:jc w:val="both"/>
        <w:rPr>
          <w:rFonts w:ascii="Times New Roman" w:hAnsi="Times New Roman" w:cs="Times New Roman"/>
          <w:sz w:val="22"/>
          <w:szCs w:val="22"/>
        </w:rPr>
      </w:pPr>
      <w:r>
        <w:rPr>
          <w:rFonts w:cs="Times New Roman" w:ascii="Times New Roman" w:hAnsi="Times New Roman"/>
          <w:sz w:val="22"/>
          <w:szCs w:val="22"/>
        </w:rPr>
        <w:t>232.  Смирнов А,А. Психология запоминания. М.: Изд-во АПН РСФСР* 1948. 327 с.</w:t>
      </w:r>
    </w:p>
    <w:p>
      <w:pPr>
        <w:pStyle w:val="Normal"/>
        <w:jc w:val="both"/>
        <w:rPr>
          <w:rFonts w:ascii="Times New Roman" w:hAnsi="Times New Roman" w:cs="Times New Roman"/>
          <w:sz w:val="22"/>
          <w:szCs w:val="22"/>
        </w:rPr>
      </w:pPr>
      <w:r>
        <w:rPr>
          <w:rFonts w:cs="Times New Roman" w:ascii="Times New Roman" w:hAnsi="Times New Roman"/>
          <w:sz w:val="22"/>
          <w:szCs w:val="22"/>
        </w:rPr>
        <w:t>233.  Смирнов А*А. Проблемы дсихологии памяти. М.: Просвещение, 1966* 423 с.</w:t>
      </w:r>
    </w:p>
    <w:p>
      <w:pPr>
        <w:pStyle w:val="Normal"/>
        <w:jc w:val="both"/>
        <w:rPr/>
      </w:pPr>
      <w:r>
        <w:rPr>
          <w:rFonts w:cs="Times New Roman" w:ascii="Times New Roman" w:hAnsi="Times New Roman"/>
          <w:sz w:val="22"/>
          <w:szCs w:val="22"/>
        </w:rPr>
        <w:t xml:space="preserve">234.  Соколов </w:t>
      </w:r>
      <w:r>
        <w:rPr>
          <w:rFonts w:cs="Times New Roman" w:ascii="Times New Roman" w:hAnsi="Times New Roman"/>
          <w:sz w:val="22"/>
          <w:szCs w:val="22"/>
          <w:lang w:val="en-US"/>
        </w:rPr>
        <w:t xml:space="preserve">EJL </w:t>
      </w:r>
      <w:r>
        <w:rPr>
          <w:rFonts w:cs="Times New Roman" w:ascii="Times New Roman" w:hAnsi="Times New Roman"/>
          <w:sz w:val="22"/>
          <w:szCs w:val="22"/>
        </w:rPr>
        <w:t>Механизмы памяти. М.; Изд-во Моек, ун-та, 1969. 176 с,</w:t>
      </w:r>
    </w:p>
    <w:p>
      <w:pPr>
        <w:pStyle w:val="Normal"/>
        <w:jc w:val="both"/>
        <w:rPr>
          <w:rFonts w:ascii="Times New Roman" w:hAnsi="Times New Roman" w:cs="Times New Roman"/>
          <w:sz w:val="22"/>
          <w:szCs w:val="22"/>
        </w:rPr>
      </w:pPr>
      <w:r>
        <w:rPr>
          <w:rFonts w:cs="Times New Roman" w:ascii="Times New Roman" w:hAnsi="Times New Roman"/>
          <w:sz w:val="22"/>
          <w:szCs w:val="22"/>
        </w:rPr>
        <w:t>235.  Сотонив К.И, Психогрямвда судебного следователя. Изучение профессий интеллектуального труда* Исследование интеллекта/Под ред. И,Н.Бурдяэ.ского, М+: Вопросы труда, 1925. С, 51-65.</w:t>
      </w:r>
    </w:p>
    <w:p>
      <w:pPr>
        <w:pStyle w:val="Normal"/>
        <w:jc w:val="both"/>
        <w:rPr>
          <w:rFonts w:ascii="Times New Roman" w:hAnsi="Times New Roman" w:cs="Times New Roman"/>
          <w:sz w:val="22"/>
          <w:szCs w:val="22"/>
        </w:rPr>
      </w:pPr>
      <w:r>
        <w:rPr>
          <w:rFonts w:cs="Times New Roman" w:ascii="Times New Roman" w:hAnsi="Times New Roman"/>
          <w:sz w:val="22"/>
          <w:szCs w:val="22"/>
        </w:rPr>
        <w:t>236.  Спиноза* Избр. произведения. М», 1957, Т. 1. 684 с*</w:t>
      </w:r>
    </w:p>
    <w:p>
      <w:pPr>
        <w:pStyle w:val="Normal"/>
        <w:jc w:val="both"/>
        <w:rPr>
          <w:rFonts w:ascii="Times New Roman" w:hAnsi="Times New Roman" w:cs="Times New Roman"/>
          <w:sz w:val="22"/>
          <w:szCs w:val="22"/>
        </w:rPr>
      </w:pPr>
      <w:r>
        <w:rPr>
          <w:rFonts w:cs="Times New Roman" w:ascii="Times New Roman" w:hAnsi="Times New Roman"/>
          <w:sz w:val="22"/>
          <w:szCs w:val="22"/>
        </w:rPr>
        <w:t>237.  Степанова ЕЛ., Грановская В,Н. Микровоэрастной подход к исследова</w:t>
        <w:softHyphen/>
        <w:t>нию интеллекта взрослых/ДТсихол. журя. 19&amp;1. Т.1, Хэ 5, С. 54-65,</w:t>
      </w:r>
    </w:p>
    <w:p>
      <w:pPr>
        <w:pStyle w:val="Normal"/>
        <w:jc w:val="both"/>
        <w:rPr>
          <w:rFonts w:ascii="Times New Roman" w:hAnsi="Times New Roman" w:cs="Times New Roman"/>
          <w:sz w:val="22"/>
          <w:szCs w:val="22"/>
        </w:rPr>
      </w:pPr>
      <w:r>
        <w:rPr>
          <w:rFonts w:cs="Times New Roman" w:ascii="Times New Roman" w:hAnsi="Times New Roman"/>
          <w:sz w:val="22"/>
          <w:szCs w:val="22"/>
        </w:rPr>
        <w:t>238.  Страхов И.В. Внимание в структуре личности, Саратов, 1969, 19 с,</w:t>
      </w:r>
    </w:p>
    <w:p>
      <w:pPr>
        <w:pStyle w:val="Normal"/>
        <w:jc w:val="both"/>
        <w:rPr>
          <w:rFonts w:ascii="Times New Roman" w:hAnsi="Times New Roman" w:cs="Times New Roman"/>
          <w:sz w:val="22"/>
          <w:szCs w:val="22"/>
        </w:rPr>
      </w:pPr>
      <w:r>
        <w:rPr>
          <w:rFonts w:cs="Times New Roman" w:ascii="Times New Roman" w:hAnsi="Times New Roman"/>
          <w:sz w:val="22"/>
          <w:szCs w:val="22"/>
        </w:rPr>
        <w:t>239.  Страхов И.В. Психология воображения, Саратов, 1971. 78 с.</w:t>
      </w:r>
    </w:p>
    <w:p>
      <w:pPr>
        <w:pStyle w:val="Normal"/>
        <w:jc w:val="both"/>
        <w:rPr/>
      </w:pPr>
      <w:r>
        <w:rPr>
          <w:rFonts w:cs="Times New Roman" w:ascii="Times New Roman" w:hAnsi="Times New Roman"/>
          <w:sz w:val="22"/>
          <w:szCs w:val="22"/>
        </w:rPr>
        <w:t xml:space="preserve">240.  Суворова Б.В., Идашкма 10,В,, Гаджиев С.С. Опыт психологического изучения деягельнойфи операторов//Вопр* психологии. 1961. </w:t>
      </w:r>
      <w:r>
        <w:rPr>
          <w:rFonts w:cs="Times New Roman" w:ascii="Times New Roman" w:hAnsi="Times New Roman"/>
          <w:sz w:val="22"/>
          <w:szCs w:val="22"/>
          <w:lang w:val="en-US"/>
        </w:rPr>
        <w:t xml:space="preserve">JJ&amp; </w:t>
      </w:r>
      <w:r>
        <w:rPr>
          <w:rFonts w:cs="Times New Roman" w:ascii="Times New Roman" w:hAnsi="Times New Roman"/>
          <w:sz w:val="22"/>
          <w:szCs w:val="22"/>
        </w:rPr>
        <w:t>3. С. 47-60.</w:t>
      </w:r>
    </w:p>
    <w:p>
      <w:pPr>
        <w:pStyle w:val="Normal"/>
        <w:jc w:val="both"/>
        <w:rPr>
          <w:rFonts w:ascii="Times New Roman" w:hAnsi="Times New Roman" w:cs="Times New Roman"/>
          <w:sz w:val="22"/>
          <w:szCs w:val="22"/>
        </w:rPr>
      </w:pPr>
      <w:r>
        <w:rPr>
          <w:rFonts w:cs="Times New Roman" w:ascii="Times New Roman" w:hAnsi="Times New Roman"/>
          <w:sz w:val="22"/>
          <w:szCs w:val="22"/>
        </w:rPr>
        <w:t>241.  Судаков К.В. Биологические мотивации* М,: Медицина, 1971. 304 с.</w:t>
      </w:r>
    </w:p>
    <w:p>
      <w:pPr>
        <w:pStyle w:val="Normal"/>
        <w:jc w:val="both"/>
        <w:rPr>
          <w:rFonts w:ascii="Times New Roman" w:hAnsi="Times New Roman" w:cs="Times New Roman"/>
          <w:sz w:val="22"/>
          <w:szCs w:val="22"/>
        </w:rPr>
      </w:pPr>
      <w:r>
        <w:rPr>
          <w:rFonts w:cs="Times New Roman" w:ascii="Times New Roman" w:hAnsi="Times New Roman"/>
          <w:sz w:val="22"/>
          <w:szCs w:val="22"/>
        </w:rPr>
        <w:t>242.  Теплов Б.М. Психология музыкальных способностей, Ы,\ Изд-во АПН РСФСР, 1947, 335 с.</w:t>
      </w:r>
    </w:p>
    <w:p>
      <w:pPr>
        <w:pStyle w:val="Normal"/>
        <w:jc w:val="both"/>
        <w:rPr/>
      </w:pPr>
      <w:r>
        <w:rPr>
          <w:rFonts w:cs="Times New Roman" w:ascii="Times New Roman" w:hAnsi="Times New Roman"/>
          <w:sz w:val="22"/>
          <w:szCs w:val="22"/>
        </w:rPr>
        <w:t>243.  Те л лов Б*М, Типологические свойства нервной системы и их психоло</w:t>
        <w:softHyphen/>
        <w:t xml:space="preserve">гические прояв л ешгя/ /В о л р. я сихолагш*. 1957, </w:t>
      </w:r>
      <w:r>
        <w:rPr>
          <w:rFonts w:cs="Times New Roman" w:ascii="Times New Roman" w:hAnsi="Times New Roman"/>
          <w:sz w:val="22"/>
          <w:szCs w:val="22"/>
          <w:lang w:val="en-US"/>
        </w:rPr>
        <w:t xml:space="preserve">Na </w:t>
      </w:r>
      <w:r>
        <w:rPr>
          <w:rFonts w:cs="Times New Roman" w:ascii="Times New Roman" w:hAnsi="Times New Roman"/>
          <w:sz w:val="22"/>
          <w:szCs w:val="22"/>
        </w:rPr>
        <w:t>5. С, 108-130,</w:t>
      </w:r>
    </w:p>
    <w:p>
      <w:pPr>
        <w:pStyle w:val="Normal"/>
        <w:jc w:val="both"/>
        <w:rPr>
          <w:rFonts w:ascii="Times New Roman" w:hAnsi="Times New Roman" w:cs="Times New Roman"/>
          <w:sz w:val="22"/>
          <w:szCs w:val="22"/>
        </w:rPr>
      </w:pPr>
      <w:r>
        <w:rPr>
          <w:rFonts w:cs="Times New Roman" w:ascii="Times New Roman" w:hAnsi="Times New Roman"/>
          <w:sz w:val="22"/>
          <w:szCs w:val="22"/>
        </w:rPr>
        <w:t>244.  Тел лов Б.М. Проблемы индивидуальных различий. М,: Иэд-во АПН РСФСР, 1961. 536 с.</w:t>
      </w:r>
    </w:p>
    <w:p>
      <w:pPr>
        <w:pStyle w:val="Normal"/>
        <w:jc w:val="both"/>
        <w:rPr>
          <w:rFonts w:ascii="Times New Roman" w:hAnsi="Times New Roman" w:cs="Times New Roman"/>
          <w:sz w:val="22"/>
          <w:szCs w:val="22"/>
        </w:rPr>
      </w:pPr>
      <w:r>
        <w:rPr>
          <w:rFonts w:cs="Times New Roman" w:ascii="Times New Roman" w:hAnsi="Times New Roman"/>
          <w:sz w:val="22"/>
          <w:szCs w:val="22"/>
        </w:rPr>
        <w:t>245.  Теревтьев П.Б. Дальнейшее развитие метода корреляционных пле-яд//Применение математических методов в биологии. Л.: Ленингр. ун-т3 I960. С- 27-36,</w:t>
      </w:r>
    </w:p>
    <w:p>
      <w:pPr>
        <w:pStyle w:val="Normal"/>
        <w:jc w:val="both"/>
        <w:rPr>
          <w:rFonts w:ascii="Times New Roman" w:hAnsi="Times New Roman" w:cs="Times New Roman"/>
          <w:sz w:val="22"/>
          <w:szCs w:val="22"/>
        </w:rPr>
      </w:pPr>
      <w:r>
        <w:rPr>
          <w:rFonts w:cs="Times New Roman" w:ascii="Times New Roman" w:hAnsi="Times New Roman"/>
          <w:sz w:val="22"/>
          <w:szCs w:val="22"/>
        </w:rPr>
        <w:t>246. Тихомиров 0,К. Принятие решения как психологическая проблема// Про</w:t>
        <w:softHyphen/>
        <w:t>блемы принятия решения* М,: Наука, 1976, С, 77-82,</w:t>
      </w:r>
    </w:p>
    <w:p>
      <w:pPr>
        <w:pStyle w:val="Normal"/>
        <w:jc w:val="both"/>
        <w:rPr>
          <w:rFonts w:ascii="Times New Roman" w:hAnsi="Times New Roman" w:cs="Times New Roman"/>
          <w:sz w:val="22"/>
          <w:szCs w:val="22"/>
        </w:rPr>
      </w:pPr>
      <w:r>
        <w:rPr>
          <w:rFonts w:cs="Times New Roman" w:ascii="Times New Roman" w:hAnsi="Times New Roman"/>
          <w:sz w:val="22"/>
          <w:szCs w:val="22"/>
        </w:rPr>
        <w:t>247* Толстой Л,Н. Полн.собр.соч* М.: Худ-лит,» 1951, Т. 1. 430 с. 24$* Толчкнскнй А, А, Пси кофизио логические иопьстйния рад йоте леграфис-тов//Жизнь связи. 1923, Ж 7. С, 110-111.</w:t>
      </w:r>
    </w:p>
    <w:p>
      <w:pPr>
        <w:pStyle w:val="Normal"/>
        <w:jc w:val="both"/>
        <w:rPr>
          <w:rFonts w:ascii="Times New Roman" w:hAnsi="Times New Roman" w:cs="Times New Roman"/>
          <w:sz w:val="22"/>
          <w:szCs w:val="22"/>
        </w:rPr>
      </w:pPr>
      <w:r>
        <w:rPr>
          <w:rFonts w:cs="Times New Roman" w:ascii="Times New Roman" w:hAnsi="Times New Roman"/>
          <w:sz w:val="22"/>
          <w:szCs w:val="22"/>
        </w:rPr>
        <w:t>249,  Ушаков Г,К. Детская психиатрия, М»: Медицина, 1973,</w:t>
      </w:r>
    </w:p>
    <w:p>
      <w:pPr>
        <w:pStyle w:val="Normal"/>
        <w:jc w:val="both"/>
        <w:rPr/>
      </w:pPr>
      <w:r>
        <w:rPr>
          <w:rFonts w:cs="Times New Roman" w:ascii="Times New Roman" w:hAnsi="Times New Roman"/>
          <w:sz w:val="22"/>
          <w:szCs w:val="22"/>
        </w:rPr>
        <w:t xml:space="preserve">250.  Ушаков ДЛ, Толковый словаре Б 4 т. М.: Русс, язык, 1947. Т.1* 1568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xml:space="preserve"> Т,2, 1040 с; Т,3, 1424 с; Т,4, 1604 с,</w:t>
      </w:r>
    </w:p>
    <w:p>
      <w:pPr>
        <w:pStyle w:val="Normal"/>
        <w:jc w:val="both"/>
        <w:rPr>
          <w:rFonts w:ascii="Times New Roman" w:hAnsi="Times New Roman" w:cs="Times New Roman"/>
          <w:sz w:val="22"/>
          <w:szCs w:val="22"/>
        </w:rPr>
      </w:pPr>
      <w:r>
        <w:rPr>
          <w:rFonts w:cs="Times New Roman" w:ascii="Times New Roman" w:hAnsi="Times New Roman"/>
          <w:sz w:val="22"/>
          <w:szCs w:val="22"/>
        </w:rPr>
        <w:t>251* Ушннский К,Д. Избранные иедагогияеекие сочинения. Е 2 т- Т.З. С. 313-559.</w:t>
      </w:r>
    </w:p>
    <w:p>
      <w:pPr>
        <w:pStyle w:val="Normal"/>
        <w:jc w:val="both"/>
        <w:rPr>
          <w:rFonts w:ascii="Times New Roman" w:hAnsi="Times New Roman" w:cs="Times New Roman"/>
          <w:sz w:val="22"/>
          <w:szCs w:val="22"/>
        </w:rPr>
      </w:pPr>
      <w:r>
        <w:rPr>
          <w:rFonts w:cs="Times New Roman" w:ascii="Times New Roman" w:hAnsi="Times New Roman"/>
          <w:sz w:val="22"/>
          <w:szCs w:val="22"/>
        </w:rPr>
        <w:t>252.  Фогель Л. Ивтеялектуйльныа уровни решения//Инженерная псиколо-гил/Под ред. В.П.Зинченко, Д.Ю.Панова. М.:Прогресс, 1904, С, 131-160,</w:t>
      </w:r>
    </w:p>
    <w:p>
      <w:pPr>
        <w:pStyle w:val="Normal"/>
        <w:jc w:val="both"/>
        <w:rPr/>
      </w:pPr>
      <w:r>
        <w:rPr>
          <w:rFonts w:cs="Times New Roman" w:ascii="Times New Roman" w:hAnsi="Times New Roman"/>
          <w:sz w:val="22"/>
          <w:szCs w:val="22"/>
        </w:rPr>
        <w:t xml:space="preserve">253.  Фридман </w:t>
      </w:r>
      <w:r>
        <w:rPr>
          <w:rFonts w:cs="Times New Roman" w:ascii="Times New Roman" w:hAnsi="Times New Roman"/>
          <w:sz w:val="22"/>
          <w:szCs w:val="22"/>
          <w:lang w:val="en-US"/>
        </w:rPr>
        <w:t xml:space="preserve">JLJML, </w:t>
      </w:r>
      <w:r>
        <w:rPr>
          <w:rFonts w:cs="Times New Roman" w:ascii="Times New Roman" w:hAnsi="Times New Roman"/>
          <w:sz w:val="22"/>
          <w:szCs w:val="22"/>
        </w:rPr>
        <w:t>Пушкина Т*А,, Каплуноднч И,Я. Изучение личности учащегося и ученических коллективов. М.; Просвещение» 1938. 206 с.</w:t>
      </w:r>
    </w:p>
    <w:p>
      <w:pPr>
        <w:pStyle w:val="Normal"/>
        <w:jc w:val="both"/>
        <w:rPr>
          <w:rFonts w:ascii="Times New Roman" w:hAnsi="Times New Roman" w:cs="Times New Roman"/>
          <w:sz w:val="22"/>
          <w:szCs w:val="22"/>
        </w:rPr>
      </w:pPr>
      <w:r>
        <w:rPr>
          <w:rFonts w:cs="Times New Roman" w:ascii="Times New Roman" w:hAnsi="Times New Roman"/>
          <w:sz w:val="22"/>
          <w:szCs w:val="22"/>
        </w:rPr>
        <w:t>254.  Фромм Э. Душд человека. М+: Республика, 1992* 430 с,</w:t>
      </w:r>
    </w:p>
    <w:p>
      <w:pPr>
        <w:pStyle w:val="Normal"/>
        <w:jc w:val="both"/>
        <w:rPr>
          <w:rFonts w:ascii="Times New Roman" w:hAnsi="Times New Roman" w:cs="Times New Roman"/>
          <w:sz w:val="22"/>
          <w:szCs w:val="22"/>
        </w:rPr>
      </w:pPr>
      <w:r>
        <w:rPr>
          <w:rFonts w:cs="Times New Roman" w:ascii="Times New Roman" w:hAnsi="Times New Roman"/>
          <w:sz w:val="22"/>
          <w:szCs w:val="22"/>
        </w:rPr>
        <w:t>255.  Фромм Э, Психоанализ и этика (основы гуманистической характеристик ки)//ФшЕософекие науки. 1993, № 1-3. С. 149-195.</w:t>
      </w:r>
    </w:p>
    <w:p>
      <w:pPr>
        <w:pStyle w:val="Normal"/>
        <w:jc w:val="both"/>
        <w:rPr>
          <w:rFonts w:ascii="Times New Roman" w:hAnsi="Times New Roman" w:cs="Times New Roman"/>
          <w:sz w:val="22"/>
          <w:szCs w:val="22"/>
        </w:rPr>
      </w:pPr>
      <w:r>
        <w:rPr>
          <w:rFonts w:cs="Times New Roman" w:ascii="Times New Roman" w:hAnsi="Times New Roman"/>
          <w:sz w:val="22"/>
          <w:szCs w:val="22"/>
        </w:rPr>
        <w:t>266. Ховдаяд К. Научеяие и сохранение заученного у человека//Эксперимен</w:t>
        <w:softHyphen/>
        <w:t>тальная психология /Сост* С.С.Стивене, М.г Изд-во иностр* лит., 1963, Т,2. СЛ24-223,</w:t>
      </w:r>
    </w:p>
    <w:p>
      <w:pPr>
        <w:pStyle w:val="Normal"/>
        <w:jc w:val="both"/>
        <w:rPr>
          <w:rFonts w:ascii="Times New Roman" w:hAnsi="Times New Roman" w:cs="Times New Roman"/>
          <w:sz w:val="22"/>
          <w:szCs w:val="22"/>
        </w:rPr>
      </w:pPr>
      <w:r>
        <w:rPr>
          <w:rFonts w:cs="Times New Roman" w:ascii="Times New Roman" w:hAnsi="Times New Roman"/>
          <w:sz w:val="22"/>
          <w:szCs w:val="22"/>
        </w:rPr>
        <w:t>302</w:t>
      </w:r>
    </w:p>
    <w:p>
      <w:pPr>
        <w:pStyle w:val="Normal"/>
        <w:jc w:val="both"/>
        <w:rPr>
          <w:rFonts w:ascii="Times New Roman" w:hAnsi="Times New Roman" w:cs="Times New Roman"/>
          <w:sz w:val="22"/>
          <w:szCs w:val="22"/>
        </w:rPr>
      </w:pPr>
      <w:r>
        <w:rPr>
          <w:rFonts w:cs="Times New Roman" w:ascii="Times New Roman" w:hAnsi="Times New Roman"/>
          <w:sz w:val="22"/>
          <w:szCs w:val="22"/>
        </w:rPr>
        <w:t>2Б7, Хадж П. Модель, предлагаемая для анализа учебного процесса: Теория и практика обучении //Кибернетика и проблемы обучения* М.: Прогресс* 1970, С. 266-283.</w:t>
      </w:r>
    </w:p>
    <w:p>
      <w:pPr>
        <w:pStyle w:val="Normal"/>
        <w:jc w:val="both"/>
        <w:rPr/>
      </w:pPr>
      <w:r>
        <w:rPr>
          <w:rFonts w:cs="Times New Roman" w:ascii="Times New Roman" w:hAnsi="Times New Roman"/>
          <w:sz w:val="22"/>
          <w:szCs w:val="22"/>
        </w:rPr>
        <w:t xml:space="preserve">258.   Цлгареллн 10» А. Психологическое исследование музыкальности как профессионально важного качества: Авто реф. дис, ... канд. психол,наук, Казань, 1981, </w:t>
      </w:r>
      <w:r>
        <w:rPr>
          <w:rFonts w:cs="Times New Roman" w:ascii="Times New Roman" w:hAnsi="Times New Roman"/>
          <w:sz w:val="22"/>
          <w:szCs w:val="22"/>
          <w:lang w:val="en-US"/>
        </w:rPr>
        <w:t xml:space="preserve">Id </w:t>
      </w:r>
      <w:r>
        <w:rPr>
          <w:rFonts w:cs="Times New Roman" w:ascii="Times New Roman" w:hAnsi="Times New Roman"/>
          <w:sz w:val="22"/>
          <w:szCs w:val="22"/>
        </w:rPr>
        <w:t>с.</w:t>
      </w:r>
    </w:p>
    <w:p>
      <w:pPr>
        <w:pStyle w:val="Normal"/>
        <w:jc w:val="both"/>
        <w:rPr>
          <w:rFonts w:ascii="Times New Roman" w:hAnsi="Times New Roman" w:cs="Times New Roman"/>
          <w:sz w:val="22"/>
          <w:szCs w:val="22"/>
        </w:rPr>
      </w:pPr>
      <w:r>
        <w:rPr>
          <w:rFonts w:cs="Times New Roman" w:ascii="Times New Roman" w:hAnsi="Times New Roman"/>
          <w:sz w:val="22"/>
          <w:szCs w:val="22"/>
        </w:rPr>
        <w:t>259.   Чевышева В.В. Психология трудового обучения, М«: Просвещение. 1969. 303 с.</w:t>
      </w:r>
    </w:p>
    <w:p>
      <w:pPr>
        <w:pStyle w:val="Normal"/>
        <w:jc w:val="both"/>
        <w:rPr>
          <w:rFonts w:ascii="Times New Roman" w:hAnsi="Times New Roman" w:cs="Times New Roman"/>
          <w:sz w:val="22"/>
          <w:szCs w:val="22"/>
        </w:rPr>
      </w:pPr>
      <w:r>
        <w:rPr>
          <w:rFonts w:cs="Times New Roman" w:ascii="Times New Roman" w:hAnsi="Times New Roman"/>
          <w:sz w:val="22"/>
          <w:szCs w:val="22"/>
        </w:rPr>
        <w:t>260.  Челпанов Г\И, Учебник логики, М..Л-: ОГИЗ, 1946. 169 с.</w:t>
      </w:r>
    </w:p>
    <w:p>
      <w:pPr>
        <w:pStyle w:val="Normal"/>
        <w:jc w:val="both"/>
        <w:rPr>
          <w:rFonts w:ascii="Times New Roman" w:hAnsi="Times New Roman" w:cs="Times New Roman"/>
          <w:sz w:val="22"/>
          <w:szCs w:val="22"/>
        </w:rPr>
      </w:pPr>
      <w:r>
        <w:rPr>
          <w:rFonts w:cs="Times New Roman" w:ascii="Times New Roman" w:hAnsi="Times New Roman"/>
          <w:sz w:val="22"/>
          <w:szCs w:val="22"/>
        </w:rPr>
        <w:t>261.  Чернявская И. Некоторые характеристики общения у студентов педвуза в связи с типологическими особенностями//Мышлев:ие и общение (Материалы кояф.)- Алма-Ата, 1973. С. 300-311.</w:t>
      </w:r>
    </w:p>
    <w:p>
      <w:pPr>
        <w:pStyle w:val="Normal"/>
        <w:jc w:val="both"/>
        <w:rPr>
          <w:rFonts w:ascii="Times New Roman" w:hAnsi="Times New Roman" w:cs="Times New Roman"/>
          <w:sz w:val="22"/>
          <w:szCs w:val="22"/>
        </w:rPr>
      </w:pPr>
      <w:r>
        <w:rPr>
          <w:rFonts w:cs="Times New Roman" w:ascii="Times New Roman" w:hAnsi="Times New Roman"/>
          <w:sz w:val="22"/>
          <w:szCs w:val="22"/>
        </w:rPr>
        <w:t>262.   Чирков В «К. Мотивация учебной деятельности* Ярославль: Яро ел. уд-т, 1991. 52 с.</w:t>
      </w:r>
    </w:p>
    <w:p>
      <w:pPr>
        <w:pStyle w:val="Normal"/>
        <w:jc w:val="both"/>
        <w:rPr>
          <w:rFonts w:ascii="Times New Roman" w:hAnsi="Times New Roman" w:cs="Times New Roman"/>
          <w:sz w:val="22"/>
          <w:szCs w:val="22"/>
        </w:rPr>
      </w:pPr>
      <w:r>
        <w:rPr>
          <w:rFonts w:cs="Times New Roman" w:ascii="Times New Roman" w:hAnsi="Times New Roman"/>
          <w:sz w:val="22"/>
          <w:szCs w:val="22"/>
        </w:rPr>
        <w:t>203. Чхаидзе Л.В. Координация произвольных движений человека в условиях космического полета. М,: Наука, 1967» 111 с.</w:t>
      </w:r>
    </w:p>
    <w:p>
      <w:pPr>
        <w:pStyle w:val="Normal"/>
        <w:jc w:val="both"/>
        <w:rPr>
          <w:rFonts w:ascii="Times New Roman" w:hAnsi="Times New Roman" w:cs="Times New Roman"/>
          <w:sz w:val="22"/>
          <w:szCs w:val="22"/>
        </w:rPr>
      </w:pPr>
      <w:r>
        <w:rPr>
          <w:rFonts w:cs="Times New Roman" w:ascii="Times New Roman" w:hAnsi="Times New Roman"/>
          <w:sz w:val="22"/>
          <w:szCs w:val="22"/>
        </w:rPr>
        <w:t>264,  Шадриков В.Д. 06 одном проявлении оперативкой памяти в деятельности оде разора//Проблемы инженерной психологии- Ярославль: Я рос л. не д. ин-т, 19Т2. Выл.2. С+ 98-101.</w:t>
      </w:r>
    </w:p>
    <w:p>
      <w:pPr>
        <w:pStyle w:val="Normal"/>
        <w:jc w:val="both"/>
        <w:rPr>
          <w:rFonts w:ascii="Times New Roman" w:hAnsi="Times New Roman" w:cs="Times New Roman"/>
          <w:sz w:val="22"/>
          <w:szCs w:val="22"/>
        </w:rPr>
      </w:pPr>
      <w:r>
        <w:rPr>
          <w:rFonts w:cs="Times New Roman" w:ascii="Times New Roman" w:hAnsi="Times New Roman"/>
          <w:sz w:val="22"/>
          <w:szCs w:val="22"/>
        </w:rPr>
        <w:t>265. Щадрнков В.Д* Психология производственного обучения. Ярославль: Изд-во Яр ос д. ун-та, 1974. 142 с.</w:t>
      </w:r>
    </w:p>
    <w:p>
      <w:pPr>
        <w:pStyle w:val="Normal"/>
        <w:jc w:val="both"/>
        <w:rPr>
          <w:rFonts w:ascii="Times New Roman" w:hAnsi="Times New Roman" w:cs="Times New Roman"/>
          <w:sz w:val="22"/>
          <w:szCs w:val="22"/>
        </w:rPr>
      </w:pPr>
      <w:r>
        <w:rPr>
          <w:rFonts w:cs="Times New Roman" w:ascii="Times New Roman" w:hAnsi="Times New Roman"/>
          <w:sz w:val="22"/>
          <w:szCs w:val="22"/>
        </w:rPr>
        <w:t>2вб+ Шадрнков В. Д. Систеадогекез профессиональной деятельности// Псих о ло</w:t>
        <w:softHyphen/>
        <w:t>гические проблемы рационализацин деятельности/Под ред. Н.П.Ерастова. Ярославль, 1978. С. 92-104. .</w:t>
      </w:r>
    </w:p>
    <w:p>
      <w:pPr>
        <w:pStyle w:val="Normal"/>
        <w:jc w:val="both"/>
        <w:rPr>
          <w:rFonts w:ascii="Times New Roman" w:hAnsi="Times New Roman" w:cs="Times New Roman"/>
          <w:sz w:val="22"/>
          <w:szCs w:val="22"/>
        </w:rPr>
      </w:pPr>
      <w:r>
        <w:rPr>
          <w:rFonts w:cs="Times New Roman" w:ascii="Times New Roman" w:hAnsi="Times New Roman"/>
          <w:sz w:val="22"/>
          <w:szCs w:val="22"/>
        </w:rPr>
        <w:t>267. Шадрикон Б.Д. Проблемы системогенеза профессиональной деятельности, М.: Наука, 1982. 185 с.</w:t>
      </w:r>
    </w:p>
    <w:p>
      <w:pPr>
        <w:pStyle w:val="Normal"/>
        <w:jc w:val="both"/>
        <w:rPr/>
      </w:pPr>
      <w:r>
        <w:rPr>
          <w:rFonts w:cs="Times New Roman" w:ascii="Times New Roman" w:hAnsi="Times New Roman"/>
          <w:sz w:val="22"/>
          <w:szCs w:val="22"/>
        </w:rPr>
        <w:t xml:space="preserve">268» Шадрнков В.Д. Философия образования и образовательные политики, </w:t>
      </w:r>
      <w:r>
        <w:rPr>
          <w:rFonts w:cs="Times New Roman" w:ascii="Times New Roman" w:hAnsi="Times New Roman"/>
          <w:sz w:val="22"/>
          <w:szCs w:val="22"/>
          <w:lang w:val="en-US"/>
        </w:rPr>
        <w:t xml:space="preserve">ML: </w:t>
      </w:r>
      <w:r>
        <w:rPr>
          <w:rFonts w:cs="Times New Roman" w:ascii="Times New Roman" w:hAnsi="Times New Roman"/>
          <w:sz w:val="22"/>
          <w:szCs w:val="22"/>
        </w:rPr>
        <w:t>Изд* фирма &lt;фЛогос", 1993, 181 с.</w:t>
      </w:r>
    </w:p>
    <w:p>
      <w:pPr>
        <w:pStyle w:val="Normal"/>
        <w:jc w:val="both"/>
        <w:rPr>
          <w:rFonts w:ascii="Times New Roman" w:hAnsi="Times New Roman" w:cs="Times New Roman"/>
          <w:sz w:val="22"/>
          <w:szCs w:val="22"/>
        </w:rPr>
      </w:pPr>
      <w:r>
        <w:rPr>
          <w:rFonts w:cs="Times New Roman" w:ascii="Times New Roman" w:hAnsi="Times New Roman"/>
          <w:sz w:val="22"/>
          <w:szCs w:val="22"/>
        </w:rPr>
        <w:t>269.  Шадрнцов Б»Д., Дружинин ВЛ1+ Формирование подсистемы професси</w:t>
        <w:softHyphen/>
        <w:t>онально важных качеств в процессе дрофе с сионалииации/ /Проблемы индустри</w:t>
        <w:softHyphen/>
        <w:t>альной ясихологии. Ярославль, 19701 С. 3-18*</w:t>
      </w:r>
    </w:p>
    <w:p>
      <w:pPr>
        <w:pStyle w:val="Normal"/>
        <w:jc w:val="both"/>
        <w:rPr/>
      </w:pPr>
      <w:r>
        <w:rPr>
          <w:rFonts w:cs="Times New Roman" w:ascii="Times New Roman" w:hAnsi="Times New Roman"/>
          <w:sz w:val="22"/>
          <w:szCs w:val="22"/>
        </w:rPr>
        <w:t xml:space="preserve">270.  Шадриков В,Д,, Черемошкива </w:t>
      </w:r>
      <w:r>
        <w:rPr>
          <w:rFonts w:cs="Times New Roman" w:ascii="Times New Roman" w:hAnsi="Times New Roman"/>
          <w:sz w:val="22"/>
          <w:szCs w:val="22"/>
          <w:lang w:val="en-US"/>
        </w:rPr>
        <w:t xml:space="preserve">JLB. </w:t>
      </w:r>
      <w:r>
        <w:rPr>
          <w:rFonts w:cs="Times New Roman" w:ascii="Times New Roman" w:hAnsi="Times New Roman"/>
          <w:sz w:val="22"/>
          <w:szCs w:val="22"/>
        </w:rPr>
        <w:t>Мнеыические способности: Развитие и диагностика. М.: Педагогика, 1990. 170 с.</w:t>
      </w:r>
    </w:p>
    <w:p>
      <w:pPr>
        <w:pStyle w:val="Normal"/>
        <w:jc w:val="both"/>
        <w:rPr>
          <w:rFonts w:ascii="Times New Roman" w:hAnsi="Times New Roman" w:cs="Times New Roman"/>
          <w:sz w:val="22"/>
          <w:szCs w:val="22"/>
        </w:rPr>
      </w:pPr>
      <w:r>
        <w:rPr>
          <w:rFonts w:cs="Times New Roman" w:ascii="Times New Roman" w:hAnsi="Times New Roman"/>
          <w:sz w:val="22"/>
          <w:szCs w:val="22"/>
        </w:rPr>
        <w:t>271.  Шадрнков В.Д», Шевчук В.Ф. Зависимость эффективности о Познани л объектов от стратегии усвоения отдельных компонентов сложного сигнала/уВопр. психологии. 1976. № 2. С. 124-127*</w:t>
      </w:r>
    </w:p>
    <w:p>
      <w:pPr>
        <w:pStyle w:val="Normal"/>
        <w:jc w:val="both"/>
        <w:rPr>
          <w:rFonts w:ascii="Times New Roman" w:hAnsi="Times New Roman" w:cs="Times New Roman"/>
          <w:sz w:val="22"/>
          <w:szCs w:val="22"/>
        </w:rPr>
      </w:pPr>
      <w:r>
        <w:rPr>
          <w:rFonts w:cs="Times New Roman" w:ascii="Times New Roman" w:hAnsi="Times New Roman"/>
          <w:sz w:val="22"/>
          <w:szCs w:val="22"/>
        </w:rPr>
        <w:t>272.  Швырков В*Б. Нейрофизиологическое изучение системных механизмов поведения, М.: Наука, 197&amp;. 240 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73.  Шевчук В.Ф» Психологический анализ яро Цессии каландр ово жат ого// Вопросы психологии труда, трудового обучения и воспитания. Ярославль, 1971. </w:t>
      </w:r>
      <w:r>
        <w:rPr>
          <w:rFonts w:cs="Times New Roman" w:ascii="Times New Roman" w:hAnsi="Times New Roman"/>
          <w:sz w:val="22"/>
          <w:szCs w:val="22"/>
          <w:lang w:val="en-US"/>
        </w:rPr>
        <w:t>C.22S-230,</w:t>
      </w:r>
    </w:p>
    <w:p>
      <w:pPr>
        <w:pStyle w:val="Normal"/>
        <w:jc w:val="both"/>
        <w:rPr/>
      </w:pPr>
      <w:r>
        <w:rPr>
          <w:rFonts w:cs="Times New Roman" w:ascii="Times New Roman" w:hAnsi="Times New Roman"/>
          <w:sz w:val="22"/>
          <w:szCs w:val="22"/>
        </w:rPr>
        <w:t xml:space="preserve">274.  Шевчук В.Ф. Оптимизация сенсорного научения как фактор повышения эффективности профессиональной л од готовки: Автореф. дис. </w:t>
      </w:r>
      <w:r>
        <w:rPr>
          <w:rFonts w:cs="Times New Roman" w:ascii="Times New Roman" w:hAnsi="Times New Roman"/>
          <w:sz w:val="22"/>
          <w:szCs w:val="22"/>
          <w:lang w:val="en-US"/>
        </w:rPr>
        <w:t xml:space="preserve">..f </w:t>
      </w:r>
      <w:r>
        <w:rPr>
          <w:rFonts w:cs="Times New Roman" w:ascii="Times New Roman" w:hAnsi="Times New Roman"/>
          <w:sz w:val="22"/>
          <w:szCs w:val="22"/>
        </w:rPr>
        <w:t>канд.психол.наук. Ярославль, 1973. 18 с.</w:t>
      </w:r>
    </w:p>
    <w:p>
      <w:pPr>
        <w:pStyle w:val="Normal"/>
        <w:jc w:val="both"/>
        <w:rPr>
          <w:rFonts w:ascii="Times New Roman" w:hAnsi="Times New Roman" w:cs="Times New Roman"/>
          <w:sz w:val="22"/>
          <w:szCs w:val="22"/>
        </w:rPr>
      </w:pPr>
      <w:r>
        <w:rPr>
          <w:rFonts w:cs="Times New Roman" w:ascii="Times New Roman" w:hAnsi="Times New Roman"/>
          <w:sz w:val="22"/>
          <w:szCs w:val="22"/>
        </w:rPr>
        <w:t>275.  Шерриагтон Ч* Интегративная деятельность нервной ел степы* Л.: На</w:t>
        <w:softHyphen/>
        <w:t>ука, 1969* 390 с.</w:t>
      </w:r>
    </w:p>
    <w:p>
      <w:pPr>
        <w:pStyle w:val="Normal"/>
        <w:jc w:val="both"/>
        <w:rPr/>
      </w:pPr>
      <w:r>
        <w:rPr>
          <w:rFonts w:cs="Times New Roman" w:ascii="Times New Roman" w:hAnsi="Times New Roman"/>
          <w:sz w:val="22"/>
          <w:szCs w:val="22"/>
        </w:rPr>
        <w:t xml:space="preserve">276.  Шестакович </w:t>
      </w:r>
      <w:r>
        <w:rPr>
          <w:rFonts w:cs="Times New Roman" w:ascii="Times New Roman" w:hAnsi="Times New Roman"/>
          <w:sz w:val="22"/>
          <w:szCs w:val="22"/>
          <w:lang w:val="en-US"/>
        </w:rPr>
        <w:t xml:space="preserve">JI.IL </w:t>
      </w:r>
      <w:r>
        <w:rPr>
          <w:rFonts w:cs="Times New Roman" w:ascii="Times New Roman" w:hAnsi="Times New Roman"/>
          <w:sz w:val="22"/>
          <w:szCs w:val="22"/>
        </w:rPr>
        <w:t>Психологические условия развития профессионально важных качеств в процессе обучения: Автореф. дис. „. канд.пед.иаук. М,, 1981.</w:t>
      </w:r>
    </w:p>
    <w:p>
      <w:pPr>
        <w:pStyle w:val="Normal"/>
        <w:jc w:val="both"/>
        <w:rPr>
          <w:rFonts w:ascii="Times New Roman" w:hAnsi="Times New Roman" w:cs="Times New Roman"/>
          <w:sz w:val="22"/>
          <w:szCs w:val="22"/>
        </w:rPr>
      </w:pPr>
      <w:r>
        <w:rPr>
          <w:rFonts w:cs="Times New Roman" w:ascii="Times New Roman" w:hAnsi="Times New Roman"/>
          <w:sz w:val="22"/>
          <w:szCs w:val="22"/>
        </w:rPr>
        <w:t>277.  Шехтер М.С, Психологические проблемы узнавания, М.; Просвещение,  220 с,</w:t>
      </w:r>
    </w:p>
    <w:p>
      <w:pPr>
        <w:pStyle w:val="Normal"/>
        <w:jc w:val="both"/>
        <w:rPr>
          <w:rFonts w:ascii="Times New Roman" w:hAnsi="Times New Roman" w:cs="Times New Roman"/>
          <w:sz w:val="22"/>
          <w:szCs w:val="22"/>
        </w:rPr>
      </w:pPr>
      <w:r>
        <w:rPr>
          <w:rFonts w:cs="Times New Roman" w:ascii="Times New Roman" w:hAnsi="Times New Roman"/>
          <w:sz w:val="22"/>
          <w:szCs w:val="22"/>
        </w:rPr>
        <w:t>303</w:t>
      </w:r>
    </w:p>
    <w:p>
      <w:pPr>
        <w:pStyle w:val="Normal"/>
        <w:jc w:val="both"/>
        <w:rPr/>
      </w:pPr>
      <w:r>
        <w:rPr>
          <w:rFonts w:cs="Times New Roman" w:ascii="Times New Roman" w:hAnsi="Times New Roman"/>
          <w:sz w:val="22"/>
          <w:szCs w:val="22"/>
        </w:rPr>
        <w:t xml:space="preserve">278.  Шкаликов </w:t>
      </w:r>
      <w:r>
        <w:rPr>
          <w:rFonts w:cs="Times New Roman" w:ascii="Times New Roman" w:hAnsi="Times New Roman"/>
          <w:sz w:val="22"/>
          <w:szCs w:val="22"/>
          <w:lang w:val="en-US"/>
        </w:rPr>
        <w:t xml:space="preserve">B.JJL </w:t>
      </w:r>
      <w:r>
        <w:rPr>
          <w:rFonts w:cs="Times New Roman" w:ascii="Times New Roman" w:hAnsi="Times New Roman"/>
          <w:sz w:val="22"/>
          <w:szCs w:val="22"/>
        </w:rPr>
        <w:t>Психологический анализ деятельности электросварщика в целях производственного об учения//Проблемы индустриальной психологии /Под ред. В.Д.Шадрикова. Ярославль, 1977. С. 106-126.</w:t>
      </w:r>
    </w:p>
    <w:p>
      <w:pPr>
        <w:pStyle w:val="Normal"/>
        <w:jc w:val="both"/>
        <w:rPr>
          <w:rFonts w:ascii="Times New Roman" w:hAnsi="Times New Roman" w:cs="Times New Roman"/>
          <w:sz w:val="22"/>
          <w:szCs w:val="22"/>
        </w:rPr>
      </w:pPr>
      <w:r>
        <w:rPr>
          <w:rFonts w:cs="Times New Roman" w:ascii="Times New Roman" w:hAnsi="Times New Roman"/>
          <w:sz w:val="22"/>
          <w:szCs w:val="22"/>
        </w:rPr>
        <w:t>279.  Шкал к ков В* Л. Экспериментальное исследование развития професси</w:t>
        <w:softHyphen/>
        <w:t>онально важных качеств у учеников электросварщиков яа начальных этапах освоения профессии //Проблемы индустриальной психологии/Под ред. В.Д.Шац-рикова* А.Б,Карпова* Ярославль, 1982. С. 89-104.</w:t>
      </w:r>
    </w:p>
    <w:p>
      <w:pPr>
        <w:pStyle w:val="Normal"/>
        <w:jc w:val="both"/>
        <w:rPr/>
      </w:pPr>
      <w:r>
        <w:rPr>
          <w:rFonts w:cs="Times New Roman" w:ascii="Times New Roman" w:hAnsi="Times New Roman"/>
          <w:sz w:val="22"/>
          <w:szCs w:val="22"/>
        </w:rPr>
        <w:t xml:space="preserve">8ВО.  Шкаликов В»Л, Изучение неравномерности и гетерохронности освоения деятельности в процессе профессиональной подготовки:: Автореф. дис. ... канд, пси-хол* наук. </w:t>
      </w:r>
      <w:r>
        <w:rPr>
          <w:rFonts w:cs="Times New Roman" w:ascii="Times New Roman" w:hAnsi="Times New Roman"/>
          <w:sz w:val="22"/>
          <w:szCs w:val="22"/>
          <w:lang w:val="en-US"/>
        </w:rPr>
        <w:t xml:space="preserve">M*t </w:t>
      </w:r>
      <w:r>
        <w:rPr>
          <w:rFonts w:cs="Times New Roman" w:ascii="Times New Roman" w:hAnsi="Times New Roman"/>
          <w:sz w:val="22"/>
          <w:szCs w:val="22"/>
        </w:rPr>
        <w:t>1989, 25 с.</w:t>
      </w:r>
    </w:p>
    <w:p>
      <w:pPr>
        <w:pStyle w:val="Normal"/>
        <w:jc w:val="both"/>
        <w:rPr/>
      </w:pPr>
      <w:r>
        <w:rPr>
          <w:rFonts w:cs="Times New Roman" w:ascii="Times New Roman" w:hAnsi="Times New Roman"/>
          <w:sz w:val="22"/>
          <w:szCs w:val="22"/>
        </w:rPr>
        <w:t>281.   Шлычкова АЛ, Изучение эффективности развитых видов запомина</w:t>
        <w:softHyphen/>
        <w:t xml:space="preserve">ния//Вопросы психологии» </w:t>
      </w:r>
      <w:r>
        <w:rPr>
          <w:rFonts w:cs="Times New Roman" w:ascii="Times New Roman" w:hAnsi="Times New Roman"/>
          <w:sz w:val="22"/>
          <w:szCs w:val="22"/>
          <w:lang w:val="en-US"/>
        </w:rPr>
        <w:t xml:space="preserve">1&amp;S2, </w:t>
      </w:r>
      <w:r>
        <w:rPr>
          <w:rFonts w:cs="Times New Roman" w:ascii="Times New Roman" w:hAnsi="Times New Roman"/>
          <w:sz w:val="22"/>
          <w:szCs w:val="22"/>
        </w:rPr>
        <w:t>Кч 6, С. 81-88.</w:t>
      </w:r>
    </w:p>
    <w:p>
      <w:pPr>
        <w:pStyle w:val="Normal"/>
        <w:jc w:val="both"/>
        <w:rPr>
          <w:rFonts w:ascii="Times New Roman" w:hAnsi="Times New Roman" w:cs="Times New Roman"/>
          <w:sz w:val="22"/>
          <w:szCs w:val="22"/>
        </w:rPr>
      </w:pPr>
      <w:r>
        <w:rPr>
          <w:rFonts w:cs="Times New Roman" w:ascii="Times New Roman" w:hAnsi="Times New Roman"/>
          <w:sz w:val="22"/>
          <w:szCs w:val="22"/>
        </w:rPr>
        <w:t>282.  Шлычкова АЛ. Непроизвольное и произвольное запоминание осмыслен</w:t>
        <w:softHyphen/>
        <w:t>ного матерясала старшеклассниками//Вопр. психологии. 1986. № 4. С. 72-В1.</w:t>
      </w:r>
    </w:p>
    <w:p>
      <w:pPr>
        <w:pStyle w:val="Normal"/>
        <w:jc w:val="both"/>
        <w:rPr>
          <w:rFonts w:ascii="Times New Roman" w:hAnsi="Times New Roman" w:cs="Times New Roman"/>
          <w:sz w:val="22"/>
          <w:szCs w:val="22"/>
        </w:rPr>
      </w:pPr>
      <w:r>
        <w:rPr>
          <w:rFonts w:cs="Times New Roman" w:ascii="Times New Roman" w:hAnsi="Times New Roman"/>
          <w:sz w:val="22"/>
          <w:szCs w:val="22"/>
        </w:rPr>
        <w:t>283.  Шпевглер О. Закат Европы. М.: Мысль, 1983.</w:t>
      </w:r>
    </w:p>
    <w:p>
      <w:pPr>
        <w:pStyle w:val="Normal"/>
        <w:jc w:val="both"/>
        <w:rPr>
          <w:rFonts w:ascii="Times New Roman" w:hAnsi="Times New Roman" w:cs="Times New Roman"/>
          <w:sz w:val="22"/>
          <w:szCs w:val="22"/>
        </w:rPr>
      </w:pPr>
      <w:r>
        <w:rPr>
          <w:rFonts w:cs="Times New Roman" w:ascii="Times New Roman" w:hAnsi="Times New Roman"/>
          <w:sz w:val="22"/>
          <w:szCs w:val="22"/>
        </w:rPr>
        <w:t>284.  Шредингер Э. Что такое элементарная частила. М.: Республика, 1992. 448 с.</w:t>
      </w:r>
    </w:p>
    <w:p>
      <w:pPr>
        <w:pStyle w:val="Normal"/>
        <w:jc w:val="both"/>
        <w:rPr>
          <w:rFonts w:ascii="Times New Roman" w:hAnsi="Times New Roman" w:cs="Times New Roman"/>
          <w:sz w:val="22"/>
          <w:szCs w:val="22"/>
        </w:rPr>
      </w:pPr>
      <w:r>
        <w:rPr>
          <w:rFonts w:cs="Times New Roman" w:ascii="Times New Roman" w:hAnsi="Times New Roman"/>
          <w:sz w:val="22"/>
          <w:szCs w:val="22"/>
        </w:rPr>
        <w:t>235. трейдер Р.В. Формирование системы профессионально важных качеств в процессе овладения профессией//Проблемы индустриальной психологии. Ярославль: Мзд-во Яросл. ун-та., 1979, С. 19-36.</w:t>
      </w:r>
    </w:p>
    <w:p>
      <w:pPr>
        <w:pStyle w:val="Normal"/>
        <w:jc w:val="both"/>
        <w:rPr>
          <w:rFonts w:ascii="Times New Roman" w:hAnsi="Times New Roman" w:cs="Times New Roman"/>
          <w:sz w:val="22"/>
          <w:szCs w:val="22"/>
        </w:rPr>
      </w:pPr>
      <w:r>
        <w:rPr>
          <w:rFonts w:cs="Times New Roman" w:ascii="Times New Roman" w:hAnsi="Times New Roman"/>
          <w:sz w:val="22"/>
          <w:szCs w:val="22"/>
        </w:rPr>
        <w:t>286.  трейдер Р.В. Уровень профессионализации как фактор, определяющий структуру профессионально важны к качеств//Лроблемы систеадогенеза деятель</w:t>
        <w:softHyphen/>
        <w:t>ности. Ярославль! 1980. С, 56-66.</w:t>
      </w:r>
    </w:p>
    <w:p>
      <w:pPr>
        <w:pStyle w:val="Normal"/>
        <w:jc w:val="both"/>
        <w:rPr>
          <w:rFonts w:ascii="Times New Roman" w:hAnsi="Times New Roman" w:cs="Times New Roman"/>
          <w:sz w:val="22"/>
          <w:szCs w:val="22"/>
        </w:rPr>
      </w:pPr>
      <w:r>
        <w:rPr>
          <w:rFonts w:cs="Times New Roman" w:ascii="Times New Roman" w:hAnsi="Times New Roman"/>
          <w:sz w:val="22"/>
          <w:szCs w:val="22"/>
        </w:rPr>
        <w:t>287.  трейдер Р.Б. Формирование и развитие системы профессионально важ</w:t>
        <w:softHyphen/>
        <w:t>ных качеств (ня примере деятельности токаря-универсал а): Дис. „. канд. психол. наук. Л., 1981, 166 с.</w:t>
      </w:r>
    </w:p>
    <w:p>
      <w:pPr>
        <w:pStyle w:val="Normal"/>
        <w:jc w:val="both"/>
        <w:rPr>
          <w:rFonts w:ascii="Times New Roman" w:hAnsi="Times New Roman" w:cs="Times New Roman"/>
          <w:sz w:val="22"/>
          <w:szCs w:val="22"/>
        </w:rPr>
      </w:pPr>
      <w:r>
        <w:rPr>
          <w:rFonts w:cs="Times New Roman" w:ascii="Times New Roman" w:hAnsi="Times New Roman"/>
          <w:sz w:val="22"/>
          <w:szCs w:val="22"/>
        </w:rPr>
        <w:t>288.   трейдер Р,Б*, Шадрнков В*Д. Психологическое изучение профессии сборщиц в целях повышения эффективности трудовой деятельнооти//Пробл*мы индустриальной психологии- Ярославль: Яросл. ун-т, 1976. С, 133—152.</w:t>
      </w:r>
    </w:p>
    <w:p>
      <w:pPr>
        <w:pStyle w:val="Normal"/>
        <w:jc w:val="both"/>
        <w:rPr>
          <w:rFonts w:ascii="Times New Roman" w:hAnsi="Times New Roman" w:cs="Times New Roman"/>
          <w:sz w:val="22"/>
          <w:szCs w:val="22"/>
        </w:rPr>
      </w:pPr>
      <w:r>
        <w:rPr>
          <w:rFonts w:cs="Times New Roman" w:ascii="Times New Roman" w:hAnsi="Times New Roman"/>
          <w:sz w:val="22"/>
          <w:szCs w:val="22"/>
        </w:rPr>
        <w:t>289.  Щукин М.Р. Изучение и формирование профессионально важных качеств у налльщыц//Совершепствование организации труда на основе социологических и психофизиологических исследований (из опыта работы Пермского телефонного завода ж Отраслевого научно-иселедовательжого отдела социологии и психофизио</w:t>
        <w:softHyphen/>
        <w:t>логии труда), М,: НИИ труда, 1959. С, 148-160,</w:t>
      </w:r>
    </w:p>
    <w:p>
      <w:pPr>
        <w:pStyle w:val="Normal"/>
        <w:jc w:val="both"/>
        <w:rPr>
          <w:rFonts w:ascii="Times New Roman" w:hAnsi="Times New Roman" w:cs="Times New Roman"/>
          <w:sz w:val="22"/>
          <w:szCs w:val="22"/>
        </w:rPr>
      </w:pPr>
      <w:r>
        <w:rPr>
          <w:rFonts w:cs="Times New Roman" w:ascii="Times New Roman" w:hAnsi="Times New Roman"/>
          <w:sz w:val="22"/>
          <w:szCs w:val="22"/>
        </w:rPr>
        <w:t>290- Экспериментальная психология /Сост. С.С,Стивене. М*: Иэд-во иностр. лит,, 1963, Т.П. Раэд* Познавательные процессы и научение. С, 10-374.</w:t>
      </w:r>
    </w:p>
    <w:p>
      <w:pPr>
        <w:pStyle w:val="Normal"/>
        <w:jc w:val="both"/>
        <w:rPr>
          <w:rFonts w:ascii="Times New Roman" w:hAnsi="Times New Roman" w:cs="Times New Roman"/>
          <w:sz w:val="22"/>
          <w:szCs w:val="22"/>
        </w:rPr>
      </w:pPr>
      <w:r>
        <w:rPr>
          <w:rFonts w:cs="Times New Roman" w:ascii="Times New Roman" w:hAnsi="Times New Roman"/>
          <w:sz w:val="22"/>
          <w:szCs w:val="22"/>
        </w:rPr>
        <w:t>291.  Эксперимента л ьно-ненхо логические исследования в авиации и космо</w:t>
        <w:softHyphen/>
        <w:t>навтике, М.; Наука, 1978* 304 с,</w:t>
      </w:r>
    </w:p>
    <w:p>
      <w:pPr>
        <w:pStyle w:val="Normal"/>
        <w:jc w:val="both"/>
        <w:rPr>
          <w:rFonts w:ascii="Times New Roman" w:hAnsi="Times New Roman" w:cs="Times New Roman"/>
          <w:sz w:val="22"/>
          <w:szCs w:val="22"/>
        </w:rPr>
      </w:pPr>
      <w:r>
        <w:rPr>
          <w:rFonts w:cs="Times New Roman" w:ascii="Times New Roman" w:hAnsi="Times New Roman"/>
          <w:sz w:val="22"/>
          <w:szCs w:val="22"/>
        </w:rPr>
        <w:t>292.  Экспериментально-психологическое исследование детей в период пред-ш ко льной диспансер из а дни: Метод, рекомендации- М*р 1973. 42 с.</w:t>
      </w:r>
    </w:p>
    <w:p>
      <w:pPr>
        <w:pStyle w:val="Normal"/>
        <w:jc w:val="both"/>
        <w:rPr>
          <w:rFonts w:ascii="Times New Roman" w:hAnsi="Times New Roman" w:cs="Times New Roman"/>
          <w:sz w:val="22"/>
          <w:szCs w:val="22"/>
        </w:rPr>
      </w:pPr>
      <w:r>
        <w:rPr>
          <w:rFonts w:cs="Times New Roman" w:ascii="Times New Roman" w:hAnsi="Times New Roman"/>
          <w:sz w:val="22"/>
          <w:szCs w:val="22"/>
        </w:rPr>
        <w:t>293.   Эннуло ЯЛО* Психологические условия успешности деятельности в некоторых видах операторского труда: Автореф.  дис.   ...канд. психол,  наук. Тарту, 1973. 19 с.</w:t>
      </w:r>
    </w:p>
    <w:p>
      <w:pPr>
        <w:pStyle w:val="Normal"/>
        <w:jc w:val="both"/>
        <w:rPr>
          <w:rFonts w:ascii="Times New Roman" w:hAnsi="Times New Roman" w:cs="Times New Roman"/>
          <w:sz w:val="22"/>
          <w:szCs w:val="22"/>
        </w:rPr>
      </w:pPr>
      <w:r>
        <w:rPr>
          <w:rFonts w:cs="Times New Roman" w:ascii="Times New Roman" w:hAnsi="Times New Roman"/>
          <w:sz w:val="22"/>
          <w:szCs w:val="22"/>
        </w:rPr>
        <w:t>294.  Юровская М+А&gt; Психологический профиль врача //Изучение профессий интеллигентного труда. Исследование интеллекта /Под ред, И.М.Бурдлнского. М.: Вопросы труда, 1925. С. 29-39.</w:t>
      </w:r>
    </w:p>
    <w:p>
      <w:pPr>
        <w:pStyle w:val="Normal"/>
        <w:jc w:val="both"/>
        <w:rPr/>
      </w:pPr>
      <w:r>
        <w:rPr>
          <w:rFonts w:cs="Times New Roman" w:ascii="Times New Roman" w:hAnsi="Times New Roman"/>
          <w:sz w:val="22"/>
          <w:szCs w:val="22"/>
        </w:rPr>
        <w:t xml:space="preserve">295.  Юровская </w:t>
      </w:r>
      <w:r>
        <w:rPr>
          <w:rFonts w:cs="Times New Roman" w:ascii="Times New Roman" w:hAnsi="Times New Roman"/>
          <w:sz w:val="22"/>
          <w:szCs w:val="22"/>
          <w:lang w:val="en-US"/>
        </w:rPr>
        <w:t xml:space="preserve">ML </w:t>
      </w:r>
      <w:r>
        <w:rPr>
          <w:rFonts w:cs="Times New Roman" w:ascii="Times New Roman" w:hAnsi="Times New Roman"/>
          <w:sz w:val="22"/>
          <w:szCs w:val="22"/>
        </w:rPr>
        <w:t>А. Психологический профиль администратора //Под ред. ИМ.Бурдлнского. М,: Вопросы труда, 1926. С, 41-50.</w:t>
      </w:r>
    </w:p>
    <w:p>
      <w:pPr>
        <w:pStyle w:val="Normal"/>
        <w:jc w:val="both"/>
        <w:rPr/>
      </w:pPr>
      <w:r>
        <w:rPr>
          <w:rFonts w:cs="Times New Roman" w:ascii="Times New Roman" w:hAnsi="Times New Roman"/>
          <w:sz w:val="22"/>
          <w:szCs w:val="22"/>
        </w:rPr>
        <w:t xml:space="preserve">296.  Якимааская И.С. Развитие пространственного мышления школьников. М,: Педагогика, </w:t>
      </w:r>
      <w:r>
        <w:rPr>
          <w:rFonts w:cs="Times New Roman" w:ascii="Times New Roman" w:hAnsi="Times New Roman"/>
          <w:sz w:val="22"/>
          <w:szCs w:val="22"/>
          <w:lang w:val="en-US"/>
        </w:rPr>
        <w:t xml:space="preserve">19SO. </w:t>
      </w:r>
      <w:r>
        <w:rPr>
          <w:rFonts w:cs="Times New Roman" w:ascii="Times New Roman" w:hAnsi="Times New Roman"/>
          <w:sz w:val="22"/>
          <w:szCs w:val="22"/>
        </w:rPr>
        <w:t>240 с.</w:t>
      </w:r>
    </w:p>
    <w:p>
      <w:pPr>
        <w:pStyle w:val="Normal"/>
        <w:jc w:val="both"/>
        <w:rPr>
          <w:rFonts w:ascii="Times New Roman" w:hAnsi="Times New Roman" w:cs="Times New Roman"/>
          <w:sz w:val="22"/>
          <w:szCs w:val="22"/>
        </w:rPr>
      </w:pPr>
      <w:r>
        <w:rPr>
          <w:rFonts w:cs="Times New Roman" w:ascii="Times New Roman" w:hAnsi="Times New Roman"/>
          <w:sz w:val="22"/>
          <w:szCs w:val="22"/>
        </w:rPr>
        <w:t>304</w:t>
      </w:r>
    </w:p>
    <w:p>
      <w:pPr>
        <w:pStyle w:val="Normal"/>
        <w:jc w:val="both"/>
        <w:rPr/>
      </w:pPr>
      <w:r>
        <w:rPr>
          <w:rFonts w:cs="Times New Roman" w:ascii="Times New Roman" w:hAnsi="Times New Roman"/>
          <w:sz w:val="22"/>
          <w:szCs w:val="22"/>
        </w:rPr>
        <w:t xml:space="preserve">297.  Яви С. А. Психологический отбор и подготовка следователеЙ//Совегекое государство и право. </w:t>
      </w:r>
      <w:r>
        <w:rPr>
          <w:rFonts w:cs="Times New Roman" w:ascii="Times New Roman" w:hAnsi="Times New Roman"/>
          <w:sz w:val="22"/>
          <w:szCs w:val="22"/>
          <w:lang w:val="en-US"/>
        </w:rPr>
        <w:t xml:space="preserve">196S- </w:t>
      </w:r>
      <w:r>
        <w:rPr>
          <w:rFonts w:cs="Times New Roman" w:ascii="Times New Roman" w:hAnsi="Times New Roman"/>
          <w:sz w:val="22"/>
          <w:szCs w:val="22"/>
        </w:rPr>
        <w:t>№ 10, С, 129-132.</w:t>
      </w:r>
    </w:p>
    <w:p>
      <w:pPr>
        <w:pStyle w:val="Normal"/>
        <w:jc w:val="both"/>
        <w:rPr>
          <w:rFonts w:ascii="Times New Roman" w:hAnsi="Times New Roman" w:cs="Times New Roman"/>
          <w:sz w:val="22"/>
          <w:szCs w:val="22"/>
        </w:rPr>
      </w:pPr>
      <w:r>
        <w:rPr>
          <w:rFonts w:cs="Times New Roman" w:ascii="Times New Roman" w:hAnsi="Times New Roman"/>
          <w:sz w:val="22"/>
          <w:szCs w:val="22"/>
        </w:rPr>
        <w:t>298.  Яснерс К, Истоки истории и ее цель, М.: Прогресс, 1976. Вып.1. 210 с; Вып.2. 211 с.</w:t>
      </w:r>
    </w:p>
    <w:p>
      <w:pPr>
        <w:pStyle w:val="Normal"/>
        <w:jc w:val="both"/>
        <w:rPr>
          <w:rFonts w:ascii="Times New Roman" w:hAnsi="Times New Roman" w:cs="Times New Roman"/>
          <w:sz w:val="22"/>
          <w:szCs w:val="22"/>
        </w:rPr>
      </w:pPr>
      <w:r>
        <w:rPr>
          <w:rFonts w:cs="Times New Roman" w:ascii="Times New Roman" w:hAnsi="Times New Roman"/>
          <w:sz w:val="22"/>
          <w:szCs w:val="22"/>
        </w:rPr>
        <w:t>299* Ясперс К* Смысл и яа&amp;начеме историй, М.: Республика, 1994.</w:t>
      </w:r>
    </w:p>
    <w:p>
      <w:pPr>
        <w:pStyle w:val="Normal"/>
        <w:jc w:val="both"/>
        <w:rPr/>
      </w:pPr>
      <w:r>
        <w:rPr>
          <w:rFonts w:cs="Times New Roman" w:ascii="Times New Roman" w:hAnsi="Times New Roman"/>
          <w:sz w:val="22"/>
          <w:szCs w:val="22"/>
        </w:rPr>
        <w:t xml:space="preserve">300.  </w:t>
      </w:r>
      <w:r>
        <w:rPr>
          <w:rFonts w:cs="Times New Roman" w:ascii="Times New Roman" w:hAnsi="Times New Roman"/>
          <w:sz w:val="22"/>
          <w:szCs w:val="22"/>
          <w:lang w:val="en-US"/>
        </w:rPr>
        <w:t xml:space="preserve">Atkinson T\W. Motivational Determinants or Ristaking Behaviour//Pay choL Review.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Vol.64. P. </w:t>
      </w:r>
      <w:r>
        <w:rPr>
          <w:rFonts w:cs="Times New Roman" w:ascii="Times New Roman" w:hAnsi="Times New Roman"/>
          <w:sz w:val="22"/>
          <w:szCs w:val="22"/>
        </w:rPr>
        <w:t>359-37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01,  </w:t>
      </w:r>
      <w:r>
        <w:rPr>
          <w:rFonts w:cs="Times New Roman" w:ascii="Times New Roman" w:hAnsi="Times New Roman"/>
          <w:sz w:val="22"/>
          <w:szCs w:val="22"/>
          <w:lang w:val="en-US"/>
        </w:rPr>
        <w:t>Bernb&amp;ch 1I.A, Decision Processes in Memory//Psycho</w:t>
      </w:r>
      <w:r>
        <w:rPr>
          <w:rFonts w:cs="Times New Roman" w:ascii="Times New Roman" w:hAnsi="Times New Roman"/>
          <w:sz w:val="22"/>
          <w:szCs w:val="22"/>
        </w:rPr>
        <w:t xml:space="preserve">1, </w:t>
      </w:r>
      <w:r>
        <w:rPr>
          <w:rFonts w:cs="Times New Roman" w:ascii="Times New Roman" w:hAnsi="Times New Roman"/>
          <w:sz w:val="22"/>
          <w:szCs w:val="22"/>
          <w:lang w:val="en-US"/>
        </w:rPr>
        <w:t>Review</w:t>
      </w:r>
      <w:r>
        <w:rPr>
          <w:rFonts w:cs="Times New Roman" w:ascii="Times New Roman" w:hAnsi="Times New Roman"/>
          <w:sz w:val="22"/>
          <w:szCs w:val="22"/>
        </w:rPr>
        <w:t xml:space="preserve">♦  1967. </w:t>
      </w:r>
      <w:r>
        <w:rPr>
          <w:rFonts w:cs="Times New Roman" w:ascii="Times New Roman" w:hAnsi="Times New Roman"/>
          <w:sz w:val="22"/>
          <w:szCs w:val="22"/>
          <w:lang w:val="en-US"/>
        </w:rPr>
        <w:t>Vol.74.</w:t>
      </w:r>
    </w:p>
    <w:p>
      <w:pPr>
        <w:pStyle w:val="Normal"/>
        <w:jc w:val="both"/>
        <w:rPr/>
      </w:pPr>
      <w:r>
        <w:rPr>
          <w:rFonts w:cs="Times New Roman" w:ascii="Times New Roman" w:hAnsi="Times New Roman"/>
          <w:sz w:val="22"/>
          <w:szCs w:val="22"/>
          <w:lang w:val="en-US"/>
        </w:rPr>
        <w:t>302* Bransford l.D. Human Cognition. Learning. Understanding and Remem</w:t>
        <w:softHyphen/>
        <w:t xml:space="preserve">bering. Belmont, </w:t>
      </w:r>
      <w:r>
        <w:rPr>
          <w:rFonts w:cs="Times New Roman" w:ascii="Times New Roman" w:hAnsi="Times New Roman"/>
          <w:sz w:val="22"/>
          <w:szCs w:val="22"/>
        </w:rPr>
        <w:t>197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03.  </w:t>
      </w:r>
      <w:r>
        <w:rPr>
          <w:rFonts w:cs="Times New Roman" w:ascii="Times New Roman" w:hAnsi="Times New Roman"/>
          <w:sz w:val="22"/>
          <w:szCs w:val="22"/>
          <w:lang w:val="en-US"/>
        </w:rPr>
        <w:t xml:space="preserve">Bryant </w:t>
      </w:r>
      <w:r>
        <w:rPr>
          <w:rFonts w:cs="Times New Roman" w:ascii="Times New Roman" w:hAnsi="Times New Roman"/>
          <w:sz w:val="22"/>
          <w:szCs w:val="22"/>
        </w:rPr>
        <w:t xml:space="preserve">Р.ЁМ </w:t>
      </w:r>
      <w:r>
        <w:rPr>
          <w:rFonts w:cs="Times New Roman" w:ascii="Times New Roman" w:hAnsi="Times New Roman"/>
          <w:sz w:val="22"/>
          <w:szCs w:val="22"/>
          <w:lang w:val="en-US"/>
        </w:rPr>
        <w:t xml:space="preserve">Fr abas so T. Transitive Interferences and Memory in Young Children//Nature, </w:t>
      </w:r>
      <w:r>
        <w:rPr>
          <w:rFonts w:cs="Times New Roman" w:ascii="Times New Roman" w:hAnsi="Times New Roman"/>
          <w:sz w:val="22"/>
          <w:szCs w:val="22"/>
        </w:rPr>
        <w:t xml:space="preserve">1971, </w:t>
      </w:r>
      <w:r>
        <w:rPr>
          <w:rFonts w:cs="Times New Roman" w:ascii="Times New Roman" w:hAnsi="Times New Roman"/>
          <w:sz w:val="22"/>
          <w:szCs w:val="22"/>
          <w:lang w:val="en-US"/>
        </w:rPr>
        <w:t>Vol.232.</w:t>
      </w:r>
    </w:p>
    <w:p>
      <w:pPr>
        <w:pStyle w:val="Normal"/>
        <w:jc w:val="both"/>
        <w:rPr/>
      </w:pPr>
      <w:r>
        <w:rPr>
          <w:rFonts w:cs="Times New Roman" w:ascii="Times New Roman" w:hAnsi="Times New Roman"/>
          <w:sz w:val="22"/>
          <w:szCs w:val="22"/>
        </w:rPr>
        <w:t xml:space="preserve">304.  </w:t>
      </w:r>
      <w:r>
        <w:rPr>
          <w:rFonts w:cs="Times New Roman" w:ascii="Times New Roman" w:hAnsi="Times New Roman"/>
          <w:sz w:val="22"/>
          <w:szCs w:val="22"/>
          <w:lang w:val="en-US"/>
        </w:rPr>
        <w:t xml:space="preserve">Cermak LJS. Improving Your Memory. N.Y., </w:t>
      </w:r>
      <w:r>
        <w:rPr>
          <w:rFonts w:cs="Times New Roman" w:ascii="Times New Roman" w:hAnsi="Times New Roman"/>
          <w:sz w:val="22"/>
          <w:szCs w:val="22"/>
        </w:rPr>
        <w:t>1976.</w:t>
      </w:r>
    </w:p>
    <w:p>
      <w:pPr>
        <w:pStyle w:val="Normal"/>
        <w:jc w:val="both"/>
        <w:rPr/>
      </w:pPr>
      <w:r>
        <w:rPr>
          <w:rFonts w:cs="Times New Roman" w:ascii="Times New Roman" w:hAnsi="Times New Roman"/>
          <w:sz w:val="22"/>
          <w:szCs w:val="22"/>
        </w:rPr>
        <w:t xml:space="preserve">306. </w:t>
      </w:r>
      <w:r>
        <w:rPr>
          <w:rFonts w:cs="Times New Roman" w:ascii="Times New Roman" w:hAnsi="Times New Roman"/>
          <w:sz w:val="22"/>
          <w:szCs w:val="22"/>
          <w:lang w:val="en-US"/>
        </w:rPr>
        <w:t xml:space="preserve">Craik F&lt;£.M», Lockhart R.S. Levels of Processing: a Framework for Memory Research//Journal of Verbal Learning and Verbal Behaviour,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Vol, </w:t>
      </w:r>
      <w:r>
        <w:rPr>
          <w:rFonts w:cs="Times New Roman" w:ascii="Times New Roman" w:hAnsi="Times New Roman"/>
          <w:sz w:val="22"/>
          <w:szCs w:val="22"/>
        </w:rPr>
        <w:t>11*</w:t>
      </w:r>
    </w:p>
    <w:p>
      <w:pPr>
        <w:pStyle w:val="Normal"/>
        <w:jc w:val="both"/>
        <w:rPr/>
      </w:pPr>
      <w:r>
        <w:rPr>
          <w:rFonts w:cs="Times New Roman" w:ascii="Times New Roman" w:hAnsi="Times New Roman"/>
          <w:sz w:val="22"/>
          <w:szCs w:val="22"/>
        </w:rPr>
        <w:t xml:space="preserve">306,  </w:t>
      </w:r>
      <w:r>
        <w:rPr>
          <w:rFonts w:cs="Times New Roman" w:ascii="Times New Roman" w:hAnsi="Times New Roman"/>
          <w:sz w:val="22"/>
          <w:szCs w:val="22"/>
          <w:lang w:val="en-US"/>
        </w:rPr>
        <w:t xml:space="preserve">Floiochnan £»A. The Structure and Measurement of Physical Fitness. Prentice-Hall, Inc. Englewood Cliffs, </w:t>
      </w:r>
      <w:r>
        <w:rPr>
          <w:rFonts w:cs="Times New Roman" w:ascii="Times New Roman" w:hAnsi="Times New Roman"/>
          <w:sz w:val="22"/>
          <w:szCs w:val="22"/>
        </w:rPr>
        <w:t>1964.</w:t>
      </w:r>
    </w:p>
    <w:p>
      <w:pPr>
        <w:pStyle w:val="Normal"/>
        <w:jc w:val="both"/>
        <w:rPr/>
      </w:pPr>
      <w:r>
        <w:rPr>
          <w:rFonts w:cs="Times New Roman" w:ascii="Times New Roman" w:hAnsi="Times New Roman"/>
          <w:sz w:val="22"/>
          <w:szCs w:val="22"/>
        </w:rPr>
        <w:t xml:space="preserve">307.  </w:t>
      </w:r>
      <w:r>
        <w:rPr>
          <w:rFonts w:cs="Times New Roman" w:ascii="Times New Roman" w:hAnsi="Times New Roman"/>
          <w:sz w:val="22"/>
          <w:szCs w:val="22"/>
          <w:lang w:val="en-US"/>
        </w:rPr>
        <w:t xml:space="preserve">Frabasso T. The Kole of Memory </w:t>
      </w:r>
      <w:r>
        <w:rPr>
          <w:rFonts w:cs="Times New Roman" w:ascii="Times New Roman" w:hAnsi="Times New Roman"/>
          <w:sz w:val="22"/>
          <w:szCs w:val="22"/>
        </w:rPr>
        <w:t xml:space="preserve">аз </w:t>
      </w:r>
      <w:r>
        <w:rPr>
          <w:rFonts w:cs="Times New Roman" w:ascii="Times New Roman" w:hAnsi="Times New Roman"/>
          <w:sz w:val="22"/>
          <w:szCs w:val="22"/>
          <w:lang w:val="en-US"/>
        </w:rPr>
        <w:t xml:space="preserve">a System in Making Transitive Inferences //Perspectives in the Development of Memory and Cognition/R,V.KailP J.W.Hagen (eds,). Hiladale, </w:t>
      </w:r>
      <w:r>
        <w:rPr>
          <w:rFonts w:cs="Times New Roman" w:ascii="Times New Roman" w:hAnsi="Times New Roman"/>
          <w:sz w:val="22"/>
          <w:szCs w:val="22"/>
        </w:rPr>
        <w:t>197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3DS, Gibson J.J. The Peraeption of Visual World. Boston: Houghton Miffin, </w:t>
      </w:r>
      <w:r>
        <w:rPr>
          <w:rFonts w:cs="Times New Roman" w:ascii="Times New Roman" w:hAnsi="Times New Roman"/>
          <w:sz w:val="22"/>
          <w:szCs w:val="22"/>
        </w:rPr>
        <w:t xml:space="preserve">1950, 309 </w:t>
      </w:r>
      <w:r>
        <w:rPr>
          <w:rFonts w:cs="Times New Roman" w:ascii="Times New Roman" w:hAnsi="Times New Roman"/>
          <w:sz w:val="22"/>
          <w:szCs w:val="22"/>
          <w:lang w:val="en-US"/>
        </w:rPr>
        <w:t>Ilasdorf W, Bedingungen fUr die Ent wick lung der Beweglichkeit des De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kensbei a Her en Kindergartenkindern// Pedagogischpsychologische Beitrage zur</w:t>
      </w:r>
    </w:p>
    <w:p>
      <w:pPr>
        <w:pStyle w:val="Normal"/>
        <w:jc w:val="both"/>
        <w:rPr/>
      </w:pPr>
      <w:r>
        <w:rPr>
          <w:rFonts w:cs="Times New Roman" w:ascii="Times New Roman" w:hAnsi="Times New Roman"/>
          <w:sz w:val="22"/>
          <w:szCs w:val="22"/>
          <w:lang w:val="en-US"/>
        </w:rPr>
        <w:t xml:space="preserve">Fortwicklung1 sozialistischer Per/tonlichkeiten. Berlin, </w:t>
      </w:r>
      <w:r>
        <w:rPr>
          <w:rFonts w:cs="Times New Roman" w:ascii="Times New Roman" w:hAnsi="Times New Roman"/>
          <w:sz w:val="22"/>
          <w:szCs w:val="22"/>
        </w:rPr>
        <w:t>1974.</w:t>
      </w:r>
    </w:p>
    <w:p>
      <w:pPr>
        <w:pStyle w:val="Normal"/>
        <w:jc w:val="both"/>
        <w:rPr/>
      </w:pPr>
      <w:r>
        <w:rPr>
          <w:rFonts w:cs="Times New Roman" w:ascii="Times New Roman" w:hAnsi="Times New Roman"/>
          <w:sz w:val="22"/>
          <w:szCs w:val="22"/>
        </w:rPr>
        <w:t xml:space="preserve">310,  </w:t>
      </w:r>
      <w:r>
        <w:rPr>
          <w:rFonts w:cs="Times New Roman" w:ascii="Times New Roman" w:hAnsi="Times New Roman"/>
          <w:sz w:val="22"/>
          <w:szCs w:val="22"/>
          <w:lang w:val="en-US"/>
        </w:rPr>
        <w:t xml:space="preserve">Iligbee KX. Your Memory: how it. Work and how toJmprove it. Englewood Cliffs, </w:t>
      </w:r>
      <w:r>
        <w:rPr>
          <w:rFonts w:cs="Times New Roman" w:ascii="Times New Roman" w:hAnsi="Times New Roman"/>
          <w:sz w:val="22"/>
          <w:szCs w:val="22"/>
        </w:rPr>
        <w:t>1977.</w:t>
      </w:r>
    </w:p>
    <w:p>
      <w:pPr>
        <w:pStyle w:val="Normal"/>
        <w:jc w:val="both"/>
        <w:rPr/>
      </w:pPr>
      <w:r>
        <w:rPr>
          <w:rFonts w:cs="Times New Roman" w:ascii="Times New Roman" w:hAnsi="Times New Roman"/>
          <w:sz w:val="22"/>
          <w:szCs w:val="22"/>
        </w:rPr>
        <w:t xml:space="preserve">311,  </w:t>
      </w:r>
      <w:r>
        <w:rPr>
          <w:rFonts w:cs="Times New Roman" w:ascii="Times New Roman" w:hAnsi="Times New Roman"/>
          <w:sz w:val="22"/>
          <w:szCs w:val="22"/>
          <w:lang w:val="en-US"/>
        </w:rPr>
        <w:t xml:space="preserve">Janet F, L' evolution de la memo ire et de la notion du temps. Pv </w:t>
      </w:r>
      <w:r>
        <w:rPr>
          <w:rFonts w:cs="Times New Roman" w:ascii="Times New Roman" w:hAnsi="Times New Roman"/>
          <w:sz w:val="22"/>
          <w:szCs w:val="22"/>
        </w:rPr>
        <w:t>1928,</w:t>
      </w:r>
    </w:p>
    <w:p>
      <w:pPr>
        <w:pStyle w:val="Normal"/>
        <w:jc w:val="both"/>
        <w:rPr/>
      </w:pPr>
      <w:r>
        <w:rPr>
          <w:rFonts w:cs="Times New Roman" w:ascii="Times New Roman" w:hAnsi="Times New Roman"/>
          <w:sz w:val="22"/>
          <w:szCs w:val="22"/>
        </w:rPr>
        <w:t xml:space="preserve">312,  </w:t>
      </w:r>
      <w:r>
        <w:rPr>
          <w:rFonts w:cs="Times New Roman" w:ascii="Times New Roman" w:hAnsi="Times New Roman"/>
          <w:sz w:val="22"/>
          <w:szCs w:val="22"/>
          <w:lang w:val="en-US"/>
        </w:rPr>
        <w:t xml:space="preserve">Krech D., Crutchfield R.f Livso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Elements of Psychology. N.Y., </w:t>
      </w:r>
      <w:r>
        <w:rPr>
          <w:rFonts w:cs="Times New Roman" w:ascii="Times New Roman" w:hAnsi="Times New Roman"/>
          <w:sz w:val="22"/>
          <w:szCs w:val="22"/>
        </w:rPr>
        <w:t>196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13,   </w:t>
      </w:r>
      <w:r>
        <w:rPr>
          <w:rFonts w:cs="Times New Roman" w:ascii="Times New Roman" w:hAnsi="Times New Roman"/>
          <w:sz w:val="22"/>
          <w:szCs w:val="22"/>
          <w:lang w:val="en-US"/>
        </w:rPr>
        <w:t xml:space="preserve">LockharL  R,t   Nurdock  B.B,  Memory and the  Theory   of Signal Detection//PaychoL Bulletin. </w:t>
      </w:r>
      <w:r>
        <w:rPr>
          <w:rFonts w:cs="Times New Roman" w:ascii="Times New Roman" w:hAnsi="Times New Roman"/>
          <w:sz w:val="22"/>
          <w:szCs w:val="22"/>
        </w:rPr>
        <w:t xml:space="preserve">1970. </w:t>
      </w:r>
      <w:r>
        <w:rPr>
          <w:rFonts w:cs="Times New Roman" w:ascii="Times New Roman" w:hAnsi="Times New Roman"/>
          <w:sz w:val="22"/>
          <w:szCs w:val="22"/>
          <w:lang w:val="en-US"/>
        </w:rPr>
        <w:t>VoL74.</w:t>
      </w:r>
    </w:p>
    <w:p>
      <w:pPr>
        <w:pStyle w:val="Normal"/>
        <w:jc w:val="both"/>
        <w:rPr/>
      </w:pPr>
      <w:r>
        <w:rPr>
          <w:rFonts w:cs="Times New Roman" w:ascii="Times New Roman" w:hAnsi="Times New Roman"/>
          <w:sz w:val="22"/>
          <w:szCs w:val="22"/>
        </w:rPr>
        <w:t xml:space="preserve">314,  </w:t>
      </w:r>
      <w:r>
        <w:rPr>
          <w:rFonts w:cs="Times New Roman" w:ascii="Times New Roman" w:hAnsi="Times New Roman"/>
          <w:sz w:val="22"/>
          <w:szCs w:val="22"/>
          <w:lang w:val="en-US"/>
        </w:rPr>
        <w:t xml:space="preserve">Lorayne IL, Lucas J. The Memory Book. N.Y., </w:t>
      </w:r>
      <w:r>
        <w:rPr>
          <w:rFonts w:cs="Times New Roman" w:ascii="Times New Roman" w:hAnsi="Times New Roman"/>
          <w:sz w:val="22"/>
          <w:szCs w:val="22"/>
        </w:rPr>
        <w:t>1974,</w:t>
      </w:r>
    </w:p>
    <w:p>
      <w:pPr>
        <w:pStyle w:val="Normal"/>
        <w:jc w:val="both"/>
        <w:rPr/>
      </w:pPr>
      <w:r>
        <w:rPr>
          <w:rFonts w:cs="Times New Roman" w:ascii="Times New Roman" w:hAnsi="Times New Roman"/>
          <w:sz w:val="22"/>
          <w:szCs w:val="22"/>
          <w:lang w:val="en-US"/>
        </w:rPr>
        <w:t xml:space="preserve">316. Riley C.A., Frabasso T, Comparatives, Logical Structures and Encoding in a Transitive Reference Task//Journal of Experimental Child Psychology, 1974. VoL </w:t>
      </w: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16. </w:t>
      </w:r>
      <w:r>
        <w:rPr>
          <w:rFonts w:cs="Times New Roman" w:ascii="Times New Roman" w:hAnsi="Times New Roman"/>
          <w:sz w:val="22"/>
          <w:szCs w:val="22"/>
          <w:lang w:val="en-US"/>
        </w:rPr>
        <w:t xml:space="preserve">Uber den Willensakt und daa Temperament. Leipzig: Quelle </w:t>
      </w:r>
      <w:r>
        <w:rPr>
          <w:rFonts w:cs="Times New Roman" w:ascii="Times New Roman" w:hAnsi="Times New Roman"/>
          <w:sz w:val="22"/>
          <w:szCs w:val="22"/>
        </w:rPr>
        <w:t xml:space="preserve">&amp; </w:t>
      </w:r>
      <w:r>
        <w:rPr>
          <w:rFonts w:cs="Times New Roman" w:ascii="Times New Roman" w:hAnsi="Times New Roman"/>
          <w:sz w:val="22"/>
          <w:szCs w:val="22"/>
          <w:lang w:val="en-US"/>
        </w:rPr>
        <w:t>Meyer, 19lo;</w:t>
      </w:r>
      <w:r>
        <w:rPr>
          <w:rFonts w:cs="Times New Roman" w:ascii="Times New Roman" w:hAnsi="Times New Roman"/>
          <w:sz w:val="22"/>
          <w:szCs w:val="22"/>
        </w:rPr>
        <w:t xml:space="preserve">" 324 </w:t>
      </w:r>
      <w:r>
        <w:rPr>
          <w:rFonts w:cs="Times New Roman" w:ascii="Times New Roman" w:hAnsi="Times New Roman"/>
          <w:sz w:val="22"/>
          <w:szCs w:val="22"/>
          <w:lang w:val="en-US"/>
        </w:rPr>
        <w:t>S,</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ЫЙ   У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Абсолютное значение показателя 36</w:t>
      </w:r>
      <w:r>
        <w:rPr>
          <w:rFonts w:cs="Times New Roman" w:ascii="Times New Roman" w:hAnsi="Times New Roman"/>
          <w:sz w:val="22"/>
          <w:szCs w:val="22"/>
          <w:lang w:val="en-US"/>
        </w:rPr>
        <w:t>1</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вность 18, 124</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ация 30, 87</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ивная функция 16, 64</w:t>
      </w:r>
    </w:p>
    <w:p>
      <w:pPr>
        <w:pStyle w:val="Normal"/>
        <w:jc w:val="both"/>
        <w:rPr>
          <w:rFonts w:ascii="Times New Roman" w:hAnsi="Times New Roman" w:cs="Times New Roman"/>
          <w:sz w:val="22"/>
          <w:szCs w:val="22"/>
        </w:rPr>
      </w:pPr>
      <w:r>
        <w:rPr>
          <w:rFonts w:cs="Times New Roman" w:ascii="Times New Roman" w:hAnsi="Times New Roman"/>
          <w:sz w:val="22"/>
          <w:szCs w:val="22"/>
        </w:rPr>
        <w:t>Аккомодация 122</w:t>
      </w:r>
    </w:p>
    <w:p>
      <w:pPr>
        <w:pStyle w:val="Normal"/>
        <w:jc w:val="both"/>
        <w:rPr>
          <w:rFonts w:ascii="Times New Roman" w:hAnsi="Times New Roman" w:cs="Times New Roman"/>
          <w:sz w:val="22"/>
          <w:szCs w:val="22"/>
        </w:rPr>
      </w:pPr>
      <w:r>
        <w:rPr>
          <w:rFonts w:cs="Times New Roman" w:ascii="Times New Roman" w:hAnsi="Times New Roman"/>
          <w:sz w:val="22"/>
          <w:szCs w:val="22"/>
        </w:rPr>
        <w:t>Акт выбора альтернативы 62</w:t>
      </w:r>
    </w:p>
    <w:p>
      <w:pPr>
        <w:pStyle w:val="Normal"/>
        <w:jc w:val="both"/>
        <w:rPr/>
      </w:pPr>
      <w:r>
        <w:rPr>
          <w:rFonts w:cs="Times New Roman" w:ascii="Times New Roman" w:hAnsi="Times New Roman"/>
          <w:sz w:val="22"/>
          <w:szCs w:val="22"/>
        </w:rPr>
        <w:t xml:space="preserve">Активность 103 </w:t>
      </w:r>
      <w:r>
        <w:rPr>
          <w:rFonts w:cs="Times New Roman" w:ascii="Times New Roman" w:hAnsi="Times New Roman"/>
          <w:sz w:val="22"/>
          <w:szCs w:val="22"/>
          <w:lang w:val="en-US"/>
        </w:rPr>
        <w:t xml:space="preserve">18t </w:t>
      </w:r>
      <w:r>
        <w:rPr>
          <w:rFonts w:cs="Times New Roman" w:ascii="Times New Roman" w:hAnsi="Times New Roman"/>
          <w:sz w:val="22"/>
          <w:szCs w:val="22"/>
        </w:rPr>
        <w:t>53, 66</w:t>
      </w:r>
      <w:r>
        <w:rPr>
          <w:rFonts w:cs="Times New Roman" w:ascii="Times New Roman" w:hAnsi="Times New Roman"/>
          <w:sz w:val="22"/>
          <w:szCs w:val="22"/>
          <w:lang w:val="en-US"/>
        </w:rPr>
        <w:t xml:space="preserve">1 </w:t>
      </w:r>
      <w:r>
        <w:rPr>
          <w:rFonts w:cs="Times New Roman" w:ascii="Times New Roman" w:hAnsi="Times New Roman"/>
          <w:sz w:val="22"/>
          <w:szCs w:val="22"/>
        </w:rPr>
        <w:t>108</w:t>
      </w:r>
      <w:r>
        <w:rPr>
          <w:rFonts w:cs="Times New Roman" w:ascii="Times New Roman" w:hAnsi="Times New Roman"/>
          <w:sz w:val="22"/>
          <w:szCs w:val="22"/>
          <w:lang w:val="en-US"/>
        </w:rPr>
        <w:t xml:space="preserve">1 </w:t>
      </w: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134, 142, 156, 17В, 177, 182, 183,</w:t>
      </w:r>
    </w:p>
    <w:p>
      <w:pPr>
        <w:pStyle w:val="Normal"/>
        <w:jc w:val="both"/>
        <w:rPr>
          <w:rFonts w:ascii="Times New Roman" w:hAnsi="Times New Roman" w:cs="Times New Roman"/>
          <w:sz w:val="22"/>
          <w:szCs w:val="22"/>
        </w:rPr>
      </w:pPr>
      <w:r>
        <w:rPr>
          <w:rFonts w:cs="Times New Roman" w:ascii="Times New Roman" w:hAnsi="Times New Roman"/>
          <w:sz w:val="22"/>
          <w:szCs w:val="22"/>
        </w:rPr>
        <w:t>191-193, 198, 220, 25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ительная 26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ственная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бъекта 195,19В, 20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рудовая </w:t>
      </w:r>
      <w:r>
        <w:rPr>
          <w:rFonts w:cs="Times New Roman" w:ascii="Times New Roman" w:hAnsi="Times New Roman"/>
          <w:sz w:val="22"/>
          <w:szCs w:val="22"/>
          <w:lang w:val="en-US"/>
        </w:rPr>
        <w:t>S1</w:t>
      </w:r>
    </w:p>
    <w:p>
      <w:pPr>
        <w:pStyle w:val="Normal"/>
        <w:jc w:val="both"/>
        <w:rPr>
          <w:rFonts w:ascii="Times New Roman" w:hAnsi="Times New Roman" w:cs="Times New Roman"/>
          <w:sz w:val="22"/>
          <w:szCs w:val="22"/>
        </w:rPr>
      </w:pPr>
      <w:r>
        <w:rPr>
          <w:rFonts w:cs="Times New Roman" w:ascii="Times New Roman" w:hAnsi="Times New Roman"/>
          <w:sz w:val="22"/>
          <w:szCs w:val="22"/>
        </w:rPr>
        <w:t>Актуализация 98, 203, 227, 273 Алгоритм 6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ия решения 44-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тавления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4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огащения ИОД 50 Альфа-ритм 87</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деятельности 10* 11, 32, 44, 76, 104, 133, 157, 161, 173</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атор ведущий 19$, 198</w:t>
      </w:r>
    </w:p>
    <w:p>
      <w:pPr>
        <w:pStyle w:val="Normal"/>
        <w:jc w:val="both"/>
        <w:rPr>
          <w:rFonts w:ascii="Times New Roman" w:hAnsi="Times New Roman" w:cs="Times New Roman"/>
          <w:sz w:val="22"/>
          <w:szCs w:val="22"/>
        </w:rPr>
      </w:pPr>
      <w:r>
        <w:rPr>
          <w:rFonts w:cs="Times New Roman" w:ascii="Times New Roman" w:hAnsi="Times New Roman"/>
          <w:sz w:val="22"/>
          <w:szCs w:val="22"/>
        </w:rPr>
        <w:t>Аналитические методы 67</w:t>
      </w:r>
    </w:p>
    <w:p>
      <w:pPr>
        <w:pStyle w:val="Normal"/>
        <w:jc w:val="both"/>
        <w:rPr>
          <w:rFonts w:ascii="Times New Roman" w:hAnsi="Times New Roman" w:cs="Times New Roman"/>
          <w:sz w:val="22"/>
          <w:szCs w:val="22"/>
        </w:rPr>
      </w:pPr>
      <w:r>
        <w:rPr>
          <w:rFonts w:cs="Times New Roman" w:ascii="Times New Roman" w:hAnsi="Times New Roman"/>
          <w:sz w:val="22"/>
          <w:szCs w:val="22"/>
        </w:rPr>
        <w:t>Антиципация 4$, 87, 16$,</w:t>
      </w:r>
    </w:p>
    <w:p>
      <w:pPr>
        <w:pStyle w:val="Normal"/>
        <w:jc w:val="both"/>
        <w:rPr>
          <w:rFonts w:ascii="Times New Roman" w:hAnsi="Times New Roman" w:cs="Times New Roman"/>
          <w:sz w:val="22"/>
          <w:szCs w:val="22"/>
        </w:rPr>
      </w:pPr>
      <w:r>
        <w:rPr>
          <w:rFonts w:cs="Times New Roman" w:ascii="Times New Roman" w:hAnsi="Times New Roman"/>
          <w:sz w:val="22"/>
          <w:szCs w:val="22"/>
        </w:rPr>
        <w:t>Архетип 17</w:t>
      </w:r>
    </w:p>
    <w:p>
      <w:pPr>
        <w:pStyle w:val="Normal"/>
        <w:jc w:val="both"/>
        <w:rPr>
          <w:rFonts w:ascii="Times New Roman" w:hAnsi="Times New Roman" w:cs="Times New Roman"/>
          <w:sz w:val="22"/>
          <w:szCs w:val="22"/>
        </w:rPr>
      </w:pPr>
      <w:r>
        <w:rPr>
          <w:rFonts w:cs="Times New Roman" w:ascii="Times New Roman" w:hAnsi="Times New Roman"/>
          <w:sz w:val="22"/>
          <w:szCs w:val="22"/>
        </w:rPr>
        <w:t>Ассимиляция 122, 147</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ция 122,181,183, 228, 269, 276, 281, 283</w:t>
      </w:r>
    </w:p>
    <w:p>
      <w:pPr>
        <w:pStyle w:val="Normal"/>
        <w:jc w:val="both"/>
        <w:rPr>
          <w:rFonts w:ascii="Times New Roman" w:hAnsi="Times New Roman" w:cs="Times New Roman"/>
          <w:sz w:val="22"/>
          <w:szCs w:val="22"/>
        </w:rPr>
      </w:pPr>
      <w:r>
        <w:rPr>
          <w:rFonts w:cs="Times New Roman" w:ascii="Times New Roman" w:hAnsi="Times New Roman"/>
          <w:sz w:val="22"/>
          <w:szCs w:val="22"/>
        </w:rPr>
        <w:t>Афферентный синтез 66</w:t>
      </w:r>
    </w:p>
    <w:p>
      <w:pPr>
        <w:pStyle w:val="Normal"/>
        <w:jc w:val="both"/>
        <w:rPr>
          <w:rFonts w:ascii="Times New Roman" w:hAnsi="Times New Roman" w:cs="Times New Roman"/>
          <w:sz w:val="22"/>
          <w:szCs w:val="22"/>
        </w:rPr>
      </w:pPr>
      <w:r>
        <w:rPr>
          <w:rFonts w:cs="Times New Roman" w:ascii="Times New Roman" w:hAnsi="Times New Roman"/>
          <w:sz w:val="22"/>
          <w:szCs w:val="22"/>
        </w:rPr>
        <w:t>Ьалане нервных процессов 9$</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е 15* 16</w:t>
      </w:r>
    </w:p>
    <w:p>
      <w:pPr>
        <w:pStyle w:val="Normal"/>
        <w:jc w:val="both"/>
        <w:rPr>
          <w:rFonts w:ascii="Times New Roman" w:hAnsi="Times New Roman" w:cs="Times New Roman"/>
          <w:sz w:val="22"/>
          <w:szCs w:val="22"/>
        </w:rPr>
      </w:pPr>
      <w:r>
        <w:rPr>
          <w:rFonts w:cs="Times New Roman" w:ascii="Times New Roman" w:hAnsi="Times New Roman"/>
          <w:sz w:val="22"/>
          <w:szCs w:val="22"/>
        </w:rPr>
        <w:t>Блок системы деятельности 12, 61, 6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онный 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ивационный 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ационный 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ия решения 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ования программ</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13 Борьба мотивов 62 Бытие психического 1$</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труктуре объекта 60</w:t>
      </w:r>
    </w:p>
    <w:p>
      <w:pPr>
        <w:pStyle w:val="Normal"/>
        <w:jc w:val="both"/>
        <w:rPr>
          <w:rFonts w:ascii="Times New Roman" w:hAnsi="Times New Roman" w:cs="Times New Roman"/>
          <w:sz w:val="22"/>
          <w:szCs w:val="22"/>
        </w:rPr>
      </w:pPr>
      <w:r>
        <w:rPr>
          <w:rFonts w:cs="Times New Roman" w:ascii="Times New Roman" w:hAnsi="Times New Roman"/>
          <w:sz w:val="22"/>
          <w:szCs w:val="22"/>
        </w:rPr>
        <w:t>30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бъекта с объектом 60, 228,</w:t>
      </w:r>
    </w:p>
    <w:p>
      <w:pPr>
        <w:pStyle w:val="Normal"/>
        <w:jc w:val="both"/>
        <w:rPr>
          <w:rFonts w:ascii="Times New Roman" w:hAnsi="Times New Roman" w:cs="Times New Roman"/>
          <w:sz w:val="22"/>
          <w:szCs w:val="22"/>
        </w:rPr>
      </w:pPr>
      <w:r>
        <w:rPr>
          <w:rFonts w:cs="Times New Roman" w:ascii="Times New Roman" w:hAnsi="Times New Roman"/>
          <w:sz w:val="22"/>
          <w:szCs w:val="22"/>
        </w:rPr>
        <w:t>281</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изация материала 269</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25</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изированная обратная связь 55, 56</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ьные ориентиры 95</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ьный индикатор 55</w:t>
      </w:r>
    </w:p>
    <w:p>
      <w:pPr>
        <w:pStyle w:val="Normal"/>
        <w:jc w:val="both"/>
        <w:rPr>
          <w:rFonts w:ascii="Times New Roman" w:hAnsi="Times New Roman" w:cs="Times New Roman"/>
          <w:sz w:val="22"/>
          <w:szCs w:val="22"/>
        </w:rPr>
      </w:pPr>
      <w:r>
        <w:rPr>
          <w:rFonts w:cs="Times New Roman" w:ascii="Times New Roman" w:hAnsi="Times New Roman"/>
          <w:sz w:val="22"/>
          <w:szCs w:val="22"/>
        </w:rPr>
        <w:t>Влечение 17, 18</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й индикатор 56</w:t>
      </w:r>
    </w:p>
    <w:p>
      <w:pPr>
        <w:pStyle w:val="Normal"/>
        <w:jc w:val="both"/>
        <w:rPr/>
      </w:pPr>
      <w:r>
        <w:rPr>
          <w:rFonts w:cs="Times New Roman" w:ascii="Times New Roman" w:hAnsi="Times New Roman"/>
          <w:sz w:val="22"/>
          <w:szCs w:val="22"/>
        </w:rPr>
        <w:t>Внимание 29, 34, 36, 46, 59, 74, 93, 95, 96', 113, 117, 121,12В, 128-131, 141, 159, 169,191,195, 198, 203</w:t>
      </w:r>
      <w:r>
        <w:rPr>
          <w:rFonts w:cs="Times New Roman" w:ascii="Times New Roman" w:hAnsi="Times New Roman"/>
          <w:sz w:val="22"/>
          <w:szCs w:val="22"/>
          <w:lang w:val="en-US"/>
        </w:rPr>
        <w:t>t</w:t>
      </w:r>
      <w:r>
        <w:rPr>
          <w:rFonts w:cs="Times New Roman" w:ascii="Times New Roman" w:hAnsi="Times New Roman"/>
          <w:sz w:val="22"/>
          <w:szCs w:val="22"/>
        </w:rPr>
        <w:t xml:space="preserve"> 212, 214, 217\ 226, 228, 236, 27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ойчивость 10$, 113</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распределение 105 Возбуждение 66</w:t>
      </w:r>
      <w:r>
        <w:rPr>
          <w:rFonts w:cs="Times New Roman" w:ascii="Times New Roman" w:hAnsi="Times New Roman"/>
          <w:sz w:val="22"/>
          <w:szCs w:val="22"/>
          <w:lang w:val="en-US"/>
        </w:rPr>
        <w:t xml:space="preserve">1 </w:t>
      </w:r>
      <w:r>
        <w:rPr>
          <w:rFonts w:cs="Times New Roman" w:ascii="Times New Roman" w:hAnsi="Times New Roman"/>
          <w:sz w:val="22"/>
          <w:szCs w:val="22"/>
        </w:rPr>
        <w:t>89, 9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тивационнов 22</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hq </w:t>
      </w:r>
      <w:r>
        <w:rPr>
          <w:rFonts w:cs="Times New Roman" w:ascii="Times New Roman" w:hAnsi="Times New Roman"/>
          <w:sz w:val="22"/>
          <w:szCs w:val="22"/>
        </w:rPr>
        <w:t>динамичности 8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крепляющее 2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нсорное 22</w:t>
      </w:r>
    </w:p>
    <w:p>
      <w:pPr>
        <w:pStyle w:val="Normal"/>
        <w:jc w:val="both"/>
        <w:rPr/>
      </w:pPr>
      <w:r>
        <w:rPr>
          <w:rFonts w:cs="Times New Roman" w:ascii="Times New Roman" w:hAnsi="Times New Roman"/>
          <w:sz w:val="22"/>
          <w:szCs w:val="22"/>
        </w:rPr>
        <w:t>Возрастные периоды зрелости 70 Волевое усилие 184&gt; 26</w:t>
      </w:r>
      <w:r>
        <w:rPr>
          <w:rFonts w:cs="Times New Roman" w:ascii="Times New Roman" w:hAnsi="Times New Roman"/>
          <w:sz w:val="22"/>
          <w:szCs w:val="22"/>
          <w:lang w:val="en-US"/>
        </w:rPr>
        <w:t xml:space="preserve">J </w:t>
      </w:r>
      <w:r>
        <w:rPr>
          <w:rFonts w:cs="Times New Roman" w:ascii="Times New Roman" w:hAnsi="Times New Roman"/>
          <w:sz w:val="22"/>
          <w:szCs w:val="22"/>
        </w:rPr>
        <w:t>Волевой акт 62</w:t>
      </w:r>
    </w:p>
    <w:p>
      <w:pPr>
        <w:pStyle w:val="Normal"/>
        <w:jc w:val="both"/>
        <w:rPr/>
      </w:pPr>
      <w:r>
        <w:rPr>
          <w:rFonts w:cs="Times New Roman" w:ascii="Times New Roman" w:hAnsi="Times New Roman"/>
          <w:sz w:val="22"/>
          <w:szCs w:val="22"/>
        </w:rPr>
        <w:t>Воля 18, 248</w:t>
      </w:r>
      <w:r>
        <w:rPr>
          <w:rFonts w:cs="Times New Roman" w:ascii="Times New Roman" w:hAnsi="Times New Roman"/>
          <w:sz w:val="22"/>
          <w:szCs w:val="22"/>
          <w:lang w:val="en-US"/>
        </w:rPr>
        <w:t xml:space="preserve">r </w:t>
      </w: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 128, 184-187, 201-203,</w:t>
      </w:r>
    </w:p>
    <w:p>
      <w:pPr>
        <w:pStyle w:val="Normal"/>
        <w:jc w:val="both"/>
        <w:rPr>
          <w:rFonts w:ascii="Times New Roman" w:hAnsi="Times New Roman" w:cs="Times New Roman"/>
          <w:sz w:val="22"/>
          <w:szCs w:val="22"/>
        </w:rPr>
      </w:pPr>
      <w:r>
        <w:rPr>
          <w:rFonts w:cs="Times New Roman" w:ascii="Times New Roman" w:hAnsi="Times New Roman"/>
          <w:sz w:val="22"/>
          <w:szCs w:val="22"/>
        </w:rPr>
        <w:t>212, 217, 220, 240, 253, 280, 284 Воспитание   25, 75, 116, 125, 13$, 139,</w:t>
      </w:r>
    </w:p>
    <w:p>
      <w:pPr>
        <w:pStyle w:val="Normal"/>
        <w:jc w:val="both"/>
        <w:rPr>
          <w:rFonts w:ascii="Times New Roman" w:hAnsi="Times New Roman" w:cs="Times New Roman"/>
          <w:sz w:val="22"/>
          <w:szCs w:val="22"/>
        </w:rPr>
      </w:pPr>
      <w:r>
        <w:rPr>
          <w:rFonts w:cs="Times New Roman" w:ascii="Times New Roman" w:hAnsi="Times New Roman"/>
          <w:sz w:val="22"/>
          <w:szCs w:val="22"/>
        </w:rPr>
        <w:t>140, 143-14$, 148, 150, 160, 223,</w:t>
      </w:r>
    </w:p>
    <w:p>
      <w:pPr>
        <w:pStyle w:val="Normal"/>
        <w:jc w:val="both"/>
        <w:rPr>
          <w:rFonts w:ascii="Times New Roman" w:hAnsi="Times New Roman" w:cs="Times New Roman"/>
          <w:sz w:val="22"/>
          <w:szCs w:val="22"/>
        </w:rPr>
      </w:pPr>
      <w:r>
        <w:rPr>
          <w:rFonts w:cs="Times New Roman" w:ascii="Times New Roman" w:hAnsi="Times New Roman"/>
          <w:sz w:val="22"/>
          <w:szCs w:val="22"/>
        </w:rPr>
        <w:t>245, 251 Восприятие (перцепция) $, 15,16, 48,</w:t>
      </w:r>
    </w:p>
    <w:p>
      <w:pPr>
        <w:pStyle w:val="Normal"/>
        <w:jc w:val="both"/>
        <w:rPr>
          <w:rFonts w:ascii="Times New Roman" w:hAnsi="Times New Roman" w:cs="Times New Roman"/>
          <w:sz w:val="22"/>
          <w:szCs w:val="22"/>
        </w:rPr>
      </w:pPr>
      <w:r>
        <w:rPr>
          <w:rFonts w:cs="Times New Roman" w:ascii="Times New Roman" w:hAnsi="Times New Roman"/>
          <w:sz w:val="22"/>
          <w:szCs w:val="22"/>
        </w:rPr>
        <w:t>49, $7, 7$, 118, 129, 131, 155, 161,</w:t>
      </w:r>
    </w:p>
    <w:p>
      <w:pPr>
        <w:pStyle w:val="Normal"/>
        <w:jc w:val="both"/>
        <w:rPr>
          <w:rFonts w:ascii="Times New Roman" w:hAnsi="Times New Roman" w:cs="Times New Roman"/>
          <w:sz w:val="22"/>
          <w:szCs w:val="22"/>
        </w:rPr>
      </w:pPr>
      <w:r>
        <w:rPr>
          <w:rFonts w:cs="Times New Roman" w:ascii="Times New Roman" w:hAnsi="Times New Roman"/>
          <w:sz w:val="22"/>
          <w:szCs w:val="22"/>
        </w:rPr>
        <w:t>162, 173, 177\ 181-18$, 188, 189,</w:t>
      </w:r>
    </w:p>
    <w:p>
      <w:pPr>
        <w:pStyle w:val="Normal"/>
        <w:jc w:val="both"/>
        <w:rPr>
          <w:rFonts w:ascii="Times New Roman" w:hAnsi="Times New Roman" w:cs="Times New Roman"/>
          <w:sz w:val="22"/>
          <w:szCs w:val="22"/>
        </w:rPr>
      </w:pPr>
      <w:r>
        <w:rPr>
          <w:rFonts w:cs="Times New Roman" w:ascii="Times New Roman" w:hAnsi="Times New Roman"/>
          <w:sz w:val="22"/>
          <w:szCs w:val="22"/>
        </w:rPr>
        <w:t>19$, 201-203, 212, 216, 220 , 22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27, 229, 240, 244, 248, </w:t>
      </w:r>
      <w:r>
        <w:rPr>
          <w:rFonts w:cs="Times New Roman" w:ascii="Times New Roman" w:hAnsi="Times New Roman"/>
          <w:sz w:val="22"/>
          <w:szCs w:val="22"/>
          <w:lang w:val="en-US"/>
        </w:rPr>
        <w:t>2$0t 260t</w:t>
      </w:r>
    </w:p>
    <w:p>
      <w:pPr>
        <w:pStyle w:val="Normal"/>
        <w:jc w:val="both"/>
        <w:rPr/>
      </w:pPr>
      <w:r>
        <w:rPr>
          <w:rFonts w:cs="Times New Roman" w:ascii="Times New Roman" w:hAnsi="Times New Roman"/>
          <w:sz w:val="22"/>
          <w:szCs w:val="22"/>
        </w:rPr>
        <w:t>284 Воспроиаяедение 65, 81, 139</w:t>
      </w:r>
      <w:r>
        <w:rPr>
          <w:rFonts w:cs="Times New Roman" w:ascii="Times New Roman" w:hAnsi="Times New Roman"/>
          <w:sz w:val="22"/>
          <w:szCs w:val="22"/>
          <w:lang w:val="en-US"/>
        </w:rPr>
        <w:t xml:space="preserve">f </w:t>
      </w:r>
      <w:r>
        <w:rPr>
          <w:rFonts w:cs="Times New Roman" w:ascii="Times New Roman" w:hAnsi="Times New Roman"/>
          <w:sz w:val="22"/>
          <w:szCs w:val="22"/>
        </w:rPr>
        <w:t>140, 161,</w:t>
      </w:r>
    </w:p>
    <w:p>
      <w:pPr>
        <w:pStyle w:val="Normal"/>
        <w:jc w:val="both"/>
        <w:rPr/>
      </w:pPr>
      <w:r>
        <w:rPr>
          <w:rFonts w:cs="Times New Roman" w:ascii="Times New Roman" w:hAnsi="Times New Roman"/>
          <w:sz w:val="22"/>
          <w:szCs w:val="22"/>
          <w:lang w:val="en-US"/>
        </w:rPr>
        <w:t xml:space="preserve">183t </w:t>
      </w:r>
      <w:r>
        <w:rPr>
          <w:rFonts w:cs="Times New Roman" w:ascii="Times New Roman" w:hAnsi="Times New Roman"/>
          <w:sz w:val="22"/>
          <w:szCs w:val="22"/>
        </w:rPr>
        <w:t xml:space="preserve">184, </w:t>
      </w:r>
      <w:r>
        <w:rPr>
          <w:rFonts w:cs="Times New Roman" w:ascii="Times New Roman" w:hAnsi="Times New Roman"/>
          <w:sz w:val="22"/>
          <w:szCs w:val="22"/>
          <w:lang w:val="en-US"/>
        </w:rPr>
        <w:t xml:space="preserve">194r </w:t>
      </w:r>
      <w:r>
        <w:rPr>
          <w:rFonts w:cs="Times New Roman" w:ascii="Times New Roman" w:hAnsi="Times New Roman"/>
          <w:sz w:val="22"/>
          <w:szCs w:val="22"/>
        </w:rPr>
        <w:t>216, 250, 260,</w:t>
      </w:r>
    </w:p>
    <w:p>
      <w:pPr>
        <w:pStyle w:val="Normal"/>
        <w:jc w:val="both"/>
        <w:rPr/>
      </w:pPr>
      <w:r>
        <w:rPr>
          <w:rFonts w:cs="Times New Roman" w:ascii="Times New Roman" w:hAnsi="Times New Roman"/>
          <w:sz w:val="22"/>
          <w:szCs w:val="22"/>
        </w:rPr>
        <w:t xml:space="preserve">262-267, 270, 272, 277 Врожденное 15,17,120,147, </w:t>
      </w:r>
      <w:r>
        <w:rPr>
          <w:rFonts w:cs="Times New Roman" w:ascii="Times New Roman" w:hAnsi="Times New Roman"/>
          <w:sz w:val="22"/>
          <w:szCs w:val="22"/>
          <w:lang w:val="en-US"/>
        </w:rPr>
        <w:t xml:space="preserve">2S0 </w:t>
      </w:r>
      <w:r>
        <w:rPr>
          <w:rFonts w:cs="Times New Roman" w:ascii="Times New Roman" w:hAnsi="Times New Roman"/>
          <w:sz w:val="22"/>
          <w:szCs w:val="22"/>
        </w:rPr>
        <w:t>Выбор профессии 14, 20</w:t>
      </w:r>
    </w:p>
    <w:p>
      <w:pPr>
        <w:pStyle w:val="Normal"/>
        <w:jc w:val="both"/>
        <w:rPr>
          <w:rFonts w:ascii="Times New Roman" w:hAnsi="Times New Roman" w:cs="Times New Roman"/>
          <w:sz w:val="22"/>
          <w:szCs w:val="22"/>
        </w:rPr>
      </w:pPr>
      <w:r>
        <w:rPr>
          <w:rFonts w:cs="Times New Roman" w:ascii="Times New Roman" w:hAnsi="Times New Roman"/>
          <w:sz w:val="22"/>
          <w:szCs w:val="22"/>
        </w:rPr>
        <w:t>Генезис 142,146, 26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ив аци окной структуры 22,</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системы ПВК 6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3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ей 5, 230 Генетические факторы 91, 263 Гетерохронность 36, 56,100, 102,127,</w:t>
      </w:r>
    </w:p>
    <w:p>
      <w:pPr>
        <w:pStyle w:val="Normal"/>
        <w:jc w:val="both"/>
        <w:rPr>
          <w:rFonts w:ascii="Times New Roman" w:hAnsi="Times New Roman" w:cs="Times New Roman"/>
          <w:sz w:val="22"/>
          <w:szCs w:val="22"/>
        </w:rPr>
      </w:pPr>
      <w:r>
        <w:rPr>
          <w:rFonts w:cs="Times New Roman" w:ascii="Times New Roman" w:hAnsi="Times New Roman"/>
          <w:sz w:val="22"/>
          <w:szCs w:val="22"/>
        </w:rPr>
        <w:t>133. 288</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освоения навыка 101, 104</w:t>
      </w:r>
      <w:r>
        <w:rPr>
          <w:rFonts w:cs="Times New Roman" w:ascii="Times New Roman" w:hAnsi="Times New Roman"/>
          <w:sz w:val="22"/>
          <w:szCs w:val="22"/>
          <w:lang w:val="en-US"/>
        </w:rPr>
        <w:t xml:space="preserve">1 </w:t>
      </w: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ического развития 103г</w:t>
      </w:r>
    </w:p>
    <w:p>
      <w:pPr>
        <w:pStyle w:val="Normal"/>
        <w:jc w:val="both"/>
        <w:rPr>
          <w:rFonts w:ascii="Times New Roman" w:hAnsi="Times New Roman" w:cs="Times New Roman"/>
          <w:sz w:val="22"/>
          <w:szCs w:val="22"/>
        </w:rPr>
      </w:pPr>
      <w:r>
        <w:rPr>
          <w:rFonts w:cs="Times New Roman" w:ascii="Times New Roman" w:hAnsi="Times New Roman"/>
          <w:sz w:val="22"/>
          <w:szCs w:val="22"/>
        </w:rPr>
        <w:t>109,1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я способностей 69 Глазомер 70, 95, 105, 181 Гностические действия и процессы 81,</w:t>
      </w:r>
    </w:p>
    <w:p>
      <w:pPr>
        <w:pStyle w:val="Normal"/>
        <w:jc w:val="both"/>
        <w:rPr>
          <w:rFonts w:ascii="Times New Roman" w:hAnsi="Times New Roman" w:cs="Times New Roman"/>
          <w:sz w:val="22"/>
          <w:szCs w:val="22"/>
        </w:rPr>
      </w:pPr>
      <w:r>
        <w:rPr>
          <w:rFonts w:cs="Times New Roman" w:ascii="Times New Roman" w:hAnsi="Times New Roman"/>
          <w:sz w:val="22"/>
          <w:szCs w:val="22"/>
        </w:rPr>
        <w:t>198 Готовность к обучению 128</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к усвоению грамоты 169,173 Группа (людей) 28</w:t>
      </w:r>
      <w:r>
        <w:rPr>
          <w:rFonts w:cs="Times New Roman" w:ascii="Times New Roman" w:hAnsi="Times New Roman"/>
          <w:sz w:val="22"/>
          <w:szCs w:val="22"/>
          <w:lang w:val="en-US"/>
        </w:rPr>
        <w:t xml:space="preserve">1 </w:t>
      </w:r>
      <w:r>
        <w:rPr>
          <w:rFonts w:cs="Times New Roman" w:ascii="Times New Roman" w:hAnsi="Times New Roman"/>
          <w:sz w:val="22"/>
          <w:szCs w:val="22"/>
        </w:rPr>
        <w:t>39, 61, 70, 106,</w:t>
      </w:r>
    </w:p>
    <w:p>
      <w:pPr>
        <w:pStyle w:val="Normal"/>
        <w:jc w:val="both"/>
        <w:rPr/>
      </w:pPr>
      <w:r>
        <w:rPr>
          <w:rFonts w:cs="Times New Roman" w:ascii="Times New Roman" w:hAnsi="Times New Roman"/>
          <w:sz w:val="22"/>
          <w:szCs w:val="22"/>
          <w:lang w:val="en-US"/>
        </w:rPr>
        <w:t xml:space="preserve">1ZI, </w:t>
      </w:r>
      <w:r>
        <w:rPr>
          <w:rFonts w:cs="Times New Roman" w:ascii="Times New Roman" w:hAnsi="Times New Roman"/>
          <w:sz w:val="22"/>
          <w:szCs w:val="22"/>
        </w:rPr>
        <w:t>168</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нтрольная 34-41 </w:t>
      </w:r>
      <w:r>
        <w:rPr>
          <w:rFonts w:cs="Times New Roman" w:ascii="Times New Roman" w:hAnsi="Times New Roman"/>
          <w:sz w:val="22"/>
          <w:szCs w:val="22"/>
          <w:lang w:val="en-US"/>
        </w:rPr>
        <w:t xml:space="preserve">w </w:t>
      </w:r>
      <w:r>
        <w:rPr>
          <w:rFonts w:cs="Times New Roman" w:ascii="Times New Roman" w:hAnsi="Times New Roman"/>
          <w:sz w:val="22"/>
          <w:szCs w:val="22"/>
        </w:rPr>
        <w:t>55</w:t>
      </w:r>
      <w:r>
        <w:rPr>
          <w:rFonts w:cs="Times New Roman" w:ascii="Times New Roman" w:hAnsi="Times New Roman"/>
          <w:sz w:val="22"/>
          <w:szCs w:val="22"/>
          <w:lang w:val="en-US"/>
        </w:rPr>
        <w:t xml:space="preserve">f </w:t>
      </w:r>
      <w:r>
        <w:rPr>
          <w:rFonts w:cs="Times New Roman" w:ascii="Times New Roman" w:hAnsi="Times New Roman"/>
          <w:sz w:val="22"/>
          <w:szCs w:val="22"/>
        </w:rPr>
        <w:t>77</w:t>
      </w:r>
      <w:r>
        <w:rPr>
          <w:rFonts w:cs="Times New Roman" w:ascii="Times New Roman" w:hAnsi="Times New Roman"/>
          <w:sz w:val="22"/>
          <w:szCs w:val="22"/>
          <w:lang w:val="en-US"/>
        </w:rPr>
        <w:t xml:space="preserve">1 </w:t>
      </w: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периментальная 34-41, 55,</w:t>
      </w:r>
    </w:p>
    <w:p>
      <w:pPr>
        <w:pStyle w:val="Normal"/>
        <w:jc w:val="both"/>
        <w:rPr>
          <w:rFonts w:ascii="Times New Roman" w:hAnsi="Times New Roman" w:cs="Times New Roman"/>
          <w:sz w:val="22"/>
          <w:szCs w:val="22"/>
        </w:rPr>
      </w:pPr>
      <w:r>
        <w:rPr>
          <w:rFonts w:cs="Times New Roman" w:ascii="Times New Roman" w:hAnsi="Times New Roman"/>
          <w:sz w:val="22"/>
          <w:szCs w:val="22"/>
        </w:rPr>
        <w:t>79, 164 Группировка 179, 241, 268, 269, 271,</w:t>
      </w:r>
    </w:p>
    <w:p>
      <w:pPr>
        <w:pStyle w:val="Normal"/>
        <w:jc w:val="both"/>
        <w:rPr>
          <w:rFonts w:ascii="Times New Roman" w:hAnsi="Times New Roman" w:cs="Times New Roman"/>
          <w:sz w:val="22"/>
          <w:szCs w:val="22"/>
        </w:rPr>
      </w:pPr>
      <w:r>
        <w:rPr>
          <w:rFonts w:cs="Times New Roman" w:ascii="Times New Roman" w:hAnsi="Times New Roman"/>
          <w:sz w:val="22"/>
          <w:szCs w:val="22"/>
        </w:rPr>
        <w:t>275, 281 , 283 Групповые параметры 39</w:t>
      </w:r>
    </w:p>
    <w:p>
      <w:pPr>
        <w:pStyle w:val="Normal"/>
        <w:jc w:val="both"/>
        <w:rPr>
          <w:rFonts w:ascii="Times New Roman" w:hAnsi="Times New Roman" w:cs="Times New Roman"/>
          <w:sz w:val="22"/>
          <w:szCs w:val="22"/>
        </w:rPr>
      </w:pPr>
      <w:r>
        <w:rPr>
          <w:rFonts w:cs="Times New Roman" w:ascii="Times New Roman" w:hAnsi="Times New Roman"/>
          <w:sz w:val="22"/>
          <w:szCs w:val="22"/>
        </w:rPr>
        <w:t>ж</w:t>
      </w:r>
    </w:p>
    <w:p>
      <w:pPr>
        <w:pStyle w:val="Normal"/>
        <w:jc w:val="both"/>
        <w:rPr/>
      </w:pPr>
      <w:r>
        <w:rPr>
          <w:rFonts w:cs="Times New Roman" w:ascii="Times New Roman" w:hAnsi="Times New Roman"/>
          <w:sz w:val="22"/>
          <w:szCs w:val="22"/>
        </w:rPr>
        <w:t xml:space="preserve">Движение </w:t>
      </w:r>
      <w:r>
        <w:rPr>
          <w:rFonts w:cs="Times New Roman" w:ascii="Times New Roman" w:hAnsi="Times New Roman"/>
          <w:sz w:val="22"/>
          <w:szCs w:val="22"/>
          <w:lang w:val="en-US"/>
        </w:rPr>
        <w:t xml:space="preserve">12f 16t S4-B6, 46t </w:t>
      </w:r>
      <w:r>
        <w:rPr>
          <w:rFonts w:cs="Times New Roman" w:ascii="Times New Roman" w:hAnsi="Times New Roman"/>
          <w:sz w:val="22"/>
          <w:szCs w:val="22"/>
        </w:rPr>
        <w:t>69, 70,</w:t>
      </w:r>
    </w:p>
    <w:p>
      <w:pPr>
        <w:pStyle w:val="Normal"/>
        <w:jc w:val="both"/>
        <w:rPr/>
      </w:pPr>
      <w:r>
        <w:rPr>
          <w:rFonts w:cs="Times New Roman" w:ascii="Times New Roman" w:hAnsi="Times New Roman"/>
          <w:sz w:val="22"/>
          <w:szCs w:val="22"/>
        </w:rPr>
        <w:t xml:space="preserve">74, </w:t>
      </w:r>
      <w:r>
        <w:rPr>
          <w:rFonts w:cs="Times New Roman" w:ascii="Times New Roman" w:hAnsi="Times New Roman"/>
          <w:sz w:val="22"/>
          <w:szCs w:val="22"/>
          <w:lang w:val="en-US"/>
        </w:rPr>
        <w:t xml:space="preserve">87-89t X04t </w:t>
      </w:r>
      <w:r>
        <w:rPr>
          <w:rFonts w:cs="Times New Roman" w:ascii="Times New Roman" w:hAnsi="Times New Roman"/>
          <w:sz w:val="22"/>
          <w:szCs w:val="22"/>
        </w:rPr>
        <w:t xml:space="preserve">1X8, 134. </w:t>
      </w:r>
      <w:r>
        <w:rPr>
          <w:rFonts w:cs="Times New Roman" w:ascii="Times New Roman" w:hAnsi="Times New Roman"/>
          <w:sz w:val="22"/>
          <w:szCs w:val="22"/>
          <w:lang w:val="en-US"/>
        </w:rPr>
        <w:t xml:space="preserve">I30r </w:t>
      </w:r>
      <w:r>
        <w:rPr>
          <w:rFonts w:cs="Times New Roman" w:ascii="Times New Roman" w:hAnsi="Times New Roman"/>
          <w:sz w:val="22"/>
          <w:szCs w:val="22"/>
        </w:rPr>
        <w:t>180,</w:t>
      </w:r>
    </w:p>
    <w:p>
      <w:pPr>
        <w:pStyle w:val="Normal"/>
        <w:jc w:val="both"/>
        <w:rPr/>
      </w:pPr>
      <w:r>
        <w:rPr>
          <w:rFonts w:cs="Times New Roman" w:ascii="Times New Roman" w:hAnsi="Times New Roman"/>
          <w:sz w:val="22"/>
          <w:szCs w:val="22"/>
        </w:rPr>
        <w:t xml:space="preserve">181, 185, </w:t>
      </w:r>
      <w:r>
        <w:rPr>
          <w:rFonts w:cs="Times New Roman" w:ascii="Times New Roman" w:hAnsi="Times New Roman"/>
          <w:sz w:val="22"/>
          <w:szCs w:val="22"/>
          <w:lang w:val="en-US"/>
        </w:rPr>
        <w:t xml:space="preserve">186r 192r </w:t>
      </w:r>
      <w:r>
        <w:rPr>
          <w:rFonts w:cs="Times New Roman" w:ascii="Times New Roman" w:hAnsi="Times New Roman"/>
          <w:sz w:val="22"/>
          <w:szCs w:val="22"/>
        </w:rPr>
        <w:t>194, 202, 203,</w:t>
      </w:r>
    </w:p>
    <w:p>
      <w:pPr>
        <w:pStyle w:val="Normal"/>
        <w:jc w:val="both"/>
        <w:rPr>
          <w:rFonts w:ascii="Times New Roman" w:hAnsi="Times New Roman" w:cs="Times New Roman"/>
          <w:sz w:val="22"/>
          <w:szCs w:val="22"/>
        </w:rPr>
      </w:pPr>
      <w:r>
        <w:rPr>
          <w:rFonts w:cs="Times New Roman" w:ascii="Times New Roman" w:hAnsi="Times New Roman"/>
          <w:sz w:val="22"/>
          <w:szCs w:val="22"/>
        </w:rPr>
        <w:t>220, 222; 244. 273 Движущие силы (развития) 15, 103,</w:t>
      </w:r>
    </w:p>
    <w:p>
      <w:pPr>
        <w:pStyle w:val="Normal"/>
        <w:jc w:val="both"/>
        <w:rPr/>
      </w:pPr>
      <w:r>
        <w:rPr>
          <w:rFonts w:cs="Times New Roman" w:ascii="Times New Roman" w:hAnsi="Times New Roman"/>
          <w:sz w:val="22"/>
          <w:szCs w:val="22"/>
        </w:rPr>
        <w:t>104,114, 1271 230, 285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тиципирутощее 28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еннее (внешнее) 10,1$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нительное (моторное) 88,</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ролирующее 87, 28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рректирующее 282, 28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кемическое 81, 261, 27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иентировочное 28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цептивное 57, 7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метное 98, 134, 135, 141,</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ическое 26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местное 135,13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овое 46, 8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ственное 120, 15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бное 130, 138, 157, 16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ующее 57,103,106,108 Декодирование 81, 271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гровая 129,13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обретательская 2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ая 7, 90, 91, 95,</w:t>
      </w:r>
    </w:p>
    <w:p>
      <w:pPr>
        <w:pStyle w:val="Normal"/>
        <w:jc w:val="both"/>
        <w:rPr>
          <w:rFonts w:ascii="Times New Roman" w:hAnsi="Times New Roman" w:cs="Times New Roman"/>
          <w:sz w:val="22"/>
          <w:szCs w:val="22"/>
        </w:rPr>
      </w:pPr>
      <w:r>
        <w:rPr>
          <w:rFonts w:cs="Times New Roman" w:ascii="Times New Roman" w:hAnsi="Times New Roman"/>
          <w:sz w:val="22"/>
          <w:szCs w:val="22"/>
        </w:rPr>
        <w:t>97, 98,133,136, 28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ллектуальная 8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нительская 8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рольная 87-89. 223</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немическая </w:t>
      </w:r>
      <w:r>
        <w:rPr>
          <w:rFonts w:cs="Times New Roman" w:ascii="Times New Roman" w:hAnsi="Times New Roman"/>
          <w:sz w:val="22"/>
          <w:szCs w:val="22"/>
          <w:lang w:val="en-US"/>
        </w:rPr>
        <w:t xml:space="preserve">262f </w:t>
      </w:r>
      <w:r>
        <w:rPr>
          <w:rFonts w:cs="Times New Roman" w:ascii="Times New Roman" w:hAnsi="Times New Roman"/>
          <w:sz w:val="22"/>
          <w:szCs w:val="22"/>
        </w:rPr>
        <w:t>271, 272, 276</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мыслительная 87, 88</w:t>
      </w:r>
      <w:r>
        <w:rPr>
          <w:rFonts w:cs="Times New Roman" w:ascii="Times New Roman" w:hAnsi="Times New Roman"/>
          <w:sz w:val="22"/>
          <w:szCs w:val="22"/>
          <w:lang w:val="en-US"/>
        </w:rPr>
        <w:t>1</w:t>
      </w:r>
      <w:r>
        <w:rPr>
          <w:rFonts w:cs="Times New Roman" w:ascii="Times New Roman" w:hAnsi="Times New Roman"/>
          <w:sz w:val="22"/>
          <w:szCs w:val="22"/>
        </w:rPr>
        <w:t>149* 188%</w:t>
      </w:r>
    </w:p>
    <w:p>
      <w:pPr>
        <w:pStyle w:val="Normal"/>
        <w:jc w:val="both"/>
        <w:rPr>
          <w:rFonts w:ascii="Times New Roman" w:hAnsi="Times New Roman" w:cs="Times New Roman"/>
          <w:sz w:val="22"/>
          <w:szCs w:val="22"/>
        </w:rPr>
      </w:pPr>
      <w:r>
        <w:rPr>
          <w:rFonts w:cs="Times New Roman" w:ascii="Times New Roman" w:hAnsi="Times New Roman"/>
          <w:sz w:val="22"/>
          <w:szCs w:val="22"/>
        </w:rPr>
        <w:t>190, 2X7, 260, 27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ная 15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вная 90, 27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рмативная 4, 7, 28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иентировочная 87,89, 9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ажательная 119, 12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навательная 119, 28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ктическая 119, 129, 130,</w:t>
      </w:r>
    </w:p>
    <w:p>
      <w:pPr>
        <w:pStyle w:val="Normal"/>
        <w:jc w:val="both"/>
        <w:rPr>
          <w:rFonts w:ascii="Times New Roman" w:hAnsi="Times New Roman" w:cs="Times New Roman"/>
          <w:sz w:val="22"/>
          <w:szCs w:val="22"/>
        </w:rPr>
      </w:pPr>
      <w:r>
        <w:rPr>
          <w:rFonts w:cs="Times New Roman" w:ascii="Times New Roman" w:hAnsi="Times New Roman"/>
          <w:sz w:val="22"/>
          <w:szCs w:val="22"/>
        </w:rPr>
        <w:t>189, 278, 282</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метная 7, </w:t>
      </w:r>
      <w:r>
        <w:rPr>
          <w:rFonts w:cs="Times New Roman" w:ascii="Times New Roman" w:hAnsi="Times New Roman"/>
          <w:sz w:val="22"/>
          <w:szCs w:val="22"/>
          <w:lang w:val="en-US"/>
        </w:rPr>
        <w:t xml:space="preserve">99t </w:t>
      </w:r>
      <w:r>
        <w:rPr>
          <w:rFonts w:cs="Times New Roman" w:ascii="Times New Roman" w:hAnsi="Times New Roman"/>
          <w:sz w:val="22"/>
          <w:szCs w:val="22"/>
        </w:rPr>
        <w:t>102, 224* 25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раммирующая 12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ессиональная 11,14, 20,</w:t>
      </w:r>
    </w:p>
    <w:p>
      <w:pPr>
        <w:pStyle w:val="Normal"/>
        <w:jc w:val="both"/>
        <w:rPr/>
      </w:pPr>
      <w:r>
        <w:rPr>
          <w:rFonts w:cs="Times New Roman" w:ascii="Times New Roman" w:hAnsi="Times New Roman"/>
          <w:sz w:val="22"/>
          <w:szCs w:val="22"/>
        </w:rPr>
        <w:t xml:space="preserve">22, 24, 25, 27, 33, 36, 44, 51, 59, 61, 62, 74, 75ш 82, Вв, 39, 95, 98, 100, 103, 104, </w:t>
      </w:r>
      <w:r>
        <w:rPr>
          <w:rFonts w:cs="Times New Roman" w:ascii="Times New Roman" w:hAnsi="Times New Roman"/>
          <w:sz w:val="22"/>
          <w:szCs w:val="22"/>
          <w:lang w:val="en-US"/>
        </w:rPr>
        <w:t xml:space="preserve">J06, </w:t>
      </w:r>
      <w:r>
        <w:rPr>
          <w:rFonts w:cs="Times New Roman" w:ascii="Times New Roman" w:hAnsi="Times New Roman"/>
          <w:sz w:val="22"/>
          <w:szCs w:val="22"/>
        </w:rPr>
        <w:t>107, 109, НО, 161, 173, 22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илактическая 8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ическая 10, 117, 161, 178,</w:t>
      </w:r>
    </w:p>
    <w:p>
      <w:pPr>
        <w:pStyle w:val="Normal"/>
        <w:jc w:val="both"/>
        <w:rPr>
          <w:rFonts w:ascii="Times New Roman" w:hAnsi="Times New Roman" w:cs="Times New Roman"/>
          <w:sz w:val="22"/>
          <w:szCs w:val="22"/>
        </w:rPr>
      </w:pPr>
      <w:r>
        <w:rPr>
          <w:rFonts w:cs="Times New Roman" w:ascii="Times New Roman" w:hAnsi="Times New Roman"/>
          <w:sz w:val="22"/>
          <w:szCs w:val="22"/>
        </w:rPr>
        <w:t>187, 195, 203, 21%, 214, 223, 27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ционализаторская 2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улирующая 3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уляторная 11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местная 133-140, 142, 17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овая 17, 22, 24-26, 89, 90,</w:t>
      </w:r>
    </w:p>
    <w:p>
      <w:pPr>
        <w:pStyle w:val="Normal"/>
        <w:jc w:val="both"/>
        <w:rPr>
          <w:rFonts w:ascii="Times New Roman" w:hAnsi="Times New Roman" w:cs="Times New Roman"/>
          <w:sz w:val="22"/>
          <w:szCs w:val="22"/>
        </w:rPr>
      </w:pPr>
      <w:r>
        <w:rPr>
          <w:rFonts w:cs="Times New Roman" w:ascii="Times New Roman" w:hAnsi="Times New Roman"/>
          <w:sz w:val="22"/>
          <w:szCs w:val="22"/>
        </w:rPr>
        <w:t>95, 130,137, 22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чебная 7, 14, 20, 40, 41, </w:t>
      </w:r>
      <w:r>
        <w:rPr>
          <w:rFonts w:cs="Times New Roman" w:ascii="Times New Roman" w:hAnsi="Times New Roman"/>
          <w:sz w:val="22"/>
          <w:szCs w:val="22"/>
          <w:lang w:val="en-US"/>
        </w:rPr>
        <w:t>100f</w:t>
      </w:r>
    </w:p>
    <w:p>
      <w:pPr>
        <w:pStyle w:val="Normal"/>
        <w:jc w:val="both"/>
        <w:rPr>
          <w:rFonts w:ascii="Times New Roman" w:hAnsi="Times New Roman" w:cs="Times New Roman"/>
          <w:sz w:val="22"/>
          <w:szCs w:val="22"/>
        </w:rPr>
      </w:pPr>
      <w:r>
        <w:rPr>
          <w:rFonts w:cs="Times New Roman" w:ascii="Times New Roman" w:hAnsi="Times New Roman"/>
          <w:sz w:val="22"/>
          <w:szCs w:val="22"/>
        </w:rPr>
        <w:t>116,128-130, 132, 13?\ 14В, 146 Диагностика 4, 76,103,105,133,192,</w:t>
      </w:r>
    </w:p>
    <w:p>
      <w:pPr>
        <w:pStyle w:val="Normal"/>
        <w:jc w:val="both"/>
        <w:rPr>
          <w:rFonts w:ascii="Times New Roman" w:hAnsi="Times New Roman" w:cs="Times New Roman"/>
          <w:sz w:val="22"/>
          <w:szCs w:val="22"/>
        </w:rPr>
      </w:pPr>
      <w:r>
        <w:rPr>
          <w:rFonts w:cs="Times New Roman" w:ascii="Times New Roman" w:hAnsi="Times New Roman"/>
          <w:sz w:val="22"/>
          <w:szCs w:val="22"/>
        </w:rPr>
        <w:t>224, 230, 255, 283, 286, 291 Дидактика 57, 135, 150 Добродетель 20, 126, 141 г 144, 145,</w:t>
      </w:r>
    </w:p>
    <w:p>
      <w:pPr>
        <w:pStyle w:val="Normal"/>
        <w:jc w:val="both"/>
        <w:rPr/>
      </w:pPr>
      <w:r>
        <w:rPr>
          <w:rFonts w:cs="Times New Roman" w:ascii="Times New Roman" w:hAnsi="Times New Roman"/>
          <w:sz w:val="22"/>
          <w:szCs w:val="22"/>
        </w:rPr>
        <w:t>155</w:t>
      </w:r>
      <w:r>
        <w:rPr>
          <w:rFonts w:cs="Times New Roman" w:ascii="Times New Roman" w:hAnsi="Times New Roman"/>
          <w:sz w:val="22"/>
          <w:szCs w:val="22"/>
          <w:lang w:val="en-US"/>
        </w:rPr>
        <w:t>t</w:t>
      </w:r>
      <w:r>
        <w:rPr>
          <w:rFonts w:cs="Times New Roman" w:ascii="Times New Roman" w:hAnsi="Times New Roman"/>
          <w:sz w:val="22"/>
          <w:szCs w:val="22"/>
        </w:rPr>
        <w:t xml:space="preserve"> 247</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е состояние 249 Духовность 5, 242</w:t>
      </w:r>
    </w:p>
    <w:p>
      <w:pPr>
        <w:pStyle w:val="Normal"/>
        <w:jc w:val="both"/>
        <w:rPr>
          <w:rFonts w:ascii="Times New Roman" w:hAnsi="Times New Roman" w:cs="Times New Roman"/>
          <w:sz w:val="22"/>
          <w:szCs w:val="22"/>
        </w:rPr>
      </w:pPr>
      <w:r>
        <w:rPr>
          <w:rFonts w:cs="Times New Roman" w:ascii="Times New Roman" w:hAnsi="Times New Roman"/>
          <w:sz w:val="22"/>
          <w:szCs w:val="22"/>
        </w:rPr>
        <w:t>ЭКеланяе 15,40, 135, 143, 247, 283 Жизненный опыт 11, 37, 135, 138, 267</w:t>
      </w:r>
    </w:p>
    <w:p>
      <w:pPr>
        <w:pStyle w:val="Normal"/>
        <w:jc w:val="both"/>
        <w:rPr>
          <w:rFonts w:ascii="Times New Roman" w:hAnsi="Times New Roman" w:cs="Times New Roman"/>
          <w:sz w:val="22"/>
          <w:szCs w:val="22"/>
        </w:rPr>
      </w:pPr>
      <w:r>
        <w:rPr>
          <w:rFonts w:cs="Times New Roman" w:ascii="Times New Roman" w:hAnsi="Times New Roman"/>
          <w:sz w:val="22"/>
          <w:szCs w:val="22"/>
        </w:rPr>
        <w:t>Оабывание 184, 262</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140,141,149, 26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намической моби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307</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тогенетического развития 6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а 11 Закономерность 48. 69,85, 115, 275,</w:t>
      </w:r>
    </w:p>
    <w:p>
      <w:pPr>
        <w:pStyle w:val="Normal"/>
        <w:jc w:val="both"/>
        <w:rPr>
          <w:rFonts w:ascii="Times New Roman" w:hAnsi="Times New Roman" w:cs="Times New Roman"/>
          <w:sz w:val="22"/>
          <w:szCs w:val="22"/>
        </w:rPr>
      </w:pPr>
      <w:r>
        <w:rPr>
          <w:rFonts w:cs="Times New Roman" w:ascii="Times New Roman" w:hAnsi="Times New Roman"/>
          <w:sz w:val="22"/>
          <w:szCs w:val="22"/>
        </w:rPr>
        <w:t>29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ия творческ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стемогенеза 14, 104,173, 28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пирическая 259 Задатки 3, 176, 23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ие 17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альные 177</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учебная 131</w:t>
      </w:r>
      <w:r>
        <w:rPr>
          <w:rFonts w:cs="Times New Roman" w:ascii="Times New Roman" w:hAnsi="Times New Roman"/>
          <w:sz w:val="22"/>
          <w:szCs w:val="22"/>
          <w:lang w:val="en-US"/>
        </w:rPr>
        <w:t>1</w:t>
      </w:r>
      <w:r>
        <w:rPr>
          <w:rFonts w:cs="Times New Roman" w:ascii="Times New Roman" w:hAnsi="Times New Roman"/>
          <w:sz w:val="22"/>
          <w:szCs w:val="22"/>
        </w:rPr>
        <w:t xml:space="preserve">138, </w:t>
      </w:r>
      <w:r>
        <w:rPr>
          <w:rFonts w:cs="Times New Roman" w:ascii="Times New Roman" w:hAnsi="Times New Roman"/>
          <w:sz w:val="22"/>
          <w:szCs w:val="22"/>
          <w:lang w:val="en-US"/>
        </w:rPr>
        <w:t>147t 148t</w:t>
      </w:r>
    </w:p>
    <w:p>
      <w:pPr>
        <w:pStyle w:val="Normal"/>
        <w:jc w:val="both"/>
        <w:rPr>
          <w:rFonts w:ascii="Times New Roman" w:hAnsi="Times New Roman" w:cs="Times New Roman"/>
          <w:sz w:val="22"/>
          <w:szCs w:val="22"/>
        </w:rPr>
      </w:pPr>
      <w:r>
        <w:rPr>
          <w:rFonts w:cs="Times New Roman" w:ascii="Times New Roman" w:hAnsi="Times New Roman"/>
          <w:sz w:val="22"/>
          <w:szCs w:val="22"/>
        </w:rPr>
        <w:t>150, 157, 171</w:t>
      </w:r>
    </w:p>
    <w:p>
      <w:pPr>
        <w:pStyle w:val="Normal"/>
        <w:jc w:val="both"/>
        <w:rPr>
          <w:rFonts w:ascii="Times New Roman" w:hAnsi="Times New Roman" w:cs="Times New Roman"/>
          <w:sz w:val="22"/>
          <w:szCs w:val="22"/>
        </w:rPr>
      </w:pPr>
      <w:r>
        <w:rPr>
          <w:rFonts w:cs="Times New Roman" w:ascii="Times New Roman" w:hAnsi="Times New Roman"/>
          <w:sz w:val="22"/>
          <w:szCs w:val="22"/>
        </w:rPr>
        <w:t>Запечатление 140, 184, 279, 280, 283 Запоминание 81.131.162,183,18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9$, 202, 216, 217; </w:t>
      </w:r>
      <w:r>
        <w:rPr>
          <w:rFonts w:cs="Times New Roman" w:ascii="Times New Roman" w:hAnsi="Times New Roman"/>
          <w:sz w:val="22"/>
          <w:szCs w:val="22"/>
          <w:lang w:val="en-US"/>
        </w:rPr>
        <w:t>259-28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ханическое 18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средственное 27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осредованное 259, 268} 279*</w:t>
      </w:r>
    </w:p>
    <w:p>
      <w:pPr>
        <w:pStyle w:val="Normal"/>
        <w:jc w:val="both"/>
        <w:rPr>
          <w:rFonts w:ascii="Times New Roman" w:hAnsi="Times New Roman" w:cs="Times New Roman"/>
          <w:sz w:val="22"/>
          <w:szCs w:val="22"/>
        </w:rPr>
      </w:pPr>
      <w:r>
        <w:rPr>
          <w:rFonts w:cs="Times New Roman" w:ascii="Times New Roman" w:hAnsi="Times New Roman"/>
          <w:sz w:val="22"/>
          <w:szCs w:val="22"/>
        </w:rPr>
        <w:t>28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рийное 275</w:t>
      </w:r>
    </w:p>
    <w:p>
      <w:pPr>
        <w:pStyle w:val="Normal"/>
        <w:jc w:val="both"/>
        <w:rPr/>
      </w:pPr>
      <w:r>
        <w:rPr>
          <w:rFonts w:cs="Times New Roman" w:ascii="Times New Roman" w:hAnsi="Times New Roman"/>
          <w:sz w:val="22"/>
          <w:szCs w:val="22"/>
        </w:rPr>
        <w:t>Игра 129-131,136, 137</w:t>
      </w:r>
      <w:r>
        <w:rPr>
          <w:rFonts w:cs="Times New Roman" w:ascii="Times New Roman" w:hAnsi="Times New Roman"/>
          <w:sz w:val="22"/>
          <w:szCs w:val="22"/>
          <w:lang w:val="en-US"/>
        </w:rPr>
        <w:t>t</w:t>
      </w:r>
      <w:r>
        <w:rPr>
          <w:rFonts w:cs="Times New Roman" w:ascii="Times New Roman" w:hAnsi="Times New Roman"/>
          <w:sz w:val="22"/>
          <w:szCs w:val="22"/>
        </w:rPr>
        <w:t xml:space="preserve"> 141</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ая модель деятельности 11 Иерархическая программа д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45 Иерархия критериев деятельности и</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й 4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ей 39 Избегание неудачи 18 Импринтинг 18 Импульсивность 88 Инволюция мотивов 24, 288 Индекс уровня притязаний 40 Индттнид 6, 17, 97, 98, 100, 103,</w:t>
      </w:r>
    </w:p>
    <w:p>
      <w:pPr>
        <w:pStyle w:val="Normal"/>
        <w:jc w:val="both"/>
        <w:rPr/>
      </w:pPr>
      <w:r>
        <w:rPr>
          <w:rFonts w:cs="Times New Roman" w:ascii="Times New Roman" w:hAnsi="Times New Roman"/>
          <w:sz w:val="22"/>
          <w:szCs w:val="22"/>
        </w:rPr>
        <w:t>124-127, 133, 177, 178</w:t>
      </w:r>
      <w:r>
        <w:rPr>
          <w:rFonts w:cs="Times New Roman" w:ascii="Times New Roman" w:hAnsi="Times New Roman"/>
          <w:sz w:val="22"/>
          <w:szCs w:val="22"/>
          <w:lang w:val="en-US"/>
        </w:rPr>
        <w:t xml:space="preserve">f </w:t>
      </w:r>
      <w:r>
        <w:rPr>
          <w:rFonts w:cs="Times New Roman" w:ascii="Times New Roman" w:hAnsi="Times New Roman"/>
          <w:sz w:val="22"/>
          <w:szCs w:val="22"/>
        </w:rPr>
        <w:t>223, 231, 246, 248, 251 г 254, 255, 261, 275, 279, 286, 288</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своеобразные подси</w:t>
        <w:softHyphen/>
        <w:t>стемы ПВК 97</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сть 6, 20, 96, 115,</w:t>
      </w:r>
    </w:p>
    <w:p>
      <w:pPr>
        <w:pStyle w:val="Normal"/>
        <w:jc w:val="both"/>
        <w:rPr/>
      </w:pPr>
      <w:r>
        <w:rPr>
          <w:rFonts w:cs="Times New Roman" w:ascii="Times New Roman" w:hAnsi="Times New Roman"/>
          <w:sz w:val="22"/>
          <w:szCs w:val="22"/>
        </w:rPr>
        <w:t xml:space="preserve">124-126, 139, </w:t>
      </w:r>
      <w:r>
        <w:rPr>
          <w:rFonts w:cs="Times New Roman" w:ascii="Times New Roman" w:hAnsi="Times New Roman"/>
          <w:sz w:val="22"/>
          <w:szCs w:val="22"/>
          <w:lang w:val="en-US"/>
        </w:rPr>
        <w:t xml:space="preserve">155t </w:t>
      </w:r>
      <w:r>
        <w:rPr>
          <w:rFonts w:cs="Times New Roman" w:ascii="Times New Roman" w:hAnsi="Times New Roman"/>
          <w:sz w:val="22"/>
          <w:szCs w:val="22"/>
        </w:rPr>
        <w:t>158, 246, 247, 286</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типологические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латеральные 9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йродинамические 9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матические 90 Индивидуальные различия (в деятель-</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и поведении) 62, 69, 87, 89 Индивидуаль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к обучению) 173 Индивидуальный способ деятель-ностн</w:t>
      </w:r>
    </w:p>
    <w:p>
      <w:pPr>
        <w:pStyle w:val="Normal"/>
        <w:jc w:val="both"/>
        <w:rPr>
          <w:rFonts w:ascii="Times New Roman" w:hAnsi="Times New Roman" w:cs="Times New Roman"/>
          <w:sz w:val="22"/>
          <w:szCs w:val="22"/>
        </w:rPr>
      </w:pPr>
      <w:r>
        <w:rPr>
          <w:rFonts w:cs="Times New Roman" w:ascii="Times New Roman" w:hAnsi="Times New Roman"/>
          <w:sz w:val="22"/>
          <w:szCs w:val="22"/>
        </w:rPr>
        <w:t>11 л 31, 90, 91, 95, 97, 98, 291 Инертность нервной системы 86, 89 Инерционность 127 Инициатива личная 27, 28, 31 Инстинкт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бегания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тельский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щевой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вой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ительский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вободы </w:t>
      </w:r>
      <w:r>
        <w:rPr>
          <w:rFonts w:cs="Times New Roman" w:ascii="Times New Roman" w:hAnsi="Times New Roman"/>
          <w:sz w:val="22"/>
          <w:szCs w:val="22"/>
          <w:lang w:val="en-US"/>
        </w:rPr>
        <w:t>IS</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134, 135, 189, 227, 229, 242, 254, 26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ербальный 7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ациональный 27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н со моторный 135 Информационная основа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ОД) 12, 33, 43-46, 48, 99, 103, 10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альная форма 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териальная форма 5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рматив но-одобрен нал форма</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ые признаки (деятель</w:t>
        <w:softHyphen/>
        <w:t>ности) 46, 48, 49, 63</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необходимая и достаточная 6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 и переработка 37-39, 57,</w:t>
      </w:r>
    </w:p>
    <w:p>
      <w:pPr>
        <w:pStyle w:val="Normal"/>
        <w:jc w:val="both"/>
        <w:rPr>
          <w:rFonts w:ascii="Times New Roman" w:hAnsi="Times New Roman" w:cs="Times New Roman"/>
          <w:sz w:val="22"/>
          <w:szCs w:val="22"/>
        </w:rPr>
      </w:pPr>
      <w:r>
        <w:rPr>
          <w:rFonts w:cs="Times New Roman" w:ascii="Times New Roman" w:hAnsi="Times New Roman"/>
          <w:sz w:val="22"/>
          <w:szCs w:val="22"/>
        </w:rPr>
        <w:t>$1, 96, 268&gt; 269, 274, 277 Инцесту ал ьное влечение 17 Исполнительная часть деятель-ности 4$, 47, 86</w:t>
      </w:r>
    </w:p>
    <w:p>
      <w:pPr>
        <w:pStyle w:val="Normal"/>
        <w:jc w:val="both"/>
        <w:rPr>
          <w:rFonts w:ascii="Times New Roman" w:hAnsi="Times New Roman" w:cs="Times New Roman"/>
          <w:sz w:val="22"/>
          <w:szCs w:val="22"/>
        </w:rPr>
      </w:pPr>
      <w:r>
        <w:rPr>
          <w:rFonts w:cs="Times New Roman" w:ascii="Times New Roman" w:hAnsi="Times New Roman"/>
          <w:sz w:val="22"/>
          <w:szCs w:val="22"/>
        </w:rPr>
        <w:t>Лартина решения 62, 64, 81, 28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рмативная 6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льно-психологическая 64 Категории действий 7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помогательные 7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е 79</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индивидуальные 12Г 66,127, 15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ллектуальные 58,10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мические 10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йродинамические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равственные 126, 127\ 24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ативности 99</w:t>
      </w:r>
    </w:p>
    <w:p>
      <w:pPr>
        <w:pStyle w:val="Normal"/>
        <w:jc w:val="both"/>
        <w:rPr>
          <w:rFonts w:ascii="Times New Roman" w:hAnsi="Times New Roman" w:cs="Times New Roman"/>
          <w:sz w:val="22"/>
          <w:szCs w:val="22"/>
        </w:rPr>
      </w:pPr>
      <w:r>
        <w:rPr>
          <w:rFonts w:cs="Times New Roman" w:ascii="Times New Roman" w:hAnsi="Times New Roman"/>
          <w:sz w:val="22"/>
          <w:szCs w:val="22"/>
        </w:rPr>
        <w:t>30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раметры 3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моторные 1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физиологические 5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нсор но-перцептиЕные 105</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чебно-важные </w:t>
      </w:r>
      <w:r>
        <w:rPr>
          <w:rFonts w:cs="Times New Roman" w:ascii="Times New Roman" w:hAnsi="Times New Roman"/>
          <w:sz w:val="22"/>
          <w:szCs w:val="22"/>
          <w:lang w:val="en-US"/>
        </w:rPr>
        <w:t xml:space="preserve">(YBK) </w:t>
      </w:r>
      <w:r>
        <w:rPr>
          <w:rFonts w:cs="Times New Roman" w:ascii="Times New Roman" w:hAnsi="Times New Roman"/>
          <w:sz w:val="22"/>
          <w:szCs w:val="22"/>
        </w:rPr>
        <w:t>161. 168 Квалификация 29, 30, 90. 163 КТР87</w:t>
      </w:r>
    </w:p>
    <w:p>
      <w:pPr>
        <w:pStyle w:val="Normal"/>
        <w:jc w:val="both"/>
        <w:rPr/>
      </w:pPr>
      <w:r>
        <w:rPr>
          <w:rFonts w:cs="Times New Roman" w:ascii="Times New Roman" w:hAnsi="Times New Roman"/>
          <w:sz w:val="22"/>
          <w:szCs w:val="22"/>
        </w:rPr>
        <w:t>Классификация способностей 15, 117, 120</w:t>
      </w:r>
      <w:r>
        <w:rPr>
          <w:rFonts w:cs="Times New Roman" w:ascii="Times New Roman" w:hAnsi="Times New Roman"/>
          <w:sz w:val="22"/>
          <w:szCs w:val="22"/>
          <w:lang w:val="en-US"/>
        </w:rPr>
        <w:t xml:space="preserve">1 </w:t>
      </w:r>
      <w:r>
        <w:rPr>
          <w:rFonts w:cs="Times New Roman" w:ascii="Times New Roman" w:hAnsi="Times New Roman"/>
          <w:sz w:val="22"/>
          <w:szCs w:val="22"/>
        </w:rPr>
        <w:t>150, 179, 180, 185, 188, 192, 194, 195, 201. 240, 271</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 28, 8вг 14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изводственный 24 Коллективное бессознательное 17 Коллективный характер труда 28 Комплекс афферентных возбу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 Миллера 269 Компонентный соста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44, 46, 50 Компонентный состав структуры ПВК</w:t>
      </w:r>
    </w:p>
    <w:p>
      <w:pPr>
        <w:pStyle w:val="Normal"/>
        <w:jc w:val="both"/>
        <w:rPr>
          <w:rFonts w:ascii="Times New Roman" w:hAnsi="Times New Roman" w:cs="Times New Roman"/>
          <w:sz w:val="22"/>
          <w:szCs w:val="22"/>
        </w:rPr>
      </w:pPr>
      <w:r>
        <w:rPr>
          <w:rFonts w:cs="Times New Roman" w:ascii="Times New Roman" w:hAnsi="Times New Roman"/>
          <w:sz w:val="22"/>
          <w:szCs w:val="22"/>
        </w:rPr>
        <w:t>70 Компоненты деятельности 7, 11, 12,</w:t>
      </w:r>
    </w:p>
    <w:p>
      <w:pPr>
        <w:pStyle w:val="Normal"/>
        <w:jc w:val="both"/>
        <w:rPr>
          <w:rFonts w:ascii="Times New Roman" w:hAnsi="Times New Roman" w:cs="Times New Roman"/>
          <w:sz w:val="22"/>
          <w:szCs w:val="22"/>
        </w:rPr>
      </w:pPr>
      <w:r>
        <w:rPr>
          <w:rFonts w:cs="Times New Roman" w:ascii="Times New Roman" w:hAnsi="Times New Roman"/>
          <w:sz w:val="22"/>
          <w:szCs w:val="22"/>
        </w:rPr>
        <w:t>29, 30, 44, 47, 58, 74, 86, 89, 98,</w:t>
      </w:r>
    </w:p>
    <w:p>
      <w:pPr>
        <w:pStyle w:val="Normal"/>
        <w:jc w:val="both"/>
        <w:rPr>
          <w:rFonts w:ascii="Times New Roman" w:hAnsi="Times New Roman" w:cs="Times New Roman"/>
          <w:sz w:val="22"/>
          <w:szCs w:val="22"/>
        </w:rPr>
      </w:pPr>
      <w:r>
        <w:rPr>
          <w:rFonts w:cs="Times New Roman" w:ascii="Times New Roman" w:hAnsi="Times New Roman"/>
          <w:sz w:val="22"/>
          <w:szCs w:val="22"/>
        </w:rPr>
        <w:t>100, 102, 137, 139, 149 Концепция деятельности 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орная 1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ения психологическая 12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ения физиологическая 12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ативности 52, 5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я операционных</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ов 8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нсорная 119 Критер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ижения цели 43л 63, 64,</w:t>
      </w:r>
    </w:p>
    <w:p>
      <w:pPr>
        <w:pStyle w:val="Normal"/>
        <w:jc w:val="both"/>
        <w:rPr>
          <w:rFonts w:ascii="Times New Roman" w:hAnsi="Times New Roman" w:cs="Times New Roman"/>
          <w:sz w:val="22"/>
          <w:szCs w:val="22"/>
        </w:rPr>
      </w:pPr>
      <w:r>
        <w:rPr>
          <w:rFonts w:cs="Times New Roman" w:ascii="Times New Roman" w:hAnsi="Times New Roman"/>
          <w:sz w:val="22"/>
          <w:szCs w:val="22"/>
        </w:rPr>
        <w:t>102, 157, 25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ильности вы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я 4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ия решения 28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формированное™ опера-</w:t>
      </w:r>
    </w:p>
    <w:p>
      <w:pPr>
        <w:pStyle w:val="Normal"/>
        <w:jc w:val="both"/>
        <w:rPr>
          <w:rFonts w:ascii="Times New Roman" w:hAnsi="Times New Roman" w:cs="Times New Roman"/>
          <w:sz w:val="22"/>
          <w:szCs w:val="22"/>
        </w:rPr>
      </w:pPr>
      <w:r>
        <w:rPr>
          <w:rFonts w:cs="Times New Roman" w:ascii="Times New Roman" w:hAnsi="Times New Roman"/>
          <w:sz w:val="22"/>
          <w:szCs w:val="22"/>
        </w:rPr>
        <w:t>тивности 81, 10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ффективност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43,47 Корреляционные плеяды 7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зи 70, 74, 82,164,169, 171 Корреляционный уровень 74</w:t>
      </w:r>
    </w:p>
    <w:p>
      <w:pPr>
        <w:pStyle w:val="Normal"/>
        <w:jc w:val="both"/>
        <w:rPr>
          <w:rFonts w:ascii="Times New Roman" w:hAnsi="Times New Roman" w:cs="Times New Roman"/>
          <w:sz w:val="22"/>
          <w:szCs w:val="22"/>
        </w:rPr>
      </w:pPr>
      <w:r>
        <w:rPr>
          <w:rFonts w:cs="Times New Roman" w:ascii="Times New Roman" w:hAnsi="Times New Roman"/>
          <w:sz w:val="22"/>
          <w:szCs w:val="22"/>
        </w:rPr>
        <w:t>Лабильность нервной системы 86 Лич н ост) 1 о-знач им ые харпкте-ри сти ки</w:t>
      </w:r>
    </w:p>
    <w:p>
      <w:pPr>
        <w:pStyle w:val="Normal"/>
        <w:jc w:val="both"/>
        <w:rPr>
          <w:rFonts w:ascii="Times New Roman" w:hAnsi="Times New Roman" w:cs="Times New Roman"/>
          <w:sz w:val="22"/>
          <w:szCs w:val="22"/>
        </w:rPr>
      </w:pPr>
      <w:r>
        <w:rPr>
          <w:rFonts w:cs="Times New Roman" w:ascii="Times New Roman" w:hAnsi="Times New Roman"/>
          <w:sz w:val="22"/>
          <w:szCs w:val="22"/>
        </w:rPr>
        <w:t>цели 42, 146</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о-мотивационный уровень 61 Личностные особенности 30, 14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чества 39, 232, 25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оры 42, 102 Личностный смысл 27. 33, 244 Личность в, 24, 124, 133, 14%, 155,</w:t>
      </w:r>
    </w:p>
    <w:p>
      <w:pPr>
        <w:pStyle w:val="Normal"/>
        <w:jc w:val="both"/>
        <w:rPr>
          <w:rFonts w:ascii="Times New Roman" w:hAnsi="Times New Roman" w:cs="Times New Roman"/>
          <w:sz w:val="22"/>
          <w:szCs w:val="22"/>
        </w:rPr>
      </w:pPr>
      <w:r>
        <w:rPr>
          <w:rFonts w:cs="Times New Roman" w:ascii="Times New Roman" w:hAnsi="Times New Roman"/>
          <w:sz w:val="22"/>
          <w:szCs w:val="22"/>
        </w:rPr>
        <w:t>158, 277, 290</w:t>
      </w:r>
    </w:p>
    <w:p>
      <w:pPr>
        <w:pStyle w:val="Normal"/>
        <w:jc w:val="both"/>
        <w:rPr/>
      </w:pPr>
      <w:r>
        <w:rPr>
          <w:rFonts w:cs="Times New Roman" w:ascii="Times New Roman" w:hAnsi="Times New Roman"/>
          <w:sz w:val="22"/>
          <w:szCs w:val="22"/>
        </w:rPr>
        <w:t>Логическое решение 60</w:t>
      </w:r>
      <w:r>
        <w:rPr>
          <w:rFonts w:cs="Times New Roman" w:ascii="Times New Roman" w:hAnsi="Times New Roman"/>
          <w:sz w:val="22"/>
          <w:szCs w:val="22"/>
          <w:lang w:val="en-US"/>
        </w:rPr>
        <w:t xml:space="preserve">v </w:t>
      </w:r>
      <w:r>
        <w:rPr>
          <w:rFonts w:cs="Times New Roman" w:ascii="Times New Roman" w:hAnsi="Times New Roman"/>
          <w:sz w:val="22"/>
          <w:szCs w:val="22"/>
        </w:rPr>
        <w:t>228 Любовь 17,136, 248, 250, 253</w:t>
      </w:r>
    </w:p>
    <w:p>
      <w:pPr>
        <w:pStyle w:val="Normal"/>
        <w:jc w:val="both"/>
        <w:rPr/>
      </w:pPr>
      <w:r>
        <w:rPr>
          <w:rFonts w:cs="Times New Roman" w:ascii="Times New Roman" w:hAnsi="Times New Roman"/>
          <w:sz w:val="22"/>
          <w:szCs w:val="22"/>
          <w:lang w:val="en-US"/>
        </w:rPr>
        <w:t xml:space="preserve">IVlcpa </w:t>
      </w:r>
      <w:r>
        <w:rPr>
          <w:rFonts w:cs="Times New Roman" w:ascii="Times New Roman" w:hAnsi="Times New Roman"/>
          <w:sz w:val="22"/>
          <w:szCs w:val="22"/>
        </w:rPr>
        <w:t>квантования деятельности 44</w:t>
      </w:r>
    </w:p>
    <w:p>
      <w:pPr>
        <w:pStyle w:val="Normal"/>
        <w:jc w:val="both"/>
        <w:rPr/>
      </w:pPr>
      <w:r>
        <w:rPr>
          <w:rFonts w:cs="Times New Roman" w:ascii="Times New Roman" w:hAnsi="Times New Roman"/>
          <w:sz w:val="22"/>
          <w:szCs w:val="22"/>
        </w:rPr>
        <w:t xml:space="preserve">Мера тесноты связей ПВК </w:t>
      </w:r>
      <w:r>
        <w:rPr>
          <w:rFonts w:cs="Times New Roman" w:ascii="Times New Roman" w:hAnsi="Times New Roman"/>
          <w:sz w:val="22"/>
          <w:szCs w:val="22"/>
          <w:lang w:val="en-US"/>
        </w:rPr>
        <w:t xml:space="preserve">q </w:t>
      </w:r>
      <w:r>
        <w:rPr>
          <w:rFonts w:cs="Times New Roman" w:ascii="Times New Roman" w:hAnsi="Times New Roman"/>
          <w:sz w:val="22"/>
          <w:szCs w:val="22"/>
        </w:rPr>
        <w:t>структур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2 Метод локгчтодный </w:t>
      </w:r>
      <w:r>
        <w:rPr>
          <w:rFonts w:cs="Times New Roman" w:ascii="Times New Roman" w:hAnsi="Times New Roman"/>
          <w:sz w:val="22"/>
          <w:szCs w:val="22"/>
          <w:lang w:val="en-US"/>
        </w:rPr>
        <w:t>10U</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учения 142, </w:t>
      </w:r>
      <w:r>
        <w:rPr>
          <w:rFonts w:cs="Times New Roman" w:ascii="Times New Roman" w:hAnsi="Times New Roman"/>
          <w:sz w:val="22"/>
          <w:szCs w:val="22"/>
          <w:lang w:val="en-US"/>
        </w:rPr>
        <w:t xml:space="preserve">145t </w:t>
      </w: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ольных и поперечных</w:t>
      </w:r>
    </w:p>
    <w:p>
      <w:pPr>
        <w:pStyle w:val="Normal"/>
        <w:jc w:val="both"/>
        <w:rPr>
          <w:rFonts w:ascii="Times New Roman" w:hAnsi="Times New Roman" w:cs="Times New Roman"/>
          <w:sz w:val="22"/>
          <w:szCs w:val="22"/>
        </w:rPr>
      </w:pPr>
      <w:r>
        <w:rPr>
          <w:rFonts w:cs="Times New Roman" w:ascii="Times New Roman" w:hAnsi="Times New Roman"/>
          <w:sz w:val="22"/>
          <w:szCs w:val="22"/>
        </w:rPr>
        <w:t>срезов 67</w:t>
      </w:r>
    </w:p>
    <w:p>
      <w:pPr>
        <w:pStyle w:val="Normal"/>
        <w:jc w:val="both"/>
        <w:rPr>
          <w:rFonts w:ascii="Times New Roman" w:hAnsi="Times New Roman" w:cs="Times New Roman"/>
          <w:sz w:val="22"/>
          <w:szCs w:val="22"/>
        </w:rPr>
      </w:pPr>
      <w:r>
        <w:rPr>
          <w:rFonts w:cs="Times New Roman" w:ascii="Times New Roman" w:hAnsi="Times New Roman"/>
          <w:sz w:val="22"/>
          <w:szCs w:val="22"/>
        </w:rPr>
        <w:t>-— расслоения мптриц корреля</w:t>
        <w:softHyphen/>
        <w:t>ционных связей 7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авнения профилей иде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и реальной работы 27 Методология системного подхода 97 Механизмы воспроизведения 263, 26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ения 117,122, 12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йрофизиологические 22, 6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ационные 4, п7, 70щ 75,</w:t>
      </w:r>
    </w:p>
    <w:p>
      <w:pPr>
        <w:pStyle w:val="Normal"/>
        <w:jc w:val="both"/>
        <w:rPr/>
      </w:pPr>
      <w:r>
        <w:rPr>
          <w:rFonts w:cs="Times New Roman" w:ascii="Times New Roman" w:hAnsi="Times New Roman"/>
          <w:sz w:val="22"/>
          <w:szCs w:val="22"/>
        </w:rPr>
        <w:t xml:space="preserve">151, 157, 223, 226. 229, </w:t>
      </w:r>
      <w:r>
        <w:rPr>
          <w:rFonts w:cs="Times New Roman" w:ascii="Times New Roman" w:hAnsi="Times New Roman"/>
          <w:sz w:val="22"/>
          <w:szCs w:val="22"/>
          <w:lang w:val="en-US"/>
        </w:rPr>
        <w:t xml:space="preserve">231t </w:t>
      </w:r>
      <w:r>
        <w:rPr>
          <w:rFonts w:cs="Times New Roman" w:ascii="Times New Roman" w:hAnsi="Times New Roman"/>
          <w:sz w:val="22"/>
          <w:szCs w:val="22"/>
        </w:rPr>
        <w:t xml:space="preserve">255, </w:t>
      </w:r>
      <w:r>
        <w:rPr>
          <w:rFonts w:cs="Times New Roman" w:ascii="Times New Roman" w:hAnsi="Times New Roman"/>
          <w:sz w:val="22"/>
          <w:szCs w:val="22"/>
          <w:lang w:val="en-US"/>
        </w:rPr>
        <w:t xml:space="preserve">258t </w:t>
      </w:r>
      <w:r>
        <w:rPr>
          <w:rFonts w:cs="Times New Roman" w:ascii="Times New Roman" w:hAnsi="Times New Roman"/>
          <w:sz w:val="22"/>
          <w:szCs w:val="22"/>
        </w:rPr>
        <w:t xml:space="preserve">263, </w:t>
      </w:r>
      <w:r>
        <w:rPr>
          <w:rFonts w:cs="Times New Roman" w:ascii="Times New Roman" w:hAnsi="Times New Roman"/>
          <w:sz w:val="22"/>
          <w:szCs w:val="22"/>
          <w:lang w:val="en-US"/>
        </w:rPr>
        <w:t xml:space="preserve">266~268t </w:t>
      </w:r>
      <w:r>
        <w:rPr>
          <w:rFonts w:cs="Times New Roman" w:ascii="Times New Roman" w:hAnsi="Times New Roman"/>
          <w:sz w:val="22"/>
          <w:szCs w:val="22"/>
        </w:rPr>
        <w:t>277</w:t>
      </w:r>
      <w:r>
        <w:rPr>
          <w:rFonts w:cs="Times New Roman" w:ascii="Times New Roman" w:hAnsi="Times New Roman"/>
          <w:sz w:val="22"/>
          <w:szCs w:val="22"/>
          <w:lang w:val="en-US"/>
        </w:rPr>
        <w:t xml:space="preserve">1 </w:t>
      </w:r>
      <w:r>
        <w:rPr>
          <w:rFonts w:cs="Times New Roman" w:ascii="Times New Roman" w:hAnsi="Times New Roman"/>
          <w:sz w:val="22"/>
          <w:szCs w:val="22"/>
        </w:rPr>
        <w:t>278, 280-284, 29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мяти 263, 265, 266</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ие 65</w:t>
      </w:r>
      <w:r>
        <w:rPr>
          <w:rFonts w:cs="Times New Roman" w:ascii="Times New Roman" w:hAnsi="Times New Roman"/>
          <w:sz w:val="22"/>
          <w:szCs w:val="22"/>
          <w:lang w:val="en-US"/>
        </w:rPr>
        <w:t xml:space="preserve">f </w:t>
      </w:r>
      <w:r>
        <w:rPr>
          <w:rFonts w:cs="Times New Roman" w:ascii="Times New Roman" w:hAnsi="Times New Roman"/>
          <w:sz w:val="22"/>
          <w:szCs w:val="22"/>
        </w:rPr>
        <w:t>25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улирующие 231, 277, 28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ональные 67, 70, 75,</w:t>
      </w:r>
    </w:p>
    <w:p>
      <w:pPr>
        <w:pStyle w:val="Normal"/>
        <w:jc w:val="both"/>
        <w:rPr>
          <w:rFonts w:ascii="Times New Roman" w:hAnsi="Times New Roman" w:cs="Times New Roman"/>
          <w:sz w:val="22"/>
          <w:szCs w:val="22"/>
        </w:rPr>
      </w:pPr>
      <w:r>
        <w:rPr>
          <w:rFonts w:cs="Times New Roman" w:ascii="Times New Roman" w:hAnsi="Times New Roman"/>
          <w:sz w:val="22"/>
          <w:szCs w:val="22"/>
        </w:rPr>
        <w:t>223, 226, 229, 255\ 263, 266-268, 277, 278, 280-284, 288, 290</w:t>
      </w:r>
    </w:p>
    <w:p>
      <w:pPr>
        <w:pStyle w:val="Normal"/>
        <w:jc w:val="both"/>
        <w:rPr>
          <w:rFonts w:ascii="Times New Roman" w:hAnsi="Times New Roman" w:cs="Times New Roman"/>
          <w:sz w:val="22"/>
          <w:szCs w:val="22"/>
        </w:rPr>
      </w:pPr>
      <w:r>
        <w:rPr>
          <w:rFonts w:cs="Times New Roman" w:ascii="Times New Roman" w:hAnsi="Times New Roman"/>
          <w:sz w:val="22"/>
          <w:szCs w:val="22"/>
        </w:rPr>
        <w:t>Микродойствио 81</w:t>
      </w:r>
    </w:p>
    <w:p>
      <w:pPr>
        <w:pStyle w:val="Normal"/>
        <w:jc w:val="both"/>
        <w:rPr>
          <w:rFonts w:ascii="Times New Roman" w:hAnsi="Times New Roman" w:cs="Times New Roman"/>
          <w:sz w:val="22"/>
          <w:szCs w:val="22"/>
        </w:rPr>
      </w:pPr>
      <w:r>
        <w:rPr>
          <w:rFonts w:cs="Times New Roman" w:ascii="Times New Roman" w:hAnsi="Times New Roman"/>
          <w:sz w:val="22"/>
          <w:szCs w:val="22"/>
        </w:rPr>
        <w:t>Микрокомпонентный состав действия 44,50</w:t>
      </w:r>
    </w:p>
    <w:p>
      <w:pPr>
        <w:pStyle w:val="Normal"/>
        <w:jc w:val="both"/>
        <w:rPr>
          <w:rFonts w:ascii="Times New Roman" w:hAnsi="Times New Roman" w:cs="Times New Roman"/>
          <w:sz w:val="22"/>
          <w:szCs w:val="22"/>
        </w:rPr>
      </w:pPr>
      <w:r>
        <w:rPr>
          <w:rFonts w:cs="Times New Roman" w:ascii="Times New Roman" w:hAnsi="Times New Roman"/>
          <w:sz w:val="22"/>
          <w:szCs w:val="22"/>
        </w:rPr>
        <w:t>Микроструктура действия 54</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динамическая 5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цептуальная 49</w:t>
      </w:r>
    </w:p>
    <w:p>
      <w:pPr>
        <w:pStyle w:val="Normal"/>
        <w:jc w:val="both"/>
        <w:rPr>
          <w:rFonts w:ascii="Times New Roman" w:hAnsi="Times New Roman" w:cs="Times New Roman"/>
          <w:sz w:val="22"/>
          <w:szCs w:val="22"/>
        </w:rPr>
      </w:pPr>
      <w:r>
        <w:rPr>
          <w:rFonts w:cs="Times New Roman" w:ascii="Times New Roman" w:hAnsi="Times New Roman"/>
          <w:sz w:val="22"/>
          <w:szCs w:val="22"/>
        </w:rPr>
        <w:t>Мозг головной 11, 22, 134, 139, 174, 176-179, 223, 226, 228, 242, 249, 251, 261, 263, 264</w:t>
      </w:r>
    </w:p>
    <w:p>
      <w:pPr>
        <w:pStyle w:val="Normal"/>
        <w:jc w:val="both"/>
        <w:rPr>
          <w:rFonts w:ascii="Times New Roman" w:hAnsi="Times New Roman" w:cs="Times New Roman"/>
          <w:sz w:val="22"/>
          <w:szCs w:val="22"/>
        </w:rPr>
      </w:pPr>
      <w:r>
        <w:rPr>
          <w:rFonts w:cs="Times New Roman" w:ascii="Times New Roman" w:hAnsi="Times New Roman"/>
          <w:sz w:val="22"/>
          <w:szCs w:val="22"/>
        </w:rPr>
        <w:t>Мотив 15, 18, 13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дущий 6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имый 2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средственный 13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осредованный 13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ессиональный 22, 24</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учения 138, 162 Мотий-цель 102, 131</w:t>
      </w:r>
      <w:r>
        <w:rPr>
          <w:rFonts w:cs="Times New Roman" w:ascii="Times New Roman" w:hAnsi="Times New Roman"/>
          <w:sz w:val="22"/>
          <w:szCs w:val="22"/>
          <w:lang w:val="en-US"/>
        </w:rPr>
        <w:t>1</w:t>
      </w:r>
      <w:r>
        <w:rPr>
          <w:rFonts w:cs="Times New Roman" w:ascii="Times New Roman" w:hAnsi="Times New Roman"/>
          <w:sz w:val="22"/>
          <w:szCs w:val="22"/>
        </w:rPr>
        <w:t>136 г 138, 148</w:t>
      </w:r>
    </w:p>
    <w:p>
      <w:pPr>
        <w:pStyle w:val="Normal"/>
        <w:jc w:val="both"/>
        <w:rPr>
          <w:rFonts w:ascii="Times New Roman" w:hAnsi="Times New Roman" w:cs="Times New Roman"/>
          <w:sz w:val="22"/>
          <w:szCs w:val="22"/>
        </w:rPr>
      </w:pPr>
      <w:r>
        <w:rPr>
          <w:rFonts w:cs="Times New Roman" w:ascii="Times New Roman" w:hAnsi="Times New Roman"/>
          <w:sz w:val="22"/>
          <w:szCs w:val="22"/>
        </w:rPr>
        <w:t>309</w:t>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онная структура 14 &gt; 22, 30,</w:t>
      </w:r>
    </w:p>
    <w:p>
      <w:pPr>
        <w:pStyle w:val="Normal"/>
        <w:jc w:val="both"/>
        <w:rPr>
          <w:rFonts w:ascii="Times New Roman" w:hAnsi="Times New Roman" w:cs="Times New Roman"/>
          <w:sz w:val="22"/>
          <w:szCs w:val="22"/>
        </w:rPr>
      </w:pPr>
      <w:r>
        <w:rPr>
          <w:rFonts w:cs="Times New Roman" w:ascii="Times New Roman" w:hAnsi="Times New Roman"/>
          <w:sz w:val="22"/>
          <w:szCs w:val="22"/>
        </w:rPr>
        <w:t>288 Мотивационная сфера личности 24,</w:t>
      </w:r>
    </w:p>
    <w:p>
      <w:pPr>
        <w:pStyle w:val="Normal"/>
        <w:jc w:val="both"/>
        <w:rPr>
          <w:rFonts w:ascii="Times New Roman" w:hAnsi="Times New Roman" w:cs="Times New Roman"/>
          <w:sz w:val="22"/>
          <w:szCs w:val="22"/>
        </w:rPr>
      </w:pPr>
      <w:r>
        <w:rPr>
          <w:rFonts w:cs="Times New Roman" w:ascii="Times New Roman" w:hAnsi="Times New Roman"/>
          <w:sz w:val="22"/>
          <w:szCs w:val="22"/>
        </w:rPr>
        <w:t>30, 260, 283 Мотивация 1$, 17, 102, 25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шняя 6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енняя 6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незис 31,14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мяти 28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я 1$г 17,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бной деятельности 130 Мыслительные операции 81 Мышление 120. 13?\ 187, 190, 212.</w:t>
      </w:r>
    </w:p>
    <w:p>
      <w:pPr>
        <w:pStyle w:val="Normal"/>
        <w:jc w:val="both"/>
        <w:rPr>
          <w:rFonts w:ascii="Times New Roman" w:hAnsi="Times New Roman" w:cs="Times New Roman"/>
          <w:sz w:val="22"/>
          <w:szCs w:val="22"/>
        </w:rPr>
      </w:pPr>
      <w:r>
        <w:rPr>
          <w:rFonts w:cs="Times New Roman" w:ascii="Times New Roman" w:hAnsi="Times New Roman"/>
          <w:sz w:val="22"/>
          <w:szCs w:val="22"/>
        </w:rPr>
        <w:t>220, 25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бстрактно-формальное 154,</w:t>
      </w:r>
    </w:p>
    <w:p>
      <w:pPr>
        <w:pStyle w:val="Normal"/>
        <w:jc w:val="both"/>
        <w:rPr>
          <w:rFonts w:ascii="Times New Roman" w:hAnsi="Times New Roman" w:cs="Times New Roman"/>
          <w:sz w:val="22"/>
          <w:szCs w:val="22"/>
        </w:rPr>
      </w:pPr>
      <w:r>
        <w:rPr>
          <w:rFonts w:cs="Times New Roman" w:ascii="Times New Roman" w:hAnsi="Times New Roman"/>
          <w:sz w:val="22"/>
          <w:szCs w:val="22"/>
        </w:rPr>
        <w:t>159, 160, 18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ологизированное 15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гл яд но-действенное 113, 18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глядно-образное 18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ативное 7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обытное 23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метно-практическое 15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ессиональное 12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етическое 18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хническое 70, 19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ое 18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ническое 241</w:t>
      </w:r>
    </w:p>
    <w:p>
      <w:pPr>
        <w:pStyle w:val="Normal"/>
        <w:jc w:val="both"/>
        <w:rPr>
          <w:rFonts w:ascii="Times New Roman" w:hAnsi="Times New Roman" w:cs="Times New Roman"/>
          <w:sz w:val="22"/>
          <w:szCs w:val="22"/>
        </w:rPr>
      </w:pPr>
      <w:r>
        <w:rPr>
          <w:rFonts w:cs="Times New Roman" w:ascii="Times New Roman" w:hAnsi="Times New Roman"/>
          <w:sz w:val="22"/>
          <w:szCs w:val="22"/>
        </w:rPr>
        <w:t>Навык 34, 80,139,183, 23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зкооггерационный 8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ование 55, 56, 139, 161,</w:t>
      </w:r>
    </w:p>
    <w:p>
      <w:pPr>
        <w:pStyle w:val="Normal"/>
        <w:jc w:val="both"/>
        <w:rPr>
          <w:rFonts w:ascii="Times New Roman" w:hAnsi="Times New Roman" w:cs="Times New Roman"/>
          <w:sz w:val="22"/>
          <w:szCs w:val="22"/>
        </w:rPr>
      </w:pPr>
      <w:r>
        <w:rPr>
          <w:rFonts w:cs="Times New Roman" w:ascii="Times New Roman" w:hAnsi="Times New Roman"/>
          <w:sz w:val="22"/>
          <w:szCs w:val="22"/>
        </w:rPr>
        <w:t>236 Надежность (деятельности) 33, 47, 57,</w:t>
      </w:r>
    </w:p>
    <w:p>
      <w:pPr>
        <w:pStyle w:val="Normal"/>
        <w:jc w:val="both"/>
        <w:rPr/>
      </w:pPr>
      <w:r>
        <w:rPr>
          <w:rFonts w:cs="Times New Roman" w:ascii="Times New Roman" w:hAnsi="Times New Roman"/>
          <w:sz w:val="22"/>
          <w:szCs w:val="22"/>
        </w:rPr>
        <w:t>82, 96, 216, 240, 267 Намерения 10,15, 60 На пряже н ноет ь 24, 37,194 Нарциссизм 17 Научение 7</w:t>
      </w:r>
      <w:r>
        <w:rPr>
          <w:rFonts w:cs="Times New Roman" w:ascii="Times New Roman" w:hAnsi="Times New Roman"/>
          <w:sz w:val="22"/>
          <w:szCs w:val="22"/>
          <w:lang w:val="en-US"/>
        </w:rPr>
        <w:t>t</w:t>
      </w:r>
      <w:r>
        <w:rPr>
          <w:rFonts w:cs="Times New Roman" w:ascii="Times New Roman" w:hAnsi="Times New Roman"/>
          <w:sz w:val="22"/>
          <w:szCs w:val="22"/>
        </w:rPr>
        <w:t xml:space="preserve"> 14,18, 22, 75, 91,103,</w:t>
      </w:r>
    </w:p>
    <w:p>
      <w:pPr>
        <w:pStyle w:val="Normal"/>
        <w:jc w:val="both"/>
        <w:rPr>
          <w:rFonts w:ascii="Times New Roman" w:hAnsi="Times New Roman" w:cs="Times New Roman"/>
          <w:sz w:val="22"/>
          <w:szCs w:val="22"/>
        </w:rPr>
      </w:pPr>
      <w:r>
        <w:rPr>
          <w:rFonts w:cs="Times New Roman" w:ascii="Times New Roman" w:hAnsi="Times New Roman"/>
          <w:sz w:val="22"/>
          <w:szCs w:val="22"/>
        </w:rPr>
        <w:t>116, 120, 17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социативное 117, 11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ллектуальное 1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нитивное 5В, 1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орное 118, 12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цептивное 12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флекторное 1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нсомоторное 118</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енсорное 48,118, 123 Нейродинамические факторы 87 Нейрон 59</w:t>
      </w:r>
      <w:r>
        <w:rPr>
          <w:rFonts w:cs="Times New Roman" w:ascii="Times New Roman" w:hAnsi="Times New Roman"/>
          <w:sz w:val="22"/>
          <w:szCs w:val="22"/>
          <w:lang w:val="en-US"/>
        </w:rPr>
        <w:t xml:space="preserve">1 </w:t>
      </w:r>
      <w:r>
        <w:rPr>
          <w:rFonts w:cs="Times New Roman" w:ascii="Times New Roman" w:hAnsi="Times New Roman"/>
          <w:sz w:val="22"/>
          <w:szCs w:val="22"/>
        </w:rPr>
        <w:t>66, 177, 265, 266 Нейронные цепи 177</w:t>
      </w:r>
    </w:p>
    <w:p>
      <w:pPr>
        <w:pStyle w:val="Normal"/>
        <w:jc w:val="both"/>
        <w:rPr>
          <w:rFonts w:ascii="Times New Roman" w:hAnsi="Times New Roman" w:cs="Times New Roman"/>
          <w:sz w:val="22"/>
          <w:szCs w:val="22"/>
        </w:rPr>
      </w:pPr>
      <w:r>
        <w:rPr>
          <w:rFonts w:cs="Times New Roman" w:ascii="Times New Roman" w:hAnsi="Times New Roman"/>
          <w:sz w:val="22"/>
          <w:szCs w:val="22"/>
        </w:rPr>
        <w:t>310</w:t>
      </w:r>
    </w:p>
    <w:p>
      <w:pPr>
        <w:pStyle w:val="Normal"/>
        <w:jc w:val="both"/>
        <w:rPr>
          <w:rFonts w:ascii="Times New Roman" w:hAnsi="Times New Roman" w:cs="Times New Roman"/>
          <w:sz w:val="22"/>
          <w:szCs w:val="22"/>
        </w:rPr>
      </w:pPr>
      <w:r>
        <w:rPr>
          <w:rFonts w:cs="Times New Roman" w:ascii="Times New Roman" w:hAnsi="Times New Roman"/>
          <w:sz w:val="22"/>
          <w:szCs w:val="22"/>
        </w:rPr>
        <w:t>Нейротизм 236 Нейрофизиологическая проблема при-</w:t>
      </w:r>
    </w:p>
    <w:p>
      <w:pPr>
        <w:pStyle w:val="Normal"/>
        <w:jc w:val="both"/>
        <w:rPr>
          <w:rFonts w:ascii="Times New Roman" w:hAnsi="Times New Roman" w:cs="Times New Roman"/>
          <w:sz w:val="22"/>
          <w:szCs w:val="22"/>
        </w:rPr>
      </w:pPr>
      <w:r>
        <w:rPr>
          <w:rFonts w:cs="Times New Roman" w:ascii="Times New Roman" w:hAnsi="Times New Roman"/>
          <w:sz w:val="22"/>
          <w:szCs w:val="22"/>
        </w:rPr>
        <w:t>нятия решений 66 Нейрофизиология обучения 22, 66 Ненависть 17 Неосознаваемое 60&gt; 227 Непосредственность 97 Неравномерность ос поения 56,104\</w:t>
      </w:r>
    </w:p>
    <w:p>
      <w:pPr>
        <w:pStyle w:val="Normal"/>
        <w:jc w:val="both"/>
        <w:rPr>
          <w:rFonts w:ascii="Times New Roman" w:hAnsi="Times New Roman" w:cs="Times New Roman"/>
          <w:sz w:val="22"/>
          <w:szCs w:val="22"/>
        </w:rPr>
      </w:pPr>
      <w:r>
        <w:rPr>
          <w:rFonts w:cs="Times New Roman" w:ascii="Times New Roman" w:hAnsi="Times New Roman"/>
          <w:sz w:val="22"/>
          <w:szCs w:val="22"/>
        </w:rPr>
        <w:t>110, ИЗ, 1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я 104, 109, НО. 1X5\</w:t>
      </w:r>
    </w:p>
    <w:p>
      <w:pPr>
        <w:pStyle w:val="Normal"/>
        <w:jc w:val="both"/>
        <w:rPr>
          <w:rFonts w:ascii="Times New Roman" w:hAnsi="Times New Roman" w:cs="Times New Roman"/>
          <w:sz w:val="22"/>
          <w:szCs w:val="22"/>
        </w:rPr>
      </w:pPr>
      <w:r>
        <w:rPr>
          <w:rFonts w:cs="Times New Roman" w:ascii="Times New Roman" w:hAnsi="Times New Roman"/>
          <w:sz w:val="22"/>
          <w:szCs w:val="22"/>
        </w:rPr>
        <w:t>127, 133</w:t>
      </w:r>
    </w:p>
    <w:p>
      <w:pPr>
        <w:pStyle w:val="Normal"/>
        <w:jc w:val="both"/>
        <w:rPr>
          <w:rFonts w:ascii="Times New Roman" w:hAnsi="Times New Roman" w:cs="Times New Roman"/>
          <w:sz w:val="22"/>
          <w:szCs w:val="22"/>
        </w:rPr>
      </w:pPr>
      <w:r>
        <w:rPr>
          <w:rFonts w:cs="Times New Roman" w:ascii="Times New Roman" w:hAnsi="Times New Roman"/>
          <w:sz w:val="22"/>
          <w:szCs w:val="22"/>
        </w:rPr>
        <w:t>Нервные процессы 88, 89-95</w:t>
      </w:r>
    </w:p>
    <w:p>
      <w:pPr>
        <w:pStyle w:val="Normal"/>
        <w:jc w:val="both"/>
        <w:rPr>
          <w:rFonts w:ascii="Times New Roman" w:hAnsi="Times New Roman" w:cs="Times New Roman"/>
          <w:sz w:val="22"/>
          <w:szCs w:val="22"/>
        </w:rPr>
      </w:pPr>
      <w:r>
        <w:rPr>
          <w:rFonts w:cs="Times New Roman" w:ascii="Times New Roman" w:hAnsi="Times New Roman"/>
          <w:sz w:val="22"/>
          <w:szCs w:val="22"/>
        </w:rPr>
        <w:t>Несвязанные ПВК 70</w:t>
      </w:r>
    </w:p>
    <w:p>
      <w:pPr>
        <w:pStyle w:val="Normal"/>
        <w:jc w:val="both"/>
        <w:rPr>
          <w:rFonts w:ascii="Times New Roman" w:hAnsi="Times New Roman" w:cs="Times New Roman"/>
          <w:sz w:val="22"/>
          <w:szCs w:val="22"/>
        </w:rPr>
      </w:pPr>
      <w:r>
        <w:rPr>
          <w:rFonts w:cs="Times New Roman" w:ascii="Times New Roman" w:hAnsi="Times New Roman"/>
          <w:sz w:val="22"/>
          <w:szCs w:val="22"/>
        </w:rPr>
        <w:t>Нормативная структура решения 64, 98</w:t>
      </w:r>
    </w:p>
    <w:p>
      <w:pPr>
        <w:pStyle w:val="Normal"/>
        <w:jc w:val="both"/>
        <w:rPr>
          <w:rFonts w:ascii="Times New Roman" w:hAnsi="Times New Roman" w:cs="Times New Roman"/>
          <w:sz w:val="22"/>
          <w:szCs w:val="22"/>
        </w:rPr>
      </w:pPr>
      <w:r>
        <w:rPr>
          <w:rFonts w:cs="Times New Roman" w:ascii="Times New Roman" w:hAnsi="Times New Roman"/>
          <w:sz w:val="22"/>
          <w:szCs w:val="22"/>
        </w:rPr>
        <w:t>Нормативная цель-результат 32, 43</w:t>
      </w:r>
    </w:p>
    <w:p>
      <w:pPr>
        <w:pStyle w:val="Normal"/>
        <w:jc w:val="both"/>
        <w:rPr>
          <w:rFonts w:ascii="Times New Roman" w:hAnsi="Times New Roman" w:cs="Times New Roman"/>
          <w:sz w:val="22"/>
          <w:szCs w:val="22"/>
        </w:rPr>
      </w:pPr>
      <w:r>
        <w:rPr>
          <w:rFonts w:cs="Times New Roman" w:ascii="Times New Roman" w:hAnsi="Times New Roman"/>
          <w:sz w:val="22"/>
          <w:szCs w:val="22"/>
        </w:rPr>
        <w:t>Нормативное задание 32</w:t>
      </w:r>
    </w:p>
    <w:p>
      <w:pPr>
        <w:pStyle w:val="Normal"/>
        <w:jc w:val="both"/>
        <w:rPr>
          <w:rFonts w:ascii="Times New Roman" w:hAnsi="Times New Roman" w:cs="Times New Roman"/>
          <w:sz w:val="22"/>
          <w:szCs w:val="22"/>
        </w:rPr>
      </w:pPr>
      <w:r>
        <w:rPr>
          <w:rFonts w:cs="Times New Roman" w:ascii="Times New Roman" w:hAnsi="Times New Roman"/>
          <w:sz w:val="22"/>
          <w:szCs w:val="22"/>
        </w:rPr>
        <w:t>Нормативно-одобренный способ дея</w:t>
        <w:softHyphen/>
        <w:t>тельности (НОСД) 11. 32, 49, 59, 86,98</w:t>
      </w:r>
    </w:p>
    <w:p>
      <w:pPr>
        <w:pStyle w:val="Normal"/>
        <w:jc w:val="both"/>
        <w:rPr>
          <w:rFonts w:ascii="Times New Roman" w:hAnsi="Times New Roman" w:cs="Times New Roman"/>
          <w:sz w:val="22"/>
          <w:szCs w:val="22"/>
        </w:rPr>
      </w:pPr>
      <w:r>
        <w:rPr>
          <w:rFonts w:cs="Times New Roman" w:ascii="Times New Roman" w:hAnsi="Times New Roman"/>
          <w:sz w:val="22"/>
          <w:szCs w:val="22"/>
        </w:rPr>
        <w:t>Нормативный результат деятельности 32</w:t>
      </w:r>
      <w:r>
        <w:rPr>
          <w:rFonts w:cs="Times New Roman" w:ascii="Times New Roman" w:hAnsi="Times New Roman"/>
          <w:sz w:val="22"/>
          <w:szCs w:val="22"/>
          <w:lang w:val="en-US"/>
        </w:rPr>
        <w:t>t</w:t>
      </w: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Нравственность 116, 126</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32, 50, 99Г 134, 178, 181, 184, 2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ятельности 4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а 9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ативный 52, 6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бъективный 55 Обучение 18. 34, 38, 67, 76, 103</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рофессиональное 59</w:t>
      </w:r>
      <w:r>
        <w:rPr>
          <w:rFonts w:cs="Times New Roman" w:ascii="Times New Roman" w:hAnsi="Times New Roman"/>
          <w:sz w:val="22"/>
          <w:szCs w:val="22"/>
          <w:lang w:val="en-US"/>
        </w:rPr>
        <w:t xml:space="preserve">1 6B </w:t>
      </w:r>
      <w:r>
        <w:rPr>
          <w:rFonts w:cs="Times New Roman" w:ascii="Times New Roman" w:hAnsi="Times New Roman"/>
          <w:sz w:val="22"/>
          <w:szCs w:val="22"/>
        </w:rPr>
        <w:t>Общение 22, 27, 125, 155, 162, 256 Одаренность 3, 127, 226, 232, 254, 255,</w:t>
      </w:r>
    </w:p>
    <w:p>
      <w:pPr>
        <w:pStyle w:val="Normal"/>
        <w:jc w:val="both"/>
        <w:rPr>
          <w:rFonts w:ascii="Times New Roman" w:hAnsi="Times New Roman" w:cs="Times New Roman"/>
          <w:sz w:val="22"/>
          <w:szCs w:val="22"/>
        </w:rPr>
      </w:pPr>
      <w:r>
        <w:rPr>
          <w:rFonts w:cs="Times New Roman" w:ascii="Times New Roman" w:hAnsi="Times New Roman"/>
          <w:sz w:val="22"/>
          <w:szCs w:val="22"/>
        </w:rPr>
        <w:t>23&amp;, 290</w:t>
      </w:r>
    </w:p>
    <w:p>
      <w:pPr>
        <w:pStyle w:val="Normal"/>
        <w:jc w:val="both"/>
        <w:rPr/>
      </w:pPr>
      <w:r>
        <w:rPr>
          <w:rFonts w:cs="Times New Roman" w:ascii="Times New Roman" w:hAnsi="Times New Roman"/>
          <w:sz w:val="22"/>
          <w:szCs w:val="22"/>
        </w:rPr>
        <w:t xml:space="preserve">Оперативность 12, 52-54, 74, 80, 86, 99, </w:t>
      </w:r>
      <w:r>
        <w:rPr>
          <w:rFonts w:cs="Times New Roman" w:ascii="Times New Roman" w:hAnsi="Times New Roman"/>
          <w:sz w:val="22"/>
          <w:szCs w:val="22"/>
          <w:lang w:val="en-US"/>
        </w:rPr>
        <w:t xml:space="preserve">103f </w:t>
      </w:r>
      <w:r>
        <w:rPr>
          <w:rFonts w:cs="Times New Roman" w:ascii="Times New Roman" w:hAnsi="Times New Roman"/>
          <w:sz w:val="22"/>
          <w:szCs w:val="22"/>
        </w:rPr>
        <w:t>128, 154, 22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ажения 4, 81, 288 Операция 77, ВО, 88, 90, 93, 99, 189,</w:t>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немическая </w:t>
      </w:r>
      <w:r>
        <w:rPr>
          <w:rFonts w:cs="Times New Roman" w:ascii="Times New Roman" w:hAnsi="Times New Roman"/>
          <w:sz w:val="22"/>
          <w:szCs w:val="22"/>
          <w:lang w:val="en-US"/>
        </w:rPr>
        <w:t>2G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ления 81, 227, 24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очная 6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а информации 81 Особенности индшшдуалыю-стилевые</w:t>
      </w:r>
    </w:p>
    <w:p>
      <w:pPr>
        <w:pStyle w:val="Normal"/>
        <w:jc w:val="both"/>
        <w:rPr>
          <w:rFonts w:ascii="Times New Roman" w:hAnsi="Times New Roman" w:cs="Times New Roman"/>
          <w:sz w:val="22"/>
          <w:szCs w:val="22"/>
        </w:rPr>
      </w:pPr>
      <w:r>
        <w:rPr>
          <w:rFonts w:cs="Times New Roman" w:ascii="Times New Roman" w:hAnsi="Times New Roman"/>
          <w:sz w:val="22"/>
          <w:szCs w:val="22"/>
        </w:rPr>
        <w:t>37, 90, 98, 17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ических процессов 90, 91,</w:t>
      </w:r>
    </w:p>
    <w:p>
      <w:pPr>
        <w:pStyle w:val="Normal"/>
        <w:jc w:val="both"/>
        <w:rPr>
          <w:rFonts w:ascii="Times New Roman" w:hAnsi="Times New Roman" w:cs="Times New Roman"/>
          <w:sz w:val="22"/>
          <w:szCs w:val="22"/>
        </w:rPr>
      </w:pPr>
      <w:r>
        <w:rPr>
          <w:rFonts w:cs="Times New Roman" w:ascii="Times New Roman" w:hAnsi="Times New Roman"/>
          <w:sz w:val="22"/>
          <w:szCs w:val="22"/>
        </w:rPr>
        <w:t>201, 233</w:t>
      </w:r>
    </w:p>
    <w:p>
      <w:pPr>
        <w:pStyle w:val="Normal"/>
        <w:jc w:val="both"/>
        <w:rPr>
          <w:rFonts w:ascii="Times New Roman" w:hAnsi="Times New Roman" w:cs="Times New Roman"/>
          <w:sz w:val="22"/>
          <w:szCs w:val="22"/>
        </w:rPr>
      </w:pPr>
      <w:r>
        <w:rPr>
          <w:rFonts w:cs="Times New Roman" w:ascii="Times New Roman" w:hAnsi="Times New Roman"/>
          <w:sz w:val="22"/>
          <w:szCs w:val="22"/>
        </w:rPr>
        <w:t>Онтогенез личности 126 Отношение 15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бординации 10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бъектно-объектное 150</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убъектно -субъектное 116, 150 Отражение 4, 5,</w:t>
      </w:r>
      <w:r>
        <w:rPr>
          <w:rFonts w:cs="Times New Roman" w:ascii="Times New Roman" w:hAnsi="Times New Roman"/>
          <w:sz w:val="22"/>
          <w:szCs w:val="22"/>
          <w:lang w:val="en-US"/>
        </w:rPr>
        <w:t xml:space="preserve">10t I6r </w:t>
      </w:r>
      <w:r>
        <w:rPr>
          <w:rFonts w:cs="Times New Roman" w:ascii="Times New Roman" w:hAnsi="Times New Roman"/>
          <w:sz w:val="22"/>
          <w:szCs w:val="22"/>
        </w:rPr>
        <w:t xml:space="preserve">24, </w:t>
      </w:r>
      <w:r>
        <w:rPr>
          <w:rFonts w:cs="Times New Roman" w:ascii="Times New Roman" w:hAnsi="Times New Roman"/>
          <w:sz w:val="22"/>
          <w:szCs w:val="22"/>
          <w:lang w:val="en-US"/>
        </w:rPr>
        <w:t xml:space="preserve">29W </w:t>
      </w:r>
      <w:r>
        <w:rPr>
          <w:rFonts w:cs="Times New Roman" w:ascii="Times New Roman" w:hAnsi="Times New Roman"/>
          <w:sz w:val="22"/>
          <w:szCs w:val="22"/>
        </w:rPr>
        <w:t>45, 48,</w:t>
      </w:r>
    </w:p>
    <w:p>
      <w:pPr>
        <w:pStyle w:val="Normal"/>
        <w:jc w:val="both"/>
        <w:rPr/>
      </w:pPr>
      <w:r>
        <w:rPr>
          <w:rFonts w:cs="Times New Roman" w:ascii="Times New Roman" w:hAnsi="Times New Roman"/>
          <w:sz w:val="22"/>
          <w:szCs w:val="22"/>
        </w:rPr>
        <w:t xml:space="preserve">50, 52-58, 80, </w:t>
      </w:r>
      <w:r>
        <w:rPr>
          <w:rFonts w:cs="Times New Roman" w:ascii="Times New Roman" w:hAnsi="Times New Roman"/>
          <w:sz w:val="22"/>
          <w:szCs w:val="22"/>
          <w:lang w:val="en-US"/>
        </w:rPr>
        <w:t xml:space="preserve">88t </w:t>
      </w:r>
      <w:r>
        <w:rPr>
          <w:rFonts w:cs="Times New Roman" w:ascii="Times New Roman" w:hAnsi="Times New Roman"/>
          <w:sz w:val="22"/>
          <w:szCs w:val="22"/>
        </w:rPr>
        <w:t>95</w:t>
      </w:r>
      <w:r>
        <w:rPr>
          <w:rFonts w:cs="Times New Roman" w:ascii="Times New Roman" w:hAnsi="Times New Roman"/>
          <w:sz w:val="22"/>
          <w:szCs w:val="22"/>
          <w:lang w:val="en-US"/>
        </w:rPr>
        <w:t xml:space="preserve">1 </w:t>
      </w:r>
      <w:r>
        <w:rPr>
          <w:rFonts w:cs="Times New Roman" w:ascii="Times New Roman" w:hAnsi="Times New Roman"/>
          <w:sz w:val="22"/>
          <w:szCs w:val="22"/>
        </w:rPr>
        <w:t xml:space="preserve">99, </w:t>
      </w:r>
      <w:r>
        <w:rPr>
          <w:rFonts w:cs="Times New Roman" w:ascii="Times New Roman" w:hAnsi="Times New Roman"/>
          <w:sz w:val="22"/>
          <w:szCs w:val="22"/>
          <w:lang w:val="en-US"/>
        </w:rPr>
        <w:t xml:space="preserve">117t </w:t>
      </w:r>
      <w:r>
        <w:rPr>
          <w:rFonts w:cs="Times New Roman" w:ascii="Times New Roman" w:hAnsi="Times New Roman"/>
          <w:sz w:val="22"/>
          <w:szCs w:val="22"/>
        </w:rPr>
        <w:t xml:space="preserve">119, </w:t>
      </w:r>
      <w:r>
        <w:rPr>
          <w:rFonts w:cs="Times New Roman" w:ascii="Times New Roman" w:hAnsi="Times New Roman"/>
          <w:sz w:val="22"/>
          <w:szCs w:val="22"/>
          <w:lang w:val="en-US"/>
        </w:rPr>
        <w:t xml:space="preserve">120w </w:t>
      </w:r>
      <w:r>
        <w:rPr>
          <w:rFonts w:cs="Times New Roman" w:ascii="Times New Roman" w:hAnsi="Times New Roman"/>
          <w:sz w:val="22"/>
          <w:szCs w:val="22"/>
        </w:rPr>
        <w:t>131, 144</w:t>
      </w:r>
      <w:r>
        <w:rPr>
          <w:rFonts w:cs="Times New Roman" w:ascii="Times New Roman" w:hAnsi="Times New Roman"/>
          <w:sz w:val="22"/>
          <w:szCs w:val="22"/>
          <w:lang w:val="en-US"/>
        </w:rPr>
        <w:t xml:space="preserve">1 </w:t>
      </w:r>
      <w:r>
        <w:rPr>
          <w:rFonts w:cs="Times New Roman" w:ascii="Times New Roman" w:hAnsi="Times New Roman"/>
          <w:sz w:val="22"/>
          <w:szCs w:val="22"/>
        </w:rPr>
        <w:t>147. 155, 156. 160; 161</w:t>
      </w:r>
      <w:r>
        <w:rPr>
          <w:rFonts w:cs="Times New Roman" w:ascii="Times New Roman" w:hAnsi="Times New Roman"/>
          <w:sz w:val="22"/>
          <w:szCs w:val="22"/>
          <w:lang w:val="en-US"/>
        </w:rPr>
        <w:t xml:space="preserve">1 </w:t>
      </w:r>
      <w:r>
        <w:rPr>
          <w:rFonts w:cs="Times New Roman" w:ascii="Times New Roman" w:hAnsi="Times New Roman"/>
          <w:sz w:val="22"/>
          <w:szCs w:val="22"/>
        </w:rPr>
        <w:t>176</w:t>
      </w:r>
      <w:r>
        <w:rPr>
          <w:rFonts w:cs="Times New Roman" w:ascii="Times New Roman" w:hAnsi="Times New Roman"/>
          <w:sz w:val="22"/>
          <w:szCs w:val="22"/>
          <w:lang w:val="en-US"/>
        </w:rPr>
        <w:t xml:space="preserve">1 </w:t>
      </w:r>
      <w:r>
        <w:rPr>
          <w:rFonts w:cs="Times New Roman" w:ascii="Times New Roman" w:hAnsi="Times New Roman"/>
          <w:sz w:val="22"/>
          <w:szCs w:val="22"/>
        </w:rPr>
        <w:t xml:space="preserve">178, 180-182. 185-189, 192, </w:t>
      </w:r>
      <w:r>
        <w:rPr>
          <w:rFonts w:cs="Times New Roman" w:ascii="Times New Roman" w:hAnsi="Times New Roman"/>
          <w:sz w:val="22"/>
          <w:szCs w:val="22"/>
          <w:lang w:val="en-US"/>
        </w:rPr>
        <w:t xml:space="preserve">195r </w:t>
      </w:r>
      <w:r>
        <w:rPr>
          <w:rFonts w:cs="Times New Roman" w:ascii="Times New Roman" w:hAnsi="Times New Roman"/>
          <w:sz w:val="22"/>
          <w:szCs w:val="22"/>
        </w:rPr>
        <w:t xml:space="preserve">198, 201-203, </w:t>
      </w:r>
      <w:r>
        <w:rPr>
          <w:rFonts w:cs="Times New Roman" w:ascii="Times New Roman" w:hAnsi="Times New Roman"/>
          <w:sz w:val="22"/>
          <w:szCs w:val="22"/>
          <w:lang w:val="en-US"/>
        </w:rPr>
        <w:t xml:space="preserve">212f </w:t>
      </w:r>
      <w:r>
        <w:rPr>
          <w:rFonts w:cs="Times New Roman" w:ascii="Times New Roman" w:hAnsi="Times New Roman"/>
          <w:sz w:val="22"/>
          <w:szCs w:val="22"/>
        </w:rPr>
        <w:t xml:space="preserve">216, 238, 244, 250, 261 </w:t>
      </w:r>
      <w:r>
        <w:rPr>
          <w:rFonts w:cs="Times New Roman" w:ascii="Times New Roman" w:hAnsi="Times New Roman"/>
          <w:sz w:val="22"/>
          <w:szCs w:val="22"/>
          <w:lang w:val="en-US"/>
        </w:rPr>
        <w:t xml:space="preserve">r </w:t>
      </w:r>
      <w:r>
        <w:rPr>
          <w:rFonts w:cs="Times New Roman" w:ascii="Times New Roman" w:hAnsi="Times New Roman"/>
          <w:sz w:val="22"/>
          <w:szCs w:val="22"/>
        </w:rPr>
        <w:t>28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авленность 198, 203</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мет 116Г18 </w:t>
      </w:r>
      <w:r>
        <w:rPr>
          <w:rFonts w:cs="Times New Roman" w:ascii="Times New Roman" w:hAnsi="Times New Roman"/>
          <w:sz w:val="22"/>
          <w:szCs w:val="22"/>
          <w:lang w:val="en-US"/>
        </w:rPr>
        <w:t xml:space="preserve">L </w:t>
      </w:r>
      <w:r>
        <w:rPr>
          <w:rFonts w:cs="Times New Roman" w:ascii="Times New Roman" w:hAnsi="Times New Roman"/>
          <w:sz w:val="22"/>
          <w:szCs w:val="22"/>
        </w:rPr>
        <w:t>185, 198,</w:t>
      </w:r>
    </w:p>
    <w:p>
      <w:pPr>
        <w:pStyle w:val="Normal"/>
        <w:jc w:val="both"/>
        <w:rPr>
          <w:rFonts w:ascii="Times New Roman" w:hAnsi="Times New Roman" w:cs="Times New Roman"/>
          <w:sz w:val="22"/>
          <w:szCs w:val="22"/>
        </w:rPr>
      </w:pPr>
      <w:r>
        <w:rPr>
          <w:rFonts w:cs="Times New Roman" w:ascii="Times New Roman" w:hAnsi="Times New Roman"/>
          <w:sz w:val="22"/>
          <w:szCs w:val="22"/>
        </w:rPr>
        <w:t>201, 203</w:t>
      </w:r>
    </w:p>
    <w:p>
      <w:pPr>
        <w:pStyle w:val="Normal"/>
        <w:jc w:val="both"/>
        <w:rPr/>
      </w:pPr>
      <w:r>
        <w:rPr>
          <w:rFonts w:cs="Times New Roman" w:ascii="Times New Roman" w:hAnsi="Times New Roman"/>
          <w:sz w:val="22"/>
          <w:szCs w:val="22"/>
        </w:rPr>
        <w:t>Ощущение 10</w:t>
      </w:r>
      <w:r>
        <w:rPr>
          <w:rFonts w:cs="Times New Roman" w:ascii="Times New Roman" w:hAnsi="Times New Roman"/>
          <w:sz w:val="22"/>
          <w:szCs w:val="22"/>
          <w:lang w:val="en-US"/>
        </w:rPr>
        <w:t xml:space="preserve">1 </w:t>
      </w:r>
      <w:r>
        <w:rPr>
          <w:rFonts w:cs="Times New Roman" w:ascii="Times New Roman" w:hAnsi="Times New Roman"/>
          <w:sz w:val="22"/>
          <w:szCs w:val="22"/>
        </w:rPr>
        <w:t xml:space="preserve">49. </w:t>
      </w:r>
      <w:r>
        <w:rPr>
          <w:rFonts w:cs="Times New Roman" w:ascii="Times New Roman" w:hAnsi="Times New Roman"/>
          <w:sz w:val="22"/>
          <w:szCs w:val="22"/>
          <w:lang w:val="en-US"/>
        </w:rPr>
        <w:t xml:space="preserve">S4, </w:t>
      </w:r>
      <w:r>
        <w:rPr>
          <w:rFonts w:cs="Times New Roman" w:ascii="Times New Roman" w:hAnsi="Times New Roman"/>
          <w:sz w:val="22"/>
          <w:szCs w:val="22"/>
        </w:rPr>
        <w:t>£7, 179, 201-203, 212, 216</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роприоцептивное 49</w:t>
      </w:r>
      <w:r>
        <w:rPr>
          <w:rFonts w:cs="Times New Roman" w:ascii="Times New Roman" w:hAnsi="Times New Roman"/>
          <w:sz w:val="22"/>
          <w:szCs w:val="22"/>
          <w:lang w:val="en-US"/>
        </w:rPr>
        <w:t xml:space="preserve">1 </w:t>
      </w:r>
      <w:r>
        <w:rPr>
          <w:rFonts w:cs="Times New Roman" w:ascii="Times New Roman" w:hAnsi="Times New Roman"/>
          <w:sz w:val="22"/>
          <w:szCs w:val="22"/>
        </w:rPr>
        <w:t>54, 57</w:t>
      </w:r>
    </w:p>
    <w:p>
      <w:pPr>
        <w:pStyle w:val="Normal"/>
        <w:jc w:val="both"/>
        <w:rPr/>
      </w:pPr>
      <w:r>
        <w:rPr>
          <w:rFonts w:cs="Times New Roman" w:ascii="Times New Roman" w:hAnsi="Times New Roman"/>
          <w:sz w:val="22"/>
          <w:szCs w:val="22"/>
        </w:rPr>
        <w:t xml:space="preserve">Память </w:t>
      </w:r>
      <w:r>
        <w:rPr>
          <w:rFonts w:cs="Times New Roman" w:ascii="Times New Roman" w:hAnsi="Times New Roman"/>
          <w:sz w:val="22"/>
          <w:szCs w:val="22"/>
          <w:lang w:val="en-US"/>
        </w:rPr>
        <w:t xml:space="preserve">128r </w:t>
      </w:r>
      <w:r>
        <w:rPr>
          <w:rFonts w:cs="Times New Roman" w:ascii="Times New Roman" w:hAnsi="Times New Roman"/>
          <w:sz w:val="22"/>
          <w:szCs w:val="22"/>
        </w:rPr>
        <w:t xml:space="preserve">183, 202, </w:t>
      </w:r>
      <w:r>
        <w:rPr>
          <w:rFonts w:cs="Times New Roman" w:ascii="Times New Roman" w:hAnsi="Times New Roman"/>
          <w:sz w:val="22"/>
          <w:szCs w:val="22"/>
          <w:lang w:val="en-US"/>
        </w:rPr>
        <w:t xml:space="preserve">216f </w:t>
      </w:r>
      <w:r>
        <w:rPr>
          <w:rFonts w:cs="Times New Roman" w:ascii="Times New Roman" w:hAnsi="Times New Roman"/>
          <w:sz w:val="22"/>
          <w:szCs w:val="22"/>
        </w:rPr>
        <w:t>220, 258,</w:t>
      </w:r>
    </w:p>
    <w:p>
      <w:pPr>
        <w:pStyle w:val="Normal"/>
        <w:jc w:val="both"/>
        <w:rPr>
          <w:rFonts w:ascii="Times New Roman" w:hAnsi="Times New Roman" w:cs="Times New Roman"/>
          <w:sz w:val="22"/>
          <w:szCs w:val="22"/>
        </w:rPr>
      </w:pPr>
      <w:r>
        <w:rPr>
          <w:rFonts w:cs="Times New Roman" w:ascii="Times New Roman" w:hAnsi="Times New Roman"/>
          <w:sz w:val="22"/>
          <w:szCs w:val="22"/>
        </w:rPr>
        <w:t>259, 262, 27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бальная 6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говременная 194, 261, 206,</w:t>
      </w:r>
    </w:p>
    <w:p>
      <w:pPr>
        <w:pStyle w:val="Normal"/>
        <w:jc w:val="both"/>
        <w:rPr>
          <w:rFonts w:ascii="Times New Roman" w:hAnsi="Times New Roman" w:cs="Times New Roman"/>
          <w:sz w:val="22"/>
          <w:szCs w:val="22"/>
        </w:rPr>
      </w:pPr>
      <w:r>
        <w:rPr>
          <w:rFonts w:cs="Times New Roman" w:ascii="Times New Roman" w:hAnsi="Times New Roman"/>
          <w:sz w:val="22"/>
          <w:szCs w:val="22"/>
        </w:rPr>
        <w:t>27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говременная вербальная   7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тковременная 194, 262, 27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гическая 109, 25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ханическая 169, 259, 28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орная 23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движения 69, 70,104, 105,</w:t>
      </w:r>
    </w:p>
    <w:p>
      <w:pPr>
        <w:pStyle w:val="Normal"/>
        <w:jc w:val="both"/>
        <w:rPr>
          <w:rFonts w:ascii="Times New Roman" w:hAnsi="Times New Roman" w:cs="Times New Roman"/>
          <w:sz w:val="22"/>
          <w:szCs w:val="22"/>
        </w:rPr>
      </w:pPr>
      <w:r>
        <w:rPr>
          <w:rFonts w:cs="Times New Roman" w:ascii="Times New Roman" w:hAnsi="Times New Roman"/>
          <w:sz w:val="22"/>
          <w:szCs w:val="22"/>
        </w:rPr>
        <w:t>183, 20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роизвольная 18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ная 70, 16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извольная 18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весно-логическая 18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ховая образная 105,1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ветовая образная 10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ая 183 Параметры деятельности 33, 42 Переживания 16,119,130,146,178,</w:t>
      </w:r>
    </w:p>
    <w:p>
      <w:pPr>
        <w:pStyle w:val="Normal"/>
        <w:jc w:val="both"/>
        <w:rPr>
          <w:rFonts w:ascii="Times New Roman" w:hAnsi="Times New Roman" w:cs="Times New Roman"/>
          <w:sz w:val="22"/>
          <w:szCs w:val="22"/>
        </w:rPr>
      </w:pPr>
      <w:r>
        <w:rPr>
          <w:rFonts w:cs="Times New Roman" w:ascii="Times New Roman" w:hAnsi="Times New Roman"/>
          <w:sz w:val="22"/>
          <w:szCs w:val="22"/>
        </w:rPr>
        <w:t>191, 250, 257</w:t>
      </w:r>
    </w:p>
    <w:p>
      <w:pPr>
        <w:pStyle w:val="Normal"/>
        <w:jc w:val="both"/>
        <w:rPr>
          <w:rFonts w:ascii="Times New Roman" w:hAnsi="Times New Roman" w:cs="Times New Roman"/>
          <w:sz w:val="22"/>
          <w:szCs w:val="22"/>
        </w:rPr>
      </w:pPr>
      <w:r>
        <w:rPr>
          <w:rFonts w:cs="Times New Roman" w:ascii="Times New Roman" w:hAnsi="Times New Roman"/>
          <w:sz w:val="22"/>
          <w:szCs w:val="22"/>
        </w:rPr>
        <w:t>Перекодирование 270, 273, 274, 283 Период сенэитивный 127, 135 Планирование деятельности 94, 95 Побуждение 15,18, 20,131, 147, 189 Поведение 4,15-18, 30, 39, 40, 44, 45,</w:t>
      </w:r>
    </w:p>
    <w:p>
      <w:pPr>
        <w:pStyle w:val="Normal"/>
        <w:jc w:val="both"/>
        <w:rPr>
          <w:rFonts w:ascii="Times New Roman" w:hAnsi="Times New Roman" w:cs="Times New Roman"/>
          <w:sz w:val="22"/>
          <w:szCs w:val="22"/>
        </w:rPr>
      </w:pPr>
      <w:r>
        <w:rPr>
          <w:rFonts w:cs="Times New Roman" w:ascii="Times New Roman" w:hAnsi="Times New Roman"/>
          <w:sz w:val="22"/>
          <w:szCs w:val="22"/>
        </w:rPr>
        <w:t>61, 94,125,146, 162, 223, 231,</w:t>
      </w:r>
    </w:p>
    <w:p>
      <w:pPr>
        <w:pStyle w:val="Normal"/>
        <w:jc w:val="both"/>
        <w:rPr>
          <w:rFonts w:ascii="Times New Roman" w:hAnsi="Times New Roman" w:cs="Times New Roman"/>
          <w:sz w:val="22"/>
          <w:szCs w:val="22"/>
        </w:rPr>
      </w:pPr>
      <w:r>
        <w:rPr>
          <w:rFonts w:cs="Times New Roman" w:ascii="Times New Roman" w:hAnsi="Times New Roman"/>
          <w:sz w:val="22"/>
          <w:szCs w:val="22"/>
        </w:rPr>
        <w:t>259, 27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овное 247</w:t>
      </w:r>
    </w:p>
    <w:p>
      <w:pPr>
        <w:pStyle w:val="Normal"/>
        <w:jc w:val="both"/>
        <w:rPr>
          <w:rFonts w:ascii="Times New Roman" w:hAnsi="Times New Roman" w:cs="Times New Roman"/>
          <w:sz w:val="22"/>
          <w:szCs w:val="22"/>
        </w:rPr>
      </w:pPr>
      <w:r>
        <w:rPr>
          <w:rFonts w:cs="Times New Roman" w:ascii="Times New Roman" w:hAnsi="Times New Roman"/>
          <w:sz w:val="22"/>
          <w:szCs w:val="22"/>
        </w:rPr>
        <w:t>Подвижность нервной системы 87 Подкрепление 121,122, 267 Подражание 18, 139-142, 149 Подсистема действий 8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а 62, 65, 8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ВК 66&gt; 74, 82, 83, 97 Подсознательное (бессознательное) 58,</w:t>
      </w:r>
    </w:p>
    <w:p>
      <w:pPr>
        <w:pStyle w:val="Normal"/>
        <w:jc w:val="both"/>
        <w:rPr>
          <w:rFonts w:ascii="Times New Roman" w:hAnsi="Times New Roman" w:cs="Times New Roman"/>
          <w:sz w:val="22"/>
          <w:szCs w:val="22"/>
        </w:rPr>
      </w:pPr>
      <w:r>
        <w:rPr>
          <w:rFonts w:cs="Times New Roman" w:ascii="Times New Roman" w:hAnsi="Times New Roman"/>
          <w:sz w:val="22"/>
          <w:szCs w:val="22"/>
        </w:rPr>
        <w:t>155 Познание 5, ВО, 122, 134,144, 14$,</w:t>
      </w:r>
    </w:p>
    <w:p>
      <w:pPr>
        <w:pStyle w:val="Normal"/>
        <w:jc w:val="both"/>
        <w:rPr/>
      </w:pPr>
      <w:r>
        <w:rPr>
          <w:rFonts w:cs="Times New Roman" w:ascii="Times New Roman" w:hAnsi="Times New Roman"/>
          <w:sz w:val="22"/>
          <w:szCs w:val="22"/>
        </w:rPr>
        <w:t>155,158,131</w:t>
      </w:r>
      <w:r>
        <w:rPr>
          <w:rFonts w:cs="Times New Roman" w:ascii="Times New Roman" w:hAnsi="Times New Roman"/>
          <w:sz w:val="22"/>
          <w:szCs w:val="22"/>
          <w:lang w:val="en-US"/>
        </w:rPr>
        <w:t xml:space="preserve">1 </w:t>
      </w:r>
      <w:r>
        <w:rPr>
          <w:rFonts w:cs="Times New Roman" w:ascii="Times New Roman" w:hAnsi="Times New Roman"/>
          <w:sz w:val="22"/>
          <w:szCs w:val="22"/>
        </w:rPr>
        <w:t>187,188,198,</w:t>
      </w:r>
    </w:p>
    <w:p>
      <w:pPr>
        <w:pStyle w:val="Normal"/>
        <w:jc w:val="both"/>
        <w:rPr>
          <w:rFonts w:ascii="Times New Roman" w:hAnsi="Times New Roman" w:cs="Times New Roman"/>
          <w:sz w:val="22"/>
          <w:szCs w:val="22"/>
        </w:rPr>
      </w:pPr>
      <w:r>
        <w:rPr>
          <w:rFonts w:cs="Times New Roman" w:ascii="Times New Roman" w:hAnsi="Times New Roman"/>
          <w:sz w:val="22"/>
          <w:szCs w:val="22"/>
        </w:rPr>
        <w:t>201-203, 212. 228, 238-240, 245,</w:t>
      </w:r>
    </w:p>
    <w:p>
      <w:pPr>
        <w:pStyle w:val="Normal"/>
        <w:jc w:val="both"/>
        <w:rPr/>
      </w:pPr>
      <w:r>
        <w:rPr>
          <w:rFonts w:cs="Times New Roman" w:ascii="Times New Roman" w:hAnsi="Times New Roman"/>
          <w:sz w:val="22"/>
          <w:szCs w:val="22"/>
        </w:rPr>
        <w:t xml:space="preserve">246, 255, 256, 277 Потребности 11,14,15,17, </w:t>
      </w:r>
      <w:r>
        <w:rPr>
          <w:rFonts w:cs="Times New Roman" w:ascii="Times New Roman" w:hAnsi="Times New Roman"/>
          <w:sz w:val="22"/>
          <w:szCs w:val="22"/>
          <w:lang w:val="en-US"/>
        </w:rPr>
        <w:t xml:space="preserve">2Ot </w:t>
      </w:r>
      <w:r>
        <w:rPr>
          <w:rFonts w:cs="Times New Roman" w:ascii="Times New Roman" w:hAnsi="Times New Roman"/>
          <w:sz w:val="22"/>
          <w:szCs w:val="22"/>
        </w:rPr>
        <w:t>119,</w:t>
      </w:r>
    </w:p>
    <w:p>
      <w:pPr>
        <w:pStyle w:val="Normal"/>
        <w:jc w:val="both"/>
        <w:rPr/>
      </w:pPr>
      <w:r>
        <w:rPr>
          <w:rFonts w:cs="Times New Roman" w:ascii="Times New Roman" w:hAnsi="Times New Roman"/>
          <w:sz w:val="22"/>
          <w:szCs w:val="22"/>
        </w:rPr>
        <w:t xml:space="preserve">121. 130г 131, 142, 143, </w:t>
      </w:r>
      <w:r>
        <w:rPr>
          <w:rFonts w:cs="Times New Roman" w:ascii="Times New Roman" w:hAnsi="Times New Roman"/>
          <w:sz w:val="22"/>
          <w:szCs w:val="22"/>
          <w:lang w:val="en-US"/>
        </w:rPr>
        <w:t xml:space="preserve">145t </w:t>
      </w: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27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логические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овные 1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териальные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ственные 3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генные 2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суальные 12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тетические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ые 18, 24 Предметность 16,182, 212 Представления 4,14-16, 22, 32, 42,</w:t>
      </w:r>
    </w:p>
    <w:p>
      <w:pPr>
        <w:pStyle w:val="Normal"/>
        <w:jc w:val="both"/>
        <w:rPr>
          <w:rFonts w:ascii="Times New Roman" w:hAnsi="Times New Roman" w:cs="Times New Roman"/>
          <w:sz w:val="22"/>
          <w:szCs w:val="22"/>
        </w:rPr>
      </w:pPr>
      <w:r>
        <w:rPr>
          <w:rFonts w:cs="Times New Roman" w:ascii="Times New Roman" w:hAnsi="Times New Roman"/>
          <w:sz w:val="22"/>
          <w:szCs w:val="22"/>
        </w:rPr>
        <w:t>44-46, 54, 57Г 66, 97, 98$ 128,154, 160,161, 184-186, 190,193,195, 201, 217у 231, 256, 269, 273, 280, 28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ранственные 70, 202 Пр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мический 266, 268, 271-</w:t>
      </w:r>
    </w:p>
    <w:p>
      <w:pPr>
        <w:pStyle w:val="Normal"/>
        <w:jc w:val="both"/>
        <w:rPr>
          <w:rFonts w:ascii="Times New Roman" w:hAnsi="Times New Roman" w:cs="Times New Roman"/>
          <w:sz w:val="22"/>
          <w:szCs w:val="22"/>
        </w:rPr>
      </w:pPr>
      <w:r>
        <w:rPr>
          <w:rFonts w:cs="Times New Roman" w:ascii="Times New Roman" w:hAnsi="Times New Roman"/>
          <w:sz w:val="22"/>
          <w:szCs w:val="22"/>
        </w:rPr>
        <w:t>273, 276, 277, 280-28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кемотехнический 281 Признак деятельност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ивный 49, 5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уальный 49, 50 Принцип гетерохронности 10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аточности 100,10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динства сознания и</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66, 67,12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рерывного развития и</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я 13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физического единства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ности 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ональности 11 Продуктивность 7, 14, 32, 69,164,</w:t>
      </w:r>
    </w:p>
    <w:p>
      <w:pPr>
        <w:pStyle w:val="Normal"/>
        <w:jc w:val="both"/>
        <w:rPr/>
      </w:pPr>
      <w:r>
        <w:rPr>
          <w:rFonts w:cs="Times New Roman" w:ascii="Times New Roman" w:hAnsi="Times New Roman"/>
          <w:sz w:val="22"/>
          <w:szCs w:val="22"/>
        </w:rPr>
        <w:t xml:space="preserve">178, 180,183,184,186,188, 190, 192, 193, 212, 214, 216, 220, 222, 234, </w:t>
      </w:r>
      <w:r>
        <w:rPr>
          <w:rFonts w:cs="Times New Roman" w:ascii="Times New Roman" w:hAnsi="Times New Roman"/>
          <w:sz w:val="22"/>
          <w:szCs w:val="22"/>
          <w:lang w:val="en-US"/>
        </w:rPr>
        <w:t xml:space="preserve">Z53, </w:t>
      </w:r>
      <w:r>
        <w:rPr>
          <w:rFonts w:cs="Times New Roman" w:ascii="Times New Roman" w:hAnsi="Times New Roman"/>
          <w:sz w:val="22"/>
          <w:szCs w:val="22"/>
        </w:rPr>
        <w:t>254, 259, 261, 266, 275, 276, 291</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ость психических процес</w:t>
        <w:softHyphen/>
        <w:t>сов 131</w:t>
      </w:r>
    </w:p>
    <w:p>
      <w:pPr>
        <w:pStyle w:val="Normal"/>
        <w:jc w:val="both"/>
        <w:rPr/>
      </w:pPr>
      <w:r>
        <w:rPr>
          <w:rFonts w:cs="Times New Roman" w:ascii="Times New Roman" w:hAnsi="Times New Roman"/>
          <w:sz w:val="22"/>
          <w:szCs w:val="22"/>
        </w:rPr>
        <w:t xml:space="preserve">Противоречия 53, 99,100, 114, 127, 128, 131, 141,150, 189, </w:t>
      </w:r>
      <w:r>
        <w:rPr>
          <w:rFonts w:cs="Times New Roman" w:ascii="Times New Roman" w:hAnsi="Times New Roman"/>
          <w:sz w:val="22"/>
          <w:szCs w:val="22"/>
          <w:lang w:val="en-US"/>
        </w:rPr>
        <w:t xml:space="preserve">253t </w:t>
      </w:r>
      <w:r>
        <w:rPr>
          <w:rFonts w:cs="Times New Roman" w:ascii="Times New Roman" w:hAnsi="Times New Roman"/>
          <w:sz w:val="22"/>
          <w:szCs w:val="22"/>
        </w:rPr>
        <w:t>256, 278, 285</w:t>
      </w:r>
    </w:p>
    <w:p>
      <w:pPr>
        <w:pStyle w:val="Normal"/>
        <w:jc w:val="both"/>
        <w:rPr>
          <w:rFonts w:ascii="Times New Roman" w:hAnsi="Times New Roman" w:cs="Times New Roman"/>
          <w:sz w:val="22"/>
          <w:szCs w:val="22"/>
        </w:rPr>
      </w:pPr>
      <w:r>
        <w:rPr>
          <w:rFonts w:cs="Times New Roman" w:ascii="Times New Roman" w:hAnsi="Times New Roman"/>
          <w:sz w:val="22"/>
          <w:szCs w:val="22"/>
        </w:rPr>
        <w:t>311</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изация 22, 24-27\</w:t>
      </w:r>
    </w:p>
    <w:p>
      <w:pPr>
        <w:pStyle w:val="Normal"/>
        <w:jc w:val="both"/>
        <w:rPr/>
      </w:pPr>
      <w:r>
        <w:rPr>
          <w:rFonts w:cs="Times New Roman" w:ascii="Times New Roman" w:hAnsi="Times New Roman"/>
          <w:sz w:val="22"/>
          <w:szCs w:val="22"/>
        </w:rPr>
        <w:t xml:space="preserve">32, </w:t>
      </w:r>
      <w:r>
        <w:rPr>
          <w:rFonts w:cs="Times New Roman" w:ascii="Times New Roman" w:hAnsi="Times New Roman"/>
          <w:sz w:val="22"/>
          <w:szCs w:val="22"/>
          <w:lang w:val="en-US"/>
        </w:rPr>
        <w:t xml:space="preserve">37t </w:t>
      </w:r>
      <w:r>
        <w:rPr>
          <w:rFonts w:cs="Times New Roman" w:ascii="Times New Roman" w:hAnsi="Times New Roman"/>
          <w:sz w:val="22"/>
          <w:szCs w:val="22"/>
        </w:rPr>
        <w:t>48, 49, 63, 64, 68-70, 72, 74, 81, 100</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о важные качества (ПВК) 66</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аттенциоикый 19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ажинитивный 18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грации 6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онного обесп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12</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немичеекий 183, 220, </w:t>
      </w:r>
      <w:r>
        <w:rPr>
          <w:rFonts w:cs="Times New Roman" w:ascii="Times New Roman" w:hAnsi="Times New Roman"/>
          <w:sz w:val="22"/>
          <w:szCs w:val="22"/>
          <w:lang w:val="en-US"/>
        </w:rPr>
        <w:t xml:space="preserve">266t </w:t>
      </w:r>
      <w:r>
        <w:rPr>
          <w:rFonts w:cs="Times New Roman" w:ascii="Times New Roman" w:hAnsi="Times New Roman"/>
          <w:sz w:val="22"/>
          <w:szCs w:val="22"/>
        </w:rPr>
        <w:t>27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ительный (мышления) 46*</w:t>
      </w:r>
    </w:p>
    <w:p>
      <w:pPr>
        <w:pStyle w:val="Normal"/>
        <w:jc w:val="both"/>
        <w:rPr>
          <w:rFonts w:ascii="Times New Roman" w:hAnsi="Times New Roman" w:cs="Times New Roman"/>
          <w:sz w:val="22"/>
          <w:szCs w:val="22"/>
        </w:rPr>
      </w:pPr>
      <w:r>
        <w:rPr>
          <w:rFonts w:cs="Times New Roman" w:ascii="Times New Roman" w:hAnsi="Times New Roman"/>
          <w:sz w:val="22"/>
          <w:szCs w:val="22"/>
        </w:rPr>
        <w:t>60, 158, 188. 201, 22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ния 13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цептивный 4, 18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ия решений 12, $9, 61,</w:t>
      </w:r>
    </w:p>
    <w:p>
      <w:pPr>
        <w:pStyle w:val="Normal"/>
        <w:jc w:val="both"/>
        <w:rPr>
          <w:rFonts w:ascii="Times New Roman" w:hAnsi="Times New Roman" w:cs="Times New Roman"/>
          <w:sz w:val="22"/>
          <w:szCs w:val="22"/>
        </w:rPr>
      </w:pPr>
      <w:r>
        <w:rPr>
          <w:rFonts w:cs="Times New Roman" w:ascii="Times New Roman" w:hAnsi="Times New Roman"/>
          <w:sz w:val="22"/>
          <w:szCs w:val="22"/>
        </w:rPr>
        <w:t>63, 66, 1S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ический 10, 14, 17, 62. 67,</w:t>
      </w:r>
    </w:p>
    <w:p>
      <w:pPr>
        <w:pStyle w:val="Normal"/>
        <w:jc w:val="both"/>
        <w:rPr/>
      </w:pPr>
      <w:r>
        <w:rPr>
          <w:rFonts w:cs="Times New Roman" w:ascii="Times New Roman" w:hAnsi="Times New Roman"/>
          <w:sz w:val="22"/>
          <w:szCs w:val="22"/>
        </w:rPr>
        <w:t>75, 90, 95, 99. 103, 109, 131, 179. 182</w:t>
      </w:r>
      <w:r>
        <w:rPr>
          <w:rFonts w:cs="Times New Roman" w:ascii="Times New Roman" w:hAnsi="Times New Roman"/>
          <w:sz w:val="22"/>
          <w:szCs w:val="22"/>
          <w:lang w:val="en-US"/>
        </w:rPr>
        <w:t xml:space="preserve">1 </w:t>
      </w:r>
      <w:r>
        <w:rPr>
          <w:rFonts w:cs="Times New Roman" w:ascii="Times New Roman" w:hAnsi="Times New Roman"/>
          <w:sz w:val="22"/>
          <w:szCs w:val="22"/>
        </w:rPr>
        <w:t>186, 195, 201, 203, 212, 233, 25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нсорный 17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еобразовательный 38.63,</w:t>
      </w:r>
    </w:p>
    <w:p>
      <w:pPr>
        <w:pStyle w:val="Normal"/>
        <w:jc w:val="both"/>
        <w:rPr>
          <w:rFonts w:ascii="Times New Roman" w:hAnsi="Times New Roman" w:cs="Times New Roman"/>
          <w:sz w:val="22"/>
          <w:szCs w:val="22"/>
        </w:rPr>
      </w:pPr>
      <w:r>
        <w:rPr>
          <w:rFonts w:cs="Times New Roman" w:ascii="Times New Roman" w:hAnsi="Times New Roman"/>
          <w:sz w:val="22"/>
          <w:szCs w:val="22"/>
        </w:rPr>
        <w:t>288</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ка (психическое) 10,16,106, 119, 132, 179</w:t>
      </w:r>
      <w:r>
        <w:rPr>
          <w:rFonts w:cs="Times New Roman" w:ascii="Times New Roman" w:hAnsi="Times New Roman"/>
          <w:sz w:val="22"/>
          <w:szCs w:val="22"/>
          <w:lang w:val="en-US"/>
        </w:rPr>
        <w:t xml:space="preserve">1 </w:t>
      </w:r>
      <w:r>
        <w:rPr>
          <w:rFonts w:cs="Times New Roman" w:ascii="Times New Roman" w:hAnsi="Times New Roman"/>
          <w:sz w:val="22"/>
          <w:szCs w:val="22"/>
        </w:rPr>
        <w:t xml:space="preserve">229, </w:t>
      </w:r>
      <w:r>
        <w:rPr>
          <w:rFonts w:cs="Times New Roman" w:ascii="Times New Roman" w:hAnsi="Times New Roman"/>
          <w:sz w:val="22"/>
          <w:szCs w:val="22"/>
          <w:lang w:val="en-US"/>
        </w:rPr>
        <w:t>2S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оненты 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йство мозга 17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а 178</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явлений 14,15 Психология 3,16</w:t>
      </w:r>
      <w:r>
        <w:rPr>
          <w:rFonts w:cs="Times New Roman" w:ascii="Times New Roman" w:hAnsi="Times New Roman"/>
          <w:sz w:val="22"/>
          <w:szCs w:val="22"/>
          <w:lang w:val="en-US"/>
        </w:rPr>
        <w:t xml:space="preserve">1 </w:t>
      </w:r>
      <w:r>
        <w:rPr>
          <w:rFonts w:cs="Times New Roman" w:ascii="Times New Roman" w:hAnsi="Times New Roman"/>
          <w:sz w:val="22"/>
          <w:szCs w:val="22"/>
        </w:rPr>
        <w:t>44, 90, 114, 126,</w:t>
      </w:r>
    </w:p>
    <w:p>
      <w:pPr>
        <w:pStyle w:val="Normal"/>
        <w:jc w:val="both"/>
        <w:rPr>
          <w:rFonts w:ascii="Times New Roman" w:hAnsi="Times New Roman" w:cs="Times New Roman"/>
          <w:sz w:val="22"/>
          <w:szCs w:val="22"/>
        </w:rPr>
      </w:pPr>
      <w:r>
        <w:rPr>
          <w:rFonts w:cs="Times New Roman" w:ascii="Times New Roman" w:hAnsi="Times New Roman"/>
          <w:sz w:val="22"/>
          <w:szCs w:val="22"/>
        </w:rPr>
        <w:t>150,155,174, 186, 189, 230, 246, 28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женерная 9,14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роспективная 15</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амяти 258-260, 262, 268</w:t>
      </w:r>
      <w:r>
        <w:rPr>
          <w:rFonts w:cs="Times New Roman" w:ascii="Times New Roman" w:hAnsi="Times New Roman"/>
          <w:sz w:val="22"/>
          <w:szCs w:val="22"/>
          <w:lang w:val="en-US"/>
        </w:rPr>
        <w:t xml:space="preserve">1 </w:t>
      </w:r>
      <w:r>
        <w:rPr>
          <w:rFonts w:cs="Times New Roman" w:ascii="Times New Roman" w:hAnsi="Times New Roman"/>
          <w:sz w:val="22"/>
          <w:szCs w:val="22"/>
        </w:rPr>
        <w:t>273,</w:t>
      </w:r>
    </w:p>
    <w:p>
      <w:pPr>
        <w:pStyle w:val="Normal"/>
        <w:jc w:val="both"/>
        <w:rPr>
          <w:rFonts w:ascii="Times New Roman" w:hAnsi="Times New Roman" w:cs="Times New Roman"/>
          <w:sz w:val="22"/>
          <w:szCs w:val="22"/>
        </w:rPr>
      </w:pPr>
      <w:r>
        <w:rPr>
          <w:rFonts w:cs="Times New Roman" w:ascii="Times New Roman" w:hAnsi="Times New Roman"/>
          <w:sz w:val="22"/>
          <w:szCs w:val="22"/>
        </w:rPr>
        <w:t>276, 27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а 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система деятель</w:t>
        <w:softHyphen/>
        <w:t>ности (функциональная) 7,10, 47, 58, 62, 63, 74, 81, Н5,104,129, 15?\ 164, 255, 286, 28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хитектура 12-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незис 3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оненты 49, 5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 блоковые связи 6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ование 11, 22, 54, 67,</w:t>
      </w:r>
    </w:p>
    <w:p>
      <w:pPr>
        <w:pStyle w:val="Normal"/>
        <w:jc w:val="both"/>
        <w:rPr>
          <w:rFonts w:ascii="Times New Roman" w:hAnsi="Times New Roman" w:cs="Times New Roman"/>
          <w:sz w:val="22"/>
          <w:szCs w:val="22"/>
        </w:rPr>
      </w:pPr>
      <w:r>
        <w:rPr>
          <w:rFonts w:cs="Times New Roman" w:ascii="Times New Roman" w:hAnsi="Times New Roman"/>
          <w:sz w:val="22"/>
          <w:szCs w:val="22"/>
        </w:rPr>
        <w:t>76,  97Г 99,10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ональные блоки 12 Психологическая теория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81, 13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а деятельности 67, 7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уляции деятельности 10 Пункты опорные 268, 270</w:t>
      </w:r>
    </w:p>
    <w:p>
      <w:pPr>
        <w:pStyle w:val="Normal"/>
        <w:jc w:val="both"/>
        <w:rPr>
          <w:rFonts w:ascii="Times New Roman" w:hAnsi="Times New Roman" w:cs="Times New Roman"/>
          <w:sz w:val="22"/>
          <w:szCs w:val="22"/>
        </w:rPr>
      </w:pPr>
      <w:r>
        <w:rPr>
          <w:rFonts w:cs="Times New Roman" w:ascii="Times New Roman" w:hAnsi="Times New Roman"/>
          <w:sz w:val="22"/>
          <w:szCs w:val="22"/>
        </w:rPr>
        <w:t>Хаботоспособность 88, 177</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индивидуальное 109, 223, 244. 26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ллекта 13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ллектуальное 105, 13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сти 6, 7, 115, 14$, 151,</w:t>
      </w:r>
    </w:p>
    <w:p>
      <w:pPr>
        <w:pStyle w:val="Normal"/>
        <w:jc w:val="both"/>
        <w:rPr>
          <w:rFonts w:ascii="Times New Roman" w:hAnsi="Times New Roman" w:cs="Times New Roman"/>
          <w:sz w:val="22"/>
          <w:szCs w:val="22"/>
        </w:rPr>
      </w:pPr>
      <w:r>
        <w:rPr>
          <w:rFonts w:cs="Times New Roman" w:ascii="Times New Roman" w:hAnsi="Times New Roman"/>
          <w:sz w:val="22"/>
          <w:szCs w:val="22"/>
        </w:rPr>
        <w:t>280, 28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ационных механизмов 67.</w:t>
      </w:r>
    </w:p>
    <w:p>
      <w:pPr>
        <w:pStyle w:val="Normal"/>
        <w:jc w:val="both"/>
        <w:rPr/>
      </w:pPr>
      <w:r>
        <w:rPr>
          <w:rFonts w:cs="Times New Roman" w:ascii="Times New Roman" w:hAnsi="Times New Roman"/>
          <w:sz w:val="22"/>
          <w:szCs w:val="22"/>
        </w:rPr>
        <w:t>75, 76. 80, 82, 151</w:t>
      </w:r>
      <w:r>
        <w:rPr>
          <w:rFonts w:cs="Times New Roman" w:ascii="Times New Roman" w:hAnsi="Times New Roman"/>
          <w:sz w:val="22"/>
          <w:szCs w:val="22"/>
          <w:lang w:val="en-US"/>
        </w:rPr>
        <w:t xml:space="preserve">1 </w:t>
      </w:r>
      <w:r>
        <w:rPr>
          <w:rFonts w:cs="Times New Roman" w:ascii="Times New Roman" w:hAnsi="Times New Roman"/>
          <w:sz w:val="22"/>
          <w:szCs w:val="22"/>
        </w:rPr>
        <w:t>223, 268, 277, 28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мяти 131, 258, 261, 267,</w:t>
      </w:r>
    </w:p>
    <w:p>
      <w:pPr>
        <w:pStyle w:val="Normal"/>
        <w:jc w:val="both"/>
        <w:rPr>
          <w:rFonts w:ascii="Times New Roman" w:hAnsi="Times New Roman" w:cs="Times New Roman"/>
          <w:sz w:val="22"/>
          <w:szCs w:val="22"/>
        </w:rPr>
      </w:pPr>
      <w:r>
        <w:rPr>
          <w:rFonts w:cs="Times New Roman" w:ascii="Times New Roman" w:hAnsi="Times New Roman"/>
          <w:sz w:val="22"/>
          <w:szCs w:val="22"/>
        </w:rPr>
        <w:t>279-28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ВК 67. 74, 76, 80, 105-107,</w:t>
      </w:r>
    </w:p>
    <w:p>
      <w:pPr>
        <w:pStyle w:val="Normal"/>
        <w:jc w:val="both"/>
        <w:rPr>
          <w:rFonts w:ascii="Times New Roman" w:hAnsi="Times New Roman" w:cs="Times New Roman"/>
          <w:sz w:val="22"/>
          <w:szCs w:val="22"/>
        </w:rPr>
      </w:pPr>
      <w:r>
        <w:rPr>
          <w:rFonts w:cs="Times New Roman" w:ascii="Times New Roman" w:hAnsi="Times New Roman"/>
          <w:sz w:val="22"/>
          <w:szCs w:val="22"/>
        </w:rPr>
        <w:t>109,110,1X2-114,161,164, 168-17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ических функций 75, 76,</w:t>
      </w:r>
    </w:p>
    <w:p>
      <w:pPr>
        <w:pStyle w:val="Normal"/>
        <w:jc w:val="both"/>
        <w:rPr/>
      </w:pPr>
      <w:r>
        <w:rPr>
          <w:rFonts w:cs="Times New Roman" w:ascii="Times New Roman" w:hAnsi="Times New Roman"/>
          <w:sz w:val="22"/>
          <w:szCs w:val="22"/>
        </w:rPr>
        <w:t xml:space="preserve">128, 129, 131, 223, </w:t>
      </w:r>
      <w:r>
        <w:rPr>
          <w:rFonts w:cs="Times New Roman" w:ascii="Times New Roman" w:hAnsi="Times New Roman"/>
          <w:sz w:val="22"/>
          <w:szCs w:val="22"/>
          <w:lang w:val="en-US"/>
        </w:rPr>
        <w:t xml:space="preserve">229t </w:t>
      </w:r>
      <w:r>
        <w:rPr>
          <w:rFonts w:cs="Times New Roman" w:ascii="Times New Roman" w:hAnsi="Times New Roman"/>
          <w:sz w:val="22"/>
          <w:szCs w:val="22"/>
        </w:rPr>
        <w:t>26$</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сихическое </w:t>
      </w:r>
      <w:r>
        <w:rPr>
          <w:rFonts w:cs="Times New Roman" w:ascii="Times New Roman" w:hAnsi="Times New Roman"/>
          <w:sz w:val="22"/>
          <w:szCs w:val="22"/>
          <w:lang w:val="en-US"/>
        </w:rPr>
        <w:t xml:space="preserve">132f </w:t>
      </w: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улирующих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277, 27В, 28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нсорно-перцептивных меха-</w:t>
      </w:r>
    </w:p>
    <w:p>
      <w:pPr>
        <w:pStyle w:val="Normal"/>
        <w:jc w:val="both"/>
        <w:rPr>
          <w:rFonts w:ascii="Times New Roman" w:hAnsi="Times New Roman" w:cs="Times New Roman"/>
          <w:sz w:val="22"/>
          <w:szCs w:val="22"/>
        </w:rPr>
      </w:pPr>
      <w:r>
        <w:rPr>
          <w:rFonts w:cs="Times New Roman" w:ascii="Times New Roman" w:hAnsi="Times New Roman"/>
          <w:sz w:val="22"/>
          <w:szCs w:val="22"/>
        </w:rPr>
        <w:t>низмов 48, 10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ей 4, 5, 69, 70,126,</w:t>
      </w:r>
    </w:p>
    <w:p>
      <w:pPr>
        <w:pStyle w:val="Normal"/>
        <w:jc w:val="both"/>
        <w:rPr/>
      </w:pPr>
      <w:r>
        <w:rPr>
          <w:rFonts w:cs="Times New Roman" w:ascii="Times New Roman" w:hAnsi="Times New Roman"/>
          <w:sz w:val="22"/>
          <w:szCs w:val="22"/>
        </w:rPr>
        <w:t>176,178; 224, 230-232, 249</w:t>
      </w:r>
      <w:r>
        <w:rPr>
          <w:rFonts w:cs="Times New Roman" w:ascii="Times New Roman" w:hAnsi="Times New Roman"/>
          <w:sz w:val="22"/>
          <w:szCs w:val="22"/>
          <w:lang w:val="en-US"/>
        </w:rPr>
        <w:t xml:space="preserve">1 </w:t>
      </w:r>
      <w:r>
        <w:rPr>
          <w:rFonts w:cs="Times New Roman" w:ascii="Times New Roman" w:hAnsi="Times New Roman"/>
          <w:sz w:val="22"/>
          <w:szCs w:val="22"/>
        </w:rPr>
        <w:t>255, 29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ственное 135,14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СНС 278, 281, 28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ональных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67, 75, 76, 223, 268, 277, 282,</w:t>
      </w:r>
    </w:p>
    <w:p>
      <w:pPr>
        <w:pStyle w:val="Normal"/>
        <w:jc w:val="both"/>
        <w:rPr>
          <w:rFonts w:ascii="Times New Roman" w:hAnsi="Times New Roman" w:cs="Times New Roman"/>
          <w:sz w:val="22"/>
          <w:szCs w:val="22"/>
        </w:rPr>
      </w:pPr>
      <w:r>
        <w:rPr>
          <w:rFonts w:cs="Times New Roman" w:ascii="Times New Roman" w:hAnsi="Times New Roman"/>
          <w:sz w:val="22"/>
          <w:szCs w:val="22"/>
        </w:rPr>
        <w:t>285</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ение труда 33, 290 Раздражитель 87, 121,180,191,195, 216, 264-266, 279, 28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условный 122</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условный 122 Распределение внимания 74</w:t>
      </w:r>
      <w:r>
        <w:rPr>
          <w:rFonts w:cs="Times New Roman" w:ascii="Times New Roman" w:hAnsi="Times New Roman"/>
          <w:sz w:val="22"/>
          <w:szCs w:val="22"/>
          <w:lang w:val="en-US"/>
        </w:rPr>
        <w:t xml:space="preserve">1 </w:t>
      </w:r>
      <w:r>
        <w:rPr>
          <w:rFonts w:cs="Times New Roman" w:ascii="Times New Roman" w:hAnsi="Times New Roman"/>
          <w:sz w:val="22"/>
          <w:szCs w:val="22"/>
        </w:rPr>
        <w:t>95, 105,</w:t>
      </w:r>
    </w:p>
    <w:p>
      <w:pPr>
        <w:pStyle w:val="Normal"/>
        <w:jc w:val="both"/>
        <w:rPr>
          <w:rFonts w:ascii="Times New Roman" w:hAnsi="Times New Roman" w:cs="Times New Roman"/>
          <w:sz w:val="22"/>
          <w:szCs w:val="22"/>
        </w:rPr>
      </w:pPr>
      <w:r>
        <w:rPr>
          <w:rFonts w:cs="Times New Roman" w:ascii="Times New Roman" w:hAnsi="Times New Roman"/>
          <w:sz w:val="22"/>
          <w:szCs w:val="22"/>
        </w:rPr>
        <w:t>1133191, 214, 217, 228 Реализация способностей 4 Регулирование деятельности 32, 48,</w:t>
      </w:r>
    </w:p>
    <w:p>
      <w:pPr>
        <w:pStyle w:val="Normal"/>
        <w:jc w:val="both"/>
        <w:rPr>
          <w:rFonts w:ascii="Times New Roman" w:hAnsi="Times New Roman" w:cs="Times New Roman"/>
          <w:sz w:val="22"/>
          <w:szCs w:val="22"/>
        </w:rPr>
      </w:pPr>
      <w:r>
        <w:rPr>
          <w:rFonts w:cs="Times New Roman" w:ascii="Times New Roman" w:hAnsi="Times New Roman"/>
          <w:sz w:val="22"/>
          <w:szCs w:val="22"/>
        </w:rPr>
        <w:t>90,120,149 Регуляция деятельности 10, 50, 51, 53,</w:t>
      </w:r>
    </w:p>
    <w:p>
      <w:pPr>
        <w:pStyle w:val="Normal"/>
        <w:jc w:val="both"/>
        <w:rPr>
          <w:rFonts w:ascii="Times New Roman" w:hAnsi="Times New Roman" w:cs="Times New Roman"/>
          <w:sz w:val="22"/>
          <w:szCs w:val="22"/>
        </w:rPr>
      </w:pPr>
      <w:r>
        <w:rPr>
          <w:rFonts w:cs="Times New Roman" w:ascii="Times New Roman" w:hAnsi="Times New Roman"/>
          <w:sz w:val="22"/>
          <w:szCs w:val="22"/>
        </w:rPr>
        <w:t>67,169,177 Редукция ИОД 51 Результат деятельности 28, 32, 33, 37,</w:t>
      </w:r>
    </w:p>
    <w:p>
      <w:pPr>
        <w:pStyle w:val="Normal"/>
        <w:jc w:val="both"/>
        <w:rPr>
          <w:rFonts w:ascii="Times New Roman" w:hAnsi="Times New Roman" w:cs="Times New Roman"/>
          <w:sz w:val="22"/>
          <w:szCs w:val="22"/>
        </w:rPr>
      </w:pPr>
      <w:r>
        <w:rPr>
          <w:rFonts w:cs="Times New Roman" w:ascii="Times New Roman" w:hAnsi="Times New Roman"/>
          <w:sz w:val="22"/>
          <w:szCs w:val="22"/>
        </w:rPr>
        <w:t>98,18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ый 37-39</w:t>
      </w:r>
    </w:p>
    <w:p>
      <w:pPr>
        <w:pStyle w:val="Normal"/>
        <w:jc w:val="both"/>
        <w:rPr>
          <w:rFonts w:ascii="Times New Roman" w:hAnsi="Times New Roman" w:cs="Times New Roman"/>
          <w:sz w:val="22"/>
          <w:szCs w:val="22"/>
        </w:rPr>
      </w:pPr>
      <w:r>
        <w:rPr>
          <w:rFonts w:cs="Times New Roman" w:ascii="Times New Roman" w:hAnsi="Times New Roman"/>
          <w:sz w:val="22"/>
          <w:szCs w:val="22"/>
        </w:rPr>
        <w:t>312</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качество 32</w:t>
      </w:r>
      <w:r>
        <w:rPr>
          <w:rFonts w:cs="Times New Roman" w:ascii="Times New Roman" w:hAnsi="Times New Roman"/>
          <w:sz w:val="22"/>
          <w:szCs w:val="22"/>
          <w:lang w:val="en-US"/>
        </w:rPr>
        <w:t xml:space="preserve">1 </w:t>
      </w: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рмативный 32, 33, 4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а 13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тветствующий фиксиро-</w:t>
      </w:r>
    </w:p>
    <w:p>
      <w:pPr>
        <w:pStyle w:val="Normal"/>
        <w:jc w:val="both"/>
        <w:rPr>
          <w:rFonts w:ascii="Times New Roman" w:hAnsi="Times New Roman" w:cs="Times New Roman"/>
          <w:sz w:val="22"/>
          <w:szCs w:val="22"/>
        </w:rPr>
      </w:pPr>
      <w:r>
        <w:rPr>
          <w:rFonts w:cs="Times New Roman" w:ascii="Times New Roman" w:hAnsi="Times New Roman"/>
          <w:sz w:val="22"/>
          <w:szCs w:val="22"/>
        </w:rPr>
        <w:t>ванной цели 43</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редний групповой 38, 39 Результативность деятельности 93* 94 Рефлекс условный 22, 123, 263, 264 Рефлексия </w:t>
      </w:r>
      <w:r>
        <w:rPr>
          <w:rFonts w:cs="Times New Roman" w:ascii="Times New Roman" w:hAnsi="Times New Roman"/>
          <w:sz w:val="22"/>
          <w:szCs w:val="22"/>
          <w:lang w:val="en-US"/>
        </w:rPr>
        <w:t>Sf</w:t>
      </w:r>
      <w:r>
        <w:rPr>
          <w:rFonts w:cs="Times New Roman" w:ascii="Times New Roman" w:hAnsi="Times New Roman"/>
          <w:sz w:val="22"/>
          <w:szCs w:val="22"/>
        </w:rPr>
        <w:t xml:space="preserve"> 16, 240</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проблемной ситуации 60,</w:t>
      </w:r>
    </w:p>
    <w:p>
      <w:pPr>
        <w:pStyle w:val="Normal"/>
        <w:jc w:val="both"/>
        <w:rPr>
          <w:rFonts w:ascii="Times New Roman" w:hAnsi="Times New Roman" w:cs="Times New Roman"/>
          <w:sz w:val="22"/>
          <w:szCs w:val="22"/>
        </w:rPr>
      </w:pPr>
      <w:r>
        <w:rPr>
          <w:rFonts w:cs="Times New Roman" w:ascii="Times New Roman" w:hAnsi="Times New Roman"/>
          <w:sz w:val="22"/>
          <w:szCs w:val="22"/>
        </w:rPr>
        <w:t>153, 176, 177', 226-229 Роландический ритм 87</w:t>
      </w:r>
    </w:p>
    <w:p>
      <w:pPr>
        <w:pStyle w:val="Normal"/>
        <w:jc w:val="both"/>
        <w:rPr/>
      </w:pPr>
      <w:r>
        <w:rPr>
          <w:rFonts w:cs="Times New Roman" w:ascii="Times New Roman" w:hAnsi="Times New Roman"/>
          <w:sz w:val="22"/>
          <w:szCs w:val="22"/>
          <w:lang w:val="en-US"/>
        </w:rPr>
        <w:t>\j</w:t>
      </w:r>
      <w:r>
        <w:rPr>
          <w:rFonts w:cs="Times New Roman" w:ascii="Times New Roman" w:hAnsi="Times New Roman"/>
          <w:sz w:val="22"/>
          <w:szCs w:val="22"/>
        </w:rPr>
        <w:t>амоактуализация 31</w:t>
      </w:r>
    </w:p>
    <w:p>
      <w:pPr>
        <w:pStyle w:val="Normal"/>
        <w:jc w:val="both"/>
        <w:rPr/>
      </w:pPr>
      <w:r>
        <w:rPr>
          <w:rFonts w:cs="Times New Roman" w:ascii="Times New Roman" w:hAnsi="Times New Roman"/>
          <w:sz w:val="22"/>
          <w:szCs w:val="22"/>
        </w:rPr>
        <w:t xml:space="preserve">Самоанализ </w:t>
      </w:r>
      <w:r>
        <w:rPr>
          <w:rFonts w:cs="Times New Roman" w:ascii="Times New Roman" w:hAnsi="Times New Roman"/>
          <w:sz w:val="22"/>
          <w:szCs w:val="22"/>
          <w:lang w:val="en-US"/>
        </w:rPr>
        <w:t xml:space="preserve">15S, </w:t>
      </w: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Самовыражение 7, 31</w:t>
      </w:r>
    </w:p>
    <w:p>
      <w:pPr>
        <w:pStyle w:val="Normal"/>
        <w:jc w:val="both"/>
        <w:rPr/>
      </w:pPr>
      <w:r>
        <w:rPr>
          <w:rFonts w:cs="Times New Roman" w:ascii="Times New Roman" w:hAnsi="Times New Roman"/>
          <w:sz w:val="22"/>
          <w:szCs w:val="22"/>
        </w:rPr>
        <w:t xml:space="preserve">Самооценка 29, 40, </w:t>
      </w:r>
      <w:r>
        <w:rPr>
          <w:rFonts w:cs="Times New Roman" w:ascii="Times New Roman" w:hAnsi="Times New Roman"/>
          <w:sz w:val="22"/>
          <w:szCs w:val="22"/>
          <w:lang w:val="en-US"/>
        </w:rPr>
        <w:t xml:space="preserve">139t </w:t>
      </w:r>
      <w:r>
        <w:rPr>
          <w:rFonts w:cs="Times New Roman" w:ascii="Times New Roman" w:hAnsi="Times New Roman"/>
          <w:sz w:val="22"/>
          <w:szCs w:val="22"/>
        </w:rPr>
        <w:t>155, 261</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еализация (личности) 4</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егуляция 64, 65, 282</w:t>
      </w:r>
    </w:p>
    <w:p>
      <w:pPr>
        <w:pStyle w:val="Normal"/>
        <w:jc w:val="both"/>
        <w:rPr>
          <w:rFonts w:ascii="Times New Roman" w:hAnsi="Times New Roman" w:cs="Times New Roman"/>
          <w:sz w:val="22"/>
          <w:szCs w:val="22"/>
        </w:rPr>
      </w:pPr>
      <w:r>
        <w:rPr>
          <w:rFonts w:cs="Times New Roman" w:ascii="Times New Roman" w:hAnsi="Times New Roman"/>
          <w:sz w:val="22"/>
          <w:szCs w:val="22"/>
        </w:rPr>
        <w:t>Самосознание 16</w:t>
      </w:r>
    </w:p>
    <w:p>
      <w:pPr>
        <w:pStyle w:val="Normal"/>
        <w:jc w:val="both"/>
        <w:rPr>
          <w:rFonts w:ascii="Times New Roman" w:hAnsi="Times New Roman" w:cs="Times New Roman"/>
          <w:sz w:val="22"/>
          <w:szCs w:val="22"/>
        </w:rPr>
      </w:pPr>
      <w:r>
        <w:rPr>
          <w:rFonts w:cs="Times New Roman" w:ascii="Times New Roman" w:hAnsi="Times New Roman"/>
          <w:sz w:val="22"/>
          <w:szCs w:val="22"/>
        </w:rPr>
        <w:t>Самоутверждение 17</w:t>
      </w:r>
    </w:p>
    <w:p>
      <w:pPr>
        <w:pStyle w:val="Normal"/>
        <w:jc w:val="both"/>
        <w:rPr>
          <w:rFonts w:ascii="Times New Roman" w:hAnsi="Times New Roman" w:cs="Times New Roman"/>
          <w:sz w:val="22"/>
          <w:szCs w:val="22"/>
        </w:rPr>
      </w:pPr>
      <w:r>
        <w:rPr>
          <w:rFonts w:cs="Times New Roman" w:ascii="Times New Roman" w:hAnsi="Times New Roman"/>
          <w:sz w:val="22"/>
          <w:szCs w:val="22"/>
        </w:rPr>
        <w:t>Санитарно-гигиенические условия де</w:t>
        <w:softHyphen/>
        <w:t>ятельности 25</w:t>
      </w:r>
    </w:p>
    <w:p>
      <w:pPr>
        <w:pStyle w:val="Normal"/>
        <w:jc w:val="both"/>
        <w:rPr/>
      </w:pPr>
      <w:r>
        <w:rPr>
          <w:rFonts w:cs="Times New Roman" w:ascii="Times New Roman" w:hAnsi="Times New Roman"/>
          <w:sz w:val="22"/>
          <w:szCs w:val="22"/>
        </w:rPr>
        <w:t xml:space="preserve">Свойства (качества) личности 10,11, $0, </w:t>
      </w:r>
      <w:r>
        <w:rPr>
          <w:rFonts w:cs="Times New Roman" w:ascii="Times New Roman" w:hAnsi="Times New Roman"/>
          <w:sz w:val="22"/>
          <w:szCs w:val="22"/>
          <w:lang w:val="en-US"/>
        </w:rPr>
        <w:t xml:space="preserve">104t 2J4r </w:t>
      </w:r>
      <w:r>
        <w:rPr>
          <w:rFonts w:cs="Times New Roman" w:ascii="Times New Roman" w:hAnsi="Times New Roman"/>
          <w:sz w:val="22"/>
          <w:szCs w:val="22"/>
        </w:rPr>
        <w:t>232, 262, 29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вной системы 8Ь, 87,89, 95,</w:t>
      </w:r>
    </w:p>
    <w:p>
      <w:pPr>
        <w:pStyle w:val="Normal"/>
        <w:jc w:val="both"/>
        <w:rPr>
          <w:rFonts w:ascii="Times New Roman" w:hAnsi="Times New Roman" w:cs="Times New Roman"/>
          <w:sz w:val="22"/>
          <w:szCs w:val="22"/>
        </w:rPr>
      </w:pPr>
      <w:r>
        <w:rPr>
          <w:rFonts w:cs="Times New Roman" w:ascii="Times New Roman" w:hAnsi="Times New Roman"/>
          <w:sz w:val="22"/>
          <w:szCs w:val="22"/>
        </w:rPr>
        <w:t>96,177, 23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а 58, 85, 24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ические 58, 74, 75, 85, 94,</w:t>
      </w:r>
    </w:p>
    <w:p>
      <w:pPr>
        <w:pStyle w:val="Normal"/>
        <w:jc w:val="both"/>
        <w:rPr>
          <w:rFonts w:ascii="Times New Roman" w:hAnsi="Times New Roman" w:cs="Times New Roman"/>
          <w:sz w:val="22"/>
          <w:szCs w:val="22"/>
        </w:rPr>
      </w:pPr>
      <w:r>
        <w:rPr>
          <w:rFonts w:cs="Times New Roman" w:ascii="Times New Roman" w:hAnsi="Times New Roman"/>
          <w:sz w:val="22"/>
          <w:szCs w:val="22"/>
        </w:rPr>
        <w:t>182, 212 Свойства (характеристики)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52-54, 118, 191, 193-195 Связь ассоциативная 122, 270 Сдвиг мотива на цель 30, 31 Сексуальность 125 Семантическое содержание 16 Сенсомоторная координация 70, 192</w:t>
      </w:r>
      <w:r>
        <w:rPr>
          <w:rFonts w:cs="Times New Roman" w:ascii="Times New Roman" w:hAnsi="Times New Roman"/>
          <w:sz w:val="22"/>
          <w:szCs w:val="22"/>
          <w:lang w:val="en-US"/>
        </w:rPr>
        <w:t>1</w:t>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t>Сенсомоторный вид деятельности 36 Сенсорно-перцептивные механизмы</w:t>
      </w:r>
    </w:p>
    <w:p>
      <w:pPr>
        <w:pStyle w:val="Normal"/>
        <w:jc w:val="both"/>
        <w:rPr>
          <w:rFonts w:ascii="Times New Roman" w:hAnsi="Times New Roman" w:cs="Times New Roman"/>
          <w:sz w:val="22"/>
          <w:szCs w:val="22"/>
        </w:rPr>
      </w:pPr>
      <w:r>
        <w:rPr>
          <w:rFonts w:cs="Times New Roman" w:ascii="Times New Roman" w:hAnsi="Times New Roman"/>
          <w:sz w:val="22"/>
          <w:szCs w:val="22"/>
        </w:rPr>
        <w:t>48, 105</w:t>
      </w:r>
    </w:p>
    <w:p>
      <w:pPr>
        <w:pStyle w:val="Normal"/>
        <w:jc w:val="both"/>
        <w:rPr>
          <w:rFonts w:ascii="Times New Roman" w:hAnsi="Times New Roman" w:cs="Times New Roman"/>
          <w:sz w:val="22"/>
          <w:szCs w:val="22"/>
        </w:rPr>
      </w:pPr>
      <w:r>
        <w:rPr>
          <w:rFonts w:cs="Times New Roman" w:ascii="Times New Roman" w:hAnsi="Times New Roman"/>
          <w:sz w:val="22"/>
          <w:szCs w:val="22"/>
        </w:rPr>
        <w:t>Сенсорное поле 35, 220 Сериационные признаки ИОД 49, 57 Сериация 267, 274\ 275 Сигнальная ситуация 52 Сигнальные раздражители 87 Сигналы ИОД 52, 57-59 Сила нервной системы 89 Система действий 57, 28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намическая 52,12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ающая 50,10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иентировки 5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нирования и оплаты</w:t>
      </w:r>
    </w:p>
    <w:p>
      <w:pPr>
        <w:pStyle w:val="Normal"/>
        <w:jc w:val="both"/>
        <w:rPr>
          <w:rFonts w:ascii="Times New Roman" w:hAnsi="Times New Roman" w:cs="Times New Roman"/>
          <w:sz w:val="22"/>
          <w:szCs w:val="22"/>
        </w:rPr>
      </w:pPr>
      <w:r>
        <w:rPr>
          <w:rFonts w:cs="Times New Roman" w:ascii="Times New Roman" w:hAnsi="Times New Roman"/>
          <w:sz w:val="22"/>
          <w:szCs w:val="22"/>
        </w:rPr>
        <w:t>труда 3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имулирования 3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ональная 4, 11, 12,</w:t>
      </w:r>
    </w:p>
    <w:p>
      <w:pPr>
        <w:pStyle w:val="Normal"/>
        <w:jc w:val="both"/>
        <w:rPr/>
      </w:pPr>
      <w:r>
        <w:rPr>
          <w:rFonts w:cs="Times New Roman" w:ascii="Times New Roman" w:hAnsi="Times New Roman"/>
          <w:sz w:val="22"/>
          <w:szCs w:val="22"/>
        </w:rPr>
        <w:t xml:space="preserve">58, 61-66, </w:t>
      </w:r>
      <w:r>
        <w:rPr>
          <w:rFonts w:cs="Times New Roman" w:ascii="Times New Roman" w:hAnsi="Times New Roman"/>
          <w:sz w:val="22"/>
          <w:szCs w:val="22"/>
          <w:lang w:val="en-US"/>
        </w:rPr>
        <w:t xml:space="preserve">74t 76t 82t </w:t>
      </w:r>
      <w:r>
        <w:rPr>
          <w:rFonts w:cs="Times New Roman" w:ascii="Times New Roman" w:hAnsi="Times New Roman"/>
          <w:sz w:val="22"/>
          <w:szCs w:val="22"/>
        </w:rPr>
        <w:t>86, 100, 123, 124, 127', 165, 176* 214, 224, 226, 229, 231. 248. 251, 255, 262, 287, 289 Системогенеэ 7, 14, 127, 224, 23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ятельности 6, 7, 66, 67, 104,</w:t>
      </w:r>
    </w:p>
    <w:p>
      <w:pPr>
        <w:pStyle w:val="Normal"/>
        <w:jc w:val="both"/>
        <w:rPr/>
      </w:pPr>
      <w:r>
        <w:rPr>
          <w:rFonts w:cs="Times New Roman" w:ascii="Times New Roman" w:hAnsi="Times New Roman"/>
          <w:sz w:val="22"/>
          <w:szCs w:val="22"/>
        </w:rPr>
        <w:t xml:space="preserve">168, 169, </w:t>
      </w:r>
      <w:r>
        <w:rPr>
          <w:rFonts w:cs="Times New Roman" w:ascii="Times New Roman" w:hAnsi="Times New Roman"/>
          <w:sz w:val="22"/>
          <w:szCs w:val="22"/>
          <w:lang w:val="en-US"/>
        </w:rPr>
        <w:t xml:space="preserve">173t </w:t>
      </w:r>
      <w:r>
        <w:rPr>
          <w:rFonts w:cs="Times New Roman" w:ascii="Times New Roman" w:hAnsi="Times New Roman"/>
          <w:sz w:val="22"/>
          <w:szCs w:val="22"/>
        </w:rPr>
        <w:t>287-28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ессиональной деятельнос-</w:t>
      </w:r>
    </w:p>
    <w:p>
      <w:pPr>
        <w:pStyle w:val="Normal"/>
        <w:jc w:val="both"/>
        <w:rPr>
          <w:rFonts w:ascii="Times New Roman" w:hAnsi="Times New Roman" w:cs="Times New Roman"/>
          <w:sz w:val="22"/>
          <w:szCs w:val="22"/>
        </w:rPr>
      </w:pPr>
      <w:r>
        <w:rPr>
          <w:rFonts w:cs="Times New Roman" w:ascii="Times New Roman" w:hAnsi="Times New Roman"/>
          <w:sz w:val="22"/>
          <w:szCs w:val="22"/>
        </w:rPr>
        <w:t>ти 14, 102, 115, 161</w:t>
      </w:r>
    </w:p>
    <w:p>
      <w:pPr>
        <w:pStyle w:val="Normal"/>
        <w:jc w:val="both"/>
        <w:rPr>
          <w:rFonts w:ascii="Times New Roman" w:hAnsi="Times New Roman" w:cs="Times New Roman"/>
          <w:sz w:val="22"/>
          <w:szCs w:val="22"/>
        </w:rPr>
      </w:pPr>
      <w:r>
        <w:rPr>
          <w:rFonts w:cs="Times New Roman" w:ascii="Times New Roman" w:hAnsi="Times New Roman"/>
          <w:sz w:val="22"/>
          <w:szCs w:val="22"/>
        </w:rPr>
        <w:t>-— функциональной системы мнемических способностей 231,278,284 Скорость движений 36, 88, 89,</w:t>
      </w:r>
    </w:p>
    <w:p>
      <w:pPr>
        <w:pStyle w:val="Normal"/>
        <w:jc w:val="both"/>
        <w:rPr>
          <w:rFonts w:ascii="Times New Roman" w:hAnsi="Times New Roman" w:cs="Times New Roman"/>
          <w:sz w:val="22"/>
          <w:szCs w:val="22"/>
        </w:rPr>
      </w:pPr>
      <w:r>
        <w:rPr>
          <w:rFonts w:cs="Times New Roman" w:ascii="Times New Roman" w:hAnsi="Times New Roman"/>
          <w:sz w:val="22"/>
          <w:szCs w:val="22"/>
        </w:rPr>
        <w:t>192-194, 222</w:t>
      </w:r>
    </w:p>
    <w:p>
      <w:pPr>
        <w:pStyle w:val="Normal"/>
        <w:jc w:val="both"/>
        <w:rPr/>
      </w:pPr>
      <w:r>
        <w:rPr>
          <w:rFonts w:cs="Times New Roman" w:ascii="Times New Roman" w:hAnsi="Times New Roman"/>
          <w:sz w:val="22"/>
          <w:szCs w:val="22"/>
        </w:rPr>
        <w:t xml:space="preserve">Слабость нервной системы 89 Смена доминирующих качеств 69 Совместимость психологическая 142 Сознание 57 10, </w:t>
      </w:r>
      <w:r>
        <w:rPr>
          <w:rFonts w:cs="Times New Roman" w:ascii="Times New Roman" w:hAnsi="Times New Roman"/>
          <w:sz w:val="22"/>
          <w:szCs w:val="22"/>
          <w:lang w:val="en-US"/>
        </w:rPr>
        <w:t>IS-</w:t>
      </w:r>
      <w:r>
        <w:rPr>
          <w:rFonts w:cs="Times New Roman" w:ascii="Times New Roman" w:hAnsi="Times New Roman"/>
          <w:sz w:val="22"/>
          <w:szCs w:val="22"/>
        </w:rPr>
        <w:t>17, 20, 41,57,  58,</w:t>
      </w:r>
    </w:p>
    <w:p>
      <w:pPr>
        <w:pStyle w:val="Normal"/>
        <w:jc w:val="both"/>
        <w:rPr/>
      </w:pPr>
      <w:r>
        <w:rPr>
          <w:rFonts w:cs="Times New Roman" w:ascii="Times New Roman" w:hAnsi="Times New Roman"/>
          <w:sz w:val="22"/>
          <w:szCs w:val="22"/>
        </w:rPr>
        <w:t>60, 67,129</w:t>
      </w:r>
      <w:r>
        <w:rPr>
          <w:rFonts w:cs="Times New Roman" w:ascii="Times New Roman" w:hAnsi="Times New Roman"/>
          <w:sz w:val="22"/>
          <w:szCs w:val="22"/>
          <w:lang w:val="en-US"/>
        </w:rPr>
        <w:t>1</w:t>
      </w:r>
      <w:r>
        <w:rPr>
          <w:rFonts w:cs="Times New Roman" w:ascii="Times New Roman" w:hAnsi="Times New Roman"/>
          <w:sz w:val="22"/>
          <w:szCs w:val="22"/>
        </w:rPr>
        <w:t>191 , 203, 223, 227,</w:t>
      </w:r>
    </w:p>
    <w:p>
      <w:pPr>
        <w:pStyle w:val="Normal"/>
        <w:jc w:val="both"/>
        <w:rPr>
          <w:rFonts w:ascii="Times New Roman" w:hAnsi="Times New Roman" w:cs="Times New Roman"/>
          <w:sz w:val="22"/>
          <w:szCs w:val="22"/>
        </w:rPr>
      </w:pPr>
      <w:r>
        <w:rPr>
          <w:rFonts w:cs="Times New Roman" w:ascii="Times New Roman" w:hAnsi="Times New Roman"/>
          <w:sz w:val="22"/>
          <w:szCs w:val="22"/>
        </w:rPr>
        <w:t>249-253</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е особенности 94 Социализация 103, 147, 223 Специальность 24, 25, 28,105,106,</w:t>
      </w:r>
    </w:p>
    <w:p>
      <w:pPr>
        <w:pStyle w:val="Normal"/>
        <w:jc w:val="both"/>
        <w:rPr>
          <w:rFonts w:ascii="Times New Roman" w:hAnsi="Times New Roman" w:cs="Times New Roman"/>
          <w:sz w:val="22"/>
          <w:szCs w:val="22"/>
        </w:rPr>
      </w:pPr>
      <w:r>
        <w:rPr>
          <w:rFonts w:cs="Times New Roman" w:ascii="Times New Roman" w:hAnsi="Times New Roman"/>
          <w:sz w:val="22"/>
          <w:szCs w:val="22"/>
        </w:rPr>
        <w:t>232</w:t>
      </w:r>
    </w:p>
    <w:p>
      <w:pPr>
        <w:pStyle w:val="Normal"/>
        <w:jc w:val="both"/>
        <w:rPr/>
      </w:pPr>
      <w:r>
        <w:rPr>
          <w:rFonts w:cs="Times New Roman" w:ascii="Times New Roman" w:hAnsi="Times New Roman"/>
          <w:sz w:val="22"/>
          <w:szCs w:val="22"/>
        </w:rPr>
        <w:t xml:space="preserve">Способ выполнения действий 44, 46 Способ деятельности И, </w:t>
      </w:r>
      <w:r>
        <w:rPr>
          <w:rFonts w:cs="Times New Roman" w:ascii="Times New Roman" w:hAnsi="Times New Roman"/>
          <w:sz w:val="22"/>
          <w:szCs w:val="22"/>
          <w:lang w:val="en-US"/>
        </w:rPr>
        <w:t xml:space="preserve">20t </w:t>
      </w:r>
      <w:r>
        <w:rPr>
          <w:rFonts w:cs="Times New Roman" w:ascii="Times New Roman" w:hAnsi="Times New Roman"/>
          <w:sz w:val="22"/>
          <w:szCs w:val="22"/>
        </w:rPr>
        <w:t>32, 33, 43,</w:t>
      </w:r>
    </w:p>
    <w:p>
      <w:pPr>
        <w:pStyle w:val="Normal"/>
        <w:jc w:val="both"/>
        <w:rPr/>
      </w:pPr>
      <w:r>
        <w:rPr>
          <w:rFonts w:cs="Times New Roman" w:ascii="Times New Roman" w:hAnsi="Times New Roman"/>
          <w:sz w:val="22"/>
          <w:szCs w:val="22"/>
        </w:rPr>
        <w:t xml:space="preserve">44, 46, </w:t>
      </w:r>
      <w:r>
        <w:rPr>
          <w:rFonts w:cs="Times New Roman" w:ascii="Times New Roman" w:hAnsi="Times New Roman"/>
          <w:sz w:val="22"/>
          <w:szCs w:val="22"/>
          <w:lang w:val="en-US"/>
        </w:rPr>
        <w:t xml:space="preserve">58t </w:t>
      </w:r>
      <w:r>
        <w:rPr>
          <w:rFonts w:cs="Times New Roman" w:ascii="Times New Roman" w:hAnsi="Times New Roman"/>
          <w:sz w:val="22"/>
          <w:szCs w:val="22"/>
        </w:rPr>
        <w:t xml:space="preserve">63, 65, 86, </w:t>
      </w:r>
      <w:r>
        <w:rPr>
          <w:rFonts w:cs="Times New Roman" w:ascii="Times New Roman" w:hAnsi="Times New Roman"/>
          <w:sz w:val="22"/>
          <w:szCs w:val="22"/>
          <w:lang w:val="en-US"/>
        </w:rPr>
        <w:t xml:space="preserve">90T </w:t>
      </w:r>
      <w:r>
        <w:rPr>
          <w:rFonts w:cs="Times New Roman" w:ascii="Times New Roman" w:hAnsi="Times New Roman"/>
          <w:sz w:val="22"/>
          <w:szCs w:val="22"/>
        </w:rPr>
        <w:t>94-96,</w:t>
      </w:r>
    </w:p>
    <w:p>
      <w:pPr>
        <w:pStyle w:val="Normal"/>
        <w:jc w:val="both"/>
        <w:rPr/>
      </w:pPr>
      <w:r>
        <w:rPr>
          <w:rFonts w:cs="Times New Roman" w:ascii="Times New Roman" w:hAnsi="Times New Roman"/>
          <w:sz w:val="22"/>
          <w:szCs w:val="22"/>
          <w:lang w:val="en-US"/>
        </w:rPr>
        <w:t xml:space="preserve">115r </w:t>
      </w:r>
      <w:r>
        <w:rPr>
          <w:rFonts w:cs="Times New Roman" w:ascii="Times New Roman" w:hAnsi="Times New Roman"/>
          <w:sz w:val="22"/>
          <w:szCs w:val="22"/>
        </w:rPr>
        <w:t xml:space="preserve">123, </w:t>
      </w:r>
      <w:r>
        <w:rPr>
          <w:rFonts w:cs="Times New Roman" w:ascii="Times New Roman" w:hAnsi="Times New Roman"/>
          <w:sz w:val="22"/>
          <w:szCs w:val="22"/>
          <w:lang w:val="en-US"/>
        </w:rPr>
        <w:t xml:space="preserve">ISO, </w:t>
      </w:r>
      <w:r>
        <w:rPr>
          <w:rFonts w:cs="Times New Roman" w:ascii="Times New Roman" w:hAnsi="Times New Roman"/>
          <w:sz w:val="22"/>
          <w:szCs w:val="22"/>
        </w:rPr>
        <w:t>152, 157, 172, 29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ижения цели 13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рмативный 11$ 97, 9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готовки к принятию реше-</w:t>
      </w:r>
    </w:p>
    <w:p>
      <w:pPr>
        <w:pStyle w:val="Normal"/>
        <w:jc w:val="both"/>
        <w:rPr>
          <w:rFonts w:ascii="Times New Roman" w:hAnsi="Times New Roman" w:cs="Times New Roman"/>
          <w:sz w:val="22"/>
          <w:szCs w:val="22"/>
        </w:rPr>
      </w:pPr>
      <w:r>
        <w:rPr>
          <w:rFonts w:cs="Times New Roman" w:ascii="Times New Roman" w:hAnsi="Times New Roman"/>
          <w:sz w:val="22"/>
          <w:szCs w:val="22"/>
        </w:rPr>
        <w:t>ния 64, 6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а 22</w:t>
      </w:r>
    </w:p>
    <w:p>
      <w:pPr>
        <w:pStyle w:val="Normal"/>
        <w:jc w:val="both"/>
        <w:rPr/>
      </w:pPr>
      <w:r>
        <w:rPr>
          <w:rFonts w:cs="Times New Roman" w:ascii="Times New Roman" w:hAnsi="Times New Roman"/>
          <w:sz w:val="22"/>
          <w:szCs w:val="22"/>
        </w:rPr>
        <w:t>Способности 6, 32, 42, 55, 63, 67, 70, 98,103,123,127-130, 135,139, 140,147,</w:t>
      </w:r>
      <w:r>
        <w:rPr>
          <w:rFonts w:cs="Times New Roman" w:ascii="Times New Roman" w:hAnsi="Times New Roman"/>
          <w:sz w:val="22"/>
          <w:szCs w:val="22"/>
          <w:lang w:val="en-US"/>
        </w:rPr>
        <w:t>1S6,</w:t>
      </w:r>
      <w:r>
        <w:rPr>
          <w:rFonts w:cs="Times New Roman" w:ascii="Times New Roman" w:hAnsi="Times New Roman"/>
          <w:sz w:val="22"/>
          <w:szCs w:val="22"/>
        </w:rPr>
        <w:t>159, 162,173,17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бальные 17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овные 5, 8, 238, 239Г 242,</w:t>
      </w:r>
    </w:p>
    <w:p>
      <w:pPr>
        <w:pStyle w:val="Normal"/>
        <w:jc w:val="both"/>
        <w:rPr>
          <w:rFonts w:ascii="Times New Roman" w:hAnsi="Times New Roman" w:cs="Times New Roman"/>
          <w:sz w:val="22"/>
          <w:szCs w:val="22"/>
        </w:rPr>
      </w:pPr>
      <w:r>
        <w:rPr>
          <w:rFonts w:cs="Times New Roman" w:ascii="Times New Roman" w:hAnsi="Times New Roman"/>
          <w:sz w:val="22"/>
          <w:szCs w:val="22"/>
        </w:rPr>
        <w:t>244-246, 251, 254</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мнемические 177</w:t>
      </w:r>
      <w:r>
        <w:rPr>
          <w:rFonts w:cs="Times New Roman" w:ascii="Times New Roman" w:hAnsi="Times New Roman"/>
          <w:sz w:val="22"/>
          <w:szCs w:val="22"/>
          <w:lang w:val="en-US"/>
        </w:rPr>
        <w:t xml:space="preserve">1 </w:t>
      </w:r>
      <w:r>
        <w:rPr>
          <w:rFonts w:cs="Times New Roman" w:ascii="Times New Roman" w:hAnsi="Times New Roman"/>
          <w:sz w:val="22"/>
          <w:szCs w:val="22"/>
        </w:rPr>
        <w:t>258, 27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ительные 176,188, 226,</w:t>
      </w:r>
    </w:p>
    <w:p>
      <w:pPr>
        <w:pStyle w:val="Normal"/>
        <w:jc w:val="both"/>
        <w:rPr>
          <w:rFonts w:ascii="Times New Roman" w:hAnsi="Times New Roman" w:cs="Times New Roman"/>
          <w:sz w:val="22"/>
          <w:szCs w:val="22"/>
        </w:rPr>
      </w:pPr>
      <w:r>
        <w:rPr>
          <w:rFonts w:cs="Times New Roman" w:ascii="Times New Roman" w:hAnsi="Times New Roman"/>
          <w:sz w:val="22"/>
          <w:szCs w:val="22"/>
        </w:rPr>
        <w:t>228, 229, 24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ербальные 17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рмативные 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ие 3, 5, 69, 70, 232, 236,</w:t>
      </w:r>
    </w:p>
    <w:p>
      <w:pPr>
        <w:pStyle w:val="Normal"/>
        <w:jc w:val="both"/>
        <w:rPr>
          <w:rFonts w:ascii="Times New Roman" w:hAnsi="Times New Roman" w:cs="Times New Roman"/>
          <w:sz w:val="22"/>
          <w:szCs w:val="22"/>
        </w:rPr>
      </w:pPr>
      <w:r>
        <w:rPr>
          <w:rFonts w:cs="Times New Roman" w:ascii="Times New Roman" w:hAnsi="Times New Roman"/>
          <w:sz w:val="22"/>
          <w:szCs w:val="22"/>
        </w:rPr>
        <w:t>251, 290</w:t>
      </w:r>
    </w:p>
    <w:p>
      <w:pPr>
        <w:pStyle w:val="Normal"/>
        <w:jc w:val="both"/>
        <w:rPr>
          <w:rFonts w:ascii="Times New Roman" w:hAnsi="Times New Roman" w:cs="Times New Roman"/>
          <w:sz w:val="22"/>
          <w:szCs w:val="22"/>
        </w:rPr>
      </w:pPr>
      <w:r>
        <w:rPr>
          <w:rFonts w:cs="Times New Roman" w:ascii="Times New Roman" w:hAnsi="Times New Roman"/>
          <w:sz w:val="22"/>
          <w:szCs w:val="22"/>
        </w:rPr>
        <w:t>313</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ознавательные 229</w:t>
      </w:r>
      <w:r>
        <w:rPr>
          <w:rFonts w:cs="Times New Roman" w:ascii="Times New Roman" w:hAnsi="Times New Roman"/>
          <w:sz w:val="22"/>
          <w:szCs w:val="22"/>
          <w:lang w:val="en-US"/>
        </w:rPr>
        <w:t xml:space="preserve">f </w:t>
      </w:r>
      <w:r>
        <w:rPr>
          <w:rFonts w:cs="Times New Roman" w:ascii="Times New Roman" w:hAnsi="Times New Roman"/>
          <w:sz w:val="22"/>
          <w:szCs w:val="22"/>
        </w:rPr>
        <w:t>236, 258,</w:t>
      </w:r>
    </w:p>
    <w:p>
      <w:pPr>
        <w:pStyle w:val="Normal"/>
        <w:jc w:val="both"/>
        <w:rPr>
          <w:rFonts w:ascii="Times New Roman" w:hAnsi="Times New Roman" w:cs="Times New Roman"/>
          <w:sz w:val="22"/>
          <w:szCs w:val="22"/>
        </w:rPr>
      </w:pPr>
      <w:r>
        <w:rPr>
          <w:rFonts w:cs="Times New Roman" w:ascii="Times New Roman" w:hAnsi="Times New Roman"/>
          <w:sz w:val="22"/>
          <w:szCs w:val="22"/>
        </w:rPr>
        <w:t>282, 28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родные 5, 238, 239, 242,</w:t>
      </w:r>
    </w:p>
    <w:p>
      <w:pPr>
        <w:pStyle w:val="Normal"/>
        <w:jc w:val="both"/>
        <w:rPr>
          <w:rFonts w:ascii="Times New Roman" w:hAnsi="Times New Roman" w:cs="Times New Roman"/>
          <w:sz w:val="22"/>
          <w:szCs w:val="22"/>
        </w:rPr>
      </w:pPr>
      <w:r>
        <w:rPr>
          <w:rFonts w:cs="Times New Roman" w:ascii="Times New Roman" w:hAnsi="Times New Roman"/>
          <w:sz w:val="22"/>
          <w:szCs w:val="22"/>
        </w:rPr>
        <w:t>244, 24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ессиональные 3, 58, 65-67,</w:t>
      </w:r>
    </w:p>
    <w:p>
      <w:pPr>
        <w:pStyle w:val="Normal"/>
        <w:jc w:val="both"/>
        <w:rPr/>
      </w:pPr>
      <w:r>
        <w:rPr>
          <w:rFonts w:cs="Times New Roman" w:ascii="Times New Roman" w:hAnsi="Times New Roman"/>
          <w:sz w:val="22"/>
          <w:szCs w:val="22"/>
        </w:rPr>
        <w:t xml:space="preserve">103, 104, 107,109, </w:t>
      </w:r>
      <w:r>
        <w:rPr>
          <w:rFonts w:cs="Times New Roman" w:ascii="Times New Roman" w:hAnsi="Times New Roman"/>
          <w:sz w:val="22"/>
          <w:szCs w:val="22"/>
          <w:lang w:val="en-US"/>
        </w:rPr>
        <w:t xml:space="preserve">11S-115, </w:t>
      </w:r>
      <w:r>
        <w:rPr>
          <w:rFonts w:cs="Times New Roman" w:ascii="Times New Roman" w:hAnsi="Times New Roman"/>
          <w:sz w:val="22"/>
          <w:szCs w:val="22"/>
        </w:rPr>
        <w:t>232, 234, 236, 29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моторные 192, 23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ворческие 4, 245 Стимул 20, 117, 121, 202, 259, 26В</w:t>
      </w:r>
      <w:r>
        <w:rPr>
          <w:rFonts w:cs="Times New Roman" w:ascii="Times New Roman" w:hAnsi="Times New Roman"/>
          <w:sz w:val="22"/>
          <w:szCs w:val="22"/>
          <w:lang w:val="en-US"/>
        </w:rPr>
        <w:t>t</w:t>
      </w:r>
    </w:p>
    <w:p>
      <w:pPr>
        <w:pStyle w:val="Normal"/>
        <w:jc w:val="both"/>
        <w:rPr>
          <w:rFonts w:ascii="Times New Roman" w:hAnsi="Times New Roman" w:cs="Times New Roman"/>
          <w:sz w:val="22"/>
          <w:szCs w:val="22"/>
        </w:rPr>
      </w:pPr>
      <w:r>
        <w:rPr>
          <w:rFonts w:cs="Times New Roman" w:ascii="Times New Roman" w:hAnsi="Times New Roman"/>
          <w:sz w:val="22"/>
          <w:szCs w:val="22"/>
        </w:rPr>
        <w:t>266, 270, 272, 279 Стимулирование 29, 33, 39-42, 241,</w:t>
      </w:r>
    </w:p>
    <w:p>
      <w:pPr>
        <w:pStyle w:val="Normal"/>
        <w:jc w:val="both"/>
        <w:rPr>
          <w:rFonts w:ascii="Times New Roman" w:hAnsi="Times New Roman" w:cs="Times New Roman"/>
          <w:sz w:val="22"/>
          <w:szCs w:val="22"/>
        </w:rPr>
      </w:pPr>
      <w:r>
        <w:rPr>
          <w:rFonts w:cs="Times New Roman" w:ascii="Times New Roman" w:hAnsi="Times New Roman"/>
          <w:sz w:val="22"/>
          <w:szCs w:val="22"/>
        </w:rPr>
        <w:t>277 Стратегия обучения 7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ростная 35, 36</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тип 3</w:t>
      </w:r>
      <w:r>
        <w:rPr>
          <w:rFonts w:cs="Times New Roman" w:ascii="Times New Roman" w:hAnsi="Times New Roman"/>
          <w:sz w:val="22"/>
          <w:szCs w:val="22"/>
          <w:lang w:val="en-US"/>
        </w:rPr>
        <w:t>St</w:t>
      </w:r>
      <w:r>
        <w:rPr>
          <w:rFonts w:cs="Times New Roman" w:ascii="Times New Roman" w:hAnsi="Times New Roman"/>
          <w:sz w:val="22"/>
          <w:szCs w:val="22"/>
        </w:rPr>
        <w:t xml:space="preserve"> 3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очностная 35, 36 Страх 17,145 Стремление 15, 17, 24, </w:t>
      </w:r>
      <w:r>
        <w:rPr>
          <w:rFonts w:cs="Times New Roman" w:ascii="Times New Roman" w:hAnsi="Times New Roman"/>
          <w:sz w:val="22"/>
          <w:szCs w:val="22"/>
          <w:lang w:val="en-US"/>
        </w:rPr>
        <w:t>28f 3Q,</w:t>
      </w:r>
    </w:p>
    <w:p>
      <w:pPr>
        <w:pStyle w:val="Normal"/>
        <w:jc w:val="both"/>
        <w:rPr>
          <w:rFonts w:ascii="Times New Roman" w:hAnsi="Times New Roman" w:cs="Times New Roman"/>
          <w:sz w:val="22"/>
          <w:szCs w:val="22"/>
        </w:rPr>
      </w:pPr>
      <w:r>
        <w:rPr>
          <w:rFonts w:cs="Times New Roman" w:ascii="Times New Roman" w:hAnsi="Times New Roman"/>
          <w:sz w:val="22"/>
          <w:szCs w:val="22"/>
        </w:rPr>
        <w:t>134-136,140,141,143,145,146, 179, 231, 243, 247, 250, 252, 254, 282</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действий 76, 79,100,102, 26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ятельности 9, 45, 47, 54, 57,</w:t>
      </w:r>
    </w:p>
    <w:p>
      <w:pPr>
        <w:pStyle w:val="Normal"/>
        <w:jc w:val="both"/>
        <w:rPr/>
      </w:pPr>
      <w:r>
        <w:rPr>
          <w:rFonts w:cs="Times New Roman" w:ascii="Times New Roman" w:hAnsi="Times New Roman"/>
          <w:sz w:val="22"/>
          <w:szCs w:val="22"/>
        </w:rPr>
        <w:t>61, 77, 79, 82, 98,100, 108, 171, 224, 255</w:t>
      </w:r>
      <w:r>
        <w:rPr>
          <w:rFonts w:cs="Times New Roman" w:ascii="Times New Roman" w:hAnsi="Times New Roman"/>
          <w:sz w:val="22"/>
          <w:szCs w:val="22"/>
          <w:lang w:val="en-US"/>
        </w:rPr>
        <w:t xml:space="preserve">1 </w:t>
      </w:r>
      <w:r>
        <w:rPr>
          <w:rFonts w:cs="Times New Roman" w:ascii="Times New Roman" w:hAnsi="Times New Roman"/>
          <w:sz w:val="22"/>
          <w:szCs w:val="22"/>
        </w:rPr>
        <w:t>262, 286, 28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 ал ьно-психологи*</w:t>
      </w:r>
    </w:p>
    <w:p>
      <w:pPr>
        <w:pStyle w:val="Normal"/>
        <w:jc w:val="both"/>
        <w:rPr>
          <w:rFonts w:ascii="Times New Roman" w:hAnsi="Times New Roman" w:cs="Times New Roman"/>
          <w:sz w:val="22"/>
          <w:szCs w:val="22"/>
        </w:rPr>
      </w:pPr>
      <w:r>
        <w:rPr>
          <w:rFonts w:cs="Times New Roman" w:ascii="Times New Roman" w:hAnsi="Times New Roman"/>
          <w:sz w:val="22"/>
          <w:szCs w:val="22"/>
        </w:rPr>
        <w:t>ческих качеств 62, 17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тантная 4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ивацшшная 14, 22, 3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ВК 6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ей 4, 67,179, 223</w:t>
      </w:r>
      <w:r>
        <w:rPr>
          <w:rFonts w:cs="Times New Roman" w:ascii="Times New Roman" w:hAnsi="Times New Roman"/>
          <w:sz w:val="22"/>
          <w:szCs w:val="22"/>
          <w:lang w:val="en-US"/>
        </w:rPr>
        <w:t>1</w:t>
      </w:r>
    </w:p>
    <w:p>
      <w:pPr>
        <w:pStyle w:val="Normal"/>
        <w:jc w:val="both"/>
        <w:rPr>
          <w:rFonts w:ascii="Times New Roman" w:hAnsi="Times New Roman" w:cs="Times New Roman"/>
          <w:sz w:val="22"/>
          <w:szCs w:val="22"/>
        </w:rPr>
      </w:pPr>
      <w:r>
        <w:rPr>
          <w:rFonts w:cs="Times New Roman" w:ascii="Times New Roman" w:hAnsi="Times New Roman"/>
          <w:sz w:val="22"/>
          <w:szCs w:val="22"/>
        </w:rPr>
        <w:t>224, 231, 267</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трудовых движений 89 Структурирование 138,154, 268</w:t>
      </w:r>
      <w:r>
        <w:rPr>
          <w:rFonts w:cs="Times New Roman" w:ascii="Times New Roman" w:hAnsi="Times New Roman"/>
          <w:sz w:val="22"/>
          <w:szCs w:val="22"/>
          <w:lang w:val="en-US"/>
        </w:rPr>
        <w:t xml:space="preserve">1 </w:t>
      </w:r>
      <w:r>
        <w:rPr>
          <w:rFonts w:cs="Times New Roman" w:ascii="Times New Roman" w:hAnsi="Times New Roman"/>
          <w:sz w:val="22"/>
          <w:szCs w:val="22"/>
        </w:rPr>
        <w:t>271,</w:t>
      </w:r>
    </w:p>
    <w:p>
      <w:pPr>
        <w:pStyle w:val="Normal"/>
        <w:jc w:val="both"/>
        <w:rPr>
          <w:rFonts w:ascii="Times New Roman" w:hAnsi="Times New Roman" w:cs="Times New Roman"/>
          <w:sz w:val="22"/>
          <w:szCs w:val="22"/>
        </w:rPr>
      </w:pPr>
      <w:r>
        <w:rPr>
          <w:rFonts w:cs="Times New Roman" w:ascii="Times New Roman" w:hAnsi="Times New Roman"/>
          <w:sz w:val="22"/>
          <w:szCs w:val="22"/>
        </w:rPr>
        <w:t>281, 28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ативная единица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271, 27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ная единица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271, 272</w:t>
      </w:r>
    </w:p>
    <w:p>
      <w:pPr>
        <w:pStyle w:val="Normal"/>
        <w:jc w:val="both"/>
        <w:rPr/>
      </w:pPr>
      <w:r>
        <w:rPr>
          <w:rFonts w:cs="Times New Roman" w:ascii="Times New Roman" w:hAnsi="Times New Roman"/>
          <w:sz w:val="22"/>
          <w:szCs w:val="22"/>
        </w:rPr>
        <w:t xml:space="preserve">Структурные свойства поведения 45 Субъект 10,17, 33, 43, 49, 60, 81, 122, </w:t>
      </w:r>
      <w:r>
        <w:rPr>
          <w:rFonts w:cs="Times New Roman" w:ascii="Times New Roman" w:hAnsi="Times New Roman"/>
          <w:sz w:val="22"/>
          <w:szCs w:val="22"/>
          <w:lang w:val="en-US"/>
        </w:rPr>
        <w:t xml:space="preserve">150t </w:t>
      </w:r>
      <w:r>
        <w:rPr>
          <w:rFonts w:cs="Times New Roman" w:ascii="Times New Roman" w:hAnsi="Times New Roman"/>
          <w:sz w:val="22"/>
          <w:szCs w:val="22"/>
        </w:rPr>
        <w:t>182, 227, 270, 274, 280, 28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ятельности 10, 20, 22, 27, 43,</w:t>
      </w:r>
    </w:p>
    <w:p>
      <w:pPr>
        <w:pStyle w:val="Normal"/>
        <w:jc w:val="both"/>
        <w:rPr>
          <w:rFonts w:ascii="Times New Roman" w:hAnsi="Times New Roman" w:cs="Times New Roman"/>
          <w:sz w:val="22"/>
          <w:szCs w:val="22"/>
        </w:rPr>
      </w:pPr>
      <w:r>
        <w:rPr>
          <w:rFonts w:cs="Times New Roman" w:ascii="Times New Roman" w:hAnsi="Times New Roman"/>
          <w:sz w:val="22"/>
          <w:szCs w:val="22"/>
        </w:rPr>
        <w:t>54, 57-59, 65, 82, 97, 99,114, 145, 222, 224, 246, 287 Субъективная значимость 36 Субъективный образ 55, 56,178 Сформированные алгоритмы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314</w:t>
      </w:r>
    </w:p>
    <w:p>
      <w:pPr>
        <w:pStyle w:val="Normal"/>
        <w:jc w:val="both"/>
        <w:rPr/>
      </w:pPr>
      <w:r>
        <w:rPr>
          <w:rFonts w:cs="Times New Roman" w:ascii="Times New Roman" w:hAnsi="Times New Roman"/>
          <w:sz w:val="22"/>
          <w:szCs w:val="22"/>
        </w:rPr>
        <w:t>Схема действия 46</w:t>
      </w:r>
      <w:r>
        <w:rPr>
          <w:rFonts w:cs="Times New Roman" w:ascii="Times New Roman" w:hAnsi="Times New Roman"/>
          <w:sz w:val="22"/>
          <w:szCs w:val="22"/>
          <w:lang w:val="en-US"/>
        </w:rPr>
        <w:t xml:space="preserve">1 </w:t>
      </w: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Талант 6, 145, 254, 255, 257</w:t>
      </w:r>
    </w:p>
    <w:p>
      <w:pPr>
        <w:pStyle w:val="Normal"/>
        <w:jc w:val="both"/>
        <w:rPr>
          <w:rFonts w:ascii="Times New Roman" w:hAnsi="Times New Roman" w:cs="Times New Roman"/>
          <w:sz w:val="22"/>
          <w:szCs w:val="22"/>
        </w:rPr>
      </w:pPr>
      <w:r>
        <w:rPr>
          <w:rFonts w:cs="Times New Roman" w:ascii="Times New Roman" w:hAnsi="Times New Roman"/>
          <w:sz w:val="22"/>
          <w:szCs w:val="22"/>
        </w:rPr>
        <w:t>Творческий процесс 59, 115,227 Творчестро 4, 20, 25, 29, 134, 153, 249,</w:t>
      </w:r>
    </w:p>
    <w:p>
      <w:pPr>
        <w:pStyle w:val="Normal"/>
        <w:jc w:val="both"/>
        <w:rPr>
          <w:rFonts w:ascii="Times New Roman" w:hAnsi="Times New Roman" w:cs="Times New Roman"/>
          <w:sz w:val="22"/>
          <w:szCs w:val="22"/>
        </w:rPr>
      </w:pPr>
      <w:r>
        <w:rPr>
          <w:rFonts w:cs="Times New Roman" w:ascii="Times New Roman" w:hAnsi="Times New Roman"/>
          <w:sz w:val="22"/>
          <w:szCs w:val="22"/>
        </w:rPr>
        <w:t>256, 274, 291</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профессионального обучения 59 Тип высшей нервной  деятельности 9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вной системы 8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иентировки 95 Типологические различия 87-89 Типология нервной системы 90 Типы критериев принятия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43, 62, 63</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стные 6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левые 62</w:t>
      </w:r>
    </w:p>
    <w:p>
      <w:pPr>
        <w:pStyle w:val="Normal"/>
        <w:jc w:val="both"/>
        <w:rPr>
          <w:rFonts w:ascii="Times New Roman" w:hAnsi="Times New Roman" w:cs="Times New Roman"/>
          <w:sz w:val="22"/>
          <w:szCs w:val="22"/>
        </w:rPr>
      </w:pPr>
      <w:r>
        <w:rPr>
          <w:rFonts w:cs="Times New Roman" w:ascii="Times New Roman" w:hAnsi="Times New Roman"/>
          <w:sz w:val="22"/>
          <w:szCs w:val="22"/>
        </w:rPr>
        <w:t>------детерминированные $3</w:t>
      </w:r>
    </w:p>
    <w:p>
      <w:pPr>
        <w:pStyle w:val="Normal"/>
        <w:jc w:val="both"/>
        <w:rPr>
          <w:rFonts w:ascii="Times New Roman" w:hAnsi="Times New Roman" w:cs="Times New Roman"/>
          <w:sz w:val="22"/>
          <w:szCs w:val="22"/>
        </w:rPr>
      </w:pPr>
      <w:r>
        <w:rPr>
          <w:rFonts w:cs="Times New Roman" w:ascii="Times New Roman" w:hAnsi="Times New Roman"/>
          <w:sz w:val="22"/>
          <w:szCs w:val="22"/>
        </w:rPr>
        <w:t>------замедленные 88</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е 87</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ые 62</w:t>
      </w:r>
    </w:p>
    <w:p>
      <w:pPr>
        <w:pStyle w:val="Normal"/>
        <w:jc w:val="both"/>
        <w:rPr>
          <w:rFonts w:ascii="Times New Roman" w:hAnsi="Times New Roman" w:cs="Times New Roman"/>
          <w:sz w:val="22"/>
          <w:szCs w:val="22"/>
        </w:rPr>
      </w:pPr>
      <w:r>
        <w:rPr>
          <w:rFonts w:cs="Times New Roman" w:ascii="Times New Roman" w:hAnsi="Times New Roman"/>
          <w:sz w:val="22"/>
          <w:szCs w:val="22"/>
        </w:rPr>
        <w:t>------осторожные 88</w:t>
      </w:r>
    </w:p>
    <w:p>
      <w:pPr>
        <w:pStyle w:val="Normal"/>
        <w:jc w:val="both"/>
        <w:rPr>
          <w:rFonts w:ascii="Times New Roman" w:hAnsi="Times New Roman" w:cs="Times New Roman"/>
          <w:sz w:val="22"/>
          <w:szCs w:val="22"/>
        </w:rPr>
      </w:pPr>
      <w:r>
        <w:rPr>
          <w:rFonts w:cs="Times New Roman" w:ascii="Times New Roman" w:hAnsi="Times New Roman"/>
          <w:sz w:val="22"/>
          <w:szCs w:val="22"/>
        </w:rPr>
        <w:t>------с риском 8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равновешенные 87 ------эмоциональные 62</w:t>
      </w:r>
    </w:p>
    <w:p>
      <w:pPr>
        <w:pStyle w:val="Normal"/>
        <w:jc w:val="both"/>
        <w:rPr/>
      </w:pPr>
      <w:r>
        <w:rPr>
          <w:rFonts w:cs="Times New Roman" w:ascii="Times New Roman" w:hAnsi="Times New Roman"/>
          <w:sz w:val="22"/>
          <w:szCs w:val="22"/>
        </w:rPr>
        <w:t>Торможение 95, 191 Точность движения 34-36,105,106, 193</w:t>
      </w:r>
      <w:r>
        <w:rPr>
          <w:rFonts w:cs="Times New Roman" w:ascii="Times New Roman" w:hAnsi="Times New Roman"/>
          <w:sz w:val="22"/>
          <w:szCs w:val="22"/>
          <w:lang w:val="en-US"/>
        </w:rPr>
        <w:t>t</w:t>
      </w:r>
      <w:r>
        <w:rPr>
          <w:rFonts w:cs="Times New Roman" w:ascii="Times New Roman" w:hAnsi="Times New Roman"/>
          <w:sz w:val="22"/>
          <w:szCs w:val="22"/>
        </w:rPr>
        <w:t xml:space="preserve"> 22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ятельности 65 Трансформация 64, 115, 186, 24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ивациокной структуры 22,</w:t>
      </w:r>
    </w:p>
    <w:p>
      <w:pPr>
        <w:pStyle w:val="Normal"/>
        <w:jc w:val="both"/>
        <w:rPr>
          <w:rFonts w:ascii="Times New Roman" w:hAnsi="Times New Roman" w:cs="Times New Roman"/>
          <w:sz w:val="22"/>
          <w:szCs w:val="22"/>
        </w:rPr>
      </w:pPr>
      <w:r>
        <w:rPr>
          <w:rFonts w:cs="Times New Roman" w:ascii="Times New Roman" w:hAnsi="Times New Roman"/>
          <w:sz w:val="22"/>
          <w:szCs w:val="22"/>
        </w:rPr>
        <w:t>28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ебностей 22 Требования деятельности 7,12,14, 49,</w:t>
      </w:r>
    </w:p>
    <w:p>
      <w:pPr>
        <w:pStyle w:val="Normal"/>
        <w:jc w:val="both"/>
        <w:rPr>
          <w:rFonts w:ascii="Times New Roman" w:hAnsi="Times New Roman" w:cs="Times New Roman"/>
          <w:sz w:val="22"/>
          <w:szCs w:val="22"/>
        </w:rPr>
      </w:pPr>
      <w:r>
        <w:rPr>
          <w:rFonts w:cs="Times New Roman" w:ascii="Times New Roman" w:hAnsi="Times New Roman"/>
          <w:sz w:val="22"/>
          <w:szCs w:val="22"/>
        </w:rPr>
        <w:t>52, 67, 69, 76, 81, 87, 97, 99, 111, 114,128,132, 224, 232, 282, 285, 29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рофессии 25, 27, 29, 30 Тревога 89</w:t>
      </w:r>
    </w:p>
    <w:p>
      <w:pPr>
        <w:pStyle w:val="Normal"/>
        <w:jc w:val="both"/>
        <w:rPr>
          <w:rFonts w:ascii="Times New Roman" w:hAnsi="Times New Roman" w:cs="Times New Roman"/>
          <w:sz w:val="22"/>
          <w:szCs w:val="22"/>
        </w:rPr>
      </w:pPr>
      <w:r>
        <w:rPr>
          <w:rFonts w:cs="Times New Roman" w:ascii="Times New Roman" w:hAnsi="Times New Roman"/>
          <w:sz w:val="22"/>
          <w:szCs w:val="22"/>
        </w:rPr>
        <w:t>Тренировка 34, 36, 37,41, 56, 75, 77,</w:t>
      </w:r>
    </w:p>
    <w:p>
      <w:pPr>
        <w:pStyle w:val="Normal"/>
        <w:jc w:val="both"/>
        <w:rPr>
          <w:rFonts w:ascii="Times New Roman" w:hAnsi="Times New Roman" w:cs="Times New Roman"/>
          <w:sz w:val="22"/>
          <w:szCs w:val="22"/>
        </w:rPr>
      </w:pPr>
      <w:r>
        <w:rPr>
          <w:rFonts w:cs="Times New Roman" w:ascii="Times New Roman" w:hAnsi="Times New Roman"/>
          <w:sz w:val="22"/>
          <w:szCs w:val="22"/>
        </w:rPr>
        <w:t>266 Труд (трудовая деятельность) 7, 9,14,</w:t>
      </w:r>
    </w:p>
    <w:p>
      <w:pPr>
        <w:pStyle w:val="Normal"/>
        <w:jc w:val="both"/>
        <w:rPr>
          <w:rFonts w:ascii="Times New Roman" w:hAnsi="Times New Roman" w:cs="Times New Roman"/>
          <w:sz w:val="22"/>
          <w:szCs w:val="22"/>
        </w:rPr>
      </w:pPr>
      <w:r>
        <w:rPr>
          <w:rFonts w:cs="Times New Roman" w:ascii="Times New Roman" w:hAnsi="Times New Roman"/>
          <w:sz w:val="22"/>
          <w:szCs w:val="22"/>
        </w:rPr>
        <w:t>15, 18, 22, 25, 28-30, 33, 37, 42,</w:t>
      </w:r>
    </w:p>
    <w:p>
      <w:pPr>
        <w:pStyle w:val="Normal"/>
        <w:jc w:val="both"/>
        <w:rPr>
          <w:rFonts w:ascii="Times New Roman" w:hAnsi="Times New Roman" w:cs="Times New Roman"/>
          <w:sz w:val="22"/>
          <w:szCs w:val="22"/>
        </w:rPr>
      </w:pPr>
      <w:r>
        <w:rPr>
          <w:rFonts w:cs="Times New Roman" w:ascii="Times New Roman" w:hAnsi="Times New Roman"/>
          <w:sz w:val="22"/>
          <w:szCs w:val="22"/>
        </w:rPr>
        <w:t>63, 77, 82, 86, 94, 130, 151, 190,</w:t>
      </w:r>
    </w:p>
    <w:p>
      <w:pPr>
        <w:pStyle w:val="Normal"/>
        <w:jc w:val="both"/>
        <w:rPr>
          <w:rFonts w:ascii="Times New Roman" w:hAnsi="Times New Roman" w:cs="Times New Roman"/>
          <w:sz w:val="22"/>
          <w:szCs w:val="22"/>
        </w:rPr>
      </w:pPr>
      <w:r>
        <w:rPr>
          <w:rFonts w:cs="Times New Roman" w:ascii="Times New Roman" w:hAnsi="Times New Roman"/>
          <w:sz w:val="22"/>
          <w:szCs w:val="22"/>
        </w:rPr>
        <w:t>195,198, 203, 287, 290</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ия 11</w:t>
      </w:r>
    </w:p>
    <w:p>
      <w:pPr>
        <w:pStyle w:val="Normal"/>
        <w:jc w:val="both"/>
        <w:rPr>
          <w:rFonts w:ascii="Times New Roman" w:hAnsi="Times New Roman" w:cs="Times New Roman"/>
          <w:sz w:val="22"/>
          <w:szCs w:val="22"/>
        </w:rPr>
      </w:pPr>
      <w:r>
        <w:rPr>
          <w:rFonts w:cs="Times New Roman" w:ascii="Times New Roman" w:hAnsi="Times New Roman"/>
          <w:sz w:val="22"/>
          <w:szCs w:val="22"/>
        </w:rPr>
        <w:t>Уверенность в успехе 41 Увлеченность 41</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ие потребностей 14,18, 22, 24, ВО, 122, 125, 143</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ность профессией 2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екс (уровень) 29</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деятельностью 22, 24 Узнлвание 184</w:t>
      </w:r>
      <w:r>
        <w:rPr>
          <w:rFonts w:cs="Times New Roman" w:ascii="Times New Roman" w:hAnsi="Times New Roman"/>
          <w:sz w:val="22"/>
          <w:szCs w:val="22"/>
          <w:lang w:val="en-US"/>
        </w:rPr>
        <w:t xml:space="preserve">1 </w:t>
      </w:r>
      <w:r>
        <w:rPr>
          <w:rFonts w:cs="Times New Roman" w:ascii="Times New Roman" w:hAnsi="Times New Roman"/>
          <w:sz w:val="22"/>
          <w:szCs w:val="22"/>
        </w:rPr>
        <w:t>236, 262</w:t>
      </w:r>
    </w:p>
    <w:p>
      <w:pPr>
        <w:pStyle w:val="Normal"/>
        <w:jc w:val="both"/>
        <w:rPr>
          <w:rFonts w:ascii="Times New Roman" w:hAnsi="Times New Roman" w:cs="Times New Roman"/>
          <w:sz w:val="22"/>
          <w:szCs w:val="22"/>
        </w:rPr>
      </w:pPr>
      <w:r>
        <w:rPr>
          <w:rFonts w:cs="Times New Roman" w:ascii="Times New Roman" w:hAnsi="Times New Roman"/>
          <w:sz w:val="22"/>
          <w:szCs w:val="22"/>
        </w:rPr>
        <w:t>Умения 31, 55, 90, 100, 116, 120, 137, 151, 155, 160, 184,190г 247, 25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ивать 7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муникативные 132</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учебные 146,151\ 1$2 Упражнения 37</w:t>
      </w:r>
      <w:r>
        <w:rPr>
          <w:rFonts w:cs="Times New Roman" w:ascii="Times New Roman" w:hAnsi="Times New Roman"/>
          <w:sz w:val="22"/>
          <w:szCs w:val="22"/>
          <w:lang w:val="en-US"/>
        </w:rPr>
        <w:t>t</w:t>
      </w:r>
      <w:r>
        <w:rPr>
          <w:rFonts w:cs="Times New Roman" w:ascii="Times New Roman" w:hAnsi="Times New Roman"/>
          <w:sz w:val="22"/>
          <w:szCs w:val="22"/>
        </w:rPr>
        <w:t xml:space="preserve"> 75</w:t>
      </w:r>
      <w:r>
        <w:rPr>
          <w:rFonts w:cs="Times New Roman" w:ascii="Times New Roman" w:hAnsi="Times New Roman"/>
          <w:sz w:val="22"/>
          <w:szCs w:val="22"/>
          <w:lang w:val="en-US"/>
        </w:rPr>
        <w:t>t</w:t>
      </w:r>
      <w:r>
        <w:rPr>
          <w:rFonts w:cs="Times New Roman" w:ascii="Times New Roman" w:hAnsi="Times New Roman"/>
          <w:sz w:val="22"/>
          <w:szCs w:val="22"/>
        </w:rPr>
        <w:t xml:space="preserve"> 77, 78</w:t>
      </w:r>
      <w:r>
        <w:rPr>
          <w:rFonts w:cs="Times New Roman" w:ascii="Times New Roman" w:hAnsi="Times New Roman"/>
          <w:sz w:val="22"/>
          <w:szCs w:val="22"/>
          <w:lang w:val="en-US"/>
        </w:rPr>
        <w:t>t</w:t>
      </w:r>
      <w:r>
        <w:rPr>
          <w:rFonts w:cs="Times New Roman" w:ascii="Times New Roman" w:hAnsi="Times New Roman"/>
          <w:sz w:val="22"/>
          <w:szCs w:val="22"/>
        </w:rPr>
        <w:t xml:space="preserve"> 80, 134,</w:t>
      </w:r>
    </w:p>
    <w:p>
      <w:pPr>
        <w:pStyle w:val="Normal"/>
        <w:jc w:val="both"/>
        <w:rPr>
          <w:rFonts w:ascii="Times New Roman" w:hAnsi="Times New Roman" w:cs="Times New Roman"/>
          <w:sz w:val="22"/>
          <w:szCs w:val="22"/>
        </w:rPr>
      </w:pPr>
      <w:r>
        <w:rPr>
          <w:rFonts w:cs="Times New Roman" w:ascii="Times New Roman" w:hAnsi="Times New Roman"/>
          <w:sz w:val="22"/>
          <w:szCs w:val="22"/>
        </w:rPr>
        <w:t>190, 249, 250</w:t>
      </w:r>
    </w:p>
    <w:p>
      <w:pPr>
        <w:pStyle w:val="Normal"/>
        <w:jc w:val="both"/>
        <w:rPr>
          <w:rFonts w:ascii="Times New Roman" w:hAnsi="Times New Roman" w:cs="Times New Roman"/>
          <w:sz w:val="22"/>
          <w:szCs w:val="22"/>
        </w:rPr>
      </w:pPr>
      <w:r>
        <w:rPr>
          <w:rFonts w:cs="Times New Roman" w:ascii="Times New Roman" w:hAnsi="Times New Roman"/>
          <w:sz w:val="22"/>
          <w:szCs w:val="22"/>
        </w:rPr>
        <w:t>Уравновешивание организма средой 86 Уровень достижений 31-33, 36, 37, 41,</w:t>
      </w:r>
    </w:p>
    <w:p>
      <w:pPr>
        <w:pStyle w:val="Normal"/>
        <w:jc w:val="both"/>
        <w:rPr>
          <w:rFonts w:ascii="Times New Roman" w:hAnsi="Times New Roman" w:cs="Times New Roman"/>
          <w:sz w:val="22"/>
          <w:szCs w:val="22"/>
        </w:rPr>
      </w:pPr>
      <w:r>
        <w:rPr>
          <w:rFonts w:cs="Times New Roman" w:ascii="Times New Roman" w:hAnsi="Times New Roman"/>
          <w:sz w:val="22"/>
          <w:szCs w:val="22"/>
        </w:rPr>
        <w:t>42, 117, 28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оверности 7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имости 38, 79, 80,169</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гнитивный 48, 98, </w:t>
      </w:r>
      <w:r>
        <w:rPr>
          <w:rFonts w:cs="Times New Roman" w:ascii="Times New Roman" w:hAnsi="Times New Roman"/>
          <w:sz w:val="22"/>
          <w:szCs w:val="22"/>
          <w:lang w:val="en-US"/>
        </w:rPr>
        <w:t xml:space="preserve">J02t </w:t>
      </w: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дежности 0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иептировки 5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иентировоч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цептивный 220, 281, 28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готовленности к профес-</w:t>
      </w:r>
    </w:p>
    <w:p>
      <w:pPr>
        <w:pStyle w:val="Normal"/>
        <w:jc w:val="both"/>
        <w:rPr>
          <w:rFonts w:ascii="Times New Roman" w:hAnsi="Times New Roman" w:cs="Times New Roman"/>
          <w:sz w:val="22"/>
          <w:szCs w:val="22"/>
        </w:rPr>
      </w:pPr>
      <w:r>
        <w:rPr>
          <w:rFonts w:cs="Times New Roman" w:ascii="Times New Roman" w:hAnsi="Times New Roman"/>
          <w:sz w:val="22"/>
          <w:szCs w:val="22"/>
        </w:rPr>
        <w:t>сиональной деятельности 8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тязаний (личности) 384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ессионализации 22, 24, 26,</w:t>
      </w:r>
    </w:p>
    <w:p>
      <w:pPr>
        <w:pStyle w:val="Normal"/>
        <w:jc w:val="both"/>
        <w:rPr>
          <w:rFonts w:ascii="Times New Roman" w:hAnsi="Times New Roman" w:cs="Times New Roman"/>
          <w:sz w:val="22"/>
          <w:szCs w:val="22"/>
        </w:rPr>
      </w:pPr>
      <w:r>
        <w:rPr>
          <w:rFonts w:cs="Times New Roman" w:ascii="Times New Roman" w:hAnsi="Times New Roman"/>
          <w:sz w:val="22"/>
          <w:szCs w:val="22"/>
        </w:rPr>
        <w:t>49,10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ессионального мастерства</w:t>
      </w:r>
    </w:p>
    <w:p>
      <w:pPr>
        <w:pStyle w:val="Normal"/>
        <w:jc w:val="both"/>
        <w:rPr>
          <w:rFonts w:ascii="Times New Roman" w:hAnsi="Times New Roman" w:cs="Times New Roman"/>
          <w:sz w:val="22"/>
          <w:szCs w:val="22"/>
        </w:rPr>
      </w:pPr>
      <w:r>
        <w:rPr>
          <w:rFonts w:cs="Times New Roman" w:ascii="Times New Roman" w:hAnsi="Times New Roman"/>
          <w:sz w:val="22"/>
          <w:szCs w:val="22"/>
        </w:rPr>
        <w:t>22,30,1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я операционных меха-</w:t>
      </w:r>
    </w:p>
    <w:p>
      <w:pPr>
        <w:pStyle w:val="Normal"/>
        <w:jc w:val="both"/>
        <w:rPr>
          <w:rFonts w:ascii="Times New Roman" w:hAnsi="Times New Roman" w:cs="Times New Roman"/>
          <w:sz w:val="22"/>
          <w:szCs w:val="22"/>
        </w:rPr>
      </w:pPr>
      <w:r>
        <w:rPr>
          <w:rFonts w:cs="Times New Roman" w:ascii="Times New Roman" w:hAnsi="Times New Roman"/>
          <w:sz w:val="22"/>
          <w:szCs w:val="22"/>
        </w:rPr>
        <w:t>низмов 76, 7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я ПВК 67, 82,105-107,</w:t>
      </w:r>
    </w:p>
    <w:p>
      <w:pPr>
        <w:pStyle w:val="Normal"/>
        <w:jc w:val="both"/>
        <w:rPr>
          <w:rFonts w:ascii="Times New Roman" w:hAnsi="Times New Roman" w:cs="Times New Roman"/>
          <w:sz w:val="22"/>
          <w:szCs w:val="22"/>
        </w:rPr>
      </w:pPr>
      <w:r>
        <w:rPr>
          <w:rFonts w:cs="Times New Roman" w:ascii="Times New Roman" w:hAnsi="Times New Roman"/>
          <w:sz w:val="22"/>
          <w:szCs w:val="22"/>
        </w:rPr>
        <w:t>109, 110, 112-114, 104, 16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я способностей 114*</w:t>
      </w:r>
    </w:p>
    <w:p>
      <w:pPr>
        <w:pStyle w:val="Normal"/>
        <w:jc w:val="both"/>
        <w:rPr>
          <w:rFonts w:ascii="Times New Roman" w:hAnsi="Times New Roman" w:cs="Times New Roman"/>
          <w:sz w:val="22"/>
          <w:szCs w:val="22"/>
        </w:rPr>
      </w:pPr>
      <w:r>
        <w:rPr>
          <w:rFonts w:cs="Times New Roman" w:ascii="Times New Roman" w:hAnsi="Times New Roman"/>
          <w:sz w:val="22"/>
          <w:szCs w:val="22"/>
        </w:rPr>
        <w:t>123, 255</w:t>
      </w:r>
    </w:p>
    <w:p>
      <w:pPr>
        <w:pStyle w:val="Normal"/>
        <w:jc w:val="both"/>
        <w:rPr>
          <w:rFonts w:ascii="Times New Roman" w:hAnsi="Times New Roman" w:cs="Times New Roman"/>
          <w:sz w:val="22"/>
          <w:szCs w:val="22"/>
        </w:rPr>
      </w:pPr>
      <w:r>
        <w:rPr>
          <w:rFonts w:cs="Times New Roman" w:ascii="Times New Roman" w:hAnsi="Times New Roman"/>
          <w:sz w:val="22"/>
          <w:szCs w:val="22"/>
        </w:rPr>
        <w:t>Уровневые оценки ПВК 69 Уровни формирования ИОД 48 Усвоение в, 34, 49, 98, 117, 120, 160,</w:t>
      </w:r>
    </w:p>
    <w:p>
      <w:pPr>
        <w:pStyle w:val="Normal"/>
        <w:jc w:val="both"/>
        <w:rPr>
          <w:rFonts w:ascii="Times New Roman" w:hAnsi="Times New Roman" w:cs="Times New Roman"/>
          <w:sz w:val="22"/>
          <w:szCs w:val="22"/>
        </w:rPr>
      </w:pPr>
      <w:r>
        <w:rPr>
          <w:rFonts w:cs="Times New Roman" w:ascii="Times New Roman" w:hAnsi="Times New Roman"/>
          <w:sz w:val="22"/>
          <w:szCs w:val="22"/>
        </w:rPr>
        <w:t>164,16$, 168, 169, 171-173, 242 Условия внутренние 7, 33, 65, 66,</w:t>
      </w:r>
    </w:p>
    <w:p>
      <w:pPr>
        <w:pStyle w:val="Normal"/>
        <w:jc w:val="both"/>
        <w:rPr>
          <w:rFonts w:ascii="Times New Roman" w:hAnsi="Times New Roman" w:cs="Times New Roman"/>
          <w:sz w:val="22"/>
          <w:szCs w:val="22"/>
        </w:rPr>
      </w:pPr>
      <w:r>
        <w:rPr>
          <w:rFonts w:cs="Times New Roman" w:ascii="Times New Roman" w:hAnsi="Times New Roman"/>
          <w:sz w:val="22"/>
          <w:szCs w:val="22"/>
        </w:rPr>
        <w:t>103,104,109, 114, 123, 224, 23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ятельности 20, 26, 54, 58</w:t>
      </w:r>
      <w:r>
        <w:rPr>
          <w:rFonts w:cs="Times New Roman" w:ascii="Times New Roman" w:hAnsi="Times New Roman"/>
          <w:sz w:val="22"/>
          <w:szCs w:val="22"/>
          <w:lang w:val="en-US"/>
        </w:rPr>
        <w:t>f</w:t>
      </w:r>
      <w:r>
        <w:rPr>
          <w:rFonts w:cs="Times New Roman" w:ascii="Times New Roman" w:hAnsi="Times New Roman"/>
          <w:sz w:val="22"/>
          <w:szCs w:val="22"/>
        </w:rPr>
        <w:t xml:space="preserve"> 63</w:t>
      </w:r>
      <w:r>
        <w:rPr>
          <w:rFonts w:cs="Times New Roman" w:ascii="Times New Roman" w:hAnsi="Times New Roman"/>
          <w:sz w:val="22"/>
          <w:szCs w:val="22"/>
          <w:lang w:val="en-US"/>
        </w:rPr>
        <w:t>t</w:t>
      </w:r>
    </w:p>
    <w:p>
      <w:pPr>
        <w:pStyle w:val="Normal"/>
        <w:jc w:val="both"/>
        <w:rPr>
          <w:rFonts w:ascii="Times New Roman" w:hAnsi="Times New Roman" w:cs="Times New Roman"/>
          <w:sz w:val="22"/>
          <w:szCs w:val="22"/>
        </w:rPr>
      </w:pPr>
      <w:r>
        <w:rPr>
          <w:rFonts w:cs="Times New Roman" w:ascii="Times New Roman" w:hAnsi="Times New Roman"/>
          <w:sz w:val="22"/>
          <w:szCs w:val="22"/>
        </w:rPr>
        <w:t>64, $1, 87, 96, 114, 128, 29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оляции 8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пределенности выбора 64,</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ия решения 6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я биологические 163,</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я социальные 163,168,</w:t>
      </w:r>
    </w:p>
    <w:p>
      <w:pPr>
        <w:pStyle w:val="Normal"/>
        <w:jc w:val="both"/>
        <w:rPr>
          <w:rFonts w:ascii="Times New Roman" w:hAnsi="Times New Roman" w:cs="Times New Roman"/>
          <w:sz w:val="22"/>
          <w:szCs w:val="22"/>
        </w:rPr>
      </w:pPr>
      <w:r>
        <w:rPr>
          <w:rFonts w:cs="Times New Roman" w:ascii="Times New Roman" w:hAnsi="Times New Roman"/>
          <w:sz w:val="22"/>
          <w:szCs w:val="22"/>
        </w:rPr>
        <w:t>26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а 25, 42</w:t>
      </w:r>
    </w:p>
    <w:p>
      <w:pPr>
        <w:pStyle w:val="Normal"/>
        <w:jc w:val="both"/>
        <w:rPr>
          <w:rFonts w:ascii="Times New Roman" w:hAnsi="Times New Roman" w:cs="Times New Roman"/>
          <w:sz w:val="22"/>
          <w:szCs w:val="22"/>
        </w:rPr>
      </w:pPr>
      <w:r>
        <w:rPr>
          <w:rFonts w:cs="Times New Roman" w:ascii="Times New Roman" w:hAnsi="Times New Roman"/>
          <w:sz w:val="22"/>
          <w:szCs w:val="22"/>
        </w:rPr>
        <w:t>Успех 38, 40, 41, 122, 120, 147, 152, 248, 29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лективный 2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ый 28</w:t>
      </w:r>
    </w:p>
    <w:p>
      <w:pPr>
        <w:pStyle w:val="Normal"/>
        <w:jc w:val="both"/>
        <w:rPr>
          <w:rFonts w:ascii="Times New Roman" w:hAnsi="Times New Roman" w:cs="Times New Roman"/>
          <w:sz w:val="22"/>
          <w:szCs w:val="22"/>
        </w:rPr>
      </w:pPr>
      <w:r>
        <w:rPr>
          <w:rFonts w:cs="Times New Roman" w:ascii="Times New Roman" w:hAnsi="Times New Roman"/>
          <w:sz w:val="22"/>
          <w:szCs w:val="22"/>
        </w:rPr>
        <w:t>Успешность 56, 104, 114, 119, 176, 22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ятельности 105, 108, 110,</w:t>
      </w:r>
    </w:p>
    <w:p>
      <w:pPr>
        <w:pStyle w:val="Normal"/>
        <w:jc w:val="both"/>
        <w:rPr>
          <w:rFonts w:ascii="Times New Roman" w:hAnsi="Times New Roman" w:cs="Times New Roman"/>
          <w:sz w:val="22"/>
          <w:szCs w:val="22"/>
        </w:rPr>
      </w:pPr>
      <w:r>
        <w:rPr>
          <w:rFonts w:cs="Times New Roman" w:ascii="Times New Roman" w:hAnsi="Times New Roman"/>
          <w:sz w:val="22"/>
          <w:szCs w:val="22"/>
        </w:rPr>
        <w:t>169, 176, 194, 162</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учения </w:t>
      </w:r>
      <w:r>
        <w:rPr>
          <w:rFonts w:cs="Times New Roman" w:ascii="Times New Roman" w:hAnsi="Times New Roman"/>
          <w:sz w:val="22"/>
          <w:szCs w:val="22"/>
          <w:lang w:val="en-US"/>
        </w:rPr>
        <w:t xml:space="preserve">10$t </w:t>
      </w:r>
      <w:r>
        <w:rPr>
          <w:rFonts w:cs="Times New Roman" w:ascii="Times New Roman" w:hAnsi="Times New Roman"/>
          <w:sz w:val="22"/>
          <w:szCs w:val="22"/>
        </w:rPr>
        <w:t>128, 131Г 26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ессиональной деятель-</w:t>
      </w:r>
    </w:p>
    <w:p>
      <w:pPr>
        <w:pStyle w:val="Normal"/>
        <w:jc w:val="both"/>
        <w:rPr/>
      </w:pPr>
      <w:r>
        <w:rPr>
          <w:rFonts w:cs="Times New Roman" w:ascii="Times New Roman" w:hAnsi="Times New Roman"/>
          <w:sz w:val="22"/>
          <w:szCs w:val="22"/>
        </w:rPr>
        <w:t>ности 51</w:t>
      </w:r>
      <w:r>
        <w:rPr>
          <w:rFonts w:cs="Times New Roman" w:ascii="Times New Roman" w:hAnsi="Times New Roman"/>
          <w:sz w:val="22"/>
          <w:szCs w:val="22"/>
          <w:lang w:val="en-US"/>
        </w:rPr>
        <w:t xml:space="preserve">1 </w:t>
      </w:r>
      <w:r>
        <w:rPr>
          <w:rFonts w:cs="Times New Roman" w:ascii="Times New Roman" w:hAnsi="Times New Roman"/>
          <w:sz w:val="22"/>
          <w:szCs w:val="22"/>
        </w:rPr>
        <w:t>106, 110, 1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воения 164\ 165, 160, 71-173 Устойчивость внимания 95, 105, 113,</w:t>
      </w:r>
    </w:p>
    <w:p>
      <w:pPr>
        <w:pStyle w:val="Normal"/>
        <w:jc w:val="both"/>
        <w:rPr>
          <w:rFonts w:ascii="Times New Roman" w:hAnsi="Times New Roman" w:cs="Times New Roman"/>
          <w:sz w:val="22"/>
          <w:szCs w:val="22"/>
        </w:rPr>
      </w:pPr>
      <w:r>
        <w:rPr>
          <w:rFonts w:cs="Times New Roman" w:ascii="Times New Roman" w:hAnsi="Times New Roman"/>
          <w:sz w:val="22"/>
          <w:szCs w:val="22"/>
        </w:rPr>
        <w:t>192, 220 Учебно-важные качества (УВК) 161,</w:t>
      </w:r>
    </w:p>
    <w:p>
      <w:pPr>
        <w:pStyle w:val="Normal"/>
        <w:jc w:val="both"/>
        <w:rPr>
          <w:rFonts w:ascii="Times New Roman" w:hAnsi="Times New Roman" w:cs="Times New Roman"/>
          <w:sz w:val="22"/>
          <w:szCs w:val="22"/>
        </w:rPr>
      </w:pPr>
      <w:r>
        <w:rPr>
          <w:rFonts w:cs="Times New Roman" w:ascii="Times New Roman" w:hAnsi="Times New Roman"/>
          <w:sz w:val="22"/>
          <w:szCs w:val="22"/>
        </w:rPr>
        <w:t>168, 171-173 Учение "о коллективном бессоз*</w:t>
      </w:r>
    </w:p>
    <w:p>
      <w:pPr>
        <w:pStyle w:val="Normal"/>
        <w:jc w:val="both"/>
        <w:rPr>
          <w:rFonts w:ascii="Times New Roman" w:hAnsi="Times New Roman" w:cs="Times New Roman"/>
          <w:sz w:val="22"/>
          <w:szCs w:val="22"/>
        </w:rPr>
      </w:pPr>
      <w:r>
        <w:rPr>
          <w:rFonts w:cs="Times New Roman" w:ascii="Times New Roman" w:hAnsi="Times New Roman"/>
          <w:sz w:val="22"/>
          <w:szCs w:val="22"/>
        </w:rPr>
        <w:t>нательном'1 17</w:t>
      </w:r>
    </w:p>
    <w:p>
      <w:pPr>
        <w:pStyle w:val="Normal"/>
        <w:jc w:val="both"/>
        <w:rPr>
          <w:rFonts w:ascii="Times New Roman" w:hAnsi="Times New Roman" w:cs="Times New Roman"/>
          <w:sz w:val="22"/>
          <w:szCs w:val="22"/>
        </w:rPr>
      </w:pPr>
      <w:r>
        <w:rPr>
          <w:rFonts w:cs="Times New Roman" w:ascii="Times New Roman" w:hAnsi="Times New Roman"/>
          <w:sz w:val="22"/>
          <w:szCs w:val="22"/>
        </w:rPr>
        <w:t>Фазы решений 87</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 активности 5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ли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ора 6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овой 4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енствования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стный 4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сти 18</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истемообразующий 43</w:t>
      </w:r>
      <w:r>
        <w:rPr>
          <w:rFonts w:cs="Times New Roman" w:ascii="Times New Roman" w:hAnsi="Times New Roman"/>
          <w:sz w:val="22"/>
          <w:szCs w:val="22"/>
          <w:lang w:val="en-US"/>
        </w:rPr>
        <w:t xml:space="preserve">1 </w:t>
      </w:r>
      <w:r>
        <w:rPr>
          <w:rFonts w:cs="Times New Roman" w:ascii="Times New Roman" w:hAnsi="Times New Roman"/>
          <w:sz w:val="22"/>
          <w:szCs w:val="22"/>
        </w:rPr>
        <w:t>65, 10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ый 261 Формирование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ОД 48-54, 5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ивов 22, 42, 44,146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ические 4,11, 75, 76, 86,</w:t>
      </w:r>
    </w:p>
    <w:p>
      <w:pPr>
        <w:pStyle w:val="Normal"/>
        <w:jc w:val="both"/>
        <w:rPr>
          <w:rFonts w:ascii="Times New Roman" w:hAnsi="Times New Roman" w:cs="Times New Roman"/>
          <w:sz w:val="22"/>
          <w:szCs w:val="22"/>
        </w:rPr>
      </w:pPr>
      <w:r>
        <w:rPr>
          <w:rFonts w:cs="Times New Roman" w:ascii="Times New Roman" w:hAnsi="Times New Roman"/>
          <w:sz w:val="22"/>
          <w:szCs w:val="22"/>
        </w:rPr>
        <w:t>103, 109, 128, 150, 174, 176-179, 223, 224, 226, 229,</w:t>
      </w:r>
    </w:p>
    <w:p>
      <w:pPr>
        <w:pStyle w:val="Normal"/>
        <w:jc w:val="both"/>
        <w:rPr/>
      </w:pPr>
      <w:r>
        <w:rPr>
          <w:rFonts w:cs="Times New Roman" w:ascii="Times New Roman" w:hAnsi="Times New Roman"/>
          <w:sz w:val="22"/>
          <w:szCs w:val="22"/>
        </w:rPr>
        <w:t>231, 236</w:t>
      </w:r>
      <w:r>
        <w:rPr>
          <w:rFonts w:cs="Times New Roman" w:ascii="Times New Roman" w:hAnsi="Times New Roman"/>
          <w:sz w:val="22"/>
          <w:szCs w:val="22"/>
          <w:lang w:val="en-US"/>
        </w:rPr>
        <w:t xml:space="preserve">1 </w:t>
      </w:r>
      <w:r>
        <w:rPr>
          <w:rFonts w:cs="Times New Roman" w:ascii="Times New Roman" w:hAnsi="Times New Roman"/>
          <w:sz w:val="22"/>
          <w:szCs w:val="22"/>
        </w:rPr>
        <w:t>259, 262, 268, 28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физиологические 90 Функциональная система 12, 58,</w:t>
      </w:r>
    </w:p>
    <w:p>
      <w:pPr>
        <w:pStyle w:val="Normal"/>
        <w:jc w:val="both"/>
        <w:rPr>
          <w:rFonts w:ascii="Times New Roman" w:hAnsi="Times New Roman" w:cs="Times New Roman"/>
          <w:sz w:val="22"/>
          <w:szCs w:val="22"/>
        </w:rPr>
      </w:pPr>
      <w:r>
        <w:rPr>
          <w:rFonts w:cs="Times New Roman" w:ascii="Times New Roman" w:hAnsi="Times New Roman"/>
          <w:sz w:val="22"/>
          <w:szCs w:val="22"/>
        </w:rPr>
        <w:t>61, 66, 99, 100, 123, 127-129, 164, 176-178, 214, 226, 229, 231, 232, 248, 251, 255, 259, 28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ятельности 12,14,124, 224,</w:t>
      </w:r>
    </w:p>
    <w:p>
      <w:pPr>
        <w:pStyle w:val="Normal"/>
        <w:jc w:val="both"/>
        <w:rPr>
          <w:rFonts w:ascii="Times New Roman" w:hAnsi="Times New Roman" w:cs="Times New Roman"/>
          <w:sz w:val="22"/>
          <w:szCs w:val="22"/>
        </w:rPr>
      </w:pPr>
      <w:r>
        <w:rPr>
          <w:rFonts w:cs="Times New Roman" w:ascii="Times New Roman" w:hAnsi="Times New Roman"/>
          <w:sz w:val="22"/>
          <w:szCs w:val="22"/>
        </w:rPr>
        <w:t>232, 286, 29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мических способностей 262,</w:t>
      </w:r>
    </w:p>
    <w:p>
      <w:pPr>
        <w:pStyle w:val="Normal"/>
        <w:jc w:val="both"/>
        <w:rPr>
          <w:rFonts w:ascii="Times New Roman" w:hAnsi="Times New Roman" w:cs="Times New Roman"/>
          <w:sz w:val="22"/>
          <w:szCs w:val="22"/>
        </w:rPr>
      </w:pPr>
      <w:r>
        <w:rPr>
          <w:rFonts w:cs="Times New Roman" w:ascii="Times New Roman" w:hAnsi="Times New Roman"/>
          <w:sz w:val="22"/>
          <w:szCs w:val="22"/>
        </w:rPr>
        <w:t>266-268, 277, 28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ологическая 11, 123</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7,10,18, 24, 27, 28, 31, 39,</w:t>
      </w:r>
    </w:p>
    <w:p>
      <w:pPr>
        <w:pStyle w:val="Normal"/>
        <w:jc w:val="both"/>
        <w:rPr>
          <w:rFonts w:ascii="Times New Roman" w:hAnsi="Times New Roman" w:cs="Times New Roman"/>
          <w:sz w:val="22"/>
          <w:szCs w:val="22"/>
        </w:rPr>
      </w:pPr>
      <w:r>
        <w:rPr>
          <w:rFonts w:cs="Times New Roman" w:ascii="Times New Roman" w:hAnsi="Times New Roman"/>
          <w:sz w:val="22"/>
          <w:szCs w:val="22"/>
        </w:rPr>
        <w:t>315</w:t>
      </w:r>
    </w:p>
    <w:p>
      <w:pPr>
        <w:pStyle w:val="Normal"/>
        <w:jc w:val="both"/>
        <w:rPr/>
      </w:pPr>
      <w:r>
        <w:rPr>
          <w:rFonts w:cs="Times New Roman" w:ascii="Times New Roman" w:hAnsi="Times New Roman"/>
          <w:sz w:val="22"/>
          <w:szCs w:val="22"/>
        </w:rPr>
        <w:t xml:space="preserve">48, 51, </w:t>
      </w:r>
      <w:r>
        <w:rPr>
          <w:rFonts w:cs="Times New Roman" w:ascii="Times New Roman" w:hAnsi="Times New Roman"/>
          <w:sz w:val="22"/>
          <w:szCs w:val="22"/>
          <w:lang w:val="en-US"/>
        </w:rPr>
        <w:t xml:space="preserve">63t </w:t>
      </w:r>
      <w:r>
        <w:rPr>
          <w:rFonts w:cs="Times New Roman" w:ascii="Times New Roman" w:hAnsi="Times New Roman"/>
          <w:sz w:val="22"/>
          <w:szCs w:val="22"/>
        </w:rPr>
        <w:t>69. 87, 89, 90, 108, 122, 146, 179, 195</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апоминания 270, 283 </w:t>
      </w:r>
      <w:r>
        <w:rPr>
          <w:rFonts w:cs="Times New Roman" w:ascii="Times New Roman" w:hAnsi="Times New Roman"/>
          <w:sz w:val="22"/>
          <w:szCs w:val="22"/>
          <w:lang w:val="en-US"/>
        </w:rPr>
        <w:t>X</w:t>
      </w:r>
      <w:r>
        <w:rPr>
          <w:rFonts w:cs="Times New Roman" w:ascii="Times New Roman" w:hAnsi="Times New Roman"/>
          <w:sz w:val="22"/>
          <w:szCs w:val="22"/>
        </w:rPr>
        <w:t xml:space="preserve"> арактеристн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чественные 15,118, 42, 4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ичественные 42, 43</w:t>
      </w:r>
    </w:p>
    <w:p>
      <w:pPr>
        <w:pStyle w:val="Normal"/>
        <w:jc w:val="both"/>
        <w:rPr>
          <w:rFonts w:ascii="Times New Roman" w:hAnsi="Times New Roman" w:cs="Times New Roman"/>
          <w:sz w:val="22"/>
          <w:szCs w:val="22"/>
        </w:rPr>
      </w:pPr>
      <w:r>
        <w:rPr>
          <w:rFonts w:cs="Times New Roman" w:ascii="Times New Roman" w:hAnsi="Times New Roman"/>
          <w:sz w:val="22"/>
          <w:szCs w:val="22"/>
        </w:rPr>
        <w:t>Хмелевая поисковая доминанта 62</w:t>
      </w:r>
    </w:p>
    <w:p>
      <w:pPr>
        <w:pStyle w:val="Normal"/>
        <w:jc w:val="both"/>
        <w:rPr/>
      </w:pPr>
      <w:r>
        <w:rPr>
          <w:rFonts w:cs="Times New Roman" w:ascii="Times New Roman" w:hAnsi="Times New Roman"/>
          <w:sz w:val="22"/>
          <w:szCs w:val="22"/>
        </w:rPr>
        <w:t xml:space="preserve">Целе образование </w:t>
      </w:r>
      <w:r>
        <w:rPr>
          <w:rFonts w:cs="Times New Roman" w:ascii="Times New Roman" w:hAnsi="Times New Roman"/>
          <w:sz w:val="22"/>
          <w:szCs w:val="22"/>
          <w:lang w:val="en-US"/>
        </w:rPr>
        <w:t>St</w:t>
      </w:r>
      <w:r>
        <w:rPr>
          <w:rFonts w:cs="Times New Roman" w:ascii="Times New Roman" w:hAnsi="Times New Roman"/>
          <w:sz w:val="22"/>
          <w:szCs w:val="22"/>
        </w:rPr>
        <w:t xml:space="preserve"> 37, 38, 46, 63, 288</w:t>
      </w:r>
    </w:p>
    <w:p>
      <w:pPr>
        <w:pStyle w:val="Normal"/>
        <w:jc w:val="both"/>
        <w:rPr>
          <w:rFonts w:ascii="Times New Roman" w:hAnsi="Times New Roman" w:cs="Times New Roman"/>
          <w:sz w:val="22"/>
          <w:szCs w:val="22"/>
        </w:rPr>
      </w:pPr>
      <w:r>
        <w:rPr>
          <w:rFonts w:cs="Times New Roman" w:ascii="Times New Roman" w:hAnsi="Times New Roman"/>
          <w:sz w:val="22"/>
          <w:szCs w:val="22"/>
        </w:rPr>
        <w:t>Целостный признак 51</w:t>
      </w:r>
    </w:p>
    <w:p>
      <w:pPr>
        <w:pStyle w:val="Normal"/>
        <w:jc w:val="both"/>
        <w:rPr/>
      </w:pPr>
      <w:r>
        <w:rPr>
          <w:rFonts w:cs="Times New Roman" w:ascii="Times New Roman" w:hAnsi="Times New Roman"/>
          <w:sz w:val="22"/>
          <w:szCs w:val="22"/>
        </w:rPr>
        <w:t xml:space="preserve">Цель 11\ 12, 20, 31, 33, 37, 39, 40, 43, 44, 46-50, 60, 61, 63, 65, 76, 99, 100, 102, 103, 115, 116, 119-121, 124, 126, 130, 131, 135, 136Г 138, 141, 144-146, 148, 15?\ 158, 164, 169, 171-173, </w:t>
      </w:r>
      <w:r>
        <w:rPr>
          <w:rFonts w:cs="Times New Roman" w:ascii="Times New Roman" w:hAnsi="Times New Roman"/>
          <w:sz w:val="22"/>
          <w:szCs w:val="22"/>
          <w:lang w:val="en-US"/>
        </w:rPr>
        <w:t>l</w:t>
      </w:r>
      <w:r>
        <w:rPr>
          <w:rFonts w:cs="Times New Roman" w:ascii="Times New Roman" w:hAnsi="Times New Roman"/>
          <w:sz w:val="22"/>
          <w:szCs w:val="22"/>
        </w:rPr>
        <w:t>?6</w:t>
      </w:r>
      <w:r>
        <w:rPr>
          <w:rFonts w:cs="Times New Roman" w:ascii="Times New Roman" w:hAnsi="Times New Roman"/>
          <w:sz w:val="22"/>
          <w:szCs w:val="22"/>
          <w:lang w:val="en-US"/>
        </w:rPr>
        <w:t>t</w:t>
      </w:r>
      <w:r>
        <w:rPr>
          <w:rFonts w:cs="Times New Roman" w:ascii="Times New Roman" w:hAnsi="Times New Roman"/>
          <w:sz w:val="22"/>
          <w:szCs w:val="22"/>
        </w:rPr>
        <w:t xml:space="preserve"> 183, 184, 189, 191, 224</w:t>
      </w:r>
      <w:r>
        <w:rPr>
          <w:rFonts w:cs="Times New Roman" w:ascii="Times New Roman" w:hAnsi="Times New Roman"/>
          <w:sz w:val="22"/>
          <w:szCs w:val="22"/>
          <w:lang w:val="en-US"/>
        </w:rPr>
        <w:t>f</w:t>
      </w:r>
      <w:r>
        <w:rPr>
          <w:rFonts w:cs="Times New Roman" w:ascii="Times New Roman" w:hAnsi="Times New Roman"/>
          <w:sz w:val="22"/>
          <w:szCs w:val="22"/>
        </w:rPr>
        <w:t xml:space="preserve"> 226, 238, 239, 242, 247, 251, 260</w:t>
      </w:r>
      <w:r>
        <w:rPr>
          <w:rFonts w:cs="Times New Roman" w:ascii="Times New Roman" w:hAnsi="Times New Roman"/>
          <w:sz w:val="22"/>
          <w:szCs w:val="22"/>
          <w:lang w:val="en-US"/>
        </w:rPr>
        <w:t>f</w:t>
      </w:r>
      <w:r>
        <w:rPr>
          <w:rFonts w:cs="Times New Roman" w:ascii="Times New Roman" w:hAnsi="Times New Roman"/>
          <w:sz w:val="22"/>
          <w:szCs w:val="22"/>
        </w:rPr>
        <w:t xml:space="preserve"> 261, 270, 282, 28$, 288, 28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ор путей достижения 2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намика 3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ксированная 4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ование 31, 32, 42, 43,</w:t>
      </w:r>
    </w:p>
    <w:p>
      <w:pPr>
        <w:pStyle w:val="Normal"/>
        <w:jc w:val="both"/>
        <w:rPr>
          <w:rFonts w:ascii="Times New Roman" w:hAnsi="Times New Roman" w:cs="Times New Roman"/>
          <w:sz w:val="22"/>
          <w:szCs w:val="22"/>
        </w:rPr>
      </w:pPr>
      <w:r>
        <w:rPr>
          <w:rFonts w:cs="Times New Roman" w:ascii="Times New Roman" w:hAnsi="Times New Roman"/>
          <w:sz w:val="22"/>
          <w:szCs w:val="22"/>
        </w:rPr>
        <w:t>45, 62, 63, 149</w:t>
      </w:r>
    </w:p>
    <w:p>
      <w:pPr>
        <w:pStyle w:val="Normal"/>
        <w:jc w:val="both"/>
        <w:rPr/>
      </w:pPr>
      <w:r>
        <w:rPr>
          <w:rFonts w:cs="Times New Roman" w:ascii="Times New Roman" w:hAnsi="Times New Roman"/>
          <w:sz w:val="22"/>
          <w:szCs w:val="22"/>
        </w:rPr>
        <w:t xml:space="preserve">Цель-задание 32, 50, 149, 150, 152 Цель-образ </w:t>
      </w:r>
      <w:r>
        <w:rPr>
          <w:rFonts w:cs="Times New Roman" w:ascii="Times New Roman" w:hAnsi="Times New Roman"/>
          <w:sz w:val="22"/>
          <w:szCs w:val="22"/>
          <w:lang w:val="en-US"/>
        </w:rPr>
        <w:t xml:space="preserve">32t 50t </w:t>
      </w:r>
      <w:r>
        <w:rPr>
          <w:rFonts w:cs="Times New Roman" w:ascii="Times New Roman" w:hAnsi="Times New Roman"/>
          <w:sz w:val="22"/>
          <w:szCs w:val="22"/>
        </w:rPr>
        <w:t xml:space="preserve">149 Цель-результат </w:t>
      </w:r>
      <w:r>
        <w:rPr>
          <w:rFonts w:cs="Times New Roman" w:ascii="Times New Roman" w:hAnsi="Times New Roman"/>
          <w:sz w:val="22"/>
          <w:szCs w:val="22"/>
          <w:lang w:val="en-US"/>
        </w:rPr>
        <w:t xml:space="preserve">Jlt 32t </w:t>
      </w:r>
      <w:r>
        <w:rPr>
          <w:rFonts w:cs="Times New Roman" w:ascii="Times New Roman" w:hAnsi="Times New Roman"/>
          <w:sz w:val="22"/>
          <w:szCs w:val="22"/>
        </w:rPr>
        <w:t>44, 48, 102, 131 Цель-уровень достижений 37, 42 Ценности личностные 29, 155 Ценностные ориентации 24, 30</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енное познание 60, 181, 228,</w:t>
      </w:r>
    </w:p>
    <w:p>
      <w:pPr>
        <w:pStyle w:val="Normal"/>
        <w:jc w:val="both"/>
        <w:rPr>
          <w:rFonts w:ascii="Times New Roman" w:hAnsi="Times New Roman" w:cs="Times New Roman"/>
          <w:sz w:val="22"/>
          <w:szCs w:val="22"/>
        </w:rPr>
      </w:pPr>
      <w:r>
        <w:rPr>
          <w:rFonts w:cs="Times New Roman" w:ascii="Times New Roman" w:hAnsi="Times New Roman"/>
          <w:sz w:val="22"/>
          <w:szCs w:val="22"/>
        </w:rPr>
        <w:t>241 Чувствительность 181, 26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аторных систем 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приоцептивная 10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товая дифференциальная 10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ховая дифференци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105, 1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тильная 95</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тактильно-кинестетическая   95 Чувство 180</w:t>
      </w:r>
      <w:r>
        <w:rPr>
          <w:rFonts w:cs="Times New Roman" w:ascii="Times New Roman" w:hAnsi="Times New Roman"/>
          <w:sz w:val="22"/>
          <w:szCs w:val="22"/>
          <w:lang w:val="en-US"/>
        </w:rPr>
        <w:t xml:space="preserve">1 </w:t>
      </w:r>
      <w:r>
        <w:rPr>
          <w:rFonts w:cs="Times New Roman" w:ascii="Times New Roman" w:hAnsi="Times New Roman"/>
          <w:sz w:val="22"/>
          <w:szCs w:val="22"/>
        </w:rPr>
        <w:t>189, 253, 25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емени 76, 7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лективизма 2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лноценности 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довлетворенности 40</w:t>
      </w:r>
    </w:p>
    <w:p>
      <w:pPr>
        <w:pStyle w:val="Normal"/>
        <w:jc w:val="both"/>
        <w:rPr>
          <w:rFonts w:ascii="Times New Roman" w:hAnsi="Times New Roman" w:cs="Times New Roman"/>
          <w:sz w:val="22"/>
          <w:szCs w:val="22"/>
        </w:rPr>
      </w:pPr>
      <w:r>
        <w:rPr>
          <w:rFonts w:cs="Times New Roman" w:ascii="Times New Roman" w:hAnsi="Times New Roman"/>
          <w:sz w:val="22"/>
          <w:szCs w:val="22"/>
        </w:rPr>
        <w:t>Эвристический поиск 87</w:t>
      </w:r>
    </w:p>
    <w:p>
      <w:pPr>
        <w:pStyle w:val="Normal"/>
        <w:jc w:val="both"/>
        <w:rPr>
          <w:rFonts w:ascii="Times New Roman" w:hAnsi="Times New Roman" w:cs="Times New Roman"/>
          <w:sz w:val="22"/>
          <w:szCs w:val="22"/>
        </w:rPr>
      </w:pPr>
      <w:r>
        <w:rPr>
          <w:rFonts w:cs="Times New Roman" w:ascii="Times New Roman" w:hAnsi="Times New Roman"/>
          <w:sz w:val="22"/>
          <w:szCs w:val="22"/>
        </w:rPr>
        <w:t>Эдипов комплекс 17 Элементы сенсомоторного доля 96 Эмоции 34, 229, 246, 253г 264 Эмоциональная реакция 34 Эмоциональное воздействие 40 Эмоциональность 132 Эмоциональные механизмы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03 Этапы обучения 35, 36, 50-52, 95, 99,</w:t>
      </w:r>
    </w:p>
    <w:p>
      <w:pPr>
        <w:pStyle w:val="Normal"/>
        <w:jc w:val="both"/>
        <w:rPr>
          <w:rFonts w:ascii="Times New Roman" w:hAnsi="Times New Roman" w:cs="Times New Roman"/>
          <w:sz w:val="22"/>
          <w:szCs w:val="22"/>
        </w:rPr>
      </w:pPr>
      <w:r>
        <w:rPr>
          <w:rFonts w:cs="Times New Roman" w:ascii="Times New Roman" w:hAnsi="Times New Roman"/>
          <w:sz w:val="22"/>
          <w:szCs w:val="22"/>
        </w:rPr>
        <w:t>100, 109, 113, 115, 138, 139, 148,</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воения деятельности 14, 37,</w:t>
      </w:r>
    </w:p>
    <w:p>
      <w:pPr>
        <w:pStyle w:val="Normal"/>
        <w:jc w:val="both"/>
        <w:rPr>
          <w:rFonts w:ascii="Times New Roman" w:hAnsi="Times New Roman" w:cs="Times New Roman"/>
          <w:sz w:val="22"/>
          <w:szCs w:val="22"/>
        </w:rPr>
      </w:pPr>
      <w:r>
        <w:rPr>
          <w:rFonts w:cs="Times New Roman" w:ascii="Times New Roman" w:hAnsi="Times New Roman"/>
          <w:sz w:val="22"/>
          <w:szCs w:val="22"/>
        </w:rPr>
        <w:t>50, 102, 108г 1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ессионализации 31, 37, 69,</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Этика 20, 125, 126, 142 Этические нормы (принципы) 20, 125,</w:t>
      </w:r>
    </w:p>
    <w:p>
      <w:pPr>
        <w:pStyle w:val="Normal"/>
        <w:jc w:val="both"/>
        <w:rPr>
          <w:rFonts w:ascii="Times New Roman" w:hAnsi="Times New Roman" w:cs="Times New Roman"/>
          <w:sz w:val="22"/>
          <w:szCs w:val="22"/>
        </w:rPr>
      </w:pPr>
      <w:r>
        <w:rPr>
          <w:rFonts w:cs="Times New Roman" w:ascii="Times New Roman" w:hAnsi="Times New Roman"/>
          <w:sz w:val="22"/>
          <w:szCs w:val="22"/>
        </w:rPr>
        <w:t>158 Эфф ектн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ятельности 33, 43, 47, 48, 66, 77, 82, 106-110, 112, 113, 115, 2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дельных действий 47, 48, 82, 8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мяти 275 Эффект "погони" 41</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я сознания 15</w:t>
      </w:r>
    </w:p>
    <w:p>
      <w:pPr>
        <w:pStyle w:val="Normal"/>
        <w:jc w:val="both"/>
        <w:rPr>
          <w:rFonts w:ascii="Times New Roman" w:hAnsi="Times New Roman" w:cs="Times New Roman"/>
          <w:sz w:val="22"/>
          <w:szCs w:val="22"/>
        </w:rPr>
      </w:pPr>
      <w:r>
        <w:rPr>
          <w:rFonts w:cs="Times New Roman" w:ascii="Times New Roman" w:hAnsi="Times New Roman"/>
          <w:sz w:val="22"/>
          <w:szCs w:val="22"/>
        </w:rPr>
        <w:t>Язык 16, 136, 138&gt; 159, 244, 245</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Й   У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05460" cy="3714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1" t="-95" r="-71" b="-95"/>
                    <a:stretch>
                      <a:fillRect/>
                    </a:stretch>
                  </pic:blipFill>
                  <pic:spPr bwMode="auto">
                    <a:xfrm>
                      <a:off x="0" y="0"/>
                      <a:ext cx="505460" cy="371475"/>
                    </a:xfrm>
                    <a:prstGeom prst="rect">
                      <a:avLst/>
                    </a:prstGeom>
                  </pic:spPr>
                </pic:pic>
              </a:graphicData>
            </a:graphic>
          </wp:inline>
        </w:drawing>
      </w:r>
    </w:p>
    <w:p>
      <w:pPr>
        <w:pStyle w:val="Normal"/>
        <w:jc w:val="both"/>
        <w:rPr/>
      </w:pPr>
      <w:r>
        <w:rPr>
          <w:rFonts w:cs="Times New Roman" w:ascii="Times New Roman" w:hAnsi="Times New Roman"/>
          <w:sz w:val="22"/>
          <w:szCs w:val="22"/>
        </w:rPr>
        <w:t>(лер А, 17 Абульханова-Славская К.</w:t>
      </w:r>
      <w:r>
        <w:rPr>
          <w:rFonts w:cs="Times New Roman" w:ascii="Times New Roman" w:hAnsi="Times New Roman"/>
          <w:sz w:val="22"/>
          <w:szCs w:val="22"/>
          <w:lang w:val="en-US"/>
        </w:rPr>
        <w:t xml:space="preserve">A. </w:t>
      </w:r>
      <w:r>
        <w:rPr>
          <w:rFonts w:cs="Times New Roman" w:ascii="Times New Roman" w:hAnsi="Times New Roman"/>
          <w:sz w:val="22"/>
          <w:szCs w:val="22"/>
        </w:rPr>
        <w:t xml:space="preserve">8, 9,59,67 Ананьев Б. Г. 4, </w:t>
      </w:r>
      <w:r>
        <w:rPr>
          <w:rFonts w:cs="Times New Roman" w:ascii="Times New Roman" w:hAnsi="Times New Roman"/>
          <w:sz w:val="22"/>
          <w:szCs w:val="22"/>
          <w:lang w:val="en-US"/>
        </w:rPr>
        <w:t xml:space="preserve">9t </w:t>
      </w:r>
      <w:r>
        <w:rPr>
          <w:rFonts w:cs="Times New Roman" w:ascii="Times New Roman" w:hAnsi="Times New Roman"/>
          <w:sz w:val="22"/>
          <w:szCs w:val="22"/>
        </w:rPr>
        <w:t>66, 67</w:t>
      </w:r>
      <w:r>
        <w:rPr>
          <w:rFonts w:cs="Times New Roman" w:ascii="Times New Roman" w:hAnsi="Times New Roman"/>
          <w:sz w:val="22"/>
          <w:szCs w:val="22"/>
          <w:lang w:val="en-US"/>
        </w:rPr>
        <w:t xml:space="preserve">1 </w:t>
      </w:r>
      <w:r>
        <w:rPr>
          <w:rFonts w:cs="Times New Roman" w:ascii="Times New Roman" w:hAnsi="Times New Roman"/>
          <w:sz w:val="22"/>
          <w:szCs w:val="22"/>
        </w:rPr>
        <w:t>75,90,95,103,</w:t>
      </w:r>
    </w:p>
    <w:p>
      <w:pPr>
        <w:pStyle w:val="Normal"/>
        <w:jc w:val="both"/>
        <w:rPr/>
      </w:pPr>
      <w:r>
        <w:rPr>
          <w:rFonts w:cs="Times New Roman" w:ascii="Times New Roman" w:hAnsi="Times New Roman"/>
          <w:sz w:val="22"/>
          <w:szCs w:val="22"/>
          <w:lang w:val="en-US"/>
        </w:rPr>
        <w:t>If</w:t>
      </w:r>
      <w:r>
        <w:rPr>
          <w:rFonts w:cs="Times New Roman" w:ascii="Times New Roman" w:hAnsi="Times New Roman"/>
          <w:sz w:val="22"/>
          <w:szCs w:val="22"/>
        </w:rPr>
        <w:t>9. 181, 201 у 202, 223. 224, 246,</w:t>
      </w:r>
    </w:p>
    <w:p>
      <w:pPr>
        <w:pStyle w:val="Normal"/>
        <w:jc w:val="both"/>
        <w:rPr>
          <w:rFonts w:ascii="Times New Roman" w:hAnsi="Times New Roman" w:cs="Times New Roman"/>
          <w:sz w:val="22"/>
          <w:szCs w:val="22"/>
        </w:rPr>
      </w:pPr>
      <w:r>
        <w:rPr>
          <w:rFonts w:cs="Times New Roman" w:ascii="Times New Roman" w:hAnsi="Times New Roman"/>
          <w:sz w:val="22"/>
          <w:szCs w:val="22"/>
        </w:rPr>
        <w:t>277, 278, 287</w:t>
      </w:r>
    </w:p>
    <w:p>
      <w:pPr>
        <w:pStyle w:val="Normal"/>
        <w:jc w:val="both"/>
        <w:rPr>
          <w:rFonts w:ascii="Times New Roman" w:hAnsi="Times New Roman" w:cs="Times New Roman"/>
          <w:sz w:val="22"/>
          <w:szCs w:val="22"/>
        </w:rPr>
      </w:pPr>
      <w:r>
        <w:rPr>
          <w:rFonts w:cs="Times New Roman" w:ascii="Times New Roman" w:hAnsi="Times New Roman"/>
          <w:sz w:val="22"/>
          <w:szCs w:val="22"/>
        </w:rPr>
        <w:t>Анохин П.К. 4, 9, 11, 22, 61, 67,100 Ансимова Н.А. В, 179, 232 Анциферова Л.И. 104 Аристотель 3,  7, 133. 142</w:t>
      </w:r>
      <w:r>
        <w:rPr>
          <w:rFonts w:cs="Times New Roman" w:ascii="Times New Roman" w:hAnsi="Times New Roman"/>
          <w:sz w:val="22"/>
          <w:szCs w:val="22"/>
          <w:lang w:val="en-US"/>
        </w:rPr>
        <w:t xml:space="preserve">1 </w:t>
      </w:r>
      <w:r>
        <w:rPr>
          <w:rFonts w:cs="Times New Roman" w:ascii="Times New Roman" w:hAnsi="Times New Roman"/>
          <w:sz w:val="22"/>
          <w:szCs w:val="22"/>
        </w:rPr>
        <w:t>148, 174</w:t>
      </w:r>
      <w:r>
        <w:rPr>
          <w:rFonts w:cs="Times New Roman" w:ascii="Times New Roman" w:hAnsi="Times New Roman"/>
          <w:sz w:val="22"/>
          <w:szCs w:val="22"/>
          <w:lang w:val="en-US"/>
        </w:rPr>
        <w:t>1</w:t>
      </w:r>
    </w:p>
    <w:p>
      <w:pPr>
        <w:pStyle w:val="Normal"/>
        <w:jc w:val="both"/>
        <w:rPr>
          <w:rFonts w:ascii="Times New Roman" w:hAnsi="Times New Roman" w:cs="Times New Roman"/>
          <w:sz w:val="22"/>
          <w:szCs w:val="22"/>
        </w:rPr>
      </w:pPr>
      <w:r>
        <w:rPr>
          <w:rFonts w:cs="Times New Roman" w:ascii="Times New Roman" w:hAnsi="Times New Roman"/>
          <w:sz w:val="22"/>
          <w:szCs w:val="22"/>
        </w:rPr>
        <w:t>175, 279</w:t>
      </w:r>
    </w:p>
    <w:p>
      <w:pPr>
        <w:pStyle w:val="Normal"/>
        <w:jc w:val="both"/>
        <w:rPr/>
      </w:pPr>
      <w:r>
        <w:rPr>
          <w:rFonts w:cs="Times New Roman" w:ascii="Times New Roman" w:hAnsi="Times New Roman"/>
          <w:sz w:val="22"/>
          <w:szCs w:val="22"/>
        </w:rPr>
        <w:t xml:space="preserve">Артемьева Т.И, 3 Асеев </w:t>
      </w:r>
      <w:r>
        <w:rPr>
          <w:rFonts w:cs="Times New Roman" w:ascii="Times New Roman" w:hAnsi="Times New Roman"/>
          <w:sz w:val="22"/>
          <w:szCs w:val="22"/>
          <w:lang w:val="en-US"/>
        </w:rPr>
        <w:t xml:space="preserve">B.F. </w:t>
      </w:r>
      <w:r>
        <w:rPr>
          <w:rFonts w:cs="Times New Roman" w:ascii="Times New Roman" w:hAnsi="Times New Roman"/>
          <w:sz w:val="22"/>
          <w:szCs w:val="22"/>
        </w:rPr>
        <w:t xml:space="preserve">18 Аткинсон </w:t>
      </w:r>
      <w:r>
        <w:rPr>
          <w:rFonts w:cs="Times New Roman" w:ascii="Times New Roman" w:hAnsi="Times New Roman"/>
          <w:sz w:val="22"/>
          <w:szCs w:val="22"/>
          <w:lang w:val="en-US"/>
        </w:rPr>
        <w:t xml:space="preserve">F, </w:t>
      </w:r>
      <w:r>
        <w:rPr>
          <w:rFonts w:cs="Times New Roman" w:ascii="Times New Roman" w:hAnsi="Times New Roman"/>
          <w:sz w:val="22"/>
          <w:szCs w:val="22"/>
        </w:rPr>
        <w:t>26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2580" cy="3289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9" t="-109" r="-109" b="-109"/>
                    <a:stretch>
                      <a:fillRect/>
                    </a:stretch>
                  </pic:blipFill>
                  <pic:spPr bwMode="auto">
                    <a:xfrm>
                      <a:off x="0" y="0"/>
                      <a:ext cx="322580" cy="32893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gt;адоев Т\Л. 8, 24 Бартлетт Ф. 273 Бархатова С.Г, 261 Ватова Н,Я. 261 Бахтин ЕМ. 10 Бердяев Н,А, </w:t>
      </w:r>
      <w:r>
        <w:rPr>
          <w:rFonts w:cs="Times New Roman" w:ascii="Times New Roman" w:hAnsi="Times New Roman"/>
          <w:sz w:val="22"/>
          <w:szCs w:val="22"/>
          <w:lang w:val="en-US"/>
        </w:rPr>
        <w:t xml:space="preserve">6t </w:t>
      </w:r>
      <w:r>
        <w:rPr>
          <w:rFonts w:cs="Times New Roman" w:ascii="Times New Roman" w:hAnsi="Times New Roman"/>
          <w:sz w:val="22"/>
          <w:szCs w:val="22"/>
        </w:rPr>
        <w:t xml:space="preserve">10 Бернштейн Н.А, 9, 123, 134 Блонский </w:t>
      </w:r>
      <w:r>
        <w:rPr>
          <w:rFonts w:cs="Times New Roman" w:ascii="Times New Roman" w:hAnsi="Times New Roman"/>
          <w:sz w:val="22"/>
          <w:szCs w:val="22"/>
          <w:lang w:val="en-US"/>
        </w:rPr>
        <w:t xml:space="preserve">ILIL </w:t>
      </w:r>
      <w:r>
        <w:rPr>
          <w:rFonts w:cs="Times New Roman" w:ascii="Times New Roman" w:hAnsi="Times New Roman"/>
          <w:sz w:val="22"/>
          <w:szCs w:val="22"/>
        </w:rPr>
        <w:t>103, 183, 258, 261 Божович Л.И, 18, 20 Вру шли некий А. В. 8, 6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2580" cy="3473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9" t="-101" r="-109" b="-101"/>
                    <a:stretch>
                      <a:fillRect/>
                    </a:stretch>
                  </pic:blipFill>
                  <pic:spPr bwMode="auto">
                    <a:xfrm>
                      <a:off x="0" y="0"/>
                      <a:ext cx="322580" cy="347345"/>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1еккер Л.М. </w:t>
      </w:r>
      <w:r>
        <w:rPr>
          <w:rFonts w:cs="Times New Roman" w:ascii="Times New Roman" w:hAnsi="Times New Roman"/>
          <w:sz w:val="22"/>
          <w:szCs w:val="22"/>
          <w:lang w:val="en-US"/>
        </w:rPr>
        <w:t xml:space="preserve">187f </w:t>
      </w:r>
      <w:r>
        <w:rPr>
          <w:rFonts w:cs="Times New Roman" w:ascii="Times New Roman" w:hAnsi="Times New Roman"/>
          <w:sz w:val="22"/>
          <w:szCs w:val="22"/>
        </w:rPr>
        <w:t>214 Бенгер А*Л* 3 Вундт В, 180</w:t>
      </w:r>
    </w:p>
    <w:p>
      <w:pPr>
        <w:pStyle w:val="Normal"/>
        <w:jc w:val="both"/>
        <w:rPr/>
      </w:pPr>
      <w:r>
        <w:rPr>
          <w:rFonts w:cs="Times New Roman" w:ascii="Times New Roman" w:hAnsi="Times New Roman"/>
          <w:sz w:val="22"/>
          <w:szCs w:val="22"/>
        </w:rPr>
        <w:t xml:space="preserve">Выготский Л,С, 4, 103, 128, 129, 131, 222-224, 258, </w:t>
      </w:r>
      <w:r>
        <w:rPr>
          <w:rFonts w:cs="Times New Roman" w:ascii="Times New Roman" w:hAnsi="Times New Roman"/>
          <w:sz w:val="22"/>
          <w:szCs w:val="22"/>
          <w:lang w:val="en-US"/>
        </w:rPr>
        <w:t xml:space="preserve">260t </w:t>
      </w:r>
      <w:r>
        <w:rPr>
          <w:rFonts w:cs="Times New Roman" w:ascii="Times New Roman" w:hAnsi="Times New Roman"/>
          <w:sz w:val="22"/>
          <w:szCs w:val="22"/>
        </w:rPr>
        <w:t>268, 279</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pPr>
      <w:r>
        <w:rPr>
          <w:rFonts w:cs="Times New Roman" w:ascii="Times New Roman" w:hAnsi="Times New Roman"/>
          <w:sz w:val="22"/>
          <w:szCs w:val="22"/>
        </w:rPr>
        <w:t xml:space="preserve">азрм 121 Гальперин П.Я. 156, 161 Гибсон Дэк. 182 Гоббс Т. </w:t>
      </w:r>
      <w:r>
        <w:rPr>
          <w:rFonts w:cs="Times New Roman" w:ascii="Times New Roman" w:hAnsi="Times New Roman"/>
          <w:sz w:val="22"/>
          <w:szCs w:val="22"/>
          <w:lang w:val="en-US"/>
        </w:rPr>
        <w:t xml:space="preserve">1S3 </w:t>
      </w:r>
      <w:r>
        <w:rPr>
          <w:rFonts w:cs="Times New Roman" w:ascii="Times New Roman" w:hAnsi="Times New Roman"/>
          <w:sz w:val="22"/>
          <w:szCs w:val="22"/>
        </w:rPr>
        <w:t>Голубе в а Э-А. 3, 86 Грановская В.Н* 70 Гуревнч К.М. 88, 23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1475" cy="6153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5" t="-58" r="-95" b="-58"/>
                    <a:stretch>
                      <a:fillRect/>
                    </a:stretch>
                  </pic:blipFill>
                  <pic:spPr bwMode="auto">
                    <a:xfrm>
                      <a:off x="0" y="0"/>
                      <a:ext cx="371475" cy="6153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В. 10,1 $8-161 1аль В.И, 116,246 Длевечка А. 261 Джерсил 261 Дональд сон М. 154, 159 Достоевский Ф.М. 1ВВ Друясиник В.Н. 3, 8, 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35940" cy="3473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6" t="-101" r="-66" b="-101"/>
                    <a:stretch>
                      <a:fillRect/>
                    </a:stretch>
                  </pic:blipFill>
                  <pic:spPr bwMode="auto">
                    <a:xfrm>
                      <a:off x="0" y="0"/>
                      <a:ext cx="535940" cy="3473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не П. 258</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абродин Ю,М. 44Г 81 Запорожец А.В, 132 Зараковский Г.М. 9 Земелысик В.П. S3 Зинченко В.П, 9 Зинченко П.И. 259. 260 Зырянова Н,Г, 87</w:t>
      </w:r>
    </w:p>
    <w:p>
      <w:pPr>
        <w:pStyle w:val="Normal"/>
        <w:jc w:val="both"/>
        <w:rPr>
          <w:rFonts w:ascii="Times New Roman" w:hAnsi="Times New Roman" w:cs="Times New Roman"/>
          <w:sz w:val="22"/>
          <w:szCs w:val="22"/>
        </w:rPr>
      </w:pPr>
      <w:r>
        <w:rPr>
          <w:rFonts w:cs="Times New Roman" w:ascii="Times New Roman" w:hAnsi="Times New Roman"/>
          <w:sz w:val="22"/>
          <w:szCs w:val="22"/>
        </w:rPr>
        <w:t>Ш*ЩЪ Лк-Ъ</w:t>
      </w:r>
    </w:p>
    <w:p>
      <w:pPr>
        <w:pStyle w:val="Normal"/>
        <w:jc w:val="both"/>
        <w:rPr/>
      </w:pPr>
      <w:r>
        <w:rPr>
          <w:rFonts w:cs="Times New Roman" w:ascii="Times New Roman" w:hAnsi="Times New Roman"/>
          <w:sz w:val="22"/>
          <w:szCs w:val="22"/>
        </w:rPr>
        <w:t xml:space="preserve">.льин Е.П.З, 8, 86, 194 Инельдер Б. 260, </w:t>
      </w:r>
      <w:r>
        <w:rPr>
          <w:rFonts w:cs="Times New Roman" w:ascii="Times New Roman" w:hAnsi="Times New Roman"/>
          <w:sz w:val="22"/>
          <w:szCs w:val="22"/>
          <w:lang w:val="en-US"/>
        </w:rPr>
        <w:t xml:space="preserve">2G1. </w:t>
      </w:r>
      <w:r>
        <w:rPr>
          <w:rFonts w:cs="Times New Roman" w:ascii="Times New Roman" w:hAnsi="Times New Roman"/>
          <w:sz w:val="22"/>
          <w:szCs w:val="22"/>
        </w:rPr>
        <w:t>273 Истомина З.М. 132 Ительсои Л.В. 11?\ 11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1475" cy="3409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5" t="-105" r="-95" b="-105"/>
                    <a:stretch>
                      <a:fillRect/>
                    </a:stretch>
                  </pic:blipFill>
                  <pic:spPr bwMode="auto">
                    <a:xfrm>
                      <a:off x="0" y="0"/>
                      <a:ext cx="371475" cy="340995"/>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галмыкова З.А. 3 Карпов А,В. 8, 9, 64 Келлер 269 Клацки Р, 268, 274 Климов Е.А, </w:t>
      </w:r>
      <w:r>
        <w:rPr>
          <w:rFonts w:cs="Times New Roman" w:ascii="Times New Roman" w:hAnsi="Times New Roman"/>
          <w:sz w:val="22"/>
          <w:szCs w:val="22"/>
          <w:lang w:val="en-US"/>
        </w:rPr>
        <w:t xml:space="preserve">86-90t </w:t>
      </w:r>
      <w:r>
        <w:rPr>
          <w:rFonts w:cs="Times New Roman" w:ascii="Times New Roman" w:hAnsi="Times New Roman"/>
          <w:sz w:val="22"/>
          <w:szCs w:val="22"/>
        </w:rPr>
        <w:t xml:space="preserve">95 Князев М,М, 76 Ко порск и и 123 Коггытова Л.А- 89, 95 Коршунов </w:t>
      </w:r>
      <w:r>
        <w:rPr>
          <w:rFonts w:cs="Times New Roman" w:ascii="Times New Roman" w:hAnsi="Times New Roman"/>
          <w:sz w:val="22"/>
          <w:szCs w:val="22"/>
          <w:lang w:val="en-US"/>
        </w:rPr>
        <w:t xml:space="preserve">A.M. </w:t>
      </w:r>
      <w:r>
        <w:rPr>
          <w:rFonts w:cs="Times New Roman" w:ascii="Times New Roman" w:hAnsi="Times New Roman"/>
          <w:sz w:val="22"/>
          <w:szCs w:val="22"/>
        </w:rPr>
        <w:t>50 Костюк Г.а 103  269</w:t>
      </w:r>
    </w:p>
    <w:p>
      <w:pPr>
        <w:pStyle w:val="Normal"/>
        <w:jc w:val="both"/>
        <w:rPr>
          <w:rFonts w:ascii="Times New Roman" w:hAnsi="Times New Roman" w:cs="Times New Roman"/>
          <w:sz w:val="22"/>
          <w:szCs w:val="22"/>
        </w:rPr>
      </w:pPr>
      <w:r>
        <w:rPr>
          <w:rFonts w:cs="Times New Roman" w:ascii="Times New Roman" w:hAnsi="Times New Roman"/>
          <w:sz w:val="22"/>
          <w:szCs w:val="22"/>
        </w:rPr>
        <w:t>КрутецкиЙ В.А 3 Крылов А.А, 9 Кузьмин В.П. 5, 10, 97 Кукубаева А. 88 Кулюткин Ю.Н, 87</w:t>
      </w:r>
    </w:p>
    <w:p>
      <w:pPr>
        <w:pStyle w:val="Normal"/>
        <w:jc w:val="both"/>
        <w:rPr>
          <w:rFonts w:ascii="Times New Roman" w:hAnsi="Times New Roman" w:cs="Times New Roman"/>
          <w:sz w:val="22"/>
          <w:szCs w:val="22"/>
        </w:rPr>
      </w:pPr>
      <w:r>
        <w:rPr>
          <w:rFonts w:cs="Times New Roman" w:ascii="Times New Roman" w:hAnsi="Times New Roman"/>
          <w:sz w:val="22"/>
          <w:szCs w:val="22"/>
        </w:rPr>
        <w:t>Л,</w:t>
      </w:r>
    </w:p>
    <w:p>
      <w:pPr>
        <w:pStyle w:val="Normal"/>
        <w:jc w:val="both"/>
        <w:rPr>
          <w:rFonts w:ascii="Times New Roman" w:hAnsi="Times New Roman" w:cs="Times New Roman"/>
          <w:sz w:val="22"/>
          <w:szCs w:val="22"/>
        </w:rPr>
      </w:pPr>
      <w:r>
        <w:rPr>
          <w:rFonts w:cs="Times New Roman" w:ascii="Times New Roman" w:hAnsi="Times New Roman"/>
          <w:sz w:val="22"/>
          <w:szCs w:val="22"/>
        </w:rPr>
        <w:t>.ейтес Н*С, 3 Леонтьев А,Н. 9,10, 24, 31, 66, 99,131,</w:t>
      </w:r>
    </w:p>
    <w:p>
      <w:pPr>
        <w:pStyle w:val="Normal"/>
        <w:jc w:val="both"/>
        <w:rPr/>
      </w:pPr>
      <w:r>
        <w:rPr>
          <w:rFonts w:cs="Times New Roman" w:ascii="Times New Roman" w:hAnsi="Times New Roman"/>
          <w:sz w:val="22"/>
          <w:szCs w:val="22"/>
        </w:rPr>
        <w:t xml:space="preserve">258, </w:t>
      </w:r>
      <w:r>
        <w:rPr>
          <w:rFonts w:cs="Times New Roman" w:ascii="Times New Roman" w:hAnsi="Times New Roman"/>
          <w:sz w:val="22"/>
          <w:szCs w:val="22"/>
          <w:lang w:val="en-US"/>
        </w:rPr>
        <w:t xml:space="preserve">259t </w:t>
      </w:r>
      <w:r>
        <w:rPr>
          <w:rFonts w:cs="Times New Roman" w:ascii="Times New Roman" w:hAnsi="Times New Roman"/>
          <w:sz w:val="22"/>
          <w:szCs w:val="22"/>
        </w:rPr>
        <w:t>268, 270, 279, 280 Леш л и 121 Липкнна А.И 261 Ломов Б.Ф, 8-10, 45, 7$, 81, 229 Лурия А,Р. 4, 226, 258 Ляудис В.Я. 8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0850" cy="3473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101" r="-79" b="-101"/>
                    <a:stretch>
                      <a:fillRect/>
                    </a:stretch>
                  </pic:blipFill>
                  <pic:spPr bwMode="auto">
                    <a:xfrm>
                      <a:off x="0" y="0"/>
                      <a:ext cx="450850" cy="347345"/>
                    </a:xfrm>
                    <a:prstGeom prst="rect">
                      <a:avLst/>
                    </a:prstGeom>
                  </pic:spPr>
                </pic:pic>
              </a:graphicData>
            </a:graphic>
          </wp:inline>
        </w:drawing>
      </w:r>
    </w:p>
    <w:p>
      <w:pPr>
        <w:pStyle w:val="Normal"/>
        <w:jc w:val="both"/>
        <w:rPr/>
      </w:pPr>
      <w:r>
        <w:rPr>
          <w:rFonts w:cs="Times New Roman" w:ascii="Times New Roman" w:hAnsi="Times New Roman"/>
          <w:sz w:val="22"/>
          <w:szCs w:val="22"/>
          <w:lang w:val="en-US"/>
        </w:rPr>
        <w:t xml:space="preserve">.apicoaa </w:t>
      </w:r>
      <w:r>
        <w:rPr>
          <w:rFonts w:cs="Times New Roman" w:ascii="Times New Roman" w:hAnsi="Times New Roman"/>
          <w:sz w:val="22"/>
          <w:szCs w:val="22"/>
        </w:rPr>
        <w:t xml:space="preserve">А.К* 146 Махлах </w:t>
      </w:r>
      <w:r>
        <w:rPr>
          <w:rFonts w:cs="Times New Roman" w:ascii="Times New Roman" w:hAnsi="Times New Roman"/>
          <w:sz w:val="22"/>
          <w:szCs w:val="22"/>
          <w:lang w:val="en-US"/>
        </w:rPr>
        <w:t xml:space="preserve">E.G. </w:t>
      </w:r>
      <w:r>
        <w:rPr>
          <w:rFonts w:cs="Times New Roman" w:ascii="Times New Roman" w:hAnsi="Times New Roman"/>
          <w:sz w:val="22"/>
          <w:szCs w:val="22"/>
        </w:rPr>
        <w:t>261 Мельцер 260</w:t>
      </w:r>
    </w:p>
    <w:p>
      <w:pPr>
        <w:pStyle w:val="Normal"/>
        <w:jc w:val="both"/>
        <w:rPr>
          <w:rFonts w:ascii="Times New Roman" w:hAnsi="Times New Roman" w:cs="Times New Roman"/>
          <w:sz w:val="22"/>
          <w:szCs w:val="22"/>
        </w:rPr>
      </w:pPr>
      <w:r>
        <w:rPr>
          <w:rFonts w:cs="Times New Roman" w:ascii="Times New Roman" w:hAnsi="Times New Roman"/>
          <w:sz w:val="22"/>
          <w:szCs w:val="22"/>
        </w:rPr>
        <w:t>317</w:t>
      </w:r>
    </w:p>
    <w:p>
      <w:pPr>
        <w:pStyle w:val="Normal"/>
        <w:jc w:val="both"/>
        <w:rPr>
          <w:rFonts w:ascii="Times New Roman" w:hAnsi="Times New Roman" w:cs="Times New Roman"/>
          <w:sz w:val="22"/>
          <w:szCs w:val="22"/>
        </w:rPr>
      </w:pPr>
      <w:r>
        <w:rPr>
          <w:rFonts w:cs="Times New Roman" w:ascii="Times New Roman" w:hAnsi="Times New Roman"/>
          <w:sz w:val="22"/>
          <w:szCs w:val="22"/>
        </w:rPr>
        <w:t>Мерлин В.С+ 86 Миллер Д. 44, 12В, 269, 271 Монпелье Ж* 121 Мясящев В.И. 9, 287</w:t>
      </w:r>
    </w:p>
    <w:p>
      <w:pPr>
        <w:pStyle w:val="Normal"/>
        <w:jc w:val="both"/>
        <w:rPr>
          <w:rFonts w:ascii="Times New Roman" w:hAnsi="Times New Roman" w:cs="Times New Roman"/>
          <w:sz w:val="22"/>
          <w:szCs w:val="22"/>
        </w:rPr>
      </w:pPr>
      <w:r>
        <w:rPr>
          <w:rFonts w:cs="Times New Roman" w:ascii="Times New Roman" w:hAnsi="Times New Roman"/>
          <w:sz w:val="22"/>
          <w:szCs w:val="22"/>
        </w:rPr>
        <w:t>хъ</w:t>
      </w:r>
    </w:p>
    <w:p>
      <w:pPr>
        <w:pStyle w:val="Normal"/>
        <w:jc w:val="both"/>
        <w:rPr/>
      </w:pPr>
      <w:r>
        <w:rPr>
          <w:rFonts w:cs="Times New Roman" w:ascii="Times New Roman" w:hAnsi="Times New Roman"/>
          <w:sz w:val="22"/>
          <w:szCs w:val="22"/>
        </w:rPr>
        <w:t xml:space="preserve">.айссер У. 182 Нияеегородцева </w:t>
      </w:r>
      <w:r>
        <w:rPr>
          <w:rFonts w:cs="Times New Roman" w:ascii="Times New Roman" w:hAnsi="Times New Roman"/>
          <w:sz w:val="22"/>
          <w:szCs w:val="22"/>
          <w:lang w:val="en-US"/>
        </w:rPr>
        <w:t xml:space="preserve">HJB. </w:t>
      </w:r>
      <w:r>
        <w:rPr>
          <w:rFonts w:cs="Times New Roman" w:ascii="Times New Roman" w:hAnsi="Times New Roman"/>
          <w:sz w:val="22"/>
          <w:szCs w:val="22"/>
        </w:rPr>
        <w:t>8* 161, 164,168 Никерсон Р. 274 Нюттен 121</w:t>
      </w:r>
      <w:r>
        <w:rPr>
          <w:rFonts w:cs="Times New Roman" w:ascii="Times New Roman" w:hAnsi="Times New Roman"/>
          <w:sz w:val="22"/>
          <w:szCs w:val="22"/>
          <w:lang w:val="en-US"/>
        </w:rPr>
        <w:t xml:space="preserve">1 </w:t>
      </w: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Келли 261 Олред К. 148 Осгуд 121 Ошанин Д.А- 4, 8, 52-54, 288</w:t>
      </w:r>
    </w:p>
    <w:p>
      <w:pPr>
        <w:pStyle w:val="Normal"/>
        <w:jc w:val="both"/>
        <w:rPr>
          <w:rFonts w:ascii="Times New Roman" w:hAnsi="Times New Roman" w:cs="Times New Roman"/>
          <w:sz w:val="22"/>
          <w:szCs w:val="22"/>
        </w:rPr>
      </w:pPr>
      <w:r>
        <w:rPr>
          <w:rFonts w:cs="Times New Roman" w:ascii="Times New Roman" w:hAnsi="Times New Roman"/>
          <w:sz w:val="22"/>
          <w:szCs w:val="22"/>
        </w:rPr>
        <w:t>П</w:t>
      </w:r>
    </w:p>
    <w:p>
      <w:pPr>
        <w:pStyle w:val="Normal"/>
        <w:jc w:val="both"/>
        <w:rPr>
          <w:rFonts w:ascii="Times New Roman" w:hAnsi="Times New Roman" w:cs="Times New Roman"/>
          <w:sz w:val="22"/>
          <w:szCs w:val="22"/>
        </w:rPr>
      </w:pPr>
      <w:r>
        <w:rPr>
          <w:rFonts w:cs="Times New Roman" w:ascii="Times New Roman" w:hAnsi="Times New Roman"/>
          <w:sz w:val="22"/>
          <w:szCs w:val="22"/>
        </w:rPr>
        <w:t>.аилов И.П. 9, 123, 276 Паскаль Б, 17,126 Пиаже Ж. 121,122,185,260, 261,267,</w:t>
      </w:r>
    </w:p>
    <w:p>
      <w:pPr>
        <w:pStyle w:val="Normal"/>
        <w:jc w:val="both"/>
        <w:rPr>
          <w:rFonts w:ascii="Times New Roman" w:hAnsi="Times New Roman" w:cs="Times New Roman"/>
          <w:sz w:val="22"/>
          <w:szCs w:val="22"/>
        </w:rPr>
      </w:pPr>
      <w:r>
        <w:rPr>
          <w:rFonts w:cs="Times New Roman" w:ascii="Times New Roman" w:hAnsi="Times New Roman"/>
          <w:sz w:val="22"/>
          <w:szCs w:val="22"/>
        </w:rPr>
        <w:t>273, 274, 282 Пирсон К. 107 Платонов К.К. 3, 9, 192 Пойа Д, 151,153 Пономарев Я.А. 60, 228 Поном:аренко В,А, 9 Притулак Л,С. 27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5280" cy="3594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5" t="-98" r="-105" b="-98"/>
                    <a:stretch>
                      <a:fillRect/>
                    </a:stretch>
                  </pic:blipFill>
                  <pic:spPr bwMode="auto">
                    <a:xfrm>
                      <a:off x="0" y="0"/>
                      <a:ext cx="335280" cy="3594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лопорт И, А* 261</w:t>
      </w:r>
    </w:p>
    <w:p>
      <w:pPr>
        <w:pStyle w:val="Normal"/>
        <w:jc w:val="both"/>
        <w:rPr>
          <w:rFonts w:ascii="Times New Roman" w:hAnsi="Times New Roman" w:cs="Times New Roman"/>
          <w:sz w:val="22"/>
          <w:szCs w:val="22"/>
        </w:rPr>
      </w:pPr>
      <w:r>
        <w:rPr>
          <w:rFonts w:cs="Times New Roman" w:ascii="Times New Roman" w:hAnsi="Times New Roman"/>
          <w:sz w:val="22"/>
          <w:szCs w:val="22"/>
        </w:rPr>
        <w:t>Репкика Г\В. 271</w:t>
      </w:r>
    </w:p>
    <w:p>
      <w:pPr>
        <w:pStyle w:val="Normal"/>
        <w:jc w:val="both"/>
        <w:rPr>
          <w:rFonts w:ascii="Times New Roman" w:hAnsi="Times New Roman" w:cs="Times New Roman"/>
          <w:sz w:val="22"/>
          <w:szCs w:val="22"/>
        </w:rPr>
      </w:pPr>
      <w:r>
        <w:rPr>
          <w:rFonts w:cs="Times New Roman" w:ascii="Times New Roman" w:hAnsi="Times New Roman"/>
          <w:sz w:val="22"/>
          <w:szCs w:val="22"/>
        </w:rPr>
        <w:t>Рибо Т. 261</w:t>
      </w:r>
    </w:p>
    <w:p>
      <w:pPr>
        <w:pStyle w:val="Normal"/>
        <w:jc w:val="both"/>
        <w:rPr>
          <w:rFonts w:ascii="Times New Roman" w:hAnsi="Times New Roman" w:cs="Times New Roman"/>
          <w:sz w:val="22"/>
          <w:szCs w:val="22"/>
        </w:rPr>
      </w:pPr>
      <w:r>
        <w:rPr>
          <w:rFonts w:cs="Times New Roman" w:ascii="Times New Roman" w:hAnsi="Times New Roman"/>
          <w:sz w:val="22"/>
          <w:szCs w:val="22"/>
        </w:rPr>
        <w:t>Роговин М.С. 8</w:t>
      </w:r>
    </w:p>
    <w:p>
      <w:pPr>
        <w:pStyle w:val="Normal"/>
        <w:jc w:val="both"/>
        <w:rPr/>
      </w:pPr>
      <w:r>
        <w:rPr>
          <w:rFonts w:cs="Times New Roman" w:ascii="Times New Roman" w:hAnsi="Times New Roman"/>
          <w:sz w:val="22"/>
          <w:szCs w:val="22"/>
        </w:rPr>
        <w:t xml:space="preserve">Рубахин В.Ф. </w:t>
      </w:r>
      <w:r>
        <w:rPr>
          <w:rFonts w:cs="Times New Roman" w:ascii="Times New Roman" w:hAnsi="Times New Roman"/>
          <w:sz w:val="22"/>
          <w:szCs w:val="22"/>
          <w:lang w:val="en-US"/>
        </w:rPr>
        <w:t xml:space="preserve">8t </w:t>
      </w:r>
      <w:r>
        <w:rPr>
          <w:rFonts w:cs="Times New Roman" w:ascii="Times New Roman" w:hAnsi="Times New Roman"/>
          <w:sz w:val="22"/>
          <w:szCs w:val="22"/>
        </w:rPr>
        <w:t>9</w:t>
      </w:r>
    </w:p>
    <w:p>
      <w:pPr>
        <w:pStyle w:val="Normal"/>
        <w:jc w:val="both"/>
        <w:rPr/>
      </w:pPr>
      <w:r>
        <w:rPr>
          <w:rFonts w:cs="Times New Roman" w:ascii="Times New Roman" w:hAnsi="Times New Roman"/>
          <w:sz w:val="22"/>
          <w:szCs w:val="22"/>
        </w:rPr>
        <w:t xml:space="preserve">Рубинштейн &lt;1Л, 4,9,10, 15,59, 60,66, 100, 103, 123, 130, </w:t>
      </w:r>
      <w:r>
        <w:rPr>
          <w:rFonts w:cs="Times New Roman" w:ascii="Times New Roman" w:hAnsi="Times New Roman"/>
          <w:sz w:val="22"/>
          <w:szCs w:val="22"/>
          <w:lang w:val="en-US"/>
        </w:rPr>
        <w:t xml:space="preserve">146f 180t 194t </w:t>
      </w:r>
      <w:r>
        <w:rPr>
          <w:rFonts w:cs="Times New Roman" w:ascii="Times New Roman" w:hAnsi="Times New Roman"/>
          <w:sz w:val="22"/>
          <w:szCs w:val="22"/>
        </w:rPr>
        <w:t>227, 228, 230, 24?\ 258, 289, 290</w:t>
      </w:r>
    </w:p>
    <w:p>
      <w:pPr>
        <w:pStyle w:val="Normal"/>
        <w:jc w:val="both"/>
        <w:rPr>
          <w:rFonts w:ascii="Times New Roman" w:hAnsi="Times New Roman" w:cs="Times New Roman"/>
          <w:sz w:val="22"/>
          <w:szCs w:val="22"/>
        </w:rPr>
      </w:pPr>
      <w:r>
        <w:rPr>
          <w:rFonts w:cs="Times New Roman" w:ascii="Times New Roman" w:hAnsi="Times New Roman"/>
          <w:sz w:val="22"/>
          <w:szCs w:val="22"/>
        </w:rPr>
        <w:t>Рыжков В.Л. 265</w:t>
      </w:r>
    </w:p>
    <w:p>
      <w:pPr>
        <w:pStyle w:val="Normal"/>
        <w:jc w:val="both"/>
        <w:rPr>
          <w:rFonts w:ascii="Times New Roman" w:hAnsi="Times New Roman" w:cs="Times New Roman"/>
          <w:sz w:val="22"/>
          <w:szCs w:val="22"/>
        </w:rPr>
      </w:pPr>
      <w:r>
        <w:rPr>
          <w:rFonts w:cs="Times New Roman" w:ascii="Times New Roman" w:hAnsi="Times New Roman"/>
          <w:sz w:val="22"/>
          <w:szCs w:val="22"/>
        </w:rPr>
        <w:t>С</w:t>
      </w:r>
    </w:p>
    <w:p>
      <w:pPr>
        <w:pStyle w:val="Normal"/>
        <w:jc w:val="both"/>
        <w:rPr>
          <w:rFonts w:ascii="Times New Roman" w:hAnsi="Times New Roman" w:cs="Times New Roman"/>
          <w:sz w:val="22"/>
          <w:szCs w:val="22"/>
        </w:rPr>
      </w:pPr>
      <w:r>
        <w:rPr>
          <w:rFonts w:cs="Times New Roman" w:ascii="Times New Roman" w:hAnsi="Times New Roman"/>
          <w:sz w:val="22"/>
          <w:szCs w:val="22"/>
        </w:rPr>
        <w:t>'еченов И-М. 9,194 Скиннер 12В Славина Л.С.  131</w:t>
      </w:r>
    </w:p>
    <w:p>
      <w:pPr>
        <w:pStyle w:val="Normal"/>
        <w:jc w:val="both"/>
        <w:rPr>
          <w:rFonts w:ascii="Times New Roman" w:hAnsi="Times New Roman" w:cs="Times New Roman"/>
          <w:sz w:val="22"/>
          <w:szCs w:val="22"/>
        </w:rPr>
      </w:pPr>
      <w:r>
        <w:rPr>
          <w:rFonts w:cs="Times New Roman" w:ascii="Times New Roman" w:hAnsi="Times New Roman"/>
          <w:sz w:val="22"/>
          <w:szCs w:val="22"/>
        </w:rPr>
        <w:t>Смирнов А,А. 66, 259-261, 268-270 Соколов Е,Н. 266 Спиноза 4, 7&gt; 133,148, 239 Стагяер 261</w:t>
      </w:r>
    </w:p>
    <w:p>
      <w:pPr>
        <w:pStyle w:val="Normal"/>
        <w:jc w:val="both"/>
        <w:rPr>
          <w:rFonts w:ascii="Times New Roman" w:hAnsi="Times New Roman" w:cs="Times New Roman"/>
          <w:sz w:val="22"/>
          <w:szCs w:val="22"/>
        </w:rPr>
      </w:pPr>
      <w:r>
        <w:rPr>
          <w:rFonts w:cs="Times New Roman" w:ascii="Times New Roman" w:hAnsi="Times New Roman"/>
          <w:sz w:val="22"/>
          <w:szCs w:val="22"/>
        </w:rPr>
        <w:t>Старовойтенко Е.Б. 9, 156 Стекл 261 Степанова Е.И. 70 Судаков К,В, 252 Сурков Е.Н. 45</w:t>
      </w:r>
    </w:p>
    <w:p>
      <w:pPr>
        <w:pStyle w:val="Normal"/>
        <w:jc w:val="both"/>
        <w:rPr>
          <w:rFonts w:ascii="Times New Roman" w:hAnsi="Times New Roman" w:cs="Times New Roman"/>
          <w:sz w:val="22"/>
          <w:szCs w:val="22"/>
        </w:rPr>
      </w:pPr>
      <w:r>
        <w:rPr>
          <w:rFonts w:cs="Times New Roman" w:ascii="Times New Roman" w:hAnsi="Times New Roman"/>
          <w:sz w:val="22"/>
          <w:szCs w:val="22"/>
        </w:rPr>
        <w:t>Сухобская Т.О. 87 Суходольскяй Г,Б. 9</w:t>
      </w:r>
    </w:p>
    <w:p>
      <w:pPr>
        <w:pStyle w:val="Normal"/>
        <w:jc w:val="both"/>
        <w:rPr>
          <w:rFonts w:ascii="Times New Roman" w:hAnsi="Times New Roman" w:cs="Times New Roman"/>
          <w:sz w:val="22"/>
          <w:szCs w:val="22"/>
        </w:rPr>
      </w:pPr>
      <w:r>
        <w:rPr>
          <w:rFonts w:cs="Times New Roman" w:ascii="Times New Roman" w:hAnsi="Times New Roman"/>
          <w:sz w:val="22"/>
          <w:szCs w:val="22"/>
        </w:rPr>
        <w:t>Т,</w:t>
      </w:r>
    </w:p>
    <w:p>
      <w:pPr>
        <w:pStyle w:val="Normal"/>
        <w:jc w:val="both"/>
        <w:rPr/>
      </w:pPr>
      <w:r>
        <w:rPr>
          <w:rFonts w:cs="Times New Roman" w:ascii="Times New Roman" w:hAnsi="Times New Roman"/>
          <w:sz w:val="22"/>
          <w:szCs w:val="22"/>
        </w:rPr>
        <w:t xml:space="preserve">алызина Н.Ф. 161 Теплов Б.М, </w:t>
      </w:r>
      <w:r>
        <w:rPr>
          <w:rFonts w:cs="Times New Roman" w:ascii="Times New Roman" w:hAnsi="Times New Roman"/>
          <w:sz w:val="22"/>
          <w:szCs w:val="22"/>
          <w:lang w:val="en-US"/>
        </w:rPr>
        <w:t xml:space="preserve">4t 9t </w:t>
      </w:r>
      <w:r>
        <w:rPr>
          <w:rFonts w:cs="Times New Roman" w:ascii="Times New Roman" w:hAnsi="Times New Roman"/>
          <w:sz w:val="22"/>
          <w:szCs w:val="22"/>
        </w:rPr>
        <w:t>66, 86, 212, 226, 230,</w:t>
      </w:r>
    </w:p>
    <w:p>
      <w:pPr>
        <w:pStyle w:val="Normal"/>
        <w:jc w:val="both"/>
        <w:rPr>
          <w:rFonts w:ascii="Times New Roman" w:hAnsi="Times New Roman" w:cs="Times New Roman"/>
          <w:sz w:val="22"/>
          <w:szCs w:val="22"/>
        </w:rPr>
      </w:pPr>
      <w:r>
        <w:rPr>
          <w:rFonts w:cs="Times New Roman" w:ascii="Times New Roman" w:hAnsi="Times New Roman"/>
          <w:sz w:val="22"/>
          <w:szCs w:val="22"/>
        </w:rPr>
        <w:t>289</w:t>
      </w:r>
    </w:p>
    <w:p>
      <w:pPr>
        <w:pStyle w:val="Normal"/>
        <w:jc w:val="both"/>
        <w:rPr/>
      </w:pPr>
      <w:r>
        <w:rPr>
          <w:rFonts w:cs="Times New Roman" w:ascii="Times New Roman" w:hAnsi="Times New Roman"/>
          <w:sz w:val="22"/>
          <w:szCs w:val="22"/>
        </w:rPr>
        <w:t xml:space="preserve">То л мен 121 Толстой Л.Н, 142м </w:t>
      </w:r>
      <w:r>
        <w:rPr>
          <w:rFonts w:cs="Times New Roman" w:ascii="Times New Roman" w:hAnsi="Times New Roman"/>
          <w:sz w:val="22"/>
          <w:szCs w:val="22"/>
          <w:lang w:val="en-US"/>
        </w:rPr>
        <w:t xml:space="preserve">1S5 </w:t>
      </w:r>
      <w:r>
        <w:rPr>
          <w:rFonts w:cs="Times New Roman" w:ascii="Times New Roman" w:hAnsi="Times New Roman"/>
          <w:sz w:val="22"/>
          <w:szCs w:val="22"/>
        </w:rPr>
        <w:t>ТолчийскиЙ А, А. 194 Торн дай к 3, 121</w:t>
      </w:r>
    </w:p>
    <w:p>
      <w:pPr>
        <w:pStyle w:val="Normal"/>
        <w:jc w:val="both"/>
        <w:rPr>
          <w:rFonts w:ascii="Times New Roman" w:hAnsi="Times New Roman" w:cs="Times New Roman"/>
          <w:sz w:val="22"/>
          <w:szCs w:val="22"/>
        </w:rPr>
      </w:pPr>
      <w:r>
        <w:rPr>
          <w:rFonts w:cs="Times New Roman" w:ascii="Times New Roman" w:hAnsi="Times New Roman"/>
          <w:sz w:val="22"/>
          <w:szCs w:val="22"/>
        </w:rPr>
        <w:t>У&lt;</w:t>
      </w:r>
    </w:p>
    <w:p>
      <w:pPr>
        <w:pStyle w:val="Normal"/>
        <w:jc w:val="both"/>
        <w:rPr>
          <w:rFonts w:ascii="Times New Roman" w:hAnsi="Times New Roman" w:cs="Times New Roman"/>
          <w:sz w:val="22"/>
          <w:szCs w:val="22"/>
        </w:rPr>
      </w:pPr>
      <w:r>
        <w:rPr>
          <w:rFonts w:cs="Times New Roman" w:ascii="Times New Roman" w:hAnsi="Times New Roman"/>
          <w:sz w:val="22"/>
          <w:szCs w:val="22"/>
        </w:rPr>
        <w:t>отсон 121 Ухтомский А. А. 9 Ушаков Д:Н. 52 Ушинский К,Д, 128* 261</w:t>
      </w:r>
    </w:p>
    <w:p>
      <w:pPr>
        <w:pStyle w:val="Normal"/>
        <w:jc w:val="both"/>
        <w:rPr>
          <w:rFonts w:ascii="Times New Roman" w:hAnsi="Times New Roman" w:cs="Times New Roman"/>
          <w:sz w:val="22"/>
          <w:szCs w:val="22"/>
        </w:rPr>
      </w:pPr>
      <w:r>
        <w:rPr>
          <w:rFonts w:cs="Times New Roman" w:ascii="Times New Roman" w:hAnsi="Times New Roman"/>
          <w:sz w:val="22"/>
          <w:szCs w:val="22"/>
        </w:rPr>
        <w:t>Ф</w:t>
      </w:r>
    </w:p>
    <w:p>
      <w:pPr>
        <w:pStyle w:val="Normal"/>
        <w:jc w:val="both"/>
        <w:rPr>
          <w:rFonts w:ascii="Times New Roman" w:hAnsi="Times New Roman" w:cs="Times New Roman"/>
          <w:sz w:val="22"/>
          <w:szCs w:val="22"/>
        </w:rPr>
      </w:pPr>
      <w:r>
        <w:rPr>
          <w:rFonts w:cs="Times New Roman" w:ascii="Times New Roman" w:hAnsi="Times New Roman"/>
          <w:sz w:val="22"/>
          <w:szCs w:val="22"/>
        </w:rPr>
        <w:t>'рейд 3. 16,17, 147 Фромм Э. 7, 17, 14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3473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1" t="-101" r="-91" b="-101"/>
                    <a:stretch>
                      <a:fillRect/>
                    </a:stretch>
                  </pic:blipFill>
                  <pic:spPr bwMode="auto">
                    <a:xfrm>
                      <a:off x="0" y="0"/>
                      <a:ext cx="383540" cy="3473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л л 121 Ходж П. 41</w:t>
      </w:r>
    </w:p>
    <w:p>
      <w:pPr>
        <w:pStyle w:val="Normal"/>
        <w:jc w:val="both"/>
        <w:rPr>
          <w:rFonts w:ascii="Times New Roman" w:hAnsi="Times New Roman" w:cs="Times New Roman"/>
          <w:sz w:val="22"/>
          <w:szCs w:val="22"/>
        </w:rPr>
      </w:pPr>
      <w:r>
        <w:rPr>
          <w:rFonts w:cs="Times New Roman" w:ascii="Times New Roman" w:hAnsi="Times New Roman"/>
          <w:sz w:val="22"/>
          <w:szCs w:val="22"/>
        </w:rPr>
        <w:t>Хомская Б.Д. 261</w:t>
      </w:r>
    </w:p>
    <w:p>
      <w:pPr>
        <w:pStyle w:val="Normal"/>
        <w:jc w:val="both"/>
        <w:rPr>
          <w:rFonts w:ascii="Times New Roman" w:hAnsi="Times New Roman" w:cs="Times New Roman"/>
          <w:sz w:val="22"/>
          <w:szCs w:val="22"/>
        </w:rPr>
      </w:pPr>
      <w:r>
        <w:rPr>
          <w:rFonts w:cs="Times New Roman" w:ascii="Times New Roman" w:hAnsi="Times New Roman"/>
          <w:sz w:val="22"/>
          <w:szCs w:val="22"/>
        </w:rPr>
        <w:t>Ч,</w:t>
      </w:r>
    </w:p>
    <w:p>
      <w:pPr>
        <w:pStyle w:val="Normal"/>
        <w:jc w:val="both"/>
        <w:rPr>
          <w:rFonts w:ascii="Times New Roman" w:hAnsi="Times New Roman" w:cs="Times New Roman"/>
          <w:sz w:val="22"/>
          <w:szCs w:val="22"/>
        </w:rPr>
      </w:pPr>
      <w:r>
        <w:rPr>
          <w:rFonts w:cs="Times New Roman" w:ascii="Times New Roman" w:hAnsi="Times New Roman"/>
          <w:sz w:val="22"/>
          <w:szCs w:val="22"/>
        </w:rPr>
        <w:t>.ебышева В.В. 34 Черемоткина Л.В. 8Г 258 Чернявская Н* 88 Чхаидзе Л*В* 123</w:t>
      </w:r>
    </w:p>
    <w:p>
      <w:pPr>
        <w:pStyle w:val="Normal"/>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 xml:space="preserve">I </w:t>
      </w:r>
      <w:r>
        <w:rPr>
          <w:rFonts w:cs="Times New Roman" w:ascii="Times New Roman" w:hAnsi="Times New Roman"/>
          <w:sz w:val="22"/>
          <w:szCs w:val="22"/>
        </w:rPr>
        <w:t>1 ядртаптй В*Д. 232</w:t>
      </w:r>
    </w:p>
    <w:p>
      <w:pPr>
        <w:pStyle w:val="Normal"/>
        <w:jc w:val="both"/>
        <w:rPr/>
      </w:pPr>
      <w:r>
        <w:rPr>
          <w:rFonts w:cs="Times New Roman" w:ascii="Times New Roman" w:hAnsi="Times New Roman"/>
          <w:sz w:val="22"/>
          <w:szCs w:val="22"/>
        </w:rPr>
        <w:t xml:space="preserve">Швырков В.Б, 10, 249 Шевчук В,Ф. 57 Шехтер М.С. 51 Шкаликов В,Л, 8 Шлычкоаа. А.Н* 260 Шредер Р,В. 8, 30, 68-70 Шульман </w:t>
      </w:r>
      <w:r>
        <w:rPr>
          <w:rFonts w:cs="Times New Roman" w:ascii="Times New Roman" w:hAnsi="Times New Roman"/>
          <w:sz w:val="22"/>
          <w:szCs w:val="22"/>
          <w:lang w:val="en-US"/>
        </w:rPr>
        <w:t xml:space="preserve">X, </w:t>
      </w:r>
      <w:r>
        <w:rPr>
          <w:rFonts w:cs="Times New Roman" w:ascii="Times New Roman" w:hAnsi="Times New Roman"/>
          <w:sz w:val="22"/>
          <w:szCs w:val="22"/>
        </w:rPr>
        <w:t>274</w:t>
      </w:r>
    </w:p>
    <w:p>
      <w:pPr>
        <w:pStyle w:val="Normal"/>
        <w:jc w:val="both"/>
        <w:rPr>
          <w:rFonts w:ascii="Times New Roman" w:hAnsi="Times New Roman" w:cs="Times New Roman"/>
          <w:sz w:val="22"/>
          <w:szCs w:val="22"/>
        </w:rPr>
      </w:pPr>
      <w:r>
        <w:rPr>
          <w:rFonts w:cs="Times New Roman" w:ascii="Times New Roman" w:hAnsi="Times New Roman"/>
          <w:sz w:val="22"/>
          <w:szCs w:val="22"/>
        </w:rPr>
        <w:t>Э</w:t>
      </w:r>
    </w:p>
    <w:p>
      <w:pPr>
        <w:pStyle w:val="Normal"/>
        <w:jc w:val="both"/>
        <w:rPr>
          <w:rFonts w:ascii="Times New Roman" w:hAnsi="Times New Roman" w:cs="Times New Roman"/>
          <w:sz w:val="22"/>
          <w:szCs w:val="22"/>
        </w:rPr>
      </w:pPr>
      <w:r>
        <w:rPr>
          <w:rFonts w:cs="Times New Roman" w:ascii="Times New Roman" w:hAnsi="Times New Roman"/>
          <w:sz w:val="22"/>
          <w:szCs w:val="22"/>
        </w:rPr>
        <w:t>ббингауэ К. 259, 260, 275</w:t>
      </w:r>
    </w:p>
    <w:p>
      <w:pPr>
        <w:pStyle w:val="Normal"/>
        <w:jc w:val="both"/>
        <w:rPr>
          <w:rFonts w:ascii="Times New Roman" w:hAnsi="Times New Roman" w:cs="Times New Roman"/>
          <w:sz w:val="22"/>
          <w:szCs w:val="22"/>
        </w:rPr>
      </w:pPr>
      <w:r>
        <w:rPr>
          <w:rFonts w:cs="Times New Roman" w:ascii="Times New Roman" w:hAnsi="Times New Roman"/>
          <w:sz w:val="22"/>
          <w:szCs w:val="22"/>
        </w:rPr>
        <w:t>Юнг КТ. 17</w:t>
      </w:r>
    </w:p>
    <w:p>
      <w:pPr>
        <w:pStyle w:val="Normal"/>
        <w:jc w:val="both"/>
        <w:rPr>
          <w:rFonts w:ascii="Times New Roman" w:hAnsi="Times New Roman" w:cs="Times New Roman"/>
          <w:sz w:val="22"/>
          <w:szCs w:val="22"/>
        </w:rPr>
      </w:pPr>
      <w:r>
        <w:rPr>
          <w:rFonts w:cs="Times New Roman" w:ascii="Times New Roman" w:hAnsi="Times New Roman"/>
          <w:sz w:val="22"/>
          <w:szCs w:val="22"/>
        </w:rPr>
        <w:t>1/1киманская И.О. 185 Яснерс К. 158</w:t>
      </w:r>
    </w:p>
    <w:p>
      <w:pPr>
        <w:pStyle w:val="Normal"/>
        <w:jc w:val="both"/>
        <w:rPr>
          <w:rFonts w:ascii="Times New Roman" w:hAnsi="Times New Roman" w:cs="Times New Roman"/>
          <w:sz w:val="22"/>
          <w:szCs w:val="22"/>
        </w:rPr>
      </w:pPr>
      <w:r>
        <w:rPr>
          <w:rFonts w:cs="Times New Roman" w:ascii="Times New Roman" w:hAnsi="Times New Roman"/>
          <w:sz w:val="22"/>
          <w:szCs w:val="22"/>
        </w:rPr>
        <w:t>318</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pPr>
      <w:r>
        <w:rPr>
          <w:rFonts w:cs="Times New Roman" w:ascii="Times New Roman" w:hAnsi="Times New Roman"/>
          <w:sz w:val="22"/>
          <w:szCs w:val="22"/>
        </w:rPr>
        <w:t xml:space="preserve">Г л а в </w:t>
      </w:r>
      <w:r>
        <w:rPr>
          <w:rFonts w:cs="Times New Roman" w:ascii="Times New Roman" w:hAnsi="Times New Roman"/>
          <w:sz w:val="22"/>
          <w:szCs w:val="22"/>
          <w:lang w:val="en-US"/>
        </w:rPr>
        <w:t xml:space="preserve">a L </w:t>
      </w:r>
      <w:r>
        <w:rPr>
          <w:rFonts w:cs="Times New Roman" w:ascii="Times New Roman" w:hAnsi="Times New Roman"/>
          <w:sz w:val="22"/>
          <w:szCs w:val="22"/>
        </w:rPr>
        <w:t>ИНДИВИДУАЛЬНАЯ ДЕЯТЕЛЬНОСТЬ (ТРУДОВАЯ)         9</w:t>
      </w:r>
    </w:p>
    <w:p>
      <w:pPr>
        <w:pStyle w:val="Normal"/>
        <w:jc w:val="both"/>
        <w:rPr>
          <w:rFonts w:ascii="Times New Roman" w:hAnsi="Times New Roman" w:cs="Times New Roman"/>
          <w:sz w:val="22"/>
          <w:szCs w:val="22"/>
        </w:rPr>
      </w:pPr>
      <w:r>
        <w:rPr>
          <w:rFonts w:cs="Times New Roman" w:ascii="Times New Roman" w:hAnsi="Times New Roman"/>
          <w:sz w:val="22"/>
          <w:szCs w:val="22"/>
        </w:rPr>
        <w:t>1.1. Содержание и структура профессиональной деятельности          9</w:t>
      </w:r>
    </w:p>
    <w:p>
      <w:pPr>
        <w:pStyle w:val="Normal"/>
        <w:jc w:val="both"/>
        <w:rPr>
          <w:rFonts w:ascii="Times New Roman" w:hAnsi="Times New Roman" w:cs="Times New Roman"/>
          <w:sz w:val="22"/>
          <w:szCs w:val="22"/>
        </w:rPr>
      </w:pPr>
      <w:r>
        <w:rPr>
          <w:rFonts w:cs="Times New Roman" w:ascii="Times New Roman" w:hAnsi="Times New Roman"/>
          <w:sz w:val="22"/>
          <w:szCs w:val="22"/>
        </w:rPr>
        <w:t>1.2, Мотивация деятельности                                                             14</w:t>
      </w:r>
    </w:p>
    <w:p>
      <w:pPr>
        <w:pStyle w:val="Normal"/>
        <w:jc w:val="both"/>
        <w:rPr>
          <w:rFonts w:ascii="Times New Roman" w:hAnsi="Times New Roman" w:cs="Times New Roman"/>
          <w:sz w:val="22"/>
          <w:szCs w:val="22"/>
        </w:rPr>
      </w:pPr>
      <w:r>
        <w:rPr>
          <w:rFonts w:cs="Times New Roman" w:ascii="Times New Roman" w:hAnsi="Times New Roman"/>
          <w:sz w:val="22"/>
          <w:szCs w:val="22"/>
        </w:rPr>
        <w:t>1.3, Цель профессиональной деятельности                                        31</w:t>
      </w:r>
    </w:p>
    <w:p>
      <w:pPr>
        <w:pStyle w:val="Normal"/>
        <w:jc w:val="both"/>
        <w:rPr/>
      </w:pPr>
      <w:r>
        <w:rPr>
          <w:rFonts w:cs="Times New Roman" w:ascii="Times New Roman" w:hAnsi="Times New Roman"/>
          <w:sz w:val="22"/>
          <w:szCs w:val="22"/>
        </w:rPr>
        <w:t xml:space="preserve">1.4. Программа деятельности                                                             44 </w:t>
      </w:r>
      <w:r>
        <w:rPr>
          <w:rFonts w:cs="Times New Roman" w:ascii="Times New Roman" w:hAnsi="Times New Roman"/>
          <w:sz w:val="22"/>
          <w:szCs w:val="22"/>
          <w:lang w:val="en-US"/>
        </w:rPr>
        <w:t xml:space="preserve">L5. </w:t>
      </w:r>
      <w:r>
        <w:rPr>
          <w:rFonts w:cs="Times New Roman" w:ascii="Times New Roman" w:hAnsi="Times New Roman"/>
          <w:sz w:val="22"/>
          <w:szCs w:val="22"/>
        </w:rPr>
        <w:t xml:space="preserve">Информационная основа деятельности                                       48 1*6. Принятие решения                                                                       58 1.7. Профессионально важные качества                                            66 </w:t>
      </w:r>
      <w:r>
        <w:rPr>
          <w:rFonts w:cs="Times New Roman" w:ascii="Times New Roman" w:hAnsi="Times New Roman"/>
          <w:sz w:val="22"/>
          <w:szCs w:val="22"/>
          <w:lang w:val="en-US"/>
        </w:rPr>
        <w:t xml:space="preserve">L8, </w:t>
      </w:r>
      <w:r>
        <w:rPr>
          <w:rFonts w:cs="Times New Roman" w:ascii="Times New Roman" w:hAnsi="Times New Roman"/>
          <w:sz w:val="22"/>
          <w:szCs w:val="22"/>
        </w:rPr>
        <w:t>Формирование психологической системы деятельности             97 1,9. Взаимосвязь обучения и развития в процессе осво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ой деятельности                                                10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УЧЕБНАЯ ДЕЯТЕЛЬНОСТЬ                                               116</w:t>
      </w:r>
    </w:p>
    <w:p>
      <w:pPr>
        <w:pStyle w:val="Normal"/>
        <w:jc w:val="both"/>
        <w:rPr>
          <w:rFonts w:ascii="Times New Roman" w:hAnsi="Times New Roman" w:cs="Times New Roman"/>
          <w:sz w:val="22"/>
          <w:szCs w:val="22"/>
        </w:rPr>
      </w:pPr>
      <w:r>
        <w:rPr>
          <w:rFonts w:cs="Times New Roman" w:ascii="Times New Roman" w:hAnsi="Times New Roman"/>
          <w:sz w:val="22"/>
          <w:szCs w:val="22"/>
        </w:rPr>
        <w:t>2.1. Характеристика научения                                                          116</w:t>
      </w:r>
    </w:p>
    <w:p>
      <w:pPr>
        <w:pStyle w:val="Normal"/>
        <w:jc w:val="both"/>
        <w:rPr>
          <w:rFonts w:ascii="Times New Roman" w:hAnsi="Times New Roman" w:cs="Times New Roman"/>
          <w:sz w:val="22"/>
          <w:szCs w:val="22"/>
        </w:rPr>
      </w:pPr>
      <w:r>
        <w:rPr>
          <w:rFonts w:cs="Times New Roman" w:ascii="Times New Roman" w:hAnsi="Times New Roman"/>
          <w:sz w:val="22"/>
          <w:szCs w:val="22"/>
        </w:rPr>
        <w:t>2.2. Развитие и воспитание                                                               124</w:t>
      </w:r>
    </w:p>
    <w:p>
      <w:pPr>
        <w:pStyle w:val="Normal"/>
        <w:jc w:val="both"/>
        <w:rPr>
          <w:rFonts w:ascii="Times New Roman" w:hAnsi="Times New Roman" w:cs="Times New Roman"/>
          <w:sz w:val="22"/>
          <w:szCs w:val="22"/>
        </w:rPr>
      </w:pPr>
      <w:r>
        <w:rPr>
          <w:rFonts w:cs="Times New Roman" w:ascii="Times New Roman" w:hAnsi="Times New Roman"/>
          <w:sz w:val="22"/>
          <w:szCs w:val="22"/>
        </w:rPr>
        <w:t>2.3.  Готовность детей к обучению                                                     128</w:t>
      </w:r>
    </w:p>
    <w:p>
      <w:pPr>
        <w:pStyle w:val="Normal"/>
        <w:jc w:val="both"/>
        <w:rPr>
          <w:rFonts w:ascii="Times New Roman" w:hAnsi="Times New Roman" w:cs="Times New Roman"/>
          <w:sz w:val="22"/>
          <w:szCs w:val="22"/>
        </w:rPr>
      </w:pPr>
      <w:r>
        <w:rPr>
          <w:rFonts w:cs="Times New Roman" w:ascii="Times New Roman" w:hAnsi="Times New Roman"/>
          <w:sz w:val="22"/>
          <w:szCs w:val="22"/>
        </w:rPr>
        <w:t>2.4.  О совместной деятельности                                                        133</w:t>
      </w:r>
    </w:p>
    <w:p>
      <w:pPr>
        <w:pStyle w:val="Normal"/>
        <w:jc w:val="both"/>
        <w:rPr>
          <w:rFonts w:ascii="Times New Roman" w:hAnsi="Times New Roman" w:cs="Times New Roman"/>
          <w:sz w:val="22"/>
          <w:szCs w:val="22"/>
        </w:rPr>
      </w:pPr>
      <w:r>
        <w:rPr>
          <w:rFonts w:cs="Times New Roman" w:ascii="Times New Roman" w:hAnsi="Times New Roman"/>
          <w:sz w:val="22"/>
          <w:szCs w:val="22"/>
        </w:rPr>
        <w:t>2.5.  Формирование психологической системы учебной деятельности                                                                               14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З, СПОСОБНОСТИ                                                                   174</w:t>
      </w:r>
    </w:p>
    <w:p>
      <w:pPr>
        <w:pStyle w:val="Normal"/>
        <w:jc w:val="both"/>
        <w:rPr>
          <w:rFonts w:ascii="Times New Roman" w:hAnsi="Times New Roman" w:cs="Times New Roman"/>
          <w:sz w:val="22"/>
          <w:szCs w:val="22"/>
        </w:rPr>
      </w:pPr>
      <w:r>
        <w:rPr>
          <w:rFonts w:cs="Times New Roman" w:ascii="Times New Roman" w:hAnsi="Times New Roman"/>
          <w:sz w:val="22"/>
          <w:szCs w:val="22"/>
        </w:rPr>
        <w:t>ЗЛ, Содержание понятия "способности"                                           175</w:t>
      </w:r>
    </w:p>
    <w:p>
      <w:pPr>
        <w:pStyle w:val="Normal"/>
        <w:jc w:val="both"/>
        <w:rPr>
          <w:rFonts w:ascii="Times New Roman" w:hAnsi="Times New Roman" w:cs="Times New Roman"/>
          <w:sz w:val="22"/>
          <w:szCs w:val="22"/>
        </w:rPr>
      </w:pPr>
      <w:r>
        <w:rPr>
          <w:rFonts w:cs="Times New Roman" w:ascii="Times New Roman" w:hAnsi="Times New Roman"/>
          <w:sz w:val="22"/>
          <w:szCs w:val="22"/>
        </w:rPr>
        <w:t>3.2. Общая характеристика и классификация познават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и психомоторных способностей                                                  179</w:t>
      </w:r>
    </w:p>
    <w:p>
      <w:pPr>
        <w:pStyle w:val="Normal"/>
        <w:jc w:val="both"/>
        <w:rPr>
          <w:rFonts w:ascii="Times New Roman" w:hAnsi="Times New Roman" w:cs="Times New Roman"/>
          <w:sz w:val="22"/>
          <w:szCs w:val="22"/>
        </w:rPr>
      </w:pPr>
      <w:r>
        <w:rPr>
          <w:rFonts w:cs="Times New Roman" w:ascii="Times New Roman" w:hAnsi="Times New Roman"/>
          <w:sz w:val="22"/>
          <w:szCs w:val="22"/>
        </w:rPr>
        <w:t>3.3. Структура познавательных способностей                                 222</w:t>
      </w:r>
    </w:p>
    <w:p>
      <w:pPr>
        <w:pStyle w:val="Normal"/>
        <w:jc w:val="both"/>
        <w:rPr>
          <w:rFonts w:ascii="Times New Roman" w:hAnsi="Times New Roman" w:cs="Times New Roman"/>
          <w:sz w:val="22"/>
          <w:szCs w:val="22"/>
        </w:rPr>
      </w:pPr>
      <w:r>
        <w:rPr>
          <w:rFonts w:cs="Times New Roman" w:ascii="Times New Roman" w:hAnsi="Times New Roman"/>
          <w:sz w:val="22"/>
          <w:szCs w:val="22"/>
        </w:rPr>
        <w:t>3.4. Общие и специальные способности                                            231</w:t>
      </w:r>
    </w:p>
    <w:p>
      <w:pPr>
        <w:pStyle w:val="Normal"/>
        <w:jc w:val="both"/>
        <w:rPr>
          <w:rFonts w:ascii="Times New Roman" w:hAnsi="Times New Roman" w:cs="Times New Roman"/>
          <w:sz w:val="22"/>
          <w:szCs w:val="22"/>
        </w:rPr>
      </w:pPr>
      <w:r>
        <w:rPr>
          <w:rFonts w:cs="Times New Roman" w:ascii="Times New Roman" w:hAnsi="Times New Roman"/>
          <w:sz w:val="22"/>
          <w:szCs w:val="22"/>
        </w:rPr>
        <w:t>3.5. Духовные способности                                                                238</w:t>
      </w:r>
    </w:p>
    <w:p>
      <w:pPr>
        <w:pStyle w:val="Normal"/>
        <w:jc w:val="both"/>
        <w:rPr>
          <w:rFonts w:ascii="Times New Roman" w:hAnsi="Times New Roman" w:cs="Times New Roman"/>
          <w:sz w:val="22"/>
          <w:szCs w:val="22"/>
        </w:rPr>
      </w:pPr>
      <w:r>
        <w:rPr>
          <w:rFonts w:cs="Times New Roman" w:ascii="Times New Roman" w:hAnsi="Times New Roman"/>
          <w:sz w:val="22"/>
          <w:szCs w:val="22"/>
        </w:rPr>
        <w:t>3.6.  Мнемические способности (интерпретация общих теоретических положений)                                                         258</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                                                                                            287</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292</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ый указатель                                                                         306</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й указатель                                                                                317</w:t>
      </w:r>
    </w:p>
    <w:p>
      <w:pPr>
        <w:pStyle w:val="Normal"/>
        <w:jc w:val="both"/>
        <w:rPr>
          <w:rFonts w:ascii="Times New Roman" w:hAnsi="Times New Roman" w:cs="Times New Roman"/>
          <w:sz w:val="22"/>
          <w:szCs w:val="22"/>
        </w:rPr>
      </w:pPr>
      <w:r>
        <w:rPr>
          <w:rFonts w:cs="Times New Roman" w:ascii="Times New Roman" w:hAnsi="Times New Roman"/>
          <w:sz w:val="22"/>
          <w:szCs w:val="22"/>
        </w:rPr>
        <w:t>Шадриков  Владимир Дмитриевич</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деятельности и способ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Учебное пособие</w:t>
      </w:r>
    </w:p>
    <w:p>
      <w:pPr>
        <w:pStyle w:val="Normal"/>
        <w:jc w:val="both"/>
        <w:rPr>
          <w:rFonts w:ascii="Times New Roman" w:hAnsi="Times New Roman" w:cs="Times New Roman"/>
          <w:sz w:val="22"/>
          <w:szCs w:val="22"/>
        </w:rPr>
      </w:pPr>
      <w:r>
        <w:rPr>
          <w:rFonts w:cs="Times New Roman" w:ascii="Times New Roman" w:hAnsi="Times New Roman"/>
          <w:sz w:val="22"/>
          <w:szCs w:val="22"/>
        </w:rPr>
        <w:t>ЛР № 071045 от 18.05.94</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в печать 30.09.96 Формат 60x88 1/16. Бумага офсетная № 1</w:t>
      </w:r>
    </w:p>
    <w:p>
      <w:pPr>
        <w:pStyle w:val="Normal"/>
        <w:jc w:val="both"/>
        <w:rPr>
          <w:rFonts w:ascii="Times New Roman" w:hAnsi="Times New Roman" w:cs="Times New Roman"/>
          <w:sz w:val="22"/>
          <w:szCs w:val="22"/>
        </w:rPr>
      </w:pPr>
      <w:r>
        <w:rPr>
          <w:rFonts w:cs="Times New Roman" w:ascii="Times New Roman" w:hAnsi="Times New Roman"/>
          <w:sz w:val="22"/>
          <w:szCs w:val="22"/>
        </w:rPr>
        <w:t>Печать офсетная. Гарнитура Школьная Печ. л. 20. Усл. печ. л. 20,4. Уч.-изд. л. 23,05</w:t>
      </w:r>
    </w:p>
    <w:p>
      <w:pPr>
        <w:pStyle w:val="Normal"/>
        <w:jc w:val="both"/>
        <w:rPr>
          <w:rFonts w:ascii="Times New Roman" w:hAnsi="Times New Roman" w:cs="Times New Roman"/>
          <w:sz w:val="22"/>
          <w:szCs w:val="22"/>
        </w:rPr>
      </w:pPr>
      <w:r>
        <w:rPr>
          <w:rFonts w:cs="Times New Roman" w:ascii="Times New Roman" w:hAnsi="Times New Roman"/>
          <w:sz w:val="22"/>
          <w:szCs w:val="22"/>
        </w:rPr>
        <w:t>Тираж 5000. Заказ 551</w:t>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кая корпорация «Логос» 105318, Москва, Измайловское ш., 4</w:t>
      </w:r>
    </w:p>
    <w:p>
      <w:pPr>
        <w:pStyle w:val="Normal"/>
        <w:jc w:val="both"/>
        <w:rPr>
          <w:rFonts w:ascii="Times New Roman" w:hAnsi="Times New Roman" w:cs="Times New Roman"/>
          <w:sz w:val="22"/>
          <w:szCs w:val="22"/>
        </w:rPr>
      </w:pPr>
      <w:r>
        <w:rPr>
          <w:rFonts w:cs="Times New Roman" w:ascii="Times New Roman" w:hAnsi="Times New Roman"/>
          <w:sz w:val="22"/>
          <w:szCs w:val="22"/>
        </w:rPr>
        <w:t>Московская типография № 2 РАН 121099, Москва, Шубинский пер., 6</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5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ahoma"/>
    <w:charset w:val="00"/>
    <w:family w:val="auto"/>
    <w:pitch w:val="variable"/>
  </w:font>
  <w:font w:name="Liberation Sans">
    <w:altName w:val="Arial"/>
    <w:charset w:val="01"/>
    <w:family w:val="swiss"/>
    <w:pitch w:val="variable"/>
  </w:font>
  <w:font w:name="TimesDL">
    <w:altName w:val="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ahoma" w:hAnsi="TimesET;Tahoma" w:cs="TimesET;Tahoma"/>
      <w:b/>
      <w:sz w:val="24"/>
      <w:lang w:val="en-US"/>
    </w:rPr>
  </w:style>
  <w:style w:type="paragraph" w:styleId="Heading5">
    <w:name w:val="Heading 5"/>
    <w:basedOn w:val="Normal"/>
    <w:next w:val="Normal"/>
    <w:qFormat/>
    <w:pPr>
      <w:keepNext w:val="true"/>
      <w:widowControl/>
      <w:numPr>
        <w:ilvl w:val="4"/>
        <w:numId w:val="1"/>
      </w:numPr>
      <w:outlineLvl w:val="4"/>
    </w:pPr>
    <w:rPr>
      <w:rFonts w:ascii="TimesET;Tahoma" w:hAnsi="TimesET;Tahoma" w:cs="TimesET;Tahoma"/>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ahoma" w:hAnsi="TimesET;Tahoma" w:cs="TimesET;Tahoma"/>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ahoma" w:hAnsi="TimesET;Tahoma" w:cs="TimesET;Tahoma"/>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ahoma" w:hAnsi="TimesET;Tahoma" w:cs="TimesET;Tahoma"/>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ahoma" w:hAnsi="TimesET;Tahoma" w:cs="TimesET;Tahoma"/>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ahoma" w:hAnsi="TimesET;Tahoma" w:cs="TimesET;Tahoma"/>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ahoma" w:hAnsi="TimesET;Tahoma" w:cs="TimesET;Tahoma"/>
      <w:b/>
    </w:rPr>
  </w:style>
  <w:style w:type="paragraph" w:styleId="BodyTextIndent2">
    <w:name w:val="Body Text Indent 2"/>
    <w:basedOn w:val="Normal"/>
    <w:qFormat/>
    <w:pPr>
      <w:widowControl/>
      <w:ind w:firstLine="720"/>
      <w:jc w:val="both"/>
    </w:pPr>
    <w:rPr>
      <w:rFonts w:ascii="TimesET;Tahoma" w:hAnsi="TimesET;Tahoma" w:cs="TimesET;Tahoma"/>
      <w:b/>
      <w:i/>
      <w:sz w:val="24"/>
    </w:rPr>
  </w:style>
  <w:style w:type="paragraph" w:styleId="BodyTextIndent3">
    <w:name w:val="Body Text Indent 3"/>
    <w:basedOn w:val="Normal"/>
    <w:qFormat/>
    <w:pPr>
      <w:widowControl/>
      <w:ind w:firstLine="720"/>
      <w:jc w:val="both"/>
    </w:pPr>
    <w:rPr>
      <w:rFonts w:ascii="TimesET;Tahoma" w:hAnsi="TimesET;Tahoma" w:cs="TimesET;Tahoma"/>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ahoma" w:hAnsi="TimesDL;Tahoma" w:eastAsia="Times New Roman" w:cs="TimesDL;Tahoma"/>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8:15:00Z</dcterms:created>
  <dc:creator>Roman</dc:creator>
  <dc:description/>
  <cp:keywords/>
  <dc:language>en-US</dc:language>
  <cp:lastModifiedBy>PC</cp:lastModifiedBy>
  <dcterms:modified xsi:type="dcterms:W3CDTF">2007-08-10T07:32:00Z</dcterms:modified>
  <cp:revision>18</cp:revision>
  <dc:subject/>
  <dc:title>ХЕЛЕН СИНГЕР КАПЛАН</dc:title>
</cp:coreProperties>
</file>