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Глава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Введение в юнговскую типолог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Человеческий опыт или отдельное переживание, которые каждый челове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существляет своим специфическим образом, отличным от других, издавна являлис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сновой и предпосылкой для многочисленных систем типологии. С ранних време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ультурной истории делались попытки категоризировать индивидуальные установки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веденческие образцы (паттерны), для того, чтобы объяснить само различие межд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людь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Наиболее древняя известная нам система типологии — это систем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азработанная восточными астрологами. Они классифицировали характер в термина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етырех тригонов (треугольников), соответствующих четырем элементам — воде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оздуху, земле и огню. Например, воздушный тригон в гороскопе состоит из тре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оздушных знаков Зодиака, — Водолея, Близнецов, Весов; огненный тригон состои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з Овна, Льва и Стрельца. Согласно этому стародавнему воззрению, тот, к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одился под этими знаками несет в себе их воздушную или огненную стихию и име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оответствующий темперамент и судьбу; аналогичная картина имеет место дл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одного и земного знаков. Эта система в модифицированной форме дожила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астрологии до наших дн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С этой древней космологической схемой близко соседствует физиологическ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ипология греческой медицины, согласно которой индивиды был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асклассифицированы как флегматики, сангвиники, холерики и меланхолики; он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сновывалась на определениях секреций тела (флегма, кровь, желтая желчь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ерная желчь). Эти описания все еще находятся в общем языковом обиходе, хот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едицински они уже давно вытеснились другими более современными термин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Собственно, юнговская типологическая модель выпестовалась из широк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сторического обозрения (обзора, изучения, просмотра, проверки) типологически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опросов в литературе, мифологии, эстетике, философии и психопатологии.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едисловии к одной из наиболее известных книг Карла Густава Юнг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сихологические типы, представляющей глубокое научное исследование, автор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иш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Эта книга — плод более двадцатилетней работы в области практическ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сихологии. Она вырастала в моем сознании постепенно, обретая форму из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ногочисленных впечатлений и психиатрических наблюдений при лечении нервн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олезней, из взаимодействия с людьми — мужчинами и женщинами — всех социальн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уровней, из моих собственных отношений с друзьями и, так называемыми, недруг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и, в конце концов, из критического осмысления моих собственных психологически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собенн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Базовая мод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В то время как более ранние классификации строились на основе наблюдений з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емпераментом или эмоциональными поведенческими образцами, модель Юнга связан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 движением психической энергии и воплощена в определенном специфическо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аправлении, на котором тот или иной человек более привычно или предпочтитель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риентируется в ми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С этой точки зрения Юнг выделил восемь типологических групп: две личностн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становки — интроверсию и экстраверсию — и четыре функции или типа ориентации —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ышление, ощущение, интуицию и чувство — каждая из которых может действова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либо интровертным, либо экстравертным образ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Получившиеся восемь вариаций мы разберем в последующих главах, с подробны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писанием того, как каждая из функций действует в комбинации с экстраверт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ли интровертной установок. А здесь мы займемся кратким пояснением тех термин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которыми пользовался Юнг. Хотя экстраверсия и интроверсия сделались, букваль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домашними понятиями, их значение часто понимается неправильно; что касаетс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етырех функций, то они известны не столь широко, соответственно, понимаютс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значительно хуж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Интроверсия и экстраверсия являются психологическими способами адаптации.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нтроверсии движение энергии осуществляется по направлению к внутреннему мир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 экстраверсии интерес направлен во внешний мир. В одном случае, сам субъек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(внутренняя реальность), а в другом, сам объект (предметы или другие люд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нешняя реальность) оказываются изначально более важны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Интроверсия, пишет Юнг, «в норме характеризуется колеблющейся, рефлектив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застенчивой, стремящейся к уединению натурой, которая сохраняет себя для сам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ебя, склонна удаляться от объектов и всегда пребывать в нескольк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боронительной позици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Соответственно, Экстраверсия — «нормально характеризуется подвижно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истосердечной, сговорчивой, уживчивой натурой, легко приспосабливающейся 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анной ситуации; такая натура быстро образует связи и привязанности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тбрасывает в сторону любые возможные дурные опасения и предчувствия, и часто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знакомой ситуации предпринимает рискованные начинания с беззабот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уверенностью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В экстравертной установке внешние факторы являются преобладающей движуще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илой для суждений, чувственных восприятий, аффектов и действий. Это остр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онтрастирует с психологической природой интроверсии, где внутренние ил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убъективные факторы оказываются ведущей мотиваци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Экстраверты любят путешествовать, встречать новых людей, видеть новые мес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Они типичные искатели приключений, их жизнь напоминает вечеринку, открытую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ружественную. Интроверт, по сути, консервативен, предпочитает привычну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омашнюю обстановку, близкие отношения только с ограниченным числом друзей. Дл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экстраверта интроверт — косный отсталый человек, тот, кто портит удовольств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ругим, скучный и предсказуемый. Со своей стороны интроверт, стремящийся бы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более самодостаточным, чем экстраверт, считает последнего капризным взбалмошны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поверхностным бездельником, неприкаянным жуи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На практике продемонстрировать экстравертную и интравертную установки, ка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аковые, невозможно; в изолированном виде они не существуют. К какому тип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инадлежит тот или иной человек становится более очевидным и ясным только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вязи с одной из четырех функций, каждая из которых имеет свою собственну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бласть компетентности (существования, действи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Функция мышления относится к процессу когнитивной познавательной мысл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щущение есть восприятие с помощью органов чувств, чувство есть функц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убъективного суждения или оценки, а интуиция относится к восприятию с помощь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бессознательного (т. е., чувствительностью к бессознательным содержаниям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Базовая модель Юнга, включая взаимоотношения между четырьмя функциям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оставляет кватерность, как показано на диаграмме, (см.) Мышление на не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зображено — что можно оспорить — наверху; по сути, любая из функций может бы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мещена наверху; соответственно ей, наиболее для него характерной, тот ил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ной человек и ориентируется в мире. Относительная позиция других функци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днако,— тех, которые по бокам и внизу — определяется функцией, расположен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аверху. В последующем изложении, причина такого рода дистрибуции, составляюще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пецифику индивидуального функционирования, станет более яс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Кратко: ощущающая функция устанавливает то, что нечто существует, мышле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говорит нам, что такое это нечто существующее, чувство сообщает, что чего стои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а через интуицию мы получаем смысл того, что с этим может быть сделано (сам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озможности). Любая функция, сама по себе, еще не является достаточной дл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порядочивания нашего опыта относительно нас самих или окружающего нас мир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ля этого, для ясного понимания, пишет Юнг, требуются все четыр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Для полной ориентации все четыре функции должны внести одинаковый вклад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ышление обязано облегчить опознание и осмысление, чувство расскажет нам о том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 какой степени те или иные вещи оказываются важными или неважными для нас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щущение сообщает о конкретной реальности посредством зрения, слуха, вкуса и т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., а интуиция делает нас способными к предугадыванию скрытых возможносте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гнездящихся в подоплеке явлений, на их заднем плане, поскольку последние такж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инадлежат целостной картине данной ситуации.*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Идеальным было бы иметь сознательный доступ к той самой функции ил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функциям, которые требуются или оказываются соответствующими определенны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пецифическим обстоятельствам, но на практике эти четыре функции получаютс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едставленными субъекту не в равной степени осознанной доступности — то есть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ни не являются развитыми одинаковым образом или не дифференцированы у люб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ндивида одинаково хорошо. Неизменно и неизбежно та или иная функц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казывается более развитой; Юнг назвал ее первичной или ведущей, доминирующе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 то время, как остальные остаются подчиненными и относительно или сравнитель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енее дифференцированны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Термин «ведущая» и «подчиненная» в этом контексте не носит оценоч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характера, не составляет суждения «лучше» или «хуже». Ни одна из функций н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ожет быть лучше, нежели любая другая. Ведущая функция выступает в том смысле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то у какого-либо человека она используется с наибольшей вероятностью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аналогичным образом, подчиненная вовсе не означает какой-либо патологии, 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просту не используется (или, по крайней мере, используется гораздо меньше п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равнению с функцией «излюбленной»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Что же происходит с теми функциями, которые в сознательной повседнев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жизни, как правило, не применяются и поэтому не развиваются, остаютс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еразвитым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Они пребывают в более или менее примитивном и инфантильном состояни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зачастую осознаются лишь наполовину или даже и вовсе не осознаютс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тносительно неразвитые функции составляют некую специфическую неполноценность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характеризующую любой тип и являющуюся интегральной (составляющей) частью е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целостного характера. Односторонний акцент на мышление всегда сопровождаетс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полноценным чувством, а дифференцированное развитое ощущение вредит интуи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 наоборот.*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Типологически многие люди представляют как бы суповую кастрюлю. Он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ействуют интровертным или экстравертным образом в зависимости от свое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клонности, погоды или состояния ума; они думают, чувствуют, ощущают ил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нтуируют более или менее случайным путем, используя ту или иную функцию н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хуже и не лучше, нежели другую. При этом они совершенно не задумываются об и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ажности или значимости для себ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Такие люди могут на первый взгляд казаться хорошо оснащенными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дготовленными со всех сторон. Однако, вышеназванные характеристики типич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ля бессознательного, в то время, как сознание уже включает определенны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азличия, сказывающиеся на том, как действует тот или иной человек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«Равномерность и единообразие сознательного или равномерность и единообраз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ессознательного состояния функций — замечает Юнг, — есть признак первобыт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клада ум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Рациональные и иррациональные функ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В зависимости от характера ведущей функции Юнг различал два класса типов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ациональные и иррациональные. К первым принадлежат мыслящий и чувствующи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типы; ко вторым — интуитивный и ощущающ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Мышление, как функция логического различения, с очевидностью, рационально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акже и чувство, как способ информировать нас о ценности тех или иных веще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полне может быть различительной, а стало быть, рациональной функцией, как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ышление. Таким образом, мышление и чувство относятся к разряду рациональн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функций, поскольку оба базируются на рефлективном линейном процессе, образующе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тдельное сужд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Ощущение и интуицию Юнг назвал функциями иррациональными (постигающим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оспринимающими). Каждая есть просто тот или иной способ что-то воспринять —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щущение схватывает, сообщает человеку, что нечто есть во внешнем для него мир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интуиция постигает (или, можно сказать, «подхватывает, подбирает») то, ч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ходится в мире внутренн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Сам термин «иррациональный» применительно к функциям ощущения и интуиции н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значает чего-то неразумного или неблагоразумного, он подразумевает неч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ыходящее за рамки рассудочного, лежащего в узких пределах здравого смысл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Физическое восприятие чего-то, что не зависит ни от какой логики — нечто прос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есть. Ощущения не говорят что это, но свидетельствуют, что это неч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исутствует. Сходным образом интуиция существует сама по себе; он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едставлена в разуме, вне зависимости от рассудка или процесса рациональ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ышления. Юнг комментиру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Лишь просто потому что [иррациональные типы] подчиняют суждение восприятию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ыло бы совершенно неправильным считать их «неблагоразумными». Гораздо боле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авильным было бы сказать, что они являются в высшей степени эмпирическим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ррациональные типы основываются исключительно на переживании — настольк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сключительно, что, как правило, их суждения никак не могут поспеть за и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ереживани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Особенно важно различать между чувством, как психологической функцией,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бщеупотребительным бытовым значением этого слова у большинства людей. Юнг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казывал на возможную путаницу в этом вопросе: мы говорим о чувстве счасть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ечали, раздражения, сожаления и так далее; у нас есть чувство меняющейс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годы или падения биржевого рынка; мы чувствуем, что шелк более гладкий, че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остой холст, нечто «чувствуется неправильным» и так далее. Ясно, что 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спользуем само слово «чувство» весьма вольно, так как в каком-то отдельно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онтексте это может обозначать ощущение, восприятие, мысли, интуицию ил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акую-то эмоциональную реак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Здесь это вопрос терминологический, вопрос ясности предлагаемых определ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Мы можем измерять температуру в градусах по Фаренгейту, по Цельсию или Реомюр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расстояние в милях или километрах, вес в унциях или граммах, массу в чашах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ушелях или фунтах, и всякое другое, — главное обозначить, какую систем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змерения мы используем. В юнговской модели термин «чувство» весьма стр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нформирует субъекта о ценности вещей. Оно, чувство, говорит нам, что тот ил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ной предмет стоит для нас, какую ценность он представляет. В этом смысл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анная функция рациональна — ибо, по свидетельству опыта, ценности, в общем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станавливаются по законам разума точно так же, как и понятия. К тому же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чувство не окрашенное эмоцией, может оставаться вполне холодным или нейтральн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Таким образом, чувственную функцию, как способ психологической ориентаци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 следует путать с эмоцией. Последняя (в равной степени может быть назван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аффектом) является неизменным следствием активного комплекса. «Чувств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тличается от аффекта, — пишет Юнг, — тем фактом, что оно не производи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щутимых физических иннервации, т. е. оказывается, не больше не меньше, обычны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ыслительным процессом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Аффект имеет свойство «заражать» или искажать каждую из функций: мы н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меем возможности правильно мыслить, если находимся в безрассудном состоянии —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частье окрашивает сам способ, которым мы воспринимаем людей, предметы ил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обытия; мы не способны соответствующим образом оценить нечто или кого-либо —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ругого человека, предмет или событие, — когда сами чем-то расстроены; да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нтуитивные возможности тоже иссякают, если субъект оказывается в состоян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епре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Первичная функция и вспомогательные функ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Как было отмечено выше, одна из четырех функций неизменно оказывается боле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азвитой, чем остальные. Это основная или ведущая функция, та самая, которую 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оспроизводим (используем) автоматически, поскольку она представляется наиболе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естественной и приносит определенные преимущества. Юнг пиш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Опыт показывает, что вследствие неблагоприятных обстоятельств вообще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актически любому человеку невозможно развивать все свои психологическ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функции одновременно. Требования общества вынуждают человека прежде всего (и п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ольшей части) прилагать себя к выделению той из функций, которой он наилучш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бразом наделен от природы, или которая обеспечит ему наилучший социальны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спех. Очень часто, а в действительности это общее правило, — челове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тождествляет себя более или менее полно с наиболее предпочтительной для него 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следовательно, наиболее развитой функцией. А это как раз то, что дает начал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азличным психологическим типам. Как следствие такого одностороннего развити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дна или более функций неизбежно оказываются отстающими изначально и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следующем своем развит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Слово «отстающими» в данном случае означает попросту оставленными без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нимания, запущенными или недостаточно развитыми. На самом деле лишь в крайни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лучаях другие функции оказываются полностью отсутствующими, обычно же имеетс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торая функция (иногда даже и третья), которая вполне совершенна, чтоб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казывать соопределяющее влияние на созн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Можно, конечно, осознавать содержания или продукты, связанные с каждой из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функций. Например, я могу знать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я думаю, не имея мыслительную функцию в качестве ведущей, и я мог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бъяснить разницу между столом и бутылкой, не имея ведущей функцию ощущения. 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ы, согласно Юнгу, можем только говорить о самом «сознании» функции, «когда е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существление находится под контролем воли и, в то же самое время, е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управляющий принцип является решающим для ориентации сознания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Это абсолютное верховенство, эмпирически всегда принадлежит только од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функции и может принадлежать только одной функции, поскольку равно независимо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торжение другой функции с неизбежной необходимостью изменит ориентацию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оторая — по крайней мере отчасти — противоречит первой. Но так как э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жизненное условие для сознательного процесса адаптации — всегда иметь ясные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противоречивые цели, — само присутствие второй функции равной силы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естественно, исключено. Поэтому другая функция может иметь только вторично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значение... Ее вторичное значение состоит в том, что она, в отличие от ведуще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функции, не имеет единственной и абсолютной достоверности и решающего значени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о учитывается больше как вспомогательная или дополнительная функц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На практике вспомогательная функция всегда такова, что ее природ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ациональная или иррациональная, отличается от ведущей функции. Например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увство не может быть вторичной функцией, когда доминирует мышление,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аоборот: потому что обе являются функциями рациональными. Мышление, если о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желает быть истинным, следуя своему собственному принципу, обязано полность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трого исключить всякое чувство. Это, конечно, не уводит нас от того факта, ч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есть индивиды, чьи мышление и чувство находятся на одном и том же уровне, об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ыступая с равной мотивационной силой для сознания. Но в этих случаях вопрос 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азличении типов не ставится, а речь идет лишь об относительно неразвит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ышлении и чувст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Вторичная функция всегда поэтому является той, чья природа отличается о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ервичной функции, но не антагонистична ей: либо иррациональные функции могу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быть вспомогательными для одной из рациональных функций, либо наобор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Сходным образом, когда ощущение является ведущей функцией, интуиция н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ожет быть вспомогательной функцией и наоборот. Это происходит потому, ч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эффективное действие ощущения требует от самого себя фокусирования н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осприятиях органов чувств во внешнем мире. А это совершенно несопоставим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дновременно с интуицией, которая «ощущает» то, что происходит в мир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нутренн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Таким образом, мышление и интуиция могут легко, без труда образовывать пар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равно как это могут делать ощущение и мышление, так как природа интуиции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щущения не является фундаментально противоположной мыслительной функции. И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амом деле, как мы увидим позже в детальном описании самих типов, ощущение ил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нтуиция, обе являясь иррациональными функциями восприятия, могут быть весьм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лезными в рациональных суждениях мыслительной функ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Практически также одинаково верно, что ощущение поддерживаетс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спомогательной функцией мышления или чувства, чувство всегда находит поддержк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у ощущения или интуиции, а интуиции могут помочь чувство или мышл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Окончательные комбинации представляют, например, известную картин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актического мышления в союзничестве с ощущением, спекулятивное мышление с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рудом продвигается вперед с интуицией, артистическая интуиция отбирает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едставляет свои образы с помощью чувственных оценок, философская интуиц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истематизирует свое видение в умопостигаемую мысль с помощью мощ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нтеллекта и так дале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Подчиненная функ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Как уже упоминалось, все функции кроме ведущей, доминантной, наиболе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едпочтительной, оказываются относительно подчиненны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Во всех случаях имеется одна функция, которая особенно сопротивляетс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нтеграции в сознание. Это так называемая подчиненная функция, или иногд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тобы отличать ее от других подчиненных функций, ее называют «четверт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функцией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«Сущность подчиненной функции, — пишет Юнг, — автономность: она независим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на нападает, очаровывает, пленяет и так раскручивает нас, что мы уже перестае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ыть хозяевами самих себя и не можем больше правильно различать между собой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ругим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Мария-Луиза фон Франц, близкий сотрудник и коллега Юнга на протяжен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ногих лет, указывает, что одна из самых больших проблем подчиненной функ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заключается в том, что она действует очень медленно в отличие от функ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едуще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[Вот почему] люди ненавидят начинать работать с ней; реакция ведуще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функции протекает быстро и хорошо адаптировано, в то время как многие люди даж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 не представляют, в чем заключается их подчиненная функция. Например, мыслящ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ипы не задумываются над тем, что они чувствуют или какого рода чувств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спытывают. Они сидят по полчаса в размышлении, чувствуют ли они что-либо п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воду чего-либо вообще, а если что-то и чувствуют, то пребывают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определенности по поводу характеристики этого чувства. Если вы спросит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ыслящий тип, что он чувствует, он обычно ответит либо какой-то мыслью или дас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быструю условную реакцию; если вы будете настойчиво спрашивать его дальше о т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что же он в действительности чувствует, то выяснится, что он просто не знает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ытягивание этого признания из его, так сказать, печени, может занять полчас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ли если интуитив заполняет налоговую форму, то ему требуется неделя там, гд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ругим людям достаточно и одного д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В Юнговской модели, как показано на диаграмме на странице 20, подчиненн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ли четвертая функция неизменно оказывается той же самой природы, что и функц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едущая: когда рациональная мыслительная функция наиболее развита, то друг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ациональная функция, чувство, будет подчиненной; если доминирует ощущение, 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нтуиция, другая иррациональная функция, будет четвертой функцией и так дале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Это согласуется с общим опытом: мыслитель регулярно спотыкается 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увственные оценки; практический ощущающий тип легко попадает в колею слепоты 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озможностям «видимым» интуицией; чувствующий тип глух к заключениям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едставляемым логическим мышлением; а интуитив, настроенный на внутренний мир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вигается сквозь скверну конкретной реа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Разумеется, это не значит, что человек полностью забывчив к такого род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осприятиям или суждениям, связанным с подчиненной функцией. Мыслящие типы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апример, могут знать о своих чувствах — в той степени, в какой они способны 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нтроспекции  — но не придают им сильного значения; они сомневаются в и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значимости и даже могут заявить, что и вовсе не находятся роД каким-либо и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лия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Аналогичным образом, ощущающие типы, которые односторонне ориентированы н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осприятие физических ощущений, могут обладать и интуицией, но даже если они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опускают наличие оной у себя, она не мотивирует их деятельность. Точно так же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увствующие типы отбрасывают прочь будоражащие их мысли, а интуитивы попрост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гнорируют то, что находится прямо у них под нос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Хотя подчиненная функция может осознаваться как явление, тем не менее, е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стинное значение остается нераспознанным. Она ведет себя подобно мног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давленным или недостаточно приемлемым содержаниям, отчасти осознаваемым, 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тчасти нет... Таким образом, в нормальных случаях подчиненная функция остаетс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сознаваемой, по крайней мере в своих проявлениях; но в неврозе она полность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ли частично погружается в бессознательн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В той степени, в какой человек действует слишком односторонне, подчиненн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функция, соответственно, становится примитивной и хлопотной, как для не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амого, так и для других. («Жизнь не милосердна, — замечает фон Франц, — с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изким положением подчиненной функции») Психическая энергия, на котору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етендует ведущая функция, забирается у подчиненной функции, выпадающей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ессознательное. Там подчиненная функция склонна активироваться неестественны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бразом, давая ход детским фантазиям и многочисленным расстройствам лич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Это и есть то, что регулярно происходит в так называемом кризисе серед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жизни, когда индивид пренебрегает некоторыми аспектами своей личности стол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олго, что они, в конце концов, требуют своего признания. В такие момент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бычно причины самих «расстройств» проектируются на других. И тольк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пределенный период саморефлексии и анализа фантазий может восстанови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авновесие и сделать возможным дальнейшее развитие. На самом деле, ка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казывает фон Франц, кризис такого рода может оказаться «золотой» благоприят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озможностью,—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В области подчиненной функции сосредоточена огромная концентрация жизн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ак что по мере того, как ведущая функция изнашивается — как у стар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автомобиля начинает греметь мотор и уходит масло — если люди успешны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бращении к их подчиненной функции, они переоткрывают новый потенциал жизни.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этой области подчиненной функции все становится волнующим, драматичным, полны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ложительных и отрицательных возможностей. Возникает напряжение огром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трясающей силы и сам мир, так сказать, переоткрывается через подчиненну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функ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хотя и не без некоторого дискомфорта, так как процесс ассимиля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дчиненной функции, «поднимает» ее в сознание и неизменно сопровождаетс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«понижением» ведущей или первичной функ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Мыслительный тип, который концентрируется на чувственной функци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спытывает, например, затруднения в написании эссе, поскольку не может дума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логически; ощущающий тип, активно увлекаемый интуицией, теряет ключи, забыва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 назначенных встречах, оставляет на ночь недотопленную печь; интуити-в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ачинают очаровывать звук, цвет, текстура, и он игнорирует возможност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увствующий тип зарывается в книги, погружается в идеи ущербности и вред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оциальной жизни. В каждом случае сама проблема возникает таким образом, ч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человеку требуется найти средний пу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Существуют типичные характеристики, связанные с каждой функцией, когда он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ействует в режиме подчинения. Некоторые из них будут обсуждаться позже. Здес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же достаточно заметить, что сверхчувствительность и сильные эмоциональны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еакции любого рода — от страстной влюбленности до слепого гнева — являютс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ясным знаком того, что подчиненная функция, наряду с одним или боле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омплексами, стала активной. Это, естественно, дает начало множеству пробле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заимоотнош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В терапии, когда необходимо или желательно развить подчиненную функцию, э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елается постепенно и прежде всего путем прохождения через одну из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спомогательных функций. Как комментирует Юнг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Я часто наблюдал, как какой-нибудь аналитик, столкнувшись, например, с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еимущественно мыслительным типом, пытается сделать все от него зависящее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тобы развить чувствующую функцию прямо из бессознательного. Такая попытк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заранее обречена на неудачу, поскольку она вовлекает в дело слишко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асильственное обхождение с сознательной точкой зрения. Если же тем не мене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акое насилие окажется успешным, то появляется прямо-таки навязчив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(компульсивная) зависимость пациента от аналитика, перенос, который мож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екратить только жесткими методами, потому что, лишившись точки зрени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ациент делает своей точку зрения аналитика... Для того, чтобы утихомири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оздействие бессознательного, иррациональный тип нуждается в более сильно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азвитии рациональной вспомогательной функции присутствующей в сознании [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оборот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Два типа установ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Согласно Юнгу, его исходным побуждением в исследовании типологии был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желание понять, почему взгляд Фрейда на невроз столь отличен от Адлеровск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Фрейд исходно считал своих пациентов весьма зависимыми от значимых для ни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бъектов, рассматривавших и самих себя в связи с этими объектами, в особеннос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и прежде всего — с родителями. Акцент Адлеровского подхода строился на том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то личность (или субъект), ищет свои собственные безопасность и превосходство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дин предполагал, что человеческое поведение обусловливается объектом, друг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аходил определяющее средство в самом субъекте. Юнг весьма ценил обе точк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зр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Фрейдовская теория привлекает своей простотой, настолько, что человек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ледующий ей, порой болезненно огорчается, если кто-то другой возыме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амерение высказать противоположное суждение. Но то же самое истинно и дл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еории Адлера. Она также сверкает простотой и объясняет столько же, скольк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еория Фрейда... И так уж получается, что исследователь видит только одн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торону, и, в конце концов, почему каждый настаивает, что только он име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ерную позицию?... Оба, с очевидностью, имеют дело с одним и тем же материалом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о из-за личностных особенностей каждый из них видит вещи под разным угл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Юнг заключает, что эти «личностные особенности» фактически обяза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типологическим различиям: система Фрейда является преимущественно экстраверт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в то время как Адлеровская — интроверт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Эти фундаментально противоположные типы установок обнаруживаются у обои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лов и на всех социальных уровнях. Они не составляют предмет сознатель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ыбора или унаследования, или образования. Их появление является общим явление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имеющим по-видимому случайное распредел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Два ребенка в одной и той же семье могут вполне оказаться противоположным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 типу. «В конечном счете, — пишет Юнг, — это следует приписа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ндивидуальному предрасположению, что при возможно наибольшей однородн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нешних условий один ребенок обнаруживает такой тип, а другой ребенок — другой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Фактически он верил, что антитезисный тип был обусловлен некотор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ессознательной инстинктивной причиной, для которой по всей видимости имелос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екое биологическое основан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В природе существуют два фундаментально различных способа адаптаци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оторые обеспечивают непрерывное существование живого организма. Оди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заключается в высокой скорости воспроизводства, при относительно низк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защитной способности и короткой продолжительности жизни отдельного индивид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ругой состоит в обеспечении самого индивида многообразными средствам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амо-сохранения при относительно низкой плодовитости... [Сходным образом]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пецифическая природа экстраверта постоянно побуждает его растрачиватьс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азмножать себя любым способом и внедряться во все, в то время как тенденц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нтроверта — оборонять себя от любых внешних требований, воздерживаться о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сякой затраты энергии, направленной прямо на объект, но зато создавать дл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ебя самого возможно более консолидированное и могущественное полож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В то время как очевидно, что некоторые индивиды обладают больше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пособностью или характером приспособиться к жизни тем или иным образом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известно, почему это происходит. Юнг полагал наличие возможн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физиологических причин, о которых мы пока не имеем точного знания, так ка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зменение или искажение типа часто оказывается вредным физическому благополучи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ндиви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Никто, конечно, не является интровертированным или экстравертированным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истом виде. Хотя каждый из нас в процессе следования своей доминант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клонности или, адаптируясь к своему непосредственному окружению, неизмен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азвивает одну установку более, нежели другую, противоположная установка в не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тенциально все же сохраня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В действительности, семейные обстоятельства могут заставлять кого-либо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аннем возрасте принимать какую-то установку, которая оказываетс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естественной, насилуя, таким образом, индивидуальный врожденный склад так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еловека. «Как правило, — пишет Юнг, — везде, где такая фальсификация тип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меет место... позже индивид становится невротичным и может быть вылече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развитием в нем той установки, которая созвучна его нату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Это определенно усложняет вопрос о типе, так как каждый, в некотор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тепени, невротичен — то есть односторон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В общем, интроверт попросту неосознает свою экстравертную сторону из-з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ивычной ориентации по отношению к внутреннему миру. Интроверсия экстравер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ремлет аналогичным образом, дожидаясь вых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Фактически неразвитая установка становится аспектом тени, всем тем в нас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амих, что мы не осознаем — наш нереализованный потенциал, нашу «непрожиту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жизнь» (смотри ниже «ТИПОЛОГИЯ и ТЕНЬ», глава 4). Кроме того, когда подчиненн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становка выходит на поверхность, а именно, когда проявляется экстраверс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нтроверта или интроверсия экстраверта, быть бессознательным означа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аходиться в констелляции, то есть быть «задействованным». Это ведет п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эмоциональному, социально неадаптированному пути, точно так же, как и в случа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 подчиненной функци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Так то, что составляет ценность для интроверта, противоположно тому, ч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ажно для экстраверта; подчиненная установка постоянно сбивает с толк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заимоотношения человека с другими людь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Чтобы проиллюстрировать это, Юнг рассказывает историю о двух молодых людях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один из которых интроверт, а другой экстраверт, — оказавшихся на прогулке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ельской местности.* Они подошли к замку. Оба хотели посетить его, но по разны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ичинам. Интроверту было любопытно узнать, как замок выглядит изнутри, дл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экстраверта это служило игрой в приклю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У ворот интроверт отступил. «Возможно, нас туда не пустят», — сказал он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оображая служебных собак, полицейских и штраф, как окончательный результа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ероприятия. Экстраверт был неудержим. «О—о, они нас пропустят, будь спокоен»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сказал он, воображая доброго старого сторожа и возможность встречи с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ивлекательной девуш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На волне оптимизма экстраверта оба, в конце концов, вступили в замок. Та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ни обнаружили несколько пыльных комнат и коллекцию старых рукописей. Как час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лучается старые рукописи являются главным интересом у интровертов. Наш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скрикнул от радости и с энтузиазмом принялся внимательно рассматрива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окровища. Он разговорился с хранителем, попросил позвать заведующе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иблиотекой, и вообще сделался живым и воодушевленным, его смущение исчезло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едметы соблазняли таинственным волшеб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Между тем дух экстраверта явно упал. Он стал скучным и начал зевать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оброго сторожа не оказалось равно как и привлекательной девушки; лишь стары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замок переделанный в музей. Рукописи напомнили ему студенческую библиотеку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его университете, месте, ассоциировавшимся с нудным заучиванием материала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экзаменами. И он пришел к выводу, что все здесь невероятно скуч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«Превосходно, не правда ли? — воскликнул интроверт, — взгляни сюда!» — н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то экстраверт угрюмо ответил: «Это все не для меня, пошли отсюда». Это весьм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аздражило интроверта, который тайно поклялся никогда больше не отправляться н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огулку с таким невнимательным к другим экстравертом. А экстраверт, совершен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асстроенный, теперь уже не мог думать ни о чем, кроме того, чтобы поскоре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убраться отсюда наружу в солнечный весенний де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Юнг обращает внимание, что двое молодых людей прогуливаются вместе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частливом единстве (симбиозе), пока не набредают на замок. Они наслаждаютс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пределенной степенью гармонии, потому что они коллективно и взаим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адаптированы друг к другу, естественная установка одного дополняет естественну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установку друг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Интроверт любопытен, но нерешителен; экстраверт открывает двери. Но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казавшись внутри, типы меняются местами: первый оказывается очарован увиденны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его манят объекты, второй полон отрицательных мыслей. Интроверта тепер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возможно вывести наружу, а экстраверт сожалеет даже о том, что ступил ногой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этот зам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Что же случилось? Интроверт экстравертировался, а экстравер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нтровертировался. Но сама противоположная установка каждого проявилас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оциально подчиненным образом: интроверт, подавленный объектом, не оценил того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то его другу скучно; экстраверт, разочарованный в своих ожидания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омантического приключения, сделался унылым и замкнутым, и совершенно не уче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олнение своего друг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Вот простой пример того пути, по которому подчиненная установка делаетс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зависимой. То, что мы не осознаем в нас самих, оказывается по определению вн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ашего контроля. Когда констеллируется (образуется) неразвитая установка, 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тановимся жертвами любого рода разрушительных эмоций — мы «закомплексованы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В вышеупомянутой истории двое молодых людей могли бы быть названы теневым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ратьями (shadow brothers). Во взаимоотношениях между мужчинами и женщинам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сихологическая динамика может быть понята лучше с помощью юнговского понят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онтрсексуальных архетипов: анима — внутренний идеальный образ женщины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ужчине — и анимус — внутренний идеальный образ мужчины в женщи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В общем случае экстравертный мужчина имеет интровертную аниму, в то врем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ак интровертная женщина имеет экстравертный анимус, и наоборот. Эта картин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ожет меняться в процессе психологической работы над собой, но сами внутрен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бразы обычно проектируются на лица противоположного пола, с тем результатом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то любой из типов установки склонен жениться на своей противоположности. Та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бычно и случается, потому что каждый тип бессознательно дополнителен друго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Вспомним, что интроверт склонен быть рефлексивным, глубоко продумывать вещ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 все внимательно рассчитать, прежде чем начать действовать. Застенчивость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пределенное недоверие к объектам проявляется в нерешительности и некотор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рудности в приспособлении к внешнему миру. Экстраверт, со своей стороны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ивлеченный внешним миром, пленяется новыми и неизвестными ситуациями. Ка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бщее правило, экстраверт вначале действует, а думает уже потом — действ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казывается быстрым и не подчиненным дурным опасениям или колебания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«Оба типа, — пишет Юнг, — кажутся, поэтому, созданными для симбиоза. Оди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заботится о рефлексии, обдумывании, а другой стремится к инициативному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актическому действию. Когда эти два типа обручаются союзом, они могу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бразовывать идеальное единство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Обсуждая эту типичную ситуацию, Юнг указывает, что сама идеальная позиц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ействует до тех пор, пока партнеры заняты приспособлением к «многообразны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нешним потребностям жизни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Но когда... внешняя необходимость больше не давит, тогда они имеют врем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занять себя друг другом. До сих пор они стояли спиной к спине и защищалис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отив превратностей судьбы. Но теперь они повернулись лицом к лицу и ищу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нимания — единственно, чтобы обнаружить, что они никогда друг друга н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нимали. Каждый говорит на другом языке. Тогда между двумя типами начинаетс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онфликт. Эта борьба отравляющая, жестокая, полная взаимного обесценивани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аже, если она ведется спокойно и в величайшей доверительной близос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скольку ценности одного оказываются отрицанием ценностей друг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С течением жизни нам вообще приходится развивать до известной степени ка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нтроверсию, так и экстраверсию. Это необходимо не только для того, чтоб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осуществовать с другими, но также и для развития индивидуального характер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«Мы не можем позволить на длинной жизненой дистанции, — пишет Юнг, — переда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дной части нашей личности всю симбиотическую заботу о другой». Однако, н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амом деле, это как раз то, что и случается, когда мы доверяем друзьям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родственникам или возлюбленным тащить нашу подчиненную установку или функ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Если подчиненная установка не получает сознательного выражения в наше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жизни, мы по обыкновению начинаем скучать и предаемся тоске, становяс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интересными как самим себе, так и другим. И так как, существующая энерг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вязывает нас со всем бессознательным внутри, у нас не оказывается интереса 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жизни, к «жизненной» энергии, которая делает личность хорошо сбалансирован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Важно понять, что степень личностной активности не всегда является надежны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казателем типа установки. Жизнь человека Компании может считатьс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экстравертной, но это вовсе не обязательно. Аналогично, долгие период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диночества не означают автоматически, что человек — интроверт. Непременны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частник вечеринок может быть интровертом, живущим своей тенью; отшельник мож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бернуться экстравертом, который попросту выпустил пар, «лег на дно», или бы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ынужден в силу обстоятельств. Другими словами, пока специфический вид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активности будет ассоциироваться с экстраверсией или интроверсией, ее будет н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так-то легко перевести в тип, к которому принадлежит тот или иной челове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Решающим фактором в определении типа в противоположность упрощенном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бщепринятому описанию установки как таковой, не то, что человек делает, 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корее, сама мотивация к деланию — само направление, по которому течет энерг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еловека, течет естественно и привычно: для экстраверта самым интересным и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ивлекательным является объект в то время как сам субъект  или сам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сихическая реальность оказываются более важными для интровер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Вне зависимости от того, преобладает ли в ком-либо экстравертность ил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нтровертность, существуют неизбежные психологические события-соучасти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вязанные с ролью бессознательного. Некоторые из них отмечены в следующе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азделе и рассматриваются более специально в тех главах, в которых описываютс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характеристики каждого типа установки. Отдельно медико-клиническое изложе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иводится в приложении 1, «Клиническое Значение Экстраверсии и Интроверси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Роль бессознате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Большая трудность в определении типов заключается в том, что доминирующ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ознательная установка оказывается бессознательно скомпенсированной ил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балансированной своей противоположност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Интроверсия или экстраверсия как типологическая установка показыва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которое существенное смещение в условиях протекания целостного психическ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оцесса человека. Привычный способ реакции определяет не только сам стил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ведения, но также и качество субъективного переживания (опыта). Кроме того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н определяет то, что необходимо с точки зрения компенсации бессознательны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ак как любая установка сама по себе одно-стороння, то неизбежно наступи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лная потеря психического равновесия, если не произойдет компенс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бессознательной контрпозици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Следовательно, бок о бок или позади обычного способа функционирова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нтроверта наличествует бессознательная экстраверратная установка, котор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автоматически компенсирует односторонность сознания. Аналогично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дносторонность экстраверсия уравновешена или смягчена бессознатель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нтровертной установ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Строго говоря, не существует показательной «установки бессознательного», 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есть лишь способы функционирования, которые окрашены бессознательным. И в это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мысле можно говорить о компенсирующей установке в бессознательн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Как мы уже видели, вообще только одна из четырех функций дифференцирован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толь достаточно, чтобы быть свободно манипулируемой сознательной волей. Друг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являются полностью или частично бессознательными, а подчиненная функция —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аибольшей степени. Таким образом, сознательная ориентация мыслительного тип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равновешена бессознательным чувством, и наоборот, в то время как ощуще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компенсировано интуицией, и так дале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Юнг говорит о «нуминальном акценте», который сваливается либо на объект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либо на субъекта, в зависимости от того, является ли последний экстравертны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ли интровертным. Этот нуминаль-ный акцент также «выбирает» одну или другую из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етырех функций, чья дифференциация по существу является эмпирическ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следовательностью типичных различий в самой функциональной установке. Так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бразом, можно найти экстравертное чувство у интровертного интеллектуал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нтровертное ощущение у экстравертного интуитива, и так дале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Дополнительная проблема в установлении личностной типологии заключается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ом, что бессознательные, недифференцированные функции способны искажа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личность до такой степени, что внешний наблюдатель может легко ошибитьс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иняв один тип за друг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Например, рациональные типы (мышление и чувство) будут Иметь относитель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дчиненные иррациональные функции (ощущение и интуицию); то, что он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ознательно и намеренно делают, может сообразовываться с рассудком (с их точк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зрения), но то,    .' что с ними случится, может быть хорошо охарактеризова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нфантильными примитивными ощущениями и интуицией. Как указывает Юнг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Поскольку существует огромное число людей, чья жизнь состоит больше из то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что с ними случается, нежели из действий, которые они совершают по сво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азумным намерениям, то [зритель, наблюдатель] после внимательного наблюд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за ними может легко описать оба типа [мыслительный и чувствующий типы] ка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ррациональные. И приходится допустить, что слишком часто бессознательно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еловека производит гораздо большее впечатление на наблюдателя, че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ознательное делание, и что действия такого человека оказываются значитель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более важными, нежели его рациональные намер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К трудности установления типологической основы человека добавляется и то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лучай, когда люди уже «подустали» жить со своей ведущей функцией и доминант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становкой. Фон Франц отмечает это обстоятельство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Они очень часто уверяют вас с абсолютной искренностью, что являются типо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овершенно противоположным тому, к которому они принадлежат на самом дел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Экстраверт клянется, что он глубоко интровертен, и наоборот. Подобные вещ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оисходят от того, что подчиненная функция субъективно представляет себ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еально существующей; она чувствует себя более важной, более настояще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становкой... Поэтому, не стоит думать, что ИМЕЕТ самое большое значение, когд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ытаешься определить свой тип, вместо этого лучше всего спросить: «Чем я больш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сего обычно занимаюсь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На практике часто полезно спрашивать самого себя: Что за крест я несу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акова его тяжесть? От чего я страдаю больше всего?  Как так случилось в жизн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то я всегда бьюсь головой о стену и  чувствую себя дураком? Ответы на так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опросы обычно ведут к подчиненной установке и функции, и ответы эти с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пределенным решением и весомой долей терпения могут затем привести к больше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созна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Предупреждение читател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Теперь должно быть очевидным, что, несмотря на элегантную простоту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имметрию Юнговской типологической модели, ее применение в качеств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иагностического инструмента или даже как руководства к само-пониманию — дел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алеко не простое. Юнг предупреждает своих читателей соответствующим образо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Хотя существуют несомненные индивиды, чей тип можно определить с перв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згляда, это совсем не означает, что так может быть всегда. Как правило, тольк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нимательное наблюдение и взвешивание всех свидетельств дает возможнос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веренной классификации. Однако существующий простой и ясный фундаментальны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инцип [противоположности установок и функций] может значительно усложниться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екущей реальности, в которой и сами по себе противоположности приобретаю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олее запутанный характер, поскольку каждый индивид является исключением из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ав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То, о чем будет говориться в следующих главах, есть по большей ча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уммарный экстракт работ Юнга по данному вопросу, и наблюдения Марии-Луизы фо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Франц и мой собственный опы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Читатель должен хорошо усвоить, что сами описания типов, равно как и модел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как таковая, вовсе не выгравированы на камне. Как указывал сам Юнг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«классификация типов соответственно экстраверсии, интроверсии и четырем базовы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функциям Не является единственно возможной» Он считал, однако, что его модел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является полезным практическим путем для нашей Собственной психологическ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риентации, настолько полно, насколько в географии локализуется место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пределяемое долготой и широто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Четыре функции напоминают отчасти четыре кардинальные точки компаса — он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толь же произвольны, сколь и необходимы. Ничто не может помешать нам сдвину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севые линии на любое количество градусов в том или ином направлении или ж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ать им другие имена. Это вопрос общего согласия или обычая и степени поним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Но в одной вещи я должен признаться: этот компас не освобождает меня от все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стального в моем психологическом вояже на пути открыт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Далее должно признать, что все написанное здесь не смогло избежа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едубеждений, в основе которых лежит собственная типология авт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Лично, насколько я могу говорить об этом после двадцати пяти л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азмышлений относительно своей собственной психологии, я могу быть интровертны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щущающим типом — по крайней мере на данный момент. Мое мышление, в целом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хорошая вспомогательная функция, мое чувство — ошибочно, а интуиция дается мн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 особенности тяже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Но я помню более ранние годы, когда я действовал совершенно иначе — в школ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например, как явный мыслительный тип, далее, в университете, достаточ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экстравертно, чтобы быть Президентом Студенческого Совета. А в другие времен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пределенно доминировало интровертное чувство. Впоследствии, конечно, были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такие периоды, когда интуиция служила мне достаточно хорошо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Относительно психологического типа самого Юнга можно сказать, что е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аучные исследования и открытия указывают на доминирование мыслительной функ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 ощущением и интуицией как хорошо развитыми вспомогательными функциями. Однак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и это также очевидно из его способности оценивать, что стоили для него 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ли тот, — его чувственная функция не являлась заметно или значимо подчинен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Что до того, был ли Юнг экстравертом или интровертом, то здесь земля боле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вердая — только интроверт мог сказать то, что выразил Юнг в прологе к свое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автобиографической книге «Воспоминания, Сновидения, Размышления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Отсутствие внутреннего ответа на проблемы и сложности текущей жизни дела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нешние события малозначащими. Внешние обстоятельства не могут замени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нутренние переживания. Вероятно поэтому моя жизнь удивительно бедна внешним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лучаями. Я не могу сколь-нибудь полно рассказать о них, поскольку он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едставляются мне пустыми и малосущественными. Я могу понять себя только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вете внутренней событийности. Она-то как раз и составляет особенность мое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жиз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хотя по правде тоже самое во многом мог бы сказать и впавший в отчая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экстраверт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Ну, а теперь, уважаемый читатель, добро пожаловать в весьма увлекательное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лное приключений путешествие, которым и является разбор юнговской модел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сихологических тип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Глава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Экстраверсия и четыре функ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Экстравертная установ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Когда чья-либо сознательная ориентация определяется объективной реальность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фактами, получаемыми из внешнего мира, мы говорим об экстравертной установк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Если такое положение вещей является привычным, обыденным, перед нами —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экстравертный ти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Экстраверсия характеризуется интересом к внешнему объекту, отзывчивостью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готовностью к принятию внешних событий и ситуаций, желанием влиять на них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аходиться под их влиянием, потребностью присоединяться и быть «в»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пособностью терпеть суматоху и шум любого рода и даже находить в этом радость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стоянным вниманием к окружающему миру, стремлением иметь друзей и знакомых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 очень тщательно их выбирая, и, в конечном итоге, сильной привязанностью 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ыделенной для себя фигуре, и, следовательно, мощной тенденцией демонстрирова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амого себя. Соответственно философия жизни экстраверта и его этика имеют, ка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авило, в высокой степени коллективную природу с сильной альтруистическ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ертой, и его нравственное начало, категория совести являются в значитель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ере зависимыми от общественного мнения... Его религиозные убежд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пределяются, так сказать, большинством голо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В общем, экстраверт полагается на получаемое из внешнего мира и также н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клонен подчинять личные мотивы критической провер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Реальный субъект [экстравертная личность] является, насколько это возможно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груженным в темноту. Он пряч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свою личность от самого себя под покровами бессознательного... У него н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екретов, он не хранит их долго, поскольку делится ими с другими. Если тем н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енее случается что-то не могущее быть упомянуто, он предпочтет это забыть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збегается все, что может сделать тусклым парад оптимизма и позитивизма. Все, 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ем он думает, к чему намерен и что делает, производит впечатление уверенн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 тепло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Согласно Юнгу, психическая жизнь данного типа разыгрывается снаруж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епосредственно как реакция на окружающую сред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Он живет в других и через других; любое само-общение приводит его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одрогание. Опасности гнездящиеся во внутреннем диалоге лучше всего топятс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шумом. Если у него даже и есть какой-то «комплекс», он находит убежище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оциальном кружении и разрешает себе быть уверяемым по несколько раз в день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что все в поряд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Хотя эти замечания могут и показаться грубыми и нелестными, Юнг заканчива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вое описание экстравертного типа благожелательным пониманием и высок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ценкой: «В том случае, если он не слишком хлопотун, не слишком суется в чуж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ела, если он не сверхинициативен и не слишком поверхностен, то так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экстраверт] может с лихвой быть полезным членом сообществ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Юнг полагал, что типовая дифференциация начинается очень рано, «столь рано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что в некоторых случаях можно говорить о ней, как о врожденной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Самым ранним признаком экстраверсии у ребенка является его быстро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испособление к окружающей среде и его необычное внимание, которое он уделя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бъектам, в особенности, тем результатам, которые он от них получает. Стра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еред предметами минимален — он живет и перемещается среди них с уверенностью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и может, поэтому, свободно играть с ними и учиться, благодаря им. Ему нравитс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оводить свои начинания до крайности и подвергать себя риску. Все неизвестно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его манит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Хотя любой человек неизбежно подвержен воздействию объективных условий, 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экстраверта мысли, решения, стереотипы поведения реально определяются этим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словиями, а не просто оказываются под их влиянием, т. е. , объективные услов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оминируют над субъективными взгляд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Естественно, экстраверт имеет и свои собственные взгляды, но в текуще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жизни они неизменно ставятся в зависимость от условий, обнаруживаемых в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нешнем мире. Внутренняя жизнь всегда занимает второе место после внешне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обходимости. Сознание человека, как целое, ориентировано наружу, потому ч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ттуда исходят существенные и решающие детерминанты. Интерес и вним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фокусированы на объективных событиях, на предметах и других людях, обыч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осредоточенных в непосредственном окружении. Юнг дает несколько примеров эт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тип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Святой Августин: «Я не смог бы поверить в Евангелие, если бы авторит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атолической Церкви не заставил это сделать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Покорная дочь: «Я не могу позволить себе думать" о чем-либо, что могло б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 понравиться моему отцу». Некто, считающий произведение современной музык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екрасным лишь потому, что все вокруг думают, что эта музыка замечательна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ужчина женился с намерением доставить удовольствие своим родителям, са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овершенно того не желая. Есть люди, которые ищут способа выглядеть посмешищем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ля того, чтобы развлечь других людей... Не так уж мало найдется таких, кто в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сем, что они делают или не делают, живут единственным побуждением: что о ни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думают други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Преобладание моральных стандартов диктует экстраверту его личную точк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зрения, личностную позицию. Если сами нравы изменяются, экстраверт подстраива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вои взгляды и стереотипы доведения под новые образцы. Его способность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клонность к подстраиванию, к подгонке в соответствии с существующими внешним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словиями выступает одновременно и как его сила, 0 как ограничение. Тенденц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экстраверта столь мощно ориентирована вовне, что, в общем, он не обраща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заметного внимания даже на собственное тело — до тех пор, пока с ним н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лучится чего-то серьезного. В данном случае тело, как таковое, недостаточ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«объективно», оно не «внешне», чтобы обращать на него внимание, следовательно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экстраверт смотрит сквозь пальцы на удовлетворение элементарных потребносте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еобходимых для нормального самочувств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Страдает не только тело, но в равной степени и психика. В конце концо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ело «выдает» физические симптомы, которые да-jice экстраверт не мож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гнорировать; что же касается психики, то отклоняющиеся от нормы настроение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веденческие стереотипы могут быть заметны только другим людя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Экстраверсия, вне сомнения, ценное качество в общественных ситуациях и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еагировании на требования внешней среды. Но экстравертная установка в крайне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воем проявлении может непостижимым образом пожертвовать самим субъектом дл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ого, чтобы осуществить то, что рассматривается как объективное требование —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апример, потребности других, или многочисленные требования расширяющегос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бизнеса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«В этом кроется опасность для экстраверта», — поясняет Юнг. — «О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засасывается объектами и совершенно в них теряется. Получающиеся в результат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функциональные расстройства, нервные или телесные, обладают компенсатор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ценностью, как если бы они вынуждали его к невольному самоограничению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Самая частая форма невроза у экстравертного типа — истерия. Это обыч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оявляется в преувеличенном отношении к людям из окружающей среды; друг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характерным признаком данного расстройства служит прямо-таки подражательн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иноров-ленность к внешним обстоятельств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Основное качество истерика — это постоянное стремление делать себ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нтересным и производить хорошее впечатление на окружающих. Его внушаемос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есьма заметна, истерик очень восприимчив к влияниям, идущим от других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Зачастую он прекрасный рассказчик, доходящий в своей сообщительности до весьм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фантастических элементов (истерическая ложь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Истерический невроз начинается с преувеличения всех обычных характеристи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экстраверсии, а затем он усложняется компенсаторными реакциями из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ессознательного. Эти реакции в противовес преувеличенной экстраверсии пр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мощи физических симптомов принуждает индивида к интроверсии. Это, в сво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чередь, констеллирует подчиненную интроверсию экстраверта и создает другу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атегорию симптомов, наиболее типичными из которых является болезнен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вышенная деятельность фантазии и страх остаться одно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Экстраверт склонен жертвовать внутренней реальностью во имя внешни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бстоятельств. Это не является проблемой до тех пор, пока экстраверсия н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оходит до крайностей. Но в той степени, в какой это необходимо для компенс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дносторонности, в бессознательном будет возникать нарастание субъектив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фактора, а именно, заметная тенденция к самоцентрирова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Все те потребности или желания, которые оказались заглушёнными ил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давленными сознательной установкой, возвращаются, так сказать, через задню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верь в форме примитивных и инфантильных мыслей и эмоций, центрируемых на себ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Приспособление экстраверта к объективной реальности приводит к тому, ч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ешает слабоэнергизированным субъективным импульсам достичь сознания. Однако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давленные импульсы своей энергии не утрачивают; но поскольку он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ессознательны, то могут проявлять себя в примитивном и архаическом виде. П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ере того, как субъективные потребности подавляются или игнорируются все больш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 больше, постепенно набирающая силу бессознательная энергия работает на подры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ознательной установ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Опасность здесь заключается в том, что экстраверт, столь пристрастно —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-видимому самоотверженно — настроенный на внешний мир и на потребности други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людей, может, фактически, стать совершенно индифферентным. Юнг пиш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Чем более полной делается сознательная установка экстраверсии, тем боле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нфантильной и архаичной будет установка бессознательная. Эгоизм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характеризующий бессознательную установку экстраверта идет гораздо дальш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етского эгоизма — он граничит с безжалостностью и жестокост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В тот момент, когда бессознательное делается сверхактивным, оно выходит нр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вет в симптоматической форме. Эгоизм, инфантилизм и примитивизм, обыч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компенсированные и относительно безвредные, теряют свой компенсаторны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характер и начинают подстрекать сознание к абсурдному преувеличению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целенному на дальнейшее подавление бессознательн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Конечная драма может принять объективную форму, когда внешняя деятельнос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экстраверта станет неблагоприятной или искаженной субъективными соображени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Юнг рассказывает о типографе, который после двадцатилетнего упорного труд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остиг положения владельца крупного дела. Дело расширялось и дальше, типограф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се глубже и глубже в него втягивался, постепенно растворяя в нем все остальны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жизненные интересы. Дело кончилось полным поглощением и катастрофой. Как же э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лучилось? В виде компенсации его исключительно деловых интересов, в не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ессознательно оживились некоторые воспоминания из детства, а именно: в юны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годы ему доставляло большое удовольствие писать красками и рисовать. И тут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место того, чтобы принять эту способность, как таковую, и использовать ее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иде уравновешивающего побочного занятия, он сделал ее частью своего дела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ачал фантазировать о придании своим продуктам внешнего «художественного» вид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 несчастью, фантазии стали действительностью: поскольку его вкус бы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имитивным и неразвитым, то бизнес вскорости захирел и дело окончатель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лопнуло. Типограф зашел слишком далеко и подпал под власть субъективн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нфантильных притяз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Результат может также носить и субъективную природу — нервный сры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ероятней всего это может случиться, когда влияние бессознательного, в конечно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тоге, парализует сознательное действ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В этом случае притязания бессознательного навязываются сознани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атегорически и тем самым, производят пагубный разлад, проявляющийся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ольшинстве случаев в том, что люди или не знают больше, чего они, собствен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говоря, желают, а от этого и не имеют ни к чему больше охоты; или же в том, ч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ни сразу же хотят слишком многого и имеют слишком много желания к веща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возможным. Подавление инфантильных и примитивных притязаний, необходимо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асто по культурным основаниям, легко приводит к неврозу или к злоупотреблени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аркотиками, такими, как алкоголь, морфий, кокаин и др. В еще более тяжел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лучаях внутренний душевный разлад приводит к самоубийств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В общем, компенсирующая установка бессознательного работает на под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сихического равновесия. Следовательно, даже в норме экстравертный индивид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ременами действует интровертным путем. Пока экстравертная установка доминиру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наиболее развитая функция будет проявляться экстравертным образом, в то врем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ак подчиненная функция оказывается более или менее интроверт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«Ведущая функция всегда является выражением сознательной личности, ее цел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воли, достижений, в то время как менее дифференцированные функции, принадлежа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той категории, в которой события с человеком «просто случаютс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Хорошим примером этого является экстравертный чувствующий тип, который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орме получает удовольствие от близкого контакта с людьми, однако, временам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ыражает мнения или делает замечания, которые шокируют своей бестактностью. О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ожет предложить тост за упокой на свадьбе и принести свои поздравления н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хоронах. Такие «ляпы» исходят из подчиненного мышления, четвертой функци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оторая у данного типа находится вне сознательного контроля и поэтому н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лишком хорошо связана с други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Бессознательное обычно проявляется через менее дифференцированные функци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оторые у экстраверта имеют субъективную Окраску и эгоцентрический уклон. Кром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ого, как уже упоминалось во введении, постоянный наплыв бессознательн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одержали в сознательный психологический процесс оказывается таким, ijr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аблюдателю часто трудно сказать, какие функции здесь принадлежат сознанию, 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акие бессознательной личности. Как указывает Юнг, в дальнейшем это приводит 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еще большей путанице, вносимой собственной психологией наблюдате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Понятно, что это сильно зависит от установки наблюдателя, — постигает ли о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ольше сознательный или бессознательный характер личности. В общем, мож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казать, что наблюдатель, установленный на суждение [мыслительный ил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увствующий тип], скорее всего будет постигать сознательный характер, тогда ка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аблюдатель, установленный на восприятие [ощущающий тип или интуитивный тип]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удет больше поддаваться влиянию бессознательного характера, так как сужде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нтересуется главным образом чем сознательной мотивацией психического процесс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тогда как восприятие больше регистрирует сам процес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Поэтому, решая, какой установке принадлежит ведущая функция, необходим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нимательно смотреть, какая функция в большей степени находится под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ознательным контролем, а какие — имеют бессистемный случайный характер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едущая функция — если таковая вообще имеется — всегда более высоко развит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жели другие, которые неизбежно несут в себе инфантильные и примитивные черт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роме того, необходимо всегда помнить о своей собственной типологическ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едрасположенности, которая неизбежно искажает все наблю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Экстравертный мыслительный тип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Когда жизнь индивида управляется главным образом рефлексией, а его действ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троятся на основе интеллектуально осмысленных мотивов, мы говорим 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ыслительном тип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Мыслительная функция не имеет обязательной связи с рассудком или качество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ысли, это просто процесс. Мышление имеет место, когда некто формулиру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аучное понятие, реагирует на дневные новости или подсчитывает расходы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осматривая ресторанный счет. Мышление может быть экстравертным ил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нтровертным, в соответствии с тем, куда оно ориентировано: на объект или н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амого субъек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Экстравертное мышление обусловлено объективными данными, передаваемым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ерез восприятие (иначе апперцепцию). Как рациональная функция или функц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уждения, мышление содержит суждение в самом себе. В случае экстраверт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ышления любое суждение строится на критерии, получаемом из внешних условий, 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есть тех, которые передаются традицией или образова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Экстравертные мыслительные типы настолько увлечены объектом, что без не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ни просто не могут существовать. Их рефлексия все время вращается вокруг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нешних условий и обстоятельств. Это может быть столь же плодотворным, что и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лучае интровертного мышления, которое не ориентируется на непосредственны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бъективный опыт, или на общие и объективно сформулированные идеи. Соглас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Юнгу, экстравертный мыслительный тип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...человек, который, — конечно лишь постольку, поскольку он представля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обою чистый тип, — имеет стремление ставить всю совокупность своих жизненн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оявлений в зависимость от интеллектуальных выводов, в конечном счете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риентирующихся всегда по объективно данному, — или по объективным фактам, ил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 общезначимым идеям. Человек такого типа придает решающую силу объектив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ействительности, или, соответственно, ее объективно ориентирован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нтеллектуальной формуле, — и, притом, не только по отношению к самому себе, 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 по отношению к окружающей сред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В лучшем случае, мыслители-экстраверты становятся государственным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еятелями, адвокатами, учеными-практиками, почтенными академиками, успешным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антрепренерами. Они превосходны в организации любого дела, будь то проект н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умаге, повседневная жизнь или деловая встреча. Владея хорошим чувство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еальности, они вносят ясность в эмоциональные ситуации. Они составляю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ложительное качество любой организации, любого комитета — ибо знают букв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закона и знают как эту букву приме датъ на практи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Наихудшим для этого типа является религиозный фанатик, политически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ппортунист, зубрила, строгий учитель, не терпящий разноглас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Согласно Юнгу, в своем крайнем выражении, экстравертные мыслительные тип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дчиняют как себя, так и других интеллектуальной «формуле»: системе правил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деалов и принципов, которые, в конце концов, становятся жестким моральны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одом. Их отметкой являются справедливость и истина, основанные на том, что он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ассматривают, как чистейшее постигаемое описание объективной реальнос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«Обязан» и «должен» — типичные наиболее выпуклые аспекты их интеллектуаль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очки зрения. Все окружающее их должно, для всеобщего блага, подчинитьс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«универсальному закону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Если формула достаточно широка, то такой тип может сыграть в обществен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жизни чрезвычайно полезную роль в качестве реформатора, обществен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бвинителя и «очистителя совести», а также пропагандиста важных новаций. Но че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же формула, тем скорее этот тип превращается в брюзгу, резонера и пустослов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амодовольного критика, который хотел бы втиснуть и себя, и других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акую-нибудь схему.*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Лучший аспект экстравертной установки находится на пере-ферии их сфер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еятельности, где неблагоприятные воздействия их тирании не столь заметн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спытывать на себе дурные последствия экстравертной формулы приходится больш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сего близким {родственникам и друзьям, ибо они первые неумолим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счастливливаются е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Наиболее пагубные эффекты экстравертного мышления приводятся на долю сам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убъекта, поскольку там, где основными Параметрами существования оказываютс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бъективные идеи, идеалы, правила и принципы, там очень мало внимания уделяетс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амому субъек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To обстоятельство, что никогда не было и никогда не будет так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нтеллектуальной формулы, которая могла бы вместить в себе и надлежащим образо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ыразить полноту жизни и ее возможности,— вызывает некоторую задержку 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оответственно, исключение других важных жизненных форм и жизненных проявлени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 человека этого типа в первую очередь подвергнутся подавлению все, зависящ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т чувства, жизненные формы, как, например, вкус, эстетические представлени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художественное чутье и понимание, культ и переживание дружбы и т. д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ррациональные формы — религиозный опыт, страсти и т. п. — зачастую бываю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лностью вытеснены из сознания... Существуют, правда, исключительные люд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оторые могут всю свою жизнь принести в жертву одной определенной формуле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днако, большинство не в состоянии жить в такой исключительности сколь-нибуд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лительно. Рано или поздно, в зависимости от внешних обстоятельств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нутреннего предрасположения, вытесненные интеллектуальной установкой жизненны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формы косвенно обнаружатся через нарушение сознательного образа жизни. Когд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такое расстройство достигнет определенного уровня, то можно говорить о невроз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Функцией, наиболее антитетичной по отношению к мышлению, является чувство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ледовательно, у данного типа, как видно на диаграмме интровертное чувств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есспорно окажется подчиненным. Это означает, что всякая деятельность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зависящая от чувства,— эстетический вкус, чувство артистизма, приобрете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рузей, время, проводимое с семьей, любовные взаимоотношения и так далее, — п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ольшей части, будут страдать. Мария-Луиза фон Франц описывает интровертно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чувство как «очень трудное для понимания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Хорошим примером для этого является австрийский поэт Райнер Мария Рильк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днажды он написал: «Я люблю вас, но это не ваше дело»! Это любовь ради сам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любви. Чувство оказывается очень сильным, но оно не течет по направлению 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бъекту. Оно скорее предпочитает оставаться в состоянии любви с самим собо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Естественно, этот чувственный тип во многом непонятен, и такие люд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ассматриваются, как очень холодные. Но они вовсе не таковы; просто сам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увство полностью без остатка пребывает внутри них  то чувство исчезает из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ознания и на подпороговом уровне развивает свою деятельность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отивоборствующую сознательным намерениям и, при известных обстоятельствах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остигающую таких эффектов, происхождение которых представляется для индивид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лнейшей загадкой. Так, например, осознанный альтруизм пресекается тайным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крытым от самого индивида самолюбием, которое накладывает печать своекорыст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а бескорыстные, по существу, поступки. Чистые высоконравственные намер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огут привести индивида к критическим положениям, в которых более чем вероятны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казывается, что решающие мотивы суть вовсе не этические, а совсем други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аковы, например, добровольные спасители или блюстители нравов, которые вдруг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ами оказываются ищущими спасения, или скомпрометированными. Их ненасытно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тремление спасать заставляет их же самих прибегать к таким средствам, которы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пособны повести именно к тому, чего хотелось бы избежать. Ес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экстравертированные идеалисты, которые так стараются над осуществлением свое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деала для блага человечества, что не боятся даже лжи и других нечестн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редств... И все это по формуле: цель оправдывает средства. Только подчиненн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функция, действующая бессознательно » вводящая в соблазн, может довести д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таких заблуждений людей, в других отношениях стоящих на высо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Подчиненное интровертное чувство обычно проявляется в сознатель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становке, которая более или менее безличностна. Вот почему данный тип мож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азаться холодным и недружественным. Однако, с точки зрения самого типа, и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осто больше интересуют сами факты, чем тот эффект, который их установка мож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оизвести на друг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В крайнем случае это ведет к умалению (пренебрежению) своих собственн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жизненных интересов, равно как и интересов семьи, близких. В компенсацию 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этому, бессознательные чувства становятся глубоко личностными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верхсенситивными, проявляясь в мелочности, агрессивности, недоверчивости 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руг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Между тем, поддерживающая интеллектуальная «формула», которая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ействительности может иметь существенную внутреннюю заслугу, становится боле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жесткой и догматичной, совершенно закрытой для любой модификации. Она мож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аже принять религиозное качество абсолютиз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Тем самым формула становится религией, даже если она, по своему существу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 имеет никакого отношения ни к чему религиозному. От этого она приобретает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исущий религии характер безусловности. Она становится, так сказать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нтеллектуальным суеверием. Но все вытесненные ею психические тенден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капливаются в бессознательном, образуют там оппозицию и вызывают приступ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(пароксизмы) сомнений. Обороняясь от этих сомнений, сознательная установк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тановится фанатичной, ибо фанатизм есть не что иное, ка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верхскомпенсированное сомнение. Такое развитие ведет, в конце концов, 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еувеличенной защите сознательной позиции и к образованию противополож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ессознательного отношения, которое, например, в противоположность 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ознательному рационализму является крайне иррациональным, а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отивоположность к современной научности сознательной точки зрени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казывается крайне архаичным и суеверн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В этом случае сохраняется опасность полного коллапса сознательной установ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С тем, чтобы не позволить расстраивающим бессознательным факторам войти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ознание, нормальное позитивное и творческое мышление экстраверта становитс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нертным, вялым и регрессивным. Сама формула дегенерирует в интеллектуальны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едрассудок, в суеверие, а индивид делается замкнутым, мрачным, обидчивы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едантом, или, в крайнем случае, затворником и мизантроп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Подчиненное интровертное чувство этого типа также проявляется в том, ч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казывается малоприятным, а для постороннего наблюдателя, сбивающим с толку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незапные и необъяснимые вспышки любви; неистовая и длительная «беспричинная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еданность; сентиментальные привязанности или мистические интересы, которы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чисто отметают всякую логи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В таких случаях сознательный мыслительный процесс ниспровергаетс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имитивными реакциями, имеющими свой источник в бессознательном субъекта и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едифференцированном чувств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Экстравертный чувствующий тип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Чувство экстравертного типа, как и экстравертное мышление, ориентирова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бъективными данными и обычно пребывает в гармонии с объективными ценност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Из того, что это рациональная функция, определяющая «что чего стоит», мож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едположить, что чувство основывается на субъективных ценностях. Однако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огласно Юнгу, это справедливо только для интровертного чувств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Экстравертное чувство отделило себя — насколько это возможно — о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убъективного фактора и всецело подчинило влиянию объекта. Даже там, гд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экстравертное чувство обнаруживает свою видимую независимость от свойст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онкретного объекта, оно, тем не менее, остается под обаянием традиционных ил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аких-нибудь других общепринятых ценн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Эта характеристика экстравертного чувства подчеркивает, что оно ищ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ворческих и поддерживающих гармонию условий в окружающей среде. Например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экстравертный чувствующий тип будет восхвалять нечто, как «прекрасное» ил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«хорошее» не из-за субъективной оценки, но потому, что это подходит другим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аходится в согласии с общественной ситуацией. И это не претензия, и н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лицемерие, но подлинное выражение чувства в своей экстравертной форме — ак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испособления к объективному критер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Так, например, картина может быть названа «прекрасной» потому, что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вешенная в салоне и подписанная известным именем, она, по общем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едположению, должна быть «прекрасной», или потому, что, назвав е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«некрасивой», можно огорчить семью или счастливого владельца картины, или ещ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тому, что посетитель имеет намерение создать приятную атмосферу, а для эт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еобходимо, чтобы во всем чувствовалось согласие и прияз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Без экстравертного чувства «цивилизованная» общественная жизнь была бы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фактически, невозможной. Коллективные выражения в культуре всецело от эт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зависят. Экстравертное чувство ведет людей в театр, на концерт, в церковь и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перу; люди принимают участие в деловых встречах, пикниках, именинах и т. п.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сылают друг другу рождественские и пасхальные открытки, посещают свадьбы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хороны, празднуют годовщины, отмечают Первомай или День Независим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Экстравертные чувствующие типы обычно очень добродушны и легко приобретаю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рузей. Они быстро оценивают требования внешней ситуации и с готовность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жертвуют собой для других. Они буквально «излучают» атмосферу теплого одобр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именно они чаще других «получают» мяч, перебрасываемый в компании. Исключ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райние случаи, чувство несет в себе определенное личностное качество —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посредственную связь (раппорт) с другими — несмотря на то, что субъективны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фактор, в основном, подавлен. Преобладающее впечатление о таком человек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говорит, что он хорошо приспособлен к внешним условиям и общественным ценностя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Юнг описывает типичное проявление экстравертного чувства у женщ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Чувства согласуются с объективными ситуациями и общезначимыми ценностям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Это нигде не проявляется так ясно, как в так называемом выборе объекта любв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любят «подходящего» мужчину, а не какого-нибудь другого; он является подходящ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 потому, что вполне отвечает субъективному скрытому существу женщины, —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ольшинстве случаев она об этом совершенно ничего не знает, — а потому, что о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твечает всем разумным требованиям в отношении возраста, социального положени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охода, респектабельности его семьи и т. д... Чувство любви у этой женщ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полне соответствует ее выбору. Чувство ее — подлинное, а не выдуманное о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«разума». Таких «разумных» браков — бесчисленное множество, и они, отнюдь, н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амые плохие. Жены в этих браках бывают хорошими подругами своих мужей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хорошими матерями, пока их мужья и дети сохраняют неизменным сам психически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уклад общественной жиз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Опасность для этого типа кроется в подавлении его объектом — традиционным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 общепринятыми стандартами, — в этом случае утрачивается любое подоб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убъективного чувства, т. е., то, что происходит в самом субъек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Экстравертное чувство, лишенное личностных параметров, теряет весь св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шарм и, как и в случае крайней экстраверсии, делается бессознательны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тносительно скрытых самоцентрированных мотивов. Оно сталкивается с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ребованиями или ожиданиями, представленными внешними ситуациями и в ни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застревает. Оно удовлетворяет требуемой эстетической стороне момента, 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стается бесплодным. Обычно сердечное выражение чувств здесь делаетс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еханическим, эмпатические жесты выглядят театральными или расчетливы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Если этот процесс прогрессирует, то наступает любопытная противоречив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иссоциация чувства: все становится объектом чувственных оценок, так ч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завязывается множество отношений, которые внутренне противоречат друг друг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скольку это было бы совсем невозможно при наличии сколько-нибудь ярк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ыраженного субъекта, то подавляются и последние остатки действительно лич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зиции. Субъект до такой степени всасывается в отдельные чувственные процессы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то наблюдателю кажется, будто бы перед ним был представлен только оди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увственный процесс, а субъекта чувства, как такового, уже и не нет. В тако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остоянии чувство утрачивает всю свою человеческую теплоту; оно производи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печатление позы, непостоянства, ненадежности, а, в худших случаях, впечатле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стерического состоя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Для данного типа крайне важно установить хорошую чувственную связь с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кружающей средой. Но когда это переходит в разряд «слишком важно», субъект —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лицо чувствующее — оказывается поглощенным ею. Тогда чувство теряет сво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личностное качество и делается чувством ради самого чувства. Сама личнос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астворяется в последовательности моментальных чувственных состояний, час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онфликтующих друг с другом. Для наблюдателя это представлено в виде различн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астроений или расположений духа и утверждений, которые оказываются яв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отиворечивы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В действительности мышление, другая рациональная функция, неизмен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давляется, когда доминирует чувство. Ничто так не разрушает чувство ка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ышление (и, как мы уже видели, в равной степени имеет место обратное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увствующие типы не должны думать о том, что кто-то или что-то имеет для ни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ценность, они просто знают эт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Экстравертный чувствующий тип может уделять мыслям значительное время 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фактически, быть чрезвычайно умным, но Лйышление, тем не менее, всегда буд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дчинено чувству. Следовательно, логические умозаключения, процессы мысл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пособ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Привести к расстройству чувства, здесь отвергаются начисто. &lt;&lt;Все, ч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ебывает в согласии с объективными ценностями,— пишет Юнг — является хорошим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любимым, а все прочее кажется... существующим в отдельном мире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В крайнем случае, здоровая компенсаторная установка бессознательного вста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 открытую оппозицию. Это проявляется прежде всего в экстравагантно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ыставлении чувств — излитие чувств  разговоре, страстные заявления и так дале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которые, кажется, намереваются блокировать логические заключени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есовместимые с теми чувствами, которые «требуются» на данный момен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Хотя мышление экстравертного чувствующего типа подавлено как независим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функция, само вытеснение неполное... а лишь постольку, поскольку е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еспощадная логика принуждает к выводам, не подходящим для чувства. Однако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ышление допускается как слуга чувства или, лучше сказать, как его раб. Е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хребет сломлен, оно не может провести само себя согласно со своим собственны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законом. Но так как все же логика и неумолимо верные выводы где-то существуют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о возникает вопрос, где они осуществляются? Разумеется вне сознания, а именно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 бессознательном. Поэтому бессознательное содержание данного типа являетс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ежде всего своеобразным мышлением. Это мышление инфантильно, архаично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гативно. До тех пор, пока сознательное чувство сохраняет личный характер ил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ругими словами, пока личность не поглощается отдельными состояниями чувств, —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бессознательное мышление остается компенсаторн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Когда личность растворяется в потоке противоречивых чувственных состояни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о идентичность эго утрачивается и субъект проваливается в бессознательное. Че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ильнее сознательное чувство, тем сильнее делается бессознательная оппозиц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«Мышление в стиле «не что иное, как» оказывается здесь на месте, ибо о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разрушает превосходящую силу прикованного к объектам чувств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Люди этого типа часто думают весьма плохо о тех самых людях, котор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аиболее ценят своими чувствами. В действительности, наличие такого мышлени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бычно дремлющего где-то позади, является одним из главных показателей, ч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экстравертное чувство есть функция доминирующ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Фон Франц указывает, что такие мысли обычно основываются на каком-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циничном взгляде на жизнь; более того, они зачастую повернуты вовнутр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В сущности он позволяет себе думать о самом себе, что он никто, а его жизн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ало чего стоит, и что любой другой может развиться и пойти по пу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ндивидуации, но он сам в этом отношении безнадежен. Эти мысли поселяются н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задворках разума, и время от времени, — когда он или в депрессии, или плох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ебя чувствует, или, в особенности, когда он сосредоточен на самом себе, 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есть, когда остается на полминуты один, — какой-то злополучный бес шепч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знутри позади головы: «Ты ничтожество, и все связанное с тобой, неправильно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В результате экстравертный чувствующий тип ненавидит  оставаться один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огда такие дурные мысли начинают приходить в  голову, обычная реакция для не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включить телевизор или отправиться на встречу с приятел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Экстравертный ощущающий тип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Экстравертное ощущение превосходит остальные функции в стремлен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риентироваться на объективную реальность. Как способ восприятия с помощь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рганов чувств, функция ощущения, — экстравертная или интровертная, —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естественно, зависит от объектов. Но, как мы увидим, в случае интроверт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щущения, возможна также и субъективная ориентация на то, что объектив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стига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В экстравертном ощущении субъективный компонент заторможен или вытеснен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еакция-ответ на объект обусловлена объектом. Когда это оказывается привычны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пособом функционирования индивида, мы имеем экстравертный ощущающий ти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Данный тип выискивает те объекты, — и людей, и ситуации, — которы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озбуждают самые сильные ощущения. Результатом оказывается мощная сенсорн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вязь с внешним ми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Поскольку объекты вызывают ощущения, они считаются значимыми и, наскольк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это вообще возможно при посредстве ощущений, всецело воспринимаются в сознани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зависимо от того, подходящи они, с точки зрения разумного суждения, или нет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Единственным критерием их ценности является та сила ощущения, котор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бусловлена их объективными свойствами. Вследствие этого все объективны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оцессы вступают в сознание, поскольку они вообще вызывают ощущения. Однако,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экстравертной установке только конкретные, чувственно воспринимаемые объект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ли процессы вызывают ощущения, и притом исключительно такие, которые кажды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всюду и во все времена ощущал бы в качестве конкретных. Поэтому индивид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риентируется по чисто чувственной фактической да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Хотя у таких людей недостает терпения или понимания абстрактной реальност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х ощущение объективных фактов развито крайне хорошо. Они хозяева детале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(«мелочей») жизни. Они могут читать карты, легко находить дорогу в незнакомо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городе; их жилища опрятны и весьма аккуратно обставлены; они не забывают 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азначенных встречах и всегда пунктуальны; они не теряют ключи; помнят о том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то надо закрыть трубу в печи и не забывают гасить свет на ночь. Их мож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стретить среди инженеров, редакторов, атлетов и людей, работающих в бизнес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Экстравертные ощущающие типы обращают внимание на внешнюю сторону жизн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ни сознательно придерживаются моды в одежде и любят быть одетыми безупречно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рганизуют хороший стол с множеством превосходных вин; окружают себ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зысканными вещами и красивыми людьми. Они любят вечеринки и активный спорт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стречи и собрания. Они из той породы людей, которые взбираются на Эверес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«потому что это там». Те, кто не разделяют их типологические пристрасти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лучают пуританистские прозвища и слывут робкими, застенчивы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Короче, этот тип ориентирован на конкретное наслаждение «реальной жизнью»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жизнью «на полную катушку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Его постоянный мотив в том, чтобы ощущать объект, иметь чувственны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печатления и, по возможности, наслаждаться. Это — человек, не лишенны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любезности; напротив, он часто отличается отрадной и живой способность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аслаждаться; по временам он бывает веселым собутыльником, иногда он выступает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ак обладающий вкусом эстет. В первом случае великие проблемы жизни зависят о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олее или менее вкусного обеда, во втором — они принадлежат к хорошему вкус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Если он ощущает, — то этим все существенное для него сказано и исполнено. Дл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го ничего не может быть выше конкретности и действительности; предположени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тоящие за этим или выше этого, допускаются лишь постольку, поскольку он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силивают ощущения. При этом совсем не надо, чтобы они усиливали ощущ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олько в приятном смысле, ибо человек данного типа не простой сластолюбец, — о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олько желает наиболее сильных ощущений, которые, согласно с его природой, о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сегда должен получать извне.*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Идеалом экстравертных ощущающих типов является способность быть хорош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испособленным к реальности, к существующим вещам, в том смысле, в каком он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нимают и переживают эти вещи и эту реальность. Их любовь неизменно зависит о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физи-яеской привлекательности избранного объекта. То, что их партнер думает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увствует, чему удивляется или негодует, их заботит мало или вообще н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нтересует, — но они очень хорошо замечают детали, которые другие типы забываю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тметить: марку одеколона после бритья, форму ушных серег, новую прическу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лину пиджака или платья. Они могут быть превосходными любовниками, поскольк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х чувство прикосновения всегда естественно настроено на другое те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Ахиллесовой пятой данного типа является интровертная интуиция. Все, что н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казывается фактическим, что невозможно увидеть, услышать, понюхать, до че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льзя дотронуться, мгновенно попадает под подозрение. Все, что приходи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знутри, кажется нездоровым или патологическим. Только в области осязаем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еальности они могут дышать свободно. Их мысли и чувства -объясняютс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бъективными причинами или влиянием окружающих. Изменения в настроении без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олебаний списываются на погоду. Психические конфликты здесь нереальны —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«ничего кроме воображения», — какое-либо нездоровое состояние дел легк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править, когда вокруг собираются друзь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Внутри самого субъекта подчиненная интуиция проявляется в дурн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едчувствиях, подозрительных мыслях, возможностях несчастья, катастрофы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урных фантазиях и так далее. Фон Франц говорит, что подчиненная интуиц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является «словно собака, обнюхивающая мусорные ведр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Наиболее неприятные черты данного типа проступают до такой степени, ч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гоня за ощущениями делается всепотребляющей самоцелью. В своих крайни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оявлениях люди этого типа становятся грубыми искателями удовольстви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еспринципными эстетами, вульгарными гедонистами. Юнг описывает как э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ыглядит у мужч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Насколько необходимым становится тогда для него объект, настолько же объек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 обесценивается, как нечто, существующее в себе самом и через себя самого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бъект подвергается вопиющему насилию и выжиманию, ибо он [ощущающи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экстраверт] пользуется объектом вообще лишь, как поводом для ощущени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вязанность с объектом доводится до крайности. Но тем самым и бессознательно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лишается компенсирующей роли и вынуждается к явной оппозиции. Прежде все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заявляют о себе вытесненные интуиции и, притом, в форме проекций на объек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Проекции в этом случае дают начало дичайшим подозрениям, ревностны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фантазиям и состояниям беспокойства, в особенности, если в дело включаетс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ексуальность. Источник этих проекций кроется в подавленных подчиненн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функциях, а сами проекции оказываются все более заметными. Обычно они опираютс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а самые абсурдные предположения, в полном контрасте с сознаваемым чувство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реальности экстравертного ощущающего типа и нормальной добродушной установ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Возникают самые причудливые предчувствия — если речь идет о сексуально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бъекте, то большую роль играют фантазии ревности, а также и состояния страх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 более тяжелых случаях развиваются разного рода фобии, и, в особенност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имптомы навязчивости. Патологические содержания имеют заслуживающий внима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характер ирреальности, нередко с моральной и религиозной окраской. Развиваетс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елочная -— до смешного — мораль и примитивная суеверная и магическ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елигиозность, отбрасывающая назад к диким ритуалам. Все это возникает из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ытесненных, менее дифференцированных функций, которые в таких случаях резк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отивостоят сознанию и проявляются тем ярче потому, что они, по-видимому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ывают основаны на нелепейших предположениях, в полной противоположности с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ознательным чувством действительности. В этой второй личности вся культур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увства и мышления оказывается извращенной в болезненную примитивность; разу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тано-. вится умничанием и расходуется на мелочные различения; морал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казывается праздным морализированием и явным фарисейством; религ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рансформируется в нелепое суеверие; а интуиция, этот высокий человеческий дар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ырождается в надоедливые вмешивания в чужие дела, в обнюхивание каждого угл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, вместо того, чтобы двигаться вширь, она [вся культура чувства и мышления]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пускается на самый низкий уровень человеческой посредств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Как и с любой из функций, достигающих ненормальной степени односторонност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здесь также всегда есть опасность, что сознание будет подавлено бессознательн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Конечно, психологическая ситуация становится патологической сравнитель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едко. Гораздо чаще компенсаторная подчиненная функция попросту передает сам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личности очаровательный дух несообразности, несовместимости. У этого тип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апример, экстровертная интуиция выражается в наивном присоединении 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елигиозным движениям, в детском интересе к оккультным вещам  или во внезапно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уховном прозре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Экстравертный интуитивный тип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Интуиция — это функция бессознательного восприятия. экстравертной установк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нтуиция направлена на внешние объекты и  ими обусловлена. Когда такой способ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функционирования предопределен, то можно говорить об экстравертном интуитивно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типе. Юнг пиш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В сознании интуитивная функция представлена в виде известной выжидатель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становки, созерцания и всматривания, причем всегда только последующи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езультат может установить, сколько было «всмотрено» в объект и скольк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ействительно было в нем «заложено». Подобно тому, как ощущение, когда о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является доминирующей функцией, не есть только реактивный, в дальнейше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езразличный для объекта процесс, но, напротив, есть некая активность, неко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ействие, захватывающее объект и придающее ему форму, так и интуиция не ес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олько восприятие, только созерцание, но активный творческий процесс, которы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только же вносит в объект, сколько извлекает из него. Поскольку он делает э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бессознательно, то столь же бессознательно совершается некое действие в объек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Первичная цель интуиции — постигнуть те аспекты мира, которые не понимаютс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(не ухватываются) другими функциями. Интуиция подобна шестому чувству, которо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«видит» нечто, чего в действительности нет. Интуитивные мысли приходя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овершенно неожиданно, так сказать, как догадка или предчувств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У экстраверта, у которого интуиция ориентирована в направлении вещей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ругих людей, наблюдается необычная способность ощущать то, что происходит «з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ценой», под поверхностью; интуиция «видит» через внешний слой. Там, гд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равнительно мирское восприятие ощущающего типа видит «вещь» или «лицо»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нтуитив прозревает душ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Когда интуиция доминирует, мышление и чувство оказываются более или мене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давлеными, в то время как ощущение — другая иррациональная функция, 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астроенная на физическую реальность — пребывает в наибольшей недоступности 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озна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Ощущение нарушает ясное непредвзятое наивное восприятие; его назойливы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увственные раздражения направляют внимание на физическую поверхность, т. е.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менно, на те вещи, за которые интуиция старается проникнуть. Так как интуици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и экстравертной установке, направляется преимущественно на объект, то она,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ущности, очень приближается к ощущению, ибо выжидательная установк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бращенная на внешние объекты, может почти со столь же большой вероятность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льзоваться и ощущением. Но для того, чтобы интуиция могла осуществитьс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щущение должно быть в значительной степени подавлено. Под ощущением я в данно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лучае понимаю простую и непосредственную физиологическую и психическу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анность. Это важно с самого начала отчетливо установить, так как, есл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просить интуитива, как он ориентируется, тот начнет говорить о вещах, которые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ак две капли воды похожи на ощущения. Он будет даже пользоваться термино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«ощущение». И действительно, ощущения у него есть, но он ориентируется не п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им самим, — ощущения являются для него лишь точкой опоры для созерцания. Он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ыбраны им на основании бессознательной предпосыл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Там, где экстравертное ощущение ищет высшего уровня физического реализм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экстравертная интуиция страждет постигнуть самый широкий спектр возможносте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заложенных в объективной Ситуации. Для первого, объект всего лишь объект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олько; для второго истина начинается по ту сторону внешнего вида и связана "С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тем, что может быть сделано с объектом, каким образом он Может быть использов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Один бизнесмен ощущающего типа попросил своего прият г. л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художника-интуитива, сделать ему торговую марку для cboci для нового бизнес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омпания называлась Башенный Колокол. Художник принес следующий образец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6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«Что это?» — спросил ощущающий тип, искренне озадаченный увиденным. Все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то он смог узреть, представляло три овала соединенных пунктирными линиям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«Неужели ты не понимаешь — объяснил интуитив, — пунктирная линия показывает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ак двигается язык колокола, когда тот звонит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Разница между этим типами оказывается не менее порази тельной, когда он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ходят в пустой дом. Ощущающий тип видит пустые стены, захудалые оконны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ереплеты, грязные полы. Интуитив же, напротив, прежде всего представляет, ч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ожет быть сделано с этим пространством — стены, покрашенные в мягкие тон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артины на своих местах, вычищенные блестящие полы, чистые окна и занавеск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расставленную по местам мебел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Ощущающие типы обозревают только то, что находится перед ними. Интуитивы т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же самую сцену видят трансформированной, как бы во внутреннем зрении, как буд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ом уже обставлен мебелью и полностью отремонтирован. Ничего из этого дл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щущаюшей функции в наличии не имеется, и она, естественно, видел лишь то, ч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есть на данный момент. Следовательно, ощущающим тип получит хороший совет о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нтуитива, когда встанет вопрос о покупках для дома. Естественно, что верно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братное, — так. в то время пока интуитив очаровывается возможностям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щущающий тип замечает, где в подвале скапливается сырость, каково состоя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антехнических узлов, количество электрических розеток, расстояние от ближайше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школы, и так дале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Экстравертная интуиция постоянно высматривает новые возможности, новы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бласти для завоевания и подчинения. Существующие ситуации интересны для не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чень недолго; интуитив; быстро наскучивают «вещи, как они есть». Интуиц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ожет разыскивать («разнюхивать») возможности, но чтобы актуализировать их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требуются сфокусированные способности ощущения 0 мыш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Так как экстравертная интуиция ориентируется по обьекту, то заметна сильн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зависимость от внешних ситуаций, однако, рол этой зависимости вполне отличаетс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т зависимости ощущающего типа. Интуитивный человек никогда не находится там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где пребывают общепринятые реальные ценности, но всегда там, где имеютс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озможности. У него тонкое чутье для всего, что зарождается и имеет будущее. О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икогда не находится в условиях устойчивых, издавна существующих и хорош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боснованных, имеющих общепризнанную, но ограниченную ценность. Поскольку о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сегда пребывает в поисках за новыми возможностями, то в устойчивых рутинн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словиях он рискует задохнуться. Правда, он очень интенсивно берется за новы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бъекты и пути, подчас даже с чрезвычайным энтузиазмом, но как-только размер и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становлен и уже нельзя предвидеть в дальнейшем их значительного развития, та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н тотчас же хладнокровно бросает их, без всякого пиетета и, по-видимому, пото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аже не вспоминаная о них. Пока существует какая-нибудь возможность, интуити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икован к ней как бы силой ро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Главная дилемма для экстравертных интуитивов заключается в том, что сам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итуации, которые, кажется, сулят волнительную свободу, быстро ведут — ка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олько их возможности истощаются — к чувству заточенности, несвободы. Очен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яжело оставаться верным чему-либо сколь-нибудь долгое время. И как тольк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ерестает просматриваться возможность дальнейшего развития, интерес дан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типа иссякает, и он начинает искать для себя что-то нов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Отмечается заметный недостаток способности суждения, так-как зрело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уждение возникает из хорошо развитых мыслительной и чувственной функций. 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райне выраженные интуитивы находятся совершенно вне влияния мыслей или чувст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ак своих собственных, так и других людей. В той степени, в какой их виде 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казывается всеохватывающим, они становятся равнодушными ко всему остальном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ругие видят их бессердечными эксплуататорами, хотя, в действительности, он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просту слишком односторонне преданы своему тип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Тем не менее такие люди незаменимы в определенных областях культуры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экономики. Их особые таланты делают их хороню приспособленными для те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офессий, где сама способное!;., видеть возможности во внешних ситуациях име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ольшую ценность. Их можно встретить среди директоров предприятий индустри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иржевиков-аналитиков, в изобретательских фондах, наблюдателями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государственных структурах и т. п. В социальной сфере они обладаю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верхъестественной способностью образовывать «правильные» связ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Когда ориентация данного типа более направлена на людей, нежели на предмет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интуитивы демонстрируют исключительную способность к диагностике потенциальн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озможностей человека. Именно они зачастую открывают лучшее в других людях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огут быть превосходными свахами. Никто не может лучше интуитива подбодри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воих ближних или воодушевить их на новое дело, даже если он сам бросит его уж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 следующий де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Экстравертный интуитив, работающий в качестве творческого специалист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сихологически хорошо приспособлен видеть коммерческие возможности свое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ремесла и добиваться в нем успеха. Фон Франц отмеча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Творческие люди, как правило, интроверты сами по себе и настолько занят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воим творчеством, что у них нет времени заниматься реализацией продукто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воего творчества. Сама работа отнимает так много энергии, что уже нет никаки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ил думать еще и о том, как ее оформить для показа, как организовать рекламу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. И здесь очень часто на помощь приходит экстравертный интуитив. 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естественно, если он занимается этим всю жизнь, то начинает проектировать сво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обственную слабую творческую способность в художника; здесь его поджида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пасность потерять самого себя. Рано или поздно такие люди должны обратиться 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воей собственной подчиненной функции и к тому, что может из этого получи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В этом кроется большая опасность для экстравертных интуитивов, так как он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ратят свое время и энергию на возможности, в особенности, на возможн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ругих людей, и никогда ничего не реализуют сами. Они не могут оставатьс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изменными; они начинают дело, но не могут поддержать в себе интереса е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закончить. По этой причине они часто представляются другим типам как ведущ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аздный образ жизни или же как беззаботные искатели приключений. Они имею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идение того, что может быть, но не способны постараться воплотить видиму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тенцию в жизнь. Зачастую они начинают дело с нуля и оставляют его на порог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успеха; следовательно, другие пожинают урожай, посеянный и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Чем более обнажается крайность данного типа — чем больше эго так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еловека идентифицируется со всеми воображаемыми возможностями — тем боле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активнее становится бессознательное в смысле компенс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Бессознательное интуитива имеет некоторое сходство с бессознательны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щущающего типа. Мышление и чувство у него сравнительно вытеснены и образуют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ессознательном инфантильно-архаические мысли и чувства, сравнимые с таковым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же у противоположного типа. Они проявляются также в форме интенсивных поекций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казываются столь же нелепыми, как и проекции ощущающего типа; но только, ка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не кажется, они лишены мистического характера; в большинстве случаев он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асаются конкретных, квазиреальных вещей, как-то: сексуальных, финансовых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ругих предвосхищений, например, предчувствия болез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Другие паталогические симптомы этого типа включают невротические фобии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ессознательную компульеивную (навязчивую) привязанность к ощущению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озникающему от объекта, бу;ц. то другой человек или материальные предме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Кроме того, поскольку интровертное ощущение, в данном случае, функция сам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дчиненная, то наблюдается заметный рас кол между сознанием и собственны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елом. Даже «нормальные» экстравертные интуитивы склонны обращать мало внима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а свои физические потребности. Например, они просто не замечают, когда он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стали или проголодались. Такая небрежность субъекта, в конце концо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тражается на его здоровье, приводя к различного рода физическим недомоганиям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ак реальным, так и воображаем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Компенсаторное проявление подчиненной функции данного типа гораздо чаще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тносительно безвредней наблюдается в преувеличенном внимании к своему телу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личной гигиене, особой диете и т. 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Глава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нтроверсия и четыре функ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Интровертная установ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Отличительной чертой интроверсии,— в отличие от экстраверсии, котор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ежде всего связывается с объектом и данными, исходящими из внешнего мира,—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является ориентация на внутренние личностные факто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Человек этого типа мог сказать: «Я знаю, что доставил бы своему отц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еличайшее удовольствие, если бы поступил так-то и так-то, но как-то все н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лучается подумать в эту сторону». Или: «Я вижу, что погода портится, 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смотря на это, буду действовать согласно своему плану». Этот тип н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утешествует ради удовольствия, а всегда с заранее обдуманной идеей... Н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аждом шагу должны быть получены санкции субъекта, иначе ничего не может бы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едпринято или выполнено. Такие люди могли бы ответить Святому Августин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[смотри выше стр. 40]: «Я уверовал бы в Евангелие, если бы авторит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атолической Церкви не заставлял это сделать». Он всегда должен доказывать, ч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се им делаемое, основывается на его собственных решениях и убеждениях, и ч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икто никогда на него не влияет, а он не стремится кому-то понравиться ил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имирить чье-то лицо или мн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Естественно, интровертное сознание может быть достаточно хорошо осведомле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 внешних условиях, но субъективные детерминанты оказываются решающими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ачестве движущей силы, мотива. В то время как экстраверт реагирует на то, ч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иходит субъекту от объекта (внешняя реальность), интроверт связан главны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бразом с впечатлениями, вызываемыми объектом у субъекта (внутрення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реальность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Характерна некоторая стилизация, используемая Юнгом в описании черт дан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тип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Интроверт не идет вперед, не приближается, он как будто бы находится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стоянном отступлении перед объектом. Он держится в стороне от внешних событ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не вступает в них, сохраняя отчетливую неприязнь к обществу, как тольк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казывается среди большого количества людей. В большом собрании он чувству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ебя одиноким и потерянным. Чем многолюдней коллектив, тем сильнее возраста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его сопротивление. Он ни в малейшей степени не стремится быть «с ним» и н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оявляет никакого радостного энтузиазма от людской сплоченности. Он — челове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общительный. То, что он делает, он делает своеобычным образом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забаррикадировавшись от влияния со стороны... Он легко становится недоверчивым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воевольным, часто страдает от неполноценных чувств и по этой причине всегд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завистлив. Он противостоит миру с тщательно разработанной оборонитель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истемой, составленной из добросовестности, щепетильности, педантичност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меренности, бережливости, осторожности, болезненной совестливости, твердогуб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естности и прямоты, вежливости и открытого недоверия... В нормальных условия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н пессимистичен и озабочен, потому что мир и люди в нем ни капельки не добры 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му, но, наоборот, стремятся его сокрушить... Его собственный мир — э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езопасная гавань, заботливо выращенный за крепкой стеной сад, закрытый дл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ублики и спрятанный от любопытных глаз. Самым лучшим остается своя собственн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омп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Не удивительно, что интровертная установка часто рассматривается ка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автоэротическая, эгоцентрическая, эгоистическая и даже патологическая. Но, п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нению Юнга, такое отношение отражает обычное пристрастие экстраверт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установки, которая, по определению, убеждена в превосходстве объек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Никогда не следует забывать,— а экстравертное воззрение забывает э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лишком легко,— что всякое восприятие и познание обусловлено не тольк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бъективно, но и субъективно. Мир существует не только сам по себе и в себе, 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 так, как он мне является. Да, в сущности у нас даже совсем нет критери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оторый помог бы нам судить о таком мире, который был бы неассимилируем дл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убъекта. Упустить из виду субъективный фактор, значило бы отрицать велико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омнение в возможности абсолютного познания. Это повело бы на путь того пуст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 пошлого позитивизма, который обезобразил конец прошлого и начало нынешне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ека, и, вместе с тем, к той интеллектуальной нескромности, котор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едшествует грубости чувств и столь же тупоумной, сколь и претенциоз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асильствен-ности. Переоценивая способность к объективному познанию, 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ытесняем значение субъективного фактора, даже прямо значение субъекта, ка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таков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Под «субъективным фактором» Юнг понимает «тот психологический акт или т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еакцию, которые сливаются с воздействием объекта — в новое психическо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остояние». Например, раньше обычно думали, что так называемый научный метод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лностью объективен, но теперь стало ясно, что наблюдение и интерпретац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любых данных искажаются субъективной установкой наблюдателя, который неизбеж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тягивает в само исследование и свои собственные ожидания, и сво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сихологическое предрасполож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Юнг указывает, что наше знание прошлого зависит от субъективных реакций те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кто переживает и описывает происходящее вокруг них. В этом смысл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убъективность представляется, как реальностью, прочно основанной на традиции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пыте, так и ориентацией по отношению к объективному миру. Другими словам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нтроверсия не менее «нормальна», чем экстраверс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Конечно, обе являются относительными. Там, где экстраверт видит интровер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асоциальным, неспособным или не готовым адаптироваться к «реальному» миру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нтроверт осуждает экстраверта, как пустого, лишенного внутренней глубин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уждения по поводу той или иной установки в равной степени высказываются и т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 другой стороной, поскольку каждая обладает своей силой и имеет свои слаб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Юнг приводит один из признаков интроверсии у ребенка: «это рефлективн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задумчивая манера, отмеченная застенчивостью и даже страхом перед незнакомым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бъектами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Очень рано появляется стремление утверждать себя с помощью знаком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едметов и делаются попытки овладеть ими. Все неизвестное встречается с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доверием — внешние влияния, как правило, наталкиваются на сильно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опротивление. Ребенок стремится все делать по-своему и ни при каких условия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 подчиняется правилу, которое не может понять. Когда он задает вопросы, 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елает это не из любопытства или желания получить ощущение, но потому что хоч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чтобы имена, смыслы, объяснения давали ему субъективную защиту против объект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Я видел интровертного ребенка, который сделал свои первые попытки отправиться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амостоятельную прогулку только после того, как изучил названия всех предмето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ходившихся в комнате, до которых он мог дотрону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Этот способ действия, отвращающего беду,— «магической» депотенци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бъекта — также характеризует интровертную установку у взрослого. Отмечен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енденция обесценивать вещи и других людей, отрицать их значение. В той ж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тепени, в какой объект играет слишком большую роль в экстравертнои установке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ля интроверта он мало что знач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В той степени, в какой сознание оказывается субъективированным, а э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елается напыщенным и до чрезмерности важным, в бессознательном, естественно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озникает и накапливается компенсаторное подкрепление объективного влия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следнее дает почувствовать себя, пишет Юнг, «в виде абсолютной и неудержим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вязи с объектом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Чем больше эго борется за сохранение своей независимости, за отсутств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бязательств и всяческое преобладание, тем сильнее оно попадает в рабску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зависимость от объективных данных. Индивидуальная свобода разума заковыва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ется в цепи унизительной финансовой зависимости, независимый образ действи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аз за разом робко уступает, сломленный общественным мнением, морально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евосходство попадает в болото малоценных отношений, властолюбие завершаетс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жалобной тоской — жаждой быть любимым. Бессознательное печется прежде всего об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тношении к объекту и притом таким способом, который способен самы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сновательным образом разрушить в сознании иллюзию власти и фантази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евосход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Личность в данной психологической ситуации истощает себя оборонительным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ерами (для того, чтобы сохранить иллюзию превосходства), в то же самое врем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елая бесплодные попытки утвердиться — навязать свою волю объекту. «Из боязн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еред объектами развивается своеобразная трусость, мешающая отстаивать себя ил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вое мнение, ибо такой человек боится усиленного влияния со стороны объекта. Н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го наводят ужас потрясающие аффекты окружающих его лиц, и он едв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держивается от страха, при мысли попасть под чужое (читай, враждебное — В.З.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лияние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Естественно, что это отнимает огромное количество энергии. Всю дорог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еобходима чудовищная внутренняя борьба, чтобы удерживать себя в русле движ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Вследствие этого интроверт особенно подвержен психастении, «болезн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тличающейся, с одной стороны, большой сенситивностью, а, с другой, непомер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стощаемостью и хроническим утомлением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В обычных случаях интроверты оказываются попросту более консервативным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ни экономят энергию и предпочитают оставаться на месте, нежели двигаться. 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лагодаря привычной субъективной ориентации, также наблюдается заметная степен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нфляции эго, вкупе с бессознательной энергией побу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Хотя Юнг признавал, что «особенности» интроверта во многом плод сужд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экстравертнои установки, он также указывал, что интроверт «ни в коей степени н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является социальной потерей. Его уход в себя не есть окончательно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амоотречение от мира, а лишь поиск тишины и покоя, которые дают ем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озможность, в свою очередь, сделать свой вклад в общественную жизнь». Кром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ого, пишет Юнг, там, где экстраверт склонен избегать интроспекци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«само-общение» интроверта остается его непременной радостью и удовольствие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Он чувствует себя в своем мире как дома, здесь все перемены осуществляютс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олько им самим. Лучшая работа делается с помощью собственных ресурсов, п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обственной инициативе, собственным путем. И если он преуспевает посл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лительной и часто утомительной борьбы по усвоению чего-то чуждого ему, 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пособен придать этому значительную польз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Интровертный мыслительный тип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Мышление в интровертной установке ориентируется прежде всего субъективны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фактором. Фокусируется ли мыслительный процесс на конкретных или абстрактн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бъектах, его мотивация исходит изнутр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Интровертное мышление не зависит ни от непосредственного переживания, ни о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бщепринятых традиционных идей. Оно не в меньшей степени (или в большей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логично, чем экстравертное мышление, но не мотивируется ни объектив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реальностью, ни какими-либо директивами изв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Внешние факты не являются причиной и целью этого мышления,— хот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нтровертный мыслительный тип очень часто хотел бы придать своему мышлени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такой вид,— но это мышление начинается в субъекте и приводит обратно к субъект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даже если оно делает широкие экскурсии в область реальных фактов. Поэтому о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 деле установления новых фактов имеет главным образом косвенную ценность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скольку передает прежде всего новые воззрения и, в гораздо меньшей мере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знание новых фактов. Такое мышление выдвигает вопросы и теории, открыва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ерспективы и направляет взор вглубь, но к фактам оно относится с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держанностью. Оно принимает их в качестве иллюстрирующих примеров, однако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следние не должны преобладать. Оно собирает факты лишь в качеств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оказательств, но никогда не ради них самих... Для этого мышления факты имею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торостепенное значение, а преобладающую ценность имеет для него развитие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зложение субъективной идеи, изначального символического образа, который боле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ли менее туманно вырисовывается перед его внутренним вз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Другими словами, там где экстравертное мышление напрямую выискивает факты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а затем обдумывает их, интровертное мышление обращено прежде всего н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ояснение идей или даже самого умственного процесса и лишь потом (возможно) н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его практическое применение. Оба превосходны во внесении порядка в жизнь; од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работает снаружи внутрь, другое изнутри наруж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Интровертные мыслители, по определению, не являются практически мыслящим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ни склонны быть теоретиками. Интенсивность, напряженность, сила и энергия —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от их цель, а не экстенсивность, не распространение. Они следуют своим идеала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обращенным внутрь, а не наружу. Фон Франц описывает их следующим образо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В науке существуют люди, которые постоянно пытаются помешать своим коллега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теряться в экспериментах, которые время от времени стремятся вернуться назад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 основным понятиям и спрашивают, а что же в действительности мы совершаем н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воем умственном пути. В физике обычно есть один профессор практической физик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 есть другой — физики теоретической; один читает лекцию о камере Вильсона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рганизует эксперименты, а другой рассказывает о математических принципах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теории нау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Как и экстравертные мыслительные типы, интровертные мыслители поставляю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хороших редакторов, хотя те и могут бесконечно суетиться по поводу од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правильного слова. Поскольку их мыслительный процесс логичен и прямолинеен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ни особенно замечательны при заполнении лакун в так называемом нелинейном ил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латеральном мышлении — прыгание от мысли к мысли,— что характеризует интуитив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 писательском ремесле писатели, их сильная сторона не в оригинальн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одержания, а скорее, в ясности и точности в организации и представлен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меющегося матери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Недостаток ориентации на внешние факты, интровертные мыслительные тип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легко компенсируют в мире фантазии. Их субъективная ориентация может соврати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а создание теорий ради самих теорий, с очевидностью, основанных на реальност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о в действительности привязанных к внутреннему образу. В самом крайнем случа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этот образ становится всепотребляющим и отчуждается от друг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Как и следовало бы ожидать эти типы склонны проявлять безразличие к мнения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ругих. В той степени, в какой они не поддаются влиянию, они не стремятс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лиять и на других. Они лишь представляют свою оценку реальности — как ее видя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и совершенно не заботятся о том, как это будет воспринят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Самым слабым местом у данного типа является подчиненная функция, т. е.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экстравертное чувство. Связанное с внутренним миром мыслей и идеалов, о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клонно быть рассеянным, забывчивым к объективным требованиям, скажем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ежличностных взаимоотношений. Это не значит, что такие люди не любят, но он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просту в затруднении, не зная, как это выразить. Их чувства стремятся бы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ичудливыми и капризными — сами типы часто не знают вообще, что они чувствую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но когда эти чувства оказываются на поверхности, обычно зараженные аффектом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о могут статься непреодолимыми и неконтролируемыми. (В таких случаях быва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обходимо различать между эмоциональной реакцией и чувством, как функцие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сихологической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Такое бессознательное чувство может быть восхитительным и удивительным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авно как и совершенно тягостным, когда оно направлено на другое лицо. Фо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Франц (она, по ее собственному признанию,— интровертный мыслительный тип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говорит, что подчиненное экстравертное чувство проявляется как что-то врод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«липкой привязанности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В то время как экстравертный мыслительный тип глубоко любит свою жену, 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говорит вместе с Рильке (смотри выше стр. 48): «Я люблю тебя, но это не тво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ело», чувство интровертного мыслительного типа привязано к внешним объекта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н мог бы поэтому сказать в манере Рильке — «Я люблю тебя, и это твое дело. 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делаю это твоим делом!»... Подчиненное чувство обоих типов прилипчиво,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экстравертный мыслительный тип сохраняет такого же рода невидимую верность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оторая может длиться бесконечно. Тоже самое истинно для экстравертного чувств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нтровертного мыслительного типа, за исключением того, что оно не буд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видимым... Это имеет сходство с клееобразным потоком чувства у эпилептоид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ольного; тот же род прилипчивости, собачьей привязанности, которая,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собенности для самого возлюбленного, далеко не развлекательна. Можно сравни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дчиненную функцию интровертного мыслительного типа с потоком горячей лавы из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улкана — поток движется всего лишь пять футов в час, но на своем пу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уничтожает вс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Подчиненное экстравертное чувство может тем не менее быть совершен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поддельным. Являясь недифференцированным, оно примитивно, но нерасчетливо —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«точно так же, как собака виляет своим хвостом»,— пишет фон Фран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Такой человек, конечно, очень уязвим для любовного объекта. В фильм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«Голубой ангел» профессор средних лет влюбляется в молодую танцовщицу из кабар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добрую, участливую соблазнительницу, которая превращает его в клоун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едставлющего ее номер. Он любит ее так сильно, что оставляет сво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академическую жизнь и оказывается совершенно погубленным. Это хороший пример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еданности подчиненному чувству, но также и своему плохому вкус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Как уже упоминалось выше, интровертный мыслитель склонен скорее затрагива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нутренние образы, нежели внешние факты. В «Голубом ангеле», например, н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офессора никак не действует та объективная реальность повседнев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быденности жизни танцовщицы, которая очаровывает его. В действительности 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тарается предостеречь его, но со своей интровертной ориентацией он не мож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тбросить свой собственный спроектированный образ ее; он видит ее как идеал,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се, что она делает или говорит, уже не имеет никакого зна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Обратным образом, подчиненное экстравертное чувство проявляется в том, ч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ругие чувствуют себя обесцененными и «невидимыми». Юнг отмеча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[Интровертный мыслительный тип], как и параллельный ему экстравертны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лучай, находится под решающим влиянием идей, которые вытекают, однако, не из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бъективно данного, а из субъективной основы. Он, как и экстравертный, буд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ледовать своим идеям, но только в обратном направлении,— не наружу, а вовнутр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Он стремится к углублению, а не к расширению. По этому качеству он в высше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тепени отличается и характеристически от параллельного ему экстраверт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лучая. То, что отличает другого, а именно, его интенсивная отнесенность 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бъекту, отсутствует у него иногда почти совершенно, как, впрочем, и у всяк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нтровертного типа. Если объектом выступает человек, то этот человек яс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чувствует, что он, собственно говоря, фигурирует здесь лишь отрицательно, т. е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в более мягких случаях, он просто чувствует себя лишним, в более крайни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лучаях он начинает понимать, что его, как мешающего, просто отстраняют. Э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трицательное отношение к объекту,— от безразличия до устранения,—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характеризует всякого интровертного и делает само описание интровертного тип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ообще крайне затруднительным. В нем все стремится к исчезновению и 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крыт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Случайные знакомые интровертных мыслителей могут досчитать и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внимательными к другим и высокомерными, но те, кто понимает и принима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оницательный ум, оценит их дружбу весьма высоко. В поисках своих идей он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бычно упрямы, не податливы для каких-либо влияний. Это сильно контрастирует с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х суггестивностью (внушаемостью) в личных вопросах; как правило, он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овершенно наивны и доверительны, так что другим ничего не стоит захватить 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их преимущество и пальму первен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Поскольку они скупы на внимание к внешней реальности, то данный тип вошел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говорку как «рассеянный профессор», или «забывчивый Иван». Определенный шар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акого качества умень- шается по мере того, как его носители становятс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днодумами, прикованными к собственным идеям или внутренним образам. Тогда и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беждения делаются жесткими, негнущимися, а суждения холодными, капризным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поколебимыми. В самом крайнем случае они могут утратить всякую связь с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бъективной реальностью и совершенно изолироваться от друзей, семьи и колле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Это и есть та самая разница между крайностями интроверт- ного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экстравертного мышления. «По мере того, как экстраверт  устремляется на уровен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остого представления фактов,— пишет Юнг,— интроверт воспаряет в представле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епредставимого, далеко за пределы того, что может быть выражено в образе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В обоих случаях дальнейшее психологическое развитие подавляется и — обыч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ложительный — мыслительный процесс Узурпируется бессознательными эффектам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ругих функций:  ощущением, интуицией и чувством. В норме они представляю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здоровую компенсацию одностороннему мышлению. Но в крайних проявлениях, где и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омпенсаторному влиянию противостоит сознание, целостная личность искажаетс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гативностью и примитивным аффектом, горечью, сверхчувствительностью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изантропи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Интровертный чувствующий тип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Чувство в интровертной установке принципиально определяется субъективны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фактором. В своей незаинтересованности объектом оно столь же отлично о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экстравертного чувства, сколь интровертное мышление отличается о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экстравертн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Данный тип труден для понимания, поскольку мало что появляется на е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верхности. Согласно Юнгу, к таким людям приме-   ' нимо выражение «тихие вод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екут глубоко». В той степени, в какой они оказываются односторонними, он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ажутся совсем бесчувственными и безмысленными. Здесь легко впасть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правильное понимание, посчитав это, с одной стороны, холодностью ил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безразличием, а с другой — глупост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Юнг описывает цель интровертного чувства как «не приспособить себя 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бъекту, а подчинить его себе в бессознательном усилии реализовать лежащие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ем образы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Поэтому оно [интровертное чувство] постоянно ищет образ, который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ействительности не существует, но который оно представляет в своем виден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Это чувство как бы без внимания скользит над объектами, которые никогда н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оответствуют его цели. Оно стремится к внутренней интенсивности, для котор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бъекты, самое большее, дают некоторый толчок. Глубину такого чувства мож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олько предугадать,— но ясно постигнуть нельзя. Интровертное чувство дела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людей молчаливыми и трудно доступными; ибо оно подобно мимозе,— сморщивается о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грубости объекта, чтобы заполнить сокровенные глубины субъекта. Для обороны о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ыдвигает отрицательные чувственные суждения или глубокое равнодуш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То, что справедливо для интровертного мышления, в равной степен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праведливо и для интровертного чувства, только в первом случае мы имеем дело с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ыслью, а во втором — с чувством. Оба ориентированы прежде всего на внутрен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бразы, а не на внешние факты. Образы интровертного мыслителя привязаны 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ыслям и идеалам; образы интровертного чувства характерно проявляются ка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ц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Так как интроверсия данного типа подавляет внешнее выражение, такие люд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едко высказываются по поводу того, что они чувствуют. Но их субъективн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ценностная система, как замечает фон Франц, в большинстве случаев осуществля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«положительное тайное влияние на свое окружение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Интровертные чувствующие типы, например, очень часто образуют этически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остяк группы; не раздражая других моральными или этическими поучениями, он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ами несут в себе такие правильные стандарты этических ценностей, которые он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зримо эманируют, оказывая, тем самым, положительное влияние на окружающих.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любой вынужден или обязан вести себя корректно, поскольку они владеют мер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ценностного стандарта, который всегда суггестивно принуждает человека бы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иличным и сдержанным в их присутствии. Их дифференцированное интровертно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чувство видит «в уме» то, что действительно является важным факт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Люди данного типа не блистают и не стремятся обнаруживать самих себя. И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отивы, если таковые имеются, в большинстве случаев остаются глубок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запрятанными. Они несут в себе загадочную атмосферу независимост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амостоятельности. Они склонны избегать вечеринок и больших собраний, не потом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то они судят тех, кто ходит на них, как незначительных или неинтересных (под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оторыми естественно предположить экстравертный чувствующий тип), но прос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з-за того, что их оценочная чувственная функция немеет, когда в одно и тож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ремя появляется слишком много людей. Юнг пиш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В большинстве случаев они молчаливы, трудно доступны, непонятны, час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крыты под детской и банальной маской, нередко также отличаются меланхолическ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емпераментом. Так как они преимущественно отдают себя руководству свое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убъективно ориентированного чувства, то их истинные мотивы, в большинств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лучаев, остаются скрытыми. Вовне они проявляют гармоническую стушеванность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иятное спокойствие, симпатичный параллелизм, который не стремится вызва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ругого, произвести на него впечатление, переделать его или изменить. Если э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нешняя сторона выражена несколько ярче, то возникает легкое подозрение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езразличии или холодности, которое может дойти до подозрения в равнодушии 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адостям и горестям других. Тогда ясно чувствуется отвращающееся от объек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вижение чувства... За настоящими эмоциями объекта данный тип не следует, о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давляет их и отклоняет или, лучше сказать, «охлаждает» их отрицательны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уждением чувства. Хотя и имеется постоянная готовность спокойно и гармонич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дти рука об руку, тем не менее, к объекту не обнаруживается ни любезность, н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еплая предупредительность, а проявляется отношение, которое кажетс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езразличным: холодное, подчас даже отклоняющее обращение. Иногда объек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ачинает чувствовать, что все его существование излишне. По отношению 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акому-нибудь порыву или проявлению энтузиазма этот тип сначала проявля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лагосклонный авторитет, иногда с легким оттенком превосходства и критики, о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оторого у чувствительного объекта легко опускаются крылья. Напористая ж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эмоция может быть подчас резко и убийственно холодно отражена, если только он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лучайно не захватит индивида со стороны бессознательного, т. е., иными слов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не оживит какой-нибудь, окрашенный чувством исконный образ и тем самым н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лонит чувство этого тип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Экстраверты, в особенности, те, чьей доминирующей функцией являетс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ышление, полностью обескуражены интровертным чувствующим типом. Они считаю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его представителей одновременно и странными, и обворожительными. Это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ивлекающий магнетизм возникает благодаря очевидной «пустости» — с точк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зрения экстраверта — кричащей о том, чтобы ее наполнили. Конечно, обратное тож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ерно: интровертный чувствующий тип, естественно, тянется к тому, кто легк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ходится с другими, и ясно, и отчетливо представлен в группе. В каждом случа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этот другой есть персонификация подчиненной функц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Такие встречи и столкновения являются обычными, повседневными, равно как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тановящаяся следствием желчность (характера). Хотя путем взаимного прозр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сегда сохраняется возможность длительного взаимоотношения, очарованнос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отивоположным типом, как уже указывалось в первой главе (стр. 29, 30), редк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одолжается дол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Точно так же, как интровертное мышление контр-уравновешено определен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ода примитивным чувством, к которому объекты привязываются с магической сило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нтровертное чувство имеет противовесом примитивное подчиненное мышление. Та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ак мышление у этого типа является экстравертным, то оно склонно бы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ниженным — конкретным, рабски ориентированным на факты. Фактически э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ормальная и здоровая компенсация, которая работает, чтобы смягчить и уменьши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ажность субъекта, так как этот тип так же склонен к эгоцентризму, как и друг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нтро-вертные тип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Оставаясь бесконтрольным, эго интроверта способно присваивать себе вс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лноту личности. В этом случае, пишет Юнг, «таинственная сила интенсив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увства превращается в банальное и претенциозное властолюбие, тщеславие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ираническое принуждение». Там, где подсознательные компенсаторные процесс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лностью подавлены, бессознательное мышление становится открыто враждебным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гативным, и оказывается спроектированным в окружающую среду. Юнг описыва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екоторый итог у женщины данного тип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Тип остается нормальным до тех пор, пока эго чувствует себя ниже уровн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ессознательного субъекта и пока чувство раскрывает нечто более высокое и боле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ластное, нежели эго. Хотя бессознательное мышление архаично, однако, оно пр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мощи редукций успешно компенсирует случайные поползновения возвести эго д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убъекта. Но если этот случай все таки наступает вследствие совершен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давления редуцирующих бессознательных влияний мысли, тогда бессознательно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ышление становится в оппозицию и проецирует себя в объекты. От этого субъект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тавший эгоцентрическим, начинает испытывать на себе силу и значе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бесцененных объектов. Сознание начинает чувствовать то, «что думают другие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ругие же думают, конечно, всевозможные низости, замышляют зло, втайн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дстрекают и интригуют и т. д. Все это субъект должен предотвратить, и вот о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ам начинает превентивно интриговать и подозревать, подслушивать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омбинировать. До него доходят всевозможные слухи, и ему приходится дела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удорожные усилия, чтобы, по возможности, превратить грозящее поражение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беду. Возникают бесконечные таинственные соперничества, и в этой ожесточен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орьбе человек не только не гнушается никакими дурными и низкими средствами, 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потребляет во зло и добродетели, только для того, чтобы иметь возможнос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озырнуть. Такое развитие ведет к истощению. Форма невроза не столько истерич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сколько неврастенична; при этом часто страдает физическое здоровье, например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является анемия со всеми ее последстви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Интровертный ощущающий тип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В интровертной установке ощущение изначально основано на субъективно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омпоненте восприятия. Хотя сама его природа делает его зависимым о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бъективных стимулов, ощущаемый объект стоит на втором плане по отношению 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щущающему субъек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Ощущение является функцией иррациональной, потому что оно ориентируется н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логическим процессом суждения, но лишь тем, что есть, и тем, что происходит. «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о время, как экстравертный ощущающий тип определен интенсивностью воздейств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о стороны объекта,— интровертный представлен интенсивностью субъектив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щущения, вызванного объективным раздражением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Интровертный ощущающий тип напоминает высокочувствительную фотографическу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ластинку. Физическая чувствительность к объектам и другим людям включа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аждую малейшую тень и деталь: как они выглядят, как они чувствую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икосновение, их вкус и запах, и звуки, которые они издают. Фон Франц пишет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то впервые она поняла этот тип, когда Эмма Юнг дала ей статью об интровертно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щущении, как своей собственной доминирующей функ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Когда кто-нибудь входит в комнату, такой тип замечает манеру, с котор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еловек вошел, волосы, выражение лица, одежду, походку человека... кажд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еталь усваивается. Впечатление переходит от объекта к субъекту; как буд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амень упал в глубокую воду — впечатление падает глубже и глубже, и тонет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нешне интровертный ощущающий тип выглядит крайне глупо. Он просто сиди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ставившись, и вы не знаете, что происходит внутри него. Он выглядит как кусо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ерева без какой-либо реакции... но внутренне впечатления усваиваются..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ыстрые внутренние реакции продолжаются внизу, а внешний ответ приходит с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значительной задержкой. Это те самые люди, которые, услышав утреннюю шутку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чинают смеяться в полноч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Интровертные ощущающие типы, если они художники-творцы, обладаю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пособностью вносить жизненные картины в живопись или литературу. Например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омас Манн, описывая каждую деталь изображаемого, воссоздает целостну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атмосферу комнаты или личности. Французские художники-импрессионисты такж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казываются в этой когорте; они точно воспроизводят внутренние впечатлени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оторые возникли у них от картины или человека из реального ми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В этом-то и заключена разница между экстравертным и интровертным ощущени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В первом случае, у художника воспроизводится реалистическо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тражение-рефлексия объекта, во втором — верное изображение (передача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печатления, произведенного объектом на субъекта. Юнг пишет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...субъективное ощущение больше постигает глубокие планы психического мир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ем его поверхность. Решающей вещью является не реальность объекта, 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еальность субъективного фактора, а именно, реальность изначальных образо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оторые в их совокупности представляют из себя психический мир зеркальн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тображений. Но такое зеркало обладает своеобразным свойством — изобража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аличные содержания сознания не в знакомой и привычной нам форме, но,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звестном смысле, с точки зрения вечности, т. е., примерно так, как видело б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х сознание, прожившее миллион лет. Такое сознание видело бы становление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счезновение вещей одновременно с их настоящим и мгновенным бытием, и не тольк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это, но одновременно и другое,— то, что было до их возникновения и будет посл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х исчезновения. Настоящий момент является для этого сознания неправдоподобны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амо собою разумеется, что это лишь уподобление, которое, однако, мне нужно дл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ого, чтобы хотя бы до некоторой степени наглядно пояснить своеобразну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ущность интровертного ощущения. Последнее передает образ, который не стольк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оспроизводит объект, сколько покрывает его осадком стародавнего и грядуще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убъективного опыта. От этого простое чувственное впечатление развивается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глубину, исполненную предчувствий, тогда как экстравертное ощущение схватыва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гновенное и выставленное напоказ бытие вещей.*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Субъективный фактор в ощущении в сущности тот же самый, что и у други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нтровертных типов. Это бессознательная дислокация, которая изменя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щущение-восприятие в своем источнике, лишая его, таким образом, возможн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исто объективного влияния. Субъективное восприятие скорее ориентировано н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значение, которое пристает к объектам, нежели на присущие им физическ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вой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Трудность самовыражения, характерная для интроверта, справедлива и дл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анного типа. Юнг полагает, что это маскирует существенную иррациональнос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нтровертного ощущающего тип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Напротив, он может обратить на себя внимание своим спокойствием, свое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ассивностью или разумным самообладанием. Эта своеобразность, которая вводит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заблуждение поверхностное суждение, обязана своим существованием е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с-отнесенности к объектам. Правда, в нормальном случае, объект совсем н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бесценивается сознательно, но устраняется в своем свойстве возбудителя те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утем, что возбуждение тотчас же замещается субъективной реакцией, которая н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меет более никакого отношения к реальности объекта. Это, конечно, действует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ак обесценение объекта. Такой тип легко может поставить вам вопрос, для че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люди вообще существуют, для чего вообще объекты имеют еще право н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уществование, если все существенное все равно ведь происходит без них.*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Глядя со стороны, очень часто складывается впечатление, что эффект объек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овсе не проникает в субъекта, не затрагивает его. В своих крайних проявления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это может быть и так — субъект не способен больше различать между реальны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бъектом и субъективным восприятием — но обычно очевидное безразличие к объект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есть лишь средство защиты, типичное для интровертной установки, защиты проти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торжения или влияния внешнего ми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Без способности к художественному выражению, впечатления погружаются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глубины психического и держат сознание зачарованным, в собственном плен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скольку мышление и чувство также относительно бессознательны, впечат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нешнего мира организуются только архаическим путем. Способности рациональ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уждения о вещах либо очень мало, либо она вовсе отсутствует. Такой человек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огласно Юнгу, «лишь с чрезвычайным трудом доступен для объективного понимани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а и сам он в большинстве случаев относится к себе без всякого понимани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Подчиненная экстравертная интуиция этого типа, пишет фон Франц, «име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чень нечистое, жуткое, мрачное, сверхъестественное, фантастическое качество..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занятое безличностным коллективным внешним миром». Как уже упоминалось ранее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щущение имеет тенденцию фактически подавлять интуицию, поскольку он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мешивается в восприятие конкретной реальности. Следовательно, интуиция 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анного типа, когда она проявляется, носит архаический характ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Тогда как экстравертная интуиция отличается характерной находчивостью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«хорошим чутьем» для всех возможностей объективной действительности, архаическ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экстравертная интуиция обладает способностью пронюхать все двусмысленное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емное, грязное и опасное на задних планах действительности. Перед эт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нтуицией — действительное и сознательное намерение объекта не имеет никак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значения, ибо она подозревает за ним все возможности архаически предшествующи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тупеней такого намерения. Поэтому в ней есть нечто прямо-таки опас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дкапывающееся, что нередко стоит в самом ярком контрасте с доброжелатель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безобидностью созн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В отличие от экстравертных ощущающих типов, которые подхватывают интуицию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асающуюся субъекта — его самого,— интровертные ощущающие типы более склон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меть темные профетические фантазии о том, что может случиться во внешнем мир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с их семьей или «с человечеством». Они также склонны, замечает фон Франц, 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ушеизвергающим озарениям (инсайтам), которые противоречат их обыч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заземленной природ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Такой тип может, прогуливаясь по улице, увидеть хрустальную посуду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агазинной витрине, и его интуиция может вдруг осознать ее символическо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значение: целостный символический смысл хрусталя потечет в его душу... Это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ток запущен внешним событием, поскольку его подчиненная функция, в сущност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является экстравертной. Естественно, он имеет ту же самую плохую характеристик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экстравертного ощущающего типа: у обоих интуиция очень часто носит зловещи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характер, и если она не срабатывает, то, естественно, прорывающиес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офетические содержания будут пессимистичными и отрицательны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Аккуратная в регистрации физической реальности, ощущающая функция склонн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ыть медлительной, вялой, инертной. В той степени, в какой другие функ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ессознательны, этот тип легко увязает в привычной рутинной колее текуще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омента. Настроенные на то, чтобы быть здесь и теперь, на то, что есть, люд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этого типа испытывают огромные трудности, пытаясь вообразить, что могло бы бы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сами возможности, представляющие естественное поле деятельности для интуити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До тех пор, пока ощущающий тип не будет держаться слишком в стороне о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бъекта, пишет Юнг,— «бессознательная установка действует, как благотворно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омпенсирование к установке сознания, которая является несколько фантастичной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клонной к легковерию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Но как только бессознательное становится в оппозицию к сознанию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архаические интуиции всплывают на поверхность и развивают свое пагубное влияни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насильственно навязываясь индивиду и вызывая у него навязчивые идеи сам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твратительного толка. Возникающий из этого невроз есть обыкновенно невроз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вязчивости, в котором истерические черты замаскированы симптомами исто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Интровертнып интуитивный тип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Интуиция, как и ощущение есть иррациональная функция восприятия. Там, гд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щущение мотивировано физической реальностью, интуиция ориентирована н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еальность психическую. В экстравертной установке субъективный фактор вытеснен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о у интраверта он является решающим. Когда такой способ функционирова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казывается доминирующим, мы имеем интровертный интуитивный ти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Интровертная интуиция направлена на содержания бессознательного. Хотя она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ожет стимулироваться внешними объектами, пишет Юнг, «но сама по себ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овершенно не озабочена внешними возможностями, а фокусируется на том, что был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ызвано внешним внутри субъекта».** Интровертный интуитив видит происходящее з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ценой, устремляет туда свой взор, очаровывается теми внутренними образам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оторые приносятся в его жиз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Юнг приводит пример человека, страдающего приступом головокружения. Там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где интровертное ощущение могло бы отметить физическое нарушение, ухватить вс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его качества, его интенсивность, течение, как оно возникает и как долго длитс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нтровертная интуиция ничего такого не заметит, а будет прежде все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сследовать каждую деталь образов, возникающих в результате такого расстрой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«Она удерживает этот образ и с живейшим сочувствием констатирует, как это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браз изменяется, развивается далее и, наконец, исчезает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Таким образом, интровертная интуиция воспринимает все, что происходит н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альних планах сознания, приблизитель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но с такой же ясностью, с какой экстравертное ощущение воспринимает внеш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бъекты. Поэтому для интуиции бессознательные образы получают достоинство веще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ли объектов. Но так как интуиция исключает сотрудничество ощущения, то она ил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овсе ничего не узнает, или узнает лишь недостаточно о расстройствах иннервац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о влияниях бессознательных образов на тело. От этого образы являются как б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трешенными от субъекта и существующими сами по себе, без отношения к личнос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следствие этого в данном примере интровертный интуитив, имевший приступ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головокружения, и не подумал бы даже, что воспринятый им образ мог б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ак-нибудь относиться к нему самому. Это покажется, конечно, почти немыслимы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ля человека, установленного на суждение (мышление или чувство), а между те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это фак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Интровертный интуитивный тип, как и экстравертный интуитив, облада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верхобычной способностью вынюхивать будущее, еще не проявленные возможности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итуации. Но интуиция направлена вовнутрь, следовательно, такие люди прежд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сего обнаруживаются среди видящих (сиеров) и пророков, поэтов, художников —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реди первобытных людей таковыми являются шаманы, которые передают сообщения о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богов своему племе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На более светском уровне люди этого типа склонны быть мистическим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ечтателями. Общаются они с трудом, постоянно пребывая в недоразумении и име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достаточно хорошее суждение, как о себе, так и о других; ничего не доводят д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онца. Они «переходят от образа к образу,— пишет Юнг,— гоняясь за всем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озможностями, заключенными в творческом лоне бессознательного, не устанавлив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икаких связей между явлением и собой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Этот тип особенно расположен пренебрегать обычными физическими нуждам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акие люди мало осведомлены о своем собственном телесном существовании или 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его воздействии на Других. Часто оказывается, что реальность для них совершен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е существует — они просто затеряны в бесплодных фантазиях. Отчасти парируя эт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Юнг описывает ценность данного типа для Коллективной общ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Правда, созерцание образов бессознательного, создаваемых творческой силой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иссякаемом изобилии, бесплодно лишь в смысле непосредственной пользы. 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скольк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эти образы суть возможности концепций, способных при известных условия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ообщить жизни новый потенциал, постольку и эта функция, наиболее чужд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нешнему миру, неизбежна в общем психическом домоводстве, так же как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сихическая жизнь народа, отнюдь, не должна быть лишена  соответствующего тип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Если бы этого типа не существовало, Израиль не имел бы своих проро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Характерно, что интровертные интуитивы имеют смутное представление 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дробностях «реального» мира. Они легко теряются в незнакомых городах; веч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ладут свои вещи не на место; забывают прийти на назначенную встречу; редк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иходят во время; приезжают в аэропорт в самую последнюю минуту. Их рабоч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реда обитания обычно находится в беспорядке; они не могут отыскать нужну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умагу, необходимые принадлежности, чистую одежду. Редко, когда что-то вокруг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их оказывается в чистоте и порядке. Они имеют привычку доводить дело до конц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ое-как, в зависимости от терпения и добрых намерений друзей, ориентированн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 ощущ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Их поведение часто, в лучшем случае, раздражает другие типы, в худшем,—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тановится для них тягостным. Сами же они остаются беззаботными и равнодушным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тговариваясь, при соответствующем нажиме, что «детали не такое уж важное дело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Равнодушие этого типа к осязаемой реальности очень легко истолкова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правильно, как безразличие, с одной стороны, и неверность, с другой. Он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ерны не внешним фактам, а внутренним образам. Они могут несознательно солгать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о их память или воскрешение события едва ли совпадает с так называем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бъективной реальностью. В своих крайних проявлениях человек данного тип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елается совершенной загадкой для друзей, и, в конечном счете,— поскольку он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 чувствуют, что их ценят и к их мнению прислушиваются,— друзья имеют вс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снования постепенно j исчезнуть с горизо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Крайне интровертный интуитив подавляет обе функции суждения — мышление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увство — но более всего вытесняет ощущение объекта. Это, естественно, да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ачало проявлению компенсаторного экстравертного ощущения архаической природ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ессознательную личность, пишет Юнг, «можно было бы, поэтому лучше все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писать как экстравертный ощущающий тип только  низшего примитивного порядка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Сила влечения и безмерность являются свойствами этого ощущения, так же ка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резвычайная зависимость от чувственных впечатлений. Это качество компенсиру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азреженный горный воздух сознательной установки интуитива и придает е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которую тяжесть, так что это мешает полному «сублимированию». Но есл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следствие форсированного преувеличения сознательной установки, наступа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лное подчинение внутреннему восприятию, тогда бессознательное вступает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ппозицию, и тогда возникают навязчивые ощущения с чрезмерной зависимостью о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бъекта, которые сопротивляются сознательной установке. Формой невроза являет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в таком случае, невроз навязчивости с ги-похондрическими симптомам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верхчувствительностью органов чувств и навязчивой привязанностью 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пределенным лицам или к другим объект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Согласно фон Франц, интровертный интуитив имеет особую проблему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ексуальной области. Такие типы не лучшие любовники в мире, попросту потому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то они слабо ощущают то, что происходит в их собственном теле, равно как и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еле их партнера. В то же самое время они имеют похотливую натуру — отраже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дчиненной и поэтому примитивной ощущающей функции — и через недостаточнос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уждения выходят наружу с вульгарными, непристойными и социально неуместным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ексуальными иллюзи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Юнг признавал, что хотя оба — и интровертный интуитив, и интровертны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щущающий тип — являются, с экстравертной и рационалистической точки зрени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«наиболее бесполезными людьми», способ их функционирования, тем не менее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учител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Но если посмотреть с высшей точки зрения, то такие люди являются живым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видетелями того факта, что богатый и полный движения мир, и его бъющая через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рай упоительная и пьянящая жизнь живут не только вовне, но и внутри. Конечно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акие типы суть лишь односторонние демонстрации природы, но они поучительны дл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ого, кто не позволяет духовной моде данного момента ослеплять себя. Люди так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становки являются своего рода двигателями культуры и ее воспитателями. И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жизнь поучает большему, чем их слова. Жизнь людей данного типа и не в последне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тепени их величайший недостаток — неспособность к нормальному общению,—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бъясняет нам одно из великих заблуждений нашей культуры, а именно, суеверно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тношение к слову и изображению, безмерную переоценку обучения путем слов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етод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Глава 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ключительные замеч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Зачем нужна типологи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Любая система типологии не более, чем грубый показатель того, что имеетс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бщего у людей, и какова разница между ними. Юнговская модель в этом смысле —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 исключение. Она отличается лишь своими параметрами — две установки и четыр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функции. То, чего она не делает и не может продемонстрировать, и даже не мож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 это претендовать, — это выявить уникальность индивида, его особен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Ни один человек не представляет тип в чистом виде. Было бы глупо даж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ытаться свести индивидуальную личность к тому или иному типу, словно ту ил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ную вещь. На языке юнговской модели каждый из нас составляет конгломерат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месь установок и функций, которые в своей комбинации не поддаютс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лассификации. Все это не только признается самим Юнгом, но многократно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стойчиво им утверждается,—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Невозможно дать описание типа, — неважно, насколько полное,— которое был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ы применимо более, чем к одному индивиду, несмотря на тот факт, что некоторы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бразом оно способно характеризовать тысячи других. Сходство — это одна сторон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человека, его уникальность, неповторимость — друг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но вовсе не устраняет практической ценности его модели, в особенности,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линических ситуациях, где человек пребывает в затруднении — «на мели» — п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воду своей собственной психологии. Без определенного рода модели мы вынужде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просту дрейфовать в трясине индивидуальных мнений — потерявшись в джунгля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без комп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Классифицировать человеческое бытие на категории — вовсе не цел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сихологической типологии — это само по себе было бы довольно бессмысленны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елом. Ее цель, скорее, обеспечить критическую психологию возможность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существлять методическое исследование и делать осмысленным представле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эмпирического материала. Перво-наперво, это критический инструментарий дл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сследователя, который нуждается в определенной точке зрения и руководстве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если он собирается приуменьшить хаотическое изобилие индивидуальных переживани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 придать всему этому некоторый порядок... Другое, типология оказывает огромну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мощь в понимании широты разновидностей, встречающейся среди индивидов, и он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акже дает ключ к фундаментальным различиям в современных психологически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еориях. Последнее,— но не менее важное,— она оказывается существенны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нструментом для определения «личностного уравнения» практикующего психолог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оторый, будучи вооруженным точным знанием своих,— дифференцированной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дчиненной,— функций, может избежать многих серьезных ошибок, имея дело с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воими пациен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«Истинна» ли юнговская модель или нет — объективно верна — вопрос спорны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(есть ли что-нибудь вообще «объективно» верное?). Определенно одно, степень, с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оторой две установки и четыре функции соответствуют статистической реальност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 установлена. Чтобы это сделать необходимо скоррелировать тесты миллионо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людей с их собственными величайшими прозрениями относительно самих себя, 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аже и тогда результаты будут неубедительными, покольку тестовая процедура сам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 себе зависит от типологии тех, кто формулирует саму проверку — вопросник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фразы, предубеждения, предположения и так далее — уже не говоря о капризах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транностях различных привходящих обстоятель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Реальная «правда» заключается в том, что юнговская модель психологически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ипов имеет все преимущества и недостатки любой научной модели. При все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едостатке статистической верификации ее, в равной степени, трудно опровергну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Но она согласуется с экспериментальной реальностью. Более того, поскольку он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снована на четырехмерном критерии — мандалаподобие — архетипическом способ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рассматривания вешей, то она психологически удовлетворитель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Как упоминалось ранее (стр. 31) поведение человека при определении е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ипологии может совершенно вводить в заблуждение. Например, удовольств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аходиться среди людей характеризует экстравертную установку, но это н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значает автоматически, что человек, наслаждающийся своим пребыванием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омпании, — экстравертный ти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Естественно, что до некоторой степени человеческая активность определяетс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ипологией, но интерпретация этой активности на языке типологии зависит о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истемы ценностей, определяющей само действие. Там, где субъект — сам —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личная ценностная система являются главными мотивирующими факторами, там, п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пределению, имеет место интровертный тип, неважно где он: в толпе или наедин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 самим собой. Это то, что делает юнговскую систему прежде всего модель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личности, а не пове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Все психическое — относительно. Я не могу говорить, думать или что-нибуд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елать, что не окрашено моим специфическим способом видения мира, который,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вою очередь, является проявлением моей типологии. Это психологическо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«правило» аналогично знаменитой теории Эйнштейна об относительности в физике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равноценно ей по знач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Осознанное представление о том пути, по которому я склонен действовать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ает мне возможность доступа к моим установкам и поведению в данной ситуации 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оответственно, возможности приспособления к ней. Это позволяет не тольк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компенсировать свою личную диспозицию, но и оставаться терпимым к тому, к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ействует иначе, чем я — кто-то, возможно имеющий силу или способность, которы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у меня отсутствую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С этой точки зрения самый важный вопрос не тот, кто интроверт, а к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экстраверт, или какая функция ведущая, а какая подчиненная, — вопрос боле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агматичен: как я действовал в этой ситуации или с тем человеком? С как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результатом? Действительно ли мои действия и тот способ, которым я выражал себ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отразили мои суждения (мышление и чувство) и восприятия (ощущение и интуиция)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 если нет, то почему? Какие комплексы ожили во мне? С какой целью? Как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чему я испортил дело? Что это говорит о моей психологии? Что я могу сдела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 этому поводу' Что я хочу сделать по этому поводу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Типологическое тестир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Хотя Юнг не предвидел нынешнего коммерческого использова ния свое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ипологической модели, он предупреждая относительно возможности е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правильного употребления, как «практического руководства к хорошему суждени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 человеческом характере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Даже в медицинских кругах бытует мнение, что мой метод лечения заключаетс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 подгонке пациентов в эту систему и выдаче им соответствующего «совета»... Мо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ипология гораздо вернее является критическим аппаратом, служащим для отбора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рганизации материала из хаоса эмпирических данных, и уж ни в коем случае н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едназначена для навешивания на людей ярлыков. Это не физиогномия и н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антропологическая классификация, а критическая психология, имеющая дело с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рганизацией и определением границ психических процессов, которые, как мож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быть показано, являются типически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Типологический анализ, определяемый письменными тестами, может оказатьс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лезным, но может также и вводить в заблуждение. Такие тесты имею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оллективную основу и статистику; то есть, их валидность — статистическая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иурочена ко времени. Они могут давать правдоподобную картину сознательн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клонностей человека на момент проведения теста, но, игнорируя динамическу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ироду психического, они ничего не говорят о возможностях измен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В корпоративном мире типологические тесты могут быть полезным инструментом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ак для иллюстрации психологической основы конфликтов между индивидами в групп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так и для выяснения комплементарной природы разных личностей. Они могу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ак-эке показывать вполне точно, на момент проведенного измерения, возможность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 которой отдельный человек соответствует или не соответствует требования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реды или определенной работы. Но как долго продлится такое соответствие? И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ью пользу? И в какой степени другие возможности могут нанести индивиду вред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ли же будущим потребностям корпораци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Типологические тесты не показывают ту степень, с которой чей-то тип мож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ыть искажен или совращен факторами семьи или окружающей среды; они не говоря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ичего о комплексном методе, которым может определяться чей-либо привычны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пособ функционирования; и они не отражают наличествующую компенсаторну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становку бессознательного. Кроме того, человек проходящий тестирование, мож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спользовать в своих ответах какую-то вспомогательную функцию, или же мож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тзываться своей тенью или персоной (смотри следующий раздел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Прежде всего типологическое тестирование не принимает в расчет сам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экспериментальную реальность, которая способна со временем меня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типологические предпочтения лич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Возьмем, например, человека, получившего несколько академических степене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ключая докторскую. Такой человек, привыкший к длительным периодам работы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диночестве, с использованием мыслительной функции, может очень хорош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одемонстрировать на письменном тестировании интровертныи мыслительный тип. О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аже может и сам поверить, что является таковым. Но действительно ли он таков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Вовсе необязательно. Он мог усердствовать годами, чтобы осуществи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жидания других; возможно, он подавил свое страстное желание экстраверт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активности до такой степени, что уже и сам едва ли знает, что таков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уществует. Экстраверсия и, скажем так, чувственная функция могут бы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хороненными в тени так глубоко, что только глубокий жизненный кризис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ызывающий нервное расстройство, может вызволить их отт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Аналогичным образом, женщина, явно чувствующий тип, домашняя хозяйк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активная в общественной жизни, может однажды обнаружить в себе интровертный мир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дей и отправиться в университет получать ученую степень. Была ли она, ч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азывается, фальшивым типом, никогда не имевшим возможности развить сво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естественно доминирующую мыслительную функцию? Или мышление попросту являетс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ременной аберрацией? Могут ли результаты тестовой проверки быть релевантным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акому либо моменту в ее жизненном сценари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Основная линия, которая внешне оценивается тестированием, даже будуч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амопровозглашенной, еще не явялется надежным указанием к происходящему внутр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 области типологии, как и в любой попытке понять кого-либо, не существу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заменителей длительному и долгому самопонима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Хотя это и самоочевидно для интроверта, который привык к рефлексии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зависит от нее, но редко достаточно ясно для экстраверта, предрасположен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оверять и полагаться на детерминанты внешнего ми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Типология и Т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Юнговская типологическая модель базируется на предпочтительных ил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ивычных способах функционирования. Используемая ответственно, она составля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ценное руководство для нашего доминирующего психологического настроя, дл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жизненного пути, по которому мы движемся и который сами собой представляем. Он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акже обнаруживает, выводным путем, тот жизненный путь, который мы не ведем,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оторым мы, по большей части, не являемся, но могли бы также и явля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Так, где же тогда оставшаяся часть нас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Теоретически, можно сказать, что подчиненная или неразвитая установка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функции являются той частью нас самих, которую Юнг назвал тенью. Для эт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меется основание как концептуального, так и прагматического поряд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Концептуально тень, как и эго, представляет комплекс. Но там, где эго, ка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оминирующий комплекс сознания, связан с те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аспектами самого человека, которые более или менее воспринимаются им ка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«Я», там тень включает личностные характеристики, не являющиеся частью обыч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ивычного пути бытования человека в мире, и, поэтому, более или мене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тчужденные его чувству личностной отождествл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Тень, в своем потенциале, одновременно и созидательна, и разрушительн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озидательна в том, что она представляет аспекты человека, похороненные в нем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о которые еще могут быть реализованы; разрушительна в том смысле, что е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ценностная система и мотивации имеют тенденцию подрывать или нарушать 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человека сознательный образ самого себ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Все, что не есть эго, пребывает в относительно бессознательном состояни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о того, как содержания бессознательного дифференцировались, тень остаетс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ессознательной. Так как противоположная установка и подчиненные функ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являются, по определению, относительно бессознательными, они, естественно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вязаны с тен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В непосредственном мире человека наличествуют установки и поведение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оциально приемлемые и неприемлемые. В наши созидательные годы стало чем-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естественным подавлять, вытеснять неприемлемые аспекты самих себя. Он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«проваливаются» в тень. То, что остается есть персона — «Я», которо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едставлено во внешнем ми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Персона живет согласно принципам того, что ожидается, того, ч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оответствует. Это одновременно и социально полезный мост и необходимо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защитное покрытие; без персоны мы делаемся слишком уязвимыми для других. 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егулярно буквально закрываем «грудью» персоны свои неполноценности, поскольк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 любим, чтобы наша слабость была видна. (Интровертный мыслительный тип н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шумной вечеринке может скрежетать зубами, но при этом улыбаться. Экстравертны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увствующий тип сделает вид, что усердно занимается, когда на самом деле о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лезет на стену из-за отсутствия компани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Цивилизованное общество, жизнь, как мы это знаем, зависит от взимодействи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ежду людьми с помощью персоны. Но идентификация с персоной сулит психическо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здоровье уверовать, что «мы и есть персона», демонстрируемая другим, чрева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ерьезными проблем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Вообще говоря, тень менее цивилизована, более примитивна, менее заботится 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оциальной пристойности и правилах приличия. То, что ценно для персоны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казывается проклятием для тени и наоборот. Следовательно, тень и персон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функционируют компенсаторным образом: ярче свет, темнее тень. Чем сильне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еловек отождествляется с персоной — которая в результате отвергает то, че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ладеет тень — тем большую проблему он имеет с непризнанной «другой стороной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лич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Таким образом, тень постоянно бросает вызов моралитету персоны, и, в т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тепени, в какой эго-сознание отождествляет себя с персоной, тень буд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грожать эго. В процессе психологического развития, который Юнг назва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ндивидуацией, разотожде-ствление с персоной и сознательная ассимиляция иду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ука об руку. Идеальным было бы иметь достаточно сильное эго, чтобы признать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ак персону, так и тень, не отождествляясь ни с той, ни с друг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Но это легко сказать, но трудно сделать. Мы склонны отождествляться с тем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то мы хорошие, да и почему мы не должны ими быть? Ведущая функция, в конц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онцов, имеет несомненую утилитарную ценность. Она «подмазывает» и жизнь теч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гладко; именно ведущая функция обычно приносит признание, материальные наград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 почести, степень удовлетворения. И, разумеется, она неизбежно становитс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идным аспектом персоны. Почему же ведущая функция должна отступать? Ответ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ом, что мы и не отступаем, пока в этом нет нужды. А когда делаем это, то что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ишла «нужда»? — когда мы сталкиваемся с ситуациями в жизни, которые н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двластны тому способу, которым мы обычно привыкли действовать; то есть, когд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ам способ, позволявший "нам смотреть на вещный мир, перестает работ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Практически, как отмечалось ранее, тень и все с ней связанное, фактическ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инонимичны с непрожитой жизнью. «Есть кое-что еще для жизни, чем это», — тако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замечание можно часто услышать в консультационной комнате у аналитика. Все, че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я сознательно являюсь и стремлюсь быть, в действительности исключает то, чем 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ог бы быть, могу быть, что я также есть. Часть до того, что «также есть» бы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ли остается подавленной, потому что она была или есть непринимабельна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кружающей среде; а часть оказывается попросту нереализованным потенциал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С помощью интроспекции мы можем осознать теневые аспекты личности, но може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акже продолжать сопротивляться им или бояться их влияния. И даже там, где он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звестны и приняты, они де очень-то доступны сознательной воле. Например, 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огу достаточно хорошо осознавать, что моя интуиция носит теневой характер —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имитивна и неприспособлена — но не в состоянии призвать ее на помощь, когд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на необходима. Я могу знать то чувство, которое требуется в определен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итуации, но для своей жизни не могу протрубить для него сбор. Я хоч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аслаждаться вечеринкой, но моя беззаботная экстравертная сторона куда-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летучилась. Я знаю, что обязан многим уединенной интроверсии, но соблазн ярки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лучей слишком вели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Тень не требует в обязательном порядке равного времени с эго, но 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равновешенной личности тень добивается своего признания. Для интроверта э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ожет оказаться случайная ночь в городе — противу его «лучшему суждению». Дл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экстраверта — так иногда случается вопреки самому себе — может статься, что о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оведет вечер, разглядывая в одиночестве стены своей комнаты. В общем, челове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у которого тень спит, производит впечатление безжизненного, скучного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ипологически это работает в обоих направлениях: экстраверт кажется утративш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глубину; интроверт выглядит социально неуместным, неспособным к осуществлени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чего-либ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Психологическая ситуация интроверта ясно представлена в наблюдении Франц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аф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Тот, кто ведет уединенную жизнь, время от времени испытывает жел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ивязаться к чему-нибудь; тот, кто в зависимости от времени дня, погоды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ложения своих дел и т. п., внезапно испытывает желание увидеть хо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акую-нибудь руку, за которую он смог бы держаться, такой человек н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одержится долго без окна, выходящего на улицу.  («Уличное окно»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«Исправительной колонии»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Аналогично, экстраверт может осознать свою тень только когда столкнется с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бессодержательностью социального взаимодейств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Между интроверсией и экстраверсией существует равновесие, также как о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уществует между нормально противоположными функциями; но необходимость иска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его возникает редко — или даже возможность — до тех пор пока сознательн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эго-личность не «шлепнется лицом вниз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В этом случае, который счастливым образом проявляется как нервно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асстройство, — ибо это действительно лучше, нежели более серьезны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сихотический срыв, — теневая сторона выставляет требование быть признанно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озникший беспорядок воспринимается далеко не положительно и может расстрои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ногое из того, что человек знал о себе и во что в себе верил, но он имеет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еимущество преодоления тирании доминирующей установки сознания. Если к сам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имптомам отнестись с должной серьезностью, то и вся личность получит оживле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 приободрится для новой жиз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Существует, по определению, естественный конфликт между эго и тенью, 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если человек принимает на себя личностное обязательство жить «на всю катушку»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о есть давать максимальную возможность для раскрытия своего потенциала, тогд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нтеграция тени — включая подчиненную установку и функции — из прост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еоретического пожелания станет практической необходимостью. Следовательно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оцесс ассимиляции тени требует способности жить с определенны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сихологическим напряже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Интровертный мужчина, например, под влиянием своей подчинен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экстравертной тени склонен воображать, что он что-то упустил: веселых женщин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легкомысленную компанию, волнение. Даже он сам способен видеть их как химер, 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его тень жаждет и стремится к ним. Тень ведет его в самые темные места встреч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а затем, зачастую (иногда да, иногда нет, в зависимости от каприза) покида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его. Что же остается? Одинокий интроверт, которого тянет дом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С другой стороны, экстравертный интроверт, который с виду кажетс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экстравертом — как истинный экстраверт — склонен попадать в неприятно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ложение. В то время как интроверт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экстраверт имеет дело только с самим собой, экстравертный интроверт час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абрасывается на тех, кто оказывается на его пути, хотя уже на следующий ден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(или в следующую минуту) он сам де понимает причин такого наскока и занима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полне индифферентную позицию. Когда его интроверсия, наконец, подтверждаетс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н может буквально не хотеть иметь какие-либо дела с другими людьми. Таким ж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бразом интровертный интеллектуал, чья тень — беззаботный Дон-Жуан, дает выход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воему чувству, опустошая сердца ничего не подозревающих женщ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Истинные экстраверты получают действительное удовольствие, лишь оказываяс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частью толпы. Это их естественный дом. Они неспокойны, находясь одни; не потом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что избегают самих себя, а по причине отсутствия параметров для установ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обственной идентичности вне группы. Интровертная тень экстравертов поощряет и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ставаться дома и пытаться найти ответ на вопрос, кто же они. Но точно так же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ак интроверты могут быть оставлены своими тенями в шумном баре, экстраверт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огут оставаться веселыми и радостными — и одинокими — наедине с соб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Противоположная установка и подчиненные функции регулярно возникают ка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еневые фигуры в сновидениях и фантазиях. Согласно представлению Юнга, вс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ерсонажи, которые появляются в сновидениях являются персонификациям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личностных аспектов сновидца. Сновидческая активность повышается, когд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ребуется функция, которая обычно в сознании отсутствует. Таким образом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еловек, скажем, мыслительного типа, после ссоры со своей женой может бы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атакован в своих сновидениях образами первобытных чувствующих людей. Эти образ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в драматической форме, иллюстрируют ту сторону его самого, которую ему следу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знать. Аналогично, ощущающий тип, споткнувшись на рутине повседневной реаль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жизни, в сновидении может предстать перед лицом интуитивного тип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казывающего возможные пути выхода, и так дале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Чтобы усвоить функцию, субъекту, как уже говорилось во введении (стр. 21)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ледует начать жить с ней на авансцене сознания. «Если кто-то немного готови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ли шьет,— пишет ф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Франц,— это еще не означает, что ощущающая функция ассимилирована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Ассимиляция Означает, что вся сознательная адаптация сознательной жизни н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ремя ложится на эту одну функцию. Переключение на вспомогательную функци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меет место, когда человек чувствует, что текущий способ бытования ста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езжизненным, когда ему постоянно делается более или менее тоскливо от сам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ебя и своей деятельности... Лучший способ узнать как переключиться, — э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осто сказать: «Прекрасно, все это мне порядком надоело, для меня все тепер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овным счетом ничего не значит. Где в моей прошлой жизни то дело, которое ещ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ожет доставить мне радость? Дело от которого я могу получить отдачу?» И есл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еловек после этого всерьез займется самим собой и искомым делом, он увидит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то переключился на другую функцию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и, до некоторой степени, усвоит аспект те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В завершение сказанного следует указать на то, что помимо клинически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иложений юнговской типологической модели, ее главное назначение продолжа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ставаться перспективным, поскольку она предлагает индивиду его собственну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лич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Применение юнговской модели в личностно-ориентирован-ном плане требует т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же самого внимательного и ответственного подхода, что и при обращении 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ьей-либо тени, равно как и к любым другим комплексам. Другими словами, э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ребует пристального внимания в течение достаточно большого промежутка времен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 протяжении которого видны тенденция энергетического распределения, мотивац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лежащая в основе поведения человека и те проблемы, которые возникают у него в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заимоотношениях с другими людь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Современная технология обеспечила нас многими полезными инструментам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ыстрыми и легкими способами совершить и создать то, что иначе было бы крайн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затруднительным, или требую-щим огромных временных затрат. Процесс понима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амого себя, однако, весьма сложен на коротком отрезке времени. Он остаетс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жестко привязанным к индивидуальному усилию и одновременно обогащенным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расцвеченным этим усил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Клиническое значение экстраверсии и интровер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Экстраверсия и интроверсия — типологические конституциональные установк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ервичный интерес экстраверта лежит в объекте, а у интроверта этот интерес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роется в субъек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Если мы пожелаем изучать возможные медицинские следствия этих двух базов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становок, то прежде всего должны понять сам момент, в котором возникаю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убъект и объек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Субъект и объект всякий раз появляются тогда, когда взаимоотношения, д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ого управлявшиеся мистическим соучастием (participation mystique)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двергаются критике, выставляются на критическое обозрение или самим субъект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или кем-то еще. Данное событие может воздействовать на всю личность, например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а маленького ребенка или, в значительной степени, на бессознательно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дифференцированных людей (людей, не сознающих своего отличия друг от друга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о даже и у дифференцированных взрослых мы все еще обнаруживаем бессознательны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бласти, нуждающиеся в развитии. Последнему способствуют конфликтные ситуаци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овоцирующие критику и, таким образом, ведущие к разрушению состоя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истического соучас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Под конфликтом мы понимаем то, что два человека в данных конкретн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заимоотношениях обнаруживают свое пребывание в них не в полной гармон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ндивид, который переживает это нарушение гармонии является субъектом, а е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артнер по конфликту, по отношению к которому он чувствует дисгармонию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едставляет объек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Можно наблюдать как это нарушение проявляет себя в индивиде: вызванны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аффект включает в себя проблему анимы-анимуса. Наблюдается также наруше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испособления к новой объективированной среде, которая создает дальнейш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эффекты, констеллируя проблему те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Классическим примером являются маленькие дети: рано или поздно они делаю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ткрытие, что их родители, оказывается, не всегда правы и правильны в свои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елах и поступках, как это предполагалось ранее. Возникает аффект: гнев н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одителей, из которого следуют упрямство, грубость, непокорство, ведущие 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облеме приспособления. Перед ребенком встают сомнения и вопросы, такие как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то я есть? или Кто мои родители? и далее, Что это такое «Я»? Что такое «отец»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«мать»? Здесь-то и рождаются субъект и объект. Подобные ситу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замедлительно констеллируют родительские архетипы, а, следовательно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значительную энергию аффек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Та же самая проблема возникает у каждого, когда мистическое соучаст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степенно ослабевает и исчезает. Хотя проблема, в общем-то та же самая, са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пособ, которым она прорабатывается, варьирует сообразно тому, куда направле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ервичный интерес: к субъекту или к объекту. Индивидуальный ход, которы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разрешает проблему и обозначает базовую установ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Интроверт прежде всего имеет отношение к субъекту, и поэтому он начина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сознавать беспокоящие факторы у субъекта. В этот момент и возникает аффект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нтроверт склонен подавить этот аффект и с готовностью устремляется н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ыполнение этой задачи, ища новую успокаивающую ориентацию. Его мало волну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(или совсем не волнует) трудность во внешнем приспособлении к объекту. По эт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ичине интроверт постоянно предстает как отрицательный, «теневой»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казывающий себя странным, капризным, высокомерным и даже зловещ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Эту трудность он преодолевает не большим осознанием и реализацией, 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клонением и увертливостью. Таким образом, интроверт уменьшает круг знакомст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тбором наиболее «безвредных». Но зачастую он восстает против реальн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нешнего мира. «Угроза объекта» — обычный для него камень преткновения: о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сегда несет «плохую удачу». Даже молодой интроверт может сломать ногу н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лестнице. Он не обратит внимания на саму лестницу, но просто обязан вырази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вой гнев по поводу «ужасного красного» цвета лестничного ковра (чтоб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последствии имен, возможность сказать «А, вообще, мне наплевать, какой у не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цвет» или возможно: «Мне не нравится этот красный цвет, потому что он мне н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дет»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Естественно, возможность выхода аффекта позволяет интроверту вернуться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лагорасположенное состояние. Эмоция спадает, и он, к примеру, оказываетс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защищенным от метаболического расстройства. Более вероятно, что вызовут хирург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 дело кончится гипсовой повязкой, рентгеном и несколькими неделями ходьбы н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остыл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На этой стадии развития может показаться, что дух удовлетворен, а 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нстинкту проявлено невнимание. Мысленно «превосходящий», но отчужденный о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воего окружения интроверт вступает в вечную коллизию с миром, хотя обычно без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пасения за свою жизнь. Предположительно возможно, что интроверт — для того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тобы оставаться спокойным поодаль от мира — дышит неправильно и подавляет сво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ыхание, делаясь, таким образом, относительно более уязвимым к легочном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туберкулез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Экстраверт изначально имеет отношение к объекту. Ему нравитс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рганизовывать свои объект-отношения. Он уступает им себя и получает все, кром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«теневой» внешности. Он не замечает, что нечто происходит в нем самом, что э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что возникает непосредственно в движении. Несмотря на успешную экстравертну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адаптацию к объекту, этот недосмотр время от времени делается явным, когд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дооцененный аффект проявляется в случайных изменениях настроения, которы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скорости вырастают во враждебность и злоб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Нереализованный аффект также может влиять на метаболизм: появляютс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облемы с печенью, и даже сердце оказывается под воздействием аффекта. На эт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тадии развития интроверт с большей вероятностью нуждается в терапевте, чем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хирурге. Вообще говоря, когда экстраверт следует своему инстинкту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енебрегает духовной стороной своего существования, опасности для жизни 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За этой первой стадией развития следует, однако, другая. В случа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нтроверта, недостаток внешнего приспособления возрастает. Несмотря на вс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пытки «умственного избегания» или «убегания вовнутрь» и, несмотря на сво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ведение, ограничивающее число объектов путем выбора, интроверт мож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казаться в такой коллизии с миром, что реальность объекта навалится на него с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сей силой. И теперь аффект не вспыхнет столь мирно: он заявит о себе с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чевидностью, и интроверт продемонстрирует свою враждебность и злобу еще боле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жесточенно, чем безвредный экстравер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Экстраверт, напротив, достигнет некоторой точки, где его аффект начн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громко требовать удовлетворения. Он прорвется насильственным образом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испособление к внешнему миру расстроится, и очевидной и явной выступи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еневая сторона. Экстраверт столкнется с проблемой субъекта, с реальность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воей собственной персо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В такой ситуации интроверт должен стать более экстраверт-ным и направи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вой интерес на объект. А экстраверт стать более интровертным и повернуться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торону своей скромной бедной персоны, к субъекту. Если задача измен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становок не будет принята и выполнена, то наступит этап клинического развит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иту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За этим следует упрямая и односторонняя попытка цепляться за изначальны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становочный тип. Но теперь актуальность этого утрачена, энергия н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отивоположную установку потеряна, и борьба заканчивается понижение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ентального уровня. Изначально ведущая установка более не функционирует надеж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 становится подчиненной. Разрушение старой системы имеет свои физическ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следств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Интроверт становится подвержен внезапным и опасным инфекциям. Чрезмерны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аффект может нарушить у него обмен веществ настолько сильно, что могу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озникнуть очень сложная клиническая ситуация и пагубные последствия. Опаснос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иходит изнутри: интроверту нужен доктор, так как его жизнь может оказаться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пас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Для экстраверта также существует смертельная опасность если он буд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ытаться управлять своей односторонней вышедшей из употребления первич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становкой. Его приспособление к внешней реальности более ненадежно. Теперь с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им может произойти несчастный случай, и ему потребуется хирург. Хирургическо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мешательство будет весьма сложным, так как сами по себе несчастные случа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оторые происходят с «декомпенсированнымн экстравертами», обычно очен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ерьезные (автомобильная авария или несчастный случай в горах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Однако, это не всегда хирург, кто приходит на помощь, так как сама проблем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асто возникает в совершенно обычной социальной среде. Слепота к субъектив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тороне и к черной тени часто ведет его к банкротству, мошенничеству и друг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тклонениям. Таким образом, экстраверт может подвергнуть свою жизнь опасн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ли в несчастном случае или же глупым преступным поведением... чтобы разруши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жизнь вовсе не требуется смертного приговора: тюрьма или исправительная коло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огут сделать это не менее успеш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Данная стадия развития — критическая. Интроверт может избежать кризис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утем самоубийства. Это происходит под давлением внезапного аффекта, паники под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оздействием ненавидимого аффекта, который разрушает его субъективны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езмятежность и покой. Экстраверт также может ускользнуть от проблемы с помощь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амоубийства. Он планирует свой суицид совместно со своей темной тенью, и мож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таким образом, избежать необходимости иметь дело с утратой любимого объекта —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безопас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В этом кризисе интроверт развивает все симптомы экстраверта, но в горазд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олее угрожающей степени. Именно потому, что он не воспринимает сво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экстравертную сторону, она про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является в виде автоматизма, в архаической форме и с более трудными (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мысле лечения, исправления) проблемами. Однако, эти опасные расстройств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егодня излечиваются гораздо более успешно, чем двадцать лет назад. Опасны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нфекции лечатся антибиотиками. Расстройства, ранее губительные для обмен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еществ, уступают под воздействием лекарств типа Резерпина (Serpasil)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Аминазина (Largactil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Сохраняется, однако, опасность ментальной смерти, когда чрезвычайный аффек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арушает метаболизм до такой степени, что наступает психическое ухудшение, 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есть также и опасность смерти физической, когда сама сила аффекта разруша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опротивление к инфекции.   Здесь в любом   случае опасность приходит изнутр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Экстраверт в своем кризисе развивает в преувеличенной форме симпто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нтроверта, поскольку его нереализованная интроверсия преобразуется в опас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архаическую форму. Если экстраверт вступает в противоречие с миром через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счастный случай и оказывается сильно поврежденным, техническ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совершенствования в современной хирургии, в особенности, высоко развит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ехника анестезии, могут сослужить хорошую службу: реабилитация с помощь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ртопедической хирургии восстановила активную жизнь многим людям, которые инач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стались бы навсегда покалеченными и нетрудоспособны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В случае, если тень привела экстраверта к конфликту с миром с социаль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иемлемыми последствиями, следует иметь в виду, что смертный приговор, ка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ера наказания, все менее популярен в демократических обществах; боле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«обыденным» становится применять уголовное наказание в целях воспитания, а н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ары. Тем не менее опасность для жизни все еще исходит — как от несчаст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лучая, так и от наказания — снаружи. Несчастный случай может убить, 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оциальный крах — разрушить духовную жиз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Есть также формальные проявления неполноценности экстраверсии интроверт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апример, в восприятии. Он может догадываться, «интуичить», плененный внешн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иром, но сама интуиция оказывается «плохого качества». Таким образом, он н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стигает те возможности, которые даются дифференцированной Интуиции, 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ухватывает лишь «невозможные возможност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Отсюда до паранойи только один маленький шаг. Если восприятие происходи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средством ощущения, то внешний мир постигается и понимается не организованны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утем, а беспорядочным способом. Здесь патологическими часто оказываются и сам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бстоятель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Подчиненная интроверсия экстраверта проявляется в том что, хотя он вынужде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ыть внимательным и сообразительным в отношении к субъекту, постоянно думать 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м, это часто оборачивается беспомощным состоянием беспокойства, по больше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асти обязанным недостатку различения и проницательности. В размышлении о само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ебе экстраверт принмает часть за целое (pars pro toto), и за единственны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достаток отвергает себя полностью. Чувство вины и греха доходит буквально д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ании. В дальнейшем, даже прекрасно осознавая автономность личностного развит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он смотрит на это как на катастрофу. Общая картина при этом — картин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епрессии. Иногда зачарованность субъектом вновь открывает путь 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ервоначальной экстраверсии, которая теперь, однако, становится подчиненной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оявляется как м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Отсюда делается ясно, что подчиненная установка у интроверта ведет 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азвитию шизофренических состояний, в то время как у экстраверта она мож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ызывать состояния маниакально-депрессивны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Если проявляются психотические симптомы, то констелляция подчинен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становки становится особенно впечатляющей. Необходимо только слушать, что он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говорят. Когда интроверт направляет свое внимание вовне, он мож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емонстрировать параноидные реакции. Его нездоровая плененность объекто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оявляется в размышлениях типа: «Он это сделал, он может, он не должен, о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олжен, он будет». Этим путем неполноценность экстраверсии проектируется н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бъект: отсюда внешняя сторона оказывается плохой, глупой или презираемой. С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ругой стороны, если экстраверт, который следует в интроверсию, впадает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епрессию, то его мысли вечно вращаются вокруг субъекта. Он говорит: «Я сдела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это, я должен, я есть». И неполноценность интроверсии набрасывается на субъек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Депрессивный пациент считает себя риновным, потерявшим всякую цену, жалким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расстроенн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Психиатрический опыт также проливает полезный свет на эти два типа. Хорош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звестно, что в случаях шизофрении психиатр предписывает возможно наиболе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аннюю выписку из клиники, так называемое «раннее освобождение», в то время ка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 маниакально-депрессивных случаях показана задержка с выпиской. Связывая это с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облемой подчиненной установки, можно сказать: шизофреник, который являетс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нтровертирванным изначально, и проявляет подчиненную экстраверсию в свое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олезни, должен отправляться в мир к людям, чтобы испытать свою экстраверсию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о маниакально-депрессивная экстравертная диспозиция должна достаточно дол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ставаться в клинике, чтобы пациент имел возможность попрактиковаться в свое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се еще неразвитой интровер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Однако, очевидно, что и сам психопатологический случай мож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емонстрировать определенные проблемы, что само по себе иногда не совсе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ормально. В нормальных случаях проблема подчиненной установки складывается в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торой половине жизни. Но в патологических случаях она зачастую возника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гораздо раньше. Одна из причин этого может заключаться в том, что семья ил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кружающее влияние могут привести к раннему искажению первоначального характе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Может быть так, что конституциональный экстраверт уже имеет интровертну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становку, совершенно ему чуждую и давящую на него, и противоположная тенденц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азвития нацелена на восстановление изначальной установки как можно быстре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Это расхождение между здоровой, но еще не развитой экстраверсией и искажен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сходно чуждого интровертного сознания может привести к очень сложному, даж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атологическому состоянию. Интроверт может подвергнуться соответствующем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скажению. Детали этой проблемы еще недостаточно изучены. Я полагаю, однако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то это искажение конституциональной установки факторами окружающей сред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является одним из принципиальных источников Психотических симптомов и та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зываемого психопатического Паттер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Было бы, конечно, идеальным, если бы нормальное развитие противополож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енденции совершалось без нарушений. Но в медицине и, особенно, в психолог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акие случаи наблюдаются ред. ко, поскольку вообще нормальное развит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ставляет мало чего для наблюдения. Там же, где имеют место расстройства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арушения, естественно, наблюдаются и проявление любой детали, и динамика сам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разнообразных нюансов симптоматической карт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Можно добавить и несколько дополнительных моментов: интроверт, которы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олжен развивать свою экстраверсию, оказывается сравнительно подверженным язва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желудочно-кишечного тракта (пептическим). У экстравертов, становящихс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нтровертами, существует — в моей практике — опасность преждевремен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артериосклероза. Хорошо известно, что страдающие от желудочно-кишечной язв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огут излечиться от своих симптомов методами психотерапии. Но, вероятно, не та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хорошо известно, что даже в условиях относительно серьезного артериосклероз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сихотерапия также может оказаться подходящим способом, несмотря н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раженчество психиатрических прогнозов, которое можно отыскать в любо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чебнике. Так что в случае экстраверта, который должен работать со свое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нтроверсией и становится депрессивным, артериосклеротические симптомы н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олжны оказывать слишком серьезное влияние на прогноз болезни, и ни в кое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лучае не следует пренебрегать психотерапи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Позвольте теперь просуммировать эффект двух базовых типов установки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едицинском аспект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Интроверт живет прежде всего в своем аффекте и приходит к конфликту с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нешним миром. Он подвержен легким или средней тяжести несчастным случая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Экстраверт приспосабливается к внешнему миру и не обращает внимания на аффект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пасность для него расположена в сердце и метаболической системе. Об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ипологические установки рано или поздно сталкиваются с той же самой проблемо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обходимостью развивать противоположную подчиненную установку внутри сами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еб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Если это развитие неадекватно, то могут последовать серьезные, даж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фатальные расстройства. Интроверта может поразить инфекция или пагубны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етаболические нарушения. Экстраверт подвержен опасным несчастным случаям —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авариям, катастроф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jj пр.— и конфликтам с законом. Далее, интроверт подвержен 0ИШеваРительны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язвам, а экстраверт артериосклерозу. Пленяющая поглощенность интроверта внешн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иром может приводить последнего к параноидным симптомам, аналогичн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глощенность экстраверта миром внутренним приводит к проявлению е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дчиненной интроверсии в меланхол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По отношению к психиатрическим аспектам следует также подчеркнуть, ч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понтанное, исходное, первичное взаимодействие остается очевидным даже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ризисе (так же как и в конституциональных типах, столь умело описанн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речмером). Когда астенический шизофреник обращается вовне галлюцинаторны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бразом, его спонтанная склонность направлена на субъекта и аффективная связ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(раппорт) с внешним миром, соответственно, бедна. И когда пикнически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еланхолик направляет свое внимание вовнутрь, он все еще остается спонтан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аправленным в сторону объекта, и, стало быть, его аффективный контак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остаточно хорош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Производит глубокое впечатление и то, как — несмотря на сопротивление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рганизуемое авторитетным сознанием, психоз помогает прорваться подчинен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становке. Интровертный шизофреник приходит к контакту с внешним миром через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спышки агрессии. И экстравертный меланхолик затворяется от внешнего мира дл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ого, чтобы развить идею о том, что его никто не понимает, никто не хоч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нять и никто не может ему помочь, — поэтому он бросается назад к самому себ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Теперь мы должны спросить, какое же лечение можно ожидать от современ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едицинского понимания проблем двух типов установки. Вообще говоря, н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обходимости говорить о том, что внутренние, хирургические и психиатрическ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сложнения, возникающие в процессе развития, лечатся согласно общим правила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едицинской науки и опыта. Но, кроме того, при установлении диагноза очен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ажно думать о пациенте, как о человеческом существе, которое должно достигну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пройдя через свой кризис,— принятия своей подчиненной (другой) сторо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Эта критическая ситуация создает особые опасности, требую-Щие специаль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заботы и внимания. Если, например, разрушается внутренняя стабильнос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нтроверта, вся его система может быть поражена инфекцией с непредсказуемым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следствиями. Антибиотики должны быть предписаны вовремя, иначе это мож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казаться слишком поздно. В сомнительных случаях должен быть регулярный подсч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лейкоцитов — записи частоты пульса и измерения температуры недостаточно. Есл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это число превышает 10.000, следует немедленно начать терапию антибиотикам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Если, с другой стороны, разрушается внешнее приспособление экстраверта, 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олжна быть создана защита от возрастающего риска несчастных случаев. Следу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запретить восхождение в горы и, вероятно, управление автомобил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Но помимо особой медицинской заботы требуется также и поним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сихологического смысла всей симптоматики, будь эти симптомы физическими ил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сихологическими. Болезнь является свидетельством чего-то отклоняющегося о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ормы и неполноценного. В этом отклонении и неполноценности необходим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аспознать борьбу человека, пытающегося решить проблемы своей противополож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становки. Так что, в данном смысле, медицинские симптомы долж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нтерпретировать положительно, то есть, не как болезненные отклонения, но ка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уть к целост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Приложение 2 Вечеринка с тип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[Данный сценарий иллюстрирует в легком жанре, как может выглядеть юнговск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типологическая модель в повседневной жизни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Экстравертный чувствующий тип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Наша хозяйка — чувствующий тип. Кто бы еще смог взять на себя такой груз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обрать всю эту компанию вместе? Даже сами приглашения — написанные элегантны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расивым почерком на линовой бумаге — подчеркивают ее радость от того, что он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обирает вместе всех дорогих ей друз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Она — очаровательная женщина, сердечная и чувственная, словно сошедшая с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артины Ренуара, прелестная домохозяйка, с открытой душой, обязательна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ветская. Она весьма привлекательна и гостеприимна, а в ее доме всегда найдетс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кусная еда прекрасно приготовленная и изысканно сервированная. Ее до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емонстрирует высокий вку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Поскольку она следует мнениям своего мужа и отца, то ее мысли в разговор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аловпечатляющи. Иногда ее взгляды напоминают проповеди религиозных лидеров ил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ругих хорошо известных людей в ее общине. Во всех случаях она высказывается с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глубоким убеждением словно эти мысли родились в ней самой. Она не представляет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то ее единственным реальным вкладом в вечеринку — кроме еды — является то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эмоциональный настрой, который она вносит в общ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Она замужем за знатоком — специалистом по эстетике,— который глубоко цени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жизнь в ее ненавязчивой роскош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Интровертный ощущающий тип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Наш хозяин — историк искусства и коллекционер. Но мышление для него —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функция подчиненная, так что. хотя он и собирает книги и владеет впечатляющ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обранием, глубоко в их содержание он не вдавал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Он высокий, темноволосый и тощий и,— насколько его жена разговорчива,—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астолько он молчалив. Кажется, что он забаррикадировался и спрятался з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олтовней своей жены. Он не может разделить ее преданность этим вечерн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сиделкам, которые заставляют его покидать свой прекрасный тихий кабинет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днако, они согласны в том, что она организует социальную сторону их жизни,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н знает из длительного опыта, что она мастер искусства развлечения. Она — то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еловек, который вносит необходимую экстраверсию в их брак и соединяет их с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нешним ми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Он приветствует своих гостей, элегантный, немного сдержанный, и протягива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онкую руку только что вошедшей хорошо известной адвокатессе. На самом деле о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езирает эту женщину, которая является экстравертным мыслительным типо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иветствуя ее, он случайно по ошибке произносит: «До свиданья». Хозяйка, с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жасом наблюдающая эту оплошность, пытается сгладить ее двойной доз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ружеского чув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Экстравертный мыслительный тип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Адвокатесса — первый гость из прибывающих на вечеринку. Сильно пекущаяся 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воем социальном положении, она никогда не простит себе, если опозда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Получив недавно положенные дипломы и степени, она находится в самом начал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ногообещающей карьеры адвоката, специализирующегося на защите. Она уж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лучила некоторую известность как оратор. Ее суждения точны, а логик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оспорима. Ее доводы основаны на общепризнанных конкретных фактах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мозрительные построения и идеи ей чужды. Как и большинство экстравертн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ыслительных типов, она консервативна и особую важность уделяет объективны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анным. Так как ее вспомогательная функция — ощущение, то она еще и практична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хорошо организована, как в личной, так и в профессиональной жиз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О ее истинных чувствах известно очень мало. Говорят, что, в конце концо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на выйдет замуж за сына директора юридической фир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Экстравертный ощущающий тип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Прибыли еще два гостя — ведущий предприниматель со своей женой. Он —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экстравертный ощущающий тип со вспомогательным мышлением. Его жена — тип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нтровертный чувствующий с интуицией в качестве вспомогательной функции. Э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ара демонстрирует, как индивиды с противоположными доминантными функциям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зачастую оказываются влекомыми друг к другу и каждый дополняет другого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Предприниматель обладает прекрасным чувством здравого смысла, положитель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абочей этикой и практической производственной жилкой. Он знает как держа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ебя в любой ситуации. Интеллигентный, исполнительный и властный, он управля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целой армией служащих и тем не менее находит время, чтобы вникнуть в кажду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еталь. Поразительно видеть, сколько он успевает сделать на свое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офессиональном и общественном поприще только за один день.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Тем не менее временами он утрачивает широту взгляда. Он целиком живет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анный момент и не может предсказывать результаты своей деятельности. Поскольк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его интуиция остается неразвитой, он постигает только то, что уже произошло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е способен предвидеть возможную опасность из будущ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Он хорошо одет, но ему не достает изысканности, его голос громок и зачасту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н бестактен. Он кажется мягкосердечным, но может сделаться подавляющим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сесокрушающим. За ужином он оказывается весьма прожорлив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Никто из их общих знакомых не понимает, что же держит его и его жену вмес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Он тоже этого не понимает — он знает только, что с того момента, как он е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стретил, он в восторге и жить без нее не мож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Интровертный чувствующий тип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Жена предпринимателя спокойна и непроницаема. В ее глазах скры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аинственная глубина. Неистощимая тема для разговора хозяйки, которая люби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анализировать взаимоотношения других,— мощное воздействие этой молодой женщ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 своего муж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Эта маленькая и хрупкая женщина кажется не делает ничего, чтобы вызва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акую поразительную зависимость этого серьезного, тяжелого и бесчувствен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ужчины. И, однако, он повсюду следует за ней своим взглядом и пытается пойма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ее глаза. Он постоянно спрашивает ее мн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Объяснение лежит в природной дополнительности данных противоположных тип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ля этого мужчины, его жена является носителем тех интровертных глубин, 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оторым он внутри себя не имеет доступа. По этой причине она персонифициру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тот самый образ идеальной женщины, который он носит в себе — свою ани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Интровертные чувствующие типы не выражают свои эмоции часто, но уж если он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это делают, то с затратой огромной энергии. Эти индивиды аккумулируют громадно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оличество внутреннего воздействия и оно создает такую напряженность, котор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рождает особую ауру, часто ощущаемую, как нерушимую и мистериальную сил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Такие типы часто художественно одарены. Эта молодая женщина имеет одн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еальную страсть в своей жизни — музыку. Для нее музыка выражает мир ее чувст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 чистой и непрерывной форме. Здесь она открывает полную гармонию, н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скверненную прозой обыденной жизни, которую она считает дисгармонич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Без своего мужа, однако, она имела бы очень мало контакта с внешним миро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ля нее он воплощает ее внутренний образ идеального мужчины — ее аниму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Интровертный мыслительный тип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Между тем, пришел новый гость. Это профессор медицины, специализирующийс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а сонной болезни (sleeping sickness). Он также хорошо известен своим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кучнейшими лекциями и новыми открытиями в своей области. Он не находи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онтакта со студентами и не любит делиться своими идеями. Даже его пациенты ем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 интересны, являясь не более, чем «случаями», которые необходимы для того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чтобы продолжать свое исследов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Его почерк мелкий с особой манерой увязывать буквы вместе, прочесть которы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могут только он сам и его ассистент. Характер письма производит впечатле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понятного узора. Кто-то из студентов, отчаявшись, воскликнул: «Да это н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черк, это вязание!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Никто никогда не видел профессора со своей женой (которая совершен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лучайно оказалась экстравертным чувствующим типом, его типологическ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отивоположностью). Они никогда не появляются вместе и ходят слухи, что он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овершенно необразованна и когда-то служила у него уборщиц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Экстравертный интуитивный тип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Последним пришел гость, торопившийся из аэропорта. Он — инженер, кипящи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овыми идеями и опьяненный будущими возможностями их реализации. Нереально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тобы он сам воплотил их в жизнь, скорее он вдохновит других сделать это. З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толом он с энтузиазмом рассказывает о новых планах путешествий, кажущихс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хозяину сверхавантюрными, и быстро съедает свою пищу, Даже не заметив е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Другие гости — это заметно — чувствуют себя неловко рядом с эт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харизматическим молодым человеком. Он выглядит отрешенным от реальности мира,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отором они живут, но в то же самое время его идеи звучат интригующе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облазнитель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Интровертный интуитивный тип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Одно место за столом пустует — место бедного молодого поэта. Он не пришел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аже не прислал объяснения, он просто забыл о вечеринке. Это тощий молод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человек с прекрасным овальным лицом и широкими мечтательными глаз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Этим вечером он был полностью поглощен своей рукописью. В конце концо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буждаемый чувством голода, он отправился в свой привычный дешевый ресторан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ак как у него напрочь отсутствует чувство времени и пространства, то он прише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здно, (Полчаса у него ушло только на то, чтобы найти свои очки). Но е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овсем не расстроило, что еда оказалась остывшей и невкусной. Он съел сво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блюдо в полной рассеянности, то и дело поглядывая на газету, лежавшую рядом с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тарел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После ужина он отправился в неспешную прогулку под звездным небом, все ещ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е осознавая, что время довольно позднее, и что он забыл свой плащ в ресторан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рогуливаясь, он вдруг безотчетно почувствовал вдохновение — о! музыка нов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тихотворения — да, это будет сонет, наполненный метафизическим чудом.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радость переполнила 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Также внезапно он вспомнил о приглашении на вечерний ужин и опечалился. 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еперь было уже слишком поздно. И эту ошибку или ляпсус, его непризнанно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чувство отметило точно. Хотя интроверт боится жизненных требований, в нем такж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исутствует скрытая надменность смешанная с робост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Он думает: «Я пошлю этой даме свое стихотворение, это лучшее, что я мог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ля нее сделать». Но действительно ли он так поступит, или же только подума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б этом? А если и пошлет, то поймет ли это хозяйка? Бедный поэт, комичный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гротескный в своей близорукости и постоянных невзгодах, — этот дурак, убегающи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т общества со своей радостью и конфликтами — может быть он родил стихотворе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сеобщего смысла и зна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Групп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Разговор за ужином постепенно становится оживленным. Политика, театр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ашумевшие судебные случаи, книги и фильмы — все это обсуждается с энтузиазмо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ба экстраверта, адвокатесса и предприниматель, вовлечены в горячий сп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Профессор молчит. На больших вечеринках он чувствует себя неловко,—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аким-то инертным, замедленным,— и, к тому же, он совершенно не рад всему этом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адуманному окружению. В конце ужина, против своему же собственному правилу, о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друг нарушает молчание. О чем же он говорит? О своем хобби — о сонной болезн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о, так как его чувствующая функция неразвита и инфантильна, то он не осозна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и реакции других гостей, ни своей собственной неумест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Собравшиеся реагируют на профессорский дискурс по-разному, каждый по-свое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Адвокатесса всегда любопытна к заслуживающим внимания идеям, особенно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области образования; предпринимателя больше всего интересует то, что профессор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говорит о практическом применении своей работы; изысканного хозяина тошнит о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писания болезни, и в его пищеварении происходит сб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Но самую сильную реакцию испытывает хозяйка. С самого начала она пыталась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но безуспешно, направить длинный профессорский монолог в другое русло. В конц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онцов, отчаявшись следовать ходу разговора, она сдалась. Не в силах улови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уть произносимого, она сочла разговор профессора до некоторой степени обидны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Ее счастливое лицо упало, ресницы отяжелели, и ей сделалось до смерти скучно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Только в конце вечера, показывая дом и детей жене предпринимателя, она внов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щутила свою живую натуру, и счастливое расположение духа вернулось к ней.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9:33:00Z</dcterms:created>
  <dc:creator>ff</dc:creator>
  <dc:description/>
  <dc:language>en-US</dc:language>
  <cp:lastModifiedBy>ff</cp:lastModifiedBy>
  <dcterms:modified xsi:type="dcterms:W3CDTF">2007-05-16T10:07:00Z</dcterms:modified>
  <cp:revision>1</cp:revision>
  <dc:subject/>
  <dc:title>Глава 1</dc:title>
</cp:coreProperties>
</file>