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szCs w:val="22"/>
        </w:rPr>
      </w:pPr>
      <w:r>
        <w:rPr>
          <w:rFonts w:cs="Times New Roman" w:ascii="Times New Roman" w:hAnsi="Times New Roman"/>
          <w:i/>
          <w:sz w:val="22"/>
          <w:szCs w:val="22"/>
        </w:rPr>
        <w:t>АКАДЕМИЯ НАУК СССР</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ИНСТИТУТ ПСИХОЛОГИИ</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t>П. Н. ШИХИРЕВ</w:t>
      </w:r>
    </w:p>
    <w:p>
      <w:pPr>
        <w:pStyle w:val="Heading1"/>
        <w:rPr/>
      </w:pPr>
      <w:r>
        <w:rPr/>
        <w:t>СОВРЕМЕННАЯ СОЦИАЛЬНАЯ ПСИХОЛОГИЯ С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Наук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нографии анализируется состояние и тенденции развития социальной психологии в США. На большом фактическом материале автор показывает, как господ</w:t>
        <w:softHyphen/>
        <w:t>ствующие методологические принципы (позитивизм и эмпиризм) заводят социальную психологию в ту</w:t>
        <w:softHyphen/>
        <w:t>пик при решении актуальных проблем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Монография рассчитана на широкий круг науч</w:t>
        <w:softHyphen/>
        <w:t>ных работников, интересующихся социальной психо</w:t>
        <w:softHyphen/>
        <w:t>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ый редактор - Е. В. ШОРОХ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508-191</w:t>
      </w:r>
    </w:p>
    <w:p>
      <w:pPr>
        <w:pStyle w:val="Normal"/>
        <w:jc w:val="both"/>
        <w:rPr>
          <w:rFonts w:ascii="Times New Roman" w:hAnsi="Times New Roman" w:cs="Times New Roman"/>
          <w:sz w:val="22"/>
          <w:szCs w:val="22"/>
        </w:rPr>
      </w:pPr>
      <w:r>
        <w:rPr>
          <w:rFonts w:cs="Times New Roman" w:ascii="Times New Roman" w:hAnsi="Times New Roman"/>
          <w:sz w:val="22"/>
          <w:szCs w:val="22"/>
        </w:rPr>
        <w:t>Ш------------- 249.79.0303020000.</w:t>
        <w:tab/>
        <w:tab/>
        <w:tab/>
        <w:tab/>
        <w:tab/>
        <w:t>© Издательство «Наука» 1979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2(02)-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В последние годы особым расположением правящих классов в капиталистических странах пользуется социаль</w:t>
        <w:softHyphen/>
        <w:t>ная психология. Так, в США правительственные учреж</w:t>
        <w:softHyphen/>
        <w:t>дения и организации ежегодно расходуют на социально-психологические  исследования  около  полумиллиона долларов, более 8 млн. студентов слушают курсы по психо</w:t>
        <w:softHyphen/>
        <w:t>логии, в которых преобладает социально-психологическая проблематика. Журналы, в которых регулярно публику</w:t>
        <w:softHyphen/>
        <w:t>ются статьи и материалы по психологии поведения и со</w:t>
        <w:softHyphen/>
        <w:t>циальной психологии, насчитывают более 600 тыс. подпис</w:t>
        <w:softHyphen/>
        <w:t>чиков. Исследованиями в этой области занимаются около 40 тыс. профессиональ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идное место занимает социальная психо</w:t>
        <w:softHyphen/>
        <w:t>логия и в других капиталистических странах. Например, во Франции из 35 национальных центров, занимающихся социальными науками, 9 заняты социально-психологиче</w:t>
        <w:softHyphen/>
        <w:t>скими исследованиями. Даже в таких странах, как Япо</w:t>
        <w:softHyphen/>
        <w:t>ния и Индия, которые традиционно считались «окраиной» психологической науки, социальная психология, по мне</w:t>
        <w:softHyphen/>
        <w:t>нию специалистов, в последние годы выдвигается на одно 113 первых мест по темпам развития [106].</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ее положение среди капиталистических стран в области социальной психологии занимают США. Па это есть вполне объективные причины, объясняющие острую потребность этой крупнейшей капиталистической страны в социально-психологических знаниях. К ним можно отнести обострение классовых, этнических и дру</w:t>
        <w:softHyphen/>
        <w:t>гих социальных конфликтов, возрастание роли человече</w:t>
        <w:softHyphen/>
        <w:t>ского фактора в условиях НТР и ряд других. Огромное значение имеет социальный заказ правящих классов, стремящихся всеми силами удержать свои позиции, на</w:t>
        <w:softHyphen/>
        <w:t>ладить и оптимизировать психологическими средствами эффективное функционирование сферы производства, всей социально-политической системы общества, использовать любые возможности для сохранения статус-кво. Большое и все возрастающее значение приобретают данные соци</w:t>
        <w:softHyphen/>
        <w:t>альной психологии для ведения эффективной внутри- и</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политической пропаганды. Это обстоятельство ис</w:t>
        <w:softHyphen/>
        <w:t>ключительно важно в условиях острой идеологической борьбы двух мировых социально-полит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ед социальной психологией ста</w:t>
        <w:softHyphen/>
        <w:t>вится вполне определенная, инструментальная задача: выявить и помочь использовать в заданных целях психо</w:t>
        <w:softHyphen/>
        <w:t>логические механизмы управления людьми. Над выпол</w:t>
        <w:softHyphen/>
        <w:t>нением этой задачи трудятся в академических лаборато</w:t>
        <w:softHyphen/>
        <w:t>риях, на предприятиях, в школах, армии, пропагандист</w:t>
        <w:softHyphen/>
        <w:t>ском аппарате и т. д. и теоретики,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книге речь пойдет не о всей социальной пси</w:t>
        <w:softHyphen/>
        <w:t>хологии, а только об академической, т. е. об исследова</w:t>
        <w:softHyphen/>
        <w:t>ниях, призванных развивать социальную психологию как отрасль научного, теоретического знания. За пределами монографии сознательно оставлен огромный материал, полученный прикладной социальной психологией. Анализ ее многочисленных отраслей — отдельная и важная за</w:t>
        <w:softHyphen/>
        <w:t>дача.</w:t>
      </w:r>
    </w:p>
    <w:p>
      <w:pPr>
        <w:pStyle w:val="Normal"/>
        <w:jc w:val="both"/>
        <w:rPr>
          <w:rFonts w:ascii="Times New Roman" w:hAnsi="Times New Roman" w:cs="Times New Roman"/>
          <w:sz w:val="22"/>
          <w:szCs w:val="22"/>
        </w:rPr>
      </w:pPr>
      <w:r>
        <w:rPr>
          <w:rFonts w:cs="Times New Roman" w:ascii="Times New Roman" w:hAnsi="Times New Roman"/>
          <w:sz w:val="22"/>
          <w:szCs w:val="22"/>
        </w:rPr>
        <w:t>Сама академическая социальная психология США — явление неоднородное. По мнению ряда авторов, внутри нее можно выделить психологическую социальную психо</w:t>
        <w:softHyphen/>
        <w:t>логию, психологическую социологию, символический ин-теракционизм [214, 106]. Однако большинство исследо</w:t>
        <w:softHyphen/>
        <w:t>вателей склонны разделять ее на психологическую и со</w:t>
        <w:softHyphen/>
        <w:t>циологическую, развиваемые соответственно психологами и соци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же общепринято мнение о том, что «лицо» со</w:t>
        <w:softHyphen/>
        <w:t>циальной психологии США определяет психологическая социальная психология, на долю которой приходится от 70 до 80% всех работ [106, 291]. Ее рассмотрением мы и ограничимся в настояще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академической науки в качестве объекта ана</w:t>
        <w:softHyphen/>
        <w:t>лиза вызван следующими соображениями. Актуальной за</w:t>
        <w:softHyphen/>
        <w:t>дачей советской социальной психологии является разви</w:t>
        <w:softHyphen/>
        <w:t>тие общей теории. И в этом плане попытки американцев могут сыграть для нас роль «чужой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еще одно немаловажное обстоятельство. Ог</w:t>
        <w:softHyphen/>
        <w:t>ромный опыт, изощренность приемов и методик, приме</w:t>
        <w:softHyphen/>
        <w:t>нение новейших достижений техники регистрации и обработки данных, высокая культура научного исследова</w:t>
        <w:softHyphen/>
        <w:t>ния — все это в течение длительного времени обеспечи</w:t>
        <w:softHyphen/>
        <w:t>вало американской социальной психологии статус миро</w:t>
        <w:softHyphen/>
        <w:t>вого стандарта. Неудивительно поэтому, что и в нашей</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й психологии имело место «некритическое за</w:t>
        <w:softHyphen/>
        <w:t>имствование методов, подходов, а также отдельных тео</w:t>
        <w:softHyphen/>
        <w:t>ретических положений, сложившихся в социальной пси</w:t>
        <w:softHyphen/>
        <w:t>хологии США» [92, с. 13]. Отсюда вытекает необходи</w:t>
        <w:softHyphen/>
        <w:t>мость критического (теоретического и методологического) анализа современной американской социальной психо</w:t>
        <w:softHyphen/>
        <w:t>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еще учесть, что последняя, как и всякая социальная наука, взаимосвязана с идеологией, то на по</w:t>
        <w:softHyphen/>
        <w:t>вестку дня встает едва ли не самая важная задача — вы</w:t>
        <w:softHyphen/>
        <w:t>явление и критика тех идеологических установок, кото</w:t>
        <w:softHyphen/>
        <w:t>рые скрываются за якобы идеологически нейтральной по</w:t>
        <w:softHyphen/>
        <w:t>зицией академического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а задача поставлена перед советской наукой, совет</w:t>
        <w:softHyphen/>
        <w:t>ским обществоведением решениями съездов нашей пар</w:t>
        <w:softHyphen/>
        <w:t>тии и постановлениями КПСС по общественным наукам. «В борьбе двух мировоззрений, — указывается в докумен</w:t>
        <w:softHyphen/>
        <w:t>тах XXV съезда КПСС, — не может быть места нейтра</w:t>
        <w:softHyphen/>
        <w:t>лизму и компромиссам» [12, с. 74].</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задача всестороннего критического ана</w:t>
        <w:softHyphen/>
        <w:t>лиза американской социальной психологии под силу лишь коллективу исследователей, настолько велик объем ин</w:t>
        <w:softHyphen/>
        <w:t>формации, накопленный в США за многие десятилетия. Приведем такие факты. В 1968 г. вышло в свет фунда</w:t>
        <w:softHyphen/>
        <w:t>ментальное пятитомное «Руководство по социальной пси</w:t>
        <w:softHyphen/>
        <w:t>хологии», по существу представляющее энциклопедию этой науки [217] общим объемом 7,5 тыс. страниц. В 1977 г. выпущен 10-й том «Экспериментальной соци</w:t>
        <w:softHyphen/>
        <w:t>альной психологии» [102]. Почти ежедневно выходит в свет по книге на эту тему и по 10—15 ста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настоящей работе будут рассмотрены лишь отдельные, на наш взгляд ключевые, проблемы развития современной социальной психологии США '. Их выбор отчасти подсказан самой ситуацией, сложившейся в аме</w:t>
        <w:softHyphen/>
        <w:t>риканской социальной психологии в 70-е годы, когда по</w:t>
        <w:softHyphen/>
        <w:t>явилась острая потребность в переосмыслении прошлого опыта, начались дискуссии о перспективах развития. В этих условиях на первый план отчетливо выдвинулись проблемы развития теории, практики исследования, роли</w:t>
      </w:r>
    </w:p>
    <w:p>
      <w:pPr>
        <w:pStyle w:val="Normal"/>
        <w:jc w:val="both"/>
        <w:rPr>
          <w:rFonts w:ascii="Times New Roman" w:hAnsi="Times New Roman" w:cs="Times New Roman"/>
          <w:sz w:val="22"/>
          <w:szCs w:val="22"/>
        </w:rPr>
      </w:pPr>
      <w:r>
        <w:rPr>
          <w:rFonts w:cs="Times New Roman" w:ascii="Times New Roman" w:hAnsi="Times New Roman"/>
          <w:sz w:val="22"/>
          <w:szCs w:val="22"/>
        </w:rPr>
        <w:t>' При этом по возможности будут опущены данные (в первую очередь о методах), уже известные советскому читателю по ранее вышедшим работам [31, 52, 54, 6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й психологии и социального психолога в об</w:t>
        <w:softHyphen/>
        <w:t>ществе. Большинство этих проблем рассматриваются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кая позиция при этом такова. В американской социальной психологии философские рассуждения о сущ</w:t>
        <w:softHyphen/>
        <w:t>ности человека, о природе взаимодействия человека и общества и т. д. с самого начала были отвергнуты как «бесплодные» спекуляции. В основу науки были поло</w:t>
        <w:softHyphen/>
        <w:t>жены принципы позитивизма и неопозитивизма, возве</w:t>
        <w:softHyphen/>
        <w:t>денные в ранг общеметодологического фундамента. В этом первая кардинальная причина нынешнего застоя в соци</w:t>
        <w:softHyphen/>
        <w:t>альной психологии СШ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заключается в том, что, несмотря на деклари</w:t>
        <w:softHyphen/>
        <w:t>руемое стремление к позитивному знанию, независимому от влияния идеологии, социальная психология, будучи наукой социальной, разумеется, не смогла избежать влияния идеологии ^ и ценностей, господствующих в об</w:t>
        <w:softHyphen/>
        <w:t>ществе, ни прямого воздействия непосредственных заказ</w:t>
        <w:softHyphen/>
        <w:t>чиков, будь то частный капитал или госаппарат.</w:t>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будут действовать эти две причины, американская социальная психология не сможет решить ни одной из тех проблем, которые встали перед ней се</w:t>
        <w:softHyphen/>
        <w:t>годня. Доказательство этого тезиса и составляет основу содержания книги. Оно раскрывается по следующему плану. Анализ общего состояния современной американ</w:t>
        <w:softHyphen/>
        <w:t>ской социальной психологии, дискуссии о ее дальнейшей судьбе как в самих США, так и за их пределами свиде</w:t>
        <w:softHyphen/>
        <w:t>тельствуют о необходимости создания общей, интегратив-ной социально-психологической теории. В то же время на методологических принципах позитивизма такую тео</w:t>
        <w:softHyphen/>
        <w:t>рию построить принципиально невозможно. С целью ар</w:t>
        <w:softHyphen/>
        <w:t>гументации этого тезиса в книге рассматриваются раз</w:t>
        <w:softHyphen/>
        <w:t>личные частные концепции, сгруппированные вокруг используемых сегодня в американской социальной пси</w:t>
        <w:softHyphen/>
        <w:t>хологии основных концептуальных моделей человека, за</w:t>
        <w:softHyphen/>
        <w:t>меняющих единую философскую концепцию. Такой прием позволяет, как нам кажется, более рельефно представить положение в области теории. При этом в монографии рас-</w:t>
      </w:r>
    </w:p>
    <w:p>
      <w:pPr>
        <w:pStyle w:val="Normal"/>
        <w:jc w:val="both"/>
        <w:rPr>
          <w:rFonts w:ascii="Times New Roman" w:hAnsi="Times New Roman" w:cs="Times New Roman"/>
          <w:sz w:val="22"/>
          <w:szCs w:val="22"/>
        </w:rPr>
      </w:pPr>
      <w:r>
        <w:rPr>
          <w:rFonts w:cs="Times New Roman" w:ascii="Times New Roman" w:hAnsi="Times New Roman"/>
          <w:sz w:val="22"/>
          <w:szCs w:val="22"/>
        </w:rPr>
        <w:t>" Подчеркнем, что речь идет не о влиянии идеологии вообще, а о конкретной идеологии капиталистического общества, ориен</w:t>
        <w:softHyphen/>
        <w:t>тированной на защиту отжившего социального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сматриваются представления о предмете социальной пси</w:t>
        <w:softHyphen/>
        <w:t>хологии и понятие «социального». Анализируются резуль</w:t>
        <w:softHyphen/>
        <w:t>таты влияния на социальную психологию позитивизма и неопозитивизма и, наконец, на примере работ по социаль</w:t>
        <w:softHyphen/>
        <w:t>ной установке прослеживается «технологическая» це</w:t>
        <w:softHyphen/>
        <w:t>почка конкретного исследования в социальной психоло</w:t>
        <w:softHyphen/>
        <w:t>гии: модель человека—метод—интерпретация. Обсужда</w:t>
        <w:softHyphen/>
        <w:t>ются перспективы возможной интеграции получаемых фактов и действующ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лава посвящена анализу работ в двух боль</w:t>
        <w:softHyphen/>
        <w:t>ших областях исследования: обыденного сознания и груп</w:t>
        <w:softHyphen/>
        <w:t>повых процессов. В первой из них анализируются психо</w:t>
        <w:softHyphen/>
        <w:t>логические закономерности восприятия человека челове</w:t>
        <w:softHyphen/>
        <w:t>ком, формирование социального стереотипа, атрибутивные процессы. Во второй области рассматриваются отно</w:t>
        <w:softHyphen/>
        <w:t>шения власти и подчинения, а также межгрупповые от</w:t>
        <w:softHyphen/>
        <w:t>ношения. В этих разделах обосновывается тезис об идео-логичности академическ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олированный абстрактный индивид в изолирован</w:t>
        <w:softHyphen/>
        <w:t>ной группе, слепо уступающий давлению большинства, — такова картина, которая вырисовывается в этих исследо</w:t>
        <w:softHyphen/>
        <w:t>ваниях. Вместе с тем в них отчетливо видно, что амери</w:t>
        <w:softHyphen/>
        <w:t>канские социальные психологи, говоря словами В. И. Ле</w:t>
        <w:softHyphen/>
        <w:t>нина, бегут «позорно от ... вопросов жизни с ее борьбой имущего против неимущего, в область невинных утопий» [9, с. 192]. Это бегство и препятствуют адекватному ре</w:t>
        <w:softHyphen/>
        <w:t>шению проблемы социальной релевантности. «Деперсо-нализованная   психология   гомогенных   индивидов» (М. Дойч) действительно мало что может сообщить о сложности реальной жизни. Появление такого рода пси</w:t>
        <w:softHyphen/>
        <w:t>хологии предопределено в значительной степени по</w:t>
        <w:softHyphen/>
        <w:t>исками «вечных законов» поведения в условиях лабора</w:t>
        <w:softHyphen/>
        <w:t>торного эксперимента — основного метода исследования в социальной психологии США. Анализу особенностей этого метода посвящен один из разделов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заключительной части речь идет о пере</w:t>
        <w:softHyphen/>
        <w:t>осмыслении многими американскими социальными психо</w:t>
        <w:softHyphen/>
        <w:t>логами своего реального места в обществе. В этом разделе показывается, что в условиях капиталистического строя социальный психолог не может выступать иначе, как в роли социального технолога на службе у буржуазии, которая добивается особой, ей выгодной релевантности общественн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го исследования автор стремился выявить возможные перспективы развития социальной психологии США, сделать достоянием советской научной общественности различные содержащие рациональное зерно концепции или заслуживающие внимания факты. Разумеется, разноплановость проблем и уровней их рассмотрения не могли не сказаться на структуре книги и стиле и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 по-видимому, неизбежные издержки в анализе столь сложной области, какой является совре</w:t>
        <w:softHyphen/>
        <w:t>менная американская соци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приносит свою глубокую благодарность всем кто помогал ему в работе над рукописью и прежде всего работникам сектора социальной психологии Института психологии АН СССР, где это исследование было вы</w:t>
        <w:softHyphen/>
        <w:t>полне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 ПРОБЛЕМЫ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1. •Общая характеристика современного состояния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70-е годы для американской социальной психоло</w:t>
        <w:softHyphen/>
        <w:t>гии — несомненно новый этап развития. От предыдущего десятилетия его отличает углубленная, порой мучитель</w:t>
        <w:softHyphen/>
        <w:t>ная рефлексия, критическое отношение к наследию про</w:t>
        <w:softHyphen/>
        <w:t>шлого, более пессимистичная оценка перспектив разви</w:t>
        <w:softHyphen/>
        <w:t>тия. Все чаще в публикациях ставятся вопросы о буду</w:t>
        <w:softHyphen/>
        <w:t>щем социальной психологии, все чаще упоминается слово «кризис» при анализе современного состояния эт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 сравнении с двумя предшествующими десятилети</w:t>
        <w:softHyphen/>
        <w:t>ями нельзя действительно не признать, что в настоящее время американская социальная психология если и не переживает кризис, то по крайней мере, выражаясь язы</w:t>
        <w:softHyphen/>
        <w:t>ком экономистов, находится в состояни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в обзоре за десятилетие после второй мировой войны Картрайт говорил об энтузиазме и опти</w:t>
        <w:softHyphen/>
        <w:t>мизме американских социальных психологов и отмечал бурный рост их числа [159, с. II]. 60-е годы были, по общему признанию, «золотым десятилетием» для амери</w:t>
        <w:softHyphen/>
        <w:t>канской социальной психологии. В предисловии ко вто</w:t>
        <w:softHyphen/>
        <w:t>рому изданию пятитомного «Руководства ро социальной психологии» его редакторы Линдзей и Аронсон уверенно констатировали, что «область социальной психологии за прошедшее время развивалась быстрыми темпами» [106, с. ii]. Свидетельством по меньшей мере количест</w:t>
        <w:softHyphen/>
        <w:t>венного роста социальной психологии служит сам факт появления в 1968 г. второго издания этого руководства, которое по объему почти в три раза превышает первое (1954 г.).</w:t>
      </w:r>
    </w:p>
    <w:p>
      <w:pPr>
        <w:pStyle w:val="Normal"/>
        <w:jc w:val="both"/>
        <w:rPr>
          <w:rFonts w:ascii="Times New Roman" w:hAnsi="Times New Roman" w:cs="Times New Roman"/>
          <w:sz w:val="22"/>
          <w:szCs w:val="22"/>
        </w:rPr>
      </w:pPr>
      <w:r>
        <w:rPr>
          <w:rFonts w:cs="Times New Roman" w:ascii="Times New Roman" w:hAnsi="Times New Roman"/>
          <w:sz w:val="22"/>
          <w:szCs w:val="22"/>
        </w:rPr>
        <w:t>1968 год, год выхода в свет этого пятитомного, по</w:t>
        <w:softHyphen/>
        <w:t>истине фундаментального труда, можно считать высшей точкой развития американской социальной психологии. Действительно, все главные достижения американской со- *</w:t>
      </w:r>
    </w:p>
    <w:p>
      <w:pPr>
        <w:pStyle w:val="Normal"/>
        <w:jc w:val="both"/>
        <w:rPr>
          <w:rFonts w:ascii="Times New Roman" w:hAnsi="Times New Roman" w:cs="Times New Roman"/>
          <w:sz w:val="22"/>
          <w:szCs w:val="22"/>
        </w:rPr>
      </w:pPr>
      <w:r>
        <w:rPr>
          <w:rFonts w:cs="Times New Roman" w:ascii="Times New Roman" w:hAnsi="Times New Roman"/>
          <w:sz w:val="22"/>
          <w:szCs w:val="22"/>
        </w:rPr>
        <w:t>циальной психологии: основные теории динамики группо</w:t>
        <w:softHyphen/>
        <w:t>вых процессов, теории социальной установки, теория ког</w:t>
        <w:softHyphen/>
        <w:t>нитивного диссонанса Фестингера, гипотеза Стоунэра о «сдвиге к риску» при принятии группового решения, теории социальной фацилитации Зайонца, лидерства Фидлера, кооперации и конфликтов Дойча — все они были выдвинуты и плодотворно разрабатывались именно в период до 1968, максимум до 1969 г. Среди социальных психологов царил дух уверенности в будущем, огромный интерес к своей работе и убежденность в ее ценности, в том, что они смогут достигнуть больших результатов [176, с. II].</w:t>
      </w:r>
    </w:p>
    <w:p>
      <w:pPr>
        <w:pStyle w:val="Normal"/>
        <w:jc w:val="both"/>
        <w:rPr>
          <w:rFonts w:ascii="Times New Roman" w:hAnsi="Times New Roman" w:cs="Times New Roman"/>
          <w:sz w:val="22"/>
          <w:szCs w:val="22"/>
        </w:rPr>
      </w:pPr>
      <w:r>
        <w:rPr>
          <w:rFonts w:cs="Times New Roman" w:ascii="Times New Roman" w:hAnsi="Times New Roman"/>
          <w:sz w:val="22"/>
          <w:szCs w:val="22"/>
        </w:rPr>
        <w:t>Для 70-х годов характерно совершенно иное мироощу</w:t>
        <w:softHyphen/>
        <w:t>щение. В 1975 г., не без грусти обращая взгляд в прош</w:t>
        <w:softHyphen/>
        <w:t>лое, один из американских социальных психологов А. Элмс пишет: «Социальные психологи когда-то знали, кто они и куда идут. Основные научные проблемы в на</w:t>
        <w:softHyphen/>
        <w:t>шей области были очевидны, а средства для их разреше</w:t>
        <w:softHyphen/>
        <w:t>ния всегда находились под рукой... За прошедшее деся</w:t>
        <w:softHyphen/>
        <w:t>тилетие социальные психологи потеряли, видимо, не только энтузиазм, но и веру в будущее. Вопрос только в том, каков переживаемый ими кризис: научного само</w:t>
        <w:softHyphen/>
        <w:t>сознания, парадигмы или доверия — но сам -кризис на</w:t>
        <w:softHyphen/>
        <w:t>лицо» [188, с. 968]. По словам М. Яхода, многие соци</w:t>
        <w:softHyphen/>
        <w:t>альные психологи «больше не верят в то, что они делают, чувствуя, что стоят на ложном пути» [246, с. 105]. Один из наиболее авторитетных социальных психологов Л. Бер-ковиц подтверждает: «Социальная психология сейчас на</w:t>
        <w:softHyphen/>
        <w:t>ходится „в кризисном состоянии" в том смысле, в кото</w:t>
        <w:softHyphen/>
        <w:t>ром Кун употреблял этот термин в своей книге „Струк</w:t>
        <w:softHyphen/>
        <w:t>тура научных революций"» [188, с. 969] '.</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высказывания можно было бы цитировать дальше, однако и приведенные уже свидетельствуют о том, что налицо общее осознание такой ситуации, из которой пора искать выход, ощущение се неустойчивости и даже неестественности. Дело в том, что в 50-е и 60-е годы социальная психология в США пользовалась репу</w:t>
        <w:softHyphen/>
        <w:t>тацией многообещающей науки, способной в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 Наука, согласно мнению Т. Куна, в своем развитии проходит предпарадигмальную стадию, когда парадигма еще не сложи</w:t>
        <w:softHyphen/>
        <w:t>лась, парадигмальную, когда парадигма сложилась и действует, и кризисную, когда старая парадигма уже не эффективна, а но</w:t>
        <w:softHyphen/>
        <w:t>вая еще и* сложилась [278, с. 175].</w:t>
      </w:r>
    </w:p>
    <w:p>
      <w:pPr>
        <w:pStyle w:val="Normal"/>
        <w:jc w:val="both"/>
        <w:rPr>
          <w:rFonts w:ascii="Times New Roman" w:hAnsi="Times New Roman" w:cs="Times New Roman"/>
          <w:sz w:val="22"/>
          <w:szCs w:val="22"/>
        </w:rPr>
      </w:pPr>
      <w:r>
        <w:rPr>
          <w:rFonts w:cs="Times New Roman" w:ascii="Times New Roman" w:hAnsi="Times New Roman"/>
          <w:sz w:val="22"/>
          <w:szCs w:val="22"/>
        </w:rPr>
        <w:t>по меньшей мере к оказанию реальной помощи в реше</w:t>
        <w:softHyphen/>
        <w:t>нии социальных проблем. Основанием для подобной ре</w:t>
        <w:softHyphen/>
        <w:t>путации были определенные успехи прикладной социаль</w:t>
        <w:softHyphen/>
        <w:t>ной психологии в повышении эффективности средств массовой информации (в области рекламы, пропаганды), в промышленности при налаживании «человеческих отно</w:t>
        <w:softHyphen/>
        <w:t>шений». До тех пор, пока эта деятельность осуществля</w:t>
        <w:softHyphen/>
        <w:t>лась в относительно спокойной социально-политической обстановке, академическая наука могла развиваться по собственным канонам, обещая создать в университетских лабораториях технологию социального управления, по</w:t>
        <w:softHyphen/>
        <w:t>добно химии и физике, которые снабжают промышлен</w:t>
        <w:softHyphen/>
        <w:t>ность рецептами научно-технических преобразований. Когда же Америка вступила в бурные 70-е годы, связан</w:t>
        <w:softHyphen/>
        <w:t>ные с крахом вьетнамской авантюры, уотергейтским скандалом, небывалым экономическим спадом, обостре</w:t>
        <w:softHyphen/>
        <w:t>нием расовых проблем, ростом преступности, духовным обнищанием, утратой былых ценностей, со всей очевид</w:t>
        <w:softHyphen/>
        <w:t>ностью обнаружилось, что университетская социальная психология слишком академична и ее практическая цен</w:t>
        <w:softHyphen/>
        <w:t>ность вызывает сомнение. Подобное признание не только подрывало авторитет социальной психологии, но и гро</w:t>
        <w:softHyphen/>
        <w:t>зило сокращением соответствующих государственных ас</w:t>
        <w:softHyphen/>
        <w:t>сиг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ля многих социальных психологов, занимающих определенное положение в университетах II других научных центрах, вопрос отношения к их дис</w:t>
        <w:softHyphen/>
        <w:t>циплине общества, правительства обрел жизненно важ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 Элмса, «несмотря на обеспокоенность внутренними проблемами развития этой области науки и на разочарования, вызванные несбывшимися ожида</w:t>
        <w:softHyphen/>
        <w:t>ниями, социальные психологи могли бы в течение еще нескольких лет копаться в своем собственном саду, если бы не мощное давление, которое они почувствовали извне» [188, с. 971]. Реакцией на это давление явилось более интенсивное, чем когда-либо, обсуждение проблемы социальной релевантности, занимающей сейчас важное место в общем процессе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70-х годов под угрозой падения престижа науки в американской социальной психологии началась оперативная перестройка, носящая на первых порах «кос</w:t>
        <w:softHyphen/>
        <w:t>метический» характер. Было проведено несколько семи-</w:t>
      </w:r>
    </w:p>
    <w:p>
      <w:pPr>
        <w:pStyle w:val="Normal"/>
        <w:jc w:val="both"/>
        <w:rPr>
          <w:rFonts w:ascii="Times New Roman" w:hAnsi="Times New Roman" w:cs="Times New Roman"/>
          <w:sz w:val="22"/>
          <w:szCs w:val="22"/>
        </w:rPr>
      </w:pPr>
      <w:r>
        <w:rPr>
          <w:rFonts w:cs="Times New Roman" w:ascii="Times New Roman" w:hAnsi="Times New Roman"/>
          <w:sz w:val="22"/>
          <w:szCs w:val="22"/>
        </w:rPr>
        <w:t>паров по проблеме социальной релевантности [242, 266]. В учебники были введены главы по актуальным социаль</w:t>
        <w:softHyphen/>
        <w:t>ным вопросам. Характерным примером в этом отношении может послужить второе издание известного учебника по социальной психологии Макдэвида и Хэрэри. Сами ав</w:t>
        <w:softHyphen/>
        <w:t>торы признаются: «Менее 10 лет тому назад мы подгото</w:t>
        <w:softHyphen/>
        <w:t>вили академический учебник по социальной психологии. . . Настоящее второе издание не просто дополненный вари</w:t>
        <w:softHyphen/>
        <w:t>ант первого. Эта книга — результат рассмотрения соци</w:t>
        <w:softHyphen/>
        <w:t>альной психологии в новой системе координат. В ней она представлена как средство, орудие, способствующее раз</w:t>
        <w:softHyphen/>
        <w:t>решению социальных проблем, с которыми нынешнее по</w:t>
        <w:softHyphen/>
        <w:t>коление студентов должно эффективно справиться в бли</w:t>
        <w:softHyphen/>
        <w:t>жайшие годы» [301, с. xiii].</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дной из причин субъективного ощу</w:t>
        <w:softHyphen/>
        <w:t>щения кризиса, видимо, следует считать рост обществен</w:t>
        <w:softHyphen/>
        <w:t>ной заинтересованности, в социальной психологии при слабости ее как науки, претендующей на решение заве</w:t>
        <w:softHyphen/>
        <w:t>домо непосильных для нее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есьма важной причиной, настоятельно под</w:t>
        <w:softHyphen/>
        <w:t>толкнувшей социальных психологов США посмотреть на себя со стороны, стала острая критика основ американ</w:t>
        <w:softHyphen/>
        <w:t>ской социальной психологии, развернутая в 70-е годы в Западной Европе. Это совершенно новое явление и но</w:t>
        <w:softHyphen/>
        <w:t>вый фактор в мировой социально-психологической науке, которая до сего времени и самими американцами, и их последователями в капиталистическом мире отождествля</w:t>
        <w:softHyphen/>
        <w:t>лась с американской социальной психологией. Последняя служила, как принято теперь говорить, рарадигмой для всех начинающих социальных психологов, в том числе в Западной Европе ".</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ля многих оказалось неожиданностью, когда в 70-х годах одна за другой вышли направленные против основ американской психологии острые критические сбор</w:t>
        <w:softHyphen/>
        <w:t>ники и книги: «Социальная психология: дисциплина в движении» под редакцией Ж. Вьет, Ф. Беснара и</w:t>
      </w:r>
    </w:p>
    <w:p>
      <w:pPr>
        <w:pStyle w:val="Normal"/>
        <w:jc w:val="both"/>
        <w:rPr>
          <w:rFonts w:ascii="Times New Roman" w:hAnsi="Times New Roman" w:cs="Times New Roman"/>
          <w:sz w:val="22"/>
          <w:szCs w:val="22"/>
        </w:rPr>
      </w:pPr>
      <w:r>
        <w:rPr>
          <w:rFonts w:cs="Times New Roman" w:ascii="Times New Roman" w:hAnsi="Times New Roman"/>
          <w:sz w:val="22"/>
          <w:szCs w:val="22"/>
        </w:rPr>
        <w:t>" Несмотря на богатое историческое прошлое западноевропейской социально-философской мысли, а также тот факт, что работы Тарда и Лебона по существу положили начало социальной пси</w:t>
        <w:softHyphen/>
        <w:t>хологии, страны Западной Европы в середине XX в. значи</w:t>
        <w:softHyphen/>
        <w:t>тельно отстали от США в разработке этой области. Показа</w:t>
        <w:softHyphen/>
        <w:t>тельно, что первый учебник по социальной психологии во Франции вишел в 1963 г. [415], в ФРГ—в 1956 г. [225].</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Д.Жодле (Франция, 1970 г.) с критическим предисловием С. Московичи; «Контекст социальной психологии» под редакцией Г. Тэжфела и И. Израела (1972 г.); «Теорети</w:t>
        <w:softHyphen/>
        <w:t>ческие основы социальной психологии» П. Америо (Ита</w:t>
        <w:softHyphen/>
        <w:t>лия, 1973 г.); «Восстановление социальной психологии» под редакцией Н. Армистеда (Англия, 1974 г.); «Соци</w:t>
        <w:softHyphen/>
        <w:t>альная психология в переходный период» под редакцией Л. Стриклэнда и Г. Тэжфела (Канада, 1976 г.) [332, 108, 361,424] з.</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в США, социальная наука в этих стра</w:t>
        <w:softHyphen/>
        <w:t>нах столкнулась с необходимостью определения своего места в водовороте обострившихся общественных проти</w:t>
        <w:softHyphen/>
        <w:t>воречий. Их наиболее ярким проявлением стали высту</w:t>
        <w:softHyphen/>
        <w:t>пления молодежи и студентов Франции, которые выли</w:t>
        <w:softHyphen/>
        <w:t>лись в мае 1968 г. в знаменитые «майские события». По мнению ведущего социального психолога Франции С. Мос</w:t>
        <w:softHyphen/>
        <w:t>ковичи, «студенческая революция сыграла позитивную роль, потому что она помогла нам повернуться лицом к проблемам, которые мы были склонны забывать» [331, с. 20].</w:t>
      </w:r>
    </w:p>
    <w:p>
      <w:pPr>
        <w:pStyle w:val="Normal"/>
        <w:jc w:val="both"/>
        <w:rPr>
          <w:rFonts w:ascii="Times New Roman" w:hAnsi="Times New Roman" w:cs="Times New Roman"/>
          <w:sz w:val="22"/>
          <w:szCs w:val="22"/>
        </w:rPr>
      </w:pPr>
      <w:r>
        <w:rPr>
          <w:rFonts w:cs="Times New Roman" w:ascii="Times New Roman" w:hAnsi="Times New Roman"/>
          <w:sz w:val="22"/>
          <w:szCs w:val="22"/>
        </w:rPr>
        <w:t>1.              '                       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попытке совершить этот поворот евро</w:t>
        <w:softHyphen/>
        <w:t>пейцы обнаружили, что американская парадигма, по ко</w:t>
        <w:softHyphen/>
        <w:t>торой они работали, не приспособлена для решения соци</w:t>
        <w:softHyphen/>
        <w:t>альных проблем в реальном обществе, поскольку он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илась в основном в лабораторных исследованиях по ведения человека. Кроме того, стало очевидным, что аме</w:t>
      </w:r>
    </w:p>
    <w:p>
      <w:pPr>
        <w:pStyle w:val="Normal"/>
        <w:jc w:val="both"/>
        <w:rPr>
          <w:rFonts w:ascii="Times New Roman" w:hAnsi="Times New Roman" w:cs="Times New Roman"/>
          <w:sz w:val="22"/>
          <w:szCs w:val="22"/>
        </w:rPr>
      </w:pPr>
      <w:r>
        <w:rPr>
          <w:rFonts w:cs="Times New Roman" w:ascii="Times New Roman" w:hAnsi="Times New Roman"/>
          <w:sz w:val="22"/>
          <w:szCs w:val="22"/>
        </w:rPr>
        <w:t>риканские данные — это данные о поведении человека в США, поведении американца, подчиняющемся специ</w:t>
        <w:softHyphen/>
        <w:t>фическим социальным нормам. Эти же нормы определяют и выбор исследователь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оказалось, что европейцы, изучая свою евро</w:t>
        <w:softHyphen/>
        <w:t>пейскую действительность, «Смотрят на нее глазами аме</w:t>
        <w:softHyphen/>
        <w:t>риканцев» [331, с. 19].</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парадигма при всей ее импозантности и авторитете была признана малоэффективной. Пытаясь найти объяснение этому, европейцы установили,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 Этот феномен не будет казаться столь неожиданным, если учесть, что во Франции к 1970 г. сложилась самостоятельная школа во главе с С. Московичи, в Англии сформировались оригинальные направления исследований социальной перцеп</w:t>
        <w:softHyphen/>
        <w:t>ции и социального взаимодействия под руководством М. Аргайла и Г. Тэжфела, интересные исследования были выполнены в Норвегии Р. Ромметвейтом и т. д.</w:t>
      </w:r>
    </w:p>
    <w:p>
      <w:pPr>
        <w:pStyle w:val="Normal"/>
        <w:jc w:val="both"/>
        <w:rPr/>
      </w:pPr>
      <w:r>
        <w:rPr>
          <w:rFonts w:cs="Times New Roman" w:ascii="Times New Roman" w:hAnsi="Times New Roman"/>
          <w:sz w:val="22"/>
          <w:szCs w:val="22"/>
        </w:rPr>
        <w:t>одна существенная причина неудач состоит в отказе от попыток решать «проклятые, вечные» философские про</w:t>
        <w:softHyphen/>
        <w:t>блемы, в забвении социально-философского наследия, ко</w:t>
        <w:softHyphen/>
        <w:t>торое было отброшено позитивистски настроенной, ориен</w:t>
        <w:softHyphen/>
        <w:t>тированной на получение эмпирических данных экспери</w:t>
        <w:softHyphen/>
        <w:t>ментальной социальной психологией США. Как реакция на это родились призывы вырваться из «гетто» американ</w:t>
        <w:softHyphen/>
        <w:t>ской социальной психологии [331, с. 64], напоминания о культурно-историческом наследии, о том, что отвергну</w:t>
        <w:softHyphen/>
        <w:t>тые американцами «кабинетные спекуляции» могут стать источником новых идей, дать основу для интеграции раз</w:t>
        <w:softHyphen/>
        <w:t>розненных фактов [331, с. 46—48].</w:t>
      </w:r>
    </w:p>
    <w:p>
      <w:pPr>
        <w:pStyle w:val="Normal"/>
        <w:jc w:val="both"/>
        <w:rPr>
          <w:rFonts w:ascii="Times New Roman" w:hAnsi="Times New Roman" w:cs="Times New Roman"/>
          <w:sz w:val="22"/>
          <w:szCs w:val="22"/>
        </w:rPr>
      </w:pPr>
      <w:r>
        <w:rPr>
          <w:rFonts w:cs="Times New Roman" w:ascii="Times New Roman" w:hAnsi="Times New Roman"/>
          <w:sz w:val="22"/>
          <w:szCs w:val="22"/>
        </w:rPr>
        <w:t>Нет сомнения в том, что процесс переосмысления цен</w:t>
        <w:softHyphen/>
        <w:t>ности теории в социальной психологии США был ускорен европейской критикой, хотя фактически эта критика по сей день остается без ответа. За редкими исключениями, американцы избегают дискуссии по общим методологиче</w:t>
        <w:softHyphen/>
        <w:t>ским проблемам, явно чувствуя себя в этой сфере «на тер</w:t>
        <w:softHyphen/>
        <w:t>ритории противника», и посему либо просто-напросто иг</w:t>
        <w:softHyphen/>
        <w:t>норируют зарубежную критику, либо отвечают цитатой из Библии: «Не бей руку, тебя кормящую», напоминая о своих заслугах. Подобная позиция, однако, может быть истолкована и как молчаливо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ины ради надо сказать, что американская соци</w:t>
        <w:softHyphen/>
        <w:t>альная психология, исторически возникнув как антитела бесплодным теоретизированиям, и раньше уделяла опре</w:t>
        <w:softHyphen/>
        <w:t>деленное внимание развитию теории \ однако отнюдь не сопоставимое с размахом эмпирических исследований. Этот разрыв еще более увеличился в настоящее время. Прог</w:t>
        <w:softHyphen/>
        <w:t>ноз, который дал Г. Линдзей в 1954 г. о том, что появле</w:t>
        <w:softHyphen/>
        <w:t>ние «„мощного" оружия систематической теории теперь ближе, чем когда-либо» [216, с. 15], так и остался прог</w:t>
        <w:softHyphen/>
        <w:t>нозом. Через 15 лет Г. Линдзей вновь констатировал как серьезный недостаток слабое развитие теории. «Наступле</w:t>
        <w:softHyphen/>
        <w:t>ние эпохи позитивизма Копта, — писал он, — привело к нетеоретической в своей сущности ориентации. В ре</w:t>
        <w:softHyphen/>
        <w:t>зультате наши журналы и учебники наполнены описа</w:t>
        <w:softHyphen/>
        <w:t>ниями конкретных, частных исследований при минимуме теории» [106, с. 69]. Что касается очередного прогноза, то он гораздо более осторожен: «Возможно, настанет день</w:t>
      </w:r>
    </w:p>
    <w:p>
      <w:pPr>
        <w:pStyle w:val="Normal"/>
        <w:jc w:val="both"/>
        <w:rPr>
          <w:rFonts w:ascii="Times New Roman" w:hAnsi="Times New Roman" w:cs="Times New Roman"/>
          <w:sz w:val="22"/>
          <w:szCs w:val="22"/>
        </w:rPr>
      </w:pPr>
      <w:r>
        <w:rPr>
          <w:rFonts w:cs="Times New Roman" w:ascii="Times New Roman" w:hAnsi="Times New Roman"/>
          <w:sz w:val="22"/>
          <w:szCs w:val="22"/>
        </w:rPr>
        <w:t>* Достаточно вспомнить К. Левина, который любил повторять слова Р. -Бэкона: «Нет ничего практичиее хороше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возрождения интереса к широкой теории». Сравнительно недавно (в 1972 г.) Шоу и Костанцо, авторы единствен</w:t>
        <w:softHyphen/>
        <w:t>ной (!) в нынешнем десятилетии обзорной работы по тео</w:t>
        <w:softHyphen/>
        <w:t>риям социальной психологии, высказали мнение о том, что прогноз будущего теории социальной психологии — задача с многими неизвестными, и хотя теории в соци</w:t>
        <w:softHyphen/>
        <w:t>альной психологии будут по-прежнему играть свою роль, «маловероятно и нежелательно (курсив мой.—П. III.), чтобы в ближайшем будущем возникла какая-либо общая теория социального поведения» [394, с. 363].</w:t>
      </w:r>
    </w:p>
    <w:p>
      <w:pPr>
        <w:pStyle w:val="Normal"/>
        <w:jc w:val="both"/>
        <w:rPr>
          <w:rFonts w:ascii="Times New Roman" w:hAnsi="Times New Roman" w:cs="Times New Roman"/>
          <w:sz w:val="22"/>
          <w:szCs w:val="22"/>
        </w:rPr>
      </w:pPr>
      <w:r>
        <w:rPr>
          <w:rFonts w:cs="Times New Roman" w:ascii="Times New Roman" w:hAnsi="Times New Roman"/>
          <w:sz w:val="22"/>
          <w:szCs w:val="22"/>
        </w:rPr>
        <w:t>Эта точка зрения не нова. В 1965 г. Дойч и Краус в своей популярной книге «Теории социальной психоло</w:t>
        <w:softHyphen/>
        <w:t>гии» также объявили задачу построения общей теории социальной психологии «старомодной, грандиозной идеей . . .не более чем предрассудком» [182, с. 215].</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такая позиция вряд ли снискала бы себе широ</w:t>
        <w:softHyphen/>
        <w:t>кую поддержку. Напротив, все чаще и чаще раздаются голоса, призывающие вернуться к этой «старомодной идее», и это отнюдь не результат спекулятивных раз</w:t>
        <w:softHyphen/>
        <w:t>мышлений о судьбах социальной психологии и не форси</w:t>
        <w:softHyphen/>
        <w:t>рованная внешней критикой позиция, а отражение внут</w:t>
        <w:softHyphen/>
        <w:t>ренней потребности самой науки, которая остановилась в своем развитии перед внушительным препятствием, воздвигнутым, сколь это ни покажется парадоксальным, ею же самой. Это препятствие возникло как результат последовательного проведения в социальных науках прин</w:t>
        <w:softHyphen/>
        <w:t>ципов позитивизма и неопозитивизма. Как известно, они состоят в том, чтобы: устанавливать доступные для вери</w:t>
        <w:softHyphen/>
        <w:t>фикации факты («данные»), вместо абстрактного теоре</w:t>
        <w:softHyphen/>
        <w:t>тизирования придерживаться соблюдения правил соответ</w:t>
        <w:softHyphen/>
        <w:t>ствия и связи операциональных определений, заботиться не о достижении истины, а о совершенствовании метода, который якобы лучше любой теории помогает унифици</w:t>
        <w:softHyphen/>
        <w:t>ровать и оптимизировать процесс науч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итоги семидесятилетнего пути, пройден</w:t>
        <w:softHyphen/>
        <w:t>ного в соответствии с этими постулатами? Фактов накоп</w:t>
        <w:softHyphen/>
        <w:t>лено колоссальное количество, но они разрознены и про</w:t>
        <w:softHyphen/>
        <w:t>тиворечивы. Выявлено около 40 социально-психологиче</w:t>
        <w:softHyphen/>
        <w:t>ских переменных, которые могут коррелировать друг с другом. Но для того, чтобы установить эти корреляции, поколение живущих ныне социальных психологов должно бросить всю работу и заняться выполнением только этой задачи [434, с. 134]. Сейчас насчитывается около 40 тео-</w:t>
      </w:r>
    </w:p>
    <w:p>
      <w:pPr>
        <w:pStyle w:val="Normal"/>
        <w:jc w:val="both"/>
        <w:rPr>
          <w:rFonts w:ascii="Times New Roman" w:hAnsi="Times New Roman" w:cs="Times New Roman"/>
          <w:sz w:val="22"/>
          <w:szCs w:val="22"/>
        </w:rPr>
      </w:pPr>
      <w:r>
        <w:rPr>
          <w:rFonts w:cs="Times New Roman" w:ascii="Times New Roman" w:hAnsi="Times New Roman"/>
          <w:sz w:val="22"/>
          <w:szCs w:val="22"/>
        </w:rPr>
        <w:t>рий, которые «расписываются» при их систематизации по пяти основным теоретическим ориентациям: бихевиоризм, когнитивизм, психоанализ, символический интеракцио-низм, теория ролей. Фактически же существует шесть ос</w:t>
        <w:softHyphen/>
        <w:t>новных областей или объектов исследования (аттитюд, или социальная установка; поведение группы и группо</w:t>
        <w:softHyphen/>
        <w:t>вые процессы; отношения власти; процесс социального влияния; социальная перцепция; межличностные отноше</w:t>
        <w:softHyphen/>
        <w:t>ния и межличностная коммуникация), в которых эклек</w:t>
        <w:softHyphen/>
        <w:t>тично сосуществуют и смешиваются различные теорети</w:t>
        <w:softHyphen/>
        <w:t>ческ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емкую и, на наш взгляд, точную характери</w:t>
        <w:softHyphen/>
        <w:t>стику современного состояния американской (и вместе с ней западноевропейской) социальной психологии дал С. Московичи: «Следует признать, что социальная психо</w:t>
        <w:softHyphen/>
        <w:t>логия не является в строгом смысле слова наукой. Мы стремимся придать ей внешность науки, используя мате</w:t>
        <w:softHyphen/>
        <w:t>матические способы доказательства и изощрения экспе</w:t>
        <w:softHyphen/>
        <w:t>риментального метода; но факт состоит в том, что соци</w:t>
        <w:softHyphen/>
        <w:t>альная психология не может быть определена как дисциплина, имеющая единое поле исследования, систему критериев и требований, связанную сумму знаний или хотя бы ряд общих целей, разделяемых теми, кто этой наукой занимается. Было бы ближе к истине сказать, что она представляет собой движение в области исследования и методологии, привлекающее время от времени интересы различных людей, которым иногда (курсив мой. — П. III.) удается обогатить эту науку новыми и неожиданными способами; но прочное основание для ее будущего разви</w:t>
        <w:softHyphen/>
        <w:t>тия не заложено» [331, с. 32].</w:t>
      </w:r>
    </w:p>
    <w:p>
      <w:pPr>
        <w:pStyle w:val="Normal"/>
        <w:jc w:val="both"/>
        <w:rPr>
          <w:rFonts w:ascii="Times New Roman" w:hAnsi="Times New Roman" w:cs="Times New Roman"/>
          <w:sz w:val="22"/>
          <w:szCs w:val="22"/>
        </w:rPr>
      </w:pPr>
      <w:r>
        <w:rPr>
          <w:rFonts w:cs="Times New Roman" w:ascii="Times New Roman" w:hAnsi="Times New Roman"/>
          <w:sz w:val="22"/>
          <w:szCs w:val="22"/>
        </w:rPr>
        <w:t>С. Московичи не случайно говорит «иногда удается». Гораздо чаще исследование какого-либо объекта, не</w:t>
        <w:softHyphen/>
        <w:t>смотря на большой интерес немалого числа социальных психологов и соответствующий объем проделанной ра</w:t>
        <w:softHyphen/>
        <w:t>боты, почти не обогащает науку и носит скорее характер «плодотворной ошибки». Приведем лишь один пример. В 1961 г. в своей магистерской диссертации А. Стоунер выдвинул и экспериментально подтвердил гипотезу о том, что группа в результате обсуждения принимает более смелое, «рискованное» решение в сравнении с тем, кото</w:t>
        <w:softHyphen/>
        <w:t>рое можно было бы ожидать, опираясь на результат усреднения измеренных до дискуссии индивидуальных мнений ее членов. Феномен «сдвига в сторону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 тот самый интерес, о котором говорит С. Моско</w:t>
        <w:softHyphen/>
        <w:t>вичи, и на страницы научных журналов хлынул поток статей с отчетами и новыми гипотезами по поводу гипо</w:t>
        <w:softHyphen/>
        <w:t>тезы Стоунера. По свидетельству Д. Картрайта, через десять (!) лет исследований и огромного количества пуб</w:t>
        <w:softHyphen/>
        <w:t>ликаций гипотеза Стоунера оказалась ни опровергнутой, ни доказанной [159], а статьи и диссертации отправи</w:t>
        <w:softHyphen/>
        <w:t>лись на свое «кладбище», как называют в США универ</w:t>
        <w:softHyphen/>
        <w:t>ситетские архивы.</w:t>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ли это, что в данном случае мы имеем дело просто с типичным примером всего лишь модной «дис-сертабельной» темы и ничем больше? В определенной степени да, но гораздо большее значение возымела все-таки общая ситуация теоретического разброда, которая выражается и в семантической анархии, и терминологи</w:t>
        <w:softHyphen/>
        <w:t>ческой чересполосице, и во всех прочих, давно замеченных самими американцами явлениях, неизбежных при отсут</w:t>
        <w:softHyphen/>
        <w:t>ствии единой системы соотнесения понятий, которая опять же невозможна вне «большой» теории, мета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ейчас все чаще можно слышать даже утвер</w:t>
        <w:softHyphen/>
        <w:t>ждения вроде следующего: «Лучше теория флогистона, чем никакой теории» [331, с. 47].</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ознание острой необходимости построения об</w:t>
        <w:softHyphen/>
        <w:t>щей социально-психологической   теории — важнейшая и новая черта американской социальной психологии в ны</w:t>
        <w:softHyphen/>
        <w:t>нешнем десятилетии, 70-е годы — критический этап раз</w:t>
        <w:softHyphen/>
        <w:t>вития американской социальной психологии и в смысле выбора пути дальнейшего движения, и в смысле острого, порой болезненного пересмотра основополагающих посту</w:t>
        <w:softHyphen/>
        <w:t>латов. Катализатором этой рефлексии послужили измене</w:t>
        <w:softHyphen/>
        <w:t>ния общей социально-экономической и политической си</w:t>
        <w:softHyphen/>
        <w:t>туации в США, обманутые ожидания общественности, резкая зарубежная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Нынешнее положение американской социальной пси</w:t>
        <w:softHyphen/>
        <w:t>хологии — логичное следствие последовательного прове</w:t>
        <w:softHyphen/>
        <w:t>дения принципов позитивизма. Оно выразилось в том, что рост объема эмпирических данных, как это ни парадок</w:t>
        <w:softHyphen/>
        <w:t>сально, не только не ведет к развитию теории, но, напро</w:t>
        <w:softHyphen/>
        <w:t>тив, препятствует ему. Для современной ситуации харак</w:t>
        <w:softHyphen/>
        <w:t>терна диспропорция между эмпирическим и теоретиче</w:t>
        <w:softHyphen/>
        <w:t>ским уровнем знания, что само по себе — также результат позитивистского понимания теории и ее роли. Необходи</w:t>
        <w:softHyphen/>
        <w:t>мость ликвидации отставания теории четко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Гораздо менее ясно, как эта проблема будет решаться. Однако в любом случае для этого понадо</w:t>
        <w:softHyphen/>
        <w:t>бится сформулировать позицию по ряду абсолютно необ</w:t>
        <w:softHyphen/>
        <w:t>ходимых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циальной психологии такими пунктами являют</w:t>
        <w:softHyphen/>
        <w:t>ся, на наш взгляд, как минимум следующие. Во-первых, четкое понимание своего предмета, его спецификация, оп</w:t>
        <w:softHyphen/>
        <w:t>ределение собственной сферы исследования в ряду других, близких (по объекту) наук: общей психологии, социоло</w:t>
        <w:softHyphen/>
        <w:t>гии, антропологии и т. и. В свою очередь, внутри понима</w:t>
        <w:softHyphen/>
        <w:t>ния предмета ключевым для социальной психологии ока</w:t>
        <w:softHyphen/>
        <w:t>зывается интерпретация социального как особого качества человека, вступающего в общение с другими людьми, глубокий теоретический анализ этого фундаментального факта, проникновение в существо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оскольку речь идет, в самом широком пла</w:t>
        <w:softHyphen/>
        <w:t>не, о взаимодействии людей, для создания общей теории социальной психологии необходима модель человека — центральный идеальный объект социально-психологической теории, максимально интегрирующий, исходя из понимания социального, различные проявления человеческой жизне</w:t>
        <w:softHyphen/>
        <w:t>деятельности с учетом ее специфики: способности человека сознательно ставить и решать свои проблемы, оперировать объектами в идеальном плане свойства активности и само</w:t>
        <w:softHyphen/>
        <w:t>движения. Эта модель, естественно, предполагает адекват</w:t>
        <w:softHyphen/>
        <w:t>ное понимание взаимоотношений индивида и общества, т. е. она должна сочетаться с моделью общества (общей социологической те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третьих, эмпирическое исследование в социальной психологии предполагает выбор метода в зависимости от ранее определенн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мет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редмета— первая задача любой науки. «Когда предмет науки определен, задача спецификации научного знания уже решена»,—справедливо подчерки</w:t>
        <w:softHyphen/>
        <w:t>вает К. А. Абульханова [15, с. 18]. Рассмотрим несколько наиболее типичных определений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есть научное изучение опыта и поведения индивида в связи с воздействием на него со</w:t>
        <w:softHyphen/>
        <w:t>циального стимула» [397, с. 8].</w:t>
      </w:r>
    </w:p>
    <w:p>
      <w:pPr>
        <w:pStyle w:val="Normal"/>
        <w:jc w:val="both"/>
        <w:rPr>
          <w:rFonts w:ascii="Times New Roman" w:hAnsi="Times New Roman" w:cs="Times New Roman"/>
          <w:sz w:val="22"/>
          <w:szCs w:val="22"/>
        </w:rPr>
      </w:pPr>
      <w:r>
        <w:rPr>
          <w:rFonts w:cs="Times New Roman" w:ascii="Times New Roman" w:hAnsi="Times New Roman"/>
          <w:sz w:val="22"/>
          <w:szCs w:val="22"/>
        </w:rPr>
        <w:t>«Соцпалт.пая психология — это научное исследование отношений индивидов друг к другу, в группах и в обще</w:t>
        <w:softHyphen/>
        <w:t>стве» [30:1, с. 13J.</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 это подраздел психологии, связанный с конкретно научным изучением поведения ин</w:t>
        <w:softHyphen/>
        <w:t>дивидов как функции социальных стимулов» [258, с. 1].</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социальной психологии является изучение зависимости и взаимозависимости между индивидуаль</w:t>
        <w:softHyphen/>
        <w:t>ными поведениями» [^61, с. 3].</w:t>
      </w:r>
    </w:p>
    <w:p>
      <w:pPr>
        <w:pStyle w:val="Normal"/>
        <w:jc w:val="both"/>
        <w:rPr>
          <w:rFonts w:ascii="Times New Roman" w:hAnsi="Times New Roman" w:cs="Times New Roman"/>
          <w:sz w:val="22"/>
          <w:szCs w:val="22"/>
        </w:rPr>
      </w:pPr>
      <w:r>
        <w:rPr>
          <w:rFonts w:cs="Times New Roman" w:ascii="Times New Roman" w:hAnsi="Times New Roman"/>
          <w:sz w:val="22"/>
          <w:szCs w:val="22"/>
        </w:rPr>
        <w:t>Сведя то общее, что содержится в наиболее распростра</w:t>
        <w:softHyphen/>
        <w:t>ненных определениях, Г. Оллпорт предложил следующее «синтетическое» понимание социальной психологии: «По</w:t>
        <w:softHyphen/>
        <w:t>давляющее большинство социальных психологов рассмат</w:t>
        <w:softHyphen/>
        <w:t>ривают свою дисциплину как попытку понять и объяснить, какое влияние оказывает па мысли, чувства и поведение индивидов действительное, воображаемое или предполага</w:t>
        <w:softHyphen/>
        <w:t>емое присутствие других» [106, с. 3].</w:t>
      </w:r>
    </w:p>
    <w:p>
      <w:pPr>
        <w:pStyle w:val="Normal"/>
        <w:jc w:val="both"/>
        <w:rPr>
          <w:rFonts w:ascii="Times New Roman" w:hAnsi="Times New Roman" w:cs="Times New Roman"/>
          <w:sz w:val="22"/>
          <w:szCs w:val="22"/>
        </w:rPr>
      </w:pPr>
      <w:r>
        <w:rPr>
          <w:rFonts w:cs="Times New Roman" w:ascii="Times New Roman" w:hAnsi="Times New Roman"/>
          <w:sz w:val="22"/>
          <w:szCs w:val="22"/>
        </w:rPr>
        <w:t>Из разъяснений, которыми обычно сопровождаются оп</w:t>
        <w:softHyphen/>
        <w:t>ределения социальной психологии, можно выделить три пункта, не вызывающие особых разногласий: единицей анализа избирается индивид; предмет изучения определя</w:t>
        <w:softHyphen/>
        <w:t>ется как влияние на индивида других индивидов'(как ос</w:t>
        <w:softHyphen/>
        <w:t>новных элементов социальной ситуации, основных социаль</w:t>
        <w:softHyphen/>
        <w:t>ных стимулов и т. п.); предмет изучается в соответствии с правилами особого способа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более внимательно, чем мотивируется это единодушие, как понимается каждое из положений и чем эту трактовку можно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индивида в качестве единицы анализа объясня</w:t>
        <w:softHyphen/>
        <w:t>ется очень просто: носителем психики является индивид, это у него «под кожей» происходят психические процессы, именно поэтому наука называется хотя и социальной, но все-таки психологией [397, с. 8]. Другой аргумент состоит в том, что социальная психология как экспериментальная наука выросла из общей психологии ' и, будучи с пей таким образом тесно связанной, не должна изменять ее методо</w:t>
        <w:softHyphen/>
        <w:t>логическим установкам. Связь социальной психологии с общей психологией находит свое отражение еще и в том факте, что в настоящее время подавляющее большинство (от 2/3 до 4/5 — по разным оценкам) социальных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Ф. Оллпорт прямо объявил социальную психологию «частью общей психологии» fl03, с. 124].</w:t>
      </w:r>
    </w:p>
    <w:p>
      <w:pPr>
        <w:pStyle w:val="Normal"/>
        <w:jc w:val="both"/>
        <w:rPr>
          <w:rFonts w:ascii="Times New Roman" w:hAnsi="Times New Roman" w:cs="Times New Roman"/>
          <w:sz w:val="22"/>
          <w:szCs w:val="22"/>
        </w:rPr>
      </w:pPr>
      <w:r>
        <w:rPr>
          <w:rFonts w:cs="Times New Roman" w:ascii="Times New Roman" w:hAnsi="Times New Roman"/>
          <w:sz w:val="22"/>
          <w:szCs w:val="22"/>
        </w:rPr>
        <w:t>логов приходит из общей психологии, а социологически подготовленные и ориентированные социальные психологи находятся в меньшинстве '. Но даже и они в основном со</w:t>
        <w:softHyphen/>
        <w:t>гласны с тем, что психическое должно пониматься как и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подобное решение — продукт здравого смысла, а не результат теоретических размышле</w:t>
        <w:softHyphen/>
        <w:t>ний над сложными проблемами переплетения индивиду</w:t>
        <w:softHyphen/>
        <w:t>ального, психического, субъективного и т. д. Вся эта «ме</w:t>
        <w:softHyphen/>
        <w:t>тафизика» отбрасывается во имя незамысловатой логики: думает, чувствует индивид, значит, с него и надо начи</w:t>
        <w:softHyphen/>
        <w:t>нать. Однако на этом процесс упрощения не заканчи</w:t>
        <w:softHyphen/>
        <w:t>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имеет дело с индивидом, но не с личностью. Личность — это особая область, предмет фи</w:t>
        <w:softHyphen/>
        <w:t>лософии, персонологии и т. д. Индивид в социальной пси</w:t>
        <w:softHyphen/>
        <w:t>хологии — это человеческая единица, весьма гомогенная, стандартная и, как ни странно, одинокая и изолиро</w:t>
        <w:softHyphen/>
        <w:t>ванная ^ Во всех публикациях — учебниках, статьях и т.д.— фигурирует именно эта безликая, усредненная единица.</w:t>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е человека к такой абстракции объясняется не только влиянием общей психологии, но главным образом влиянием позитивистского подхода к объекту исследования. Упомянутая редукция совершилась для того, чтобы иметь видимый для непосредственного наблюдения, далее нераз</w:t>
        <w:softHyphen/>
        <w:t>ложимый объект, позволяющий давать описание в опера</w:t>
        <w:softHyphen/>
        <w:t>циональных опреде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ндивид в социальной психологии — это ни в коем случае не синоним «человека». Это особая идеа</w:t>
        <w:softHyphen/>
        <w:t>лизация объекта «человек», полученная в результате ис</w:t>
        <w:softHyphen/>
        <w:t>ключения философского аспекта, сведения теории к эмпи</w:t>
        <w:softHyphen/>
        <w:t>рии, абсолютизации эмпирического непосредственного опыта и правил его регистрации *.</w:t>
      </w:r>
    </w:p>
    <w:p>
      <w:pPr>
        <w:pStyle w:val="Normal"/>
        <w:jc w:val="both"/>
        <w:rPr>
          <w:rFonts w:ascii="Times New Roman" w:hAnsi="Times New Roman" w:cs="Times New Roman"/>
          <w:sz w:val="22"/>
          <w:szCs w:val="22"/>
        </w:rPr>
      </w:pPr>
      <w:r>
        <w:rPr>
          <w:rFonts w:cs="Times New Roman" w:ascii="Times New Roman" w:hAnsi="Times New Roman"/>
          <w:sz w:val="22"/>
          <w:szCs w:val="22"/>
        </w:rPr>
        <w:t>" Вначале их соотношение было равным. Из двух первых учеб</w:t>
        <w:softHyphen/>
        <w:t>ников по социальной психологии один был написан социологом Россом, а второй психологом Макдугаллом.</w:t>
      </w:r>
    </w:p>
    <w:p>
      <w:pPr>
        <w:pStyle w:val="Normal"/>
        <w:jc w:val="both"/>
        <w:rPr>
          <w:rFonts w:ascii="Times New Roman" w:hAnsi="Times New Roman" w:cs="Times New Roman"/>
          <w:sz w:val="22"/>
          <w:szCs w:val="22"/>
        </w:rPr>
      </w:pPr>
      <w:r>
        <w:rPr>
          <w:rFonts w:cs="Times New Roman" w:ascii="Times New Roman" w:hAnsi="Times New Roman"/>
          <w:sz w:val="22"/>
          <w:szCs w:val="22"/>
        </w:rPr>
        <w:t>' «Мы свели человека в наших экспериментах до положения крысы, да еще изолированной», — говорит английский социаль</w:t>
        <w:softHyphen/>
        <w:t>ный психолог М. Аргайл [III, с. 87]. Г. Тэжфел сравнивает людей в понимании современной социальной психологии с мя</w:t>
        <w:softHyphen/>
        <w:t>чами для настольного тенниса [428, с. 95].</w:t>
      </w:r>
    </w:p>
    <w:p>
      <w:pPr>
        <w:pStyle w:val="Normal"/>
        <w:jc w:val="both"/>
        <w:rPr>
          <w:rFonts w:ascii="Times New Roman" w:hAnsi="Times New Roman" w:cs="Times New Roman"/>
          <w:sz w:val="22"/>
          <w:szCs w:val="22"/>
        </w:rPr>
      </w:pPr>
      <w:r>
        <w:rPr>
          <w:rFonts w:cs="Times New Roman" w:ascii="Times New Roman" w:hAnsi="Times New Roman"/>
          <w:sz w:val="22"/>
          <w:szCs w:val="22"/>
        </w:rPr>
        <w:t>* В конечном итоге изучается даже не индивид, а его внешне наблюдаемое д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общая психология еще может как-то работать с этим объектом, изучая психические процессы, функции, реакции и т. п., то социальная психология сталкивается с непреодолимыми трудностями, если руководствуется тем же подходом. Трудности возникают в связи с довольно простым обстоятельством: необходимостью для социальной психологии исследовать социальное бытие человека. Для этого надо как минимум определить, что такое социальное для социальной психологии (какой аспект социального взять) и как его ввести в психологический контекст. По существу решение данного вопроса и означает для соци</w:t>
        <w:softHyphen/>
        <w:t>альной психологии спецификацию собственно научной об</w:t>
        <w:softHyphen/>
        <w:t>ласти исследования. Без этого она действительно рискует остаться «шарнирной наукой» (Л. Сэв) или средством связи, «коридором» между социологией и психологией (С. Московичи).</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й социальной психологии есть несколько способов определения социального, а точнее говоря, не</w:t>
        <w:softHyphen/>
        <w:t>сколько интерпретаций основного понимания, которое вы</w:t>
        <w:softHyphen/>
        <w:t>разил Р. Зайонц. Разницу между психологией и социальной психологией он объясняет следующим образом: «Если мышь, двигаясь по лабиринту, предпочитает левый кори</w:t>
        <w:softHyphen/>
        <w:t>дор правому, потому что в левом лежит пища, то это пове</w:t>
        <w:softHyphen/>
        <w:t>дение изучает психолог. Если же мышь поворачивает налево, потому что в правом коридоре сидит другая мышь, то таким поведением должен заниматься социальный пси</w:t>
        <w:softHyphen/>
        <w:t>холог» [461, с. 15].</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трактовка может показаться странной в приме</w:t>
        <w:softHyphen/>
        <w:t>нении к человеку, тем не менее факт остается фактом: в подавляющем большинстве случаев социальное определя</w:t>
        <w:softHyphen/>
        <w:t>ется через социальную ситуацию, как ситуацию, предпо</w:t>
        <w:softHyphen/>
        <w:t>лагающую присутствие другого индивида или особи. Легко заметить, что в данной -интерпретации понятие социаль</w:t>
        <w:softHyphen/>
        <w:t>ного одинаково применимо как к человеческому, так и к животно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более широкое понимание социального как ситуации, включающей не только другого индивида, но и прочие «социальные стимулы». При этом, разумеется, «другой» остается основным стимулом, но добавляются еще и такие, как «другие группы», «ситуации коллектив</w:t>
        <w:softHyphen/>
        <w:t>ного взаимодействия», а также культурной среды: резуль</w:t>
        <w:softHyphen/>
        <w:t>таты взаимодействия человека с другими людьми в прош</w:t>
        <w:softHyphen/>
        <w:t>лом или настоящем [397, с. 15]. Важно от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стимул при этом понимается как внешний стимул. Тем самым общая трактовка существенно не меняется, социальность ситуации определяется через социальность стимула, т. е. его относенность к социальному миру. При</w:t>
        <w:softHyphen/>
        <w:t>митивность этого взгляда очевидна, но он принимается как наиболее доступный для операционализации. И опять специфика человеческого социального здесь исчезает, уступая место абстрактному взаимодействию, присутствию другог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ама выраженность социального определяется количе</w:t>
        <w:softHyphen/>
        <w:t>ственно. Иными словами, чем многочисленнее общность, тем она социальнее. Здесь возникает весьма существенная проблема: каков «размер» той социальности, которая вхо</w:t>
        <w:softHyphen/>
        <w:t>дит в компетенцию, социальной психологии^. Другими словами, в какой степени социальный психолог должен учитывать макроструктуру, макропроцессы. Это уже не его объект и не его компетенция — такова общая точка зрения. Все это изучают иные науки: социология, полити</w:t>
        <w:softHyphen/>
        <w:t>ческие науки, антропология [106, с. 104]. Социальная же психология занимается анализом непосредственного со</w:t>
        <w:softHyphen/>
        <w:t>циального взаимодействия, которое ограничивается сфе</w:t>
        <w:softHyphen/>
        <w:t>рой поведения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Но ведь социальное в его подлинном смысле далеко не ограничивается наличным взаимодействием индивидов, оно опосредствуется более широкими системами: знаковыми, экономическими, политическими и многими другими, в ко</w:t>
        <w:softHyphen/>
        <w:t>торые включен данный конкретный индивид. Его искус</w:t>
        <w:softHyphen/>
        <w:t>ственная изоляция как участника коммуникации, причем понимаемой либо весьма узко ^ либо совсем абстрактно, ведет к «очищению» от всего того, что определяет специ</w:t>
        <w:softHyphen/>
        <w:t>фику социального. В итоге социальная психология превра</w:t>
        <w:softHyphen/>
        <w:t>щается в отрасль общей психологии, изучающей особен</w:t>
        <w:softHyphen/>
        <w:t>ности психических процессов в ситуации воздействия па индивида социаль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тверждение в качестве исходного элемента социального общения в диаде и механическое, количественное представление о социальности ведут к тому,</w:t>
      </w:r>
    </w:p>
    <w:p>
      <w:pPr>
        <w:pStyle w:val="Normal"/>
        <w:jc w:val="both"/>
        <w:rPr>
          <w:rFonts w:ascii="Times New Roman" w:hAnsi="Times New Roman" w:cs="Times New Roman"/>
          <w:sz w:val="22"/>
          <w:szCs w:val="22"/>
        </w:rPr>
      </w:pPr>
      <w:r>
        <w:rPr>
          <w:rFonts w:cs="Times New Roman" w:ascii="Times New Roman" w:hAnsi="Times New Roman"/>
          <w:sz w:val="22"/>
          <w:szCs w:val="22"/>
        </w:rPr>
        <w:t>что определяющими в социальном процессе оказываются закономерности межличностного общения в малой группе, семье ii т. п., закономерности макропроцессов выводятся из микропроцессов, а сама социальная психология «стано</w:t>
        <w:softHyphen/>
        <w:t>вится средством лабораторного. . . изучения социальных процессов ", происходящих на более высоком уровне в реальном обществе» (курсив мой. —П. Ш.) [167, с. 36].</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удивительно, что по способу анализа со</w:t>
        <w:softHyphen/>
        <w:t>циального процесса социология и социальная психология в США сливаются в одно трудно дифференцируемое целое. Они идут от одного и того же методологического принципа экстраполяции свойств части на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я терминологию К. Левина, можно сказать, что индивид является генотипом в современной американской социальной психологии. Он — абстрактный, атомизиро-ванный, гомогенный индивид — и есть исходный элемент для построения всех остальных структур. Кроме того, индивид лишен активности, будучи продуктом влияния внешних факторов, других людей, социальных стимулов и т. п. Даже в том случае, когда его поведение объясня</w:t>
        <w:softHyphen/>
        <w:t>ется внутренними свойствами, эти последние выступают как реакции, механизмы адаптации к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социальная психология не смогла пока выделить той специфики, которая могла бы послу</w:t>
        <w:softHyphen/>
        <w:t>жить основанием для выделения собственного предмета. В каком направлении, где следует ее искать? Сами амери</w:t>
        <w:softHyphen/>
        <w:t>канские исследователи об этом не задум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й и весьма симптоматичный ответ на этот вопрос предлагает один из наиболее глубоких западноев</w:t>
        <w:softHyphen/>
        <w:t>ропейских критиков американской социальной психоло</w:t>
        <w:softHyphen/>
        <w:t>гии — С. Московичи. Призывая к созданию социальной психологии как науки «специфической и социальной» и анализируя нынешнее ее состояние, он подразделяет ее на таксономическую, дифференциальную и системную [332, с. 30-34].</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таксономической ^ социальной психологии, со</w:t>
        <w:softHyphen/>
        <w:t>гласно С. Московичи, является определение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 Проанализировав множество определений социального и социаль</w:t>
        <w:softHyphen/>
        <w:t>ной психологии, М. Шериф пришел к выводу, что они различа</w:t>
        <w:softHyphen/>
        <w:t>ются размером единицы анализа — от поведения индивида до поведения групп индивидов [217, 1, с. 104].</w:t>
      </w:r>
    </w:p>
    <w:p>
      <w:pPr>
        <w:pStyle w:val="Normal"/>
        <w:jc w:val="both"/>
        <w:rPr>
          <w:rFonts w:ascii="Times New Roman" w:hAnsi="Times New Roman" w:cs="Times New Roman"/>
          <w:sz w:val="22"/>
          <w:szCs w:val="22"/>
        </w:rPr>
      </w:pPr>
      <w:r>
        <w:rPr>
          <w:rFonts w:cs="Times New Roman" w:ascii="Times New Roman" w:hAnsi="Times New Roman"/>
          <w:sz w:val="22"/>
          <w:szCs w:val="22"/>
        </w:rPr>
        <w:t>° Само общение в 90% случаев рассматривается как общение двух, реже — трех индивидов [258].</w:t>
      </w:r>
    </w:p>
    <w:p>
      <w:pPr>
        <w:pStyle w:val="Normal"/>
        <w:jc w:val="both"/>
        <w:rPr>
          <w:rFonts w:ascii="Times New Roman" w:hAnsi="Times New Roman" w:cs="Times New Roman"/>
          <w:sz w:val="22"/>
          <w:szCs w:val="22"/>
        </w:rPr>
      </w:pPr>
      <w:r>
        <w:rPr>
          <w:rFonts w:cs="Times New Roman" w:ascii="Times New Roman" w:hAnsi="Times New Roman"/>
          <w:sz w:val="22"/>
          <w:szCs w:val="22"/>
        </w:rPr>
        <w:t>" С этой мыслью С. Московичи можно согласиться с той лишь оговоркой, что социальная психология претендует на статус такого средства, не имея на это никаких шансов при сохра</w:t>
        <w:softHyphen/>
        <w:t>нении ее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 Таксономической она называется потому, что ограничивается психологическим описанием и классификацией различных видов стимулов [332, с. 30].</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ных, объясняющих реакцию индивида на стимул. Для таксономического подхода характерно перенесение социального на объект. Что касается субъекта, то он при</w:t>
        <w:softHyphen/>
        <w:t>нимается как нечто недифференцированное, неопределен</w:t>
        <w:softHyphen/>
        <w:t>ное, т. е. в полном смысле как индивид, способный отве</w:t>
        <w:softHyphen/>
        <w:t>чать на стимул, и ничего больше. Объект же дифферен</w:t>
        <w:softHyphen/>
        <w:t>цируется на социальный и не социальный. Цель исследования при этом состоит в изучении того, как со</w:t>
        <w:softHyphen/>
        <w:t>циальные стимулы влияют на процессы мышления, восприятия, формирования установок. Примерами могут служить различные исследования в области социальной перцепции, социокультурной обусловленности восприятия, те работы К. Ховлэнда и его сотрудников, изучавших процесс смены установок при целенаправленном убежде</w:t>
        <w:softHyphen/>
        <w:t>нии, в которых исследовались такие переменные, как престиж коммуникатор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социальная психология по сравне</w:t>
        <w:softHyphen/>
        <w:t>нию с таксономической переворачивает субъект-объектное отношение в том смысле, что дифференцируется не объект, а субъект. За основу дифференциации берутся различные критерии в зависимости от приверженности исследователя к той или иной теоретической школе или от характера исследуемой проблемы. Так, например, испытуемые могут классифицироваться по их когнитивным стилям (абстракт</w:t>
        <w:softHyphen/>
        <w:t>ный, конкретный), характеру установок (этноцентричные, догматичные) и т. п. Независимо от типологии цель оста</w:t>
        <w:softHyphen/>
        <w:t>ется одной и той же: выявить, как различные категории людей реагируют на объект или на другого человека. При</w:t>
        <w:softHyphen/>
        <w:t>мером могут служить исследования мотивации к достиже</w:t>
        <w:softHyphen/>
        <w:t>нию (Макклелэнд), лидерства, сдвига к риску и т. д„ в которых социальные феномены объясняются в терминах психологических характеристик индивидов. Эта разновид</w:t>
        <w:softHyphen/>
        <w:t>ность социальной психологии уязвима в том смысле, что трактует как психологические характеристики черты, свойственные определенному социальному типу, например, стремление к достижению — черту, характерную для инди</w:t>
        <w:softHyphen/>
        <w:t>вида, живущего по законам протестантской этики (в пони</w:t>
        <w:softHyphen/>
        <w:t>мании М. Бебера), дифференциальная социальная психо</w:t>
        <w:softHyphen/>
        <w:t>логия трактует как общечелове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ий тип социальной психологии, который выделяет С. Московичи,— это системная. Ее характеризует подход к явлениям с позиции системы, образуемой отно</w:t>
        <w:softHyphen/>
        <w:t>шением субъекта и объекта, опосредствованным вмеша-</w:t>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ом еще одного субъекта — агента действия. В этом треугольнике каждая из сторон полностью определяется двумя другими. В зависимости от того, как рассматрива</w:t>
        <w:softHyphen/>
        <w:t>ется этот треугольник: в статике или динамике — появля</w:t>
        <w:softHyphen/>
        <w:t>ются два типа исследования. В статичном анализируется изменение реакций в результате простого присутствия другого индивида. Таковы работы по социальной фацили-тации ^ При динамическом подходе социальное отношение (отношение между двумя индивидами) рассматривается как основа для появления процессов, порождающих соци</w:t>
        <w:softHyphen/>
        <w:t>ально-психологическое поле, в котором возникают и проис</w:t>
        <w:softHyphen/>
        <w:t>ходят наблюдаемые психологические феномены. Приме</w:t>
        <w:softHyphen/>
        <w:t>рами такого типа исследований могут быть работы К. Левина по динамике групповых процессов, М. Шерифа по развитию межгрупповых отношений, Л. Фестингера по социальному срав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фикации С. Московичи точно определены по</w:t>
        <w:softHyphen/>
        <w:t>зиции американской социальной психологии в анализе субъект-объектного отношения. Она ценна также и тем, что позволяет проследить определенную эволюцию в пони</w:t>
        <w:softHyphen/>
        <w:t>мании этого отношения и в определенной степени про</w:t>
        <w:softHyphen/>
        <w:t>гнозировать ее дальнейший ход.</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таксономическая социальная психоло</w:t>
        <w:softHyphen/>
        <w:t>гия соответствует периоду 40—50-х годов. Именно в это время наибольшим авторитетом пользуются работы Йэльской школы К. Ховлэнда, начинается активное ис</w:t>
        <w:softHyphen/>
        <w:t>следование социальной перцепции, социальной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50-х—60-е годы — период расцвета дифферен</w:t>
        <w:softHyphen/>
        <w:t>циальной социальной психологии (исследование малой группы и когнитивных Процессов). В это время появля</w:t>
        <w:softHyphen/>
        <w:t>ется теория когнитивного диссонанса Л. Фестингера (1957 г.), начинаются исследования феномена сдвига к риску Д.Стоунера (1961 г.).</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как на это обращает внимание С. Московичи, различные социальные психологии мирно со</w:t>
        <w:softHyphen/>
        <w:t>существуют в учебниках, несмотря на то, что взаимоис-ключают друг друга по основным пунктам [331, с. 53]. Более сложен вопрос о том, по какому пути пойдет дальше развитие социальной психологии. С. Московичи ратует за системную модель, не оценивая, однако, при</w:t>
      </w:r>
    </w:p>
    <w:p>
      <w:pPr>
        <w:pStyle w:val="Normal"/>
        <w:jc w:val="both"/>
        <w:rPr>
          <w:rFonts w:ascii="Times New Roman" w:hAnsi="Times New Roman" w:cs="Times New Roman"/>
          <w:sz w:val="22"/>
          <w:szCs w:val="22"/>
        </w:rPr>
      </w:pPr>
      <w:r>
        <w:rPr>
          <w:rFonts w:cs="Times New Roman" w:ascii="Times New Roman" w:hAnsi="Times New Roman"/>
          <w:sz w:val="22"/>
          <w:szCs w:val="22"/>
        </w:rPr>
        <w:t>° Повышение производительности труда как результат присут</w:t>
        <w:softHyphen/>
        <w:t>ствия других, работы «на людя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этом ее перспектив. По его мнению, «центральным и ис</w:t>
        <w:softHyphen/>
        <w:t>ключительным объектом социальной психологии должно быть исследование всего того, что касается идеологии и общения с точки зрения их структуры, генезиса и функ</w:t>
        <w:softHyphen/>
        <w:t>ций. Надлежащая область нашей дисциплины — это изу</w:t>
        <w:softHyphen/>
        <w:t>чение культурных процессов, которые ответственны за организацию знания в обществе, за установление межин</w:t>
        <w:softHyphen/>
        <w:t>дивидуальных отношений в контексте социальной и физи</w:t>
        <w:softHyphen/>
        <w:t>ческой среды, за формирование социальных движений (групп, партий, институтов), при посредстве которых люди действуют и взаимодействуют, за кодификацию межиндивидуального и межгруппового поведения, кото</w:t>
        <w:softHyphen/>
        <w:t>рое создает общую социальную реальность с ее нормами и ценностями, происхождение которых надо искать опять же в социальном контексте» [331, с. 55]. В другом месте он формулирует свою мысль еще более четко: «Социальная психология должна изучать идеологию как производство, общение как процесс обмена, а язык как деньги» [331, с. 60].</w:t>
      </w:r>
    </w:p>
    <w:p>
      <w:pPr>
        <w:pStyle w:val="Normal"/>
        <w:jc w:val="both"/>
        <w:rPr>
          <w:rFonts w:ascii="Times New Roman" w:hAnsi="Times New Roman" w:cs="Times New Roman"/>
          <w:sz w:val="22"/>
          <w:szCs w:val="22"/>
        </w:rPr>
      </w:pPr>
      <w:r>
        <w:rPr>
          <w:rFonts w:cs="Times New Roman" w:ascii="Times New Roman" w:hAnsi="Times New Roman"/>
          <w:sz w:val="22"/>
          <w:szCs w:val="22"/>
        </w:rPr>
        <w:t>Возрождение символического интеракционизма, ожив</w:t>
        <w:softHyphen/>
        <w:t>ление интереса к межгрупповым отношениям [267] могут служить признаком намечающегося сдвига с мертвой точки, в которой находятся в настоящее время прак</w:t>
        <w:softHyphen/>
        <w:t>тически исчерпавшие себя таксопомическая и дифферен</w:t>
        <w:softHyphen/>
        <w:t>циальная психологии. К этому сдвигу ведет логика самого объекта, который должен рассматриваться в диалектиче</w:t>
        <w:softHyphen/>
        <w:t>ском единстве двух аспектов: как процесс опосредствова-ния субъект-объектного отношения социальными связями и одновременно как процесс опосредствования субъект-субъектного отношения их совместной деятельностью по конкретн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3. Эволюция модел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социальной психологии является человек. И субъект исследования — тоже человек. Роль этого факта в изучении сферы межличностного общения, восприятия человека человеком и других областей социальной психо</w:t>
        <w:softHyphen/>
        <w:t>логии трудно переоценить. Интуитивно можно предполо</w:t>
        <w:softHyphen/>
        <w:t>жить, что человек как объект исследования имеет свою специфику по сравнению с остальными объ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исследовании человек руководствуется ка</w:t>
        <w:softHyphen/>
        <w:t>кой-то первичной рабочей схемой изучаемого объекта, ее</w:t>
      </w:r>
    </w:p>
    <w:p>
      <w:pPr>
        <w:pStyle w:val="Normal"/>
        <w:jc w:val="both"/>
        <w:rPr>
          <w:rFonts w:ascii="Times New Roman" w:hAnsi="Times New Roman" w:cs="Times New Roman"/>
          <w:sz w:val="22"/>
          <w:szCs w:val="22"/>
        </w:rPr>
      </w:pPr>
      <w:r>
        <w:rPr>
          <w:rFonts w:cs="Times New Roman" w:ascii="Times New Roman" w:hAnsi="Times New Roman"/>
          <w:sz w:val="22"/>
          <w:szCs w:val="22"/>
        </w:rPr>
        <w:t>априорной моделью. И если даже модели нечеловеческого мира, как показывает история науки, испытывают влия</w:t>
        <w:softHyphen/>
        <w:t>ние ценностно окрашенных представлений, то модели мира людей, представления о его законах сплошь «со</w:t>
        <w:softHyphen/>
        <w:t>тканы» из аксиологических постулатов. В этом важная особенность социального исследования. Попытки нейтра</w:t>
        <w:softHyphen/>
        <w:t>лизовать ее '° путем уравнивания человека с иными (фи</w:t>
        <w:softHyphen/>
        <w:t>зическими, биологическими и т. п.) объектами ведут к стерилизации социального исследования, логично завер</w:t>
        <w:softHyphen/>
        <w:t>шаются дегуманизированным представлением о человеке. И напротив, осознанная аксиологичность, гуманизм, за</w:t>
        <w:softHyphen/>
        <w:t>интересованность в человеке и его проблемах всегда про</w:t>
        <w:softHyphen/>
        <w:t>двигали ученого вперед к истинно научному 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От отношения к человеку всегда зависела и, видимо, будет зависеть центральная модель социального исследо</w:t>
        <w:softHyphen/>
        <w:t>вания — модель родового человека. Фактически всю исто</w:t>
        <w:softHyphen/>
        <w:t>рию социальной мысли можно представить через смену его моделей, которая всегда означала, что в обществе произошли или происходят кардинальные изменения. Са</w:t>
        <w:softHyphen/>
        <w:t>мый яркий пример такой смены — появление марксист</w:t>
        <w:softHyphen/>
        <w:t>ской модели человека — активного творца. За ней стоит колоссальная работа социально-философской мысли, борьба философских направлений в течение всей предше</w:t>
        <w:softHyphen/>
        <w:t>ствовавшей Марксу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нимая марксистской модели родового понятия человека, буржуазная социальная наука тем не менее не может обойтись без модели вообще. Но, проповедуя тож</w:t>
        <w:softHyphen/>
        <w:t>дество человека как объекта исследования со всем осталь</w:t>
        <w:softHyphen/>
        <w:t>ным миром, наука ставит себя в зависимость от ограни</w:t>
        <w:softHyphen/>
        <w:t>ченных, частичных моделей, которые односторонне отра</w:t>
        <w:softHyphen/>
        <w:t>жают сущ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этих моделей строится как ответ на воп</w:t>
        <w:softHyphen/>
        <w:t>росы, перечень которых приводится в книге Дойча и Кра-усса, при классификации основных теоретических направ</w:t>
        <w:softHyphen/>
        <w:t>лений в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 этим вопросам относятся, как они считают, сле</w:t>
        <w:softHyphen/>
        <w:t>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Являются ли люди просто умными животными или же социальное взаимодействие, постоянная необходи-</w:t>
      </w:r>
    </w:p>
    <w:p>
      <w:pPr>
        <w:pStyle w:val="Normal"/>
        <w:jc w:val="both"/>
        <w:rPr>
          <w:rFonts w:ascii="Times New Roman" w:hAnsi="Times New Roman" w:cs="Times New Roman"/>
          <w:sz w:val="22"/>
          <w:szCs w:val="22"/>
        </w:rPr>
      </w:pPr>
      <w:r>
        <w:rPr>
          <w:rFonts w:cs="Times New Roman" w:ascii="Times New Roman" w:hAnsi="Times New Roman"/>
          <w:sz w:val="22"/>
          <w:szCs w:val="22"/>
        </w:rPr>
        <w:t>'" Центральная идея Конта при построении системы позитивных наук, как известно, состояла в том. чтобы по возможности исключить аксиологию из процесса добывания «позитивны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мость сотрудничать друг с другом формируют в них осо</w:t>
        <w:softHyphen/>
        <w:t>бые, не присущие животным психически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яется ли поведение человека эгоцентриче</w:t>
        <w:softHyphen/>
        <w:t>скими мотивами или же интересы других людей могут быть для него столь же важными и близкими, как и лич</w:t>
        <w:softHyphen/>
        <w:t>ные?</w:t>
      </w:r>
    </w:p>
    <w:p>
      <w:pPr>
        <w:pStyle w:val="Normal"/>
        <w:jc w:val="both"/>
        <w:rPr>
          <w:rFonts w:ascii="Times New Roman" w:hAnsi="Times New Roman" w:cs="Times New Roman"/>
          <w:sz w:val="22"/>
          <w:szCs w:val="22"/>
        </w:rPr>
      </w:pPr>
      <w:r>
        <w:rPr>
          <w:rFonts w:cs="Times New Roman" w:ascii="Times New Roman" w:hAnsi="Times New Roman"/>
          <w:sz w:val="22"/>
          <w:szCs w:val="22"/>
        </w:rPr>
        <w:t>3. Является ли поведение человека преимущественно иррациональным и закрепляющимся под влиянием слу</w:t>
        <w:softHyphen/>
        <w:t>чайных наказаний и поощрений или же человек осознает и организует свое поведение на основе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определено ли поведение человека биологи</w:t>
        <w:softHyphen/>
        <w:t>чески или же форма и содержание его поступков детер</w:t>
        <w:softHyphen/>
        <w:t>минируются главным образом социальны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t>5. Является ли поведение взрослого в основном след</w:t>
        <w:softHyphen/>
        <w:t>ствием пережитого в детстве или же человек развивается и изменяется под воздействием окружающей среды в те</w:t>
        <w:softHyphen/>
        <w:t>чение всей своей жизни?» [182, с. 4].</w:t>
      </w:r>
    </w:p>
    <w:p>
      <w:pPr>
        <w:pStyle w:val="Normal"/>
        <w:jc w:val="both"/>
        <w:rPr>
          <w:rFonts w:ascii="Times New Roman" w:hAnsi="Times New Roman" w:cs="Times New Roman"/>
          <w:sz w:val="22"/>
          <w:szCs w:val="22"/>
        </w:rPr>
      </w:pPr>
      <w:r>
        <w:rPr>
          <w:rFonts w:cs="Times New Roman" w:ascii="Times New Roman" w:hAnsi="Times New Roman"/>
          <w:sz w:val="22"/>
          <w:szCs w:val="22"/>
        </w:rPr>
        <w:t>Макдэвид и Хэрэри, классифицируя социальную психо</w:t>
        <w:softHyphen/>
        <w:t>логию по направлениям, дополняют однотипный перечень вопросом о роли бессознательного [300, 301].</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подобные вопросы в основном и составляют «теоретический базис» американской социальной психо</w:t>
        <w:softHyphen/>
        <w:t>логии, что, по-видимому, неизбежно для науки, отказыва</w:t>
        <w:softHyphen/>
        <w:t>ющейся от разработки своих философско-методологиче</w:t>
        <w:softHyphen/>
        <w:t>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однако, не препятствует тому, чтобы частич</w:t>
        <w:softHyphen/>
        <w:t>ные модели человека выполняли свою регулятивную функ</w:t>
        <w:softHyphen/>
        <w:t>цию. Последнее хорошо доказано И. Израелом, который продемонстрировал, что в основе большей части соци</w:t>
        <w:softHyphen/>
        <w:t>ально-психологического знания лежат так называемые стипулятивные суждения относительно природы явления, которые имеют статус лишь исходного положения". Он показал также, что выбор подобных суждений происходит под влиянием ценностных нормативных суждений, кото</w:t>
        <w:softHyphen/>
        <w:t>рые и определяют тип и содержание конкретных теорий. В свою очередь, эти последние определяют стратегию и процедуру исследования [151, с. 1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затруднение современной социальной психо</w:t>
        <w:softHyphen/>
        <w:t>логии США состоит как раз в том, как ответить на неиз</w:t>
        <w:softHyphen/>
        <w:t>бежный для социальной науки сугубо философский воп-</w:t>
      </w:r>
    </w:p>
    <w:p>
      <w:pPr>
        <w:pStyle w:val="Normal"/>
        <w:jc w:val="both"/>
        <w:rPr>
          <w:rFonts w:ascii="Times New Roman" w:hAnsi="Times New Roman" w:cs="Times New Roman"/>
          <w:sz w:val="22"/>
          <w:szCs w:val="22"/>
        </w:rPr>
      </w:pPr>
      <w:r>
        <w:rPr>
          <w:rFonts w:cs="Times New Roman" w:ascii="Times New Roman" w:hAnsi="Times New Roman"/>
          <w:sz w:val="22"/>
          <w:szCs w:val="22"/>
        </w:rPr>
        <w:t>' ' Термин «стипулягивные» (от англ. stipulate • оговаривать) предложен И. Израелом.</w:t>
      </w:r>
    </w:p>
    <w:p>
      <w:pPr>
        <w:pStyle w:val="Normal"/>
        <w:jc w:val="both"/>
        <w:rPr>
          <w:rFonts w:ascii="Times New Roman" w:hAnsi="Times New Roman" w:cs="Times New Roman"/>
          <w:sz w:val="22"/>
          <w:szCs w:val="22"/>
        </w:rPr>
      </w:pPr>
      <w:r>
        <w:rPr>
          <w:rFonts w:cs="Times New Roman" w:ascii="Times New Roman" w:hAnsi="Times New Roman"/>
          <w:sz w:val="22"/>
          <w:szCs w:val="22"/>
        </w:rPr>
        <w:t>рос, заданный еще Кантом: «Что есть человек?», и в то же время предстать очищенной от философских спекуляций, чтобы быть причисленной к «позитивным наукам». Один из наиболее распространенных способов избавления от фи</w:t>
        <w:softHyphen/>
        <w:t>лософских проблем состоит в сознательном дроблении зна</w:t>
        <w:softHyphen/>
        <w:t>ний о человеке по областям исследований. Это одна из причин увеличения «мини-теорий», которые вряд ли могут быть когда-нибудь объединены в общую систему при от</w:t>
        <w:softHyphen/>
        <w:t>сутствии единой мировоззренческой базы — модели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дробления знания о человеке считают, что оно вызвано якобы научной специализацией и необходи</w:t>
        <w:softHyphen/>
        <w:t>мостью квантификации знания (один из постулатов по</w:t>
        <w:softHyphen/>
        <w:t>зитивизма). Однако возможна ли и в этом случае «чистая» квантификация в социальной психологии? Один из круп</w:t>
        <w:softHyphen/>
        <w:t>нейших специалистов в области методологии социально-психологического исследования Д. Кэмпбелл отвечает на этот вопрос отрицательно: «Регистрация реакций и коди</w:t>
        <w:softHyphen/>
        <w:t>рование ответов становятся доступными для квантифи</w:t>
        <w:softHyphen/>
        <w:t>кации только как конечный продукт качественного сужде</w:t>
        <w:softHyphen/>
        <w:t>ния» [151, с. 13].</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едь и само стремление к квантификации есть результат проведения философского принципа, согласно которому в человеке как объекте исследования нет ничего, отличающего его от остального мира. О том, что за этим стоит особая идеологическая (следовательно, тоже философская) позиция: через дегуманизацию к социаль</w:t>
        <w:softHyphen/>
        <w:t>ной инженерии, манипуляторству — разговор особый.</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факты» о человеке и обществе мо</w:t>
        <w:softHyphen/>
        <w:t>гут быть переведены в цифры только путем интерпрета</w:t>
        <w:softHyphen/>
        <w:t>ции, а выбор способа интерпретации зависит в свою оче</w:t>
        <w:softHyphen/>
        <w:t>редь от того, как человек понимает себя и окружающую его среду, и соответственно от его допущений философ</w:t>
        <w:softHyphen/>
        <w:t>ского характера, независимо от того, осознает он их или нет. Таким образом, и фрагментарность знания не гаран</w:t>
        <w:softHyphen/>
        <w:t>тирует избавления от философских проблем при анализе любого социально-психологического объекта, пусть даже частичного и ограниченного ^.</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я неизбежно проникает в социальную психо</w:t>
        <w:softHyphen/>
        <w:t>логию еще одним путем — через философские и мировоз-</w:t>
      </w:r>
    </w:p>
    <w:p>
      <w:pPr>
        <w:pStyle w:val="Normal"/>
        <w:jc w:val="both"/>
        <w:rPr>
          <w:rFonts w:ascii="Times New Roman" w:hAnsi="Times New Roman" w:cs="Times New Roman"/>
          <w:sz w:val="22"/>
          <w:szCs w:val="22"/>
        </w:rPr>
      </w:pPr>
      <w:r>
        <w:rPr>
          <w:rFonts w:cs="Times New Roman" w:ascii="Times New Roman" w:hAnsi="Times New Roman"/>
          <w:sz w:val="22"/>
          <w:szCs w:val="22"/>
        </w:rPr>
        <w:t>зренческие посылки тех отраслей социального знания, из которых она вырастает: психологии и социологии. При</w:t>
        <w:softHyphen/>
        <w:t>нимая психоаналитическую или бихевиористскую модель человека, социальный психолог — хочет он этого или нет — принимает вместе с ней специфику видения человека, соответствующий способ интерпретации. Как образно го</w:t>
        <w:softHyphen/>
        <w:t>ворит Р. Ромметвейт, «вкушать плоды познания с какого-либо психологического дерева — это значит принять схему категоризации, характерную для данной конкретной тео</w:t>
        <w:softHyphen/>
        <w:t>рии» [370, с. 114].</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ля социальной психологии значение и обяза</w:t>
        <w:softHyphen/>
        <w:t>тельность философского уровня определяются также тем, что в основе ее построений всегда содержится вторая, не менее важная регулятивная модель — модель общества, социальной среды человека. Поскольку социальная психо</w:t>
        <w:softHyphen/>
        <w:t>логия не может выработать сама эту модель, она вынуж</w:t>
        <w:softHyphen/>
        <w:t>дена заимствовать ее из социологии, которая, как известно, выросла из социальной философии. Кроме того, модель общества проникает в социальную психологию в виде идеологических образцов, господствующих в данном об</w:t>
        <w:softHyphen/>
        <w:t>ществе, т. о. выгодных правящему классу представлений об обществе и закономерностях е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американскую социальную психологию колоссаль</w:t>
        <w:softHyphen/>
        <w:t>ное влияние оказал структурный функционализм с его ак</w:t>
        <w:softHyphen/>
        <w:t>центом на сохранение статус-кво общества, манипулятор-ским подходом к человеку. Из структурного функциона</w:t>
        <w:softHyphen/>
        <w:t>лизма в американскую социальную психологию пришла модель общества как структуры, состоящей из культуры, системы социальных институтов и малых групп ^. Она, как известно, полностью игнорирует классовое деление общества, классовые противоречия, скрывая их поД ней</w:t>
        <w:softHyphen/>
        <w:t>тральным и максимально широким представлением об об</w:t>
        <w:softHyphen/>
        <w:t>ществе как взаимодействии индивидов и малых групп. Эта же модель определяет «запретные для исследования зоны», в первую очередь классовые конфликты, анализ от</w:t>
        <w:softHyphen/>
        <w:t>ношений собственности, подменяя их абстрактными от</w:t>
        <w:softHyphen/>
        <w:t>ношениями лидерства и подчинения, лишенными конкрет-</w:t>
      </w:r>
    </w:p>
    <w:p>
      <w:pPr>
        <w:pStyle w:val="Normal"/>
        <w:jc w:val="both"/>
        <w:rPr>
          <w:rFonts w:ascii="Times New Roman" w:hAnsi="Times New Roman" w:cs="Times New Roman"/>
          <w:sz w:val="22"/>
          <w:szCs w:val="22"/>
        </w:rPr>
      </w:pPr>
      <w:r>
        <w:rPr>
          <w:rFonts w:cs="Times New Roman" w:ascii="Times New Roman" w:hAnsi="Times New Roman"/>
          <w:sz w:val="22"/>
          <w:szCs w:val="22"/>
        </w:rPr>
        <w:t>'" Именно потому, что основой для большинства социологических теорий служит малая группа, в которой роль социально-пси</w:t>
        <w:softHyphen/>
        <w:t>хологических процессов действительно значительна, американ</w:t>
        <w:softHyphen/>
        <w:t>ская социология психологизпрована н почти сливается с со</w:t>
        <w:softHyphen/>
        <w:t>циальной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ого содержания «процессами социального влияния», «коммуникативными сетям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общества явно или имплицитно содержится модель взаимодействия индивида и общества. Эта послед</w:t>
        <w:softHyphen/>
        <w:t>няя имеет особое значение для социальной психологии, поскольку от того, какой она представляется, зависит угол зрения при анализе таких кардинальных для соци</w:t>
        <w:softHyphen/>
        <w:t>альной психологии проблем, как: взаимоотношение со</w:t>
        <w:softHyphen/>
        <w:t>циального и психического, общественного и индивиду</w:t>
        <w:softHyphen/>
        <w:t>ального, процесс социализации, роль индивида в социаль</w:t>
        <w:softHyphen/>
        <w:t>ном процессе и т. п. Эти проблемы возникли у самых истоков социальной психологии в глубокой древности. И уже в античной философии они решались по-разному. Как известно, противоположными были модели взаимо</w:t>
        <w:softHyphen/>
        <w:t>действия общества и индивида у Платона и Аристотеля. Первый, исходя из идеи об утилитарном подходе чело</w:t>
        <w:softHyphen/>
        <w:t>века к взаимодействию с другими людьми, намного опе</w:t>
        <w:softHyphen/>
        <w:t>редив свое время, построил модель общества как резуль</w:t>
        <w:softHyphen/>
        <w:t>тата социального контракта, подчиняющего себе индивида. Этой модели противостоит модель общества Аристотеля как выражение социального инстинкта человека («поли</w:t>
        <w:softHyphen/>
        <w:t>тического животного»). Ей, в свою очередь, в эпоху Но</w:t>
        <w:softHyphen/>
        <w:t>вого времени Т. Гоббс противопоставляет модель обще</w:t>
        <w:softHyphen/>
        <w:t>ства — Левиафапа — как альтернативу «войне всех про</w:t>
        <w:softHyphen/>
        <w:t>тив всех». Своей моделью Гоббс предвосхитил воззрение на погоню за статусом, стремление к высокой самооценке, эгоизм как на основные движущие силы человеческ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социальной психологии модель взаи</w:t>
        <w:softHyphen/>
        <w:t>модействия индивида и общества также имеет больш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ая модель психоанализа, человек как пас</w:t>
        <w:softHyphen/>
        <w:t>сивный объект в машинообразной формирующей модели бихевиоризма, нашедшей свое крайнее выражение в идеях Скиннера, модель общества как театра, а человека — как актера, играющего роль по сценарию, написанному для него кем-то, в социологических теориях Д?к. Г. Мида, Р. Мертона, И. Гоффмана — все это варианты модели взаимодействия индивида с обществом. И здесь так же, как и при конструировании модели человека, 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 Т. Мэрфи в своей работе «Историческое введение в современ</w:t>
        <w:softHyphen/>
        <w:t>ную психологию» считает Гоббса первым социальным психоло</w:t>
        <w:softHyphen/>
        <w:t>гом [335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нуждается в научных обоснованиях. Это оз</w:t>
        <w:softHyphen/>
        <w:t>начает, что для построения общей социально-психологи</w:t>
        <w:softHyphen/>
        <w:t>ческой теории необходима общесоциологическ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американская социальная наука такой теории не имеет. Не приемля марксизма, она вынуждена обходиться модификациями давным-давно устаревших (но идеологически господствующих) моделей. Вместе с тем, как это убедительно показано марксистскими исследова</w:t>
        <w:softHyphen/>
        <w:t>телями, правильное решение проблемы взаимодействия индивида и общества как диалектического взаимодействия возможно только на основе марксистской модели обще</w:t>
        <w:softHyphen/>
        <w:t>ства. В итоге в отсутствие универсальных постулатов на верхнем этаже теоретической пирамиды в американской социальной психологии вместо научных моделей человека, общества и их взаимодействия «работает» некоторое ко</w:t>
        <w:softHyphen/>
        <w:t>личество моделей, полностью или частично заимствован</w:t>
        <w:softHyphen/>
        <w:t>ных в основном из идеологических и социально-философ</w:t>
        <w:softHyphen/>
        <w:t>ских воззрений, смежных отраслей науки (биологии, об</w:t>
        <w:softHyphen/>
        <w:t>щей психологии и социологии), наконец, суждений здра</w:t>
        <w:softHyphen/>
        <w:t>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моделей как бы специализируется на том или другом из аспектов сущности человека, гипертрофи-рует, абсолютизирует ту или иную сторону его жизнедея</w:t>
        <w:softHyphen/>
        <w:t>тельности, представляя ее в отрыве от остальных аспек</w:t>
        <w:softHyphen/>
        <w:t>тов. При этом ни в одной из этих моделей не схватывается главное — роль содержательных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в различные периоды развития социальной психологии США авторитет и популярность той или иной модели были различны. Каждая из них на определенном этапе исчерпывала свои возможности, мо</w:t>
        <w:softHyphen/>
        <w:t>дернизировалась или уступала место другой. Поэтому можно утверждать, что, исследуя эволюцию модели, мы фактически исследуем эволюцию неких теоретических инвариантов (конструкций) в американской социальной психологии. Этот прием представляется плодотворным еще и потому, что традиционный анализ «по направле</w:t>
        <w:softHyphen/>
        <w:t>ниям» не позволяет четко выявить общую линию развития теории в связи с возрастающей тенденцией к эклектиче</w:t>
        <w:softHyphen/>
        <w:t>скому смешению самых разных теоретических концепций и «мини-теорий» при исследовании конкретных объектов, хотя такая общая линия есть. Американская социальная психология все же вынуждена подчиняться логике объ</w:t>
        <w:softHyphen/>
        <w:t>екта исследования, которая пробивает себе дорогу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всевозможные методологические, теоретические и идеоло</w:t>
        <w:softHyphen/>
        <w:t>гические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упрощенном изложении эта логика предстает как движение к модели человека — совокупности обществен</w:t>
        <w:softHyphen/>
        <w:t>ных отношений, мыслящего, активного существа. На пер</w:t>
        <w:softHyphen/>
        <w:t>вом этапе развития американской социальной психологии доминировала модель человека, сформировавшаяся под влиянием классического бихевиоризма. Ее основным не</w:t>
        <w:softHyphen/>
        <w:t>достатком был «антиментализм», отказ исследовать внут</w:t>
        <w:softHyphen/>
        <w:t>ренние психические процессы. Отношения с другими людьми трактовались на основе гедонистического прин</w:t>
        <w:softHyphen/>
        <w:t>ципа наибольшей личной выгоды.</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ая модель уступила место когнитивной модели, ставящей в центр внимания именно то^что от</w:t>
        <w:softHyphen/>
        <w:t>вергалось бихевиоризмом: сознание как систему знаний (познавательных схем, представлений). Недостатком этой модели явилась ее «мотивационная стерильность», игно</w:t>
        <w:softHyphen/>
        <w:t>рирование, внутренних побуждений, интересов, жела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слаборазвитая сторона бихевиористской и когнити-вистской моделей параллельно разрабатывалась в социаль</w:t>
        <w:softHyphen/>
        <w:t>ной психологии психоаналитиками, а также К. Левиным и его последователями. Очевидное достоинство теорий поля заключается в том, что источник мотивации не замыка</w:t>
        <w:softHyphen/>
        <w:t>ется пределами психики индивида, а усматривается во взаимодействии с окружающей средой, в том числе с дру</w:t>
        <w:softHyphen/>
        <w:t>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спект сущности человека как социального су</w:t>
        <w:softHyphen/>
        <w:t>щества доминирует в модели ролевого человека, основы которой были разработаны более 40 лет назад Дж. Мидом. Она переживает в настоящее время период бурного воз</w:t>
        <w:softHyphen/>
        <w:t>рождения в различных теориях и течениях символиче</w:t>
        <w:softHyphen/>
        <w:t>ского интеракционизма, завоевывающего все больший ав</w:t>
        <w:softHyphen/>
        <w:t>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сказанное ныше, перейдем к краткой ха</w:t>
        <w:softHyphen/>
        <w:t>рактеристике основных действующих в американской со</w:t>
        <w:softHyphen/>
        <w:t>циальной психологии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к механический, реагирующий (reacting)». Основная модель бихевиористски ориентированных тео</w:t>
        <w:softHyphen/>
        <w:t>рий ^. Перенесена из психологии ^ с соответствующим</w:t>
      </w:r>
    </w:p>
    <w:p>
      <w:pPr>
        <w:pStyle w:val="Normal"/>
        <w:jc w:val="both"/>
        <w:rPr>
          <w:rFonts w:ascii="Times New Roman" w:hAnsi="Times New Roman" w:cs="Times New Roman"/>
          <w:sz w:val="22"/>
          <w:szCs w:val="22"/>
        </w:rPr>
      </w:pPr>
      <w:r>
        <w:rPr>
          <w:rFonts w:cs="Times New Roman" w:ascii="Times New Roman" w:hAnsi="Times New Roman"/>
          <w:sz w:val="22"/>
          <w:szCs w:val="22"/>
        </w:rPr>
        <w:t>i° Наиболее известные среди них теории: социального научения и имитации [324, 334], викарного (от англ. vicarious, т. о. ос</w:t>
        <w:softHyphen/>
        <w:t>нованного на чужом опыте) процесса научения [127, 128], эле-</w:t>
      </w:r>
    </w:p>
    <w:p>
      <w:pPr>
        <w:pStyle w:val="Normal"/>
        <w:jc w:val="both"/>
        <w:rPr/>
      </w:pPr>
      <w:r>
        <w:rPr>
          <w:rFonts w:cs="Times New Roman" w:ascii="Times New Roman" w:hAnsi="Times New Roman"/>
          <w:sz w:val="22"/>
          <w:szCs w:val="22"/>
        </w:rPr>
        <w:t>3 П. И. Шихиров         3.4</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уальным аппаратом, куда входят такие понятия, как: стимул, реакция, подкрепление, драйв, уменьшение (редукция) драйва и т. п. Человек трактуется как биоло</w:t>
        <w:softHyphen/>
        <w:t>гический организм, реагирующий рефлекторно на внеш</w:t>
        <w:softHyphen/>
        <w:t>ние раздражители ". Обладает способностью к научению, адаптируется к условиям окружающей среды по закону эффекта (Торндайк, 1898 г.): «удовольствие впечатывает, боль стирает». Может имитировать других людей, ассими</w:t>
        <w:softHyphen/>
        <w:t>лируя тем самым их опыт, его психическая/энергия пред</w:t>
        <w:softHyphen/>
        <w:t>ставляет собой функцию от уменьшения драйва или функционального подкрепления, направленность энергии объясняется привычками. Пластичен, формируется обще</w:t>
        <w:softHyphen/>
        <w:t>ством, которое создает внешние стимульные условия, дей</w:t>
        <w:softHyphen/>
        <w:t>ствующие как сигналы и подкрепление поведения. Может вступать во взаимодействие с другими людьми (организмами). Его поведение при этом представляет «функцию от вознаграждения, тип и объем человеческого поведения зависит от типа и объема вознаграждения и на</w:t>
        <w:softHyphen/>
        <w:t>казания, которое оно доставляет» [239, с. 79]. Социаль</w:t>
        <w:softHyphen/>
        <w:t>ное поведение — это «обмен по меньшей мере между двумя людьми деятельностью осязаемой или неосязаемой стоящей более или менее дорого, прибыльной или проиг</w:t>
        <w:softHyphen/>
        <w:t>рышной» [239, с. 86].</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описании нет ни единого привнесен</w:t>
        <w:softHyphen/>
        <w:t>ного авторского слова, оно составлено из основных пос</w:t>
        <w:softHyphen/>
        <w:t>тулатов бихевиористских психологических и социально-психологических теорий. Вместе с тем оно выглядит бук</w:t>
        <w:softHyphen/>
        <w:t>вально карикатурой на человека даже с точки зрения здравого смысла, не говоря уже о гуманистических тради</w:t>
        <w:softHyphen/>
        <w:t>циях философской мысли. К этой модели с большим осно-</w:t>
      </w:r>
    </w:p>
    <w:p>
      <w:pPr>
        <w:pStyle w:val="Normal"/>
        <w:jc w:val="both"/>
        <w:rPr>
          <w:rFonts w:ascii="Times New Roman" w:hAnsi="Times New Roman" w:cs="Times New Roman"/>
          <w:sz w:val="22"/>
          <w:szCs w:val="22"/>
        </w:rPr>
      </w:pPr>
      <w:r>
        <w:rPr>
          <w:rFonts w:cs="Times New Roman" w:ascii="Times New Roman" w:hAnsi="Times New Roman"/>
          <w:sz w:val="22"/>
          <w:szCs w:val="22"/>
        </w:rPr>
        <w:t>ментарного социального поведения [239], результатов интерак</w:t>
        <w:softHyphen/>
        <w:t>ции [431], взаимодействия носителей власти [101], а также теоретические обобщения многолетних исследований процесса изменения социальной установки, выполненных под руковод</w:t>
        <w:softHyphen/>
        <w:t>ством К. Ховлэнда [227—231]. Большинство этих теорий, равно как и теорий, сгруппированных вокруг описываемых далее моделей человека, рассматриваются в работе Г. М. Андреевой, Н. Н. Богомоловой и Л. А. Петровской [18]. " Ее истоки можно проследить в рефлекторной теории Декарта (который, справедливости ради надо сказать, пытался все-таки уравновесить машинообразность своей модели способностью к деятельности в ином, психическом, измерении).</w:t>
      </w:r>
    </w:p>
    <w:p>
      <w:pPr>
        <w:pStyle w:val="Normal"/>
        <w:jc w:val="both"/>
        <w:rPr>
          <w:rFonts w:ascii="Times New Roman" w:hAnsi="Times New Roman" w:cs="Times New Roman"/>
          <w:sz w:val="22"/>
          <w:szCs w:val="22"/>
        </w:rPr>
      </w:pPr>
      <w:r>
        <w:rPr>
          <w:rFonts w:cs="Times New Roman" w:ascii="Times New Roman" w:hAnsi="Times New Roman"/>
          <w:sz w:val="22"/>
          <w:szCs w:val="22"/>
        </w:rPr>
        <w:t>" В течение длительного времени в учебниках цитировали слова Ф. Оллпорта о том, что человек есть «в сущности огром</w:t>
        <w:softHyphen/>
        <w:t>ная сложная система рефлекторных дуг» [103, с. 139].</w:t>
      </w:r>
    </w:p>
    <w:p>
      <w:pPr>
        <w:pStyle w:val="Normal"/>
        <w:jc w:val="both"/>
        <w:rPr>
          <w:rFonts w:ascii="Times New Roman" w:hAnsi="Times New Roman" w:cs="Times New Roman"/>
          <w:sz w:val="22"/>
          <w:szCs w:val="22"/>
        </w:rPr>
      </w:pPr>
      <w:r>
        <w:rPr>
          <w:rFonts w:cs="Times New Roman" w:ascii="Times New Roman" w:hAnsi="Times New Roman"/>
          <w:sz w:val="22"/>
          <w:szCs w:val="22"/>
        </w:rPr>
        <w:t>ванном можно отнести слова весьма авторитетного спе</w:t>
        <w:softHyphen/>
        <w:t>циалиста, редактора многотомного издания «Психология: исследование науки» 3. Коха: «Современная психология создала образ человека, который столь же упрощен, сколь и унизителен» [214, с. 42]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 социальной психологии как науке о взаимодействии, взаимоотношениях, взаимовлиянии лю</w:t>
        <w:softHyphen/>
        <w:t>дей не меньшее влияние оказала идеологическая мо</w:t>
        <w:softHyphen/>
        <w:t>дель—«гедонистического, экономического человека», по</w:t>
        <w:softHyphen/>
        <w:t>строенная Бентамом, который задолго до Торндайка был убежден в том, что «нашими суверенными господами яв</w:t>
        <w:softHyphen/>
        <w:t>ляются боль и удовольствие» [106) с. 10]. В отличие от Торндайка он назвал свой закон принципом полезности, пытаясь представить описание поведения человека в бур</w:t>
        <w:softHyphen/>
        <w:t>жуазном обществе, основанном на принципах торговли всем и вся, как вечную систему закономерностей поведе</w:t>
        <w:softHyphen/>
        <w:t>ния человека ^. Наиболее известные современные «тео</w:t>
        <w:softHyphen/>
        <w:t>рии обмена» (Хоумэнс, Тибо и Келли) построены в соот</w:t>
        <w:softHyphen/>
        <w:t>ветствии с тем же принципом: «законы торговли — это законы природы, а значит, законы бога» (Бёрк). В част</w:t>
        <w:softHyphen/>
        <w:t>ности, для Хоумэнса «элементарное социальное поведе</w:t>
        <w:softHyphen/>
        <w:t>ние» есть личный контакт между двумя индивидами, в ко</w:t>
        <w:softHyphen/>
        <w:t>тором вознаграждение или проигрыш определяют их по</w:t>
        <w:softHyphen/>
        <w:t>ведение [239, с. 110].</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видим смысла в том, чтобы останавливаться на каждом из пяти постулатов, предложенных Хоумэнсом в качестве основы для объяснения эмпирических данных многих социально-психологических исследований, по</w:t>
        <w:softHyphen/>
        <w:t>скольку достаточно рассмотреть лишь то, что считается основным достижением Хоумэнса, а именно, так называе</w:t>
        <w:softHyphen/>
        <w:t>мое «правило распределенной справедливости». Оно вы</w:t>
        <w:softHyphen/>
        <w:t>водится из пятого постулата, который гласит: «... чем менее выгодно для человека реализуется правило распре</w:t>
        <w:softHyphen/>
        <w:t>деленной справедливости, тем вероятнее он будет прояв</w:t>
        <w:softHyphen/>
        <w:t>лять признаки эмоционального поведения, которое мы</w:t>
      </w:r>
    </w:p>
    <w:p>
      <w:pPr>
        <w:pStyle w:val="Normal"/>
        <w:jc w:val="both"/>
        <w:rPr>
          <w:rFonts w:ascii="Times New Roman" w:hAnsi="Times New Roman" w:cs="Times New Roman"/>
          <w:sz w:val="22"/>
          <w:szCs w:val="22"/>
        </w:rPr>
      </w:pPr>
      <w:r>
        <w:rPr>
          <w:rFonts w:cs="Times New Roman" w:ascii="Times New Roman" w:hAnsi="Times New Roman"/>
          <w:sz w:val="22"/>
          <w:szCs w:val="22"/>
        </w:rPr>
        <w:t>" За что был назван К. Марксом «гением буржуазной глупости» [7, с. 624]. В «Немецкой идеологии» мы читаем также: «Пред</w:t>
        <w:softHyphen/>
        <w:t>ставляющееся совершенно нелепым сведение всех многообраз</w:t>
        <w:softHyphen/>
        <w:t>ных человеческих взаимоотношений к единственному отноше</w:t>
        <w:softHyphen/>
        <w:t>нию полезности — эта, по видимости, метафизическая абстракция проистекает из того, что в современном буржуазном обществе все отношения практически подчинены только одному абстракт</w:t>
        <w:softHyphen/>
        <w:t>ному денежно-торгашескому отношению» [2, с. 409].</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м гневом» [239, с. 112]. Само правило гласит: чело</w:t>
        <w:softHyphen/>
        <w:t>век, вступающий в отношения обмена с другим челове</w:t>
        <w:softHyphen/>
        <w:t>ком, будет ожидать, что доходы каждого из них будут про</w:t>
        <w:softHyphen/>
        <w:t>порциональны расходам — чем больше доходы, тем больше расходы.</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 здесь излишни, настолько ясно видна экстраполяция капиталистических отношений, господст</w:t>
        <w:softHyphen/>
        <w:t>вующих в обществе. Весьма показательно также, что ком</w:t>
        <w:softHyphen/>
        <w:t>ментаторы этой теории Дойч и Краус совершенно не заме</w:t>
        <w:softHyphen/>
        <w:t>чают этого и, более того, считают, что высказанные Хоумэнсом постулаты, в том числе и правила «распреде</w:t>
        <w:softHyphen/>
        <w:t>ленной справедливости», объясняют многие аспекты соци</w:t>
        <w:softHyphen/>
        <w:t>ального поведения [182, с. 112]. Они считают вполне ес</w:t>
        <w:softHyphen/>
        <w:t>тественным и нормальным рыночный подход к отноше</w:t>
        <w:softHyphen/>
        <w:t>ниям между двумя людьми, что видно из следующего высказывания: «Рассматривая любой акт, вполне реле</w:t>
        <w:softHyphen/>
        <w:t>вантно думать о его стоимости для инициатора и возна</w:t>
        <w:softHyphen/>
        <w:t>граждении или доходе для потребителя. Например, если А просит В оказать ему помощь, то этот акт стоит А оп</w:t>
        <w:softHyphen/>
        <w:t>ределенное количество единиц (в связи с признанием соб</w:t>
        <w:softHyphen/>
        <w:t>ственной неполноценности или неумения), и тот же акт вознаграждает В некоторым количеством единиц (призна</w:t>
        <w:softHyphen/>
        <w:t>нием его превосходства); если В оказывает А какую-то помощь, то это будет что-то стоить В (плюс его затраты в связи с тем, что оП откладывает свои собственные дела, помогая А), и вознаграждает А, которому он помогает определенным количеством единиц» [182, с. 115].</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оизошло своеобразное слияние двух, в сущности тождественных моделей: механического человека с его стремлением к удовольствию и бегством от боли и гедо</w:t>
        <w:softHyphen/>
        <w:t>нистического (а фактически экономического) с его стрем</w:t>
        <w:softHyphen/>
        <w:t>лением выиграть, а не проиграть на рынке «человеческих отношений». Обе модели находят друг в друге взаимную поддержку и стимулируются конкретным социально-эко</w:t>
        <w:softHyphen/>
        <w:t>номическим кон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Их сочетание лежит в основе модели взаимодействия индивида и общества, которую можно было бы назвать моделью «пластичного человека». Согласно этой модели, наиболее ярко представленной идеями Б. Скиннера, чело</w:t>
        <w:softHyphen/>
        <w:t>век есть полностью продукт внешних обстоятельств, влия</w:t>
        <w:softHyphen/>
        <w:t>ния общества, результат воздействия поощрений за со</w:t>
        <w:softHyphen/>
        <w:t>циально одобряемые реакции и наказаний за неодобряе</w:t>
        <w:softHyphen/>
        <w:t>мые. Отсюда следует вывод: целенаправленно использу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у поощрений и наказаний, можно (и нужно) фор</w:t>
        <w:softHyphen/>
        <w:t>мировать человека по избранной модели. Само. же обще</w:t>
        <w:softHyphen/>
        <w:t>ство изменится как результат формирования личностей нужного типа. Иными словами, начиная с правильной в общем (хотя и односторонней) посылки о том, что лич</w:t>
        <w:softHyphen/>
        <w:t>ность формируется обществом (правильнее было бы ска</w:t>
        <w:softHyphen/>
        <w:t>зать—в обществе), Скиннер и сторонники «социальной технологии» по весьма своеобразной, но вполне понятной логике заключают, что причина несовершенства обще</w:t>
        <w:softHyphen/>
        <w:t>ства — несовершенство составляющих его индивидов. Именно этот идеологический поворот и объясняет искус</w:t>
        <w:softHyphen/>
        <w:t>ственно стимулируемую популярность среди широкой публики в США идей Скиннера по преобразованию обще</w:t>
        <w:softHyphen/>
        <w:t>ства.^ По этой же причине бихевиоризм занимает веду</w:t>
        <w:softHyphen/>
        <w:t>щие позиции в различных теориях социализации и соци</w:t>
        <w:softHyphen/>
        <w:t>ального контроля [68,69].</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льзя не признать, что Б. Скиннер — это лишь одно крайнее, наиболее консервативное крыло би</w:t>
        <w:softHyphen/>
        <w:t>хевиоризма. Не случайно Макдэвнд и Хэрэри, оценивая статус бихевиористской ориентации в 1968 г. словами «значение растет» [300], в 1974 г. заявляют о том, что би</w:t>
        <w:softHyphen/>
        <w:t>хевиоризм «теряет свое лицо» [301, с. 31].</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бихевиористская ориентация в на</w:t>
        <w:softHyphen/>
        <w:t>стоящее время представляет собой весьма пеструю кар</w:t>
        <w:softHyphen/>
        <w:t>тину. В теоретическом плане можно выделить по край</w:t>
        <w:softHyphen/>
        <w:t>ней мере три основных направления: конвенциональный (или обычный) бихевиоризм (Халл, Миллер и Доллард, Маурер, Берлайн, Харлоу), радикальный, представляемый Скиннером и его последователями, и, наконец, выдвига</w:t>
        <w:softHyphen/>
        <w:t>ющийся сейчас на первое место социальный (точнее, со</w:t>
        <w:softHyphen/>
        <w:t>циального научения) бихевиоризм, который представляют Бандура и Стаатс.</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бихевиоризм в целом развивался по пути все более расширяющегося вторжения в схему «сти</w:t>
        <w:softHyphen/>
        <w:t>мул — реакция» различных промежуточных переменных, и в настоящее время лишь радикальные бихевиористы за</w:t>
        <w:softHyphen/>
        <w:t>щищают свою цитадель от наступлений «ментализма». Од</w:t>
        <w:softHyphen/>
        <w:t>нако самый большой шаг вперед (или, скорее, назад от догмы) сделали социальные бихевиористы, которые ус-</w:t>
      </w:r>
    </w:p>
    <w:p>
      <w:pPr>
        <w:pStyle w:val="Normal"/>
        <w:jc w:val="both"/>
        <w:rPr>
          <w:rFonts w:ascii="Times New Roman" w:hAnsi="Times New Roman" w:cs="Times New Roman"/>
          <w:sz w:val="22"/>
          <w:szCs w:val="22"/>
        </w:rPr>
      </w:pPr>
      <w:r>
        <w:rPr>
          <w:rFonts w:cs="Times New Roman" w:ascii="Times New Roman" w:hAnsi="Times New Roman"/>
          <w:sz w:val="22"/>
          <w:szCs w:val="22"/>
        </w:rPr>
        <w:t>^ Немаловажно и то, что в общественном сознании США до сих пор господствует представление, что человек сам виноват в своих бедах. Поэтому переделываться в первую очередь нужно ему, индивиду [34,155].</w:t>
      </w:r>
    </w:p>
    <w:p>
      <w:pPr>
        <w:pStyle w:val="Normal"/>
        <w:jc w:val="both"/>
        <w:rPr>
          <w:rFonts w:ascii="Times New Roman" w:hAnsi="Times New Roman" w:cs="Times New Roman"/>
          <w:sz w:val="22"/>
          <w:szCs w:val="22"/>
        </w:rPr>
      </w:pPr>
      <w:r>
        <w:rPr>
          <w:rFonts w:cs="Times New Roman" w:ascii="Times New Roman" w:hAnsi="Times New Roman"/>
          <w:sz w:val="22"/>
          <w:szCs w:val="22"/>
        </w:rPr>
        <w:t>пешно копкуриругот с представителями «гумапистской» ^ психологии (Маслоу). Работая в основном с людьми, а не с животными, зачастую в условиях реальной жизни, а не только в стерильной обстановке лабораторного экспери</w:t>
        <w:softHyphen/>
        <w:t>мента, они не могли не обнаружить изъянов в жесткой и односторонней формуле «стимул—реакция». Устано</w:t>
        <w:softHyphen/>
        <w:t>вив (тривиальную, впрочем, для марксизма) истину, что человек — не только продукт внешних обстоятельств, но и активный их творец, они изменили парадигму односто</w:t>
        <w:softHyphen/>
        <w:t>роннего влияния «среда -^индивид» на двустороннюю — «среда ^ индивид» ^.</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выводу социальных бихевиористов привели факты, свидетельствующие о ведущей роли в поведении человека таких факторов (или опосредующих перемен</w:t>
        <w:softHyphen/>
        <w:t>ных), как: оценка возможных последствий своих дейст</w:t>
        <w:softHyphen/>
        <w:t>вий, в том числе и весьма отдаленных^; самооценка; возможная оценка другими; когнитивные процессы — ко</w:t>
        <w:softHyphen/>
        <w:t>роче, вся та «менталистика», которую и поныне отвергает радикальный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 этой причине социальные бихевиористы оказались наиболее подготовленными к «психологиче</w:t>
        <w:softHyphen/>
        <w:t>скому» буму, характерному для США 70-х годов, к тому, чтобы выполнить роль «прикладного гуманизма». В насто</w:t>
        <w:softHyphen/>
        <w:t>ящее время они лидируют в бурно развивающейся области методов самоконтроля, саморегуляции и самопрограмми</w:t>
        <w:softHyphen/>
        <w:t>рования. При этом прокламируются такие задачи: «Сде</w:t>
        <w:softHyphen/>
        <w:t>лать человека свободным, инженером своей судьбы, уче</w:t>
        <w:softHyphen/>
        <w:t>ным для себя, уметь противостоять давлению внешних об</w:t>
        <w:softHyphen/>
        <w:t>стоятельств» [129, с. 865]. Цитируемая здесь статья А. Бандуры «Теория поведения и модели человека» — весьма яркое свидетельство эволюции бихевиоризма и того,</w:t>
      </w:r>
    </w:p>
    <w:p>
      <w:pPr>
        <w:pStyle w:val="Normal"/>
        <w:jc w:val="both"/>
        <w:rPr>
          <w:rFonts w:ascii="Times New Roman" w:hAnsi="Times New Roman" w:cs="Times New Roman"/>
          <w:sz w:val="22"/>
          <w:szCs w:val="22"/>
        </w:rPr>
      </w:pPr>
      <w:r>
        <w:rPr>
          <w:rFonts w:cs="Times New Roman" w:ascii="Times New Roman" w:hAnsi="Times New Roman"/>
          <w:sz w:val="22"/>
          <w:szCs w:val="22"/>
        </w:rPr>
        <w:t>"° Высказываются, впрочем, мнения, что различие между ними состоит лишь в терминологии [312, с. 320].</w:t>
      </w:r>
    </w:p>
    <w:p>
      <w:pPr>
        <w:pStyle w:val="Normal"/>
        <w:jc w:val="both"/>
        <w:rPr>
          <w:rFonts w:ascii="Times New Roman" w:hAnsi="Times New Roman" w:cs="Times New Roman"/>
          <w:sz w:val="22"/>
          <w:szCs w:val="22"/>
        </w:rPr>
      </w:pPr>
      <w:r>
        <w:rPr>
          <w:rFonts w:cs="Times New Roman" w:ascii="Times New Roman" w:hAnsi="Times New Roman"/>
          <w:sz w:val="22"/>
          <w:szCs w:val="22"/>
        </w:rPr>
        <w:t>" В парадигме одностороннего влияния среды исследователи изу</w:t>
        <w:softHyphen/>
        <w:t>чают, как внешние стимулы изменяют поведение (Поведение^ ={-среда). В парадигме, учитывающей обратное влияние лич</w:t>
        <w:softHyphen/>
        <w:t>ности, исследуется и другая сторона: как поведение детерми</w:t>
        <w:softHyphen/>
        <w:t>нирует среду (Среда =1-поведение). «Поведение есть следствие в первом случае и причина во втором... В повседневной жизни одновременно действуют оба направления контроля» [129, с. 866].</w:t>
      </w:r>
    </w:p>
    <w:p>
      <w:pPr>
        <w:pStyle w:val="Normal"/>
        <w:jc w:val="both"/>
        <w:rPr>
          <w:rFonts w:ascii="Times New Roman" w:hAnsi="Times New Roman" w:cs="Times New Roman"/>
          <w:sz w:val="22"/>
          <w:szCs w:val="22"/>
        </w:rPr>
      </w:pPr>
      <w:r>
        <w:rPr>
          <w:rFonts w:cs="Times New Roman" w:ascii="Times New Roman" w:hAnsi="Times New Roman"/>
          <w:sz w:val="22"/>
          <w:szCs w:val="22"/>
        </w:rPr>
        <w:t>^ «Если бы людьми управляли только непосредственные резуль</w:t>
        <w:softHyphen/>
        <w:t>таты, они давно превратились бы в один на музейных экспо</w:t>
        <w:softHyphen/>
        <w:t>натов среди других вымерших видов» [129, с. 860].</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ращаясь к практическим нуждам человека, пси</w:t>
        <w:softHyphen/>
        <w:t>хология вынуждена ставить вечные, философские про</w:t>
        <w:softHyphen/>
        <w:t>блемы, которые она раньше объявляла псевдопроблемами. «Размышления о природе человека неизбежно ставят фундаментальные вопросы о детерминизме и человеческой свободе»,—признает А. Бандура [129, с. 866].</w:t>
      </w:r>
    </w:p>
    <w:p>
      <w:pPr>
        <w:pStyle w:val="Normal"/>
        <w:jc w:val="both"/>
        <w:rPr>
          <w:rFonts w:ascii="Times New Roman" w:hAnsi="Times New Roman" w:cs="Times New Roman"/>
          <w:sz w:val="22"/>
          <w:szCs w:val="22"/>
        </w:rPr>
      </w:pPr>
      <w:r>
        <w:rPr>
          <w:rFonts w:cs="Times New Roman" w:ascii="Times New Roman" w:hAnsi="Times New Roman"/>
          <w:sz w:val="22"/>
          <w:szCs w:val="22"/>
        </w:rPr>
        <w:t>Его статья также свидетельствует о 'том, как измене</w:t>
        <w:softHyphen/>
        <w:t>ние регулятивной модели человека ведет к существен</w:t>
        <w:softHyphen/>
        <w:t>ному изменению методологических основ всей ориентации. Социальный бихевиоризм поэтому в известном смысле представляет собой антитезу скиннерианству. В то же время нельзя не заметить, что, вооружая человека мето</w:t>
        <w:softHyphen/>
        <w:t>дами саморегуляции и самопрограммирования, социаль</w:t>
        <w:softHyphen/>
        <w:t>ные бихевиористы, за редким исключением, предполагают, что этот процесс должен происходить в условиях того же общества, без изменения его основ. Несмотря на критику идей Скиннера и в целом большой шаг вперед социальных •бихевиористов, несмотря на весь их гуманистический па</w:t>
        <w:softHyphen/>
        <w:t>фос, они также исходят из того, что изменение общества должно начинаться с изменения личности. Утопичность этого взгляда очевидна. На деле «самопрограммирование» человека без изменения программы общества рано или поздно оборачивается еще более эффективной подгонкой личности к действующим социальным институтам, хотя субъективно (и иллюзорно) может осознаваться как ре</w:t>
        <w:softHyphen/>
        <w:t>зультат самостоятельного выбора. По существу же это еще одна, но наиболее изощренная и замаскированная форма манипуляции. Собственно, в этом и состоит глубокий за</w:t>
        <w:softHyphen/>
        <w:t>мысел изменения парадигмы бихеви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некоторые итоги развития бихевиористских моделей человека, общества и их взаимодействия, можно, видимо, отметить как общее явление «возвращение» в со</w:t>
        <w:softHyphen/>
        <w:t>циальную психологию человека и человеческого. За по</w:t>
        <w:softHyphen/>
        <w:t>следние два десятилетия особенно заметно, как посте</w:t>
        <w:softHyphen/>
        <w:t>пенно объект исследований буквально навязывает в соци</w:t>
        <w:softHyphen/>
        <w:t>альной психологии свою логику, лишая бихевиоризм од</w:t>
        <w:softHyphen/>
        <w:t>ной опоры за другой, ставя перед неизбежностью выбора: внести в модель механического человека изгнанный ранее «ментализм», способность к оперированию символами, ор</w:t>
        <w:softHyphen/>
        <w:t>ганизации поведения при помощи знаков (Выготский), познавательные процессы — или уступить место другой концепции, способной интегрировать все эти свойства. Вариант такой модели и был предложен так называ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й ориентацией, которая при объяснении пове</w:t>
        <w:softHyphen/>
        <w:t>дения «делает упор на центральные процессы (например, аттитюды, идеи, ожидания)» [394, с. 171]. Вся ориента</w:t>
        <w:softHyphen/>
        <w:t>ция возникла именно как антитеза необихевиоризму ^ и противостоит ему, как пишет Д. Озюбель, по следующим пунктам:</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имеет дело е оперантным и классиче</w:t>
        <w:softHyphen/>
        <w:t>ским обусловливанием, а также механическим, инстру</w:t>
        <w:softHyphen/>
        <w:t>ментальным и дискриминационным научением, в то время как когнитивную теорию больше интересует образование понятий, мышление и приобретени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основывается на изучении наблюдаемых реакций, в то время как когнитивная теория считает наи</w:t>
        <w:softHyphen/>
        <w:t>более значительными научными данными так называемое менталистское содержание: познание, значение, понима</w:t>
        <w:softHyphen/>
        <w:t>ние и другие виды осознаваем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исходит из того, что в основе психоло</w:t>
        <w:softHyphen/>
        <w:t>гических, или «когнитивных», явлений лежат в основном организмические процессы, в то время как когнитивная теория стремится определять когнитивные явления в тер</w:t>
        <w:softHyphen/>
        <w:t>минах дифференцированных состояний сознания, сущест</w:t>
        <w:softHyphen/>
        <w:t>вующих в связи с организованными системами образов, понятий в когнитивной структуре и когнитивных процес</w:t>
        <w:softHyphen/>
        <w:t>сов, от которых они зависят [123, с. 7].</w:t>
      </w:r>
    </w:p>
    <w:p>
      <w:pPr>
        <w:pStyle w:val="Normal"/>
        <w:jc w:val="both"/>
        <w:rPr>
          <w:rFonts w:ascii="Times New Roman" w:hAnsi="Times New Roman" w:cs="Times New Roman"/>
          <w:sz w:val="22"/>
          <w:szCs w:val="22"/>
        </w:rPr>
      </w:pPr>
      <w:r>
        <w:rPr>
          <w:rFonts w:cs="Times New Roman" w:ascii="Times New Roman" w:hAnsi="Times New Roman"/>
          <w:sz w:val="22"/>
          <w:szCs w:val="22"/>
        </w:rPr>
        <w:t>Типом анализа для бихевиоризма является молекуляр</w:t>
        <w:softHyphen/>
        <w:t>ный анализ, в то время как когнитивная теория обычно использует молярный подход [275, -385].</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рассматривает генетически ранее проис</w:t>
        <w:softHyphen/>
        <w:t>шедшие события как более фундаментальные по сравне</w:t>
        <w:softHyphen/>
        <w:t>нию с событиями, происшедшими позже, в то время, когда Когнитивная теория отвергает эту точку зрения [310].</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сопоставления нетрудно заметить историче</w:t>
        <w:softHyphen/>
        <w:t>скую связь когнитивной ориентации с гештальтпсихоло-гией^, которая возникла в общей психологии как реак-</w:t>
      </w:r>
    </w:p>
    <w:p>
      <w:pPr>
        <w:pStyle w:val="Normal"/>
        <w:jc w:val="both"/>
        <w:rPr>
          <w:rFonts w:ascii="Times New Roman" w:hAnsi="Times New Roman" w:cs="Times New Roman"/>
          <w:sz w:val="22"/>
          <w:szCs w:val="22"/>
        </w:rPr>
      </w:pPr>
      <w:r>
        <w:rPr>
          <w:rFonts w:cs="Times New Roman" w:ascii="Times New Roman" w:hAnsi="Times New Roman"/>
          <w:sz w:val="22"/>
          <w:szCs w:val="22"/>
        </w:rPr>
        <w:t>^ Существует даже мнение, что любое изложение когнитивной теории должно начинаться с ее сопоставления с принципами бихевиоризма [123, с. 7].</w:t>
      </w:r>
    </w:p>
    <w:p>
      <w:pPr>
        <w:pStyle w:val="Normal"/>
        <w:jc w:val="both"/>
        <w:rPr>
          <w:rFonts w:ascii="Times New Roman" w:hAnsi="Times New Roman" w:cs="Times New Roman"/>
          <w:sz w:val="22"/>
          <w:szCs w:val="22"/>
        </w:rPr>
      </w:pPr>
      <w:r>
        <w:rPr>
          <w:rFonts w:cs="Times New Roman" w:ascii="Times New Roman" w:hAnsi="Times New Roman"/>
          <w:sz w:val="22"/>
          <w:szCs w:val="22"/>
        </w:rPr>
        <w:t>" Весьма интересным и поучительным для социальной психологии мог бы стать подробный .анализ преемственности идей по ли</w:t>
        <w:softHyphen/>
        <w:t>нии, выявленной М. Г. Ярошевским: Ф, Брентано _ Э. Гус</w:t>
        <w:softHyphen/>
        <w:t>серль—Г. Мюллер—Д. Катц, Е. Рубин —IVI. Вертгеймер, В. Кёлер, К. Коффка, если ее дополнить линией К. Левин — Ф. Хайдер—Г, Келли (см.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ция па атомистический подход к психике, господствовав</w:t>
        <w:softHyphen/>
        <w:t>ший в Европе в конце XIX—начале XX в. Принципы геш-тальтпсихологии — рассмотрение частей в зависимости от целого, интегрирующего их по соответствующим законам, в значительной степени определили новую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когнитивный» ^ — существо, обладающее способностью к восприятию и переработке информации. Руководствуется в своем поведении субъективным обра</w:t>
        <w:softHyphen/>
        <w:t>зом действительности. Стремится к достижению внутрен</w:t>
        <w:softHyphen/>
        <w:t>ней связности, логичности, непротиворечивости картины мира. Когнитивные элементы (когниции, знания) не всегда в эту картину вписываются, они находятся в не</w:t>
        <w:softHyphen/>
        <w:t>прерывном взаимодействии. Определенные типы этого взаимодействия (конфликт, противоречие, логическая не</w:t>
        <w:softHyphen/>
        <w:t>последовательность, неопределенность взаимосвязи и т. п.) обладают мотивационной силой, побуждают к определен</w:t>
        <w:softHyphen/>
        <w:t>ным действиям (поведению) [234, 195], направленным на возвращение всей когнитивной структуры в состояние равновесия. Поэтому для того, чтобы понять причины по</w:t>
        <w:softHyphen/>
        <w:t>ведения человека, важнее выяснить не то, как познаются социальные явления, а как они взаимодействуют в когни</w:t>
        <w:softHyphen/>
        <w:t>тивной структуре [460, с. 39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центральным объектом исследования становится не процесс отражения социальной реальности и не соответствие самого отражения отраж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 Макдэвид и Хэрэри называют эту модель «homo sapiens», уточ</w:t>
        <w:softHyphen/>
        <w:t>няя: «человек мыслящий (думающий)» (см. табл. 1); однако, на наш взгляд, это определение гораздо шире того содержания, которое на сегодняшний день имеется в когнитивных теориях.</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термина «когниция» не существует единой точки зрения. Так, например, Л. Фестингер применяет его как эквивалент знания, определяя когниции как то, что человек знает о себе, своем поведении, своем окружении. В социально^ психологических теориях речь идет, как правило, о социальной среде. В то же время Найсер утверждает, что этот термин отно</w:t>
        <w:softHyphen/>
        <w:t>сится и к процессам, при помощи которых любая сенсорная информация перерабатывается и используется [338].</w:t>
      </w:r>
    </w:p>
    <w:p>
      <w:pPr>
        <w:pStyle w:val="Normal"/>
        <w:jc w:val="both"/>
        <w:rPr>
          <w:rFonts w:ascii="Times New Roman" w:hAnsi="Times New Roman" w:cs="Times New Roman"/>
          <w:sz w:val="22"/>
          <w:szCs w:val="22"/>
        </w:rPr>
      </w:pPr>
      <w:r>
        <w:rPr>
          <w:rFonts w:cs="Times New Roman" w:ascii="Times New Roman" w:hAnsi="Times New Roman"/>
          <w:sz w:val="22"/>
          <w:szCs w:val="22"/>
        </w:rPr>
        <w:t>Еще меньше согласия по поводу термина «когнитивная структура», хотя большинство когнитивистов согласны в том, что она в целом организована иерархически, т, е. что более сложная конструкция определяет значение составляющих ее конкретных элементов [394, с. 173].</w:t>
      </w:r>
    </w:p>
    <w:p>
      <w:pPr>
        <w:pStyle w:val="Normal"/>
        <w:jc w:val="both"/>
        <w:rPr>
          <w:rFonts w:ascii="Times New Roman" w:hAnsi="Times New Roman" w:cs="Times New Roman"/>
          <w:sz w:val="22"/>
          <w:szCs w:val="22"/>
        </w:rPr>
      </w:pPr>
      <w:r>
        <w:rPr>
          <w:rFonts w:cs="Times New Roman" w:ascii="Times New Roman" w:hAnsi="Times New Roman"/>
          <w:sz w:val="22"/>
          <w:szCs w:val="22"/>
        </w:rPr>
        <w:t>^ Когнитивисты ограничиваются констатацией «непонятного» еще факта, почему социальные объекты и социальные стимулы вос</w:t>
        <w:softHyphen/>
        <w:t>принимаются менее адекватно по сравнению с «нейтральными», природными, материальными объектами [460, с. 320].</w:t>
      </w:r>
    </w:p>
    <w:tbl>
      <w:tblPr>
        <w:tblW w:w="9220" w:type="dxa"/>
        <w:jc w:val="left"/>
        <w:tblInd w:w="0" w:type="dxa"/>
        <w:tblLayout w:type="fixed"/>
        <w:tblCellMar>
          <w:top w:w="0" w:type="dxa"/>
          <w:left w:w="40" w:type="dxa"/>
          <w:bottom w:w="0" w:type="dxa"/>
          <w:right w:w="40" w:type="dxa"/>
        </w:tblCellMar>
      </w:tblPr>
      <w:tblGrid>
        <w:gridCol w:w="1080"/>
        <w:gridCol w:w="1060"/>
        <w:gridCol w:w="1380"/>
        <w:gridCol w:w="1360"/>
        <w:gridCol w:w="1360"/>
        <w:gridCol w:w="1620"/>
        <w:gridCol w:w="1360"/>
      </w:tblGrid>
      <w:tr>
        <w:trPr>
          <w:trHeight w:val="260" w:hRule="atLeast"/>
        </w:trPr>
        <w:tc>
          <w:tcPr>
            <w:tcW w:w="9220" w:type="dxa"/>
            <w:gridSpan w:val="7"/>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блица^</w:t>
            </w:r>
          </w:p>
        </w:tc>
      </w:tr>
      <w:tr>
        <w:trPr>
          <w:trHeight w:val="420" w:hRule="atLeast"/>
        </w:trPr>
        <w:tc>
          <w:tcPr>
            <w:tcW w:w="9220" w:type="dxa"/>
            <w:gridSpan w:val="7"/>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ии в социальной психологии (по Макдэвид и Хэрэри [300, 301])</w:t>
            </w:r>
          </w:p>
        </w:tc>
      </w:tr>
      <w:tr>
        <w:trPr>
          <w:trHeight w:val="380" w:hRule="atLeast"/>
        </w:trPr>
        <w:tc>
          <w:tcPr>
            <w:tcW w:w="108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2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етические аспекты</w:t>
            </w:r>
          </w:p>
        </w:tc>
        <w:tc>
          <w:tcPr>
            <w:tcW w:w="1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клад в социаль-</w:t>
            </w:r>
          </w:p>
        </w:tc>
        <w:tc>
          <w:tcPr>
            <w:tcW w:w="1360"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ия</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дель человека</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 редставители</w:t>
            </w:r>
          </w:p>
        </w:tc>
        <w:tc>
          <w:tcPr>
            <w:tcW w:w="272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ую психологию, объекты иссле</w:t>
              <w:softHyphen/>
              <w:t>дований</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статуса в психологиче</w:t>
              <w:softHyphen/>
              <w:t>ской рауке</w:t>
            </w:r>
          </w:p>
        </w:tc>
      </w:tr>
      <w:tr>
        <w:trPr>
          <w:trHeight w:val="26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w:t>
            </w:r>
          </w:p>
        </w:tc>
        <w:tc>
          <w:tcPr>
            <w:tcW w:w="16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0" w:hRule="atLeast"/>
        </w:trPr>
        <w:tc>
          <w:tcPr>
            <w:tcW w:w="108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чник данных</w:t>
            </w:r>
          </w:p>
        </w:tc>
        <w:tc>
          <w:tcPr>
            <w:tcW w:w="13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 мотивации</w:t>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0" w:hRule="atLeast"/>
        </w:trPr>
        <w:tc>
          <w:tcPr>
            <w:tcW w:w="108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w:t>
            </w:r>
          </w:p>
        </w:tc>
        <w:tc>
          <w:tcPr>
            <w:tcW w:w="10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же-</w:t>
            </w:r>
          </w:p>
        </w:tc>
        <w:tc>
          <w:tcPr>
            <w:tcW w:w="13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ейд, Юнг, Ад-</w:t>
            </w:r>
          </w:p>
        </w:tc>
        <w:tc>
          <w:tcPr>
            <w:tcW w:w="1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по-</w:t>
            </w:r>
          </w:p>
        </w:tc>
        <w:tc>
          <w:tcPr>
            <w:tcW w:w="1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цент больше на</w:t>
            </w:r>
          </w:p>
        </w:tc>
        <w:tc>
          <w:tcPr>
            <w:tcW w:w="1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w:t>
            </w:r>
          </w:p>
        </w:tc>
        <w:tc>
          <w:tcPr>
            <w:tcW w:w="136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ается</w:t>
            </w:r>
          </w:p>
        </w:tc>
      </w:tr>
      <w:tr>
        <w:trPr>
          <w:trHeight w:val="12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ческая</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ющ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р, Эйбрэхэм,</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прирав-</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чник энергии,</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аг-</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8, 1974)</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омм, Хорни,</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нное к опыту)</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м на ее направ-</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ссия, культура и</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ион</w:t>
            </w:r>
          </w:p>
        </w:tc>
        <w:tc>
          <w:tcPr>
            <w:tcW w:w="13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нность</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дение</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вин, Хайдер,</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ое по-</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цент больше на</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ки, язык и</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бильно сохра-</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ющ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стингер, Пиа-</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ение (по кото-</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динамика</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яет свое значе-</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умающ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 Кольберг</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му делается вы-</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нергии, чем на</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овых продессов,</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е (1968). Наи-</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д о реальном</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е источник</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социаль-</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ший авторитет</w:t>
            </w:r>
          </w:p>
        </w:tc>
      </w:tr>
      <w:tr>
        <w:trPr>
          <w:trHeight w:val="14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ыте)</w:t>
            </w:r>
          </w:p>
        </w:tc>
        <w:tc>
          <w:tcPr>
            <w:tcW w:w="13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 перцепция, «Я»-</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4)</w:t>
            </w:r>
          </w:p>
        </w:tc>
      </w:tr>
      <w:tr>
        <w:trPr>
          <w:trHeight w:val="18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пция</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ме-</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лл, Миллер,</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блюдаемое</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нергия — функ-</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гость в теории и</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тет (1968), те-</w:t>
            </w:r>
          </w:p>
        </w:tc>
      </w:tr>
      <w:tr>
        <w:trPr>
          <w:trHeight w:val="12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ая</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ническ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лард, Роттер,</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ее поведе-</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ия от уменьше-</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е, социа-</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яет свое лицо</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гирую-</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рс, Скиннер,</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е (опыт имеет</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я драйва, на-</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зация, социальный</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4)</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дура</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ростепенное</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ленность объ-</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 социаль-</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е)</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сняется привыч-</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е установки</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ми</w:t>
            </w:r>
          </w:p>
        </w:tc>
        <w:tc>
          <w:tcPr>
            <w:tcW w:w="16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10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уманистская</w:t>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иг-</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жерс, Маслоу,</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й са-</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и</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концепция,</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личивает авто-</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ющий»</w:t>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эй, Сэпир, Фа-</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отчет (его «по-</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ые</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отно-</w:t>
            </w:r>
          </w:p>
        </w:tc>
        <w:tc>
          <w:tcPr>
            <w:tcW w:w="136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тет (1974)</w:t>
            </w:r>
          </w:p>
        </w:tc>
      </w:tr>
      <w:tr>
        <w:trPr>
          <w:trHeight w:val="120" w:hRule="atLeast"/>
        </w:trPr>
        <w:tc>
          <w:tcPr>
            <w:tcW w:w="10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с</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мающая» интер-</w:t>
            </w:r>
          </w:p>
        </w:tc>
        <w:tc>
          <w:tcPr>
            <w:tcW w:w="13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w:t>
            </w:r>
          </w:p>
        </w:tc>
        <w:tc>
          <w:tcPr>
            <w:tcW w:w="16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ения, общество и</w:t>
            </w:r>
          </w:p>
        </w:tc>
        <w:tc>
          <w:tcPr>
            <w:tcW w:w="1360"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08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тация)</w:t>
            </w:r>
          </w:p>
        </w:tc>
        <w:tc>
          <w:tcPr>
            <w:tcW w:w="136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вид</w:t>
            </w:r>
          </w:p>
        </w:tc>
        <w:tc>
          <w:tcPr>
            <w:tcW w:w="1360"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 внутренняя трансформация н перестройка когнитивное стру^ры как самостоятельной сферы. В этом понимании ^тв^тся влияние идеалистической феноменологии Э Гуссерля " с ее требованием выносить «за скобки» воп</w:t>
        <w:softHyphen/>
        <w:t>рос о происхождении феноменов сознания июс отношении ^объемивной, независимо существующей реальности. Очевидно, фактически тем самым когнитивный человек «отождествляется с человеческим (индивидуальным) со</w:t>
        <w:softHyphen/>
        <w:t>знанием» оторванным от реального поведение Сама ре-^остьв Исследованиях когнитивистов фигурирует только как знание о ней. В силу такого ограничения мо</w:t>
        <w:softHyphen/>
        <w:t>дель «когнитивного человека», пожалуй, единственная ъ социальной психологии (куда, строго говоря, ее можно ^не^ти с большими оговорками), которая существует как бы сама по себе, без дополняющих ее моделей обще</w:t>
        <w:softHyphen/>
        <w:t>ства ^ каком-либо из его проявлений)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а и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ко, далеко не означает, что ^модель «когни</w:t>
        <w:softHyphen/>
        <w:t>тивного человека» лишена идеологической подоплеки, he ^кровенно выраженная  субъективно-идеалистическая платформа, с одной стороны, позволяет трактовать соци</w:t>
        <w:softHyphen/>
        <w:t>альные процессы как детерминируемые сознанием, с дру</w:t>
        <w:softHyphen/>
        <w:t>гой-упомть на снятие психологического напряжения, вызванного конфликтом с действительностью, путем вне-^н^ в сознание «когниций», помогающих восстановить утраченное равновесие когнитивной структуры, попросту ^оряреш^ть мерами пропагандистского воздействия то ^ли иное реальное социальное противоречие. Наконец, вентральная идея когнитивных теорий^ о том, что чело-^ всегда стремится к психологическому равновесию. вставляет собой проекцию социального равновесия, по-^ческо1 стабильности как всеобщего идеала. О том, что ^^ка от действительности, свидетельствуют и опыт вседневной жизни, и экспериментальные исследования, ^ Юности Д. Берлайна, который показал, что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 ^ . ^а^Тс^^^и^е теории ограппчоны индивидуаль-</w:t>
      </w:r>
    </w:p>
    <w:p>
      <w:pPr>
        <w:pStyle w:val="Normal"/>
        <w:jc w:val="both"/>
        <w:rPr>
          <w:rFonts w:ascii="Times New Roman" w:hAnsi="Times New Roman" w:cs="Times New Roman"/>
          <w:sz w:val="22"/>
          <w:szCs w:val="22"/>
        </w:rPr>
      </w:pPr>
      <w:r>
        <w:rPr>
          <w:rFonts w:cs="Times New Roman" w:ascii="Times New Roman" w:hAnsi="Times New Roman"/>
          <w:sz w:val="22"/>
          <w:szCs w:val="22"/>
        </w:rPr>
        <w:t>» ^им^Тся теории: когнитивного баланса [233], ко^итив-^ асимметрии [340], когнитивного несоответствия №^и ^иболе^ широко и^естная) когнитивного диссонанса [195].</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свойственно стремление к нарушению равнове</w:t>
        <w:softHyphen/>
        <w:t>сия и симметрии [139].</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огнитивные теории выполняют свою идео</w:t>
        <w:softHyphen/>
        <w:t>логическую функцию уже тем, что исследуемая ими проб</w:t>
        <w:softHyphen/>
        <w:t>лематика, несмотря на изучение восприятия «социальных стимулов», весьма и весьма далека от действительных, насущных пробле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ыше можно проиллюстрировать на примере теории когнитивного диссонанса. Л. Фестингера (1957 г.), которая породила наибольшее количество экспериментов, публикаций и диссертаций [195]. Сам Фестингер следую</w:t>
        <w:softHyphen/>
        <w:t>щим образом формулирует основные положения своей тео</w:t>
        <w:softHyphen/>
        <w:t>рии:</w:t>
      </w:r>
    </w:p>
    <w:p>
      <w:pPr>
        <w:pStyle w:val="Normal"/>
        <w:jc w:val="both"/>
        <w:rPr>
          <w:rFonts w:ascii="Times New Roman" w:hAnsi="Times New Roman" w:cs="Times New Roman"/>
          <w:sz w:val="22"/>
          <w:szCs w:val="22"/>
        </w:rPr>
      </w:pPr>
      <w:r>
        <w:rPr>
          <w:rFonts w:cs="Times New Roman" w:ascii="Times New Roman" w:hAnsi="Times New Roman"/>
          <w:sz w:val="22"/>
          <w:szCs w:val="22"/>
        </w:rPr>
        <w:t>«1. Между когнитивными элементами могут иметь место диссонантные, или «несовместим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ереживание диссонанса заставляет уменьшить дис</w:t>
        <w:softHyphen/>
        <w:t>сонанс или избегать его 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Это давление проявляется в изменении поведения, когниции, а также избирательном восприятии новой ин</w:t>
        <w:softHyphen/>
        <w:t>формации и принятии новых мнений» [195, с. 31].</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Фестингера между двумя когнитивными элементами (X и Y) диссонанс существует в том случае, если из Y следует не X. Если же Х следует из Y, то отношение определяется как «консонантное». Если Х и Y не связаны, они не релевантны относительно друг друга. Величина диссонанса, а также величина давле</w:t>
        <w:softHyphen/>
        <w:t>ния при уменьшении диссонанса между двумя когнитив</w:t>
        <w:softHyphen/>
        <w:t>ными элементами увеличивается по мере увеличения важ</w:t>
        <w:softHyphen/>
        <w:t>ности или ценности эт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исании процесса уменьшения диссонанса Фес</w:t>
        <w:softHyphen/>
        <w:t>тингер проводит различия между когнитивными элемен</w:t>
        <w:softHyphen/>
        <w:t>тами, которые касаются поведения или чувств, или окру</w:t>
        <w:softHyphen/>
        <w:t>жающей среды. Примером первого случая будет, по его словам, убеждение или знание того, что я сегодня выез</w:t>
        <w:softHyphen/>
        <w:t>жаю па загородную прогулку; примером второго — знание того, что идет дождь. Согласно Фестингеру, диссонанс возникает в данном примере в том случае, если я отправ</w:t>
        <w:softHyphen/>
        <w:t>ляюсь на загородную прогулку, несмотря на то, что знаю, что идет дожд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иссонанс рассматривается как проти</w:t>
        <w:softHyphen/>
        <w:t>воречие между двумя знаниями. Фестингер подчеркивает, что знания о действительности, разумеется, более устойчи</w:t>
        <w:softHyphen/>
        <w:t>вы к изменению, чем знания о поведении, поскольку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планы о том, что человек собирается делать, чем знание о вполне осязаемой реальности. Поэтому если все же человек решится выехать на загородную прогулку, то для того, чтобы уменьшить существующий между двумя ког</w:t>
        <w:softHyphen/>
        <w:t>нитивными элементами диссонанс, он должен будет из</w:t>
        <w:softHyphen/>
        <w:t>менить один из них. И очевидно, что этим элементом бу</w:t>
        <w:softHyphen/>
        <w:t>дет знание о том, что он едет на прогулку. В этом случае вступает в действие механизм, сходный с тем, который Фрейд называл механизмом рационализации. Я, напри</w:t>
        <w:softHyphen/>
        <w:t>мер, могу убедить себя в том, что дождь скоро закон</w:t>
        <w:softHyphen/>
        <w:t>чится, или в том, что мне необходимо выехать на эту прогулку по каким-либо весьма важны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теория Фестингера не вносит много нового в понимание хорошо известного факта, что человек стре</w:t>
        <w:softHyphen/>
        <w:t>мится к внутренней согласованности картины мира. При</w:t>
        <w:softHyphen/>
        <w:t>чина, по которой эта теория стимулировала такое большое количество исследований, заключается совершенно в ином. Основное внимание в теории Фестингера уделяется по</w:t>
        <w:softHyphen/>
        <w:t>следствиям принятого решения, которое производит определенные изменения в связанных друг с другом когни</w:t>
        <w:softHyphen/>
        <w:t>тивных элементах и тем самым ведет к появлению дис</w:t>
        <w:softHyphen/>
        <w:t>сонанса и вызывает определенную напряженность, тре</w:t>
        <w:softHyphen/>
        <w:t>бующую своего разрешения. Фестингер высказывает гипотезу о том.что действие диссонанса проявляется в уве</w:t>
        <w:softHyphen/>
        <w:t>личении психологической привлекательности избранной альтернативы и в поиске дополнительных средств (напри</w:t>
        <w:softHyphen/>
        <w:t>мер, новых когнитивных элементов), убеждающих в пра</w:t>
        <w:softHyphen/>
        <w:t>вильности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положения теории когнитивного дис</w:t>
        <w:softHyphen/>
        <w:t>сонанса легли в основу предсказаний ряда так называе</w:t>
        <w:softHyphen/>
        <w:t>мых «неочевидных фактов», т. е. фактов, противореча</w:t>
        <w:softHyphen/>
        <w:t>щих здравому смыслу и прогнозируемых лишь на основа</w:t>
        <w:softHyphen/>
        <w:t>нии логики теоретического рас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может служить широко известный экспери</w:t>
        <w:softHyphen/>
        <w:t>мент Фестингера и Карлсмита, в котором авторы избрали в качестве рабочей гипотезы следующую: чем меньше воз</w:t>
        <w:softHyphen/>
        <w:t>награждение, которое получит испытуемый за то, что он сделает, тем больше изменится его мнение о характере данной деятельности. Испытуемым предложили выпол</w:t>
        <w:softHyphen/>
        <w:t>нить исключительно скучную работу, а затем попросили якобы «из уважения» к экспериментатору рассказать дру</w:t>
        <w:softHyphen/>
        <w:t>гим испытуемым о том, каким интересным и приятным был эксперимент, т. е. фактически обмануть. В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испытуемых попросили сделать это за 1 долл.; в другой группе за то же самое заплатили 20 долл.; в третьей, контрольной группе вопрос об обмане вообще не затрагивался. Впоследствии были измерены установки испытуемых относительно проделанной ими монотонной работы. Выяснилось, что те, кто обманывал других испы</w:t>
        <w:softHyphen/>
        <w:t>туемых всего лишь за 1 долл., оценили эту работу как довольно приятную; испытуемые той группы, которые получили за обман 20 долл., а также контрольная группа оценили эту работу «нейтрально», т. е. менее положи</w:t>
        <w:softHyphen/>
        <w:t>тельно по сравнению с первой группой. Иными словами, результаты этого эксперимента подтверждают весьма, казалось бы, неожиданную гипотезу: небольшое возна</w:t>
        <w:softHyphen/>
        <w:t>граждение может оказаться более эффективным в изме</w:t>
        <w:softHyphen/>
        <w:t>нении установки, нежели большое [196].</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когнитивного диссонанса оказалась одновре</w:t>
        <w:softHyphen/>
        <w:t>менно очень простой и «почти равной теории Фрейда по своей способности объяснить любые полученные данные» [268, с. 236]. Этому в немалой степени способствовала не</w:t>
        <w:softHyphen/>
        <w:t>четкость основных понятий: «когнитивный элемент», «диссонанс», а также искусственность экспериментальной ситуации, где испытуемый имеет ограниченный выбор, определяемый экспериментатором, в отличие от жизни, где спектр выбора гораздо шире. Все это в итоге привело к тому, что теорию когнитивного диссонанса «проверяли, модифицировали, применяли, ругали, принимали и отвер</w:t>
        <w:softHyphen/>
        <w:t>гали» [394, с. 215]. Может быть не столь яркой, но по су</w:t>
        <w:softHyphen/>
        <w:t>ществу такой же оказалась судьба и других теорий сог</w:t>
        <w:softHyphen/>
        <w:t>ла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же причины создавшегося положения? Отве</w:t>
        <w:softHyphen/>
        <w:t>чая на этот вопрос, В. П. Трусов, экспериментально про</w:t>
        <w:softHyphen/>
        <w:t>верявший гипотезы когнитивного диссонанса, справед</w:t>
        <w:softHyphen/>
        <w:t>ливо отмечает, что для исследователей когнитивного дис</w:t>
        <w:softHyphen/>
        <w:t>сонанса характерно признание в качестве методологических оснований двух положений. Первое из них — идея Я. Пирса о том, что люди стремятся достигнуть состояния уверенности и избежать состояния сомнения. Достигнув первого, люди успокаиваются. В какой степени эта уве</w:t>
        <w:softHyphen/>
        <w:t>ренность подкрепляется реальностью, не имеет значения. Тем самым игнорируется значение внешнего объективного мира. Вторым положением является кредо транзактной психологии: «найти инварианты поведения человека можно только в терминах доступного ему мира».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и также на первый план выдвигаются субъек</w:t>
        <w:softHyphen/>
        <w:t>тивны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когнитивного диссонанса как прису</w:t>
        <w:softHyphen/>
        <w:t>щего человеку стремления оправдать свое поведение ведет к субъективно идеалистическому пониманию человека и как следствие этого препятствует плодотворной разра</w:t>
        <w:softHyphen/>
        <w:t>ботке найденного феномена. Попытка нахождения его ин</w:t>
        <w:softHyphen/>
        <w:t>варианта в терминах «субъективной метрики» индивидов является тупиковой, поскольку отсутствуют объективные эталоны, критерии перехода от одной субъективной шкалы измерения к другой [79, с, 16—18]. Для решения этой проблемы, равно как и объяснения факта переоценки аль</w:t>
        <w:softHyphen/>
        <w:t>тернатив после выбора, необходимо выйти за пределы мира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в шаг вперед по сравнению с бихевиоризмом, поднявшись, так сказать, на ступень выше модели чело</w:t>
        <w:softHyphen/>
        <w:t>века механического, поставив в центр внимания ког</w:t>
        <w:softHyphen/>
        <w:t>нитивные, мыслительные структуры, когнитивисты замк</w:t>
        <w:softHyphen/>
        <w:t>нули деятельность человека этими рамками. Правда, если у бихевиористов человек — существо ре-активное, т. е. проявляющее активность в ответ на внешние стимулы (разумеется, мы сознательно огрубляем схему), то, на</w:t>
        <w:softHyphen/>
        <w:t>пример, в теории когнитивного диссонанса человек внут</w:t>
        <w:softHyphen/>
        <w:t>ренне активен. Однако эта активность весьма специфична. Фактически она представляет собой импульс к снятию внутреннего конфликта, вызванного неадекватностью вы</w:t>
        <w:softHyphen/>
        <w:t>бора альтернативы, и, что особенно важно, этот внутрен</w:t>
        <w:softHyphen/>
        <w:t>ний конфликт разрешается преимущественно внутрен</w:t>
        <w:softHyphen/>
        <w:t>ними же средствами. Не случайно поэтому комментаторы теории когнитивного диссонанса усматривают ее значитель</w:t>
        <w:softHyphen/>
        <w:t>ное сходство с фрейдизмом [268, с. 215] ^°.</w:t>
      </w:r>
    </w:p>
    <w:p>
      <w:pPr>
        <w:pStyle w:val="Normal"/>
        <w:jc w:val="both"/>
        <w:rPr>
          <w:rFonts w:ascii="Times New Roman" w:hAnsi="Times New Roman" w:cs="Times New Roman"/>
          <w:sz w:val="22"/>
          <w:szCs w:val="22"/>
        </w:rPr>
      </w:pPr>
      <w:r>
        <w:rPr>
          <w:rFonts w:cs="Times New Roman" w:ascii="Times New Roman" w:hAnsi="Times New Roman"/>
          <w:sz w:val="22"/>
          <w:szCs w:val="22"/>
        </w:rPr>
        <w:t>Аполитичность, «камерность» проблем, несложность проверки гипотез и возможность формализации (Андер-соп, 1962 г.) обеспечили когнитивным теориям широкое признание к 1968 г. и наивысший авторитет в 1974 г. [301]. Эту эволюцию когнитивной ориентации можно представить вкратце следующим образом. В конце 40-х — начале 50-х годов основной темой когнитивистской ориен</w:t>
        <w:softHyphen/>
        <w:t>тации было познание социальных явлений. Изу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 Однако в сравнении с теорией Фрейда когнитивная схема ра</w:t>
        <w:softHyphen/>
        <w:t>ционалистична, Влияние иных (помимо диссонансных когни</w:t>
        <w:softHyphen/>
        <w:t>тивных связей) внутренних побудительных сил (в частности, неосознанных) когнитивными теориями игнорируется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огшщии о людях, событиях и т. п. Высказывались па-дежды на то, что, как только «основные направления сой</w:t>
        <w:softHyphen/>
        <w:t>дутся в проблеме представления» [385, с. 137], социаль</w:t>
        <w:softHyphen/>
        <w:t>ное поведение станет более 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60-х годов, однако, характерен, как уже отмеча</w:t>
        <w:softHyphen/>
        <w:t>лось, акцент на внутреннем взаимодействии когнитивных элементов внутри замкнутой структуры. В 1968 г. Р. Зайонц, автор обзорной статьи по когнитивным теориям, предска</w:t>
        <w:softHyphen/>
        <w:t>зывал, что, вероятно, в третьем издании «Руководства по социальной психологии» можно будет говорить о синтезе основных тем предыдущих десятилетий [460, с. 391].</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всему, этот прогноз в 70-е годы начинает сбы</w:t>
        <w:softHyphen/>
        <w:t>ваться. Свидетельство этому — появление в 1972 г. книги Э. Стотлэнда и Л. Кэнона «Социальная психология: когнитивный подход» [416] ^'. Они предприняли также фактически первую в американской социальной психоло</w:t>
        <w:softHyphen/>
        <w:t>гии попытку^ интегрировать на основе когнитивистской ориентации разрозненные и полученные разными направ</w:t>
        <w:softHyphen/>
        <w:t>лениями данные. Это, по их мнению, «возможно только на основе теории, которая отдает предпочтение опосредую-щим 'процессам индивида по сравнению с различными формами внешне наблюдаемого поведения» [416, с. viii]. Вместе с тем объектом исследования они объявляют пове</w:t>
        <w:softHyphen/>
        <w:t>дение, понимаемое как взаимодействие эксплицитных и имплицитных социальных стимулов, вызывающее когни</w:t>
        <w:softHyphen/>
        <w:t>тивную   и   поведенческую ^   активность индивида [416, с. 27].</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фактически пытаются интегрировать когни</w:t>
        <w:softHyphen/>
        <w:t>тивную и бихевиористскую модели. Характерно, что для этого синтеза они заимствуют основные концепты из «лю</w:t>
        <w:softHyphen/>
        <w:t>бых областей психологии, кроме социальной» [416, с. viii]. Суть синтеза состоит в «применении когнитив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 В книге когнитивный процесс рассматривается как процесс приобретения знаний о социальных объектах и разрешения противоречи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 Вторая попытка дать новую парадигму социально-психологиче</w:t>
        <w:softHyphen/>
        <w:t>ского исследования и общую теоретическую схему принадлежит А. Стаатсу, который берет за основу теорию социального на</w:t>
        <w:softHyphen/>
        <w:t>учения [412].</w:t>
      </w:r>
    </w:p>
    <w:p>
      <w:pPr>
        <w:pStyle w:val="Normal"/>
        <w:jc w:val="both"/>
        <w:rPr>
          <w:rFonts w:ascii="Times New Roman" w:hAnsi="Times New Roman" w:cs="Times New Roman"/>
          <w:sz w:val="22"/>
          <w:szCs w:val="22"/>
        </w:rPr>
      </w:pPr>
      <w:r>
        <w:rPr>
          <w:rFonts w:cs="Times New Roman" w:ascii="Times New Roman" w:hAnsi="Times New Roman"/>
          <w:sz w:val="22"/>
          <w:szCs w:val="22"/>
        </w:rPr>
        <w:t>^ В книге явно просматривается тенденция к конвергенции с тео</w:t>
        <w:softHyphen/>
        <w:t>рией социального научения. Стремление к этой конвергенции очевидно и у необихевиористов А. Стаатса и А. Бандуры, которые признают важность включения промежуточных пере</w:t>
        <w:softHyphen/>
        <w:t>менных в анализ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я к социально-психологическим явлениям» [416, с. IX]. Основное понятие, вокруг которого строится вся теоретическая конструкция, — это понятие схемы, заим</w:t>
        <w:softHyphen/>
        <w:t>ствованное Э. Стотлэндом и Л. Кэноном (по их же при</w:t>
        <w:softHyphen/>
        <w:t>знанию) у английского невролога Г. Хода, который объ</w:t>
        <w:softHyphen/>
        <w:t>яснял, что такое схема, следующим образом: «... люди создают относительно абстрактные и поддающиеся гене</w:t>
        <w:softHyphen/>
        <w:t>рализации правила, называемые схемами, относительно определенных, регулярно повторяющихся связей между явлениями. Эти схемы могут складываться на основе пря</w:t>
        <w:softHyphen/>
        <w:t>мого опыта, наблюдения за другими людьми и прямых сообщений от них» [416, с. 67].</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в 70-е годы подобного подхода весьма симптоматично. Это по существу признание недостаточ</w:t>
        <w:softHyphen/>
        <w:t>ности, частичности каждой из имеющихся моделей в от</w:t>
        <w:softHyphen/>
        <w:t>дельности, признание необходимости нахождения общей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и весьма важный, состоит, однако, в том, воз</w:t>
        <w:softHyphen/>
        <w:t>можен ли этот синтез «напрямую» или на какой-либо пограничной основе. Нам представляется вполне обосно</w:t>
        <w:softHyphen/>
        <w:t>ванной точка зрения М. Г. Ярошевского о том, что «не</w:t>
        <w:softHyphen/>
        <w:t>способность соединить эти две важнейшие категории (образа и действия), разработать единую схему анализа психической реальности в неразделенности ее внутренне связанных компонентов явилась логико-исторической предпосылкой распада обеих школ — и гештальтизма и бихевиоризма. Ложная методология — в одном случае феноменологическая концепция сознания (у гештальти-стов), в другом—прагматическая, механо-биологическая концепция поведения (у бихевиористов) — явилась не</w:t>
        <w:softHyphen/>
        <w:t>преодолимым препятствием для подлинно научного син</w:t>
        <w:softHyphen/>
        <w:t>теза» [97, с. 218]. В процессе дальнейших рассуждений о ходе логико-категориального развития он делает вывод (также вполне обоснованный) о том, что синтез этих двух аспектов исследуемой психической реальности предпола</w:t>
        <w:softHyphen/>
        <w:t>гает включение категорий мотивации, социально-психо</w:t>
        <w:softHyphen/>
        <w:t>логических^ отношений и личности. Особое место среди этих аспектов занимает, на наш взгляд, Мотивационный, как отражающий столь необходимую для целостной мо-</w:t>
      </w:r>
    </w:p>
    <w:p>
      <w:pPr>
        <w:pStyle w:val="Normal"/>
        <w:jc w:val="both"/>
        <w:rPr>
          <w:rFonts w:ascii="Times New Roman" w:hAnsi="Times New Roman" w:cs="Times New Roman"/>
          <w:sz w:val="22"/>
          <w:szCs w:val="22"/>
        </w:rPr>
      </w:pPr>
      <w:r>
        <w:rPr>
          <w:rFonts w:cs="Times New Roman" w:ascii="Times New Roman" w:hAnsi="Times New Roman"/>
          <w:sz w:val="22"/>
          <w:szCs w:val="22"/>
        </w:rPr>
        <w:t>^ Мы используем этот термин вместо «психосоциальные» как бо</w:t>
        <w:softHyphen/>
        <w:t>лее употреб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i П. Н. Шихирев         49</w:t>
      </w:r>
    </w:p>
    <w:p>
      <w:pPr>
        <w:pStyle w:val="Normal"/>
        <w:jc w:val="both"/>
        <w:rPr>
          <w:rFonts w:ascii="Times New Roman" w:hAnsi="Times New Roman" w:cs="Times New Roman"/>
          <w:sz w:val="22"/>
          <w:szCs w:val="22"/>
        </w:rPr>
      </w:pPr>
      <w:r>
        <w:rPr>
          <w:rFonts w:cs="Times New Roman" w:ascii="Times New Roman" w:hAnsi="Times New Roman"/>
          <w:sz w:val="22"/>
          <w:szCs w:val="22"/>
        </w:rPr>
        <w:t>дели человека психологическую, точнее, психодипамиче-скую сторону. Введение этой грани, по крайней мере, привлекает внимание к новым возможным источникам актив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в модели механического человека в нео</w:t>
        <w:softHyphen/>
        <w:t>бихевиористской ориентации источником энергии слу</w:t>
        <w:softHyphen/>
        <w:t>жит «оживший прошлый опыт», в модели «когнитивного человека» источником энергии служит внутреннее рас</w:t>
        <w:softHyphen/>
        <w:t>согласование познавательной структуры. Сама модель слишком «холодна», рационалистична, лишена внутрен</w:t>
        <w:softHyphen/>
        <w:t>него мотивационного им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 говоря, на континууме «машина — человек» обе описанные модели можно разместить ближе к по</w:t>
        <w:softHyphen/>
        <w:t>люсу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крен объясняется тем, что социальная психология в США в первые десятилетия весьма остро реагировала на любые проявления старой болезни «инстинктивизма», отвергая концепции, построенные с учетом внут</w:t>
        <w:softHyphen/>
        <w:t>ренних побудительных сил, как ненаучные. В значитель</w:t>
        <w:softHyphen/>
        <w:t>ной степени «подозрительное» отношение к психоэнер</w:t>
        <w:softHyphen/>
        <w:t>гетическим и психодинамическим моделям было связано с общей реакцией социальной психологии как науки «антиметафизической» на фрейдистские концепции. Та</w:t>
        <w:softHyphen/>
        <w:t>ким образом, концепция, которая могла бы претендовать на хороший прием, должна была представить мотива</w:t>
        <w:softHyphen/>
        <w:t>цию как детерминированную одновременно и внутренне и (что было особенно важно) внешне. Мотивации необ</w:t>
        <w:softHyphen/>
        <w:t>ходимо искать свой источник вне индивида, но действо</w:t>
        <w:softHyphen/>
        <w:t>вать внутри него, у него «под кожей». Этот логический парадокс попытался «разрешить» Курт Левин своей тео</w:t>
        <w:softHyphen/>
        <w:t>рией «поля».</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психодинамический». Представляет со</w:t>
        <w:softHyphen/>
        <w:t>бой динамическую систему субъект-объектных отноше</w:t>
        <w:softHyphen/>
        <w:t>ний с окружающей средой. Взаимодействие этих отноше</w:t>
        <w:softHyphen/>
        <w:t>ний определяет положение индивида или его движение в сети этих отношений в зависимости от общего баланса положительно или отрицательно субъективно оценивае</w:t>
        <w:softHyphen/>
        <w:t>мых свойств- (валентностей) значимых объектов. Внешне наблюдаемые действия — проявление локомоции инди</w:t>
        <w:softHyphen/>
        <w:t>вида в его психологическом жизненном пространстве. Для того чтобы понять смысл этих действий, надо знать их функцию в более широкой структуре психологиче</w:t>
        <w:softHyphen/>
        <w:t>ской картины мира индивида, поскольку психологиче-</w:t>
      </w:r>
    </w:p>
    <w:p>
      <w:pPr>
        <w:pStyle w:val="Normal"/>
        <w:jc w:val="both"/>
        <w:rPr>
          <w:rFonts w:ascii="Times New Roman" w:hAnsi="Times New Roman" w:cs="Times New Roman"/>
          <w:sz w:val="22"/>
          <w:szCs w:val="22"/>
        </w:rPr>
      </w:pPr>
      <w:r>
        <w:rPr>
          <w:rFonts w:cs="Times New Roman" w:ascii="Times New Roman" w:hAnsi="Times New Roman"/>
          <w:sz w:val="22"/>
          <w:szCs w:val="22"/>
        </w:rPr>
        <w:t>ские измерения объектов у двух индивидов могут значи</w:t>
        <w:softHyphen/>
        <w:t>тельно от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ама модель, как видно из этого краткого описания, генетически восходит к гештальтпсихологии (идея зави</w:t>
        <w:softHyphen/>
        <w:t>симости части от целого, ограничение «поля» рамками индивидуального сознания). В то же время (и в этом то новое, что внес К. Левин) она разомкнута на среду, из которой черпает свой энергетический заряд. Большое значение во внешней среде имеют, согласно этой схеме, социальные объекты и в первую очередь другие люди^. В исследованиях групповой динамики тем самым наме</w:t>
        <w:softHyphen/>
        <w:t>чается соединение мотивационного аспекта личности с процессом общения, который, собственно, составляет ядро социально-психолог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модель психодинамического человека — это первое приближение к адекватной модели человека социально-психологического ^. В ней заложены идеи: о зависимости поведения индивида (части) от его поло</w:t>
        <w:softHyphen/>
        <w:t>жения в системе социальных отношений (целого), о не</w:t>
        <w:softHyphen/>
        <w:t>обходимости изучения содержания субъективно-ценност</w:t>
        <w:softHyphen/>
        <w:t>ного процесса отражения внешнего мира и прежде всего социального, о динамичности индивида как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из этих идей были в дальнейшем развиты по</w:t>
        <w:softHyphen/>
        <w:t>следователями К. Левина ^.</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К. Левин, настаивая на необходи</w:t>
        <w:softHyphen/>
        <w:t>мости изучения психологической реальности, действи</w:t>
        <w:softHyphen/>
        <w:t>тельно подчеркивал, что «описание ситуации должно быть скорее субъективным, чем объективным, т. е. си</w:t>
        <w:softHyphen/>
        <w:t>туация должна описываться скорее с позици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 Поэтому требует, видимо, уточнения тезис М. Г. Ярошевского о том, что К. Левин перешел от изучения мотивации индивида к изучению социально-психологических отношений, потому что его теоретико-экспериментальная схема в приложении к не-со-цпальным или мало-социальным объектам себя исчерпала [97, с. 268]. Точнее было бы сказать, что объекты, к которым при</w:t>
        <w:softHyphen/>
        <w:t>менялась схема, оказались значительно ее беднее, они не позво</w:t>
        <w:softHyphen/>
        <w:t>ляли ей раскрыться. Кроме того, многое объясняет присущая К. Левину ориентация на исследование социальных проблем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 На недостатках концепции К. Левина мы не останавливаемся, ибо они уже достаточно хорошо выявлены [15, 97].</w:t>
      </w:r>
    </w:p>
    <w:p>
      <w:pPr>
        <w:pStyle w:val="Normal"/>
        <w:jc w:val="both"/>
        <w:rPr>
          <w:rFonts w:ascii="Times New Roman" w:hAnsi="Times New Roman" w:cs="Times New Roman"/>
          <w:sz w:val="22"/>
          <w:szCs w:val="22"/>
        </w:rPr>
      </w:pPr>
      <w:r>
        <w:rPr>
          <w:rFonts w:cs="Times New Roman" w:ascii="Times New Roman" w:hAnsi="Times New Roman"/>
          <w:sz w:val="22"/>
          <w:szCs w:val="22"/>
        </w:rPr>
        <w:t>" К социально-психологическим теориям «полевой» ориентации относятся: теория межличностных отношений [234], концепция власти [158], формальная теория социальной власти [203] и теории сотрудничества и соревнования [177, 203].</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которого исследуется, нежели с позиции на</w:t>
        <w:softHyphen/>
        <w:t>блюдателя» [178, с. 417]. Вместе с тем он не отрицал, что ситуация имеет свое предметное объективное содер</w:t>
        <w:softHyphen/>
        <w:t>жание ^, и не считал, что изучение психологического поля должно ограничиваться только им. Это видно из его слов о том, как должен начинаться анализ поля: «. . . психолог изучает «непсихологические данные» для того, чтобы узнать, что эти данные означают для определения условий жизни индивида в группе. Только после того, как получены эти данные, может начинаться психологи</w:t>
        <w:softHyphen/>
        <w:t>ческое исследование само по себе» [178, с. 446—447].</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это требование К. Левина недооценива</w:t>
        <w:softHyphen/>
        <w:t>лось, что привело к замыканию психологического поля границами индивида. Это особенно характерно для по</w:t>
        <w:softHyphen/>
        <w:t>следователей К. Левина — Ф. Хайдера и Г. Келли, на концепциях которых мы остановимся особо при анализе индивидуального обыд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амого Левина характерна, напротив, разомкну-тость индивида на среду, хотя и представленную психо</w:t>
        <w:softHyphen/>
        <w:t>логически. Это особенно проявляется при анализе пове</w:t>
        <w:softHyphen/>
        <w:t>дения индивида в группе, о чем могут свидетельствовать его указания на то, что исследование социального взаи</w:t>
        <w:softHyphen/>
        <w:t>модействия должно учитывать объективное взаимодей</w:t>
        <w:softHyphen/>
        <w:t>ствие индивидов в группе [178, с. 447], ее влияние на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именно переход от субъект-объектных отношений к субъект-субъектным ^ и позволил Левину построить свою модель общества, которая фактически явилась аналогом модели группы. В свою очередь, мо</w:t>
        <w:softHyphen/>
        <w:t>дель групповой динамики представляла собой не что иное, как отражение реальных социально-исторических процессов, происходивших в современном ему обществе. Достаточно вспомнить исследования стиля руководства и разрешения конфликтов в группе. Если подойти к этим объектам исследования с точки зрения социальных про-</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а наш взгляд, но позволяет категорично обвинять К. Ле</w:t>
        <w:softHyphen/>
        <w:t>вина в «мотивационном идеализме», как это делает М. Г. Яро</w:t>
        <w:softHyphen/>
        <w:t>шевский [97, с. 268], который, кстати, сам признает, что у К. Левина мотивация [97, с. 420] соотносилась с групповой (т. е. объективной по отношению к индивиду) динамикой.</w:t>
      </w:r>
    </w:p>
    <w:p>
      <w:pPr>
        <w:pStyle w:val="Normal"/>
        <w:jc w:val="both"/>
        <w:rPr>
          <w:rFonts w:ascii="Times New Roman" w:hAnsi="Times New Roman" w:cs="Times New Roman"/>
          <w:sz w:val="22"/>
          <w:szCs w:val="22"/>
        </w:rPr>
      </w:pPr>
      <w:r>
        <w:rPr>
          <w:rFonts w:cs="Times New Roman" w:ascii="Times New Roman" w:hAnsi="Times New Roman"/>
          <w:sz w:val="22"/>
          <w:szCs w:val="22"/>
        </w:rPr>
        <w:t>^ Т. е. реципрокным отношениям, где субъект имеет дело с объ</w:t>
        <w:softHyphen/>
        <w:t>ектом, обладающим собственной внутренней активностью, не</w:t>
        <w:softHyphen/>
        <w:t>зависимой от субъекта, который сам является объектом отно</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ссов, происходивших в США в 30-е годы, то выявится зависимость их постановки от реального социального контекста. В частности, обнаружится, что исследование «психологического климата» и его зависимости от стиля руководства отражало общее для социальной науки вни</w:t>
        <w:softHyphen/>
        <w:t>мание к проблеме налаживания «человеческих отноше</w:t>
        <w:softHyphen/>
        <w:t>ний», к тенденции патернализма в промышленности и национальному согласию в целом, хотя очевидно, что при этом понималось согласие на основе существующих социально-экономических   отношений. Идеологическая приемлемость *° модели бесконфликтной группы и бес</w:t>
        <w:softHyphen/>
        <w:t>конфликтного общества, как бы далека она ни была от действительности, очевидна, поскольку причиной «еще имеющих место» конфликтов объявляется психологиче</w:t>
        <w:softHyphen/>
        <w:t>ская несовместимость, структура «поля» межличност</w:t>
        <w:softHyphen/>
        <w:t>ных отношений, дефекты коммуникативных процесс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сам К. Левин всячески подчер</w:t>
        <w:softHyphen/>
        <w:t>кивал динамичный характер индивидуального психоло</w:t>
        <w:softHyphen/>
        <w:t>гического поля и призывал рассматривать всякое равно</w:t>
        <w:softHyphen/>
        <w:t>весие в этом поле как «квазистатичное» [178, с. 473], впоследствии, под влиянием гомеостатической модели общества, в центре внимания оказались преимущественно факторы, способствующие мирному разрешению конф</w:t>
        <w:softHyphen/>
        <w:t>ликтов внутри социальной общности. Именно способы та</w:t>
        <w:softHyphen/>
        <w:t>кого компромиссного разрешения конфликтов стали вто</w:t>
        <w:softHyphen/>
        <w:t>рым основным (после исследования «наивной психоло</w:t>
        <w:softHyphen/>
        <w:t>гии») объектом изучения с позиций теории поля». Идео-логичность различного рода теорий разрешения конфликта буквально бросается в глаза. В своей статье «Теория конфликтов под вопросом» Э. Апфельбаум доказывает это весьма убедительно, выявляя в качестве исходного поло</w:t>
        <w:softHyphen/>
        <w:t>жения, лежащего в основе исследований конфликтов, идею о «принципиальном согласии конфликтующих сторон от</w:t>
        <w:softHyphen/>
        <w:t>носительно общих целой и ценностей» [ПО, с. 76], т. о. идею о том, что конфликт возникает лишь по поводу средств достижения якобы разделяемых всеми целей; об-</w:t>
      </w:r>
    </w:p>
    <w:p>
      <w:pPr>
        <w:pStyle w:val="Normal"/>
        <w:jc w:val="both"/>
        <w:rPr>
          <w:rFonts w:ascii="Times New Roman" w:hAnsi="Times New Roman" w:cs="Times New Roman"/>
          <w:sz w:val="22"/>
          <w:szCs w:val="22"/>
        </w:rPr>
      </w:pPr>
      <w:r>
        <w:rPr>
          <w:rFonts w:cs="Times New Roman" w:ascii="Times New Roman" w:hAnsi="Times New Roman"/>
          <w:sz w:val="22"/>
          <w:szCs w:val="22"/>
        </w:rPr>
        <w:t>*° Если бы не запросы общества, то вряд ли К. Левину удалось, несмотря на его смелость как исследователя, сделать объектом экспериментального исследования группу. Если бы не измене</w:t>
        <w:softHyphen/>
        <w:t>ние социального контекста, то сама идея исследования «психо</w:t>
        <w:softHyphen/>
        <w:t>логического климата» или «групповых целей» была бы встре</w:t>
        <w:softHyphen/>
        <w:t>чена как «мистическая и ненаучная» [178, с. 466].</w:t>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е же существа этих целей, разногласие по их по</w:t>
        <w:softHyphen/>
        <w:t>воду считается запретным [110, с. 7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для модели «когнитивного че</w:t>
        <w:softHyphen/>
        <w:t>ловека» характерно стремление к бесконфликтности кар</w:t>
        <w:softHyphen/>
        <w:t>тины мира, то для «психодинамического человека» столь же характерно стремление к бесконфликтности от</w:t>
        <w:softHyphen/>
        <w:t>ношений с другими людьми в группе и обществе. Это убеждение вплоть до настоящего времени выступает как центральная аксиома в исследованиях влияния группы на поведение и восприятие индивида. Весь пафос этого подхода — в признании слабости и беззащитности инди</w:t>
        <w:softHyphen/>
        <w:t>вида перед социальной общностью, перед общественным мнением, перед тем, «что все говорят». И если в отно</w:t>
        <w:softHyphen/>
        <w:t>шении материального мира человек еще может устоять в своем мнении, то его оценка мира социального (со</w:t>
        <w:softHyphen/>
        <w:t>гласно этой позиции) почти полностью зависит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человека от внешнего социального окру</w:t>
        <w:softHyphen/>
        <w:t>жения абсолютизирована последователями Левина, ко</w:t>
        <w:softHyphen/>
        <w:t>торые лишили индивида личностного мотивационного импульса, заменив его комплексом психологических ре</w:t>
        <w:softHyphen/>
        <w:t>акций на реакции других. Модель психодинамического человека приблизилась тем самым к известной модели «человека-локатора» («ориентированного на других», по Д. Рисмэну). Она не смогла поэтому достаточно адек</w:t>
        <w:softHyphen/>
        <w:t>ватно выразить Мотивационный аспект. Эту функцию с соответствующих позиций выполняет неофрейдистская модель. Она, в отличие от модели Левина, оказалась тотальнр (и внутренне и внешне) конфликтной.</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энергетический   человек»    формируется в раннем детстве. При попытке разрешить конфликт между инстинктами и бескомпромиссной реальностью, в нем в этот период формируется эго-опосредующее звено между социальными ограничениями  и инстинктом. Он находится в состоянии не только постоянного внут</w:t>
        <w:softHyphen/>
        <w:t>реннего, по и внешнего конфликта со своей группой и обществом, которые, в свою очередь, возникают как ре</w:t>
        <w:softHyphen/>
        <w:t>зультат воспроизводства либидных связей индивида со своими родителями. Семья служит прототипом для всех последующих социальных связей, а родители — прообра</w:t>
        <w:softHyphen/>
        <w:t>зом будущего лидера. Социальные институты — средство защиты человека от его собственных агрессивных, враж</w:t>
        <w:softHyphen/>
        <w:t>дебных, бессознательных импульсов [394, с. 239]. 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детерминировано скорее генетическими и исто</w:t>
        <w:softHyphen/>
        <w:t>рически предшествующими условиями, нежели актуаль</w:t>
        <w:softHyphen/>
        <w:t>ной ситуацией. Оно регулируется распределением пси-' хической энергии в систем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построенные на основе этой модели *\ немно</w:t>
        <w:softHyphen/>
        <w:t>гочисленны и не пользуются (за исключением, быть мо</w:t>
        <w:softHyphen/>
        <w:t>жет, теории социальной установки Сарнова) большим авторитет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циально-психологических теорий этой ориен</w:t>
        <w:softHyphen/>
        <w:t>тации характерно выделение какого-либо одного аспекта фрейдистской или неофрейдистской концепции. Так, на</w:t>
        <w:softHyphen/>
        <w:t>пример, Бион рассматривает группу как аналог индивида и наделяет ее поэтому собственными потребностями и мотивами (Ид), целями, механизмами их достижения (Эго) и пределами действий (Суперэго). Она проходит на различных этапах через конфликты, связанные с осо</w:t>
        <w:softHyphen/>
        <w:t>бенностями развития [394, с. 247—254]. Эти фазы де</w:t>
        <w:softHyphen/>
        <w:t>тально изучаются Беннисом и Шеппардом.</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 том, что индивид проецирует на группу свой опыт отношений в семье, лежит в основе трехмерной теории межличностных отношений Шутца [394, с. 255]. Согласно этой теории типы отношений людей в группе могут быть классифицированы на основе трех социаль</w:t>
        <w:softHyphen/>
        <w:t>ных потребностей: потребности к включению в соци</w:t>
        <w:softHyphen/>
        <w:t>альную общность, потребности в контроле (жестом или словом) и потребности в положительной эмоциональной оценке (симпатии и любви). Атмосфера в группе зави</w:t>
        <w:softHyphen/>
        <w:t>сит от способности и возможностей членов групп удов</w:t>
        <w:softHyphen/>
        <w:t>летворять эти основ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социальной психологии влияние идей фрей</w:t>
        <w:softHyphen/>
        <w:t>дизма и неофрейдизма невелико, несмотря на то, что сто</w:t>
        <w:softHyphen/>
        <w:t>ронники этих направлений в последнее время уделяют больше внимания интерперсональным связям. Оно ни</w:t>
        <w:softHyphen/>
        <w:t>когда и не было особенно значительным, а в последние два десятилетия неуклонно уменьшается [301, 215].</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 малой популярности модели «психоэнер</w:t>
        <w:softHyphen/>
        <w:t>гетического» человека надо искать, видимо, не только в неопределенности терминов, трудности их операциона-</w:t>
      </w:r>
    </w:p>
    <w:p>
      <w:pPr>
        <w:pStyle w:val="Normal"/>
        <w:jc w:val="both"/>
        <w:rPr>
          <w:rFonts w:ascii="Times New Roman" w:hAnsi="Times New Roman" w:cs="Times New Roman"/>
          <w:sz w:val="22"/>
          <w:szCs w:val="22"/>
        </w:rPr>
      </w:pPr>
      <w:r>
        <w:rPr>
          <w:rFonts w:cs="Times New Roman" w:ascii="Times New Roman" w:hAnsi="Times New Roman"/>
          <w:sz w:val="22"/>
          <w:szCs w:val="22"/>
        </w:rPr>
        <w:t>" К ним относят обычно психодинамическую теорию функции группы [141], теорию группового развития [133], трехмерную теорию межличностных отношений [388] и теорию социальной установки [383].</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лизацни, недоступности основных теоретических посы</w:t>
        <w:softHyphen/>
        <w:t>лок для традидионных форм эмпирической проверки и т. п. [394, с. 273]. Эта модель не смогла выполнить свою функцию, поскольку требовала возврата к старым, уже изжившим себя представлениям о мистических веч</w:t>
        <w:softHyphen/>
        <w:t>ных источниках энергии, детерминирующих якобы тип социальных связей. Имея дело с социально-психологиче</w:t>
        <w:softHyphen/>
        <w:t>ской реальностью, исследователи не могли не заметить недостаточности индивидуально-психологического под</w:t>
        <w:softHyphen/>
        <w:t>хода. Они были вынуждены обратиться к иным, нетра</w:t>
        <w:softHyphen/>
        <w:t>диционным схемам при объяснении. К этому толкала логика самого объекта исследования — психического от</w:t>
        <w:softHyphen/>
        <w:t>ражения системы социальных связей и отношений, со</w:t>
        <w:softHyphen/>
        <w:t>циального в самом широком смысле, как процесса фор</w:t>
        <w:softHyphen/>
        <w:t>мирования отношения к миру, отношения, регулятивного для данной социальн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хотелось бы внести коррективы в те</w:t>
        <w:softHyphen/>
        <w:t>зисы М. Г. Ярошевского о том, что 1) «реальность, вос</w:t>
        <w:softHyphen/>
        <w:t>создаваемая в образе, так же мало зависит от межсубъ</w:t>
        <w:softHyphen/>
        <w:t>ектных отношений, как и от познавательных способно</w:t>
        <w:softHyphen/>
        <w:t>стей  отдельного  субъекта»   [97, с. 415],  и что 2) «исходные средства для анализа тех превращений, которые претерпевает восприятие в процессе межлич</w:t>
        <w:softHyphen/>
        <w:t>ностного общения, социальная психология не может ^ почерпнуть ниоткуда, кроме общей психологии» [97, с. 424].</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если речь идет об объективной реаль</w:t>
        <w:softHyphen/>
        <w:t>ности, то она действительно независима,' но если мы го</w:t>
        <w:softHyphen/>
        <w:t>ворим о ее образе, т. е. как бы «воссозданной», субъек</w:t>
        <w:softHyphen/>
        <w:t>тивно опосредованной действительности, о картине мира, которой руководствуются люди, то она как раз очень за</w:t>
        <w:softHyphen/>
        <w:t>висит от межсубъектных отношений. Подтверждением этому могут служить бесчисленные примеры формиро</w:t>
        <w:softHyphen/>
        <w:t>вания специфического видения мира у классов, профес</w:t>
        <w:softHyphen/>
        <w:t>сиональных и других соци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о-вторых, социальная психология в общей психологии как раз и не может найти исходные средства для анализа превращений, которые претерпевает вос</w:t>
        <w:softHyphen/>
        <w:t>приятие в процессе межличнос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известны те искажения и метаморфозы, которые претерпевает объективная социальная реальность в про</w:t>
        <w:softHyphen/>
        <w:t>цессе ее коллективного отражения. Поэтому если не тол</w:t>
        <w:softHyphen/>
        <w:t>ковать эти искажения «просветительски» как заблуж-</w:t>
      </w:r>
    </w:p>
    <w:p>
      <w:pPr>
        <w:pStyle w:val="Normal"/>
        <w:jc w:val="both"/>
        <w:rPr>
          <w:rFonts w:ascii="Times New Roman" w:hAnsi="Times New Roman" w:cs="Times New Roman"/>
          <w:sz w:val="22"/>
          <w:szCs w:val="22"/>
        </w:rPr>
      </w:pPr>
      <w:r>
        <w:rPr>
          <w:rFonts w:cs="Times New Roman" w:ascii="Times New Roman" w:hAnsi="Times New Roman"/>
          <w:sz w:val="22"/>
          <w:szCs w:val="22"/>
        </w:rPr>
        <w:t>дения, а попытаться понять их генезис и функции, то абсолютно необходимо выйти за рамки индивидуаль</w:t>
        <w:softHyphen/>
        <w:t>ного сознания. О том, что, замыкаясь рамками индиви</w:t>
        <w:softHyphen/>
        <w:t>дуального сознания и поведения, нельзя понять социаль</w:t>
        <w:softHyphen/>
        <w:t>но-психологическую специфику, свидетельствуют бихе</w:t>
        <w:softHyphen/>
        <w:t>виористская и когнитивная модели. Особенно показа</w:t>
        <w:softHyphen/>
        <w:t>тельна последняя. Перенеся из гештальтпсихологии модель организации восприятия социально нейтральных объектов, когнитивисты выхолостили человеческое, со</w:t>
        <w:softHyphen/>
        <w:t>циальное содержание процесса восприятия социального мира и получили безжизненную схему. Подход К. Левина при всех его недостатках представляет плодотворный шаг вперед именно потому, что предполагает анализ ин</w:t>
        <w:softHyphen/>
        <w:t>дивида в группе и в зависимости от группы, т. е. рас</w:t>
        <w:softHyphen/>
        <w:t>сматривает его социально-псих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е затруднение состоит, однако, в том, как найти ту реальность, которая была бы именно социаль</w:t>
        <w:softHyphen/>
        <w:t>ной, а не только индивидуально-психологической. В со</w:t>
        <w:softHyphen/>
        <w:t>временной американской социальной психологии были такие попытки. Одна из них, в отличие от всех предыду</w:t>
        <w:softHyphen/>
        <w:t>щих, идет от социологии к психологии. Именно в социо</w:t>
        <w:softHyphen/>
        <w:t>логии сложилась модель «роле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5. «Человек ролевой» — носитель, исполнитель ролей. Учится их исполнять, включаясь с момента рождения в социальную коммуникативную сеть, в процессе взаи</w:t>
        <w:softHyphen/>
        <w:t>модействия, отличающего человека от животных тем, что оно опосредовано использованием символов и предполагает их интерпретацию участниками взаимодействия. Процесс научения ролям проходит три стадии: имитации роли, игры в роль и ролевого исполнения. Например, на пер</w:t>
        <w:softHyphen/>
        <w:t>вой стадии ребенок имитирует внешнее поведение взрос</w:t>
        <w:softHyphen/>
        <w:t>лых (например, «читает» газету, не умея читать), на второй играет в продавца, мать, почтальона и т. п.; на третьей учится смотреть на себя как на носителя ряда ролей и интернализирует так называемого генерализо-ванного другого, представляющего совокупную точку зрения ближайшего социального окружения. В резуль</w:t>
        <w:softHyphen/>
        <w:t>тате в человеке формируется способность посмотреть на себя со стороны, стать объектом рефлексии, руководить собой в своих действиях, которые предполагают совмест</w:t>
        <w:softHyphen/>
        <w:t>ные действия с другими людьми и направлены на зна</w:t>
        <w:softHyphen/>
        <w:t>чимые и для них (а не только для него) объекты. Об</w:t>
        <w:softHyphen/>
        <w:t>щество представляет собой результат таких взаимо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вий, зафиксированный в социальных институтах, основ</w:t>
        <w:softHyphen/>
        <w:t>ной из которых — семья, первичная социальная ячейка.</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человек занимает определенные позиции внутри социальной системы, с которыми связаны опреде</w:t>
        <w:softHyphen/>
        <w:t>ленные нормативные ожидания относительно его пове</w:t>
        <w:softHyphen/>
        <w:t>дения. Сами позиции столь же независимы от их кон</w:t>
        <w:softHyphen/>
        <w:t>кретного исполнителя, сколько и ожидания, предъявляе</w:t>
        <w:softHyphen/>
        <w:t>мые к его действиям ^.</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все предыдущие модели, и эта состоит из основных постулатов Ч. Кули и в особенности Дж. Мида, заложившего фундамент весьма разномаст</w:t>
        <w:softHyphen/>
        <w:t>ной ныне ориентации, получившей название символиче</w:t>
        <w:softHyphen/>
        <w:t>ского интеракционизма ^. Не претендуя на сколько-ни</w:t>
        <w:softHyphen/>
        <w:t>будь подробное изложение взглядов Дж. Мида ^, мы остановимся лишь на тех из них, которые имеют отноше</w:t>
        <w:softHyphen/>
        <w:t>ние к проблеме эволюции модели человека в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ожет показаться странным, почему воз</w:t>
        <w:softHyphen/>
        <w:t>можно говорить об эволюции применительно к концеп</w:t>
        <w:softHyphen/>
        <w:t>ции Мида, коль скоро она была изложена более 40 лет назад. Однако если учесть, что в последние 10 лет сим</w:t>
        <w:softHyphen/>
        <w:t>волический интеракционизм как бы обрел второе дыха</w:t>
        <w:softHyphen/>
        <w:t>ние, то, видимо, логично поставить вопрос о причинах этого воз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тщательном анализе оказывается, что Мидом были сформулированы положения, которые ныне оказа</w:t>
        <w:softHyphen/>
        <w:t>лись весьма актуальными. Так, например, в свое время Мид энергично выступал против двух основных устано</w:t>
        <w:softHyphen/>
        <w:t>вок ортодоксальной бихевиористской доктрины — инди</w:t>
        <w:softHyphen/>
        <w:t>видуализма и антиментализма [97, с. 294]. Сейчас необи</w:t>
        <w:softHyphen/>
        <w:t>хевиористская модель продвинулась далеко вперед по пути признания роли опосредствующих переменных, и</w:t>
      </w:r>
    </w:p>
    <w:p>
      <w:pPr>
        <w:pStyle w:val="Normal"/>
        <w:jc w:val="both"/>
        <w:rPr>
          <w:rFonts w:ascii="Times New Roman" w:hAnsi="Times New Roman" w:cs="Times New Roman"/>
          <w:sz w:val="22"/>
          <w:szCs w:val="22"/>
        </w:rPr>
      </w:pPr>
      <w:r>
        <w:rPr>
          <w:rFonts w:cs="Times New Roman" w:ascii="Times New Roman" w:hAnsi="Times New Roman"/>
          <w:sz w:val="22"/>
          <w:szCs w:val="22"/>
        </w:rPr>
        <w:t>*" При этом различные оговорки вроде той, что, несмотря на стан</w:t>
        <w:softHyphen/>
        <w:t>дартность ролей, каждый актер исполняет их индивидуально, не могут изменить основной постулат. В конечном счете, не</w:t>
        <w:softHyphen/>
        <w:t>зависимо от стиля танцующих польку, они танцуют именно польку, а не танго пли вальс.</w:t>
      </w:r>
    </w:p>
    <w:p>
      <w:pPr>
        <w:pStyle w:val="Normal"/>
        <w:jc w:val="both"/>
        <w:rPr>
          <w:rFonts w:ascii="Times New Roman" w:hAnsi="Times New Roman" w:cs="Times New Roman"/>
          <w:sz w:val="22"/>
          <w:szCs w:val="22"/>
        </w:rPr>
      </w:pPr>
      <w:r>
        <w:rPr>
          <w:rFonts w:cs="Times New Roman" w:ascii="Times New Roman" w:hAnsi="Times New Roman"/>
          <w:sz w:val="22"/>
          <w:szCs w:val="22"/>
        </w:rPr>
        <w:t>*" Вариантами социологической интерпретации идей Дж. Мида яв</w:t>
        <w:softHyphen/>
        <w:t>ляются различные теории ролей (Сарбин), теории референтных групп (Хаймэн, Мертон).</w:t>
      </w:r>
    </w:p>
    <w:p>
      <w:pPr>
        <w:pStyle w:val="Normal"/>
        <w:jc w:val="both"/>
        <w:rPr>
          <w:rFonts w:ascii="Times New Roman" w:hAnsi="Times New Roman" w:cs="Times New Roman"/>
          <w:sz w:val="22"/>
          <w:szCs w:val="22"/>
        </w:rPr>
      </w:pPr>
      <w:r>
        <w:rPr>
          <w:rFonts w:cs="Times New Roman" w:ascii="Times New Roman" w:hAnsi="Times New Roman"/>
          <w:sz w:val="22"/>
          <w:szCs w:val="22"/>
        </w:rPr>
        <w:t>** Они достаточно подробно и критически проанализированы в по</w:t>
        <w:softHyphen/>
        <w:t>следние годы в работах И. С. Кона [40], М. Г. Ярошевского [97], К. А. Абульхановой [15], обзор современного состояния символического интеракционизма выполнен Л. Г. Иониным [36].</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мысле современный социальный бихевиоризм в значительной степени сливается с теми аспектами доктрины Мида, которые побудили его назвать свою концепцию также социальным бихевиор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Мида о том, что анализ человеческого поведе</w:t>
        <w:softHyphen/>
        <w:t>ния невозможен только на основе внешне наблюдаемого поведения, что необходимо проникать в суть опосредст</w:t>
        <w:softHyphen/>
        <w:t>вующих когнитивных процессов, была подтверждена ког</w:t>
        <w:softHyphen/>
        <w:t>нитивной моделью и теорией поля К. Левина, доказав</w:t>
        <w:softHyphen/>
        <w:t>шего плодотворность исследования субъективного мира индивида, «наивной психологии». Левин же подтвердил идею Мида о том, что источником мотивации может быть групповая динамика, хотя бы и в форме нарушения внут</w:t>
        <w:softHyphen/>
        <w:t>реннего равновесия. Мид фактически первым поставил вопрос о кардинальном изменении подхода к индивиду</w:t>
        <w:softHyphen/>
        <w:t>альному сознанию, о необходимости идти к его анализу от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иду принадлежит еще одна ценная и перспективная идея — активности, мотивированной не только внешне (в духе К. Левина), но и внутренне, модель, которая может стать альтернативой неофрей</w:t>
        <w:softHyphen/>
        <w:t>дистской психоэнергетической модели *°'. Она содержится в сложной и не вполне ясно выраженной самим Мидом конструкции, для описания которой он использует три различных термина: «самость» («Self»); «социальное Я» («Me»), генерализованный другой или оценка меня дру</w:t>
        <w:softHyphen/>
        <w:t>гими, образ меня, мой образ в сознании других) и лич</w:t>
        <w:softHyphen/>
        <w:t>ное индивидуальное «Я» («1») ^. Их взаимоотношение таково: «Self» состоит из «1» и «Me».</w:t>
      </w:r>
    </w:p>
    <w:p>
      <w:pPr>
        <w:pStyle w:val="Normal"/>
        <w:jc w:val="both"/>
        <w:rPr>
          <w:rFonts w:ascii="Times New Roman" w:hAnsi="Times New Roman" w:cs="Times New Roman"/>
          <w:sz w:val="22"/>
          <w:szCs w:val="22"/>
        </w:rPr>
      </w:pPr>
      <w:r>
        <w:rPr>
          <w:rFonts w:cs="Times New Roman" w:ascii="Times New Roman" w:hAnsi="Times New Roman"/>
          <w:sz w:val="22"/>
          <w:szCs w:val="22"/>
        </w:rPr>
        <w:t>«Me» представляет собой, как уже говорилось, ии-корпорирование другого внутри индивида, организован</w:t>
        <w:softHyphen/>
        <w:t>ный набор установок и определений, экспектаций или просто значений, разделяемых данной группой. В любой данной ситуации «Me» включает генерализованного дру</w:t>
        <w:softHyphen/>
        <w:t>гого и зачастую какого-либо конкретного другого [318, с. 10].</w:t>
      </w:r>
    </w:p>
    <w:p>
      <w:pPr>
        <w:pStyle w:val="Normal"/>
        <w:jc w:val="both"/>
        <w:rPr>
          <w:rFonts w:ascii="Times New Roman" w:hAnsi="Times New Roman" w:cs="Times New Roman"/>
          <w:sz w:val="22"/>
          <w:szCs w:val="22"/>
        </w:rPr>
      </w:pPr>
      <w:r>
        <w:rPr>
          <w:rFonts w:cs="Times New Roman" w:ascii="Times New Roman" w:hAnsi="Times New Roman"/>
          <w:sz w:val="22"/>
          <w:szCs w:val="22"/>
        </w:rPr>
        <w:t>^ Как говорит Б. Мельцер, один из интерпретаторов Мида, его основную работу (сборник лекций Мида, изданный его учени</w:t>
        <w:softHyphen/>
        <w:t>ками в 1934 г.) «Ум, я, общество» следовало бы назвать «Обще</w:t>
        <w:softHyphen/>
        <w:t>ство, я, ум» [318, с. 17].</w:t>
      </w:r>
    </w:p>
    <w:p>
      <w:pPr>
        <w:pStyle w:val="Normal"/>
        <w:jc w:val="both"/>
        <w:rPr>
          <w:rFonts w:ascii="Times New Roman" w:hAnsi="Times New Roman" w:cs="Times New Roman"/>
          <w:sz w:val="22"/>
          <w:szCs w:val="22"/>
        </w:rPr>
      </w:pPr>
      <w:r>
        <w:rPr>
          <w:rFonts w:cs="Times New Roman" w:ascii="Times New Roman" w:hAnsi="Times New Roman"/>
          <w:sz w:val="22"/>
          <w:szCs w:val="22"/>
        </w:rPr>
        <w:t>^ Д1Я того чтобы избежать путаницы, мы будем пользоваться английскими терминами.</w:t>
      </w:r>
    </w:p>
    <w:p>
      <w:pPr>
        <w:pStyle w:val="Normal"/>
        <w:jc w:val="both"/>
        <w:rPr>
          <w:rFonts w:ascii="Times New Roman" w:hAnsi="Times New Roman" w:cs="Times New Roman"/>
          <w:sz w:val="22"/>
          <w:szCs w:val="22"/>
        </w:rPr>
      </w:pPr>
      <w:r>
        <w:rPr>
          <w:rFonts w:cs="Times New Roman" w:ascii="Times New Roman" w:hAnsi="Times New Roman"/>
          <w:sz w:val="22"/>
          <w:szCs w:val="22"/>
        </w:rPr>
        <w:t>«I»—это импульсивная тенденция индивида. Это начальная, спонтанная, неорганизованная сторона опыта человека. Она, таким образом, представляет собой нена</w:t>
        <w:softHyphen/>
        <w:t>правленные тенденции поведения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акт, под которым Мид понимает как наблю</w:t>
        <w:softHyphen/>
        <w:t>даемые, так и скрытые от наблюдателя аспекты поведе</w:t>
        <w:softHyphen/>
        <w:t>ния, начинается в форме «1» и обычно заканчивается в форме «Me». Это объясняется тем, что «1» представ</w:t>
        <w:softHyphen/>
        <w:t>ляет собой начало действия, которое впоследствии по</w:t>
        <w:softHyphen/>
        <w:t>падает под регулирующий контроль определений и экс-пектаций других («Me»). «1», таким образом, дает энер</w:t>
        <w:softHyphen/>
        <w:t>гию действия, толчок, представляет собой некое мотиви</w:t>
        <w:softHyphen/>
        <w:t>рующее начало, в то время когда «Me» придает направ</w:t>
        <w:softHyphen/>
        <w:t>ление этому акту. Таким образом, человеческое поведе</w:t>
        <w:softHyphen/>
        <w:t>ние рассматривается как постоянная серия инициаций актов со стороны «1» и обратного действия на этот акт, т. е. управление этим действием со стороны «Me». Весь акт представляет собой результирующую этого взаимо</w:t>
        <w:softHyphen/>
        <w:t>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 Мида мы находим по поводу отношения «1» и «Me» ряд очень интересных мыслей, которые еще не стали предметом внимательного анализа. Если представлять себе конструкцию «Self» механически, как это делают некоторые интерпретаторы Мида [277, 279], то тогда действительно трудно понять смысл введения Мидом компонента «1», поскольку «Self» в его представлении формируется как процесс интернализации генерализо-ванного другого — «Me». В то же время Мид совершенно недвусмысленно объясняет необходимость введения эле</w:t>
        <w:softHyphen/>
        <w:t>ментов спонтанности, индивидуальности, сконцентриро</w:t>
        <w:softHyphen/>
        <w:t>ванные в «1», как необходимых для описания роли ин</w:t>
        <w:softHyphen/>
        <w:t>дивидуальности в более широком социаль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Он говорит: «Тот факт, что все „Self" конституиру</w:t>
        <w:softHyphen/>
        <w:t>ются социальным процессом и представляют собой его индивидуальные отражения... ни в коей мере но может считаться несопоставимым или противоречащим тому факту, что каждое индивидуальное «1» имеет свою собст</w:t>
        <w:softHyphen/>
        <w:t>венную особую индивидуальность, свою собственную уни</w:t>
        <w:softHyphen/>
        <w:t>кальную структуру. Поскольку каждое индивидуальное «1» в рамках этого процесса отражает его в своей органи</w:t>
        <w:softHyphen/>
        <w:t>зационной структуре в целом со своей особой уникальной точки зрения, оно тем самым представляет собой непов</w:t>
        <w:softHyphen/>
        <w:t>торимый аспект и перспективу всей социальной струк-</w:t>
      </w:r>
    </w:p>
    <w:p>
      <w:pPr>
        <w:pStyle w:val="Normal"/>
        <w:jc w:val="both"/>
        <w:rPr>
          <w:rFonts w:ascii="Times New Roman" w:hAnsi="Times New Roman" w:cs="Times New Roman"/>
          <w:sz w:val="22"/>
          <w:szCs w:val="22"/>
        </w:rPr>
      </w:pPr>
      <w:r>
        <w:rPr>
          <w:rFonts w:cs="Times New Roman" w:ascii="Times New Roman" w:hAnsi="Times New Roman"/>
          <w:sz w:val="22"/>
          <w:szCs w:val="22"/>
        </w:rPr>
        <w:t>туры, которая отражается в организации любого индиви</w:t>
        <w:softHyphen/>
        <w:t>дуального «1», находящегося внутри этого процесса. Это напоминает каждую монаду в универсуме Лейбница, ко</w:t>
        <w:softHyphen/>
        <w:t>торая отражает этот универсум со своей точки зрения и таким образом отражает особый аспект или перспективу этого универсума» [423, с. 229—230].</w:t>
      </w:r>
    </w:p>
    <w:p>
      <w:pPr>
        <w:pStyle w:val="Normal"/>
        <w:jc w:val="both"/>
        <w:rPr>
          <w:rFonts w:ascii="Times New Roman" w:hAnsi="Times New Roman" w:cs="Times New Roman"/>
          <w:sz w:val="22"/>
          <w:szCs w:val="22"/>
        </w:rPr>
      </w:pPr>
      <w:r>
        <w:rPr>
          <w:rFonts w:cs="Times New Roman" w:ascii="Times New Roman" w:hAnsi="Times New Roman"/>
          <w:sz w:val="22"/>
          <w:szCs w:val="22"/>
        </w:rPr>
        <w:t>«1», будучи спонтанным проявлением, представляет основу для новой творческой деятельности. «Me», выпол</w:t>
        <w:softHyphen/>
        <w:t>няя регулирующую функцию, направляет индивида в сто</w:t>
        <w:softHyphen/>
        <w:t>рону конформного и организованного действия. Таким об</w:t>
        <w:softHyphen/>
        <w:t>разом, при действии этих обоих аспектов мы имеем на</w:t>
        <w:softHyphen/>
        <w:t>лицо, с одной стороны, социальный контроль, а с другой — возможность инновации [425, с. 148]. Из этой картины следует, что индивид, получая в результате своего воспи</w:t>
        <w:softHyphen/>
        <w:t>тания в процессе символического взаимодействия возмож</w:t>
        <w:softHyphen/>
        <w:t>ность посмотреть на себя со стороны, способен автономно направлять и контролировать свое поведение. Вместо того чтобы быть подчиненным всем тем влияниям и импульсам, которые он испытывает на себе и которые поступают из внешней среды, он может стать активным агентом иници</w:t>
        <w:softHyphen/>
        <w:t>ируемого лично им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1», которое отдельные интерпрета</w:t>
        <w:softHyphen/>
        <w:t>торы Мида [319, с. 21] понимают как избыточный, не</w:t>
        <w:softHyphen/>
        <w:t>нужный элемент, действительно является таковым, но со</w:t>
        <w:softHyphen/>
        <w:t>вершенно в другом смысле, а именно в том, что он пред</w:t>
        <w:softHyphen/>
        <w:t>ставляет собой потенцию, абсолютно необходимую для развития общества, для критического отношения к тому, что Мид называет «Me», —устоявшейся принятой системе взглядов. Отметим при этом, что, «1», по Миду,—компо</w:t>
        <w:softHyphen/>
        <w:t>нент нс только врожденный, но и сформированный в про</w:t>
        <w:softHyphen/>
        <w:t>цессе общения. Это тоже отражение действительности, но действительности реальной, актуальной, а не той, кото</w:t>
        <w:softHyphen/>
        <w:t>рая уже стала достоянием истории и зафиксировалась в различного рода знаковых формах, общепринятых стан</w:t>
        <w:softHyphen/>
        <w:t>дартах и образцах. Таким образом, диалог между «1» и «Me» есть не что иное, как поиск нового решения старых проблем. Собственно, в анализе функции этого компо</w:t>
        <w:softHyphen/>
        <w:t>нента и надо искать ответ на вопрос, «для чего нужна</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е означает, что «1» и «Me» находятся в конфликте подобно . предложенной Фрейдом структуре личности, в которой «Ид» и «Суперэго» находятся в постоянной борьбе за «Эго». «Мид, — говорит Б. Мельцер, — рассматривает взаимодействие «1» и «Me» как постоянный внутренний диалог» [425, с. 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обществу?» Если этот компонент снять, то чело</w:t>
        <w:softHyphen/>
        <w:t>век может вполне обойтись и без психики, поскольку в этом случае ему не остается ничего иного, кроме как быть «носителем ролей», роле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Мида развитие его идей пошло по двум направлениям, которые обычно называют гуманистичес</w:t>
        <w:softHyphen/>
        <w:t>ким и сайентистским. Первое представлено так называе</w:t>
        <w:softHyphen/>
        <w:t>мой Чикагской школой Г. Блумера, второе, известное как Айовская школа символического интеракционизма, вдох</w:t>
        <w:softHyphen/>
        <w:t>новлялось идеями М. Куна. Несмотря на то, что обо школы разрабатывают одну и ту же концепцию, их пози</w:t>
        <w:softHyphen/>
        <w:t>ции по целому ряду вопросов зачастую диаметрально про</w:t>
        <w:softHyphen/>
        <w:t>тивоположны. Основное разногласие между ними касается методов исследования и верификации гипотез и идей Ми</w:t>
        <w:softHyphen/>
        <w:t>да. Расхождение в области методологии или, точнее го</w:t>
        <w:softHyphen/>
        <w:t>воря, в области методов исследования связаны с оценкой относительных достоинств феноменологического и опера</w:t>
        <w:softHyphen/>
        <w:t>ционального подходов, а также понятий и терминов, ко</w:t>
        <w:softHyphen/>
        <w:t>торые должны использоваться при анализ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Блумера, который продолжает тради</w:t>
        <w:softHyphen/>
        <w:t>ции Мида, состоит в том, что социальная наука по своим методам должна отличаться от точных наук. Отсюда сле</w:t>
        <w:softHyphen/>
        <w:t>дует вывод о том, что основой для методологии изучения поведения человека должен быть принцип «проникнове</w:t>
        <w:softHyphen/>
        <w:t>ния в опыт действующего (и, добавим, наблюдаемого. — /7. Ш.) человека» [144]. По мнению Блумера, исследова</w:t>
        <w:softHyphen/>
        <w:t>тель человеческого поведения должен увидеть этот мир так, как видит его испытуемый, поскольку поведение по</w:t>
        <w:softHyphen/>
        <w:t>следнего определяется его собственной интерпретацией действительности. Проникнуть в эту интерпретацию не</w:t>
        <w:softHyphen/>
        <w:t>возможно без интуитивного понимающего подхода [425, с. 46]. По мнению Блумера, именно этот интуитивный подход может дать гораздо больше, чем принцип соблюде</w:t>
        <w:softHyphen/>
        <w:t>ния правил объективной или межисследовательской вери</w:t>
        <w:softHyphen/>
        <w:t>фикации. Кун, напротив, в своей последней статье описы</w:t>
        <w:softHyphen/>
        <w:t>вает как самое значительное достижение своей школы демонстрацию того, что «основные идеи символического интеракциопизма могут быть операциопализованы и успешно применены в эмпирическом исследовании» [277, с. 47].</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сновным материалом в школе Блумера яв</w:t>
        <w:softHyphen/>
        <w:t>ляются отчеты испытуемых о причинах своего поведения, а также разработка различных способов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х отчетов. В Айовской же школе основным инструмен</w:t>
        <w:softHyphen/>
        <w:t>том исследования является разработанный Такером тест «20 суждений» (он также называется тестом «Кто я та</w:t>
        <w:softHyphen/>
        <w:t>к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Блумер стремится выявить ту часть «Я», которую Мид называл «1», инноваторское спонтанное индивидуалистическое начало, Кун ради эффективности своего метода стирает это различие и по существу изучает не что иное, как установки, аттитюды человека относи</w:t>
        <w:softHyphen/>
        <w:t>тельно самого себя. Это позволяет ему операционализиро-вать некоторые концепты Мида, построить технику эмпи</w:t>
        <w:softHyphen/>
        <w:t>рического исследования (в настоящее время таких иссле</w:t>
        <w:softHyphen/>
        <w:t>дований проведено около 100) и тем самым «приобщиться» к той части социальной психологии, которая имеет наи</w:t>
        <w:softHyphen/>
        <w:t>больший авторитет в США. Для Куна компонент «1» по существу исчезает и остается только «Me», т. е. совокуп</w:t>
        <w:softHyphen/>
        <w:t>ность ролей, позиций, усвоенных индивидом. По существу он тем самым переворачивает концепцию Мида, ибо скло</w:t>
        <w:softHyphen/>
        <w:t>нен рассматривать человека не как инициатора своего поведения, а как пассивный объект социального воздей</w:t>
        <w:softHyphen/>
        <w:t>ствия. В результате, как говорят Мельцер и Петрас, «в то время как у Блумера представление о человеке диктует методологию, у Куна методология диктует образ человека» [319, с. 47].</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идей Мида положила начало целому новому направлению социальной науки, получившему название этнометодологии. Этот термин был предложен Г. Гар-финкелем. Исследователи, работающие в этой области, изучают способы объяснения людьми своих повседнев</w:t>
        <w:softHyphen/>
        <w:t>ных действий, поступков в повседневной жизни, иными словами, способы интерпретации действительности, ко</w:t>
        <w:softHyphen/>
        <w:t>торые опосредуют их действия [207, с. 357]. Это направ</w:t>
        <w:softHyphen/>
        <w:t>ление имеет самый непосредственный выход в пробле</w:t>
        <w:softHyphen/>
        <w:t>матику феноменологии, поскольку этнометодолог стре</w:t>
        <w:softHyphen/>
        <w:t>мится раскрыть «методы», которые люди используют в своей повседневной жизни при «конструкции соци</w:t>
        <w:softHyphen/>
        <w:t>альной реальности», формировании представлений о дей</w:t>
        <w:softHyphen/>
        <w:t>ствительности [207, с. 358]. Собственно, центральная идея, которой вдохновляется этнометодология, состоит в том, чтобы понять «способ, каким люди понимают, что происхо</w:t>
        <w:softHyphen/>
        <w:t>дит у других людей в голове» [207, с. 359]. Не имея воз</w:t>
        <w:softHyphen/>
        <w:t>можности подробно останавливаться на анализе этого весьма интересного и, на наш взгляд, перспективного н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ления, отметим лишь, что развитие идей символи</w:t>
        <w:softHyphen/>
        <w:t>ческого интеракционизма так или иначе подтверждая мысль о необходимости исследовать закономерности фор</w:t>
        <w:softHyphen/>
        <w:t>мирования у людей представлений об окружающей их действительности, иными словами, о необходимости ис</w:t>
        <w:softHyphen/>
        <w:t>следования регулятивного аспекта психики, той картины мира, которой руководствуетс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ситуации теоретического кри</w:t>
        <w:softHyphen/>
        <w:t>зиса идеи Мида привлекают пристальное внимание как возможный вариант синтетической модели. Отметим при этом попытки сопоставления концепции Мида с маркси</w:t>
        <w:softHyphen/>
        <w:t>стской концепцией человека. Их сходство усматрива</w:t>
        <w:softHyphen/>
        <w:t>ется в следующих пунктах. Во-первых, в том, что у Мар</w:t>
        <w:softHyphen/>
        <w:t>кса и у Мида «Я», или человек, предстает не как набор неизменных свойств или характеристик, а как результи</w:t>
        <w:softHyphen/>
        <w:t>рующая социальных отношений ^; во-вторых, в том, что у Маркса и у Мида сознание тесно связано с языком, т. е. семиотической, символической системой, и главным образом с тем, что Маркс называл «практическим разу</w:t>
        <w:softHyphen/>
        <w:t>мом», языком, вплетенным в повседневную деятель</w:t>
        <w:softHyphen/>
        <w:t>ность [251, с. 123]; в-третьих, в том, что человек у Мар</w:t>
        <w:softHyphen/>
        <w:t>кса и у Мида не только объект, но и субъект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между концепциями Маркса и Мида в упомянутых пунктах существует определенное и весьма существенное сходство. Принципиальная разница между ними состоит, однако, в том, что Мид, как неод</w:t>
        <w:softHyphen/>
        <w:t>нократно уже отмечали марксистские исследователи, по</w:t>
        <w:softHyphen/>
        <w:t>нимает общество как систему взаимодействия на уровне символов, практически не прослеживая её связи с ре</w:t>
        <w:softHyphen/>
        <w:t>альной действительностью, с тем, что в марксистской теории общества понимается как базис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сущность производственной деятельности человека,  определяющей любое  символообразование, равно как и самих символов, не раскрывается. В итоге не остается другой альтернативы, кроме поиска причины поведения людей в индивидуальных способах интерпре</w:t>
        <w:softHyphen/>
        <w:t>тации этой символической действительности. Вместе с тем необходимо признать также значимость этой субъектив</w:t>
        <w:softHyphen/>
        <w:t>ной интерпретации, ибо независимо от ее адекватности она тем не менее регулирует поведение людей, и в этой</w:t>
      </w:r>
    </w:p>
    <w:p>
      <w:pPr>
        <w:pStyle w:val="Normal"/>
        <w:jc w:val="both"/>
        <w:rPr>
          <w:rFonts w:ascii="Times New Roman" w:hAnsi="Times New Roman" w:cs="Times New Roman"/>
          <w:sz w:val="22"/>
          <w:szCs w:val="22"/>
        </w:rPr>
      </w:pPr>
      <w:r>
        <w:rPr>
          <w:rFonts w:cs="Times New Roman" w:ascii="Times New Roman" w:hAnsi="Times New Roman"/>
          <w:sz w:val="22"/>
          <w:szCs w:val="22"/>
        </w:rPr>
        <w:t>^ При этом, как правило, ссылаются на VI тезис о Фейербахе [251, с. 127].</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необходимо привлечь внимание марксистских со</w:t>
        <w:softHyphen/>
        <w:t>циальных психологов к этой еще, к сожалению, мало изученной проблеме коллективного создания общезначи</w:t>
        <w:softHyphen/>
        <w:t>мого субъективного образа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принципиальная разница между Марксом и Ми-дом и в трактовке сущности человека как совокупности общественных отношений. Она состоит главным образом в том, что Маркс понимал общественные отношения зна</w:t>
        <w:softHyphen/>
        <w:t>чительно шире, нежели социальные отношения в смысле связей человека с другими людьми. У Маркса это не только наличные контакты и взаимодействия, но и фик</w:t>
        <w:softHyphen/>
        <w:t>сированные в социальных институтах формы и способы связи с действительностью. У Мида же «Self» можно рассматривать как отношения между индивидом — объ</w:t>
        <w:softHyphen/>
        <w:t>ектом действий других, в особенности «значимых дру</w:t>
        <w:softHyphen/>
        <w:t>гих», и его окружением и одновременно как отношения между индивидом и его собственными действиями, на</w:t>
        <w:softHyphen/>
        <w:t>правленными на то же социальное окружение [251, с. 125]. Иными словами, у Мида речь идет о конкретном человеке и его главным образом межличностных отно</w:t>
        <w:softHyphen/>
        <w:t>шениях, которые рассматриваются на уровне «человечес</w:t>
        <w:softHyphen/>
        <w:t>ких отношений», симпатии, антипатии и т. п., не впле</w:t>
        <w:softHyphen/>
        <w:t>тенных к конкретную деятельность. Т. е. у Мида акцент смещен на социально-психологические аспекты социаль</w:t>
        <w:softHyphen/>
        <w:t>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а ли такая трактовка человека? Нам пред</w:t>
        <w:softHyphen/>
        <w:t>ставляется, что на этот вопрос можно ответить утверди</w:t>
        <w:softHyphen/>
        <w:t>тельно, если включить модель Мида в более широкий контекст отношений, предлагаемый марксистской кон</w:t>
        <w:softHyphen/>
        <w:t>цепцией. Для социальной психологии отношения кон</w:t>
        <w:softHyphen/>
        <w:t>кретного человека с другими конкретными людьми дей</w:t>
        <w:softHyphen/>
        <w:t>ствительно составляют ядро всей проблематики. Этот вы</w:t>
        <w:softHyphen/>
        <w:t>вод подтверждается и марксистской психологией ^. Та-</w:t>
      </w:r>
    </w:p>
    <w:p>
      <w:pPr>
        <w:pStyle w:val="Normal"/>
        <w:jc w:val="both"/>
        <w:rPr>
          <w:rFonts w:ascii="Times New Roman" w:hAnsi="Times New Roman" w:cs="Times New Roman"/>
          <w:sz w:val="22"/>
          <w:szCs w:val="22"/>
        </w:rPr>
      </w:pPr>
      <w:r>
        <w:rPr>
          <w:rFonts w:cs="Times New Roman" w:ascii="Times New Roman" w:hAnsi="Times New Roman"/>
          <w:sz w:val="22"/>
          <w:szCs w:val="22"/>
        </w:rPr>
        <w:t>^ При раскрытии психологического аспекта проблемы обществен</w:t>
        <w:softHyphen/>
        <w:t>ного способа существования индивида необходимо учитывать, что его существенным определением является связь с другими людьми. «Разумеется, говоря об общественном способе суще</w:t>
        <w:softHyphen/>
        <w:t>ствования индивида, необходимо иметь в виду под «обстоятель</w:t>
        <w:softHyphen/>
        <w:t>ствами» не только предметы, объекты, не только некоторые ситуации и события, о прежде всего других конкретных людей и существующие способы взаимоотношений между ними». — говорит К. А. Абульханова fl5, с. 134] (курсив мой. —П. Ш.). Уместно вспомнить и слова К. Н. Корнилова о том. что психо</w:t>
        <w:softHyphen/>
        <w:t>логия должна стать «теорией поведения живого интегр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5 П. Н. Шихирев         65</w:t>
      </w:r>
    </w:p>
    <w:p>
      <w:pPr>
        <w:pStyle w:val="Normal"/>
        <w:jc w:val="both"/>
        <w:rPr>
          <w:rFonts w:ascii="Times New Roman" w:hAnsi="Times New Roman" w:cs="Times New Roman"/>
          <w:sz w:val="22"/>
          <w:szCs w:val="22"/>
        </w:rPr>
      </w:pPr>
      <w:r>
        <w:rPr>
          <w:rFonts w:cs="Times New Roman" w:ascii="Times New Roman" w:hAnsi="Times New Roman"/>
          <w:sz w:val="22"/>
          <w:szCs w:val="22"/>
        </w:rPr>
        <w:t>ким образом, сопоставление Маркса и Мида в этом плане ire лишен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е сходство у Мида и Маркса обнаружи</w:t>
        <w:softHyphen/>
        <w:t>вается в трактовке человека как активного деятельного субъекта, способного к целенаправленному изменению действительности. У. Маркса представление об активно</w:t>
        <w:softHyphen/>
        <w:t>сти человека развивается вплоть до мысли о том, что индивид и общество «воспитывают» друг друга при всей их несоизмеримости. У Мида индивид хотя и усваивает (особенно в детстве) роли, задаваемые ему обществом, но усваивает все-таки сам. Кроме того, впоследствии его индивидуальность, сосредоточенная в «1», позволяет ему выступить в качестве активного субъекта социаль</w:t>
        <w:softHyphen/>
        <w:t>ного действия, внести изменения в свою жизнь и жизнь окружающих людей. Однако, по глубокому замечанию К. А. Абульхановой, «проблема (общественного способа существования индивида) не может быть решена ни в том случае, когда принимается во внимание только ак</w:t>
        <w:softHyphen/>
        <w:t>тивность индивида (его деятельная сущность в широком смысле слова), способность изменять наличные обстоя</w:t>
        <w:softHyphen/>
        <w:t>тельства ситуации, людей, создавать предметы и т. д., ни в том случае, когда за основу берется объективное только как не зависящая от субъекта логика жизнедея</w:t>
        <w:softHyphen/>
        <w:t>тельности даже во всей совокупности ее существенных определений. Основание для вычленения специфики пси</w:t>
        <w:softHyphen/>
        <w:t>хической деятельности индивида в качестве субъекта связано с поставленным К. Марксом вопросом: каким образом обстоятельства изменяют людей и вместе с тем люди изменяют эти обстоятельства. Сущность психиче</w:t>
        <w:softHyphen/>
        <w:t>ского связана с тем, что психика оказывается средством или способом, «органом», который опосредствует этот про</w:t>
        <w:softHyphen/>
        <w:t>цесс взаимодействия индивида со всеми «обстоятельст</w:t>
        <w:softHyphen/>
        <w:t>вами» его жизнедеятельности, включая в них и людей, и события, и всю человеческую культуру в целом. Она опосредствует этот процесс и в том смысле, что от нее зависит, как изменится или останется неизменным ин</w:t>
        <w:softHyphen/>
        <w:t>дивид под воздействием этих обстоятельств» [15, с. 134].</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го индивида в конкретных социальных условиях* [97, с. 333]. Если развить эту мысль дальше, с учетом извест</w:t>
        <w:softHyphen/>
        <w:t>ного тезиса Маркса о сущности человека как совокупности об</w:t>
        <w:softHyphen/>
        <w:t>щественных отношений, то, видимо, можно согласиться с тем, что конкретный человек есть в известном смысле сопокунность его конкретных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рдинальной важности проблема состоит в том, чтобы раскрыть суть этого процесса опосредствования, т. е. показать, как именно психика опосредует взаимодей</w:t>
        <w:softHyphen/>
        <w:t>ствие индивида и общества. Вся трудность решения этого вопроса в том, чтобы определить ту сферу, в которой происходит опосредствование. Она должна быть одно</w:t>
        <w:softHyphen/>
        <w:t>временно социальной, т. е. включать других людей и, следовательно, быть шире индивидуального сознания, и психологической, т. е. не выходить за пределы индивида, чтобы оставаться локализованной в ег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Эта задача напоминает отчасти проблему внутренне-внешней мотивации, кот.орую решал К. Левин.</w:t>
      </w:r>
    </w:p>
    <w:p>
      <w:pPr>
        <w:pStyle w:val="Normal"/>
        <w:jc w:val="both"/>
        <w:rPr>
          <w:rFonts w:ascii="Times New Roman" w:hAnsi="Times New Roman" w:cs="Times New Roman"/>
          <w:sz w:val="22"/>
          <w:szCs w:val="22"/>
        </w:rPr>
      </w:pPr>
      <w:r>
        <w:rPr>
          <w:rFonts w:cs="Times New Roman" w:ascii="Times New Roman" w:hAnsi="Times New Roman"/>
          <w:sz w:val="22"/>
          <w:szCs w:val="22"/>
        </w:rPr>
        <w:t>.Мид сделал шаг вперед по сравнению с К. Левиным, введя в свою схему понятие символического взаимодей</w:t>
        <w:softHyphen/>
        <w:t>ствия, факторы языка и общения, по остановился перед решением существа проблемы, замкнув искомую нами сферу пределами «Я». Он попытался представить «Я». как постоянный диалог общественного «Я» (Me) с «Яй индивидуальным («1»), в котором рождаются проекты социальных изменений, но сохранил дихотомию инди</w:t>
        <w:softHyphen/>
        <w:t>вид — общество. Символическое взаимодействие стало у него самодовлеющим. Из него выпал предметный мир и остались только межличностные отношения по поводу их же самих. Фактически Мид ограничивается сферой субъект-субъектных отношений, тогда как задача за</w:t>
        <w:softHyphen/>
        <w:t>ключается в нахождении места психики в отношении субъект-объектном.</w:t>
      </w:r>
    </w:p>
    <w:p>
      <w:pPr>
        <w:pStyle w:val="Normal"/>
        <w:jc w:val="both"/>
        <w:rPr>
          <w:rFonts w:ascii="Times New Roman" w:hAnsi="Times New Roman" w:cs="Times New Roman"/>
          <w:sz w:val="22"/>
          <w:szCs w:val="22"/>
        </w:rPr>
      </w:pPr>
      <w:r>
        <w:rPr>
          <w:rFonts w:cs="Times New Roman" w:ascii="Times New Roman" w:hAnsi="Times New Roman"/>
          <w:sz w:val="22"/>
          <w:szCs w:val="22"/>
        </w:rPr>
        <w:t>Эта задача была блестяще решена Марксом, который задолго до Мида анализировал социальную систему как систему, функционирующую благодаря действиям лю</w:t>
        <w:softHyphen/>
        <w:t>дей, наделенных психикой и сознанием, но он рассмат</w:t>
        <w:softHyphen/>
        <w:t>ривал сознание под особым углом зрения. Суть перево</w:t>
        <w:softHyphen/>
        <w:t>рота, произведенного Марксом в понимании механизмов сознания, состоит в том, что в качестве опосредующего звена в отношении «субъект—объект» он ввел систему объективных социальных связей и отношений. В ре</w:t>
        <w:softHyphen/>
        <w:t>зультате действия этой системы, как показал на примере анализа товарного фетишизма Маркс, в обществе возни</w:t>
        <w:softHyphen/>
        <w:t>кают «объективные мыслительные формы», говорящее и записанное в этих формах общественное сознание (смыслы, предметные значения, символика), формы, в ко</w:t>
        <w:softHyphen/>
        <w:t>торых субъект фиксирует и переживает свой социальный опыт, далеко не всегда проникая в его реальные меха-</w:t>
      </w:r>
    </w:p>
    <w:p>
      <w:pPr>
        <w:pStyle w:val="Normal"/>
        <w:jc w:val="both"/>
        <w:rPr>
          <w:rFonts w:ascii="Times New Roman" w:hAnsi="Times New Roman" w:cs="Times New Roman"/>
          <w:sz w:val="22"/>
          <w:szCs w:val="22"/>
        </w:rPr>
      </w:pPr>
      <w:r>
        <w:rPr>
          <w:rFonts w:cs="Times New Roman" w:ascii="Times New Roman" w:hAnsi="Times New Roman"/>
          <w:sz w:val="22"/>
          <w:szCs w:val="22"/>
        </w:rPr>
        <w:t>низмы и генезис. Маркс называл эти формы «превращен</w:t>
        <w:softHyphen/>
        <w:t>ными» и показал, как они порождаются системой мате</w:t>
        <w:softHyphen/>
        <w:t>риальных социальных, отношений, выполняя роль сред</w:t>
        <w:softHyphen/>
        <w:t>ства самореализации и самодвижения в деятельности индивидов [51].</w:t>
      </w:r>
    </w:p>
    <w:p>
      <w:pPr>
        <w:pStyle w:val="Normal"/>
        <w:jc w:val="both"/>
        <w:rPr>
          <w:rFonts w:ascii="Times New Roman" w:hAnsi="Times New Roman" w:cs="Times New Roman"/>
          <w:sz w:val="22"/>
          <w:szCs w:val="22"/>
        </w:rPr>
      </w:pPr>
      <w:r>
        <w:rPr>
          <w:rFonts w:cs="Times New Roman" w:ascii="Times New Roman" w:hAnsi="Times New Roman"/>
          <w:sz w:val="22"/>
          <w:szCs w:val="22"/>
        </w:rPr>
        <w:t>Возрождение символического интеракционизма, об</w:t>
        <w:softHyphen/>
        <w:t>ращение к определенным идеям Дж. Мида, попытки об</w:t>
        <w:softHyphen/>
        <w:t>ращения к марксизму — все это свидетельствует, с одной стороны, о движении предмета социальной психологии как объекта научного анализа по логике, наиболее полно выраженной в марксистской социальной науке, с дру</w:t>
        <w:softHyphen/>
        <w:t>гой — о частичности, неполноте и ущербности действу</w:t>
        <w:softHyphen/>
        <w:t>ющих в американской социальной психологии теорети</w:t>
        <w:softHyphen/>
        <w:t>ческих моделей человека, из которых каждая абсолюти</w:t>
        <w:softHyphen/>
        <w:t>зирует лишь один из аспектов, считая его основным для понимания сущности человека и его отношений с дру</w:t>
        <w:softHyphen/>
        <w:t>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4. Влияние пози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Родоначальника позитивизма О. Конта, по мнению Г. Оллпорта, можно назвать «отцом — основателем сов</w:t>
        <w:softHyphen/>
        <w:t>ременной социальной психологии» [106, с. 7]. Оллпорт считает, что она представляет собой реальное воплоще</w:t>
        <w:softHyphen/>
        <w:t>ние той «настоящей окончательной науки», над которой он бился в последние годы своей жизни ^. Как считает Оллпорт, причина, по которой Конт отказался принять термин «психология» для этой науки, состоит в том, что в те дни психология была, на его взгляд, слишком ин</w:t>
        <w:softHyphen/>
        <w:t>троспективна и метафизична. В XX в. ситуация сущест</w:t>
        <w:softHyphen/>
        <w:t>венно изменилась. По оценке Г. Оллпорта, уже в конце 20-х годов «идеалы объективности и точности... захва</w:t>
        <w:softHyphen/>
        <w:t>тили господствующее положение» [106, с. 67].</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социальная психология хоть и стара по содержанию, но нова по методу — таков лейтмотив боль</w:t>
        <w:softHyphen/>
        <w:t>шинства введений к учебникам по социальной психоло</w:t>
        <w:softHyphen/>
        <w:t>гии [258, 301]. Она представляет собой подлинно науч</w:t>
        <w:softHyphen/>
        <w:t>ную дисциплину. Это означает, что она тщательно сле</w:t>
        <w:softHyphen/>
        <w:t>дует «основным правилам науки и выводам из них в про-</w:t>
      </w:r>
    </w:p>
    <w:p>
      <w:pPr>
        <w:pStyle w:val="Normal"/>
        <w:jc w:val="both"/>
        <w:rPr>
          <w:rFonts w:ascii="Times New Roman" w:hAnsi="Times New Roman" w:cs="Times New Roman"/>
          <w:sz w:val="22"/>
          <w:szCs w:val="22"/>
        </w:rPr>
      </w:pPr>
      <w:r>
        <w:rPr>
          <w:rFonts w:cs="Times New Roman" w:ascii="Times New Roman" w:hAnsi="Times New Roman"/>
          <w:sz w:val="22"/>
          <w:szCs w:val="22"/>
        </w:rPr>
        <w:t>°° Конт в своей классификации назвал эту «окончательную науку», которая должна быть основана на биологии, социологии и в особенности на социальной психологии, термином la morale [106, с. 6—7].</w:t>
      </w:r>
    </w:p>
    <w:p>
      <w:pPr>
        <w:pStyle w:val="Normal"/>
        <w:jc w:val="both"/>
        <w:rPr>
          <w:rFonts w:ascii="Times New Roman" w:hAnsi="Times New Roman" w:cs="Times New Roman"/>
          <w:sz w:val="22"/>
          <w:szCs w:val="22"/>
        </w:rPr>
      </w:pPr>
      <w:r>
        <w:rPr>
          <w:rFonts w:cs="Times New Roman" w:ascii="Times New Roman" w:hAnsi="Times New Roman"/>
          <w:sz w:val="22"/>
          <w:szCs w:val="22"/>
        </w:rPr>
        <w:t>водимых исследовательских операциях» [301, с. 17]. Отсюда следует, что социальная психология не всегда была наукой, что она ею стала, начав соблюдать опреде</w:t>
        <w:softHyphen/>
        <w:t>ленные правила процедуры научного (т. е. эмпириче</w:t>
        <w:softHyphen/>
        <w:t>ского) исследования. Поэтому Г. Оллпорт и считает ос</w:t>
        <w:softHyphen/>
        <w:t>новными вехами начального этапа развития американ</w:t>
        <w:softHyphen/>
        <w:t>ской социальной психологии: первый лабораторный экс</w:t>
        <w:softHyphen/>
        <w:t>перимент (Триплет, 1897 г.), применение первой анкеты (Старбэк, 1899 г.), построение первой шкалы для измере</w:t>
        <w:softHyphen/>
        <w:t>ния социальной установки (Терстоун, 1927 г.) [106, с. 66-67].</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речь идет о понимании на</w:t>
        <w:softHyphen/>
        <w:t>уки в позитивистском смысле ее отождествления с ме</w:t>
        <w:softHyphen/>
        <w:t>тодом. Разумеется, симпатии к Конту объясняются от</w:t>
        <w:softHyphen/>
        <w:t>нюдь не тем, что Конт хотел поставить психологию и социальную психологию выше других наук. Принципы позитивизма нашли свою благодатную почву в США по дру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Импонировал сам деловой подход к исследованию ка</w:t>
        <w:softHyphen/>
        <w:t>кого-либо объекта. Отбросить всякую метафизику, по</w:t>
        <w:softHyphen/>
        <w:t>рожденную слишком затянувшимися кабинетными раз</w:t>
        <w:softHyphen/>
        <w:t>мышлениями, обратиться к миру реальных, действитель</w:t>
        <w:softHyphen/>
        <w:t>ных фактов, инвентаризовать их, посчитать, взвесить, од</w:t>
        <w:softHyphen/>
        <w:t>ним словом, измерить и точно описать, как это было сде</w:t>
        <w:softHyphen/>
        <w:t>лано, — такой способ освоения действительности исклю</w:t>
        <w:softHyphen/>
        <w:t>чительно гармонично вписывался в социокультурный и исторический контекст США XX в.</w:t>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по аналогии с исследованием матери</w:t>
        <w:softHyphen/>
        <w:t>ального мира теперь удастся разложить, разобрать «по кирпичикам» мир социальный, понять тем самым, как он устроен и использовать это знание в технологических це</w:t>
        <w:softHyphen/>
        <w:t>лях. Эффективность такого подхода отчасти подтвержда</w:t>
        <w:softHyphen/>
        <w:t>лась большими успехами естественных наук. Да и сама психология сделала шаг вперед, перейдя от теологических рассуждений о душе и других спекуляций к исследова</w:t>
        <w:softHyphen/>
        <w:t>нию психических процессов методом лабораторного экс</w:t>
        <w:softHyphen/>
        <w:t>перимента. Принципы позитивизма находили благодат</w:t>
        <w:softHyphen/>
        <w:t>ную почву в методологическом подходе бихевиоризма, представлявшего собой в первые десятилетия XX в„ ка</w:t>
        <w:softHyphen/>
        <w:t>залось бы, прочную альтернативу интроспекционизму. Подкупала простота и доказательность получаемых дан</w:t>
        <w:softHyphen/>
        <w:t>ных, возможность проверить их, сама процедура, основан</w:t>
        <w:softHyphen/>
        <w:t>ная на наблюдении внешне доступных явлений, ограни-</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только ими сферы поиска. Видимо, немаловажную роль сыграло здесь чувство освобождения от необходи</w:t>
        <w:softHyphen/>
        <w:t>мости решать слишком трудную задачу проникновения за поверхность, внутрь явления. Немаловажное значение имело и стремление исследователей завоевать для соци</w:t>
        <w:softHyphen/>
        <w:t>альной психологии статус «полноценной» науки, по</w:t>
        <w:softHyphen/>
        <w:t>скольку от этого зависели ее статус в глазах обществен</w:t>
        <w:softHyphen/>
        <w:t>ного мнения, а также размер ассигнований на исследов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коротко на основных принципах позити</w:t>
        <w:softHyphen/>
        <w:t>визма и рассмотрим, как они отразились на методологии социальной психологии. Наука, с точки зрения позити</w:t>
        <w:softHyphen/>
        <w:t>визма, есть совокупность позитивных знаний, т. е. зна</w:t>
        <w:softHyphen/>
        <w:t>ний, основанных на наблюдении^. Основная задача на</w:t>
        <w:softHyphen/>
        <w:t>блюдения — доставлять факты и систематизировать их. Наука, представляя собой систематизированное знание о фактах, ставит своей задачей не познание сущности, а изучение связи явлений ^, выявление законов, которые должны быть непременно отношением последовательно</w:t>
        <w:softHyphen/>
        <w:t>сти, быть повторяемыми и неизменными. Идеал науки — математика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ука, согласно Конту, представляет собой си</w:t>
        <w:softHyphen/>
        <w:t>стему, состоящую из знаний, фактов, определенного ме</w:t>
        <w:softHyphen/>
        <w:t>тода и законов. Основу науки составляет метод индуктив</w:t>
        <w:softHyphen/>
        <w:t>ного движения от наблюдения к обобщению единичных фактов, а ее развитие представляет собой процесс куму</w:t>
        <w:softHyphen/>
        <w:t>лятивный. Наука не может быть построена как единая де</w:t>
        <w:softHyphen/>
        <w:t>дуктивная система по причине слабости человеческого разума. Она представляет собой не что иное, как «систе</w:t>
        <w:softHyphen/>
        <w:t>матическое расширение простого здравого смысла на все действительно доступные умозрения», «простое методиче</w:t>
        <w:softHyphen/>
        <w:t>ское продолжение всеобщей мудрости» [42, с. 37]. По-</w:t>
      </w:r>
    </w:p>
    <w:p>
      <w:pPr>
        <w:pStyle w:val="Normal"/>
        <w:jc w:val="both"/>
        <w:rPr>
          <w:rFonts w:ascii="Times New Roman" w:hAnsi="Times New Roman" w:cs="Times New Roman"/>
          <w:sz w:val="22"/>
          <w:szCs w:val="22"/>
        </w:rPr>
      </w:pPr>
      <w:r>
        <w:rPr>
          <w:rFonts w:cs="Times New Roman" w:ascii="Times New Roman" w:hAnsi="Times New Roman"/>
          <w:sz w:val="22"/>
          <w:szCs w:val="22"/>
        </w:rPr>
        <w:t>" «Все здравомыслящие люди повторяют со времен Бэкона, что только те знания истинны, которые опираются на наблюде</w:t>
        <w:softHyphen/>
        <w:t>ния», — говорил Конт [41, с. 6].</w:t>
      </w:r>
    </w:p>
    <w:p>
      <w:pPr>
        <w:pStyle w:val="Normal"/>
        <w:jc w:val="both"/>
        <w:rPr>
          <w:rFonts w:ascii="Times New Roman" w:hAnsi="Times New Roman" w:cs="Times New Roman"/>
          <w:sz w:val="22"/>
          <w:szCs w:val="22"/>
        </w:rPr>
      </w:pPr>
      <w:r>
        <w:rPr>
          <w:rFonts w:cs="Times New Roman" w:ascii="Times New Roman" w:hAnsi="Times New Roman"/>
          <w:sz w:val="22"/>
          <w:szCs w:val="22"/>
        </w:rPr>
        <w:t>^ «Истинный позитивный дух состоит преимущественно в замене изучения первых или конечных причин явлений изучением их непреложных законов; другими словами, — в замене слова „почему" словом „как"» [67, с. 81].</w:t>
      </w:r>
    </w:p>
    <w:p>
      <w:pPr>
        <w:pStyle w:val="Normal"/>
        <w:jc w:val="both"/>
        <w:rPr>
          <w:rFonts w:ascii="Times New Roman" w:hAnsi="Times New Roman" w:cs="Times New Roman"/>
          <w:sz w:val="22"/>
          <w:szCs w:val="22"/>
        </w:rPr>
      </w:pPr>
      <w:r>
        <w:rPr>
          <w:rFonts w:cs="Times New Roman" w:ascii="Times New Roman" w:hAnsi="Times New Roman"/>
          <w:sz w:val="22"/>
          <w:szCs w:val="22"/>
        </w:rPr>
        <w:t>^ Она «сама по себе необходимо и строго универсальна, ибо нет ни одного вопроса, который в конце концов нельзя было бы представить состоящим в определении одних величин при по</w:t>
        <w:softHyphen/>
        <w:t>мощи других, на основании известных отношений между ними и, следовательно, приводимым к простому вопросу о числах» [41, с. 60].</w:t>
      </w:r>
    </w:p>
    <w:p>
      <w:pPr>
        <w:pStyle w:val="Normal"/>
        <w:jc w:val="both"/>
        <w:rPr>
          <w:rFonts w:ascii="Times New Roman" w:hAnsi="Times New Roman" w:cs="Times New Roman"/>
          <w:sz w:val="22"/>
          <w:szCs w:val="22"/>
        </w:rPr>
      </w:pPr>
      <w:r>
        <w:rPr>
          <w:rFonts w:cs="Times New Roman" w:ascii="Times New Roman" w:hAnsi="Times New Roman"/>
          <w:sz w:val="22"/>
          <w:szCs w:val="22"/>
        </w:rPr>
        <w:t>зитивный метод — наблюдение — адекватен для изучения простых явлений. Он недостаточен для явлений сложных, поэтому должен быть развит до эксперимента. Суть экс</w:t>
        <w:softHyphen/>
        <w:t>перимента заключается в постоянном наблюдении явле</w:t>
        <w:softHyphen/>
        <w:t>ний вне их естественных условий, что должно дости</w:t>
        <w:softHyphen/>
        <w:t>гаться помещением тел (объектов, явлений. — П. III.) в искусственную обстановку [41, с. 9], т.е. редуцирова</w:t>
        <w:softHyphen/>
        <w:t>нием объекта до масштаба, позволяющего применять ме</w:t>
        <w:softHyphen/>
        <w:t>тод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может служить важным средством проверки гипотез, которые, помимо индукции и дедукции, Конт считает «могущественным орудием» развития на</w:t>
        <w:softHyphen/>
        <w:t>уки при соблюдении одного условия: «Придумывать только такие гипотезы, которые по своей природе допу</w:t>
        <w:softHyphen/>
        <w:t>скали хотя бы более или менее отдаленную, но всегда до очевидности неизбежную положительную проверку» [41, с. 20].</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й позитивизм и неопозитивизм как этапы развития классического позитивизма, идя по пути исклю</w:t>
        <w:softHyphen/>
        <w:t>чения «метафизики» и сводя еще больше теорию к методу, ввели принцип верификации, требование операционали-зации понятий. Суть этих двух тесно связанных новых правил научного познания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Верификация высказывания (проверка его истинно</w:t>
        <w:softHyphen/>
        <w:t>сти) заключается в получении конечного числа высказы</w:t>
        <w:softHyphen/>
        <w:t>ваний, фиксирующих данные индивидуального наблюде</w:t>
        <w:softHyphen/>
        <w:t>ния (множества так называемых протокольных предло</w:t>
        <w:softHyphen/>
        <w:t>жений) , из которых логически следует данное высказы</w:t>
        <w:softHyphen/>
        <w:t>вание [28, с. 241]. Тем самым существование объектов отождествляется с их наблюдаемостью, а познание сво</w:t>
        <w:softHyphen/>
        <w:t>дится к последовательности операций фиксации чувст</w:t>
        <w:softHyphen/>
        <w:t>венных данных посредством знаков, установления фор</w:t>
        <w:softHyphen/>
        <w:t>мальных соотношений внутри совокупности последних и между совокупностями, приведения этих отношений в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е  операционализации постулирует, что каждое понятие приобретает строгий смысл лишь в опе</w:t>
        <w:softHyphen/>
        <w:t>рациональном контексте, т. е. тогда, когда указана по</w:t>
        <w:softHyphen/>
        <w:t>следовательность актуально (или потенциально) осу</w:t>
        <w:softHyphen/>
        <w:t>ществимых операций, выполнение которых (фактическое или мысленное) позволяет шаг за шагом выявить физи</w:t>
        <w:softHyphen/>
        <w:t>ческий смысл этого понятия и таким образом гарантиро</w:t>
        <w:softHyphen/>
        <w:t>вать его пепустоту. Понятие тем самым рассмат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иноним соответствующего ряда операций, например: интеллект — это то, что измеряется тестом на интеллект, социальная установка — это то, что измеряется конкрет</w:t>
        <w:softHyphen/>
        <w:t>ной шкалой установ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нашу задачу не входит методологический анализ изложенных выше основных постулатов позитивизма и неопозитивизма. Мы напомнили их только для того, чтобы более наглядно в последующем выявить их влия</w:t>
        <w:softHyphen/>
        <w:t>ние в американской социальной психологии, показать, что принес позитивизм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метафизики и философского осмысления ис</w:t>
        <w:softHyphen/>
        <w:t>ходных категорий, описывающих взаимодействие инди</w:t>
        <w:softHyphen/>
        <w:t>вида и общества, привел к их замещению на философ</w:t>
        <w:softHyphen/>
        <w:t>ском уровне моделями, представляющими эклектическую смесь концепций человека (заимствованных из тех или иных теоретических направлений вне самой социальной психологии) с распространенными идеологическими воз</w:t>
        <w:softHyphen/>
        <w:t>зрениями. Исключение «силы абстракции» (Маркс) из числа методов логично означало исключение тех объек</w:t>
        <w:softHyphen/>
        <w:t>тов, которые иначе и не могут быть изучены в силу своей сложности, многократной опосредствованности их внут</w:t>
        <w:softHyphen/>
        <w:t>ренн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аиболее наблюдаемой социальной едини</w:t>
        <w:softHyphen/>
        <w:t>цей является действительный индивид и его непосредст</w:t>
        <w:softHyphen/>
        <w:t>венная жизнедеятельность: личные контакты, поведение, принятие решений, проявления симпатий и антипатий и т. п., то он и занял фокус исследований, обусловив ин</w:t>
        <w:softHyphen/>
        <w:t>дивидуалистическую, психологизированную  трактовку социальных процессов более высокого уровня, мешая тем самым понять реальный смысл и самого индивиду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е регистрации только внешне наблюдаемых фактов привело к выхолащиванию сути человека, в част</w:t>
        <w:softHyphen/>
        <w:t>ности игнорированию его способности решать проблемы в идеальном плане. Тем самым деформировалось иссле</w:t>
        <w:softHyphen/>
        <w:t>дование процессов, опосредствующих отношения чело</w:t>
        <w:softHyphen/>
        <w:t>века с природным и социаль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Идея того, что цель исследования состоит в накопле</w:t>
        <w:softHyphen/>
        <w:t>нии фактов, что наука не может выйти за пределы здра</w:t>
        <w:softHyphen/>
        <w:t>вого смысла ^, а гипотезы хороши только те, которые мо-</w:t>
      </w:r>
    </w:p>
    <w:p>
      <w:pPr>
        <w:pStyle w:val="Normal"/>
        <w:jc w:val="both"/>
        <w:rPr>
          <w:rFonts w:ascii="Times New Roman" w:hAnsi="Times New Roman" w:cs="Times New Roman"/>
          <w:sz w:val="22"/>
          <w:szCs w:val="22"/>
        </w:rPr>
      </w:pPr>
      <w:r>
        <w:rPr>
          <w:rFonts w:cs="Times New Roman" w:ascii="Times New Roman" w:hAnsi="Times New Roman"/>
          <w:sz w:val="22"/>
          <w:szCs w:val="22"/>
        </w:rPr>
        <w:t>гут быть Доказаны в эксперименте, будучи реализован</w:t>
        <w:softHyphen/>
        <w:t>ной, породила колоссальный объем фактов, без малейшей надежды на их сколько-нибудь осмысленную интегр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зис о том, что социальные науки должны искать вечные и неизменные законы, в течение длительного вре</w:t>
        <w:softHyphen/>
        <w:t>мени вдохновляет социальную психологию на принципи</w:t>
        <w:softHyphen/>
        <w:t>ально безуспешные поиски законов «вечной и неизмен</w:t>
        <w:softHyphen/>
        <w:t>ной» человеческой природы. Следование постулату о том, что основное в науке — метод, превратило средство в са</w:t>
        <w:softHyphen/>
        <w:t>моцель, привело к отождествлению методологии с анали</w:t>
        <w:softHyphen/>
        <w:t>зом конкретных эмпирических методов. Наконец, отказ от решения гносеологических вопросов, означая сведение те</w:t>
        <w:softHyphen/>
        <w:t>ории к совокупности операциональных определений, на</w:t>
        <w:softHyphen/>
        <w:t>ложил методологический запрет на изучение всего того, что не может быть выражено в измеряемых, количест</w:t>
        <w:softHyphen/>
        <w:t>венных величинах. Развитие общей теории (макротео</w:t>
        <w:softHyphen/>
        <w:t>рии), по общему признанию, столь ныне необходимой, оказалось блокированным последовательным проведением принципов пози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имеющихся определениях теории она предстает как: «набор взаимосвязанных гипотез или положений, ка</w:t>
        <w:softHyphen/>
        <w:t>сающихся явления или группы явлений» — Шоу и Кос-танцо [394, с. 7]; «группы утверждений, понятные для других, содержащие предсказания об эмпирических со</w:t>
        <w:softHyphen/>
        <w:t>бытиях» — Мэндлер и Кессен [314, с. 142], «группа ут</w:t>
        <w:softHyphen/>
        <w:t>верждений или предложений» — Саймон и Ньюэлл [404, с. 67], «одно или несколько функциональных утвержде</w:t>
        <w:softHyphen/>
        <w:t>ний или положений, в которых взаимосвязь между пере</w:t>
        <w:softHyphen/>
        <w:t>менными рассматривается таким образом, чтобы объяс</w:t>
        <w:softHyphen/>
        <w:t>нить явление или группу явлений» — Холлэндер [238, с. 55]; «символическая конструкция» — Каплан [260, с. 296].</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ни одно из определений не содержит указаний на объективность знания о предмете. Каждое из них позволяет строить любую систему, лишь бы она была логически непротиворечива. Это не оз</w:t>
        <w:softHyphen/>
        <w:t>начает, что полностью отрицается соответствие теории эмпирическим данным, но само соответствие и данные понимаются специф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 По справедливому мнению С. Московичи, социальная психоло</w:t>
        <w:softHyphen/>
        <w:t>гия действительно превратилась в психологию здрав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а- выводы многих исследований сводятся к банальностям типа: «Мы любим тех, кто любит нас», «Лучше быть здоровым и бо</w:t>
        <w:softHyphen/>
        <w:t>гатым, чем бедным и больным» и т. п. [331, с. 19].</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пишут по этому поводу Шоу и Костапцо: «... Предсказание, выведенное па основе теории, согласу</w:t>
        <w:softHyphen/>
        <w:t>ется с известными данными и возможными будущими на</w:t>
        <w:softHyphen/>
        <w:t>блюдениями. Все дело, однако, заключается в том, как понимать, что такое «данные», которые как раз и опреде</w:t>
        <w:softHyphen/>
        <w:t>ляют приемлемость теории» [394, с. 12]. В этом проб</w:t>
        <w:softHyphen/>
        <w:t>лема валидности теории. Данные об одном и том же объ</w:t>
        <w:softHyphen/>
        <w:t>екте, будучи валидными для одной теории, могут проти</w:t>
        <w:softHyphen/>
        <w:t>воречить данным, валидным для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 возникают основные затруднения. Социаль</w:t>
        <w:softHyphen/>
        <w:t>ные психологи потому пришли позже всех к проблеме развития теории, что не смогли решить проблемы, свя</w:t>
        <w:softHyphen/>
        <w:t>занные с критерием приемлемости теорий» [394, с. 14]. Это совсем не удивительно, если учесть, что теория со</w:t>
        <w:softHyphen/>
        <w:t>стоит из положений, каждое из которых основано на опе</w:t>
        <w:softHyphen/>
        <w:t>рациональных определениях. Здесь и открывается простор для произвольных решений. «Один и тот же концепт, — признают Шоу и Костанцо, — может иметь два или более операциональных определений и соответственно два или более значений. Само собой это может привести к взаим</w:t>
        <w:softHyphen/>
        <w:t>ному непониманию» [394, с. 15]. Таким образом, один и тот же термин может в разных системах понятий иметь свой смысл ^. Это объясняется заложенным в позитиви</w:t>
        <w:softHyphen/>
        <w:t>зме релятивизмом, подчинением объективного субъектив</w:t>
        <w:softHyphen/>
        <w:t>ному °'".</w:t>
      </w:r>
    </w:p>
    <w:p>
      <w:pPr>
        <w:pStyle w:val="Normal"/>
        <w:jc w:val="both"/>
        <w:rPr>
          <w:rFonts w:ascii="Times New Roman" w:hAnsi="Times New Roman" w:cs="Times New Roman"/>
          <w:sz w:val="22"/>
          <w:szCs w:val="22"/>
        </w:rPr>
      </w:pPr>
      <w:r>
        <w:rPr>
          <w:rFonts w:cs="Times New Roman" w:ascii="Times New Roman" w:hAnsi="Times New Roman"/>
          <w:sz w:val="22"/>
          <w:szCs w:val="22"/>
        </w:rPr>
        <w:t>Но и на этом расхождения еще не заканчиваются. Дальнейшая деформация происходит в конкретном ис</w:t>
        <w:softHyphen/>
        <w:t>следовании, унификации которого добиться и в физике нелегко, а в социально-психологическом исследовании тем более. Используемый инструментарий, контингент испытуемых, способ манипуляции переменными, арте</w:t>
        <w:softHyphen/>
        <w:t>факты — все это вносит дополнительные иск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сторонники той или иной «мини-теории» про</w:t>
        <w:softHyphen/>
        <w:t>должают накапливать «факты» без большой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Термин «теория» в данном контексте мы употребляем в смысле цитированных определений.</w:t>
      </w:r>
    </w:p>
    <w:p>
      <w:pPr>
        <w:pStyle w:val="Normal"/>
        <w:jc w:val="both"/>
        <w:rPr/>
      </w:pPr>
      <w:r>
        <w:rPr>
          <w:rFonts w:cs="Times New Roman" w:ascii="Times New Roman" w:hAnsi="Times New Roman"/>
          <w:sz w:val="22"/>
          <w:szCs w:val="22"/>
        </w:rPr>
        <w:t>^ Поэтому некоторые исследователи иногда строят теории, изобре</w:t>
        <w:softHyphen/>
        <w:t>тая почти полностью основные понятия. Такова теория «груп</w:t>
        <w:softHyphen/>
        <w:t>повой синтальности» Кэттела [161, 162].</w:t>
      </w:r>
    </w:p>
    <w:p>
      <w:pPr>
        <w:pStyle w:val="Normal"/>
        <w:jc w:val="both"/>
        <w:rPr>
          <w:rFonts w:ascii="Times New Roman" w:hAnsi="Times New Roman" w:cs="Times New Roman"/>
          <w:sz w:val="22"/>
          <w:szCs w:val="22"/>
        </w:rPr>
      </w:pPr>
      <w:r>
        <w:rPr>
          <w:rFonts w:cs="Times New Roman" w:ascii="Times New Roman" w:hAnsi="Times New Roman"/>
          <w:sz w:val="22"/>
          <w:szCs w:val="22"/>
        </w:rPr>
        <w:t>" «... наши реальные умозрения могут быть поистине удовлетво</w:t>
        <w:softHyphen/>
        <w:t>рительны, лишь поскольку они субъективны, а не чисто объек</w:t>
        <w:softHyphen/>
        <w:t>тивны»,—говорил Конт [67, с. 74].</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они когда-нибудь смогут быть интегрированы в более или менее целостную «макро-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однако, обрекает социальную психологию на застывание в стадии аристотелевской логики с ее прин</w:t>
        <w:softHyphen/>
        <w:t>ципом изучить как можно больше объектов, чтобы вы</w:t>
        <w:softHyphen/>
        <w:t>явить их общий характер, что, естественно, предполагает использование фундаментальной статистической обра</w:t>
        <w:softHyphen/>
        <w:t>ботки. Этот факт в настоящее время никем не оспарива</w:t>
        <w:softHyphen/>
        <w:t>ется, и весьма показательно, что такое единодушие мы наблюдаем более чем через 40 лет после написания К. Левиным его знаменитой статьи о разнице между под</w:t>
        <w:softHyphen/>
        <w:t>ходом Галилея и Аристотеля к анализу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Левин выступил против этого распрост</w:t>
        <w:softHyphen/>
        <w:t>раненного в его время подхода, противопоставив ему дру</w:t>
        <w:softHyphen/>
        <w:t>гой, который он назвал конструктивным (или галилеев-ским). Идея конструктивного подхода заимствована Ле</w:t>
        <w:softHyphen/>
        <w:t>виным у Кассирера, который в своей книге «Сущность, функция и теория относительности Эйнштейна» (1923 г.) подчеркивал противоположность двух способов построе</w:t>
        <w:softHyphen/>
        <w:t>ния теории: из понятий «вещных», определяющих сущ</w:t>
        <w:softHyphen/>
        <w:t>ность изолированных объектов, и из понятий «реляцион</w:t>
        <w:softHyphen/>
        <w:t>ных», отражающих отношения объекта с другими объ</w:t>
        <w:softHyphen/>
        <w:t>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дход, названный Кассирером классифика-торским (а впоследствии Левиным аристотелевским), основан на выведении понятий путем абстракции из не</w:t>
        <w:softHyphen/>
        <w:t>которого множества сходных между собой по внешним признакам единичных объектов. В полученном идеаль</w:t>
        <w:softHyphen/>
        <w:t>ном объекте, по замыслу сторонников этого подхода, схватывается сущность любого частного объекта. Его связи с другими объектами обычно рассматриваются как второстеп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структивному подходу идеальный науч</w:t>
        <w:softHyphen/>
        <w:t>ный концепт, напротив, абстрагируется из связей других концептов. При конструктивном подходе идеальный объ</w:t>
        <w:softHyphen/>
        <w:t>ект (научный концепт) не есть абстракция, пренебрега</w:t>
        <w:softHyphen/>
        <w:t>ющая особенностями и деталями конкретных, релевант</w:t>
        <w:softHyphen/>
        <w:t>ных ей объектов; это скорее концепт, имеющий своей целью демонстрацию необходимости появления и связи именно тех особенностей, которые при классификатор-ском (аристотелевом) подходе отбрасываются как слу</w:t>
        <w:softHyphen/>
        <w:t>чайные, нетипичные ради сохранения фенотипически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 Левина хорошо выражена им самим в сле</w:t>
        <w:softHyphen/>
        <w:t>дующих словах: «Если кто-то абстрагирует из индивиду</w:t>
        <w:softHyphen/>
        <w:t>альных различий, то у него нет-логического пути об</w:t>
        <w:softHyphen/>
        <w:t>ратно, от этих обобщений к индивидуальному случаю. По</w:t>
        <w:softHyphen/>
        <w:t>добная генерализация ведет от данного (конкретного) ребенка к детям определенного возраста или определен</w:t>
        <w:softHyphen/>
        <w:t>ного экономического уровня и отсюда — к детям всех возрастов и всех экономических уровней, она ведет от пси</w:t>
        <w:softHyphen/>
        <w:t>хопатического индивида... к общей категории «анор</w:t>
        <w:softHyphen/>
        <w:t>мальной личности». Однако при этом нет обратного логи</w:t>
        <w:softHyphen/>
        <w:t>ческого пути от понятия «ребенок» или «анормальная личность» к частному индивидуальному случаю. В чем тогда ценность общих понятий, если они не позволяют предсказывать частный случай» [178, с. 420].</w:t>
      </w:r>
    </w:p>
    <w:p>
      <w:pPr>
        <w:pStyle w:val="Normal"/>
        <w:jc w:val="both"/>
        <w:rPr>
          <w:rFonts w:ascii="Times New Roman" w:hAnsi="Times New Roman" w:cs="Times New Roman"/>
          <w:sz w:val="22"/>
          <w:szCs w:val="22"/>
        </w:rPr>
      </w:pPr>
      <w:r>
        <w:rPr>
          <w:rFonts w:cs="Times New Roman" w:ascii="Times New Roman" w:hAnsi="Times New Roman"/>
          <w:sz w:val="22"/>
          <w:szCs w:val="22"/>
        </w:rPr>
        <w:t>Для американской социальной психологии характе</w:t>
        <w:softHyphen/>
        <w:t>рен именно этот классификаторский подход. В настоящее время недовольство существующей практикой исследо</w:t>
        <w:softHyphen/>
        <w:t>вания все более возрастает. Иногда оно проявляется в довольно курьезных обвинениях типа того, что-де аме</w:t>
        <w:softHyphen/>
        <w:t>риканские социальные психологи выхолостили из позити</w:t>
        <w:softHyphen/>
        <w:t>визма его ценностные элементы, тот минимум метафи</w:t>
        <w:softHyphen/>
        <w:t>зики, который Конт допускал в своих рассуждениях о науке [382]. Однако существуют и более серьезные по</w:t>
        <w:softHyphen/>
        <w:t>пытки переосмыслить сложившееся положение вещей. В первую очередь растет осознание неполноценности того, что в западной философии называется философией науки. Выступая в 1974 г. на конференции по проблемам развития социальной психологии в Канаде, А. Кисслер говорил: «Раньше мы часто обращались к философии на</w:t>
        <w:softHyphen/>
        <w:t>уки ^, беспокоясь о научном статусе социальной психоло</w:t>
        <w:softHyphen/>
        <w:t>гии. Мы надеялись найти в ней какой-либо совет, чтобы преодолеть переживаемый нами кризис и продолжать ис</w:t>
        <w:softHyphen/>
        <w:t>следование с полной уверенностью, что действительно делаем науку. Мы искали и получали такие' советы в те</w:t>
        <w:softHyphen/>
        <w:t>чение всей короткой истории социальной психологии. И все же, следуя им в течение ряда лет, мы не чувст</w:t>
        <w:softHyphen/>
        <w:t>вуем, что достигли уровня «подлин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некоторые философы говорят, что наша дис</w:t>
        <w:softHyphen/>
        <w:t>циплина по-прежнему находится в донаучной и предпа-радигмальной стадии. Как следствие этого, многие так</w:t>
      </w:r>
    </w:p>
    <w:p>
      <w:pPr>
        <w:pStyle w:val="Normal"/>
        <w:jc w:val="both"/>
        <w:rPr>
          <w:rFonts w:ascii="Times New Roman" w:hAnsi="Times New Roman" w:cs="Times New Roman"/>
          <w:sz w:val="22"/>
          <w:szCs w:val="22"/>
        </w:rPr>
      </w:pPr>
      <w:r>
        <w:rPr>
          <w:rFonts w:cs="Times New Roman" w:ascii="Times New Roman" w:hAnsi="Times New Roman"/>
          <w:sz w:val="22"/>
          <w:szCs w:val="22"/>
        </w:rPr>
        <w:t>^ Под философией науки понимается то, что в советской литера</w:t>
        <w:softHyphen/>
        <w:t>туре называется методологие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или иначе стремятся ускорить «наступление нашей пара</w:t>
        <w:softHyphen/>
        <w:t>дигмы». Многие другие совершенно отрицают идею о том, что такая парадигма когда-либо может наступить» [269, с. 143].</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же конференции канадский социальный психо</w:t>
        <w:softHyphen/>
        <w:t>лог У. Торнгейт, выступая с докладом «Возможные огра</w:t>
        <w:softHyphen/>
        <w:t>ничения науки о социальном поведении», недвусмысленно заявил: «Независимо от того, какое направление изберет наша дисциплина в будущем, я уверен, что ни одно из них не сможет преодолеть свои пределы. ... Социальное поведение слишком сложно, слишком текуче для того, чтобы его можно было понять как целое» [434, с. 126]. Он предлагает признать в качестве исходного тезис: «объяснение социального поведения не может быть одно</w:t>
        <w:softHyphen/>
        <w:t>временно общим, простым и точным» [269, с. 126].</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огромную экспериментальную работу, проделанную за последние годы в социальной психоло</w:t>
        <w:softHyphen/>
        <w:t>гии, Торнгейт приходит к выводу о том, что предложен</w:t>
        <w:softHyphen/>
        <w:t>ный им термин «импостулат» ^ точно определяет прин</w:t>
        <w:softHyphen/>
        <w:t>цип и перспективу накопления фактов в лабораторных экспериментах. По его мнению, социальные психологи могли бы давно уже осознать практически пределы экс</w:t>
        <w:softHyphen/>
        <w:t>периментального исследования, поскольку, несмотря на рьяное стремление социальных психологов исследовать каждую возможную комбинацию из двух—трех—четырех независимых и зависимых переменных, при исключи</w:t>
        <w:softHyphen/>
        <w:t>тельно интенсивной работе, вряд ли в ближайшие не</w:t>
        <w:softHyphen/>
        <w:t>сколько лет, по его мнению, можно будет установить связи между теми 30—40 переменными, уже выделен</w:t>
        <w:softHyphen/>
        <w:t>ными в настоящее время, даже при условии исследования только этих переменных без появления новых, поскольку количество возможных комбинаций измеряется сотнями тысяч [269, с. 134]. И это, добавим, при условии, если будет достигнуто (что заведомо утопично) согласие отно</w:t>
        <w:softHyphen/>
        <w:t>сительно сами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Термин импостулат — собственное изобретение Торнгейта. Он представляет собой переформулировку термина «постулат о не</w:t>
        <w:softHyphen/>
        <w:t>возможности», предложенный в 1949 г. Эдмундом Уиттакером, который определял его так: «Постулат о невозможности не есть прямой результат эксперимента или некоторого конечного числа экспериментов; речь в нем не идет о каком-либо измерении или каком-либо численном отношении или аналитическом урав</w:t>
        <w:softHyphen/>
        <w:t>нении; это утверждение о том, что любые попытки сделать некоторую вещь обречены на неудачу» [434, с. 121].</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ло ли социальной психологии проведение всех перечисленных постулатов позитивизма в жизпь ста</w:t>
        <w:softHyphen/>
        <w:t>тус полноправной «респектабельной» научной дисцип</w:t>
        <w:softHyphen/>
        <w:t>лины, существует ли она сейчас как наука в принятом в США смысле слова? До недавнего времени ответы на эти вопросы были бы только утвердительными. Однако в 1973—1974 гг. па страницах американских социально-психологических журналов развернулась дискуссия ме</w:t>
        <w:softHyphen/>
        <w:t>жду К. Гергеном и Б. Шленкером именно по вопросу о том, а наука ли социальная психология. Ее содержание весьма пока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статье «Социальная психология как история» К. Герген ставит под сомнение претензию современной американской социальной психологии на равенство с ес</w:t>
        <w:softHyphen/>
        <w:t>тественными науками. Констатируя тот факт, что главной целью науки является установление общих законов (с их принципом: «здесь и сейчас—значит везде и всегда») путем систематического наблюдения и эксперимента, Герген утверждает, что социальная психология никогда не сможет открыть подобных законов, поскольку тако</w:t>
        <w:softHyphen/>
        <w:t>вых не существует, ибо социум и человек являются не</w:t>
        <w:softHyphen/>
        <w:t>предсказуемыми, индетерминистскими системами. И дело не только в этом. Принципиально непреодолимым пре</w:t>
        <w:softHyphen/>
        <w:t>пятствием для социальной психологии является то обсто</w:t>
        <w:softHyphen/>
        <w:t>ятельство, что социальная психология, будучи, по опре</w:t>
        <w:softHyphen/>
        <w:t>делению, социальной наукой, включена в сеть общей со</w:t>
        <w:softHyphen/>
        <w:t>циальной коммуникации. Это ведет к тому, что знания, добываемые социальными психологами, становятся досто</w:t>
        <w:softHyphen/>
        <w:t>янием общественности. Поэтому испытуемые, попадая в ситуацию эксперимента, уже представляют себе, какое поведение с точки зрения общепринятой системы ценно</w:t>
        <w:softHyphen/>
        <w:t>стей является одобряемым, а какое нет. Но и сами соци</w:t>
        <w:softHyphen/>
        <w:t>альные психологи как члены данного общества являются носителями тех же самых ценностей. В терминах и с по</w:t>
        <w:softHyphen/>
        <w:t>зиции этих ценностей они описывают результаты своих исследований и тем самым дополнительно утверждают су</w:t>
        <w:softHyphen/>
        <w:t>ществующие стандарты и цор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зникает замкнутый круг: социаль</w:t>
        <w:softHyphen/>
        <w:t>ные психологи, наблюдая за испытуемыми и эксперимен</w:t>
        <w:softHyphen/>
        <w:t>тируя с ними, всего-навсего констатируют и регистри</w:t>
        <w:softHyphen/>
        <w:t>руют принятые образцы поведения. Социальная психоло</w:t>
        <w:softHyphen/>
        <w:t>гия тем самым фактически превращается в историческое исследование и отражение существующих культурных</w:t>
      </w:r>
    </w:p>
    <w:p>
      <w:pPr>
        <w:pStyle w:val="Normal"/>
        <w:jc w:val="both"/>
        <w:rPr>
          <w:rFonts w:ascii="Times New Roman" w:hAnsi="Times New Roman" w:cs="Times New Roman"/>
          <w:sz w:val="22"/>
          <w:szCs w:val="22"/>
        </w:rPr>
      </w:pPr>
      <w:r>
        <w:rPr>
          <w:rFonts w:cs="Times New Roman" w:ascii="Times New Roman" w:hAnsi="Times New Roman"/>
          <w:sz w:val="22"/>
          <w:szCs w:val="22"/>
        </w:rPr>
        <w:t>норм [209, с. 26]. Разумеется, говорит он, можно было бы выйти из этого положения, засекретив данные, получае</w:t>
        <w:softHyphen/>
        <w:t>мые социальными психологами. Но это вряд ли возможно и, кроме того, идет вразрез с принципами демократичес</w:t>
        <w:softHyphen/>
        <w:t>кого общества ^. Поэтому, заключает он, попытки рас</w:t>
        <w:softHyphen/>
        <w:t>крыть некие общие «трансисторические» законы социаль</w:t>
        <w:softHyphen/>
        <w:t>ного поведения идут в неверном направлении, а само убеждение в том, что знания о законах социального взаи</w:t>
        <w:softHyphen/>
        <w:t>модействия можно накапливать тем же способом, кото</w:t>
        <w:softHyphen/>
        <w:t>рым накапливают свои знания естественные науки, пред</w:t>
        <w:softHyphen/>
        <w:t>ставляется неоправданным [209, с. 22]. По мнению К. Гергена, таких трансисторических законов не сущест</w:t>
        <w:softHyphen/>
        <w:t>вует, и поэтому единственное, на что может претендовать социальная психология, — это более или менее достовер</w:t>
        <w:softHyphen/>
        <w:t>ное историческое описание существующего положения вещей. Для того же, чтобы стать полноценной историче</w:t>
        <w:softHyphen/>
        <w:t>ской наукой, социальная психология должна перестать ориентироваться на естественные дисциплины и укрепить вместо этого свой союз с социологией, историей, экономи</w:t>
        <w:softHyphen/>
        <w:t>кой и другими науками, которые изучают конкретное со</w:t>
        <w:softHyphen/>
        <w:t>стояние данного общества в данный конкретный истори</w:t>
        <w:softHyphen/>
        <w:t>ческий промежуток времени [209, с. 17].</w:t>
      </w:r>
    </w:p>
    <w:p>
      <w:pPr>
        <w:pStyle w:val="Normal"/>
        <w:jc w:val="both"/>
        <w:rPr>
          <w:rFonts w:ascii="Times New Roman" w:hAnsi="Times New Roman" w:cs="Times New Roman"/>
          <w:sz w:val="22"/>
          <w:szCs w:val="22"/>
        </w:rPr>
      </w:pPr>
      <w:r>
        <w:rPr>
          <w:rFonts w:cs="Times New Roman" w:ascii="Times New Roman" w:hAnsi="Times New Roman"/>
          <w:sz w:val="22"/>
          <w:szCs w:val="22"/>
        </w:rPr>
        <w:t>Это выступление Гергена, направленное на «подрыв» самих основ современной американской социальной пси</w:t>
        <w:softHyphen/>
        <w:t>хологии, немедленно вызвало бурную реакцию и в на</w:t>
        <w:softHyphen/>
        <w:t>стоящее время является одним из наиболее часто цити</w:t>
        <w:softHyphen/>
        <w:t>руемых. Первым против Гергена выступил профессор университета в штате Флорида Б. Шленкер. В своей статье «Социальная психология как наука» он обвинил Гергена в «близорукости», неправильном понимании при</w:t>
        <w:softHyphen/>
        <w:t>роды науки и «неоправданном пессимизме» [386, с. 1] По его мнению, утверждения Гергена опираются на древ</w:t>
        <w:softHyphen/>
        <w:t>ние как мир положения, на которых основывали свои рас</w:t>
        <w:softHyphen/>
        <w:t>суждения противники тождества социальных и естествен</w:t>
        <w:softHyphen/>
        <w:t>ных наук. Интересен перечень аргументов, приводимых им (за своих противников). К ним относятся: непостоян</w:t>
        <w:softHyphen/>
        <w:t>ство социальных явлений (что делает невозможным от</w:t>
        <w:softHyphen/>
        <w:t>крытие каких-либо повторяющихся связей), существова</w:t>
        <w:softHyphen/>
        <w:t>ние свободной воли, которая позволяет людям самим оп-</w:t>
      </w:r>
    </w:p>
    <w:p>
      <w:pPr>
        <w:pStyle w:val="Normal"/>
        <w:jc w:val="both"/>
        <w:rPr>
          <w:rFonts w:ascii="Times New Roman" w:hAnsi="Times New Roman" w:cs="Times New Roman"/>
          <w:sz w:val="22"/>
          <w:szCs w:val="22"/>
        </w:rPr>
      </w:pPr>
      <w:r>
        <w:rPr>
          <w:rFonts w:cs="Times New Roman" w:ascii="Times New Roman" w:hAnsi="Times New Roman"/>
          <w:sz w:val="22"/>
          <w:szCs w:val="22"/>
        </w:rPr>
        <w:t>°° Поэтому социальный психолог должен перестать претендовать на роль социального инженера, считает К. Герген, так как он но может объяснить, предсказать и контролировать развиваю</w:t>
        <w:softHyphen/>
        <w:t>щиеся в области социального поведения события [209, с. 23].</w:t>
      </w:r>
    </w:p>
    <w:p>
      <w:pPr>
        <w:pStyle w:val="Normal"/>
        <w:jc w:val="both"/>
        <w:rPr>
          <w:rFonts w:ascii="Times New Roman" w:hAnsi="Times New Roman" w:cs="Times New Roman"/>
          <w:sz w:val="22"/>
          <w:szCs w:val="22"/>
        </w:rPr>
      </w:pPr>
      <w:r>
        <w:rPr>
          <w:rFonts w:cs="Times New Roman" w:ascii="Times New Roman" w:hAnsi="Times New Roman"/>
          <w:sz w:val="22"/>
          <w:szCs w:val="22"/>
        </w:rPr>
        <w:t>ределять собственную судьбу вместо того, чтобы «подчи</w:t>
        <w:softHyphen/>
        <w:t>няться научным законам»; зависимость законов от кон</w:t>
        <w:softHyphen/>
        <w:t>кретной социокультурной среды, делающая невозможным установление так называемых универсальных или номи-ческих законов; временная отно.сительность законов, ко</w:t>
        <w:softHyphen/>
        <w:t>торая делает любое утверждение о них также чисто вре</w:t>
        <w:softHyphen/>
        <w:t>менно истинным суждением; влияние ценностных отно</w:t>
        <w:softHyphen/>
        <w:t>шений ученого к социальным явлениям, на отбор, интер</w:t>
        <w:softHyphen/>
        <w:t>претацию и изложение фактов; трудность эксперименти</w:t>
        <w:softHyphen/>
        <w:t>рования в социальных науках и трудность контроля за необходимыми переменными; проблема исследования общества как открытой системы, в которой новая инфор</w:t>
        <w:softHyphen/>
        <w:t>мация постоянно оказывает непредсказуемое влияние на поведение индивидов; и, наконец, способность лрдей уз</w:t>
        <w:softHyphen/>
        <w:t>навать о гипотезах социальных наук и намеренно изме</w:t>
        <w:softHyphen/>
        <w:t>нять свое поведение с целью опровержения этих гипо</w:t>
        <w:softHyphen/>
        <w:t>тез [386, с. 1].</w:t>
      </w:r>
    </w:p>
    <w:p>
      <w:pPr>
        <w:pStyle w:val="Normal"/>
        <w:jc w:val="both"/>
        <w:rPr>
          <w:rFonts w:ascii="Times New Roman" w:hAnsi="Times New Roman" w:cs="Times New Roman"/>
          <w:sz w:val="22"/>
          <w:szCs w:val="22"/>
        </w:rPr>
      </w:pPr>
      <w:r>
        <w:rPr>
          <w:rFonts w:cs="Times New Roman" w:ascii="Times New Roman" w:hAnsi="Times New Roman"/>
          <w:sz w:val="22"/>
          <w:szCs w:val="22"/>
        </w:rPr>
        <w:t>Вся статья Шленкера посвящена опровержению того, что перечисленные аргументы могут служить препятст</w:t>
        <w:softHyphen/>
        <w:t>вием для социальной психологии в ее стремлении стать точной наукой, подобно естественным. Выступая против утверждения Гергена о том, что нет так называемых транс</w:t>
        <w:softHyphen/>
        <w:t>исторических общих законов социального поведения, он ссылается на существование в различных культурах и различных обществах одних и тех же форм организации социального поведения и общих для всего человечества закономе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ен перечень свойств общества, который, по мнению Шленкера, может служить основой для опти</w:t>
        <w:softHyphen/>
        <w:t>мизма в поиске этих трансисторических законов. «Люди, — говорит он, — во всех обществах имеют много общего: это физиологическая природа человека, его спо</w:t>
        <w:softHyphen/>
        <w:t>собность перерабатывать и интерпретировать информа</w:t>
        <w:softHyphen/>
        <w:t>цию о физическом и социальном мире, его способность учиться из опыта, необходимость сохранять эффективный обмен в той или иной форме с физическим и социальным окружением, скрытое или явное формулирование соци</w:t>
        <w:softHyphen/>
        <w:t>альных правил и образцов взаимодействия и т. д.» [386, с. 41.</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днако, не отметить, что Шленкер в основ</w:t>
        <w:softHyphen/>
        <w:t>ном делает упор на биологические особенности человека. Разумеется, после этой редукции ему становится нетрудно доказывать единство социальных и естественн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го даются уже знакомые рекомендации: совершен</w:t>
        <w:softHyphen/>
        <w:t>ствовать метод, накапливать новые факты [386, с. 3, 9]. По его словам, «заявление о том, что камню безразлично, что с ним делают в лаборатории, в то время как людям это далеко не безразлично, само по себе тривиально пра</w:t>
        <w:softHyphen/>
        <w:t>вильно; однако это не меняет фундаментальной логики процесса исследования, а также не свидетельствует о том, что универсальные теории в принципе (в социальных науках) невозможны» [386, с. 9].</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заключение, которое делает Шленкер, каса</w:t>
        <w:softHyphen/>
        <w:t>ется природы законов и теорий. «Законы и теории не есть некие физические объекты... Это не „окончательные истины", которые расставлены повсюду какой-то вели</w:t>
        <w:softHyphen/>
        <w:t>кой космической силой. . . . Они представляют собой чело</w:t>
        <w:softHyphen/>
        <w:t>веческие абстракции и интерпретации мира вокруг и внутри нас, концептуализации, которые являются основой для объяснений» [386, с. 12]. Шленкер сравнивает эти, как он их называет, изготовленные человеком абстрак</w:t>
        <w:softHyphen/>
        <w:t>ции, в том числе и социально-психологическую теорию, с пирамидой, наверху которой находятся некие фунда</w:t>
        <w:softHyphen/>
        <w:t>ментальные универсальные постулаты. Далее идут общие гипотезы, которые служат для строительства середины пирамиды. Эти гипотезы затем, по правилам связи и соответствия (принцип операционализма), можно свести к концептуальным отображениям специфических объ</w:t>
        <w:softHyphen/>
        <w:t>ектов и событий, которые являются предметом данной теории и составляют основу каждой пирамиды. Отсюда следует вывод о том, что строительство этой пирамиды надо начинать с накопления фактов о феноменах, лежа</w:t>
        <w:softHyphen/>
        <w:t>щих в основе данной теории. Что касается несовершен</w:t>
        <w:softHyphen/>
        <w:t>ства современной социально-психологической теории и предъявляемых к ней претензий, то это объясняется, по его мнению, тем обстоятельством, что сооружение данной пирамиды началось в социальных пауках позднее, нежели в естественных. «Часто кажется, — пишет Шленкер, — что у этой пирамиды вообще нет вершины и, следова</w:t>
        <w:softHyphen/>
        <w:t>тельно, вообще никакой пирамиды нет...» [386, с. 14].</w:t>
      </w:r>
    </w:p>
    <w:p>
      <w:pPr>
        <w:pStyle w:val="Normal"/>
        <w:jc w:val="both"/>
        <w:rPr>
          <w:rFonts w:ascii="Times New Roman" w:hAnsi="Times New Roman" w:cs="Times New Roman"/>
          <w:sz w:val="22"/>
          <w:szCs w:val="22"/>
        </w:rPr>
      </w:pPr>
      <w:r>
        <w:rPr>
          <w:rFonts w:cs="Times New Roman" w:ascii="Times New Roman" w:hAnsi="Times New Roman"/>
          <w:sz w:val="22"/>
          <w:szCs w:val="22"/>
        </w:rPr>
        <w:t>Чем интересна для нас полемика Герген — Шленкер? В ней впервые внутри самой американской науки был поставлен вопрос о характере социально-психологического исследования и впервые была высказана в сущности пра</w:t>
        <w:softHyphen/>
        <w:t>вильная мысль о том, что американская социальная пси</w:t>
        <w:softHyphen/>
        <w:t>хология на сегодняшний день не может быть ничем иным,</w:t>
      </w:r>
    </w:p>
    <w:p>
      <w:pPr>
        <w:pStyle w:val="Normal"/>
        <w:jc w:val="both"/>
        <w:rPr>
          <w:rFonts w:ascii="Times New Roman" w:hAnsi="Times New Roman" w:cs="Times New Roman"/>
          <w:sz w:val="22"/>
          <w:szCs w:val="22"/>
        </w:rPr>
      </w:pPr>
      <w:r>
        <w:rPr>
          <w:rFonts w:cs="Times New Roman" w:ascii="Times New Roman" w:hAnsi="Times New Roman"/>
          <w:sz w:val="22"/>
          <w:szCs w:val="22"/>
        </w:rPr>
        <w:t>Q п. н. Шпхирсв         81</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как фотографией господствующих ценностей амери</w:t>
        <w:softHyphen/>
        <w:t>канского общества. Это автоматически превращает аме</w:t>
        <w:softHyphen/>
        <w:t>риканскую социальную психологию из международного эталона в локальную науку, действие законов которой ограничено границами США, моментальный снимок аме</w:t>
        <w:softHyphen/>
        <w:t>риканского общества, искаженный, помимо всего прочего, идеологическими установками самого исслед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тем самым также утверждается, что ни</w:t>
        <w:softHyphen/>
        <w:t>каких вечных законов своего объекта исследования соци</w:t>
        <w:softHyphen/>
        <w:t>альная психология открыть не сможет. Надо признать, что Герген прав при условии, если оставаться на нынеш</w:t>
        <w:softHyphen/>
        <w:t>них методологических позициях американской социаль</w:t>
        <w:softHyphen/>
        <w:t>ной психологии, т. е. исходить из того, что из описаний эмпирических фактов постепенно выявятся некоторые общие законом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чудо вряд ли возможно, поскольку анализ в социальной науке должен начинаться не с чего-то эм</w:t>
        <w:softHyphen/>
        <w:t>пирически осязаемого, а с выявления абстрактной си-стемообразующей связи, которая пронизывает всю изучае</w:t>
        <w:softHyphen/>
        <w:t>мую социальную систему. Примером такого подхода мо</w:t>
        <w:softHyphen/>
        <w:t>жет служить «Капитал» Маркса. Как известно, Маркс начинает с анализа товара, который не есть какой-то кон</w:t>
        <w:softHyphen/>
        <w:t>кретный товар, а абстракция товарного отношения, со</w:t>
        <w:softHyphen/>
        <w:t>ставляющего   основу   капиталистического   общества. И лишь выяснив и обосновав теоретически эту абстрак</w:t>
        <w:softHyphen/>
        <w:t>цию, Маркс начинает восхождение к конкретным, эмпи</w:t>
        <w:softHyphen/>
        <w:t>рическим проявлениям этого фундаментального, как бы сейчас сказали, системообразующе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Шленкер же настаивает как раз на обратной, свой</w:t>
        <w:softHyphen/>
        <w:t>ственной позитивизму логике: вначале надо накопить факты, систематизировать их, а затем интегрировать в теорию.</w:t>
      </w:r>
    </w:p>
    <w:p>
      <w:pPr>
        <w:pStyle w:val="Normal"/>
        <w:jc w:val="both"/>
        <w:rPr>
          <w:rFonts w:ascii="Times New Roman" w:hAnsi="Times New Roman" w:cs="Times New Roman"/>
          <w:sz w:val="22"/>
          <w:szCs w:val="22"/>
        </w:rPr>
      </w:pPr>
      <w:r>
        <w:rPr>
          <w:rFonts w:cs="Times New Roman" w:ascii="Times New Roman" w:hAnsi="Times New Roman"/>
          <w:sz w:val="22"/>
          <w:szCs w:val="22"/>
        </w:rPr>
        <w:t>Вся история развития американской социальной пси</w:t>
        <w:softHyphen/>
        <w:t>хологии свидетельствует об ошибочности этой логики. От</w:t>
        <w:softHyphen/>
        <w:t>бросив все достижения социально-философской мысли, со</w:t>
        <w:softHyphen/>
        <w:t>циальные психологи за 70 лет так и не смогли построить здание теории «снизу», хотя такие попытки время от вре</w:t>
        <w:softHyphen/>
        <w:t>мени предприним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акоплено колоссальное количе</w:t>
        <w:softHyphen/>
        <w:t>ство позитивных знаний о социальной установке, межлич</w:t>
        <w:softHyphen/>
        <w:t>ностном общении, социальной перцепции и т, п., но на</w:t>
        <w:softHyphen/>
        <w:t>дежды на их интеграцию, по общему мнению совсем не</w:t>
        <w:softHyphen/>
        <w:t>велики.</w:t>
      </w:r>
    </w:p>
    <w:p>
      <w:pPr>
        <w:pStyle w:val="Normal"/>
        <w:jc w:val="both"/>
        <w:rPr>
          <w:rFonts w:ascii="Times New Roman" w:hAnsi="Times New Roman" w:cs="Times New Roman"/>
          <w:sz w:val="22"/>
          <w:szCs w:val="22"/>
        </w:rPr>
      </w:pPr>
      <w:r>
        <w:rPr>
          <w:rFonts w:cs="Times New Roman" w:ascii="Times New Roman" w:hAnsi="Times New Roman"/>
          <w:sz w:val="22"/>
          <w:szCs w:val="22"/>
        </w:rPr>
        <w:t>Виной тому не только отсутствие научной концепции личности, общества, их взаимодействия, но и методологи</w:t>
        <w:softHyphen/>
        <w:t>ческая специфика процесс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ая обсуждение теоретико-методологических про</w:t>
        <w:softHyphen/>
        <w:t>блем социальной психологии, связанных с влиянием позитивизма, необходимо остановиться на его «коренном» тезисе о том, что отказ от метафизики и философии обуслов</w:t>
        <w:softHyphen/>
        <w:t>лен необходимостью очистить науку от мешающих объек</w:t>
        <w:softHyphen/>
        <w:t>тивному исследованию ценностных установок ученого ос</w:t>
        <w:softHyphen/>
        <w:t>вободиться от влияния иде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Удалось ли это «очищение» в социальной психологии, науке, изначально связанной с проблемами человека в об</w:t>
        <w:softHyphen/>
        <w:t>ществе, т. е. с сугубо ценност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многих авторов, в настоящее время неопо</w:t>
        <w:softHyphen/>
        <w:t>зитивизм в социальных науках превратился в средство апологетики, в идеологическое оружие борьбы против социально-философских теорий, которые открывают за</w:t>
        <w:softHyphen/>
        <w:t>коны развития общества. Он выступает сегодня и внутри самой науки, и внутри общества как идеологический спо</w:t>
        <w:softHyphen/>
        <w:t>соб мышления.</w:t>
      </w:r>
    </w:p>
    <w:p>
      <w:pPr>
        <w:pStyle w:val="Normal"/>
        <w:jc w:val="both"/>
        <w:rPr/>
      </w:pPr>
      <w:r>
        <w:rPr>
          <w:rFonts w:cs="Times New Roman" w:ascii="Times New Roman" w:hAnsi="Times New Roman"/>
          <w:sz w:val="22"/>
          <w:szCs w:val="22"/>
        </w:rPr>
        <w:t>Нельзя не согласиться с мнением И. Израэла, что сегодня «эмпирическая социальная наука преимуще</w:t>
        <w:softHyphen/>
        <w:t>ственно догматична. Одно из ее убеждений, состоящее в том, что социальную науку не должно интересовать будущее общества, что ее функция только докладывать о результатах своих наблюдений и объяснять их,— по су</w:t>
        <w:softHyphen/>
        <w:t>ществу поддерживает консерватизм» [251, с. 207].</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о том, что отказ социальной науки от ответа на вопросы «почему» и «для чего» добывается то или иное знание, превращает эту науку в инструмент социального контроля в интересах господствующего класса, в орудие социальной технологии. Сам же ученый в этом случае превращается в социального инженер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высказывание одного из известных амери</w:t>
        <w:softHyphen/>
        <w:t>канских психологов, длительное время занимавшегося проблемами эффективности пропаганды. «Я все больше и больше приходил к констатации того, что, на мой взгляд, является удивительным фактом в этой области исследова</w:t>
        <w:softHyphen/>
        <w:t>ний, включая мою собственную работу. Мы почти всегда интересовались теми аспектами коммуникации, которые имели мало общего с содержанием, т. е. больше эмпири</w:t>
        <w:softHyphen/>
        <w:t>ческими и логическими сторонами передаваемого сообще</w:t>
        <w:softHyphen/>
        <w:t>ния. Большинство из нас имели дело с такими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ными, как противоречивость сообщения, степень осознания испытуемым манипулятивных намерений коммуникатора, стиль сообщения, продолжительность коммуникации, ее средства... Не была ли такая позиция естественным про</w:t>
        <w:softHyphen/>
        <w:t>дуктом американской бихевиористской традиции исследо</w:t>
        <w:softHyphen/>
        <w:t>вать что угодно, кроме смысла?» [281, с. 162—163].</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идеологический характер позити</w:t>
        <w:softHyphen/>
        <w:t>визма подвергается глубокой и обстоятельной критике. В свою очередь, намечается изменение отношения к со</w:t>
        <w:softHyphen/>
        <w:t>циально-философской ориентации. Сейчас важно отме</w:t>
        <w:softHyphen/>
        <w:t>тить то бесспорное обстоятельство, что позитивистская мечта о науке без метафизики, которая часто превраща</w:t>
        <w:softHyphen/>
        <w:t>ется в требование лишить науку идеологии, не сбылась. Более того, в настоящее время связь науки с социальной политикой становится более четкой, чем когда-либ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е проведение постулата о единстве социальных и естественных наук ведет к отождествлению человека с остальными объектами материального мира. позволяет относиться к нему вещно, без эмоций, как к не</w:t>
        <w:softHyphen/>
        <w:t>кой абстрактной единице".</w:t>
      </w:r>
    </w:p>
    <w:p>
      <w:pPr>
        <w:pStyle w:val="Normal"/>
        <w:jc w:val="both"/>
        <w:rPr>
          <w:rFonts w:ascii="Times New Roman" w:hAnsi="Times New Roman" w:cs="Times New Roman"/>
          <w:sz w:val="22"/>
          <w:szCs w:val="22"/>
        </w:rPr>
      </w:pPr>
      <w:r>
        <w:rPr>
          <w:rFonts w:cs="Times New Roman" w:ascii="Times New Roman" w:hAnsi="Times New Roman"/>
          <w:sz w:val="22"/>
          <w:szCs w:val="22"/>
        </w:rPr>
        <w:t>Дегуманизация человека в американской социальной психологии стала настолько четко выраженным явлением, что в последнее время делаются попытки несколько смяг</w:t>
        <w:softHyphen/>
        <w:t>чить это логичное следствие позитивистской традиции ^.</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Самельсон признает, что «поколения (исследователей. — 77. Ш.) очистили и трансформировали позитивистскую доктрину Конта, делая упор на ее мето</w:t>
        <w:softHyphen/>
        <w:t>дологический аспект. Но, усвоив методологический пози</w:t>
        <w:softHyphen/>
        <w:t>тивизм Конта, американские социальные психологи игно</w:t>
        <w:softHyphen/>
        <w:t>рировали (хотя им не всегда это удавалось. — 77. 777.) моральные и этические аспекты его доктрины» [382, с. 15].</w:t>
      </w:r>
    </w:p>
    <w:p>
      <w:pPr>
        <w:pStyle w:val="Normal"/>
        <w:jc w:val="both"/>
        <w:rPr>
          <w:rFonts w:ascii="Times New Roman" w:hAnsi="Times New Roman" w:cs="Times New Roman"/>
          <w:sz w:val="22"/>
          <w:szCs w:val="22"/>
        </w:rPr>
      </w:pPr>
      <w:r>
        <w:rPr>
          <w:rFonts w:cs="Times New Roman" w:ascii="Times New Roman" w:hAnsi="Times New Roman"/>
          <w:sz w:val="22"/>
          <w:szCs w:val="22"/>
        </w:rPr>
        <w:t>Макдэвид и Хэрэри, как бы извиняясь перед студен</w:t>
        <w:softHyphen/>
        <w:t>тами и будущими читателями своего учебника, соглаша</w:t>
        <w:softHyphen/>
        <w:t>ются с тем, что «в период 30-х—60-х годов традиция «естественных» наук, принятая в американских поведен-</w:t>
      </w:r>
    </w:p>
    <w:p>
      <w:pPr>
        <w:pStyle w:val="Normal"/>
        <w:jc w:val="both"/>
        <w:rPr>
          <w:rFonts w:ascii="Times New Roman" w:hAnsi="Times New Roman" w:cs="Times New Roman"/>
          <w:sz w:val="22"/>
          <w:szCs w:val="22"/>
        </w:rPr>
      </w:pPr>
      <w:r>
        <w:rPr>
          <w:rFonts w:cs="Times New Roman" w:ascii="Times New Roman" w:hAnsi="Times New Roman"/>
          <w:sz w:val="22"/>
          <w:szCs w:val="22"/>
        </w:rPr>
        <w:t>^ Невольно вспоминается, как в своей книге «Смерть мое ре</w:t>
        <w:softHyphen/>
        <w:t>месло» Р. Мерль описывает терзания начальника лагеря, кото</w:t>
        <w:softHyphen/>
        <w:t>рый не справлялся с планом уничтожения людей, в его пред</w:t>
        <w:softHyphen/>
        <w:t>ставлении — единиц.</w:t>
      </w:r>
    </w:p>
    <w:p>
      <w:pPr>
        <w:pStyle w:val="Normal"/>
        <w:jc w:val="both"/>
        <w:rPr>
          <w:rFonts w:ascii="Times New Roman" w:hAnsi="Times New Roman" w:cs="Times New Roman"/>
          <w:sz w:val="22"/>
          <w:szCs w:val="22"/>
        </w:rPr>
      </w:pPr>
      <w:r>
        <w:rPr>
          <w:rFonts w:cs="Times New Roman" w:ascii="Times New Roman" w:hAnsi="Times New Roman"/>
          <w:sz w:val="22"/>
          <w:szCs w:val="22"/>
        </w:rPr>
        <w:t>^ Надо сказать, что сам Конт считал, что «вселенная должна изу</w:t>
        <w:softHyphen/>
        <w:t>чаться не ради нее самой, но ради человека или, скорее ради человечества. Всякое другое намерение так же мало отлича</w:t>
        <w:softHyphen/>
        <w:t>лось бы мудростью, как и нравственностью» [67, с. 74].</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дисциплинах, привела к крайнему смещению ак</w:t>
        <w:softHyphen/>
        <w:t>цента в сторону дегуманизированного представления о человеке как объекте строгого научного исследования» [301, с. 13] ^</w:t>
      </w:r>
    </w:p>
    <w:p>
      <w:pPr>
        <w:pStyle w:val="Normal"/>
        <w:jc w:val="both"/>
        <w:rPr>
          <w:rFonts w:ascii="Times New Roman" w:hAnsi="Times New Roman" w:cs="Times New Roman"/>
          <w:sz w:val="22"/>
          <w:szCs w:val="22"/>
        </w:rPr>
      </w:pPr>
      <w:r>
        <w:rPr>
          <w:rFonts w:cs="Times New Roman" w:ascii="Times New Roman" w:hAnsi="Times New Roman"/>
          <w:sz w:val="22"/>
          <w:szCs w:val="22"/>
        </w:rPr>
        <w:t>. Таково логичное следствие абсолютизации метода. Дело, однако, не только в том, что из данных, полученных при его помощи, складывается искаженное представление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с циальной психологии США, стоящей сегодня пе</w:t>
        <w:softHyphen/>
        <w:t>ред задачей создания единой теоретической основы, кото</w:t>
        <w:softHyphen/>
        <w:t>рая поаволила бы интегрировать разрозненные «мини-тео</w:t>
        <w:softHyphen/>
        <w:t>рии», принятие единого метода и количественное накоп</w:t>
        <w:softHyphen/>
        <w:t>ление фактов отнюдь не ведут автоматически к дости</w:t>
        <w:softHyphen/>
        <w:t>жению этой цели, на что уповает большинство исследова</w:t>
        <w:softHyphen/>
        <w:t>телей. В настоящее время в американской социальной психологии гораздо сильнее действуют факторы центро</w:t>
        <w:softHyphen/>
        <w:t>бежные, дифференцирующие, нежели центростреми</w:t>
        <w:softHyphen/>
        <w:t>тельные, интегрирующие факторы. Объясняется это, как ни парадоксально, все тем же единством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сследования какого-либо объекта в амери</w:t>
        <w:softHyphen/>
        <w:t>канской социальной психологии можно уподобить техно</w:t>
        <w:softHyphen/>
        <w:t>логическому процессу, в котором одинаковые заготовки попадают на разные поточные линии, и в итоге из них, естественно, получаются трудно сравнимые детали.</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этого процесса определяющее значе</w:t>
        <w:softHyphen/>
        <w:t>ние имеют разные теоретические концепции, складыва</w:t>
        <w:softHyphen/>
        <w:t>ющиеся под влиянием разных моделей человека. Второй этап — конкретное исследование, процедура которого опре</w:t>
        <w:softHyphen/>
        <w:t>деляется общими, едиными методологическими принци</w:t>
        <w:softHyphen/>
        <w:t>пами позитивизма. Результатом второго этапа является эмпирический факт. Наконец, наступает третий этап — интерпретация, монтаж полученного факта в теоретичес</w:t>
        <w:softHyphen/>
        <w:t>кую схему. Именно здесь и оказывается, что данный факт может быть вписан лишь в данную конструкцию. В итоге общие методологические принципы конкретного исследо</w:t>
        <w:softHyphen/>
        <w:t>вания закрепляют и усугубляют исходные различия кон</w:t>
        <w:softHyphen/>
        <w:t>цептуальных моделей без большой надежды на их после</w:t>
        <w:softHyphen/>
        <w:t>дующую интеграцию. Для доказательства и иллюстрации этого тезиса мы избрали исследования социальной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 Они даже обещают читателям придерживаться иной, гуманисти</w:t>
        <w:softHyphen/>
        <w:t>ческой традиции, по их мнению, некогда характерной для аме</w:t>
        <w:softHyphen/>
        <w:t>риканской социальной науки, но неоправданно ею забытой.</w:t>
      </w:r>
    </w:p>
    <w:p>
      <w:pPr>
        <w:pStyle w:val="Normal"/>
        <w:jc w:val="both"/>
        <w:rPr>
          <w:rFonts w:ascii="Times New Roman" w:hAnsi="Times New Roman" w:cs="Times New Roman"/>
          <w:sz w:val="22"/>
          <w:szCs w:val="22"/>
        </w:rPr>
      </w:pPr>
      <w:r>
        <w:rPr>
          <w:rFonts w:cs="Times New Roman" w:ascii="Times New Roman" w:hAnsi="Times New Roman"/>
          <w:sz w:val="22"/>
          <w:szCs w:val="22"/>
        </w:rPr>
        <w:t>5. Исследование конкретного объекта (социа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социальной установки  (или атти-тюда) — миниатюрная копия американской социальной психологии и поэтому — именно тот объект, на котором можно проследить и подвергнуть анализу почти все затро</w:t>
        <w:softHyphen/>
        <w:t>нутые выше проблемы, возникающие как на общетеорети</w:t>
        <w:softHyphen/>
        <w:t>ческом, так и на теоретико-методологичес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циальной установки было введено в 1918 г. Томасом и Знанецким. Они определяли ее как психологи</w:t>
        <w:softHyphen/>
        <w:t>ческий процесс, рассматриваемый в отношениях к социаль</w:t>
        <w:softHyphen/>
        <w:t>ному миру и взятый прежде всего в связи с социальными ценностями. «Ценность, — говорили они, — есть объектив</w:t>
        <w:softHyphen/>
        <w:t>ная сторона установки. Следовательно, установка есть индивидуальная (субъективная) сторона социальной цен</w:t>
        <w:softHyphen/>
        <w:t>ности». Томас и Знанецкий неоднократно подчеркивали значение для понимания социальной установки того факта, что «она по своему существу остается чьим-то состоянием» [433, с. 21—23]. В этом определении социаль</w:t>
        <w:softHyphen/>
        <w:t>ная установка представлена как психологическое пережи</w:t>
        <w:softHyphen/>
        <w:t>вание индивидом значения или ценности социального объекта. Она функционирует одновременно как элемент психологической структуры личности и как элемент со</w:t>
        <w:softHyphen/>
        <w:t>циальной .структуры, поскольку содержание психологиче</w:t>
        <w:softHyphen/>
        <w:t>ского переживания определяется внешними, локализован</w:t>
        <w:softHyphen/>
        <w:t>ными в социуме объ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обращенной одной своей гранью к социологии, а другой — к психологии, объединяя аффекты, эмоции и их предметное содержание в единое целое, социальная установка представлялась именно тем понятием, которое, казалось, могло лечь в основу теоретического объяснения социально значи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психологии она была принята с особой готовностью, поскольку представлялась именно той исход</w:t>
        <w:softHyphen/>
        <w:t>ной единицей, которая сможет выполнить роль, подобную роли химического элемента в химии, атома в физике, клетки в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найти и предложить такой элемент в социаль</w:t>
        <w:softHyphen/>
        <w:t>ной психологии многочисленны. К ним можно отнести концепцию Макдугалла, у которого эту роль выполнял «инстинкт», а также теории, построенные на таких едини</w:t>
        <w:softHyphen/>
        <w:t>цах, как «привычки», «чувства» и т. п. Эти ис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были отвергнуты как слишком умозрительные, неопределенные и, главное, не поддающиеся эмпири</w:t>
        <w:softHyphen/>
        <w:t>ческому исследованию. Поэтому, когда появился концепт, доступный для операционального определения и в то Hie время охватывающей содержание, ранее определявшееся интуитивно ^, то вполне естественно, что он быстро завое</w:t>
        <w:softHyphen/>
        <w:t>вал всеобщее при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60-х годов социальная установка прочно за</w:t>
        <w:softHyphen/>
        <w:t>крепилась как основное понятие при объяснении со</w:t>
        <w:softHyphen/>
        <w:t>циально-психологических процессов как на индивидуаль</w:t>
        <w:softHyphen/>
        <w:t>ном, так и на групповом уровне. По объему исследований с ней может конкурировать только малая группа ^, но если исследование установки можно себе представить вне группового процесса, то обратная картина просто не</w:t>
        <w:softHyphen/>
        <w:t>мыслима.</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одной из центральных областей исследования, социальная установка пережила вместе со всей социаль</w:t>
        <w:softHyphen/>
        <w:t>но-психологической наукой ее подъемы и спады. Первый период (1918—1940 гг.) отмечен теоретическими дискус</w:t>
        <w:softHyphen/>
        <w:t>сиями о содержании самого понятия, развитием техники измерения установки (начиная со шкалы Терстоуна, предложенной в 1928 г.). К концу этого периода был установлен один из отличительных признаков социаль</w:t>
        <w:softHyphen/>
        <w:t>ной установки — «интенсивность положительного или от</w:t>
        <w:softHyphen/>
        <w:t>рицательного аффекта относительно какого-либо психо</w:t>
        <w:softHyphen/>
        <w:t>логического объекта» [435]. В 1931 г. Парк добавил еще два признака: латентность (т. е. недоступность для прямого наблюдения) и происхождение из опыта [117, с. 19]. В 1935 г. Г. Оллиорт, проделав огромную работу по обобщению имевшихся к тому времени определений, предложил свой вариант, и до нынешнего времени «исполняющий обязанности» общепринятого: «Установка есть состояние психонервной готовности, сложившееся на основе опыта и оказывающее направляющее и (или) динамическое влияние на реакции индивида относи-</w:t>
      </w:r>
    </w:p>
    <w:p>
      <w:pPr>
        <w:pStyle w:val="Normal"/>
        <w:jc w:val="both"/>
        <w:rPr>
          <w:rFonts w:ascii="Times New Roman" w:hAnsi="Times New Roman" w:cs="Times New Roman"/>
          <w:sz w:val="22"/>
          <w:szCs w:val="22"/>
        </w:rPr>
      </w:pPr>
      <w:r>
        <w:rPr>
          <w:rFonts w:cs="Times New Roman" w:ascii="Times New Roman" w:hAnsi="Times New Roman"/>
          <w:sz w:val="22"/>
          <w:szCs w:val="22"/>
        </w:rPr>
        <w:t>^ До введения в социальную психологию понятия социальной установки его аналоги (установка восприятия, set и т. п.) уже имели свою традицию исследования в психофизике, общей пси</w:t>
        <w:softHyphen/>
        <w:t>хологии [21, 57]. Гипотезы о существовании явления, назван</w:t>
        <w:softHyphen/>
        <w:t>ного впоследствии социальной установкой, высказывались фи</w:t>
        <w:softHyphen/>
        <w:t>лософами с незапамятных времен [27]. Идея, таким образом, витала в воздухе.</w:t>
      </w:r>
    </w:p>
    <w:p>
      <w:pPr>
        <w:pStyle w:val="Normal"/>
        <w:jc w:val="both"/>
        <w:rPr>
          <w:rFonts w:ascii="Times New Roman" w:hAnsi="Times New Roman" w:cs="Times New Roman"/>
          <w:sz w:val="22"/>
          <w:szCs w:val="22"/>
        </w:rPr>
      </w:pPr>
      <w:r>
        <w:rPr>
          <w:rFonts w:cs="Times New Roman" w:ascii="Times New Roman" w:hAnsi="Times New Roman"/>
          <w:sz w:val="22"/>
          <w:szCs w:val="22"/>
        </w:rPr>
        <w:t>^ К концу 60-х годов на долю установки приходилось около 25% всех исследований в социальной психологии [304].</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 всех объектов или ситуаций, с которыми он свя</w:t>
        <w:softHyphen/>
        <w:t>зан» [104, с. 810]. В этом определении основные при</w:t>
        <w:softHyphen/>
        <w:t>знаки установки — ее предваряющее и регулятивное дей</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1940—1950 гг.)—период относитель</w:t>
        <w:softHyphen/>
        <w:t>ного спада в исследованиях социальной установки, ко</w:t>
        <w:softHyphen/>
        <w:t>торый объясняется переключением интереса на дина</w:t>
        <w:softHyphen/>
        <w:t>мику групповых процессов — область, стимулированную идеями К. Левина; сказались и несбывшиеся надежды на точную квантификацию установки. Вместе с тем именно в этот период (в 1947 г.) Смитом было предло</w:t>
        <w:softHyphen/>
        <w:t>жено деление установки на три компонента: когнитив</w:t>
        <w:softHyphen/>
        <w:t>ный, аффективный и поведенческий ^, а также было установлено, что эта структура обладает определенной устойчивостью. Акцентируя внимание на этой стороне установки, Д. Кэмпбелл определяет ее как «синдром устойчивости реакции на социальные объекты» [148, с. 31].</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середина 50-х—60-е годы) — период расцвета исследований установки. На это время прихо</w:t>
        <w:softHyphen/>
        <w:t>дятся исследования процесса ее изменения, выполнен</w:t>
        <w:softHyphen/>
        <w:t>ные школой К. Ховлэнда и известные как Йельские исследования. В них изучалась в основном связь между когнитивным и аффективным компонентами установки. С 1957 г. с появлением теории когнитивного диссонанса Л. Фестингера начались исследования связей когнитив</w:t>
        <w:softHyphen/>
        <w:t>ных компонентов разных установок. В это же время появились функциональные теории (или теории функций установки в структуре индивидуального поведения) Смита с соавторами [410], Келмэна [265] и Д. Каца [262], теории изменения установки Мак Гайра [304], Сарнова [383], была усовершенствована техника шка-</w:t>
      </w:r>
    </w:p>
    <w:p>
      <w:pPr>
        <w:pStyle w:val="Normal"/>
        <w:jc w:val="both"/>
        <w:rPr>
          <w:rFonts w:ascii="Times New Roman" w:hAnsi="Times New Roman" w:cs="Times New Roman"/>
          <w:sz w:val="22"/>
          <w:szCs w:val="22"/>
        </w:rPr>
      </w:pPr>
      <w:r>
        <w:rPr>
          <w:rFonts w:cs="Times New Roman" w:ascii="Times New Roman" w:hAnsi="Times New Roman"/>
          <w:sz w:val="22"/>
          <w:szCs w:val="22"/>
        </w:rPr>
        <w:t>"•" Это представляет (по выражению Г. Оллпорта) возвращение к знаменитому триумвирату Платона: делению на полю, аф</w:t>
        <w:softHyphen/>
        <w:t>фекты и поведение [106, с. 24]. Наиболее четко компоненты структуры определил несколько позже (1960 г.) Д. Кац: «Уста</w:t>
        <w:softHyphen/>
        <w:t>новка есть предрасположенность индивида к оценке какого-либо объекта, его символа или аспекта мира индивида как по</w:t>
        <w:softHyphen/>
        <w:t>ложительного или отрицательного. Мнение является вербаль</w:t>
        <w:softHyphen/>
        <w:t>ным выражением установки, но установки могут выражаться и в невербальном поведении. Установки включают как аффек</w:t>
        <w:softHyphen/>
        <w:t>тивный (чувство симпатии или антипатии), так и когнитивный (знания) элементы, которые отражают объект установки, его характеристики, его связи с другими объектами» [262, с. 168].</w:t>
      </w:r>
    </w:p>
    <w:p>
      <w:pPr>
        <w:pStyle w:val="Normal"/>
        <w:jc w:val="both"/>
        <w:rPr>
          <w:rFonts w:ascii="Times New Roman" w:hAnsi="Times New Roman" w:cs="Times New Roman"/>
          <w:sz w:val="22"/>
          <w:szCs w:val="22"/>
        </w:rPr>
      </w:pPr>
      <w:r>
        <w:rPr>
          <w:rFonts w:cs="Times New Roman" w:ascii="Times New Roman" w:hAnsi="Times New Roman"/>
          <w:sz w:val="22"/>
          <w:szCs w:val="22"/>
        </w:rPr>
        <w:t>лирования, начали применяться психофизиологические методы измерения установки [168].</w:t>
      </w:r>
    </w:p>
    <w:p>
      <w:pPr>
        <w:pStyle w:val="Normal"/>
        <w:jc w:val="both"/>
        <w:rPr>
          <w:rFonts w:ascii="Times New Roman" w:hAnsi="Times New Roman" w:cs="Times New Roman"/>
          <w:sz w:val="22"/>
          <w:szCs w:val="22"/>
        </w:rPr>
      </w:pPr>
      <w:r>
        <w:rPr>
          <w:rFonts w:cs="Times New Roman" w:ascii="Times New Roman" w:hAnsi="Times New Roman"/>
          <w:sz w:val="22"/>
          <w:szCs w:val="22"/>
        </w:rPr>
        <w:t>70-е годы — период явного застоя. На фоне затрачен</w:t>
        <w:softHyphen/>
        <w:t>ных усилий довольно обескураживающе выглядят такие итоги, как обилие противоречивых и несопоставимых фактов, отсутствие даже подобия общей теоретической основы, пестрая мозаика различных гипотез, обладающих скорее ретроспективной, нежели перспективной объяс</w:t>
        <w:softHyphen/>
        <w:t>няющей силой, разногласия по каждому из пунктов, со</w:t>
        <w:softHyphen/>
        <w:t>держащихся в «сводном» определении Г. Оллпорта, на</w:t>
        <w:softHyphen/>
        <w:t>личие таких существенных пробелов, как недостаточное исследование взаимосвязи установки и реального пове</w:t>
        <w:softHyphen/>
        <w:t>дения. Авторы обзорных работ по установке отмечают их «невысокий теоретический уровень, неубедительность доказательств теоретических посылок, неясность связей между теоретическими концептами, слабые прогности</w:t>
        <w:softHyphen/>
        <w:t>ческие способности» [268, с. 41]. Строго говоря, это даже не теории, а «мини-теории», предназначенные для объяснения данных, полученных в частном исследо</w:t>
        <w:softHyphen/>
        <w:t>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бой теоретических концепций, противоречи</w:t>
        <w:softHyphen/>
        <w:t>вость фактов особенно бросаются в глаза на фоне еди</w:t>
        <w:softHyphen/>
        <w:t>нообразия методологии и техники эмпирического иссле</w:t>
        <w:softHyphen/>
        <w:t>дования, как бы независимых от конкретных целей исследования. Установка измеряется в подавляющем большинстве случаев на основе вербального самоотчета респондента о своей позиции относительно какого-либо объекта на так называемом континууме установки, гра</w:t>
        <w:softHyphen/>
        <w:t>дуированном между полюсами плюс — минус: очень хо</w:t>
        <w:softHyphen/>
        <w:t>рошо—очень плох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Единообразие методов при решении разных исследо</w:t>
        <w:softHyphen/>
        <w:t>вательских задач с различных теоретических позиций обусловлено соблюдением принципа операционализма. Несмотря на разные критерии, положенные в основу исходных определений, все они операциональны, т. е. построены как рабочие определения для измерения из-</w:t>
      </w:r>
    </w:p>
    <w:p>
      <w:pPr>
        <w:pStyle w:val="Normal"/>
        <w:jc w:val="both"/>
        <w:rPr>
          <w:rFonts w:ascii="Times New Roman" w:hAnsi="Times New Roman" w:cs="Times New Roman"/>
          <w:sz w:val="22"/>
          <w:szCs w:val="22"/>
        </w:rPr>
      </w:pPr>
      <w:r>
        <w:rPr>
          <w:rFonts w:cs="Times New Roman" w:ascii="Times New Roman" w:hAnsi="Times New Roman"/>
          <w:sz w:val="22"/>
          <w:szCs w:val="22"/>
        </w:rPr>
        <w:t>" Существуют, разумеется, и другие методы измерения уста</w:t>
        <w:softHyphen/>
        <w:t>новки: наблюдение за поведением, психофизиологические из</w:t>
        <w:softHyphen/>
        <w:t>мерения реакции на объект или его изображение [168], однако почти каждое исследование, использующее иную, помимо само</w:t>
        <w:softHyphen/>
        <w:t>отчета респондента, технику измерения, есть, как говорит Кис-слер с соавторами, «работа, публикуемая лишь затем, чтобы доказать, что установку можно измерять и иным способом» [268, с. 21]. Таких работ мало.</w:t>
      </w:r>
    </w:p>
    <w:p>
      <w:pPr>
        <w:pStyle w:val="Normal"/>
        <w:jc w:val="both"/>
        <w:rPr>
          <w:rFonts w:ascii="Times New Roman" w:hAnsi="Times New Roman" w:cs="Times New Roman"/>
          <w:sz w:val="22"/>
          <w:szCs w:val="22"/>
        </w:rPr>
      </w:pPr>
      <w:r>
        <w:rPr>
          <w:rFonts w:cs="Times New Roman" w:ascii="Times New Roman" w:hAnsi="Times New Roman"/>
          <w:sz w:val="22"/>
          <w:szCs w:val="22"/>
        </w:rPr>
        <w:t>бранных параметров: интенсивности, устойчивости, сте</w:t>
        <w:softHyphen/>
        <w:t>пени организованности компонентов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ся эта картина полностью отражает положение аме</w:t>
        <w:softHyphen/>
        <w:t>риканской социальной психологии в целом. Рассмотрим теперь на конкретном примере исследований установки, как действует технологическая цепочка: модель чело</w:t>
        <w:softHyphen/>
        <w:t>века — методология исследования — интерпретация дан</w:t>
        <w:softHyphen/>
        <w:t>ных, как объективное явление трансформируется в эт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В бихевиористской схеме «установка рассматривается как имплицитная, опосредствующая реакция — гипотети</w:t>
        <w:softHyphen/>
        <w:t>ческая конструкция или промежуточная переменная между объективным стимулом и внешней реакцией. Установочная реакция, недоступная для внешнего на</w:t>
        <w:softHyphen/>
        <w:t>блюдения, является одновременно реакцией на наблю</w:t>
        <w:softHyphen/>
        <w:t>даемый стимул и стимулом для наблюдаемой реакции, действуя наподобие «связующего» механизма. Обе эти стимульно-реактные связи (наблюдаемый стимул — уста</w:t>
        <w:softHyphen/>
        <w:t>новка; установка — объективная реакция) предположи</w:t>
        <w:softHyphen/>
        <w:t>тельно подчиняются всем законам теории поведения... Установка определяется как имплицитная, вызывающая драйв реакция, которая считается социально значимой в обществе (данного.—П. Ш.) индивида» [185, с. 135].</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описания установки, которое дает Л. Дуб, наглядно видно, как действует бихевиористская модель. Очевидно, что наибольшую трудность для интеграции установки в эту модель представляет свойство послед</w:t>
        <w:softHyphen/>
        <w:t>ней внутренне опосредствовать, отличающее ее от внешне наблюдаемой реакции на стимул. Признать, что в психологической структуре поведения может присутст</w:t>
        <w:softHyphen/>
        <w:t>вовать такого рода явление, — значит подвергнуть реви</w:t>
        <w:softHyphen/>
        <w:t>зии основу всей бихевиористской концепции. С другой стороны, очевидна плодотворность концепта установки для объяснения социально-психологического аспекта по</w:t>
        <w:softHyphen/>
        <w:t>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достигается путем двух операций: уста</w:t>
        <w:softHyphen/>
        <w:t>новка сама объявляется реакцией, Чем снимается ее свойство быть целостным состоянием, а ее латентность, т. е. недоступность для наблюдения, трактуется только как теоретический прием, позволяющий снять проблему наблюдаемости, поскольку латентность оказывается при этом всего лишь гипотетической конструкцией. В итоге бихевиоризм получает возможность оперировать поня-</w:t>
      </w:r>
    </w:p>
    <w:p>
      <w:pPr>
        <w:pStyle w:val="Normal"/>
        <w:jc w:val="both"/>
        <w:rPr>
          <w:rFonts w:ascii="Times New Roman" w:hAnsi="Times New Roman" w:cs="Times New Roman"/>
          <w:sz w:val="22"/>
          <w:szCs w:val="22"/>
        </w:rPr>
      </w:pPr>
      <w:r>
        <w:rPr>
          <w:rFonts w:cs="Times New Roman" w:ascii="Times New Roman" w:hAnsi="Times New Roman"/>
          <w:sz w:val="22"/>
          <w:szCs w:val="22"/>
        </w:rPr>
        <w:t>тием установки, адаптировав его к своей теоретической схеме, согласно которой человек — система стимульно-ре-актных связей, складывающихся в результате внеш</w:t>
        <w:softHyphen/>
        <w:t>них воздействий. Установка ничего не добавляет в эту схему, оказываясь такой же «усвоенной поведенческой диспозицией»  (Д. Кэмпбелл), как и многие другие. Ее специфика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ой трансформации установка становится доступной для принятых бихевиоризмом способов измере</w:t>
        <w:softHyphen/>
        <w:t>ния, что в значительной степени облегчается также пред</w:t>
        <w:softHyphen/>
        <w:t>ставлением о ее трехкомпонентной структуре. Оно позво</w:t>
        <w:softHyphen/>
        <w:t>ляет, с одной стороны, учесть в некоторой степени «че</w:t>
        <w:softHyphen/>
        <w:t>ловечность»   социальной  установки, проявляющуюся в вербальности реакций, с другой — не выделять социаль</w:t>
        <w:softHyphen/>
        <w:t>ную установку среди установок любого биологического организма. Ведь вербальная реакция согласно бихевио</w:t>
        <w:softHyphen/>
        <w:t>ристскому взгляду, есть не что иное, как физическое по</w:t>
        <w:softHyphen/>
        <w:t>ведение, «сотрясание воздуха», разложимое на элемен</w:t>
        <w:softHyphen/>
        <w:t>тарные моторные акты.</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е описанные операции, бихевиоризм, по признанию авторов обзорных работ, не может до конца решить проблему латентности установки. Послед</w:t>
        <w:softHyphen/>
        <w:t>няя в целом «представляется неудобным понятием в науке, основанной на наблюдаемых величинах» [175, с. 115].</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легче эта проблема решается в русле когни-тивистской ориентации на основе модели «мыслящего человека», ставящей в центр внимания его внутреннюю когнитивную структуру (а не только внешнюю вербаль</w:t>
        <w:softHyphen/>
        <w:t>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По определению Рокича, «социальная установка — это относительно устойчивая во времени система взгля</w:t>
        <w:softHyphen/>
        <w:t>дов, представлений об объекте или ситуации, предраспо</w:t>
        <w:softHyphen/>
        <w:t>лагающая к определенной реакции» [367]. Еще более подробно, с позиции гештальтисихологии, описывает установку С. Аш: «Установка есть организация опыта и знаний, связанных с данным объектом. Это иерархи</w:t>
        <w:softHyphen/>
        <w:t>чески организованная структура, части которой функцио</w:t>
        <w:softHyphen/>
        <w:t>нируют в соответствии с их местом в общей структуре. В отличие от психофизиологической установки восприя</w:t>
        <w:softHyphen/>
        <w:t>тия она высоко концептуализирована» [120, с. 11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гласно когнитивистской ориентации, роль установки, т. е. опосредствования вновь поступаю-</w:t>
      </w:r>
    </w:p>
    <w:p>
      <w:pPr>
        <w:pStyle w:val="Normal"/>
        <w:jc w:val="both"/>
        <w:rPr>
          <w:rFonts w:ascii="Times New Roman" w:hAnsi="Times New Roman" w:cs="Times New Roman"/>
          <w:sz w:val="22"/>
          <w:szCs w:val="22"/>
        </w:rPr>
      </w:pPr>
      <w:r>
        <w:rPr>
          <w:rFonts w:cs="Times New Roman" w:ascii="Times New Roman" w:hAnsi="Times New Roman"/>
          <w:sz w:val="22"/>
          <w:szCs w:val="22"/>
        </w:rPr>
        <w:t>щей информации, выполняет вся когнитивная струк</w:t>
        <w:softHyphen/>
        <w:t>тура, которая ассимилирует, модифицирует или блоки</w:t>
        <w:softHyphen/>
        <w:t>рует ее. Весь процесс разворачивается в сознании, и в этом смысле „когнитивистская концепция более «че</w:t>
        <w:softHyphen/>
        <w:t>ловечна», но именно поэтому и возникает ее основная проблема: разведение установки с элементами когнитив</w:t>
        <w:softHyphen/>
        <w:t>ной структуры (мнением, убеждением), лишенными важнейшего свойства установки — ее имманентной спо</w:t>
        <w:softHyphen/>
        <w:t>собности регулировать поведение, ее динамического ас</w:t>
        <w:softHyphen/>
        <w:t>пекта. Этот недостаток компенсируется по-разному. Со</w:t>
        <w:softHyphen/>
        <w:t>гласно теории когнитивного диссонанса единичная уста</w:t>
        <w:softHyphen/>
        <w:t>новка лишена динамического потенциала. Он возникает лишь как результат рассогласования когнитивных компо</w:t>
        <w:softHyphen/>
        <w:t>нентов двух установок. По мнению других исследовате</w:t>
        <w:softHyphen/>
        <w:t>лей [304], установка в когнитивной структуре (знание) энергетически «заряжается» от ее связи с более или ме</w:t>
        <w:softHyphen/>
        <w:t>нее центральной ц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тической концепции установки мы на</w:t>
        <w:softHyphen/>
        <w:t>блюдаем иную картину. Еще в 1935 г. Г. Оллпорт говорил о том, что «Фрейд наделил установку жизненной си</w:t>
        <w:softHyphen/>
        <w:t>лой, уравняв ее с бурным потоком бессознательной жизни» [104, с. 815]. Это не следует понимать бук</w:t>
        <w:softHyphen/>
        <w:t>вально, ибо Фрейд специально установке не уделял вни</w:t>
        <w:softHyphen/>
        <w:t>мания. Влияние Фрейда проявляется в выдвижении те</w:t>
        <w:softHyphen/>
        <w:t>зиса о том, что установка, хотя и не имеет собственного энергетического заряда, но может черпать его, регулируя уже имеющуюся психоэнергетику. Согласно психоанали</w:t>
        <w:softHyphen/>
        <w:t>тической концепции Сарнова, «установка индивида в от</w:t>
        <w:softHyphen/>
        <w:t>ношении класса объектов определяется особой ролью, ко</w:t>
        <w:softHyphen/>
        <w:t>торую эти объекты стали играть в содействии реакциям, уменьшающим напряженность особых мотивов и разре</w:t>
        <w:softHyphen/>
        <w:t>шающим особые конфликты между мотивами» [383].</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приведенных выше определений характерна одна общая черта — ограничение сферы действия уста</w:t>
        <w:softHyphen/>
        <w:t>новки областью индивидуального поведения. Говоря иначе, социальная установка рассматривается преиму</w:t>
        <w:softHyphen/>
        <w:t>щественно в индивидуально-психологическом аспекте. Свое логическое завершение эта линия нашла в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 Например, представители когнитивистской ориентации Осгуд, Сузи и Тавненбаум отличают установку от других поведенче</w:t>
        <w:softHyphen/>
        <w:t>ских диспозиций тем, что она предрасполагает к оценочной реакции [35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го суждения М. Шерифа и К. Ховлэнда [231]. В ней осуществлена предельная экстраполяция данных, полученных в общей и экспериментальной психологии. Основной вывод этой теории состоит в том, что социаль</w:t>
        <w:softHyphen/>
        <w:t>ная установка изменяется по единому закону ассимиля</w:t>
        <w:softHyphen/>
        <w:t>ции и контраста ^, выявленному при исследовании уста</w:t>
        <w:softHyphen/>
        <w:t>новки восприятия (set) в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ых теоретических направлениях исследова</w:t>
        <w:softHyphen/>
        <w:t>ний социальной установки ее социальность либо совсем игнорируется, будучи приравненной к организмическим диспозициям, как это, например, делают бихевиористски ориентированные исследователи, либо сводится к зна</w:t>
        <w:softHyphen/>
        <w:t>нию, имеющему аффективную  или  эмоциональную окраску, либо определяется через социальность объекта установки. Это игнорирование социальности как особого качества, характерное для американской социальной психологии, логично завершилось при исследовании со</w:t>
        <w:softHyphen/>
        <w:t>циальной установки отрицанием ее качественного свое</w:t>
        <w:softHyphen/>
        <w:t>образия. Все это фактически ведет к ее теоретической девальвации, превращает всего лишь в термин для пере</w:t>
        <w:softHyphen/>
        <w:t>вода старых теорий на современный научный язык, что но делает их более содерж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исследований социальной установки рам</w:t>
        <w:softHyphen/>
        <w:t>ками психологии индивида также логично ведет к тому, что за пределами исследования остается ее свойство вы</w:t>
        <w:softHyphen/>
        <w:t>полнять функции регулятора не только на индивидуаль</w:t>
        <w:softHyphen/>
        <w:t>ном, но и на социальном уровне. Ведь социальная уста</w:t>
        <w:softHyphen/>
        <w:t>новка объединяет в себе эти свойства, будучи «впеча</w:t>
        <w:softHyphen/>
        <w:t>танной» в структуру поведения членов социальной группы. Вскрыть природу этого единства, его внутрен</w:t>
        <w:softHyphen/>
        <w:t>ние закономерности американская социальная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t>^ Суть этого закона состоит в следующем. При наличии у субъ</w:t>
        <w:softHyphen/>
        <w:t>екта фиксированной установки тот или иной объект в случае незначительного отличия от содержания установки воспринима</w:t>
        <w:softHyphen/>
        <w:t>ется как полностью соответствующий ожиданиям (эффект асси</w:t>
        <w:softHyphen/>
        <w:t>миляции). В противоположном случае наблюдается эффект кон</w:t>
        <w:softHyphen/>
        <w:t>траста: «не соответствующий установке человека объект кажется ему более отличным, чем это есть на самом деле» [57, с. 139]. В исследованиях социального суждения действие этого закона проявлялось в восприятии позиции коммуникатора: она асси</w:t>
        <w:softHyphen/>
        <w:t>милировалась в случае незначительного расхождения с позицией реципиента и воспринималась как противоположная при опре</w:t>
        <w:softHyphen/>
        <w:t>деленном превышении дистанции [231].</w:t>
      </w:r>
    </w:p>
    <w:p>
      <w:pPr>
        <w:pStyle w:val="Normal"/>
        <w:jc w:val="both"/>
        <w:rPr>
          <w:rFonts w:ascii="Times New Roman" w:hAnsi="Times New Roman" w:cs="Times New Roman"/>
          <w:sz w:val="22"/>
          <w:szCs w:val="22"/>
        </w:rPr>
      </w:pPr>
      <w:r>
        <w:rPr>
          <w:rFonts w:cs="Times New Roman" w:ascii="Times New Roman" w:hAnsi="Times New Roman"/>
          <w:sz w:val="22"/>
          <w:szCs w:val="22"/>
        </w:rPr>
        <w:t>Г11Я не смогла в силу отмеченной философской и методо</w:t>
        <w:softHyphen/>
        <w:t>логической ограни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ограниченность сохраняется даже в социологиче</w:t>
        <w:softHyphen/>
        <w:t>ских подходах, которые, казалось бы, непременно должны идти к анализу установки от социума. Тем не менее и в символическом интеракционизме — наиболее извест</w:t>
        <w:softHyphen/>
        <w:t>ной социологической ориентации в социальной психоло</w:t>
        <w:softHyphen/>
        <w:t>гии—она «рассматривается через «Я»-концепцию, ко</w:t>
        <w:softHyphen/>
        <w:t>торая формируется интернализованными установками других» [425, с. 16]. «Я»-установка, т. е. отношение че</w:t>
        <w:softHyphen/>
        <w:t>ловека к самому себе, объявляется общей системой коор</w:t>
        <w:softHyphen/>
        <w:t>динат, в которой размещаются все остальные установки [439, с. 305].</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но ограниченные подходы к анализу функций социальной установки в социальной общности намечены в работе Смита, Брунера и Уайта [410], а также в теории Келмэна [265]. Основной постулат первой работы состоит в том, что индивид выражает то или иное мнение лишь потому, что оно используется либо как средство сохранения отношений с другими людьми, либо как орудие их разрыва. Иными словами, мнение, предположительно отражающее установку, мо</w:t>
        <w:softHyphen/>
        <w:t>жет выполнять две функции: идентификации с группой или противопоставления себя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 социальных причинах устойчивости проявле</w:t>
        <w:softHyphen/>
        <w:t>ния установки была разработана Келмэном. Он выделил три процесса, способствующие этой устойчивости: под</w:t>
        <w:softHyphen/>
        <w:t>чинение, идентификацию и интернализацию. В первом случае имеется в виду сохранение установки под влия</w:t>
        <w:softHyphen/>
        <w:t>нием внешнего контроля, во втором — для поддержания социальных связей, в третьем — устойчивость установки объясняется тем, что сам объект установки имеет для индивида личное значение, независимо от внешнего конт</w:t>
        <w:softHyphen/>
        <w:t>роля или одобрения со стороны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исследований установки оказывается харак</w:t>
        <w:softHyphen/>
        <w:t>терным одновременно разнобой ее интерпретации в раз</w:t>
        <w:softHyphen/>
        <w:t>ных теоретических схемах и единое методологическое ограничение сферой индивиду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это ограничение во многом вызвано заим</w:t>
        <w:softHyphen/>
        <w:t>ствованием теоретических схем из общей психологии. И так же, как в позитивистски ориентированной общей психологии человек предстает механицистски раздроблен</w:t>
        <w:softHyphen/>
        <w:t>ным на стпмульно-реактные связи, в социальной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t>гии индивид определяется как «комплекс, социальных установок» [258] "".</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днако, подчеркнуть, что сама установка (в со</w:t>
        <w:softHyphen/>
        <w:t>ответствии с тем же принципом) изучается либо изоли</w:t>
        <w:softHyphen/>
        <w:t>рованно (как в бихевиористской схеме), либо в лучшем случае в связи с установкой того же уровня (как в ког-нитивистской схеме). Но и на этом процесс дробления не заканчивается. Сама установка расчленяется на когни</w:t>
        <w:softHyphen/>
        <w:t>тивный, аффективный и поведенческий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вое завершение фрагментация находит в выделении внутри самих этих компонентов операцио</w:t>
        <w:softHyphen/>
        <w:t>нально определимых и доступных для измерения качеств. Так, например, в когнитивном компоненте выделяются информационное . содержание, временная перспектива, центральность — периферийность, в аффективном — на</w:t>
        <w:softHyphen/>
        <w:t>правленность, интенсивность, в поведенческом — объек</w:t>
        <w:softHyphen/>
        <w:t>тивность, ситуатив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важно подчеркнуть следующее. Каждый из очередных этапов фрагментации объекта ведет ко все большей диверсификации знания, его дроблению в зави</w:t>
        <w:softHyphen/>
        <w:t>симости от конкретного понимания установки, ее компо</w:t>
        <w:softHyphen/>
        <w:t>нентов и связей между ними, от выделенного параметра, гипотезы о нем, от выбора зависимой и независимой пе</w:t>
        <w:softHyphen/>
        <w:t>ременных для проверки гипотезы, от применяемой про</w:t>
        <w:softHyphen/>
        <w:t>цедуры и техники исследования, а также от многих других зачастую не менее важных условий. Удивительно ли, что исследования одного и того же объекта напоминают стро</w:t>
        <w:softHyphen/>
        <w:t>ительство Вавилонской башни в момент распадения стро</w:t>
        <w:softHyphen/>
        <w:t>ителей па «двунадесят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ли интеграция таких знаний, на что наде</w:t>
        <w:softHyphen/>
        <w:t>ются сейчас американские социальные психологи, и если да, то на как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синтеза уже предпринимались. В I960 г. Д. Кац выступил с функциональной теорией установки. Предложив изучать установку с точки зрения потребно</w:t>
        <w:softHyphen/>
        <w:t>стей, которые она удовлетворяет, он выделил четыре ее функции, соответствующие, по его мнению, основным по</w:t>
        <w:softHyphen/>
        <w:t>требностям личности: 1) инструментальную (приспосо-бительную, утилитарную); 2) эго-защитную; 3) выраже-</w:t>
      </w:r>
    </w:p>
    <w:p>
      <w:pPr>
        <w:pStyle w:val="Normal"/>
        <w:jc w:val="both"/>
        <w:rPr>
          <w:rFonts w:ascii="Times New Roman" w:hAnsi="Times New Roman" w:cs="Times New Roman"/>
          <w:sz w:val="22"/>
          <w:szCs w:val="22"/>
        </w:rPr>
      </w:pPr>
      <w:r>
        <w:rPr>
          <w:rFonts w:cs="Times New Roman" w:ascii="Times New Roman" w:hAnsi="Times New Roman"/>
          <w:sz w:val="22"/>
          <w:szCs w:val="22"/>
        </w:rPr>
        <w:t>"° Ср. приведенное ранее определение Г. Оллпорта: «человек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рефлекторных дуг».</w:t>
      </w:r>
    </w:p>
    <w:p>
      <w:pPr>
        <w:pStyle w:val="Normal"/>
        <w:jc w:val="both"/>
        <w:rPr>
          <w:rFonts w:ascii="Times New Roman" w:hAnsi="Times New Roman" w:cs="Times New Roman"/>
          <w:sz w:val="22"/>
          <w:szCs w:val="22"/>
        </w:rPr>
      </w:pPr>
      <w:r>
        <w:rPr>
          <w:rFonts w:cs="Times New Roman" w:ascii="Times New Roman" w:hAnsi="Times New Roman"/>
          <w:sz w:val="22"/>
          <w:szCs w:val="22"/>
        </w:rPr>
        <w:t>^ У. Скотт насчитал II таких параметров социальной установки [389].</w:t>
      </w:r>
    </w:p>
    <w:p>
      <w:pPr>
        <w:pStyle w:val="Normal"/>
        <w:jc w:val="both"/>
        <w:rPr>
          <w:rFonts w:ascii="Times New Roman" w:hAnsi="Times New Roman" w:cs="Times New Roman"/>
          <w:sz w:val="22"/>
          <w:szCs w:val="22"/>
        </w:rPr>
      </w:pPr>
      <w:r>
        <w:rPr>
          <w:rFonts w:cs="Times New Roman" w:ascii="Times New Roman" w:hAnsi="Times New Roman"/>
          <w:sz w:val="22"/>
          <w:szCs w:val="22"/>
        </w:rPr>
        <w:t>ния ценностей; 4) организации знания, познания дей</w:t>
        <w:softHyphen/>
        <w:t>ствительности [262].</w:t>
      </w:r>
    </w:p>
    <w:p>
      <w:pPr>
        <w:pStyle w:val="Normal"/>
        <w:jc w:val="both"/>
        <w:rPr>
          <w:rFonts w:ascii="Times New Roman" w:hAnsi="Times New Roman" w:cs="Times New Roman"/>
          <w:sz w:val="22"/>
          <w:szCs w:val="22"/>
        </w:rPr>
      </w:pPr>
      <w:r>
        <w:rPr>
          <w:rFonts w:cs="Times New Roman" w:ascii="Times New Roman" w:hAnsi="Times New Roman"/>
          <w:sz w:val="22"/>
          <w:szCs w:val="22"/>
        </w:rPr>
        <w:t>Д. Кац прямо заявил, что первая функция заимство</w:t>
        <w:softHyphen/>
        <w:t>вана из бихевиоризма и теорий научения, вторая _ у Фрейда и его последователей, третья — из психоло</w:t>
        <w:softHyphen/>
        <w:t>гии личности (исследования проблемы самовыражения, самореализации), четвертая — из гештальтпсихологии ^. Строго говоря, эту теорию нельзя назвать теорией: она скорее «упражнение по переводу разных теорий на один язык» [304, с. 215], «попытка свести воедино все теории под одним названием» [268, с. 329] —как это было заме</w:t>
        <w:softHyphen/>
        <w:t>чено ее критиками. Она оказалась интересной лишь тем, что, будучи композицией из всех предыдущих теоретиче</w:t>
        <w:softHyphen/>
        <w:t>ских подходов, отразила всю эволюцию исследований уста</w:t>
        <w:softHyphen/>
        <w:t>новки от Томаса и Знанецкого, призвав к возвращению «на круги сво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эмпирики этот призыв и теорию встре</w:t>
        <w:softHyphen/>
        <w:t>тили без энтузиазма не только по причине ее эклектизма. Для них факты, полученные в собственном эмпирическом исследовании, в соответствии с принципом операциона-лизма приобретали значение са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поэтому не находит особого отклика мону</w:t>
        <w:softHyphen/>
        <w:t>ментальная по своему замыслу идея А. Стаатса, попытав</w:t>
        <w:softHyphen/>
        <w:t>шегося осуществить интеграцию «снизу», т. е. объединить накопленные факты на основе одной теоретической плат</w:t>
        <w:softHyphen/>
        <w:t>формы — варианта теории научения. В данном случае вопрос встает о правомерности интерпретации данных, полученных в соответствии с одной теоретической схемой, в другой схеме, где они могут приобрести иной смысл. Решение этой проблемы затрудняется еще и тем, что дан</w:t>
        <w:softHyphen/>
        <w:t>ные с трудом сопоставляются не только внутри одной и той же теоретической ориентации, о чем достаточно свидетельствует работа самого А. Стаатса, не только внутри одного направления, развивающегося в рамках этой ориентации, но даже между исследованиями кон</w:t>
        <w:softHyphen/>
        <w:t>кретного явления внутри этого же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ением этому могут служить Йельские ис</w:t>
        <w:softHyphen/>
        <w:t>следования процесса убеждения, выполненные под руко</w:t>
        <w:softHyphen/>
        <w:t>водством К. Ховлэнда. Они были объединены единой тео-</w:t>
      </w:r>
    </w:p>
    <w:p>
      <w:pPr>
        <w:pStyle w:val="Normal"/>
        <w:jc w:val="both"/>
        <w:rPr>
          <w:rFonts w:ascii="Times New Roman" w:hAnsi="Times New Roman" w:cs="Times New Roman"/>
          <w:sz w:val="22"/>
          <w:szCs w:val="22"/>
        </w:rPr>
      </w:pPr>
      <w:r>
        <w:rPr>
          <w:rFonts w:cs="Times New Roman" w:ascii="Times New Roman" w:hAnsi="Times New Roman"/>
          <w:sz w:val="22"/>
          <w:szCs w:val="22"/>
        </w:rPr>
        <w:t>" Отметим, что в работах Томаса и Знанецкого было предложено похожее деление мотивационной структуры личности на четыре влечения, а Смит и его соавторы исследовали по существу те ж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етической и методологической платформой — бихевио</w:t>
        <w:softHyphen/>
        <w:t>ризмом с его центральными понятиями (стимул, реакция, подкрепление), акцентом на исследование «объективного» (внешненаблюдаемого) поведения. Изучалось изменение установки как процесс взаимодействия когнитивного и аффективного компонентов. Общей была точка зрения, согласно которой изменение когнитивного компонента (мнение, убеждение) влечет за собой изменение аффек</w:t>
        <w:softHyphen/>
        <w:t>тивного и поведенческого компонента ". И тем не менее практически по каждому из исследованных условий эф</w:t>
        <w:softHyphen/>
        <w:t>фективной коммуникации: односторонней — двусторонней аргументации, приоритета выступления (до или после оппонента), эффекта «бумеранга», «запаздывающего» эф</w:t>
        <w:softHyphen/>
        <w:t>фекта и других — были получены противоречивые дан</w:t>
        <w:softHyphen/>
        <w:t>ные, не поддающиеся интеграции в одну схем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 теория когнитивного диссонанса, по</w:t>
        <w:softHyphen/>
        <w:t>родившая но меньшее количество противоречивых, а за</w:t>
        <w:softHyphen/>
        <w:t>частую взаимоисключающи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 этой ситуации можно говорить об интегра</w:t>
        <w:softHyphen/>
        <w:t>ции хотя бы двух основных: бихевиористской и когнити-вистской — ориентаций? Но, даже если бы внутри каждой из ориентаций было достигнуто относительное единство выводов, найти для них общую платформу — задача исключительно трудная, поскольку они противостоят друг другу не только как теоретическ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сопоставимы и методологически. Бихевиорист</w:t>
        <w:softHyphen/>
        <w:t>ская модель таксономична, поэтому в Йельских исследо</w:t>
        <w:softHyphen/>
        <w:t>ваниях упор делается на изучение зависимых перемен</w:t>
        <w:softHyphen/>
        <w:t>ных, в то время как когнитивистская модель, дифферен</w:t>
        <w:softHyphen/>
        <w:t>циальная по своей сути (см. выше классификацию С. Московичи), изучает в основном независимые перемен</w:t>
        <w:softHyphen/>
        <w:t>ные [304, с. 139].</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одно из главных препятствий на пути дальнейшего исследования установки авторы одной из обзорных работ справедливо видят в том, что слишком мало проводится экспериментов специально для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 Исключением были исследования М. Розенберга. В его экспе</w:t>
        <w:softHyphen/>
        <w:t>риментах у испытуемых, находящимся в гипнотическом состоя</w:t>
        <w:softHyphen/>
        <w:t>нии (с внушенной постгипнотической амнезией), изменяли отношение к некоторому объекту на противоположное. У ста</w:t>
        <w:softHyphen/>
        <w:t>тистически значимого количества испытуемых такое измене</w:t>
        <w:softHyphen/>
        <w:t>ние аффективного компонента влекло соответствующую рацио</w:t>
        <w:softHyphen/>
        <w:t>нализацию, т, е. изменение когниций 1372].</w:t>
      </w:r>
    </w:p>
    <w:p>
      <w:pPr>
        <w:pStyle w:val="Normal"/>
        <w:jc w:val="both"/>
        <w:rPr>
          <w:rFonts w:ascii="Times New Roman" w:hAnsi="Times New Roman" w:cs="Times New Roman"/>
          <w:sz w:val="22"/>
          <w:szCs w:val="22"/>
        </w:rPr>
      </w:pPr>
      <w:r>
        <w:rPr>
          <w:rFonts w:cs="Times New Roman" w:ascii="Times New Roman" w:hAnsi="Times New Roman"/>
          <w:sz w:val="22"/>
          <w:szCs w:val="22"/>
        </w:rPr>
        <w:t>7 П. Н. Шихпрев         97</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ых выводов, полученных на основе различ</w:t>
        <w:softHyphen/>
        <w:t>ных теорий, что авторы различных теорий не спешат с таким сопоставлением, что переменные выбираются произвольно и изучаются слишком изолированно, что их изучение ведется в основном методом лабораторного эксперимента [268, с. 343^.</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необходимость какой-то, хотя бы ра</w:t>
        <w:softHyphen/>
        <w:t>бочей, условной унификации ощущается и осознается, хотя довольно популярен и другой тезис: «пусть расцве</w:t>
        <w:softHyphen/>
        <w:t>тают все цветы» [269]. Безусловно, более или менее об</w:t>
        <w:softHyphen/>
        <w:t>щепринятая система понятий могла бы способствовать интеграции фактов и данных, однако еще более важным условием преодоления существующего разброда должно стать восстановление целостности самого объекта, т. е. нахождения обратного пути от переменных, компонентов установки, комплекса установок — к индивиду, и не просто абстрактному индивиду, а целостному живому че</w:t>
        <w:softHyphen/>
        <w:t>ловеку. О том, что именно в этом направлении надо ис</w:t>
        <w:softHyphen/>
        <w:t>кать выход, свидетельствует исследование проблемы соот</w:t>
        <w:softHyphen/>
        <w:t>ветствия установки реа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К. Ховлэнд и его сотрудники изучали в основном от</w:t>
        <w:softHyphen/>
        <w:t>ношение когнитивного и аффективного компонентов уста</w:t>
        <w:softHyphen/>
        <w:t>новки. Выяснялось, как изменяется мнение или убежде</w:t>
        <w:softHyphen/>
        <w:t>ние, как изменение мнения, т. е. когнитивного компо</w:t>
        <w:softHyphen/>
        <w:t>нента, меняет эмоциональное отношение реципиента, т. е. увеличивает (или уменьшает) чувства симпатии ( или ан</w:t>
        <w:softHyphen/>
        <w:t>типатии) к объекту установки. В соответствии с постула</w:t>
        <w:softHyphen/>
        <w:t>том бихевиоризма о том, что знание, будучи усвоенным, входит в структуру опыта и оказывает впоследствии регу</w:t>
        <w:softHyphen/>
        <w:t>лирующее влияние на само поведение, считалось, что за</w:t>
        <w:softHyphen/>
        <w:t>лог успеха коммуникатора в его способности внедрить то или иное мнение в когнитивную структуру реципиента или изменить его точку зрения по конкретному вопросу. Иными словами, при исследовании отношения когнитив</w:t>
        <w:softHyphen/>
        <w:t>ного и аффективного компонентов внимание уделялось одному направлению: от когнитивного к аффективному.</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такая позиция весьма напоми</w:t>
        <w:softHyphen/>
        <w:t>нает, с одной стороны, тезис философов-просветителей о том, что можно изменить людей в лучшую сторону, просвещая их, т. е. снабжая знаниями о должном, нрав</w:t>
        <w:softHyphen/>
        <w:t>ственном, полезном и т. п. Весьма показательно, что про</w:t>
        <w:softHyphen/>
        <w:t>светительская позиция при всех ее благих намерениях, по существу, методологически мало чем отличается от</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торского подхода к человеку, свойственного тео</w:t>
        <w:softHyphen/>
        <w:t>ретикам психологии пропаганды в XX в„ с его, казалось бы, всемогущим техническим арсеналом средств массовой информации. В течение длительного времени считалось, что человек не может устоять перед массированным на</w:t>
        <w:softHyphen/>
        <w:t>тиском пропагандистской машины. Как правило, в под</w:t>
        <w:softHyphen/>
        <w:t>тверждение этого тезиса приводились успехи гитлеров</w:t>
        <w:softHyphen/>
        <w:t>ской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исследованиях Йельской группы было также показано, что можно изменить точку зрения испы</w:t>
        <w:softHyphen/>
        <w:t>туемых, давая им, например, «играть роль» своих оппо</w:t>
        <w:softHyphen/>
        <w:t>нентов или даже заставляя механически повторять (т. е. путем чисто моторного закрепления) нужную коммуника-тору идею.</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эти результаты (кстати говоря, не всегда под</w:t>
        <w:softHyphen/>
        <w:t>тверждавшиеся) были получены в лабораторном экспери</w:t>
        <w:softHyphen/>
        <w:t>менте и могут считаться валидными только в этих усло</w:t>
        <w:softHyphen/>
        <w:t>виях. Стремясь к добыванию максимально «позитивного» знания, исследователи на самом деле изучали псевдо</w:t>
        <w:softHyphen/>
        <w:t>объект, т. е. объект, взятый в его искусственных, вырван</w:t>
        <w:softHyphen/>
        <w:t>ных из жизненной среды про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изъян методологии, вызванный дроблением объекта исследования, выявился особенно четко, когда были поставлены вопросы о том, что происходит с этим изолированно изменившимся мнением, когда оно начинает испытывать давление со стороны таких фактов, как об</w:t>
        <w:softHyphen/>
        <w:t>щее состояние когнитивной структуры, реальные требо</w:t>
        <w:softHyphen/>
        <w:t>вания реальной ситуац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Еще меньшую валидность данные Йельских исследо</w:t>
        <w:softHyphen/>
        <w:t>ваний обнаружили при изучении так называемого пара</w:t>
        <w:softHyphen/>
        <w:t>докса Ла Пьера — феномена явного несоответствия мне</w:t>
        <w:softHyphen/>
        <w:t>ния и поведения "^. В течение длительного времени «сте</w:t>
        <w:softHyphen/>
        <w:t>пень взаимосвязи между невербальным и вербальным поведением- была неизвестна и явно малоинтересна для большинства исследователей» [309, с. 290], т. е. молча</w:t>
        <w:softHyphen/>
        <w:t>ливо принимался постулат о соответствии вербального по-</w:t>
      </w:r>
    </w:p>
    <w:p>
      <w:pPr>
        <w:pStyle w:val="Normal"/>
        <w:jc w:val="both"/>
        <w:rPr>
          <w:rFonts w:ascii="Times New Roman" w:hAnsi="Times New Roman" w:cs="Times New Roman"/>
          <w:sz w:val="22"/>
          <w:szCs w:val="22"/>
        </w:rPr>
      </w:pPr>
      <w:r>
        <w:rPr>
          <w:rFonts w:cs="Times New Roman" w:ascii="Times New Roman" w:hAnsi="Times New Roman"/>
          <w:sz w:val="22"/>
          <w:szCs w:val="22"/>
        </w:rPr>
        <w:t>'* В 1934 г. Ла Пьер в поездке по США вместе с супругами китайцами останавливался в 250 отелях, владельцам которых затем отправил письма с просьбой зарезервировать места для этой же пары. Он получил 128 ответов, 90% из которых были отрицательны. В 1952 г. этот эксперимент был повторен дру</w:t>
        <w:softHyphen/>
        <w:t>гими исследователями в несколько измененном варианте (речь шла о посещении кафе негритянскими женщинами). Резуль</w:t>
        <w:softHyphen/>
        <w:t>таты были получены примерно такие же [280, 283].</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невербальному, а говоря попросту, предполага</w:t>
        <w:softHyphen/>
        <w:t>лось, что люди ведут себя в жизни так, как они об этом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1969 г., собрав результаты почти всех иссле</w:t>
        <w:softHyphen/>
        <w:t>дований проблемы соответствия вербального поведения невербальному, А. Уикер пришел к выводу, что «деклари</w:t>
        <w:softHyphen/>
        <w:t>руемые установки скорее не связаны или мало связаны с невербальным поведением» [452, с. 41]. Сопоставляя данные в пользу гипотез о соответствии или несоответ</w:t>
        <w:softHyphen/>
        <w:t>ствии установки поведению, Кислер и соавторы отмечают, что данные о несоответствии получены преимущественно в условиях реальной жизни, а данные о соответствии — в условиях лабораторного эксперимента. Иными словами, соответствие вербального поведения невербальному ста</w:t>
        <w:softHyphen/>
        <w:t>вится в зависимость от ситуации ^. В то же время суще</w:t>
        <w:softHyphen/>
        <w:t>ствуют данные о том, что один и тот же индивид в ситуа</w:t>
        <w:softHyphen/>
        <w:t>ции, требующей одного поведения, все-таки ведет себя так, как этого требует «иная организованная обйщость» [292], т. е. в одной ситуации индивид ведет себя в соот</w:t>
        <w:softHyphen/>
        <w:t>ветствии с установкой, усвоенной в другой ситуации, не уступая актуальному «ситуационному давлению». И это скорее правило, чем исключение, иначе в поведении чело</w:t>
        <w:softHyphen/>
        <w:t>века не было бы определенной, хотя и не всегда устойчи</w:t>
        <w:softHyphen/>
        <w:t>вой последов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ая изоляция социальной установки для, казалось бы, наиболее глубокого ее изучения привела по существу к тому, что в условиях лабораторного экспери</w:t>
        <w:softHyphen/>
        <w:t>мента, да и во многих полевых исследованиях она изуча</w:t>
        <w:softHyphen/>
        <w:t>лась только как общепринятое социально одобряемое мне</w:t>
        <w:softHyphen/>
        <w:t>ние, в то время как поведение в реальной жизни — это сложный комплекс, результат влияния огромного количе</w:t>
        <w:softHyphen/>
        <w:t>ства факторов: предположений индивида о возможных последствиях данного поведения, оценки этих последст-ний, мнений индивида о том, почему он чувствует, что должен поступать так или иначе, его мнений о том, какое поведение считается должным в его обществе, уровня аффективной коннотации, мотивации действия в соответ</w:t>
        <w:softHyphen/>
        <w:t>ствии с нормативными убежде-ния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В качестве одной из таких точек зрения можно отметить мне</w:t>
        <w:softHyphen/>
        <w:t>ние Рокича, считающего, что поведение — результат действия двух установок: на ситуацию и на объект. Он считает, что именно их искусственное разделение в эксперименте «значи</w:t>
        <w:softHyphen/>
        <w:t>тельно задержало развитие теории установки» [367, с. 10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учение установки в соответствии с канонами позитивизма привело к тому, что в конце тех</w:t>
        <w:softHyphen/>
        <w:t>нологической «цепочки» исследования получился весьма своеобразный продукт: абстрактная позиция абстрактного индивида, декларирующего свое согласие с господствую</w:t>
        <w:softHyphen/>
        <w:t>щи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ость и даже наивность такого результата в последнее время стали настолько очевидными, что речь уже идет не о том, придерживаться прежней логики ис</w:t>
        <w:softHyphen/>
        <w:t>следования или нет, а о том, как ее изменить [166]. В частности, предлагается отказаться от деления уста</w:t>
        <w:softHyphen/>
        <w:t>новки на компоненты [187, с. 135], конкретизировать ис</w:t>
        <w:softHyphen/>
        <w:t>следования ^ (например, определять отношение не к нег</w:t>
        <w:softHyphen/>
        <w:t>рам вообще, а к негру, представителю конкретной соци</w:t>
        <w:softHyphen/>
        <w:t>альной группы) [187, с. 134], признать, что мнение не обязательно связано с установкой, наконец, изменить тех</w:t>
        <w:softHyphen/>
        <w:t>нику измерения, дополнив шкальный анализ наблюде</w:t>
        <w:softHyphen/>
        <w:t>нием и тому подобными объективными методами, так как индивид якобы не способен точно выразить свою уста</w:t>
        <w:softHyphen/>
        <w:t>новку вербально [175, с. 40].</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однако, можно ожидать, что подобные усо</w:t>
        <w:softHyphen/>
        <w:t>вершенствования смогут послужить началом «восстанов</w:t>
        <w:softHyphen/>
        <w:t>ления» человека — основного объекта, для изучения кото</w:t>
        <w:softHyphen/>
        <w:t>рого и было введено понятие социальной установки. Это возможно лишь в том случае, если анализировать индиви</w:t>
        <w:softHyphen/>
        <w:t>дуальное поведение в социальном контексте, т. е. как де</w:t>
        <w:softHyphen/>
        <w:t>терминированное социальными закономерностями более высокого порядка, а саму установку анализировать как социальный продукт, имеющий определенные функ</w:t>
        <w:softHyphen/>
        <w:t>ции [87].</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озитивистская логика исследования в со</w:t>
        <w:softHyphen/>
        <w:t>циальной психологии обусловлена претензией позити-</w:t>
      </w:r>
    </w:p>
    <w:p>
      <w:pPr>
        <w:pStyle w:val="Normal"/>
        <w:jc w:val="both"/>
        <w:rPr>
          <w:rFonts w:ascii="Times New Roman" w:hAnsi="Times New Roman" w:cs="Times New Roman"/>
          <w:sz w:val="22"/>
          <w:szCs w:val="22"/>
        </w:rPr>
      </w:pPr>
      <w:r>
        <w:rPr>
          <w:rFonts w:cs="Times New Roman" w:ascii="Times New Roman" w:hAnsi="Times New Roman"/>
          <w:sz w:val="22"/>
          <w:szCs w:val="22"/>
        </w:rPr>
        <w:t>"° Весьма характерно, что к такому выводу приходят и бихевио</w:t>
        <w:softHyphen/>
        <w:t>ристски ориентированные исследователи. Так, Дефлер и Уэсти говорят: «Мы должны начинать с понятия установки, опреде</w:t>
        <w:softHyphen/>
        <w:t>ляемого как возможности конкретных проявлений синдрома реакций, а затем тщательно специфицировать три вещи: 1) точ</w:t>
        <w:softHyphen/>
        <w:t>ный социальный объект, который предположительно стимули</w:t>
        <w:softHyphen/>
        <w:t>рует эти реакции; 2) точный характер и число различных классов или измерений реакций и 3) точное измерение опера</w:t>
        <w:softHyphen/>
        <w:t>ций по наблюдению за вероятностными реакциями индивида, применяемыми (операциями. — П. Ш.) для получения количе</w:t>
        <w:softHyphen/>
        <w:t>ственно выраженного суждения по каждому классу реакций. Только тогда мы сможем понимать друг друга и самих себя, произнося термин «установка»» [175, с. 41].</w:t>
      </w:r>
    </w:p>
    <w:p>
      <w:pPr>
        <w:pStyle w:val="Normal"/>
        <w:jc w:val="both"/>
        <w:rPr>
          <w:rFonts w:ascii="Times New Roman" w:hAnsi="Times New Roman" w:cs="Times New Roman"/>
          <w:sz w:val="22"/>
          <w:szCs w:val="22"/>
        </w:rPr>
      </w:pPr>
      <w:r>
        <w:rPr>
          <w:rFonts w:cs="Times New Roman" w:ascii="Times New Roman" w:hAnsi="Times New Roman"/>
          <w:sz w:val="22"/>
          <w:szCs w:val="22"/>
        </w:rPr>
        <w:t>визма на получение прагматически эффективного знания и потому, собственно, и поддерживается правящим клас</w:t>
        <w:softHyphen/>
        <w:t>сом, есть смысл обратиться к тому, какие законы и какие неочевидные для обычного практического разума данные были получены.</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итоги Йельских исследований, один из крупнейших специалистов по проблемам эффективности массовой коммуникации У. Шрамм сказал, что они поста</w:t>
        <w:softHyphen/>
        <w:t>вили «старые правила риторики на научные рельсы» [387, с. 266]. Ту же мысль более определенно выразил У. Макгайр: «подход теории научения (в исследованиях изменения установки. — 77. III.) редко опрокидывает наши обыденные представления», этот подход, на наш взгляд, все больше и больше приобретает статус «плодо</w:t>
        <w:softHyphen/>
        <w:t>творной ошибки» [304, с. 266—267]. В самом деле, в по</w:t>
        <w:softHyphen/>
        <w:t>давляющем большинстве случаев были получены весьма скудные (с точки зрения их новизны) данные. В основ</w:t>
        <w:softHyphen/>
        <w:t>ном это данные, например, о том, что женщины и дети (вообще женщины, вообще дети) легче поддаются убеж</w:t>
        <w:softHyphen/>
        <w:t>дениям, но их мнения менее устойчивы, люди пожилого возраста более консервативны; прежде чем изменить установку, надо ее «расшатать», т. е. заставить человека сомневаться в ее адекватности; внешность и авторитет коммуникатора существенно влияют на эффективность коммуникации; коммуникатор не должен противопо</w:t>
        <w:softHyphen/>
        <w:t>ставлять себя аудитории и т. д. [228, 229]. Таким обра</w:t>
        <w:softHyphen/>
        <w:t>зом, и практическая эффективность научных исследова</w:t>
        <w:softHyphen/>
        <w:t>ний оказалась гораздо ниже ожидаемой.</w:t>
      </w:r>
    </w:p>
    <w:p>
      <w:pPr>
        <w:pStyle w:val="Normal"/>
        <w:jc w:val="both"/>
        <w:rPr>
          <w:rFonts w:ascii="Times New Roman" w:hAnsi="Times New Roman" w:cs="Times New Roman"/>
          <w:sz w:val="22"/>
          <w:szCs w:val="22"/>
        </w:rPr>
      </w:pPr>
      <w:r>
        <w:rPr>
          <w:rFonts w:cs="Times New Roman" w:ascii="Times New Roman" w:hAnsi="Times New Roman"/>
          <w:sz w:val="22"/>
          <w:szCs w:val="22"/>
        </w:rPr>
        <w:t>Весь парадокс заключен здесь в том, что чем сильнее исследователь стремится к максимальной «научности» (т. е. уровню объективности, достигнутому точными нау</w:t>
        <w:softHyphen/>
        <w:t>ками: физикой, математикой и т. и.), тем больше он «очи</w:t>
        <w:softHyphen/>
        <w:t>щает» объект своего исследования — человека — от «по-мехообразующих» переменных, приравнивая его к неоду</w:t>
        <w:softHyphen/>
        <w:t>шевленному механизму, и тем меньше, естественно, он может проникнуть в суть того, что недоступно для внеш</w:t>
        <w:softHyphen/>
        <w:t>него наблюдения, и тем более тощими становятся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стимулируется, помимо принципов пози</w:t>
        <w:softHyphen/>
        <w:t>тивизма, идеологическим заказом. В частности, на иссле</w:t>
        <w:softHyphen/>
        <w:t>дования процесса изменения социальной установки силь</w:t>
        <w:softHyphen/>
        <w:t>ный отпечаток наложило представление о человеке как пассивной пешке. Специфическая логика исследования, в результате которой человек был сведен д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 была дополнена устремлением что-то с ним де</w:t>
        <w:softHyphen/>
        <w:t>лать, и в итоге человек приобрел облик доступного для манипуляции объекта. Его собственная внутренняя ак</w:t>
        <w:softHyphen/>
        <w:t>тивность была сведена в получившейся модели до мини</w:t>
        <w:softHyphen/>
        <w:t>мум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пецифической идеологии сказалось и в пред</w:t>
        <w:softHyphen/>
        <w:t>ставлении о самой установке. Обращают на себя внима</w:t>
        <w:softHyphen/>
        <w:t>ние ее трактовки как структуры, стремящейся к равнове</w:t>
        <w:softHyphen/>
        <w:t>сию, к непротиворечивости, в то время как по существу для установки как динамичного состояния нормальной является, напротив, постоянная тенденция к выходу из равновесия, о чем свидетельствуют и конкретные иссле</w:t>
        <w:softHyphen/>
        <w:t>дования [139]. Очевидно, в таком подходе сказалось стремление к бесконфликтности и стабильности как все</w:t>
        <w:softHyphen/>
        <w:t>общему идеал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ИЙ АНАЛИЗ ОСНОВНЫХ ОБЛАСТЕЙ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ая перцепция и обыде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изучения закономерностей того, что в философии принято называть обыденным сознанием \ практическим разумом, здравым смыслом и т.п., не тре</w:t>
        <w:softHyphen/>
        <w:t>бует особых доказательств. Это одна из центральных проб</w:t>
        <w:softHyphen/>
        <w:t>лем социальной психологии, если учесть регулятивную роль в поведении человека его умозаключений, представ</w:t>
        <w:softHyphen/>
        <w:t>лений об окружающем мире, других людях,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й социальной психологии до работ К. Левина значение этой важной области, хотя и призна</w:t>
        <w:softHyphen/>
        <w:t>валось, однако изучалась она мало: сказывалось действие табу, наложенного во времена борьбы с интроспекциониз-мом. Субъективный мир считался недоступным для изу</w:t>
        <w:softHyphen/>
        <w:t>чения методами науки, обязанной иметь дело только с внешне наблюдаемыми явлениями. К. Левин едва ли не первым из социальных психологов в США поставил вновь на повестку дня вопрос о необходимости изучения, интра-су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согласно теории поля поведение чело</w:t>
        <w:softHyphen/>
        <w:t>века развертывается не только в соответствии с внеш</w:t>
        <w:softHyphen/>
        <w:t>ними, объективными, доступными для внешнего наблю</w:t>
        <w:softHyphen/>
        <w:t>дения материальными условиями. Оно зависит также от такой реальности, как психологическая картина действи</w:t>
        <w:softHyphen/>
        <w:t>тельности. Поскольку индивид ведет себя в соотве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пишет Т. И. Ойзерман, это «весьма сложное, многослойное, противоречивое образование, складывающееся из совокупности привычных (постоянно воспроизводимых непосредственными условиями жизни) восприятий, переживаний, представлений, понятий, которые возникают частью стихийно, частью под влия</w:t>
        <w:softHyphen/>
        <w:t>нием воспитания, обучения, личного опыта» [59, с. 119].</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 этой психологической реальностью, задачей пер</w:t>
        <w:softHyphen/>
        <w:t>востепенной важности становится анализ закономерно</w:t>
        <w:softHyphen/>
        <w:t>стей ее формирования, сохранения и изменения. Собст</w:t>
        <w:softHyphen/>
        <w:t>венно, главное отличие теории поля от бихевиоризма со</w:t>
        <w:softHyphen/>
        <w:t>стоит как раз в сохранении психологической реальности. Согласно теории поля центральным объектом исследова</w:t>
        <w:softHyphen/>
        <w:t>ния должна быть психологическая экология, а поведение (под которым понимается любое изменение в жизненном пространстве) должно «описываться в терминах психоло</w:t>
        <w:softHyphen/>
        <w:t>гического поля в том виде, в каком оно существует для индивида в любое данное время». По мнению Шоу и Костанцо, «описание ситуации должно быть скорее „субъ</w:t>
        <w:softHyphen/>
        <w:t>ективным", нежели „объективным", т. е. ситуация дол</w:t>
        <w:softHyphen/>
        <w:t>жна описываться с позиции индивида, поведение кото</w:t>
        <w:softHyphen/>
        <w:t>рого исследуется, а не с позиции наблюдателя» [394, с. 119].</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логично, что Левин неоднократно подвергался критике за феноменологизм. Весьма интересно и показа</w:t>
        <w:softHyphen/>
        <w:t>тельно то, как защищает Левина от подобной критики его ученик М. Дойч. Во-первых, говорит он, Левин не отрицал, что понятия и методы должны быть доступны для интерсубъективной верификации. Во-вторых, он ни</w:t>
        <w:softHyphen/>
        <w:t>когда не отождествлял «то, что существует для человека», с «осознанием», «сознанием» или «способностью к вер</w:t>
        <w:softHyphen/>
        <w:t>бальному описанию»; он понимал, что .многие факторы действуют неосознанно. Поэтому, если исходить из того, что Левин допускал существование некой субъективной реальности, лежащей за пределами осознаваемого, то Ле</w:t>
        <w:softHyphen/>
        <w:t>вина нельзя считать феноменологом. Кроме того, его ин</w:t>
        <w:softHyphen/>
        <w:t>тересовали процессы осознания, и он «чутко относился к тем возможностям проникновения в суть психологиче</w:t>
        <w:softHyphen/>
        <w:t>ских процессов, которые дают субъективные отчеты» [178, с. 417].</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именно эта линия в работах Левина ока</w:t>
        <w:softHyphen/>
        <w:t>залась наиболее перспективной, свидетельствует действи</w:t>
        <w:softHyphen/>
        <w:t>тельное развитие социальной психологии в последующие годы. Так со временем резко возросла роль символиче</w:t>
        <w:softHyphen/>
        <w:t>ского интеракционизма и именно тех его направлений, в которых в качестве основного материала исследования фигурируют самоотчеты испытуемых. Кроме того, эта ли</w:t>
        <w:softHyphen/>
        <w:t>ния получила развитие и в интересных исследованиях Ф. Хайдера и Г. Келли, которые в центр внимания по</w:t>
        <w:softHyphen/>
        <w:t>ставили закономерности отражения причинно-след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ных связей в обыденном сознании [232, 264]. Наконец, следуя той же традиции, Абельсон положил начало экс</w:t>
        <w:softHyphen/>
        <w:t>периментальному изучению так называемой психологики, имеющей свои, специфические правила [99]. В на</w:t>
        <w:softHyphen/>
        <w:t>стоящее время даже такие адепты бихевиоризма, как А. Бандура, признают, что субъект может быть объектом собствен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очевидно, что исследование обыденного созна</w:t>
        <w:softHyphen/>
        <w:t>ния не может обойтись без использования самоотчета испытуемых. Означает ли это возвращение вспять к интро-спекционизму? Формально — да. Фактически — нет, по</w:t>
        <w:softHyphen/>
        <w:t>скольку самоотчет фактически лишен статуса самодоста</w:t>
        <w:softHyphen/>
        <w:t>точного метода и дополняется рядом других сугубо объ</w:t>
        <w:softHyphen/>
        <w:t>ективных исследовательских процедур^. Как правило, о наличии чувства симпатии или антипатии, любви, нена</w:t>
        <w:softHyphen/>
        <w:t>висти, стремления к достижению конкретной цели и т. д. часто нельзя узнать иначе, как из самоотчета. Иными словами, самоотчет в социально-психологическом иссле</w:t>
        <w:softHyphen/>
        <w:t>довании — неизбежный и необходимый источник данных. Эта банальная в общем идея, несмотря на ее формальное «отлучение», практически повсеместно используется во всех методах, основанных на регистрации вербального по</w:t>
        <w:softHyphen/>
        <w:t>ведения (интервью, анкета, измерение установ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идея исследования психологической эко</w:t>
        <w:softHyphen/>
        <w:t>логии в том виде, в каком ее предлагал К. Левин, при его жизни не нашла особой поддержки. Изучение субъ</w:t>
        <w:softHyphen/>
        <w:t>ективного мира индивида шло в двух направлениях: ис</w:t>
        <w:softHyphen/>
        <w:t>следования влияния культуры на мышление и когнитив</w:t>
        <w:softHyphen/>
        <w:t>ные процессы и исследования восприятия человека чело</w:t>
        <w:softHyphen/>
        <w:t>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о том, что человек не рождается с готовым ап</w:t>
        <w:softHyphen/>
        <w:t>паратом восприятия и переработки информации, что ме</w:t>
        <w:softHyphen/>
        <w:t>жду индивидом и окружающим его миром стоит особая, порожденная обществом, условиями бытия человека, призма, — далеко не нова ^ Исследования Рэдклифф—</w:t>
      </w:r>
    </w:p>
    <w:p>
      <w:pPr>
        <w:pStyle w:val="Normal"/>
        <w:jc w:val="both"/>
        <w:rPr>
          <w:rFonts w:ascii="Times New Roman" w:hAnsi="Times New Roman" w:cs="Times New Roman"/>
          <w:sz w:val="22"/>
          <w:szCs w:val="22"/>
        </w:rPr>
      </w:pPr>
      <w:r>
        <w:rPr>
          <w:rFonts w:cs="Times New Roman" w:ascii="Times New Roman" w:hAnsi="Times New Roman"/>
          <w:sz w:val="22"/>
          <w:szCs w:val="22"/>
        </w:rPr>
        <w:t>* Здесь уместно вспомнить слова С. Л. Рубинштейна: «... путь для преодоления кризиса (психологии) не может заключаться в том, чтобы, исходя из ложного интроспекционистского пони</w:t>
        <w:softHyphen/>
        <w:t>мания сознания, вовсе отвергать сознание» [70, с. 24],</w:t>
      </w:r>
    </w:p>
    <w:p>
      <w:pPr>
        <w:pStyle w:val="Normal"/>
        <w:jc w:val="both"/>
        <w:rPr>
          <w:rFonts w:ascii="Times New Roman" w:hAnsi="Times New Roman" w:cs="Times New Roman"/>
          <w:sz w:val="22"/>
          <w:szCs w:val="22"/>
        </w:rPr>
      </w:pPr>
      <w:r>
        <w:rPr>
          <w:rFonts w:cs="Times New Roman" w:ascii="Times New Roman" w:hAnsi="Times New Roman"/>
          <w:sz w:val="22"/>
          <w:szCs w:val="22"/>
        </w:rPr>
        <w:t>' «Ум человека, — говорил Ф, Бэкон более трехсот лет назад, — . уподобляется неровному зеркалу, которое, примешивая к при</w:t>
        <w:softHyphen/>
        <w:t>роде вещей свою природу, отражает вещи в искривленном и обезображенном виде» [27, с. 40].</w:t>
      </w:r>
    </w:p>
    <w:p>
      <w:pPr>
        <w:pStyle w:val="Normal"/>
        <w:jc w:val="both"/>
        <w:rPr>
          <w:rFonts w:ascii="Times New Roman" w:hAnsi="Times New Roman" w:cs="Times New Roman"/>
          <w:sz w:val="22"/>
          <w:szCs w:val="22"/>
        </w:rPr>
      </w:pPr>
      <w:r>
        <w:rPr>
          <w:rFonts w:cs="Times New Roman" w:ascii="Times New Roman" w:hAnsi="Times New Roman"/>
          <w:sz w:val="22"/>
          <w:szCs w:val="22"/>
        </w:rPr>
        <w:t>Брауна, Малиновского, М. Мид, многих других ученых, занимавшихся сравнительным анализом различных куль</w:t>
        <w:softHyphen/>
        <w:t>тур, подтвердили реальность социальных (т. е. возник</w:t>
        <w:softHyphen/>
        <w:t>ших в обществе и им закрепляемых) опосредующих пе</w:t>
        <w:softHyphen/>
        <w:t>ременных, влияющих на память, визуальное восприя</w:t>
        <w:softHyphen/>
        <w:t>т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оздействие на исследования взаимодействия культуры .и мышления оказала гипотеза «лингвистиче</w:t>
        <w:softHyphen/>
        <w:t>ской относительности» Уорфа и Сэпира. Новый импульс аналогичным исследованиям в области психологии вос</w:t>
        <w:softHyphen/>
        <w:t>приятия был дан в 1947 г. классическими эксперимен</w:t>
        <w:softHyphen/>
        <w:t>тами Брунера и Гудмэна. Напомним, что в этих экспе</w:t>
        <w:softHyphen/>
        <w:t>риментах испытуемые (дети из бедных и состоятельных семей) воспринимали монеты в зависимости от их досто-] инства как большие по сравнению с нейтральными круж</w:t>
        <w:softHyphen/>
        <w:t>ками того же размера, кроме того, у детей из бедных семей эта тенденция была выражена более ярко. Эти ис</w:t>
        <w:softHyphen/>
        <w:t>следования возвестили о появлении так называемого «но</w:t>
        <w:softHyphen/>
        <w:t>вого взгляда» на перцепцию [146].</w:t>
      </w:r>
    </w:p>
    <w:p>
      <w:pPr>
        <w:pStyle w:val="Normal"/>
        <w:jc w:val="both"/>
        <w:rPr>
          <w:rFonts w:ascii="Times New Roman" w:hAnsi="Times New Roman" w:cs="Times New Roman"/>
          <w:sz w:val="22"/>
          <w:szCs w:val="22"/>
        </w:rPr>
      </w:pPr>
      <w:r>
        <w:rPr>
          <w:rFonts w:cs="Times New Roman" w:ascii="Times New Roman" w:hAnsi="Times New Roman"/>
          <w:sz w:val="22"/>
          <w:szCs w:val="22"/>
        </w:rPr>
        <w:t>В 1952 г. Уиттрайх ; [454] поставил не менее яркий эксперимент по восприятию знакомых и незнакомых лю</w:t>
        <w:softHyphen/>
        <w:t>дей, используя комнату Эйса, создающую иллюзию уве</w:t>
        <w:softHyphen/>
        <w:t>личения (или уменьшения) роста одного и того же чело</w:t>
        <w:softHyphen/>
        <w:t>века. Оказалось, что хорошо знакомые люди, например супруги, воспринимая друг друга, испытывали значи</w:t>
        <w:softHyphen/>
        <w:t>тельно меньшую иллюзию, нежели при восприятии не</w:t>
        <w:softHyphen/>
        <w:t>знакомых людей. В 1956 г. Уиттрайх и Рэдклифф, ис</w:t>
        <w:softHyphen/>
        <w:t>пользуя особую оптику, искажающую восприятие, отме</w:t>
        <w:softHyphen/>
        <w:t>тили большую сохранность адекватного восприятия испытуемыми лиц «власть предержащих» (одетых в воен</w:t>
        <w:softHyphen/>
        <w:t>ную униформу с четким знаком воинского чина) по срав</w:t>
        <w:softHyphen/>
        <w:t>нению с восприятием лиц «власти не имущих» (одетых в нейтральное штатское платье) [455].</w:t>
      </w:r>
    </w:p>
    <w:p>
      <w:pPr>
        <w:pStyle w:val="Normal"/>
        <w:jc w:val="both"/>
        <w:rPr>
          <w:rFonts w:ascii="Times New Roman" w:hAnsi="Times New Roman" w:cs="Times New Roman"/>
          <w:sz w:val="22"/>
          <w:szCs w:val="22"/>
        </w:rPr>
      </w:pPr>
      <w:r>
        <w:rPr>
          <w:rFonts w:cs="Times New Roman" w:ascii="Times New Roman" w:hAnsi="Times New Roman"/>
          <w:sz w:val="22"/>
          <w:szCs w:val="22"/>
        </w:rPr>
        <w:t>В 1957 г. Бэгби, используя метод бинокулярного кон</w:t>
        <w:softHyphen/>
        <w:t>фликта, показал, как обусловленное культурой восприя</w:t>
        <w:softHyphen/>
        <w:t>тие «выбирает» из двух разных изображений более зна</w:t>
        <w:softHyphen/>
        <w:t>комое. В этом опыте двум группам испытуемых: мекси</w:t>
        <w:softHyphen/>
        <w:t>канцам и американцам предъявлялись слайды, в которых пары сюжетов для бинокулярного предъявления состав</w:t>
        <w:softHyphen/>
        <w:t>лялись, например, из сцены игры в бейсбол и боя быков. Была получена большая статистически значимая разница между этими двумя группами. Оказалось, что мексиканцы были склонны думать, что они видят только бой быков,</w:t>
      </w:r>
    </w:p>
    <w:p>
      <w:pPr>
        <w:pStyle w:val="Normal"/>
        <w:jc w:val="both"/>
        <w:rPr>
          <w:rFonts w:ascii="Times New Roman" w:hAnsi="Times New Roman" w:cs="Times New Roman"/>
          <w:sz w:val="22"/>
          <w:szCs w:val="22"/>
        </w:rPr>
      </w:pPr>
      <w:r>
        <w:rPr>
          <w:rFonts w:cs="Times New Roman" w:ascii="Times New Roman" w:hAnsi="Times New Roman"/>
          <w:sz w:val="22"/>
          <w:szCs w:val="22"/>
        </w:rPr>
        <w:t>а американцы—только сцену игры в бейсбол [125]. Подробный обзор «Влияние культуры на когнитивные процессы» опубликован в 1964 г. Триандисом [436]. Краткий обзор исследований по этой проблеме дан в книге М. Коула и С. Скрибнер, вышедшей в русском переводе '[46].</w:t>
      </w:r>
    </w:p>
    <w:p>
      <w:pPr>
        <w:pStyle w:val="Normal"/>
        <w:jc w:val="both"/>
        <w:rPr>
          <w:rFonts w:ascii="Times New Roman" w:hAnsi="Times New Roman" w:cs="Times New Roman"/>
          <w:sz w:val="22"/>
          <w:szCs w:val="22"/>
        </w:rPr>
      </w:pPr>
      <w:r>
        <w:rPr>
          <w:rFonts w:cs="Times New Roman" w:ascii="Times New Roman" w:hAnsi="Times New Roman"/>
          <w:sz w:val="22"/>
          <w:szCs w:val="22"/>
        </w:rPr>
        <w:t>Вся эта проблематика охватывается всеобъемлющим термином «социальная перцепция». Ее исследуют не</w:t>
        <w:softHyphen/>
        <w:t>сколько наук, от этнографии до психолингвистики, каж</w:t>
        <w:softHyphen/>
        <w:t>дая в своем аспекте. Вполне естественно, что исследова</w:t>
        <w:softHyphen/>
        <w:t>ния в каких-то моментах пересекаются, и рано или поз</w:t>
        <w:softHyphen/>
        <w:t>дно возникает проблема специализации в изучении столь широкого объекта в зависимости от предмета конкретной науки. Это далеко не простой вопрос, если учесть, что при кажущейся ясности сам термин «перц&amp;пция» тре</w:t>
        <w:softHyphen/>
        <w:t>бует весьма детального уточнения, выявления его отличия от таких терминов, как: когнитивный процесс, сужде</w:t>
        <w:softHyphen/>
        <w:t>ние, категоризация и т. п. Так, например, Френч вводит разграничение по принципу непосредственной данности: «перцепцию можно определить как процессы, непо</w:t>
        <w:softHyphen/>
        <w:t>средственно испытываемые организмами», «по мере того, как опыт становится менее непосредственным и увеличи</w:t>
        <w:softHyphen/>
        <w:t>вается объем процесса интерпретации, начинают вовле</w:t>
        <w:softHyphen/>
        <w:t>каться когнитивные процессы» [204, с. 402]. Настоятель</w:t>
        <w:softHyphen/>
        <w:t>ным оказывается и определение того, «в какой степени на исследуемые психические процессы могут оказывать влияние системы убеждений, ценностей и т. п.» [427, с. 322].</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ую сложность представляет выяснение того смысла, который вкладывается в слово «социальная». Су</w:t>
        <w:softHyphen/>
        <w:t>ществуют два основных решения. Социальная — потому, что опосредуется социальной системой ценностей, соци</w:t>
        <w:softHyphen/>
        <w:t>альными стандартам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иболее распространенная точка зрения в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 потому, что означает восприятие соци</w:t>
        <w:softHyphen/>
        <w:t>альных объектов в отличие от объектов несоциальных. Но что считать социальным и что несоциальным, тоже далеко не ясно, поскольку многие несоциальные объекты могут приобрести смысл социальных (например, метеорит в Мекке превратился в социальный символ, объект почи</w:t>
        <w:softHyphen/>
        <w:t>тания), попадая или будучи перенесенными в социаль</w:t>
        <w:softHyphen/>
        <w:t>ную ситуацию и т.п.</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й социальной психологии эта проблема решалась по следующей логике. Социальная перцепция есть восприятие социального объекта. Основной соци</w:t>
        <w:softHyphen/>
        <w:t>альный объект — человек. Значит, социальная перцепция есть восприятие другого человека. Такова, например, точка зрения Хайдера: «Мы будем говорить о... несо</w:t>
        <w:softHyphen/>
        <w:t>циальной перцепции, когда имеем в виду восприятие не</w:t>
        <w:softHyphen/>
        <w:t>одушевленных объектов, и... о социальной перцепции, когда имеем в виду восприятие другого человека» [234, с. 21]. Г. Тэжфел справедливо отмечает, что в таком ре</w:t>
        <w:softHyphen/>
        <w:t>шении не учитывается, что восприятие другого человека охватывает весьма обширный круг явлений от восприя</w:t>
        <w:softHyphen/>
        <w:t>тия физических характеристик человека до исключительно сложных умозаключений о его личностных особенностях [427, с. 316]. Кроме того, не вполне ясно, будет ли со</w:t>
        <w:softHyphen/>
        <w:t>циальным с этой точки зрения восприятие статуи или портрета и в какой степени социальна антропоморфиче</w:t>
        <w:softHyphen/>
        <w:t>ская интерпретация движения геометрических фигур в из</w:t>
        <w:softHyphen/>
        <w:t>вестных опытах Хайдера и Зиммеля [232].</w:t>
      </w:r>
    </w:p>
    <w:p>
      <w:pPr>
        <w:pStyle w:val="Normal"/>
        <w:jc w:val="both"/>
        <w:rPr/>
      </w:pPr>
      <w:r>
        <w:rPr>
          <w:rFonts w:cs="Times New Roman" w:ascii="Times New Roman" w:hAnsi="Times New Roman"/>
          <w:sz w:val="22"/>
          <w:szCs w:val="22"/>
        </w:rPr>
        <w:t>Отсутствие четкого понимания специфики социаль</w:t>
        <w:softHyphen/>
        <w:t>ного и его отношения к психическому ведет к тому, что социальная психология все больше обнаруживает тенден</w:t>
        <w:softHyphen/>
        <w:t>цию к концептуальному слиянию с общей психологией. По словам Маклеода (1951 г.), «проблема социальной детерминации восприятия пе есть какая-то особая проб</w:t>
        <w:softHyphen/>
        <w:t>лема, а просто логический и неизбежный результат раз</w:t>
        <w:softHyphen/>
        <w:t>вития хорошей теории восприятия» [311, с. 231]. Эта тен</w:t>
        <w:softHyphen/>
        <w:t>денция в социальной психологии берет свое начало в ран</w:t>
        <w:softHyphen/>
        <w:t>них работах М. Шерифа, который еще в 1935 г. говорил о том, что социальная психология, изучая индивидуаль</w:t>
        <w:softHyphen/>
        <w:t>ные различия в реакции на социальную среду, никогда не признавала, что культурные группы могут отличаться друг от друга по своему поведению из-за фундаменталь</w:t>
        <w:softHyphen/>
        <w:t>ного различия в восприятии социальных ситуаций [427, с. 318].</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смотря на то, что объект исследования (восприятие человека) описывается в терминах общей психологии, его сущностное содержание не укладывается в эти концептуальные рамки. В связи с этим высказыва</w:t>
        <w:softHyphen/>
        <w:t>ются соображения о том, что «отождествление социаль</w:t>
        <w:softHyphen/>
        <w:t>ной перцепции с восприятием другого человека — не</w:t>
        <w:softHyphen/>
        <w:t>верно. Точнее было бы „познание другого" или „социаль</w:t>
        <w:softHyphen/>
        <w:t>ное познание"» i[426, с. 395]. Иными словами, логик?</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объекта как бы прорывается, несмотря на по</w:t>
        <w:softHyphen/>
        <w:t>пытки загнать его в рамки индивидуальной психологии. Это становится заметно уже при более подробном выясне</w:t>
        <w:softHyphen/>
        <w:t>нии специфики восприятия человека как социального объекта. По мнению Р. Таджури, «восприятие человека относится к процессам, при помощи которых человек уз</w:t>
        <w:softHyphen/>
        <w:t>нает о других людях, их характеристиках, качествах и внутренних состояниях... Как физический объект чело</w:t>
        <w:softHyphen/>
        <w:t>век в основном не отличается от других физических сти</w:t>
        <w:softHyphen/>
        <w:t>мулов. В том же смысле, что мы воспринимаем главным образом их психологические свойства и возможности по различным признакам, люди, несомненно, особые объекты (животных и другие существа можно рассматривать как простейшие примеры этого класса)» '[426, с. 396]. Раз</w:t>
        <w:softHyphen/>
        <w:t>вивая дальше эту мысль, Р. Таджури подчеркивает, что наши наблюдения касаются того, что происходит внутри человека, строго психических явлений (намерений, эмо</w:t>
        <w:softHyphen/>
        <w:t>ций, мыслей и т. п.) *. Кроме того, наблюдая за людьми, мы делаем выводы об отношениях между ними, в частно</w:t>
        <w:softHyphen/>
        <w:t>сти о таких явлениях, как любовь, дружба и т. п. Далее, мы исходим из того, что наблюдаемый нами человек об</w:t>
        <w:softHyphen/>
        <w:t>ладает сознанием и волей и способен воспринимать свое окружение, что в свою очередь определяет его действия. Поэтому наблюдатель, попадая в феноменальное поле на</w:t>
        <w:softHyphen/>
        <w:t>блюдаемого, изменяет его и тем самым создает определен</w:t>
        <w:softHyphen/>
        <w:t>ный артефакт в процессе изучения. Кроме того, большое значение имеет то обстоятельство, что и наблюдаемый, и наблюдатель — оба люди. Это позволяет наблюдателю де</w:t>
        <w:softHyphen/>
        <w:t>лать выводы о внутренних состояниях наблюдаемого по аналогии с собственными переживаниями [426, с. 396]. Если суммировать все сказанное выше, то специфику восприятия человека человеком можно свести к трем мо</w:t>
        <w:softHyphen/>
        <w:t>ментам: в процессе этой перцепции большее внимание уделяется внутреннему содержанию (намерения, отноше</w:t>
        <w:softHyphen/>
        <w:t>ние и т. п.), нежели внешней форме объекта; процесс восприятия имеет свойство реципрокности (взаимности), он транзактен; и, наконец, наблюдатель в силу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 По мнению Джоунса и Джерарда, именно попытка и необхо</w:t>
        <w:softHyphen/>
        <w:t>димость умозаключения о внутреннем состоянии воспринимае</w:t>
        <w:softHyphen/>
        <w:t>мого объекта для эффективного познания и является особым условием восприятия другого человека в отличие от прочих объектов [248, с. 258].</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а с наблюдаемым может делать выводы по ана</w:t>
        <w:softHyphen/>
        <w:t>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общеметодологическая основа исследований психологических закономерностей восприятия человека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сследований в этом направлении в соци</w:t>
        <w:softHyphen/>
        <w:t>альной психологии исключительно велико. Достаточно перечислить важнейшие из них: распознание эмоций^ (в зависимости от возраста, пола, индивидуальных осо</w:t>
        <w:softHyphen/>
        <w:t>бенностей человека) ; способность «оценивать» других, из</w:t>
        <w:softHyphen/>
        <w:t>мерение этой способности, процесс познания другого, за</w:t>
        <w:softHyphen/>
        <w:t>висимость восприятия от ситуации, когнитивные характе</w:t>
        <w:softHyphen/>
        <w:t>ристики этого процесса (эффект «ореола», «логической ошибки», стереотипизации и т. п.); отношение между на</w:t>
        <w:softHyphen/>
        <w:t>блюдателем и наблюдаемым (взаимозависимость их ха</w:t>
        <w:softHyphen/>
        <w:t>рактеристик) .</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не все эти проблемы имеют равное значе</w:t>
        <w:softHyphen/>
        <w:t>ние. В некоторых из них, как в фокусе, концентрируются основные задачи и трудности всей области. К таким темам следует, на наш взгляд, отнести исследования когнитив</w:t>
        <w:softHyphen/>
        <w:t>ных процессов, социального стереотипа. Важное место в теоретическом анализе не только восприятия чело</w:t>
        <w:softHyphen/>
        <w:t>века человеком, но и в целом закономерностей обыден</w:t>
        <w:softHyphen/>
        <w:t>ного сознания, в особенности формирования на этом уро</w:t>
        <w:softHyphen/>
        <w:t>вне причинно-следственных связей, начинают занимать исследования атрибуции^. Наконец, следует упомянуть межличностные отношения в диаде, обычно включаемые в область под названием межличностная аттракция (при</w:t>
        <w:softHyphen/>
        <w:t>влекательность, тяготение друг к другу), где обычно рас-</w:t>
      </w:r>
    </w:p>
    <w:p>
      <w:pPr>
        <w:pStyle w:val="Normal"/>
        <w:jc w:val="both"/>
        <w:rPr>
          <w:rFonts w:ascii="Times New Roman" w:hAnsi="Times New Roman" w:cs="Times New Roman"/>
          <w:sz w:val="22"/>
          <w:szCs w:val="22"/>
        </w:rPr>
      </w:pPr>
      <w:r>
        <w:rPr>
          <w:rFonts w:cs="Times New Roman" w:ascii="Times New Roman" w:hAnsi="Times New Roman"/>
          <w:sz w:val="22"/>
          <w:szCs w:val="22"/>
        </w:rPr>
        <w:t>° Первым исследователем социальной перцепции (в плане меж^ личностного восприятия) был Аристотель, поскольку, по об</w:t>
        <w:softHyphen/>
        <w:t>щему мнению, именно он поставил проблему значения эмоций и их правильной оценки в человеческом общении. Затем в те</w:t>
        <w:softHyphen/>
        <w:t>чение многих веков до Дарвина этот вопрос не привлекал внимания философов и психологов. Работа Дарвина «Выраже</w:t>
        <w:softHyphen/>
        <w:t>ния эмоций у человека и животных» (1872 г.) стимулировала исследования таких психологов, как Титченер, Боринг, Вудвортс и др. К началу 30-х годов тема, казалось, исчерпала себя. Од</w:t>
        <w:softHyphen/>
        <w:t>нако с 1950 г. она опять привлекает внимание [426].</w:t>
      </w:r>
    </w:p>
    <w:p>
      <w:pPr>
        <w:pStyle w:val="Normal"/>
        <w:jc w:val="both"/>
        <w:rPr>
          <w:rFonts w:ascii="Times New Roman" w:hAnsi="Times New Roman" w:cs="Times New Roman"/>
          <w:sz w:val="22"/>
          <w:szCs w:val="22"/>
        </w:rPr>
      </w:pPr>
      <w:r>
        <w:rPr>
          <w:rFonts w:cs="Times New Roman" w:ascii="Times New Roman" w:hAnsi="Times New Roman"/>
          <w:sz w:val="22"/>
          <w:szCs w:val="22"/>
        </w:rPr>
        <w:t>° Суть этого направления один из его основателей Гарольд Келли раскрывает так: «Теория атрибуции — это теория о том, как люди объясняют причины, как они отвечают на вопрос, начи</w:t>
        <w:softHyphen/>
        <w:t>нающийся со слова «почему»» [264]. Поэтому теории атрибуции можно назвать еще теориями причинного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матриваются популярность, дружба, любовь и тому по</w:t>
        <w:softHyphen/>
        <w:t>доб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инства исследований социальной перцепции характерна одна общая черта, которую следует иметь в виду при знакомстве с приводимыми ниже данными. По существу в них изучается первое впечатление о чело</w:t>
        <w:softHyphen/>
        <w:t>веке. Количество же лонгитюдинальных исследований устойчивых отношений типа знакомства, любви, дружбы и т. д. весьма незна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ъясняется двумя причинами. С одной стороны, лонгитюдинальные исследования гораздо более сложны: они предполагают тщательный контроль изучаемых пе</w:t>
        <w:softHyphen/>
        <w:t>ременных в условиях, зачастую неподвластных экспери</w:t>
        <w:softHyphen/>
        <w:t>ментатору, в них больше эффект воздействия эксперимен</w:t>
        <w:softHyphen/>
        <w:t>татора, они требуют больших средств. С другой стороны, считается, что первое впечатление в ряде случаев имеет большое значение для дальнейшего развития отношений, что «принципы, применимые к формированию первого впечатления, могут быть с успехом распространены на процесс организации информации на последующих эта</w:t>
        <w:softHyphen/>
        <w:t>пах» [258, с. 276] и что многие значимые контакты огра</w:t>
        <w:softHyphen/>
        <w:t>ничиваются единственной встреч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или иначе, но факт остается фактом: исследова</w:t>
        <w:softHyphen/>
        <w:t>ние познания человека человеком ограничивается изуче</w:t>
        <w:softHyphen/>
        <w:t>нием эффекта кратковременной экспозиции. По существу изучается, как, исходя из незначительного объема ин</w:t>
        <w:softHyphen/>
        <w:t>формации, человек делает, а, точнее говоря, в условиях лабораторного эксперимента принуждается делать умо</w:t>
        <w:softHyphen/>
        <w:t>заключение о ряде неизвестных ему в данный момент па</w:t>
        <w:softHyphen/>
        <w:t>раметрах.</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заведомо ставится в положение, когда он вынужден делать выводы о внутренних характеристиках другого человека по внешним признакам ^, в условиях дефицита времени.</w:t>
      </w:r>
    </w:p>
    <w:p>
      <w:pPr>
        <w:pStyle w:val="Normal"/>
        <w:jc w:val="both"/>
        <w:rPr/>
      </w:pPr>
      <w:r>
        <w:rPr>
          <w:rFonts w:cs="Times New Roman" w:ascii="Times New Roman" w:hAnsi="Times New Roman"/>
          <w:sz w:val="22"/>
          <w:szCs w:val="22"/>
        </w:rPr>
        <w:t>Так исследовались различные эффекты, сопровожда</w:t>
        <w:softHyphen/>
        <w:t>ющие этот процесс. К ним относится открытый в 1907 г. Уэллсом и названный Торндайком эффект «ореола» —</w:t>
      </w:r>
    </w:p>
    <w:p>
      <w:pPr>
        <w:pStyle w:val="Normal"/>
        <w:jc w:val="both"/>
        <w:rPr>
          <w:rFonts w:ascii="Times New Roman" w:hAnsi="Times New Roman" w:cs="Times New Roman"/>
          <w:sz w:val="22"/>
          <w:szCs w:val="22"/>
        </w:rPr>
      </w:pPr>
      <w:r>
        <w:rPr>
          <w:rFonts w:cs="Times New Roman" w:ascii="Times New Roman" w:hAnsi="Times New Roman"/>
          <w:sz w:val="22"/>
          <w:szCs w:val="22"/>
        </w:rPr>
        <w:t>" В американской социальной психологии в исследованиях по распознанию эмоций было установлено, что люди могут судить (или пытаться судить) о переживаниях других людей по го</w:t>
        <w:softHyphen/>
        <w:t>лосу, позе, мимике и т. д. даже в том случае, когда эта инфор</w:t>
        <w:softHyphen/>
        <w:t>мация крайне ничтожна, например, при кратковременном тахи-стоскопическом предъявлени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ие одного качества, «окрашивание» им всех остальных. Он особенно проявляется, когда эксперты оце</w:t>
        <w:softHyphen/>
        <w:t>нивают моральные качества по шкале хороший—плохой. В этом случае человеку, определенному как «хороший», приписываются остальные свойства («надежный», «доб</w:t>
        <w:softHyphen/>
        <w:t>рый») из констеляции позитивных. Было показано, что этот эффект — один из механизмов уплотнения получае</w:t>
        <w:softHyphen/>
        <w:t>мой информации, ускорения процесса ее переработки [426, с. 410].</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о к этому стоит феномен, названный Гилфордом «логической ошибкой». Эксперты (судьи) обычно имеют определенные мнения о взаимосвязи качеств. Так, если человек оценивается высоко по шкале агрессивности, то этому сопутствует высокая оценка по энергии [426, с. 410]. Данное явление детально исследовал С. Аш [119].</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отмеченный феномен — «эффект снисходи</w:t>
        <w:softHyphen/>
        <w:t>тельности» состоит в тенденции оценивать других (а также себя) высоко по шкале положительных характеристик и низко по отрицательным [287].</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число исследований было посвящено «эф</w:t>
        <w:softHyphen/>
        <w:t>фекту приоритета», который выявил в 1957 г. Лачинс [294]. В его эксперименте испытуемым зачитывали в раз</w:t>
        <w:softHyphen/>
        <w:t>ной последовательности два параграфа, в которых объект описывался:' в одном как экстраверт, в другом как интро-верт. В контрольных группах испытуемым зачитывали по одному из параграфов, в экспериментальном — оба в возможных последовательностях. Опыты убедительно показали влияние знакомства с первым параграфом на восприятие второго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ибольшее внимание на протяжении почти всей истории американской социальной психологии уде</w:t>
        <w:softHyphen/>
        <w:t>лялось генерализации и категоризации — процессам, ле</w:t>
        <w:softHyphen/>
        <w:t>жащим в основе формирования социального стереотипа. Термин стереотип был введен в социальную науку в США более 50 лет назад У. Липпманом при построе</w:t>
        <w:softHyphen/>
        <w:t>нии им концепции общественного мнения. Сама концеп</w:t>
        <w:softHyphen/>
        <w:t>ция — яркое проявление прагматического интереса к обы</w:t>
        <w:softHyphen/>
        <w:t>денному сознанию, для которого поиски истины заканчи</w:t>
        <w:softHyphen/>
        <w:t>ваются после получения «инструменталь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Впоследствии, перемежая оба параграфа нейтральным материа</w:t>
        <w:softHyphen/>
        <w:t>лом, Лачинс добивался уменьшения этого эффекта [295].</w:t>
      </w:r>
    </w:p>
    <w:p>
      <w:pPr>
        <w:pStyle w:val="Normal"/>
        <w:jc w:val="both"/>
        <w:rPr>
          <w:rFonts w:ascii="Times New Roman" w:hAnsi="Times New Roman" w:cs="Times New Roman"/>
          <w:sz w:val="22"/>
          <w:szCs w:val="22"/>
        </w:rPr>
      </w:pPr>
      <w:r>
        <w:rPr>
          <w:rFonts w:cs="Times New Roman" w:ascii="Times New Roman" w:hAnsi="Times New Roman"/>
          <w:sz w:val="22"/>
          <w:szCs w:val="22"/>
        </w:rPr>
        <w:t>8 П. Н. Шихирев        113</w:t>
      </w:r>
    </w:p>
    <w:p>
      <w:pPr>
        <w:pStyle w:val="Normal"/>
        <w:jc w:val="both"/>
        <w:rPr>
          <w:rFonts w:ascii="Times New Roman" w:hAnsi="Times New Roman" w:cs="Times New Roman"/>
          <w:sz w:val="22"/>
          <w:szCs w:val="22"/>
        </w:rPr>
      </w:pPr>
      <w:r>
        <w:rPr>
          <w:rFonts w:cs="Times New Roman" w:ascii="Times New Roman" w:hAnsi="Times New Roman"/>
          <w:sz w:val="22"/>
          <w:szCs w:val="22"/>
        </w:rPr>
        <w:t>т. е. знания, обеспечивающего эффективность поведения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ногие недостатки концепции Липп-мана^, ему удалось выявить реально существующий фе</w:t>
        <w:softHyphen/>
        <w:t>номен и указать на некоторые закономерности функцио</w:t>
        <w:softHyphen/>
        <w:t>нирования стереотипа в процессе мышления и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стереотипизации, бесспорно, существует объ</w:t>
        <w:softHyphen/>
        <w:t>ективно. Оно обусловлено принципом экономии, свойст</w:t>
        <w:softHyphen/>
        <w:t>венным человеческому мышлению, его способностью дви</w:t>
        <w:softHyphen/>
        <w:t>гаться от единичных конкретных случаев к их обобще</w:t>
        <w:softHyphen/>
        <w:t>нию и обратно к этому факту, понятому уже в рамках общего правила. Этот процесс вызван необходимостью упо</w:t>
        <w:softHyphen/>
        <w:t>рядочить, классифицировать, категоризировать окружаю</w:t>
        <w:softHyphen/>
        <w:t>щую действительность. По всей видимости, большинство стереотипов адекватно отражают объективную реаль</w:t>
        <w:softHyphen/>
        <w:t>ность, а их эффективность обусловлена достаточно высо</w:t>
        <w:softHyphen/>
        <w:t>кой степенью однообразия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о стереотипа — его функция классифика</w:t>
        <w:softHyphen/>
        <w:t>тора действительности зачастую превращается в сущест</w:t>
        <w:softHyphen/>
        <w:t>венный недостаток. Это бывает, когда стереотип не со</w:t>
        <w:softHyphen/>
        <w:t>ответствует больше объективной действительности либо когда он классифицирует явления и объекты по вторич</w:t>
        <w:softHyphen/>
        <w:t>ным несуществен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изучающих стереотип как элемент когнитивного процесса, он рассматривается: с точки зре</w:t>
        <w:softHyphen/>
        <w:t>ния истинности его содержания; как результат формиро</w:t>
        <w:softHyphen/>
        <w:t>вания представлений и умозаключений (процесса стерео</w:t>
        <w:softHyphen/>
        <w:t>типизации) ; как понятие, как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о мере истины, содержащейся в сте</w:t>
        <w:softHyphen/>
        <w:t>реотипе, проделали определенную эволюцию. Липпман считал, что «стереотип не обязательно ложен», а иногда может быть «абсолютно правилен» [290, с. 123]. Это мне</w:t>
        <w:softHyphen/>
        <w:t>ние, кстати говоря, было подтверждено в одном из пер</w:t>
        <w:softHyphen/>
        <w:t>вых исследований стереотипа человека (антропостерео-типа), выполненных Райсом [363].</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это, в дальнейшем гораздо более широ</w:t>
        <w:softHyphen/>
        <w:t>кое распространение получили определения стереотипа как «совокупности мифических признаков, приписывае</w:t>
        <w:softHyphen/>
        <w:t>мых группам» [163], как «широко распространенной лож-</w:t>
      </w:r>
    </w:p>
    <w:p>
      <w:pPr>
        <w:pStyle w:val="Normal"/>
        <w:jc w:val="both"/>
        <w:rPr>
          <w:rFonts w:ascii="Times New Roman" w:hAnsi="Times New Roman" w:cs="Times New Roman"/>
          <w:sz w:val="22"/>
          <w:szCs w:val="22"/>
        </w:rPr>
      </w:pPr>
      <w:r>
        <w:rPr>
          <w:rFonts w:cs="Times New Roman" w:ascii="Times New Roman" w:hAnsi="Times New Roman"/>
          <w:sz w:val="22"/>
          <w:szCs w:val="22"/>
        </w:rPr>
        <w:t>" Концепция У. Липпмана уже подвергалась критическому раз</w:t>
        <w:softHyphen/>
        <w:t>бору в нишей литературе [88].</w:t>
      </w:r>
    </w:p>
    <w:p>
      <w:pPr>
        <w:pStyle w:val="Normal"/>
        <w:jc w:val="both"/>
        <w:rPr>
          <w:rFonts w:ascii="Times New Roman" w:hAnsi="Times New Roman" w:cs="Times New Roman"/>
          <w:sz w:val="22"/>
          <w:szCs w:val="22"/>
        </w:rPr>
      </w:pPr>
      <w:r>
        <w:rPr>
          <w:rFonts w:cs="Times New Roman" w:ascii="Times New Roman" w:hAnsi="Times New Roman"/>
          <w:sz w:val="22"/>
          <w:szCs w:val="22"/>
        </w:rPr>
        <w:t>ной информации, традиционной бессмыслицы» [224], не</w:t>
        <w:softHyphen/>
        <w:t>которые авторы даже предлагали новый термин «социо-тип» для обозначения готового стандартного, но в отли</w:t>
        <w:softHyphen/>
        <w:t>чие от стереотипа, истинного знания [145].</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 мере того, как рос объем знаний о стерео</w:t>
        <w:softHyphen/>
        <w:t>типе, категорическое утверждение о его исключительно ложном характере сменялось более осторожной оценкой. В настоящее время все большее признание находит вы</w:t>
        <w:softHyphen/>
        <w:t>двинутая в 1950 г. О. Клайнбергом гипотеза о «зерне истины» в стереотипе, согласно которой общий объем истинных знаний в стереотипе превышает объем ложных [272]. Исследования стереотипа пошли по пути выявле</w:t>
        <w:softHyphen/>
        <w:t>ния факторов, влияющих на объем «зерна истины». Была высказана и получила частичное подтверждение гипотеза о том, что мнение человека о членах какой-либо социаль</w:t>
        <w:softHyphen/>
        <w:t>ной группы вероятнее всего будет точно, если эта группа играет строго определенную роль, «поскольку то, что предписывается категории (людей.—П. III.), обычно выполняется ею и от нее ожидается» [140, с. 29], а также гипотезы о том, что признаком истинности стереотипа может служить совпадение мнений членов одной группы с мнениями представителей другой группы о первой [140, с. 30], о положительной корреляции униформности (един</w:t>
        <w:softHyphen/>
        <w:t>ства мнений членов данной группы) и истинности, ин</w:t>
        <w:softHyphen/>
        <w:t>формированности и истинности гетеростереотипа ^. Ко</w:t>
        <w:softHyphen/>
        <w:t>личество исследований, в которых стереотип изучался в этом плане, огромно, но, к сожалению, далеко не соот</w:t>
        <w:softHyphen/>
        <w:t>ветствует научной и практической ценности получ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целого ряда исследований не подтверждают вывода о якобы неизбежной неполноценности как самого процесса, так и его конечного результата — стереотипи-зированного представления. Как бы суммируя эти дан</w:t>
        <w:softHyphen/>
        <w:t>ные, М. Яхода делает следующий вывод: «. . . Нельзя ска</w:t>
        <w:softHyphen/>
        <w:t>зать ничего определенного о степени или типе искаже</w:t>
        <w:softHyphen/>
        <w:t>ния, преувеличения или упрощения, наблюдаемых в этих убеждениях (стереотипах. —П. III.)... Стереотип нельзя также представить как чрезмерное упрощение свойств внешнего мира. Многие стереотипы фактически представ</w:t>
        <w:softHyphen/>
        <w:t>ляют собой детализацию этих свойств» i[183, с. 695].</w:t>
      </w:r>
    </w:p>
    <w:p>
      <w:pPr>
        <w:pStyle w:val="Normal"/>
        <w:jc w:val="both"/>
        <w:rPr>
          <w:rFonts w:ascii="Times New Roman" w:hAnsi="Times New Roman" w:cs="Times New Roman"/>
          <w:sz w:val="22"/>
          <w:szCs w:val="22"/>
        </w:rPr>
      </w:pPr>
      <w:r>
        <w:rPr>
          <w:rFonts w:cs="Times New Roman" w:ascii="Times New Roman" w:hAnsi="Times New Roman"/>
          <w:sz w:val="22"/>
          <w:szCs w:val="22"/>
        </w:rPr>
        <w:t>'" Стереотип представителя другой (не своей) группы в отличие от аутостереотипа.</w:t>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ли это, что стереотип не обладает свойствами, достаточно специфическими для того, чтобы выделить его как особый вид знания? А если и обладает, то ка</w:t>
        <w:softHyphen/>
        <w:t>кими? Интересный вариант ответа на эти вопросы дает У. Вайнэки. Специфику стереотипа как особого класса понятий он пытается выявить, анализируя процесс фор</w:t>
        <w:softHyphen/>
        <w:t>мирования представлений об объекте, в котором, по его мнению, необходимо различать представления об интен</w:t>
        <w:softHyphen/>
        <w:t>сиональных и экстенсиональных свойствах объекта. Ин</w:t>
        <w:softHyphen/>
        <w:t>тенсиональные свойства, согласно Вайнэки, суть свойства объекта, выделяемые субъектом, как имеющие для него специфическое, личное значение, которое может отли</w:t>
        <w:softHyphen/>
        <w:t>чаться от значений, придаваемых объекту другими людьми. Экстенсиональные же свойства имеют всеобщее значение, и относительно них «между всеми нормальными людьми существует единое мнение». Стереотип, по мне</w:t>
        <w:softHyphen/>
        <w:t>нию Вайнэки, это такое понятие, которое может формиро</w:t>
        <w:softHyphen/>
        <w:t>ваться на основе как интенсиональных, так и экстен</w:t>
        <w:softHyphen/>
        <w:t>сиональных свойств (в отличие от научных понятий, которые складываются лишь на основе экстенсиональных свойств). Рациональное зерно концепции Вайнэки, на наш взгляд, состоит в том, что вместо вопроса об истин</w:t>
        <w:softHyphen/>
        <w:t>ности стереотипа он ставит в центр внимания проблему абсолютизации тех или иных конкретных свойств объекта, возведения их в ранг сущностных, критерием чего явля</w:t>
        <w:softHyphen/>
        <w:t>ется их социальная значимость, т. е. согласие об их важ</w:t>
        <w:softHyphen/>
        <w:t>ности, достигнутое в рамках данной социальной общно</w:t>
        <w:softHyphen/>
        <w:t>сти. Иными словами, стереотип, согласно этой концепции, отличается от других видов знания тем, что соотносится главным образом не с соответствующим объектом, а со знаниями других людей о нем. Стереотип — знание стан</w:t>
        <w:softHyphen/>
        <w:t>дартное, в чем, видимо, его главная отличительная осо</w:t>
        <w:softHyphen/>
        <w:t>бенность. При этом неважно, истинно данное знание или ложно, поскольку главное в стереотипе — не сама истин</w:t>
        <w:softHyphen/>
        <w:t>ность, а убежденность в ней, причем отличительной особенностью убежденности, сопутствующей стереотипу, является ее устойчивость, прочность. На наш взгляд, оценка того или иного вида знания с точки зрения его фиксированности, прочности весьма плодотворна, ибо влечет за собой постановку весьма важной новой проб</w:t>
        <w:softHyphen/>
        <w:t>лемы: каким образом знание «затвердевает», превраща</w:t>
        <w:softHyphen/>
        <w:t>ется в догму и почему функционирует, даже когда до</w:t>
        <w:softHyphen/>
        <w:t>казана его гносеологическая нес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эта проблема только поставлена и ждет своего решения. Вся сложность состоит здесь в том, чтобы определить грань, за которой знание начинает пре</w:t>
        <w:softHyphen/>
        <w:t>вращаться в стереотип или, точнее говоря, которая зна</w:t>
        <w:softHyphen/>
        <w:t>менует собой завершение процесса стереотипизации, на</w:t>
        <w:softHyphen/>
        <w:t>чавшегося с момента фиксации знания в знаковой форме. Как выяснилось, фиксированность стереотипа связана с поляризацией знания: чем прочнее оценка, тем она категоричнее, четче, и наоборот. Здесь вновь подтвержда</w:t>
        <w:softHyphen/>
        <w:t>ется закономерность, убедительно и неоднократно дока</w:t>
        <w:softHyphen/>
        <w:t>занная в исследованиях установки: степень фиксации установки связана с силой .проявления эффекта ассими</w:t>
        <w:softHyphen/>
        <w:t>ляции и контраста.</w:t>
      </w:r>
    </w:p>
    <w:p>
      <w:pPr>
        <w:pStyle w:val="Normal"/>
        <w:jc w:val="both"/>
        <w:rPr/>
      </w:pPr>
      <w:r>
        <w:rPr>
          <w:rFonts w:cs="Times New Roman" w:ascii="Times New Roman" w:hAnsi="Times New Roman"/>
          <w:sz w:val="22"/>
          <w:szCs w:val="22"/>
        </w:rPr>
        <w:t>Итак, центральная проблема в исследовании стерео</w:t>
        <w:softHyphen/>
        <w:t>типа — это объяснение его устойчивости и поляризован-ности. Р. Картер утверждает, что «фиксированность и по</w:t>
        <w:softHyphen/>
        <w:t>ляризация зависят от когнитивного стиля индивида» [157]. Иными словами, появление стереотипа объясня</w:t>
        <w:softHyphen/>
        <w:t>ется индивидуальными психологическими особенностями. Очевидно, что нельзя отрицать существование индивиду</w:t>
        <w:softHyphen/>
        <w:t>альных различий между людьми, но также очевидно и то, что один и тот же человек может демонстрировать в отношении различных объектов различный когнитив</w:t>
        <w:softHyphen/>
        <w:t>ный стиль или, что два человека, отличающиеся друг от друга когнитивным стилем в отношении одних объектов, в отношении других демонстрируют одинаковый стиль. Вряд ли можно согласиться с тем, что догматиком чело</w:t>
        <w:softHyphen/>
        <w:t>век становится от рождения или что человек, догматиче</w:t>
        <w:softHyphen/>
        <w:t>ски рассуждающий в одном случае, во всех остальных также окажется догматико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аспект феномена стереотипа — социально-психологический. Он был выделен еще Липпманом, ко</w:t>
        <w:softHyphen/>
        <w:t>торый говорил, что «помимо экономии усилий есть и дру</w:t>
        <w:softHyphen/>
        <w:t>гая причина того, почему мы так часто придерживаемся наших стереотипов, когда могли бы использовать более непредвзятые способы видения. Системы стереотипов мо</w:t>
        <w:softHyphen/>
        <w:t>гут быть ядром наших личных традиций, защитой на</w:t>
        <w:softHyphen/>
        <w:t>шего положения в обществе... Модель стереотипов не нейтральна. Это не просто способ замены порядком ве</w:t>
        <w:softHyphen/>
        <w:t>ликой, цветущей и щумной путаницы настоящего. Это не просто схематизация, это и то и другое и еще кое-что. Это гарантия нашего самоуважения. Это проекция на мир нашего собственного чувства, наших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ей, нашей собственной позиции и наших собст</w:t>
        <w:softHyphen/>
        <w:t>венных прав. Поэтому стереотипы в высшей степени за</w:t>
        <w:softHyphen/>
        <w:t>ряжены теми чувствами, с которыми они связаны... Не удивительно тогда, что любое посягательство на стерео</w:t>
        <w:softHyphen/>
        <w:t>тип представляется посягательством на основы мирозда</w:t>
        <w:softHyphen/>
        <w:t>ния. Это посягательство на основы нашего мироздания. . . Когда вы начинаете спорить о фабриках, шахтах, поли</w:t>
        <w:softHyphen/>
        <w:t>тической власти, вы не спорите, вы боретесь, стереотип вызывает в вас какое-то сильное чувство. Начав спор, вы не можете остановиться» [290, с. 96].</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ы, представляющие ценность для группы, — вот что защищают стереотипы. Объяснение специфики действия стереотипа не врожденными свойствами психо</w:t>
        <w:softHyphen/>
        <w:t>логии мышления и восприятия, а функцией защиты со</w:t>
        <w:softHyphen/>
        <w:t>циальных ценностей, функцией ориентира при определе</w:t>
        <w:softHyphen/>
        <w:t>нии отношения личности к объекту или явлению, со</w:t>
        <w:softHyphen/>
        <w:t>ставляют одну из сильных сторон в рассуждениях Липп-мана. Этой же защитной функцией объясняется и еще одна отличительная особенность стереотипа — его эмоцио</w:t>
        <w:softHyphen/>
        <w:t>нальная насыщенность. Чем тверже оценка, тем, как правило, большую эмоцию вызывает любая попытка под</w:t>
        <w:softHyphen/>
        <w:t>вергнуть ее сомнению, и, наоборот, чем интенсивнее эмо</w:t>
        <w:softHyphen/>
        <w:t>ция, тем категоричнее выражающее е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единственным специфическим признаком стереотипа, относительно которого существует почти все</w:t>
        <w:softHyphen/>
        <w:t>общее единодушие, — это интенсивность эмоционального фона, сопровождающего его реализацию. На этот факт обращал внимание еще У. Липиман. Природа эмоцио</w:t>
        <w:softHyphen/>
        <w:t>нального наполнения стереотипа пока что почти не изу</w:t>
        <w:softHyphen/>
        <w:t>чена, однако в настоящее время можно выделить две ос</w:t>
        <w:softHyphen/>
        <w:t>новные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случае эмоциональная энергетика стереотипа рассматривается как проявление личностных процессов и соответственно устойчивость стереотипа объясняется их константностью. В другом случае, наоборот, эмоцио</w:t>
        <w:softHyphen/>
        <w:t>нальный заряд стереотипа объясняется фактом его проч</w:t>
        <w:softHyphen/>
        <w:t>ной фиксации в структуре личности и соответственно ставится в зависимость от глубины и степени устойчиво</w:t>
        <w:softHyphen/>
        <w:t>сти самого стереотипа. Согласно первой точке зрения, ин</w:t>
        <w:softHyphen/>
        <w:t>дивид держится за стереотип потому, что он выражает и защищает его личные интересы, согласно второй — по</w:t>
        <w:softHyphen/>
        <w:t>тому, что стереотип выражает и защищает интересы со</w:t>
        <w:softHyphen/>
        <w:t>циальн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ервую точку зрения, наиболее четко вы</w:t>
        <w:softHyphen/>
        <w:t>раженную Г. Оллпортом [105]. Она интересна тем, что представляет характерный вариант подхода к стереотипу как когнитивному элементу (т. е. одному из компонен</w:t>
        <w:softHyphen/>
        <w:t>тов) установки, причем установки специфической — эт</w:t>
        <w:softHyphen/>
        <w:t>нического предрассудка.</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ция Г. Оллпорта такова. Предрассудок вклю</w:t>
        <w:softHyphen/>
        <w:t>чает два обязательных компонента: отношение (уста</w:t>
        <w:softHyphen/>
        <w:t>новку) симпатии или антипатии, причем не просто, как «конкретное отношение к конкретной группе», а как «вы</w:t>
        <w:softHyphen/>
        <w:t>ражение всего способа мышления о мире, в котором он живет» [105, с. 19], и «связанное с ним чрезмерно общее и потому ошибочное убеждение» [105, с. 19]. Отношение между компонентами предрассудка состоит в том, что си</w:t>
        <w:softHyphen/>
        <w:t>стема убеждений обычно приспосабливается к системе установок, представляет их в сознании субъекта, рацио</w:t>
        <w:softHyphen/>
        <w:t>нализ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главную роль в системе убеждений выполняет «категория», «имеющийся набор (группа; связка) ассоциированных идей, в целом обладающий свойством управлять повседневным приспособлением» [105, с. 170]. Что касается стереотипа, то он есть «пре</w:t>
        <w:softHyphen/>
        <w:t>увеличенное убеждение, связанное с категорией. Его функция состоит в том, чтобы оправдывать (рационали</w:t>
        <w:softHyphen/>
        <w:t>зировать наше поведение в связи с этой категорией») [105, с. 171]. Итак, категория рационализирует отноше</w:t>
        <w:softHyphen/>
        <w:t>ние, а стереотип категорию.</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своего представления о категории, Оллпорт утверждает, что У. Липпман именно ее имел в виду, го</w:t>
        <w:softHyphen/>
        <w:t>воря о стереотипе. Полемизируя с Липпманом, он гово</w:t>
        <w:softHyphen/>
        <w:t>рит: «Стереотип не тождествен категории. Он, скорее, фиксированная идея, сопровождающая категорию. Напри</w:t>
        <w:softHyphen/>
        <w:t>мер, категория «негр» может содержаться в уме просто как нейтральное, утверждающее понятие, относящееся просто к расовой принадлежности. Стереотип появляется, когда и если первоначально нейтральная категория на</w:t>
        <w:softHyphen/>
        <w:t>полняется «образами» негра и суждениями о нем как му</w:t>
        <w:softHyphen/>
        <w:t>зыкальном, ленивом, суеверном и т. п.» [105, с. 187]. Иными словами, Оллпорт делит стереотип Липпмана на две части и признает лишь за «образом-картинкой» право называться стереотипом. На наш взгляд, подобное деле</w:t>
        <w:softHyphen/>
        <w:t>ние не имеет принципиального значения; категория, «на</w:t>
        <w:softHyphen/>
        <w:t>полненная» образом, и есть стереотип Липпмана, разде-</w:t>
      </w:r>
    </w:p>
    <w:p>
      <w:pPr>
        <w:pStyle w:val="Normal"/>
        <w:jc w:val="both"/>
        <w:rPr>
          <w:rFonts w:ascii="Times New Roman" w:hAnsi="Times New Roman" w:cs="Times New Roman"/>
          <w:sz w:val="22"/>
          <w:szCs w:val="22"/>
        </w:rPr>
      </w:pPr>
      <w:r>
        <w:rPr>
          <w:rFonts w:cs="Times New Roman" w:ascii="Times New Roman" w:hAnsi="Times New Roman"/>
          <w:sz w:val="22"/>
          <w:szCs w:val="22"/>
        </w:rPr>
        <w:t>лить их можно лишь теоретически. Однако Оллпорт не случайно настаивает на различном толковании. Для Липп-мана яркий эмоциональный образ — это обязательный признак любой категории, связанной с ценностной струк</w:t>
        <w:softHyphen/>
        <w:t>турой личности. Оллпорт же ограничивает сферу дейст</w:t>
        <w:softHyphen/>
        <w:t>вия стереотипа тем аспектом, который связан с внутрен</w:t>
        <w:softHyphen/>
        <w:t>ними психологическими процессами, в первую очередь такими, как вытеснение, проекция, рационализация и другими — защитными в их классическом фрейдистском понимании. Вывод, к которому приходит Оллпорт, соот</w:t>
        <w:softHyphen/>
        <w:t>ветствует его логике: стереотип и стереотипизированное мышление суть печальные привилегии личности опреде</w:t>
        <w:softHyphen/>
        <w:t>ленного типа — невротической, «авторитарн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ллпорт далек от того, чтобы объяснять существование стереотипов только психодинамикой лич</w:t>
        <w:softHyphen/>
        <w:t>ности. В своей книге «Природа предрассудка» он анали</w:t>
        <w:softHyphen/>
        <w:t>зирует еще две основные причины: человек может испы</w:t>
        <w:softHyphen/>
        <w:t>тывать предубежденность к другому, угрожающему его интересам; он может также внешне демонстрировать предрассудок как выражение согласия с нормами группы, иными словами, лишь формально быть предубе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последнее время психоаналитический под</w:t>
        <w:softHyphen/>
        <w:t>ход имеет гораздо меньше стор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сиходинамический подход к стереотипу имеет гораздо меньше сторонников, нежели точка зрения, основанная на признании решающей роли социальной общности в процессе формирования, функци</w:t>
        <w:softHyphen/>
        <w:t>онирования стереотипов и их усвоения личностью, а по</w:t>
        <w:softHyphen/>
        <w:t>пытки определить стереотип без применения понятий «социальная группа», «социальный символ» и т. д. редк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ом случае, когда признается роль психоди</w:t>
        <w:softHyphen/>
        <w:t>намики, это признание сопровождается указанием на не</w:t>
        <w:softHyphen/>
        <w:t>меньшую, по крайней мере, роль социальной группы. Так, например, по мнению Ла Виолетт и Силверт: «Вы</w:t>
        <w:softHyphen/>
        <w:t>бор, детализация и наполнение стереотипа в процессе его формирования и структурирования может объясняться не только его (индивида. — П. Ш.) личностными потребно</w:t>
        <w:softHyphen/>
        <w:t>стями или психологическими механизмами, но, кроме этого, также процессом сохранения своей идентификации с группой и своего в ней статуса» [285, с. 259].</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этого мы находим и в следующих словах Макдэвида и Хэрэри: «Когда индивиды принадлежат к вы</w:t>
        <w:softHyphen/>
        <w:t>сокоорганизованным группам или обществам, они чаще</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бывают ограничены в своих связях с членами дру</w:t>
        <w:softHyphen/>
        <w:t>гих обществ или групп, и таким образом их межличност</w:t>
        <w:softHyphen/>
        <w:t>ные отношения основываются скорее на предрассудках, нежели на точной и надежной информации и непосред</w:t>
        <w:softHyphen/>
        <w:t>ственном опыте» [301, с. 197].</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нельзя не отметить, что и в этом объ</w:t>
        <w:softHyphen/>
        <w:t>яснении, и в исследованиях стереотипа в целом речь практически идет либо о стереотипе, возникшем оши</w:t>
        <w:softHyphen/>
        <w:t>бочно, случайно в данной социокультурной среде, либо преимущественно об этническом предрассудке. По суще</w:t>
        <w:softHyphen/>
        <w:t>ству нет ни одного серьезного исследования стереотипов не только представителей классов (предпринимателя, ра</w:t>
        <w:softHyphen/>
        <w:t>бочего и т. п.), но даже профессий, что констатируется и самими американскими исследователями [426, с. 418]. Этот факт лишний раз свидетельствует о действии идео</w:t>
        <w:softHyphen/>
        <w:t>логических запретов на определенны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Беспрепятственно и посему весьма интенсивно разви</w:t>
        <w:softHyphen/>
        <w:t>ваются те области исследования, в которых речь может идти о человеке вообще. Таковы исследования атрибуции, т. е. процессов интерпретации причинно-следственных связей в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центре внимания исследователей стереотипа находятся проблемы классификации и категоризации че</w:t>
        <w:softHyphen/>
        <w:t>ловеком действительности, то предметом изучения в ат</w:t>
        <w:softHyphen/>
        <w:t>рибутивных процессах являются способы объяснения че</w:t>
        <w:softHyphen/>
        <w:t>ловеком для себя окружающей действительности. Общее у этих двух сфер исследования в том, что основной ис</w:t>
        <w:softHyphen/>
        <w:t>следуемый агент действия в феноменальном поле субъ</w:t>
        <w:softHyphen/>
        <w:t>екта —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ом исследований атрибутивных про</w:t>
        <w:softHyphen/>
        <w:t>цессов считается Ф. Хайдер, работы которого, по свиде</w:t>
        <w:softHyphen/>
        <w:t>тельству М. Дойча, оказали значительное влияние на К. Коффку, К. Левина, Дж. Гибсон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концепции Хайдера такова. Человек стремится к формированию непротиворечивой и связной картины мира. В этом процессе у него вырабатывается, по выра</w:t>
        <w:softHyphen/>
        <w:t>жению Хайдера, «житейская психология» как результат попыток объяснить для себя причины поведения другого человека и прежде всего вызвавшие его мотивы. Так же, как ученый, любой человек" стремится выявить опреде-</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как справедливо отмечает Т. И. Ойзерман, «не суще</w:t>
        <w:softHyphen/>
        <w:t>ствует людей, которые были бы носителями одного лишь науч-</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ленные закономерности для того, чтобы с их помощью быстро ориентироваться в мире. Согласно Хайдеру, для того чтобы объяснить социальное поведение, необходимо изучать психологию здравого смысла ^. Она опирается на ряд понятий, которые могут быть сведены в следую</w:t>
        <w:softHyphen/>
        <w:t>щий тезис: «Люди осознают свое окружение и происхо</w:t>
        <w:softHyphen/>
        <w:t>дящие в нем события, они достигают этого путем восприя</w:t>
        <w:softHyphen/>
        <w:t>тия и других процессов, они испытывают влияние со сто</w:t>
        <w:softHyphen/>
        <w:t>роны личного и безличного окружения, они принимают изменения в окружении, они могут и пытаются вызвать эти изменения, у них есть желания и чувства, они свя</w:t>
        <w:softHyphen/>
        <w:t>заны с другими единицами (людьми, объектами.—П. Ш.), они объяснимы (должны вести себя. — П. Ш.) в соответ</w:t>
        <w:softHyphen/>
        <w:t>ствии с определенными стандартами» [182, с. 31].</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я социальный мир, человек организует свое восприятие, объясняя мир и стремясь к сбалансиро</w:t>
        <w:softHyphen/>
        <w:t>ванности отраженной картины. Идеи баланса и объясне</w:t>
        <w:softHyphen/>
        <w:t>ния (атрибуции) — центральные в концепции Хайдер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социального мира, по Хайдеру, органи</w:t>
        <w:softHyphen/>
        <w:t>зуется вокруг так называемых «ядер» (сердцевин — cores) ". Двумя такими ядрами, вокруг которых организу</w:t>
        <w:softHyphen/>
        <w:t>ется восприятие поведения другого человека, служат пред</w:t>
        <w:softHyphen/>
        <w:t>ставления (концепты) житейской психологии о намере</w:t>
        <w:softHyphen/>
        <w:t>ниях этого другого и о его способности осуществить эти намерения. Эти два «ядра» описываются словами «хочет» и «может». Поскольку восприятие «ядер» зависит от ме</w:t>
        <w:softHyphen/>
        <w:t>няющегося контекста и индивидуальных особенностей человека, социальные объекты воспринимаются более ис</w:t>
        <w:softHyphen/>
        <w:t>каженно, чем физ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Хайдер подчеркивает важность того, объясняем ли мы данное явление факторами, локализованными внутри человека или вне его, например, мы можем объяснить ошибку человека его плохими способностями (внутрен</w:t>
        <w:softHyphen/>
        <w:t>него сознания, а в наши дни, пожалуй, нет таких людей, кото</w:t>
        <w:softHyphen/>
        <w:t>рые являлись бы носителями одного лишь обыденного созна</w:t>
        <w:softHyphen/>
        <w:t>ния» [59, с. 123].</w:t>
      </w:r>
    </w:p>
    <w:p>
      <w:pPr>
        <w:pStyle w:val="Normal"/>
        <w:jc w:val="both"/>
        <w:rPr>
          <w:rFonts w:ascii="Times New Roman" w:hAnsi="Times New Roman" w:cs="Times New Roman"/>
          <w:sz w:val="22"/>
          <w:szCs w:val="22"/>
        </w:rPr>
      </w:pPr>
      <w:r>
        <w:rPr>
          <w:rFonts w:cs="Times New Roman" w:ascii="Times New Roman" w:hAnsi="Times New Roman"/>
          <w:sz w:val="22"/>
          <w:szCs w:val="22"/>
        </w:rPr>
        <w:t>" Его собственная работа основана не на изучении поведения от</w:t>
        <w:softHyphen/>
        <w:t>дельных индивидов, а на исследовании проявлений здравого смысла, «наивной психологии» в повседневном языке, литера</w:t>
        <w:softHyphen/>
        <w:t>тур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 В своей ранней (1927 г.) работе «Вещь и медиум» Хайдер, объясняя процесс восприятия, указывает, что человек воспри</w:t>
        <w:softHyphen/>
        <w:t>нимает камень, а не лучи света, отражающиеся от разных его граней [182, с. 30].</w:t>
      </w:r>
    </w:p>
    <w:p>
      <w:pPr>
        <w:pStyle w:val="Normal"/>
        <w:jc w:val="both"/>
        <w:rPr>
          <w:rFonts w:ascii="Times New Roman" w:hAnsi="Times New Roman" w:cs="Times New Roman"/>
          <w:sz w:val="22"/>
          <w:szCs w:val="22"/>
        </w:rPr>
      </w:pPr>
      <w:r>
        <w:rPr>
          <w:rFonts w:cs="Times New Roman" w:ascii="Times New Roman" w:hAnsi="Times New Roman"/>
          <w:sz w:val="22"/>
          <w:szCs w:val="22"/>
        </w:rPr>
        <w:t>няя причина) или трудностью задачи (внешняя причина). Хайдер указывает, что объяснение того или иного следст</w:t>
        <w:softHyphen/>
        <w:t>вия внутренними (личными) причинами предполагает решение человеком вопроса о том, в какой степени оцени</w:t>
        <w:softHyphen/>
        <w:t>ваемый им человек несет ответственность за свои по</w:t>
        <w:softHyphen/>
        <w:t>ступки, в какой степени это от него зависело. Он выде</w:t>
        <w:softHyphen/>
        <w:t>ляет пять уровней объяснения личной ответственности, зависящих от степени интеллектуального (когнитивного) развития: на самом примитивном уровне причинно-след</w:t>
        <w:softHyphen/>
        <w:t>ственная связь глобальна — человек объявляется ответ</w:t>
        <w:softHyphen/>
        <w:t>ственным за все, к чему он имеет хоть какое-то мыслимое отношение, например, его могут обвинить в грехах пред</w:t>
        <w:softHyphen/>
        <w:t>ков; на следующем уровне человеку приписывается ответ</w:t>
        <w:softHyphen/>
        <w:t>ственность за событие, которое произошло с ним помимо его активного участия, например, выигрыш данного че</w:t>
        <w:softHyphen/>
        <w:t>ловека в лотерее; на следующем уровне человек счита</w:t>
        <w:softHyphen/>
        <w:t>ется невольной причиной того, что он мог предвидеть и предотвратить; следующий уровень, когда человеку при</w:t>
        <w:softHyphen/>
        <w:t>писывается только то, что он намеревался сделать, и, на</w:t>
        <w:softHyphen/>
        <w:t>конец, на последнем уровне все и даже сознательные по</w:t>
        <w:softHyphen/>
        <w:t>ступки человека объясняются не только его намерениями, но и объективными факторами. Характер объяснения в каждом отдельном случае определяется не только уров</w:t>
        <w:softHyphen/>
        <w:t>нем развития субъекта, его собственными побуждениями, но также необходимостью сохранить когнитивный баланс. Так, например, если человек (Р) считает, что другой че</w:t>
        <w:softHyphen/>
        <w:t>ловек (О) относится к нему хорошо, то любой негативный его акт (X) будет «выпадать» из общей картины, и в дей</w:t>
        <w:softHyphen/>
        <w:t>ствие вступят психологические силы, стремящиеся восста</w:t>
        <w:softHyphen/>
        <w:t>новить равновесие ^ (см. табл. 2).</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оложения концепции Хайдера были прове</w:t>
        <w:softHyphen/>
        <w:t>рены и подтверждены экспериментально. Сам Хайдер ссылается на эксперимент Циллига (1928 г.). В этом эксперименте две группы детей (популярных и непопу</w:t>
        <w:softHyphen/>
        <w:t>лярных) выступали перед своими одноклассниками с гимнастическими упражнениями. Хотя «популярные» специально делали ошибки, а «непопулярные» выступали безошибочно, зрители впоследствии говорили об обрат</w:t>
        <w:softHyphen/>
        <w:t>ном. Хайдер указывает на этот факт как на пример при-</w:t>
      </w:r>
    </w:p>
    <w:p>
      <w:pPr>
        <w:pStyle w:val="Normal"/>
        <w:jc w:val="both"/>
        <w:rPr>
          <w:rFonts w:ascii="Times New Roman" w:hAnsi="Times New Roman" w:cs="Times New Roman"/>
          <w:sz w:val="22"/>
          <w:szCs w:val="22"/>
        </w:rPr>
      </w:pPr>
      <w:r>
        <w:rPr>
          <w:rFonts w:cs="Times New Roman" w:ascii="Times New Roman" w:hAnsi="Times New Roman"/>
          <w:sz w:val="22"/>
          <w:szCs w:val="22"/>
        </w:rPr>
        <w:t>'•• Отметим, что к теории Хайдера относятся все замечания, вы</w:t>
        <w:softHyphen/>
        <w:t>сказанные относительно когнитивных концепций, в разделе «Проблемы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исывашм (атрибуции) «плохих» качеств «плохим» лю</w:t>
        <w:softHyphen/>
        <w:t>дям.</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исследованиях было обнаружено, что меха</w:t>
        <w:softHyphen/>
        <w:t>низм атрибуции действует и тогда, когда люди антроно-морфируют неодушевленные предметы. Хайдер и Зим-мель показывали испытуемым специальный мультфильм, в котором геометрические фигуры двигались в кадре, сталкиваясь друг с другом. Когда испытуемых попросили описать виденное, они, например, называли агрессивным большой треугольник, который «обижал» маленький тре</w:t>
        <w:softHyphen/>
        <w:t>угольник и т. д. [232].</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идеи Хайдера были развиты Джоунсом и Дэвисом [257] и Г. Келли [264]. Согласно Джоунсу и Дэвису, поступки одного человека по отношению к дру</w:t>
        <w:softHyphen/>
        <w:t>гому зависят от того, как первый определяет степень лич</w:t>
        <w:softHyphen/>
        <w:t>ной ответственности второго. Три фактора влияют на это отношение: социальные требования — конвенциональный контекст ситуации, ожидания других людей; гедонистиче</w:t>
        <w:softHyphen/>
        <w:t>ская релевантность — общий баланс (проигрыш и выиг</w:t>
        <w:softHyphen/>
        <w:t>рыш) и его значение для человека; персонализм — кон</w:t>
        <w:softHyphen/>
        <w:t>кретные особенности отношений, сложившихся между субъектом и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елли выявил другие три переменные, но уже приме</w:t>
        <w:softHyphen/>
        <w:t>нительно к объяснению человеком собственного поведе</w:t>
        <w:softHyphen/>
        <w:t>ния. К ним он относит: определенность — восприятие объ</w:t>
        <w:softHyphen/>
        <w:t>екта, явления или человека как единственного, четко оп</w:t>
        <w:softHyphen/>
        <w:t>ределяемого; последовательность — восприятие данных качеств человека как более или менее постоянных и ло</w:t>
        <w:softHyphen/>
        <w:t>гичных для данного человека; и консенсус — валидиза-цию, сопоставление своего восприятия данного человека с восприятие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идеи легли в основу многочисленных исследо</w:t>
        <w:softHyphen/>
        <w:t>ваний в таких областях, как процесс убеждения, форми</w:t>
        <w:softHyphen/>
        <w:t>рование представления о другом человек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ых «ядерных» (по Хайдеру) харак</w:t>
        <w:softHyphen/>
        <w:t>теристик выделяют следующие: намерение, способность, ответственность и моральная оценка (хороший — плохой) [182, с. 32]. Считается, что эти параметры определяют вос</w:t>
        <w:softHyphen/>
        <w:t>приятие другого человека, формируют отношение к нему. В настоящее время исследования атрибутивных про</w:t>
        <w:softHyphen/>
        <w:t>цессов выдвигаются на одно из первых мест не только в области социальной перцепции, но и во всей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Хайдер делает качественно новый шаг вперед, объяв</w:t>
        <w:softHyphen/>
        <w:t>ляя центральными, сущностными чертами намерения воспринимаемого человека и оценку возможностей их осу</w:t>
        <w:softHyphen/>
        <w:t>ществления. Это ставит исследователей перед необходи</w:t>
        <w:softHyphen/>
        <w:t>мостью пересмотра весьма существенного методологиче</w:t>
        <w:softHyphen/>
        <w:t>ского положения: представления о человеке как пассив</w:t>
        <w:softHyphen/>
        <w:t>ном объекте, мало чем отличающемся от физических, по крайней мере, при объяснении его места в причинно-след</w:t>
        <w:softHyphen/>
        <w:t>ственной цепи. Когда Хайдер вводит объяснение поведе</w:t>
        <w:softHyphen/>
        <w:t>ния другого человека его личностными внутренними ха</w:t>
        <w:softHyphen/>
        <w:t>рактеристиками, то оно фактически противопоставляется безличному, т. е. такому, которое применяется при изуче</w:t>
        <w:softHyphen/>
        <w:t>нии нечеловеческого мира. Как известно, при безличном объяснении, применяемом естественными науками, воп</w:t>
        <w:softHyphen/>
        <w:t>рос о нахождении конечной причины в общей цепи при</w:t>
        <w:softHyphen/>
        <w:t>чин и следствий считается псевдопроблемой, ибо каждая причина есть в свою очередь следствие чего-то, а каждое следствие служит причиной очередного звена и т.д. до бесконечности. Ставя вопрос о подходе к человеку как изначальной причине, Хайдер тем самым подрывает тезис позитивизма о качественной тождественности гуманитар</w:t>
        <w:softHyphen/>
        <w:t>ных и естественных наук ^. Кроме того, такой подход требует рассматривать человека как агента, инициатора действия, как качественно новый объект, обладающий волей, намерениями, желаниями и т. п. Однако здесь вновь возникает проблема генезиса этих свой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Хайдер останавливается перед ней, что существенно обедняет его в основном весьма плодотворную концеп</w:t>
        <w:softHyphen/>
        <w:t>цию. По существу он объясняет как врожденную способ</w:t>
        <w:softHyphen/>
        <w:t>ность к познанию интенции и стремления к ее осуще</w:t>
        <w:softHyphen/>
        <w:t>ствлению при восприятии одного человек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ак же, как и в большинстве исследований со</w:t>
        <w:softHyphen/>
        <w:t>циальной перцепции, сказывается общая методологиче</w:t>
        <w:softHyphen/>
        <w:t>ская позиция американской социальной психологии; ори</w:t>
        <w:softHyphen/>
        <w:t>ентация на поиск и выявление неких всеобщих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 В одной из своих работ Хайдер ссылается на слова Фоконе: «Человек, понимаемый как причина, есть первопричина; дей</w:t>
        <w:softHyphen/>
        <w:t>ствие, как сказал Аристотель, несет начало в себе самом; кроме того, эти два термина гетерогенны, между ними существует отношение не феномена к феномену, что выражает закон (отно</w:t>
        <w:softHyphen/>
        <w:t>шение причины и следствия в физическом мире. —П. Ш.), а от</w:t>
        <w:softHyphen/>
        <w:t>ношение производителя к продукту, работника — к закончен</w:t>
        <w:softHyphen/>
        <w:t>ной работе» [258, с. 262].</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человека человеком, тяготение к абстракт</w:t>
        <w:softHyphen/>
        <w:t>ному, механистическому толкованию общения людей и, главное, полное пренебрежение (возможно, сознательное) к особенностям конкретного общения конкретных людей по конкретн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ярко все эти недостатки проявляются в ис</w:t>
        <w:softHyphen/>
        <w:t>следовании таких феноменов, как тяготение людей друг к другу, взаимная привлекательность или, напротив, враждебность. Вместе с тем в этих исследованиях доста</w:t>
        <w:softHyphen/>
        <w:t>точно четко просматривается действие определенной идео</w:t>
        <w:softHyphen/>
        <w:t>логической модели отношений между людьми, коротко го</w:t>
        <w:softHyphen/>
        <w:t>воря, влияние модели межличностных отношений в капи</w:t>
        <w:softHyphen/>
        <w:t>талистическом мире. «Мы должны быть в состоянии по</w:t>
        <w:softHyphen/>
        <w:t>нять, — говорят Джоунс и Джерард, — индивидуальные, культурные и ситуационные следствия, исходя из основ</w:t>
        <w:softHyphen/>
        <w:t>ного положения о том, что людей ценят в той степени, в которой они обладают свойствами, способствующими достижению целей воспринимающего» [258, с. 283]. Это основное положение в высшей степени красноречиво. Во-первых, процесс рассматривается с позиции одного чело</w:t>
        <w:softHyphen/>
        <w:t>века, во-вторых, он рассматривается утилитарно, с точки зрения выгоды этого человека, или, как еще принято го</w:t>
        <w:softHyphen/>
        <w:t>ворить, гедонистической релева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любим тех, кто любит нас». Отвечая на вопрос, почему вообще важно, чтобы люди нас любили, Джоунс и Джерард называют две главные, по их мнению, при</w:t>
        <w:softHyphen/>
        <w:t>чины: «во-первых, когда другие нас любят, они обычно для нас что-то делают. Можно рассчитывать на то, что они помогут нам достичь цели. Поэтому, когда мы нравимся другим, мы тем самым получаем над ними определенную власть и тем самым какой-то рычаг, чтобы влиять на по</w:t>
        <w:softHyphen/>
        <w:t>ведение в нашу пользу. Тибо и Рикен развили это поло</w:t>
        <w:softHyphen/>
        <w:t>жение дальше, указав, что те, кто к нам привязан, будут нам верны и будут выступать за нас даже тогда, когда мы не сможем их контролировать. Вторая причина, возможно более существенная и вместе с тем более туманная, со</w:t>
        <w:softHyphen/>
        <w:t>стоит в том, что каждому из нас небезынтересно, что мы стоим как люди... Наша ценность подтверждается пре</w:t>
        <w:softHyphen/>
        <w:t>имущественно мнениями других. . . Свидетельства того, что человек в общем нравится кому-то, укрепляют его мне</w:t>
        <w:softHyphen/>
        <w:t>ние о себе как достойном, способном или добродетельном» [258, с. 283]. Учитывая этот подход, можно понять общую направ-</w:t>
      </w:r>
    </w:p>
    <w:p>
      <w:pPr>
        <w:pStyle w:val="Normal"/>
        <w:jc w:val="both"/>
        <w:rPr>
          <w:rFonts w:ascii="Times New Roman" w:hAnsi="Times New Roman" w:cs="Times New Roman"/>
          <w:sz w:val="22"/>
          <w:szCs w:val="22"/>
        </w:rPr>
      </w:pPr>
      <w:r>
        <w:rPr>
          <w:rFonts w:cs="Times New Roman" w:ascii="Times New Roman" w:hAnsi="Times New Roman"/>
          <w:sz w:val="22"/>
          <w:szCs w:val="22"/>
        </w:rPr>
        <w:t>ленность исследований явления аттракции в межличност</w:t>
        <w:softHyphen/>
        <w:t>ных отношениях. В них изучаются следующие три класса переменных, которые условно можно назвать: объектив</w:t>
        <w:softHyphen/>
        <w:t>ными, психологическими и взаимодополняющими, при этом рассматривается их корреляция, значение в зави-. симости от продолжительности межличностных отно</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ому классу — объективных переменных отно</w:t>
        <w:softHyphen/>
        <w:t>сятся: социоэкономический статус (ежегодный доход), уровень образования, достижения в учебе, род занятий главы семьи, здоровье, внешняя привлекательность, урав</w:t>
        <w:softHyphen/>
        <w:t>новешенность поведения (критерии двух последних пере</w:t>
        <w:softHyphen/>
        <w:t>менных определяются групповыми стандартами [202, 293]). С. Московичи метко определил новизну и ценность выводов, получаемых в этих исследованиях: «Ясно, что лучше быть здоровым и богатым, чем больным и бедным» [331, с. 19].</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класс переменных входит сходство устано</w:t>
        <w:softHyphen/>
        <w:t>вок, ценностных ориентаций. Попросту говоря, исследу</w:t>
        <w:softHyphen/>
        <w:t>ется достоверность явления, о котором сказано в пого</w:t>
        <w:softHyphen/>
        <w:t>ворке: «Рыбак рыбака видит издалека». Большое количе</w:t>
        <w:softHyphen/>
        <w:t>ство экспериментов посвящено изучению того, как на фор</w:t>
        <w:softHyphen/>
        <w:t>мирование взаимной симпатии влияет сходство не только социоэкономического статуса, но и взглядов, привычек и т. п. [234, 343]. Справедливость этой поговорки была до</w:t>
        <w:softHyphen/>
        <w:t>казана, в частности, в одном из немногих, лонгитюдиналь-ных исследований, проведенных Т. Ньюкомом [344, 345]. В течение нескольких недель он изучал процесс установ</w:t>
        <w:softHyphen/>
        <w:t>ления устойчивых межличностных связей среди специ</w:t>
        <w:softHyphen/>
        <w:t>ально подобранного контингента студентов. В этом экспе</w:t>
        <w:softHyphen/>
        <w:t>рименте было показано также значение личных контактов (чем больше возможность непосредственного общения, тем больше вероятность того, что люди понравятся друг другу). Было установлено также, что общность ситуации (например, ситуация ожидания приема у врача) сплачи</w:t>
        <w:softHyphen/>
        <w:t>вает людей [384].</w:t>
      </w:r>
    </w:p>
    <w:p>
      <w:pPr>
        <w:pStyle w:val="Normal"/>
        <w:jc w:val="both"/>
        <w:rPr>
          <w:rFonts w:ascii="Times New Roman" w:hAnsi="Times New Roman" w:cs="Times New Roman"/>
          <w:sz w:val="22"/>
          <w:szCs w:val="22"/>
        </w:rPr>
      </w:pPr>
      <w:r>
        <w:rPr>
          <w:rFonts w:cs="Times New Roman" w:ascii="Times New Roman" w:hAnsi="Times New Roman"/>
          <w:sz w:val="22"/>
          <w:szCs w:val="22"/>
        </w:rPr>
        <w:t>К третьему классу переменных относятся такие, на существовании которых основан афоризм: «Противопо</w:t>
        <w:softHyphen/>
        <w:t>ложности притягиваются». В этой связи изучались пары взаимодополняющих характеристик: экстраверсия — инт-роверсия, доминирование — послушани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было установлено, что переменные первого типа — объективные — действуют на началь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а, затем на первый план выступает сходство взглядов, интересов, и лишь на самом позднем этапе — взаимодополняющие характеристики. Действие всех этих переменных рассматривается в исследованиях популяр</w:t>
        <w:softHyphen/>
        <w:t>ности, дружбы и, наконец,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ттракции своеобразно дополняются изу</w:t>
        <w:softHyphen/>
        <w:t>чением причин антипатии. Утверждается, что мы «склонны не любить тех, кто не любит нас, поскольку люди, кото</w:t>
        <w:softHyphen/>
        <w:t>рые нас не любят, скорее всего будут препятствовать до</w:t>
        <w:softHyphen/>
        <w:t>стижению наших целей, блокировать наши усилия. Делая это, они вызывают у нас чувство фрустрации и возбуж</w:t>
        <w:softHyphen/>
        <w:t>дают чувство враждебности, находящие выражение в аг</w:t>
        <w:softHyphen/>
        <w:t>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окада — фрустрация — гнев — агрессия — такова це</w:t>
        <w:softHyphen/>
        <w:t>почка вызревания антипатии. Ее исследования основы</w:t>
        <w:softHyphen/>
        <w:t>ваются на гипотезе о связи фрустрации и агрессии, выд</w:t>
        <w:softHyphen/>
        <w:t>винутой Миллером, Доллардом, Дубом, Маурером и Сир-сом в 1939 г. и модифицированной Миллером в 1941 г. Гипотеза гласит: «Фрустрация вызывает побуждение к какой-либо форме агрессии» [258, с. 290]. В самом ши</w:t>
        <w:softHyphen/>
        <w:t>роком смысле «фрустрирующим считается любое условие, которое прямо или косвенно препятствует организму в до</w:t>
        <w:softHyphen/>
        <w:t>стижении искомой цели. Агрессивной реакцией считается та, которая действительно или потенциально предпола</w:t>
        <w:softHyphen/>
        <w:t>гает нанесение ущерба другому организму. Сюда включа</w:t>
        <w:softHyphen/>
        <w:t>ется психологический ущерб, такой, как выражение не</w:t>
        <w:softHyphen/>
        <w:t>согласия, сарказм, негативная оценка» [258, с. 290].</w:t>
      </w:r>
    </w:p>
    <w:p>
      <w:pPr>
        <w:pStyle w:val="Normal"/>
        <w:jc w:val="both"/>
        <w:rPr>
          <w:rFonts w:ascii="Times New Roman" w:hAnsi="Times New Roman" w:cs="Times New Roman"/>
          <w:sz w:val="22"/>
          <w:szCs w:val="22"/>
        </w:rPr>
      </w:pPr>
      <w:r>
        <w:rPr>
          <w:rFonts w:cs="Times New Roman" w:ascii="Times New Roman" w:hAnsi="Times New Roman"/>
          <w:sz w:val="22"/>
          <w:szCs w:val="22"/>
        </w:rPr>
        <w:t>Ряд положений этой теории подвергались эксперимен</w:t>
        <w:softHyphen/>
        <w:t>тальной проверке, в частности такие: агрессия будет по</w:t>
        <w:softHyphen/>
        <w:t>давляться соразмерно с возможной силой ответного удара, которыми наделен источник фрустрации. Иными словами, я могу дать волю своему гневу (и выместить фрустрацию) по отношению к слабому, но не к сильному [258, с. 291], ибо слабый, поступающий агрессивно по отношению к сильному, рискует «получить сдачу» [136]. Агрессия как следствие фрустрации может быть более легко выра</w:t>
        <w:softHyphen/>
        <w:t>жена, если она находит поддержку еще с чьей-то сто</w:t>
        <w:softHyphen/>
        <w:t>роны [137].</w:t>
      </w:r>
    </w:p>
    <w:p>
      <w:pPr>
        <w:pStyle w:val="Normal"/>
        <w:jc w:val="both"/>
        <w:rPr>
          <w:rFonts w:ascii="Times New Roman" w:hAnsi="Times New Roman" w:cs="Times New Roman"/>
          <w:sz w:val="22"/>
          <w:szCs w:val="22"/>
        </w:rPr>
      </w:pPr>
      <w:r>
        <w:rPr>
          <w:rFonts w:cs="Times New Roman" w:ascii="Times New Roman" w:hAnsi="Times New Roman"/>
          <w:sz w:val="22"/>
          <w:szCs w:val="22"/>
        </w:rPr>
        <w:t>" Любовь — почти неизученная сфера в социальной психологии, что самими американскими исследователями объясняется тем, что это чувство глубоко интимно и не допускает вторжения экспериментатора, что оно несет бремя табу, наложенного мо</w:t>
        <w:softHyphen/>
        <w:t>ралью викторианской эпохи [301, с. 225].</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м количестве работ изучалось восприятие и интерпретация агрессии, а также сопровождающие фру</w:t>
        <w:softHyphen/>
        <w:t>страцию атрибутивные процессы [257]. При этом выяс</w:t>
        <w:softHyphen/>
        <w:t>нилось то, как коррелируют объяснения агрессивного по</w:t>
        <w:softHyphen/>
        <w:t>ведения другого человека внутренними и внешними при</w:t>
        <w:softHyphen/>
        <w:t>чинами с реакцией на степень «справедливости» агрес</w:t>
        <w:softHyphen/>
        <w:t>сии '^.</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раздел исследований межличностных отноше</w:t>
        <w:softHyphen/>
        <w:t>ний составляет изучение когнитивного баланса, условий сохранения у человека логичной картины человеческих отношений. Наиболее широко изучаются уже упоминав</w:t>
        <w:softHyphen/>
        <w:t>шаяся концепция когнитивного баланса Хайдера и модель (равновесия) А—В—Х Ньюкома. Графически модель Ньюкома выглядит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1815"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091815" cy="1729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ое изображение модели Ньюкома: а — диссонанс;</w:t>
      </w:r>
    </w:p>
    <w:p>
      <w:pPr>
        <w:pStyle w:val="Normal"/>
        <w:jc w:val="both"/>
        <w:rPr>
          <w:rFonts w:ascii="Times New Roman" w:hAnsi="Times New Roman" w:cs="Times New Roman"/>
          <w:sz w:val="22"/>
          <w:szCs w:val="22"/>
        </w:rPr>
      </w:pPr>
      <w:r>
        <w:rPr>
          <w:rFonts w:cs="Times New Roman" w:ascii="Times New Roman" w:hAnsi="Times New Roman"/>
          <w:sz w:val="22"/>
          <w:szCs w:val="22"/>
        </w:rPr>
        <w:t>Ь — консонанс (изменилось Отношение между А. и В); с — консонанс (изменилось отношение между А и X)', d — консонанс (изменилось отношение между В и X)</w:t>
      </w:r>
    </w:p>
    <w:p>
      <w:pPr>
        <w:pStyle w:val="Normal"/>
        <w:jc w:val="both"/>
        <w:rPr>
          <w:rFonts w:ascii="Times New Roman" w:hAnsi="Times New Roman" w:cs="Times New Roman"/>
          <w:sz w:val="22"/>
          <w:szCs w:val="22"/>
        </w:rPr>
      </w:pPr>
      <w:r>
        <w:rPr>
          <w:rFonts w:cs="Times New Roman" w:ascii="Times New Roman" w:hAnsi="Times New Roman"/>
          <w:sz w:val="22"/>
          <w:szCs w:val="22"/>
        </w:rPr>
        <w:t>Она может быть расшифрована на следующем примере. Молодой бизнесмен (Л) и его жена (В) обсуждают идею А купить дорогую моторную лодку (X). А — заяд</w:t>
        <w:softHyphen/>
        <w:t>лый рыболов, любит кататься на водных лыжах и очень хочет купить лодку. В, напротив, не любит водного 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 А может воспринимать атаку В в зависимости от того, как он ее объясняет: выполнением приказа начальства; соблюдением социальных норм, разделяемых п А и В-, психической болезнью В и т.п. [258, с. 297].</w:t>
      </w:r>
    </w:p>
    <w:p>
      <w:pPr>
        <w:pStyle w:val="Normal"/>
        <w:jc w:val="both"/>
        <w:rPr>
          <w:rFonts w:ascii="Times New Roman" w:hAnsi="Times New Roman" w:cs="Times New Roman"/>
          <w:sz w:val="22"/>
          <w:szCs w:val="22"/>
        </w:rPr>
      </w:pPr>
      <w:r>
        <w:rPr>
          <w:rFonts w:cs="Times New Roman" w:ascii="Times New Roman" w:hAnsi="Times New Roman"/>
          <w:sz w:val="22"/>
          <w:szCs w:val="22"/>
        </w:rPr>
        <w:t>и считает покупку экстравагантным излишеством. В ос</w:t>
        <w:softHyphen/>
        <w:t>тальном А и В— счастливая пара. Состояние когнитив</w:t>
        <w:softHyphen/>
        <w:t>ного диссонанса, вызванное данной ситуацией, схематично представлено на рис. 1, а. Этот тупик должен быть пре</w:t>
        <w:softHyphen/>
        <w:t>одолен. А привязан к своей жене (В), что исключает раз</w:t>
        <w:softHyphen/>
        <w:t>решение ситуации по типу (рис. 1, 6), т. е. развод. Она может быть также разрешена, если А откажется от идеи купить лодку и убедит себя, что вся идея взбалмошна (рис. 1, с). Но дело в том, что он очень хочет купить лодку и, кроме того, считает, что не должен сидеть под каблуком. Поэтому он решает изменить отношение жены (В) к лодке (X) и тем самым добиться ситуации I, d.</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соответствии с моделью Ньюкома, кото</w:t>
        <w:softHyphen/>
        <w:t>рая предполагает восстановление консонанса лишь в со</w:t>
        <w:softHyphen/>
        <w:t>знании, а не в реальности, А может прийти к позиции типа «d» и другим путем: например, убедить себя, что на самом деле жена не против покупки, и только делает вид, дабы сохранить репутацию бережливой и практичной хозяйки [301, с. 220—221].</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же типу построены модели соответствия Ос-гуда и Танненбаума. Более сложна модель Хайдера (табл. 2).</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и когнитивного баланса служат теоретиче</w:t>
        <w:softHyphen/>
        <w:t>ской основой при исследовании конфликтов в межлично</w:t>
        <w:softHyphen/>
        <w:t>стных отношениях, а точнее говоря, отражения этих кон</w:t>
        <w:softHyphen/>
        <w:t>фликтов в сознании ^. Подводя итоги многочисленных экспериментов, Джоупс и Джерард пишут: «Мы получили вполне достаточное количество фактов, подтверждающих следующие положения: 1) человек стремится устранить противоречивость информации и игнорировать или пре</w:t>
        <w:softHyphen/>
        <w:t>уменьшить негативные свойства другого человека, осо</w:t>
        <w:softHyphen/>
        <w:t>бенно если ожидается взаимодействие с ним; 2) инфор</w:t>
        <w:softHyphen/>
        <w:t>мация также искажается, чтобы избежать признания факта, что человек любит кого-то, кто не любит его; 3) теория баланса позволяет нам предсказать, что человек любит тех, кто любит приятных ему людей; 4) если чело</w:t>
        <w:softHyphen/>
        <w:t>век принуждается к поведению, которое противоречит его отношению к данному человеку, то он будет склонен из</w:t>
        <w:softHyphen/>
        <w:t>менить отношение в соответствии со своими действиями» [258, с. 308]. Исследования взаимодействия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 Из всего сказанного нетрудно заключить, что когнитивная мо</w:t>
        <w:softHyphen/>
        <w:t>дель безраздольно господствует в эт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Возможные межличностные ситуации по Хайдепу Г301. с. 2221</w:t>
      </w:r>
    </w:p>
    <w:tbl>
      <w:tblPr>
        <w:tblW w:w="5700" w:type="dxa"/>
        <w:jc w:val="left"/>
        <w:tblInd w:w="0" w:type="dxa"/>
        <w:tblLayout w:type="fixed"/>
        <w:tblCellMar>
          <w:top w:w="0" w:type="dxa"/>
          <w:left w:w="40" w:type="dxa"/>
          <w:bottom w:w="0" w:type="dxa"/>
          <w:right w:w="40" w:type="dxa"/>
        </w:tblCellMar>
      </w:tblPr>
      <w:tblGrid>
        <w:gridCol w:w="1580"/>
        <w:gridCol w:w="1420"/>
        <w:gridCol w:w="2700"/>
      </w:tblGrid>
      <w:tr>
        <w:trPr>
          <w:trHeight w:val="240" w:hRule="atLeast"/>
        </w:trPr>
        <w:tc>
          <w:tcPr>
            <w:tcW w:w="158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w:t>
            </w:r>
          </w:p>
        </w:tc>
        <w:tc>
          <w:tcPr>
            <w:tcW w:w="2700" w:type="dxa"/>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158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туация</w:t>
            </w:r>
          </w:p>
        </w:tc>
        <w:tc>
          <w:tcPr>
            <w:tcW w:w="14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д—х</w:t>
            </w:r>
          </w:p>
        </w:tc>
        <w:tc>
          <w:tcPr>
            <w:tcW w:w="2700" w:type="dxa"/>
            <w:tcBorders>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ание</w:t>
            </w:r>
          </w:p>
        </w:tc>
      </w:tr>
      <w:tr>
        <w:trPr>
          <w:trHeight w:val="400" w:hRule="atLeast"/>
        </w:trPr>
        <w:tc>
          <w:tcPr>
            <w:tcW w:w="158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1 сбаланси-</w:t>
            </w:r>
          </w:p>
        </w:tc>
        <w:tc>
          <w:tcPr>
            <w:tcW w:w="14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 сЩ-с; сЛх</w:t>
            </w:r>
          </w:p>
        </w:tc>
        <w:tc>
          <w:tcPr>
            <w:tcW w:w="270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равится другой</w:t>
            </w:r>
          </w:p>
        </w:tc>
      </w:tr>
      <w:tr>
        <w:trPr>
          <w:trHeight w:val="16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ванный</w:t>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который делает то, что</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нравится субъект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11 сбаланси-</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д-, д—Rx,</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равится другой</w:t>
            </w:r>
          </w:p>
        </w:tc>
      </w:tr>
      <w:tr>
        <w:trPr>
          <w:trHeight w:val="16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 Л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который не делает того</w:t>
            </w:r>
          </w:p>
        </w:tc>
      </w:tr>
      <w:tr>
        <w:trPr>
          <w:trHeight w:val="20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что не нравится субъект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III сбаланси-</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 Лд, д^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е нравится дру-</w:t>
            </w:r>
          </w:p>
        </w:tc>
      </w:tr>
      <w:tr>
        <w:trPr>
          <w:trHeight w:val="16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Л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й, который делает то (х),</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не нравится субъекту</w:t>
            </w:r>
          </w:p>
        </w:tc>
      </w:tr>
      <w:tr>
        <w:trPr>
          <w:trHeight w:val="20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IV сбаланси-</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 Лд, д — Да-,</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е нравится дру-</w:t>
            </w:r>
          </w:p>
        </w:tc>
      </w:tr>
      <w:tr>
        <w:trPr>
          <w:trHeight w:val="16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ж</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й (д), который не делает</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го (.г), что нравится субъект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V не сбалан-</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д, д^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равится другой</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 Л.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который делает то (х),</w:t>
            </w:r>
          </w:p>
        </w:tc>
      </w:tr>
      <w:tr>
        <w:trPr>
          <w:trHeight w:val="16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не нравится субъекту</w:t>
            </w:r>
          </w:p>
        </w:tc>
      </w:tr>
      <w:tr>
        <w:trPr>
          <w:trHeight w:val="20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VI не сба-</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д, д—Rx,</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равится другой</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нси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который не является при-</w:t>
            </w:r>
          </w:p>
        </w:tc>
      </w:tr>
      <w:tr>
        <w:trPr>
          <w:trHeight w:val="14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ной того, что (х) нравится</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VII не сба-</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д, бДж,</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е нравится Др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нси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й (5), который является</w:t>
            </w:r>
          </w:p>
        </w:tc>
      </w:tr>
      <w:tr>
        <w:trPr>
          <w:trHeight w:val="16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ой того {х), что нра-</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тся субъекту</w:t>
            </w:r>
          </w:p>
        </w:tc>
      </w:tr>
      <w:tr>
        <w:trPr>
          <w:trHeight w:val="20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VIII не сба-</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д,д—Р,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бъекту (с) не нравится дру-</w:t>
            </w:r>
          </w:p>
        </w:tc>
      </w:tr>
      <w:tr>
        <w:trPr>
          <w:trHeight w:val="180" w:hRule="atLeast"/>
        </w:trPr>
        <w:tc>
          <w:tcPr>
            <w:tcW w:w="158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нсированный</w:t>
            </w:r>
          </w:p>
        </w:tc>
        <w:tc>
          <w:tcPr>
            <w:tcW w:w="142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Пх</w:t>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й (д), который не делает</w:t>
            </w:r>
          </w:p>
        </w:tc>
      </w:tr>
      <w:tr>
        <w:trPr>
          <w:trHeight w:val="16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го (х), что не нравится субъ-</w:t>
            </w:r>
          </w:p>
        </w:tc>
      </w:tr>
      <w:tr>
        <w:trPr>
          <w:trHeight w:val="180" w:hRule="atLeast"/>
        </w:trPr>
        <w:tc>
          <w:tcPr>
            <w:tcW w:w="158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кту</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субъект, воспринимающий, д— другой человек, воспринимаемый, ж—лю</w:t>
        <w:softHyphen/>
        <w:t>бой объект или явление, Д—делает, Л—любит,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нсонантных и диссонантных позиций, конфликта в со</w:t>
        <w:softHyphen/>
        <w:t>знании, симпатий и антипатий исчисляются сотнями, од</w:t>
        <w:softHyphen/>
        <w:t>нако ценность их, на наш взгляд, довольно ограничен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уважении к усилиям исследователей нельзя не отметить подлинную нищету выводов, их схематичный характер. Ведь по существу в этих исследованиях нельзя найти того, что, по мнению и самих социальных психоло</w:t>
        <w:softHyphen/>
        <w:t>гов, должна искать наука — неочевидных фактов, про</w:t>
        <w:softHyphen/>
        <w:t>тиворечащих житейскому здравому смыслу. Фактически вместо того, чтобы изучать обыденное сознание с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науки, сама наука становится экстраполяцией обыд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осается в глаза идеологический характер исследова</w:t>
        <w:softHyphen/>
        <w:t>ний. Они становятся наукообразным обоснованием эти</w:t>
        <w:softHyphen/>
        <w:t>ческих норм капиталистического общества, которые имп</w:t>
        <w:softHyphen/>
        <w:t>лицитно выдаются за общечеловеческие, поскольку во всех выводах мы читаем: «человек», «люди», «обычно» и тому подобные обобщения. В то же время обходится мол</w:t>
        <w:softHyphen/>
        <w:t>чанием самое главное — повод, по которому возникают отношения симпатии и антипатии, и тем самым полностью игнорируется функциональный, содержательный характер челове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социальной перцепции в целом имеют те же недостатки, что и работы в области установки: тео</w:t>
        <w:softHyphen/>
        <w:t>ретический разброд, отсутствие общей теоретической схемы, малая аддитивная ценность экспериментально по</w:t>
        <w:softHyphen/>
        <w:t>лученных фактов, игнорирование в схеме межличностного взаимодействия общего социального контекста, способ</w:t>
        <w:softHyphen/>
        <w:t>ности человека к суммарной оценке последнего [426, с. 432—433], элементаристский подход, дробление образа человека на частные свойства. Поэтому трудно разделить оптимизм одного из крупнейших специалистов в этой об</w:t>
        <w:softHyphen/>
        <w:t>ласти Р. Таджури, когда он, перечисляя все эти недо</w:t>
        <w:softHyphen/>
        <w:t>статки, прогнозирует: «Может быть недалек тот день, когда восприятие человека  (как область исследования. — П. III.), восстановив тесные связи с более широкими об</w:t>
        <w:softHyphen/>
        <w:t>ластями психологии, добьется дальнейших успехов и вне</w:t>
        <w:softHyphen/>
        <w:t>сет в нее более ощутимый вклад» [426, с. 435].</w:t>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в исследованиях обыденного сознания со</w:t>
        <w:softHyphen/>
        <w:t>держится некоторое количество интересных гипотез и идей. Это в первую очередь относится к идее исследова</w:t>
        <w:softHyphen/>
        <w:t>ния обыденного сознания, его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мы стремились показать, для того, чтобы понять механизмы обыденного сознания, надо выйти не только за рамки диады, но и за рамки группы, учесть мно</w:t>
        <w:softHyphen/>
        <w:t>гоуровневый характер социальной детерминации повед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2. Индивид в группе: влияние группы, отношения власти и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т особой необходимости доказывать, что исследо</w:t>
        <w:softHyphen/>
        <w:t>вания групповых процессов — закономерностей поведения индивидов в различных социальных общностях — область бесспорно основополагающая для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американской социальной психологии эта истина утвердилась не сразу ^, поскольку, как уже неод</w:t>
        <w:softHyphen/>
        <w:t>нократно упоминалось, этому мешала традиционная, иду</w:t>
        <w:softHyphen/>
        <w:t>щая от общей психологии ориентация на исследование индивида. И хотя первый групповой эксперимент (иссле</w:t>
        <w:softHyphen/>
        <w:t>дование Триплетом социальной фацилитации: повышения производительности труда индивида в присутствии дру</w:t>
        <w:softHyphen/>
        <w:t>гих людей) был проведен еще в 1897 г., группы стали изу</w:t>
        <w:softHyphen/>
        <w:t>чаться достаточно интенсивно лишь в 30-х годах благо</w:t>
        <w:softHyphen/>
        <w:t>даря усилиям К. Левина^. Именно Левин ввел в науч</w:t>
        <w:softHyphen/>
        <w:t>ный обиход такие понятия, как тип лидерства, групповая сплоченность, групповая динамика и т.п. Он же дал одно из первых определений группы в соци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сновная причина широкого признания работ К. Левина состояла в том, что в связи с усложне</w:t>
        <w:softHyphen/>
        <w:t>нием производства и вытекающим отсюда обострением проблем его организации вопрос о закономерностях груп</w:t>
        <w:softHyphen/>
        <w:t>повых процессов приобрел очевидное практическое значе</w:t>
        <w:softHyphen/>
        <w:t>ние. В Соединенных Штатах Америки в настоящее время свыше трех четвертей всех исследований малых групп финансируется промышленными фирмами и военными ведомствами. В условиях возросшей роли коллективного труда в различных сферах человеческой деятельности групповые процессы интересовали заказчиков с прагма</w:t>
        <w:softHyphen/>
        <w:t>тической точки зрения — совершенствования методов управления группами и через них — индивидом.</w:t>
      </w:r>
    </w:p>
    <w:p>
      <w:pPr>
        <w:pStyle w:val="Normal"/>
        <w:jc w:val="both"/>
        <w:rPr>
          <w:rFonts w:ascii="Times New Roman" w:hAnsi="Times New Roman" w:cs="Times New Roman"/>
          <w:sz w:val="22"/>
          <w:szCs w:val="22"/>
        </w:rPr>
      </w:pPr>
      <w:r>
        <w:rPr>
          <w:rFonts w:cs="Times New Roman" w:ascii="Times New Roman" w:hAnsi="Times New Roman"/>
          <w:sz w:val="22"/>
          <w:szCs w:val="22"/>
        </w:rPr>
        <w:t>Этим объясняется быстрый рост количества работ в области исследования малых групп. Число публикаций в мировой литературе (где на долю США приходится бо-</w:t>
      </w:r>
    </w:p>
    <w:p>
      <w:pPr>
        <w:pStyle w:val="Normal"/>
        <w:jc w:val="both"/>
        <w:rPr>
          <w:rFonts w:ascii="Times New Roman" w:hAnsi="Times New Roman" w:cs="Times New Roman"/>
          <w:sz w:val="22"/>
          <w:szCs w:val="22"/>
        </w:rPr>
      </w:pPr>
      <w:r>
        <w:rPr>
          <w:rFonts w:cs="Times New Roman" w:ascii="Times New Roman" w:hAnsi="Times New Roman"/>
          <w:sz w:val="22"/>
          <w:szCs w:val="22"/>
        </w:rPr>
        <w:t>1» По свидетельству М. Дойча, до К. Левина группа в США счи</w:t>
        <w:softHyphen/>
        <w:t>талась мифическим, нереальным объектом. Реальным призна</w:t>
        <w:softHyphen/>
        <w:t>вался только индивид [178, с. 466].</w:t>
      </w:r>
    </w:p>
    <w:p>
      <w:pPr>
        <w:pStyle w:val="Normal"/>
        <w:jc w:val="both"/>
        <w:rPr>
          <w:rFonts w:ascii="Times New Roman" w:hAnsi="Times New Roman" w:cs="Times New Roman"/>
          <w:sz w:val="22"/>
          <w:szCs w:val="22"/>
        </w:rPr>
      </w:pPr>
      <w:r>
        <w:rPr>
          <w:rFonts w:cs="Times New Roman" w:ascii="Times New Roman" w:hAnsi="Times New Roman"/>
          <w:sz w:val="22"/>
          <w:szCs w:val="22"/>
        </w:rPr>
        <w:t>2" К этому же времени относятся исследования М. Шерифа и Т. Ньюкома по формированию групповых норм [395, 339].</w:t>
      </w:r>
    </w:p>
    <w:p>
      <w:pPr>
        <w:pStyle w:val="Normal"/>
        <w:jc w:val="both"/>
        <w:rPr>
          <w:rFonts w:ascii="Times New Roman" w:hAnsi="Times New Roman" w:cs="Times New Roman"/>
          <w:sz w:val="22"/>
          <w:szCs w:val="22"/>
        </w:rPr>
      </w:pPr>
      <w:r>
        <w:rPr>
          <w:rFonts w:cs="Times New Roman" w:ascii="Times New Roman" w:hAnsi="Times New Roman"/>
          <w:sz w:val="22"/>
          <w:szCs w:val="22"/>
        </w:rPr>
        <w:t>лее 90%) за период с 1897 по 1959 г., т. е. за 60 лет, со</w:t>
        <w:softHyphen/>
        <w:t>ставило 2112 наименований, однако за одно только после</w:t>
        <w:softHyphen/>
        <w:t>дующее десятилетие (1959—1969 гг.) оно выросло на 2000, а с 1967 по 1972 г., т. е. всего за 5 лет, было зареги</w:t>
        <w:softHyphen/>
        <w:t>стрировано около 3400 исследований [235].</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изучения малых групп очень напоминает ход развития исследований социальной установки, социальной перцепции, а также всей социальной психологии в США в целом: бурный экстенсивный рост, формирование основ</w:t>
        <w:softHyphen/>
        <w:t>ных теоретических направлеЯйй, совершенствование мето</w:t>
        <w:softHyphen/>
        <w:t>дов (главным образом лабораторного эксперимента) до конца 60-х годов, но в дальнейшем вплоть до настоящего времени застой в развитии теории, осознание малой ад</w:t>
        <w:softHyphen/>
        <w:t>дитивной ценности получаемых данных^ и в связи с этим «критическое переосмысление достигнутого и заметное снижение оптимизма относительно вклада исследований в понимание групповой динамики ввиду их малой валид</w:t>
        <w:softHyphen/>
        <w:t>ности и ограниченности возможных практических прило</w:t>
        <w:softHyphen/>
        <w:t>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тавя перед собой задачи анализировать причины подобного положения, отметим все же, что они во многом сходны с теми, которые перечислены нами при разборе исследований социальной установки и социальной перцеп</w:t>
        <w:softHyphen/>
        <w:t>ции. Вместе с тем пагубное влияние изъянов общеметодо</w:t>
        <w:softHyphen/>
        <w:t>логических и теоретических посылок усугубляется в ис</w:t>
        <w:softHyphen/>
        <w:t>следованиях малых групп влиянием принятой идеологи</w:t>
        <w:softHyphen/>
        <w:t>ческой модели общества и соответствующим ей понима</w:t>
        <w:softHyphen/>
        <w:t>нием роли и места человека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монстрации влияния этой модели на социально-психологические исследования^ мы из разнообразной проблематики (структура группы, сплоченность, совмести</w:t>
        <w:softHyphen/>
        <w:t>мость, лидерство, коммуникация, процесс принятия ре</w:t>
        <w:softHyphen/>
        <w:t>шения, групповая деятельность и т. п.) рассмотрим тр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на наш взгляд, темы: процесс группового влия</w:t>
        <w:softHyphen/>
        <w:t>ния, отношение власти и подчинения в группе и межгруп</w:t>
        <w:softHyphen/>
        <w:t>повые отношения. Такой выбор основан на следующих со</w:t>
        <w:softHyphen/>
        <w:t>об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сть проблемы социального, точнее, груп</w:t>
        <w:softHyphen/>
        <w:t>пового влияния обусловлена уже самим пониманием пред</w:t>
        <w:softHyphen/>
        <w:t>мета социальной психологии как науки о влиянии на человека других индивидов (см. выше определение Г. Ол-лпорта). Кроме того, изучение влияния группы, группо</w:t>
        <w:softHyphen/>
        <w:t>вого давления, явлений конформизма стоит в центре ис</w:t>
        <w:softHyphen/>
        <w:t>следований малых групп. Проникновение в суть этого процесса важно также и с прагматической точки зрения, ибо известно с незапамятных времен, что на индивида легче и эффективнее действовать через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тношений власти и подчинения привле</w:t>
        <w:softHyphen/>
        <w:t>кают внимание прежде всего тем, что в них отчетливо про</w:t>
        <w:softHyphen/>
        <w:t>является идеологическая маскировка социально-полити</w:t>
        <w:softHyphen/>
        <w:t>ческих ii экономических отношений власти, любыми другими (лишь бы не эти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исследования межгрупповых отношении вы</w:t>
        <w:softHyphen/>
        <w:t>браны потому, что в них отражается принципиальный подход американских социальных психологов к классо</w:t>
        <w:softHyphen/>
        <w:t>в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ежде чем переходить к характеристике кон</w:t>
        <w:softHyphen/>
        <w:t>кретных исследований, необходимо коротко остановиться на понимании группы, ибо оно весьма специфично. В аме</w:t>
        <w:softHyphen/>
        <w:t>риканской социальной психологии группа, разумеется, отличается от случайного собрания людей, т. е. таких общностей, где люди не взаимодействуют друг с другом; отличается она и от групп, объединяемых по каким-либо общим признакам, например, по доходу, уровню образо</w:t>
        <w:softHyphen/>
        <w:t>вания и т. п., члены которых не вступают в непосредст</w:t>
        <w:softHyphen/>
        <w:t>венное взаимодействие ^. За основание для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По мнению Д. Каца, «из тысяч экспериментальных исследова</w:t>
        <w:softHyphen/>
        <w:t>ний (в области малых групп. — 77. 777.), опубликованных за по</w:t>
        <w:softHyphen/>
        <w:t>следние 20 лет, можно назвать удивительно мало работ, кото</w:t>
        <w:softHyphen/>
        <w:t>рые бы добавили новые знания к уже имеющимся» [190, с. 557].</w:t>
      </w:r>
    </w:p>
    <w:p>
      <w:pPr>
        <w:pStyle w:val="Normal"/>
        <w:jc w:val="both"/>
        <w:rPr>
          <w:rFonts w:ascii="Times New Roman" w:hAnsi="Times New Roman" w:cs="Times New Roman"/>
          <w:sz w:val="22"/>
          <w:szCs w:val="22"/>
        </w:rPr>
      </w:pPr>
      <w:r>
        <w:rPr>
          <w:rFonts w:cs="Times New Roman" w:ascii="Times New Roman" w:hAnsi="Times New Roman"/>
          <w:sz w:val="22"/>
          <w:szCs w:val="22"/>
        </w:rPr>
        <w:t>^ В исследованиях малых групп эта модель проявляется особенно четко и открыто. Как известно, и социологи, и социальные пси</w:t>
        <w:softHyphen/>
        <w:t>хологи США склонны рассматривать общество как совокуп</w:t>
        <w:softHyphen/>
        <w:t>ность, агрегацию малых групп, а сами группы — как микрокосм общества. Крайнее проявление зтой позиции —.известные идеи К. Левина о преобразовании общества путем преобразования групп или идея «социомстрической революции» Морено.</w:t>
      </w:r>
    </w:p>
    <w:p>
      <w:pPr>
        <w:pStyle w:val="Normal"/>
        <w:jc w:val="both"/>
        <w:rPr>
          <w:rFonts w:ascii="Times New Roman" w:hAnsi="Times New Roman" w:cs="Times New Roman"/>
          <w:sz w:val="22"/>
          <w:szCs w:val="22"/>
        </w:rPr>
      </w:pPr>
      <w:r>
        <w:rPr>
          <w:rFonts w:cs="Times New Roman" w:ascii="Times New Roman" w:hAnsi="Times New Roman"/>
          <w:sz w:val="22"/>
          <w:szCs w:val="22"/>
        </w:rPr>
        <w:t>^ Об этом типе группы можно сказать, что она исключает факт взаимодействия, «ее членами люди являются сами по себе, без живых отношений между ними, без контакта или даже терри</w:t>
        <w:softHyphen/>
        <w:t>ториальной близости» [120, с. 260]. «По этим причинам, — говорит С. Джибб, — класс также не представляет большого интереса для психолога, занятого проблемами организации и лидерства» [210, с. 206]. При этом понятие класса определяется им довольно своеобразно: «Те, кто зарабатывает больше произ</w:t>
        <w:softHyphen/>
        <w:t>вольно избранной за основание суммы в год, можно сказать, составляют экономический класс, те, кто приняты в определен</w:t>
        <w:softHyphen/>
        <w:t>ное общество (!), образуют социальный класс» [210, с. 206].</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обычно в качестве необходимого берется факт не</w:t>
        <w:softHyphen/>
        <w:t>посредственного, личного, контактного взаимодействия, а также взаимозависимость между членами группы, кото</w:t>
        <w:softHyphen/>
        <w:t>рая предполагает, что «отношение между любыми двумя членами группы есть функция отношения между другими ее членами» [210, с. 207]. По существу это понимание идет от К. Левина ^.</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статочно широкое определение уточняется и специфицируется по ряду параметров. Так, например, Кэттэл взял за основание свойство группы быть средст</w:t>
        <w:softHyphen/>
        <w:t>вом, инструментом удовлетворения потребностей инди</w:t>
        <w:softHyphen/>
        <w:t>вида: «Наше определение группы: совокупность индиви</w:t>
        <w:softHyphen/>
        <w:t>дов, в которой существование всех используется для удовлетворения   каких-либо   потребностей   каждого» [162, с. 169].</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рнутое определение, включающее указание на «инструментальность» группы, предлагают Прошанский и Зайденберг: «большинство социальных психологов ис</w:t>
        <w:softHyphen/>
        <w:t>пользуют термин (группа. — 77. 777.) в применении к двум или более индивидам, которые могут быть коллективно охарактеризованы следующим образом: они разделяют общий набор норм, убеждений и ценностей и они явно или имплицитно связаны определенными отношениями друг с другом так, что поведение одного влечет за собой по</w:t>
        <w:softHyphen/>
        <w:t>следствия для других. Эти свойства, в свою очередь, воз</w:t>
        <w:softHyphen/>
        <w:t>никают из взаимодействия (и оказывают на него влия</w:t>
        <w:softHyphen/>
        <w:t>ние) индивидов, одинаково мотивированных относительно какого-либо конкретного объекта или цели» [355, с. 377].</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знаков группы отмечаются разделение внутри нее функций, их определенная фиксация, инсти-туционализация группы, наличие в группе определенной иерархии, структуры, лидера [465, с. 809]. Однако, как подчеркивает С. Джибб, эти последние качества, как пра</w:t>
        <w:softHyphen/>
        <w:t>вило, не могут быть отнесены к диффузным группам, изу</w:t>
        <w:softHyphen/>
        <w:t>чаемым в лабораторном эксперименте [210, с. 209]. Между тем именно эти группы и служат на 90% основанием для</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а закономерностей групповых процессов. Таков ре</w:t>
        <w:softHyphen/>
        <w:t>зультат соблюдения основного методологического требо</w:t>
        <w:softHyphen/>
        <w:t>вания: изучать явление только в условиях, максимально обеспечивающих контроль и регистрацию всех сопутст</w:t>
        <w:softHyphen/>
        <w:t>вующих или случайны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вое ограничение — ограничение средой, в которой действует группа: последняя рассматри</w:t>
        <w:softHyphen/>
        <w:t>вается изолированно, вне обычных связей с ок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ограничение — популяционное:   постоянный контингент в экспериментах — это школьники и студенты первокурсники^, как правило, выходцы из так называе</w:t>
        <w:softHyphen/>
        <w:t>мого «средне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ограничение — длительностью контакта: группы собираются обычно на непродолжительное время для эксперимента, в лучшем случае — повторно.</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ограничение — характером ставящихся пе</w:t>
        <w:softHyphen/>
        <w:t>ред группами проблем: они, как правило, далеки от реаль</w:t>
        <w:softHyphen/>
        <w:t>ных жизненных проблем, непомерно большое место зани</w:t>
        <w:softHyphen/>
        <w:t>мают исследования влияния группы на восприятие инди</w:t>
        <w:softHyphen/>
        <w:t>видом физических объектов (цвета, длины линий, дли</w:t>
        <w:softHyphen/>
        <w:t>тельности стимула и т.п.), не имеющих социальной зна</w:t>
        <w:softHyphen/>
        <w:t>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ограничение — уровнем поведения: как правило, регистрируется вербальное поведение (мнение, 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ограничение — количественное: в большинстве случаев изучается диада [258].</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этот далеко не полный перечень (в нем названы лишь наиболее распространенные ограничения), вполне можно понять И. Штайнера, который в заголовок своей статьи вынес отнюдь не риторический вопрос: «Что же случилось с группой в социальной психологии?» [414]. И тем не менее на основе исследований социальной группы в таком для нее неестественном виде делаются выводы, претендующие по крайней мере на статус поло</w:t>
        <w:softHyphen/>
        <w:t>жений (если не законов) об общих закономерностях по-</w:t>
      </w:r>
    </w:p>
    <w:p>
      <w:pPr>
        <w:pStyle w:val="Normal"/>
        <w:jc w:val="both"/>
        <w:rPr>
          <w:rFonts w:ascii="Times New Roman" w:hAnsi="Times New Roman" w:cs="Times New Roman"/>
          <w:sz w:val="22"/>
          <w:szCs w:val="22"/>
        </w:rPr>
      </w:pPr>
      <w:r>
        <w:rPr>
          <w:rFonts w:cs="Times New Roman" w:ascii="Times New Roman" w:hAnsi="Times New Roman"/>
          <w:sz w:val="22"/>
          <w:szCs w:val="22"/>
        </w:rPr>
        <w:t>^ По Левину, суть группы состоит не в сходстве или различии ее членов, а в их взаимозависимости. Группу можно характе</w:t>
        <w:softHyphen/>
        <w:t>ризовать как «динамическое целое», что означает, что измене</w:t>
        <w:softHyphen/>
        <w:t>ние состояния одной из его подчастей влечет за собой измене</w:t>
        <w:softHyphen/>
        <w:t>ние любой другой части. Степень взаимозависимости частей пли членов группы варьирует постепенно от «рыхлой» массы до компактной единицы [178, с. 467].</w:t>
      </w:r>
    </w:p>
    <w:p>
      <w:pPr>
        <w:pStyle w:val="Normal"/>
        <w:jc w:val="both"/>
        <w:rPr>
          <w:rFonts w:ascii="Times New Roman" w:hAnsi="Times New Roman" w:cs="Times New Roman"/>
          <w:sz w:val="22"/>
          <w:szCs w:val="22"/>
        </w:rPr>
      </w:pPr>
      <w:r>
        <w:rPr>
          <w:rFonts w:cs="Times New Roman" w:ascii="Times New Roman" w:hAnsi="Times New Roman"/>
          <w:sz w:val="22"/>
          <w:szCs w:val="22"/>
        </w:rPr>
        <w:t>^ Социальная психология США — психология первокурсников. До</w:t>
        <w:softHyphen/>
        <w:t>стоверность этой характеристики подтверждается хотя бы тем, что в исследованиях, результаты которых были опубликованы в двух ведущих журналах по социальной психологии «Journal of Personality and Social Psychology»; «Journal of Experimental Social Psychology», в качестве испытуемых выступали студенты соответственно в 87 и 74%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человека в обществе, более того, функционирова</w:t>
        <w:softHyphen/>
        <w:t>ния вс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актически получается, что сами экс</w:t>
        <w:softHyphen/>
        <w:t>перименты служат не столько делу нахождения так назы</w:t>
        <w:softHyphen/>
        <w:t>ваемых «неочевидных фактов», сколько- выступают как средство доказательства валидности идеологических пред</w:t>
        <w:softHyphen/>
        <w:t>ставлений о месте индивида в обществе, его, скажем, забегая вперед, ничтожной роли, бессилии перед лицом всепроникающего социального давления, всемогущего со</w:t>
        <w:softHyphen/>
        <w:t>циального контроля^. Образ индивида, вырисовываю</w:t>
        <w:softHyphen/>
        <w:t>щийся в этих исследованиях, можно уподобить несчаст</w:t>
        <w:softHyphen/>
        <w:t>ной крысе «гамма», занимающей нижнюю ступеньку в иерархии крысиной стаи, т. е. существу безответному, забитому и всеми вышестоящими закусанному. Этот об</w:t>
        <w:softHyphen/>
        <w:t>раз настолько резко контрастирует с общепринятым в массовой американской культуре образом гордого инди</w:t>
        <w:softHyphen/>
        <w:t>видуалиста, самого себя «вылепившего» человека, что невольно возникает вопрос, какой же из них соответст</w:t>
        <w:softHyphen/>
        <w:t>вует действительности, как сложилось противоречие: с одной стороны, принятый социальный идеал индивида, с другой, казалось бы, объективно выявленное, экспери</w:t>
        <w:softHyphen/>
        <w:t>ментально доказанное его реальн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опыты по исследованию влияния группы на индивида проводились уже более полувека назад. Не</w:t>
        <w:softHyphen/>
        <w:t>сколько опытов были поставлены Ф. Оллпортом в 1924 г., Дженнесом в 1932 г., которые продемонстрировали, что люди в своем повседневном поведении подчиняются тре</w:t>
        <w:softHyphen/>
        <w:t>бованиям, обычаям, принятым в группе [301, с. 262—263].</w:t>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30-х годов М. Шериф [395] фактически первый начал исследовать влияние групповых норм в ус</w:t>
        <w:softHyphen/>
        <w:t>ловиях лабораторного эксперимента, используя так назы</w:t>
        <w:softHyphen/>
        <w:t>ваемый автокинетический эффект (оптическую иллюзию движения световой точки в совершенно затемненном визуальном поле). Обычно человеку кажется, что точка смещается («прыгает») на некоторое расстояние, отли</w:t>
        <w:softHyphen/>
        <w:t>чающееся в каждом отдельном случае. Наблюдая за точ</w:t>
        <w:softHyphen/>
        <w:t>кой, испытуемые через несколько экспозиций устанавли</w:t>
        <w:softHyphen/>
        <w:t>вали примерное расстояние кажущегося см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м этапе испытуемым сообщались резуль</w:t>
        <w:softHyphen/>
        <w:t>таты, полученные другими испытуемыми, и в итоге перво-</w:t>
      </w:r>
    </w:p>
    <w:p>
      <w:pPr>
        <w:pStyle w:val="Normal"/>
        <w:jc w:val="both"/>
        <w:rPr>
          <w:rFonts w:ascii="Times New Roman" w:hAnsi="Times New Roman" w:cs="Times New Roman"/>
          <w:sz w:val="22"/>
          <w:szCs w:val="22"/>
        </w:rPr>
      </w:pPr>
      <w:r>
        <w:rPr>
          <w:rFonts w:cs="Times New Roman" w:ascii="Times New Roman" w:hAnsi="Times New Roman"/>
          <w:sz w:val="22"/>
          <w:szCs w:val="22"/>
        </w:rPr>
        <w:t>^ Надо сказать, что социология средств массовой коммуникации в свое время тоже пережила эту «детскую болезнь», иллюзию мощи пропагандистской машины [77],</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ая оценка существенно изменялась в сторону усреднения. Отсюда делается вывод о том, что в усло</w:t>
        <w:softHyphen/>
        <w:t>виях, когда ситуация неопределенна и двусмысленна, индивид склонен соглашаться с мнением других людей, как правило, некоторого большинства. Впоследствии опыты Шерифа были многократно повторены в самых разнообразных ситуациях, объединенных одной общей ха</w:t>
        <w:softHyphen/>
        <w:t>рактеристикой — неопределенностью, необычностью сти</w:t>
        <w:softHyphen/>
        <w:t>мула, открывающей возможность его многозначного толк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пытов Шерифа С. Аш [121] показал в 1956 г. в своих опытах действие группового влияния в условиях, когда стимул был хорошо структурирован^. «Наивного» испытуемого (как правило, одного) помещали в подставную группу, которая единодушно оценивала стимул иначе, и в итоге более половины из них склоня</w:t>
        <w:softHyphen/>
        <w:t>лись к точке зрения большинства. Когда в этой группе кто-либо (по указанию экспериментатора) поддерживал испытуемого, тот был гораздо менее склонен соглашаться с группой. И, наконец, в обстановке, когда сообщник экспериментатора оказывался один в группе «наивных» испытуемых, его заведомо неправильная оценка вызывала удивление или ею просто пренебрегали.</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Аша, так же как и опыты Шерифа, ставились в самых разнообразных вариациях. С их интерпретацией (в том числе и в нашей научной литературе) связаны оживленные дискуссии о природе конформного поведения, конформизма как социального явления. Это не удиви</w:t>
        <w:softHyphen/>
        <w:t>тельно, поскольку именно эти опыты пробивали путь давно вызревавшей идее о зависимости человека от дру</w:t>
        <w:softHyphen/>
        <w:t>гих людей. Эта идея (еще раз повторим) до конца 50-х годов с трудом находила признание не только в социаль</w:t>
        <w:softHyphen/>
        <w:t>ной психологии, но и соц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конформизма и его абсолютизации нашли свое выражение глубокие изменения в обществен</w:t>
        <w:softHyphen/>
        <w:t>ном сознании, обусловленные, в свою очередь, сдвигами в социальной структуре американского общества, положе</w:t>
        <w:softHyphen/>
        <w:t>нии в нем индивида. Как это убедительно показал Ю. А. Замошкин [34], к началу 60-х годов буржуазный</w:t>
      </w:r>
    </w:p>
    <w:p>
      <w:pPr>
        <w:pStyle w:val="Normal"/>
        <w:jc w:val="both"/>
        <w:rPr>
          <w:rFonts w:ascii="Times New Roman" w:hAnsi="Times New Roman" w:cs="Times New Roman"/>
          <w:sz w:val="22"/>
          <w:szCs w:val="22"/>
        </w:rPr>
      </w:pPr>
      <w:r>
        <w:rPr>
          <w:rFonts w:cs="Times New Roman" w:ascii="Times New Roman" w:hAnsi="Times New Roman"/>
          <w:sz w:val="22"/>
          <w:szCs w:val="22"/>
        </w:rPr>
        <w:t>'" Испытуемые должны были высказывать свое мнение о сравни</w:t>
        <w:softHyphen/>
        <w:t>тельной длине линий. Впоследствии сам Аш и другие исследо</w:t>
        <w:softHyphen/>
        <w:t>вателя демонстрировали подобные результаты с другими (id'b-о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изм в США вступил в полосу кризиса, на сцепу стали выдвигаться модели «человека — локатора» (Д. Рисмэн), ориентированного на мнение других, «чело</w:t>
        <w:softHyphen/>
        <w:t>века-организации», хорошо адаптированного, отшлифован</w:t>
        <w:softHyphen/>
        <w:t>ного и подогнанного к требованиям бюрократической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дчеркнуть, что сам Аш субъективно руковод</w:t>
        <w:softHyphen/>
        <w:t>ствовался благородными побуждениями. По мнению М. Дойча, «его ориентация представляет конструктивный противовес тем взглядам в психологии, согласно которым человек предстает в своем худшем виде — как иррацио</w:t>
        <w:softHyphen/>
        <w:t>нальное, своевольное, эгоцентричное животное» [182, с. 28], «он протестовал против экстраполяции на психологию человека данных о поведении биологических организмов» [182, с. 23]. Сам Аш в качестве своей основной идеи считал мысль в том, что «решающий психологиче</w:t>
        <w:softHyphen/>
        <w:t>ский факт об обществе состоит в способности индивидов понимать п реагировать на опыт п действия других. Этот факт, который позволяет индивидам вступать во взаим</w:t>
        <w:softHyphen/>
        <w:t>ные отношения, становится основой любого социального процесса и большинства коренных изменений, происходя</w:t>
        <w:softHyphen/>
        <w:t>щих в людях» [182, с. 23].</w:t>
      </w:r>
    </w:p>
    <w:p>
      <w:pPr>
        <w:pStyle w:val="Normal"/>
        <w:jc w:val="both"/>
        <w:rPr>
          <w:rFonts w:ascii="Times New Roman" w:hAnsi="Times New Roman" w:cs="Times New Roman"/>
          <w:sz w:val="22"/>
          <w:szCs w:val="22"/>
        </w:rPr>
      </w:pPr>
      <w:r>
        <w:rPr>
          <w:rFonts w:cs="Times New Roman" w:ascii="Times New Roman" w:hAnsi="Times New Roman"/>
          <w:sz w:val="22"/>
          <w:szCs w:val="22"/>
        </w:rPr>
        <w:t>Не считал он удачным и сам термин «конформность», полагая, что им можно определять только отказ индивида от дорогих II значимых для него взглядов ради того, чтобы оптимизировать процесс адаптации к группе, а отнюдь не любое выравнивание мнений [427, с. 332].</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ая интерпретация Ашем своих опытов, а также сомнение других исследователей в адекватности сложившихся представлений о конформизме положили начало поискам причин выявленного феномена. Почему индивид уступает группе, в каких условиях это происхо</w:t>
        <w:softHyphen/>
        <w:t>дит, какова роль личностных свойств в податливости групповому влиянию (каков «портрет конформиста») — таковы вопросы, вокруг которых концентрируется боль</w:t>
        <w:softHyphen/>
        <w:t>шинство исследований проблемы отношения индивид —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 самого начала большинство исследова</w:t>
        <w:softHyphen/>
        <w:t>телей понимали, что конформность — явление сложное, неоднозначное, в первую очередь потому, что сам факт уступки индивида далеко не всегда свидетельствует о дей</w:t>
        <w:softHyphen/>
        <w:t>ствительном реальном изменении его восприятия. Эта старая проблема соответствия вербальной реакции дейст-</w:t>
      </w:r>
    </w:p>
    <w:p>
      <w:pPr>
        <w:pStyle w:val="Normal"/>
        <w:jc w:val="both"/>
        <w:rPr>
          <w:rFonts w:ascii="Times New Roman" w:hAnsi="Times New Roman" w:cs="Times New Roman"/>
          <w:sz w:val="22"/>
          <w:szCs w:val="22"/>
        </w:rPr>
      </w:pPr>
      <w:r>
        <w:rPr>
          <w:rFonts w:cs="Times New Roman" w:ascii="Times New Roman" w:hAnsi="Times New Roman"/>
          <w:sz w:val="22"/>
          <w:szCs w:val="22"/>
        </w:rPr>
        <w:t>вительному поведению. Она формулируется следующим образом: изменяется ли мнение потому, что индивид убе</w:t>
        <w:softHyphen/>
        <w:t>дился, т. е. произошло ли изменение его когнитивной структуры или он лишь демонстрирует изменение, будучи побуждаем иными мотивами (нежеланием спорить, стрем</w:t>
        <w:softHyphen/>
        <w:t>лением сохранить хорошие отношения с членами группы, получить от этого какую-то выгоду и т. п.). Первый ва</w:t>
        <w:softHyphen/>
        <w:t>риант поведения получил название рационалистического, второй — мотивационного ^.</w:t>
      </w:r>
    </w:p>
    <w:p>
      <w:pPr>
        <w:pStyle w:val="Normal"/>
        <w:jc w:val="both"/>
        <w:rPr>
          <w:rFonts w:ascii="Times New Roman" w:hAnsi="Times New Roman" w:cs="Times New Roman"/>
          <w:sz w:val="22"/>
          <w:szCs w:val="22"/>
        </w:rPr>
      </w:pPr>
      <w:r>
        <w:rPr>
          <w:rFonts w:cs="Times New Roman" w:ascii="Times New Roman" w:hAnsi="Times New Roman"/>
          <w:sz w:val="22"/>
          <w:szCs w:val="22"/>
        </w:rPr>
        <w:t>Вокруг этого же деления сложилось предложенное Дойчем и Джерардом членение влияния группы на два типа: нормативное и информационное [181] ^. Как сле</w:t>
        <w:softHyphen/>
        <w:t>дует 113 самого определения, первый из этих типов связан с группов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lie имея возможности подробно останавливаться на этом чрезвычайно важном и еще далеко не ясном для со</w:t>
        <w:softHyphen/>
        <w:t>циальной психологии объкте ^, ограничимся лишь указа</w:t>
        <w:softHyphen/>
        <w:t>нием на то, что в исследованиях групповой динамики термином норма обычно обозначают стандартизированные правила поведения, принимаемые членами группы как «узаконенные спецификации ожидаемой функции группы как системы, а также функций каждого члена группы внутри этой системы. Групповые нормы регулируют дея</w:t>
        <w:softHyphen/>
        <w:t>тельность группы как организованной единицы в ее дви</w:t>
        <w:softHyphen/>
        <w:t>жении к определенной цели» [301, с. 256].</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роявления и действия групповых норм исклю</w:t>
        <w:softHyphen/>
        <w:t>чительно разнообразны и охватывают широкий диапазон: от внешних ритуалов до морального и эстетического вы-</w:t>
      </w:r>
    </w:p>
    <w:p>
      <w:pPr>
        <w:pStyle w:val="Normal"/>
        <w:jc w:val="both"/>
        <w:rPr>
          <w:rFonts w:ascii="Times New Roman" w:hAnsi="Times New Roman" w:cs="Times New Roman"/>
          <w:sz w:val="22"/>
          <w:szCs w:val="22"/>
        </w:rPr>
      </w:pPr>
      <w:r>
        <w:rPr>
          <w:rFonts w:cs="Times New Roman" w:ascii="Times New Roman" w:hAnsi="Times New Roman"/>
          <w:sz w:val="22"/>
          <w:szCs w:val="22"/>
        </w:rPr>
        <w:t>^ Попытка разделить их в эксперименте превратилась, по выра</w:t>
        <w:softHyphen/>
        <w:t>жению Брауна, в «эпистемологический кошмар» [427, с. 332]. "" Обычно употребляются эти термины, хотя уже сам Аш объяс</w:t>
        <w:softHyphen/>
        <w:t>нял уступку или стремлением решить внутренний когнитивный (информационный) конфликт, или  стремлением к согласию, избеганию конфликта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Фестингер также выделял как две основные силы, способ</w:t>
        <w:softHyphen/>
        <w:t>ствующие гомогенизации группы: поиск информации и «груп</w:t>
        <w:softHyphen/>
        <w:t>повую локомоцию», т. е. стремление остаться в группе как самощель [193].</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ойча и Джерарда идею о причине сохранения или изменения мнений (социальных установок) развивал Келмэн (см. раздел о социальной у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 Мы адресуем интересующихся более широкой проблемой со</w:t>
        <w:softHyphen/>
        <w:t>циальных норм к работам М. И. Бобневой, Е. М- Пенькова д В. Момова [22,56,61].</w:t>
      </w:r>
    </w:p>
    <w:p>
      <w:pPr>
        <w:pStyle w:val="Normal"/>
        <w:jc w:val="both"/>
        <w:rPr>
          <w:rFonts w:ascii="Times New Roman" w:hAnsi="Times New Roman" w:cs="Times New Roman"/>
          <w:sz w:val="22"/>
          <w:szCs w:val="22"/>
        </w:rPr>
      </w:pPr>
      <w:r>
        <w:rPr>
          <w:rFonts w:cs="Times New Roman" w:ascii="Times New Roman" w:hAnsi="Times New Roman"/>
          <w:sz w:val="22"/>
          <w:szCs w:val="22"/>
        </w:rPr>
        <w:t>бора. Особо следует подчеркнуть, что функционирование норм непосредственно связано с социальным контролем над поведением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норм обусловлено объективной необхо</w:t>
        <w:softHyphen/>
        <w:t>димостью организации деятельности групп, их выживания и воспроизводства. В свою очередь, для индивида система групповых норм важна тем, что она обеспечивает его системой ориентиров в окружающей действительности, «расставляя» для него (и за него) знаки оценок объектов и явлений. Соблюдение групповых норм обеспечивается соответствующими са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раннего возраста человека учат групповым нормам, уважению к ним, наконец, просто заставляют с ними считаться. Поэтому естественно, что, попадая в условия лабораторного эксперимента, человек приносит туда и свое уважительное отношение к мнению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очевидно, что, будучи не в состоянии дать оп</w:t>
        <w:softHyphen/>
        <w:t>ределенный ответ относительно неизвестного объекта, человек сопоставляет свое мнение с мнением других лю</w:t>
        <w:softHyphen/>
        <w:t>дей. К моменту эксперимента он, как правило, неодно</w:t>
        <w:softHyphen/>
        <w:t>кратно убеждался в том, что «ум хорошо, а два лучше». Именно такая ситуация и исследовалась в опытах Ше</w:t>
        <w:softHyphen/>
        <w:t>рифа. Собственно, и основная задача, которую он перед собой ставил, заключалась в изучении процесса формиро</w:t>
        <w:softHyphen/>
        <w:t>вания групповой нормы, конвергенции различных инди</w:t>
        <w:softHyphen/>
        <w:t>видуальных оценок в оДну общепринятую.</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рудность выделения «в чистом виде» нормативного влияния, оно тем не менее изучалось. В этих исследованиях были получены некоторые заслу</w:t>
        <w:softHyphen/>
        <w:t>живающие внимания данные. Так, Дойч и Джерард пока</w:t>
        <w:softHyphen/>
        <w:t>зали, что анонимность ответа испытуемого положительно коррелирует с его устойчивостью; что предварительно сформированная как в групповой дискуссии, так и инди</w:t>
        <w:softHyphen/>
        <w:t>видуально убежденность заметно уменьшает эффект влия</w:t>
        <w:softHyphen/>
        <w:t>ния [181].</w:t>
      </w:r>
    </w:p>
    <w:p>
      <w:pPr>
        <w:pStyle w:val="Normal"/>
        <w:jc w:val="both"/>
        <w:rPr>
          <w:rFonts w:ascii="Times New Roman" w:hAnsi="Times New Roman" w:cs="Times New Roman"/>
          <w:sz w:val="22"/>
          <w:szCs w:val="22"/>
        </w:rPr>
      </w:pPr>
      <w:r>
        <w:rPr>
          <w:rFonts w:cs="Times New Roman" w:ascii="Times New Roman" w:hAnsi="Times New Roman"/>
          <w:sz w:val="22"/>
          <w:szCs w:val="22"/>
        </w:rPr>
        <w:t>Поллис [427, с. 336] в своих экспериментах показал, что оценка, которая формируется людьми, хорошо знаю</w:t>
        <w:softHyphen/>
        <w:t>щими друг друга, гораздо более устойчива, нежели оценка, к которой пришли незнакомые до эксперимента испытуемые.</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других экспериментов было показано значение эмоциональной связи для действенности норма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я. Так потребность быть принятым группой ведет к готовности с ней соглашаться [116].</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индивида к действию нормативного влияния изучалась также Т. Ньюкомом в его широко из</w:t>
        <w:softHyphen/>
        <w:t>вестном, одном из немногих лонгитюдинальных исследова</w:t>
        <w:softHyphen/>
        <w:t>ний политических убеждений студентов женского кол</w:t>
        <w:softHyphen/>
        <w:t>леджа в Беннингтоне. Он показал, как консервативные взгляды первокурсниц, прибывших из состоятельных се</w:t>
        <w:softHyphen/>
        <w:t>мей, под давлением общего увлечения либеральными идеями, принятыми в колледже, постепенно меняются по мере того, как студентки входят в устоявшиеся группы 'своих старших подруг и принимают их как свои рефе</w:t>
        <w:softHyphen/>
        <w:t>рентные группы. Показательно, что и через 20 лет многие из них сохранили свои убеждения [344].</w:t>
      </w:r>
    </w:p>
    <w:p>
      <w:pPr>
        <w:pStyle w:val="Normal"/>
        <w:jc w:val="both"/>
        <w:rPr>
          <w:rFonts w:ascii="Times New Roman" w:hAnsi="Times New Roman" w:cs="Times New Roman"/>
          <w:sz w:val="22"/>
          <w:szCs w:val="22"/>
        </w:rPr>
      </w:pPr>
      <w:r>
        <w:rPr>
          <w:rFonts w:cs="Times New Roman" w:ascii="Times New Roman" w:hAnsi="Times New Roman"/>
          <w:sz w:val="22"/>
          <w:szCs w:val="22"/>
        </w:rPr>
        <w:t>В не менее известном исследовании действия группо</w:t>
        <w:softHyphen/>
        <w:t>вых норм на производстве Ретлисбергер и Диксон пока</w:t>
        <w:softHyphen/>
        <w:t>зали, как вокруг особо «ретивого» рабочего складывается атмосфера, вынуждающая его снизить темп работы [369].</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известное внимание к нормативному влиянию (к его некоторым аспектам мы еще вернемся), основное место в исследовании конформности занимает все же информационное влияние, т. е. такое, при котором позиция индивида изменяется относительно позиции группы в связи с тем, что индивид обращается к ней как источнику информации. Иначе говоря, нормативное влия</w:t>
        <w:softHyphen/>
        <w:t>ние оказывает система межличностпых отношений, в то время как информационное влияние детерминируется стремлением человека к более или менее адекватной оценке объектив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в ситуации нормативного влияния индивид чаще всего сознательно соглашается с точкой зрения группы, «про себя» думая иначе, т. е. в его когнитивной структуре частное и общественно выражаемое мнения до поры до времени могут сосуществовать, выполняя свои функции (одно как декларация лояльности, другое — как инструментальное личное знание), то в ситуации ин</w:t>
        <w:softHyphen/>
        <w:t>формационного влияния индивид с самого начала испы</w:t>
        <w:softHyphen/>
        <w:t>тывает конфликтное состояние в связи с тем, что его сенсорная информация расходится с сообщениями других людей, т. е. с социальн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нформационного влияния группиру</w:t>
        <w:softHyphen/>
        <w:t>ются вокруг изучения трех переменных: двусмысленно</w:t>
        <w:softHyphen/>
        <w:t>сти стимула, неуверенности, сомнений индивида в адек-</w:t>
      </w:r>
    </w:p>
    <w:p>
      <w:pPr>
        <w:pStyle w:val="Normal"/>
        <w:jc w:val="both"/>
        <w:rPr>
          <w:rFonts w:ascii="Times New Roman" w:hAnsi="Times New Roman" w:cs="Times New Roman"/>
          <w:sz w:val="22"/>
          <w:szCs w:val="22"/>
        </w:rPr>
      </w:pPr>
      <w:r>
        <w:rPr>
          <w:rFonts w:cs="Times New Roman" w:ascii="Times New Roman" w:hAnsi="Times New Roman"/>
          <w:sz w:val="22"/>
          <w:szCs w:val="22"/>
        </w:rPr>
        <w:t>ватности своей реакции и его сомнений в адекватности точки зрения группы. Так же как и в случае с взаимо</w:t>
        <w:softHyphen/>
        <w:t>зависимостью нормативного и информационного влияния, все эти три переменные тесно взаимо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что мера двусмысленности стимула определяет степень неуверенности как в социальной, так и несоциальной ситуации, хотя эта зависимость варьи</w:t>
        <w:softHyphen/>
        <w:t>рует, в свою очередь, будучи детерминируемой отноше</w:t>
        <w:softHyphen/>
        <w:t>нием: индивид — характер информации, предоставляемой группой [427, с. 350—351]. Изучение этого отношения ведется в трех аспектах: 1) исследуются характеристики группы, которые определяют уверенность индивида в адекватности групповой оценки; 2) характеристики реакции группы, ведущие к уменьшению или увеличению этой уверенности и 3) факторы, обусловленные прошлым опытом индивида, определяющие степень уверенности в своем собственном 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исследованиях были получены некоторые за</w:t>
        <w:softHyphen/>
        <w:t>служивающие внимания данные. Так, в частности, была установлена зависимость между эффективностью влияния, двусмысленностью стимула, неуверенностью индивида и размером группы. В то время как в исследованиях ви</w:t>
        <w:softHyphen/>
        <w:t>зуальных иллюзий, проведенных Шерифом [395], по</w:t>
        <w:softHyphen/>
        <w:t>влиять на оценку стимула испытуемым мог даже один человек, в экспериментах Аша размер группы было необ</w:t>
        <w:softHyphen/>
        <w:t>ходимо увелич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ажно подчеркнуть, что эффективность влия</w:t>
        <w:softHyphen/>
        <w:t>ния зависит не только от количества «убеждающих», но и от их единства. Так, введение в группу хотя бы одного индивида, который поддерживает (сбиваемого с толка) испытуемого, значительно затрудняет влияние на него. Аш установил также, что увеличение размера группы свыше трех человек мало влияет на повышение эффек</w:t>
        <w:softHyphen/>
        <w:t>тивности влияния^. Большое значение имеет вес источ</w:t>
        <w:softHyphen/>
        <w:t>ника влияния. В ряде экспериментов в том случае, если на сторону той или иной точки зрения становился экспе</w:t>
        <w:softHyphen/>
        <w:t>риментатор (фигура, заводомо пользующаяся авторите-</w:t>
      </w:r>
    </w:p>
    <w:p>
      <w:pPr>
        <w:pStyle w:val="Normal"/>
        <w:jc w:val="both"/>
        <w:rPr>
          <w:rFonts w:ascii="Times New Roman" w:hAnsi="Times New Roman" w:cs="Times New Roman"/>
          <w:sz w:val="22"/>
          <w:szCs w:val="22"/>
        </w:rPr>
      </w:pPr>
      <w:r>
        <w:rPr>
          <w:rFonts w:cs="Times New Roman" w:ascii="Times New Roman" w:hAnsi="Times New Roman"/>
          <w:sz w:val="22"/>
          <w:szCs w:val="22"/>
        </w:rPr>
        <w:t>^ Известно, что еще в 1875 г. А. Бэн говорил: «Для убеждения жизненно важно, чтобы ему никогда не противоречили, чтобы оно не теряло престижа. Количество повторений мало значит в этом процессе: мы также убеждены после 10 повторений, как и после 50, нас более убеждают 10 человек, единых в своем мнении, чем 50 за и 1 против» [427, с. 351].</w:t>
      </w:r>
    </w:p>
    <w:p>
      <w:pPr>
        <w:pStyle w:val="Normal"/>
        <w:jc w:val="both"/>
        <w:rPr>
          <w:rFonts w:ascii="Times New Roman" w:hAnsi="Times New Roman" w:cs="Times New Roman"/>
          <w:sz w:val="22"/>
          <w:szCs w:val="22"/>
        </w:rPr>
      </w:pPr>
      <w:r>
        <w:rPr>
          <w:rFonts w:cs="Times New Roman" w:ascii="Times New Roman" w:hAnsi="Times New Roman"/>
          <w:sz w:val="22"/>
          <w:szCs w:val="22"/>
        </w:rPr>
        <w:t>том в глазах испытуемых), она становилась заметно бо</w:t>
        <w:softHyphen/>
        <w:t>лее влиятельной [297].</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внимание уделяется в исследованиях соци</w:t>
        <w:softHyphen/>
        <w:t>ального влияния изучению отношения индивида к группе, степени признания ее способности давать объективную оценку. Здесь было установлено, что отношение менаду уверенностью испытуемого в своем ответе и в ответах группы зависит от большого количества переменных. С одной стороны, чем больше двусмысленность стимула, тем больше неуверенность испытуемого в своем ответе и тем сильнее тенденция соглашаться с социальной ин</w:t>
        <w:softHyphen/>
        <w:t>формацией. С другой стороны, чем больше двусмыслен</w:t>
        <w:softHyphen/>
        <w:t>ность, тем с большим основанием испытуемый может подозревать, что суждения других вряд ли более точны, чем его собственные, а это ведет соответственно к умень</w:t>
        <w:softHyphen/>
        <w:t>шению влияния [390].</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много изучались переменные, обусловлен</w:t>
        <w:softHyphen/>
        <w:t>ные прошлым опытом индивида ^, или его сенсорными способностями. Так, испытуемые были значительно ме</w:t>
        <w:softHyphen/>
        <w:t>нее склонны уступать группе, если имели возможность предварительно потренировать способность оценивать тот или иной стимул или если их оценка каким-то обра</w:t>
        <w:softHyphen/>
        <w:t>зом подтверждалась. Это было показано в опытах с суж</w:t>
        <w:softHyphen/>
        <w:t>дениями о длине линий [121], на аутокинетическом эффекте, тахистоскопическом определении порогов [395], визуальном определении количества объектов, визуаль</w:t>
        <w:softHyphen/>
        <w:t>ном распознавании пути в лабиринте [427, с. 357]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что в опытах с визуальным восприятием (а таких большинство) люди с дефек</w:t>
        <w:softHyphen/>
        <w:t>тами зрения больше и чаще уступали групповой оценке [440,441].</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оказано стремление индивидов конвергировать в оценке в зависимости от степени стресса в экспери</w:t>
        <w:softHyphen/>
        <w:t>ментальной ситуации. Именно этот процесс, напомним, интересовал более всего Шерифа. В одном из его опытов испытуемых (поодиночке, а потом группами) помещали в маленькую комнату, давая (перед выключением света) лишь взглянуть на нее, а затем в большом зале в тем</w:t>
        <w:softHyphen/>
        <w:t>ноте вели к своему месту, заставляли на ощупь в тем</w:t>
        <w:softHyphen/>
        <w:t>ноте находить дорогу в лабиринте. По мере введения различных помех, осложняющих ситуацию, конверген-</w:t>
      </w:r>
    </w:p>
    <w:p>
      <w:pPr>
        <w:pStyle w:val="Normal"/>
        <w:jc w:val="both"/>
        <w:rPr>
          <w:rFonts w:ascii="Times New Roman" w:hAnsi="Times New Roman" w:cs="Times New Roman"/>
          <w:sz w:val="22"/>
          <w:szCs w:val="22"/>
        </w:rPr>
      </w:pPr>
      <w:r>
        <w:rPr>
          <w:rFonts w:cs="Times New Roman" w:ascii="Times New Roman" w:hAnsi="Times New Roman"/>
          <w:sz w:val="22"/>
          <w:szCs w:val="22"/>
        </w:rPr>
        <w:t>^ Влияние личностных характеристик будет рассмотрено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0 П. н. Шихпрев       145</w:t>
      </w:r>
    </w:p>
    <w:p>
      <w:pPr>
        <w:pStyle w:val="Normal"/>
        <w:jc w:val="both"/>
        <w:rPr>
          <w:rFonts w:ascii="Times New Roman" w:hAnsi="Times New Roman" w:cs="Times New Roman"/>
          <w:sz w:val="22"/>
          <w:szCs w:val="22"/>
        </w:rPr>
      </w:pPr>
      <w:r>
        <w:rPr>
          <w:rFonts w:cs="Times New Roman" w:ascii="Times New Roman" w:hAnsi="Times New Roman"/>
          <w:sz w:val="22"/>
          <w:szCs w:val="22"/>
        </w:rPr>
        <w:t>п;ия к норме увеличивалась. Кроме того, вариативность оценки величины стимула была так же, как норма (медиана суждения), выше в ситуации максимальной неопределенности [398].</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факты, разумеется, лишь частично от</w:t>
        <w:softHyphen/>
        <w:t>ражают достижения в области исследования социального информационного влияния. Вместе с тем они весьма красноречиво свидетельствуют об общем подходе, кото</w:t>
        <w:softHyphen/>
        <w:t>рый при внимательном рассмотрении обнаруживает уже упоминавшиеся выше черты. В первую очередь броса</w:t>
        <w:softHyphen/>
        <w:t>ется в глаза тот факт, что подавляющее большинство исследований ведется в лаборатории. Можно согласиться с Г. Тэжфелом, когда он говорит: «Непосвященному че</w:t>
        <w:softHyphen/>
        <w:t>ловеку часто трудно заметить, каким образом раздроблен</w:t>
        <w:softHyphen/>
        <w:t>ные процедуры, происходящие в маленьких комнатках или кабинах, которым подвергают подневольных студен</w:t>
        <w:softHyphen/>
        <w:t>тов-старшекурсников, ставя их в положение героев Каффки,  лишенных возможности рационально объ</w:t>
        <w:softHyphen/>
        <w:t>яснить странную последовательность действий, которые их заставляют выполнять, — каким образом эти про</w:t>
        <w:softHyphen/>
        <w:t>цедуры могут иметь что-либо общее с богатством и слож</w:t>
        <w:softHyphen/>
        <w:t>ностью происходящего там, «в жизни». Удивительно, почему социально-психологический эксперимент еще не обрел своего Ионеско» [427, с. 355].</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скусственность экспериментальной ситуа</w:t>
        <w:softHyphen/>
        <w:t>ции — это еще не самое важное. Она моделируется как нестабильная, неопределенная, порождающая неуверен</w:t>
        <w:softHyphen/>
        <w:t>ность и сомнения. Слов нет, в жизни довольно часто воз</w:t>
        <w:softHyphen/>
        <w:t>никают такие ситуации, но абсолютизировать их — зна</w:t>
        <w:softHyphen/>
        <w:t>чит по меньшей мере искажать реальный процесс взаимодействия. И главное — это то, что критерием объ</w:t>
        <w:softHyphen/>
        <w:t>ективности служит мнение группы, которое противопо</w:t>
        <w:softHyphen/>
        <w:t>ставляется мнению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получается, что индивидуальное мнение от</w:t>
        <w:softHyphen/>
        <w:t>ражает одну реальность, а групповое — другую. Индивид воспринимает объективную реальность и формирует представление о ней, группа же формирует какую-то осо</w:t>
        <w:softHyphen/>
        <w:t>бую конвенциональную реальность, которая должна быть принята (доказательству этой гипотезы посвящено боль</w:t>
        <w:softHyphen/>
        <w:t>шинство экспериментов) только потому, что группа ко</w:t>
        <w:softHyphen/>
        <w:t>личественно больше индивида. Дело представляется таким образом, что индивид всегда неправ, группа, боль</w:t>
        <w:softHyphen/>
        <w:t>шинство, всегда правы, поскольку только за нею при-</w:t>
      </w:r>
    </w:p>
    <w:p>
      <w:pPr>
        <w:pStyle w:val="Normal"/>
        <w:jc w:val="both"/>
        <w:rPr>
          <w:rFonts w:ascii="Times New Roman" w:hAnsi="Times New Roman" w:cs="Times New Roman"/>
          <w:sz w:val="22"/>
          <w:szCs w:val="22"/>
        </w:rPr>
      </w:pPr>
      <w:r>
        <w:rPr>
          <w:rFonts w:cs="Times New Roman" w:ascii="Times New Roman" w:hAnsi="Times New Roman"/>
          <w:sz w:val="22"/>
          <w:szCs w:val="22"/>
        </w:rPr>
        <w:t>знается способность выносить вердикт об истине, кото</w:t>
        <w:softHyphen/>
        <w:t>рый принимается как бы путем голо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в этой модели объективная истина (в лице ее носителя — индивида) противопоставляется конвен</w:t>
        <w:softHyphen/>
        <w:t>циональной групповой истине и ниспровергается послед</w:t>
        <w:softHyphen/>
        <w:t>ней «демократическим» (довольно своеобразно представ</w:t>
        <w:softHyphen/>
        <w:t>ляемым) путем. По существу реальное положение ве</w:t>
        <w:softHyphen/>
        <w:t>щей неестественным образом переворачивается: мнению индивида приписывается статус объективности, а не менее объективному групповому мнению (так по край</w:t>
        <w:softHyphen/>
        <w:t>ней мере выглядит оно в эксперименте) — статус субъ</w:t>
        <w:softHyphen/>
        <w:t>ективности. В результате же группового давления объ</w:t>
        <w:softHyphen/>
        <w:t>ективная истина, персонифицируемая индивидом, «сда</w:t>
        <w:softHyphen/>
        <w:t>ется» субъективной  истине, которую  олицетворяет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ая идея этих экспериментов состоит в де</w:t>
        <w:softHyphen/>
        <w:t>монстрации того, что индивид зависим от группы в своих контактах с окружающей действительностью, что он всегда (или в подавляющем большинстве случаев) скло</w:t>
        <w:softHyphen/>
        <w:t>нен уступать группе. Иллюстрация этого постулата на восприятии несоциальных стимульных объектов должна была показать, что даже сенсорная (!) информация ин</w:t>
        <w:softHyphen/>
        <w:t>дивида может быть искажена социальным давлением, не говоря уже об информации о социальном мире, которая сплошь и рядом подвержена конвенциональной обра</w:t>
        <w:softHyphen/>
        <w:t>ботке, поскольку ее содержание зачастую не может быть проверено на личном опыте. Тонко и завуалированно здесь проводится мысль о всемогуществе и незыбле</w:t>
        <w:softHyphen/>
        <w:t>мости принятых в обществе стандартов. Индивиду оста</w:t>
        <w:softHyphen/>
        <w:t>ется только уступать, другого выхода у н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в эксперименте индивид ставится в жесткие условия выбора между ограниченным коли</w:t>
        <w:softHyphen/>
        <w:t>чеством (их, как правило, две) альтернатив, он лишен связи с остальным миром, все богатство его реальных отношений искусственно ограничивается. Но даже в этом искусственном мире его реакция изучается только как конфликт между сенсорной и социальной информацией, хотя, бесспорно, больший интерес представляет конф</w:t>
        <w:softHyphen/>
        <w:t>ликт между социальной информацией, усвоенной инди</w:t>
        <w:softHyphen/>
        <w:t>видом в иных переплетениях общественных связей, и новой информацией, представленной групповым мне</w:t>
        <w:softHyphen/>
        <w:t>нием. Ведь именно этот накопленный ранее опыт, зафик</w:t>
        <w:softHyphen/>
        <w:t>сированный в субъективных предпочтениях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147                           10*</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ет ему в реальной жизни при переходах из группы в группу сохранять индивидуальность, выдер</w:t>
        <w:softHyphen/>
        <w:t>живать натиск социального давления. Однако, как ни парадоксально, эта субъективность изучается менее всего, а между тем наиболее острые конфликты возни</w:t>
        <w:softHyphen/>
        <w:t>кают именно тогда, когда начинают «спорить о вкусах», а не о длине линий или мигании лампочек.</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абсолютно не .поддающуюся изменению групповую точку зрения трудно себе представить. Ин</w:t>
        <w:softHyphen/>
        <w:t>дивид и группа всегда изменяют друг друга взаимно, иначе говоря, индивид — не только объект, по п субъект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в исследованиях социальных психологов США доминирует односторонняя модель влияния: от группы к индивиду. Другая сторона, диалектически уравновешивающая  первую, — влияние  индивида на группу, изучается весьма своеобразно: либо в исследова</w:t>
        <w:softHyphen/>
        <w:t>ниях лидерства (главным образом его стиля), либо в ис</w:t>
        <w:softHyphen/>
        <w:t>следованиях отношений власти. Поскольку первые до</w:t>
        <w:softHyphen/>
        <w:t>статочно хорошо известны и неоднократно анализирова</w:t>
        <w:softHyphen/>
        <w:t>лись, рассмотрим вкратце, как изучаются отношения власти в группе. Это важно еще и потому, что, помимо нормативного и информационного влияния, на индивида также оказывает воздействие структура группы, ее 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По идее, исследования отношений власти должны существенно дополнять картину нормативного п инфор</w:t>
        <w:softHyphen/>
        <w:t>мационного влияния, конкретизир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до начала 60-х годов были проведены весьма интересные полевые исследования в этой области. Важно подчеркнуть, что в большинстве случаев эти ис</w:t>
        <w:softHyphen/>
        <w:t>следования посвящены отношениям организационным, межличностным, т. е. вторичным по сравнению с соци</w:t>
        <w:softHyphen/>
        <w:t>ально-экономическими. Процесс формирования отноше</w:t>
        <w:softHyphen/>
        <w:t>ний власти изучался в молодежных группах [289, 449^, семьях [420, 143], госпиталях [328], организациях [142]. Отметим, что большое влияние на эти исследования ока</w:t>
        <w:softHyphen/>
        <w:t>зали работы этологов по выявлению структуры подчине</w:t>
        <w:softHyphen/>
        <w:t>ния у птиц, крыс, обезьян [282, 325].</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етической социальной психологии отношения власти и подчинения рассматриваются весьма абстрактно, как отношения влияния. Социальная власть определя</w:t>
        <w:softHyphen/>
        <w:t>ется как «потенциальное влияние». Влияние же пони-</w:t>
      </w:r>
    </w:p>
    <w:p>
      <w:pPr>
        <w:pStyle w:val="Normal"/>
        <w:jc w:val="both"/>
        <w:rPr>
          <w:rFonts w:ascii="Times New Roman" w:hAnsi="Times New Roman" w:cs="Times New Roman"/>
          <w:sz w:val="22"/>
          <w:szCs w:val="22"/>
        </w:rPr>
      </w:pPr>
      <w:r>
        <w:rPr>
          <w:rFonts w:cs="Times New Roman" w:ascii="Times New Roman" w:hAnsi="Times New Roman"/>
          <w:sz w:val="22"/>
          <w:szCs w:val="22"/>
        </w:rPr>
        <w:t>мается как изменение знания, установки, поведения, или эмоции человека, которое может быть приписано дей</w:t>
        <w:softHyphen/>
        <w:t>ствиям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ласть и влияние по существу при</w:t>
        <w:softHyphen/>
        <w:t>меняются как синонимы. Эта их взаимозаменяемость не случайна. Она отражает реальный сдвиг в сторону изу</w:t>
        <w:softHyphen/>
        <w:t>чения информационных аспектов социального взаимо</w:t>
        <w:softHyphen/>
        <w:t>действия, подменяющих по существу остальные. Об этом сдвиге свидетельствует широко принятая классификация типов власти, предложенная Френчем и Рэвепом [205, 360].</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типологии положено различие источников власти. Френч и Рэвен выделили шесть типов власти: принуждающую, вознаграждающую, легитимную, экс</w:t>
        <w:softHyphen/>
        <w:t>пертную, информационную и референтную. Представле</w:t>
        <w:softHyphen/>
        <w:t>ние о них дает следующая выдержка: «Часто субъект влияния может выбирать между источниками (ти</w:t>
        <w:softHyphen/>
        <w:t>пами.—77. Ш.) власти. Доктор может делать упор на свою легитимную роль и настаивать на том, что пациент должен его слушаться; он может пытаться говорить с пациентом на «его языке» и установить с ним друже</w:t>
        <w:softHyphen/>
        <w:t>ские отношения, оказывая тем самым референтное влия</w:t>
        <w:softHyphen/>
        <w:t>ние; он может подчеркнуть факт своего образования, выстроить в своем кабинете в ряд книги и журналы по медицине, дипломы, с тем чтобы установить свою экс</w:t>
        <w:softHyphen/>
        <w:t>пертную власть; он может воспользоваться выражением одобрения или неодобрения как средством вознагражде</w:t>
        <w:softHyphen/>
        <w:t>ния или принуждения или, если это в его силах, угрожать пациенту лишением медицинской помощи, он меняет ис</w:t>
        <w:softHyphen/>
        <w:t>пользовать информационное влияние, тщательно объясняя пациенту характер его болезни и необходимость выполне</w:t>
        <w:softHyphen/>
        <w:t>ния рекомендуемых упражнений или принятия лекарств» [164, с. 183].</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ающая власть, как это следует из самого определения, означает, что «Ч знает, что если он но подчинится, за этим последует негативная санкция ^. Вознаграждающая власть возникает, когда Д может способствовать вознаграждению Ч (например, рекомен</w:t>
        <w:softHyphen/>
        <w:t>довать повысить ему зарплату). При обоих типах</w:t>
      </w:r>
    </w:p>
    <w:p>
      <w:pPr>
        <w:pStyle w:val="Normal"/>
        <w:jc w:val="both"/>
        <w:rPr>
          <w:rFonts w:ascii="Times New Roman" w:hAnsi="Times New Roman" w:cs="Times New Roman"/>
          <w:sz w:val="22"/>
          <w:szCs w:val="22"/>
        </w:rPr>
      </w:pPr>
      <w:r>
        <w:rPr>
          <w:rFonts w:cs="Times New Roman" w:ascii="Times New Roman" w:hAnsi="Times New Roman"/>
          <w:sz w:val="22"/>
          <w:szCs w:val="22"/>
        </w:rPr>
        <w:t>^ Мы будем пользоваться при изложении концепций власти этими же символами (первыми буквами слов «other» — другой и «person»—человек), переводя их на русский язык, т. е, соответственно Д и Ч.</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и Ч находится в подчиненном к Д отношении» [164, с. 167]. Авторы этого определения Коллинз и Рэ-вен подчеркивают также, что оба типа власти предпо</w:t>
        <w:softHyphen/>
        <w:t>лагают внешний контроль за соблюдением предпис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названных форм, такого контроля не требует легитимная власть, которая основывается на «принятии Ч такого отношения в структуре власти, ко</w:t>
        <w:softHyphen/>
        <w:t>торое позволяет или обязывает Д предписывать Ч (опре</w:t>
        <w:softHyphen/>
        <w:t>деленные. — П. III.) типы поведения, и Ч должен в со</w:t>
        <w:softHyphen/>
        <w:t>ответствии с законом подчиняться этому влиянию» [164, с. 167]. Влияние этого рода связано, таким обра</w:t>
        <w:softHyphen/>
        <w:t>зом, с ролевыми предпис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типы власти (принуждающая, возна</w:t>
        <w:softHyphen/>
        <w:t>граждающая и легитимная) в основном исчерпывают содержание нормативного влияния. Человек подчиняется или ведет себя определенным образом потому, что он либо боится наказания, либо уступает социально уза</w:t>
        <w:softHyphen/>
        <w:t>коненному авторитету, либо «обменивает» свое поведе</w:t>
        <w:softHyphen/>
        <w:t>ние на вознагр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типы власти в реальной жизни имеют место во множестве разных сфер человеческой жизни. Однако, как ни странно, именно они и исследуются меньше всего ^. Коллинз и Рэвен объясняют это тривиальностью темы и очевидностью возможных открытий: «Кто был бы удивлен, обнаружив, что человек чаще всего подчиняется требованиям другого, если за этим стоит вознагражде</w:t>
        <w:softHyphen/>
        <w:t>ние или наказание?» [164, с. 168]. Данное объяснение звучит малоубедительно, если вспомнить, что другие, го</w:t>
        <w:softHyphen/>
        <w:t>раздо более тривиальные истины вроде «Мы любим тех, кто любит нас» и т. п. породили сотни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идимо, в другом. Исследования отношений власти, которые были бы основаны не на межличност</w:t>
        <w:softHyphen/>
        <w:t>ной привлекательности, эмоционально обусловленной симпатии пли антипатии, а на их свойстве обеспечивать функционирование социальной системы с выгодой для власть имущих, невозможны потому, что они крамольны в условиях капиталистического общества, поскольку мо-</w:t>
      </w:r>
    </w:p>
    <w:p>
      <w:pPr>
        <w:pStyle w:val="Normal"/>
        <w:jc w:val="both"/>
        <w:rPr>
          <w:rFonts w:ascii="Times New Roman" w:hAnsi="Times New Roman" w:cs="Times New Roman"/>
          <w:sz w:val="22"/>
          <w:szCs w:val="22"/>
        </w:rPr>
      </w:pPr>
      <w:r>
        <w:rPr>
          <w:rFonts w:cs="Times New Roman" w:ascii="Times New Roman" w:hAnsi="Times New Roman"/>
          <w:sz w:val="22"/>
          <w:szCs w:val="22"/>
        </w:rPr>
        <w:t>^ Немногочисленные эксперименты выполняются в основном в ис</w:t>
        <w:softHyphen/>
        <w:t>следованиях роли положительного или отрицательного подкреп</w:t>
        <w:softHyphen/>
        <w:t>ления поведения [101], в частности имитационного поведения [324]. Некоторое количество интересных экспериментов (Мил-грэм, Орн) было поставлено с целью изучения легнтимной власти экспериментатора над испыту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гут привести к констатации факта концентрации власти в руках мен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этого во всех исследованиях старательно ис</w:t>
        <w:softHyphen/>
        <w:t>следуется как раз обратное — давление большинства, не обладающего ничем, кроме монополии, на конвенцио</w:t>
        <w:softHyphen/>
        <w:t>нальную истину. Исследования других трех типов власти (информационной, экспертной и референтной) посвя</w:t>
        <w:softHyphen/>
        <w:t>щены доказательству реальности влияния, ограничен</w:t>
        <w:softHyphen/>
        <w:t>ного сферой знания, действием когнитивной структуры. Неудивительно поэтому, что зачастую исследования информационного влияния, с одной стороны, и власти эксперта — с другой, практически становится трудно от</w:t>
        <w:softHyphen/>
        <w:t>личать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исследование власти эксперта, т. е. лица, обладающего социально зафиксированным (дип</w:t>
        <w:softHyphen/>
        <w:t>лом, степень и т. п.) авторитетом компетентного специа</w:t>
        <w:softHyphen/>
        <w:t>листа в какой-либо области ^, есть не что иное, как ис</w:t>
        <w:softHyphen/>
        <w:t>следование информационной зависимости [164, с. 176]. Эта же зависимость изучается и как информационная власть, под которой понимается власть, основанная не на убеждении в компетентности источника, а на дейст</w:t>
        <w:softHyphen/>
        <w:t>венности самого знания. Например, если показать испы</w:t>
        <w:softHyphen/>
        <w:t>туемому известный фоновый рисунок (ваза — два про</w:t>
        <w:softHyphen/>
        <w:t>филя) и сказать, что здесь нарисована ваза, то эта информация будет в дальнейшем оказывать уже само</w:t>
        <w:softHyphen/>
        <w:t>стоятельное, как бы независимое от источника влия</w:t>
        <w:softHyphen/>
        <w:t>ние ^.</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место в американской социальной психологии занимают исследования так называемой референтной власти, которую трудно отнести к информационному пли нормативному виду влияния. Скорее всего она объ</w:t>
        <w:softHyphen/>
        <w:t>единяет в себе оба эти типа. «Референтная власть опре</w:t>
        <w:softHyphen/>
        <w:t>деляется как имеющая в своей основе идентификацию Ч с Д или стремление Ч к такой идентификации» [164, с. 171]. Действие референтной власти графически пред</w:t>
        <w:softHyphen/>
        <w:t>ставлено Коллинзом и Рэвеном (табл. 3). В основу предложенной ими схемы положены результаты иссле</w:t>
        <w:softHyphen/>
        <w:t>дований Шерифа и Фестингера [194].</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Шериф, Фестингер считает, что когда индивид лишен возможности проверить объективность, достовер-</w:t>
      </w:r>
    </w:p>
    <w:p>
      <w:pPr>
        <w:pStyle w:val="Normal"/>
        <w:jc w:val="both"/>
        <w:rPr>
          <w:rFonts w:ascii="Times New Roman" w:hAnsi="Times New Roman" w:cs="Times New Roman"/>
          <w:sz w:val="22"/>
          <w:szCs w:val="22"/>
        </w:rPr>
      </w:pPr>
      <w:r>
        <w:rPr>
          <w:rFonts w:cs="Times New Roman" w:ascii="Times New Roman" w:hAnsi="Times New Roman"/>
          <w:sz w:val="22"/>
          <w:szCs w:val="22"/>
        </w:rPr>
        <w:t>^ Фактически власть эксперта — это информационная власть боль</w:t>
        <w:softHyphen/>
        <w:t>шинства в лице признанного им представителя, ^ Преподавание — один из примеров информационн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 Диаграмма референтного влияния [164, с. 17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4790" cy="351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574790" cy="3510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ость своего мнения, он попадает в информационную зависимость от других людей, обычно тех, с мнением ко</w:t>
        <w:softHyphen/>
        <w:t>торых oil счи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группе возникают разногласия, то одновре</w:t>
        <w:softHyphen/>
        <w:t>менно начинают действовать силы, восстанавливающие ее единство. Униформность, единомыслие членов группы, согласно Фестингеру, необходимы для групповой локо-моции, т. е. движения группы к определенной цели. Уни</w:t>
        <w:softHyphen/>
        <w:t>формность группового мнения достигается либо сближе</w:t>
        <w:softHyphen/>
        <w:t>нием разных точек зрения посредством усиленной ком</w:t>
        <w:softHyphen/>
        <w:t>муникации, либо исключением инакомыслящих из группы, либо уменьшением влияния последних путем дискредитации их 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снове теории коммуникации лежит допуще</w:t>
        <w:softHyphen/>
        <w:t>ние о том, что люди стремятся установить, правильны ли, \ достоверны ли их мнения об окружающем мире, то в основу теории социального сравнения положено допу</w:t>
        <w:softHyphen/>
        <w:t>щение относительно адекватности оценки своих способ</w:t>
        <w:softHyphen/>
        <w:t>ностей. По мнению Фестингера, этот процесс сравнения имеет определенные особенности. Первая из них состоит в том, что каждый обычно принимает за эталон для срав</w:t>
        <w:softHyphen/>
        <w:t>нения сходного с ним человека. При этом обнаружива</w:t>
        <w:softHyphen/>
        <w:t>ются тенденции: изменять свое собственное мнение в сто</w:t>
        <w:softHyphen/>
        <w:t>рону уменьшения его отличия от мнения человека, взя</w:t>
        <w:softHyphen/>
        <w:t>того за эталон, или убеждать последнего изменить его мнение в направлении сближения со своим. Другая важная особенность состоит в тенденции к повышению уровня эталона^.</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 схемы Рэвона и Коллинза состоит в том, что в ней наглядно представлено действие различных факторов, действующих на индивида в группе. В нее входят почти все исследуемые в настоящее время пара</w:t>
        <w:softHyphen/>
        <w:t>метры группов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 Нетрудно заметить, что теория социального сравнения имеет много общего с теорией имитационного научения Миллера и Долларда, а также теорией научения Бандуры [128], разиппа состоит только в том, что в теориях научения процесс сравне</w:t>
        <w:softHyphen/>
        <w:t>ния более автоматичен. Критики теории социального сравнения отмечают также, что часто люди узнают о том, кто они такие, сравнивая себя с противоположными им людьми. Так, мужчина определяет себя как мужчина, противопоставляя себя жен</w:t>
        <w:softHyphen/>
        <w:t>щине; кроме того, далеко но бесспорно убеждение, что человек всегда стремится к объективной оценке своих способностей и достоверности суждения [178, с. 47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табл. 3 раскрывается следующим обра</w:t>
        <w:softHyphen/>
        <w:t>зом. Есть индивид, который испытывает потребность в самооценке (А). Ему хочется знать, что он ведет себя как полагается, т. е. что его мнения, убеждения, уста</w:t>
        <w:softHyphen/>
        <w:t>новки правильны, что его способности и действия «не хуже, чем у других». Когда он попадает в необычную ситуацию (Б) и в особенности когда он должен действо</w:t>
        <w:softHyphen/>
        <w:t>вать, потребность в самооценке обостряется. Примером может служить положение новобранца в первом бою. Потребность в самооценке также может быть усилена противоречивостью когниций; например, человек, кото</w:t>
        <w:softHyphen/>
        <w:t>рый не верит в существование «летающих тарелок», вдруг видит похожий на них летящий объект. Особый случай несоответствия — расхождение в мнении (В) с другим, уважаемым, ценим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оценивать свое мнение, опираясь на непосредственное восприятие (Г) или имеющиеся зна</w:t>
        <w:softHyphen/>
        <w:t>ния (Т). Например, странный летающий предмет можно определить как оптический эффект. Уместность своих действий можно определить, сопоставив их с принятыми правилами поведения (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и три элемента — Г, Т и Е недостаточны для оценки своего мнения, особое значение приобретает со</w:t>
        <w:softHyphen/>
        <w:t>циальное сравнение (Ж): Ч обращается к Д как к эта</w:t>
        <w:softHyphen/>
        <w:t>лону для определения правильности своего поведения. Если он обнаружит, что Д (человек или группа, с кото</w:t>
        <w:softHyphen/>
        <w:t>рыми он себя сравнивает) ведет себя так же, как и он сам, то почувствует социальную поддержку и будет с уверенностью продолжать свои действия. Когда возни</w:t>
        <w:softHyphen/>
        <w:t>кает расхождение (В), потребность в самооценке возра</w:t>
        <w:softHyphen/>
        <w:t>стает и начинают действовать силы, уменьшающие (3) это расхождение и восстанавливающие униформ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ти силы начали действовать, необ</w:t>
        <w:softHyphen/>
        <w:t>ходимы следующие условия: 1) Ч должен прислуши</w:t>
        <w:softHyphen/>
        <w:t>ваться к мнению Д по данному вопросу, по крайней мере замечать его (И), так как иногда человек просто не видит, что его поступки и мнения идут вразрез с мне</w:t>
        <w:softHyphen/>
        <w:t>ниями других; 2) Д должен быть релевантен объекту, по поводу которого возникло расхождение (В). Так, на</w:t>
        <w:softHyphen/>
        <w:t>пример, расхождение мнений по поводу того или иного политического деятеля будет иметь меньшую релевант</w:t>
        <w:softHyphen/>
        <w:t>ность в команде спортсменов, чем среди членов полити</w:t>
        <w:softHyphen/>
        <w:t>ческой группировки; 3) Ч должен в какой-то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цировать себя или осознать свое сходство с Д или по крайней мере стремиться к такой идентифи</w:t>
        <w:softHyphen/>
        <w:t>кации и сходству (Л). Спортсмен-любитель не будет слишком обескуражен тем, что он уступает известному мастеру; 4) Д должен был бы быть привлекателен для Ч (правиться ему), поскольку человека больше беспо</w:t>
        <w:softHyphen/>
        <w:t>коит разногласие с уважаемыми им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От указанных факторов зависит степень давления Д на Ч, вынуждающего Ч к конформности. Чем больше давление, тем более Ч склонен к поступкам и когнитив</w:t>
        <w:softHyphen/>
        <w:t>ным изменениям, которые уменьшили бы это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попытаться изменить свое поведение и мнение, в направлении сближения с Д. Если ему это уда-. ется, то уменьшается расхождение (В) и вместе с ним давление со стороны Д. Он может также попытаться вызвать изменение Д в свою сторону (О), что тоже уменьшит расхождение. Если объект расхождения доста</w:t>
        <w:softHyphen/>
        <w:t>точно двусмыслен, Ч может уменьшить расхождение пу</w:t>
        <w:softHyphen/>
        <w:t>тем когнитивного искажения (П), например, сказав себе: «Наши мнения только внешне разные»—или пре</w:t>
        <w:softHyphen/>
        <w:t>уменьшив значение этого ра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может быть уменьшено также путем отвер-гания Д Ч одним из следующих способов: 1) если в основе давления — привлекательность, Ч может отверг</w:t>
        <w:softHyphen/>
        <w:t>нуть Д, сменив симпатию к нему на антипатию; 2) если основа давления — идентификация, Ч может отказаться признать свое сходство с Д, сказав: «Он совсем другой человек и видит все по-своему»; 3) Ч может убедить себя в том, что объекты, по поводу которых возникли расхождения, не релевантны отношению с Д; 4) нако</w:t>
        <w:softHyphen/>
        <w:t>нец, он может (как заметил Хайдер) дифференцировать Д на Д] и Да (С). Так, молодой человек, обнаружив, что политические убеждения его невесты расходятся с его собственными, может сказать себе: «Она в общем хоро</w:t>
        <w:softHyphen/>
        <w:t>шая девушка, но где-то ее напичкали этими идеями, которые в сущности ей не свойственны». Каждый ия этих приемов, иногда используемых одновременно, ве</w:t>
        <w:softHyphen/>
        <w:t>дет к уменьшению давления [164, с. 173—17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указанных факторов было подтверждено в многочисленных экспериментах^. При знакомстве с по-</w:t>
      </w:r>
    </w:p>
    <w:p>
      <w:pPr>
        <w:pStyle w:val="Normal"/>
        <w:jc w:val="both"/>
        <w:rPr>
          <w:rFonts w:ascii="Times New Roman" w:hAnsi="Times New Roman" w:cs="Times New Roman"/>
          <w:sz w:val="22"/>
          <w:szCs w:val="22"/>
        </w:rPr>
      </w:pPr>
      <w:r>
        <w:rPr>
          <w:rFonts w:cs="Times New Roman" w:ascii="Times New Roman" w:hAnsi="Times New Roman"/>
          <w:sz w:val="22"/>
          <w:szCs w:val="22"/>
        </w:rPr>
        <w:t>^ Интерес представляют эксперименты, в которых изучалось не</w:t>
        <w:softHyphen/>
        <w:t>гативное референтное влияние, которое возникает, когда Ч об</w:t>
        <w:softHyphen/>
        <w:t>наруживает, что он совсем не хочет походить на Д в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лученными в них данными нельзя не обратить внима</w:t>
        <w:softHyphen/>
        <w:t>ния на уже неоднократно отмечавшуюся черту: вся драма отношений индивида с группой разворачивается у него в сознании и вокруг отношений симпатии—анти</w:t>
        <w:softHyphen/>
        <w:t>патии. Вторая особенность, на которой мы остановимся более подробно, — подчиненное, зависимое положение индивида в группе. Общий постулат, который незримо присутствует в большинстве исследований группового влияния, — это постулат неизбежности уступки индивида группе. По существу он и объединяет употребляемые как синонимичные понятия власти, влияния, зависи</w:t>
        <w:softHyphen/>
        <w:t>мости, податливости и конформности. Власть в этой мо</w:t>
        <w:softHyphen/>
        <w:t>дели всегда на стороне группы (или другого), инди</w:t>
        <w:softHyphen/>
        <w:t>вид же всегда рассматривается как объект влияния, зависимый от группы, готовый пожертвовать своим мне</w:t>
        <w:softHyphen/>
        <w:t>нием, лишь бы остатьс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гипертрофированно «стадная» модель человека, вполне естественно, вызвала большой интерес к поиску личностных свойств, оптимизирующих или блокирую-щих процесс адаптации к группе. В экспериментах Крэчфильда [171], Тудденхэма и Брайда [441] были сделаны выводы о том, что представители этнических меньшинств и женщины оказывались более конформ</w:t>
        <w:softHyphen/>
        <w:t>ными. «Конформисты», по оценке психологов, описыва</w:t>
        <w:softHyphen/>
        <w:t>лись как податливые, заторможенные, нерешительные, слабо осознающие свою мотивацию и поведение, плохо переносящие стресс и т. п. В свою очередь, «независи</w:t>
        <w:softHyphen/>
        <w:t>мые» характеризовались как более активные, способные, находчивые,  устойчивые,   мужественные, уверенные в себе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экспериментах [184] была выявлена положительная корреляция между конформностью, с од</w:t>
        <w:softHyphen/>
        <w:t>ной стороны, и невротизмом, хронической тревожностью [430], авторитарностью (по Ф-шкале Адорно), этноцент-ризмом [100], потребностью в аффилиации [132], суро</w:t>
        <w:softHyphen/>
        <w:t>вым воспитанием [270] ^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исследований была получена положительная корреляция между конформностью и восприятие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 острой к нему — по тем или иным причинам — антипатией [164, с. 175]. В них было установлено действие уже упоминав</w:t>
        <w:softHyphen/>
        <w:t>шегося закона контраста (в отличие от действующего в пози</w:t>
        <w:softHyphen/>
        <w:t>тивном референтном влиянии эффекта ассимиляции). ^ Обзор этих исследований дан Штейнером [413].</w:t>
      </w:r>
    </w:p>
    <w:p>
      <w:pPr>
        <w:pStyle w:val="Normal"/>
        <w:jc w:val="both"/>
        <w:rPr>
          <w:rFonts w:ascii="Times New Roman" w:hAnsi="Times New Roman" w:cs="Times New Roman"/>
          <w:sz w:val="22"/>
          <w:szCs w:val="22"/>
        </w:rPr>
      </w:pPr>
      <w:r>
        <w:rPr>
          <w:rFonts w:cs="Times New Roman" w:ascii="Times New Roman" w:hAnsi="Times New Roman"/>
          <w:sz w:val="22"/>
          <w:szCs w:val="22"/>
        </w:rPr>
        <w:t>как скромного, тактичного, доброго, готового помочь, ока</w:t>
        <w:softHyphen/>
        <w:t>зать услугу, терпеливого. Помимо этого, конформность положительно коррелировала с показателями податливо</w:t>
        <w:softHyphen/>
        <w:t>сти, сдержанности, осторожности, контролируемости, тео</w:t>
        <w:softHyphen/>
        <w:t>ретической, интеллектуальной ориентацией, а также с та</w:t>
        <w:softHyphen/>
        <w:t>кими условиями, как оповещение испытуемых о том, что измеряется их интеллект, групповое сотрудничество с целью получения вознаграждения. В то же время кон</w:t>
        <w:softHyphen/>
        <w:t>формность отрицательно коррелировала с восприятием себя как капризного, оптимиста, логично мыслящего, ра</w:t>
        <w:softHyphen/>
        <w:t>ционального, требовательного, оригинального, обладаю</w:t>
        <w:softHyphen/>
        <w:t>щего чувством юмора, а также с такими личностными характеристиками, как общительность, стремление к до</w:t>
        <w:softHyphen/>
        <w:t>стижениям, интеллектуальность, уверенность в себе, стремление к индивидуальному (в отличие от группо</w:t>
        <w:softHyphen/>
        <w:t>вого) вознаграждению [301, с. 275; 184].</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лась конформность представителей одной национальности в сравнении с другой. Так, Милгрэм на</w:t>
        <w:softHyphen/>
        <w:t>шел, что студенты-норвежцы оказались более конформ</w:t>
        <w:softHyphen/>
        <w:t>ными по сравнению с французскими [322].</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пытки выявить некий синдром кон</w:t>
        <w:softHyphen/>
        <w:t>формности с самого начала были обречены на неудачу. Обобщая данные современных исследований личностных характеристик, обусловливающих конформность, Макдэ-вид и Хэрэри делают вывод о том, что прогноз конформ</w:t>
        <w:softHyphen/>
        <w:t>ного поведения индивида в социальной ситуации возмо</w:t>
        <w:softHyphen/>
        <w:t>жен только при условии одновременного учета «ком</w:t>
        <w:softHyphen/>
        <w:t>бинации характеристик контекста поведения, в котором возникает конформность, характеристик группы или индивида, оказывающих давление в сторону конформ</w:t>
        <w:softHyphen/>
        <w:t>ности, п характеристик индивида, подвергающегося со</w:t>
        <w:softHyphen/>
        <w:t>циальному давлению» [301, с. 276].</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противоречивость как са</w:t>
        <w:softHyphen/>
        <w:t>мого образа конформиста, так и отношения к нему. С одной стороны, некоторые черты конформиста опреде</w:t>
        <w:softHyphen/>
        <w:t>ленно позитивны: добрый, отзывчивый, готовый помочь it т. п., с другой — предполагается, что он обладает этими качествами, поскольку глуп, невротичен и т. д. Иначе говоря, он «позитивно слаб» и поэтому не может не вы</w:t>
        <w:softHyphen/>
        <w:t>зывать с точки зрения принятых индивидуалистических стандартов ничего, кроме сожаления. Нонконформист, напротив, «негативно силен»: эгоистичен, уверен в себе, пнтеллектуален, а отношение к нему можно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крытое восхищение. На наш взгляд, такое противо</w:t>
        <w:softHyphen/>
        <w:t>речивое отношение вызывается противоречием между формально утверждаемыми нормами псевдоколлективизма и фактическим культом индивидуальн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нельзя выделить типы конформиста и нон-конформиста в «чистом» виде. Обычно человек сочетает их в себе в разной пропорции. Также неоднозначной мо</w:t>
        <w:softHyphen/>
        <w:t>жет быть и уступка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но в схеме группового влияния индивид (как уже отмечалось) поставлен в зависимое, пассивное положение. Такой индивид представляется в этой схеме как норма: адаптивный — значит хороший, соответственно неадаптивный — плохой. Последнего еще называют девиантом, отклоняющимся^. Такая интерпре</w:t>
        <w:softHyphen/>
        <w:t>тация полностью обусловлена фетишизацией устойчиво</w:t>
        <w:softHyphen/>
        <w:t>сти группы. Следует отметить, что еще Левин указывал на нереальность такого состояния группы и в своих тео</w:t>
        <w:softHyphen/>
        <w:t>риях группового решения и социального изменения исхо</w:t>
        <w:softHyphen/>
        <w:t>дил из того, что статус-кво есть не статичное положение, а динамический процесс и пользовался термином «квази</w:t>
        <w:softHyphen/>
        <w:t>статичное равновесие» [178, с. 47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последствии групповое равновесие стало по</w:t>
        <w:softHyphen/>
        <w:t>ниматься как идеальное состояние, к которому якобы стремится группа, и соответственно проблема изменений в группе была либо вовсе упразднена в исследованиях, либо трансформирована, причем весьма свое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экспериментов было показано, что индивид, выступающий с отличающейся точкой зрения ^, немед</w:t>
        <w:softHyphen/>
        <w:t>ленно попадает в фокус коммуникативной сети, подвер-</w:t>
      </w:r>
    </w:p>
    <w:p>
      <w:pPr>
        <w:pStyle w:val="Normal"/>
        <w:jc w:val="both"/>
        <w:rPr>
          <w:rFonts w:ascii="Times New Roman" w:hAnsi="Times New Roman" w:cs="Times New Roman"/>
          <w:sz w:val="22"/>
          <w:szCs w:val="22"/>
        </w:rPr>
      </w:pPr>
      <w:r>
        <w:rPr>
          <w:rFonts w:cs="Times New Roman" w:ascii="Times New Roman" w:hAnsi="Times New Roman"/>
          <w:sz w:val="22"/>
          <w:szCs w:val="22"/>
        </w:rPr>
        <w:t>^ Это явление было глубоко проанализировано Ю. А. Замошки-ным [34], как противоречие между нормами-рамками и нор</w:t>
        <w:softHyphen/>
        <w:t>мами-ц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Представляется рациональной мысль В. Э. Чудновского о необ</w:t>
        <w:softHyphen/>
        <w:t>ходимости разведения понятий конформизм и конформность, имея в виду, что конформизм — это социальное явление, а кон</w:t>
        <w:softHyphen/>
        <w:t>формность — психологическая особенность поведения человека [83].</w:t>
      </w:r>
    </w:p>
    <w:p>
      <w:pPr>
        <w:pStyle w:val="Normal"/>
        <w:jc w:val="both"/>
        <w:rPr>
          <w:rFonts w:ascii="Times New Roman" w:hAnsi="Times New Roman" w:cs="Times New Roman"/>
          <w:sz w:val="22"/>
          <w:szCs w:val="22"/>
        </w:rPr>
      </w:pPr>
      <w:r>
        <w:rPr>
          <w:rFonts w:cs="Times New Roman" w:ascii="Times New Roman" w:hAnsi="Times New Roman"/>
          <w:sz w:val="22"/>
          <w:szCs w:val="22"/>
        </w:rPr>
        <w:t>" Слишком ретивый соглашатель и девиант размещаются на по</w:t>
        <w:softHyphen/>
        <w:t>люсах нормативного континуума.</w:t>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девианта гласит: «Индивид, ведущий себя иначе, нежели определено группой или культурой, в которой он функ</w:t>
        <w:softHyphen/>
        <w:t>ционирует. В исследованиях коммуникации и согласия в дис</w:t>
        <w:softHyphen/>
        <w:t>куссионных группах термин относится к любому, чьи взгляды заметно отличаются от модных или принятых большинством» [258, с. 711].</w:t>
      </w:r>
    </w:p>
    <w:p>
      <w:pPr>
        <w:pStyle w:val="Normal"/>
        <w:jc w:val="both"/>
        <w:rPr>
          <w:rFonts w:ascii="Times New Roman" w:hAnsi="Times New Roman" w:cs="Times New Roman"/>
          <w:sz w:val="22"/>
          <w:szCs w:val="22"/>
        </w:rPr>
      </w:pPr>
      <w:r>
        <w:rPr>
          <w:rFonts w:cs="Times New Roman" w:ascii="Times New Roman" w:hAnsi="Times New Roman"/>
          <w:sz w:val="22"/>
          <w:szCs w:val="22"/>
        </w:rPr>
        <w:t>гается давлению и если не уступает ему, то исключается из группы. Это — модель обращения общества с право</w:t>
        <w:softHyphen/>
        <w:t>наруш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тавить вопрос, кто же по данным экспери</w:t>
        <w:softHyphen/>
        <w:t>ментальной социальной психологии может все-таки изме</w:t>
        <w:softHyphen/>
        <w:t>нить что-то в группе (нормах, поведении и т. п.), то ответ будет такой: лидер группы^. В соответствии с дан</w:t>
        <w:softHyphen/>
        <w:t>ными Холландера [237] лидер обладает у членов группы так называемым кредитом идиосинкразии или, попросту говоря, ему разрешается определенное отклонение от нормы, что строжайше запрещено рядовым членам группы («Что позволено Юпитеру, то не позволено быку»). Счи</w:t>
        <w:softHyphen/>
        <w:t>тается, что этого требуют интерес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 наиболее авторитетном учебнике социальной психо</w:t>
        <w:softHyphen/>
        <w:t>логии Джонса и Джерарда читаем: «Одна из обязанно</w:t>
        <w:softHyphen/>
        <w:t>стей лидера — инновация, установление новых стандар</w:t>
        <w:softHyphen/>
        <w:t>тов, проверка новых способов взаимодействия с внешним для группы миром. Лидер получает за это кредит (дове</w:t>
        <w:softHyphen/>
        <w:t>рия. — П. Ш.), даже если он отступает от обычного типа поведения. Обычно предполагается, что лидеры не должны быть конформны, и обратное может привести к потере ими статуса» [258, с. 416].</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возникает вопрос, как же до</w:t>
        <w:softHyphen/>
        <w:t>биться этого узаконенного права на инновацию. Страте</w:t>
        <w:softHyphen/>
        <w:t>гия довольно проста. «Мы сказали бы, что его (будущего лидера. — П. Ш.) поведение должно быть положительно подкрепляющим для других членов группы, если он хо</w:t>
        <w:softHyphen/>
        <w:t>чет стать образцом для их действий» [303, с. 173]. Таким положительно подкрепляющим поведением считается кон</w:t>
        <w:softHyphen/>
        <w:t>формное поведение, рьяное соблюдение групповых норм. Добившись репутации идеального члена группы, индивид становится лидером и тогда может позволить себе откло</w:t>
        <w:softHyphen/>
        <w:t>няться от нормы, вводить инновации, инициировать из</w:t>
        <w:softHyphen/>
        <w:t>менения и т. п. Согласно Картрайту, «члены (группы. — П. Ш.) приобретают статус конформностью, а статус позволяет понконформность» [159, с. 18].</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будет совсем полной, если добавить, что по данным исследований рядовой член группы также может внести какие-то изменения, по только через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 Кстати говоря, лидер — фигура, по всем параметрам противо</w:t>
        <w:softHyphen/>
        <w:t>стоящая конформисту и скорее напоминающая нонконформиста: экстраверт, уверенный в себе, умный и т. п. [210, о. 220].</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подобного рода лидер предстает как бы изъявителем мнения и желаний группы (боль</w:t>
        <w:softHyphen/>
        <w:t>шинства). Идеологичность этой картины обнаружится, если за понятиями «большинство» и «меньшинство» (ли</w:t>
        <w:softHyphen/>
        <w:t>деры) видеть не абстрактные, а реальные социально-эко</w:t>
        <w:softHyphen/>
        <w:t>номические группы. Тогда окажется, что меньшинство (лидеры) действительно правят большинством и изме</w:t>
        <w:softHyphen/>
        <w:t>няют общественные нормы, однако руководствуются при этом не групповыми, а чисто собственническими интере</w:t>
        <w:softHyphen/>
        <w:t>сами. При этом они менее всего нуждаются в референтной власти, обладая реальными рычагами социального упра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ий анализ показывает, что об</w:t>
        <w:softHyphen/>
        <w:t>щественные нормы изменяются отнюдь не только сверху, но прежде всего стихийно, как результат разрешения со</w:t>
        <w:softHyphen/>
        <w:t>циальных конфликтов, вызванных реальными социально-экономическими изме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вою лепту в социальный процесс вносят и так называемые «девианты», к которым американские социальные психологи без разбору относят всех нонкон-формистов (преступников, революционеров, радикалов и наркоманов).</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зкое и абстрактное понимание норм оставляет совершенно без внимания проблемы их функциональной направленности. Чьи нормы, кому выгодны, кому служат — все эти вопросы тоже под запретом. Также абстрактно и произвольно рассматривается легитимность права боль</w:t>
        <w:softHyphen/>
        <w:t>шинства определять, что хорошо, что плохо. Как же быть тогда с такими сферами человеческой деятельности, как. творчество, наука, искусство, где нет большего наказа</w:t>
        <w:softHyphen/>
        <w:t>ния, чем прослыть банальным, стандартным, неориги</w:t>
        <w:softHyphen/>
        <w:t>нальным. Если бы в обществе действовала только эта пли по преимуществу эта модель, то не было бы револю</w:t>
        <w:softHyphen/>
        <w:t>ций ни в науке, ни в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анской социальной психологии модель одно</w:t>
        <w:softHyphen/>
        <w:t>стороннего влияния вытеснила все остальные альтерна</w:t>
        <w:softHyphen/>
        <w:t>тивы потому, что исследователи подчинились действию идеологических табу на исследования отношении власти, вытекающих из отношений собственности (классовых отношений). По известным словам В. И. Ленина, они бе</w:t>
        <w:softHyphen/>
        <w:t>гут «от ... вопросов жизни с ее борьбой имущего против неимущего, в область невинных утопий» {9, с. 192]. Одной из таких утопий в исследовании отношени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старались показать, является модель всемогуще</w:t>
        <w:softHyphen/>
        <w:t>ства группы, одностороннего влияния большинства па меньшинство. Она далеко не безвинна и не безопасно, если принять во внимание, что она оправдывает пассив</w:t>
        <w:softHyphen/>
        <w:t>ность индивида, выдает контактную группу за общество, что в ней заложена идея задушить в корне любые про</w:t>
        <w:softHyphen/>
        <w:t>явления протеста и несогласия с существующим поряд</w:t>
        <w:softHyphen/>
        <w:t>ком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3. Межгруппов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неоднократно отмечалось, психология соци</w:t>
        <w:softHyphen/>
        <w:t>ального (в принятом в США смысле) поведения инди</w:t>
        <w:softHyphen/>
        <w:t>вида — исходная точка анализа групповых процессов в американской социальной психологии^. Как видно из исследований аттракции, влияния и отношений власти, эта точка зрения принимается почти единодушно. Группа рассматривается как отношение индивид—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аже сохранив и продолжив эту логику в соот</w:t>
        <w:softHyphen/>
        <w:t>ветствии с наиболее признанным (в американской соци</w:t>
        <w:softHyphen/>
        <w:t>альной науке) пониманием общества как совокупности групп^, надо было бы перейти к анализу межгрупповых отношений. Однако этого-то и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серьезная причина такого обрыва цепи инди</w:t>
        <w:softHyphen/>
        <w:t>вид—группа—общество, общепринятой в американской социальной науке, состоит опять же в методологическом подходе с позиций индивидуализма. По мнению Берко-вица, «отношения между группами в конечном счете ста</w:t>
        <w:softHyphen/>
        <w:t>новятся проблемами психологии индивида. Индивиды решают идти на войну; в боях сражаются индивиды; мир заключают индивиды. . . . В конечном счете индивид нападает на опасное и антипатичное этническое мень</w:t>
        <w:softHyphen/>
        <w:t>шинство» [137, с. 167].</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практически воюет солдат, но наивно полагать, что он сам решил воевать, равно как и объек-</w:t>
      </w:r>
    </w:p>
    <w:p>
      <w:pPr>
        <w:pStyle w:val="Normal"/>
        <w:jc w:val="both"/>
        <w:rPr>
          <w:rFonts w:ascii="Times New Roman" w:hAnsi="Times New Roman" w:cs="Times New Roman"/>
          <w:sz w:val="22"/>
          <w:szCs w:val="22"/>
        </w:rPr>
      </w:pPr>
      <w:r>
        <w:rPr>
          <w:rFonts w:cs="Times New Roman" w:ascii="Times New Roman" w:hAnsi="Times New Roman"/>
          <w:sz w:val="22"/>
          <w:szCs w:val="22"/>
        </w:rPr>
        <w:t>^ Особенно четко эта позиция выражена одним из наиболее авторитетных ее представителей — Хоумэнсом: «Положения по</w:t>
        <w:softHyphen/>
        <w:t>веденческой психологии излагаются с позиций одного человека. Когда взаимодействуют двое или более людей, возникают явле</w:t>
        <w:softHyphen/>
        <w:t>ния, которые можно назвать социальными, но для их объясне</w:t>
        <w:softHyphen/>
        <w:t>ния нет необходимости в новых общих положениях.. .» [240].</w:t>
      </w:r>
    </w:p>
    <w:p>
      <w:pPr>
        <w:pStyle w:val="Normal"/>
        <w:jc w:val="both"/>
        <w:rPr>
          <w:rFonts w:ascii="Times New Roman" w:hAnsi="Times New Roman" w:cs="Times New Roman"/>
          <w:sz w:val="22"/>
          <w:szCs w:val="22"/>
        </w:rPr>
      </w:pPr>
      <w:r>
        <w:rPr>
          <w:rFonts w:cs="Times New Roman" w:ascii="Times New Roman" w:hAnsi="Times New Roman"/>
          <w:sz w:val="22"/>
          <w:szCs w:val="22"/>
        </w:rPr>
        <w:t>^ Согласно Морено и его последователям, — совокупности мал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II П. Н. Шихирев        161</w:t>
      </w:r>
    </w:p>
    <w:p>
      <w:pPr>
        <w:pStyle w:val="Normal"/>
        <w:jc w:val="both"/>
        <w:rPr>
          <w:rFonts w:ascii="Times New Roman" w:hAnsi="Times New Roman" w:cs="Times New Roman"/>
          <w:sz w:val="22"/>
          <w:szCs w:val="22"/>
        </w:rPr>
      </w:pPr>
      <w:r>
        <w:rPr>
          <w:rFonts w:cs="Times New Roman" w:ascii="Times New Roman" w:hAnsi="Times New Roman"/>
          <w:sz w:val="22"/>
          <w:szCs w:val="22"/>
        </w:rPr>
        <w:t>том нападок расистов этническая группа становится не по своей воле так же, как и не по произвольному жела</w:t>
        <w:softHyphen/>
        <w:t>нию других этнических групп. Однако, несмотря на оче</w:t>
        <w:softHyphen/>
        <w:t>видную поверхностность и несостоятельность индивидуали</w:t>
        <w:softHyphen/>
        <w:t>стического подхода к межгрупповым отношениям, он, бес</w:t>
        <w:softHyphen/>
        <w:t>спорно, доминирует и в без того немногочисленных исследованиях этой проблемы, препятствуя ее глубокому анализу. Межгрупповые отношения изучаются большей частью как интериндивидуальные отношения между пред</w:t>
        <w:softHyphen/>
        <w:t>ставителями двух групп на уровне социальной перцепции, преимущественно как действие этнических предрассудков и стереотипов [267, 105].</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тормозит исследование межгрупповых отноше</w:t>
        <w:softHyphen/>
        <w:t>ний утвердившееся представление о том, что хотя группа II есть нечто качественно иное, нежели собрание индиви</w:t>
        <w:softHyphen/>
        <w:t>дов, но она не обладает никакими особыми собственными свойствами. Такие ее качества, как, например, сплочен</w:t>
        <w:softHyphen/>
        <w:t>ность, также объясняются индивидуальными факторами. В определенном смысле это отголосок реакции на поиски в прошлом «группового сознания», «группового духа» и тому подобных нематериальных феномен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по распространенному мнению, имеет и то обстоятельство, что межгрупповые отношения методически трудно исследовать в лаборатории (и эт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итоге оказывается, что социальная психо</w:t>
        <w:softHyphen/>
        <w:t>логия изучает изолированного индивида в изолированной группе. Искусственность такой идеализации объекта оче</w:t>
        <w:softHyphen/>
        <w:t>видна, и некоторые исследователи, несомненно, понимают это.</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Аш замечает: «Каждый действует сам по себе, но вместе люди вызывают результат, который не входил в их намерения. Они входят в систему, влияют друг на друга через саму эту систему. . ., обычно даже пе осознавая этого. . . Если принять это во внимание, то сле</w:t>
        <w:softHyphen/>
        <w:t>дует, видимо, отойти от весьма распространенной тенден</w:t>
        <w:softHyphen/>
        <w:t>ции «растворять» социальные факты в психологических механизмах одиночек» [120, с. 310].</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предостережения, однако, крайне редки, не говоря уже о том, чтобы они учитывались. Разу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 Напомним, что Левину стоило определенных усилий убедить своих коллег в реальности группы как объект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речи быть не может об исследовании реальных отноше</w:t>
        <w:softHyphen/>
        <w:t>ний даже социально-экономических групп, а тем более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на наш взгляд, и кроется главная (помимо соображений методологического порядка) причина огра</w:t>
        <w:softHyphen/>
        <w:t>ниченности исследований межгрупповых  отношений. Опасность проблемы — вот чем объясняется столь стран</w:t>
        <w:softHyphen/>
        <w:t>ное пренебрежение одним из важнейших объектов соци</w:t>
        <w:softHyphen/>
        <w:t>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 удивительно поэтому, что во всем пятитомном «Ру</w:t>
        <w:softHyphen/>
        <w:t>ководстве по социальной психологии» под редакцией Г. Линдзея и Э. Аронсона проблеме межгрупповых отно</w:t>
        <w:softHyphen/>
        <w:t>шений уделено всего несколько страниц. Наперечет и спе</w:t>
        <w:softHyphen/>
        <w:t>циальные работы в этой области. По существу единствен</w:t>
        <w:softHyphen/>
        <w:t>ным серьезным исследованием можно считать экспери</w:t>
        <w:softHyphen/>
        <w:t>менты Шерифа, проведенные в 1949 и 1954 гг. [399]. Между тем уже в них обнаруживается действие таких механизмов, которые не могут быть объяснены по логике индивидуального и интериндивидуальп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что эти эксперименты достаточно хо</w:t>
        <w:softHyphen/>
        <w:t>рошо известны, напомним лишь их суть. Основная за</w:t>
        <w:softHyphen/>
        <w:t>дача, которая ставилась в них, состояла в том, чтобы изу</w:t>
        <w:softHyphen/>
        <w:t>чить, как возникают групповые нормы, складывается сеть межличностных отношений, как развивается, протекает и, наконец, разрешается межгруппово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ми в этих экспериментах были мальчики, бойскауты в возрасте 9—12 лот. Им было сказано, что в лагерях, в которые их направляют, изучаются формы организации работы. Испытуемые подбирались с соблю</w:t>
        <w:softHyphen/>
        <w:t>дением следующих условий. Они должны были быть психически нормальны, ранее незнакомы, приблизительно одинаковы по возрасту и социальному происхождению. Лагеря были расположены вдали от населенных пунктов, что позволяло экспериментаторам контролировать фак-</w:t>
      </w:r>
    </w:p>
    <w:p>
      <w:pPr>
        <w:pStyle w:val="Normal"/>
        <w:jc w:val="both"/>
        <w:rPr>
          <w:rFonts w:ascii="Times New Roman" w:hAnsi="Times New Roman" w:cs="Times New Roman"/>
          <w:sz w:val="22"/>
          <w:szCs w:val="22"/>
        </w:rPr>
      </w:pPr>
      <w:r>
        <w:rPr>
          <w:rFonts w:cs="Times New Roman" w:ascii="Times New Roman" w:hAnsi="Times New Roman"/>
          <w:sz w:val="22"/>
          <w:szCs w:val="22"/>
        </w:rPr>
        <w:t>^ Хотя некоторые исследователи и признают, что «национальные, расовые, этнические или социальные классовые отношения в сумме составляют сущность социального конфликта, поскольку конфликт становится «социальным», когда в него включаются отношения между большими социальными группами или «кате</w:t>
        <w:softHyphen/>
        <w:t>гориями», а не между индивидами или малыми группами» -[167, с. 6].</w:t>
      </w:r>
    </w:p>
    <w:p>
      <w:pPr>
        <w:pStyle w:val="Normal"/>
        <w:jc w:val="both"/>
        <w:rPr>
          <w:rFonts w:ascii="Times New Roman" w:hAnsi="Times New Roman" w:cs="Times New Roman"/>
          <w:sz w:val="22"/>
          <w:szCs w:val="22"/>
        </w:rPr>
      </w:pPr>
      <w:r>
        <w:rPr>
          <w:rFonts w:cs="Times New Roman" w:ascii="Times New Roman" w:hAnsi="Times New Roman"/>
          <w:sz w:val="22"/>
          <w:szCs w:val="22"/>
        </w:rPr>
        <w:t>" Подобно тому как, например, особенности внутригрупповых процессов кооперации и соперничества, выявленные Дойчем, экстраполируются на межгруппопые отпошогшя.</w:t>
      </w:r>
    </w:p>
    <w:p>
      <w:pPr>
        <w:pStyle w:val="Normal"/>
        <w:jc w:val="both"/>
        <w:rPr>
          <w:rFonts w:ascii="Times New Roman" w:hAnsi="Times New Roman" w:cs="Times New Roman"/>
          <w:sz w:val="22"/>
          <w:szCs w:val="22"/>
        </w:rPr>
      </w:pPr>
      <w:r>
        <w:rPr>
          <w:rFonts w:cs="Times New Roman" w:ascii="Times New Roman" w:hAnsi="Times New Roman"/>
          <w:sz w:val="22"/>
          <w:szCs w:val="22"/>
        </w:rPr>
        <w:t>торы социального взаимодействия. Для сбора данных применялись скрытые камеры, микрофоны, прямое наблю</w:t>
        <w:softHyphen/>
        <w:t>дение, социометрические тесты, межличностное оцени</w:t>
        <w:softHyphen/>
        <w:t>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эксперименте обстановка межгрупповой на</w:t>
        <w:softHyphen/>
        <w:t>пряженности создавалась следующим образом. Две сло</w:t>
        <w:softHyphen/>
        <w:t>жившиеся группы — «Бульдоги» и «Красные дьяволы» участвовали в пятидневном соревновании, где группа по</w:t>
        <w:softHyphen/>
        <w:t>лучала призы по сумме индивидуальных результатов. Судьи намеренно «подсуживали» в пользу «Бульдогов». В результате атмосфера спортивной борьбы уступила ме</w:t>
        <w:softHyphen/>
        <w:t>сто вражде. Она была намеренно усилена еще и тем, что после соревнования руководство лагеря устроило вечер для обеих групп якобы с целью «забыть старое». На ве</w:t>
        <w:softHyphen/>
        <w:t>чере одна половина угощения была лучше другой, по</w:t>
        <w:softHyphen/>
        <w:t>ставленной отдельно. «Красных дьяволов» пустили раньше и позволили им захватить лучшую половину. С этого мо</w:t>
        <w:softHyphen/>
        <w:t>мента вражда достигла максимума. В течение двух дней испытуемым разрешали открыто проявлять свою агрес</w:t>
        <w:softHyphen/>
        <w:t>сивность (бросаться хлебом, обзывать друг друга и т.п.). Несмотря на то, что экспериментаторы прекратили вме</w:t>
        <w:softHyphen/>
        <w:t>шательство, обе группы продолжали вести себя враждебно по отношению друг к другу. Отсюда был сделан вывод о том, что межгрупповой конфликт продолжает сохра</w:t>
        <w:softHyphen/>
        <w:t>няться и после того, как реальная причина конфликта уже устранена, а также несмотря на то, что эмоциям был дан некоторый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эксперименте, проведенном пятью годами позднее, испытуемыми были 22 мальчика II лет, разде</w:t>
        <w:softHyphen/>
        <w:t>ленные на две равные группы. Вначале внутри групп были созданы отношения солидарности, затем между группами, по методике первого эксперимента, была воз</w:t>
        <w:softHyphen/>
        <w:t>буждена 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опытка снять напряженность путем меж</w:t>
        <w:softHyphen/>
        <w:t>групповых контактов, даЖе в благоприятной обстановке, оказалась безуспешной. Напротив, проявления враждеб</w:t>
        <w:softHyphen/>
        <w:t>ности усилились. Тогда были организованы различные мероприятия, которые требовали объединения усилий обеих групп (поиск причин неожиданной поломки водо</w:t>
        <w:softHyphen/>
        <w:t>провода, сбор денег на просмотр очень интересного для обеих групп кинофильма, ночной подъем и поход для буксировки «сломавшегося» грузовика, который достав</w:t>
        <w:softHyphen/>
        <w:t>лял в лагерь продукты). В результате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 установившиеся различия менаду «мы» п «они» стали стираться, а межгрупповая враждебность была почти устранена.</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ая сторона этих экспериментов в их жизненно</w:t>
        <w:softHyphen/>
        <w:t>сти, реальности обстановки. Они убедительно свидетель</w:t>
        <w:softHyphen/>
        <w:t>ствуют о том, что обычно изучаемая сеть симпатий и ан</w:t>
        <w:softHyphen/>
        <w:t>типатий, при всем ее значении, фактически подчиняется содержанию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это так, свидетельствуют и немногие поле</w:t>
        <w:softHyphen/>
        <w:t>вые исследования. Так, например, Стауффер с соавто</w:t>
        <w:softHyphen/>
        <w:t>рами показали, что даже такие прочно фиксированные социально-психологические образования, как этнические стереотипы, и те перестают действовать, когда группа вы</w:t>
        <w:softHyphen/>
        <w:t>нуждена сплачиваться в борьбе с общей опасностью. В американских подразделениях во время второй миро</w:t>
        <w:softHyphen/>
        <w:t>вой войны межрасовые конфликты в период боевых дей</w:t>
        <w:softHyphen/>
        <w:t>ствий значительно ослабевали п возобновлялись лишь в спокойной обстановке [417].</w:t>
      </w:r>
    </w:p>
    <w:p>
      <w:pPr>
        <w:pStyle w:val="Normal"/>
        <w:jc w:val="both"/>
        <w:rPr>
          <w:rFonts w:ascii="Times New Roman" w:hAnsi="Times New Roman" w:cs="Times New Roman"/>
          <w:sz w:val="22"/>
          <w:szCs w:val="22"/>
        </w:rPr>
      </w:pPr>
      <w:r>
        <w:rPr>
          <w:rFonts w:cs="Times New Roman" w:ascii="Times New Roman" w:hAnsi="Times New Roman"/>
          <w:sz w:val="22"/>
          <w:szCs w:val="22"/>
        </w:rPr>
        <w:t>Небезынтересно отметить, что в советской социальной психологии задолго до экспериментов Шерифа были сде</w:t>
        <w:softHyphen/>
        <w:t>ланы, хотя и без применения специальной регистрирую</w:t>
        <w:softHyphen/>
        <w:t>щей техники, выводы об определяющей роли содержа</w:t>
        <w:softHyphen/>
        <w:t>тельной деятельности в процессе формирования групп п коллективов. Так, еще в начале 30-х годов Д. Б. Элько-лин выступал против субъективной психологии, которая, «подходя к рассмотрению вопроса о коллективах, брала в основу их возникновения целый ряд субъективных средств II переживаний, как-то: дружба, симпатия, общие интересы и т. д.» Он считал, что эти субъективные пере</w:t>
        <w:softHyphen/>
        <w:t>живания — есть «вторичные образования, возникающие, в свою очередь, лишь на основе совместной деятельности, являющиеся ее результатом» [94, с. 74].</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ходящее значение имеет уникальный опыт А. С. Макаренко, который убедительно раскрыл не только механизм функционирования, группы, но и процессы ее формирования па основе жизненно практической (а не лабораторной) деятельности, первичность отношений «по поводу дела» в сравпепип с «отношениями по поводу от</w:t>
        <w:softHyphen/>
        <w:t>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Об этом крайне важно помнить при исследовании психологиче</w:t>
        <w:softHyphen/>
        <w:t>ского климата, дабы не сместить излишне акцент в сторону этих вторич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разумеется, утверждать, что американские социальные психологи вообще не исследуют реальные отношения между группами. Однако в подавляющем боль</w:t>
        <w:softHyphen/>
        <w:t>шинстве случаев они ограничиваются изучением конф</w:t>
        <w:softHyphen/>
        <w:t>ликтов между представителями различных групп, т. е. на интериндивидуальном уровне. Тем самым конфликт пе</w:t>
        <w:softHyphen/>
        <w:t>реводится в плоскость социальной перцепции и в конеч</w:t>
        <w:softHyphen/>
        <w:t>ном итоге исследуется как феномен индивидуального со</w:t>
        <w:softHyphen/>
        <w:t>знания. Нетрудно заметить, что такой прием позволяет уйти в безопасную зону и рассматривать сами конфликты между группами как следствие аберрации индивидуаль</w:t>
        <w:softHyphen/>
        <w:t>н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ы в этом плане (помимо исследований этнических предрассудков) эксперименты, в которых изу</w:t>
        <w:softHyphen/>
        <w:t>чалось поведение человека, обладающего властью (или ее получившего). В одном из этих экспериментов часть ис</w:t>
        <w:softHyphen/>
        <w:t>пытуемых добровольно выполняла роль тюремных надзи</w:t>
        <w:softHyphen/>
        <w:t>рателей, другая часть — заключенных, «Надзирателям» не было дано никаких других указаний, кроме как сохра</w:t>
        <w:softHyphen/>
        <w:t>нять дисциплину среди заключенных. Эксперимент был прекращен через 6 дней вместо запланированных двух недель, поскольку в поведении и тех и других появились явные признаки непереносимого психологического стресса: вспышки гнева, депрессии и т. п. вплоть до истерических припадков [218,464].</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эксперименте инсценировалось наказание электротоком за ошибку в выполнении задания. Испытуе</w:t>
        <w:softHyphen/>
        <w:t>мым предлагалось увеличивать силу тока, который якобы применялся к человеку, выполнявшему некоторое зада</w:t>
        <w:softHyphen/>
        <w:t>ние в соседней комнате, от 45 до 450 вольт. С удивле</w:t>
        <w:softHyphen/>
        <w:t>нием и ужасом (по его словам) экспериментатор обна</w:t>
        <w:softHyphen/>
        <w:t>ружил, на что способны люди, получившие власть и воз</w:t>
        <w:softHyphen/>
        <w:t>можность перенести ответственность за содеянное зло на кого-то или что-то (приказ начальства, инструкции, инте</w:t>
        <w:softHyphen/>
        <w:t>ресы науки и т. п.) [323, с. 57—75].</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х Кипниса [271] изучалась тактика поведения руководителя в ситуации, когда ему дана власть и когда он таковой не имеет. В обоих случаях ис пытуемые, выполнявшие роль «менеджеров», должны были заставить высокопроизводительно трудиться «рабо</w:t>
        <w:softHyphen/>
        <w:t>чего», находящегося в соседней комнате. Тем, кому была дана «власть», разрешалось по микрофону: 1) обещать или действительно материально поощрять; 2) угрожать</w:t>
      </w:r>
    </w:p>
    <w:p>
      <w:pPr>
        <w:pStyle w:val="Normal"/>
        <w:jc w:val="both"/>
        <w:rPr>
          <w:rFonts w:ascii="Times New Roman" w:hAnsi="Times New Roman" w:cs="Times New Roman"/>
          <w:sz w:val="22"/>
          <w:szCs w:val="22"/>
        </w:rPr>
      </w:pPr>
      <w:r>
        <w:rPr>
          <w:rFonts w:cs="Times New Roman" w:ascii="Times New Roman" w:hAnsi="Times New Roman"/>
          <w:sz w:val="22"/>
          <w:szCs w:val="22"/>
        </w:rPr>
        <w:t>или переводить на другую работу и 3) угрожать или сни</w:t>
        <w:softHyphen/>
        <w:t>жать заработную плату. Лишенные власти «менеджеры» могли лишь уговаривать рабочего по микрофону.</w:t>
      </w:r>
    </w:p>
    <w:p>
      <w:pPr>
        <w:pStyle w:val="Normal"/>
        <w:jc w:val="both"/>
        <w:rPr>
          <w:rFonts w:ascii="Times New Roman" w:hAnsi="Times New Roman" w:cs="Times New Roman"/>
          <w:sz w:val="22"/>
          <w:szCs w:val="22"/>
        </w:rPr>
      </w:pPr>
      <w:r>
        <w:rPr>
          <w:rFonts w:cs="Times New Roman" w:ascii="Times New Roman" w:hAnsi="Times New Roman"/>
          <w:sz w:val="22"/>
          <w:szCs w:val="22"/>
        </w:rPr>
        <w:t>В той и другой группе «рабочие» одинаково увеличи</w:t>
        <w:softHyphen/>
        <w:t>вали выработку с тем, чтобы дифференцировать способы управления. Обнаружилось (чего, впрочем, и следовало о/кидать), что обладавшие реальной властью «менед</w:t>
        <w:softHyphen/>
        <w:t>жеры» лишь в 16% случаев прибегали к убеждению как средству повышения производительности, в остальном полагались на прямые угрозы и поощрения. Более не</w:t>
        <w:softHyphen/>
        <w:t>ожиданными оказались мнения «менеджеров» о своих ра</w:t>
        <w:softHyphen/>
        <w:t>бочих. 72% имевших власть оценили их выработку ниже среднего уровня, в то время как среди не имевших власти недовольны были лишь 28%.</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который делает экспериментатор, исключи</w:t>
        <w:softHyphen/>
        <w:t>тельно красноречив и отражает подход как к отношениям между группами (в данном случае между администрато</w:t>
        <w:softHyphen/>
        <w:t>ром и рабочим), так и к пониманию природы классовых антаго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Кипнис считает, что «неравенство (заключенное в от</w:t>
        <w:softHyphen/>
        <w:t>ношениях.—П. Ш.) власти нарушает гармонию социаль</w:t>
        <w:softHyphen/>
        <w:t>ных отношений и коренным образом ограничивает воз</w:t>
        <w:softHyphen/>
        <w:t>можности сохранения между тем, у кого больше власти, и тем, у кого ее меньше, тесных дружественных отношений. Во-первых, власть усиливает вероятность того, что инди</w:t>
        <w:softHyphen/>
        <w:t>вид попытается влиять на других и манипулировать ими. Во-вторых, обладание властью, видимо, способствует раз</w:t>
        <w:softHyphen/>
        <w:t>витию когнитивной и перцептивной системы, которая служит для оправдания применения власти. Иными сло</w:t>
        <w:softHyphen/>
        <w:t>нами, те испытуемые, у которых была власть, хуже оце</w:t>
        <w:softHyphen/>
        <w:t>нивали производительность своих подчиненных, рассмат</w:t>
        <w:softHyphen/>
        <w:t>ривали их как объект манипуляции и выражали стремле</w:t>
        <w:softHyphen/>
        <w:t>ние сохранять социальную дистанцию... Чем больше ис</w:t>
        <w:softHyphen/>
        <w:t>пытуемые, обладающие властью, пытались повлиять на своих рабочих, тем меньше они стремились к социальным контактам» [267, с. 56].</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вергая сомнению благородные побуждения ав</w:t>
        <w:softHyphen/>
        <w:t>торов упомянутых исследований, нельзя не отметить в их действиях влияние именно той «когнитивной и пер-</w:t>
      </w:r>
    </w:p>
    <w:p>
      <w:pPr>
        <w:pStyle w:val="Normal"/>
        <w:jc w:val="both"/>
        <w:rPr>
          <w:rFonts w:ascii="Times New Roman" w:hAnsi="Times New Roman" w:cs="Times New Roman"/>
          <w:sz w:val="22"/>
          <w:szCs w:val="22"/>
        </w:rPr>
      </w:pPr>
      <w:r>
        <w:rPr>
          <w:rFonts w:cs="Times New Roman" w:ascii="Times New Roman" w:hAnsi="Times New Roman"/>
          <w:sz w:val="22"/>
          <w:szCs w:val="22"/>
        </w:rPr>
        <w:t>°' В целом эти эксперименты, помимо всего прочего, показали, как действует принятая система ценностей в отношениях: пред</w:t>
        <w:softHyphen/>
        <w:t>приниматель — рабочий, тюремщик — заключенный. Испытуе</w:t>
        <w:softHyphen/>
        <w:t>мые играли роли так, как их понимают в США,</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цептивной системы, которая служит для оправдания при</w:t>
        <w:softHyphen/>
        <w:t>менения власти». Явно или имплицитно в них утвержда</w:t>
        <w:softHyphen/>
        <w:t>ется, что конфликты (или, выражаясь словами Кипниса, нарушения гармоничных социальных отношений) возни</w:t>
        <w:softHyphen/>
        <w:t>кают потому, что одни люди, будучи поставлены в доми</w:t>
        <w:softHyphen/>
        <w:t>нирующее положение, в силу действия самого этого факта начинают плохо относиться к своим подчиненным. Послед</w:t>
        <w:softHyphen/>
        <w:t>ние, в 'свою очередь, чувствуя плохое к себе отношение и находясь к тому же в худшем положении, платят взаим</w:t>
        <w:softHyphen/>
        <w:t>ной антипатией и т. д. Отсюда можно сделать вывод о том, что, по крайней море, внешнее выражение уваже</w:t>
        <w:softHyphen/>
        <w:t>ния и симпатии начальника к подчиненному может снять конфликт, наладить «гармонию социальных отноше</w:t>
        <w:softHyphen/>
        <w:t>ний» ^. Кроме того, выводы о том, что власть всех пор</w:t>
        <w:softHyphen/>
        <w:t>тит, делает жестокими, с одной стороны, явно преследуют апологетическую цель, с другой — апеллируют к терпению эксплуатируемых, заставляют уповать на «перевоспита</w:t>
        <w:softHyphen/>
        <w:t>ние» власть имущих. Но самое главное состоит в том, что эти исследования уводят науку в сторону от реальных проблем общества, в область сомнительных поисков «веч</w:t>
        <w:softHyphen/>
        <w:t>ных законов» че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обные исследования редки. В большинстве случаев межгрупповые отношения рассматриваются по аналогии с межиндивидуальными. Так, изучаются про</w:t>
        <w:softHyphen/>
        <w:t>цессы межгруппового сравнения, где используется схема социального сравнения Фестингера, на первый план вы</w:t>
        <w:softHyphen/>
        <w:t>двигаются уже известные положения о том, что за эталон сравнения якобы берутся общности более с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объяснении причин возникновения со</w:t>
        <w:softHyphen/>
        <w:t>циальной напряженности, находящей выражение в соци</w:t>
        <w:softHyphen/>
        <w:t>альных конфликтах, призвано играть широко принятое в концепциях американских социальных психологов поня</w:t>
        <w:softHyphen/>
        <w:t>тие «относительной депривации» [^17], введенное Ста-уффером с соавторами. Изучая удовлетворенность ско</w:t>
        <w:softHyphen/>
        <w:t>ростью «роста» по службе, они с удивлением обнаружили, что в авиации, где очередное звание присваивалось быст</w:t>
        <w:softHyphen/>
        <w:t>рее, чем в военной полиции, недовольных оказалось больше. Исследователи объяснили это тем, что быстрое продвижение в авиации завышало ожидания ле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 Собственно, все доктрины «человеческих отношений» в промыш</w:t>
        <w:softHyphen/>
        <w:t>ленной социальной психологии и социологии на этом и дер</w:t>
        <w:softHyphen/>
        <w:t>жатс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в военной полиции очередного повышения служащие ожидали как исключения и поэтому были до</w:t>
        <w:softHyphen/>
        <w:t>вольн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относительная депривация» выражает раз</w:t>
        <w:softHyphen/>
        <w:t>рыв между ожидаемым и действительным. Его дополняет гермин «относительная благодарность», описывающий чувство, возникающее при получении неожиданного блага. Аналогом этой пары понятий является «уровень сравне</w:t>
        <w:softHyphen/>
        <w:t>ния», предложенный Тибо и Келли (которые, в свою оче</w:t>
        <w:softHyphen/>
        <w:t>редь, заимствовали его из психофизики, где он известен как «уровень адаптации»). Согласно их концепции, чело</w:t>
        <w:softHyphen/>
        <w:t>век определяет значимость того или иного результата от</w:t>
        <w:softHyphen/>
        <w:t>носительно какой-либо точки. Так, небольшая похвала, которая ранее рассматривалась как унизительная, после резкой критики может показаться приятной. Второй стан</w:t>
        <w:softHyphen/>
        <w:t>дарт, который применяется в процессе сравнения, называ</w:t>
        <w:softHyphen/>
        <w:t>ется «уровнем сравнения по альтернативе». Так, человек, которому не нравится его теперешняя работа, уйдет на другую, более приятную, но останется, если имеющаяся альтернатива еще хуже, чем настоящая [431].</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понятие «уровень сравнения» легло в основу широко пропагандируемой объяснительной схемы, известной как «революция растущих ожиданий». Ее смысл состоит в том, что причиной социальных кон</w:t>
        <w:softHyphen/>
        <w:t>фликтов в США объявляются непомерно возросшие тре</w:t>
        <w:softHyphen/>
        <w:t>бования обездоленных слоев населения, которые неоправ</w:t>
        <w:softHyphen/>
        <w:t>данно быстро хотят поправить свое положение. В этой схеме большую роль играют те данные, которые добывают и социальные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в в стороне истинное положение вещей, подлин</w:t>
        <w:softHyphen/>
        <w:t>ные причины: эксплуатацию одних социальных групп другими, вопиющий разрыв между бедными и богатыми, эти исследователи в ряде случаев стремятся объяснить вспышки классовых конфликтов, найдя им место в психо-логизированной картине действительности. Цель достига</w:t>
        <w:softHyphen/>
        <w:t>ется использованием довольно несложных приемов [267, с. 44]. Например, восстание негритянской бедноты в 1965 г. в Уоттсе (Лос-Анджелес), сопровождавшееся погромами и поджогами магазинов (в том числе принадле</w:t>
        <w:softHyphen/>
        <w:t>жавших богатым неграм), объясняется тем, что: 1) участ</w:t>
        <w:softHyphen/>
        <w:t>ники этих волнений выросли в Лос-Анджелесе, где уро</w:t>
        <w:softHyphen/>
        <w:t>вень жизни относительно высок. Если бы они прибыли туда с Юга, где уровень жизни негритянского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ниже, то в соответствии с концепцией «уровня сравнения» они были бы довольны тем, что есть; 2) они, как правило, были недовольны своей работой как грязной, малопрестижной, хотя она опять же была не хуже той, которую их черные соплеменники выполняли на Юге. Это недовольство объясняется слишком быстро растущим «уровнем притязаний», «революцией завышенных ожи</w:t>
        <w:softHyphen/>
        <w:t>даний»; 3) что касается погромов магазинов, принадле</w:t>
        <w:softHyphen/>
        <w:t>жавших неграм, то это объясняется (в соответствии с теорией агрессии и фрустрации Миллера и др.) смеще</w:t>
        <w:softHyphen/>
        <w:t>нием агрессии в связи с возможностью вымещения фру</w:t>
        <w:softHyphen/>
        <w:t>страции в более безопас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делается совершенно непостижимый вывод, что революция происходит потому, что положение народа улучшается (а не ухудшается), но недостаточно быстро относительно стремлений слишком нетерпеливых и неблагодарных членов общества [267, с. 44]. Логичным следствием такого хода мысли будут известные максимы: «Будь доволен тем, что есть», «Лучшее—враг хорошего» и т. п. Таким образом истинные причины недовольства затушев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т смысла доказывать, что подобные рассуждения не имеют ничего общего с действительностью. Продолжая справедливую критику Дойчем теории социального срав</w:t>
        <w:softHyphen/>
        <w:t>нения Фестингера, можно напомнить, что рабочие осо</w:t>
        <w:softHyphen/>
        <w:t>знают себя рабочими не через сопоставление с другими рабочими, а через противопоставление классу капитали</w:t>
        <w:softHyphen/>
        <w:t>стов, что любое внешнее сходство и симпатии, как пока</w:t>
        <w:softHyphen/>
        <w:t>зывает история любой гражданской войны, уступает место классовой ненависти, когда по разные стороны баррикад оказываются отец против сына, брат против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эти проблемы по вполне понятным причи</w:t>
        <w:softHyphen/>
        <w:t>нам остаются в американской социальной психологии да</w:t>
        <w:softHyphen/>
        <w:t>леко на периферии исследования, и ошибочная, но удоб</w:t>
        <w:softHyphen/>
        <w:t>ная методология; осложненная специфическим идеологи</w:t>
        <w:softHyphen/>
        <w:t>ческим видением, порождает весьма странную картину: изолированного индивида в изолированной группе, кон</w:t>
        <w:softHyphen/>
        <w:t>фликтующей с другими по причине испорченности чело</w:t>
        <w:softHyphen/>
        <w:t>веческой природы. Реальная же жизнь изображается не просто искаженно, а искаженно в угоду господствующей иде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НАУКА И СОЦИАЛЬ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 Судьба лабораторн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я необходимость развивать теорию, создавать основу для интеграции накопленных данных, основным направлением поисков выхода из создавшегося положения большинство социальных психологов США все же считают дальнейшее совершенствование методов исследо</w:t>
        <w:softHyphen/>
        <w:t>вания. Наиболее существенной характеристикой совре</w:t>
        <w:softHyphen/>
        <w:t>менной социальной психологии они называют ее «при</w:t>
        <w:softHyphen/>
        <w:t>верженность к научному методу» [301, с. 17]. Разъясняя суть общепринятого среди социальных психологов США понимания метода, Макдэвид и Хэрэри указывают на три основные операции, к которым он сводится: методологию, или процедуру сбора данных наблюдения, построение тео</w:t>
        <w:softHyphen/>
        <w:t>рии, или упорядоченную интеграцию этих данных в гипо</w:t>
        <w:softHyphen/>
        <w:t>тезы и научные законы, и, наконец, научное эксперимен</w:t>
        <w:softHyphen/>
        <w:t>тирование и применение, или проверку адекватности этих теоретических законов с точки зрения их прогно</w:t>
        <w:softHyphen/>
        <w:t>стической способности [301, с. 17] '.</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е положение в триумвирате «методология— теория—проверка и применение» в соответствии с по</w:t>
        <w:softHyphen/>
        <w:t>зитивистской установкой занимает способ получения дан</w:t>
        <w:softHyphen/>
        <w:t>ных, на долю же теории остается задача систематизации данных, добытых в результате применения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поэтому, что в совершенствовании метода усматривается основная возможность дальнейшего продвижения вперед по пути научного познания. По ана</w:t>
        <w:softHyphen/>
        <w:t>логии с созданием все более мощных телескопов в астро</w:t>
        <w:softHyphen/>
        <w:t>номии и микроскопов в биологии принято и в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 Наиболее краткое определение метода дает Улмэн в «Словаре поведенческой науки»: «систематическая процедура, путь, вы</w:t>
        <w:softHyphen/>
        <w:t>бранный для работы с фактами или гипотезами» [456, с. 2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искать столь же мощное средство проник</w:t>
        <w:softHyphen/>
        <w:t>новения в суть изучаем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ая проблема состоит, однако, в том, до</w:t>
        <w:softHyphen/>
        <w:t>пустима ли принципиально такая аналогия в применении к социальной науке. В американской социальной психо</w:t>
        <w:softHyphen/>
        <w:t>логии этот вопрос, как мы старались показать выше, ре</w:t>
        <w:softHyphen/>
        <w:t>шен поло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полне логично, что эталоном науки для со</w:t>
        <w:softHyphen/>
        <w:t>циальной психологии стала физика с ее развитой техни</w:t>
        <w:softHyphen/>
        <w:t>кой эксперимента и математической обработкой получае</w:t>
        <w:softHyphen/>
        <w:t>мых данных. По этому стандарту и оценивается теперь степень научности того или иного исследования. Нет ни</w:t>
        <w:softHyphen/>
        <w:t>чего удивительного в том, что, стремясь достигнуть макси</w:t>
        <w:softHyphen/>
        <w:t>мальной «научности» в этом смысле, социальный психо</w:t>
        <w:softHyphen/>
        <w:t>лог по существу ставит перед собой задачу: 1) устранить насколько возможно из объекта своего исследования все человеческое; 2) исследовать его в максимально очищен</w:t>
        <w:softHyphen/>
        <w:t>ной от влияния посторонних факторов обстановке, позво</w:t>
        <w:softHyphen/>
        <w:t>ляющей выявить определенную и недвусмысленную связь между зависимой и независимыми переменными, по воз</w:t>
        <w:softHyphen/>
        <w:t>можности полностью эту связь контролировать; 3) точно ее измерить и описать так, чтобы она могла быть верифи</w:t>
        <w:softHyphen/>
        <w:t>цирована. Целью метода как такового не является уста</w:t>
        <w:softHyphen/>
        <w:t>новление системы причинных связей, ибо «причинность никогда не может быть доказана, поскольку в конечном счете она есть заключение, которое мы делаем на осно</w:t>
        <w:softHyphen/>
        <w:t>вании имеющихся у нас данных» [457, с. 42]. Тем не ме</w:t>
        <w:softHyphen/>
        <w:t>нее при этом сохраняется общая идея: накопив достаточ</w:t>
        <w:softHyphen/>
        <w:t>ное количество отдельных фактов, выявить в них и устой</w:t>
        <w:softHyphen/>
        <w:t>чивые причинно-следственные связи, закономерности и законы.</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же если сложить вместе стремление открыть некие универсальные, абстрактные законы человеческого поведения, концепцию «социального», ограниченного взаи</w:t>
        <w:softHyphen/>
        <w:t>модействием между организмами, пренебрежение к тео</w:t>
        <w:softHyphen/>
        <w:t>рии, стремление все подсчитать и вычислить, придать ма</w:t>
        <w:softHyphen/>
        <w:t>тематическое выражение результатам, полученным в ис</w:t>
        <w:softHyphen/>
        <w:t>кусственной обстановке лабораторного эксперимента, то, как справедливо говорит Н. Армистед, «тогда и получится социальная психология, которая как в своей концепту</w:t>
        <w:softHyphen/>
        <w:t>альной структуре, так и в основном методе системати</w:t>
        <w:softHyphen/>
        <w:t>чески игнорирует социальный контекст, в котором осуще</w:t>
        <w:softHyphen/>
        <w:t>ствляется социальное поведение» [113, с. 15].</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основном методе, Н. Армистед имеет в виду лабораторный эксперимент, который, если судить по публикациям за 10 лет (с 1961 по 1970 г.) в трех основ</w:t>
        <w:softHyphen/>
        <w:t>ных журналах по социальной психологии, действительно, далеко превосходит по распространенности все остальные методы (см. табл. 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методов исследований в социальной психологии за 10 лет [206]</w:t>
      </w:r>
    </w:p>
    <w:tbl>
      <w:tblPr>
        <w:tblW w:w="5660" w:type="dxa"/>
        <w:jc w:val="left"/>
        <w:tblInd w:w="0" w:type="dxa"/>
        <w:tblLayout w:type="fixed"/>
        <w:tblCellMar>
          <w:top w:w="0" w:type="dxa"/>
          <w:left w:w="40" w:type="dxa"/>
          <w:bottom w:w="0" w:type="dxa"/>
          <w:right w:w="40" w:type="dxa"/>
        </w:tblCellMar>
      </w:tblPr>
      <w:tblGrid>
        <w:gridCol w:w="3120"/>
        <w:gridCol w:w="1320"/>
        <w:gridCol w:w="1220"/>
      </w:tblGrid>
      <w:tr>
        <w:trPr>
          <w:trHeight w:val="600" w:hRule="atLeast"/>
        </w:trPr>
        <w:tc>
          <w:tcPr>
            <w:tcW w:w="31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исследования</w:t>
            </w:r>
          </w:p>
        </w:tc>
        <w:tc>
          <w:tcPr>
            <w:tcW w:w="13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1 г.</w:t>
            </w:r>
          </w:p>
        </w:tc>
        <w:tc>
          <w:tcPr>
            <w:tcW w:w="12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0 г.</w:t>
            </w:r>
          </w:p>
        </w:tc>
      </w:tr>
      <w:tr>
        <w:trPr>
          <w:trHeight w:val="440" w:hRule="atLeast"/>
        </w:trPr>
        <w:tc>
          <w:tcPr>
            <w:tcW w:w="31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евое исследование</w:t>
            </w:r>
          </w:p>
        </w:tc>
        <w:tc>
          <w:tcPr>
            <w:tcW w:w="13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2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460" w:hRule="atLeast"/>
        </w:trPr>
        <w:tc>
          <w:tcPr>
            <w:tcW w:w="31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абораторный эксперимент Опрос</w:t>
            </w:r>
          </w:p>
        </w:tc>
        <w:tc>
          <w:tcPr>
            <w:tcW w:w="13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 143</w:t>
            </w:r>
          </w:p>
        </w:tc>
        <w:tc>
          <w:tcPr>
            <w:tcW w:w="12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6 107</w:t>
            </w:r>
          </w:p>
        </w:tc>
      </w:tr>
      <w:tr>
        <w:trPr>
          <w:trHeight w:val="460" w:hRule="atLeast"/>
        </w:trPr>
        <w:tc>
          <w:tcPr>
            <w:tcW w:w="31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вью</w:t>
            </w:r>
          </w:p>
        </w:tc>
        <w:tc>
          <w:tcPr>
            <w:tcW w:w="13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2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 1974 г. доля лабораторного эксперимента в общем количестве публикаций о социально-психологических ис</w:t>
        <w:softHyphen/>
        <w:t>следованиях составляла в «Журнале личности и социаль</w:t>
        <w:softHyphen/>
        <w:t>ной психологии» 84%, «Журнале экспериментальной со</w:t>
        <w:softHyphen/>
        <w:t>циальной психологии» —85% [244, с. 164]. Лабораторный эксперимент стал своего рода критерием принадлежности к профессии социальн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же обязательным критерием считается примене</w:t>
        <w:softHyphen/>
        <w:t>ние статистических методов. О том, насколько они обяза</w:t>
        <w:softHyphen/>
        <w:t>тельны, свидетельствует статья М. Левина, в которой он, выступая против преклонения перед экспериментальным и статистическим методами, буквально вымаливает право па применение иных «импрессионистских» методов, вся</w:t>
        <w:softHyphen/>
        <w:t>чески доказывая их поле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молодые исследователи толпами идут в лабо</w:t>
        <w:softHyphen/>
        <w:t>ратории, поскольку именно лабораторный эксперимент, будучи наиболее «накатанным» и престижным методом, самовоспроизводится как самоцель и перестает быть только средством науч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дно из объяснений популярности ла</w:t>
        <w:softHyphen/>
        <w:t>бораторного эксперимента кроется не только в принятых методологических посылках. Очевидно, что в век инсти-</w:t>
      </w:r>
    </w:p>
    <w:p>
      <w:pPr>
        <w:pStyle w:val="Normal"/>
        <w:jc w:val="both"/>
        <w:rPr>
          <w:rFonts w:ascii="Times New Roman" w:hAnsi="Times New Roman" w:cs="Times New Roman"/>
          <w:sz w:val="22"/>
          <w:szCs w:val="22"/>
        </w:rPr>
      </w:pPr>
      <w:r>
        <w:rPr>
          <w:rFonts w:cs="Times New Roman" w:ascii="Times New Roman" w:hAnsi="Times New Roman"/>
          <w:sz w:val="22"/>
          <w:szCs w:val="22"/>
        </w:rPr>
        <w:t>туционализации науки исследователь может руководство</w:t>
        <w:softHyphen/>
        <w:t>ваться в своей деятельности и вненаучными интересами. Как говорит Левин, «необходимость публиковаться, по</w:t>
        <w:softHyphen/>
        <w:t>требность издателя в каких-либо критериях при отборе рукописей, наше желание иметь определенное положение в научном мире (потребность более «зеленых» дисциплин в одобрении более «зрелых»), наша социальная потреб</w:t>
        <w:softHyphen/>
        <w:t>ность в критериях для присуждения ученых степеней и потребность в простоте изложения академических кур</w:t>
        <w:softHyphen/>
        <w:t>сов — все это, вместе взятое, влияет на то, как практи</w:t>
        <w:softHyphen/>
        <w:t>чески используются данные, полученные эксперименталь</w:t>
        <w:softHyphen/>
        <w:t>ным и статистическим методами» [288, с. 668].</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основным методом, лабораторный эксперимент вполне естественно в процессе научной рефлексии по</w:t>
        <w:softHyphen/>
        <w:t>падает в фокус внимания. Именно вокруг его судьбы в по</w:t>
        <w:softHyphen/>
        <w:t>следние годы идет дискуссия о методах социальной психо</w:t>
        <w:softHyphen/>
        <w:t>логии и проблемах нахождения адекватного способа по</w:t>
        <w:softHyphen/>
        <w:t>знания социально-психолог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едстала суть этих дискуссий более наглядно, достаточно рассмотреть один из классических лаборатор</w:t>
        <w:softHyphen/>
        <w:t>ных экспериментов Аронсона и Карлсмита, неоднократно излагавшийся в американских учебниках по социальной психологии. Экспериментаторы ставили перед собой за</w:t>
        <w:softHyphen/>
        <w:t>дачу — проверить гипотезу, согласно которой индивиды, подвергающиеся более суровой процедуре инициации (при</w:t>
        <w:softHyphen/>
        <w:t>ема в группу), будут считать эту группу более привлека</w:t>
        <w:softHyphen/>
        <w:t>тельной для себя (более дорожить ею), чем индивиды, подвергающиеся менее суровой процедуре посвящения или принятые в группу без ини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участия в эксперименте были приглашены на до</w:t>
        <w:softHyphen/>
        <w:t>бровольных началах 63 студентки одного из колледжей. С целью маскировки гипотезы и намерений эксперимента</w:t>
        <w:softHyphen/>
        <w:t>тора им было объявлено, что они будут участвовать в се</w:t>
        <w:softHyphen/>
        <w:t>рии групповых дискуссий по проблемам психологии пола. Каждая студентка по прибытии в лабораторию проходила беседу с экспериментатором, который сообщал ей, что цель эксперимента — изучение динамики процесса группо</w:t>
        <w:softHyphen/>
        <w:t>вой дискуссии, коммуникативной сети и т. и., а тема «Пси</w:t>
        <w:softHyphen/>
        <w:t>хология пола» избрана специально, чтобы заинтересовать возможно большее количество участников. Затем он при</w:t>
        <w:softHyphen/>
        <w:t>знавался в том, что большое неудобство, связанное с те</w:t>
        <w:softHyphen/>
        <w:t>мой, состоит в том, что многие испытуемые стесняются го</w:t>
        <w:softHyphen/>
        <w:t>ворить по этим проблемам. После этого экспериментатор</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л студентку, может ли она (в отличие от дру</w:t>
        <w:softHyphen/>
        <w:t>гих) свободно обсуждать психологические проблемы пола. Как правило, ответы были утверд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испытуемых разбивали методом случайной выборки на три группы: подвергавшихся суровой инициа</w:t>
        <w:softHyphen/>
        <w:t>ции, умеренно суровой и не подвергавшихся вовсе иници</w:t>
        <w:softHyphen/>
        <w:t>ации. В последней группе испытуемые получали инструк</w:t>
        <w:softHyphen/>
        <w:t>цию начинать дискуссию сразу же. Испытуемым остальных двух групп экспериментатор говорил, что для большей уверенности необходимо сначала проверить, действи</w:t>
        <w:softHyphen/>
        <w:t>тельно ли они способны откровенно обсуждать столь ин</w:t>
        <w:softHyphen/>
        <w:t>тимные проблемы. Под этим предлогом их просили пройти «тест» якобы специально для отсева застенчивых. В группе суровой инициации студентки должны были прочитать вслух экспериментатору-мужчине 12 нецензурных слов и два ярких описания сексуальных сцен из современных рассказов. В группе умеренно суровой инициации деву</w:t>
        <w:softHyphen/>
        <w:t>шек просто просили прочитать вслух слова, связанные с сексом, но цензурны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каждая из испытуемых занимала место в изоли</w:t>
        <w:softHyphen/>
        <w:t>рованной кабине, где через наушники слушала «дискус</w:t>
        <w:softHyphen/>
        <w:t>сию» якобы действительно присутствующих участников, а на самом деле — запись дискуссии (чем достигалось еди</w:t>
        <w:softHyphen/>
        <w:t>нообразие стимула для всех испытуемых). Для того чтобы у испытуемых не возникало подозрения и во избежание возможных попыток «включиться в беседу», что неиз</w:t>
        <w:softHyphen/>
        <w:t>бежно привело бы к раскрытию инсценировки, испытуе</w:t>
        <w:softHyphen/>
        <w:t>мым было сказано, что на этом заседании они должны просто послушать, что говорят другие, а изоляция объяс</w:t>
        <w:softHyphen/>
        <w:t>няется стремлением создать более свобод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пись заканчивалась, экспериментатор просил каждую испытуемую оценить дискуссию и качество вы</w:t>
        <w:softHyphen/>
        <w:t>ступлений по заранее подготовленной шкале. Полученные результаты подтвердили гипотезу. Студентки в группе с суровой инициацией оценили группу (существующую лишь в записи) как более привлекательную, чем сту</w:t>
        <w:softHyphen/>
        <w:t>дентки в группе с умеренно суровой инициацией и без инициации [116, с. 4—6].</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эксперимент соответствует большинству стандартов, принятых в американской социальной психо</w:t>
        <w:softHyphen/>
        <w:t>логии: в нем четко сформулирована гипотеза, ее проверке (а не выявлению каких-то новых сведений, данных) под</w:t>
        <w:softHyphen/>
        <w:t>чинена вся процедура эксперимента, смысл которой со-</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в изоляции двух экспериментальных переменных — независимой (степень жесткости инициации) и зависимой (привлекательность группы), в установлении между ними причинно-следственной связи и, что самое главное, — в обеспечении строгого контроля большей части сопут</w:t>
        <w:softHyphen/>
        <w:t>ствующ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этом контроле усматривается основное пре</w:t>
        <w:softHyphen/>
        <w:t>имущество лабораторного эксперимента. Сопоставляя их с недостатками (искусственность ситуации, оторванность от реальной жизни и т. п.), Аронсон и Карлсмит подчер</w:t>
        <w:softHyphen/>
        <w:t>кивают: «В итоге главное преимущество лабораторного эксперимента состоит в его способности давать нам одно</w:t>
        <w:softHyphen/>
        <w:t>значное доказательство причинности. Кроме того, он поз</w:t>
        <w:softHyphen/>
        <w:t>воляет лучше контролировать внешние переменные. Нако</w:t>
        <w:softHyphen/>
        <w:t>нец, он позволяет исследовать размеры и параметры сложной переменной» [116, с. 10].</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только в условиях строгого контроля возможно получение надежных и валидных данных ", «фактов», под которыми понимаются «наблюдения, полу</w:t>
        <w:softHyphen/>
        <w:t>чаемые неоднократно и постоянно различными наблюда</w:t>
        <w:softHyphen/>
        <w:t>телями» [457, с. 33]. Поэтому степень научности объяв</w:t>
        <w:softHyphen/>
        <w:t>ляется зависимой прямо пропорционально от степени контроля за изучаемой переменной. Выделяя четыре уни</w:t>
        <w:softHyphen/>
        <w:t>кальные черты научного метода: детерминизм, эмпириче</w:t>
        <w:softHyphen/>
        <w:t>ский подход (активное, планомерное собирание данных), операциональное определение понятий и объективность («чувствительность к единому соглашению»—susceptibi</w:t>
        <w:softHyphen/>
        <w:t>lity to consonsual agreement) ^ Райтсмэн выстраивает в со</w:t>
        <w:softHyphen/>
        <w:t>ответствии с этой логикой цепочку методов — изучение документов, опрос, полевое исследование, естественный экспоримсит, лабораторный эксперимент [457, с, 3].</w:t>
      </w:r>
    </w:p>
    <w:p>
      <w:pPr>
        <w:pStyle w:val="Normal"/>
        <w:jc w:val="both"/>
        <w:rPr>
          <w:rFonts w:ascii="Times New Roman" w:hAnsi="Times New Roman" w:cs="Times New Roman"/>
          <w:sz w:val="22"/>
          <w:szCs w:val="22"/>
        </w:rPr>
      </w:pPr>
      <w:r>
        <w:rPr>
          <w:rFonts w:cs="Times New Roman" w:ascii="Times New Roman" w:hAnsi="Times New Roman"/>
          <w:sz w:val="22"/>
          <w:szCs w:val="22"/>
        </w:rPr>
        <w:t>" «Ученого-э.мпирика интересуют две истины при оценке своей методологии. Одна — надежность — представляет степень уве</w:t>
        <w:softHyphen/>
        <w:t>ренности ученого в своих данных как точных и устойчивых. Другая — валидность — касается степени, в которой его интер</w:t>
        <w:softHyphen/>
        <w:t>претации того, что он наблюдает, являются здравыми и осмыс</w:t>
        <w:softHyphen/>
        <w:t>ленными отражениями мира» [301, с. 18]. «Валидная интерпре</w:t>
        <w:softHyphen/>
        <w:t>тация — это такая, которая обеспечивает логическую интерпре</w:t>
        <w:softHyphen/>
        <w:t>тацию ранее наблюдавшихся данных, а также позволяет пред</w:t>
        <w:softHyphen/>
        <w:t>видеть будущие наблюдения [301, с. 18].</w:t>
      </w:r>
    </w:p>
    <w:p>
      <w:pPr>
        <w:pStyle w:val="Normal"/>
        <w:jc w:val="both"/>
        <w:rPr>
          <w:rFonts w:ascii="Times New Roman" w:hAnsi="Times New Roman" w:cs="Times New Roman"/>
          <w:sz w:val="22"/>
          <w:szCs w:val="22"/>
        </w:rPr>
      </w:pPr>
      <w:r>
        <w:rPr>
          <w:rFonts w:cs="Times New Roman" w:ascii="Times New Roman" w:hAnsi="Times New Roman"/>
          <w:sz w:val="22"/>
          <w:szCs w:val="22"/>
        </w:rPr>
        <w:t>^ Субъективность такого понимания объективности станет оче</w:t>
        <w:softHyphen/>
        <w:t>видной. если вспомнить, что в течение многих веков объектив</w:t>
        <w:softHyphen/>
        <w:t>ный факт вращения солнца вокруг земли был «чувствителен к единому соглашению» между разными наблюд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т ничего удивительного в том, что на пер</w:t>
        <w:softHyphen/>
        <w:t>вый план выдвигаются проблемы технического порядка: организации эксперимента, инсценировки, имитации ре</w:t>
        <w:softHyphen/>
        <w:t>альной ситуации, маскировки замысла экспериментатора и т. п. В итоге, как это мог бы сформулировать лингвист, синтаксис вытесняет семантику, форма занимает место содержания, самоцелью становится формально правиль</w:t>
        <w:softHyphen/>
        <w:t>ная конструкция, схем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такое смещение стало особенно оче</w:t>
        <w:softHyphen/>
        <w:t>видным. Рассматривая этот феномен в одной из немно</w:t>
        <w:softHyphen/>
        <w:t>гих, посвященных этой проблеме статей, У. Макгвайр объ</w:t>
        <w:softHyphen/>
        <w:t>ясняет его развитием критического аспекта принятой парадигмы исследования в ущерб творческому. Под творческим аспектом он понимает процесс зарождения и формулирования гипотезы, а под критическим — ее проверку.</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й путь исследования в социальной психологии, по мнению Макгвайра, — это заимствование гипотезы из других областей психологии (психопатологии, теории на</w:t>
        <w:softHyphen/>
        <w:t>учения и т. п.) и затем попытка воспроизвести в лабора</w:t>
        <w:softHyphen/>
        <w:t>торном эксперименте реальную ситуацию с обязательным контролем над независимой переменной и стремлением нейтрализовать все привходящие, неорганизованные пе</w:t>
        <w:softHyphen/>
        <w:t>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подогнать» гипотезу к экспериментальным условиям приводят к тому, что социальные психологи все больше склонны использовать манипулятивный лабо</w:t>
        <w:softHyphen/>
        <w:t>раторный эксперимент не для проверки гипотезы, а для подтверждения ее истинности. «Мы склонны начинать с гипотезы, которая, очевидно, истинна и которую мы не намерены отвергать независимо от исхода эксперимента» [306, с. 37]. Беря в качестве примера эксперименты по межличностной аттракции, Макгвайр справедливо отме</w:t>
        <w:softHyphen/>
        <w:t>чает, что проверка гипотезы (типа «чем больше кто-либо воспринимает установки другого человека как сходные со своими, тем больше он склонен симпатизировать этому человеку») * превращается фактически в ее иллюс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итоге если гипотеза не подтверждается, то, как это ни странно, виноватым оказывается экспери-</w:t>
      </w:r>
    </w:p>
    <w:p>
      <w:pPr>
        <w:pStyle w:val="Normal"/>
        <w:jc w:val="both"/>
        <w:rPr>
          <w:rFonts w:ascii="Times New Roman" w:hAnsi="Times New Roman" w:cs="Times New Roman"/>
          <w:sz w:val="22"/>
          <w:szCs w:val="22"/>
        </w:rPr>
      </w:pPr>
      <w:r>
        <w:rPr>
          <w:rFonts w:cs="Times New Roman" w:ascii="Times New Roman" w:hAnsi="Times New Roman"/>
          <w:sz w:val="22"/>
          <w:szCs w:val="22"/>
        </w:rPr>
        <w:t>* Иронизируя по поводу абстрактного характера самой гипотезы, Макгвайр остроумно задает уместный вопрос: как быть, если этот другой обнаруживает сходство с моими установками в том смысле, что тоже любит мою жену [306, с. 39].</w:t>
      </w:r>
    </w:p>
    <w:p>
      <w:pPr>
        <w:pStyle w:val="Normal"/>
        <w:jc w:val="both"/>
        <w:rPr>
          <w:rFonts w:ascii="Times New Roman" w:hAnsi="Times New Roman" w:cs="Times New Roman"/>
          <w:sz w:val="22"/>
          <w:szCs w:val="22"/>
        </w:rPr>
      </w:pPr>
      <w:r>
        <w:rPr>
          <w:rFonts w:cs="Times New Roman" w:ascii="Times New Roman" w:hAnsi="Times New Roman"/>
          <w:sz w:val="22"/>
          <w:szCs w:val="22"/>
        </w:rPr>
        <w:t>12 П. Н. Шихирев       177</w:t>
      </w:r>
    </w:p>
    <w:p>
      <w:pPr>
        <w:pStyle w:val="Normal"/>
        <w:jc w:val="both"/>
        <w:rPr>
          <w:rFonts w:ascii="Times New Roman" w:hAnsi="Times New Roman" w:cs="Times New Roman"/>
          <w:sz w:val="22"/>
          <w:szCs w:val="22"/>
        </w:rPr>
      </w:pPr>
      <w:r>
        <w:rPr>
          <w:rFonts w:cs="Times New Roman" w:ascii="Times New Roman" w:hAnsi="Times New Roman"/>
          <w:sz w:val="22"/>
          <w:szCs w:val="22"/>
        </w:rPr>
        <w:t>ментатор, как плохой режиссер, который не смог создать достаточно умелую ситуацию, в которой заранее очевид</w:t>
        <w:softHyphen/>
        <w:t>ная гипотеза могла бы вновь доказать свою истинность. «Именно поэтому,—говорит Макгвайр,—мы фактически готовим из наших студентов в первую очередь хороших специалистов по инсценировкам» [306, с. 38], а «по мень</w:t>
        <w:softHyphen/>
        <w:t>шей мере 90% времени наших курсов по методологии по</w:t>
        <w:softHyphen/>
        <w:t>священы способам проверки гипотезы, в то время как бо</w:t>
        <w:softHyphen/>
        <w:t>лее важному и первоочередному процессу порождения ги</w:t>
        <w:softHyphen/>
        <w:t>потез уделяется слишком мало времени» [306, с. 40].</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понятно, что молодой (хотя и не только) ис</w:t>
        <w:softHyphen/>
        <w:t>следователь заботится больше о том, чтобы доказать свою способность поставить эксперимент не хуже других. Тот факт, что и он и другие ставят «одну и ту же пьесу», его не смущает.</w:t>
      </w:r>
    </w:p>
    <w:p>
      <w:pPr>
        <w:pStyle w:val="Normal"/>
        <w:jc w:val="both"/>
        <w:rPr>
          <w:rFonts w:ascii="Times New Roman" w:hAnsi="Times New Roman" w:cs="Times New Roman"/>
          <w:sz w:val="22"/>
          <w:szCs w:val="22"/>
        </w:rPr>
      </w:pPr>
      <w:r>
        <w:rPr>
          <w:rFonts w:cs="Times New Roman" w:ascii="Times New Roman" w:hAnsi="Times New Roman"/>
          <w:sz w:val="22"/>
          <w:szCs w:val="22"/>
        </w:rPr>
        <w:t>Макгвайр справедливо замечает, что бесплодность ис</w:t>
        <w:softHyphen/>
        <w:t>следований в лаборатории не может быть уравновешена внесением более социально релевантных проблем и совер</w:t>
        <w:softHyphen/>
        <w:t>шенствованием поиска гипотез, он считает, что необхо</w:t>
        <w:softHyphen/>
        <w:t>димо отказаться от явно неадекватного понимания зави</w:t>
        <w:softHyphen/>
        <w:t>симости между переменными как прямой и односторон</w:t>
        <w:softHyphen/>
        <w:t>ней, призывает к более активному развитию полевых ис</w:t>
        <w:softHyphen/>
        <w:t>следований^, к созданию информационных банков для того, чтобы иметь возможность исследовать динамику тех или иных процессов, применению более совершенных ма</w:t>
        <w:softHyphen/>
        <w:t>тематических методов для моделирования социально-пси</w:t>
        <w:softHyphen/>
        <w:t>хологических явлений и статистической обработки полу</w:t>
        <w:softHyphen/>
        <w:t>чаем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овершенно правильно, но опять же больше ка</w:t>
        <w:softHyphen/>
        <w:t>сается техники исследования, в то время как необходимо изменение содержания подхода к социально-психологиче</w:t>
        <w:softHyphen/>
        <w:t>скому исследованию как исследованию человека, а не фи</w:t>
        <w:softHyphen/>
        <w:t>зическ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К такому изменению неумолимо ведет сама «человеч</w:t>
        <w:softHyphen/>
        <w:t>ность», социальность изучаемого объекта. Она дает о себе знать весьма ощутимо, хотя и воспринимается пока как некая дополнительная (а не сущностная) специфика. Эта «человечность» проявляется в виде различных артефак</w:t>
        <w:softHyphen/>
        <w:t>тов, беспокоит как этическая проблема вторжения экспе-</w:t>
      </w:r>
    </w:p>
    <w:p>
      <w:pPr>
        <w:pStyle w:val="Normal"/>
        <w:jc w:val="both"/>
        <w:rPr>
          <w:rFonts w:ascii="Times New Roman" w:hAnsi="Times New Roman" w:cs="Times New Roman"/>
          <w:sz w:val="22"/>
          <w:szCs w:val="22"/>
        </w:rPr>
      </w:pPr>
      <w:r>
        <w:rPr>
          <w:rFonts w:cs="Times New Roman" w:ascii="Times New Roman" w:hAnsi="Times New Roman"/>
          <w:sz w:val="22"/>
          <w:szCs w:val="22"/>
        </w:rPr>
        <w:t>° Вместе с тем он совершенно справедливо замечает при этом, что переквалификация «режиссера-постановщика» в «искателя» фактов в полевом исследовании далеко еще не спасает от при</w:t>
        <w:softHyphen/>
        <w:t>вычки искать подтверждения очевидной гипотезе.</w:t>
      </w:r>
    </w:p>
    <w:p>
      <w:pPr>
        <w:pStyle w:val="Normal"/>
        <w:jc w:val="both"/>
        <w:rPr>
          <w:rFonts w:ascii="Times New Roman" w:hAnsi="Times New Roman" w:cs="Times New Roman"/>
          <w:sz w:val="22"/>
          <w:szCs w:val="22"/>
        </w:rPr>
      </w:pPr>
      <w:r>
        <w:rPr>
          <w:rFonts w:cs="Times New Roman" w:ascii="Times New Roman" w:hAnsi="Times New Roman"/>
          <w:sz w:val="22"/>
          <w:szCs w:val="22"/>
        </w:rPr>
        <w:t>рнментатора в интимную сферу переживаний, необходи</w:t>
        <w:softHyphen/>
        <w:t>мости обманывать испытуемых и т. п.</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социальные психологи хорошо пони</w:t>
        <w:softHyphen/>
        <w:t>мают сложности исследования, связанные с тем, что чело</w:t>
        <w:softHyphen/>
        <w:t>век является одновременно и объектом и субъектом по</w:t>
        <w:softHyphen/>
        <w:t>знания [301, с. 20]. Вместе с тем все эти сложности рас</w:t>
        <w:softHyphen/>
        <w:t>цениваются как связанные с несовершенством процедур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ни рассматриваются с трех сторон: как вы</w:t>
        <w:softHyphen/>
        <w:t>званные свойствами экспериментатора, испытуемого и си</w:t>
        <w:softHyphen/>
        <w:t>туацией их общения. Начало исследованию этого вопроса было положено работами Р. Розенталя. В одном из экспе</w:t>
        <w:softHyphen/>
        <w:t>риментов испытуемым было поручено провести опыт над крысами из одной популяции. Крыса должна была научиться проходить лабиринт, В одном случае «экспери</w:t>
        <w:softHyphen/>
        <w:t>ментатору» было сказано, что крыса — умная, в другом — глупая. Были получены статистически значимые данные, подтверждающие эту «опережающую» гипотезу. Оказа</w:t>
        <w:softHyphen/>
        <w:t>лось, что с «умной» крысой экспериментатор обращался более ласково, гладил ее, создавая тем самым неосознанно дополнительное положительное подкр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этот эксперимент был повторен в шко</w:t>
        <w:softHyphen/>
        <w:t>лах, где роль «экспериментатора» выполняли учителя. В двух экспериментах «способные ученики» (предполо</w:t>
        <w:softHyphen/>
        <w:t>жительно по той же причине) добились большего ус</w:t>
        <w:softHyphen/>
        <w:t>пеха [377].</w:t>
      </w:r>
    </w:p>
    <w:p>
      <w:pPr>
        <w:pStyle w:val="Normal"/>
        <w:jc w:val="both"/>
        <w:rPr>
          <w:rFonts w:ascii="Times New Roman" w:hAnsi="Times New Roman" w:cs="Times New Roman"/>
          <w:sz w:val="22"/>
          <w:szCs w:val="22"/>
        </w:rPr>
      </w:pPr>
      <w:r>
        <w:rPr>
          <w:rFonts w:cs="Times New Roman" w:ascii="Times New Roman" w:hAnsi="Times New Roman"/>
          <w:sz w:val="22"/>
          <w:szCs w:val="22"/>
        </w:rPr>
        <w:t>Это явление получило название «эффекта предубеж</w:t>
        <w:softHyphen/>
        <w:t>денности (bias) ^ экспериментатора» и впоследствии иссле</w:t>
        <w:softHyphen/>
        <w:t>довалось довольно детально. Оно входит в более широкую группу артефактов, именуемых эффектами свойств экспе</w:t>
        <w:softHyphen/>
        <w:t>риментатора. В 1966 г. они были суммированы Розента-лем в следующем перечне наиболее распространен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 Ожидания экспериментатора определяют характер получаемых им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2. Осознание экспериментатором своей собственной склонности находить ожидаемые данные может привести</w:t>
      </w:r>
    </w:p>
    <w:p>
      <w:pPr>
        <w:pStyle w:val="Normal"/>
        <w:jc w:val="both"/>
        <w:rPr>
          <w:rFonts w:ascii="Times New Roman" w:hAnsi="Times New Roman" w:cs="Times New Roman"/>
          <w:sz w:val="22"/>
          <w:szCs w:val="22"/>
        </w:rPr>
      </w:pPr>
      <w:r>
        <w:rPr>
          <w:rFonts w:cs="Times New Roman" w:ascii="Times New Roman" w:hAnsi="Times New Roman"/>
          <w:sz w:val="22"/>
          <w:szCs w:val="22"/>
        </w:rPr>
        <w:t>° Смысл английского слова «bias» (пристрастие, предубежден</w:t>
        <w:softHyphen/>
        <w:t>ность) в конкретном контексте социально-психологического пс-слодовапия состоит в указании ца некую диспозицию, готов</w:t>
        <w:softHyphen/>
        <w:t>ность к определенной реакции. Это видно из следующего опре</w:t>
        <w:softHyphen/>
        <w:t>деления: ««bias» — систематическая и устойчивая тенденция к ошибке в определенном направлении, т. е, оценке или пере</w:t>
        <w:softHyphen/>
        <w:t>оцениванию «подлинного значения» качества» [153, с. 532].</w:t>
      </w:r>
    </w:p>
    <w:p>
      <w:pPr>
        <w:pStyle w:val="Normal"/>
        <w:jc w:val="both"/>
        <w:rPr>
          <w:rFonts w:ascii="Times New Roman" w:hAnsi="Times New Roman" w:cs="Times New Roman"/>
          <w:sz w:val="22"/>
          <w:szCs w:val="22"/>
        </w:rPr>
      </w:pPr>
      <w:r>
        <w:rPr>
          <w:rFonts w:cs="Times New Roman" w:ascii="Times New Roman" w:hAnsi="Times New Roman"/>
          <w:sz w:val="22"/>
          <w:szCs w:val="22"/>
        </w:rPr>
        <w:t>к противоположному эффекту: заставить искать столь и:е предубежденно иные факты, чтобы не казаться предубеж</w:t>
        <w:softHyphen/>
        <w:t>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3. Экспериментаторы, которые получают «хорошие» данные в самом начале, впоследствии «улучшают» их; те же, кто вначале получают «плохие», склонны получать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4. Эффект предубежденности объясняется не фальси</w:t>
        <w:softHyphen/>
        <w:t>фикацией, подтасовкой данных или подсказкой испытуе</w:t>
        <w:softHyphen/>
        <w:t>мым; по-видимому, экспериментатор, сам того не осозна</w:t>
        <w:softHyphen/>
        <w:t>вая, вербально пли иным имплицитным способом под</w:t>
        <w:softHyphen/>
        <w:t>крепляет определенные виды поведения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убежденность может передаваться интонацией, а также визуально, когда экспериментатор и испытуемый видят друг друга во время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6. Эффект предубежденности сильнее у тех экспери</w:t>
        <w:softHyphen/>
        <w:t>ментаторов, для которых характерны стремление к одоб</w:t>
        <w:softHyphen/>
        <w:t>рению, склонность к жестикуляции, дружественное и за</w:t>
        <w:softHyphen/>
        <w:t>интересованное отношение к испы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t>7. Эффект экспериментатора выражен сильнее, когда экспериментатор и испытуемый хорошо знакомы.</w:t>
      </w:r>
    </w:p>
    <w:p>
      <w:pPr>
        <w:pStyle w:val="Normal"/>
        <w:jc w:val="both"/>
        <w:rPr>
          <w:rFonts w:ascii="Times New Roman" w:hAnsi="Times New Roman" w:cs="Times New Roman"/>
          <w:sz w:val="22"/>
          <w:szCs w:val="22"/>
        </w:rPr>
      </w:pPr>
      <w:r>
        <w:rPr>
          <w:rFonts w:cs="Times New Roman" w:ascii="Times New Roman" w:hAnsi="Times New Roman"/>
          <w:sz w:val="22"/>
          <w:szCs w:val="22"/>
        </w:rPr>
        <w:t>8. Эффект экспериментатора выражен больше у экспе</w:t>
        <w:softHyphen/>
        <w:t>риментаторов-женщин по сравнению с экспериментато</w:t>
        <w:softHyphen/>
        <w:t>рами-мужчинами [375].</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ежать действия перечисленных свойств, Ро-зенталь предлагает ряд мер, в том числе: увеличивать чи</w:t>
        <w:softHyphen/>
        <w:t>сло экспериментаторов, наблюдать за их поведением, про</w:t>
        <w:softHyphen/>
        <w:t>водить специальную тренировку с ними, в ряде случаев скрывать от самих экспериментаторов основную гипотезу, добиваясь тем самым двойной маскировки, сводить к ми</w:t>
        <w:softHyphen/>
        <w:t>нимуму контакты экспериментатора и испытуемого п т. 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рекомендаций, направленных на нейтрализа</w:t>
        <w:softHyphen/>
        <w:t>цию свойств экспериментатора как участника процесса межличностного общения, исследуется и поведение испы</w:t>
        <w:softHyphen/>
        <w:t>туемого с этой же точки зрения. К настоящему времени рядом исследователей разработана подробная типология испытуемых по характеру их реакций на ситуацию экспе</w:t>
        <w:softHyphen/>
        <w:t>римента и способу объяснения целей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Так, «услужливые» испытуемые стараются угодить экс</w:t>
        <w:softHyphen/>
        <w:t>периментатору, они готовы выполнять нудпую, длитель</w:t>
        <w:softHyphen/>
        <w:t>ную и бессмысленную работу [349]; «осторожные» забо</w:t>
        <w:softHyphen/>
        <w:t>тятся главным образом о том, чтобы предстать в лучшем свете [373], «определенные» выполняют прихоти экспе-</w:t>
      </w:r>
    </w:p>
    <w:p>
      <w:pPr>
        <w:pStyle w:val="Normal"/>
        <w:jc w:val="both"/>
        <w:rPr>
          <w:rFonts w:ascii="Times New Roman" w:hAnsi="Times New Roman" w:cs="Times New Roman"/>
          <w:sz w:val="22"/>
          <w:szCs w:val="22"/>
        </w:rPr>
      </w:pPr>
      <w:r>
        <w:rPr>
          <w:rFonts w:cs="Times New Roman" w:ascii="Times New Roman" w:hAnsi="Times New Roman"/>
          <w:sz w:val="22"/>
          <w:szCs w:val="22"/>
        </w:rPr>
        <w:t>риментатора, чтобы показать свое доверие [199], «проз</w:t>
        <w:softHyphen/>
        <w:t>рачные» сотрудничают, получая удовольствие, выставляя напоказ свои личные переживания [241], «эгоисты» уча</w:t>
        <w:softHyphen/>
        <w:t>ствуют с тем, чтобы убедиться в правильности само</w:t>
        <w:softHyphen/>
        <w:t>оценки [401], «подозрительные» пытаются скрыть свои подлинные реакции [379].</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 изучались свойства испытуемых, связан</w:t>
        <w:softHyphen/>
        <w:t>ные с фактом их желания добровольно участвовать в экс</w:t>
        <w:softHyphen/>
        <w:t>периментах. Эти «добровольцы», как правило, — студенты первых курсов, слушающие вводные курсы по психологии. Оказывается, «доброволец» воспринимает участие в экспе</w:t>
        <w:softHyphen/>
        <w:t>рименте как социально одобряемый поступок, склонен под</w:t>
        <w:softHyphen/>
        <w:t>даваться решению других участвовать в эксперименте, обычно курит, пьет кофе, употребляет другие стимуляторы, ищет одобрения окружающих, подвержен колебаниям на</w:t>
        <w:softHyphen/>
        <w:t>строения и склонен к самобичеванию, интроверт, умен, хо</w:t>
        <w:softHyphen/>
        <w:t>чет принадлежать к «элите», нуждается в группе, стре</w:t>
        <w:softHyphen/>
        <w:t>мится к успеху, обычно первый ребенок в семье, обнару</w:t>
        <w:softHyphen/>
        <w:t>живает симптомы общего певротизма, принадлежит к от</w:t>
        <w:softHyphen/>
        <w:t>носительно высокой социально-экономической категории [348, 252, 299, 376, 378].</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заметить, что «доброволец» — это типичный представитель так называемого «среднего класса», «белых воротничков» (хорошо оплачиваемых служащих, рабочей аристократии, мелкой п средней буржуази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исследования, вызванная тем фактом, что социально-психологический эксперимент есть не что иное, как частный, хотя и весьма специализированный вид меж</w:t>
        <w:softHyphen/>
        <w:t>личностного общения, т. е. общения двух людей, выража</w:t>
        <w:softHyphen/>
        <w:t>ется еще в одной исключительно важной проблеме — эти</w:t>
        <w:softHyphen/>
        <w:t>ческой. Она непосредственно вытекает из подхода к чело</w:t>
        <w:softHyphen/>
        <w:t>веку, который можно было бы определить как «презумп</w:t>
        <w:softHyphen/>
        <w:t>цию лживости» испытуемого или убежденность в том, что испытуемый не может, не знает, не способен или не хочет выразить свою подлинную реакцию. В этом находит свое косвенное выражение признание лицемерия (расхождения публично декларируемого и лично разделяемого) как не</w:t>
        <w:softHyphen/>
        <w:t>отъемлемой черты социального поведения каждого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ажно учесть также и то, что подавляю</w:t>
        <w:softHyphen/>
        <w:t>щее большинство данных в социальной психологии по су</w:t>
        <w:softHyphen/>
        <w:t>ществу получены в результате вербальных самоотчетов. В 1965 г. из 61 фундаментального исследования лишь 4</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лись на невербальных данных, другие 57 — на вербальных (из них 20—на письменных) [153, с. 528].</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человека как существа, наделенного со</w:t>
        <w:softHyphen/>
        <w:t>знанием, хотеть одного, осознавать другое, говорить третье, поступать еще как-то, представляет для социальной пси</w:t>
        <w:softHyphen/>
        <w:t>хологии проблему номер один. О том, что она еще далека от хотя бы приблизительного решения, свидетельствуют многочисленные исследования социальной установки, в которых особенно наглядно видно расхождение между вербальными декларациями и реальным поведением. В са</w:t>
        <w:softHyphen/>
        <w:t>мом деле, существует огромное количество причин, по ко</w:t>
        <w:softHyphen/>
        <w:t>торым психологическое состояние (например, социальная установка) выражается испытуемым неадекватно. Он мо</w:t>
        <w:softHyphen/>
        <w:t>жет не осознавать установку или осознавать недостаточно ясно, не обладать способностью к ее объективации. Далее, испытуемый может скрыть подлинную, реальную уста</w:t>
        <w:softHyphen/>
        <w:t>новку и выразить иную, например, «социально приня</w:t>
        <w:softHyphen/>
        <w:t>тую», стереотипную и т. д. Иными словами, исследователь никогда не может быть вполне уверен в валидности ме</w:t>
        <w:softHyphen/>
        <w:t>тода, если он основан на вербаль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социальные психологи в США про</w:t>
        <w:softHyphen/>
        <w:t>делали колоссальную работу по решению этой проблемы. Накоплен большой опыт по составлению шкал, вопросни</w:t>
        <w:softHyphen/>
        <w:t>ков, технике проведения интервью, которые подчинены од</w:t>
        <w:softHyphen/>
        <w:t>ной центральной цели: проникнуть «за» являющееся и видимое [389]. Однако, несмотря на все эти усилия, ужо сейчас можно констатировать, что хотя задача не решена, но возможности в этом направлении, видимо, в основном исчерпаны. Не случайно в последние годы особенно бурно развиваются методы, которые минимально связаны с вер</w:t>
        <w:softHyphen/>
        <w:t>бальным самоотчетом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овершенствуются методы наблюдения, ко</w:t>
        <w:softHyphen/>
        <w:t>торые раньше «применялись незаслуженно мало» [448, с. 380], разрабатывается техника наблюдения за невер</w:t>
        <w:softHyphen/>
        <w:t>бальным поведением (мимика, обмен взглядами, движе</w:t>
        <w:softHyphen/>
        <w:t>ния тела, жесты), перемещениями в пространстве, пара-лингвистическим поведением (тональность голоса, тембр, паузы и т. п.), лингвистическим поведением. Составля</w:t>
        <w:softHyphen/>
        <w:t>ются подробные шкалы, классификации мельчайших вы</w:t>
        <w:softHyphen/>
        <w:t>ражений внутреннего психологического состояния, изобре</w:t>
        <w:softHyphen/>
        <w:t>тается новая аппаратура [448, с. 381—401].</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интенсивно изучаются методы психофизио</w:t>
        <w:softHyphen/>
        <w:t>логического исследования социально-психологических фе-</w:t>
      </w:r>
    </w:p>
    <w:p>
      <w:pPr>
        <w:pStyle w:val="Normal"/>
        <w:jc w:val="both"/>
        <w:rPr>
          <w:rFonts w:ascii="Times New Roman" w:hAnsi="Times New Roman" w:cs="Times New Roman"/>
          <w:sz w:val="22"/>
          <w:szCs w:val="22"/>
        </w:rPr>
      </w:pPr>
      <w:r>
        <w:rPr>
          <w:rFonts w:cs="Times New Roman" w:ascii="Times New Roman" w:hAnsi="Times New Roman"/>
          <w:sz w:val="22"/>
          <w:szCs w:val="22"/>
        </w:rPr>
        <w:t>номенов [393]. Помимо обычных психофизиологических измерений: кожно-гальванической реакции, пульса, арте</w:t>
        <w:softHyphen/>
        <w:t>риального давления, частоты дыхания, фиксируются со</w:t>
        <w:softHyphen/>
        <w:t>кращения зрачков. Недавно был создан ИПС (измеритель психологического стресса) — устройство, которое может различать эмоциональные модуляции голоса (в том числе и по телефону) [298, с. 725]. По мнению Д. Шапиро и Г. Шварца, «эта техника обеспечивает невербальные, объ</w:t>
        <w:softHyphen/>
        <w:t>ективные, относительно свободные от влияния предраспо</w:t>
        <w:softHyphen/>
        <w:t>ложенности показатели реакции человека, которые обла</w:t>
        <w:softHyphen/>
        <w:t>дают отчасти теми же преимуществами, что жесты, ки-нестетика и другие индикаторы внешне наблюдаемого по</w:t>
        <w:softHyphen/>
        <w:t>ведения» [393, с. 88]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никновение в психологическую сущность вос</w:t>
        <w:softHyphen/>
        <w:t>приятия испытуемым социальной реальности идет следу</w:t>
        <w:softHyphen/>
        <w:t>ющими путями: 1) созданием системы «фильтров», очи</w:t>
        <w:softHyphen/>
        <w:t>щающих «сырую» вербальную реакцию от возможных по</w:t>
        <w:softHyphen/>
        <w:t>мех (это направление исследований, по мнению многих социальных психологов, исчерпало себя); 2) совершенст</w:t>
        <w:softHyphen/>
        <w:t>вования методов, позволяющих обойтись без вербального самоотчета (наблюдение и психофизиологические ме</w:t>
        <w:softHyphen/>
        <w:t>тоды) ; на эти методы сейчас возлагаются большие на</w:t>
        <w:softHyphen/>
        <w:t>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Вот тут и возникает проблема этики социально-психо</w:t>
        <w:softHyphen/>
        <w:t>логического исследования как проблема вроде бы неизбеж</w:t>
        <w:softHyphen/>
        <w:t>ная и объективно заданная. Выход, казалось бы, прост: если испытуемый ради обеспечения высокого качества ис</w:t>
        <w:softHyphen/>
        <w:t>следования не должен знать об истинной его цели, то его не только можно, но и надо обмануть, предложив другое объяснение, скрыть суть эксперимента и т. п. Однако в та</w:t>
        <w:softHyphen/>
        <w:t>ком случае надо отказать человеку в праве быть (в том числе и в социально-психологическом эксперименте) че</w:t>
        <w:softHyphen/>
        <w:t>ловеком- и низвести его до уровня подопытного животного. Только тогда этически возможны обман и «проникнове</w:t>
        <w:softHyphen/>
        <w:t>ние» в истинный смысл вербальных реакций, нарушающее право человека на охрану личной тайн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10 лет все эти проблемы обсуждаются ис</w:t>
        <w:softHyphen/>
        <w:t>ключительно остро на страницах американской научной печати. Начало дискуссии положили упоминавшиеся</w:t>
      </w:r>
    </w:p>
    <w:p>
      <w:pPr>
        <w:pStyle w:val="Normal"/>
        <w:jc w:val="both"/>
        <w:rPr>
          <w:rFonts w:ascii="Times New Roman" w:hAnsi="Times New Roman" w:cs="Times New Roman"/>
          <w:sz w:val="22"/>
          <w:szCs w:val="22"/>
        </w:rPr>
      </w:pPr>
      <w:r>
        <w:rPr>
          <w:rFonts w:cs="Times New Roman" w:ascii="Times New Roman" w:hAnsi="Times New Roman"/>
          <w:sz w:val="22"/>
          <w:szCs w:val="22"/>
        </w:rPr>
        <w:t>" Следует отметить, что сами авторы этого обзора оценивают достигнутые результаты как весьма скромные, но предсказы</w:t>
        <w:softHyphen/>
        <w:t>вают этому направлению больш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Милгрэма, в которых инсценировалось наказа</w:t>
        <w:softHyphen/>
        <w:t>ние за ошибку в выполнении задания и испытуемым пред</w:t>
        <w:softHyphen/>
        <w:t>лагалось увеличивать силу электротока, который якобы применялся к человеку, находящемуся в соседней ком</w:t>
        <w:softHyphen/>
        <w:t>нате. В других опытах испытуемых заставляли заполнять по две тысячи страниц бессмысленными цифрами, затем рвать их на клочки и начинать всю работу сначала. Целью эксперимента было объявлено изучение влияния моно</w:t>
        <w:softHyphen/>
        <w:t>тонного труда [169, с. 74].</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допустим обман, столь необходимый для соблюдения чистоты эксперимента, а если он недопу</w:t>
        <w:softHyphen/>
        <w:t>стим, то какие приемы должны его заменить? Если учесть, что «сколько-нибудь значимые исследования (как оказывается.—П. Ш.) неотделимы от обмана» [330, с. 73], то станет понятна озабоченность не только эти</w:t>
        <w:softHyphen/>
        <w:t>ческой стороной дела, но и практической судьбой эмпи</w:t>
        <w:softHyphen/>
        <w:t>рического исследования в американской социальной психологии ^ Далее, обман как необходимый прием вряд ли может способствовать авторитету самой соци</w:t>
        <w:softHyphen/>
        <w:t>альной психологии и, кроме того, вполне естественно вызывает негативную реакцию у испытуемых. Осознавая себя объектами исследования, они более настороженно будут следить за всеми манипуляциями исследователя. Наконец, как это случилось в социологии^, появятся и рекомендации испытуемым о том, как себя вести в том или ином социально-психологическом исследовании, а тем более имеющем практическое значение (тестирование при приеме на работу и т. п.). Учитывая, что популяр</w:t>
        <w:softHyphen/>
        <w:t>ные издания по социальной психологии сейчас исключи</w:t>
        <w:softHyphen/>
        <w:t>тельно широко распространяются в США, эта перспек</w:t>
        <w:softHyphen/>
        <w:t>тива представляется весьма ре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 Официальная инструкция Комитета по этическим проблемам Американской психологической ассоциации предлагает после исследования раскрывать испытуемым настоящую его цель. Согласно этой инструкции обман испытуемого не должен прак-• тиковаться, за исключением тех случаев, когда он может быть полностью оправдан социальным благом, которое дает исследо</w:t>
        <w:softHyphen/>
        <w:t>вание [301, с. 22].</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к книге У, Уайта [450, с. 449] так и называется «Как обманывать в тестах». Как метко сказал в свое время Д. Рисмен, «разница между социологами и социальными пси</w:t>
        <w:softHyphen/>
        <w:t>хологами состоит в том, что первые искренни с испытуемым до, а вторые — после эксперимента» [448, с. 380].</w:t>
      </w:r>
    </w:p>
    <w:p>
      <w:pPr>
        <w:pStyle w:val="Normal"/>
        <w:jc w:val="both"/>
        <w:rPr>
          <w:rFonts w:ascii="Times New Roman" w:hAnsi="Times New Roman" w:cs="Times New Roman"/>
          <w:sz w:val="22"/>
          <w:szCs w:val="22"/>
        </w:rPr>
      </w:pPr>
      <w:r>
        <w:rPr>
          <w:rFonts w:cs="Times New Roman" w:ascii="Times New Roman" w:hAnsi="Times New Roman"/>
          <w:sz w:val="22"/>
          <w:szCs w:val="22"/>
        </w:rPr>
        <w:t>«Пропитывание»  общества  социально-психологиче</w:t>
        <w:softHyphen/>
        <w:t>скими знаниями создает, таким образом, еще одну проб</w:t>
        <w:softHyphen/>
        <w:t>лему, выявленную К. Гергеном, также весьма значимую для дальнейшего развития методов социально-психологи</w:t>
        <w:softHyphen/>
        <w:t>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социальной релева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метода, и в первую очередь лабораторного эксперимента, вряд ли обрела бы столь громкое звуча</w:t>
        <w:softHyphen/>
        <w:t>ние, если бы речь шла только о внутренних делах соци</w:t>
        <w:softHyphen/>
        <w:t>ально-психологической науки. В дискуссиях о лаборатор</w:t>
        <w:softHyphen/>
        <w:t>ном эксперименте отчетливо «слышен» подтекст, суть ко</w:t>
        <w:softHyphen/>
        <w:t>торого в вопросе о практической значимости академиче</w:t>
        <w:softHyphen/>
        <w:t>ских (т. е. опять же выполняемых преимущественно в лабораториях) исследований, о валидности полученных данных, о пределах их возможной генерализации, экст</w:t>
        <w:softHyphen/>
        <w:t>раполяции на социальную действительность, о социаль</w:t>
        <w:softHyphen/>
        <w:t>ной релевантности академ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прос был поставлен самой реальной жизнью, в ином случае университетская наука могла бы двигаться по проторенному и накатанному пути бесконечно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ие сложившейся в настоящее время ситуа</w:t>
        <w:softHyphen/>
        <w:t>ции в том, что критике за схоластичность, схематич</w:t>
        <w:softHyphen/>
        <w:t>ность, оторванность от практики подвергается экспери</w:t>
        <w:softHyphen/>
        <w:t>ментальный метод, который был утвержден в американ</w:t>
        <w:softHyphen/>
        <w:t>ской социальной психологии Куртом Левиным, считав</w:t>
        <w:softHyphen/>
        <w:t>шим, что именно этот строго научный метод позволит глубже проникнуть в тайны человеческого поведения и поэтому обеспечит более эффективное решение социаль</w:t>
        <w:softHyphen/>
        <w:t>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вина, однако, экспериментальный метод был отнюдь не самоцелью, а всего лишь средством, способом, инструментом познания, т. е. занимал подобающее ме</w:t>
        <w:softHyphen/>
        <w:t>тоду место. Он вписывался в более широкую концепцию «исследования в действии», или практического исследова</w:t>
        <w:softHyphen/>
        <w:t>ния. Подавляющее большинство работ Левина по изуче</w:t>
        <w:softHyphen/>
        <w:t>нию расовых предрассудков, поведения подростков, ти</w:t>
        <w:softHyphen/>
        <w:t>пов лидерства, отношения домохозяек к новым продук</w:t>
        <w:softHyphen/>
        <w:t>там и т. д. относится именно к этому виду. Принципы такого рода исследований легли в основу деятельности созданного им в 1945 г. Исследовательского центра по изучению групповой динамики при Массачусетском тех-</w:t>
      </w:r>
    </w:p>
    <w:p>
      <w:pPr>
        <w:pStyle w:val="Normal"/>
        <w:jc w:val="both"/>
        <w:rPr>
          <w:rFonts w:ascii="Times New Roman" w:hAnsi="Times New Roman" w:cs="Times New Roman"/>
          <w:sz w:val="22"/>
          <w:szCs w:val="22"/>
        </w:rPr>
      </w:pPr>
      <w:r>
        <w:rPr>
          <w:rFonts w:cs="Times New Roman" w:ascii="Times New Roman" w:hAnsi="Times New Roman"/>
          <w:sz w:val="22"/>
          <w:szCs w:val="22"/>
        </w:rPr>
        <w:t>нологическом институте, из которого впоследствии вышло большинство работ по динамике групп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был глубоко убежден, что социальный психолог как гражданин не только должен способствовать реше</w:t>
        <w:softHyphen/>
        <w:t>нию проблем того общества, в котором он живет, не только как ученый, обладающий специальными знани</w:t>
        <w:softHyphen/>
        <w:t>ями, может это делать, но, что более важно, он не может познать свой объект — социальное поведение иначе, как пытаясь изменить его [178, с. 465]. Именно эта «зазем-ленность» на реальный мир и позиция активного вмеша</w:t>
        <w:softHyphen/>
        <w:t>тельства обеспечили работам К. Левина непре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отметить, что он, отчетливо сознавая ог</w:t>
        <w:softHyphen/>
        <w:t>раниченность полномочий социального психолога в про</w:t>
        <w:softHyphen/>
        <w:t>цессе социального преобразования, был далек от иллю</w:t>
        <w:softHyphen/>
        <w:t>зий о том, что социальный психолог может по своей воле разрешать социальные проблемы, будучи сам полностью зависимым от стоящих над ним институтов власти. Од</w:t>
        <w:softHyphen/>
        <w:t>нако даже при этих ограничениях практическое исследо</w:t>
        <w:softHyphen/>
        <w:t>вание представлялось ему более перспективным хотя бы потому, что оно решало непреодоленную и поныне проб</w:t>
        <w:softHyphen/>
        <w:t>лему контингента испытуемых [178, с. 466], которыми сейчас, как мы уже говорили, являются в подавляющем большинстве студ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 ответственная позиция Левина глубоко им</w:t>
        <w:softHyphen/>
        <w:t>понировала американским исследователям. Однако они весьма своеобразно ее трансформировали. Выхолостив 113 нее ценностный, глубоко гуманистический пафос, сло</w:t>
        <w:softHyphen/>
        <w:t>жившийся в лучших традициях европейской социально-философской мысли, они, с одной стороны, развили праг</w:t>
        <w:softHyphen/>
        <w:t>матическую, утилитарную направленность подхода Ле</w:t>
        <w:softHyphen/>
        <w:t>вина, с другой же — канонизировали экспериментальный метод. В итоге теория и практика оказались разорван</w:t>
        <w:softHyphen/>
        <w:t>ными на две обособленные области: малопрактичную, т. е. плохую теорию (точнее, набор теорий) и малотеоре</w:t>
        <w:softHyphen/>
        <w:t>тичную, т. е. поверхностную, эклектичную практику. В на</w:t>
        <w:softHyphen/>
        <w:t>стоящее время разрыв между этими двумя аспектами науки все более усиливается, несмотря на попытки обра</w:t>
        <w:softHyphen/>
        <w:t>щения к социально релевантны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Неравномерно шло и их развитие. По мнению Макдэ-вида и Хэрэри, неравномерное развитие отражается на на</w:t>
        <w:softHyphen/>
        <w:t>коплении экстенсивного, описательного знания об орга</w:t>
        <w:softHyphen/>
        <w:t>низованных малых группах, об установках и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й перцепции и аттракции, при недоста</w:t>
        <w:softHyphen/>
        <w:t>точно развитой теории. В то же время, несмотря на боль</w:t>
        <w:softHyphen/>
        <w:t>шую социальную значимость, ощущается серьезная не</w:t>
        <w:softHyphen/>
        <w:t>хватка знаний о таких феноменах, как массовые соци</w:t>
        <w:softHyphen/>
        <w:t>альные движения, неорганизованные толпы и сложные политические системы [301, с. 14].</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после смерти Левина до конца 60-х го</w:t>
        <w:softHyphen/>
        <w:t>дов, т. е. на протяжении почти 20 лет, «исследования в действии» [109, с. 1] практически не проводились, хотя внешние показатели, в том числе такие важные, как раз</w:t>
        <w:softHyphen/>
        <w:t>меры ассигнований, на первый взгляд говорят об обрат</w:t>
        <w:softHyphen/>
        <w:t>ном. Так, например, по данным Каплана и Нельсона, фе</w:t>
        <w:softHyphen/>
        <w:t>деральные расходы на социальную психологию в 1968— 1971 гг. возросли с 116 млн. долл. всего до 141 млн. долл. в области так называемых фундаментальных исследова</w:t>
        <w:softHyphen/>
        <w:t>ний, но со 134 до 257 млн. долл. — в области прикладных исследований [155, с. 199]. Однако при ближайшем рас</w:t>
        <w:softHyphen/>
        <w:t>смотрении оказывается, что эти прикладные исследова</w:t>
        <w:softHyphen/>
        <w:t>ния лишь считаются в большинстве случаев таковыми, т. е. они отнюдь не могут претендовать на статус «иссле</w:t>
        <w:softHyphen/>
        <w:t>дования в действии» [109, с. 4]. Это, разумеется, не оз</w:t>
        <w:softHyphen/>
        <w:t>начает, что социальные психологи не находили своего применения в практической сфере. Речь идет о другом: о внешней валидности академических исследований, об их вкладе в практику. Образно говоря, если провести ана</w:t>
        <w:softHyphen/>
        <w:t>логию. с теоретической физикой, были ли сделаны в обла</w:t>
        <w:softHyphen/>
        <w:t>сти социальной психологии за 20 лет какие-либо откры</w:t>
        <w:softHyphen/>
        <w:t>тия, которые столь же революционизировали практику, как открытие свойств полупроводников, лазера и т. д.? Ответ на этот вопрос может быть только отриц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есть, что именно с такими претензиями на протяжении длительного времени выступала социальная психология, обещая вот-вот сравняться с естественными науками, и что в ряде случаев действительно давались рекомендации, приносившие ощутимые результаты, то станет понятным давление общественного мнения и пре</w:t>
        <w:softHyphen/>
        <w:t>тензии общества к социальной психологии в конце 60-х го</w:t>
        <w:softHyphen/>
        <w:t>дов, когда американское общество вступило в полосу больших испыт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поэтому, что в эти годы на первый плав выдвинулась проблема социальной релевантности. Она дискутируется в различных аспектах: как проблема связи фундаментальных и приклад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блема связи теории и практики, как проблема подготовки специальных кадров, могущих обеспечить трансляцию теоретических знаний в практические реко</w:t>
        <w:softHyphen/>
        <w:t>мендации, и т. п. Велико количество статей, книг, семи</w:t>
        <w:softHyphen/>
        <w:t>наров и конференций, посвященных этим темам за пос</w:t>
        <w:softHyphen/>
        <w:t>ледние 5—7 лет. В ходе этого коллективного самоанализа было высказано много интересных и глубоких мыслей. Большинство из них можно сгруппировать вокруг следу</w:t>
        <w:softHyphen/>
        <w:t>ющих вопросов: почему сложилось такое положение, что нужно сделать для его исправления, что может и чего не может сделать социальный психолог в эт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которую мы попытаемся решить в дальней</w:t>
        <w:softHyphen/>
        <w:t>шем изложении, формулируется так: выяснить, в какой степени анализ проблемы социальной релевантности соци</w:t>
        <w:softHyphen/>
        <w:t>альной психологии в США, сделанный самими американ</w:t>
        <w:softHyphen/>
        <w:t>скими критиками, вскрывает объективные причины ее возникновения и соответственно каковы перспективы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ризнать, что значительное количество этих объективных причин не представляет в настоящее время секрета для американских ученых. Вполне определенно и четко они выявили и перечислили многие методологи</w:t>
        <w:softHyphen/>
        <w:t>ческие изъяны развития социальной психологии в США, в ряде случаев затронули весьма острые идеологические проблемы, фактически создали яркие коллективные ав</w:t>
        <w:softHyphen/>
        <w:t>топортреты американских социальных психологов-теоре</w:t>
        <w:softHyphen/>
        <w:t>тиков и практиков как продукта конкретного социокуль-турного контекста. Если суммировать в определенном порядке все эти объективные факторы, то сложится следу</w:t>
        <w:softHyphen/>
        <w:t>ющ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изъяны. Большинство из них (от</w:t>
        <w:softHyphen/>
        <w:t>сутствие единой теории, искаженное понимание социаль</w:t>
        <w:softHyphen/>
        <w:t>ного, абсолютизация лабораторного эксперимента п т. п.) уже известно из предыдущего анализа, поэтому ограни</w:t>
        <w:softHyphen/>
        <w:t>чимся кратким перечислением их последствий для реше</w:t>
        <w:softHyphen/>
        <w:t>ния проблемы социальной релевантности социальной пси</w:t>
        <w:softHyphen/>
        <w:t>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у трудно ориентироваться в теоретическом материале, поскольку в этом плане социальная психоло</w:t>
        <w:softHyphen/>
        <w:t>гия представляет собой, по выражению Синджера и Гласса, «теоретический базар» [405, с. 22]. Поэтому практик в своей работе вынужден эклектически комби</w:t>
        <w:softHyphen/>
        <w:t>нировать самые разнообразные теоретические концеп-</w:t>
      </w:r>
    </w:p>
    <w:p>
      <w:pPr>
        <w:pStyle w:val="Normal"/>
        <w:jc w:val="both"/>
        <w:rPr>
          <w:rFonts w:ascii="Times New Roman" w:hAnsi="Times New Roman" w:cs="Times New Roman"/>
          <w:sz w:val="22"/>
          <w:szCs w:val="22"/>
        </w:rPr>
      </w:pPr>
      <w:r>
        <w:rPr>
          <w:rFonts w:cs="Times New Roman" w:ascii="Times New Roman" w:hAnsi="Times New Roman"/>
          <w:sz w:val="22"/>
          <w:szCs w:val="22"/>
        </w:rPr>
        <w:t>ции. Когда же сам теоретик берется показывать, на что способна психологическая наука, доказывать практиче</w:t>
        <w:softHyphen/>
        <w:t>скую значимость своих теорий и исследований, он обна</w:t>
        <w:softHyphen/>
        <w:t>руживает, что «всего этого не так уж и много» [447, с. 148].</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источник данных для социального психо</w:t>
        <w:softHyphen/>
        <w:t>лога, «его рабочее место — лаборатория» [109, с. 2] ; зна</w:t>
        <w:softHyphen/>
        <w:t>ния, которые он получает, — это знания о поведении «абст</w:t>
        <w:softHyphen/>
        <w:t>рактных людей в абстрактных ситуациях» [109, с. 8]. Вполне понятно, что «деперсонализированнаЯ психоло</w:t>
        <w:softHyphen/>
        <w:t>гия гомогенных индивидов» мало что может сообщить о сложностях реальной жизни [109, с. 9]. Иначе говоря, внешняя валидность экспериментальных данных не вы</w:t>
        <w:softHyphen/>
        <w:t>держивает критики [408, с. 60].</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илу ряда известных обстоятельств метод лабораторного эксперимента превратился в самоцель. По мнению Каплана, здесь возымел свое действие закон, названный им «Законом инструмента». «Если, — говорил oil, — мальчику дать молоток, он немедленно начнет ко</w:t>
        <w:softHyphen/>
        <w:t>лотить им по всему, что попадется. Так и социальный психолог, овладев тем или иным методом, наивно пола</w:t>
        <w:softHyphen/>
        <w:t>гает, что, применяя его к любой проблеме, он может ее вполне эффективно решить полюбившимся ему спосо</w:t>
        <w:softHyphen/>
        <w:t>бом» [155, с. 202].</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в лаборатории и обычные люди — это разные контингенты. Они отличаются тем, что первые, как правило, студенты, выходцы из «среднего» класса, в эксперименте они пассивны, готовы выполнить любые указания экспериментатора, они — жертвы манипулятор-ского подхода, «они вольны действовать, но не вольны не действовать» [112, с. 475], в то время как вторые в поле</w:t>
        <w:softHyphen/>
        <w:t>вом, «проблемном» исследовании—это представители уг</w:t>
        <w:softHyphen/>
        <w:t>нетенных групп (расовых, экономических и т. п.), они активны, относятся к психологам с подозрением и враж</w:t>
        <w:softHyphen/>
        <w:t>дой, вольны действовать или не действовать [155, C.207J.</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деал физического эксперимента, к которому стремятся академически ориентированные социальные психологи, столь желанный и столь для них малодости</w:t>
        <w:softHyphen/>
        <w:t>жимый, оказывается не только беспомощным, но и не</w:t>
        <w:softHyphen/>
        <w:t>нужным в реальной жизни [130].</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общая логика построения социально-психо</w:t>
        <w:softHyphen/>
        <w:t>логического знания (накопление данных в экспериментах и их проверка в реальной жизни — «стратегия откровеп-</w:t>
      </w:r>
    </w:p>
    <w:p>
      <w:pPr>
        <w:pStyle w:val="Normal"/>
        <w:jc w:val="both"/>
        <w:rPr>
          <w:rFonts w:ascii="Times New Roman" w:hAnsi="Times New Roman" w:cs="Times New Roman"/>
          <w:sz w:val="22"/>
          <w:szCs w:val="22"/>
        </w:rPr>
      </w:pPr>
      <w:r>
        <w:rPr>
          <w:rFonts w:cs="Times New Roman" w:ascii="Times New Roman" w:hAnsi="Times New Roman"/>
          <w:sz w:val="22"/>
          <w:szCs w:val="22"/>
        </w:rPr>
        <w:t>пого эмпиризма»)  оказалась несостоятельной  [350, с. 838]. «Главное,—говорит Хорнштейн,—что социаль</w:t>
        <w:softHyphen/>
        <w:t>ные психологи отвергли сомнительные достоинства экс</w:t>
        <w:softHyphen/>
        <w:t>периментов, которые внешне похожи на события повсе</w:t>
        <w:softHyphen/>
        <w:t>дневной жизни» [243, с. 229].</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ли, однако, исправить перечисленные и мно</w:t>
        <w:softHyphen/>
        <w:t>гие другие методологические изъяны, достаточно ли этого для превращения академической науки в социально-ре</w:t>
        <w:softHyphen/>
        <w:t>левантную или, перефразируя приведенную выше цитату Аргириса, «вольны ли они ликвидировать эти изъяны»?</w:t>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ческие проблемы. По свидетельству амери</w:t>
        <w:softHyphen/>
        <w:t>канского психолога Джеймса Миллера, термин «поведен</w:t>
        <w:softHyphen/>
        <w:t>ческие науки» был принят в США вместо «социальных наук» для того, чтобы не раздражать конгрессменов при голосовании за ассигнования на развитие социальных наук. «Поведенческие науки» нс вызывали ассоциаций с производными: «социализм», «социальный критик» и т. п. термин звучал нейтрально [332, с. 57]. Этот ма</w:t>
        <w:softHyphen/>
        <w:t>лоинтересный на первый взгляд факт тем не менее весьма показа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 давлением общественного мнения некото</w:t>
        <w:softHyphen/>
        <w:t>рые социальные психологи попытались развернуть ис</w:t>
        <w:softHyphen/>
        <w:t>следования по острым социальным проблемам, они обнаружили нечто, не укладывающееся в стереотип «сво</w:t>
        <w:softHyphen/>
        <w:t>бодного социального ученого». Выяснилось, что для иссле</w:t>
        <w:softHyphen/>
        <w:t>дований доступны лишь такие проблемы, как порногра</w:t>
        <w:softHyphen/>
        <w:t>фия, агрессивность подростков, борьба с наркоманией и т. п. Такие же темы, как безработица, отношение к войне во Вьетнаме, оказались под запретом. Это дало основание одному из социальных психологов Л. Рапо</w:t>
        <w:softHyphen/>
        <w:t>порту, пытавшемуся выяснить для себя, что является и что не является социальной проблемой, воскликнуть: «Если то, что у нас сейчас есть (для исследования. — 77. Ш.) —это все, то мы в большой беде!» [359, с. 841].</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хорошо понимают, что определение проблемы для социально релевантной науки — ключевой момент, поскольку, как говорят Нельсон и Каплан, определение проблемы детерминирует стратегию изменения общества. Возникает вопрос, кто же определяет эти проблемы, ибо сам социальный ученый редко подвергает сомнению целесообразность поставленных перед ним задач. Не за</w:t>
        <w:softHyphen/>
        <w:t>дает он и вопроса о том, чьим целям служит тот или иной выбор проблем и каким должно быть его личное уча-</w:t>
      </w:r>
    </w:p>
    <w:p>
      <w:pPr>
        <w:pStyle w:val="Normal"/>
        <w:jc w:val="both"/>
        <w:rPr>
          <w:rFonts w:ascii="Times New Roman" w:hAnsi="Times New Roman" w:cs="Times New Roman"/>
          <w:sz w:val="22"/>
          <w:szCs w:val="22"/>
        </w:rPr>
      </w:pPr>
      <w:r>
        <w:rPr>
          <w:rFonts w:cs="Times New Roman" w:ascii="Times New Roman" w:hAnsi="Times New Roman"/>
          <w:sz w:val="22"/>
          <w:szCs w:val="22"/>
        </w:rPr>
        <w:t>стие в нем. Вместо этого он смирно ждет, пока ему эти проблемы выберут те, кто «занимает высокий ранг и ста</w:t>
        <w:softHyphen/>
        <w:t>тус» [155, с. 206]. Оценивая выбор проблем, они спра</w:t>
        <w:softHyphen/>
        <w:t>ведливо спрашивают: «Почему один тип бедности нас ка</w:t>
        <w:softHyphen/>
        <w:t>сается, а другой нет? Почему мы постоянно изучаем ско</w:t>
        <w:softHyphen/>
        <w:t>рее бедных, чем не бедных, чтобы понять причины бедности? Почему мы изучаем отсутствие стремления к до</w:t>
        <w:softHyphen/>
        <w:t>стижению у членов малопривилегированной группы, как нежелательное поведение, но не изучаем как отклоняю</w:t>
        <w:softHyphen/>
        <w:t>щееся поведение чрезмерную погоню за прибылями у пре</w:t>
        <w:softHyphen/>
        <w:t>успевающих бизнесменов. . .?» [155, с. 207].</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вопросы эти для большинства социаль</w:t>
        <w:softHyphen/>
        <w:t>ных психологов в США звучат риторически и ответ им известен: для сохранения статус-кво, чтобы держать бед</w:t>
        <w:softHyphen/>
        <w:t>ных и богатых на своих местах [109, с. 6].</w:t>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ческая функция, заданная социальной психо</w:t>
        <w:softHyphen/>
        <w:t>логии правящим классом, удивительно хорошо выполня</w:t>
        <w:softHyphen/>
        <w:t>ется ею на основах методологического индивидуализма. Эта «смычка» методологических и идеологических уста</w:t>
        <w:softHyphen/>
        <w:t>новок была раскрыта Нельсоном и Капланом. Проанали</w:t>
        <w:softHyphen/>
        <w:t>зировав материалы ряда исследований по причинам от</w:t>
        <w:softHyphen/>
        <w:t>клоняющегося поведения, они пришли к выводу, что в большинстве из них вина за бедственное положение индивида возлагается на него самого, а не на социаль</w:t>
        <w:softHyphen/>
        <w:t>ную среду, систему и т, п. Таким образом, подход акаде</w:t>
        <w:softHyphen/>
        <w:t>мической социальной психологии США к психологическим проблемам индивида полностью отвечает интересам пра</w:t>
        <w:softHyphen/>
        <w:t>вящего класса, пытающегося внушить угнетенным соци</w:t>
        <w:softHyphen/>
        <w:t>альным слоям миф об их личной ответственности, а за</w:t>
        <w:softHyphen/>
        <w:t>одно заставить их проникнуться комплексом неполноц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Арчибальд назвала это клиническим подходом к использованию данных социальной науки. По ее сло</w:t>
        <w:softHyphen/>
        <w:t>вам, в соответствии с этим подходом «если ботинок жмет, то что-то не в порядке с ногой» [155, с. 202]. Эта пози</w:t>
        <w:softHyphen/>
        <w:t>ция выгодна еще и тем, что коль скоро речь идет об ин</w:t>
        <w:softHyphen/>
        <w:t>дивиде и его психической неполноценности, то, естест</w:t>
        <w:softHyphen/>
        <w:t>венно, первый, кто призван помочь устранить эту мни</w:t>
        <w:softHyphen/>
        <w:t>мую первопричину бедности и преступности как соци</w:t>
        <w:softHyphen/>
        <w:t>альных проблем, — это, разумеется, психологи и соци</w:t>
        <w:softHyphen/>
        <w:t>альные психологи. Они, таким образом, становятся жертвой собственной методологической позиции. Более того, в глазах общественного мнения они выглядят 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никами, «яйцеголовыми», пренебрегшими нуждам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этот возможный поворот вполне осознается уче</w:t>
        <w:softHyphen/>
        <w:t>ными. Одними из первых Каплан и Нельсон предупре</w:t>
        <w:softHyphen/>
        <w:t>дили об «опасности использования социальной науки и социальных ученых для перекладывания на них вины за прежние политические и экономические провалы. Эти провалы часто представляют собой конечный результат ряда мероприятий, для которых уже не существует бо</w:t>
        <w:softHyphen/>
        <w:t>лее ни краткосрочных, ни долговременных экономических или социальных решений. Но, поскольку срывы в поли</w:t>
        <w:softHyphen/>
        <w:t>тико-экономической системе вызывают серьезные соци</w:t>
        <w:softHyphen/>
        <w:t>альные последствия (курсив мой.—П. Ш.), ученых при</w:t>
        <w:softHyphen/>
        <w:t>зывают заняться этими социальными проблемами. Их подключение означает тем самым, что социально нежела</w:t>
        <w:softHyphen/>
        <w:t>тельное поведение как раз и представляет собой проблему, а отнюдь не является неизбежным побочным продуктом политических издержек и технологических трудностей, тем самым отвлекая внимание от реальных причин» (кур</w:t>
        <w:softHyphen/>
        <w:t>сив мой.— П. Ш.) [155, с. 208].</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исключительно проницательных словах верно схвачена основная «удобная» идея для реальных винов</w:t>
        <w:softHyphen/>
        <w:t>ников — правящих классов: сделать ученых козлами от</w:t>
        <w:softHyphen/>
        <w:t>пущения, а самим выступить в роли борцов за всеобщее благо. Замаскированный под уважение к заслугам соци</w:t>
        <w:softHyphen/>
        <w:t>альной науки, что весьма импонировало и льстило ученым, этот маневр вначале не вызвал нареканий. Впо</w:t>
        <w:softHyphen/>
        <w:t>следствии, однако, он был разоблачен самой действитель</w:t>
        <w:softHyphen/>
        <w:t>ностью. «Не так много лет тому назад,—говорит Р.Ат-кинсоп, — некоторые социальные ученые заявляли, что у них есть ответы на проблемы, стоящие перед обществом и что единственное препятствие заключалось в том, чтобы уговорить политиков дать деньги для воплощения их идей. Конец 60-х и начало 70-х годов показали, что это но так» [122, с. 209—210].</w:t>
      </w:r>
    </w:p>
    <w:p>
      <w:pPr>
        <w:pStyle w:val="Normal"/>
        <w:jc w:val="both"/>
        <w:rPr>
          <w:rFonts w:ascii="Times New Roman" w:hAnsi="Times New Roman" w:cs="Times New Roman"/>
          <w:sz w:val="22"/>
          <w:szCs w:val="22"/>
        </w:rPr>
      </w:pPr>
      <w:r>
        <w:rPr>
          <w:rFonts w:cs="Times New Roman" w:ascii="Times New Roman" w:hAnsi="Times New Roman"/>
          <w:sz w:val="22"/>
          <w:szCs w:val="22"/>
        </w:rPr>
        <w:t>Сами ученые тоже поняли, что в ряде случаев их ис</w:t>
        <w:softHyphen/>
        <w:t>пользуют как ширму для иных целей, что часто «у за</w:t>
        <w:softHyphen/>
        <w:t>казчика нет серьезных намерений изменить (действи</w:t>
        <w:softHyphen/>
        <w:t>тельность.—П. Ш.), но он использует данные исследо</w:t>
        <w:softHyphen/>
        <w:t>вания социального психолога-практика для того, чтобы показаться (курсив мой.—/7. Ш.) озабоченным, прогрес</w:t>
        <w:softHyphen/>
        <w:t>сивным, научно мыслящим и т. п.» [315, с. 242]. Лицемерная апелляция к социаль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еных со стороны официальных кругов имеет в США и другие задачи: успокоить беднейшую часть населения тем, что вот-вот ученые что-то придумают, но поскольку те не в состоянии принципиально сделать что-либо без изме</w:t>
        <w:softHyphen/>
        <w:t>нения системы, кроме паллиативных рекомендаций, — дискредитировать впоследствии тех ученых, которые вы</w:t>
        <w:softHyphen/>
        <w:t>ступают с позиций социальной критики. Логика здесь проста: вот проблемы, вот деньги, вот пределы полномо</w:t>
        <w:softHyphen/>
        <w:t>чий — решайте!</w:t>
      </w:r>
    </w:p>
    <w:p>
      <w:pPr>
        <w:pStyle w:val="Normal"/>
        <w:jc w:val="both"/>
        <w:rPr>
          <w:rFonts w:ascii="Times New Roman" w:hAnsi="Times New Roman" w:cs="Times New Roman"/>
          <w:sz w:val="22"/>
          <w:szCs w:val="22"/>
        </w:rPr>
      </w:pPr>
      <w:r>
        <w:rPr>
          <w:rFonts w:cs="Times New Roman" w:ascii="Times New Roman" w:hAnsi="Times New Roman"/>
          <w:sz w:val="22"/>
          <w:szCs w:val="22"/>
        </w:rPr>
        <w:t>Отказаться от соблазна в такой ситуации трудно, тем более что действительно есть примеры эффективного уча</w:t>
        <w:softHyphen/>
        <w:t>стия социальной науки в решении ряда проблем, доста</w:t>
        <w:softHyphen/>
        <w:t>точно для этого сослаться на знаменитый Хоторнский эксперимент. Но именно на практике и выясняется еще одна связь идеологии и методологии. Оказывается, что эффективными становятся те прикладные мероприятия, в которых сохраняется модель лабораторного экспери</w:t>
        <w:softHyphen/>
        <w:t>мента, в которой экспериментатор выступает как мани</w:t>
        <w:softHyphen/>
        <w:t>пулятор. Эта модель имитирует принятую в буржуазном обществе идеологическую модель влияния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ее основе стратегия поведения, имеющая целью од</w:t>
        <w:softHyphen/>
        <w:t>ностороннее подчинение индивидом себе других людей и защита себя от себе подобных, преследующих такие же цели [112, с. 469]. Одним из самых могущественных спо</w:t>
        <w:softHyphen/>
        <w:t>собов такого подчинения служит контроль над информа</w:t>
        <w:softHyphen/>
        <w:t>цией, обладание правом интерпретации происходящих значим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К. Аргириса, одним из первых обратив</w:t>
        <w:softHyphen/>
        <w:t>шего внимание на совпадение манипуляторского аспекта эксперимента и прикладных исследований, эта стратегия поведения базируется на четырех ценностных принци</w:t>
        <w:softHyphen/>
        <w:t>пах: достигать целей так, как я их вижу; максимально выигрывать и минимально проигрывать; вызывать (у объекта влияния) как можно меньше отрицательных эмоций; быть максимально рациональным и минималь</w:t>
        <w:softHyphen/>
        <w:t>но эмоциональным [112, с. 470].</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основе стратегии контроля лежит контроль пад информацией, то задачей первостепенной важности при манипуляции объектом влияния становится искаже</w:t>
        <w:softHyphen/>
        <w:t>ние, нужная интерпретация информации, а чаще всего ее сокрытие, попросту говоря, ложь и обман. Этот подход в капиталистическом обществе идентичен в эксперименте и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i/д is п- н. ши1ир«в     193</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исследователь как бы говорит испы</w:t>
        <w:softHyphen/>
        <w:t>туемому: «Я хочу создать такую обстановку, чтобы, поста</w:t>
        <w:softHyphen/>
        <w:t>вив вас в нее, мне максимально удалось заставить вас вести себя так, как я предсказывал. Я, однако, должен быть уверен, что если вы поступили так, как я предска</w:t>
        <w:softHyphen/>
        <w:t>зывал, то это потому, что вы так захотели, что это вам показалось разумным, что именно вы сделали тако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как можно лучше добиться этого, я должен очень тщательно и строго поставить весь экспе</w:t>
        <w:softHyphen/>
        <w:t>римент и сохранить от вас в тайне все его ключевые мо</w:t>
        <w:softHyphen/>
        <w:t>менты до тех пор, пока он не закончится. Я также не могу позволить вам или поощрять попытки узнать (до окон</w:t>
        <w:softHyphen/>
        <w:t>чания или во время эксперимента) что-либо об экспери</w:t>
        <w:softHyphen/>
        <w:t>менте; я не могу поощрять попыток сопротивляться или изменять эксперимент. Единственное знание, которое я допускаю — это знание в рамках идеи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условия можно суммировать сле</w:t>
        <w:softHyphen/>
        <w:t>дующим образом: большая четкость и устойчивость моей позиции (т. е. прочность теоретической платформы и точ</w:t>
        <w:softHyphen/>
        <w:t>ность гипотезы) в сочетании с сильным односторонним контролем над вами (как испытуемым) и сохранением в тайне целей, задач и плана эксперимента. . .» [112, 475].</w:t>
      </w:r>
    </w:p>
    <w:p>
      <w:pPr>
        <w:pStyle w:val="Normal"/>
        <w:jc w:val="both"/>
        <w:rPr>
          <w:rFonts w:ascii="Times New Roman" w:hAnsi="Times New Roman" w:cs="Times New Roman"/>
          <w:sz w:val="22"/>
          <w:szCs w:val="22"/>
        </w:rPr>
      </w:pPr>
      <w:r>
        <w:rPr>
          <w:rFonts w:cs="Times New Roman" w:ascii="Times New Roman" w:hAnsi="Times New Roman"/>
          <w:sz w:val="22"/>
          <w:szCs w:val="22"/>
        </w:rPr>
        <w:t>Взяв в качестве иллюстраций ряд исследований, Ар-гирис доказывает, что они дают нужный эффект в реаль</w:t>
        <w:softHyphen/>
        <w:t>ной действительности только в том случае, если манипу</w:t>
        <w:softHyphen/>
        <w:t>лятору удается соблюсти перечисленные условия и в пер' вую очередь сохранить в тайне истинные цели и замысел всей операции.                                     &lt;</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десь и возникает одна из самых сложных проблем, если не для самого манипулятора, то для со</w:t>
        <w:softHyphen/>
        <w:t>циального психолога, выступающего в роли социального инженера, технолога, предлагающего свои знания для решения проблем, которые не он формулирует и не он ста</w:t>
        <w:softHyphen/>
        <w:t>вит. Если даже в дискуссиях об этике эксперимента эта проблема обсуждалась исключительно остро и болезненно, то, вполне естественно, ее масштабы выросли в дискус</w:t>
        <w:softHyphen/>
        <w:t>сиях о роли социального психолога в процессе преобразо</w:t>
        <w:softHyphen/>
        <w:t>вания действительности. В этих дискуссиях постепенно кристаллизовалось самосознание социальных психологов, складывался своеобразный автопортрет.</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социального психолога. Социальные психо</w:t>
        <w:softHyphen/>
        <w:t>логи в настоящее время переживают кризис профессио</w:t>
        <w:softHyphen/>
        <w:t>нального самосознания. Доминировавший ранее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ческого ученого, для которого, как пишет М. Дойч, «главным было интеллектуальное достижение и его высо</w:t>
        <w:softHyphen/>
        <w:t>кая оценка коллегами, выражавшаяся в присвоении сте</w:t>
        <w:softHyphen/>
        <w:t>пеней, академических званий, должностей, все более ухо</w:t>
        <w:softHyphen/>
        <w:t>дит в прошлое в результате изменения общего соц^окуль-турного контекста, новых требований к профессии социального психолога» [315, с. 238].</w:t>
      </w:r>
    </w:p>
    <w:p>
      <w:pPr>
        <w:pStyle w:val="Normal"/>
        <w:jc w:val="both"/>
        <w:rPr>
          <w:rFonts w:ascii="Times New Roman" w:hAnsi="Times New Roman" w:cs="Times New Roman"/>
          <w:sz w:val="22"/>
          <w:szCs w:val="22"/>
        </w:rPr>
      </w:pPr>
      <w:r>
        <w:rPr>
          <w:rFonts w:cs="Times New Roman" w:ascii="Times New Roman" w:hAnsi="Times New Roman"/>
          <w:sz w:val="22"/>
          <w:szCs w:val="22"/>
        </w:rPr>
        <w:t>М. Дойчу принадлежит один из наиболее обобщенных образов американского академического социального психо</w:t>
        <w:softHyphen/>
        <w:t>лога 70-х годов [109, с. 3—4].</w:t>
      </w:r>
    </w:p>
    <w:p>
      <w:pPr>
        <w:pStyle w:val="Normal"/>
        <w:jc w:val="both"/>
        <w:rPr>
          <w:rFonts w:ascii="Times New Roman" w:hAnsi="Times New Roman" w:cs="Times New Roman"/>
          <w:sz w:val="22"/>
          <w:szCs w:val="22"/>
        </w:rPr>
      </w:pPr>
      <w:r>
        <w:rPr>
          <w:rFonts w:cs="Times New Roman" w:ascii="Times New Roman" w:hAnsi="Times New Roman"/>
          <w:sz w:val="22"/>
          <w:szCs w:val="22"/>
        </w:rPr>
        <w:t>Он, как правило, выходец из среднего класса. По убеж</w:t>
        <w:softHyphen/>
        <w:t>дениям либерал, располагается где-то в левой части поли</w:t>
        <w:softHyphen/>
        <w:t>тического спектра. Неохотно идет на сотрудничество с властями и институтами, если они проводят политику, с которой он не согласен. Однако только у них он может получить деньги на прикладные исследования. Его мате</w:t>
        <w:softHyphen/>
        <w:t>риальное положение зависит от заказчиков. Он питает антипатию к данной социальной системе в целом, мало заинтересован в повышенной эффективности предприятий, производящих напалмовые бомбы или какое-либо другое разрушительное оружие. В то же время он мало что может сделать для изменения системы. Смутно осознает необхо</w:t>
        <w:softHyphen/>
        <w:t>димость создания теории социального изменения. Кроме того, он, как правило, не имеет необходимой профессио</w:t>
        <w:softHyphen/>
        <w:t>нальной подготовки для того, чтобы участвовать в разра</w:t>
        <w:softHyphen/>
        <w:t>ботке конкретных вариантов решения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 социального психолога, описанный М. Дой-чем, соответствует наиболее многочисленному типу — моло</w:t>
        <w:softHyphen/>
        <w:t>дого, либерального, критически настроенного, социального психолога, лишь недавно получившего образование и еще не «остывшего» от участия в студенческих демонстр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иобретения реального социального опыта меняется и его отношение к самому себе и действительно</w:t>
        <w:softHyphen/>
        <w:t>сти. На наш взгляд, к социальным психологам вполне применима классификация Г. Хорнштейна, которую он предложил в результате исследования отношения III со</w:t>
        <w:softHyphen/>
        <w:t>циальных ученых к участию в социальном изменении '° [243, с.-218-219].</w:t>
      </w:r>
    </w:p>
    <w:p>
      <w:pPr>
        <w:pStyle w:val="Normal"/>
        <w:jc w:val="both"/>
        <w:rPr>
          <w:rFonts w:ascii="Times New Roman" w:hAnsi="Times New Roman" w:cs="Times New Roman"/>
          <w:sz w:val="22"/>
          <w:szCs w:val="22"/>
        </w:rPr>
      </w:pPr>
      <w:r>
        <w:rPr>
          <w:rFonts w:cs="Times New Roman" w:ascii="Times New Roman" w:hAnsi="Times New Roman"/>
          <w:sz w:val="22"/>
          <w:szCs w:val="22"/>
        </w:rPr>
        <w:t>'° По всей вероятности, сам Г. Хорнштейн считает валидной эту классификацию и для социальной психологии, поскольку при</w:t>
        <w:softHyphen/>
        <w:t>водит ее в общем контексте рассуждений о социальной психо</w:t>
        <w:softHyphen/>
        <w:t>логии и возможностях ее вмешательства в решение обществен</w:t>
        <w:softHyphen/>
        <w:t>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н делит их на четыре типа.</w:t>
      </w:r>
    </w:p>
    <w:p>
      <w:pPr>
        <w:pStyle w:val="Normal"/>
        <w:jc w:val="both"/>
        <w:rPr>
          <w:rFonts w:ascii="Times New Roman" w:hAnsi="Times New Roman" w:cs="Times New Roman"/>
          <w:sz w:val="22"/>
          <w:szCs w:val="22"/>
        </w:rPr>
      </w:pPr>
      <w:r>
        <w:rPr>
          <w:rFonts w:cs="Times New Roman" w:ascii="Times New Roman" w:hAnsi="Times New Roman"/>
          <w:sz w:val="22"/>
          <w:szCs w:val="22"/>
        </w:rPr>
        <w:t>1. Тип, использующий внешнее давление. Он стремится изменить социальные системы (организации, институты и т. п.) путем давления извне, используя массовые де</w:t>
        <w:softHyphen/>
        <w:t>монстрации, насилие и неподчинение властям. Средний годовой  доход  принадлежащих  к  этому  типу — 15 тыс. долл." Политически определяет себя как «левый».</w:t>
      </w:r>
    </w:p>
    <w:p>
      <w:pPr>
        <w:pStyle w:val="Normal"/>
        <w:jc w:val="both"/>
        <w:rPr>
          <w:rFonts w:ascii="Times New Roman" w:hAnsi="Times New Roman" w:cs="Times New Roman"/>
          <w:sz w:val="22"/>
          <w:szCs w:val="22"/>
        </w:rPr>
      </w:pPr>
      <w:r>
        <w:rPr>
          <w:rFonts w:cs="Times New Roman" w:ascii="Times New Roman" w:hAnsi="Times New Roman"/>
          <w:sz w:val="22"/>
          <w:szCs w:val="22"/>
        </w:rPr>
        <w:t>2. Тип, использующий модификацию поведения. Воз</w:t>
        <w:softHyphen/>
        <w:t>действует на организации изнутри" путем изменения инди</w:t>
        <w:softHyphen/>
        <w:t>видов, применяя различные методики: Т-группы, модифи</w:t>
        <w:softHyphen/>
        <w:t>кации поведения и т. п. Годовой доход около 28 тыс. долл. Политически относит себя к «либералам».</w:t>
      </w:r>
    </w:p>
    <w:p>
      <w:pPr>
        <w:pStyle w:val="Normal"/>
        <w:jc w:val="both"/>
        <w:rPr>
          <w:rFonts w:ascii="Times New Roman" w:hAnsi="Times New Roman" w:cs="Times New Roman"/>
          <w:sz w:val="22"/>
          <w:szCs w:val="22"/>
        </w:rPr>
      </w:pPr>
      <w:r>
        <w:rPr>
          <w:rFonts w:cs="Times New Roman" w:ascii="Times New Roman" w:hAnsi="Times New Roman"/>
          <w:sz w:val="22"/>
          <w:szCs w:val="22"/>
        </w:rPr>
        <w:t>3. Тип, использующий развитие организации. Стремится улучшить функционирование системы, оптимизируя про</w:t>
        <w:softHyphen/>
        <w:t>цесс принятия решения путем изменения различного рода норм и правил, регламентирующих поведение людей в организации. Экономически и политически похож на тип 2.</w:t>
      </w:r>
    </w:p>
    <w:p>
      <w:pPr>
        <w:pStyle w:val="Normal"/>
        <w:jc w:val="both"/>
        <w:rPr>
          <w:rFonts w:ascii="Times New Roman" w:hAnsi="Times New Roman" w:cs="Times New Roman"/>
          <w:sz w:val="22"/>
          <w:szCs w:val="22"/>
        </w:rPr>
      </w:pPr>
      <w:r>
        <w:rPr>
          <w:rFonts w:cs="Times New Roman" w:ascii="Times New Roman" w:hAnsi="Times New Roman"/>
          <w:sz w:val="22"/>
          <w:szCs w:val="22"/>
        </w:rPr>
        <w:t>4. Тип эксперта. Работает на уровне руководителей государственных учреждений и корпораций. Основная за</w:t>
        <w:softHyphen/>
        <w:t>дача — повышение эффективности системы в результате применения различных методов анализа. Годовой доход около 40 тыс. долл. Политически относит себя к «уме</w:t>
        <w:softHyphen/>
        <w:t>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оказательно (и не удивительно), что по мере возрастания дохода и интеграции в «истэблишмент» па</w:t>
        <w:softHyphen/>
        <w:t>дает уровень социального критицизма. Если в первой группе высший показатель по этой шкале —52%, то во второй и третьей—около 25%, а в четвертой—всего 4%. Таким же оказался и процент выступающих за радикаль</w:t>
        <w:softHyphen/>
        <w:t>ные изменения [243, с. 219].</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догадаться, что первый тип оказывается самым массовым, поскольку в Американской ассоциации психологов ее члены моложе 30 лет составляют около 65 %, но столь же естественно, что наибольшим влиянием, авто</w:t>
        <w:softHyphen/>
        <w:t>ритетом и благами пользуется четвертый тип.</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методы первого типа — это скорее обще</w:t>
        <w:softHyphen/>
        <w:t>гражданские, а не специализированные методы, а также определенность позиции четвертого типа, нельзя не заме-</w:t>
      </w:r>
    </w:p>
    <w:p>
      <w:pPr>
        <w:pStyle w:val="Normal"/>
        <w:jc w:val="both"/>
        <w:rPr>
          <w:rFonts w:ascii="Times New Roman" w:hAnsi="Times New Roman" w:cs="Times New Roman"/>
          <w:sz w:val="22"/>
          <w:szCs w:val="22"/>
        </w:rPr>
      </w:pPr>
      <w:r>
        <w:rPr>
          <w:rFonts w:cs="Times New Roman" w:ascii="Times New Roman" w:hAnsi="Times New Roman"/>
          <w:sz w:val="22"/>
          <w:szCs w:val="22"/>
        </w:rPr>
        <w:t>" После получения диплома бакалавра по социальной психологии заработок молодого специалиста составляет около 12 тыс. двлл.</w:t>
      </w:r>
    </w:p>
    <w:p>
      <w:pPr>
        <w:pStyle w:val="Normal"/>
        <w:jc w:val="both"/>
        <w:rPr>
          <w:rFonts w:ascii="Times New Roman" w:hAnsi="Times New Roman" w:cs="Times New Roman"/>
          <w:sz w:val="22"/>
          <w:szCs w:val="22"/>
        </w:rPr>
      </w:pPr>
      <w:r>
        <w:rPr>
          <w:rFonts w:cs="Times New Roman" w:ascii="Times New Roman" w:hAnsi="Times New Roman"/>
          <w:sz w:val="22"/>
          <w:szCs w:val="22"/>
        </w:rPr>
        <w:t>тить, что основное бремя решения дилеммы «теоретическая или прикладная наука» ложится на средние дв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им группам приходится решать проблемы, связанные с качественным различием деятельности «тео</w:t>
        <w:softHyphen/>
        <w:t>ретика» и «прикладника» (практика). Обобщая резуль</w:t>
        <w:softHyphen/>
        <w:t>таты дискуссии по проблемам прикладной социальной психологии, прошедшей в 1973 г., М. Дойч выделил сле</w:t>
        <w:softHyphen/>
        <w:t>дующие параметры этого различия'^ [179, с. 262—266].</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 стремится анализировать свой объект, разла</w:t>
        <w:softHyphen/>
        <w:t>гая его на переменные, стремясь их изолировать для точ</w:t>
        <w:softHyphen/>
        <w:t>ного установления причинно-следственной связи. Практик (социальный технолог), напротив, комбинирует различные переменные. По выражению С. Московичи, практик де</w:t>
        <w:softHyphen/>
        <w:t>лает комбинацию («коллаж») из теорий вместо того, чтобы полагаться на какую-либо одну из них. Также он относится и к методам.</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ущестует различие по части уверенности в соб</w:t>
        <w:softHyphen/>
        <w:t>ственной правоте.</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 как правило, более скептично и самокри</w:t>
        <w:softHyphen/>
        <w:t>тично относится к своим достижениям, хорошо сознавая их неполноту и относительность содержащейся в них истины. Он понимает, что должен (по выражению Г. Тэжфела) гордиться своей скромностью. Социальный психолог, хотя бы для достижения психотерапевтического эффекта в отношениях с клиентом, обязан демонстриро</w:t>
        <w:softHyphen/>
        <w:t>вать полную уверенность в своих проектах и их эффек</w:t>
        <w:softHyphen/>
        <w:t>тивности. Он довольствуется тем, что они «работают».</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 тяготеет к открытию интересных и неочевид</w:t>
        <w:softHyphen/>
        <w:t>ных фактов, высоко ценит теорию, способную предсказать ранее непредвидимое. Практическая ценность теоретичес</w:t>
        <w:softHyphen/>
        <w:t>кого открытия может поначалу быть неочевидной. Но для практика именно эта сторона приобретает первостепенное значение, равно как и стоимость практического внедрения от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для теоретика умение поддерживать хорошие отношения с людьми отходит на второй план, хотя и не теряет значения, для практика способность ус</w:t>
        <w:softHyphen/>
        <w:t>тановить контакт (понравиться, произвести хорошее впе-</w:t>
      </w:r>
    </w:p>
    <w:p>
      <w:pPr>
        <w:pStyle w:val="Normal"/>
        <w:jc w:val="both"/>
        <w:rPr>
          <w:rFonts w:ascii="Times New Roman" w:hAnsi="Times New Roman" w:cs="Times New Roman"/>
          <w:sz w:val="22"/>
          <w:szCs w:val="22"/>
        </w:rPr>
      </w:pPr>
      <w:r>
        <w:rPr>
          <w:rFonts w:cs="Times New Roman" w:ascii="Times New Roman" w:hAnsi="Times New Roman"/>
          <w:sz w:val="22"/>
          <w:szCs w:val="22"/>
        </w:rPr>
        <w:t>" Предварительно М, Дойч подчеркнул, что и теоретик, и прак</w:t>
        <w:softHyphen/>
        <w:t>тик должны по идее владеть основами теории и методологии в иметь достаточно четкое представление о социально-психоло</w:t>
        <w:softHyphen/>
        <w:t>гических аспектах повседневной жизни [179, с. 262].</w:t>
      </w:r>
    </w:p>
    <w:p>
      <w:pPr>
        <w:pStyle w:val="Normal"/>
        <w:jc w:val="both"/>
        <w:rPr>
          <w:rFonts w:ascii="Times New Roman" w:hAnsi="Times New Roman" w:cs="Times New Roman"/>
          <w:sz w:val="22"/>
          <w:szCs w:val="22"/>
        </w:rPr>
      </w:pPr>
      <w:r>
        <w:rPr>
          <w:rFonts w:cs="Times New Roman" w:ascii="Times New Roman" w:hAnsi="Times New Roman"/>
          <w:sz w:val="22"/>
          <w:szCs w:val="22"/>
        </w:rPr>
        <w:t>чатление) с людьми, зачастую сильно отличающимися от него по своей подготовке, уровню образования, взгля</w:t>
        <w:softHyphen/>
        <w:t>дам и т. п., выдвигается на первое место. Он должен уметь убеждать, «продавать свой товар».</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еоретика практик должен уметь разби</w:t>
        <w:softHyphen/>
        <w:t>раться в самом себе, своих мотивах, чувствах, поскольку часто они могут (так же как и у психотерапевта, психо</w:t>
        <w:softHyphen/>
        <w:t>лога-клинициста) быть индикатором той или иной проб</w:t>
        <w:softHyphen/>
        <w:t>лемы в той сети социальных связей, в которую он вклю</w:t>
        <w:softHyphen/>
        <w:t>чается при решении сво'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существенно различаются социальные роли теоретика и практика. Если для теоретика главное — это знание о социальных институтах, то для практика — повы</w:t>
        <w:softHyphen/>
        <w:t>шение их эффективности. Эти роли, разумеется, не суще</w:t>
        <w:softHyphen/>
        <w:t>ствуют в чистой форме, но различие между ними прояв</w:t>
        <w:softHyphen/>
        <w:t>ляется отчетливо. Практику цель задается извне. За ее реализацию он получает вознаграждение, обычно более высокое, нежели теоретик за свою работу. Критерием истинности для него служит эффективность, причем отда</w:t>
        <w:softHyphen/>
        <w:t>ленные, пусть даже необратимые эффекты его не инте</w:t>
        <w:softHyphen/>
        <w:t>ресуют.</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я различные социальные роли, теоретик и практик часто вступают в конфликт. Практик называет теоретика непрактичным, теоретик практика — дураком {179, с. 267]. К этому пункту М. Дойча следует добавить, что теоретики смотрят на практика либо как на паразита, использующего плоды чужой работы, чужих исследований, либо еще более презрительно, «как на проститутку, про</w:t>
        <w:softHyphen/>
        <w:t>дающую себя тому, кто дороже заплатит» [315, с. 240]. Скептически теоретики относятся и к популяризации своих знаний [315, с. 241], в то время как практики заин</w:t>
        <w:softHyphen/>
        <w:t>тересованы в пропаганде своих дост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ущественно разное место в деятельности тео</w:t>
        <w:softHyphen/>
        <w:t>ретика и практика занимают этические проблемы. Они возникают и в лабораторном эксперименте, хотя в них есть возможность после исследования снять некоторые отрицательные последствия, они неизбежны и в практи</w:t>
        <w:softHyphen/>
        <w:t>ческой деятельности, где часто от сокрытия истинных це</w:t>
        <w:softHyphen/>
        <w:t>лей проводимого мероприятия зависит его эффективность. Перед практиком остро встают такие вопросы, как: участ</w:t>
        <w:softHyphen/>
        <w:t>вовать ли в принуждении, применять ли насилие, лгать или говорить правду, кому во вред и кому на пользу идет его деятельность и т.п. Не меньшее значение, (а на сов-</w:t>
      </w:r>
    </w:p>
    <w:p>
      <w:pPr>
        <w:pStyle w:val="Normal"/>
        <w:jc w:val="both"/>
        <w:rPr>
          <w:rFonts w:ascii="Times New Roman" w:hAnsi="Times New Roman" w:cs="Times New Roman"/>
          <w:sz w:val="22"/>
          <w:szCs w:val="22"/>
        </w:rPr>
      </w:pPr>
      <w:r>
        <w:rPr>
          <w:rFonts w:cs="Times New Roman" w:ascii="Times New Roman" w:hAnsi="Times New Roman"/>
          <w:sz w:val="22"/>
          <w:szCs w:val="22"/>
        </w:rPr>
        <w:t>ременном этапе, возможно, даже большее) приобретают для социального психолога проблемы, неразрывно связан</w:t>
        <w:softHyphen/>
        <w:t>ные почти с каждым из перечисленных М. Дойчем пунк</w:t>
        <w:softHyphen/>
        <w:t>тов, поскольку они касаются того, как сам ученый опре</w:t>
        <w:softHyphen/>
        <w:t>деляет свою позицию в континууме «теория—практика». Это зависит уже от его системы ценностей, мотивации и многих других факторов, влияющих на принятие принци</w:t>
        <w:softHyphen/>
        <w:t>пиальных жизненных решений ^. В американской со</w:t>
        <w:softHyphen/>
        <w:t>циальной психологии в ситуации оживленного интереса к социальной релевантности этой науки сложились раз</w:t>
        <w:softHyphen/>
        <w:t>личные проекты ее участия в решении обществ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ли науку более социально-релевантной путем обращения к актуальным социальным проблемам? Вклю</w:t>
        <w:softHyphen/>
        <w:t>чаться ли социальным психологам в практическую деятель</w:t>
        <w:softHyphen/>
        <w:t>ность по решению конкретных социальных задач в каче</w:t>
        <w:softHyphen/>
        <w:t>стве граждан, обладающих особыми знаниями? Изменять ли социально-экономическую систему, в которой функцио</w:t>
        <w:softHyphen/>
        <w:t>нирует социально-психологическая наука, и если изме</w:t>
        <w:softHyphen/>
        <w:t>нять, то как?</w:t>
      </w:r>
    </w:p>
    <w:p>
      <w:pPr>
        <w:pStyle w:val="Normal"/>
        <w:jc w:val="both"/>
        <w:rPr>
          <w:rFonts w:ascii="Times New Roman" w:hAnsi="Times New Roman" w:cs="Times New Roman"/>
          <w:sz w:val="22"/>
          <w:szCs w:val="22"/>
        </w:rPr>
      </w:pPr>
      <w:r>
        <w:rPr>
          <w:rFonts w:cs="Times New Roman" w:ascii="Times New Roman" w:hAnsi="Times New Roman"/>
          <w:sz w:val="22"/>
          <w:szCs w:val="22"/>
        </w:rPr>
        <w:t>Спектр ответов на эти вопросы довольно обширен.. Вместе с тем нельзя не отметить преобладание функцио</w:t>
        <w:softHyphen/>
        <w:t>нальных решений над радикальными, т. е. решений в рам</w:t>
        <w:softHyphen/>
        <w:t>ках самой науки, ее адаптации к требованиям социальной системы, без постановки в какой-либо форме вопроса о ei&gt; (системы) изме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ступает, например, Б. Басе, один из крупнейших специалистов по психологии управления, в фундаменталь</w:t>
        <w:softHyphen/>
        <w:t>ной статье, специально посвященной проблеме преодоле</w:t>
        <w:softHyphen/>
        <w:t>ния разрыва между прикладной и теоретической наукой в своей области [130].</w:t>
      </w:r>
    </w:p>
    <w:p>
      <w:pPr>
        <w:pStyle w:val="Normal"/>
        <w:jc w:val="both"/>
        <w:rPr>
          <w:rFonts w:ascii="Times New Roman" w:hAnsi="Times New Roman" w:cs="Times New Roman"/>
          <w:sz w:val="22"/>
          <w:szCs w:val="22"/>
        </w:rPr>
      </w:pPr>
      <w:r>
        <w:rPr>
          <w:rFonts w:cs="Times New Roman" w:ascii="Times New Roman" w:hAnsi="Times New Roman"/>
          <w:sz w:val="22"/>
          <w:szCs w:val="22"/>
        </w:rPr>
        <w:t>Он называет уже упоминавшиеся три эпистемологи-ческих и четыре методологических причины этого разрыва. К эпистемологическим относятся: различие социальной науки и социальной технологии в нормах и целях; разли</w:t>
        <w:softHyphen/>
        <w:t>чие в отношении к теории (для академической дисци</w:t>
        <w:softHyphen/>
        <w:t>плины она — самоцель, для прикладной — средство); отри</w:t>
        <w:softHyphen/>
        <w:t>цание академической социальной психологией различия между социальными и естественными науками.</w:t>
      </w:r>
    </w:p>
    <w:p>
      <w:pPr>
        <w:pStyle w:val="Normal"/>
        <w:jc w:val="both"/>
        <w:rPr>
          <w:rFonts w:ascii="Times New Roman" w:hAnsi="Times New Roman" w:cs="Times New Roman"/>
          <w:sz w:val="22"/>
          <w:szCs w:val="22"/>
        </w:rPr>
      </w:pPr>
      <w:r>
        <w:rPr>
          <w:rFonts w:cs="Times New Roman" w:ascii="Times New Roman" w:hAnsi="Times New Roman"/>
          <w:sz w:val="22"/>
          <w:szCs w:val="22"/>
        </w:rPr>
        <w:t>" В том числе и возможного решения использовать науку для д». стижения личных целей: авторитета, престижа и т. п. [359, с. oo9J,</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влечет за собой четыре методологических следствия: поспешность в формулировке проблем и их концептуализации; преждевременные попытки теоретиза-ции; чрезмерное стремление к экспериментальной строго</w:t>
        <w:softHyphen/>
        <w:t>сти исследований; преждевременные попытки математи</w:t>
        <w:softHyphen/>
        <w:t>ческого моделирования [130, с. 871].</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 разобрав каждую из перечисленных семи .причин, которые, несомненно, реальны (об истоках их возникновения в предыдущем изложении было немало сказано), он предлагает свои десять принципов, руковод</w:t>
        <w:softHyphen/>
        <w:t>ствуясь которыми, по его мнению, можно существенно поправить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надо, как считает Б. Басе: а) предъявлять менее жесткие требования к точности измерения в иссле</w:t>
        <w:softHyphen/>
        <w:t>дованиях; б) улучшить обмен информацией между теоре</w:t>
        <w:softHyphen/>
        <w:t>тиками и практиками; в) по мере продвижения теории внедрять ее достижения в практику; г) внимательно от-иоситься к проблемам, возникающим на стыке теории и практики; д) лучше использовать результаты так называ</w:t>
        <w:softHyphen/>
        <w:t>емых вспомогательных (консультативных, психологиче</w:t>
        <w:softHyphen/>
        <w:t>ских) служб; е) учитывать относительный уровень разви</w:t>
        <w:softHyphen/>
        <w:t>тия теории и практики; ж) совершенствовать статисти</w:t>
        <w:softHyphen/>
        <w:t>ческие методы; з) изучать более конкретные переменные в более конкретных ситуациях; и) применять разнооб</w:t>
        <w:softHyphen/>
        <w:t>разные методы исследований, изучать явления комплексно; к) учить будущих исследователей основам как теорети</w:t>
        <w:softHyphen/>
        <w:t>ческого,  так  и  прикладного  исследования   [130, с. 876-884].</w:t>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все это очень важные и актуальные пpeдJ ложения, сделанные с учетом реальных особенностей развития социально-психологической науки, и возразить против них трудно. В частности (и это весьма актуально и для советской социальной психологии), интерес пред</w:t>
        <w:softHyphen/>
        <w:t>ставляют попытки разработать систему подготовки кадров специально для работы в области прикладной социальной ' психологии ". Но, повторяем, все эти изменения касаются только самой науки, ее методов, аппарата, т. е. науки, рассматриваемой как инструмент решения проблем, воз</w:t>
        <w:softHyphen/>
        <w:t>никающих в иной сфере. Другой вариант усиления со-</w:t>
      </w:r>
    </w:p>
    <w:p>
      <w:pPr>
        <w:pStyle w:val="Normal"/>
        <w:jc w:val="both"/>
        <w:rPr>
          <w:rFonts w:ascii="Times New Roman" w:hAnsi="Times New Roman" w:cs="Times New Roman"/>
          <w:sz w:val="22"/>
          <w:szCs w:val="22"/>
        </w:rPr>
      </w:pPr>
      <w:r>
        <w:rPr>
          <w:rFonts w:cs="Times New Roman" w:ascii="Times New Roman" w:hAnsi="Times New Roman"/>
          <w:sz w:val="22"/>
          <w:szCs w:val="22"/>
        </w:rPr>
        <w:t>" Одной из таких попыток следует, на наш взгляд, считать си</w:t>
        <w:softHyphen/>
        <w:t>стему, предложенную (но еще не реализованную) М. Дойчем [179].</w:t>
      </w:r>
    </w:p>
    <w:p>
      <w:pPr>
        <w:pStyle w:val="Normal"/>
        <w:jc w:val="both"/>
        <w:rPr>
          <w:rFonts w:ascii="Times New Roman" w:hAnsi="Times New Roman" w:cs="Times New Roman"/>
          <w:sz w:val="22"/>
          <w:szCs w:val="22"/>
        </w:rPr>
      </w:pPr>
      <w:r>
        <w:rPr>
          <w:rFonts w:cs="Times New Roman" w:ascii="Times New Roman" w:hAnsi="Times New Roman"/>
          <w:sz w:val="22"/>
          <w:szCs w:val="22"/>
        </w:rPr>
        <w:t>цпальной релевантности науки — исследование реальных проблем общества. В качестве примера такого варианта можно привести исследование так называемой «помощи очевидц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 исследования был подсказан двум социальным психологам (Дарли и Латане) самой жизнью. В одном из районов нью-йоркского гетто преступник зарезал женщину. Ее крики слышали более 90 жителей близлежащих домов. Никто ему не помешал, никто не позвонил в полицию даже тогда, когда через некоторое время бандит вернулся на место преступления и для пущей уверенности нанес жертве еще несколько ножевых ран.</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этот факт, Дарли и Латапе сформулиро</w:t>
        <w:softHyphen/>
        <w:t>вали гипотезу о том, что с возрастанием числа очевидцев бедствия падает субъективно осознаваемая ими доля от</w:t>
        <w:softHyphen/>
        <w:t>ветственности [172]. Тем самым у потерпевшего меньше шансов получить помощь от толпы, нежели от одиночки. Вывод: одним из факторов преступности в больших амери</w:t>
        <w:softHyphen/>
        <w:t>канских городах является скученность и дробление ответ</w:t>
        <w:softHyphen/>
        <w:t>ственности. Поскольку гипотеза оказалась доступной для несложного лабораторного эксперимента, она немед</w:t>
        <w:softHyphen/>
        <w:t>ленно стала модной, диссертабельной, породив большое количество исследований. Можно ли считать такой тип исследований социально релевантным? В определенной степени да, поскольку речь идет о возможной, реальной ситуации, но что дает оно для ее понимания, в какой сте</w:t>
        <w:softHyphen/>
        <w:t>пени результаты исследований внешне валидны? По оценке критиков, социальная значимость этих исследова</w:t>
        <w:softHyphen/>
        <w:t>ний «помощи очевидца» весьма сомнительна [209].</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Общественное мнение озабочено тем, что одни люди часто становятся жертвами манипуляции со стороны других людей. Это явление, порожденное са</w:t>
        <w:softHyphen/>
        <w:t>мим типом социальных отношений в капиталистическом обществе, становится объектом «социально релевантного» исследования. В результате изобретается шкала манипу-ляторства, получившая название «шкалы маккиавеллизма» (сокращенно Мак—шкала). Вывод: некоторые люди по своим личностным особенностям тяготеют к манипулятор-ству. Социальная природа этого несомненно социально обусловленного явления остается в тени [208]. Как же бороться с этим я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помочь людям находит свое выражение в откровенно утопичных и наивных предложениях. Та-</w:t>
      </w:r>
    </w:p>
    <w:p>
      <w:pPr>
        <w:pStyle w:val="Normal"/>
        <w:jc w:val="both"/>
        <w:rPr>
          <w:rFonts w:ascii="Times New Roman" w:hAnsi="Times New Roman" w:cs="Times New Roman"/>
          <w:sz w:val="22"/>
          <w:szCs w:val="22"/>
        </w:rPr>
      </w:pPr>
      <w:r>
        <w:rPr>
          <w:rFonts w:cs="Times New Roman" w:ascii="Times New Roman" w:hAnsi="Times New Roman"/>
          <w:sz w:val="22"/>
          <w:szCs w:val="22"/>
        </w:rPr>
        <w:t>14 п. н. шихирев       201</w:t>
      </w:r>
    </w:p>
    <w:p>
      <w:pPr>
        <w:pStyle w:val="Normal"/>
        <w:jc w:val="both"/>
        <w:rPr>
          <w:rFonts w:ascii="Times New Roman" w:hAnsi="Times New Roman" w:cs="Times New Roman"/>
          <w:sz w:val="22"/>
          <w:szCs w:val="22"/>
        </w:rPr>
      </w:pPr>
      <w:r>
        <w:rPr>
          <w:rFonts w:cs="Times New Roman" w:ascii="Times New Roman" w:hAnsi="Times New Roman"/>
          <w:sz w:val="22"/>
          <w:szCs w:val="22"/>
        </w:rPr>
        <w:t>кова, в частности, идея Аргириса. Сознавая, что в боль</w:t>
        <w:softHyphen/>
        <w:t>шинстве случаев объектом манипуляции становятся нс-имущие, он предлагает обучать бедных... искусству манипуляции 1112, с. 482—484]. Поскольку богатые конт</w:t>
        <w:softHyphen/>
        <w:t>ролируют и информацию, и средства ее распространения, и, главное, обладают реальными и мощными рычагами экономического принуждения, не надо особых исследова</w:t>
        <w:softHyphen/>
        <w:t>ний, чтобы предсказать наиболее вероятный исход этого «поединка».</w:t>
      </w:r>
    </w:p>
    <w:p>
      <w:pPr>
        <w:pStyle w:val="Normal"/>
        <w:jc w:val="both"/>
        <w:rPr>
          <w:rFonts w:ascii="Times New Roman" w:hAnsi="Times New Roman" w:cs="Times New Roman"/>
          <w:sz w:val="22"/>
          <w:szCs w:val="22"/>
        </w:rPr>
      </w:pPr>
      <w:r>
        <w:rPr>
          <w:rFonts w:cs="Times New Roman" w:ascii="Times New Roman" w:hAnsi="Times New Roman"/>
          <w:sz w:val="22"/>
          <w:szCs w:val="22"/>
        </w:rPr>
        <w:t>Не удивительно поэтому, что в дискуссиях о роли со</w:t>
        <w:softHyphen/>
        <w:t>циальных психологов в решении социальных проблем и об их морально-этической позиции оказывается, по выраже</w:t>
        <w:softHyphen/>
        <w:t>нию М. Дойча, «больше жара, чем света» [179, с. 266].</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ые   социальные  проблемы:  преступность, эксплуатация человека человеком претерпевают весьма своеобразную метаморфозу, становясь объектом «соци</w:t>
        <w:softHyphen/>
        <w:t>ально релевантного» исследования. Они превращаются в камерные, узкие «проблемки»: преступность—как след</w:t>
        <w:softHyphen/>
        <w:t>ствие анонимности толпы, скученности городской жизни, эксплуатация — как результат манипулятивных психоло</w:t>
        <w:softHyphen/>
        <w:t>гических устремлений индивид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о том, что такая метаморфоза, такая «социальная релевантность» не угрожает социальной системе, порождающей эти проблемы, более того, она их маскирует идеологически.  Характерно  складывается судьба подлинно релевант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если не единственным) исследованием такого типа можно, на наш взгляд, считать уже упоминавшийся эксперимент Зимбардо, в котором изучалась психология отношений надзирателей и заключенных. Зимбардо убеди</w:t>
        <w:softHyphen/>
        <w:t>тельно показал, что существующая в США пенитенциар</w:t>
        <w:softHyphen/>
        <w:t>ная система жестока, бесчеловечна, психологически кале</w:t>
        <w:softHyphen/>
        <w:t>чит как заключенных, так и надзирателей, что само по себе представляет как бы дополнительное наказание, пре</w:t>
        <w:softHyphen/>
        <w:t>вращает человека в животное п т. д. Его выводы подтвер</w:t>
        <w:softHyphen/>
        <w:t>дили бывшие заключенные и профессиональные надзира</w:t>
        <w:softHyphen/>
        <w:t>тели. Один из «соледадских братьев», Дж. Джексон по</w:t>
        <w:softHyphen/>
        <w:t>просил Зимбардо выступить в качестве эксперта для поддержки тех же обвинений, которые он предъявил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 Сделать ото Зимбардо согласился, но пе успел. Джексон вскоре был убит в спровоцированном «бунте» заключенных.</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ие исследования вызывали такой резонанс, как эксперимент Зимбардо. Около 900 писем от заключенных, надзирателей, студентов, ученых, политиков, более 200 телефонных звонков, 20-минутное выступление по нацио</w:t>
        <w:softHyphen/>
        <w:t>нальному телевидению перед 3-миллионной аудиторией, статьи, интервью в ведущих газетах и журналах страны, выступление в сенатской подкомиссии. Результаты? Не</w:t>
        <w:softHyphen/>
        <w:t>сколько диссертаций, экспериментов п... приглашение председателя Сената в штате Луизиана участвовать в ка</w:t>
        <w:softHyphen/>
        <w:t>честве консультанта комиссии по подготовке изменений законодательства о несовершеннолетних преступниках и изменения отношения общества к тюремной реформе в целом. Помимо этого, несколько приглашений в каче</w:t>
        <w:softHyphen/>
        <w:t>стве эксперта по делам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смысл и суть всего действительно релевантного исследования были утоплены в сенсационной шумихе и не вызвали почти никаких изменений. Такова ситуация, когда социальный психолог выступает поборником соци</w:t>
        <w:softHyphen/>
        <w:t>ально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эта роль мало типична. Го</w:t>
        <w:softHyphen/>
        <w:t>раздо чаще социальный психолог выступает как эксперт или соисполнитель [243, с. 222] . В первом случае он просто анализирует проблемы заказчика и предлагает варианты решения. Он «редко влияет на выбор заказчика из пред</w:t>
        <w:softHyphen/>
        <w:t>ложенных вариантов» [243, с. 220]. Это наиболее типич</w:t>
        <w:softHyphen/>
        <w:t>ная форма деятельности социальн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социальный психолог выступает как один из руководителей, реализующих предложенный про</w:t>
        <w:softHyphen/>
        <w:t>ект. В качестве одного из также немногочисленных приме</w:t>
        <w:softHyphen/>
        <w:t>ров можно привести создание Р. Уолтоном на промышлен</w:t>
        <w:softHyphen/>
        <w:t>ном предприятии нетрадиционной организационной и со</w:t>
        <w:softHyphen/>
        <w:t>циально-психологической структуры [447]. Эту роль социальный психолог выполняет также относитель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о общее видение американскими социальными психологами своей роли в решении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но нуждается в существенных дополнениях. Как справедливо отмечает европейская критика, дело не только в увлечении экспериментами, которое якобы привело к отрыву от действительности, а в выборе проблем и ис</w:t>
        <w:softHyphen/>
        <w:t>кусственности, «социальном вакууме», в котором эти эксперименты проводятся [331, 428].</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социальная психология при попытке принять активное участие в реальном общественном про-</w:t>
      </w:r>
    </w:p>
    <w:p>
      <w:pPr>
        <w:pStyle w:val="Normal"/>
        <w:jc w:val="both"/>
        <w:rPr>
          <w:rFonts w:ascii="Times New Roman" w:hAnsi="Times New Roman" w:cs="Times New Roman"/>
          <w:sz w:val="22"/>
          <w:szCs w:val="22"/>
        </w:rPr>
      </w:pPr>
      <w:r>
        <w:rPr>
          <w:rFonts w:cs="Times New Roman" w:ascii="Times New Roman" w:hAnsi="Times New Roman"/>
          <w:sz w:val="22"/>
          <w:szCs w:val="22"/>
        </w:rPr>
        <w:t>цессе столкнулась с препятствиями, воздвигнутыми ей же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й принцип: идти при объяснении от индивида заставляет рассматривать социальное поведение в лучшем случае как поведение в диаде. Диада — основ</w:t>
        <w:softHyphen/>
        <w:t>ной блок при исследовании социальных институтов и ор</w:t>
        <w:softHyphen/>
        <w:t>ганизаций [428, с. 93], Этот методологический принцип оказывается исключительно выгоден правящему классу, ибо уводит науку в сторону от анализа макропроцессов, дает возможность объяснять положение угнетенных соци</w:t>
        <w:softHyphen/>
        <w:t>альных слоев психологическими особенностями индиви</w:t>
        <w:softHyphen/>
        <w:t>дов. Проблемы всего капиталистического общества пре</w:t>
        <w:softHyphen/>
        <w:t>вращаются в камерные проблемы личности. Соблюдение этого основного методологического принципа стало глав</w:t>
        <w:softHyphen/>
        <w:t>ным «правилом игры» для социального психолога в СШ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правило — не подвергать сомнению целесооб</w:t>
        <w:softHyphen/>
        <w:t>разность системы частного предпринимательства и су</w:t>
        <w:softHyphen/>
        <w:t>ществующей классовой структуры ^. Его соблюдение привело к отказу от анализа таких существенных проб</w:t>
        <w:softHyphen/>
        <w:t>лем, как проблемы отношений власти и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отказ хорошо вписывался в навязываемое пуб</w:t>
        <w:softHyphen/>
        <w:t>лике представление об аполитичности социального уче</w:t>
        <w:softHyphen/>
        <w:t>ного. Фактически же социальный психолог, принимая эту позицию, эффективно выполнял выгодную для бур</w:t>
        <w:softHyphen/>
        <w:t>жуазии идеологическ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зыв к социальной релевантности в условиях ка</w:t>
        <w:softHyphen/>
        <w:t>питалистического общества не означает ничего, кроме требования сделать социальную психологию инструмен</w:t>
        <w:softHyphen/>
        <w:t>том адаптации людей к существующему строю, обеспе</w:t>
        <w:softHyphen/>
        <w:t>чить его вы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о, что требования социальной релевант</w:t>
        <w:softHyphen/>
        <w:t>ности пауки возрастают одновременно с ростом полити</w:t>
        <w:softHyphen/>
        <w:t>ческого и гражданского самосознания социальных психо</w:t>
        <w:softHyphen/>
        <w:t>логов, в результате чего они начинают «задавать опасные вопросы». Усиливается антагонизм между ними и заказчиками [122, с. 208].</w:t>
      </w:r>
    </w:p>
    <w:p>
      <w:pPr>
        <w:pStyle w:val="Normal"/>
        <w:jc w:val="both"/>
        <w:rPr>
          <w:rFonts w:ascii="Times New Roman" w:hAnsi="Times New Roman" w:cs="Times New Roman"/>
          <w:sz w:val="22"/>
          <w:szCs w:val="22"/>
        </w:rPr>
      </w:pPr>
      <w:r>
        <w:rPr>
          <w:rFonts w:cs="Times New Roman" w:ascii="Times New Roman" w:hAnsi="Times New Roman"/>
          <w:sz w:val="22"/>
          <w:szCs w:val="22"/>
        </w:rPr>
        <w:t>Не обладая, однако, никакой реальной властью, со</w:t>
        <w:softHyphen/>
        <w:t>циальный психолог в условиях капиталистического об-</w:t>
      </w:r>
    </w:p>
    <w:p>
      <w:pPr>
        <w:pStyle w:val="Normal"/>
        <w:jc w:val="both"/>
        <w:rPr>
          <w:rFonts w:ascii="Times New Roman" w:hAnsi="Times New Roman" w:cs="Times New Roman"/>
          <w:sz w:val="22"/>
          <w:szCs w:val="22"/>
        </w:rPr>
      </w:pPr>
      <w:r>
        <w:rPr>
          <w:rFonts w:cs="Times New Roman" w:ascii="Times New Roman" w:hAnsi="Times New Roman"/>
          <w:sz w:val="22"/>
          <w:szCs w:val="22"/>
        </w:rPr>
        <w:t>щебтва Не меняет выступать Иначе, как в роли социаль</w:t>
        <w:softHyphen/>
        <w:t>ного технолога на службе у буржуазии, которая добива</w:t>
        <w:softHyphen/>
        <w:t>ется особой, выгодной для нее социальной релева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связь интуитивно угадывается общественным мнением. «Американское общество все более недовольно или даже враждебно воспринимает психологические и социальные исследования»,—говорит один из ведущих американских  психологов,  директор  Национального фонда науки Р. Аткипсон [122, с. 206].</w:t>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в этой ситуации социальная психология в США сможет реализовать те гуманистические идеалы, о которых говорят Макдэвпд и Хэрэри [301, с. 13].</w:t>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но, что сам термин «класс» стал своего рода таСу. В большинстве случаев употребляется термин «статус» [251, с. 194].</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состояние   социальной   психологии США — убедительное доказательство несостоятельности и шаткости тех основ, на которых она начала строиться более полувека тому назад. Ее наиболее авторитетные представители, руководствуясь идеалами развитых ес</w:t>
        <w:softHyphen/>
        <w:t>тественных дисциплин, стремились поднять социальную психологию до уровня точной экспериментальной науки. Им казалось, что для этого необходимо отбросить как ненужный балласт, как бесплодную метафизику социаль</w:t>
        <w:softHyphen/>
        <w:t>но-философское наследие прошлого, противопоставив ему здание позитивной науки, созидаемой на прочном фун</w:t>
        <w:softHyphen/>
        <w:t>даменте эмпирических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Опыт развития американской социальной психологии говорит о том, что науки о человеке в его высшем соци</w:t>
        <w:softHyphen/>
        <w:t>альном проявлении не могут строиться по аналогии с ес</w:t>
        <w:softHyphen/>
        <w:t>тественными дисциплинами, поскольку уже па самом первом этапе — постановки проблем и разработки гипо</w:t>
        <w:softHyphen/>
        <w:t>тез — социальные науки явно или имплицитно регули</w:t>
        <w:softHyphen/>
        <w:t>руются концепциями (моделями) человека, общества, их взаимодействия. Социальная психология, таким обра</w:t>
        <w:softHyphen/>
        <w:t>зом, должна строиться  одновременно и «сверху», в смысле создания научной концепции этих основных элементов, и «снизу», в смысле эмпирической проверки, верификации теоретических выводов. Для этого социаль</w:t>
        <w:softHyphen/>
        <w:t>ный психолог должен научно, т. е. применяя всю силу абстракции и накопленные наукой знания, исследовать действительность, конкретное взаимодействие, общение людей по конкретн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к общим философским и теоретиче</w:t>
        <w:softHyphen/>
        <w:t>ским проблемам дорого обошлось американской социаль</w:t>
        <w:softHyphen/>
        <w:t>ной психологии. Запоздалое признание необходимости развивать общую теорию еще раз подтверждает слова В. И. Ленина о том, что «...кто берется за частные воп</w:t>
        <w:softHyphen/>
        <w:t>росы без предварительного решения общих, тот неми</w:t>
        <w:softHyphen/>
        <w:t>нуемо будет на каждом шагу бессознательно для себя «натыкаться» на эти общие вопросы» [10, с. 368].</w:t>
      </w:r>
    </w:p>
    <w:p>
      <w:pPr>
        <w:pStyle w:val="Normal"/>
        <w:jc w:val="both"/>
        <w:rPr>
          <w:rFonts w:ascii="Times New Roman" w:hAnsi="Times New Roman" w:cs="Times New Roman"/>
          <w:sz w:val="22"/>
          <w:szCs w:val="22"/>
        </w:rPr>
      </w:pPr>
      <w:r>
        <w:rPr>
          <w:rFonts w:cs="Times New Roman" w:ascii="Times New Roman" w:hAnsi="Times New Roman"/>
          <w:sz w:val="22"/>
          <w:szCs w:val="22"/>
        </w:rPr>
        <w:t>Не разрешив таких общих проблем, как определение специфики социального, сущность взаимодействия инди</w:t>
        <w:softHyphen/>
        <w:t>вида и общества, американские социальные психологи в самом деле «натыкаются» на них и либо уходят от ответа, либо стараются не замечать, либо открыто отри</w:t>
        <w:softHyphen/>
        <w:t>цают эти проблемы, становясь на платформу «позитив</w:t>
        <w:softHyphen/>
        <w:t>ного»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уверенностью утверждать, что 70-е годы — этап саморазоблачения и краха позитивизма и неопози</w:t>
        <w:softHyphen/>
        <w:t>тивизма в социальной психологии. Убедительное доказа</w:t>
        <w:softHyphen/>
        <w:t>тельство этому — возвращение актуальности «вечной» психологической проблематики, признание в человеке человека. Возвращение человека — так можно коротко охарактеризовать поворот, который зачастую, помимо воли самих исследователей, намечается в социальной психологии США. Это проявляется в признании «мента-лизма», способности человека к активному выбору и са</w:t>
        <w:softHyphen/>
        <w:t>моопределению, внимании к практическому разуму и прочим проявлениям жизнедеятельности не абстрактного, а кон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о, совершая этот поворот, буржуазная социальная психология столь же неизбежно, так же как и в разви</w:t>
        <w:softHyphen/>
        <w:t>тии теории, «натыкается» на проблемы, тесно связанные с идеологией и политикой капиталистического общества. Наиболее честные исследователи убеждаются в том, что не все области дозволено изучать, что на многие из них наложено, табу, что правящему классу меньше всего нужен глубокий анализ общества, механизмов его регу</w:t>
        <w:softHyphen/>
        <w:t>ляции, если он идеологически опасен.</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 этой причине всячески стимулируется и превозносится аксиологически чистая, объективная, анти-идеологичная наука. Подчинение этому неизбежно ведет к замещению анализа опис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попытки открыть так называемые вечные за</w:t>
        <w:softHyphen/>
        <w:t>коны социального поведения оборачиваются идеологиче</w:t>
        <w:softHyphen/>
        <w:t>ской пропагандой господствующих в США ценностей, представитель «среднего» класса преподносится как об</w:t>
        <w:softHyphen/>
        <w:t>раз родового человека. Этот идеализированный, схола</w:t>
        <w:softHyphen/>
        <w:t>стичный, абстрактный тип явно не соответствует его дей</w:t>
        <w:softHyphen/>
        <w:t>ствительному бытию в капиталистическом обществе, в недрах которого идет процесс повседневного измене</w:t>
        <w:softHyphen/>
        <w:t>ния и самой системы ценностей, и борьбы социальных классов за свои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мощность и убогость образа человека, создан</w:t>
        <w:softHyphen/>
        <w:t>ного американской социальной психологией, особенно ярко обнаружились, когда она получила заказ на реше</w:t>
        <w:softHyphen/>
        <w:t>ние актуальных социальных проблем. И здесь также вскрылась ее внутренняя, идеологическая связь с инте</w:t>
        <w:softHyphen/>
        <w:t>ресами господствующих классов, ее ограниченная роль как инструмента поддержания статус-кво или в лучшем случае изменения в рамках существующей системы, без посягательств па е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еобходимо отметить, что в тех случаях, когда социальные психологи отходят от господствующей парадигмы, когда они подчиняются не ей, а логике са</w:t>
        <w:softHyphen/>
        <w:t>мого объекта исследования, они получают весьма ценные данные, действительно продвигающие вперед науку как таковую. В качестве примера можно привести исследо</w:t>
        <w:softHyphen/>
        <w:t>вания здравого смысла, обыд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также не обратить внимание па рост самосоз</w:t>
        <w:softHyphen/>
        <w:t>нания среди социальных психологов, усиление критиче</w:t>
        <w:softHyphen/>
        <w:t>ских, в том числе и социально-критических тенденций, переосмысление своей роли в обществе. Это, бесспорпо, новая и позитивная тенденц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влияние па развитие американской со</w:t>
        <w:softHyphen/>
        <w:t>циальной психологии оказывает и то обстоятельство, что она уже не может претендовать на роль бесспорного ли</w:t>
        <w:softHyphen/>
        <w:t>дера в мировой науке. Бурный рост социально-психоло</w:t>
        <w:softHyphen/>
        <w:t>гической науки в других капиталистических странах, особенно в Западной Европе, где социальная психология развивается в несколько ином, социокультурпом контек</w:t>
        <w:softHyphen/>
        <w:t>сте, ведет к выравниванию обще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 развивается социальная психология и в социалистических странах. В этой связи необходимо подчеркнуть, что в сложившейся ситуации особенно ак</w:t>
        <w:softHyphen/>
        <w:t>туальной для марксистской социальной психологии стано</w:t>
        <w:softHyphen/>
        <w:t>вится задача позитивного решения тех проблем, которые оказались непреодоленными социальной психологией США, стоящей па иных философских, теоретических, методологических и идеологических позициях.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Маркс К., Энгельс Ф. Соч. 2-е изд., т. 2.</w:t>
      </w:r>
    </w:p>
    <w:p>
      <w:pPr>
        <w:pStyle w:val="Normal"/>
        <w:jc w:val="both"/>
        <w:rPr>
          <w:rFonts w:ascii="Times New Roman" w:hAnsi="Times New Roman" w:cs="Times New Roman"/>
          <w:sz w:val="22"/>
          <w:szCs w:val="22"/>
        </w:rPr>
      </w:pPr>
      <w:r>
        <w:rPr>
          <w:rFonts w:cs="Times New Roman" w:ascii="Times New Roman" w:hAnsi="Times New Roman"/>
          <w:sz w:val="22"/>
          <w:szCs w:val="22"/>
        </w:rPr>
        <w:t>2. Маркс К., Энгельс Ф. Соч. 2-е изд., т. 3.</w:t>
      </w:r>
    </w:p>
    <w:p>
      <w:pPr>
        <w:pStyle w:val="Normal"/>
        <w:jc w:val="both"/>
        <w:rPr>
          <w:rFonts w:ascii="Times New Roman" w:hAnsi="Times New Roman" w:cs="Times New Roman"/>
          <w:sz w:val="22"/>
          <w:szCs w:val="22"/>
        </w:rPr>
      </w:pPr>
      <w:r>
        <w:rPr>
          <w:rFonts w:cs="Times New Roman" w:ascii="Times New Roman" w:hAnsi="Times New Roman"/>
          <w:sz w:val="22"/>
          <w:szCs w:val="22"/>
        </w:rPr>
        <w:t>3. Маркс К., Энгельс Ф. Соч. 2-е изд., т. 3.</w:t>
      </w:r>
    </w:p>
    <w:p>
      <w:pPr>
        <w:pStyle w:val="Normal"/>
        <w:jc w:val="both"/>
        <w:rPr>
          <w:rFonts w:ascii="Times New Roman" w:hAnsi="Times New Roman" w:cs="Times New Roman"/>
          <w:sz w:val="22"/>
          <w:szCs w:val="22"/>
        </w:rPr>
      </w:pPr>
      <w:r>
        <w:rPr>
          <w:rFonts w:cs="Times New Roman" w:ascii="Times New Roman" w:hAnsi="Times New Roman"/>
          <w:sz w:val="22"/>
          <w:szCs w:val="22"/>
        </w:rPr>
        <w:t>4. Маркс К., Энгельс Ф. Соч. 2-е изд., т. 8.</w:t>
      </w:r>
    </w:p>
    <w:p>
      <w:pPr>
        <w:pStyle w:val="Normal"/>
        <w:jc w:val="both"/>
        <w:rPr>
          <w:rFonts w:ascii="Times New Roman" w:hAnsi="Times New Roman" w:cs="Times New Roman"/>
          <w:sz w:val="22"/>
          <w:szCs w:val="22"/>
        </w:rPr>
      </w:pPr>
      <w:r>
        <w:rPr>
          <w:rFonts w:cs="Times New Roman" w:ascii="Times New Roman" w:hAnsi="Times New Roman"/>
          <w:sz w:val="22"/>
          <w:szCs w:val="22"/>
        </w:rPr>
        <w:t>5. Маркс К., Энгельс Ф. Соч. 2-е изд., т. 20.</w:t>
      </w:r>
    </w:p>
    <w:p>
      <w:pPr>
        <w:pStyle w:val="Normal"/>
        <w:jc w:val="both"/>
        <w:rPr>
          <w:rFonts w:ascii="Times New Roman" w:hAnsi="Times New Roman" w:cs="Times New Roman"/>
          <w:sz w:val="22"/>
          <w:szCs w:val="22"/>
        </w:rPr>
      </w:pPr>
      <w:r>
        <w:rPr>
          <w:rFonts w:cs="Times New Roman" w:ascii="Times New Roman" w:hAnsi="Times New Roman"/>
          <w:sz w:val="22"/>
          <w:szCs w:val="22"/>
        </w:rPr>
        <w:t>6. Маркс К., Энгельс Ф. Соч. 2-е изд., т. 21.</w:t>
      </w:r>
    </w:p>
    <w:p>
      <w:pPr>
        <w:pStyle w:val="Normal"/>
        <w:jc w:val="both"/>
        <w:rPr>
          <w:rFonts w:ascii="Times New Roman" w:hAnsi="Times New Roman" w:cs="Times New Roman"/>
          <w:sz w:val="22"/>
          <w:szCs w:val="22"/>
        </w:rPr>
      </w:pPr>
      <w:r>
        <w:rPr>
          <w:rFonts w:cs="Times New Roman" w:ascii="Times New Roman" w:hAnsi="Times New Roman"/>
          <w:sz w:val="22"/>
          <w:szCs w:val="22"/>
        </w:rPr>
        <w:t>7. Маркс К., Энгельс Ф. Соч. 2-е изд., т. 23.</w:t>
      </w:r>
    </w:p>
    <w:p>
      <w:pPr>
        <w:pStyle w:val="Normal"/>
        <w:jc w:val="both"/>
        <w:rPr>
          <w:rFonts w:ascii="Times New Roman" w:hAnsi="Times New Roman" w:cs="Times New Roman"/>
          <w:sz w:val="22"/>
          <w:szCs w:val="22"/>
        </w:rPr>
      </w:pPr>
      <w:r>
        <w:rPr>
          <w:rFonts w:cs="Times New Roman" w:ascii="Times New Roman" w:hAnsi="Times New Roman"/>
          <w:sz w:val="22"/>
          <w:szCs w:val="22"/>
        </w:rPr>
        <w:t>8. Маркс К., Энгельс Ф. Соч. 2-е изд., т. 39.</w:t>
      </w:r>
    </w:p>
    <w:p>
      <w:pPr>
        <w:pStyle w:val="Normal"/>
        <w:jc w:val="both"/>
        <w:rPr>
          <w:rFonts w:ascii="Times New Roman" w:hAnsi="Times New Roman" w:cs="Times New Roman"/>
          <w:sz w:val="22"/>
          <w:szCs w:val="22"/>
        </w:rPr>
      </w:pPr>
      <w:r>
        <w:rPr>
          <w:rFonts w:cs="Times New Roman" w:ascii="Times New Roman" w:hAnsi="Times New Roman"/>
          <w:sz w:val="22"/>
          <w:szCs w:val="22"/>
        </w:rPr>
        <w:t>9. Ленин В. И. Поли. собр. соч., т. 1.</w:t>
      </w:r>
    </w:p>
    <w:p>
      <w:pPr>
        <w:pStyle w:val="Normal"/>
        <w:jc w:val="both"/>
        <w:rPr>
          <w:rFonts w:ascii="Times New Roman" w:hAnsi="Times New Roman" w:cs="Times New Roman"/>
          <w:sz w:val="22"/>
          <w:szCs w:val="22"/>
        </w:rPr>
      </w:pPr>
      <w:r>
        <w:rPr>
          <w:rFonts w:cs="Times New Roman" w:ascii="Times New Roman" w:hAnsi="Times New Roman"/>
          <w:sz w:val="22"/>
          <w:szCs w:val="22"/>
        </w:rPr>
        <w:t>10. Ленин В. И. Поли. собр. соч., т. 15.</w:t>
      </w:r>
    </w:p>
    <w:p>
      <w:pPr>
        <w:pStyle w:val="Normal"/>
        <w:jc w:val="both"/>
        <w:rPr>
          <w:rFonts w:ascii="Times New Roman" w:hAnsi="Times New Roman" w:cs="Times New Roman"/>
          <w:sz w:val="22"/>
          <w:szCs w:val="22"/>
        </w:rPr>
      </w:pPr>
      <w:r>
        <w:rPr>
          <w:rFonts w:cs="Times New Roman" w:ascii="Times New Roman" w:hAnsi="Times New Roman"/>
          <w:sz w:val="22"/>
          <w:szCs w:val="22"/>
        </w:rPr>
        <w:t>11. Ленин В. И. Поли. собр. соч., т. 23.</w:t>
      </w:r>
    </w:p>
    <w:p>
      <w:pPr>
        <w:pStyle w:val="Normal"/>
        <w:jc w:val="both"/>
        <w:rPr>
          <w:rFonts w:ascii="Times New Roman" w:hAnsi="Times New Roman" w:cs="Times New Roman"/>
          <w:sz w:val="22"/>
          <w:szCs w:val="22"/>
        </w:rPr>
      </w:pPr>
      <w:r>
        <w:rPr>
          <w:rFonts w:cs="Times New Roman" w:ascii="Times New Roman" w:hAnsi="Times New Roman"/>
          <w:sz w:val="22"/>
          <w:szCs w:val="22"/>
        </w:rPr>
        <w:t>12. Материалы XXV съезда КПСС. М.: Полит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13. КПСС о формировании нового человека. М.: Полит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456 с.</w:t>
      </w:r>
    </w:p>
    <w:p>
      <w:pPr>
        <w:pStyle w:val="Normal"/>
        <w:jc w:val="both"/>
        <w:rPr>
          <w:rFonts w:ascii="Times New Roman" w:hAnsi="Times New Roman" w:cs="Times New Roman"/>
          <w:sz w:val="22"/>
          <w:szCs w:val="22"/>
        </w:rPr>
      </w:pPr>
      <w:r>
        <w:rPr>
          <w:rFonts w:cs="Times New Roman" w:ascii="Times New Roman" w:hAnsi="Times New Roman"/>
          <w:sz w:val="22"/>
          <w:szCs w:val="22"/>
        </w:rPr>
        <w:t>14, Брежнев Л. И. Гордость отечественной науки; Речь па тор</w:t>
        <w:softHyphen/>
        <w:t>жественном заседании в Кремлевском Дворце съездов, посвя</w:t>
        <w:softHyphen/>
        <w:t>щенном 250-летнему юбилею Академии наук СССР 7 октября 1975 г. М.: Политиздат, 1975. 15 с.</w:t>
      </w:r>
    </w:p>
    <w:p>
      <w:pPr>
        <w:pStyle w:val="Normal"/>
        <w:jc w:val="both"/>
        <w:rPr>
          <w:rFonts w:ascii="Times New Roman" w:hAnsi="Times New Roman" w:cs="Times New Roman"/>
          <w:sz w:val="22"/>
          <w:szCs w:val="22"/>
        </w:rPr>
      </w:pPr>
      <w:r>
        <w:rPr>
          <w:rFonts w:cs="Times New Roman" w:ascii="Times New Roman" w:hAnsi="Times New Roman"/>
          <w:sz w:val="22"/>
          <w:szCs w:val="22"/>
        </w:rPr>
        <w:t>15. Абульханова К. А. О субъекте психической деятельности. М.; Наука, 1973.288 с.</w:t>
      </w:r>
    </w:p>
    <w:p>
      <w:pPr>
        <w:pStyle w:val="Normal"/>
        <w:jc w:val="both"/>
        <w:rPr>
          <w:rFonts w:ascii="Times New Roman" w:hAnsi="Times New Roman" w:cs="Times New Roman"/>
          <w:sz w:val="22"/>
          <w:szCs w:val="22"/>
        </w:rPr>
      </w:pPr>
      <w:r>
        <w:rPr>
          <w:rFonts w:cs="Times New Roman" w:ascii="Times New Roman" w:hAnsi="Times New Roman"/>
          <w:sz w:val="22"/>
          <w:szCs w:val="22"/>
        </w:rPr>
        <w:t>16. Андреева Г. М. Современная буржуазная ампирпческая социо</w:t>
        <w:softHyphen/>
        <w:t>логия. М.: Мысль, 1965. 303 с.</w:t>
      </w:r>
    </w:p>
    <w:p>
      <w:pPr>
        <w:pStyle w:val="Normal"/>
        <w:jc w:val="both"/>
        <w:rPr>
          <w:rFonts w:ascii="Times New Roman" w:hAnsi="Times New Roman" w:cs="Times New Roman"/>
          <w:sz w:val="22"/>
          <w:szCs w:val="22"/>
        </w:rPr>
      </w:pPr>
      <w:r>
        <w:rPr>
          <w:rFonts w:cs="Times New Roman" w:ascii="Times New Roman" w:hAnsi="Times New Roman"/>
          <w:sz w:val="22"/>
          <w:szCs w:val="22"/>
        </w:rPr>
        <w:t>17. Андреева Г. М. Методологические проблемы развития социаль</w:t>
        <w:softHyphen/>
        <w:t>но-психологических исследований в США. — В кн.: Методоло</w:t>
        <w:softHyphen/>
        <w:t>гические проблемы социальной психологии. М.: Наука, 1975, с. 269—293.</w:t>
      </w:r>
    </w:p>
    <w:p>
      <w:pPr>
        <w:pStyle w:val="Normal"/>
        <w:jc w:val="both"/>
        <w:rPr>
          <w:rFonts w:ascii="Times New Roman" w:hAnsi="Times New Roman" w:cs="Times New Roman"/>
          <w:sz w:val="22"/>
          <w:szCs w:val="22"/>
        </w:rPr>
      </w:pPr>
      <w:r>
        <w:rPr>
          <w:rFonts w:cs="Times New Roman" w:ascii="Times New Roman" w:hAnsi="Times New Roman"/>
          <w:sz w:val="22"/>
          <w:szCs w:val="22"/>
        </w:rPr>
        <w:t>18. Андреева Г. М., Богомолова Н. II., Петровская Л. А. Современ</w:t>
        <w:softHyphen/>
        <w:t>ная социальная психология на Западе. М.: МГУ, 1978. 269 с.</w:t>
      </w:r>
    </w:p>
    <w:p>
      <w:pPr>
        <w:pStyle w:val="Normal"/>
        <w:jc w:val="both"/>
        <w:rPr>
          <w:rFonts w:ascii="Times New Roman" w:hAnsi="Times New Roman" w:cs="Times New Roman"/>
          <w:sz w:val="22"/>
          <w:szCs w:val="22"/>
        </w:rPr>
      </w:pPr>
      <w:r>
        <w:rPr>
          <w:rFonts w:cs="Times New Roman" w:ascii="Times New Roman" w:hAnsi="Times New Roman"/>
          <w:sz w:val="22"/>
          <w:szCs w:val="22"/>
        </w:rPr>
        <w:t>19. Андреева Г. М. Методологические проблемы и практика со-' циально-пспхологическнх исследований. — В кн.: Теоретиче</w:t>
        <w:softHyphen/>
        <w:t>ские и методологические проблемы социальной психологии. М.: МГУ, 1977, с. 3—21.</w:t>
      </w:r>
    </w:p>
    <w:p>
      <w:pPr>
        <w:pStyle w:val="Normal"/>
        <w:jc w:val="both"/>
        <w:rPr>
          <w:rFonts w:ascii="Times New Roman" w:hAnsi="Times New Roman" w:cs="Times New Roman"/>
          <w:sz w:val="22"/>
          <w:szCs w:val="22"/>
        </w:rPr>
      </w:pPr>
      <w:r>
        <w:rPr>
          <w:rFonts w:cs="Times New Roman" w:ascii="Times New Roman" w:hAnsi="Times New Roman"/>
          <w:sz w:val="22"/>
          <w:szCs w:val="22"/>
        </w:rPr>
        <w:t>20. Анцыферова Л. И. Материалистические идеи в зарубежной психологии. М.: Наука, 1974. 359 с.</w:t>
      </w:r>
    </w:p>
    <w:p>
      <w:pPr>
        <w:pStyle w:val="Normal"/>
        <w:jc w:val="both"/>
        <w:rPr>
          <w:rFonts w:ascii="Times New Roman" w:hAnsi="Times New Roman" w:cs="Times New Roman"/>
          <w:sz w:val="22"/>
          <w:szCs w:val="22"/>
        </w:rPr>
      </w:pPr>
      <w:r>
        <w:rPr>
          <w:rFonts w:cs="Times New Roman" w:ascii="Times New Roman" w:hAnsi="Times New Roman"/>
          <w:sz w:val="22"/>
          <w:szCs w:val="22"/>
        </w:rPr>
        <w:t>21. Асмолов А. Г., Ковальчук М. А. О соотношении понятия уста</w:t>
        <w:softHyphen/>
        <w:t>новки в общей и социальной психологии. — В кн.: Теорети</w:t>
        <w:softHyphen/>
        <w:t>ческие и методологические проблемы социальной психологии. М.: МГУ, 1977, с. 143—163.</w:t>
      </w:r>
    </w:p>
    <w:p>
      <w:pPr>
        <w:pStyle w:val="Normal"/>
        <w:jc w:val="both"/>
        <w:rPr>
          <w:rFonts w:ascii="Times New Roman" w:hAnsi="Times New Roman" w:cs="Times New Roman"/>
          <w:sz w:val="22"/>
          <w:szCs w:val="22"/>
        </w:rPr>
      </w:pPr>
      <w:r>
        <w:rPr>
          <w:rFonts w:cs="Times New Roman" w:ascii="Times New Roman" w:hAnsi="Times New Roman"/>
          <w:sz w:val="22"/>
          <w:szCs w:val="22"/>
        </w:rPr>
        <w:t>22. Бобнева М. И. Социальные нормы и регуляция поведения. — В кн.: Психологические проблемы социальной регуляции по</w:t>
        <w:softHyphen/>
        <w:t>ведения. М.: Наука, 1976, с. 144—171.</w:t>
      </w:r>
    </w:p>
    <w:p>
      <w:pPr>
        <w:pStyle w:val="Normal"/>
        <w:jc w:val="both"/>
        <w:rPr>
          <w:rFonts w:ascii="Times New Roman" w:hAnsi="Times New Roman" w:cs="Times New Roman"/>
          <w:sz w:val="22"/>
          <w:szCs w:val="22"/>
        </w:rPr>
      </w:pPr>
      <w:r>
        <w:rPr>
          <w:rFonts w:cs="Times New Roman" w:ascii="Times New Roman" w:hAnsi="Times New Roman"/>
          <w:sz w:val="22"/>
          <w:szCs w:val="22"/>
        </w:rPr>
        <w:t>23. Бодалев А. А. Восприятие человека человеком. Л.: ЛГУ, 1965. 123 с.</w:t>
      </w:r>
    </w:p>
    <w:p>
      <w:pPr>
        <w:pStyle w:val="Normal"/>
        <w:jc w:val="both"/>
        <w:rPr>
          <w:rFonts w:ascii="Times New Roman" w:hAnsi="Times New Roman" w:cs="Times New Roman"/>
          <w:sz w:val="22"/>
          <w:szCs w:val="22"/>
        </w:rPr>
      </w:pPr>
      <w:r>
        <w:rPr>
          <w:rFonts w:cs="Times New Roman" w:ascii="Times New Roman" w:hAnsi="Times New Roman"/>
          <w:sz w:val="22"/>
          <w:szCs w:val="22"/>
        </w:rPr>
        <w:t>24. Бодалев А. А. Формирование понятия о другом человеке как личности. Л.: ЛГУ, 1970. 135 с.</w:t>
      </w:r>
    </w:p>
    <w:p>
      <w:pPr>
        <w:pStyle w:val="Normal"/>
        <w:jc w:val="both"/>
        <w:rPr>
          <w:rFonts w:ascii="Times New Roman" w:hAnsi="Times New Roman" w:cs="Times New Roman"/>
          <w:sz w:val="22"/>
          <w:szCs w:val="22"/>
        </w:rPr>
      </w:pPr>
      <w:r>
        <w:rPr>
          <w:rFonts w:cs="Times New Roman" w:ascii="Times New Roman" w:hAnsi="Times New Roman"/>
          <w:sz w:val="22"/>
          <w:szCs w:val="22"/>
        </w:rPr>
        <w:t>25. Буева Л. II. Человек: деятельность и общение. М.: Мысль, 1978.216 с.</w:t>
      </w:r>
    </w:p>
    <w:p>
      <w:pPr>
        <w:pStyle w:val="Normal"/>
        <w:jc w:val="both"/>
        <w:rPr>
          <w:rFonts w:ascii="Times New Roman" w:hAnsi="Times New Roman" w:cs="Times New Roman"/>
          <w:sz w:val="22"/>
          <w:szCs w:val="22"/>
        </w:rPr>
      </w:pPr>
      <w:r>
        <w:rPr>
          <w:rFonts w:cs="Times New Roman" w:ascii="Times New Roman" w:hAnsi="Times New Roman"/>
          <w:sz w:val="22"/>
          <w:szCs w:val="22"/>
        </w:rPr>
        <w:t>26. Буева Л. П. Общественные отношения и общение. — В кн.: Методологические проблемы социальной психологии. М.: Наука, 1975, с. 136—150.</w:t>
      </w:r>
    </w:p>
    <w:p>
      <w:pPr>
        <w:pStyle w:val="Normal"/>
        <w:jc w:val="both"/>
        <w:rPr>
          <w:rFonts w:ascii="Times New Roman" w:hAnsi="Times New Roman" w:cs="Times New Roman"/>
          <w:sz w:val="22"/>
          <w:szCs w:val="22"/>
        </w:rPr>
      </w:pPr>
      <w:r>
        <w:rPr>
          <w:rFonts w:cs="Times New Roman" w:ascii="Times New Roman" w:hAnsi="Times New Roman"/>
          <w:sz w:val="22"/>
          <w:szCs w:val="22"/>
        </w:rPr>
        <w:t>27. Бэкон Ф. Новый органон. М.: Соцэкгиз, 1938. 244 с.</w:t>
      </w:r>
    </w:p>
    <w:p>
      <w:pPr>
        <w:pStyle w:val="Normal"/>
        <w:jc w:val="both"/>
        <w:rPr>
          <w:rFonts w:ascii="Times New Roman" w:hAnsi="Times New Roman" w:cs="Times New Roman"/>
          <w:sz w:val="22"/>
          <w:szCs w:val="22"/>
        </w:rPr>
      </w:pPr>
      <w:r>
        <w:rPr>
          <w:rFonts w:cs="Times New Roman" w:ascii="Times New Roman" w:hAnsi="Times New Roman"/>
          <w:sz w:val="22"/>
          <w:szCs w:val="22"/>
        </w:rPr>
        <w:t>28. Вероятностное прогнозирование в деятельности человека. М,: Наука, 1977. 391 с.</w:t>
      </w:r>
    </w:p>
    <w:p>
      <w:pPr>
        <w:pStyle w:val="Normal"/>
        <w:jc w:val="both"/>
        <w:rPr>
          <w:rFonts w:ascii="Times New Roman" w:hAnsi="Times New Roman" w:cs="Times New Roman"/>
          <w:sz w:val="22"/>
          <w:szCs w:val="22"/>
        </w:rPr>
      </w:pPr>
      <w:r>
        <w:rPr>
          <w:rFonts w:cs="Times New Roman" w:ascii="Times New Roman" w:hAnsi="Times New Roman"/>
          <w:sz w:val="22"/>
          <w:szCs w:val="22"/>
        </w:rPr>
        <w:t>29. Вильховченко Э. Д. Критика современной буржуазной теории «человеческих отношений» в промышленности. М.: Наука, 1971.206 с.</w:t>
      </w:r>
    </w:p>
    <w:p>
      <w:pPr>
        <w:pStyle w:val="Normal"/>
        <w:jc w:val="both"/>
        <w:rPr>
          <w:rFonts w:ascii="Times New Roman" w:hAnsi="Times New Roman" w:cs="Times New Roman"/>
          <w:sz w:val="22"/>
          <w:szCs w:val="22"/>
        </w:rPr>
      </w:pPr>
      <w:r>
        <w:rPr>
          <w:rFonts w:cs="Times New Roman" w:ascii="Times New Roman" w:hAnsi="Times New Roman"/>
          <w:sz w:val="22"/>
          <w:szCs w:val="22"/>
        </w:rPr>
        <w:t>30. Гибш Г., Форверг М. Введение .в марксистскую социальную психологию. М.: Прогресс, 1972. 296 с.</w:t>
      </w:r>
    </w:p>
    <w:p>
      <w:pPr>
        <w:pStyle w:val="Normal"/>
        <w:jc w:val="both"/>
        <w:rPr>
          <w:rFonts w:ascii="Times New Roman" w:hAnsi="Times New Roman" w:cs="Times New Roman"/>
          <w:sz w:val="22"/>
          <w:szCs w:val="22"/>
        </w:rPr>
      </w:pPr>
      <w:r>
        <w:rPr>
          <w:rFonts w:cs="Times New Roman" w:ascii="Times New Roman" w:hAnsi="Times New Roman"/>
          <w:sz w:val="22"/>
          <w:szCs w:val="22"/>
        </w:rPr>
        <w:t>31. Гржегоржевская И. А., Жуков Ю. М. Эксперимент в социаль</w:t>
        <w:softHyphen/>
        <w:t>ной психологии: проблемы и перспективы. — В кн.: Методоло</w:t>
        <w:softHyphen/>
        <w:t>гия и методы социальной психологии. М.: Наука, 1977, с. 44— 53.</w:t>
      </w:r>
    </w:p>
    <w:p>
      <w:pPr>
        <w:pStyle w:val="Normal"/>
        <w:jc w:val="both"/>
        <w:rPr>
          <w:rFonts w:ascii="Times New Roman" w:hAnsi="Times New Roman" w:cs="Times New Roman"/>
          <w:sz w:val="22"/>
          <w:szCs w:val="22"/>
        </w:rPr>
      </w:pPr>
      <w:r>
        <w:rPr>
          <w:rFonts w:cs="Times New Roman" w:ascii="Times New Roman" w:hAnsi="Times New Roman"/>
          <w:sz w:val="22"/>
          <w:szCs w:val="22"/>
        </w:rPr>
        <w:t>32. Грязное Б. С. Учение о науке и ее развитии в философии О. Копта. — В кн.: Позитивизм и наука. М.: Наука, 1975, с. 7—48.</w:t>
      </w:r>
    </w:p>
    <w:p>
      <w:pPr>
        <w:pStyle w:val="Normal"/>
        <w:jc w:val="both"/>
        <w:rPr>
          <w:rFonts w:ascii="Times New Roman" w:hAnsi="Times New Roman" w:cs="Times New Roman"/>
          <w:sz w:val="22"/>
          <w:szCs w:val="22"/>
        </w:rPr>
      </w:pPr>
      <w:r>
        <w:rPr>
          <w:rFonts w:cs="Times New Roman" w:ascii="Times New Roman" w:hAnsi="Times New Roman"/>
          <w:sz w:val="22"/>
          <w:szCs w:val="22"/>
        </w:rPr>
        <w:t>33. Дилигенский Г. Г. Некоторые методологические проблемы исследования больших социальных групп. — В кн.: Методо</w:t>
        <w:softHyphen/>
        <w:t>логические проблемы социальной психологии. М.: Наука, 1975, с. 196—205.</w:t>
      </w:r>
    </w:p>
    <w:p>
      <w:pPr>
        <w:pStyle w:val="Normal"/>
        <w:jc w:val="both"/>
        <w:rPr>
          <w:rFonts w:ascii="Times New Roman" w:hAnsi="Times New Roman" w:cs="Times New Roman"/>
          <w:sz w:val="22"/>
          <w:szCs w:val="22"/>
        </w:rPr>
      </w:pPr>
      <w:r>
        <w:rPr>
          <w:rFonts w:cs="Times New Roman" w:ascii="Times New Roman" w:hAnsi="Times New Roman"/>
          <w:sz w:val="22"/>
          <w:szCs w:val="22"/>
        </w:rPr>
        <w:t>34. Замошкин Ю. А. Кризис буржуазного индивидуализма и лич</w:t>
        <w:softHyphen/>
        <w:t>ность. М.: Наука, 1966. 328 с.</w:t>
      </w:r>
    </w:p>
    <w:p>
      <w:pPr>
        <w:pStyle w:val="Normal"/>
        <w:jc w:val="both"/>
        <w:rPr>
          <w:rFonts w:ascii="Times New Roman" w:hAnsi="Times New Roman" w:cs="Times New Roman"/>
          <w:sz w:val="22"/>
          <w:szCs w:val="22"/>
        </w:rPr>
      </w:pPr>
      <w:r>
        <w:rPr>
          <w:rFonts w:cs="Times New Roman" w:ascii="Times New Roman" w:hAnsi="Times New Roman"/>
          <w:sz w:val="22"/>
          <w:szCs w:val="22"/>
        </w:rPr>
        <w:t>35. Иония Д. Г. Символический интеракционизм. — В кн.: Кри</w:t>
        <w:softHyphen/>
        <w:t>тика современной буржуазной теоретической социологии. М.: Наука, 1977, с. 68—94.</w:t>
      </w:r>
    </w:p>
    <w:p>
      <w:pPr>
        <w:pStyle w:val="Normal"/>
        <w:jc w:val="both"/>
        <w:rPr>
          <w:rFonts w:ascii="Times New Roman" w:hAnsi="Times New Roman" w:cs="Times New Roman"/>
          <w:sz w:val="22"/>
          <w:szCs w:val="22"/>
        </w:rPr>
      </w:pPr>
      <w:r>
        <w:rPr>
          <w:rFonts w:cs="Times New Roman" w:ascii="Times New Roman" w:hAnsi="Times New Roman"/>
          <w:sz w:val="22"/>
          <w:szCs w:val="22"/>
        </w:rPr>
        <w:t>36. Иония Л. Г. Феноменологическая социология. — В кн.: Кри</w:t>
        <w:softHyphen/>
        <w:t>тика современной буржуазной теоретической социологии. М.: Наука, 1977, с. 95—141.</w:t>
      </w:r>
    </w:p>
    <w:p>
      <w:pPr>
        <w:pStyle w:val="Normal"/>
        <w:jc w:val="both"/>
        <w:rPr>
          <w:rFonts w:ascii="Times New Roman" w:hAnsi="Times New Roman" w:cs="Times New Roman"/>
          <w:sz w:val="22"/>
          <w:szCs w:val="22"/>
        </w:rPr>
      </w:pPr>
      <w:r>
        <w:rPr>
          <w:rFonts w:cs="Times New Roman" w:ascii="Times New Roman" w:hAnsi="Times New Roman"/>
          <w:sz w:val="22"/>
          <w:szCs w:val="22"/>
        </w:rPr>
        <w:t>37. Колобова И. Операционализм. — Философская энциклопедия. М.: Советская энциклопедия, 1967, т. 4, с. 144—146.</w:t>
      </w:r>
    </w:p>
    <w:p>
      <w:pPr>
        <w:pStyle w:val="Normal"/>
        <w:jc w:val="both"/>
        <w:rPr>
          <w:rFonts w:ascii="Times New Roman" w:hAnsi="Times New Roman" w:cs="Times New Roman"/>
          <w:sz w:val="22"/>
          <w:szCs w:val="22"/>
        </w:rPr>
      </w:pPr>
      <w:r>
        <w:rPr>
          <w:rFonts w:cs="Times New Roman" w:ascii="Times New Roman" w:hAnsi="Times New Roman"/>
          <w:sz w:val="22"/>
          <w:szCs w:val="22"/>
        </w:rPr>
        <w:t>38. Нон И. С. Психология предрассудка. — Новый мир, 1966, № 9.   '</w:t>
      </w:r>
    </w:p>
    <w:p>
      <w:pPr>
        <w:pStyle w:val="Normal"/>
        <w:jc w:val="both"/>
        <w:rPr>
          <w:rFonts w:ascii="Times New Roman" w:hAnsi="Times New Roman" w:cs="Times New Roman"/>
          <w:sz w:val="22"/>
          <w:szCs w:val="22"/>
        </w:rPr>
      </w:pPr>
      <w:r>
        <w:rPr>
          <w:rFonts w:cs="Times New Roman" w:ascii="Times New Roman" w:hAnsi="Times New Roman"/>
          <w:sz w:val="22"/>
          <w:szCs w:val="22"/>
        </w:rPr>
        <w:t>39. Нон И. С. Социология личности. М.: Политиздат, 1967. 383 с.</w:t>
      </w:r>
    </w:p>
    <w:p>
      <w:pPr>
        <w:pStyle w:val="Normal"/>
        <w:jc w:val="both"/>
        <w:rPr>
          <w:rFonts w:ascii="Times New Roman" w:hAnsi="Times New Roman" w:cs="Times New Roman"/>
          <w:sz w:val="22"/>
          <w:szCs w:val="22"/>
        </w:rPr>
      </w:pPr>
      <w:r>
        <w:rPr>
          <w:rFonts w:cs="Times New Roman" w:ascii="Times New Roman" w:hAnsi="Times New Roman"/>
          <w:sz w:val="22"/>
          <w:szCs w:val="22"/>
        </w:rPr>
        <w:t>40. Кон И. С., Шалин Д. Н. Дж. Мид и проблема человеческого Я. — Вопросы философии, 1969, № 12, с. 85—96.</w:t>
      </w:r>
    </w:p>
    <w:p>
      <w:pPr>
        <w:pStyle w:val="Normal"/>
        <w:jc w:val="both"/>
        <w:rPr>
          <w:rFonts w:ascii="Times New Roman" w:hAnsi="Times New Roman" w:cs="Times New Roman"/>
          <w:sz w:val="22"/>
          <w:szCs w:val="22"/>
        </w:rPr>
      </w:pPr>
      <w:r>
        <w:rPr>
          <w:rFonts w:cs="Times New Roman" w:ascii="Times New Roman" w:hAnsi="Times New Roman"/>
          <w:sz w:val="22"/>
          <w:szCs w:val="22"/>
        </w:rPr>
        <w:t>41. Конт О. Курс положительной философии. СПб.: Экономиче</w:t>
        <w:softHyphen/>
        <w:t>ская типография, 1899, т. 1. 141 с.</w:t>
      </w:r>
    </w:p>
    <w:p>
      <w:pPr>
        <w:pStyle w:val="Normal"/>
        <w:jc w:val="both"/>
        <w:rPr>
          <w:rFonts w:ascii="Times New Roman" w:hAnsi="Times New Roman" w:cs="Times New Roman"/>
          <w:sz w:val="22"/>
          <w:szCs w:val="22"/>
        </w:rPr>
      </w:pPr>
      <w:r>
        <w:rPr>
          <w:rFonts w:cs="Times New Roman" w:ascii="Times New Roman" w:hAnsi="Times New Roman"/>
          <w:sz w:val="22"/>
          <w:szCs w:val="22"/>
        </w:rPr>
        <w:t>42. Конт О. Дух позитивной философии. СПб.: Вестник знания, 1910. 76 с.</w:t>
      </w:r>
    </w:p>
    <w:p>
      <w:pPr>
        <w:pStyle w:val="Normal"/>
        <w:jc w:val="both"/>
        <w:rPr>
          <w:rFonts w:ascii="Times New Roman" w:hAnsi="Times New Roman" w:cs="Times New Roman"/>
          <w:sz w:val="22"/>
          <w:szCs w:val="22"/>
        </w:rPr>
      </w:pPr>
      <w:r>
        <w:rPr>
          <w:rFonts w:cs="Times New Roman" w:ascii="Times New Roman" w:hAnsi="Times New Roman"/>
          <w:sz w:val="22"/>
          <w:szCs w:val="22"/>
        </w:rPr>
        <w:t>43. Кузьмин В. П. Принцип системности в теории и метод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 Маркса. М.: Политиздат, 1976. 247 с.</w:t>
      </w:r>
    </w:p>
    <w:p>
      <w:pPr>
        <w:pStyle w:val="Normal"/>
        <w:jc w:val="both"/>
        <w:rPr>
          <w:rFonts w:ascii="Times New Roman" w:hAnsi="Times New Roman" w:cs="Times New Roman"/>
          <w:sz w:val="22"/>
          <w:szCs w:val="22"/>
        </w:rPr>
      </w:pPr>
      <w:r>
        <w:rPr>
          <w:rFonts w:cs="Times New Roman" w:ascii="Times New Roman" w:hAnsi="Times New Roman"/>
          <w:sz w:val="22"/>
          <w:szCs w:val="22"/>
        </w:rPr>
        <w:t>44, Кузьмин Е. С. Основы социальной психологии, Л.: ЛГУ, 1967.173 с.</w:t>
      </w:r>
    </w:p>
    <w:p>
      <w:pPr>
        <w:pStyle w:val="Normal"/>
        <w:jc w:val="both"/>
        <w:rPr>
          <w:rFonts w:ascii="Times New Roman" w:hAnsi="Times New Roman" w:cs="Times New Roman"/>
          <w:sz w:val="22"/>
          <w:szCs w:val="22"/>
        </w:rPr>
      </w:pPr>
      <w:r>
        <w:rPr>
          <w:rFonts w:cs="Times New Roman" w:ascii="Times New Roman" w:hAnsi="Times New Roman"/>
          <w:sz w:val="22"/>
          <w:szCs w:val="22"/>
        </w:rPr>
        <w:t>45. Копнин П. В. Диалектика как логика и теория познания. М.: Наука, 1973. 324 с.</w:t>
      </w:r>
    </w:p>
    <w:p>
      <w:pPr>
        <w:pStyle w:val="Normal"/>
        <w:jc w:val="both"/>
        <w:rPr>
          <w:rFonts w:ascii="Times New Roman" w:hAnsi="Times New Roman" w:cs="Times New Roman"/>
          <w:sz w:val="22"/>
          <w:szCs w:val="22"/>
        </w:rPr>
      </w:pPr>
      <w:r>
        <w:rPr>
          <w:rFonts w:cs="Times New Roman" w:ascii="Times New Roman" w:hAnsi="Times New Roman"/>
          <w:sz w:val="22"/>
          <w:szCs w:val="22"/>
        </w:rPr>
        <w:t>46. Коул М„ Скрибнер С. Культура и мышление. М.: Прогресс, 1977.261 с.</w:t>
      </w:r>
    </w:p>
    <w:p>
      <w:pPr>
        <w:pStyle w:val="Normal"/>
        <w:jc w:val="both"/>
        <w:rPr>
          <w:rFonts w:ascii="Times New Roman" w:hAnsi="Times New Roman" w:cs="Times New Roman"/>
          <w:sz w:val="22"/>
          <w:szCs w:val="22"/>
        </w:rPr>
      </w:pPr>
      <w:r>
        <w:rPr>
          <w:rFonts w:cs="Times New Roman" w:ascii="Times New Roman" w:hAnsi="Times New Roman"/>
          <w:sz w:val="22"/>
          <w:szCs w:val="22"/>
        </w:rPr>
        <w:t>47. Кузнецов О. П. Верифицируемости принцип. — Философская энциклопедия. М.: Советская энциклопедия, 1960, т. 1, с. 241— 242.</w:t>
      </w:r>
    </w:p>
    <w:p>
      <w:pPr>
        <w:pStyle w:val="Normal"/>
        <w:jc w:val="both"/>
        <w:rPr>
          <w:rFonts w:ascii="Times New Roman" w:hAnsi="Times New Roman" w:cs="Times New Roman"/>
          <w:sz w:val="22"/>
          <w:szCs w:val="22"/>
        </w:rPr>
      </w:pPr>
      <w:r>
        <w:rPr>
          <w:rFonts w:cs="Times New Roman" w:ascii="Times New Roman" w:hAnsi="Times New Roman"/>
          <w:sz w:val="22"/>
          <w:szCs w:val="22"/>
        </w:rPr>
        <w:t>48. Лекторский В. Позитивизм.—Философская энциклопедия. М.: Советская энциклопедия, 1967, т. 4, с. 287—288. 49. Домов Б. Ф. Психологическая наука и общественная прак</w:t>
        <w:softHyphen/>
        <w:t>тика. М.: Знание, 1974. 47 с.</w:t>
      </w:r>
    </w:p>
    <w:p>
      <w:pPr>
        <w:pStyle w:val="Normal"/>
        <w:jc w:val="both"/>
        <w:rPr>
          <w:rFonts w:ascii="Times New Roman" w:hAnsi="Times New Roman" w:cs="Times New Roman"/>
          <w:sz w:val="22"/>
          <w:szCs w:val="22"/>
        </w:rPr>
      </w:pPr>
      <w:r>
        <w:rPr>
          <w:rFonts w:cs="Times New Roman" w:ascii="Times New Roman" w:hAnsi="Times New Roman"/>
          <w:sz w:val="22"/>
          <w:szCs w:val="22"/>
        </w:rPr>
        <w:t>50. Ломов Б. Ф. Психические процессы и общение. — В кн.: Методологические проблемы социальной психологии, М.: Наука, 1975, с. 124—135.</w:t>
      </w:r>
    </w:p>
    <w:p>
      <w:pPr>
        <w:pStyle w:val="Normal"/>
        <w:jc w:val="both"/>
        <w:rPr>
          <w:rFonts w:ascii="Times New Roman" w:hAnsi="Times New Roman" w:cs="Times New Roman"/>
          <w:sz w:val="22"/>
          <w:szCs w:val="22"/>
        </w:rPr>
      </w:pPr>
      <w:r>
        <w:rPr>
          <w:rFonts w:cs="Times New Roman" w:ascii="Times New Roman" w:hAnsi="Times New Roman"/>
          <w:sz w:val="22"/>
          <w:szCs w:val="22"/>
        </w:rPr>
        <w:t>51. Мамардашвили М. К. Анализ сознания в работах Маркса. — Вопросы философии, 1968, № 6, с. 14—25.</w:t>
      </w:r>
    </w:p>
    <w:p>
      <w:pPr>
        <w:pStyle w:val="Normal"/>
        <w:jc w:val="both"/>
        <w:rPr>
          <w:rFonts w:ascii="Times New Roman" w:hAnsi="Times New Roman" w:cs="Times New Roman"/>
          <w:sz w:val="22"/>
          <w:szCs w:val="22"/>
        </w:rPr>
      </w:pPr>
      <w:r>
        <w:rPr>
          <w:rFonts w:cs="Times New Roman" w:ascii="Times New Roman" w:hAnsi="Times New Roman"/>
          <w:sz w:val="22"/>
          <w:szCs w:val="22"/>
        </w:rPr>
        <w:t>52. Методы социальной психологии. Л.: ЛГУ, 1977. 176 с.</w:t>
      </w:r>
    </w:p>
    <w:p>
      <w:pPr>
        <w:pStyle w:val="Normal"/>
        <w:jc w:val="both"/>
        <w:rPr>
          <w:rFonts w:ascii="Times New Roman" w:hAnsi="Times New Roman" w:cs="Times New Roman"/>
          <w:sz w:val="22"/>
          <w:szCs w:val="22"/>
        </w:rPr>
      </w:pPr>
      <w:r>
        <w:rPr>
          <w:rFonts w:cs="Times New Roman" w:ascii="Times New Roman" w:hAnsi="Times New Roman"/>
          <w:sz w:val="22"/>
          <w:szCs w:val="22"/>
        </w:rPr>
        <w:t>53. Методологические проблемы социальной психологии. М.: Наука, 1975.295 с.</w:t>
      </w:r>
    </w:p>
    <w:p>
      <w:pPr>
        <w:pStyle w:val="Normal"/>
        <w:jc w:val="both"/>
        <w:rPr>
          <w:rFonts w:ascii="Times New Roman" w:hAnsi="Times New Roman" w:cs="Times New Roman"/>
          <w:sz w:val="22"/>
          <w:szCs w:val="22"/>
        </w:rPr>
      </w:pPr>
      <w:r>
        <w:rPr>
          <w:rFonts w:cs="Times New Roman" w:ascii="Times New Roman" w:hAnsi="Times New Roman"/>
          <w:sz w:val="22"/>
          <w:szCs w:val="22"/>
        </w:rPr>
        <w:t>54. Методология и методы социальной психологии. М.: Наука, 1977.229 с.</w:t>
      </w:r>
    </w:p>
    <w:p>
      <w:pPr>
        <w:pStyle w:val="Normal"/>
        <w:jc w:val="both"/>
        <w:rPr>
          <w:rFonts w:ascii="Times New Roman" w:hAnsi="Times New Roman" w:cs="Times New Roman"/>
          <w:sz w:val="22"/>
          <w:szCs w:val="22"/>
        </w:rPr>
      </w:pPr>
      <w:r>
        <w:rPr>
          <w:rFonts w:cs="Times New Roman" w:ascii="Times New Roman" w:hAnsi="Times New Roman"/>
          <w:sz w:val="22"/>
          <w:szCs w:val="22"/>
        </w:rPr>
        <w:t>55. Методологические и теоретические проблемы психологии. М.: Наука, 1969. 376 с.</w:t>
      </w:r>
    </w:p>
    <w:p>
      <w:pPr>
        <w:pStyle w:val="Normal"/>
        <w:jc w:val="both"/>
        <w:rPr>
          <w:rFonts w:ascii="Times New Roman" w:hAnsi="Times New Roman" w:cs="Times New Roman"/>
          <w:sz w:val="22"/>
          <w:szCs w:val="22"/>
        </w:rPr>
      </w:pPr>
      <w:r>
        <w:rPr>
          <w:rFonts w:cs="Times New Roman" w:ascii="Times New Roman" w:hAnsi="Times New Roman"/>
          <w:sz w:val="22"/>
          <w:szCs w:val="22"/>
        </w:rPr>
        <w:t>56. Момов В. Человек, мораль, воспитание. М.: Прогресс, 1975. 163 с.</w:t>
      </w:r>
    </w:p>
    <w:p>
      <w:pPr>
        <w:pStyle w:val="Normal"/>
        <w:jc w:val="both"/>
        <w:rPr>
          <w:rFonts w:ascii="Times New Roman" w:hAnsi="Times New Roman" w:cs="Times New Roman"/>
          <w:sz w:val="22"/>
          <w:szCs w:val="22"/>
        </w:rPr>
      </w:pPr>
      <w:r>
        <w:rPr>
          <w:rFonts w:cs="Times New Roman" w:ascii="Times New Roman" w:hAnsi="Times New Roman"/>
          <w:sz w:val="22"/>
          <w:szCs w:val="22"/>
        </w:rPr>
        <w:t>57. Надирашвили Ш. Понятие установки в общей и социальной психологии. Тбилиси: Мецнпереба, 1974, 170 с.</w:t>
      </w:r>
    </w:p>
    <w:p>
      <w:pPr>
        <w:pStyle w:val="Normal"/>
        <w:jc w:val="both"/>
        <w:rPr>
          <w:rFonts w:ascii="Times New Roman" w:hAnsi="Times New Roman" w:cs="Times New Roman"/>
          <w:sz w:val="22"/>
          <w:szCs w:val="22"/>
        </w:rPr>
      </w:pPr>
      <w:r>
        <w:rPr>
          <w:rFonts w:cs="Times New Roman" w:ascii="Times New Roman" w:hAnsi="Times New Roman"/>
          <w:sz w:val="22"/>
          <w:szCs w:val="22"/>
        </w:rPr>
        <w:t>58. Нарский И. Неопозитивизм. — Философская энциклопедия. М.: Советская энциклопедия, 1967, т. 4, с. 48—50.</w:t>
      </w:r>
    </w:p>
    <w:p>
      <w:pPr>
        <w:pStyle w:val="Normal"/>
        <w:jc w:val="both"/>
        <w:rPr>
          <w:rFonts w:ascii="Times New Roman" w:hAnsi="Times New Roman" w:cs="Times New Roman"/>
          <w:sz w:val="22"/>
          <w:szCs w:val="22"/>
        </w:rPr>
      </w:pPr>
      <w:r>
        <w:rPr>
          <w:rFonts w:cs="Times New Roman" w:ascii="Times New Roman" w:hAnsi="Times New Roman"/>
          <w:sz w:val="22"/>
          <w:szCs w:val="22"/>
        </w:rPr>
        <w:t>59. Ойзерман Т. И. Философия и обыденное сознание. —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и, 1967, № 4, с. 119—130.</w:t>
      </w:r>
    </w:p>
    <w:p>
      <w:pPr>
        <w:pStyle w:val="Normal"/>
        <w:jc w:val="both"/>
        <w:rPr>
          <w:rFonts w:ascii="Times New Roman" w:hAnsi="Times New Roman" w:cs="Times New Roman"/>
          <w:sz w:val="22"/>
          <w:szCs w:val="22"/>
        </w:rPr>
      </w:pPr>
      <w:r>
        <w:rPr>
          <w:rFonts w:cs="Times New Roman" w:ascii="Times New Roman" w:hAnsi="Times New Roman"/>
          <w:sz w:val="22"/>
          <w:szCs w:val="22"/>
        </w:rPr>
        <w:t>60, Парыгин Б. Д. Современное состояние и проблемы социаль</w:t>
        <w:softHyphen/>
        <w:t>ной психологии. М.: Знание, 1973. 60 с.</w:t>
      </w:r>
    </w:p>
    <w:p>
      <w:pPr>
        <w:pStyle w:val="Normal"/>
        <w:jc w:val="both"/>
        <w:rPr>
          <w:rFonts w:ascii="Times New Roman" w:hAnsi="Times New Roman" w:cs="Times New Roman"/>
          <w:sz w:val="22"/>
          <w:szCs w:val="22"/>
        </w:rPr>
      </w:pPr>
      <w:r>
        <w:rPr>
          <w:rFonts w:cs="Times New Roman" w:ascii="Times New Roman" w:hAnsi="Times New Roman"/>
          <w:sz w:val="22"/>
          <w:szCs w:val="22"/>
        </w:rPr>
        <w:t>61. Пеньков Е. М. Социальные нормы—регуляторы поведения личности. М.: Мысль, 1972. 198 с.</w:t>
      </w:r>
    </w:p>
    <w:p>
      <w:pPr>
        <w:pStyle w:val="Normal"/>
        <w:jc w:val="both"/>
        <w:rPr>
          <w:rFonts w:ascii="Times New Roman" w:hAnsi="Times New Roman" w:cs="Times New Roman"/>
          <w:sz w:val="22"/>
          <w:szCs w:val="22"/>
        </w:rPr>
      </w:pPr>
      <w:r>
        <w:rPr>
          <w:rFonts w:cs="Times New Roman" w:ascii="Times New Roman" w:hAnsi="Times New Roman"/>
          <w:sz w:val="22"/>
          <w:szCs w:val="22"/>
        </w:rPr>
        <w:t>62. Позитивизм и наука. М.: Наука, 1975. 246 с.</w:t>
      </w:r>
    </w:p>
    <w:p>
      <w:pPr>
        <w:pStyle w:val="Normal"/>
        <w:jc w:val="both"/>
        <w:rPr>
          <w:rFonts w:ascii="Times New Roman" w:hAnsi="Times New Roman" w:cs="Times New Roman"/>
          <w:sz w:val="22"/>
          <w:szCs w:val="22"/>
        </w:rPr>
      </w:pPr>
      <w:r>
        <w:rPr>
          <w:rFonts w:cs="Times New Roman" w:ascii="Times New Roman" w:hAnsi="Times New Roman"/>
          <w:sz w:val="22"/>
          <w:szCs w:val="22"/>
        </w:rPr>
        <w:t>63. Практика и познание. М.: Наука, 1973. 360 с.</w:t>
      </w:r>
    </w:p>
    <w:p>
      <w:pPr>
        <w:pStyle w:val="Normal"/>
        <w:jc w:val="both"/>
        <w:rPr>
          <w:rFonts w:ascii="Times New Roman" w:hAnsi="Times New Roman" w:cs="Times New Roman"/>
          <w:sz w:val="22"/>
          <w:szCs w:val="22"/>
        </w:rPr>
      </w:pPr>
      <w:r>
        <w:rPr>
          <w:rFonts w:cs="Times New Roman" w:ascii="Times New Roman" w:hAnsi="Times New Roman"/>
          <w:sz w:val="22"/>
          <w:szCs w:val="22"/>
        </w:rPr>
        <w:t>64. Психология личности и малых групп. Л.: ЛГУ, 1977. 158 с,</w:t>
      </w:r>
    </w:p>
    <w:p>
      <w:pPr>
        <w:pStyle w:val="Normal"/>
        <w:jc w:val="both"/>
        <w:rPr>
          <w:rFonts w:ascii="Times New Roman" w:hAnsi="Times New Roman" w:cs="Times New Roman"/>
          <w:sz w:val="22"/>
          <w:szCs w:val="22"/>
        </w:rPr>
      </w:pPr>
      <w:r>
        <w:rPr>
          <w:rFonts w:cs="Times New Roman" w:ascii="Times New Roman" w:hAnsi="Times New Roman"/>
          <w:sz w:val="22"/>
          <w:szCs w:val="22"/>
        </w:rPr>
        <w:t>65. Психологические проблемы социальной регуля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 Наука. 1976. 368 с.</w:t>
      </w:r>
    </w:p>
    <w:p>
      <w:pPr>
        <w:pStyle w:val="Normal"/>
        <w:jc w:val="both"/>
        <w:rPr>
          <w:rFonts w:ascii="Times New Roman" w:hAnsi="Times New Roman" w:cs="Times New Roman"/>
          <w:sz w:val="22"/>
          <w:szCs w:val="22"/>
        </w:rPr>
      </w:pPr>
      <w:r>
        <w:rPr>
          <w:rFonts w:cs="Times New Roman" w:ascii="Times New Roman" w:hAnsi="Times New Roman"/>
          <w:sz w:val="22"/>
          <w:szCs w:val="22"/>
        </w:rPr>
        <w:t>66, Пэнто P., Гравиц М. Методы социальных наук. М.: Прогресс, 1972. 607 с.</w:t>
      </w:r>
    </w:p>
    <w:p>
      <w:pPr>
        <w:pStyle w:val="Normal"/>
        <w:jc w:val="both"/>
        <w:rPr>
          <w:rFonts w:ascii="Times New Roman" w:hAnsi="Times New Roman" w:cs="Times New Roman"/>
          <w:sz w:val="22"/>
          <w:szCs w:val="22"/>
        </w:rPr>
      </w:pPr>
      <w:r>
        <w:rPr>
          <w:rFonts w:cs="Times New Roman" w:ascii="Times New Roman" w:hAnsi="Times New Roman"/>
          <w:sz w:val="22"/>
          <w:szCs w:val="22"/>
        </w:rPr>
        <w:t>67. Родоначальники позитивизма. СПб., 1912—1913, вып. 4.</w:t>
      </w:r>
    </w:p>
    <w:p>
      <w:pPr>
        <w:pStyle w:val="Normal"/>
        <w:jc w:val="both"/>
        <w:rPr>
          <w:rFonts w:ascii="Times New Roman" w:hAnsi="Times New Roman" w:cs="Times New Roman"/>
          <w:sz w:val="22"/>
          <w:szCs w:val="22"/>
        </w:rPr>
      </w:pPr>
      <w:r>
        <w:rPr>
          <w:rFonts w:cs="Times New Roman" w:ascii="Times New Roman" w:hAnsi="Times New Roman"/>
          <w:sz w:val="22"/>
          <w:szCs w:val="22"/>
        </w:rPr>
        <w:t>68. Рощин С. К. Использование психологии в системе социаль</w:t>
        <w:softHyphen/>
        <w:t>ного контроля капиталистического общества. — В кн.: Психо</w:t>
        <w:softHyphen/>
        <w:t>логические проблемы социальной регуляции поведения. М.: Наука, 1976. с. 94—117.</w:t>
      </w:r>
    </w:p>
    <w:p>
      <w:pPr>
        <w:pStyle w:val="Normal"/>
        <w:jc w:val="both"/>
        <w:rPr>
          <w:rFonts w:ascii="Times New Roman" w:hAnsi="Times New Roman" w:cs="Times New Roman"/>
          <w:sz w:val="22"/>
          <w:szCs w:val="22"/>
        </w:rPr>
      </w:pPr>
      <w:r>
        <w:rPr>
          <w:rFonts w:cs="Times New Roman" w:ascii="Times New Roman" w:hAnsi="Times New Roman"/>
          <w:sz w:val="22"/>
          <w:szCs w:val="22"/>
        </w:rPr>
        <w:t>69. Рощин С. К. Некоторые методологические проблемы психоло</w:t>
        <w:softHyphen/>
        <w:t>гии организации и управления на Западе. — В кн.: Методо</w:t>
        <w:softHyphen/>
        <w:t>логия и методы социальной психологии. М.: Наука, 1977, с. 229—246.</w:t>
      </w:r>
    </w:p>
    <w:p>
      <w:pPr>
        <w:pStyle w:val="Normal"/>
        <w:jc w:val="both"/>
        <w:rPr>
          <w:rFonts w:ascii="Times New Roman" w:hAnsi="Times New Roman" w:cs="Times New Roman"/>
          <w:sz w:val="22"/>
          <w:szCs w:val="22"/>
        </w:rPr>
      </w:pPr>
      <w:r>
        <w:rPr>
          <w:rFonts w:cs="Times New Roman" w:ascii="Times New Roman" w:hAnsi="Times New Roman"/>
          <w:sz w:val="22"/>
          <w:szCs w:val="22"/>
        </w:rPr>
        <w:t>70. Рубинштейн С. Л. Проблемы общей психологии. М.: Педаго</w:t>
        <w:softHyphen/>
        <w:t>гика. 2-е изд., 1976. 416 с.</w:t>
      </w:r>
    </w:p>
    <w:p>
      <w:pPr>
        <w:pStyle w:val="Normal"/>
        <w:jc w:val="both"/>
        <w:rPr>
          <w:rFonts w:ascii="Times New Roman" w:hAnsi="Times New Roman" w:cs="Times New Roman"/>
          <w:sz w:val="22"/>
          <w:szCs w:val="22"/>
        </w:rPr>
      </w:pPr>
      <w:r>
        <w:rPr>
          <w:rFonts w:cs="Times New Roman" w:ascii="Times New Roman" w:hAnsi="Times New Roman"/>
          <w:sz w:val="22"/>
          <w:szCs w:val="22"/>
        </w:rPr>
        <w:t>71. Социальная психология/. Под ред. Ю. М. Шорковина п П. М. Предвечного. М.: Политиздат, 1976. 319 с.</w:t>
      </w:r>
    </w:p>
    <w:p>
      <w:pPr>
        <w:pStyle w:val="Normal"/>
        <w:jc w:val="both"/>
        <w:rPr>
          <w:rFonts w:ascii="Times New Roman" w:hAnsi="Times New Roman" w:cs="Times New Roman"/>
          <w:sz w:val="22"/>
          <w:szCs w:val="22"/>
        </w:rPr>
      </w:pPr>
      <w:r>
        <w:rPr>
          <w:rFonts w:cs="Times New Roman" w:ascii="Times New Roman" w:hAnsi="Times New Roman"/>
          <w:sz w:val="22"/>
          <w:szCs w:val="22"/>
        </w:rPr>
        <w:t>72. Социология и современность. М.: Наука. 1977, ч. 2. 449 с.</w:t>
      </w:r>
    </w:p>
    <w:p>
      <w:pPr>
        <w:pStyle w:val="Normal"/>
        <w:jc w:val="both"/>
        <w:rPr>
          <w:rFonts w:ascii="Times New Roman" w:hAnsi="Times New Roman" w:cs="Times New Roman"/>
          <w:sz w:val="22"/>
          <w:szCs w:val="22"/>
        </w:rPr>
      </w:pPr>
      <w:r>
        <w:rPr>
          <w:rFonts w:cs="Times New Roman" w:ascii="Times New Roman" w:hAnsi="Times New Roman"/>
          <w:sz w:val="22"/>
          <w:szCs w:val="22"/>
        </w:rPr>
        <w:t>73. Социальная психология личности. Л.: Знание. 1974. 223 с.</w:t>
      </w:r>
    </w:p>
    <w:p>
      <w:pPr>
        <w:pStyle w:val="Normal"/>
        <w:jc w:val="both"/>
        <w:rPr>
          <w:rFonts w:ascii="Times New Roman" w:hAnsi="Times New Roman" w:cs="Times New Roman"/>
          <w:sz w:val="22"/>
          <w:szCs w:val="22"/>
        </w:rPr>
      </w:pPr>
      <w:r>
        <w:rPr>
          <w:rFonts w:cs="Times New Roman" w:ascii="Times New Roman" w:hAnsi="Times New Roman"/>
          <w:sz w:val="22"/>
          <w:szCs w:val="22"/>
        </w:rPr>
        <w:t>74. Сторер П. У. Социология науки. — В кн.: Американская со</w:t>
        <w:softHyphen/>
        <w:t>циология. М.: Прогресс. 1972. с. 248—264.</w:t>
      </w:r>
    </w:p>
    <w:p>
      <w:pPr>
        <w:pStyle w:val="Normal"/>
        <w:jc w:val="both"/>
        <w:rPr>
          <w:rFonts w:ascii="Times New Roman" w:hAnsi="Times New Roman" w:cs="Times New Roman"/>
          <w:sz w:val="22"/>
          <w:szCs w:val="22"/>
        </w:rPr>
      </w:pPr>
      <w:r>
        <w:rPr>
          <w:rFonts w:cs="Times New Roman" w:ascii="Times New Roman" w:hAnsi="Times New Roman"/>
          <w:sz w:val="22"/>
          <w:szCs w:val="22"/>
        </w:rPr>
        <w:t>75. Сэв Л. Марксизм и теория личности. М.: Прогресс, 1972. 581 с.</w:t>
      </w:r>
    </w:p>
    <w:p>
      <w:pPr>
        <w:pStyle w:val="Normal"/>
        <w:jc w:val="both"/>
        <w:rPr>
          <w:rFonts w:ascii="Times New Roman" w:hAnsi="Times New Roman" w:cs="Times New Roman"/>
          <w:sz w:val="22"/>
          <w:szCs w:val="22"/>
        </w:rPr>
      </w:pPr>
      <w:r>
        <w:rPr>
          <w:rFonts w:cs="Times New Roman" w:ascii="Times New Roman" w:hAnsi="Times New Roman"/>
          <w:sz w:val="22"/>
          <w:szCs w:val="22"/>
        </w:rPr>
        <w:t>76. Теоретические и методологические проблемы социальной пси</w:t>
        <w:softHyphen/>
        <w:t>хологии. М.: МГУ, 1977. 206 с.</w:t>
      </w:r>
    </w:p>
    <w:p>
      <w:pPr>
        <w:pStyle w:val="Normal"/>
        <w:jc w:val="both"/>
        <w:rPr>
          <w:rFonts w:ascii="Times New Roman" w:hAnsi="Times New Roman" w:cs="Times New Roman"/>
          <w:sz w:val="22"/>
          <w:szCs w:val="22"/>
        </w:rPr>
      </w:pPr>
      <w:r>
        <w:rPr>
          <w:rFonts w:cs="Times New Roman" w:ascii="Times New Roman" w:hAnsi="Times New Roman"/>
          <w:sz w:val="22"/>
          <w:szCs w:val="22"/>
        </w:rPr>
        <w:t>77. Терин В., Шихирев П. Массовая коммуникация как объект социологического анализа, — В кн.: Массовая культура — ил</w:t>
        <w:softHyphen/>
        <w:t>люзии и действительность. М.: Искусство, 1975, с. 208—232.</w:t>
      </w:r>
    </w:p>
    <w:p>
      <w:pPr>
        <w:pStyle w:val="Normal"/>
        <w:jc w:val="both"/>
        <w:rPr>
          <w:rFonts w:ascii="Times New Roman" w:hAnsi="Times New Roman" w:cs="Times New Roman"/>
          <w:sz w:val="22"/>
          <w:szCs w:val="22"/>
        </w:rPr>
      </w:pPr>
      <w:r>
        <w:rPr>
          <w:rFonts w:cs="Times New Roman" w:ascii="Times New Roman" w:hAnsi="Times New Roman"/>
          <w:sz w:val="22"/>
          <w:szCs w:val="22"/>
        </w:rPr>
        <w:t>78, Трусов В. П. Переоценка альтернатив как следствие вы</w:t>
        <w:softHyphen/>
        <w:t>бора. — В кн.: Психология личности и малых групп. Л.: ЛГУ, 1977, с. 67—70.</w:t>
      </w:r>
    </w:p>
    <w:p>
      <w:pPr>
        <w:pStyle w:val="Normal"/>
        <w:jc w:val="both"/>
        <w:rPr>
          <w:rFonts w:ascii="Times New Roman" w:hAnsi="Times New Roman" w:cs="Times New Roman"/>
          <w:sz w:val="22"/>
          <w:szCs w:val="22"/>
        </w:rPr>
      </w:pPr>
      <w:r>
        <w:rPr>
          <w:rFonts w:cs="Times New Roman" w:ascii="Times New Roman" w:hAnsi="Times New Roman"/>
          <w:sz w:val="22"/>
          <w:szCs w:val="22"/>
        </w:rPr>
        <w:t>79. Трусов В. П. Критика теории когнитивного диссонанса: Авто-реф. канд. дисс. Л., 1975. В надзаг.: ЛГУ пм. А. А. Жданова.</w:t>
      </w:r>
    </w:p>
    <w:p>
      <w:pPr>
        <w:pStyle w:val="Normal"/>
        <w:jc w:val="both"/>
        <w:rPr>
          <w:rFonts w:ascii="Times New Roman" w:hAnsi="Times New Roman" w:cs="Times New Roman"/>
          <w:sz w:val="22"/>
          <w:szCs w:val="22"/>
        </w:rPr>
      </w:pPr>
      <w:r>
        <w:rPr>
          <w:rFonts w:cs="Times New Roman" w:ascii="Times New Roman" w:hAnsi="Times New Roman"/>
          <w:sz w:val="22"/>
          <w:szCs w:val="22"/>
        </w:rPr>
        <w:t>80. Философия и наука. М.: Наука, 1972. 423 с.</w:t>
      </w:r>
    </w:p>
    <w:p>
      <w:pPr>
        <w:pStyle w:val="Normal"/>
        <w:jc w:val="both"/>
        <w:rPr>
          <w:rFonts w:ascii="Times New Roman" w:hAnsi="Times New Roman" w:cs="Times New Roman"/>
          <w:sz w:val="22"/>
          <w:szCs w:val="22"/>
        </w:rPr>
      </w:pPr>
      <w:r>
        <w:rPr>
          <w:rFonts w:cs="Times New Roman" w:ascii="Times New Roman" w:hAnsi="Times New Roman"/>
          <w:sz w:val="22"/>
          <w:szCs w:val="22"/>
        </w:rPr>
        <w:t>81. Философская энциклопедия. М.: Советская энциклопедия, 1960—1970, т. 1—5.</w:t>
      </w:r>
    </w:p>
    <w:p>
      <w:pPr>
        <w:pStyle w:val="Normal"/>
        <w:jc w:val="both"/>
        <w:rPr>
          <w:rFonts w:ascii="Times New Roman" w:hAnsi="Times New Roman" w:cs="Times New Roman"/>
          <w:sz w:val="22"/>
          <w:szCs w:val="22"/>
        </w:rPr>
      </w:pPr>
      <w:r>
        <w:rPr>
          <w:rFonts w:cs="Times New Roman" w:ascii="Times New Roman" w:hAnsi="Times New Roman"/>
          <w:sz w:val="22"/>
          <w:szCs w:val="22"/>
        </w:rPr>
        <w:t>82. Хайнд P. Поведение животных. М.: Прогресс, 1975. 866 с.</w:t>
      </w:r>
    </w:p>
    <w:p>
      <w:pPr>
        <w:pStyle w:val="Normal"/>
        <w:jc w:val="both"/>
        <w:rPr>
          <w:rFonts w:ascii="Times New Roman" w:hAnsi="Times New Roman" w:cs="Times New Roman"/>
          <w:sz w:val="22"/>
          <w:szCs w:val="22"/>
        </w:rPr>
      </w:pPr>
      <w:r>
        <w:rPr>
          <w:rFonts w:cs="Times New Roman" w:ascii="Times New Roman" w:hAnsi="Times New Roman"/>
          <w:sz w:val="22"/>
          <w:szCs w:val="22"/>
        </w:rPr>
        <w:t>83. Чудновский В. Э. О некоторых исследованиях конформизма в зарубежной психологии. — Вопросы психологии, 1971, № 4, с. 164—174.</w:t>
      </w:r>
    </w:p>
    <w:p>
      <w:pPr>
        <w:pStyle w:val="Normal"/>
        <w:jc w:val="both"/>
        <w:rPr>
          <w:rFonts w:ascii="Times New Roman" w:hAnsi="Times New Roman" w:cs="Times New Roman"/>
          <w:sz w:val="22"/>
          <w:szCs w:val="22"/>
        </w:rPr>
      </w:pPr>
      <w:r>
        <w:rPr>
          <w:rFonts w:cs="Times New Roman" w:ascii="Times New Roman" w:hAnsi="Times New Roman"/>
          <w:sz w:val="22"/>
          <w:szCs w:val="22"/>
        </w:rPr>
        <w:t>84. Швырев В. С. Об отношении теоретического и эмпирического в научном познании. — В кн.: Методология и методы социаль</w:t>
        <w:softHyphen/>
        <w:t>ной психологии. М.: Наука, 1977, с. 5—23.</w:t>
      </w:r>
    </w:p>
    <w:p>
      <w:pPr>
        <w:pStyle w:val="Normal"/>
        <w:jc w:val="both"/>
        <w:rPr>
          <w:rFonts w:ascii="Times New Roman" w:hAnsi="Times New Roman" w:cs="Times New Roman"/>
          <w:sz w:val="22"/>
          <w:szCs w:val="22"/>
        </w:rPr>
      </w:pPr>
      <w:r>
        <w:rPr>
          <w:rFonts w:cs="Times New Roman" w:ascii="Times New Roman" w:hAnsi="Times New Roman"/>
          <w:sz w:val="22"/>
          <w:szCs w:val="22"/>
        </w:rPr>
        <w:t>85. Шерковин Ю. А. Пропаганда: социально-психологический аспект. — В кн.: Методологические проблемы социальной пси</w:t>
        <w:softHyphen/>
        <w:t>хологии. М.: Наука, 1975, с. 183—195.</w:t>
      </w:r>
    </w:p>
    <w:p>
      <w:pPr>
        <w:pStyle w:val="Normal"/>
        <w:jc w:val="both"/>
        <w:rPr>
          <w:rFonts w:ascii="Times New Roman" w:hAnsi="Times New Roman" w:cs="Times New Roman"/>
          <w:sz w:val="22"/>
          <w:szCs w:val="22"/>
        </w:rPr>
      </w:pPr>
      <w:r>
        <w:rPr>
          <w:rFonts w:cs="Times New Roman" w:ascii="Times New Roman" w:hAnsi="Times New Roman"/>
          <w:sz w:val="22"/>
          <w:szCs w:val="22"/>
        </w:rPr>
        <w:t>86. Шибутани Т. Социальная психология. М.: Прогресс, 1969. 535 с.</w:t>
      </w:r>
    </w:p>
    <w:p>
      <w:pPr>
        <w:pStyle w:val="Normal"/>
        <w:jc w:val="both"/>
        <w:rPr>
          <w:rFonts w:ascii="Times New Roman" w:hAnsi="Times New Roman" w:cs="Times New Roman"/>
          <w:sz w:val="22"/>
          <w:szCs w:val="22"/>
        </w:rPr>
      </w:pPr>
      <w:r>
        <w:rPr>
          <w:rFonts w:cs="Times New Roman" w:ascii="Times New Roman" w:hAnsi="Times New Roman"/>
          <w:sz w:val="22"/>
          <w:szCs w:val="22"/>
        </w:rPr>
        <w:t>87. Шихирев П. Н. Исследования социальной установки в США. — Вопросы философии, 1973, № 2, с. 159—166.</w:t>
      </w:r>
    </w:p>
    <w:p>
      <w:pPr>
        <w:pStyle w:val="Normal"/>
        <w:jc w:val="both"/>
        <w:rPr>
          <w:rFonts w:ascii="Times New Roman" w:hAnsi="Times New Roman" w:cs="Times New Roman"/>
          <w:sz w:val="22"/>
          <w:szCs w:val="22"/>
        </w:rPr>
      </w:pPr>
      <w:r>
        <w:rPr>
          <w:rFonts w:cs="Times New Roman" w:ascii="Times New Roman" w:hAnsi="Times New Roman"/>
          <w:sz w:val="22"/>
          <w:szCs w:val="22"/>
        </w:rPr>
        <w:t>88. Шихирев П. Н. Исследования стереотипа в американской социальной науке. — Вопросы философии, 1971, № 5, с. 168— 175.</w:t>
      </w:r>
    </w:p>
    <w:p>
      <w:pPr>
        <w:pStyle w:val="Normal"/>
        <w:jc w:val="both"/>
        <w:rPr>
          <w:rFonts w:ascii="Times New Roman" w:hAnsi="Times New Roman" w:cs="Times New Roman"/>
          <w:sz w:val="22"/>
          <w:szCs w:val="22"/>
        </w:rPr>
      </w:pPr>
      <w:r>
        <w:rPr>
          <w:rFonts w:cs="Times New Roman" w:ascii="Times New Roman" w:hAnsi="Times New Roman"/>
          <w:sz w:val="22"/>
          <w:szCs w:val="22"/>
        </w:rPr>
        <w:t>89. Шихирев П. Н. Социальная установка как предмет социаль</w:t>
        <w:softHyphen/>
        <w:t>но-психологического исследования. — В кн.: Психологические проблемы социальной регуляции поведения. М.: Паука, 1976, с. 278—295.</w:t>
      </w:r>
    </w:p>
    <w:p>
      <w:pPr>
        <w:pStyle w:val="Normal"/>
        <w:jc w:val="both"/>
        <w:rPr>
          <w:rFonts w:ascii="Times New Roman" w:hAnsi="Times New Roman" w:cs="Times New Roman"/>
          <w:sz w:val="22"/>
          <w:szCs w:val="22"/>
        </w:rPr>
      </w:pPr>
      <w:r>
        <w:rPr>
          <w:rFonts w:cs="Times New Roman" w:ascii="Times New Roman" w:hAnsi="Times New Roman"/>
          <w:sz w:val="22"/>
          <w:szCs w:val="22"/>
        </w:rPr>
        <w:t>90. Шихирев П. Н. Об особенностях методов социальпо-психоло-гических исследований в США. — В кн.: Методология и ме</w:t>
        <w:softHyphen/>
        <w:t>тоды социальной психологии. М.: Наука, 1977, с. 215—228.</w:t>
      </w:r>
    </w:p>
    <w:p>
      <w:pPr>
        <w:pStyle w:val="Normal"/>
        <w:jc w:val="both"/>
        <w:rPr>
          <w:rFonts w:ascii="Times New Roman" w:hAnsi="Times New Roman" w:cs="Times New Roman"/>
          <w:sz w:val="22"/>
          <w:szCs w:val="22"/>
        </w:rPr>
      </w:pPr>
      <w:r>
        <w:rPr>
          <w:rFonts w:cs="Times New Roman" w:ascii="Times New Roman" w:hAnsi="Times New Roman"/>
          <w:sz w:val="22"/>
          <w:szCs w:val="22"/>
        </w:rPr>
        <w:t>91. Шовен P. Поведение животных. М.: Мир, 1972. 487 с.</w:t>
      </w:r>
    </w:p>
    <w:p>
      <w:pPr>
        <w:pStyle w:val="Normal"/>
        <w:jc w:val="both"/>
        <w:rPr>
          <w:rFonts w:ascii="Times New Roman" w:hAnsi="Times New Roman" w:cs="Times New Roman"/>
          <w:sz w:val="22"/>
          <w:szCs w:val="22"/>
        </w:rPr>
      </w:pPr>
      <w:r>
        <w:rPr>
          <w:rFonts w:cs="Times New Roman" w:ascii="Times New Roman" w:hAnsi="Times New Roman"/>
          <w:sz w:val="22"/>
          <w:szCs w:val="22"/>
        </w:rPr>
        <w:t>92. Шорохова Е. В. Социальная психология (проблемы и за</w:t>
        <w:softHyphen/>
        <w:t>дачи).—В кн.: Методологические проблемы социальной пси</w:t>
        <w:softHyphen/>
        <w:t>хологии. М.: Наука, 1975, с. 3—16.</w:t>
      </w:r>
    </w:p>
    <w:p>
      <w:pPr>
        <w:pStyle w:val="Normal"/>
        <w:jc w:val="both"/>
        <w:rPr>
          <w:rFonts w:ascii="Times New Roman" w:hAnsi="Times New Roman" w:cs="Times New Roman"/>
          <w:sz w:val="22"/>
          <w:szCs w:val="22"/>
        </w:rPr>
      </w:pPr>
      <w:r>
        <w:rPr>
          <w:rFonts w:cs="Times New Roman" w:ascii="Times New Roman" w:hAnsi="Times New Roman"/>
          <w:sz w:val="22"/>
          <w:szCs w:val="22"/>
        </w:rPr>
        <w:t>93. Шорохова Е. В. Социально-психологическое понимание лич</w:t>
        <w:softHyphen/>
        <w:t>ности. — В кн.: Методологические проблемы социальной пси</w:t>
        <w:softHyphen/>
        <w:t>хологии. М.: Наука, 1975, с. 63—71.</w:t>
      </w:r>
    </w:p>
    <w:p>
      <w:pPr>
        <w:pStyle w:val="Normal"/>
        <w:jc w:val="both"/>
        <w:rPr>
          <w:rFonts w:ascii="Times New Roman" w:hAnsi="Times New Roman" w:cs="Times New Roman"/>
          <w:sz w:val="22"/>
          <w:szCs w:val="22"/>
        </w:rPr>
      </w:pPr>
      <w:r>
        <w:rPr>
          <w:rFonts w:cs="Times New Roman" w:ascii="Times New Roman" w:hAnsi="Times New Roman"/>
          <w:sz w:val="22"/>
          <w:szCs w:val="22"/>
        </w:rPr>
        <w:t>94. Эльконин Д. Б. Детские коллективы: Учебник педологии для педтехникумов. М.—Л., 1931, ч. 2.</w:t>
      </w:r>
    </w:p>
    <w:p>
      <w:pPr>
        <w:pStyle w:val="Normal"/>
        <w:jc w:val="both"/>
        <w:rPr>
          <w:rFonts w:ascii="Times New Roman" w:hAnsi="Times New Roman" w:cs="Times New Roman"/>
          <w:sz w:val="22"/>
          <w:szCs w:val="22"/>
        </w:rPr>
      </w:pPr>
      <w:r>
        <w:rPr>
          <w:rFonts w:cs="Times New Roman" w:ascii="Times New Roman" w:hAnsi="Times New Roman"/>
          <w:sz w:val="22"/>
          <w:szCs w:val="22"/>
        </w:rPr>
        <w:t>95. Ядов В. А. О ДИСП0311Ц110ННОЙ регуляции социального поведе</w:t>
        <w:softHyphen/>
        <w:t>ния личности.—В кн.: Методологические проблемы социаль</w:t>
        <w:softHyphen/>
        <w:t>ной психологии. М.: Наука, 1975, с. 89—105,</w:t>
      </w:r>
    </w:p>
    <w:p>
      <w:pPr>
        <w:pStyle w:val="Normal"/>
        <w:jc w:val="both"/>
        <w:rPr>
          <w:rFonts w:ascii="Times New Roman" w:hAnsi="Times New Roman" w:cs="Times New Roman"/>
          <w:sz w:val="22"/>
          <w:szCs w:val="22"/>
        </w:rPr>
      </w:pPr>
      <w:r>
        <w:rPr>
          <w:rFonts w:cs="Times New Roman" w:ascii="Times New Roman" w:hAnsi="Times New Roman"/>
          <w:sz w:val="22"/>
          <w:szCs w:val="22"/>
        </w:rPr>
        <w:t>96. Якобсон П. М. Социальная психология в США и ее методы исследования.—Вопросы психологии, 1968, № 5, с. 165—171.</w:t>
      </w:r>
    </w:p>
    <w:p>
      <w:pPr>
        <w:pStyle w:val="Normal"/>
        <w:jc w:val="both"/>
        <w:rPr>
          <w:rFonts w:ascii="Times New Roman" w:hAnsi="Times New Roman" w:cs="Times New Roman"/>
          <w:sz w:val="22"/>
          <w:szCs w:val="22"/>
        </w:rPr>
      </w:pPr>
      <w:r>
        <w:rPr>
          <w:rFonts w:cs="Times New Roman" w:ascii="Times New Roman" w:hAnsi="Times New Roman"/>
          <w:sz w:val="22"/>
          <w:szCs w:val="22"/>
        </w:rPr>
        <w:t>97. Ярошевский М. Г. Психология в XX столетии. М.: Политиздат, 1974. 447 с.</w:t>
      </w:r>
    </w:p>
    <w:p>
      <w:pPr>
        <w:pStyle w:val="Normal"/>
        <w:jc w:val="both"/>
        <w:rPr>
          <w:rFonts w:ascii="Times New Roman" w:hAnsi="Times New Roman" w:cs="Times New Roman"/>
          <w:sz w:val="22"/>
          <w:szCs w:val="22"/>
        </w:rPr>
      </w:pPr>
      <w:r>
        <w:rPr>
          <w:rFonts w:cs="Times New Roman" w:ascii="Times New Roman" w:hAnsi="Times New Roman"/>
          <w:sz w:val="22"/>
          <w:szCs w:val="22"/>
        </w:rPr>
        <w:t>98. Ярошевский М. Г., Анцыферова Л. И. Развитие и современ</w:t>
        <w:softHyphen/>
        <w:t>ное состояние зарубежной психологии. М.: Педагогика, 1974 303 с.</w:t>
      </w:r>
    </w:p>
    <w:p>
      <w:pPr>
        <w:pStyle w:val="Normal"/>
        <w:jc w:val="both"/>
        <w:rPr>
          <w:rFonts w:ascii="Times New Roman" w:hAnsi="Times New Roman" w:cs="Times New Roman"/>
          <w:sz w:val="22"/>
          <w:szCs w:val="22"/>
        </w:rPr>
      </w:pPr>
      <w:r>
        <w:rPr>
          <w:rFonts w:cs="Times New Roman" w:ascii="Times New Roman" w:hAnsi="Times New Roman"/>
          <w:sz w:val="22"/>
          <w:szCs w:val="22"/>
        </w:rPr>
        <w:t>99. Abelson R. P., Rosenberg М. J. Symbolic psychologic: a model</w:t>
      </w:r>
    </w:p>
    <w:p>
      <w:pPr>
        <w:pStyle w:val="Normal"/>
        <w:jc w:val="both"/>
        <w:rPr>
          <w:rFonts w:ascii="Times New Roman" w:hAnsi="Times New Roman" w:cs="Times New Roman"/>
          <w:sz w:val="22"/>
          <w:szCs w:val="22"/>
        </w:rPr>
      </w:pPr>
      <w:r>
        <w:rPr>
          <w:rFonts w:cs="Times New Roman" w:ascii="Times New Roman" w:hAnsi="Times New Roman"/>
          <w:sz w:val="22"/>
          <w:szCs w:val="22"/>
        </w:rPr>
        <w:t>of attitudinal cognition. — Behav. Sci., 1958, vol. 3. 100, Adorno T. W., Frenkel-Branswick E., Levinson D., Sanford R.— Authoritarian personality. New York, 1950.</w:t>
      </w:r>
    </w:p>
    <w:p>
      <w:pPr>
        <w:pStyle w:val="Normal"/>
        <w:jc w:val="both"/>
        <w:rPr>
          <w:rFonts w:ascii="Times New Roman" w:hAnsi="Times New Roman" w:cs="Times New Roman"/>
          <w:sz w:val="22"/>
          <w:szCs w:val="22"/>
        </w:rPr>
      </w:pPr>
      <w:r>
        <w:rPr>
          <w:rFonts w:cs="Times New Roman" w:ascii="Times New Roman" w:hAnsi="Times New Roman"/>
          <w:sz w:val="22"/>
          <w:szCs w:val="22"/>
        </w:rPr>
        <w:t>101. Adams J. S„ Romney A. K. The determinants of authority interaction. — In: Decisions, values and groups/ Ed. by N. F. Wa-shburne. New York, 1962, vol. 2, p. 227—256.</w:t>
      </w:r>
    </w:p>
    <w:p>
      <w:pPr>
        <w:pStyle w:val="Normal"/>
        <w:jc w:val="both"/>
        <w:rPr>
          <w:rFonts w:ascii="Times New Roman" w:hAnsi="Times New Roman" w:cs="Times New Roman"/>
          <w:sz w:val="22"/>
          <w:szCs w:val="22"/>
        </w:rPr>
      </w:pPr>
      <w:r>
        <w:rPr>
          <w:rFonts w:cs="Times New Roman" w:ascii="Times New Roman" w:hAnsi="Times New Roman"/>
          <w:sz w:val="22"/>
          <w:szCs w:val="22"/>
        </w:rPr>
        <w:t>102. Advances in experimental social psychology/ Ed. by L, Ber-kowitz. New York, 1962—1978. Vol. 1—10.</w:t>
      </w:r>
    </w:p>
    <w:p>
      <w:pPr>
        <w:pStyle w:val="Normal"/>
        <w:jc w:val="both"/>
        <w:rPr>
          <w:rFonts w:ascii="Times New Roman" w:hAnsi="Times New Roman" w:cs="Times New Roman"/>
          <w:sz w:val="22"/>
          <w:szCs w:val="22"/>
        </w:rPr>
      </w:pPr>
      <w:r>
        <w:rPr>
          <w:rFonts w:cs="Times New Roman" w:ascii="Times New Roman" w:hAnsi="Times New Roman"/>
          <w:sz w:val="22"/>
          <w:szCs w:val="22"/>
        </w:rPr>
        <w:t>103. Allport F. H. Social psychology. Boston, 1924.</w:t>
      </w:r>
    </w:p>
    <w:p>
      <w:pPr>
        <w:pStyle w:val="Normal"/>
        <w:jc w:val="both"/>
        <w:rPr>
          <w:rFonts w:ascii="Times New Roman" w:hAnsi="Times New Roman" w:cs="Times New Roman"/>
          <w:sz w:val="22"/>
          <w:szCs w:val="22"/>
        </w:rPr>
      </w:pPr>
      <w:r>
        <w:rPr>
          <w:rFonts w:cs="Times New Roman" w:ascii="Times New Roman" w:hAnsi="Times New Roman"/>
          <w:sz w:val="22"/>
          <w:szCs w:val="22"/>
        </w:rPr>
        <w:t>104. Allport G. W. Attitudes. — In: The handbook of social psycho</w:t>
        <w:softHyphen/>
        <w:t>logy/ Ed. by C. Murchison, Worcester: dark Univ. Press, 1935.</w:t>
      </w:r>
    </w:p>
    <w:p>
      <w:pPr>
        <w:pStyle w:val="Normal"/>
        <w:jc w:val="both"/>
        <w:rPr>
          <w:rFonts w:ascii="Times New Roman" w:hAnsi="Times New Roman" w:cs="Times New Roman"/>
          <w:sz w:val="22"/>
          <w:szCs w:val="22"/>
        </w:rPr>
      </w:pPr>
      <w:r>
        <w:rPr>
          <w:rFonts w:cs="Times New Roman" w:ascii="Times New Roman" w:hAnsi="Times New Roman"/>
          <w:sz w:val="22"/>
          <w:szCs w:val="22"/>
        </w:rPr>
        <w:t>105. Allport G. W. The nature of prejudice. New York, 1958.</w:t>
      </w:r>
    </w:p>
    <w:p>
      <w:pPr>
        <w:pStyle w:val="Normal"/>
        <w:jc w:val="both"/>
        <w:rPr>
          <w:rFonts w:ascii="Times New Roman" w:hAnsi="Times New Roman" w:cs="Times New Roman"/>
          <w:sz w:val="22"/>
          <w:szCs w:val="22"/>
        </w:rPr>
      </w:pPr>
      <w:r>
        <w:rPr>
          <w:rFonts w:cs="Times New Roman" w:ascii="Times New Roman" w:hAnsi="Times New Roman"/>
          <w:sz w:val="22"/>
          <w:szCs w:val="22"/>
        </w:rPr>
        <w:t>106. Allport G. W. The historical background of modern social psychology — In: The handbook of social psychology/ Ed. G. Lindzey, E, Aronson. 2nd ed. Addison-Wesley, 1968, vol. 1.</w:t>
      </w:r>
    </w:p>
    <w:p>
      <w:pPr>
        <w:pStyle w:val="Normal"/>
        <w:jc w:val="both"/>
        <w:rPr>
          <w:rFonts w:ascii="Times New Roman" w:hAnsi="Times New Roman" w:cs="Times New Roman"/>
          <w:sz w:val="22"/>
          <w:szCs w:val="22"/>
        </w:rPr>
      </w:pPr>
      <w:r>
        <w:rPr>
          <w:rFonts w:cs="Times New Roman" w:ascii="Times New Roman" w:hAnsi="Times New Roman"/>
          <w:sz w:val="22"/>
          <w:szCs w:val="22"/>
        </w:rPr>
        <w:t>107. Anderson N. H. A simple model for information integration, — In: Theories of cognitive dissonance/ Ed. by R. P. Abelson, E. Aronson. Chicago, 1968.</w:t>
      </w:r>
    </w:p>
    <w:p>
      <w:pPr>
        <w:pStyle w:val="Normal"/>
        <w:jc w:val="both"/>
        <w:rPr>
          <w:rFonts w:ascii="Times New Roman" w:hAnsi="Times New Roman" w:cs="Times New Roman"/>
          <w:sz w:val="22"/>
          <w:szCs w:val="22"/>
        </w:rPr>
      </w:pPr>
      <w:r>
        <w:rPr>
          <w:rFonts w:cs="Times New Roman" w:ascii="Times New Roman" w:hAnsi="Times New Roman"/>
          <w:sz w:val="22"/>
          <w:szCs w:val="22"/>
        </w:rPr>
        <w:t>108. Amerio P. Fondamenti teorici della psycologia sociale. Torino, 1973.</w:t>
      </w:r>
    </w:p>
    <w:p>
      <w:pPr>
        <w:pStyle w:val="Normal"/>
        <w:jc w:val="both"/>
        <w:rPr>
          <w:rFonts w:ascii="Times New Roman" w:hAnsi="Times New Roman" w:cs="Times New Roman"/>
          <w:sz w:val="22"/>
          <w:szCs w:val="22"/>
        </w:rPr>
      </w:pPr>
      <w:r>
        <w:rPr>
          <w:rFonts w:cs="Times New Roman" w:ascii="Times New Roman" w:hAnsi="Times New Roman"/>
          <w:sz w:val="22"/>
          <w:szCs w:val="22"/>
        </w:rPr>
        <w:t>109. Applying social psychology/ Ed. by М. Deutsch, H. A. Horns-tein. Hilisdale,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10. Apfelbaam E., Labek 1. Resolution vs revolution? The theory of conflicts in question.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111. Argyle М. Social interaction. London, 1970.</w:t>
      </w:r>
    </w:p>
    <w:p>
      <w:pPr>
        <w:pStyle w:val="Normal"/>
        <w:jc w:val="both"/>
        <w:rPr>
          <w:rFonts w:ascii="Times New Roman" w:hAnsi="Times New Roman" w:cs="Times New Roman"/>
          <w:sz w:val="22"/>
          <w:szCs w:val="22"/>
        </w:rPr>
      </w:pPr>
      <w:r>
        <w:rPr>
          <w:rFonts w:cs="Times New Roman" w:ascii="Times New Roman" w:hAnsi="Times New Roman"/>
          <w:sz w:val="22"/>
          <w:szCs w:val="22"/>
        </w:rPr>
        <w:t>112. Argyris С. Dangers in applying results from experimental social psychology. — Amer. PsychoL, 1975, vol. 30, p. 469—485.</w:t>
      </w:r>
    </w:p>
    <w:p>
      <w:pPr>
        <w:pStyle w:val="Normal"/>
        <w:jc w:val="both"/>
        <w:rPr>
          <w:rFonts w:ascii="Times New Roman" w:hAnsi="Times New Roman" w:cs="Times New Roman"/>
          <w:sz w:val="22"/>
          <w:szCs w:val="22"/>
        </w:rPr>
      </w:pPr>
      <w:r>
        <w:rPr>
          <w:rFonts w:cs="Times New Roman" w:ascii="Times New Roman" w:hAnsi="Times New Roman"/>
          <w:sz w:val="22"/>
          <w:szCs w:val="22"/>
        </w:rPr>
        <w:t>113. Armistead N. Introduction to: Reconstructing so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114. Armistead N. Experience in everyday life. — In: Reconstructing social psychology/ Ed. N. Armistead. Harmondsworth: Penguin-books, 1974,</w:t>
      </w:r>
    </w:p>
    <w:p>
      <w:pPr>
        <w:pStyle w:val="Normal"/>
        <w:jc w:val="both"/>
        <w:rPr>
          <w:rFonts w:ascii="Times New Roman" w:hAnsi="Times New Roman" w:cs="Times New Roman"/>
          <w:sz w:val="22"/>
          <w:szCs w:val="22"/>
        </w:rPr>
      </w:pPr>
      <w:r>
        <w:rPr>
          <w:rFonts w:cs="Times New Roman" w:ascii="Times New Roman" w:hAnsi="Times New Roman"/>
          <w:sz w:val="22"/>
          <w:szCs w:val="22"/>
        </w:rPr>
        <w:t>115. Aronson E. Avoidance of inter-subject communication. — Psy-chol. Repts, 1966, vol. 19, p. 238—240.</w:t>
      </w:r>
    </w:p>
    <w:p>
      <w:pPr>
        <w:pStyle w:val="Normal"/>
        <w:jc w:val="both"/>
        <w:rPr>
          <w:rFonts w:ascii="Times New Roman" w:hAnsi="Times New Roman" w:cs="Times New Roman"/>
          <w:sz w:val="22"/>
          <w:szCs w:val="22"/>
        </w:rPr>
      </w:pPr>
      <w:r>
        <w:rPr>
          <w:rFonts w:cs="Times New Roman" w:ascii="Times New Roman" w:hAnsi="Times New Roman"/>
          <w:sz w:val="22"/>
          <w:szCs w:val="22"/>
        </w:rPr>
        <w:t>116. Aronson E., Carlsmith ]. M. Experimentation in social psycho</w:t>
        <w:softHyphen/>
        <w:t>logy. — In: The handbook of social psychology/ Ed, G. Lindzey, E. Aronson. 2nd ed. Addison-Wesley, 1968, vol. 2,</w:t>
      </w:r>
    </w:p>
    <w:p>
      <w:pPr>
        <w:pStyle w:val="Normal"/>
        <w:jc w:val="both"/>
        <w:rPr>
          <w:rFonts w:ascii="Times New Roman" w:hAnsi="Times New Roman" w:cs="Times New Roman"/>
          <w:sz w:val="22"/>
          <w:szCs w:val="22"/>
        </w:rPr>
      </w:pPr>
      <w:r>
        <w:rPr>
          <w:rFonts w:cs="Times New Roman" w:ascii="Times New Roman" w:hAnsi="Times New Roman"/>
          <w:sz w:val="22"/>
          <w:szCs w:val="22"/>
        </w:rPr>
        <w:t>117. Attitudes/ Ed. M. Jahoda. H. Warren. Middlesex, 1966.</w:t>
      </w:r>
    </w:p>
    <w:p>
      <w:pPr>
        <w:pStyle w:val="Normal"/>
        <w:jc w:val="both"/>
        <w:rPr>
          <w:rFonts w:ascii="Times New Roman" w:hAnsi="Times New Roman" w:cs="Times New Roman"/>
          <w:sz w:val="22"/>
          <w:szCs w:val="22"/>
        </w:rPr>
      </w:pPr>
      <w:r>
        <w:rPr>
          <w:rFonts w:cs="Times New Roman" w:ascii="Times New Roman" w:hAnsi="Times New Roman"/>
          <w:sz w:val="22"/>
          <w:szCs w:val="22"/>
        </w:rPr>
        <w:t>118. Attribution: perceiving the causes of behavior/ Ed. by E. E. Jo</w:t>
        <w:softHyphen/>
        <w:t>nes et al.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119. Asch S. E. Forming impressions of personality.—J. Abnorm. and Soc. PsychoL, 1946, vol. 41, p. 258—299.</w:t>
      </w:r>
    </w:p>
    <w:p>
      <w:pPr>
        <w:pStyle w:val="Normal"/>
        <w:jc w:val="both"/>
        <w:rPr>
          <w:rFonts w:ascii="Times New Roman" w:hAnsi="Times New Roman" w:cs="Times New Roman"/>
          <w:sz w:val="22"/>
          <w:szCs w:val="22"/>
        </w:rPr>
      </w:pPr>
      <w:r>
        <w:rPr>
          <w:rFonts w:cs="Times New Roman" w:ascii="Times New Roman" w:hAnsi="Times New Roman"/>
          <w:sz w:val="22"/>
          <w:szCs w:val="22"/>
        </w:rPr>
        <w:t>120. Asch S. E. Social psychology. New York, 1952.</w:t>
      </w:r>
    </w:p>
    <w:p>
      <w:pPr>
        <w:pStyle w:val="Normal"/>
        <w:jc w:val="both"/>
        <w:rPr>
          <w:rFonts w:ascii="Times New Roman" w:hAnsi="Times New Roman" w:cs="Times New Roman"/>
          <w:sz w:val="22"/>
          <w:szCs w:val="22"/>
        </w:rPr>
      </w:pPr>
      <w:r>
        <w:rPr>
          <w:rFonts w:cs="Times New Roman" w:ascii="Times New Roman" w:hAnsi="Times New Roman"/>
          <w:sz w:val="22"/>
          <w:szCs w:val="22"/>
        </w:rPr>
        <w:t>121. Asch S. E. Studies of independence and conformity. A mino</w:t>
        <w:softHyphen/>
        <w:t>rity of one against unanimous majority. — PsychoL Monogr., 1956, vol. 70, N 9.</w:t>
      </w:r>
    </w:p>
    <w:p>
      <w:pPr>
        <w:pStyle w:val="Normal"/>
        <w:jc w:val="both"/>
        <w:rPr>
          <w:rFonts w:ascii="Times New Roman" w:hAnsi="Times New Roman" w:cs="Times New Roman"/>
          <w:sz w:val="22"/>
          <w:szCs w:val="22"/>
        </w:rPr>
      </w:pPr>
      <w:r>
        <w:rPr>
          <w:rFonts w:cs="Times New Roman" w:ascii="Times New Roman" w:hAnsi="Times New Roman"/>
          <w:sz w:val="22"/>
          <w:szCs w:val="22"/>
        </w:rPr>
        <w:t>122. Atkinson R. C. Reflections on psychology's past and concerns</w:t>
      </w:r>
    </w:p>
    <w:p>
      <w:pPr>
        <w:pStyle w:val="Normal"/>
        <w:jc w:val="both"/>
        <w:rPr>
          <w:rFonts w:ascii="Times New Roman" w:hAnsi="Times New Roman" w:cs="Times New Roman"/>
          <w:sz w:val="22"/>
          <w:szCs w:val="22"/>
        </w:rPr>
      </w:pPr>
      <w:r>
        <w:rPr>
          <w:rFonts w:cs="Times New Roman" w:ascii="Times New Roman" w:hAnsi="Times New Roman"/>
          <w:sz w:val="22"/>
          <w:szCs w:val="22"/>
        </w:rPr>
        <w:t>about its future. — Amer. PsychoL, 1977, vol. 32, p. 205—210. 123, Ausabel D. P. Introduction.—In: Readings in the psychology of cognition/ Ed. by R. C. Anderson. D. P. Ausubel. New York,</w:t>
      </w:r>
    </w:p>
    <w:p>
      <w:pPr>
        <w:pStyle w:val="Normal"/>
        <w:jc w:val="both"/>
        <w:rPr>
          <w:rFonts w:ascii="Times New Roman" w:hAnsi="Times New Roman" w:cs="Times New Roman"/>
          <w:sz w:val="22"/>
          <w:szCs w:val="22"/>
        </w:rPr>
      </w:pPr>
      <w:r>
        <w:rPr>
          <w:rFonts w:cs="Times New Roman" w:ascii="Times New Roman" w:hAnsi="Times New Roman"/>
          <w:sz w:val="22"/>
          <w:szCs w:val="22"/>
        </w:rPr>
        <w:t>124. Azrin N. H. A strategy for applied research: learning based but outcome oriented. — Amer. Psychol., 1977, vol. 32, N 2, p. 140— 150.</w:t>
      </w:r>
    </w:p>
    <w:p>
      <w:pPr>
        <w:pStyle w:val="Normal"/>
        <w:jc w:val="both"/>
        <w:rPr>
          <w:rFonts w:ascii="Times New Roman" w:hAnsi="Times New Roman" w:cs="Times New Roman"/>
          <w:sz w:val="22"/>
          <w:szCs w:val="22"/>
        </w:rPr>
      </w:pPr>
      <w:r>
        <w:rPr>
          <w:rFonts w:cs="Times New Roman" w:ascii="Times New Roman" w:hAnsi="Times New Roman"/>
          <w:sz w:val="22"/>
          <w:szCs w:val="22"/>
        </w:rPr>
        <w:t>125. Bagby J. W. A cross-cultural study of perceptual predomi</w:t>
        <w:softHyphen/>
        <w:t>nance in binocular rivalry. — J. Abnorm, and Soc. Psychol., 1957, vol. 54, p. 331—334.</w:t>
      </w:r>
    </w:p>
    <w:p>
      <w:pPr>
        <w:pStyle w:val="Normal"/>
        <w:jc w:val="both"/>
        <w:rPr>
          <w:rFonts w:ascii="Times New Roman" w:hAnsi="Times New Roman" w:cs="Times New Roman"/>
          <w:sz w:val="22"/>
          <w:szCs w:val="22"/>
        </w:rPr>
      </w:pPr>
      <w:r>
        <w:rPr>
          <w:rFonts w:cs="Times New Roman" w:ascii="Times New Roman" w:hAnsi="Times New Roman"/>
          <w:sz w:val="22"/>
          <w:szCs w:val="22"/>
        </w:rPr>
        <w:t>126. Bales R. F. Personality and interpersonal behavior. New York. 1970.</w:t>
      </w:r>
    </w:p>
    <w:p>
      <w:pPr>
        <w:pStyle w:val="Normal"/>
        <w:jc w:val="both"/>
        <w:rPr>
          <w:rFonts w:ascii="Times New Roman" w:hAnsi="Times New Roman" w:cs="Times New Roman"/>
          <w:sz w:val="22"/>
          <w:szCs w:val="22"/>
        </w:rPr>
      </w:pPr>
      <w:r>
        <w:rPr>
          <w:rFonts w:cs="Times New Roman" w:ascii="Times New Roman" w:hAnsi="Times New Roman"/>
          <w:sz w:val="22"/>
          <w:szCs w:val="22"/>
        </w:rPr>
        <w:t>127. Bandura A. Vicarious processes: a case of no-trial learning. — In: Advances in experimental social psychology. New York, 1965, vol. 2, p. 1-55.</w:t>
      </w:r>
    </w:p>
    <w:p>
      <w:pPr>
        <w:pStyle w:val="Normal"/>
        <w:jc w:val="both"/>
        <w:rPr>
          <w:rFonts w:ascii="Times New Roman" w:hAnsi="Times New Roman" w:cs="Times New Roman"/>
          <w:sz w:val="22"/>
          <w:szCs w:val="22"/>
        </w:rPr>
      </w:pPr>
      <w:r>
        <w:rPr>
          <w:rFonts w:cs="Times New Roman" w:ascii="Times New Roman" w:hAnsi="Times New Roman"/>
          <w:sz w:val="22"/>
          <w:szCs w:val="22"/>
        </w:rPr>
        <w:t>128. Bandura A. Social learning through imitation. — In: Nebraska symposium on motivation/ Ed. by M. R. Jones, Lincoln, 1962.</w:t>
      </w:r>
    </w:p>
    <w:p>
      <w:pPr>
        <w:pStyle w:val="Normal"/>
        <w:jc w:val="both"/>
        <w:rPr>
          <w:rFonts w:ascii="Times New Roman" w:hAnsi="Times New Roman" w:cs="Times New Roman"/>
          <w:sz w:val="22"/>
          <w:szCs w:val="22"/>
        </w:rPr>
      </w:pPr>
      <w:r>
        <w:rPr>
          <w:rFonts w:cs="Times New Roman" w:ascii="Times New Roman" w:hAnsi="Times New Roman"/>
          <w:sz w:val="22"/>
          <w:szCs w:val="22"/>
        </w:rPr>
        <w:t>129. Bandura A. Behavior theory and the models of man. — Amer. Psychol., 1974, vol. 29, N 12, p. 859-870.</w:t>
      </w:r>
    </w:p>
    <w:p>
      <w:pPr>
        <w:pStyle w:val="Normal"/>
        <w:jc w:val="both"/>
        <w:rPr>
          <w:rFonts w:ascii="Times New Roman" w:hAnsi="Times New Roman" w:cs="Times New Roman"/>
          <w:sz w:val="22"/>
          <w:szCs w:val="22"/>
        </w:rPr>
      </w:pPr>
      <w:r>
        <w:rPr>
          <w:rFonts w:cs="Times New Roman" w:ascii="Times New Roman" w:hAnsi="Times New Roman"/>
          <w:sz w:val="22"/>
          <w:szCs w:val="22"/>
        </w:rPr>
        <w:t>130. Bass В. The substance and the shadow. — Amer. Psychol., 1974, vol. 29, N 12.</w:t>
      </w:r>
    </w:p>
    <w:p>
      <w:pPr>
        <w:pStyle w:val="Normal"/>
        <w:jc w:val="both"/>
        <w:rPr>
          <w:rFonts w:ascii="Times New Roman" w:hAnsi="Times New Roman" w:cs="Times New Roman"/>
          <w:sz w:val="22"/>
          <w:szCs w:val="22"/>
        </w:rPr>
      </w:pPr>
      <w:r>
        <w:rPr>
          <w:rFonts w:cs="Times New Roman" w:ascii="Times New Roman" w:hAnsi="Times New Roman"/>
          <w:sz w:val="22"/>
          <w:szCs w:val="22"/>
        </w:rPr>
        <w:t>131. Bauer R. The obstinate audience.—In: .Current perspectives in social psychology/ Ed. by E. Hollander. London, 1967.</w:t>
      </w:r>
    </w:p>
    <w:p>
      <w:pPr>
        <w:pStyle w:val="Normal"/>
        <w:jc w:val="both"/>
        <w:rPr>
          <w:rFonts w:ascii="Times New Roman" w:hAnsi="Times New Roman" w:cs="Times New Roman"/>
          <w:sz w:val="22"/>
          <w:szCs w:val="22"/>
        </w:rPr>
      </w:pPr>
      <w:r>
        <w:rPr>
          <w:rFonts w:cs="Times New Roman" w:ascii="Times New Roman" w:hAnsi="Times New Roman"/>
          <w:sz w:val="22"/>
          <w:szCs w:val="22"/>
        </w:rPr>
        <w:t>132. Becker S. W., Caroll J. Ordinal position and conformity. — J. Abnorm, and Soc. Psychol., 1962, vol. 65, p. 129—131.</w:t>
      </w:r>
    </w:p>
    <w:p>
      <w:pPr>
        <w:pStyle w:val="Normal"/>
        <w:jc w:val="both"/>
        <w:rPr>
          <w:rFonts w:ascii="Times New Roman" w:hAnsi="Times New Roman" w:cs="Times New Roman"/>
          <w:sz w:val="22"/>
          <w:szCs w:val="22"/>
        </w:rPr>
      </w:pPr>
      <w:r>
        <w:rPr>
          <w:rFonts w:cs="Times New Roman" w:ascii="Times New Roman" w:hAnsi="Times New Roman"/>
          <w:sz w:val="22"/>
          <w:szCs w:val="22"/>
        </w:rPr>
        <w:t>133. Bennis W. G., Shepard Я. A. A theory of group development, — Hum. Relations, 1956, vol. 9, p. 415—437.</w:t>
      </w:r>
    </w:p>
    <w:p>
      <w:pPr>
        <w:pStyle w:val="Normal"/>
        <w:jc w:val="both"/>
        <w:rPr>
          <w:rFonts w:ascii="Times New Roman" w:hAnsi="Times New Roman" w:cs="Times New Roman"/>
          <w:sz w:val="22"/>
          <w:szCs w:val="22"/>
        </w:rPr>
      </w:pPr>
      <w:r>
        <w:rPr>
          <w:rFonts w:cs="Times New Roman" w:ascii="Times New Roman" w:hAnsi="Times New Roman"/>
          <w:sz w:val="22"/>
          <w:szCs w:val="22"/>
        </w:rPr>
        <w:t>134. Bettelheim В., Janowiti H. Social change and prejudice.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135. Berger P. L., Lackman Th. The social construction of reality. New York, 1966.</w:t>
      </w:r>
    </w:p>
    <w:p>
      <w:pPr>
        <w:pStyle w:val="Normal"/>
        <w:jc w:val="both"/>
        <w:rPr>
          <w:rFonts w:ascii="Times New Roman" w:hAnsi="Times New Roman" w:cs="Times New Roman"/>
          <w:sz w:val="22"/>
          <w:szCs w:val="22"/>
        </w:rPr>
      </w:pPr>
      <w:r>
        <w:rPr>
          <w:rFonts w:cs="Times New Roman" w:ascii="Times New Roman" w:hAnsi="Times New Roman"/>
          <w:sz w:val="22"/>
          <w:szCs w:val="22"/>
        </w:rPr>
        <w:t>136. Berkowitz L. The expression and reduction of hostility. — Psy</w:t>
        <w:softHyphen/>
        <w:t>chol. Bull., 1958, vol. 55, p. 257—283.</w:t>
      </w:r>
    </w:p>
    <w:p>
      <w:pPr>
        <w:pStyle w:val="Normal"/>
        <w:jc w:val="both"/>
        <w:rPr>
          <w:rFonts w:ascii="Times New Roman" w:hAnsi="Times New Roman" w:cs="Times New Roman"/>
          <w:sz w:val="22"/>
          <w:szCs w:val="22"/>
        </w:rPr>
      </w:pPr>
      <w:r>
        <w:rPr>
          <w:rFonts w:cs="Times New Roman" w:ascii="Times New Roman" w:hAnsi="Times New Roman"/>
          <w:sz w:val="22"/>
          <w:szCs w:val="22"/>
        </w:rPr>
        <w:t>137. Berkowitz L. Aggression: a social psychological analysis. New York, 1962.</w:t>
      </w:r>
    </w:p>
    <w:p>
      <w:pPr>
        <w:pStyle w:val="Normal"/>
        <w:jc w:val="both"/>
        <w:rPr>
          <w:rFonts w:ascii="Times New Roman" w:hAnsi="Times New Roman" w:cs="Times New Roman"/>
          <w:sz w:val="22"/>
          <w:szCs w:val="22"/>
        </w:rPr>
      </w:pPr>
      <w:r>
        <w:rPr>
          <w:rFonts w:cs="Times New Roman" w:ascii="Times New Roman" w:hAnsi="Times New Roman"/>
          <w:sz w:val="22"/>
          <w:szCs w:val="22"/>
        </w:rPr>
        <w:t>138. Berkowitz L., Wallster E. Introduction. — In: Advances in expe</w:t>
        <w:softHyphen/>
        <w:t>rimental social psychology. New York. 1976, vol. 9.</w:t>
      </w:r>
    </w:p>
    <w:p>
      <w:pPr>
        <w:pStyle w:val="Normal"/>
        <w:jc w:val="both"/>
        <w:rPr>
          <w:rFonts w:ascii="Times New Roman" w:hAnsi="Times New Roman" w:cs="Times New Roman"/>
          <w:sz w:val="22"/>
          <w:szCs w:val="22"/>
        </w:rPr>
      </w:pPr>
      <w:r>
        <w:rPr>
          <w:rFonts w:cs="Times New Roman" w:ascii="Times New Roman" w:hAnsi="Times New Roman"/>
          <w:sz w:val="22"/>
          <w:szCs w:val="22"/>
        </w:rPr>
        <w:t>139. Berlyne D. Conflict, arousal and curiosity. New York, 1960.</w:t>
      </w:r>
    </w:p>
    <w:p>
      <w:pPr>
        <w:pStyle w:val="Normal"/>
        <w:jc w:val="both"/>
        <w:rPr>
          <w:rFonts w:ascii="Times New Roman" w:hAnsi="Times New Roman" w:cs="Times New Roman"/>
          <w:sz w:val="22"/>
          <w:szCs w:val="22"/>
        </w:rPr>
      </w:pPr>
      <w:r>
        <w:rPr>
          <w:rFonts w:cs="Times New Roman" w:ascii="Times New Roman" w:hAnsi="Times New Roman"/>
          <w:sz w:val="22"/>
          <w:szCs w:val="22"/>
        </w:rPr>
        <w:t>140. Berry 1. A functional approach to the relationship between stereotypes and familiarity. — Austral. J. Psychol., 1970, vol. 22, N 1.</w:t>
      </w:r>
    </w:p>
    <w:p>
      <w:pPr>
        <w:pStyle w:val="Normal"/>
        <w:jc w:val="both"/>
        <w:rPr>
          <w:rFonts w:ascii="Times New Roman" w:hAnsi="Times New Roman" w:cs="Times New Roman"/>
          <w:sz w:val="22"/>
          <w:szCs w:val="22"/>
        </w:rPr>
      </w:pPr>
      <w:r>
        <w:rPr>
          <w:rFonts w:cs="Times New Roman" w:ascii="Times New Roman" w:hAnsi="Times New Roman"/>
          <w:sz w:val="22"/>
          <w:szCs w:val="22"/>
        </w:rPr>
        <w:t>141. Bion W. R. Experiences in groups. New York. 1961.</w:t>
      </w:r>
    </w:p>
    <w:p>
      <w:pPr>
        <w:pStyle w:val="Normal"/>
        <w:jc w:val="both"/>
        <w:rPr>
          <w:rFonts w:ascii="Times New Roman" w:hAnsi="Times New Roman" w:cs="Times New Roman"/>
          <w:sz w:val="22"/>
          <w:szCs w:val="22"/>
        </w:rPr>
      </w:pPr>
      <w:r>
        <w:rPr>
          <w:rFonts w:cs="Times New Roman" w:ascii="Times New Roman" w:hAnsi="Times New Roman"/>
          <w:sz w:val="22"/>
          <w:szCs w:val="22"/>
        </w:rPr>
        <w:t>142. Blaa P. Exchange and power in social life.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143. Blood R. 0., Wolfe D. M. Husbands and wives. New York, 1960.</w:t>
      </w:r>
    </w:p>
    <w:p>
      <w:pPr>
        <w:pStyle w:val="Normal"/>
        <w:jc w:val="both"/>
        <w:rPr>
          <w:rFonts w:ascii="Times New Roman" w:hAnsi="Times New Roman" w:cs="Times New Roman"/>
          <w:sz w:val="22"/>
          <w:szCs w:val="22"/>
        </w:rPr>
      </w:pPr>
      <w:r>
        <w:rPr>
          <w:rFonts w:cs="Times New Roman" w:ascii="Times New Roman" w:hAnsi="Times New Roman"/>
          <w:sz w:val="22"/>
          <w:szCs w:val="22"/>
        </w:rPr>
        <w:t>144. Blamer H. Critique of research in the social sciences. — Soc. Sci. Res. Council, 1939, vol. 44.</w:t>
      </w:r>
    </w:p>
    <w:p>
      <w:pPr>
        <w:pStyle w:val="Normal"/>
        <w:jc w:val="both"/>
        <w:rPr>
          <w:rFonts w:ascii="Times New Roman" w:hAnsi="Times New Roman" w:cs="Times New Roman"/>
          <w:sz w:val="22"/>
          <w:szCs w:val="22"/>
        </w:rPr>
      </w:pPr>
      <w:r>
        <w:rPr>
          <w:rFonts w:cs="Times New Roman" w:ascii="Times New Roman" w:hAnsi="Times New Roman"/>
          <w:sz w:val="22"/>
          <w:szCs w:val="22"/>
        </w:rPr>
        <w:t>145. Bogardas E. S. Stereotypes vs sociotypes. — Sociol. and Soc. Res., 1950, N 34. p. 286-291.</w:t>
      </w:r>
    </w:p>
    <w:p>
      <w:pPr>
        <w:pStyle w:val="Normal"/>
        <w:jc w:val="both"/>
        <w:rPr>
          <w:rFonts w:ascii="Times New Roman" w:hAnsi="Times New Roman" w:cs="Times New Roman"/>
          <w:sz w:val="22"/>
          <w:szCs w:val="22"/>
        </w:rPr>
      </w:pPr>
      <w:r>
        <w:rPr>
          <w:rFonts w:cs="Times New Roman" w:ascii="Times New Roman" w:hAnsi="Times New Roman"/>
          <w:sz w:val="22"/>
          <w:szCs w:val="22"/>
        </w:rPr>
        <w:t>146. Braner J. S., Goodman C. C. Value and need as organizing factors in perception.—J. Abnorm, and Soc. Psychol., 1947, vol. 42, p. 33—44.</w:t>
      </w:r>
    </w:p>
    <w:p>
      <w:pPr>
        <w:pStyle w:val="Normal"/>
        <w:jc w:val="both"/>
        <w:rPr>
          <w:rFonts w:ascii="Times New Roman" w:hAnsi="Times New Roman" w:cs="Times New Roman"/>
          <w:sz w:val="22"/>
          <w:szCs w:val="22"/>
        </w:rPr>
      </w:pPr>
      <w:r>
        <w:rPr>
          <w:rFonts w:cs="Times New Roman" w:ascii="Times New Roman" w:hAnsi="Times New Roman"/>
          <w:sz w:val="22"/>
          <w:szCs w:val="22"/>
        </w:rPr>
        <w:t>147. Bass A. R. The emerging field of the sociology of psychological knowledge. — Amer. Psychol., 1975, vol. 30, N 10.</w:t>
      </w:r>
    </w:p>
    <w:p>
      <w:pPr>
        <w:pStyle w:val="Normal"/>
        <w:jc w:val="both"/>
        <w:rPr>
          <w:rFonts w:ascii="Times New Roman" w:hAnsi="Times New Roman" w:cs="Times New Roman"/>
          <w:sz w:val="22"/>
          <w:szCs w:val="22"/>
        </w:rPr>
      </w:pPr>
      <w:r>
        <w:rPr>
          <w:rFonts w:cs="Times New Roman" w:ascii="Times New Roman" w:hAnsi="Times New Roman"/>
          <w:sz w:val="22"/>
          <w:szCs w:val="22"/>
        </w:rPr>
        <w:t>148. Campbell D. T. The indirect assessment of social attitudes.— Psychol. Bull., 1950, vol. 47, p. 15-38.</w:t>
      </w:r>
    </w:p>
    <w:p>
      <w:pPr>
        <w:pStyle w:val="Normal"/>
        <w:jc w:val="both"/>
        <w:rPr>
          <w:rFonts w:ascii="Times New Roman" w:hAnsi="Times New Roman" w:cs="Times New Roman"/>
          <w:sz w:val="22"/>
          <w:szCs w:val="22"/>
        </w:rPr>
      </w:pPr>
      <w:r>
        <w:rPr>
          <w:rFonts w:cs="Times New Roman" w:ascii="Times New Roman" w:hAnsi="Times New Roman"/>
          <w:sz w:val="22"/>
          <w:szCs w:val="22"/>
        </w:rPr>
        <w:t>149. Campbell D. T. The indirect assessment of social attitudes.— Public Opinion Quaterly, 1960, vol. 24.</w:t>
      </w:r>
    </w:p>
    <w:p>
      <w:pPr>
        <w:pStyle w:val="Normal"/>
        <w:jc w:val="both"/>
        <w:rPr>
          <w:rFonts w:ascii="Times New Roman" w:hAnsi="Times New Roman" w:cs="Times New Roman"/>
          <w:sz w:val="22"/>
          <w:szCs w:val="22"/>
        </w:rPr>
      </w:pPr>
      <w:r>
        <w:rPr>
          <w:rFonts w:cs="Times New Roman" w:ascii="Times New Roman" w:hAnsi="Times New Roman"/>
          <w:sz w:val="22"/>
          <w:szCs w:val="22"/>
        </w:rPr>
        <w:t>150. Campbell D. T. Social attitudes and other acquired behavioral dispositions. — In: Psychology: a study of a science/ Ed. by S. Coch. New York, 1963, p. 94—172.</w:t>
      </w:r>
    </w:p>
    <w:p>
      <w:pPr>
        <w:pStyle w:val="Normal"/>
        <w:jc w:val="both"/>
        <w:rPr>
          <w:rFonts w:ascii="Times New Roman" w:hAnsi="Times New Roman" w:cs="Times New Roman"/>
          <w:sz w:val="22"/>
          <w:szCs w:val="22"/>
        </w:rPr>
      </w:pPr>
      <w:r>
        <w:rPr>
          <w:rFonts w:cs="Times New Roman" w:ascii="Times New Roman" w:hAnsi="Times New Roman"/>
          <w:sz w:val="22"/>
          <w:szCs w:val="22"/>
        </w:rPr>
        <w:t>151, Campbell D. T. Qualitative knowing in action research, Kurt Lewin Award adress. New Orleans, 1974.</w:t>
      </w:r>
    </w:p>
    <w:p>
      <w:pPr>
        <w:pStyle w:val="Normal"/>
        <w:jc w:val="both"/>
        <w:rPr>
          <w:rFonts w:ascii="Times New Roman" w:hAnsi="Times New Roman" w:cs="Times New Roman"/>
          <w:sz w:val="22"/>
          <w:szCs w:val="22"/>
        </w:rPr>
      </w:pPr>
      <w:r>
        <w:rPr>
          <w:rFonts w:cs="Times New Roman" w:ascii="Times New Roman" w:hAnsi="Times New Roman"/>
          <w:sz w:val="22"/>
          <w:szCs w:val="22"/>
        </w:rPr>
        <w:t>152. Campbell D. Т., Boruch R. F. Making the case for randomized assignment to treatments by considering the alternatives. — In: Evaluation and experiment.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53. Cannel Ch., Kahn R. Interviewing. — In; The handbook of so</w:t>
        <w:softHyphen/>
        <w:t>cial psychology. New York, 1968, vol. 2.</w:t>
      </w:r>
    </w:p>
    <w:p>
      <w:pPr>
        <w:pStyle w:val="Normal"/>
        <w:jc w:val="both"/>
        <w:rPr>
          <w:rFonts w:ascii="Times New Roman" w:hAnsi="Times New Roman" w:cs="Times New Roman"/>
          <w:sz w:val="22"/>
          <w:szCs w:val="22"/>
        </w:rPr>
      </w:pPr>
      <w:r>
        <w:rPr>
          <w:rFonts w:cs="Times New Roman" w:ascii="Times New Roman" w:hAnsi="Times New Roman"/>
          <w:sz w:val="22"/>
          <w:szCs w:val="22"/>
        </w:rPr>
        <w:t>154. Cantril H. The «why» of man's experience. New York, 1950.</w:t>
      </w:r>
    </w:p>
    <w:p>
      <w:pPr>
        <w:pStyle w:val="Normal"/>
        <w:jc w:val="both"/>
        <w:rPr>
          <w:rFonts w:ascii="Times New Roman" w:hAnsi="Times New Roman" w:cs="Times New Roman"/>
          <w:sz w:val="22"/>
          <w:szCs w:val="22"/>
        </w:rPr>
      </w:pPr>
      <w:r>
        <w:rPr>
          <w:rFonts w:cs="Times New Roman" w:ascii="Times New Roman" w:hAnsi="Times New Roman"/>
          <w:sz w:val="22"/>
          <w:szCs w:val="22"/>
        </w:rPr>
        <w:t>155. Caplan N., Nelson S. On being useful: the nature and conse</w:t>
        <w:softHyphen/>
        <w:t>quences of psychological research on social problems. — Amer. Psychol., 1973, vol. 28, N 3, p. 199-212.</w:t>
      </w:r>
    </w:p>
    <w:p>
      <w:pPr>
        <w:pStyle w:val="Normal"/>
        <w:jc w:val="both"/>
        <w:rPr>
          <w:rFonts w:ascii="Times New Roman" w:hAnsi="Times New Roman" w:cs="Times New Roman"/>
          <w:sz w:val="22"/>
          <w:szCs w:val="22"/>
        </w:rPr>
      </w:pPr>
      <w:r>
        <w:rPr>
          <w:rFonts w:cs="Times New Roman" w:ascii="Times New Roman" w:hAnsi="Times New Roman"/>
          <w:sz w:val="22"/>
          <w:szCs w:val="22"/>
        </w:rPr>
        <w:t>156. Carlson R. Personality. — In: Annual Revew. Psychology, Mon-terey, 1975.</w:t>
      </w:r>
    </w:p>
    <w:p>
      <w:pPr>
        <w:pStyle w:val="Normal"/>
        <w:jc w:val="both"/>
        <w:rPr>
          <w:rFonts w:ascii="Times New Roman" w:hAnsi="Times New Roman" w:cs="Times New Roman"/>
          <w:sz w:val="22"/>
          <w:szCs w:val="22"/>
        </w:rPr>
      </w:pPr>
      <w:r>
        <w:rPr>
          <w:rFonts w:cs="Times New Roman" w:ascii="Times New Roman" w:hAnsi="Times New Roman"/>
          <w:sz w:val="22"/>
          <w:szCs w:val="22"/>
        </w:rPr>
        <w:t>157. Carter R. Stereotyping as a process. — Public Opinion Quaterly, 1962 (Spring), p. 75—90.</w:t>
      </w:r>
    </w:p>
    <w:p>
      <w:pPr>
        <w:pStyle w:val="Normal"/>
        <w:jc w:val="both"/>
        <w:rPr>
          <w:rFonts w:ascii="Times New Roman" w:hAnsi="Times New Roman" w:cs="Times New Roman"/>
          <w:sz w:val="22"/>
          <w:szCs w:val="22"/>
        </w:rPr>
      </w:pPr>
      <w:r>
        <w:rPr>
          <w:rFonts w:cs="Times New Roman" w:ascii="Times New Roman" w:hAnsi="Times New Roman"/>
          <w:sz w:val="22"/>
          <w:szCs w:val="22"/>
        </w:rPr>
        <w:t>158. Cartwright D., Zander A. Group dynamics: research and theory. London, 1960.</w:t>
      </w:r>
    </w:p>
    <w:p>
      <w:pPr>
        <w:pStyle w:val="Normal"/>
        <w:jc w:val="both"/>
        <w:rPr>
          <w:rFonts w:ascii="Times New Roman" w:hAnsi="Times New Roman" w:cs="Times New Roman"/>
          <w:sz w:val="22"/>
          <w:szCs w:val="22"/>
        </w:rPr>
      </w:pPr>
      <w:r>
        <w:rPr>
          <w:rFonts w:cs="Times New Roman" w:ascii="Times New Roman" w:hAnsi="Times New Roman"/>
          <w:sz w:val="22"/>
          <w:szCs w:val="22"/>
        </w:rPr>
        <w:t>159. Cartwright D. A decade of social psychology. — In: Current trends in psychological theory. Pittsburgh, Pa, 1961.</w:t>
      </w:r>
    </w:p>
    <w:p>
      <w:pPr>
        <w:pStyle w:val="Normal"/>
        <w:jc w:val="both"/>
        <w:rPr>
          <w:rFonts w:ascii="Times New Roman" w:hAnsi="Times New Roman" w:cs="Times New Roman"/>
          <w:sz w:val="22"/>
          <w:szCs w:val="22"/>
        </w:rPr>
      </w:pPr>
      <w:r>
        <w:rPr>
          <w:rFonts w:cs="Times New Roman" w:ascii="Times New Roman" w:hAnsi="Times New Roman"/>
          <w:sz w:val="22"/>
          <w:szCs w:val="22"/>
        </w:rPr>
        <w:t>160. Cartwright D. Determinants of scientific progress: the case of research on the risky shift. — Amer. Psychol., 1973, vol. 28, p. 199-211.</w:t>
      </w:r>
    </w:p>
    <w:p>
      <w:pPr>
        <w:pStyle w:val="Normal"/>
        <w:jc w:val="both"/>
        <w:rPr>
          <w:rFonts w:ascii="Times New Roman" w:hAnsi="Times New Roman" w:cs="Times New Roman"/>
          <w:sz w:val="22"/>
          <w:szCs w:val="22"/>
        </w:rPr>
      </w:pPr>
      <w:r>
        <w:rPr>
          <w:rFonts w:cs="Times New Roman" w:ascii="Times New Roman" w:hAnsi="Times New Roman"/>
          <w:sz w:val="22"/>
          <w:szCs w:val="22"/>
        </w:rPr>
        <w:t>161. Cattell R. B. Concepts and methods in the measurement of group syntality. — Psychol. Rev,, 1948, vol. 55, p. 48—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2. Cattell R. В. New concepts for measuring leadership in terms of group syntality.—Hum. Relations, 1951, vol. 4, p. 161—184.</w:t>
      </w:r>
    </w:p>
    <w:p>
      <w:pPr>
        <w:pStyle w:val="Normal"/>
        <w:jc w:val="both"/>
        <w:rPr>
          <w:rFonts w:ascii="Times New Roman" w:hAnsi="Times New Roman" w:cs="Times New Roman"/>
          <w:sz w:val="22"/>
          <w:szCs w:val="22"/>
        </w:rPr>
      </w:pPr>
      <w:r>
        <w:rPr>
          <w:rFonts w:cs="Times New Roman" w:ascii="Times New Roman" w:hAnsi="Times New Roman"/>
          <w:sz w:val="22"/>
          <w:szCs w:val="22"/>
        </w:rPr>
        <w:t>163. Clark W. Portrait of the mythical gentile. — Commentary, 1949, N 7, p. 546-549.</w:t>
      </w:r>
    </w:p>
    <w:p>
      <w:pPr>
        <w:pStyle w:val="Normal"/>
        <w:jc w:val="both"/>
        <w:rPr>
          <w:rFonts w:ascii="Times New Roman" w:hAnsi="Times New Roman" w:cs="Times New Roman"/>
          <w:sz w:val="22"/>
          <w:szCs w:val="22"/>
        </w:rPr>
      </w:pPr>
      <w:r>
        <w:rPr>
          <w:rFonts w:cs="Times New Roman" w:ascii="Times New Roman" w:hAnsi="Times New Roman"/>
          <w:sz w:val="22"/>
          <w:szCs w:val="22"/>
        </w:rPr>
        <w:t>164. Collins В. E., Raven B. H. Group structure: attraction coalitions, communication and power. — In: The handbook of social psy</w:t>
        <w:softHyphen/>
        <w:t>chology/ Ed. G. Lindzey, E. Aronson. 2nd ed. Addison-Wesley, 1968, vol. 4.</w:t>
      </w:r>
    </w:p>
    <w:p>
      <w:pPr>
        <w:pStyle w:val="Normal"/>
        <w:jc w:val="both"/>
        <w:rPr>
          <w:rFonts w:ascii="Times New Roman" w:hAnsi="Times New Roman" w:cs="Times New Roman"/>
          <w:sz w:val="22"/>
          <w:szCs w:val="22"/>
        </w:rPr>
      </w:pPr>
      <w:r>
        <w:rPr>
          <w:rFonts w:cs="Times New Roman" w:ascii="Times New Roman" w:hAnsi="Times New Roman"/>
          <w:sz w:val="22"/>
          <w:szCs w:val="22"/>
        </w:rPr>
        <w:t>165. Contemporary issues in social psychology/ Ed. by L. S. Wrigh-tsman, J. C. Brigham. 2nd ed., Monterey, 1973.</w:t>
      </w:r>
    </w:p>
    <w:p>
      <w:pPr>
        <w:pStyle w:val="Normal"/>
        <w:jc w:val="both"/>
        <w:rPr>
          <w:rFonts w:ascii="Times New Roman" w:hAnsi="Times New Roman" w:cs="Times New Roman"/>
          <w:sz w:val="22"/>
          <w:szCs w:val="22"/>
        </w:rPr>
      </w:pPr>
      <w:r>
        <w:rPr>
          <w:rFonts w:cs="Times New Roman" w:ascii="Times New Roman" w:hAnsi="Times New Roman"/>
          <w:sz w:val="22"/>
          <w:szCs w:val="22"/>
        </w:rPr>
        <w:t>166. The consistency controversy/ Ed. A. Liska.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67. The context of social psychology/ Ed. by J, Israel, H. Tajfcl. London, 1972.</w:t>
      </w:r>
    </w:p>
    <w:p>
      <w:pPr>
        <w:pStyle w:val="Normal"/>
        <w:jc w:val="both"/>
        <w:rPr>
          <w:rFonts w:ascii="Times New Roman" w:hAnsi="Times New Roman" w:cs="Times New Roman"/>
          <w:sz w:val="22"/>
          <w:szCs w:val="22"/>
        </w:rPr>
      </w:pPr>
      <w:r>
        <w:rPr>
          <w:rFonts w:cs="Times New Roman" w:ascii="Times New Roman" w:hAnsi="Times New Roman"/>
          <w:sz w:val="22"/>
          <w:szCs w:val="22"/>
        </w:rPr>
        <w:t>168. Coombs С. A theory of data.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169. Crano W., Brewer M. Principles of research in social psycho</w:t>
        <w:softHyphen/>
        <w:t>logy.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170. Crowne D. P., Marlowe D. The approval motive: studies in evaluative dependence.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171. Cratchfield R. S. Conformity and character. — Amer. Psychol., 1955, vol. 10, p. 191—198.</w:t>
      </w:r>
    </w:p>
    <w:p>
      <w:pPr>
        <w:pStyle w:val="Normal"/>
        <w:jc w:val="both"/>
        <w:rPr>
          <w:rFonts w:ascii="Times New Roman" w:hAnsi="Times New Roman" w:cs="Times New Roman"/>
          <w:sz w:val="22"/>
          <w:szCs w:val="22"/>
        </w:rPr>
      </w:pPr>
      <w:r>
        <w:rPr>
          <w:rFonts w:cs="Times New Roman" w:ascii="Times New Roman" w:hAnsi="Times New Roman"/>
          <w:sz w:val="22"/>
          <w:szCs w:val="22"/>
        </w:rPr>
        <w:t>172. Darley ]., Latane B. Bystander intervention in emergencies: diffusion of responsibility. — J. Personality and Soc. Psychol., 1968, vol. 8, p. 377—383.</w:t>
      </w:r>
    </w:p>
    <w:p>
      <w:pPr>
        <w:pStyle w:val="Normal"/>
        <w:jc w:val="both"/>
        <w:rPr>
          <w:rFonts w:ascii="Times New Roman" w:hAnsi="Times New Roman" w:cs="Times New Roman"/>
          <w:sz w:val="22"/>
          <w:szCs w:val="22"/>
        </w:rPr>
      </w:pPr>
      <w:r>
        <w:rPr>
          <w:rFonts w:cs="Times New Roman" w:ascii="Times New Roman" w:hAnsi="Times New Roman"/>
          <w:sz w:val="22"/>
          <w:szCs w:val="22"/>
        </w:rPr>
        <w:t>173. De Carufel A. C. Research methods and the future. — In: So</w:t>
        <w:softHyphen/>
        <w:t>cial psychology in transition/ Ed. L. II. Strickland et al. No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174. De Charms R., Shea D. 1. Beyond attribution theory: the human conception of motivation and causality.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175. De Flew, Westie F. R. Attitude as a scientific concept. — In: • The consistency controversy/ Ed. A. Liska.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76. Dennis W. The new social psychology. — In: Current trends in social psychology/ Ed. by R. Patton. Pittsburgh, Pa. 1968.</w:t>
      </w:r>
    </w:p>
    <w:p>
      <w:pPr>
        <w:pStyle w:val="Normal"/>
        <w:jc w:val="both"/>
        <w:rPr>
          <w:rFonts w:ascii="Times New Roman" w:hAnsi="Times New Roman" w:cs="Times New Roman"/>
          <w:sz w:val="22"/>
          <w:szCs w:val="22"/>
        </w:rPr>
      </w:pPr>
      <w:r>
        <w:rPr>
          <w:rFonts w:cs="Times New Roman" w:ascii="Times New Roman" w:hAnsi="Times New Roman"/>
          <w:sz w:val="22"/>
          <w:szCs w:val="22"/>
        </w:rPr>
        <w:t>177. Deutsch M. A theory of co-operation and competition.—Hum. Relations, 1949, vol. 2, p. 129—152.</w:t>
      </w:r>
    </w:p>
    <w:p>
      <w:pPr>
        <w:pStyle w:val="Normal"/>
        <w:jc w:val="both"/>
        <w:rPr>
          <w:rFonts w:ascii="Times New Roman" w:hAnsi="Times New Roman" w:cs="Times New Roman"/>
          <w:sz w:val="22"/>
          <w:szCs w:val="22"/>
        </w:rPr>
      </w:pPr>
      <w:r>
        <w:rPr>
          <w:rFonts w:cs="Times New Roman" w:ascii="Times New Roman" w:hAnsi="Times New Roman"/>
          <w:sz w:val="22"/>
          <w:szCs w:val="22"/>
        </w:rPr>
        <w:t>178. Deatsch M. Field theory in social psychology. — In; The hand</w:t>
        <w:softHyphen/>
        <w:t>book of social psychology/ Ed. G. Lindzey, E. Aronson. 2nd ed. Addison-Westey, 1968, vol. 1.</w:t>
      </w:r>
    </w:p>
    <w:p>
      <w:pPr>
        <w:pStyle w:val="Normal"/>
        <w:jc w:val="both"/>
        <w:rPr>
          <w:rFonts w:ascii="Times New Roman" w:hAnsi="Times New Roman" w:cs="Times New Roman"/>
          <w:sz w:val="22"/>
          <w:szCs w:val="22"/>
        </w:rPr>
      </w:pPr>
      <w:r>
        <w:rPr>
          <w:rFonts w:cs="Times New Roman" w:ascii="Times New Roman" w:hAnsi="Times New Roman"/>
          <w:sz w:val="22"/>
          <w:szCs w:val="22"/>
        </w:rPr>
        <w:t>179. Deutsch M. Graduate training of the problem-oriented social psychologist. — In; Applying social psychology / Ed. M. Deutsch, H. Hornstein, New York; London: Lawrence Eribaum Associa</w:t>
        <w:softHyphen/>
        <w:t>tes, 1975.</w:t>
      </w:r>
    </w:p>
    <w:p>
      <w:pPr>
        <w:pStyle w:val="Normal"/>
        <w:jc w:val="both"/>
        <w:rPr>
          <w:rFonts w:ascii="Times New Roman" w:hAnsi="Times New Roman" w:cs="Times New Roman"/>
          <w:sz w:val="22"/>
          <w:szCs w:val="22"/>
        </w:rPr>
      </w:pPr>
      <w:r>
        <w:rPr>
          <w:rFonts w:cs="Times New Roman" w:ascii="Times New Roman" w:hAnsi="Times New Roman"/>
          <w:sz w:val="22"/>
          <w:szCs w:val="22"/>
        </w:rPr>
        <w:t>180. Deutsch M. On cursing the darkness vs lighting a candle,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181. Deutsch M., Gerard H. B. A study of normative and informa</w:t>
        <w:softHyphen/>
        <w:t>tional social influences upon individual judgement. — J. Abnorm. and Soc. PsychoL, 1955, vol. 51, p. 629—636.</w:t>
      </w:r>
    </w:p>
    <w:p>
      <w:pPr>
        <w:pStyle w:val="Normal"/>
        <w:jc w:val="both"/>
        <w:rPr>
          <w:rFonts w:ascii="Times New Roman" w:hAnsi="Times New Roman" w:cs="Times New Roman"/>
          <w:sz w:val="22"/>
          <w:szCs w:val="22"/>
        </w:rPr>
      </w:pPr>
      <w:r>
        <w:rPr>
          <w:rFonts w:cs="Times New Roman" w:ascii="Times New Roman" w:hAnsi="Times New Roman"/>
          <w:sz w:val="22"/>
          <w:szCs w:val="22"/>
        </w:rPr>
        <w:t>182. Deutsch M., Krauss R. Theories in social psychology. New York, 1965.</w:t>
      </w:r>
    </w:p>
    <w:p>
      <w:pPr>
        <w:pStyle w:val="Normal"/>
        <w:jc w:val="both"/>
        <w:rPr>
          <w:rFonts w:ascii="Times New Roman" w:hAnsi="Times New Roman" w:cs="Times New Roman"/>
          <w:sz w:val="22"/>
          <w:szCs w:val="22"/>
        </w:rPr>
      </w:pPr>
      <w:r>
        <w:rPr>
          <w:rFonts w:cs="Times New Roman" w:ascii="Times New Roman" w:hAnsi="Times New Roman"/>
          <w:sz w:val="22"/>
          <w:szCs w:val="22"/>
        </w:rPr>
        <w:t>183. A dictionary of the social sciences/ Ed. by J. Gould, W. Kolb. London, 1964.</w:t>
      </w:r>
    </w:p>
    <w:p>
      <w:pPr>
        <w:pStyle w:val="Normal"/>
        <w:jc w:val="both"/>
        <w:rPr>
          <w:rFonts w:ascii="Times New Roman" w:hAnsi="Times New Roman" w:cs="Times New Roman"/>
          <w:sz w:val="22"/>
          <w:szCs w:val="22"/>
        </w:rPr>
      </w:pPr>
      <w:r>
        <w:rPr>
          <w:rFonts w:cs="Times New Roman" w:ascii="Times New Roman" w:hAnsi="Times New Roman"/>
          <w:sz w:val="22"/>
          <w:szCs w:val="22"/>
        </w:rPr>
        <w:t>184. Di Vesta F. 1. Susceptibility to pressures toward uniformity of behavior in social situations: a study of task, motivational and personality factors in conformity behavior. Syracuse, 1958.</w:t>
      </w:r>
    </w:p>
    <w:p>
      <w:pPr>
        <w:pStyle w:val="Normal"/>
        <w:jc w:val="both"/>
        <w:rPr>
          <w:rFonts w:ascii="Times New Roman" w:hAnsi="Times New Roman" w:cs="Times New Roman"/>
          <w:sz w:val="22"/>
          <w:szCs w:val="22"/>
        </w:rPr>
      </w:pPr>
      <w:r>
        <w:rPr>
          <w:rFonts w:cs="Times New Roman" w:ascii="Times New Roman" w:hAnsi="Times New Roman"/>
          <w:sz w:val="22"/>
          <w:szCs w:val="22"/>
        </w:rPr>
        <w:t>185. Doob L. The behavior of attitudes.—Psychol. Rev., 1947, vol. 54, p. 135-156.</w:t>
      </w:r>
    </w:p>
    <w:p>
      <w:pPr>
        <w:pStyle w:val="Normal"/>
        <w:jc w:val="both"/>
        <w:rPr>
          <w:rFonts w:ascii="Times New Roman" w:hAnsi="Times New Roman" w:cs="Times New Roman"/>
          <w:sz w:val="22"/>
          <w:szCs w:val="22"/>
        </w:rPr>
      </w:pPr>
      <w:r>
        <w:rPr>
          <w:rFonts w:cs="Times New Roman" w:ascii="Times New Roman" w:hAnsi="Times New Roman"/>
          <w:sz w:val="22"/>
          <w:szCs w:val="22"/>
        </w:rPr>
        <w:t>186. Edwards A. L. The social desirability variable in personality assessment and research. New York, 1957.</w:t>
      </w:r>
    </w:p>
    <w:p>
      <w:pPr>
        <w:pStyle w:val="Normal"/>
        <w:jc w:val="both"/>
        <w:rPr>
          <w:rFonts w:ascii="Times New Roman" w:hAnsi="Times New Roman" w:cs="Times New Roman"/>
          <w:sz w:val="22"/>
          <w:szCs w:val="22"/>
        </w:rPr>
      </w:pPr>
      <w:r>
        <w:rPr>
          <w:rFonts w:cs="Times New Roman" w:ascii="Times New Roman" w:hAnsi="Times New Roman"/>
          <w:sz w:val="22"/>
          <w:szCs w:val="22"/>
        </w:rPr>
        <w:t>187. Ehrlich H. J. Attitudes, behavior and the intervening variab</w:t>
        <w:softHyphen/>
        <w:t>les. — In: The consistency controversy/ Ed. A. Liska.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88. Elms A. C. The crisis of confidence in social psychology. — Amor. PsychoL, 1975, vol. 30, N 10, p. 967—976.</w:t>
      </w:r>
    </w:p>
    <w:p>
      <w:pPr>
        <w:pStyle w:val="Normal"/>
        <w:jc w:val="both"/>
        <w:rPr>
          <w:rFonts w:ascii="Times New Roman" w:hAnsi="Times New Roman" w:cs="Times New Roman"/>
          <w:sz w:val="22"/>
          <w:szCs w:val="22"/>
        </w:rPr>
      </w:pPr>
      <w:r>
        <w:rPr>
          <w:rFonts w:cs="Times New Roman" w:ascii="Times New Roman" w:hAnsi="Times New Roman"/>
          <w:sz w:val="22"/>
          <w:szCs w:val="22"/>
        </w:rPr>
        <w:t>189. Evaluation and experiment.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190. Experimental social psychology/ Ed. by C, G. McClintock. New</w:t>
      </w:r>
    </w:p>
    <w:p>
      <w:pPr>
        <w:pStyle w:val="Normal"/>
        <w:jc w:val="both"/>
        <w:rPr>
          <w:rFonts w:ascii="Times New Roman" w:hAnsi="Times New Roman" w:cs="Times New Roman"/>
          <w:sz w:val="22"/>
          <w:szCs w:val="22"/>
        </w:rPr>
      </w:pPr>
      <w:r>
        <w:rPr>
          <w:rFonts w:cs="Times New Roman" w:ascii="Times New Roman" w:hAnsi="Times New Roman"/>
          <w:sz w:val="22"/>
          <w:szCs w:val="22"/>
        </w:rPr>
        <w:t>York, 1972.</w:t>
      </w:r>
    </w:p>
    <w:p>
      <w:pPr>
        <w:pStyle w:val="Normal"/>
        <w:jc w:val="both"/>
        <w:rPr>
          <w:rFonts w:ascii="Times New Roman" w:hAnsi="Times New Roman" w:cs="Times New Roman"/>
          <w:sz w:val="22"/>
          <w:szCs w:val="22"/>
        </w:rPr>
      </w:pPr>
      <w:r>
        <w:rPr>
          <w:rFonts w:cs="Times New Roman" w:ascii="Times New Roman" w:hAnsi="Times New Roman"/>
          <w:sz w:val="22"/>
          <w:szCs w:val="22"/>
        </w:rPr>
        <w:t>IQi.Pestinger L. Informal social communication.—Psychol, Rev., vol. 57, p. 271—282.</w:t>
      </w:r>
    </w:p>
    <w:p>
      <w:pPr>
        <w:pStyle w:val="Normal"/>
        <w:jc w:val="both"/>
        <w:rPr>
          <w:rFonts w:ascii="Times New Roman" w:hAnsi="Times New Roman" w:cs="Times New Roman"/>
          <w:sz w:val="22"/>
          <w:szCs w:val="22"/>
        </w:rPr>
      </w:pPr>
      <w:r>
        <w:rPr>
          <w:rFonts w:cs="Times New Roman" w:ascii="Times New Roman" w:hAnsi="Times New Roman"/>
          <w:sz w:val="22"/>
          <w:szCs w:val="22"/>
        </w:rPr>
        <w:t>192. Feslinger L. The psychological effects of insufficient reward. — Amer. Psychol., 1961, vol. 16, p. I—II.</w:t>
      </w:r>
    </w:p>
    <w:p>
      <w:pPr>
        <w:pStyle w:val="Normal"/>
        <w:jc w:val="both"/>
        <w:rPr>
          <w:rFonts w:ascii="Times New Roman" w:hAnsi="Times New Roman" w:cs="Times New Roman"/>
          <w:sz w:val="22"/>
          <w:szCs w:val="22"/>
        </w:rPr>
      </w:pPr>
      <w:r>
        <w:rPr>
          <w:rFonts w:cs="Times New Roman" w:ascii="Times New Roman" w:hAnsi="Times New Roman"/>
          <w:sz w:val="22"/>
          <w:szCs w:val="22"/>
        </w:rPr>
        <w:t>193. Festinger L. An analysis of compliant behavior. — In: Group relations at the crossroad/ Ed. by M. Sherif, M. 0. Wilson. New York, 1953.</w:t>
      </w:r>
    </w:p>
    <w:p>
      <w:pPr>
        <w:pStyle w:val="Normal"/>
        <w:jc w:val="both"/>
        <w:rPr>
          <w:rFonts w:ascii="Times New Roman" w:hAnsi="Times New Roman" w:cs="Times New Roman"/>
          <w:sz w:val="22"/>
          <w:szCs w:val="22"/>
        </w:rPr>
      </w:pPr>
      <w:r>
        <w:rPr>
          <w:rFonts w:cs="Times New Roman" w:ascii="Times New Roman" w:hAnsi="Times New Roman"/>
          <w:sz w:val="22"/>
          <w:szCs w:val="22"/>
        </w:rPr>
        <w:t>194. Festinger L. A theory of social comparison processes. — Hum. Relations, 1954, vol. 7, p. 117—140.</w:t>
      </w:r>
    </w:p>
    <w:p>
      <w:pPr>
        <w:pStyle w:val="Normal"/>
        <w:jc w:val="both"/>
        <w:rPr>
          <w:rFonts w:ascii="Times New Roman" w:hAnsi="Times New Roman" w:cs="Times New Roman"/>
          <w:sz w:val="22"/>
          <w:szCs w:val="22"/>
        </w:rPr>
      </w:pPr>
      <w:r>
        <w:rPr>
          <w:rFonts w:cs="Times New Roman" w:ascii="Times New Roman" w:hAnsi="Times New Roman"/>
          <w:sz w:val="22"/>
          <w:szCs w:val="22"/>
        </w:rPr>
        <w:t>195. Festinger L. A theory of cognitive dissonance, Stanford, 1957.</w:t>
      </w:r>
    </w:p>
    <w:p>
      <w:pPr>
        <w:pStyle w:val="Normal"/>
        <w:jc w:val="both"/>
        <w:rPr>
          <w:rFonts w:ascii="Times New Roman" w:hAnsi="Times New Roman" w:cs="Times New Roman"/>
          <w:sz w:val="22"/>
          <w:szCs w:val="22"/>
        </w:rPr>
      </w:pPr>
      <w:r>
        <w:rPr>
          <w:rFonts w:cs="Times New Roman" w:ascii="Times New Roman" w:hAnsi="Times New Roman"/>
          <w:sz w:val="22"/>
          <w:szCs w:val="22"/>
        </w:rPr>
        <w:t>196. Festinger L., Carlsmith 1. M. Cognitive consequences of forced compliance. — J. Abnorm, and Soc. PsychoL, 1959, vol. 58, p. 203—210.</w:t>
      </w:r>
    </w:p>
    <w:p>
      <w:pPr>
        <w:pStyle w:val="Normal"/>
        <w:jc w:val="both"/>
        <w:rPr>
          <w:rFonts w:ascii="Times New Roman" w:hAnsi="Times New Roman" w:cs="Times New Roman"/>
          <w:sz w:val="22"/>
          <w:szCs w:val="22"/>
        </w:rPr>
      </w:pPr>
      <w:r>
        <w:rPr>
          <w:rFonts w:cs="Times New Roman" w:ascii="Times New Roman" w:hAnsi="Times New Roman"/>
          <w:sz w:val="22"/>
          <w:szCs w:val="22"/>
        </w:rPr>
        <w:t>197. Fiedler F. E. Leader attitudes and group effectiveness. Urbana: Univ. Illinois Press, 1958.</w:t>
      </w:r>
    </w:p>
    <w:p>
      <w:pPr>
        <w:pStyle w:val="Normal"/>
        <w:jc w:val="both"/>
        <w:rPr>
          <w:rFonts w:ascii="Times New Roman" w:hAnsi="Times New Roman" w:cs="Times New Roman"/>
          <w:sz w:val="22"/>
          <w:szCs w:val="22"/>
        </w:rPr>
      </w:pPr>
      <w:r>
        <w:rPr>
          <w:rFonts w:cs="Times New Roman" w:ascii="Times New Roman" w:hAnsi="Times New Roman"/>
          <w:sz w:val="22"/>
          <w:szCs w:val="22"/>
        </w:rPr>
        <w:t>198. Fiedler F. E. A theory of leadership effectiveness. New York, 1967.</w:t>
      </w:r>
    </w:p>
    <w:p>
      <w:pPr>
        <w:pStyle w:val="Normal"/>
        <w:jc w:val="both"/>
        <w:rPr>
          <w:rFonts w:ascii="Times New Roman" w:hAnsi="Times New Roman" w:cs="Times New Roman"/>
          <w:sz w:val="22"/>
          <w:szCs w:val="22"/>
        </w:rPr>
      </w:pPr>
      <w:r>
        <w:rPr>
          <w:rFonts w:cs="Times New Roman" w:ascii="Times New Roman" w:hAnsi="Times New Roman"/>
          <w:sz w:val="22"/>
          <w:szCs w:val="22"/>
        </w:rPr>
        <w:t>199. Fillenbaam S. Prior deception and subsequent experimental performance: the «faithful» subject. — J. Personality and Psy</w:t>
        <w:softHyphen/>
        <w:t>choL, 1966, vol. 4, p. 532—547.</w:t>
      </w:r>
    </w:p>
    <w:p>
      <w:pPr>
        <w:pStyle w:val="Normal"/>
        <w:jc w:val="both"/>
        <w:rPr>
          <w:rFonts w:ascii="Times New Roman" w:hAnsi="Times New Roman" w:cs="Times New Roman"/>
          <w:sz w:val="22"/>
          <w:szCs w:val="22"/>
        </w:rPr>
      </w:pPr>
      <w:r>
        <w:rPr>
          <w:rFonts w:cs="Times New Roman" w:ascii="Times New Roman" w:hAnsi="Times New Roman"/>
          <w:sz w:val="22"/>
          <w:szCs w:val="22"/>
        </w:rPr>
        <w:t>200. Fishman J. An examination of the process and function of so</w:t>
        <w:softHyphen/>
        <w:t>cial stereotyping. — J. Soc. PsychoL, 1956, vol. 43, p. 27—53.</w:t>
      </w:r>
    </w:p>
    <w:p>
      <w:pPr>
        <w:pStyle w:val="Normal"/>
        <w:jc w:val="both"/>
        <w:rPr>
          <w:rFonts w:ascii="Times New Roman" w:hAnsi="Times New Roman" w:cs="Times New Roman"/>
          <w:sz w:val="22"/>
          <w:szCs w:val="22"/>
        </w:rPr>
      </w:pPr>
      <w:r>
        <w:rPr>
          <w:rFonts w:cs="Times New Roman" w:ascii="Times New Roman" w:hAnsi="Times New Roman"/>
          <w:sz w:val="22"/>
          <w:szCs w:val="22"/>
        </w:rPr>
        <w:t>201. Fleur M., Westie F. Attitude as a scientific concept. — Soc. Forces, 1963, N 42.</w:t>
      </w:r>
    </w:p>
    <w:p>
      <w:pPr>
        <w:pStyle w:val="Normal"/>
        <w:jc w:val="both"/>
        <w:rPr>
          <w:rFonts w:ascii="Times New Roman" w:hAnsi="Times New Roman" w:cs="Times New Roman"/>
          <w:sz w:val="22"/>
          <w:szCs w:val="22"/>
        </w:rPr>
      </w:pPr>
      <w:r>
        <w:rPr>
          <w:rFonts w:cs="Times New Roman" w:ascii="Times New Roman" w:hAnsi="Times New Roman"/>
          <w:sz w:val="22"/>
          <w:szCs w:val="22"/>
        </w:rPr>
        <w:t>202, French R. L. Sociometric status and individual adjustment among naval recruits. — J. Abnorm, and Soc. PsychoL, 1951, vol. 46, p. 64-72.</w:t>
      </w:r>
    </w:p>
    <w:p>
      <w:pPr>
        <w:pStyle w:val="Normal"/>
        <w:jc w:val="both"/>
        <w:rPr>
          <w:rFonts w:ascii="Times New Roman" w:hAnsi="Times New Roman" w:cs="Times New Roman"/>
          <w:sz w:val="22"/>
          <w:szCs w:val="22"/>
        </w:rPr>
      </w:pPr>
      <w:r>
        <w:rPr>
          <w:rFonts w:cs="Times New Roman" w:ascii="Times New Roman" w:hAnsi="Times New Roman"/>
          <w:sz w:val="22"/>
          <w:szCs w:val="22"/>
        </w:rPr>
        <w:t>203, French L R. A formal theory of social power. — Psychol. Rev„ 1956, vol. 63, p. 181-194.</w:t>
      </w:r>
    </w:p>
    <w:p>
      <w:pPr>
        <w:pStyle w:val="Normal"/>
        <w:jc w:val="both"/>
        <w:rPr>
          <w:rFonts w:ascii="Times New Roman" w:hAnsi="Times New Roman" w:cs="Times New Roman"/>
          <w:sz w:val="22"/>
          <w:szCs w:val="22"/>
        </w:rPr>
      </w:pPr>
      <w:r>
        <w:rPr>
          <w:rFonts w:cs="Times New Roman" w:ascii="Times New Roman" w:hAnsi="Times New Roman"/>
          <w:sz w:val="22"/>
          <w:szCs w:val="22"/>
        </w:rPr>
        <w:t>204. French D. The relationship of anthropology to studies in per</w:t>
        <w:softHyphen/>
        <w:t>ception and cognition. — In: Advances in experimental social psychology/ Ed. L. Berkowitz. New York, 1972, vol. 6, p. 388— 428.</w:t>
      </w:r>
    </w:p>
    <w:p>
      <w:pPr>
        <w:pStyle w:val="Normal"/>
        <w:jc w:val="both"/>
        <w:rPr>
          <w:rFonts w:ascii="Times New Roman" w:hAnsi="Times New Roman" w:cs="Times New Roman"/>
          <w:sz w:val="22"/>
          <w:szCs w:val="22"/>
        </w:rPr>
      </w:pPr>
      <w:r>
        <w:rPr>
          <w:rFonts w:cs="Times New Roman" w:ascii="Times New Roman" w:hAnsi="Times New Roman"/>
          <w:sz w:val="22"/>
          <w:szCs w:val="22"/>
        </w:rPr>
        <w:t>205. French J. R„ Raven B. H. The bases of social power. — In: Studies in social power/ Ed. by D. Cartwright. Ann. Arbor, 1959, p. 150—167.</w:t>
      </w:r>
    </w:p>
    <w:p>
      <w:pPr>
        <w:pStyle w:val="Normal"/>
        <w:jc w:val="both"/>
        <w:rPr>
          <w:rFonts w:ascii="Times New Roman" w:hAnsi="Times New Roman" w:cs="Times New Roman"/>
          <w:sz w:val="22"/>
          <w:szCs w:val="22"/>
        </w:rPr>
      </w:pPr>
      <w:r>
        <w:rPr>
          <w:rFonts w:cs="Times New Roman" w:ascii="Times New Roman" w:hAnsi="Times New Roman"/>
          <w:sz w:val="22"/>
          <w:szCs w:val="22"/>
        </w:rPr>
        <w:t>206. Fried S., Gumper G., Alien Ch. Ten years of social psychology: is there a growing commitment to field research? — Amer. PsychoL, 1973, vol. 28, N 2, p. 155—157.</w:t>
      </w:r>
    </w:p>
    <w:p>
      <w:pPr>
        <w:pStyle w:val="Normal"/>
        <w:jc w:val="both"/>
        <w:rPr>
          <w:rFonts w:ascii="Times New Roman" w:hAnsi="Times New Roman" w:cs="Times New Roman"/>
          <w:sz w:val="22"/>
          <w:szCs w:val="22"/>
        </w:rPr>
      </w:pPr>
      <w:r>
        <w:rPr>
          <w:rFonts w:cs="Times New Roman" w:ascii="Times New Roman" w:hAnsi="Times New Roman"/>
          <w:sz w:val="22"/>
          <w:szCs w:val="22"/>
        </w:rPr>
        <w:t>207. Garjinkel H. Common sense knowledge of social structures: the documentary method of interpretation, — In: Symbolic inte</w:t>
        <w:softHyphen/>
        <w:t>raction/ Ed, J. G. Manis, B. N. Meltze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208. Geis F., Christie R. Machiavellianism and the manipulation of one's fellow man. — In: Personality and social behavior/ Ed, by D. Marlow, K. Gergen. Addison-Wesley, 1970.</w:t>
      </w:r>
    </w:p>
    <w:p>
      <w:pPr>
        <w:pStyle w:val="Normal"/>
        <w:jc w:val="both"/>
        <w:rPr>
          <w:rFonts w:ascii="Times New Roman" w:hAnsi="Times New Roman" w:cs="Times New Roman"/>
          <w:sz w:val="22"/>
          <w:szCs w:val="22"/>
        </w:rPr>
      </w:pPr>
      <w:r>
        <w:rPr>
          <w:rFonts w:cs="Times New Roman" w:ascii="Times New Roman" w:hAnsi="Times New Roman"/>
          <w:sz w:val="22"/>
          <w:szCs w:val="22"/>
        </w:rPr>
        <w:t>209. Gergen К. Social psychology as history. — J. Personality and Soc. PsychoL, 1973, vol. 26, N 3.</w:t>
      </w:r>
    </w:p>
    <w:p>
      <w:pPr>
        <w:pStyle w:val="Normal"/>
        <w:jc w:val="both"/>
        <w:rPr>
          <w:rFonts w:ascii="Times New Roman" w:hAnsi="Times New Roman" w:cs="Times New Roman"/>
          <w:sz w:val="22"/>
          <w:szCs w:val="22"/>
        </w:rPr>
      </w:pPr>
      <w:r>
        <w:rPr>
          <w:rFonts w:cs="Times New Roman" w:ascii="Times New Roman" w:hAnsi="Times New Roman"/>
          <w:sz w:val="22"/>
          <w:szCs w:val="22"/>
        </w:rPr>
        <w:t>210. Gib b C. A. Leadership. — In: The handbook of social psycho</w:t>
        <w:softHyphen/>
        <w:t>logy/ Ed. G. Lindzey, E. Aronson. 2nd ed. Addison-Wesley, 1968, vol. 4.</w:t>
      </w:r>
    </w:p>
    <w:p>
      <w:pPr>
        <w:pStyle w:val="Normal"/>
        <w:jc w:val="both"/>
        <w:rPr>
          <w:rFonts w:ascii="Times New Roman" w:hAnsi="Times New Roman" w:cs="Times New Roman"/>
          <w:sz w:val="22"/>
          <w:szCs w:val="22"/>
        </w:rPr>
      </w:pPr>
      <w:r>
        <w:rPr>
          <w:rFonts w:cs="Times New Roman" w:ascii="Times New Roman" w:hAnsi="Times New Roman"/>
          <w:sz w:val="22"/>
          <w:szCs w:val="22"/>
        </w:rPr>
        <w:t>211. Glaser E. M., Taylor S. A. Factors influencing the success of applied research. — Amer. PsychoL, 1973, vol. 28, N 2.</w:t>
      </w:r>
    </w:p>
    <w:p>
      <w:pPr>
        <w:pStyle w:val="Normal"/>
        <w:jc w:val="both"/>
        <w:rPr>
          <w:rFonts w:ascii="Times New Roman" w:hAnsi="Times New Roman" w:cs="Times New Roman"/>
          <w:sz w:val="22"/>
          <w:szCs w:val="22"/>
        </w:rPr>
      </w:pPr>
      <w:r>
        <w:rPr>
          <w:rFonts w:cs="Times New Roman" w:ascii="Times New Roman" w:hAnsi="Times New Roman"/>
          <w:sz w:val="22"/>
          <w:szCs w:val="22"/>
        </w:rPr>
        <w:t>212. Goffman E. The presentation of self in everyday life. New York, 1959.</w:t>
      </w:r>
    </w:p>
    <w:p>
      <w:pPr>
        <w:pStyle w:val="Normal"/>
        <w:jc w:val="both"/>
        <w:rPr>
          <w:rFonts w:ascii="Times New Roman" w:hAnsi="Times New Roman" w:cs="Times New Roman"/>
          <w:sz w:val="22"/>
          <w:szCs w:val="22"/>
        </w:rPr>
      </w:pPr>
      <w:r>
        <w:rPr>
          <w:rFonts w:cs="Times New Roman" w:ascii="Times New Roman" w:hAnsi="Times New Roman"/>
          <w:sz w:val="22"/>
          <w:szCs w:val="22"/>
        </w:rPr>
        <w:t>213. Goodall J. My life among wild chimpanzees. — Nat. Geogr. 1963, vol. 124, p. 272-308.</w:t>
      </w:r>
    </w:p>
    <w:p>
      <w:pPr>
        <w:pStyle w:val="Normal"/>
        <w:jc w:val="both"/>
        <w:rPr>
          <w:rFonts w:ascii="Times New Roman" w:hAnsi="Times New Roman" w:cs="Times New Roman"/>
          <w:sz w:val="22"/>
          <w:szCs w:val="22"/>
        </w:rPr>
      </w:pPr>
      <w:r>
        <w:rPr>
          <w:rFonts w:cs="Times New Roman" w:ascii="Times New Roman" w:hAnsi="Times New Roman"/>
          <w:sz w:val="22"/>
          <w:szCs w:val="22"/>
        </w:rPr>
        <w:t>214, Gross G. Unnatural selection. — In: Reconstructing social psy</w:t>
        <w:softHyphen/>
        <w:t>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215. Hall C. S., Lindzey G. The relevance of Freudian psychology and related viewpoints for the social science. — In: The hand</w:t>
        <w:softHyphen/>
        <w:t>book of social psychology/ Ed. G. Lindzey, E. Aronson. 2nd ed. Addison-Wesley, 1968, vol. 1.</w:t>
      </w:r>
    </w:p>
    <w:p>
      <w:pPr>
        <w:pStyle w:val="Normal"/>
        <w:jc w:val="both"/>
        <w:rPr>
          <w:rFonts w:ascii="Times New Roman" w:hAnsi="Times New Roman" w:cs="Times New Roman"/>
          <w:sz w:val="22"/>
          <w:szCs w:val="22"/>
        </w:rPr>
      </w:pPr>
      <w:r>
        <w:rPr>
          <w:rFonts w:cs="Times New Roman" w:ascii="Times New Roman" w:hAnsi="Times New Roman"/>
          <w:sz w:val="22"/>
          <w:szCs w:val="22"/>
        </w:rPr>
        <w:t>216. The handbook of social psychology/ Ed. by G. Lindzey. Camb</w:t>
        <w:softHyphen/>
        <w:t>ridge, 1954. Vol. 1/2.</w:t>
      </w:r>
    </w:p>
    <w:p>
      <w:pPr>
        <w:pStyle w:val="Normal"/>
        <w:jc w:val="both"/>
        <w:rPr>
          <w:rFonts w:ascii="Times New Roman" w:hAnsi="Times New Roman" w:cs="Times New Roman"/>
          <w:sz w:val="22"/>
          <w:szCs w:val="22"/>
        </w:rPr>
      </w:pPr>
      <w:r>
        <w:rPr>
          <w:rFonts w:cs="Times New Roman" w:ascii="Times New Roman" w:hAnsi="Times New Roman"/>
          <w:sz w:val="22"/>
          <w:szCs w:val="22"/>
        </w:rPr>
        <w:t>217. The handbook of social psychology/ Ed. by G. Lindzey, E. Aron-son. 2nd ed. Addison-Wesley, 1968. Vol. 1/5.</w:t>
      </w:r>
    </w:p>
    <w:p>
      <w:pPr>
        <w:pStyle w:val="Normal"/>
        <w:jc w:val="both"/>
        <w:rPr>
          <w:rFonts w:ascii="Times New Roman" w:hAnsi="Times New Roman" w:cs="Times New Roman"/>
          <w:sz w:val="22"/>
          <w:szCs w:val="22"/>
        </w:rPr>
      </w:pPr>
      <w:r>
        <w:rPr>
          <w:rFonts w:cs="Times New Roman" w:ascii="Times New Roman" w:hAnsi="Times New Roman"/>
          <w:sz w:val="22"/>
          <w:szCs w:val="22"/>
        </w:rPr>
        <w:t>218. Haney С., Bank С., Zimbardo P. Interpersonal dynamics in a simulated prison (mg). Stanford, 1974.</w:t>
      </w:r>
    </w:p>
    <w:p>
      <w:pPr>
        <w:pStyle w:val="Normal"/>
        <w:jc w:val="both"/>
        <w:rPr>
          <w:rFonts w:ascii="Times New Roman" w:hAnsi="Times New Roman" w:cs="Times New Roman"/>
          <w:sz w:val="22"/>
          <w:szCs w:val="22"/>
        </w:rPr>
      </w:pPr>
      <w:r>
        <w:rPr>
          <w:rFonts w:cs="Times New Roman" w:ascii="Times New Roman" w:hAnsi="Times New Roman"/>
          <w:sz w:val="22"/>
          <w:szCs w:val="22"/>
        </w:rPr>
        <w:t>219. Harding ]. Stereotype. — In: International encyclopedia of the social sciences. New York, 1970, vol. 15, p. 264—265.</w:t>
      </w:r>
    </w:p>
    <w:p>
      <w:pPr>
        <w:pStyle w:val="Normal"/>
        <w:jc w:val="both"/>
        <w:rPr>
          <w:rFonts w:ascii="Times New Roman" w:hAnsi="Times New Roman" w:cs="Times New Roman"/>
          <w:sz w:val="22"/>
          <w:szCs w:val="22"/>
        </w:rPr>
      </w:pPr>
      <w:r>
        <w:rPr>
          <w:rFonts w:cs="Times New Roman" w:ascii="Times New Roman" w:hAnsi="Times New Roman"/>
          <w:sz w:val="22"/>
          <w:szCs w:val="22"/>
        </w:rPr>
        <w:t>220. Harlow H. F. The nature of love. — Amer. PsychoL, 1958, vol. 13, p. 673—685.</w:t>
      </w:r>
    </w:p>
    <w:p>
      <w:pPr>
        <w:pStyle w:val="Normal"/>
        <w:jc w:val="both"/>
        <w:rPr>
          <w:rFonts w:ascii="Times New Roman" w:hAnsi="Times New Roman" w:cs="Times New Roman"/>
          <w:sz w:val="22"/>
          <w:szCs w:val="22"/>
        </w:rPr>
      </w:pPr>
      <w:r>
        <w:rPr>
          <w:rFonts w:cs="Times New Roman" w:ascii="Times New Roman" w:hAnsi="Times New Roman"/>
          <w:sz w:val="22"/>
          <w:szCs w:val="22"/>
        </w:rPr>
        <w:t>221. Harre R. Blueprint for a new science. — In; Reconstructing so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222. Harre R., Secord P. Experimentation in psychology.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223. Harre R., Secord P. The explanation of social behavior. London, 1972.</w:t>
      </w:r>
    </w:p>
    <w:p>
      <w:pPr>
        <w:pStyle w:val="Normal"/>
        <w:jc w:val="both"/>
        <w:rPr>
          <w:rFonts w:ascii="Times New Roman" w:hAnsi="Times New Roman" w:cs="Times New Roman"/>
          <w:sz w:val="22"/>
          <w:szCs w:val="22"/>
        </w:rPr>
      </w:pPr>
      <w:r>
        <w:rPr>
          <w:rFonts w:cs="Times New Roman" w:ascii="Times New Roman" w:hAnsi="Times New Roman"/>
          <w:sz w:val="22"/>
          <w:szCs w:val="22"/>
        </w:rPr>
        <w:t>224. Hayakawa S. Language in thought and action. New York, 1962.</w:t>
      </w:r>
    </w:p>
    <w:p>
      <w:pPr>
        <w:pStyle w:val="Normal"/>
        <w:jc w:val="both"/>
        <w:rPr>
          <w:rFonts w:ascii="Times New Roman" w:hAnsi="Times New Roman" w:cs="Times New Roman"/>
          <w:sz w:val="22"/>
          <w:szCs w:val="22"/>
        </w:rPr>
      </w:pPr>
      <w:r>
        <w:rPr>
          <w:rFonts w:cs="Times New Roman" w:ascii="Times New Roman" w:hAnsi="Times New Roman"/>
          <w:sz w:val="22"/>
          <w:szCs w:val="22"/>
        </w:rPr>
        <w:t>225. Hofstatter P. Sozialpsychologie. Berlin, 1956.</w:t>
      </w:r>
    </w:p>
    <w:p>
      <w:pPr>
        <w:pStyle w:val="Normal"/>
        <w:jc w:val="both"/>
        <w:rPr>
          <w:rFonts w:ascii="Times New Roman" w:hAnsi="Times New Roman" w:cs="Times New Roman"/>
          <w:sz w:val="22"/>
          <w:szCs w:val="22"/>
        </w:rPr>
      </w:pPr>
      <w:r>
        <w:rPr>
          <w:rFonts w:cs="Times New Roman" w:ascii="Times New Roman" w:hAnsi="Times New Roman"/>
          <w:sz w:val="22"/>
          <w:szCs w:val="22"/>
        </w:rPr>
        <w:t>226. Holmes D. S. Debriefing after psychological experiments. — J. Personality and Soc. PsychoL, 1976, vol. 31, N 2.</w:t>
      </w:r>
    </w:p>
    <w:p>
      <w:pPr>
        <w:pStyle w:val="Normal"/>
        <w:jc w:val="both"/>
        <w:rPr>
          <w:rFonts w:ascii="Times New Roman" w:hAnsi="Times New Roman" w:cs="Times New Roman"/>
          <w:sz w:val="22"/>
          <w:szCs w:val="22"/>
        </w:rPr>
      </w:pPr>
      <w:r>
        <w:rPr>
          <w:rFonts w:cs="Times New Roman" w:ascii="Times New Roman" w:hAnsi="Times New Roman"/>
          <w:sz w:val="22"/>
          <w:szCs w:val="22"/>
        </w:rPr>
        <w:t>227. Hovland С. Reconciling conflicting results derived from expe</w:t>
        <w:softHyphen/>
        <w:t>rimental and survey studies of attitude change. — Amer. Psy</w:t>
        <w:softHyphen/>
        <w:t>choL, 1959, vol. 14, p. 8-17.</w:t>
      </w:r>
    </w:p>
    <w:p>
      <w:pPr>
        <w:pStyle w:val="Normal"/>
        <w:jc w:val="both"/>
        <w:rPr>
          <w:rFonts w:ascii="Times New Roman" w:hAnsi="Times New Roman" w:cs="Times New Roman"/>
          <w:sz w:val="22"/>
          <w:szCs w:val="22"/>
        </w:rPr>
      </w:pPr>
      <w:r>
        <w:rPr>
          <w:rFonts w:cs="Times New Roman" w:ascii="Times New Roman" w:hAnsi="Times New Roman"/>
          <w:sz w:val="22"/>
          <w:szCs w:val="22"/>
        </w:rPr>
        <w:t>228. Hovland С. The order of presentation in persuasion. New Haven, 1957.</w:t>
      </w:r>
    </w:p>
    <w:p>
      <w:pPr>
        <w:pStyle w:val="Normal"/>
        <w:jc w:val="both"/>
        <w:rPr>
          <w:rFonts w:ascii="Times New Roman" w:hAnsi="Times New Roman" w:cs="Times New Roman"/>
          <w:sz w:val="22"/>
          <w:szCs w:val="22"/>
        </w:rPr>
      </w:pPr>
      <w:r>
        <w:rPr>
          <w:rFonts w:cs="Times New Roman" w:ascii="Times New Roman" w:hAnsi="Times New Roman"/>
          <w:sz w:val="22"/>
          <w:szCs w:val="22"/>
        </w:rPr>
        <w:t>229. Hovland С., Janis J., Kelley H. Communication and persuasion. New Haven, 1959.</w:t>
      </w:r>
    </w:p>
    <w:p>
      <w:pPr>
        <w:pStyle w:val="Normal"/>
        <w:jc w:val="both"/>
        <w:rPr>
          <w:rFonts w:ascii="Times New Roman" w:hAnsi="Times New Roman" w:cs="Times New Roman"/>
          <w:sz w:val="22"/>
          <w:szCs w:val="22"/>
        </w:rPr>
      </w:pPr>
      <w:r>
        <w:rPr>
          <w:rFonts w:cs="Times New Roman" w:ascii="Times New Roman" w:hAnsi="Times New Roman"/>
          <w:sz w:val="22"/>
          <w:szCs w:val="22"/>
        </w:rPr>
        <w:t>230. Hovland С., Lamsdaine A., Sheffild F. Experiments on mass communication. Princeton, 1949.</w:t>
      </w:r>
    </w:p>
    <w:p>
      <w:pPr>
        <w:pStyle w:val="Normal"/>
        <w:jc w:val="both"/>
        <w:rPr>
          <w:rFonts w:ascii="Times New Roman" w:hAnsi="Times New Roman" w:cs="Times New Roman"/>
          <w:sz w:val="22"/>
          <w:szCs w:val="22"/>
        </w:rPr>
      </w:pPr>
      <w:r>
        <w:rPr>
          <w:rFonts w:cs="Times New Roman" w:ascii="Times New Roman" w:hAnsi="Times New Roman"/>
          <w:sz w:val="22"/>
          <w:szCs w:val="22"/>
        </w:rPr>
        <w:t>231. Hovland С., Sherif M. Social judgement. New Haven, 1960.</w:t>
      </w:r>
    </w:p>
    <w:p>
      <w:pPr>
        <w:pStyle w:val="Normal"/>
        <w:jc w:val="both"/>
        <w:rPr>
          <w:rFonts w:ascii="Times New Roman" w:hAnsi="Times New Roman" w:cs="Times New Roman"/>
          <w:sz w:val="22"/>
          <w:szCs w:val="22"/>
        </w:rPr>
      </w:pPr>
      <w:r>
        <w:rPr>
          <w:rFonts w:cs="Times New Roman" w:ascii="Times New Roman" w:hAnsi="Times New Roman"/>
          <w:sz w:val="22"/>
          <w:szCs w:val="22"/>
        </w:rPr>
        <w:t>232. Heider F., Simmel M. An experimental study of apparent beha</w:t>
        <w:softHyphen/>
        <w:t>vior. — Amer. J. PsychoL, 1944, vol. 57, p. 243—259.</w:t>
      </w:r>
    </w:p>
    <w:p>
      <w:pPr>
        <w:pStyle w:val="Normal"/>
        <w:jc w:val="both"/>
        <w:rPr>
          <w:rFonts w:ascii="Times New Roman" w:hAnsi="Times New Roman" w:cs="Times New Roman"/>
          <w:sz w:val="22"/>
          <w:szCs w:val="22"/>
        </w:rPr>
      </w:pPr>
      <w:r>
        <w:rPr>
          <w:rFonts w:cs="Times New Roman" w:ascii="Times New Roman" w:hAnsi="Times New Roman"/>
          <w:sz w:val="22"/>
          <w:szCs w:val="22"/>
        </w:rPr>
        <w:t>233. Heider F. Attitudes and cognitive organization. — J. PsychoL, 1946, vol. 21, p. 107—112.</w:t>
      </w:r>
    </w:p>
    <w:p>
      <w:pPr>
        <w:pStyle w:val="Normal"/>
        <w:jc w:val="both"/>
        <w:rPr>
          <w:rFonts w:ascii="Times New Roman" w:hAnsi="Times New Roman" w:cs="Times New Roman"/>
          <w:sz w:val="22"/>
          <w:szCs w:val="22"/>
        </w:rPr>
      </w:pPr>
      <w:r>
        <w:rPr>
          <w:rFonts w:cs="Times New Roman" w:ascii="Times New Roman" w:hAnsi="Times New Roman"/>
          <w:sz w:val="22"/>
          <w:szCs w:val="22"/>
        </w:rPr>
        <w:t>234. Heider F. The psychology of interpersonal realations. New York, 1958.</w:t>
      </w:r>
    </w:p>
    <w:p>
      <w:pPr>
        <w:pStyle w:val="Normal"/>
        <w:jc w:val="both"/>
        <w:rPr>
          <w:rFonts w:ascii="Times New Roman" w:hAnsi="Times New Roman" w:cs="Times New Roman"/>
          <w:sz w:val="22"/>
          <w:szCs w:val="22"/>
        </w:rPr>
      </w:pPr>
      <w:r>
        <w:rPr>
          <w:rFonts w:cs="Times New Roman" w:ascii="Times New Roman" w:hAnsi="Times New Roman"/>
          <w:sz w:val="22"/>
          <w:szCs w:val="22"/>
        </w:rPr>
        <w:t>235. Helmreich R., Bakeman R., Scherwitz C. The study of small groups. — Ann. Rev, PsychoL, 1973.</w:t>
      </w:r>
    </w:p>
    <w:p>
      <w:pPr>
        <w:pStyle w:val="Normal"/>
        <w:jc w:val="both"/>
        <w:rPr>
          <w:rFonts w:ascii="Times New Roman" w:hAnsi="Times New Roman" w:cs="Times New Roman"/>
          <w:sz w:val="22"/>
          <w:szCs w:val="22"/>
        </w:rPr>
      </w:pPr>
      <w:r>
        <w:rPr>
          <w:rFonts w:cs="Times New Roman" w:ascii="Times New Roman" w:hAnsi="Times New Roman"/>
          <w:sz w:val="22"/>
          <w:szCs w:val="22"/>
        </w:rPr>
        <w:t>236. Higbee К. L., Wells M. C. Some research trends in social psychology during the 1960's. — Amer. PsychoL, 1972, vol. 27, N 10.</w:t>
      </w:r>
    </w:p>
    <w:p>
      <w:pPr>
        <w:pStyle w:val="Normal"/>
        <w:jc w:val="both"/>
        <w:rPr>
          <w:rFonts w:ascii="Times New Roman" w:hAnsi="Times New Roman" w:cs="Times New Roman"/>
          <w:sz w:val="22"/>
          <w:szCs w:val="22"/>
        </w:rPr>
      </w:pPr>
      <w:r>
        <w:rPr>
          <w:rFonts w:cs="Times New Roman" w:ascii="Times New Roman" w:hAnsi="Times New Roman"/>
          <w:sz w:val="22"/>
          <w:szCs w:val="22"/>
        </w:rPr>
        <w:t>237. Hollander E. P. Competence and conformity in the acceptance of influence.—J. Abnorm, and Soc. PsychoL, 1960, vol. 61, p. 365—370.</w:t>
      </w:r>
    </w:p>
    <w:p>
      <w:pPr>
        <w:pStyle w:val="Normal"/>
        <w:jc w:val="both"/>
        <w:rPr>
          <w:rFonts w:ascii="Times New Roman" w:hAnsi="Times New Roman" w:cs="Times New Roman"/>
          <w:sz w:val="22"/>
          <w:szCs w:val="22"/>
        </w:rPr>
      </w:pPr>
      <w:r>
        <w:rPr>
          <w:rFonts w:cs="Times New Roman" w:ascii="Times New Roman" w:hAnsi="Times New Roman"/>
          <w:sz w:val="22"/>
          <w:szCs w:val="22"/>
        </w:rPr>
        <w:t>238. Hollander E. P. Principles and methods of social psychology. New York, 1967.</w:t>
      </w:r>
    </w:p>
    <w:p>
      <w:pPr>
        <w:pStyle w:val="Normal"/>
        <w:jc w:val="both"/>
        <w:rPr>
          <w:rFonts w:ascii="Times New Roman" w:hAnsi="Times New Roman" w:cs="Times New Roman"/>
          <w:sz w:val="22"/>
          <w:szCs w:val="22"/>
        </w:rPr>
      </w:pPr>
      <w:r>
        <w:rPr>
          <w:rFonts w:cs="Times New Roman" w:ascii="Times New Roman" w:hAnsi="Times New Roman"/>
          <w:sz w:val="22"/>
          <w:szCs w:val="22"/>
        </w:rPr>
        <w:t>239. Но mans G. C. Social behavior: its elementary forms. New York, 1961.</w:t>
      </w:r>
    </w:p>
    <w:p>
      <w:pPr>
        <w:pStyle w:val="Normal"/>
        <w:jc w:val="both"/>
        <w:rPr>
          <w:rFonts w:ascii="Times New Roman" w:hAnsi="Times New Roman" w:cs="Times New Roman"/>
          <w:sz w:val="22"/>
          <w:szCs w:val="22"/>
        </w:rPr>
      </w:pPr>
      <w:r>
        <w:rPr>
          <w:rFonts w:cs="Times New Roman" w:ascii="Times New Roman" w:hAnsi="Times New Roman"/>
          <w:sz w:val="22"/>
          <w:szCs w:val="22"/>
        </w:rPr>
        <w:t>240. Но mans G. C. The relevance of psychology to the explanation of social phenomena. — In: Explanation in the behavioral scien</w:t>
        <w:softHyphen/>
        <w:t>ces/ Ed. by R. Borger, F. Cioffi. London, 1970.</w:t>
      </w:r>
    </w:p>
    <w:p>
      <w:pPr>
        <w:pStyle w:val="Normal"/>
        <w:jc w:val="both"/>
        <w:rPr>
          <w:rFonts w:ascii="Times New Roman" w:hAnsi="Times New Roman" w:cs="Times New Roman"/>
          <w:sz w:val="22"/>
          <w:szCs w:val="22"/>
        </w:rPr>
      </w:pPr>
      <w:r>
        <w:rPr>
          <w:rFonts w:cs="Times New Roman" w:ascii="Times New Roman" w:hAnsi="Times New Roman"/>
          <w:sz w:val="22"/>
          <w:szCs w:val="22"/>
        </w:rPr>
        <w:t>241. Hood Т. C., Back К. W. Self-disclosure and the volunteer:</w:t>
      </w:r>
    </w:p>
    <w:p>
      <w:pPr>
        <w:pStyle w:val="Normal"/>
        <w:jc w:val="both"/>
        <w:rPr>
          <w:rFonts w:ascii="Times New Roman" w:hAnsi="Times New Roman" w:cs="Times New Roman"/>
          <w:sz w:val="22"/>
          <w:szCs w:val="22"/>
        </w:rPr>
      </w:pPr>
      <w:r>
        <w:rPr>
          <w:rFonts w:cs="Times New Roman" w:ascii="Times New Roman" w:hAnsi="Times New Roman"/>
          <w:sz w:val="22"/>
          <w:szCs w:val="22"/>
        </w:rPr>
        <w:t>a source of bias in laboratory experiments. — J. Personality and</w:t>
      </w:r>
    </w:p>
    <w:p>
      <w:pPr>
        <w:pStyle w:val="Normal"/>
        <w:jc w:val="both"/>
        <w:rPr>
          <w:rFonts w:ascii="Times New Roman" w:hAnsi="Times New Roman" w:cs="Times New Roman"/>
          <w:sz w:val="22"/>
          <w:szCs w:val="22"/>
        </w:rPr>
      </w:pPr>
      <w:r>
        <w:rPr>
          <w:rFonts w:cs="Times New Roman" w:ascii="Times New Roman" w:hAnsi="Times New Roman"/>
          <w:sz w:val="22"/>
          <w:szCs w:val="22"/>
        </w:rPr>
        <w:t>Soc. PsychoL, 1971, vol. 17, p. 130—136.</w:t>
      </w:r>
    </w:p>
    <w:p>
      <w:pPr>
        <w:pStyle w:val="Normal"/>
        <w:jc w:val="both"/>
        <w:rPr>
          <w:rFonts w:ascii="Times New Roman" w:hAnsi="Times New Roman" w:cs="Times New Roman"/>
          <w:sz w:val="22"/>
          <w:szCs w:val="22"/>
        </w:rPr>
      </w:pPr>
      <w:r>
        <w:rPr>
          <w:rFonts w:cs="Times New Roman" w:ascii="Times New Roman" w:hAnsi="Times New Roman"/>
          <w:sz w:val="22"/>
          <w:szCs w:val="22"/>
        </w:rPr>
        <w:t>242. Hornstein H. A. Psychology in action. The social psychology</w:t>
      </w:r>
    </w:p>
    <w:p>
      <w:pPr>
        <w:pStyle w:val="Normal"/>
        <w:jc w:val="both"/>
        <w:rPr>
          <w:rFonts w:ascii="Times New Roman" w:hAnsi="Times New Roman" w:cs="Times New Roman"/>
          <w:sz w:val="22"/>
          <w:szCs w:val="22"/>
        </w:rPr>
      </w:pPr>
      <w:r>
        <w:rPr>
          <w:rFonts w:cs="Times New Roman" w:ascii="Times New Roman" w:hAnsi="Times New Roman"/>
          <w:sz w:val="22"/>
          <w:szCs w:val="22"/>
        </w:rPr>
        <w:t>of change.—Amer. PsychoL, 1973, vol. 28, N 2, p. 191—195.</w:t>
      </w:r>
    </w:p>
    <w:p>
      <w:pPr>
        <w:pStyle w:val="Normal"/>
        <w:jc w:val="both"/>
        <w:rPr>
          <w:rFonts w:ascii="Times New Roman" w:hAnsi="Times New Roman" w:cs="Times New Roman"/>
          <w:sz w:val="22"/>
          <w:szCs w:val="22"/>
        </w:rPr>
      </w:pPr>
      <w:r>
        <w:rPr>
          <w:rFonts w:cs="Times New Roman" w:ascii="Times New Roman" w:hAnsi="Times New Roman"/>
          <w:sz w:val="22"/>
          <w:szCs w:val="22"/>
        </w:rPr>
        <w:t>243. Hornstein H. A. Social psychology as social intervention. —</w:t>
      </w:r>
    </w:p>
    <w:p>
      <w:pPr>
        <w:pStyle w:val="Normal"/>
        <w:jc w:val="both"/>
        <w:rPr>
          <w:rFonts w:ascii="Times New Roman" w:hAnsi="Times New Roman" w:cs="Times New Roman"/>
          <w:sz w:val="22"/>
          <w:szCs w:val="22"/>
        </w:rPr>
      </w:pPr>
      <w:r>
        <w:rPr>
          <w:rFonts w:cs="Times New Roman" w:ascii="Times New Roman" w:hAnsi="Times New Roman"/>
          <w:sz w:val="22"/>
          <w:szCs w:val="22"/>
        </w:rPr>
        <w:t>In: Applying gocial psychology/ Ed. M. Deutsch, H. Hornstein.</w:t>
      </w:r>
    </w:p>
    <w:p>
      <w:pPr>
        <w:pStyle w:val="Normal"/>
        <w:jc w:val="both"/>
        <w:rPr>
          <w:rFonts w:ascii="Times New Roman" w:hAnsi="Times New Roman" w:cs="Times New Roman"/>
          <w:sz w:val="22"/>
          <w:szCs w:val="22"/>
        </w:rPr>
      </w:pPr>
      <w:r>
        <w:rPr>
          <w:rFonts w:cs="Times New Roman" w:ascii="Times New Roman" w:hAnsi="Times New Roman"/>
          <w:sz w:val="22"/>
          <w:szCs w:val="22"/>
        </w:rPr>
        <w:t>New York, etc.: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244. House J. S. The three faces of social psychology. — Sociometry,</w:t>
      </w:r>
    </w:p>
    <w:p>
      <w:pPr>
        <w:pStyle w:val="Normal"/>
        <w:jc w:val="both"/>
        <w:rPr>
          <w:rFonts w:ascii="Times New Roman" w:hAnsi="Times New Roman" w:cs="Times New Roman"/>
          <w:sz w:val="22"/>
          <w:szCs w:val="22"/>
        </w:rPr>
      </w:pPr>
      <w:r>
        <w:rPr>
          <w:rFonts w:cs="Times New Roman" w:ascii="Times New Roman" w:hAnsi="Times New Roman"/>
          <w:sz w:val="22"/>
          <w:szCs w:val="22"/>
        </w:rPr>
        <w:t>1977, vol. 40, N 2, p. 161—177.</w:t>
      </w:r>
    </w:p>
    <w:p>
      <w:pPr>
        <w:pStyle w:val="Normal"/>
        <w:jc w:val="both"/>
        <w:rPr>
          <w:rFonts w:ascii="Times New Roman" w:hAnsi="Times New Roman" w:cs="Times New Roman"/>
          <w:sz w:val="22"/>
          <w:szCs w:val="22"/>
        </w:rPr>
      </w:pPr>
      <w:r>
        <w:rPr>
          <w:rFonts w:cs="Times New Roman" w:ascii="Times New Roman" w:hAnsi="Times New Roman"/>
          <w:sz w:val="22"/>
          <w:szCs w:val="22"/>
        </w:rPr>
        <w:t>245. Hyman H. H. The psychology of status. — Arch. PsychoL, 1942,</w:t>
      </w:r>
    </w:p>
    <w:p>
      <w:pPr>
        <w:pStyle w:val="Normal"/>
        <w:jc w:val="both"/>
        <w:rPr>
          <w:rFonts w:ascii="Times New Roman" w:hAnsi="Times New Roman" w:cs="Times New Roman"/>
          <w:sz w:val="22"/>
          <w:szCs w:val="22"/>
        </w:rPr>
      </w:pPr>
      <w:r>
        <w:rPr>
          <w:rFonts w:cs="Times New Roman" w:ascii="Times New Roman" w:hAnsi="Times New Roman"/>
          <w:sz w:val="22"/>
          <w:szCs w:val="22"/>
        </w:rPr>
        <w:t>N 269.</w:t>
      </w:r>
    </w:p>
    <w:p>
      <w:pPr>
        <w:pStyle w:val="Normal"/>
        <w:jc w:val="both"/>
        <w:rPr>
          <w:rFonts w:ascii="Times New Roman" w:hAnsi="Times New Roman" w:cs="Times New Roman"/>
          <w:sz w:val="22"/>
          <w:szCs w:val="22"/>
        </w:rPr>
      </w:pPr>
      <w:r>
        <w:rPr>
          <w:rFonts w:cs="Times New Roman" w:ascii="Times New Roman" w:hAnsi="Times New Roman"/>
          <w:sz w:val="22"/>
          <w:szCs w:val="22"/>
        </w:rPr>
        <w:t>246. lahoda G. The context of social psychology: a critical assess</w:t>
        <w:softHyphen/>
        <w:t>ment.—Eur. J. Soc. PsychoL, 1974, vol. 1—4.</w:t>
      </w:r>
    </w:p>
    <w:p>
      <w:pPr>
        <w:pStyle w:val="Normal"/>
        <w:jc w:val="both"/>
        <w:rPr>
          <w:rFonts w:ascii="Times New Roman" w:hAnsi="Times New Roman" w:cs="Times New Roman"/>
          <w:sz w:val="22"/>
          <w:szCs w:val="22"/>
        </w:rPr>
      </w:pPr>
      <w:r>
        <w:rPr>
          <w:rFonts w:cs="Times New Roman" w:ascii="Times New Roman" w:hAnsi="Times New Roman"/>
          <w:sz w:val="22"/>
          <w:szCs w:val="22"/>
        </w:rPr>
        <w:t>247. Jahoda M. Stereotype. — In: A dictionary of the social science.</w:t>
      </w:r>
    </w:p>
    <w:p>
      <w:pPr>
        <w:pStyle w:val="Normal"/>
        <w:jc w:val="both"/>
        <w:rPr>
          <w:rFonts w:ascii="Times New Roman" w:hAnsi="Times New Roman" w:cs="Times New Roman"/>
          <w:sz w:val="22"/>
          <w:szCs w:val="22"/>
        </w:rPr>
      </w:pPr>
      <w:r>
        <w:rPr>
          <w:rFonts w:cs="Times New Roman" w:ascii="Times New Roman" w:hAnsi="Times New Roman"/>
          <w:sz w:val="22"/>
          <w:szCs w:val="22"/>
        </w:rPr>
        <w:t>London, 1964, p. 694.</w:t>
      </w:r>
    </w:p>
    <w:p>
      <w:pPr>
        <w:pStyle w:val="Normal"/>
        <w:jc w:val="both"/>
        <w:rPr>
          <w:rFonts w:ascii="Times New Roman" w:hAnsi="Times New Roman" w:cs="Times New Roman"/>
          <w:sz w:val="22"/>
          <w:szCs w:val="22"/>
        </w:rPr>
      </w:pPr>
      <w:r>
        <w:rPr>
          <w:rFonts w:cs="Times New Roman" w:ascii="Times New Roman" w:hAnsi="Times New Roman"/>
          <w:sz w:val="22"/>
          <w:szCs w:val="22"/>
        </w:rPr>
        <w:t>248. Jahoda M. Attitude. — In: The international encyclopedia of</w:t>
      </w:r>
    </w:p>
    <w:p>
      <w:pPr>
        <w:pStyle w:val="Normal"/>
        <w:jc w:val="both"/>
        <w:rPr>
          <w:rFonts w:ascii="Times New Roman" w:hAnsi="Times New Roman" w:cs="Times New Roman"/>
          <w:sz w:val="22"/>
          <w:szCs w:val="22"/>
        </w:rPr>
      </w:pPr>
      <w:r>
        <w:rPr>
          <w:rFonts w:cs="Times New Roman" w:ascii="Times New Roman" w:hAnsi="Times New Roman"/>
          <w:sz w:val="22"/>
          <w:szCs w:val="22"/>
        </w:rPr>
        <w:t>the social sciences/ Ed, by D. Sills. New York: McMillan Press,</w:t>
      </w:r>
    </w:p>
    <w:p>
      <w:pPr>
        <w:pStyle w:val="Normal"/>
        <w:jc w:val="both"/>
        <w:rPr>
          <w:rFonts w:ascii="Times New Roman" w:hAnsi="Times New Roman" w:cs="Times New Roman"/>
          <w:sz w:val="22"/>
          <w:szCs w:val="22"/>
        </w:rPr>
      </w:pPr>
      <w:r>
        <w:rPr>
          <w:rFonts w:cs="Times New Roman" w:ascii="Times New Roman" w:hAnsi="Times New Roman"/>
          <w:sz w:val="22"/>
          <w:szCs w:val="22"/>
        </w:rPr>
        <w:t>1968, vol. 1.</w:t>
      </w:r>
    </w:p>
    <w:p>
      <w:pPr>
        <w:pStyle w:val="Normal"/>
        <w:jc w:val="both"/>
        <w:rPr>
          <w:rFonts w:ascii="Times New Roman" w:hAnsi="Times New Roman" w:cs="Times New Roman"/>
          <w:sz w:val="22"/>
          <w:szCs w:val="22"/>
        </w:rPr>
      </w:pPr>
      <w:r>
        <w:rPr>
          <w:rFonts w:cs="Times New Roman" w:ascii="Times New Roman" w:hAnsi="Times New Roman"/>
          <w:sz w:val="22"/>
          <w:szCs w:val="22"/>
        </w:rPr>
        <w:t>249. Ingleby D. The job psychologists do. — In: Reconstructing</w:t>
      </w:r>
    </w:p>
    <w:p>
      <w:pPr>
        <w:pStyle w:val="Normal"/>
        <w:jc w:val="both"/>
        <w:rPr>
          <w:rFonts w:ascii="Times New Roman" w:hAnsi="Times New Roman" w:cs="Times New Roman"/>
          <w:sz w:val="22"/>
          <w:szCs w:val="22"/>
        </w:rPr>
      </w:pPr>
      <w:r>
        <w:rPr>
          <w:rFonts w:cs="Times New Roman" w:ascii="Times New Roman" w:hAnsi="Times New Roman"/>
          <w:sz w:val="22"/>
          <w:szCs w:val="22"/>
        </w:rPr>
        <w:t>social psychology/ Ed. N. Armistead. Harmondsworth: Penguin</w:t>
      </w:r>
    </w:p>
    <w:p>
      <w:pPr>
        <w:pStyle w:val="Normal"/>
        <w:jc w:val="both"/>
        <w:rPr>
          <w:rFonts w:ascii="Times New Roman" w:hAnsi="Times New Roman" w:cs="Times New Roman"/>
          <w:sz w:val="22"/>
          <w:szCs w:val="22"/>
        </w:rPr>
      </w:pPr>
      <w:r>
        <w:rPr>
          <w:rFonts w:cs="Times New Roman" w:ascii="Times New Roman" w:hAnsi="Times New Roman"/>
          <w:sz w:val="22"/>
          <w:szCs w:val="22"/>
        </w:rPr>
        <w:t>Books, 1974.</w:t>
      </w:r>
    </w:p>
    <w:p>
      <w:pPr>
        <w:pStyle w:val="Normal"/>
        <w:jc w:val="both"/>
        <w:rPr>
          <w:rFonts w:ascii="Times New Roman" w:hAnsi="Times New Roman" w:cs="Times New Roman"/>
          <w:sz w:val="22"/>
          <w:szCs w:val="22"/>
        </w:rPr>
      </w:pPr>
      <w:r>
        <w:rPr>
          <w:rFonts w:cs="Times New Roman" w:ascii="Times New Roman" w:hAnsi="Times New Roman"/>
          <w:sz w:val="22"/>
          <w:szCs w:val="22"/>
        </w:rPr>
        <w:t>250. Insko C. A. Theories of attitude change. New York, 1967.</w:t>
      </w:r>
    </w:p>
    <w:p>
      <w:pPr>
        <w:pStyle w:val="Normal"/>
        <w:jc w:val="both"/>
        <w:rPr>
          <w:rFonts w:ascii="Times New Roman" w:hAnsi="Times New Roman" w:cs="Times New Roman"/>
          <w:sz w:val="22"/>
          <w:szCs w:val="22"/>
        </w:rPr>
      </w:pPr>
      <w:r>
        <w:rPr>
          <w:rFonts w:cs="Times New Roman" w:ascii="Times New Roman" w:hAnsi="Times New Roman"/>
          <w:sz w:val="22"/>
          <w:szCs w:val="22"/>
        </w:rPr>
        <w:t>251. Israel 1. Stipulations and construction in the social sciences. —</w:t>
      </w:r>
    </w:p>
    <w:p>
      <w:pPr>
        <w:pStyle w:val="Normal"/>
        <w:jc w:val="both"/>
        <w:rPr>
          <w:rFonts w:ascii="Times New Roman" w:hAnsi="Times New Roman" w:cs="Times New Roman"/>
          <w:sz w:val="22"/>
          <w:szCs w:val="22"/>
        </w:rPr>
      </w:pPr>
      <w:r>
        <w:rPr>
          <w:rFonts w:cs="Times New Roman" w:ascii="Times New Roman" w:hAnsi="Times New Roman"/>
          <w:sz w:val="22"/>
          <w:szCs w:val="22"/>
        </w:rPr>
        <w:t>In: The context of social psychology/ Ed. J. Israel, H, Tajfel.</w:t>
      </w:r>
    </w:p>
    <w:p>
      <w:pPr>
        <w:pStyle w:val="Normal"/>
        <w:jc w:val="both"/>
        <w:rPr>
          <w:rFonts w:ascii="Times New Roman" w:hAnsi="Times New Roman" w:cs="Times New Roman"/>
          <w:sz w:val="22"/>
          <w:szCs w:val="22"/>
        </w:rPr>
      </w:pPr>
      <w:r>
        <w:rPr>
          <w:rFonts w:cs="Times New Roman" w:ascii="Times New Roman" w:hAnsi="Times New Roman"/>
          <w:sz w:val="22"/>
          <w:szCs w:val="22"/>
        </w:rPr>
        <w:t>London: Acad. Press, 1972.</w:t>
      </w:r>
    </w:p>
    <w:p>
      <w:pPr>
        <w:pStyle w:val="Normal"/>
        <w:jc w:val="both"/>
        <w:rPr>
          <w:rFonts w:ascii="Times New Roman" w:hAnsi="Times New Roman" w:cs="Times New Roman"/>
          <w:sz w:val="22"/>
          <w:szCs w:val="22"/>
        </w:rPr>
      </w:pPr>
      <w:r>
        <w:rPr>
          <w:rFonts w:cs="Times New Roman" w:ascii="Times New Roman" w:hAnsi="Times New Roman"/>
          <w:sz w:val="22"/>
          <w:szCs w:val="22"/>
        </w:rPr>
        <w:t>252. Jung J. The experimenter's dilemma. New York, 1971.</w:t>
      </w:r>
    </w:p>
    <w:p>
      <w:pPr>
        <w:pStyle w:val="Normal"/>
        <w:jc w:val="both"/>
        <w:rPr>
          <w:rFonts w:ascii="Times New Roman" w:hAnsi="Times New Roman" w:cs="Times New Roman"/>
          <w:sz w:val="22"/>
          <w:szCs w:val="22"/>
        </w:rPr>
      </w:pPr>
      <w:r>
        <w:rPr>
          <w:rFonts w:cs="Times New Roman" w:ascii="Times New Roman" w:hAnsi="Times New Roman"/>
          <w:sz w:val="22"/>
          <w:szCs w:val="22"/>
        </w:rPr>
        <w:t>253. /особа J. Consumer psychology as a social psychological sphere</w:t>
      </w:r>
    </w:p>
    <w:p>
      <w:pPr>
        <w:pStyle w:val="Normal"/>
        <w:jc w:val="both"/>
        <w:rPr>
          <w:rFonts w:ascii="Times New Roman" w:hAnsi="Times New Roman" w:cs="Times New Roman"/>
          <w:sz w:val="22"/>
          <w:szCs w:val="22"/>
        </w:rPr>
      </w:pPr>
      <w:r>
        <w:rPr>
          <w:rFonts w:cs="Times New Roman" w:ascii="Times New Roman" w:hAnsi="Times New Roman"/>
          <w:sz w:val="22"/>
          <w:szCs w:val="22"/>
        </w:rPr>
        <w:t>of action. — Amer. PsychoL, 1975, vol. 30, N 10.</w:t>
      </w:r>
    </w:p>
    <w:p>
      <w:pPr>
        <w:pStyle w:val="Normal"/>
        <w:jc w:val="both"/>
        <w:rPr>
          <w:rFonts w:ascii="Times New Roman" w:hAnsi="Times New Roman" w:cs="Times New Roman"/>
          <w:sz w:val="22"/>
          <w:szCs w:val="22"/>
        </w:rPr>
      </w:pPr>
      <w:r>
        <w:rPr>
          <w:rFonts w:cs="Times New Roman" w:ascii="Times New Roman" w:hAnsi="Times New Roman"/>
          <w:sz w:val="22"/>
          <w:szCs w:val="22"/>
        </w:rPr>
        <w:t>254. Janis J. L. Personality correlates of susceptibility to persua</w:t>
        <w:softHyphen/>
        <w:t>sion. — J. Personality, 1954, vol. 22, p. 504—518.</w:t>
      </w:r>
    </w:p>
    <w:p>
      <w:pPr>
        <w:pStyle w:val="Normal"/>
        <w:jc w:val="both"/>
        <w:rPr>
          <w:rFonts w:ascii="Times New Roman" w:hAnsi="Times New Roman" w:cs="Times New Roman"/>
          <w:sz w:val="22"/>
          <w:szCs w:val="22"/>
        </w:rPr>
      </w:pPr>
      <w:r>
        <w:rPr>
          <w:rFonts w:cs="Times New Roman" w:ascii="Times New Roman" w:hAnsi="Times New Roman"/>
          <w:sz w:val="22"/>
          <w:szCs w:val="22"/>
        </w:rPr>
        <w:t>255. Janis J., Hovland C. et al. Personality and persuasibility. New</w:t>
      </w:r>
    </w:p>
    <w:p>
      <w:pPr>
        <w:pStyle w:val="Normal"/>
        <w:jc w:val="both"/>
        <w:rPr>
          <w:rFonts w:ascii="Times New Roman" w:hAnsi="Times New Roman" w:cs="Times New Roman"/>
          <w:sz w:val="22"/>
          <w:szCs w:val="22"/>
        </w:rPr>
      </w:pPr>
      <w:r>
        <w:rPr>
          <w:rFonts w:cs="Times New Roman" w:ascii="Times New Roman" w:hAnsi="Times New Roman"/>
          <w:sz w:val="22"/>
          <w:szCs w:val="22"/>
        </w:rPr>
        <w:t>Haven, 1959. 256, Jodelet D., Viet ]., Blesnard Ph. La psychologie sociale. Paris,</w:t>
      </w:r>
    </w:p>
    <w:p>
      <w:pPr>
        <w:pStyle w:val="Normal"/>
        <w:jc w:val="both"/>
        <w:rPr>
          <w:rFonts w:ascii="Times New Roman" w:hAnsi="Times New Roman" w:cs="Times New Roman"/>
          <w:sz w:val="22"/>
          <w:szCs w:val="22"/>
        </w:rPr>
      </w:pPr>
      <w:r>
        <w:rPr>
          <w:rFonts w:cs="Times New Roman" w:ascii="Times New Roman" w:hAnsi="Times New Roman"/>
          <w:sz w:val="22"/>
          <w:szCs w:val="22"/>
        </w:rPr>
        <w:t>1970.</w:t>
      </w:r>
    </w:p>
    <w:p>
      <w:pPr>
        <w:pStyle w:val="Normal"/>
        <w:jc w:val="both"/>
        <w:rPr>
          <w:rFonts w:ascii="Times New Roman" w:hAnsi="Times New Roman" w:cs="Times New Roman"/>
          <w:sz w:val="22"/>
          <w:szCs w:val="22"/>
        </w:rPr>
      </w:pPr>
      <w:r>
        <w:rPr>
          <w:rFonts w:cs="Times New Roman" w:ascii="Times New Roman" w:hAnsi="Times New Roman"/>
          <w:sz w:val="22"/>
          <w:szCs w:val="22"/>
        </w:rPr>
        <w:t>257. Jones E. E., Davis K. E. From acts to dispositions: the attri</w:t>
        <w:softHyphen/>
        <w:t>bution process in person perception. — In: Advances in expe</w:t>
        <w:softHyphen/>
        <w:t>rimental psychology/ Ed. L. Borkowitz. New York, 1964,</w:t>
      </w:r>
    </w:p>
    <w:p>
      <w:pPr>
        <w:pStyle w:val="Normal"/>
        <w:jc w:val="both"/>
        <w:rPr>
          <w:rFonts w:ascii="Times New Roman" w:hAnsi="Times New Roman" w:cs="Times New Roman"/>
          <w:sz w:val="22"/>
          <w:szCs w:val="22"/>
        </w:rPr>
      </w:pPr>
      <w:r>
        <w:rPr>
          <w:rFonts w:cs="Times New Roman" w:ascii="Times New Roman" w:hAnsi="Times New Roman"/>
          <w:sz w:val="22"/>
          <w:szCs w:val="22"/>
        </w:rPr>
        <w:t>vol. 2.</w:t>
      </w:r>
    </w:p>
    <w:p>
      <w:pPr>
        <w:pStyle w:val="Normal"/>
        <w:jc w:val="both"/>
        <w:rPr>
          <w:rFonts w:ascii="Times New Roman" w:hAnsi="Times New Roman" w:cs="Times New Roman"/>
          <w:sz w:val="22"/>
          <w:szCs w:val="22"/>
        </w:rPr>
      </w:pPr>
      <w:r>
        <w:rPr>
          <w:rFonts w:cs="Times New Roman" w:ascii="Times New Roman" w:hAnsi="Times New Roman"/>
          <w:sz w:val="22"/>
          <w:szCs w:val="22"/>
        </w:rPr>
        <w:t>258. Jones E. E., Gerard II. B. Foundations of social psychology.</w:t>
      </w:r>
    </w:p>
    <w:p>
      <w:pPr>
        <w:pStyle w:val="Normal"/>
        <w:jc w:val="both"/>
        <w:rPr>
          <w:rFonts w:ascii="Times New Roman" w:hAnsi="Times New Roman" w:cs="Times New Roman"/>
          <w:sz w:val="22"/>
          <w:szCs w:val="22"/>
        </w:rPr>
      </w:pPr>
      <w:r>
        <w:rPr>
          <w:rFonts w:cs="Times New Roman" w:ascii="Times New Roman" w:hAnsi="Times New Roman"/>
          <w:sz w:val="22"/>
          <w:szCs w:val="22"/>
        </w:rPr>
        <w:t>New York, 1967.</w:t>
      </w:r>
    </w:p>
    <w:p>
      <w:pPr>
        <w:pStyle w:val="Normal"/>
        <w:jc w:val="both"/>
        <w:rPr>
          <w:rFonts w:ascii="Times New Roman" w:hAnsi="Times New Roman" w:cs="Times New Roman"/>
          <w:sz w:val="22"/>
          <w:szCs w:val="22"/>
        </w:rPr>
      </w:pPr>
      <w:r>
        <w:rPr>
          <w:rFonts w:cs="Times New Roman" w:ascii="Times New Roman" w:hAnsi="Times New Roman"/>
          <w:sz w:val="22"/>
          <w:szCs w:val="22"/>
        </w:rPr>
        <w:t>259. Jones E. E., Jones R. G. Optimum conformity as an ingratiation</w:t>
      </w:r>
    </w:p>
    <w:p>
      <w:pPr>
        <w:pStyle w:val="Normal"/>
        <w:jc w:val="both"/>
        <w:rPr>
          <w:rFonts w:ascii="Times New Roman" w:hAnsi="Times New Roman" w:cs="Times New Roman"/>
          <w:sz w:val="22"/>
          <w:szCs w:val="22"/>
        </w:rPr>
      </w:pPr>
      <w:r>
        <w:rPr>
          <w:rFonts w:cs="Times New Roman" w:ascii="Times New Roman" w:hAnsi="Times New Roman"/>
          <w:sz w:val="22"/>
          <w:szCs w:val="22"/>
        </w:rPr>
        <w:t>tactic. — J. Personality, 1964, vol. 32, p. 436—458.</w:t>
      </w:r>
    </w:p>
    <w:p>
      <w:pPr>
        <w:pStyle w:val="Normal"/>
        <w:jc w:val="both"/>
        <w:rPr>
          <w:rFonts w:ascii="Times New Roman" w:hAnsi="Times New Roman" w:cs="Times New Roman"/>
          <w:sz w:val="22"/>
          <w:szCs w:val="22"/>
        </w:rPr>
      </w:pPr>
      <w:r>
        <w:rPr>
          <w:rFonts w:cs="Times New Roman" w:ascii="Times New Roman" w:hAnsi="Times New Roman"/>
          <w:sz w:val="22"/>
          <w:szCs w:val="22"/>
        </w:rPr>
        <w:t>260. Kaplan A. The conduct of inquiry: methodology for behavioral</w:t>
      </w:r>
    </w:p>
    <w:p>
      <w:pPr>
        <w:pStyle w:val="Normal"/>
        <w:jc w:val="both"/>
        <w:rPr>
          <w:rFonts w:ascii="Times New Roman" w:hAnsi="Times New Roman" w:cs="Times New Roman"/>
          <w:sz w:val="22"/>
          <w:szCs w:val="22"/>
        </w:rPr>
      </w:pPr>
      <w:r>
        <w:rPr>
          <w:rFonts w:cs="Times New Roman" w:ascii="Times New Roman" w:hAnsi="Times New Roman"/>
          <w:sz w:val="22"/>
          <w:szCs w:val="22"/>
        </w:rPr>
        <w:t>science. San Francisco, 1964.</w:t>
      </w:r>
    </w:p>
    <w:p>
      <w:pPr>
        <w:pStyle w:val="Normal"/>
        <w:jc w:val="both"/>
        <w:rPr>
          <w:rFonts w:ascii="Times New Roman" w:hAnsi="Times New Roman" w:cs="Times New Roman"/>
          <w:sz w:val="22"/>
          <w:szCs w:val="22"/>
        </w:rPr>
      </w:pPr>
      <w:r>
        <w:rPr>
          <w:rFonts w:cs="Times New Roman" w:ascii="Times New Roman" w:hAnsi="Times New Roman"/>
          <w:sz w:val="22"/>
          <w:szCs w:val="22"/>
        </w:rPr>
        <w:t>261. Kaplan N., Paige J. A study of ghetto rioters. — Sci. Amer.,</w:t>
      </w:r>
    </w:p>
    <w:p>
      <w:pPr>
        <w:pStyle w:val="Normal"/>
        <w:jc w:val="both"/>
        <w:rPr>
          <w:rFonts w:ascii="Times New Roman" w:hAnsi="Times New Roman" w:cs="Times New Roman"/>
          <w:sz w:val="22"/>
          <w:szCs w:val="22"/>
        </w:rPr>
      </w:pPr>
      <w:r>
        <w:rPr>
          <w:rFonts w:cs="Times New Roman" w:ascii="Times New Roman" w:hAnsi="Times New Roman"/>
          <w:sz w:val="22"/>
          <w:szCs w:val="22"/>
        </w:rPr>
        <w:t>1968, vol. 219, N 2, p. 15-21.</w:t>
      </w:r>
    </w:p>
    <w:p>
      <w:pPr>
        <w:pStyle w:val="Normal"/>
        <w:jc w:val="both"/>
        <w:rPr>
          <w:rFonts w:ascii="Times New Roman" w:hAnsi="Times New Roman" w:cs="Times New Roman"/>
          <w:sz w:val="22"/>
          <w:szCs w:val="22"/>
        </w:rPr>
      </w:pPr>
      <w:r>
        <w:rPr>
          <w:rFonts w:cs="Times New Roman" w:ascii="Times New Roman" w:hAnsi="Times New Roman"/>
          <w:sz w:val="22"/>
          <w:szCs w:val="22"/>
        </w:rPr>
        <w:t>262. Katz D. The functional approach to the study of attitudes. —</w:t>
      </w:r>
    </w:p>
    <w:p>
      <w:pPr>
        <w:pStyle w:val="Normal"/>
        <w:jc w:val="both"/>
        <w:rPr>
          <w:rFonts w:ascii="Times New Roman" w:hAnsi="Times New Roman" w:cs="Times New Roman"/>
          <w:sz w:val="22"/>
          <w:szCs w:val="22"/>
        </w:rPr>
      </w:pPr>
      <w:r>
        <w:rPr>
          <w:rFonts w:cs="Times New Roman" w:ascii="Times New Roman" w:hAnsi="Times New Roman"/>
          <w:sz w:val="22"/>
          <w:szCs w:val="22"/>
        </w:rPr>
        <w:t>Public Opinion Quaterly, 1960, vol. 24, p. 150—166.</w:t>
      </w:r>
    </w:p>
    <w:p>
      <w:pPr>
        <w:pStyle w:val="Normal"/>
        <w:jc w:val="both"/>
        <w:rPr>
          <w:rFonts w:ascii="Times New Roman" w:hAnsi="Times New Roman" w:cs="Times New Roman"/>
          <w:sz w:val="22"/>
          <w:szCs w:val="22"/>
        </w:rPr>
      </w:pPr>
      <w:r>
        <w:rPr>
          <w:rFonts w:cs="Times New Roman" w:ascii="Times New Roman" w:hAnsi="Times New Roman"/>
          <w:sz w:val="22"/>
          <w:szCs w:val="22"/>
        </w:rPr>
        <w:t>263. Kelley H. H. The warm-cold variable in first impressions of</w:t>
      </w:r>
    </w:p>
    <w:p>
      <w:pPr>
        <w:pStyle w:val="Normal"/>
        <w:jc w:val="both"/>
        <w:rPr>
          <w:rFonts w:ascii="Times New Roman" w:hAnsi="Times New Roman" w:cs="Times New Roman"/>
          <w:sz w:val="22"/>
          <w:szCs w:val="22"/>
        </w:rPr>
      </w:pPr>
      <w:r>
        <w:rPr>
          <w:rFonts w:cs="Times New Roman" w:ascii="Times New Roman" w:hAnsi="Times New Roman"/>
          <w:sz w:val="22"/>
          <w:szCs w:val="22"/>
        </w:rPr>
        <w:t>persons. — J. Personality, 1950, vol. 18, p. 431—439.</w:t>
      </w:r>
    </w:p>
    <w:p>
      <w:pPr>
        <w:pStyle w:val="Normal"/>
        <w:jc w:val="both"/>
        <w:rPr>
          <w:rFonts w:ascii="Times New Roman" w:hAnsi="Times New Roman" w:cs="Times New Roman"/>
          <w:sz w:val="22"/>
          <w:szCs w:val="22"/>
        </w:rPr>
      </w:pPr>
      <w:r>
        <w:rPr>
          <w:rFonts w:cs="Times New Roman" w:ascii="Times New Roman" w:hAnsi="Times New Roman"/>
          <w:sz w:val="22"/>
          <w:szCs w:val="22"/>
        </w:rPr>
        <w:t>264. Kelley П. H. The process of causal attribution. — Amer. Psy</w:t>
        <w:softHyphen/>
        <w:t>choL, 1973, vol. 28, N 2, p. 107—129.</w:t>
      </w:r>
    </w:p>
    <w:p>
      <w:pPr>
        <w:pStyle w:val="Normal"/>
        <w:jc w:val="both"/>
        <w:rPr>
          <w:rFonts w:ascii="Times New Roman" w:hAnsi="Times New Roman" w:cs="Times New Roman"/>
          <w:sz w:val="22"/>
          <w:szCs w:val="22"/>
        </w:rPr>
      </w:pPr>
      <w:r>
        <w:rPr>
          <w:rFonts w:cs="Times New Roman" w:ascii="Times New Roman" w:hAnsi="Times New Roman"/>
          <w:sz w:val="22"/>
          <w:szCs w:val="22"/>
        </w:rPr>
        <w:t>265. Kelman H. Compliance, identification and internalization: three processes of attitude change. — J. Conflict Resolution, 1958, N 2, p. 51—60.</w:t>
      </w:r>
    </w:p>
    <w:p>
      <w:pPr>
        <w:pStyle w:val="Normal"/>
        <w:jc w:val="both"/>
        <w:rPr>
          <w:rFonts w:ascii="Times New Roman" w:hAnsi="Times New Roman" w:cs="Times New Roman"/>
          <w:sz w:val="22"/>
          <w:szCs w:val="22"/>
        </w:rPr>
      </w:pPr>
      <w:r>
        <w:rPr>
          <w:rFonts w:cs="Times New Roman" w:ascii="Times New Roman" w:hAnsi="Times New Roman"/>
          <w:sz w:val="22"/>
          <w:szCs w:val="22"/>
        </w:rPr>
        <w:t>266. Kelman H. С. The relevance of social research to social issues: promises and pitfalls. — Sociol. Rev. Monogr,, 1970, vol. 16, p. 77—99.</w:t>
      </w:r>
    </w:p>
    <w:p>
      <w:pPr>
        <w:pStyle w:val="Normal"/>
        <w:jc w:val="both"/>
        <w:rPr>
          <w:rFonts w:ascii="Times New Roman" w:hAnsi="Times New Roman" w:cs="Times New Roman"/>
          <w:sz w:val="22"/>
          <w:szCs w:val="22"/>
        </w:rPr>
      </w:pPr>
      <w:r>
        <w:rPr>
          <w:rFonts w:cs="Times New Roman" w:ascii="Times New Roman" w:hAnsi="Times New Roman"/>
          <w:sz w:val="22"/>
          <w:szCs w:val="22"/>
        </w:rPr>
        <w:t>267. Kidder L., Stewart V. Psychology of intergroup relations.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268. Kiesler A., Collins B., Miller N. Theories of attitude change: a critical analysis of theoretical approaches. New York, 1969.</w:t>
      </w:r>
    </w:p>
    <w:p>
      <w:pPr>
        <w:pStyle w:val="Normal"/>
        <w:jc w:val="both"/>
        <w:rPr>
          <w:rFonts w:ascii="Times New Roman" w:hAnsi="Times New Roman" w:cs="Times New Roman"/>
          <w:sz w:val="22"/>
          <w:szCs w:val="22"/>
        </w:rPr>
      </w:pPr>
      <w:r>
        <w:rPr>
          <w:rFonts w:cs="Times New Roman" w:ascii="Times New Roman" w:hAnsi="Times New Roman"/>
          <w:sz w:val="22"/>
          <w:szCs w:val="22"/>
        </w:rPr>
        <w:t>269, Kiesler Ch., Lacke J. Some metatheoretical issues in social psychology.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270. King В. Т. Relationships between susceptibility to opinion change and child-rearing practices. — In: Janis J„ Hoviand C. et al. Personality and persuasibility. New Haven, 1959, p. 207— 221.</w:t>
      </w:r>
    </w:p>
    <w:p>
      <w:pPr>
        <w:pStyle w:val="Normal"/>
        <w:jc w:val="both"/>
        <w:rPr>
          <w:rFonts w:ascii="Times New Roman" w:hAnsi="Times New Roman" w:cs="Times New Roman"/>
          <w:sz w:val="22"/>
          <w:szCs w:val="22"/>
        </w:rPr>
      </w:pPr>
      <w:r>
        <w:rPr>
          <w:rFonts w:cs="Times New Roman" w:ascii="Times New Roman" w:hAnsi="Times New Roman"/>
          <w:sz w:val="22"/>
          <w:szCs w:val="22"/>
        </w:rPr>
        <w:t>271. Kipnis P. Does power corrupt?—J. Personality and Soc. Psy-chol., 1972, vol. 21, N I, p. 33-41.</w:t>
      </w:r>
    </w:p>
    <w:p>
      <w:pPr>
        <w:pStyle w:val="Normal"/>
        <w:jc w:val="both"/>
        <w:rPr>
          <w:rFonts w:ascii="Times New Roman" w:hAnsi="Times New Roman" w:cs="Times New Roman"/>
          <w:sz w:val="22"/>
          <w:szCs w:val="22"/>
        </w:rPr>
      </w:pPr>
      <w:r>
        <w:rPr>
          <w:rFonts w:cs="Times New Roman" w:ascii="Times New Roman" w:hAnsi="Times New Roman"/>
          <w:sz w:val="22"/>
          <w:szCs w:val="22"/>
        </w:rPr>
        <w:t>272. Klineberg 0. Tensions affecting international understanding, — Soc. Sci. Res. Council Bull., 1950, N 62.</w:t>
      </w:r>
    </w:p>
    <w:p>
      <w:pPr>
        <w:pStyle w:val="Normal"/>
        <w:jc w:val="both"/>
        <w:rPr>
          <w:rFonts w:ascii="Times New Roman" w:hAnsi="Times New Roman" w:cs="Times New Roman"/>
          <w:sz w:val="22"/>
          <w:szCs w:val="22"/>
        </w:rPr>
      </w:pPr>
      <w:r>
        <w:rPr>
          <w:rFonts w:cs="Times New Roman" w:ascii="Times New Roman" w:hAnsi="Times New Roman"/>
          <w:sz w:val="22"/>
          <w:szCs w:val="22"/>
        </w:rPr>
        <w:t>273. Klineberg 0., Christie R. Perspectives in social psychology. New York, 1965.</w:t>
      </w:r>
    </w:p>
    <w:p>
      <w:pPr>
        <w:pStyle w:val="Normal"/>
        <w:jc w:val="both"/>
        <w:rPr>
          <w:rFonts w:ascii="Times New Roman" w:hAnsi="Times New Roman" w:cs="Times New Roman"/>
          <w:sz w:val="22"/>
          <w:szCs w:val="22"/>
        </w:rPr>
      </w:pPr>
      <w:r>
        <w:rPr>
          <w:rFonts w:cs="Times New Roman" w:ascii="Times New Roman" w:hAnsi="Times New Roman"/>
          <w:sz w:val="22"/>
          <w:szCs w:val="22"/>
        </w:rPr>
        <w:t>274. Koch S. Psychology and emerging conceptions of knowledge as unitary. — In: Behaviorism and phenomenology/ Ed. by T. M. Wann. Chicago, 1965.</w:t>
      </w:r>
    </w:p>
    <w:p>
      <w:pPr>
        <w:pStyle w:val="Normal"/>
        <w:jc w:val="both"/>
        <w:rPr>
          <w:rFonts w:ascii="Times New Roman" w:hAnsi="Times New Roman" w:cs="Times New Roman"/>
          <w:sz w:val="22"/>
          <w:szCs w:val="22"/>
        </w:rPr>
      </w:pPr>
      <w:r>
        <w:rPr>
          <w:rFonts w:cs="Times New Roman" w:ascii="Times New Roman" w:hAnsi="Times New Roman"/>
          <w:sz w:val="22"/>
          <w:szCs w:val="22"/>
        </w:rPr>
        <w:t>275. Krech D., Cratchfield R. S. Theory and problems of social psychology. New York, 1948.</w:t>
      </w:r>
    </w:p>
    <w:p>
      <w:pPr>
        <w:pStyle w:val="Normal"/>
        <w:jc w:val="both"/>
        <w:rPr>
          <w:rFonts w:ascii="Times New Roman" w:hAnsi="Times New Roman" w:cs="Times New Roman"/>
          <w:sz w:val="22"/>
          <w:szCs w:val="22"/>
        </w:rPr>
      </w:pPr>
      <w:r>
        <w:rPr>
          <w:rFonts w:cs="Times New Roman" w:ascii="Times New Roman" w:hAnsi="Times New Roman"/>
          <w:sz w:val="22"/>
          <w:szCs w:val="22"/>
        </w:rPr>
        <w:t>276. Krech D., Cratchfield R. S., Ballachey E. L. Individual in society: a textbook of social psychology. New York, 1962.</w:t>
      </w:r>
    </w:p>
    <w:p>
      <w:pPr>
        <w:pStyle w:val="Normal"/>
        <w:jc w:val="both"/>
        <w:rPr>
          <w:rFonts w:ascii="Times New Roman" w:hAnsi="Times New Roman" w:cs="Times New Roman"/>
          <w:sz w:val="22"/>
          <w:szCs w:val="22"/>
        </w:rPr>
      </w:pPr>
      <w:r>
        <w:rPr>
          <w:rFonts w:cs="Times New Roman" w:ascii="Times New Roman" w:hAnsi="Times New Roman"/>
          <w:sz w:val="22"/>
          <w:szCs w:val="22"/>
        </w:rPr>
        <w:t>277. Kuhn M. H. Major trends in symbolic interaction theory in the past twenty-five years. — In: Symbolic interaction/ Ed. J. G. Ma-nis, B. N, Meltze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278. Kahn T. The structure of scientific revolution. Chicago, 1962.</w:t>
      </w:r>
    </w:p>
    <w:p>
      <w:pPr>
        <w:pStyle w:val="Normal"/>
        <w:jc w:val="both"/>
        <w:rPr>
          <w:rFonts w:ascii="Times New Roman" w:hAnsi="Times New Roman" w:cs="Times New Roman"/>
          <w:sz w:val="22"/>
          <w:szCs w:val="22"/>
        </w:rPr>
      </w:pPr>
      <w:r>
        <w:rPr>
          <w:rFonts w:cs="Times New Roman" w:ascii="Times New Roman" w:hAnsi="Times New Roman"/>
          <w:sz w:val="22"/>
          <w:szCs w:val="22"/>
        </w:rPr>
        <w:t>279. Kuhn M. H., McPartland T. S. An empirical investigation of self-attitudes. — In.: Symbolic interaction/ Ed. J. G. Manis, B. N. Melt.zo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280. Katner B., Wilkins C., Yarraw Д. Verbal attitudes and overt behavior involving racial prejudice. — J. Abnorm, and Soc. PsychoL, 1952, vol. 47, p. 649-652.</w:t>
      </w:r>
    </w:p>
    <w:p>
      <w:pPr>
        <w:pStyle w:val="Normal"/>
        <w:jc w:val="both"/>
        <w:rPr>
          <w:rFonts w:ascii="Times New Roman" w:hAnsi="Times New Roman" w:cs="Times New Roman"/>
          <w:sz w:val="22"/>
          <w:szCs w:val="22"/>
        </w:rPr>
      </w:pPr>
      <w:r>
        <w:rPr>
          <w:rFonts w:cs="Times New Roman" w:ascii="Times New Roman" w:hAnsi="Times New Roman"/>
          <w:sz w:val="22"/>
          <w:szCs w:val="22"/>
        </w:rPr>
        <w:t>281. Lana R. E. Assumptions in social psychology. New York, 1969.</w:t>
      </w:r>
    </w:p>
    <w:p>
      <w:pPr>
        <w:pStyle w:val="Normal"/>
        <w:jc w:val="both"/>
        <w:rPr>
          <w:rFonts w:ascii="Times New Roman" w:hAnsi="Times New Roman" w:cs="Times New Roman"/>
          <w:sz w:val="22"/>
          <w:szCs w:val="22"/>
        </w:rPr>
      </w:pPr>
      <w:r>
        <w:rPr>
          <w:rFonts w:cs="Times New Roman" w:ascii="Times New Roman" w:hAnsi="Times New Roman"/>
          <w:sz w:val="22"/>
          <w:szCs w:val="22"/>
        </w:rPr>
        <w:t>282. Landau H. G. On dominance relations and the structure of ani</w:t>
        <w:softHyphen/>
        <w:t>mal societies.—Bull. Nat. Biophys., 1951, vol. 13, p. 245—262.</w:t>
      </w:r>
    </w:p>
    <w:p>
      <w:pPr>
        <w:pStyle w:val="Normal"/>
        <w:jc w:val="both"/>
        <w:rPr>
          <w:rFonts w:ascii="Times New Roman" w:hAnsi="Times New Roman" w:cs="Times New Roman"/>
          <w:sz w:val="22"/>
          <w:szCs w:val="22"/>
        </w:rPr>
      </w:pPr>
      <w:r>
        <w:rPr>
          <w:rFonts w:cs="Times New Roman" w:ascii="Times New Roman" w:hAnsi="Times New Roman"/>
          <w:sz w:val="22"/>
          <w:szCs w:val="22"/>
        </w:rPr>
        <w:t>283. La Pierre R. Attitudes vs actions. — Soc. Forces, 1934, N 13, p. 230—237.</w:t>
      </w:r>
    </w:p>
    <w:p>
      <w:pPr>
        <w:pStyle w:val="Normal"/>
        <w:jc w:val="both"/>
        <w:rPr>
          <w:rFonts w:ascii="Times New Roman" w:hAnsi="Times New Roman" w:cs="Times New Roman"/>
          <w:sz w:val="22"/>
          <w:szCs w:val="22"/>
        </w:rPr>
      </w:pPr>
      <w:r>
        <w:rPr>
          <w:rFonts w:cs="Times New Roman" w:ascii="Times New Roman" w:hAnsi="Times New Roman"/>
          <w:sz w:val="22"/>
          <w:szCs w:val="22"/>
        </w:rPr>
        <w:t>284. Latane B., Darley 1. M. Group inhibition of bystander intervention in emergencies. — J. Personality and Soc. PsychoL, 1968, vol. 10, p. 215—221.</w:t>
      </w:r>
    </w:p>
    <w:p>
      <w:pPr>
        <w:pStyle w:val="Normal"/>
        <w:jc w:val="both"/>
        <w:rPr>
          <w:rFonts w:ascii="Times New Roman" w:hAnsi="Times New Roman" w:cs="Times New Roman"/>
          <w:sz w:val="22"/>
          <w:szCs w:val="22"/>
        </w:rPr>
      </w:pPr>
      <w:r>
        <w:rPr>
          <w:rFonts w:cs="Times New Roman" w:ascii="Times New Roman" w:hAnsi="Times New Roman"/>
          <w:sz w:val="22"/>
          <w:szCs w:val="22"/>
        </w:rPr>
        <w:t>285. La Violette E., Silvert K. A theory of stereotypes. — Soc. Forces, 1951, vol. 21, p. 257-262.</w:t>
      </w:r>
    </w:p>
    <w:p>
      <w:pPr>
        <w:pStyle w:val="Normal"/>
        <w:jc w:val="both"/>
        <w:rPr>
          <w:rFonts w:ascii="Times New Roman" w:hAnsi="Times New Roman" w:cs="Times New Roman"/>
          <w:sz w:val="22"/>
          <w:szCs w:val="22"/>
        </w:rPr>
      </w:pPr>
      <w:r>
        <w:rPr>
          <w:rFonts w:cs="Times New Roman" w:ascii="Times New Roman" w:hAnsi="Times New Roman"/>
          <w:sz w:val="22"/>
          <w:szCs w:val="22"/>
        </w:rPr>
        <w:t>286. Lazarsfeld P. F., Berelson B., Gav-det H. The peoples choice. New York 1948.</w:t>
      </w:r>
    </w:p>
    <w:p>
      <w:pPr>
        <w:pStyle w:val="Normal"/>
        <w:jc w:val="both"/>
        <w:rPr>
          <w:rFonts w:ascii="Times New Roman" w:hAnsi="Times New Roman" w:cs="Times New Roman"/>
          <w:sz w:val="22"/>
          <w:szCs w:val="22"/>
        </w:rPr>
      </w:pPr>
      <w:r>
        <w:rPr>
          <w:rFonts w:cs="Times New Roman" w:ascii="Times New Roman" w:hAnsi="Times New Roman"/>
          <w:sz w:val="22"/>
          <w:szCs w:val="22"/>
        </w:rPr>
        <w:t>287. Lemann T. B., Solomon R. L. Group characteristics as revealed in sociometric patterns and personality ratings. — Sociomotry, 1952, vol. 15, p. 7—90.</w:t>
      </w:r>
    </w:p>
    <w:p>
      <w:pPr>
        <w:pStyle w:val="Normal"/>
        <w:jc w:val="both"/>
        <w:rPr>
          <w:rFonts w:ascii="Times New Roman" w:hAnsi="Times New Roman" w:cs="Times New Roman"/>
          <w:sz w:val="22"/>
          <w:szCs w:val="22"/>
        </w:rPr>
      </w:pPr>
      <w:r>
        <w:rPr>
          <w:rFonts w:cs="Times New Roman" w:ascii="Times New Roman" w:hAnsi="Times New Roman"/>
          <w:sz w:val="22"/>
          <w:szCs w:val="22"/>
        </w:rPr>
        <w:t>288. Levin M. Scientific method and the adversary model, — Amer, PsychoL, 1974, vol. 29, N 9, p. 661—678.</w:t>
      </w:r>
    </w:p>
    <w:p>
      <w:pPr>
        <w:pStyle w:val="Normal"/>
        <w:jc w:val="both"/>
        <w:rPr>
          <w:rFonts w:ascii="Times New Roman" w:hAnsi="Times New Roman" w:cs="Times New Roman"/>
          <w:sz w:val="22"/>
          <w:szCs w:val="22"/>
        </w:rPr>
      </w:pPr>
      <w:r>
        <w:rPr>
          <w:rFonts w:cs="Times New Roman" w:ascii="Times New Roman" w:hAnsi="Times New Roman"/>
          <w:sz w:val="22"/>
          <w:szCs w:val="22"/>
        </w:rPr>
        <w:t>289. Lippit R. Field theory and experiment in social psychology: autocratic and democratic group atmosphere. — Amer. J. Sociol., 1939, vol. 45, p. 26—49.</w:t>
      </w:r>
    </w:p>
    <w:p>
      <w:pPr>
        <w:pStyle w:val="Normal"/>
        <w:jc w:val="both"/>
        <w:rPr>
          <w:rFonts w:ascii="Times New Roman" w:hAnsi="Times New Roman" w:cs="Times New Roman"/>
          <w:sz w:val="22"/>
          <w:szCs w:val="22"/>
        </w:rPr>
      </w:pPr>
      <w:r>
        <w:rPr>
          <w:rFonts w:cs="Times New Roman" w:ascii="Times New Roman" w:hAnsi="Times New Roman"/>
          <w:sz w:val="22"/>
          <w:szCs w:val="22"/>
        </w:rPr>
        <w:t>^290. Lippman W. Public opinion. New York, 1922. '291. Liska A. E. The dissipation of sociological social psychology.—</w:t>
      </w:r>
    </w:p>
    <w:p>
      <w:pPr>
        <w:pStyle w:val="Normal"/>
        <w:jc w:val="both"/>
        <w:rPr>
          <w:rFonts w:ascii="Times New Roman" w:hAnsi="Times New Roman" w:cs="Times New Roman"/>
          <w:sz w:val="22"/>
          <w:szCs w:val="22"/>
        </w:rPr>
      </w:pPr>
      <w:r>
        <w:rPr>
          <w:rFonts w:cs="Times New Roman" w:ascii="Times New Roman" w:hAnsi="Times New Roman"/>
          <w:sz w:val="22"/>
          <w:szCs w:val="22"/>
        </w:rPr>
        <w:t>Amer. Sociol., 1977, vol. 12, p. 2—23.</w:t>
      </w:r>
    </w:p>
    <w:p>
      <w:pPr>
        <w:pStyle w:val="Normal"/>
        <w:jc w:val="both"/>
        <w:rPr>
          <w:rFonts w:ascii="Times New Roman" w:hAnsi="Times New Roman" w:cs="Times New Roman"/>
          <w:sz w:val="22"/>
          <w:szCs w:val="22"/>
        </w:rPr>
      </w:pPr>
      <w:r>
        <w:rPr>
          <w:rFonts w:cs="Times New Roman" w:ascii="Times New Roman" w:hAnsi="Times New Roman"/>
          <w:sz w:val="22"/>
          <w:szCs w:val="22"/>
        </w:rPr>
        <w:t>292, Lohman J., Reitzes D. Deliberately organized groups and racial behavior.—Amer. Sociol. Rev., 1954, N 19, p. 342—344.</w:t>
      </w:r>
    </w:p>
    <w:p>
      <w:pPr>
        <w:pStyle w:val="Normal"/>
        <w:jc w:val="both"/>
        <w:rPr>
          <w:rFonts w:ascii="Times New Roman" w:hAnsi="Times New Roman" w:cs="Times New Roman"/>
          <w:sz w:val="22"/>
          <w:szCs w:val="22"/>
        </w:rPr>
      </w:pPr>
      <w:r>
        <w:rPr>
          <w:rFonts w:cs="Times New Roman" w:ascii="Times New Roman" w:hAnsi="Times New Roman"/>
          <w:sz w:val="22"/>
          <w:szCs w:val="22"/>
        </w:rPr>
        <w:t>293. Loomis C. P., Proctor C. The relationship between choice status and economic status in social systems. — Sociometry, 1950, vol. 13, p. 307—313.</w:t>
      </w:r>
    </w:p>
    <w:p>
      <w:pPr>
        <w:pStyle w:val="Normal"/>
        <w:jc w:val="both"/>
        <w:rPr>
          <w:rFonts w:ascii="Times New Roman" w:hAnsi="Times New Roman" w:cs="Times New Roman"/>
          <w:sz w:val="22"/>
          <w:szCs w:val="22"/>
        </w:rPr>
      </w:pPr>
      <w:r>
        <w:rPr>
          <w:rFonts w:cs="Times New Roman" w:ascii="Times New Roman" w:hAnsi="Times New Roman"/>
          <w:sz w:val="22"/>
          <w:szCs w:val="22"/>
        </w:rPr>
        <w:t>294. Lachins A. S. Experimental attempts to minimize the impact of first impression. — In: Hoviand C. et al. The order of presen</w:t>
        <w:softHyphen/>
        <w:t>tation in persuasion. New Haven, 1959, p. 62—75.</w:t>
      </w:r>
    </w:p>
    <w:p>
      <w:pPr>
        <w:pStyle w:val="Normal"/>
        <w:jc w:val="both"/>
        <w:rPr>
          <w:rFonts w:ascii="Times New Roman" w:hAnsi="Times New Roman" w:cs="Times New Roman"/>
          <w:sz w:val="22"/>
          <w:szCs w:val="22"/>
        </w:rPr>
      </w:pPr>
      <w:r>
        <w:rPr>
          <w:rFonts w:cs="Times New Roman" w:ascii="Times New Roman" w:hAnsi="Times New Roman"/>
          <w:sz w:val="22"/>
          <w:szCs w:val="22"/>
        </w:rPr>
        <w:t>295. Lachins A. S. Definitiveness of impression and primacy recency in communications. — J. Soc. PsychoL, 1958, vol. 48, p. 275—290.</w:t>
      </w:r>
    </w:p>
    <w:p>
      <w:pPr>
        <w:pStyle w:val="Normal"/>
        <w:jc w:val="both"/>
        <w:rPr>
          <w:rFonts w:ascii="Times New Roman" w:hAnsi="Times New Roman" w:cs="Times New Roman"/>
          <w:sz w:val="22"/>
          <w:szCs w:val="22"/>
        </w:rPr>
      </w:pPr>
      <w:r>
        <w:rPr>
          <w:rFonts w:cs="Times New Roman" w:ascii="Times New Roman" w:hAnsi="Times New Roman"/>
          <w:sz w:val="22"/>
          <w:szCs w:val="22"/>
        </w:rPr>
        <w:t>296. Luchins A. S., Luchins E. H. Rigidity of behavior. Oregon, 1959.</w:t>
      </w:r>
    </w:p>
    <w:p>
      <w:pPr>
        <w:pStyle w:val="Normal"/>
        <w:jc w:val="both"/>
        <w:rPr>
          <w:rFonts w:ascii="Times New Roman" w:hAnsi="Times New Roman" w:cs="Times New Roman"/>
          <w:sz w:val="22"/>
          <w:szCs w:val="22"/>
        </w:rPr>
      </w:pPr>
      <w:r>
        <w:rPr>
          <w:rFonts w:cs="Times New Roman" w:ascii="Times New Roman" w:hAnsi="Times New Roman"/>
          <w:sz w:val="22"/>
          <w:szCs w:val="22"/>
        </w:rPr>
        <w:t>297. Lachins A. S., Lachins E. H. On conformity with judgements of a majority or an authority.—J. Soc. PsychoL, 1961, vol. 53, p. 303—316.</w:t>
      </w:r>
    </w:p>
    <w:p>
      <w:pPr>
        <w:pStyle w:val="Normal"/>
        <w:jc w:val="both"/>
        <w:rPr>
          <w:rFonts w:ascii="Times New Roman" w:hAnsi="Times New Roman" w:cs="Times New Roman"/>
          <w:sz w:val="22"/>
          <w:szCs w:val="22"/>
        </w:rPr>
      </w:pPr>
      <w:r>
        <w:rPr>
          <w:rFonts w:cs="Times New Roman" w:ascii="Times New Roman" w:hAnsi="Times New Roman"/>
          <w:sz w:val="22"/>
          <w:szCs w:val="22"/>
        </w:rPr>
        <w:t>298. Lykken D. Psychology and the lie detector industry. — Amer. PsychoL, 1974, vol. 29, N 10, p. 725.</w:t>
      </w:r>
    </w:p>
    <w:p>
      <w:pPr>
        <w:pStyle w:val="Normal"/>
        <w:jc w:val="both"/>
        <w:rPr>
          <w:rFonts w:ascii="Times New Roman" w:hAnsi="Times New Roman" w:cs="Times New Roman"/>
          <w:sz w:val="22"/>
          <w:szCs w:val="22"/>
        </w:rPr>
      </w:pPr>
      <w:r>
        <w:rPr>
          <w:rFonts w:cs="Times New Roman" w:ascii="Times New Roman" w:hAnsi="Times New Roman"/>
          <w:sz w:val="22"/>
          <w:szCs w:val="22"/>
        </w:rPr>
        <w:t>299. McDavid 1. W. Approval-seeking motivation and the volunteer subject. — J. Personality and Soc. PsychoL, 1965, vol. 2, p. 115— 117.</w:t>
      </w:r>
    </w:p>
    <w:p>
      <w:pPr>
        <w:pStyle w:val="Normal"/>
        <w:jc w:val="both"/>
        <w:rPr>
          <w:rFonts w:ascii="Times New Roman" w:hAnsi="Times New Roman" w:cs="Times New Roman"/>
          <w:sz w:val="22"/>
          <w:szCs w:val="22"/>
        </w:rPr>
      </w:pPr>
      <w:r>
        <w:rPr>
          <w:rFonts w:cs="Times New Roman" w:ascii="Times New Roman" w:hAnsi="Times New Roman"/>
          <w:sz w:val="22"/>
          <w:szCs w:val="22"/>
        </w:rPr>
        <w:t>300. McDavid J., Harrari H. Social psychology: individuals, groups, societies. New York, 1968.</w:t>
      </w:r>
    </w:p>
    <w:p>
      <w:pPr>
        <w:pStyle w:val="Normal"/>
        <w:jc w:val="both"/>
        <w:rPr>
          <w:rFonts w:ascii="Times New Roman" w:hAnsi="Times New Roman" w:cs="Times New Roman"/>
          <w:sz w:val="22"/>
          <w:szCs w:val="22"/>
        </w:rPr>
      </w:pPr>
      <w:r>
        <w:rPr>
          <w:rFonts w:cs="Times New Roman" w:ascii="Times New Roman" w:hAnsi="Times New Roman"/>
          <w:sz w:val="22"/>
          <w:szCs w:val="22"/>
        </w:rPr>
        <w:t>301. McDavid J., Harrari H. Psychology of social behavior. New York, 1974.</w:t>
      </w:r>
    </w:p>
    <w:p>
      <w:pPr>
        <w:pStyle w:val="Normal"/>
        <w:jc w:val="both"/>
        <w:rPr>
          <w:rFonts w:ascii="Times New Roman" w:hAnsi="Times New Roman" w:cs="Times New Roman"/>
          <w:sz w:val="22"/>
          <w:szCs w:val="22"/>
        </w:rPr>
      </w:pPr>
      <w:r>
        <w:rPr>
          <w:rFonts w:cs="Times New Roman" w:ascii="Times New Roman" w:hAnsi="Times New Roman"/>
          <w:sz w:val="22"/>
          <w:szCs w:val="22"/>
        </w:rPr>
        <w:t>302. McDoagall W. An introduction to social psychology. London, 1908.</w:t>
      </w:r>
    </w:p>
    <w:p>
      <w:pPr>
        <w:pStyle w:val="Normal"/>
        <w:jc w:val="both"/>
        <w:rPr>
          <w:rFonts w:ascii="Times New Roman" w:hAnsi="Times New Roman" w:cs="Times New Roman"/>
          <w:sz w:val="22"/>
          <w:szCs w:val="22"/>
        </w:rPr>
      </w:pPr>
      <w:r>
        <w:rPr>
          <w:rFonts w:cs="Times New Roman" w:ascii="Times New Roman" w:hAnsi="Times New Roman"/>
          <w:sz w:val="22"/>
          <w:szCs w:val="22"/>
        </w:rPr>
        <w:t>303. McGainnes E. Social behavior: a functional approach. New York, 1970.</w:t>
      </w:r>
    </w:p>
    <w:p>
      <w:pPr>
        <w:pStyle w:val="Normal"/>
        <w:jc w:val="both"/>
        <w:rPr>
          <w:rFonts w:ascii="Times New Roman" w:hAnsi="Times New Roman" w:cs="Times New Roman"/>
          <w:sz w:val="22"/>
          <w:szCs w:val="22"/>
        </w:rPr>
      </w:pPr>
      <w:r>
        <w:rPr>
          <w:rFonts w:cs="Times New Roman" w:ascii="Times New Roman" w:hAnsi="Times New Roman"/>
          <w:sz w:val="22"/>
          <w:szCs w:val="22"/>
        </w:rPr>
        <w:t>304. McGaire W. The nature of attitudes and attitude change. — In: The handbook of social psychology/ Ed. G. Lindzey, A. Aronson, 2nd ed. Addison-Wesley, 1968, vol. 3.</w:t>
      </w:r>
    </w:p>
    <w:p>
      <w:pPr>
        <w:pStyle w:val="Normal"/>
        <w:jc w:val="both"/>
        <w:rPr>
          <w:rFonts w:ascii="Times New Roman" w:hAnsi="Times New Roman" w:cs="Times New Roman"/>
          <w:sz w:val="22"/>
          <w:szCs w:val="22"/>
        </w:rPr>
      </w:pPr>
      <w:r>
        <w:rPr>
          <w:rFonts w:cs="Times New Roman" w:ascii="Times New Roman" w:hAnsi="Times New Roman"/>
          <w:sz w:val="22"/>
          <w:szCs w:val="22"/>
        </w:rPr>
        <w:t>305. McGiare W. Some impending reorientations in social psycho</w:t>
        <w:softHyphen/>
        <w:t>logy. — In: Social psychological research/ Ed. • E. Schadowsky.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306. McGaire W. The ying and yang of progress in social psycho</w:t>
        <w:softHyphen/>
        <w:t>logy. — J. Personality and Soc. PsychoL, 1973, vol. 26, N 3.</w:t>
      </w:r>
    </w:p>
    <w:p>
      <w:pPr>
        <w:pStyle w:val="Normal"/>
        <w:jc w:val="both"/>
        <w:rPr>
          <w:rFonts w:ascii="Times New Roman" w:hAnsi="Times New Roman" w:cs="Times New Roman"/>
          <w:sz w:val="22"/>
          <w:szCs w:val="22"/>
        </w:rPr>
      </w:pPr>
      <w:r>
        <w:rPr>
          <w:rFonts w:cs="Times New Roman" w:ascii="Times New Roman" w:hAnsi="Times New Roman"/>
          <w:sz w:val="22"/>
          <w:szCs w:val="22"/>
        </w:rPr>
        <w:t>307. McKeachie W. J. Psychology in America's bicentennial year. — Amer. PsychoL. 1976, vol. 31, N 12.</w:t>
      </w:r>
    </w:p>
    <w:p>
      <w:pPr>
        <w:pStyle w:val="Normal"/>
        <w:jc w:val="both"/>
        <w:rPr>
          <w:rFonts w:ascii="Times New Roman" w:hAnsi="Times New Roman" w:cs="Times New Roman"/>
          <w:sz w:val="22"/>
          <w:szCs w:val="22"/>
        </w:rPr>
      </w:pPr>
      <w:r>
        <w:rPr>
          <w:rFonts w:cs="Times New Roman" w:ascii="Times New Roman" w:hAnsi="Times New Roman"/>
          <w:sz w:val="22"/>
          <w:szCs w:val="22"/>
        </w:rPr>
        <w:t>308. McKinney F. Fifty years of psychology.—Ibid., 1976 vol 31 N 12.</w:t>
      </w:r>
    </w:p>
    <w:p>
      <w:pPr>
        <w:pStyle w:val="Normal"/>
        <w:jc w:val="both"/>
        <w:rPr>
          <w:rFonts w:ascii="Times New Roman" w:hAnsi="Times New Roman" w:cs="Times New Roman"/>
          <w:sz w:val="22"/>
          <w:szCs w:val="22"/>
        </w:rPr>
      </w:pPr>
      <w:r>
        <w:rPr>
          <w:rFonts w:cs="Times New Roman" w:ascii="Times New Roman" w:hAnsi="Times New Roman"/>
          <w:sz w:val="22"/>
          <w:szCs w:val="22"/>
        </w:rPr>
        <w:t>309. McNemar G. Opinion-attitude methodology. — Psychol  Bull. 1946, vol. 43, p. 296.</w:t>
      </w:r>
    </w:p>
    <w:p>
      <w:pPr>
        <w:pStyle w:val="Normal"/>
        <w:jc w:val="both"/>
        <w:rPr>
          <w:rFonts w:ascii="Times New Roman" w:hAnsi="Times New Roman" w:cs="Times New Roman"/>
          <w:sz w:val="22"/>
          <w:szCs w:val="22"/>
        </w:rPr>
      </w:pPr>
      <w:r>
        <w:rPr>
          <w:rFonts w:cs="Times New Roman" w:ascii="Times New Roman" w:hAnsi="Times New Roman"/>
          <w:sz w:val="22"/>
          <w:szCs w:val="22"/>
        </w:rPr>
        <w:t>310. MacLeod R. B. The phenomenological approach to social psy</w:t>
        <w:softHyphen/>
        <w:t>chology. — Psychol, Rev., 1947, N 54, p. 193—210.</w:t>
      </w:r>
    </w:p>
    <w:p>
      <w:pPr>
        <w:pStyle w:val="Normal"/>
        <w:jc w:val="both"/>
        <w:rPr>
          <w:rFonts w:ascii="Times New Roman" w:hAnsi="Times New Roman" w:cs="Times New Roman"/>
          <w:sz w:val="22"/>
          <w:szCs w:val="22"/>
        </w:rPr>
      </w:pPr>
      <w:r>
        <w:rPr>
          <w:rFonts w:cs="Times New Roman" w:ascii="Times New Roman" w:hAnsi="Times New Roman"/>
          <w:sz w:val="22"/>
          <w:szCs w:val="22"/>
        </w:rPr>
        <w:t>311. MacLeod P. В. The place of phenomenological analysis in social psychological theory. — In: Social psychology at the cross-roads/ Ed. by J. H. Rohrer, M. Sherif. New York, 1951.</w:t>
      </w:r>
    </w:p>
    <w:p>
      <w:pPr>
        <w:pStyle w:val="Normal"/>
        <w:jc w:val="both"/>
        <w:rPr>
          <w:rFonts w:ascii="Times New Roman" w:hAnsi="Times New Roman" w:cs="Times New Roman"/>
          <w:sz w:val="22"/>
          <w:szCs w:val="22"/>
        </w:rPr>
      </w:pPr>
      <w:r>
        <w:rPr>
          <w:rFonts w:cs="Times New Roman" w:ascii="Times New Roman" w:hAnsi="Times New Roman"/>
          <w:sz w:val="22"/>
          <w:szCs w:val="22"/>
        </w:rPr>
        <w:t>312. Mahoney M. Z., Thoresen C. E. Self-control: power to the per</w:t>
        <w:softHyphen/>
        <w:t>son. Monterey, 1974.</w:t>
      </w:r>
    </w:p>
    <w:p>
      <w:pPr>
        <w:pStyle w:val="Normal"/>
        <w:jc w:val="both"/>
        <w:rPr>
          <w:rFonts w:ascii="Times New Roman" w:hAnsi="Times New Roman" w:cs="Times New Roman"/>
          <w:sz w:val="22"/>
          <w:szCs w:val="22"/>
        </w:rPr>
      </w:pPr>
      <w:r>
        <w:rPr>
          <w:rFonts w:cs="Times New Roman" w:ascii="Times New Roman" w:hAnsi="Times New Roman"/>
          <w:sz w:val="22"/>
          <w:szCs w:val="22"/>
        </w:rPr>
        <w:t>313. Malof M., Lott A. J. Etnocentrism and the acceptance of Negro support in a group pressure situation. — J. Abnorm, and .Soc. Psychol., 1962, vol. 65, p. 254-258.</w:t>
      </w:r>
    </w:p>
    <w:p>
      <w:pPr>
        <w:pStyle w:val="Normal"/>
        <w:jc w:val="both"/>
        <w:rPr>
          <w:rFonts w:ascii="Times New Roman" w:hAnsi="Times New Roman" w:cs="Times New Roman"/>
          <w:sz w:val="22"/>
          <w:szCs w:val="22"/>
        </w:rPr>
      </w:pPr>
      <w:r>
        <w:rPr>
          <w:rFonts w:cs="Times New Roman" w:ascii="Times New Roman" w:hAnsi="Times New Roman"/>
          <w:sz w:val="22"/>
          <w:szCs w:val="22"/>
        </w:rPr>
        <w:t>314. Mandler G., Kessen W. The language of psychology. New York, 1959.</w:t>
      </w:r>
    </w:p>
    <w:p>
      <w:pPr>
        <w:pStyle w:val="Normal"/>
        <w:jc w:val="both"/>
        <w:rPr>
          <w:rFonts w:ascii="Times New Roman" w:hAnsi="Times New Roman" w:cs="Times New Roman"/>
          <w:sz w:val="22"/>
          <w:szCs w:val="22"/>
        </w:rPr>
      </w:pPr>
      <w:r>
        <w:rPr>
          <w:rFonts w:cs="Times New Roman" w:ascii="Times New Roman" w:hAnsi="Times New Roman"/>
          <w:sz w:val="22"/>
          <w:szCs w:val="22"/>
        </w:rPr>
        <w:t>315. Maslach Ch. The social psychologist as an agent of change: an identity crisis. — In: Applying social psychology/ Ed. M. Deutsch, H. Hornstein. New York; London: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316. Mausner В. The effect of prior reinforcement on the intera</w:t>
        <w:softHyphen/>
        <w:t>ction of observer pairs. — J. Abnorm, and Soc. Psychol., 1954, vol. 49, p. 557—560.</w:t>
      </w:r>
    </w:p>
    <w:p>
      <w:pPr>
        <w:pStyle w:val="Normal"/>
        <w:jc w:val="both"/>
        <w:rPr>
          <w:rFonts w:ascii="Times New Roman" w:hAnsi="Times New Roman" w:cs="Times New Roman"/>
          <w:sz w:val="22"/>
          <w:szCs w:val="22"/>
        </w:rPr>
      </w:pPr>
      <w:r>
        <w:rPr>
          <w:rFonts w:cs="Times New Roman" w:ascii="Times New Roman" w:hAnsi="Times New Roman"/>
          <w:sz w:val="22"/>
          <w:szCs w:val="22"/>
        </w:rPr>
        <w:t>317. Mead G. H. Mind, self and society: from the standpoint of a social behaviorist. Chicago, 1934.</w:t>
      </w:r>
    </w:p>
    <w:p>
      <w:pPr>
        <w:pStyle w:val="Normal"/>
        <w:jc w:val="both"/>
        <w:rPr>
          <w:rFonts w:ascii="Times New Roman" w:hAnsi="Times New Roman" w:cs="Times New Roman"/>
          <w:sz w:val="22"/>
          <w:szCs w:val="22"/>
        </w:rPr>
      </w:pPr>
      <w:r>
        <w:rPr>
          <w:rFonts w:cs="Times New Roman" w:ascii="Times New Roman" w:hAnsi="Times New Roman"/>
          <w:sz w:val="22"/>
          <w:szCs w:val="22"/>
        </w:rPr>
        <w:t>318. Meltzer В. Mead's social psychology. — In: Symbolic interaction/ Ed. J. G. Manis, B. N. Meltzer. 2nd ed. Boston: Allyn and Ba</w:t>
        <w:softHyphen/>
        <w:t>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319. Meltzer В., Petras J. The Chicago and Iowa schools of sym</w:t>
        <w:softHyphen/>
        <w:t>bolic interactionism. — In: Symbolic interaction/ Ed. J. G. Ma</w:t>
        <w:softHyphen/>
        <w:t>nis, B. N. Meltze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320. Merei F. Group leadership and institutionalization. — Hum. Re</w:t>
        <w:softHyphen/>
        <w:t>lations, 1949, vol. 2, p. 23—30.</w:t>
      </w:r>
    </w:p>
    <w:p>
      <w:pPr>
        <w:pStyle w:val="Normal"/>
        <w:jc w:val="both"/>
        <w:rPr>
          <w:rFonts w:ascii="Times New Roman" w:hAnsi="Times New Roman" w:cs="Times New Roman"/>
          <w:sz w:val="22"/>
          <w:szCs w:val="22"/>
        </w:rPr>
      </w:pPr>
      <w:r>
        <w:rPr>
          <w:rFonts w:cs="Times New Roman" w:ascii="Times New Roman" w:hAnsi="Times New Roman"/>
          <w:sz w:val="22"/>
          <w:szCs w:val="22"/>
        </w:rPr>
        <w:t>321. Merlon R. К. Social theory and social structure. (Rev. ed.). Glencoe, III., 1957.</w:t>
      </w:r>
    </w:p>
    <w:p>
      <w:pPr>
        <w:pStyle w:val="Normal"/>
        <w:jc w:val="both"/>
        <w:rPr>
          <w:rFonts w:ascii="Times New Roman" w:hAnsi="Times New Roman" w:cs="Times New Roman"/>
          <w:sz w:val="22"/>
          <w:szCs w:val="22"/>
        </w:rPr>
      </w:pPr>
      <w:r>
        <w:rPr>
          <w:rFonts w:cs="Times New Roman" w:ascii="Times New Roman" w:hAnsi="Times New Roman"/>
          <w:sz w:val="22"/>
          <w:szCs w:val="22"/>
        </w:rPr>
        <w:t>322. Milgram S. Nationality and conformity. — Sci. Amer., 1961,</w:t>
      </w:r>
    </w:p>
    <w:p>
      <w:pPr>
        <w:pStyle w:val="Normal"/>
        <w:jc w:val="both"/>
        <w:rPr>
          <w:rFonts w:ascii="Times New Roman" w:hAnsi="Times New Roman" w:cs="Times New Roman"/>
          <w:sz w:val="22"/>
          <w:szCs w:val="22"/>
        </w:rPr>
      </w:pPr>
      <w:r>
        <w:rPr>
          <w:rFonts w:cs="Times New Roman" w:ascii="Times New Roman" w:hAnsi="Times New Roman"/>
          <w:sz w:val="22"/>
          <w:szCs w:val="22"/>
        </w:rPr>
        <w:t>vol. 205, p. 45—51.</w:t>
      </w:r>
    </w:p>
    <w:p>
      <w:pPr>
        <w:pStyle w:val="Normal"/>
        <w:jc w:val="both"/>
        <w:rPr>
          <w:rFonts w:ascii="Times New Roman" w:hAnsi="Times New Roman" w:cs="Times New Roman"/>
          <w:sz w:val="22"/>
          <w:szCs w:val="22"/>
        </w:rPr>
      </w:pPr>
      <w:r>
        <w:rPr>
          <w:rFonts w:cs="Times New Roman" w:ascii="Times New Roman" w:hAnsi="Times New Roman"/>
          <w:sz w:val="22"/>
          <w:szCs w:val="22"/>
        </w:rPr>
        <w:t>323, Milgram S. Some conditions of obedience and disobedience to authority. — Hum. Relations, 1965, vol. 18, p. 57—75.</w:t>
      </w:r>
    </w:p>
    <w:p>
      <w:pPr>
        <w:pStyle w:val="Normal"/>
        <w:jc w:val="both"/>
        <w:rPr>
          <w:rFonts w:ascii="Times New Roman" w:hAnsi="Times New Roman" w:cs="Times New Roman"/>
          <w:sz w:val="22"/>
          <w:szCs w:val="22"/>
        </w:rPr>
      </w:pPr>
      <w:r>
        <w:rPr>
          <w:rFonts w:cs="Times New Roman" w:ascii="Times New Roman" w:hAnsi="Times New Roman"/>
          <w:sz w:val="22"/>
          <w:szCs w:val="22"/>
        </w:rPr>
        <w:t>324. Miller N. E., Dollard L Social learning and imitation. New Haven, 1941.</w:t>
      </w:r>
    </w:p>
    <w:p>
      <w:pPr>
        <w:pStyle w:val="Normal"/>
        <w:jc w:val="both"/>
        <w:rPr>
          <w:rFonts w:ascii="Times New Roman" w:hAnsi="Times New Roman" w:cs="Times New Roman"/>
          <w:sz w:val="22"/>
          <w:szCs w:val="22"/>
        </w:rPr>
      </w:pPr>
      <w:r>
        <w:rPr>
          <w:rFonts w:cs="Times New Roman" w:ascii="Times New Roman" w:hAnsi="Times New Roman"/>
          <w:sz w:val="22"/>
          <w:szCs w:val="22"/>
        </w:rPr>
        <w:t>325. Miller R. E., Murphy ]. V., Mirsky 1. A. Modification of social dominance in a group of monkeys by inter-animal conditio</w:t>
        <w:softHyphen/>
        <w:t>ning. — J. Comp. and Physiol. Psychol., 1955, vol. 48, p. 392— 396.</w:t>
      </w:r>
    </w:p>
    <w:p>
      <w:pPr>
        <w:pStyle w:val="Normal"/>
        <w:jc w:val="both"/>
        <w:rPr>
          <w:rFonts w:ascii="Times New Roman" w:hAnsi="Times New Roman" w:cs="Times New Roman"/>
          <w:sz w:val="22"/>
          <w:szCs w:val="22"/>
        </w:rPr>
      </w:pPr>
      <w:r>
        <w:rPr>
          <w:rFonts w:cs="Times New Roman" w:ascii="Times New Roman" w:hAnsi="Times New Roman"/>
          <w:sz w:val="22"/>
          <w:szCs w:val="22"/>
        </w:rPr>
        <w:t>326. Mills G. W. The sociological imagination. New York, 1959.</w:t>
      </w:r>
    </w:p>
    <w:p>
      <w:pPr>
        <w:pStyle w:val="Normal"/>
        <w:jc w:val="both"/>
        <w:rPr>
          <w:rFonts w:ascii="Times New Roman" w:hAnsi="Times New Roman" w:cs="Times New Roman"/>
          <w:sz w:val="22"/>
          <w:szCs w:val="22"/>
        </w:rPr>
      </w:pPr>
      <w:r>
        <w:rPr>
          <w:rFonts w:cs="Times New Roman" w:ascii="Times New Roman" w:hAnsi="Times New Roman"/>
          <w:sz w:val="22"/>
          <w:szCs w:val="22"/>
        </w:rPr>
        <w:t>327. Mills J. The experimental social psychology. No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328. Mills Т. M. The coalition pattern in threc-person groups. — Amer. Sociol. Rev., 1954, vol. 19, p. 657—667.</w:t>
      </w:r>
    </w:p>
    <w:p>
      <w:pPr>
        <w:pStyle w:val="Normal"/>
        <w:jc w:val="both"/>
        <w:rPr>
          <w:rFonts w:ascii="Times New Roman" w:hAnsi="Times New Roman" w:cs="Times New Roman"/>
          <w:sz w:val="22"/>
          <w:szCs w:val="22"/>
        </w:rPr>
      </w:pPr>
      <w:r>
        <w:rPr>
          <w:rFonts w:cs="Times New Roman" w:ascii="Times New Roman" w:hAnsi="Times New Roman"/>
          <w:sz w:val="22"/>
          <w:szCs w:val="22"/>
        </w:rPr>
        <w:t>329. Mingazzi G. F. Dinamica psicologica dei gruppi sociali. Bo</w:t>
        <w:softHyphen/>
        <w:t>logna, 1975.</w:t>
      </w:r>
    </w:p>
    <w:p>
      <w:pPr>
        <w:pStyle w:val="Normal"/>
        <w:jc w:val="both"/>
        <w:rPr>
          <w:rFonts w:ascii="Times New Roman" w:hAnsi="Times New Roman" w:cs="Times New Roman"/>
          <w:sz w:val="22"/>
          <w:szCs w:val="22"/>
        </w:rPr>
      </w:pPr>
      <w:r>
        <w:rPr>
          <w:rFonts w:cs="Times New Roman" w:ascii="Times New Roman" w:hAnsi="Times New Roman"/>
          <w:sz w:val="22"/>
          <w:szCs w:val="22"/>
        </w:rPr>
        <w:t>330. Mixon D. If- you can't deceive what can you do? — In: Recon</w:t>
        <w:softHyphen/>
        <w:t>structing social psychology/ Ed. N. Armistead. Harmondswortli: Penguin Book, 1974.</w:t>
      </w:r>
    </w:p>
    <w:p>
      <w:pPr>
        <w:pStyle w:val="Normal"/>
        <w:jc w:val="both"/>
        <w:rPr>
          <w:rFonts w:ascii="Times New Roman" w:hAnsi="Times New Roman" w:cs="Times New Roman"/>
          <w:sz w:val="22"/>
          <w:szCs w:val="22"/>
        </w:rPr>
      </w:pPr>
      <w:r>
        <w:rPr>
          <w:rFonts w:cs="Times New Roman" w:ascii="Times New Roman" w:hAnsi="Times New Roman"/>
          <w:sz w:val="22"/>
          <w:szCs w:val="22"/>
        </w:rPr>
        <w:t>331. Moscovici S. Theory and society in social psychology. — Tn: The context of social psychology/ Ed. J. Israel, H. Tajfel. Acad. Press, London, 1972.</w:t>
      </w:r>
    </w:p>
    <w:p>
      <w:pPr>
        <w:pStyle w:val="Normal"/>
        <w:jc w:val="both"/>
        <w:rPr>
          <w:rFonts w:ascii="Times New Roman" w:hAnsi="Times New Roman" w:cs="Times New Roman"/>
          <w:sz w:val="22"/>
          <w:szCs w:val="22"/>
        </w:rPr>
      </w:pPr>
      <w:r>
        <w:rPr>
          <w:rFonts w:cs="Times New Roman" w:ascii="Times New Roman" w:hAnsi="Times New Roman"/>
          <w:sz w:val="22"/>
          <w:szCs w:val="22"/>
        </w:rPr>
        <w:t>332. Moscovici S. Preface. — In: Jodelet D„ Vict J.., Besnard Ph. Psychologie sociale: la discipline en movement. Paris, 1970.</w:t>
      </w:r>
    </w:p>
    <w:p>
      <w:pPr>
        <w:pStyle w:val="Normal"/>
        <w:jc w:val="both"/>
        <w:rPr>
          <w:rFonts w:ascii="Times New Roman" w:hAnsi="Times New Roman" w:cs="Times New Roman"/>
          <w:sz w:val="22"/>
          <w:szCs w:val="22"/>
        </w:rPr>
      </w:pPr>
      <w:r>
        <w:rPr>
          <w:rFonts w:cs="Times New Roman" w:ascii="Times New Roman" w:hAnsi="Times New Roman"/>
          <w:sz w:val="22"/>
          <w:szCs w:val="22"/>
        </w:rPr>
        <w:t>333. Mowrer 0. H. Learning theory and personality dynamics: — selected papers. New York, 1950.</w:t>
      </w:r>
    </w:p>
    <w:p>
      <w:pPr>
        <w:pStyle w:val="Normal"/>
        <w:jc w:val="both"/>
        <w:rPr>
          <w:rFonts w:ascii="Times New Roman" w:hAnsi="Times New Roman" w:cs="Times New Roman"/>
          <w:sz w:val="22"/>
          <w:szCs w:val="22"/>
        </w:rPr>
      </w:pPr>
      <w:r>
        <w:rPr>
          <w:rFonts w:cs="Times New Roman" w:ascii="Times New Roman" w:hAnsi="Times New Roman"/>
          <w:sz w:val="22"/>
          <w:szCs w:val="22"/>
        </w:rPr>
        <w:t>334. Mowrer 0. H. Learning theory and the symbolic processes. New York, 1960.</w:t>
      </w:r>
    </w:p>
    <w:p>
      <w:pPr>
        <w:pStyle w:val="Normal"/>
        <w:jc w:val="both"/>
        <w:rPr>
          <w:rFonts w:ascii="Times New Roman" w:hAnsi="Times New Roman" w:cs="Times New Roman"/>
          <w:sz w:val="22"/>
          <w:szCs w:val="22"/>
        </w:rPr>
      </w:pPr>
      <w:r>
        <w:rPr>
          <w:rFonts w:cs="Times New Roman" w:ascii="Times New Roman" w:hAnsi="Times New Roman"/>
          <w:sz w:val="22"/>
          <w:szCs w:val="22"/>
        </w:rPr>
        <w:t>335. Murphy G. Historical introduction to modern psychology (Rev. ed.). New York, 1949.</w:t>
      </w:r>
    </w:p>
    <w:p>
      <w:pPr>
        <w:pStyle w:val="Normal"/>
        <w:jc w:val="both"/>
        <w:rPr>
          <w:rFonts w:ascii="Times New Roman" w:hAnsi="Times New Roman" w:cs="Times New Roman"/>
          <w:sz w:val="22"/>
          <w:szCs w:val="22"/>
        </w:rPr>
      </w:pPr>
      <w:r>
        <w:rPr>
          <w:rFonts w:cs="Times New Roman" w:ascii="Times New Roman" w:hAnsi="Times New Roman"/>
          <w:sz w:val="22"/>
          <w:szCs w:val="22"/>
        </w:rPr>
        <w:t>336. Murphy G., Murphy C. B. Experimental social psychology. New York, 1931.</w:t>
      </w:r>
    </w:p>
    <w:p>
      <w:pPr>
        <w:pStyle w:val="Normal"/>
        <w:jc w:val="both"/>
        <w:rPr>
          <w:rFonts w:ascii="Times New Roman" w:hAnsi="Times New Roman" w:cs="Times New Roman"/>
          <w:sz w:val="22"/>
          <w:szCs w:val="22"/>
        </w:rPr>
      </w:pPr>
      <w:r>
        <w:rPr>
          <w:rFonts w:cs="Times New Roman" w:ascii="Times New Roman" w:hAnsi="Times New Roman"/>
          <w:sz w:val="22"/>
          <w:szCs w:val="22"/>
        </w:rPr>
        <w:t>337. Natanson M. Phenomenology and the social sciences. Evanston, 1973.</w:t>
      </w:r>
    </w:p>
    <w:p>
      <w:pPr>
        <w:pStyle w:val="Normal"/>
        <w:jc w:val="both"/>
        <w:rPr>
          <w:rFonts w:ascii="Times New Roman" w:hAnsi="Times New Roman" w:cs="Times New Roman"/>
          <w:sz w:val="22"/>
          <w:szCs w:val="22"/>
        </w:rPr>
      </w:pPr>
      <w:r>
        <w:rPr>
          <w:rFonts w:cs="Times New Roman" w:ascii="Times New Roman" w:hAnsi="Times New Roman"/>
          <w:sz w:val="22"/>
          <w:szCs w:val="22"/>
        </w:rPr>
        <w:t>338. Neisser U. Cognitive psychology. New York, 1967.</w:t>
      </w:r>
    </w:p>
    <w:p>
      <w:pPr>
        <w:pStyle w:val="Normal"/>
        <w:jc w:val="both"/>
        <w:rPr>
          <w:rFonts w:ascii="Times New Roman" w:hAnsi="Times New Roman" w:cs="Times New Roman"/>
          <w:sz w:val="22"/>
          <w:szCs w:val="22"/>
        </w:rPr>
      </w:pPr>
      <w:r>
        <w:rPr>
          <w:rFonts w:cs="Times New Roman" w:ascii="Times New Roman" w:hAnsi="Times New Roman"/>
          <w:sz w:val="22"/>
          <w:szCs w:val="22"/>
        </w:rPr>
        <w:t>339. Newcomb Т. M. Personality and social change. New York, 1943.</w:t>
      </w:r>
    </w:p>
    <w:p>
      <w:pPr>
        <w:pStyle w:val="Normal"/>
        <w:jc w:val="both"/>
        <w:rPr>
          <w:rFonts w:ascii="Times New Roman" w:hAnsi="Times New Roman" w:cs="Times New Roman"/>
          <w:sz w:val="22"/>
          <w:szCs w:val="22"/>
        </w:rPr>
      </w:pPr>
      <w:r>
        <w:rPr>
          <w:rFonts w:cs="Times New Roman" w:ascii="Times New Roman" w:hAnsi="Times New Roman"/>
          <w:sz w:val="22"/>
          <w:szCs w:val="22"/>
        </w:rPr>
        <w:t>340. Newcomb Т. M. An approach to the study of communicative acts. — Psychol. Rev., 1953, vol. 60, p. 575—586.</w:t>
      </w:r>
    </w:p>
    <w:p>
      <w:pPr>
        <w:pStyle w:val="Normal"/>
        <w:jc w:val="both"/>
        <w:rPr>
          <w:rFonts w:ascii="Times New Roman" w:hAnsi="Times New Roman" w:cs="Times New Roman"/>
          <w:sz w:val="22"/>
          <w:szCs w:val="22"/>
        </w:rPr>
      </w:pPr>
      <w:r>
        <w:rPr>
          <w:rFonts w:cs="Times New Roman" w:ascii="Times New Roman" w:hAnsi="Times New Roman"/>
          <w:sz w:val="22"/>
          <w:szCs w:val="22"/>
        </w:rPr>
        <w:t>341. Newcomb Т. M. Social psychology. New York, 1950.</w:t>
      </w:r>
    </w:p>
    <w:p>
      <w:pPr>
        <w:pStyle w:val="Normal"/>
        <w:jc w:val="both"/>
        <w:rPr>
          <w:rFonts w:ascii="Times New Roman" w:hAnsi="Times New Roman" w:cs="Times New Roman"/>
          <w:sz w:val="22"/>
          <w:szCs w:val="22"/>
        </w:rPr>
      </w:pPr>
      <w:r>
        <w:rPr>
          <w:rFonts w:cs="Times New Roman" w:ascii="Times New Roman" w:hAnsi="Times New Roman"/>
          <w:sz w:val="22"/>
          <w:szCs w:val="22"/>
        </w:rPr>
        <w:t>342. Newcomb Т. M. Individual systems of orientation. — In: Psy</w:t>
        <w:softHyphen/>
        <w:t>chology: a study of a science, vol. 3, p. 384—422.</w:t>
      </w:r>
    </w:p>
    <w:p>
      <w:pPr>
        <w:pStyle w:val="Normal"/>
        <w:jc w:val="both"/>
        <w:rPr>
          <w:rFonts w:ascii="Times New Roman" w:hAnsi="Times New Roman" w:cs="Times New Roman"/>
          <w:sz w:val="22"/>
          <w:szCs w:val="22"/>
        </w:rPr>
      </w:pPr>
      <w:r>
        <w:rPr>
          <w:rFonts w:cs="Times New Roman" w:ascii="Times New Roman" w:hAnsi="Times New Roman"/>
          <w:sz w:val="22"/>
          <w:szCs w:val="22"/>
        </w:rPr>
        <w:t>343. Newcomb Т. M. The prediction of interpersonal attraction.— Amer. Psychol., 1956, vol. II, p. 575—586.</w:t>
      </w:r>
    </w:p>
    <w:p>
      <w:pPr>
        <w:pStyle w:val="Normal"/>
        <w:jc w:val="both"/>
        <w:rPr>
          <w:rFonts w:ascii="Times New Roman" w:hAnsi="Times New Roman" w:cs="Times New Roman"/>
          <w:sz w:val="22"/>
          <w:szCs w:val="22"/>
        </w:rPr>
      </w:pPr>
      <w:r>
        <w:rPr>
          <w:rFonts w:cs="Times New Roman" w:ascii="Times New Roman" w:hAnsi="Times New Roman"/>
          <w:sz w:val="22"/>
          <w:szCs w:val="22"/>
        </w:rPr>
        <w:t>344. Newcomb Т. M. Personality and social change: attitude forma</w:t>
        <w:softHyphen/>
        <w:t>tion in a student community. New York, 1957.</w:t>
      </w:r>
    </w:p>
    <w:p>
      <w:pPr>
        <w:pStyle w:val="Normal"/>
        <w:jc w:val="both"/>
        <w:rPr>
          <w:rFonts w:ascii="Times New Roman" w:hAnsi="Times New Roman" w:cs="Times New Roman"/>
          <w:sz w:val="22"/>
          <w:szCs w:val="22"/>
        </w:rPr>
      </w:pPr>
      <w:r>
        <w:rPr>
          <w:rFonts w:cs="Times New Roman" w:ascii="Times New Roman" w:hAnsi="Times New Roman"/>
          <w:sz w:val="22"/>
          <w:szCs w:val="22"/>
        </w:rPr>
        <w:t>345. Newcomb Т. M. The acquaintance process. New York, 1961.</w:t>
      </w:r>
    </w:p>
    <w:p>
      <w:pPr>
        <w:pStyle w:val="Normal"/>
        <w:jc w:val="both"/>
        <w:rPr>
          <w:rFonts w:ascii="Times New Roman" w:hAnsi="Times New Roman" w:cs="Times New Roman"/>
          <w:sz w:val="22"/>
          <w:szCs w:val="22"/>
        </w:rPr>
      </w:pPr>
      <w:r>
        <w:rPr>
          <w:rFonts w:cs="Times New Roman" w:ascii="Times New Roman" w:hAnsi="Times New Roman"/>
          <w:sz w:val="22"/>
          <w:szCs w:val="22"/>
        </w:rPr>
        <w:t>346. Nisbett R. E., Valing S. Perceiving the causes of one's beha</w:t>
        <w:softHyphen/>
        <w:t>vior. New York, 1971.</w:t>
      </w:r>
    </w:p>
    <w:p>
      <w:pPr>
        <w:pStyle w:val="Normal"/>
        <w:jc w:val="both"/>
        <w:rPr>
          <w:rFonts w:ascii="Times New Roman" w:hAnsi="Times New Roman" w:cs="Times New Roman"/>
          <w:sz w:val="22"/>
          <w:szCs w:val="22"/>
        </w:rPr>
      </w:pPr>
      <w:r>
        <w:rPr>
          <w:rFonts w:cs="Times New Roman" w:ascii="Times New Roman" w:hAnsi="Times New Roman"/>
          <w:sz w:val="22"/>
          <w:szCs w:val="22"/>
        </w:rPr>
        <w:t>347. O'Hara R. Media for the millions. New York, 1961.</w:t>
      </w:r>
    </w:p>
    <w:p>
      <w:pPr>
        <w:pStyle w:val="Normal"/>
        <w:jc w:val="both"/>
        <w:rPr>
          <w:rFonts w:ascii="Times New Roman" w:hAnsi="Times New Roman" w:cs="Times New Roman"/>
          <w:sz w:val="22"/>
          <w:szCs w:val="22"/>
        </w:rPr>
      </w:pPr>
      <w:r>
        <w:rPr>
          <w:rFonts w:cs="Times New Roman" w:ascii="Times New Roman" w:hAnsi="Times New Roman"/>
          <w:sz w:val="22"/>
          <w:szCs w:val="22"/>
        </w:rPr>
        <w:t>348. Ora 1. P. Characteristics of the volunteer for psychological inve</w:t>
        <w:softHyphen/>
        <w:t>stigation. — In: Office of Naval research contract. Washington. 1965.</w:t>
      </w:r>
    </w:p>
    <w:p>
      <w:pPr>
        <w:pStyle w:val="Normal"/>
        <w:jc w:val="both"/>
        <w:rPr>
          <w:rFonts w:ascii="Times New Roman" w:hAnsi="Times New Roman" w:cs="Times New Roman"/>
          <w:sz w:val="22"/>
          <w:szCs w:val="22"/>
        </w:rPr>
      </w:pPr>
      <w:r>
        <w:rPr>
          <w:rFonts w:cs="Times New Roman" w:ascii="Times New Roman" w:hAnsi="Times New Roman"/>
          <w:sz w:val="22"/>
          <w:szCs w:val="22"/>
        </w:rPr>
        <w:t>349. Orne M. T. On the social psychology of the psychological expe</w:t>
        <w:softHyphen/>
        <w:t>riment: with particular reference to demand characteristics and their implications. — Amer. Psychol., 1962, vol. 17, p. 776— 785.</w:t>
      </w:r>
    </w:p>
    <w:p>
      <w:pPr>
        <w:pStyle w:val="Normal"/>
        <w:jc w:val="both"/>
        <w:rPr>
          <w:rFonts w:ascii="Times New Roman" w:hAnsi="Times New Roman" w:cs="Times New Roman"/>
          <w:sz w:val="22"/>
          <w:szCs w:val="22"/>
        </w:rPr>
      </w:pPr>
      <w:r>
        <w:rPr>
          <w:rFonts w:cs="Times New Roman" w:ascii="Times New Roman" w:hAnsi="Times New Roman"/>
          <w:sz w:val="22"/>
          <w:szCs w:val="22"/>
        </w:rPr>
        <w:t>350. Osgood C. E. Method and theory in experimental psychology. New York, 1953.</w:t>
      </w:r>
    </w:p>
    <w:p>
      <w:pPr>
        <w:pStyle w:val="Normal"/>
        <w:jc w:val="both"/>
        <w:rPr>
          <w:rFonts w:ascii="Times New Roman" w:hAnsi="Times New Roman" w:cs="Times New Roman"/>
          <w:sz w:val="22"/>
          <w:szCs w:val="22"/>
        </w:rPr>
      </w:pPr>
      <w:r>
        <w:rPr>
          <w:rFonts w:cs="Times New Roman" w:ascii="Times New Roman" w:hAnsi="Times New Roman"/>
          <w:sz w:val="22"/>
          <w:szCs w:val="22"/>
        </w:rPr>
        <w:t>351. Osgood C. E., Tannenbaum P. H. The principle of congruity in the prediction of attitudes. — Psychol. Rev., 1955, vol. 62, p. 42-55.</w:t>
      </w:r>
    </w:p>
    <w:p>
      <w:pPr>
        <w:pStyle w:val="Normal"/>
        <w:jc w:val="both"/>
        <w:rPr>
          <w:rFonts w:ascii="Times New Roman" w:hAnsi="Times New Roman" w:cs="Times New Roman"/>
          <w:sz w:val="22"/>
          <w:szCs w:val="22"/>
        </w:rPr>
      </w:pPr>
      <w:r>
        <w:rPr>
          <w:rFonts w:cs="Times New Roman" w:ascii="Times New Roman" w:hAnsi="Times New Roman"/>
          <w:sz w:val="22"/>
          <w:szCs w:val="22"/>
        </w:rPr>
        <w:t>352. Osgood C., Sad G., Tannenbaum P. The measurement of meaning. Illinois: Urbana press, 1957.</w:t>
      </w:r>
    </w:p>
    <w:p>
      <w:pPr>
        <w:pStyle w:val="Normal"/>
        <w:jc w:val="both"/>
        <w:rPr>
          <w:rFonts w:ascii="Times New Roman" w:hAnsi="Times New Roman" w:cs="Times New Roman"/>
          <w:sz w:val="22"/>
          <w:szCs w:val="22"/>
        </w:rPr>
      </w:pPr>
      <w:r>
        <w:rPr>
          <w:rFonts w:cs="Times New Roman" w:ascii="Times New Roman" w:hAnsi="Times New Roman"/>
          <w:sz w:val="22"/>
          <w:szCs w:val="22"/>
        </w:rPr>
        <w:t>353. Person perception and interpersonal behavior/ Ed. by R. Tagiuri, L. Petrullo. New York, 1965.</w:t>
      </w:r>
    </w:p>
    <w:p>
      <w:pPr>
        <w:pStyle w:val="Normal"/>
        <w:jc w:val="both"/>
        <w:rPr>
          <w:rFonts w:ascii="Times New Roman" w:hAnsi="Times New Roman" w:cs="Times New Roman"/>
          <w:sz w:val="22"/>
          <w:szCs w:val="22"/>
        </w:rPr>
      </w:pPr>
      <w:r>
        <w:rPr>
          <w:rFonts w:cs="Times New Roman" w:ascii="Times New Roman" w:hAnsi="Times New Roman"/>
          <w:sz w:val="22"/>
          <w:szCs w:val="22"/>
        </w:rPr>
        <w:t>354. Pope B. Socioeconomic contrasts in children's peer culture pre</w:t>
        <w:softHyphen/>
        <w:t>stige values. — Genet. Psychol. Monogr., 1953, vol. 48, p. 157— 220.</w:t>
      </w:r>
    </w:p>
    <w:p>
      <w:pPr>
        <w:pStyle w:val="Normal"/>
        <w:jc w:val="both"/>
        <w:rPr>
          <w:rFonts w:ascii="Times New Roman" w:hAnsi="Times New Roman" w:cs="Times New Roman"/>
          <w:sz w:val="22"/>
          <w:szCs w:val="22"/>
        </w:rPr>
      </w:pPr>
      <w:r>
        <w:rPr>
          <w:rFonts w:cs="Times New Roman" w:ascii="Times New Roman" w:hAnsi="Times New Roman"/>
          <w:sz w:val="22"/>
          <w:szCs w:val="22"/>
        </w:rPr>
        <w:t>355. Proshansky H., Seidenberg B. Basic studies in social psychology. New York, 1965.</w:t>
      </w:r>
    </w:p>
    <w:p>
      <w:pPr>
        <w:pStyle w:val="Normal"/>
        <w:jc w:val="both"/>
        <w:rPr>
          <w:rFonts w:ascii="Times New Roman" w:hAnsi="Times New Roman" w:cs="Times New Roman"/>
          <w:sz w:val="22"/>
          <w:szCs w:val="22"/>
        </w:rPr>
      </w:pPr>
      <w:r>
        <w:rPr>
          <w:rFonts w:cs="Times New Roman" w:ascii="Times New Roman" w:hAnsi="Times New Roman"/>
          <w:sz w:val="22"/>
          <w:szCs w:val="22"/>
        </w:rPr>
        <w:t>356. Pruitt D. G. Choice shifts in group discussion: an introduction review. — J. Personality and Soc. Psychol., 1971, vol. 20, p. 339— 360.</w:t>
      </w:r>
    </w:p>
    <w:p>
      <w:pPr>
        <w:pStyle w:val="Normal"/>
        <w:jc w:val="both"/>
        <w:rPr>
          <w:rFonts w:ascii="Times New Roman" w:hAnsi="Times New Roman" w:cs="Times New Roman"/>
          <w:sz w:val="22"/>
          <w:szCs w:val="22"/>
        </w:rPr>
      </w:pPr>
      <w:r>
        <w:rPr>
          <w:rFonts w:cs="Times New Roman" w:ascii="Times New Roman" w:hAnsi="Times New Roman"/>
          <w:sz w:val="22"/>
          <w:szCs w:val="22"/>
        </w:rPr>
        <w:t>357. Psathas G. Ethnomethods and phenomenology. — In: Symbolic interaction/ Ed. 1. G. Manis, B. N. Meltze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358. Psychology: a study of a science/ Ed. by S. Koch. New York, 1969, vol. 6.</w:t>
      </w:r>
    </w:p>
    <w:p>
      <w:pPr>
        <w:pStyle w:val="Normal"/>
        <w:jc w:val="both"/>
        <w:rPr>
          <w:rFonts w:ascii="Times New Roman" w:hAnsi="Times New Roman" w:cs="Times New Roman"/>
          <w:sz w:val="22"/>
          <w:szCs w:val="22"/>
        </w:rPr>
      </w:pPr>
      <w:r>
        <w:rPr>
          <w:rFonts w:cs="Times New Roman" w:ascii="Times New Roman" w:hAnsi="Times New Roman"/>
          <w:sz w:val="22"/>
          <w:szCs w:val="22"/>
        </w:rPr>
        <w:t>359. Happoport L., Kven G. What is a social issue. — Amer. PsychoL, 1975, vol. 30, p. 838—824.</w:t>
      </w:r>
    </w:p>
    <w:p>
      <w:pPr>
        <w:pStyle w:val="Normal"/>
        <w:jc w:val="both"/>
        <w:rPr>
          <w:rFonts w:ascii="Times New Roman" w:hAnsi="Times New Roman" w:cs="Times New Roman"/>
          <w:sz w:val="22"/>
          <w:szCs w:val="22"/>
        </w:rPr>
      </w:pPr>
      <w:r>
        <w:rPr>
          <w:rFonts w:cs="Times New Roman" w:ascii="Times New Roman" w:hAnsi="Times New Roman"/>
          <w:sz w:val="22"/>
          <w:szCs w:val="22"/>
        </w:rPr>
        <w:t>360. Raven В. H. Social influence and power. — In: Current studies in social psychology/ Ed, by 1. D. Steiner, M. Fishbein. New York, 1965.</w:t>
      </w:r>
    </w:p>
    <w:p>
      <w:pPr>
        <w:pStyle w:val="Normal"/>
        <w:jc w:val="both"/>
        <w:rPr>
          <w:rFonts w:ascii="Times New Roman" w:hAnsi="Times New Roman" w:cs="Times New Roman"/>
          <w:sz w:val="22"/>
          <w:szCs w:val="22"/>
        </w:rPr>
      </w:pPr>
      <w:r>
        <w:rPr>
          <w:rFonts w:cs="Times New Roman" w:ascii="Times New Roman" w:hAnsi="Times New Roman"/>
          <w:sz w:val="22"/>
          <w:szCs w:val="22"/>
        </w:rPr>
        <w:t>361. Reconstructing social psychology/ Ed. by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362. Rosier H., Walton P. How social is it? — In: Reconstructing so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363. Rice S. A. Stereotypes: a source of error in judging human character. — J. Personality Res., 1926, N 5, p. 267—276.</w:t>
      </w:r>
    </w:p>
    <w:p>
      <w:pPr>
        <w:pStyle w:val="Normal"/>
        <w:jc w:val="both"/>
        <w:rPr>
          <w:rFonts w:ascii="Times New Roman" w:hAnsi="Times New Roman" w:cs="Times New Roman"/>
          <w:sz w:val="22"/>
          <w:szCs w:val="22"/>
        </w:rPr>
      </w:pPr>
      <w:r>
        <w:rPr>
          <w:rFonts w:cs="Times New Roman" w:ascii="Times New Roman" w:hAnsi="Times New Roman"/>
          <w:sz w:val="22"/>
          <w:szCs w:val="22"/>
        </w:rPr>
        <w:t>364. Rice S. A. Quantitative methods in politics. New York, 1928,</w:t>
      </w:r>
    </w:p>
    <w:p>
      <w:pPr>
        <w:pStyle w:val="Normal"/>
        <w:jc w:val="both"/>
        <w:rPr>
          <w:rFonts w:ascii="Times New Roman" w:hAnsi="Times New Roman" w:cs="Times New Roman"/>
          <w:sz w:val="22"/>
          <w:szCs w:val="22"/>
        </w:rPr>
      </w:pPr>
      <w:r>
        <w:rPr>
          <w:rFonts w:cs="Times New Roman" w:ascii="Times New Roman" w:hAnsi="Times New Roman"/>
          <w:sz w:val="22"/>
          <w:szCs w:val="22"/>
        </w:rPr>
        <w:t>365. Riesman D. The lonely crowd. New Haven, 1951.</w:t>
      </w:r>
    </w:p>
    <w:p>
      <w:pPr>
        <w:pStyle w:val="Normal"/>
        <w:jc w:val="both"/>
        <w:rPr>
          <w:rFonts w:ascii="Times New Roman" w:hAnsi="Times New Roman" w:cs="Times New Roman"/>
          <w:sz w:val="22"/>
          <w:szCs w:val="22"/>
        </w:rPr>
      </w:pPr>
      <w:r>
        <w:rPr>
          <w:rFonts w:cs="Times New Roman" w:ascii="Times New Roman" w:hAnsi="Times New Roman"/>
          <w:sz w:val="22"/>
          <w:szCs w:val="22"/>
        </w:rPr>
        <w:t>366. Ring К. Experimental social psychology: some sober questions about frivolous values. — J. Exp. Soc, Psychology, 1967, vol. 3, p. 113—123.</w:t>
      </w:r>
    </w:p>
    <w:p>
      <w:pPr>
        <w:pStyle w:val="Normal"/>
        <w:jc w:val="both"/>
        <w:rPr>
          <w:rFonts w:ascii="Times New Roman" w:hAnsi="Times New Roman" w:cs="Times New Roman"/>
          <w:sz w:val="22"/>
          <w:szCs w:val="22"/>
        </w:rPr>
      </w:pPr>
      <w:r>
        <w:rPr>
          <w:rFonts w:cs="Times New Roman" w:ascii="Times New Roman" w:hAnsi="Times New Roman"/>
          <w:sz w:val="22"/>
          <w:szCs w:val="22"/>
        </w:rPr>
        <w:t>S67. Rockeach M. The nature of attitudes. — In: Beliefs, attitudes and values/ Ed. by M. Rockeach. San-Francisco, 1968, p. 109— 132.</w:t>
      </w:r>
    </w:p>
    <w:p>
      <w:pPr>
        <w:pStyle w:val="Normal"/>
        <w:jc w:val="both"/>
        <w:rPr>
          <w:rFonts w:ascii="Times New Roman" w:hAnsi="Times New Roman" w:cs="Times New Roman"/>
          <w:sz w:val="22"/>
          <w:szCs w:val="22"/>
        </w:rPr>
      </w:pPr>
      <w:r>
        <w:rPr>
          <w:rFonts w:cs="Times New Roman" w:ascii="Times New Roman" w:hAnsi="Times New Roman"/>
          <w:sz w:val="22"/>
          <w:szCs w:val="22"/>
        </w:rPr>
        <w:t>368. Rockeach M., Rotman G. The principle of belief congruence and the congruity principle as models of cognitive interaction. — Psychol. Rev., 1965, vol. 72, p. 128—142.</w:t>
      </w:r>
    </w:p>
    <w:p>
      <w:pPr>
        <w:pStyle w:val="Normal"/>
        <w:jc w:val="both"/>
        <w:rPr>
          <w:rFonts w:ascii="Times New Roman" w:hAnsi="Times New Roman" w:cs="Times New Roman"/>
          <w:sz w:val="22"/>
          <w:szCs w:val="22"/>
        </w:rPr>
      </w:pPr>
      <w:r>
        <w:rPr>
          <w:rFonts w:cs="Times New Roman" w:ascii="Times New Roman" w:hAnsi="Times New Roman"/>
          <w:sz w:val="22"/>
          <w:szCs w:val="22"/>
        </w:rPr>
        <w:t>369. Roethlisberger F. ]., Dickson W. J. Management and the worker. Cambridge, 1939.</w:t>
      </w:r>
    </w:p>
    <w:p>
      <w:pPr>
        <w:pStyle w:val="Normal"/>
        <w:jc w:val="both"/>
        <w:rPr>
          <w:rFonts w:ascii="Times New Roman" w:hAnsi="Times New Roman" w:cs="Times New Roman"/>
          <w:sz w:val="22"/>
          <w:szCs w:val="22"/>
        </w:rPr>
      </w:pPr>
      <w:r>
        <w:rPr>
          <w:rFonts w:cs="Times New Roman" w:ascii="Times New Roman" w:hAnsi="Times New Roman"/>
          <w:sz w:val="22"/>
          <w:szCs w:val="22"/>
        </w:rPr>
        <w:t>370. Rommetveit R. On «emancipatory» social psychology. — In: So</w:t>
        <w:softHyphen/>
        <w:t>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371. Rommentveit R. On the architecture of intersubjectivity.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372. Rosenberg M. Gognitional reorganization in response to the hypnotic reversal of attitudinal affect. — J. Personality, 1960, vol. 28, p. 39—63.</w:t>
      </w:r>
    </w:p>
    <w:p>
      <w:pPr>
        <w:pStyle w:val="Normal"/>
        <w:jc w:val="both"/>
        <w:rPr>
          <w:rFonts w:ascii="Times New Roman" w:hAnsi="Times New Roman" w:cs="Times New Roman"/>
          <w:sz w:val="22"/>
          <w:szCs w:val="22"/>
        </w:rPr>
      </w:pPr>
      <w:r>
        <w:rPr>
          <w:rFonts w:cs="Times New Roman" w:ascii="Times New Roman" w:hAnsi="Times New Roman"/>
          <w:sz w:val="22"/>
          <w:szCs w:val="22"/>
        </w:rPr>
        <w:t>373. Rosenberg M. 1. When dissonance fails: on eliminating eva</w:t>
        <w:softHyphen/>
        <w:t>luation apprehension from attitude measurement. — J. Perso</w:t>
        <w:softHyphen/>
        <w:t>nality and Soc. PsychoL, 1965, vol. I, p. 18—42.</w:t>
      </w:r>
    </w:p>
    <w:p>
      <w:pPr>
        <w:pStyle w:val="Normal"/>
        <w:jc w:val="both"/>
        <w:rPr>
          <w:rFonts w:ascii="Times New Roman" w:hAnsi="Times New Roman" w:cs="Times New Roman"/>
          <w:sz w:val="22"/>
          <w:szCs w:val="22"/>
        </w:rPr>
      </w:pPr>
      <w:r>
        <w:rPr>
          <w:rFonts w:cs="Times New Roman" w:ascii="Times New Roman" w:hAnsi="Times New Roman"/>
          <w:sz w:val="22"/>
          <w:szCs w:val="22"/>
        </w:rPr>
        <w:t>374. Rosenberg M., Hovland C. Attitude organization and change. New Haven, 1960.</w:t>
      </w:r>
    </w:p>
    <w:p>
      <w:pPr>
        <w:pStyle w:val="Normal"/>
        <w:jc w:val="both"/>
        <w:rPr>
          <w:rFonts w:ascii="Times New Roman" w:hAnsi="Times New Roman" w:cs="Times New Roman"/>
          <w:sz w:val="22"/>
          <w:szCs w:val="22"/>
        </w:rPr>
      </w:pPr>
      <w:r>
        <w:rPr>
          <w:rFonts w:cs="Times New Roman" w:ascii="Times New Roman" w:hAnsi="Times New Roman"/>
          <w:sz w:val="22"/>
          <w:szCs w:val="22"/>
        </w:rPr>
        <w:t>375. Rosenthal R. Experimenter effects in behavioral research. New York, 1966.</w:t>
      </w:r>
    </w:p>
    <w:p>
      <w:pPr>
        <w:pStyle w:val="Normal"/>
        <w:jc w:val="both"/>
        <w:rPr>
          <w:rFonts w:ascii="Times New Roman" w:hAnsi="Times New Roman" w:cs="Times New Roman"/>
          <w:sz w:val="22"/>
          <w:szCs w:val="22"/>
        </w:rPr>
      </w:pPr>
      <w:r>
        <w:rPr>
          <w:rFonts w:cs="Times New Roman" w:ascii="Times New Roman" w:hAnsi="Times New Roman"/>
          <w:sz w:val="22"/>
          <w:szCs w:val="22"/>
        </w:rPr>
        <w:t>376, Rosenthal R., Rosnow R. L. The volunteer subject. — In: Arti-fact and behavioral research/ Ed. by R. Rosenthal, R. L. Ros</w:t>
        <w:softHyphen/>
        <w:t>now. — New York, 1969.</w:t>
      </w:r>
    </w:p>
    <w:p>
      <w:pPr>
        <w:pStyle w:val="Normal"/>
        <w:jc w:val="both"/>
        <w:rPr>
          <w:rFonts w:ascii="Times New Roman" w:hAnsi="Times New Roman" w:cs="Times New Roman"/>
          <w:sz w:val="22"/>
          <w:szCs w:val="22"/>
        </w:rPr>
      </w:pPr>
      <w:r>
        <w:rPr>
          <w:rFonts w:cs="Times New Roman" w:ascii="Times New Roman" w:hAnsi="Times New Roman"/>
          <w:sz w:val="22"/>
          <w:szCs w:val="22"/>
        </w:rPr>
        <w:t>377. Rosenthal R., lacobsen L. Pygmalion in the classroom. New York, 1968.</w:t>
      </w:r>
    </w:p>
    <w:p>
      <w:pPr>
        <w:pStyle w:val="Normal"/>
        <w:jc w:val="both"/>
        <w:rPr>
          <w:rFonts w:ascii="Times New Roman" w:hAnsi="Times New Roman" w:cs="Times New Roman"/>
          <w:sz w:val="22"/>
          <w:szCs w:val="22"/>
        </w:rPr>
      </w:pPr>
      <w:r>
        <w:rPr>
          <w:rFonts w:cs="Times New Roman" w:ascii="Times New Roman" w:hAnsi="Times New Roman"/>
          <w:sz w:val="22"/>
          <w:szCs w:val="22"/>
        </w:rPr>
        <w:t>378. Rosnow R. L., Rosenlhal R. Volunteer effects in behavioral re</w:t>
        <w:softHyphen/>
        <w:t>search. — In: New directions in psychology/ Ed. by T. M. New-comb. New York, 1970.</w:t>
      </w:r>
    </w:p>
    <w:p>
      <w:pPr>
        <w:pStyle w:val="Normal"/>
        <w:jc w:val="both"/>
        <w:rPr>
          <w:rFonts w:ascii="Times New Roman" w:hAnsi="Times New Roman" w:cs="Times New Roman"/>
          <w:sz w:val="22"/>
          <w:szCs w:val="22"/>
        </w:rPr>
      </w:pPr>
      <w:r>
        <w:rPr>
          <w:rFonts w:cs="Times New Roman" w:ascii="Times New Roman" w:hAnsi="Times New Roman"/>
          <w:sz w:val="22"/>
          <w:szCs w:val="22"/>
        </w:rPr>
        <w:t>379. Rotter J. B. A new scale for the measurement of interpersonal trust. — J. Personality, 1967, vol. 35, p. 651—665.</w:t>
      </w:r>
    </w:p>
    <w:p>
      <w:pPr>
        <w:pStyle w:val="Normal"/>
        <w:jc w:val="both"/>
        <w:rPr>
          <w:rFonts w:ascii="Times New Roman" w:hAnsi="Times New Roman" w:cs="Times New Roman"/>
          <w:sz w:val="22"/>
          <w:szCs w:val="22"/>
        </w:rPr>
      </w:pPr>
      <w:r>
        <w:rPr>
          <w:rFonts w:cs="Times New Roman" w:ascii="Times New Roman" w:hAnsi="Times New Roman"/>
          <w:sz w:val="22"/>
          <w:szCs w:val="22"/>
        </w:rPr>
        <w:t>380, Rama S. 1. Easier said than done: theory and practice in ap</w:t>
        <w:softHyphen/>
        <w:t>plied social science. — In: Applying social psychology/ Ed. M. Deutsch, H. Hornsicin; New York, etc.: Lowro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381. Rowan J. Research as intervention. — In: Reconstructing so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382. Samelson F. History, origin, myth and ideology: Comte's «dis</w:t>
        <w:softHyphen/>
        <w:t>covery» of social psychology, — J. Theory Soc. Behav., 1974, vol. 4.</w:t>
      </w:r>
    </w:p>
    <w:p>
      <w:pPr>
        <w:pStyle w:val="Normal"/>
        <w:jc w:val="both"/>
        <w:rPr>
          <w:rFonts w:ascii="Times New Roman" w:hAnsi="Times New Roman" w:cs="Times New Roman"/>
          <w:sz w:val="22"/>
          <w:szCs w:val="22"/>
        </w:rPr>
      </w:pPr>
      <w:r>
        <w:rPr>
          <w:rFonts w:cs="Times New Roman" w:ascii="Times New Roman" w:hAnsi="Times New Roman"/>
          <w:sz w:val="22"/>
          <w:szCs w:val="22"/>
        </w:rPr>
        <w:t>383. Sarnoff J. Psychoanalytic theory and social attitudes. — Public Opinion Quaterly, 1960, vol. 24, p. 251—279.</w:t>
      </w:r>
    </w:p>
    <w:p>
      <w:pPr>
        <w:pStyle w:val="Normal"/>
        <w:jc w:val="both"/>
        <w:rPr>
          <w:rFonts w:ascii="Times New Roman" w:hAnsi="Times New Roman" w:cs="Times New Roman"/>
          <w:sz w:val="22"/>
          <w:szCs w:val="22"/>
        </w:rPr>
      </w:pPr>
      <w:r>
        <w:rPr>
          <w:rFonts w:cs="Times New Roman" w:ascii="Times New Roman" w:hAnsi="Times New Roman"/>
          <w:sz w:val="22"/>
          <w:szCs w:val="22"/>
        </w:rPr>
        <w:t>384. Schachter S. The psychology of affiliation: experimental studies of the sources of gregariousness. Stanford, 1959.</w:t>
      </w:r>
    </w:p>
    <w:p>
      <w:pPr>
        <w:pStyle w:val="Normal"/>
        <w:jc w:val="both"/>
        <w:rPr>
          <w:rFonts w:ascii="Times New Roman" w:hAnsi="Times New Roman" w:cs="Times New Roman"/>
          <w:sz w:val="22"/>
          <w:szCs w:val="22"/>
        </w:rPr>
      </w:pPr>
      <w:r>
        <w:rPr>
          <w:rFonts w:cs="Times New Roman" w:ascii="Times New Roman" w:hAnsi="Times New Roman"/>
          <w:sz w:val="22"/>
          <w:szCs w:val="22"/>
        </w:rPr>
        <w:t>385. Scheerer M. Cognitive theory, — In: The handbook of social psychology/ Ed. by G. Lindzoy. Addison-Wesley, 1954, vol. I, p. 91—142.</w:t>
      </w:r>
    </w:p>
    <w:p>
      <w:pPr>
        <w:pStyle w:val="Normal"/>
        <w:jc w:val="both"/>
        <w:rPr>
          <w:rFonts w:ascii="Times New Roman" w:hAnsi="Times New Roman" w:cs="Times New Roman"/>
          <w:sz w:val="22"/>
          <w:szCs w:val="22"/>
        </w:rPr>
      </w:pPr>
      <w:r>
        <w:rPr>
          <w:rFonts w:cs="Times New Roman" w:ascii="Times New Roman" w:hAnsi="Times New Roman"/>
          <w:sz w:val="22"/>
          <w:szCs w:val="22"/>
        </w:rPr>
        <w:t>386. Schlenker В. Social psychology as science. — J. Soc. PsychoL, 1974, vol. 29, N 1.</w:t>
      </w:r>
    </w:p>
    <w:p>
      <w:pPr>
        <w:pStyle w:val="Normal"/>
        <w:jc w:val="both"/>
        <w:rPr>
          <w:rFonts w:ascii="Times New Roman" w:hAnsi="Times New Roman" w:cs="Times New Roman"/>
          <w:sz w:val="22"/>
          <w:szCs w:val="22"/>
        </w:rPr>
      </w:pPr>
      <w:r>
        <w:rPr>
          <w:rFonts w:cs="Times New Roman" w:ascii="Times New Roman" w:hAnsi="Times New Roman"/>
          <w:sz w:val="22"/>
          <w:szCs w:val="22"/>
        </w:rPr>
        <w:t>387. The science of human communication/ Ed. by W. Schramm. New York, 1966.</w:t>
      </w:r>
    </w:p>
    <w:p>
      <w:pPr>
        <w:pStyle w:val="Normal"/>
        <w:jc w:val="both"/>
        <w:rPr>
          <w:rFonts w:ascii="Times New Roman" w:hAnsi="Times New Roman" w:cs="Times New Roman"/>
          <w:sz w:val="22"/>
          <w:szCs w:val="22"/>
        </w:rPr>
      </w:pPr>
      <w:r>
        <w:rPr>
          <w:rFonts w:cs="Times New Roman" w:ascii="Times New Roman" w:hAnsi="Times New Roman"/>
          <w:sz w:val="22"/>
          <w:szCs w:val="22"/>
        </w:rPr>
        <w:t>388. Schntz W. FIRO: A three-dimensional theory of interpersonal behavior. New York, 1958.</w:t>
      </w:r>
    </w:p>
    <w:p>
      <w:pPr>
        <w:pStyle w:val="Normal"/>
        <w:jc w:val="both"/>
        <w:rPr>
          <w:rFonts w:ascii="Times New Roman" w:hAnsi="Times New Roman" w:cs="Times New Roman"/>
          <w:sz w:val="22"/>
          <w:szCs w:val="22"/>
        </w:rPr>
      </w:pPr>
      <w:r>
        <w:rPr>
          <w:rFonts w:cs="Times New Roman" w:ascii="Times New Roman" w:hAnsi="Times New Roman"/>
          <w:sz w:val="22"/>
          <w:szCs w:val="22"/>
        </w:rPr>
        <w:t>389. Scott W. Attitude measurement. — In: The handbook of social psychology/ Ed. G. Lindzey, E, Aronson. 2nd od. Addison-Wes</w:t>
        <w:softHyphen/>
        <w:t>ley, 1968, vol. 2, p. 210.</w:t>
      </w:r>
    </w:p>
    <w:p>
      <w:pPr>
        <w:pStyle w:val="Normal"/>
        <w:jc w:val="both"/>
        <w:rPr>
          <w:rFonts w:ascii="Times New Roman" w:hAnsi="Times New Roman" w:cs="Times New Roman"/>
          <w:sz w:val="22"/>
          <w:szCs w:val="22"/>
        </w:rPr>
      </w:pPr>
      <w:r>
        <w:rPr>
          <w:rFonts w:cs="Times New Roman" w:ascii="Times New Roman" w:hAnsi="Times New Roman"/>
          <w:sz w:val="22"/>
          <w:szCs w:val="22"/>
        </w:rPr>
        <w:t>390. Seaborne A. E. Group influence on the perception of ambiguous stimuli. — Brit. J. PsychoL, 1962, vol. 53, p. 287—298.</w:t>
      </w:r>
    </w:p>
    <w:p>
      <w:pPr>
        <w:pStyle w:val="Normal"/>
        <w:jc w:val="both"/>
        <w:rPr>
          <w:rFonts w:ascii="Times New Roman" w:hAnsi="Times New Roman" w:cs="Times New Roman"/>
          <w:sz w:val="22"/>
          <w:szCs w:val="22"/>
        </w:rPr>
      </w:pPr>
      <w:r>
        <w:rPr>
          <w:rFonts w:cs="Times New Roman" w:ascii="Times New Roman" w:hAnsi="Times New Roman"/>
          <w:sz w:val="22"/>
          <w:szCs w:val="22"/>
        </w:rPr>
        <w:t>391. Sears D., McConahay 1. Racial socialization. Comparison levels and Watts riots.—J. Soc.-Issues, 1970, vol. 26, p. 121—140,</w:t>
      </w:r>
    </w:p>
    <w:p>
      <w:pPr>
        <w:pStyle w:val="Normal"/>
        <w:jc w:val="both"/>
        <w:rPr>
          <w:rFonts w:ascii="Times New Roman" w:hAnsi="Times New Roman" w:cs="Times New Roman"/>
          <w:sz w:val="22"/>
          <w:szCs w:val="22"/>
        </w:rPr>
      </w:pPr>
      <w:r>
        <w:rPr>
          <w:rFonts w:cs="Times New Roman" w:ascii="Times New Roman" w:hAnsi="Times New Roman"/>
          <w:sz w:val="22"/>
          <w:szCs w:val="22"/>
        </w:rPr>
        <w:t>392. Sedgwick P. Ideology in modern psychology. — In: Reconst</w:t>
        <w:softHyphen/>
        <w:t>ructing so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393. Shapiro D., Schwartz G. Psychophysiological contributions to social psychology. — In: Annual Revew Psychology, Monterey, 1970, p. 87.</w:t>
      </w:r>
    </w:p>
    <w:p>
      <w:pPr>
        <w:pStyle w:val="Normal"/>
        <w:jc w:val="both"/>
        <w:rPr>
          <w:rFonts w:ascii="Times New Roman" w:hAnsi="Times New Roman" w:cs="Times New Roman"/>
          <w:sz w:val="22"/>
          <w:szCs w:val="22"/>
        </w:rPr>
      </w:pPr>
      <w:r>
        <w:rPr>
          <w:rFonts w:cs="Times New Roman" w:ascii="Times New Roman" w:hAnsi="Times New Roman"/>
          <w:sz w:val="22"/>
          <w:szCs w:val="22"/>
        </w:rPr>
        <w:t>394, Shaw M. E., Costanzo P. R. Theories of social psychology. New York, 1970.</w:t>
      </w:r>
    </w:p>
    <w:p>
      <w:pPr>
        <w:pStyle w:val="Normal"/>
        <w:jc w:val="both"/>
        <w:rPr>
          <w:rFonts w:ascii="Times New Roman" w:hAnsi="Times New Roman" w:cs="Times New Roman"/>
          <w:sz w:val="22"/>
          <w:szCs w:val="22"/>
        </w:rPr>
      </w:pPr>
      <w:r>
        <w:rPr>
          <w:rFonts w:cs="Times New Roman" w:ascii="Times New Roman" w:hAnsi="Times New Roman"/>
          <w:sz w:val="22"/>
          <w:szCs w:val="22"/>
        </w:rPr>
        <w:t>395. Sherif M. The psychology of social norms. New York, 1936.</w:t>
      </w:r>
    </w:p>
    <w:p>
      <w:pPr>
        <w:pStyle w:val="Normal"/>
        <w:jc w:val="both"/>
        <w:rPr>
          <w:rFonts w:ascii="Times New Roman" w:hAnsi="Times New Roman" w:cs="Times New Roman"/>
          <w:sz w:val="22"/>
          <w:szCs w:val="22"/>
        </w:rPr>
      </w:pPr>
      <w:r>
        <w:rPr>
          <w:rFonts w:cs="Times New Roman" w:ascii="Times New Roman" w:hAnsi="Times New Roman"/>
          <w:sz w:val="22"/>
          <w:szCs w:val="22"/>
        </w:rPr>
        <w:t>396. Sherif M., Sherif C. An outline of social psychology. New York, 1956.</w:t>
      </w:r>
    </w:p>
    <w:p>
      <w:pPr>
        <w:pStyle w:val="Normal"/>
        <w:jc w:val="both"/>
        <w:rPr>
          <w:rFonts w:ascii="Times New Roman" w:hAnsi="Times New Roman" w:cs="Times New Roman"/>
          <w:sz w:val="22"/>
          <w:szCs w:val="22"/>
        </w:rPr>
      </w:pPr>
      <w:r>
        <w:rPr>
          <w:rFonts w:cs="Times New Roman" w:ascii="Times New Roman" w:hAnsi="Times New Roman"/>
          <w:sz w:val="22"/>
          <w:szCs w:val="22"/>
        </w:rPr>
        <w:t>397. Sherif M., Sherif C. Social psychology. New York, 1969.</w:t>
      </w:r>
    </w:p>
    <w:p>
      <w:pPr>
        <w:pStyle w:val="Normal"/>
        <w:jc w:val="both"/>
        <w:rPr>
          <w:rFonts w:ascii="Times New Roman" w:hAnsi="Times New Roman" w:cs="Times New Roman"/>
          <w:sz w:val="22"/>
          <w:szCs w:val="22"/>
        </w:rPr>
      </w:pPr>
      <w:r>
        <w:rPr>
          <w:rFonts w:cs="Times New Roman" w:ascii="Times New Roman" w:hAnsi="Times New Roman"/>
          <w:sz w:val="22"/>
          <w:szCs w:val="22"/>
        </w:rPr>
        <w:t>398. Sherif M., Harvey 0. J. A study of ego functioning: elimina</w:t>
        <w:softHyphen/>
        <w:t>ting of stable anchoragos in individual and group situations. — Sociometry, 1952, vol. 15, p. 272—307.</w:t>
      </w:r>
    </w:p>
    <w:p>
      <w:pPr>
        <w:pStyle w:val="Normal"/>
        <w:jc w:val="both"/>
        <w:rPr>
          <w:rFonts w:ascii="Times New Roman" w:hAnsi="Times New Roman" w:cs="Times New Roman"/>
          <w:sz w:val="22"/>
          <w:szCs w:val="22"/>
        </w:rPr>
      </w:pPr>
      <w:r>
        <w:rPr>
          <w:rFonts w:cs="Times New Roman" w:ascii="Times New Roman" w:hAnsi="Times New Roman"/>
          <w:sz w:val="22"/>
          <w:szCs w:val="22"/>
        </w:rPr>
        <w:t>399. Sherif M., Harvey D., White B. et al. Experimental study of positive and negative intergroup attitudes between experimen</w:t>
        <w:softHyphen/>
        <w:t>tally produced groups: robbers cave study. Norman, 1954.</w:t>
      </w:r>
    </w:p>
    <w:p>
      <w:pPr>
        <w:pStyle w:val="Normal"/>
        <w:jc w:val="both"/>
        <w:rPr>
          <w:rFonts w:ascii="Times New Roman" w:hAnsi="Times New Roman" w:cs="Times New Roman"/>
          <w:sz w:val="22"/>
          <w:szCs w:val="22"/>
        </w:rPr>
      </w:pPr>
      <w:r>
        <w:rPr>
          <w:rFonts w:cs="Times New Roman" w:ascii="Times New Roman" w:hAnsi="Times New Roman"/>
          <w:sz w:val="22"/>
          <w:szCs w:val="22"/>
        </w:rPr>
        <w:t>400. Shatter J. What is it to be human? — In: Reconstructing so</w:t>
        <w:softHyphen/>
        <w:t>cial psychology/ Ed. N. Armistead. Harmondsworth: Penguin Books, 1974.</w:t>
      </w:r>
    </w:p>
    <w:p>
      <w:pPr>
        <w:pStyle w:val="Normal"/>
        <w:jc w:val="both"/>
        <w:rPr>
          <w:rFonts w:ascii="Times New Roman" w:hAnsi="Times New Roman" w:cs="Times New Roman"/>
          <w:sz w:val="22"/>
          <w:szCs w:val="22"/>
        </w:rPr>
      </w:pPr>
      <w:r>
        <w:rPr>
          <w:rFonts w:cs="Times New Roman" w:ascii="Times New Roman" w:hAnsi="Times New Roman"/>
          <w:sz w:val="22"/>
          <w:szCs w:val="22"/>
        </w:rPr>
        <w:t>401, Sigall R., Aronson E., Van Hoose T. The cooperative subject: myth or reality, — J, Exp. Soc. PsychoL, 1970, vol. 6, p. 1—10.</w:t>
      </w:r>
    </w:p>
    <w:p>
      <w:pPr>
        <w:pStyle w:val="Normal"/>
        <w:jc w:val="both"/>
        <w:rPr>
          <w:rFonts w:ascii="Times New Roman" w:hAnsi="Times New Roman" w:cs="Times New Roman"/>
          <w:sz w:val="22"/>
          <w:szCs w:val="22"/>
        </w:rPr>
      </w:pPr>
      <w:r>
        <w:rPr>
          <w:rFonts w:cs="Times New Roman" w:ascii="Times New Roman" w:hAnsi="Times New Roman"/>
          <w:sz w:val="22"/>
          <w:szCs w:val="22"/>
        </w:rPr>
        <w:t>402 Signorelli A. Statistics: tool or master of the psychologist. — Amer. Psychol., 1974, vol. 29, N 10.</w:t>
      </w:r>
    </w:p>
    <w:p>
      <w:pPr>
        <w:pStyle w:val="Normal"/>
        <w:jc w:val="both"/>
        <w:rPr>
          <w:rFonts w:ascii="Times New Roman" w:hAnsi="Times New Roman" w:cs="Times New Roman"/>
          <w:sz w:val="22"/>
          <w:szCs w:val="22"/>
        </w:rPr>
      </w:pPr>
      <w:r>
        <w:rPr>
          <w:rFonts w:cs="Times New Roman" w:ascii="Times New Roman" w:hAnsi="Times New Roman"/>
          <w:sz w:val="22"/>
          <w:szCs w:val="22"/>
        </w:rPr>
        <w:t>403. Silverman 1. Crisis in social psychology: the relevance of re</w:t>
        <w:softHyphen/>
        <w:t>levance. — Amer. Psychol., 1971, vol. 26.</w:t>
      </w:r>
    </w:p>
    <w:p>
      <w:pPr>
        <w:pStyle w:val="Normal"/>
        <w:jc w:val="both"/>
        <w:rPr>
          <w:rFonts w:ascii="Times New Roman" w:hAnsi="Times New Roman" w:cs="Times New Roman"/>
          <w:sz w:val="22"/>
          <w:szCs w:val="22"/>
        </w:rPr>
      </w:pPr>
      <w:r>
        <w:rPr>
          <w:rFonts w:cs="Times New Roman" w:ascii="Times New Roman" w:hAnsi="Times New Roman"/>
          <w:sz w:val="22"/>
          <w:szCs w:val="22"/>
        </w:rPr>
        <w:t>404. Simon H. A., Newelt A. Models: their uses and limitations.— In: The state of the social sciences/ Ed. by D. L. White. Chi</w:t>
        <w:softHyphen/>
        <w:t>cago, 1956.</w:t>
      </w:r>
    </w:p>
    <w:p>
      <w:pPr>
        <w:pStyle w:val="Normal"/>
        <w:jc w:val="both"/>
        <w:rPr>
          <w:rFonts w:ascii="Times New Roman" w:hAnsi="Times New Roman" w:cs="Times New Roman"/>
          <w:sz w:val="22"/>
          <w:szCs w:val="22"/>
        </w:rPr>
      </w:pPr>
      <w:r>
        <w:rPr>
          <w:rFonts w:cs="Times New Roman" w:ascii="Times New Roman" w:hAnsi="Times New Roman"/>
          <w:sz w:val="22"/>
          <w:szCs w:val="22"/>
        </w:rPr>
        <w:t>405. Singer J. K., Glass D. C. Some reflections upon losing our social psychological purity. — In: Applying social psychology/ Ed. M. Deutsch, H. Hornstein. New York etc.: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406. •^{kinner В. F. Beyond freedom and dignity. New York, 1971.</w:t>
      </w:r>
    </w:p>
    <w:p>
      <w:pPr>
        <w:pStyle w:val="Normal"/>
        <w:jc w:val="both"/>
        <w:rPr>
          <w:rFonts w:ascii="Times New Roman" w:hAnsi="Times New Roman" w:cs="Times New Roman"/>
          <w:sz w:val="22"/>
          <w:szCs w:val="22"/>
        </w:rPr>
      </w:pPr>
      <w:r>
        <w:rPr>
          <w:rFonts w:cs="Times New Roman" w:ascii="Times New Roman" w:hAnsi="Times New Roman"/>
          <w:sz w:val="22"/>
          <w:szCs w:val="22"/>
        </w:rPr>
        <w:t>407. Skinner В. F. The steep and thorny way to a science of beha</w:t>
        <w:softHyphen/>
        <w:t>vior. — Amer. Psychol., 1975, vol. 30, N I, p. 42—50.</w:t>
      </w:r>
    </w:p>
    <w:p>
      <w:pPr>
        <w:pStyle w:val="Normal"/>
        <w:jc w:val="both"/>
        <w:rPr>
          <w:rFonts w:ascii="Times New Roman" w:hAnsi="Times New Roman" w:cs="Times New Roman"/>
          <w:sz w:val="22"/>
          <w:szCs w:val="22"/>
        </w:rPr>
      </w:pPr>
      <w:r>
        <w:rPr>
          <w:rFonts w:cs="Times New Roman" w:ascii="Times New Roman" w:hAnsi="Times New Roman"/>
          <w:sz w:val="22"/>
          <w:szCs w:val="22"/>
        </w:rPr>
        <w:t>408. Smith M. В. Is experimental social psychology advancing? — J. Exp. Soc. Psychol., 1972, vol. 8.</w:t>
      </w:r>
    </w:p>
    <w:p>
      <w:pPr>
        <w:pStyle w:val="Normal"/>
        <w:jc w:val="both"/>
        <w:rPr>
          <w:rFonts w:ascii="Times New Roman" w:hAnsi="Times New Roman" w:cs="Times New Roman"/>
          <w:sz w:val="22"/>
          <w:szCs w:val="22"/>
        </w:rPr>
      </w:pPr>
      <w:r>
        <w:rPr>
          <w:rFonts w:cs="Times New Roman" w:ascii="Times New Roman" w:hAnsi="Times New Roman"/>
          <w:sz w:val="22"/>
          <w:szCs w:val="22"/>
        </w:rPr>
        <w:t>409. Smith M. B. Humanizing social psychology. San Francisco, 1974.</w:t>
      </w:r>
    </w:p>
    <w:p>
      <w:pPr>
        <w:pStyle w:val="Normal"/>
        <w:jc w:val="both"/>
        <w:rPr>
          <w:rFonts w:ascii="Times New Roman" w:hAnsi="Times New Roman" w:cs="Times New Roman"/>
          <w:sz w:val="22"/>
          <w:szCs w:val="22"/>
        </w:rPr>
      </w:pPr>
      <w:r>
        <w:rPr>
          <w:rFonts w:cs="Times New Roman" w:ascii="Times New Roman" w:hAnsi="Times New Roman"/>
          <w:sz w:val="22"/>
          <w:szCs w:val="22"/>
        </w:rPr>
        <w:t>410. Smith M., Braner J., White R. Opinions and personality. New York, 1956.</w:t>
      </w:r>
    </w:p>
    <w:p>
      <w:pPr>
        <w:pStyle w:val="Normal"/>
        <w:jc w:val="both"/>
        <w:rPr>
          <w:rFonts w:ascii="Times New Roman" w:hAnsi="Times New Roman" w:cs="Times New Roman"/>
          <w:sz w:val="22"/>
          <w:szCs w:val="22"/>
        </w:rPr>
      </w:pPr>
      <w:r>
        <w:rPr>
          <w:rFonts w:cs="Times New Roman" w:ascii="Times New Roman" w:hAnsi="Times New Roman"/>
          <w:sz w:val="22"/>
          <w:szCs w:val="22"/>
        </w:rPr>
        <w:t>411. Social psychological research: laboratory and field relationship/ Ed. by A. Shadowsky.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412. Staats A. W. Social behaviorism. New York, 1975.</w:t>
      </w:r>
    </w:p>
    <w:p>
      <w:pPr>
        <w:pStyle w:val="Normal"/>
        <w:jc w:val="both"/>
        <w:rPr>
          <w:rFonts w:ascii="Times New Roman" w:hAnsi="Times New Roman" w:cs="Times New Roman"/>
          <w:sz w:val="22"/>
          <w:szCs w:val="22"/>
        </w:rPr>
      </w:pPr>
      <w:r>
        <w:rPr>
          <w:rFonts w:cs="Times New Roman" w:ascii="Times New Roman" w:hAnsi="Times New Roman"/>
          <w:sz w:val="22"/>
          <w:szCs w:val="22"/>
        </w:rPr>
        <w:t>413. Steiner 1. D. Personality and the resolution of interpersonal disagreements. — In: Progress in experimental personality re</w:t>
        <w:softHyphen/>
        <w:t>search/ Ed. B. A. Maher. New York, 1966, vol. 3.</w:t>
      </w:r>
    </w:p>
    <w:p>
      <w:pPr>
        <w:pStyle w:val="Normal"/>
        <w:jc w:val="both"/>
        <w:rPr>
          <w:rFonts w:ascii="Times New Roman" w:hAnsi="Times New Roman" w:cs="Times New Roman"/>
          <w:sz w:val="22"/>
          <w:szCs w:val="22"/>
        </w:rPr>
      </w:pPr>
      <w:r>
        <w:rPr>
          <w:rFonts w:cs="Times New Roman" w:ascii="Times New Roman" w:hAnsi="Times New Roman"/>
          <w:sz w:val="22"/>
          <w:szCs w:val="22"/>
        </w:rPr>
        <w:t>414. Steiner 1. D. Whatever happened to the group in social psycho</w:t>
        <w:softHyphen/>
        <w:t>logy? — J. Exp. Soc. Psychol., 1974, vol. 10, N 1.</w:t>
      </w:r>
    </w:p>
    <w:p>
      <w:pPr>
        <w:pStyle w:val="Normal"/>
        <w:jc w:val="both"/>
        <w:rPr>
          <w:rFonts w:ascii="Times New Roman" w:hAnsi="Times New Roman" w:cs="Times New Roman"/>
          <w:sz w:val="22"/>
          <w:szCs w:val="22"/>
        </w:rPr>
      </w:pPr>
      <w:r>
        <w:rPr>
          <w:rFonts w:cs="Times New Roman" w:ascii="Times New Roman" w:hAnsi="Times New Roman"/>
          <w:sz w:val="22"/>
          <w:szCs w:val="22"/>
        </w:rPr>
        <w:t>415. Stoetzel I. Psychologie sociale. Paris, 1963.</w:t>
      </w:r>
    </w:p>
    <w:p>
      <w:pPr>
        <w:pStyle w:val="Normal"/>
        <w:jc w:val="both"/>
        <w:rPr>
          <w:rFonts w:ascii="Times New Roman" w:hAnsi="Times New Roman" w:cs="Times New Roman"/>
          <w:sz w:val="22"/>
          <w:szCs w:val="22"/>
        </w:rPr>
      </w:pPr>
      <w:r>
        <w:rPr>
          <w:rFonts w:cs="Times New Roman" w:ascii="Times New Roman" w:hAnsi="Times New Roman"/>
          <w:sz w:val="22"/>
          <w:szCs w:val="22"/>
        </w:rPr>
        <w:t>416. Stotland E., Canon L. Social psychology: a cognitive approach.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417. Stoaffer S. A. et al. The american soldier. Princeton, 1949.</w:t>
      </w:r>
    </w:p>
    <w:p>
      <w:pPr>
        <w:pStyle w:val="Normal"/>
        <w:jc w:val="both"/>
        <w:rPr>
          <w:rFonts w:ascii="Times New Roman" w:hAnsi="Times New Roman" w:cs="Times New Roman"/>
          <w:sz w:val="22"/>
          <w:szCs w:val="22"/>
        </w:rPr>
      </w:pPr>
      <w:r>
        <w:rPr>
          <w:rFonts w:cs="Times New Roman" w:ascii="Times New Roman" w:hAnsi="Times New Roman"/>
          <w:sz w:val="22"/>
          <w:szCs w:val="22"/>
        </w:rPr>
        <w:t>418. Stricker L. J. The true deceiver. — Psychol. Bull., 1967, vol. 68, p. 13—20.</w:t>
      </w:r>
    </w:p>
    <w:p>
      <w:pPr>
        <w:pStyle w:val="Normal"/>
        <w:jc w:val="both"/>
        <w:rPr>
          <w:rFonts w:ascii="Times New Roman" w:hAnsi="Times New Roman" w:cs="Times New Roman"/>
          <w:sz w:val="22"/>
          <w:szCs w:val="22"/>
        </w:rPr>
      </w:pPr>
      <w:r>
        <w:rPr>
          <w:rFonts w:cs="Times New Roman" w:ascii="Times New Roman" w:hAnsi="Times New Roman"/>
          <w:sz w:val="22"/>
          <w:szCs w:val="22"/>
        </w:rPr>
        <w:t>419. Strickland L. H., Jones E. E., Smith W. P. Effects of group support on the evaluation of an antagonist. — J. Abnorm, and Soc. Psychol., 1960, vol. 61, p. 73—81.</w:t>
      </w:r>
    </w:p>
    <w:p>
      <w:pPr>
        <w:pStyle w:val="Normal"/>
        <w:jc w:val="both"/>
        <w:rPr>
          <w:rFonts w:ascii="Times New Roman" w:hAnsi="Times New Roman" w:cs="Times New Roman"/>
          <w:sz w:val="22"/>
          <w:szCs w:val="22"/>
        </w:rPr>
      </w:pPr>
      <w:r>
        <w:rPr>
          <w:rFonts w:cs="Times New Roman" w:ascii="Times New Roman" w:hAnsi="Times New Roman"/>
          <w:sz w:val="22"/>
          <w:szCs w:val="22"/>
        </w:rPr>
        <w:t>420. Strodtbeck F. L. The family as a three-person group. — Amer. Sociol. Rev., 1954, vol. 19, p. 23—29.</w:t>
      </w:r>
    </w:p>
    <w:p>
      <w:pPr>
        <w:pStyle w:val="Normal"/>
        <w:jc w:val="both"/>
        <w:rPr>
          <w:rFonts w:ascii="Times New Roman" w:hAnsi="Times New Roman" w:cs="Times New Roman"/>
          <w:sz w:val="22"/>
          <w:szCs w:val="22"/>
        </w:rPr>
      </w:pPr>
      <w:r>
        <w:rPr>
          <w:rFonts w:cs="Times New Roman" w:ascii="Times New Roman" w:hAnsi="Times New Roman"/>
          <w:sz w:val="22"/>
          <w:szCs w:val="22"/>
        </w:rPr>
        <w:t>421. Stryker Sh. Developments in two social psychologies: toward ац appreciation of mutual relevance. — Sociometry, 1977, vol. 40, N 2. p. 145—160.</w:t>
      </w:r>
    </w:p>
    <w:p>
      <w:pPr>
        <w:pStyle w:val="Normal"/>
        <w:jc w:val="both"/>
        <w:rPr>
          <w:rFonts w:ascii="Times New Roman" w:hAnsi="Times New Roman" w:cs="Times New Roman"/>
          <w:sz w:val="22"/>
          <w:szCs w:val="22"/>
        </w:rPr>
      </w:pPr>
      <w:r>
        <w:rPr>
          <w:rFonts w:cs="Times New Roman" w:ascii="Times New Roman" w:hAnsi="Times New Roman"/>
          <w:sz w:val="22"/>
          <w:szCs w:val="22"/>
        </w:rPr>
        <w:t>422. Studies in social power/ Ed. by D. Cartwright. Ann Arbor, 1959.</w:t>
      </w:r>
    </w:p>
    <w:p>
      <w:pPr>
        <w:pStyle w:val="Normal"/>
        <w:jc w:val="both"/>
        <w:rPr>
          <w:rFonts w:ascii="Times New Roman" w:hAnsi="Times New Roman" w:cs="Times New Roman"/>
          <w:sz w:val="22"/>
          <w:szCs w:val="22"/>
        </w:rPr>
      </w:pPr>
      <w:r>
        <w:rPr>
          <w:rFonts w:cs="Times New Roman" w:ascii="Times New Roman" w:hAnsi="Times New Roman"/>
          <w:sz w:val="22"/>
          <w:szCs w:val="22"/>
        </w:rPr>
        <w:t>423. The social psychology of G. H. Mead/ Ed. by A. Strauss. Chicago, 1956.</w:t>
      </w:r>
    </w:p>
    <w:p>
      <w:pPr>
        <w:pStyle w:val="Normal"/>
        <w:jc w:val="both"/>
        <w:rPr>
          <w:rFonts w:ascii="Times New Roman" w:hAnsi="Times New Roman" w:cs="Times New Roman"/>
          <w:sz w:val="22"/>
          <w:szCs w:val="22"/>
        </w:rPr>
      </w:pPr>
      <w:r>
        <w:rPr>
          <w:rFonts w:cs="Times New Roman" w:ascii="Times New Roman" w:hAnsi="Times New Roman"/>
          <w:sz w:val="22"/>
          <w:szCs w:val="22"/>
        </w:rPr>
        <w:t>424. Social psychology in transition/ Ed. by L. H. Strickland et al. New York, 1976.</w:t>
      </w:r>
    </w:p>
    <w:p>
      <w:pPr>
        <w:pStyle w:val="Normal"/>
        <w:jc w:val="both"/>
        <w:rPr>
          <w:rFonts w:ascii="Times New Roman" w:hAnsi="Times New Roman" w:cs="Times New Roman"/>
          <w:sz w:val="22"/>
          <w:szCs w:val="22"/>
        </w:rPr>
      </w:pPr>
      <w:r>
        <w:rPr>
          <w:rFonts w:cs="Times New Roman" w:ascii="Times New Roman" w:hAnsi="Times New Roman"/>
          <w:sz w:val="22"/>
          <w:szCs w:val="22"/>
        </w:rPr>
        <w:t>425. Symbolic interaction/ Ed. by J. Manis, B. N. Meltzer. Boston, 1975.</w:t>
      </w:r>
    </w:p>
    <w:p>
      <w:pPr>
        <w:pStyle w:val="Normal"/>
        <w:jc w:val="both"/>
        <w:rPr>
          <w:rFonts w:ascii="Times New Roman" w:hAnsi="Times New Roman" w:cs="Times New Roman"/>
          <w:sz w:val="22"/>
          <w:szCs w:val="22"/>
        </w:rPr>
      </w:pPr>
      <w:r>
        <w:rPr>
          <w:rFonts w:cs="Times New Roman" w:ascii="Times New Roman" w:hAnsi="Times New Roman"/>
          <w:sz w:val="22"/>
          <w:szCs w:val="22"/>
        </w:rPr>
        <w:t>426. Tagiuri R. Person perception. — In: The handbook of social psychology/ Ed. G. Lindzey, E. Aronson. 2nd ed„ Addison-Wes-ley, 1968, vol. 3.</w:t>
      </w:r>
    </w:p>
    <w:p>
      <w:pPr>
        <w:pStyle w:val="Normal"/>
        <w:jc w:val="both"/>
        <w:rPr>
          <w:rFonts w:ascii="Times New Roman" w:hAnsi="Times New Roman" w:cs="Times New Roman"/>
          <w:sz w:val="22"/>
          <w:szCs w:val="22"/>
        </w:rPr>
      </w:pPr>
      <w:r>
        <w:rPr>
          <w:rFonts w:cs="Times New Roman" w:ascii="Times New Roman" w:hAnsi="Times New Roman"/>
          <w:sz w:val="22"/>
          <w:szCs w:val="22"/>
        </w:rPr>
        <w:t>427. Tajfel H. Social and cultural factors in perception. — In: The handbook of social psychology/ Ed. G. Lindzey, E. Aronson. 2nd ed. Addison—Wesley, 1968, vol. 3.</w:t>
      </w:r>
    </w:p>
    <w:p>
      <w:pPr>
        <w:pStyle w:val="Normal"/>
        <w:jc w:val="both"/>
        <w:rPr>
          <w:rFonts w:ascii="Times New Roman" w:hAnsi="Times New Roman" w:cs="Times New Roman"/>
          <w:sz w:val="22"/>
          <w:szCs w:val="22"/>
        </w:rPr>
      </w:pPr>
      <w:r>
        <w:rPr>
          <w:rFonts w:cs="Times New Roman" w:ascii="Times New Roman" w:hAnsi="Times New Roman"/>
          <w:sz w:val="22"/>
          <w:szCs w:val="22"/>
        </w:rPr>
        <w:t>428. Tajfel H. Experiments in a vacuum. — In: The context of so</w:t>
        <w:softHyphen/>
        <w:t>cial psychology/ Ed. J. Israel, H. Tajfel. London: Acad. Press., 1972.</w:t>
      </w:r>
    </w:p>
    <w:p>
      <w:pPr>
        <w:pStyle w:val="Normal"/>
        <w:jc w:val="both"/>
        <w:rPr>
          <w:rFonts w:ascii="Times New Roman" w:hAnsi="Times New Roman" w:cs="Times New Roman"/>
          <w:sz w:val="22"/>
          <w:szCs w:val="22"/>
        </w:rPr>
      </w:pPr>
      <w:r>
        <w:rPr>
          <w:rFonts w:cs="Times New Roman" w:ascii="Times New Roman" w:hAnsi="Times New Roman"/>
          <w:sz w:val="22"/>
          <w:szCs w:val="22"/>
        </w:rPr>
        <w:t>429. Tajfel H. Exit, voice and intergroup relations.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430. Taylor J. A. A personality scale of manifest anxiety. — J. Ab</w:t>
        <w:softHyphen/>
        <w:t>norm. and Soc, Psychol., 1953, vol. 48, p. 285—290.</w:t>
      </w:r>
    </w:p>
    <w:p>
      <w:pPr>
        <w:pStyle w:val="Normal"/>
        <w:jc w:val="both"/>
        <w:rPr>
          <w:rFonts w:ascii="Times New Roman" w:hAnsi="Times New Roman" w:cs="Times New Roman"/>
          <w:sz w:val="22"/>
          <w:szCs w:val="22"/>
        </w:rPr>
      </w:pPr>
      <w:r>
        <w:rPr>
          <w:rFonts w:cs="Times New Roman" w:ascii="Times New Roman" w:hAnsi="Times New Roman"/>
          <w:sz w:val="22"/>
          <w:szCs w:val="22"/>
        </w:rPr>
        <w:t>431. Thibaat J., Kelley H. H. The social psychology of groups. New York, 1959.</w:t>
      </w:r>
    </w:p>
    <w:p>
      <w:pPr>
        <w:pStyle w:val="Normal"/>
        <w:jc w:val="both"/>
        <w:rPr>
          <w:rFonts w:ascii="Times New Roman" w:hAnsi="Times New Roman" w:cs="Times New Roman"/>
          <w:sz w:val="22"/>
          <w:szCs w:val="22"/>
        </w:rPr>
      </w:pPr>
      <w:r>
        <w:rPr>
          <w:rFonts w:cs="Times New Roman" w:ascii="Times New Roman" w:hAnsi="Times New Roman"/>
          <w:sz w:val="22"/>
          <w:szCs w:val="22"/>
        </w:rPr>
        <w:t>432. Thibaat J. W-. Riecken H. W. Some determinants and conse</w:t>
        <w:softHyphen/>
        <w:t>quences of the perception of social causality. — J. Personality, 1955, vol. 24, p. 113—133.</w:t>
      </w:r>
    </w:p>
    <w:p>
      <w:pPr>
        <w:pStyle w:val="Normal"/>
        <w:jc w:val="both"/>
        <w:rPr>
          <w:rFonts w:ascii="Times New Roman" w:hAnsi="Times New Roman" w:cs="Times New Roman"/>
          <w:sz w:val="22"/>
          <w:szCs w:val="22"/>
        </w:rPr>
      </w:pPr>
      <w:r>
        <w:rPr>
          <w:rFonts w:cs="Times New Roman" w:ascii="Times New Roman" w:hAnsi="Times New Roman"/>
          <w:sz w:val="22"/>
          <w:szCs w:val="22"/>
        </w:rPr>
        <w:t>433. Thomas W. 1., Znaniecki F. The polish peasant in Europe and America. Cambridge, 1918^-1920.</w:t>
      </w:r>
    </w:p>
    <w:p>
      <w:pPr>
        <w:pStyle w:val="Normal"/>
        <w:jc w:val="both"/>
        <w:rPr>
          <w:rFonts w:ascii="Times New Roman" w:hAnsi="Times New Roman" w:cs="Times New Roman"/>
          <w:sz w:val="22"/>
          <w:szCs w:val="22"/>
        </w:rPr>
      </w:pPr>
      <w:r>
        <w:rPr>
          <w:rFonts w:cs="Times New Roman" w:ascii="Times New Roman" w:hAnsi="Times New Roman"/>
          <w:sz w:val="22"/>
          <w:szCs w:val="22"/>
        </w:rPr>
        <w:t>434. Thorngate W. Possible limits on a science of social behavior.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435. Tharstone L. Attitudes can be measured. — Amer. J. SocioL, 1928, vol. 33, p. 530.</w:t>
      </w:r>
    </w:p>
    <w:p>
      <w:pPr>
        <w:pStyle w:val="Normal"/>
        <w:jc w:val="both"/>
        <w:rPr>
          <w:rFonts w:ascii="Times New Roman" w:hAnsi="Times New Roman" w:cs="Times New Roman"/>
          <w:sz w:val="22"/>
          <w:szCs w:val="22"/>
        </w:rPr>
      </w:pPr>
      <w:r>
        <w:rPr>
          <w:rFonts w:cs="Times New Roman" w:ascii="Times New Roman" w:hAnsi="Times New Roman"/>
          <w:sz w:val="22"/>
          <w:szCs w:val="22"/>
        </w:rPr>
        <w:t>436. Triandis H. C. Cultural influences upon cognitive processes. — In: Advances in experimental social psychology/ Ed. L. Berko-witz. New York, 1962, vol. I, p. 2—48.</w:t>
      </w:r>
    </w:p>
    <w:p>
      <w:pPr>
        <w:pStyle w:val="Normal"/>
        <w:jc w:val="both"/>
        <w:rPr>
          <w:rFonts w:ascii="Times New Roman" w:hAnsi="Times New Roman" w:cs="Times New Roman"/>
          <w:sz w:val="22"/>
          <w:szCs w:val="22"/>
        </w:rPr>
      </w:pPr>
      <w:r>
        <w:rPr>
          <w:rFonts w:cs="Times New Roman" w:ascii="Times New Roman" w:hAnsi="Times New Roman"/>
          <w:sz w:val="22"/>
          <w:szCs w:val="22"/>
        </w:rPr>
        <w:t>437. Triandis L., Triandis H., Malpass R., Davidson R. Psychology and culture. — In: Ann. Revew Psychology. Monterey, 1973, vol. 24.</w:t>
      </w:r>
    </w:p>
    <w:p>
      <w:pPr>
        <w:pStyle w:val="Normal"/>
        <w:jc w:val="both"/>
        <w:rPr>
          <w:rFonts w:ascii="Times New Roman" w:hAnsi="Times New Roman" w:cs="Times New Roman"/>
          <w:sz w:val="22"/>
          <w:szCs w:val="22"/>
        </w:rPr>
      </w:pPr>
      <w:r>
        <w:rPr>
          <w:rFonts w:cs="Times New Roman" w:ascii="Times New Roman" w:hAnsi="Times New Roman"/>
          <w:sz w:val="22"/>
          <w:szCs w:val="22"/>
        </w:rPr>
        <w:t>438. Triandis H. C. Social psychology and cultural analysis. — In: Social psychology in transition/ Ed. L. H. Strickland et al. New York; London: Plenum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439. Tucker Ch. W. Some methodological problems of Kubn's self theory. — In: Symbolic interaction/ Ed. J. G. Manis, B. N. Melt</w:t>
        <w:softHyphen/>
        <w:t>zer. 2nd ed. Boston: Allyn and Bacon, Inc., 1972.</w:t>
      </w:r>
    </w:p>
    <w:p>
      <w:pPr>
        <w:pStyle w:val="Normal"/>
        <w:jc w:val="both"/>
        <w:rPr>
          <w:rFonts w:ascii="Times New Roman" w:hAnsi="Times New Roman" w:cs="Times New Roman"/>
          <w:sz w:val="22"/>
          <w:szCs w:val="22"/>
        </w:rPr>
      </w:pPr>
      <w:r>
        <w:rPr>
          <w:rFonts w:cs="Times New Roman" w:ascii="Times New Roman" w:hAnsi="Times New Roman"/>
          <w:sz w:val="22"/>
          <w:szCs w:val="22"/>
        </w:rPr>
        <w:t>440. Tuddenham R. D. Correlates of yielding to distorted group norms. — J. Personality, 1959, vol. 27, p. 272—284.</w:t>
      </w:r>
    </w:p>
    <w:p>
      <w:pPr>
        <w:pStyle w:val="Normal"/>
        <w:jc w:val="both"/>
        <w:rPr>
          <w:rFonts w:ascii="Times New Roman" w:hAnsi="Times New Roman" w:cs="Times New Roman"/>
          <w:sz w:val="22"/>
          <w:szCs w:val="22"/>
        </w:rPr>
      </w:pPr>
      <w:r>
        <w:rPr>
          <w:rFonts w:cs="Times New Roman" w:ascii="Times New Roman" w:hAnsi="Times New Roman"/>
          <w:sz w:val="22"/>
          <w:szCs w:val="22"/>
        </w:rPr>
        <w:t>441. Tuddenham R. D., McBride P. D. The yielding experiment from the subject's point of view. — Ibid., 1959, vol. 27, p. 259—271.</w:t>
      </w:r>
    </w:p>
    <w:p>
      <w:pPr>
        <w:pStyle w:val="Normal"/>
        <w:jc w:val="both"/>
        <w:rPr>
          <w:rFonts w:ascii="Times New Roman" w:hAnsi="Times New Roman" w:cs="Times New Roman"/>
          <w:sz w:val="22"/>
          <w:szCs w:val="22"/>
        </w:rPr>
      </w:pPr>
      <w:r>
        <w:rPr>
          <w:rFonts w:cs="Times New Roman" w:ascii="Times New Roman" w:hAnsi="Times New Roman"/>
          <w:sz w:val="22"/>
          <w:szCs w:val="22"/>
        </w:rPr>
        <w:t>442. Turner R. H., Killian L. M. Collective behavior. Englewood Cliffs; New York, 1957.</w:t>
      </w:r>
    </w:p>
    <w:p>
      <w:pPr>
        <w:pStyle w:val="Normal"/>
        <w:jc w:val="both"/>
        <w:rPr>
          <w:rFonts w:ascii="Times New Roman" w:hAnsi="Times New Roman" w:cs="Times New Roman"/>
          <w:sz w:val="22"/>
          <w:szCs w:val="22"/>
        </w:rPr>
      </w:pPr>
      <w:r>
        <w:rPr>
          <w:rFonts w:cs="Times New Roman" w:ascii="Times New Roman" w:hAnsi="Times New Roman"/>
          <w:sz w:val="22"/>
          <w:szCs w:val="22"/>
        </w:rPr>
        <w:t>443. Varela J. A. Can social psychology be applied.—In: Applying social psychology/ Ed. M. Deutsch, H. Hornstein. New York etc.: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444. Vinacke E. Stereotypes as social concepts. — J. Soc. Psychol 1957, vol. 46.</w:t>
      </w:r>
    </w:p>
    <w:p>
      <w:pPr>
        <w:pStyle w:val="Normal"/>
        <w:jc w:val="both"/>
        <w:rPr>
          <w:rFonts w:ascii="Times New Roman" w:hAnsi="Times New Roman" w:cs="Times New Roman"/>
          <w:sz w:val="22"/>
          <w:szCs w:val="22"/>
        </w:rPr>
      </w:pPr>
      <w:r>
        <w:rPr>
          <w:rFonts w:cs="Times New Roman" w:ascii="Times New Roman" w:hAnsi="Times New Roman"/>
          <w:sz w:val="22"/>
          <w:szCs w:val="22"/>
        </w:rPr>
        <w:t>445. Vreeland R. S. Is it true what they say about Harvard boys? Psychol. Today, 1972, vol. 5.</w:t>
      </w:r>
    </w:p>
    <w:p>
      <w:pPr>
        <w:pStyle w:val="Normal"/>
        <w:jc w:val="both"/>
        <w:rPr>
          <w:rFonts w:ascii="Times New Roman" w:hAnsi="Times New Roman" w:cs="Times New Roman"/>
          <w:sz w:val="22"/>
          <w:szCs w:val="22"/>
        </w:rPr>
      </w:pPr>
      <w:r>
        <w:rPr>
          <w:rFonts w:cs="Times New Roman" w:ascii="Times New Roman" w:hAnsi="Times New Roman"/>
          <w:sz w:val="22"/>
          <w:szCs w:val="22"/>
        </w:rPr>
        <w:t>446. Wolster E., Walster B. Effect of expecting to be liked on choice of associates.—J. Abnorm, and Soc. Psychol. 1963 vol 67 p. 402-404.                                               '   '</w:t>
      </w:r>
    </w:p>
    <w:p>
      <w:pPr>
        <w:pStyle w:val="Normal"/>
        <w:jc w:val="both"/>
        <w:rPr>
          <w:rFonts w:ascii="Times New Roman" w:hAnsi="Times New Roman" w:cs="Times New Roman"/>
          <w:sz w:val="22"/>
          <w:szCs w:val="22"/>
        </w:rPr>
      </w:pPr>
      <w:r>
        <w:rPr>
          <w:rFonts w:cs="Times New Roman" w:ascii="Times New Roman" w:hAnsi="Times New Roman"/>
          <w:sz w:val="22"/>
          <w:szCs w:val="22"/>
        </w:rPr>
        <w:t>447. Walton R. E. Using social psychology to create a now plant culture. — In: Applying social psychology/ Ed. M. Deutsch,</w:t>
      </w:r>
    </w:p>
    <w:p>
      <w:pPr>
        <w:pStyle w:val="Normal"/>
        <w:jc w:val="both"/>
        <w:rPr>
          <w:rFonts w:ascii="Times New Roman" w:hAnsi="Times New Roman" w:cs="Times New Roman"/>
          <w:sz w:val="22"/>
          <w:szCs w:val="22"/>
        </w:rPr>
      </w:pPr>
      <w:r>
        <w:rPr>
          <w:rFonts w:cs="Times New Roman" w:ascii="Times New Roman" w:hAnsi="Times New Roman"/>
          <w:sz w:val="22"/>
          <w:szCs w:val="22"/>
        </w:rPr>
        <w:t>H. Hornstom. New York etc.: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448. Weick К. Systematic observational methods. — In: The handbook of social psychology/ Ed. G. Lindzcy, E. Aronson. 2nd ed., Addison—Wesley, 1968, vol. 2.</w:t>
      </w:r>
    </w:p>
    <w:p>
      <w:pPr>
        <w:pStyle w:val="Normal"/>
        <w:jc w:val="both"/>
        <w:rPr>
          <w:rFonts w:ascii="Times New Roman" w:hAnsi="Times New Roman" w:cs="Times New Roman"/>
          <w:sz w:val="22"/>
          <w:szCs w:val="22"/>
        </w:rPr>
      </w:pPr>
      <w:r>
        <w:rPr>
          <w:rFonts w:cs="Times New Roman" w:ascii="Times New Roman" w:hAnsi="Times New Roman"/>
          <w:sz w:val="22"/>
          <w:szCs w:val="22"/>
        </w:rPr>
        <w:t>449. White tV. F. Street corner society: the social structure of an Italian slum. New York, 1943.</w:t>
      </w:r>
    </w:p>
    <w:p>
      <w:pPr>
        <w:pStyle w:val="Normal"/>
        <w:jc w:val="both"/>
        <w:rPr>
          <w:rFonts w:ascii="Times New Roman" w:hAnsi="Times New Roman" w:cs="Times New Roman"/>
          <w:sz w:val="22"/>
          <w:szCs w:val="22"/>
        </w:rPr>
      </w:pPr>
      <w:r>
        <w:rPr>
          <w:rFonts w:cs="Times New Roman" w:ascii="Times New Roman" w:hAnsi="Times New Roman"/>
          <w:sz w:val="22"/>
          <w:szCs w:val="22"/>
        </w:rPr>
        <w:t>450. Whyte W. H. The organization man. New York, 1956.</w:t>
      </w:r>
    </w:p>
    <w:p>
      <w:pPr>
        <w:pStyle w:val="Normal"/>
        <w:jc w:val="both"/>
        <w:rPr>
          <w:rFonts w:ascii="Times New Roman" w:hAnsi="Times New Roman" w:cs="Times New Roman"/>
          <w:sz w:val="22"/>
          <w:szCs w:val="22"/>
        </w:rPr>
      </w:pPr>
      <w:r>
        <w:rPr>
          <w:rFonts w:cs="Times New Roman" w:ascii="Times New Roman" w:hAnsi="Times New Roman"/>
          <w:sz w:val="22"/>
          <w:szCs w:val="22"/>
        </w:rPr>
        <w:t>451. Wiberg H. Rational and nonrational models of Man. — In: The context of social psychology/ Ed. J. Israel, H. Tajfel. London: Acad. Press, 1972.</w:t>
      </w:r>
    </w:p>
    <w:p>
      <w:pPr>
        <w:pStyle w:val="Normal"/>
        <w:jc w:val="both"/>
        <w:rPr>
          <w:rFonts w:ascii="Times New Roman" w:hAnsi="Times New Roman" w:cs="Times New Roman"/>
          <w:sz w:val="22"/>
          <w:szCs w:val="22"/>
        </w:rPr>
      </w:pPr>
      <w:r>
        <w:rPr>
          <w:rFonts w:cs="Times New Roman" w:ascii="Times New Roman" w:hAnsi="Times New Roman"/>
          <w:sz w:val="22"/>
          <w:szCs w:val="22"/>
        </w:rPr>
        <w:t>452. Wicker A. Attitudes vs actions: the relationship of verbal and overt behavioral responses to attitude objects. — J. Soc. Issues, 1969, vol. 25, N 4, p. 41—78.</w:t>
      </w:r>
    </w:p>
    <w:p>
      <w:pPr>
        <w:pStyle w:val="Normal"/>
        <w:jc w:val="both"/>
        <w:rPr>
          <w:rFonts w:ascii="Times New Roman" w:hAnsi="Times New Roman" w:cs="Times New Roman"/>
          <w:sz w:val="22"/>
          <w:szCs w:val="22"/>
        </w:rPr>
      </w:pPr>
      <w:r>
        <w:rPr>
          <w:rFonts w:cs="Times New Roman" w:ascii="Times New Roman" w:hAnsi="Times New Roman"/>
          <w:sz w:val="22"/>
          <w:szCs w:val="22"/>
        </w:rPr>
        <w:t>453. Wiener M. Certainty of judgement as a variable in conformity behavior. — J. Soc. PsychoL, 1958, vol. 48, p. 257—263.</w:t>
      </w:r>
    </w:p>
    <w:p>
      <w:pPr>
        <w:pStyle w:val="Normal"/>
        <w:jc w:val="both"/>
        <w:rPr>
          <w:rFonts w:ascii="Times New Roman" w:hAnsi="Times New Roman" w:cs="Times New Roman"/>
          <w:sz w:val="22"/>
          <w:szCs w:val="22"/>
        </w:rPr>
      </w:pPr>
      <w:r>
        <w:rPr>
          <w:rFonts w:cs="Times New Roman" w:ascii="Times New Roman" w:hAnsi="Times New Roman"/>
          <w:sz w:val="22"/>
          <w:szCs w:val="22"/>
        </w:rPr>
        <w:t>454. Wittreich W. J. The Honi phenomenon: a case of selective perceptual disfortion. — J, Abnorm, and Soc. PsychoL, 1952, vol. 47, p. 705—712.</w:t>
      </w:r>
    </w:p>
    <w:p>
      <w:pPr>
        <w:pStyle w:val="Normal"/>
        <w:jc w:val="both"/>
        <w:rPr>
          <w:rFonts w:ascii="Times New Roman" w:hAnsi="Times New Roman" w:cs="Times New Roman"/>
          <w:sz w:val="22"/>
          <w:szCs w:val="22"/>
        </w:rPr>
      </w:pPr>
      <w:r>
        <w:rPr>
          <w:rFonts w:cs="Times New Roman" w:ascii="Times New Roman" w:hAnsi="Times New Roman"/>
          <w:sz w:val="22"/>
          <w:szCs w:val="22"/>
        </w:rPr>
        <w:t>455. Wittreich W. J., Radcliffe K. B. Differences in the perception of non-authority figure by Navy recruits. — J. Abnorm, and Soc. PsychoL, 1956, vol. 53, p. 383—384.</w:t>
      </w:r>
    </w:p>
    <w:p>
      <w:pPr>
        <w:pStyle w:val="Normal"/>
        <w:jc w:val="both"/>
        <w:rPr>
          <w:rFonts w:ascii="Times New Roman" w:hAnsi="Times New Roman" w:cs="Times New Roman"/>
          <w:sz w:val="22"/>
          <w:szCs w:val="22"/>
        </w:rPr>
      </w:pPr>
      <w:r>
        <w:rPr>
          <w:rFonts w:cs="Times New Roman" w:ascii="Times New Roman" w:hAnsi="Times New Roman"/>
          <w:sz w:val="22"/>
          <w:szCs w:val="22"/>
        </w:rPr>
        <w:t>456. Wolman В. A dictionary of behavioral science. New York, 1973.</w:t>
      </w:r>
    </w:p>
    <w:p>
      <w:pPr>
        <w:pStyle w:val="Normal"/>
        <w:jc w:val="both"/>
        <w:rPr>
          <w:rFonts w:ascii="Times New Roman" w:hAnsi="Times New Roman" w:cs="Times New Roman"/>
          <w:sz w:val="22"/>
          <w:szCs w:val="22"/>
        </w:rPr>
      </w:pPr>
      <w:r>
        <w:rPr>
          <w:rFonts w:cs="Times New Roman" w:ascii="Times New Roman" w:hAnsi="Times New Roman"/>
          <w:sz w:val="22"/>
          <w:szCs w:val="22"/>
        </w:rPr>
        <w:t>457. Wrightsman L. Social psychology in the seventies. New York, 1972.</w:t>
      </w:r>
    </w:p>
    <w:p>
      <w:pPr>
        <w:pStyle w:val="Normal"/>
        <w:jc w:val="both"/>
        <w:rPr>
          <w:rFonts w:ascii="Times New Roman" w:hAnsi="Times New Roman" w:cs="Times New Roman"/>
          <w:sz w:val="22"/>
          <w:szCs w:val="22"/>
        </w:rPr>
      </w:pPr>
      <w:r>
        <w:rPr>
          <w:rFonts w:cs="Times New Roman" w:ascii="Times New Roman" w:hAnsi="Times New Roman"/>
          <w:sz w:val="22"/>
          <w:szCs w:val="22"/>
        </w:rPr>
        <w:t>458. Zajonc R. B. Social facilitation. — Science, 1965, vol. 149, p. 269— 274.</w:t>
      </w:r>
    </w:p>
    <w:p>
      <w:pPr>
        <w:pStyle w:val="Normal"/>
        <w:jc w:val="both"/>
        <w:rPr>
          <w:rFonts w:ascii="Times New Roman" w:hAnsi="Times New Roman" w:cs="Times New Roman"/>
          <w:sz w:val="22"/>
          <w:szCs w:val="22"/>
        </w:rPr>
      </w:pPr>
      <w:r>
        <w:rPr>
          <w:rFonts w:cs="Times New Roman" w:ascii="Times New Roman" w:hAnsi="Times New Roman"/>
          <w:sz w:val="22"/>
          <w:szCs w:val="22"/>
        </w:rPr>
        <w:t>459, Zajonc R. B., Sales S. M. Social facilitation of dominant and subordinate responses. — J. Exp. Soc. PsychoL, 1966, vol. 2, p. 160—168.</w:t>
      </w:r>
    </w:p>
    <w:p>
      <w:pPr>
        <w:pStyle w:val="Normal"/>
        <w:jc w:val="both"/>
        <w:rPr>
          <w:rFonts w:ascii="Times New Roman" w:hAnsi="Times New Roman" w:cs="Times New Roman"/>
          <w:sz w:val="22"/>
          <w:szCs w:val="22"/>
        </w:rPr>
      </w:pPr>
      <w:r>
        <w:rPr>
          <w:rFonts w:cs="Times New Roman" w:ascii="Times New Roman" w:hAnsi="Times New Roman"/>
          <w:sz w:val="22"/>
          <w:szCs w:val="22"/>
        </w:rPr>
        <w:t>460. Zajonc R. B. Cognitive theories' in social psychology. — In: Tho handbook of social psychology/ Ed. G. Lindzey, E. Aronson. 2nd ed. Addison-Wesley, 1968, vol. 1.</w:t>
      </w:r>
    </w:p>
    <w:p>
      <w:pPr>
        <w:pStyle w:val="Normal"/>
        <w:jc w:val="both"/>
        <w:rPr>
          <w:rFonts w:ascii="Times New Roman" w:hAnsi="Times New Roman" w:cs="Times New Roman"/>
          <w:sz w:val="22"/>
          <w:szCs w:val="22"/>
        </w:rPr>
      </w:pPr>
      <w:r>
        <w:rPr>
          <w:rFonts w:cs="Times New Roman" w:ascii="Times New Roman" w:hAnsi="Times New Roman"/>
          <w:sz w:val="22"/>
          <w:szCs w:val="22"/>
        </w:rPr>
        <w:t>461. Zajonc R. B. Social psychology: an experimental approach. Bel-mont, Kal., 1966.</w:t>
      </w:r>
    </w:p>
    <w:p>
      <w:pPr>
        <w:pStyle w:val="Normal"/>
        <w:jc w:val="both"/>
        <w:rPr>
          <w:rFonts w:ascii="Times New Roman" w:hAnsi="Times New Roman" w:cs="Times New Roman"/>
          <w:sz w:val="22"/>
          <w:szCs w:val="22"/>
        </w:rPr>
      </w:pPr>
      <w:r>
        <w:rPr>
          <w:rFonts w:cs="Times New Roman" w:ascii="Times New Roman" w:hAnsi="Times New Roman"/>
          <w:sz w:val="22"/>
          <w:szCs w:val="22"/>
        </w:rPr>
        <w:t>462. Zander A. A., Gohen A. R., Stotland E. Power and relations among professions.—In: Studies in social power/ Ed. by D. Cartwright. New York, 1969.</w:t>
      </w:r>
    </w:p>
    <w:p>
      <w:pPr>
        <w:pStyle w:val="Normal"/>
        <w:jc w:val="both"/>
        <w:rPr>
          <w:rFonts w:ascii="Times New Roman" w:hAnsi="Times New Roman" w:cs="Times New Roman"/>
          <w:sz w:val="22"/>
          <w:szCs w:val="22"/>
        </w:rPr>
      </w:pPr>
      <w:r>
        <w:rPr>
          <w:rFonts w:cs="Times New Roman" w:ascii="Times New Roman" w:hAnsi="Times New Roman"/>
          <w:sz w:val="22"/>
          <w:szCs w:val="22"/>
        </w:rPr>
        <w:t>463. Znug M. Einstellung und Aussage. — Z. PsychoL, 1928, Bd. 106, S. 58-106.</w:t>
      </w:r>
    </w:p>
    <w:p>
      <w:pPr>
        <w:pStyle w:val="Normal"/>
        <w:jc w:val="both"/>
        <w:rPr>
          <w:rFonts w:ascii="Times New Roman" w:hAnsi="Times New Roman" w:cs="Times New Roman"/>
          <w:sz w:val="22"/>
          <w:szCs w:val="22"/>
        </w:rPr>
      </w:pPr>
      <w:r>
        <w:rPr>
          <w:rFonts w:cs="Times New Roman" w:ascii="Times New Roman" w:hAnsi="Times New Roman"/>
          <w:sz w:val="22"/>
          <w:szCs w:val="22"/>
        </w:rPr>
        <w:t>464. Zimbardo Ph. G. Transforming experimental research into advo</w:t>
        <w:softHyphen/>
        <w:t>cacy for social change. — In: Applying social Psychology/ Ed. M. Deutsch, H. Hornstein. New York, etc.: Lawrence Eribaum. Associates, 1975.</w:t>
      </w:r>
    </w:p>
    <w:p>
      <w:pPr>
        <w:pStyle w:val="Normal"/>
        <w:jc w:val="both"/>
        <w:rPr>
          <w:rFonts w:ascii="Times New Roman" w:hAnsi="Times New Roman" w:cs="Times New Roman"/>
          <w:sz w:val="22"/>
          <w:szCs w:val="22"/>
        </w:rPr>
      </w:pPr>
      <w:r>
        <w:rPr>
          <w:rFonts w:cs="Times New Roman" w:ascii="Times New Roman" w:hAnsi="Times New Roman"/>
          <w:sz w:val="22"/>
          <w:szCs w:val="22"/>
        </w:rPr>
        <w:t>465. Znaniecki F. Social groups as products of participating indi</w:t>
        <w:softHyphen/>
        <w:t>viduals.—Amer. J. SocioL, 1939, vol. 44, p. 799—811.</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tbl>
      <w:tblPr>
        <w:tblW w:w="5480" w:type="dxa"/>
        <w:jc w:val="left"/>
        <w:tblInd w:w="0" w:type="dxa"/>
        <w:tblLayout w:type="fixed"/>
        <w:tblCellMar>
          <w:top w:w="0" w:type="dxa"/>
          <w:left w:w="40" w:type="dxa"/>
          <w:bottom w:w="0" w:type="dxa"/>
          <w:right w:w="40" w:type="dxa"/>
        </w:tblCellMar>
      </w:tblPr>
      <w:tblGrid>
        <w:gridCol w:w="4740"/>
        <w:gridCol w:w="740"/>
      </w:tblGrid>
      <w:tr>
        <w:trPr>
          <w:trHeight w:val="28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28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перва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Ы ТЕОРИИ</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бщая характеристика современного состояни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ии</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Предмет социальной психологии</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Эволюция моделей человека</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Влияние позитивизма</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w:t>
            </w:r>
          </w:p>
        </w:tc>
      </w:tr>
      <w:tr>
        <w:trPr>
          <w:trHeight w:val="22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Исследование конкретного объекта (социальна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ка)</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r>
      <w:tr>
        <w:trPr>
          <w:trHeight w:val="28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втора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ИЙ АНАЛИЗ ОСНОВНЫХ ОБЛАСТЕЙ</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rHeight w:val="26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ая перцепция и обыденное сознание</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rHeight w:val="20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Индивид в группе: влияние группы, отношени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асти и подчинения</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3</w:t>
            </w:r>
          </w:p>
        </w:tc>
      </w:tr>
      <w:tr>
        <w:trPr>
          <w:trHeight w:val="30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Межгрупповые отношения</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w:t>
            </w:r>
          </w:p>
        </w:tc>
      </w:tr>
      <w:tr>
        <w:trPr>
          <w:trHeight w:val="28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а третья</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НАУКА И СОЦИАЛЬНЫЕ ПРОБ-</w:t>
            </w:r>
          </w:p>
        </w:tc>
        <w:tc>
          <w:tcPr>
            <w:tcW w:w="74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МЫ</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tc>
      </w:tr>
      <w:tr>
        <w:trPr>
          <w:trHeight w:val="26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Судьба лабораторного эксперимента</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1</w:t>
            </w:r>
          </w:p>
        </w:tc>
      </w:tr>
      <w:tr>
        <w:trPr>
          <w:trHeight w:val="28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социальной релевантности</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w:t>
            </w:r>
          </w:p>
        </w:tc>
      </w:tr>
      <w:tr>
        <w:trPr>
          <w:trHeight w:val="32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6</w:t>
            </w:r>
          </w:p>
        </w:tc>
      </w:tr>
      <w:tr>
        <w:trPr>
          <w:trHeight w:val="260" w:hRule="atLeast"/>
        </w:trPr>
        <w:tc>
          <w:tcPr>
            <w:tcW w:w="4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tc>
        <w:tc>
          <w:tcPr>
            <w:tcW w:w="7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Р НИКОЛАЕВИЧ ШИХИРЕВ</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США</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о к 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ом психологии АН СССР</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П. Г. Нежнов</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здательства А. Л. Куприян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А. А, Дюк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И, В. Разин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сскип редактор Э. Л. Кунин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В. А. Шварцер</w:t>
      </w:r>
    </w:p>
    <w:p>
      <w:pPr>
        <w:pStyle w:val="Normal"/>
        <w:jc w:val="both"/>
        <w:rPr>
          <w:rFonts w:ascii="Times New Roman" w:hAnsi="Times New Roman" w:cs="Times New Roman"/>
          <w:sz w:val="22"/>
          <w:szCs w:val="22"/>
        </w:rPr>
      </w:pPr>
      <w:r>
        <w:rPr>
          <w:rFonts w:cs="Times New Roman" w:ascii="Times New Roman" w:hAnsi="Times New Roman"/>
          <w:sz w:val="22"/>
          <w:szCs w:val="22"/>
        </w:rPr>
        <w:t>ИБ № 15477</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04.04.79</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к печати 01.06.79.</w:t>
      </w:r>
    </w:p>
    <w:p>
      <w:pPr>
        <w:pStyle w:val="Normal"/>
        <w:jc w:val="both"/>
        <w:rPr>
          <w:rFonts w:ascii="Times New Roman" w:hAnsi="Times New Roman" w:cs="Times New Roman"/>
          <w:sz w:val="22"/>
          <w:szCs w:val="22"/>
        </w:rPr>
      </w:pPr>
      <w:r>
        <w:rPr>
          <w:rFonts w:cs="Times New Roman" w:ascii="Times New Roman" w:hAnsi="Times New Roman"/>
          <w:sz w:val="22"/>
          <w:szCs w:val="22"/>
        </w:rPr>
        <w:t>Т-01391. формат 84х108 1/32.</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типографская № 2</w:t>
      </w:r>
    </w:p>
    <w:p>
      <w:pPr>
        <w:pStyle w:val="Normal"/>
        <w:jc w:val="both"/>
        <w:rPr>
          <w:rFonts w:ascii="Times New Roman" w:hAnsi="Times New Roman" w:cs="Times New Roman"/>
          <w:sz w:val="22"/>
          <w:szCs w:val="22"/>
        </w:rPr>
      </w:pPr>
      <w:r>
        <w:rPr>
          <w:rFonts w:cs="Times New Roman" w:ascii="Times New Roman" w:hAnsi="Times New Roman"/>
          <w:sz w:val="22"/>
          <w:szCs w:val="22"/>
        </w:rPr>
        <w:t>Гарнитура обыкно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высокая Усл. печ. л. 12,18.</w:t>
      </w:r>
    </w:p>
    <w:p>
      <w:pPr>
        <w:pStyle w:val="Normal"/>
        <w:jc w:val="both"/>
        <w:rPr>
          <w:rFonts w:ascii="Times New Roman" w:hAnsi="Times New Roman" w:cs="Times New Roman"/>
          <w:sz w:val="22"/>
          <w:szCs w:val="22"/>
        </w:rPr>
      </w:pPr>
      <w:r>
        <w:rPr>
          <w:rFonts w:cs="Times New Roman" w:ascii="Times New Roman" w:hAnsi="Times New Roman"/>
          <w:sz w:val="22"/>
          <w:szCs w:val="22"/>
        </w:rPr>
        <w:t>Уч.-изд. л. 13,3.</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6500 экз. Тип. зак. 268</w:t>
      </w:r>
    </w:p>
    <w:p>
      <w:pPr>
        <w:pStyle w:val="Normal"/>
        <w:jc w:val="both"/>
        <w:rPr>
          <w:rFonts w:ascii="Times New Roman" w:hAnsi="Times New Roman" w:cs="Times New Roman"/>
          <w:sz w:val="22"/>
          <w:szCs w:val="22"/>
        </w:rPr>
      </w:pPr>
      <w:r>
        <w:rPr>
          <w:rFonts w:cs="Times New Roman" w:ascii="Times New Roman" w:hAnsi="Times New Roman"/>
          <w:sz w:val="22"/>
          <w:szCs w:val="22"/>
        </w:rPr>
        <w:t>Цена 85 коп.</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117864 ГСП-7, Москва, В-485, Профсоюзная ул., 90</w:t>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типография издательства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199034, Ленинград, В-34, 9 линия,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хирев П. 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РЕМЕННАЯ СОЦИАЛЬНАЯ ПСИХОЛОГИЯ В США </w:t>
      </w:r>
    </w:p>
    <w:p>
      <w:pPr>
        <w:pStyle w:val="Normal"/>
        <w:jc w:val="both"/>
        <w:rPr>
          <w:rFonts w:ascii="Times New Roman" w:hAnsi="Times New Roman" w:cs="Times New Roman"/>
          <w:sz w:val="22"/>
          <w:szCs w:val="22"/>
        </w:rPr>
      </w:pPr>
      <w:r>
        <w:rPr>
          <w:rFonts w:cs="Times New Roman" w:ascii="Times New Roman" w:hAnsi="Times New Roman"/>
          <w:sz w:val="22"/>
          <w:szCs w:val="22"/>
        </w:rPr>
        <w:t>Ин-т психологии.—М.: Наука, 1979 (III кв.).—14 л.— 1р. 40 к.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В монографии анализируется состояние и тенденции развития социальной психологии в США. На большом фак</w:t>
        <w:softHyphen/>
        <w:t>тическом материале автор показывает, как господствующие методологические принципы (позитивизм и эмпиризм) за</w:t>
        <w:softHyphen/>
        <w:t>водят социальную психологию в тупик при решении акту</w:t>
        <w:softHyphen/>
        <w:t>альных проблем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широкий круг научных работни</w:t>
        <w:softHyphen/>
        <w:t>ков, интересующихся социальной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31:00Z</dcterms:created>
  <dc:creator>MyWord.ru</dc:creator>
  <dc:description/>
  <cp:keywords/>
  <dc:language>en-US</dc:language>
  <cp:lastModifiedBy>Roman</cp:lastModifiedBy>
  <dcterms:modified xsi:type="dcterms:W3CDTF">2005-10-21T10:31:00Z</dcterms:modified>
  <cp:revision>3</cp:revision>
  <dc:subject/>
  <dc:title>библиотека MyWord.ru</dc:title>
</cp:coreProperties>
</file>