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2"/>
          <w:szCs w:val="22"/>
        </w:rPr>
      </w:pPr>
      <w:r>
        <w:rPr>
          <w:rFonts w:cs="Times New Roman" w:ascii="Times New Roman" w:hAnsi="Times New Roman"/>
          <w:i/>
          <w:sz w:val="22"/>
          <w:szCs w:val="22"/>
        </w:rPr>
        <w:t>психология</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учебное пособие</w:t>
      </w:r>
    </w:p>
    <w:p>
      <w:pPr>
        <w:pStyle w:val="Heading1"/>
        <w:rPr/>
      </w:pPr>
      <w:r>
        <w:rPr/>
        <w:t>Л.Б. Шнейдер* Г.В. Вольнова, М.Н. Зыкова</w:t>
      </w:r>
    </w:p>
    <w:p>
      <w:pPr>
        <w:pStyle w:val="Heading1"/>
        <w:rPr/>
      </w:pPr>
      <w:r>
        <w:rPr/>
        <w:t>ПСИХОЛОГИЧЕСКОЕ КОНСУЛЬТИР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Рекомендованно Министерством образования РФ</w:t>
      </w:r>
    </w:p>
    <w:p>
      <w:pPr>
        <w:pStyle w:val="Normal"/>
        <w:jc w:val="center"/>
        <w:rPr>
          <w:rFonts w:ascii="Times New Roman" w:hAnsi="Times New Roman" w:cs="Times New Roman"/>
          <w:sz w:val="22"/>
          <w:szCs w:val="22"/>
        </w:rPr>
      </w:pPr>
      <w:r>
        <w:rPr>
          <w:rFonts w:cs="Times New Roman" w:ascii="Times New Roman" w:hAnsi="Times New Roman"/>
          <w:sz w:val="22"/>
          <w:szCs w:val="22"/>
        </w:rPr>
        <w:t>в качестве учебного пособия</w:t>
      </w:r>
    </w:p>
    <w:p>
      <w:pPr>
        <w:pStyle w:val="Normal"/>
        <w:jc w:val="center"/>
        <w:rPr>
          <w:rFonts w:ascii="Times New Roman" w:hAnsi="Times New Roman" w:cs="Times New Roman"/>
          <w:sz w:val="22"/>
          <w:szCs w:val="22"/>
        </w:rPr>
      </w:pPr>
      <w:r>
        <w:rPr>
          <w:rFonts w:cs="Times New Roman" w:ascii="Times New Roman" w:hAnsi="Times New Roman"/>
          <w:sz w:val="22"/>
          <w:szCs w:val="22"/>
        </w:rPr>
        <w:t>для студентов высших учебных завед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обучающихся по психологическим специальностям</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center"/>
        <w:rPr>
          <w:rFonts w:ascii="Times New Roman" w:hAnsi="Times New Roman" w:cs="Times New Roman"/>
          <w:sz w:val="22"/>
          <w:szCs w:val="22"/>
        </w:rPr>
      </w:pPr>
      <w:r>
        <w:rPr>
          <w:rFonts w:cs="Times New Roman" w:ascii="Times New Roman" w:hAnsi="Times New Roman"/>
          <w:sz w:val="22"/>
          <w:szCs w:val="22"/>
        </w:rPr>
        <w:t>НЖИЦП</w:t>
      </w:r>
    </w:p>
    <w:p>
      <w:pPr>
        <w:pStyle w:val="Normal"/>
        <w:jc w:val="center"/>
        <w:rPr>
          <w:rFonts w:ascii="Times New Roman" w:hAnsi="Times New Roman" w:cs="Times New Roman"/>
          <w:sz w:val="22"/>
          <w:szCs w:val="22"/>
        </w:rPr>
      </w:pPr>
      <w:r>
        <w:rPr>
          <w:rFonts w:cs="Times New Roman" w:ascii="Times New Roman" w:hAnsi="Times New Roman"/>
          <w:sz w:val="22"/>
          <w:szCs w:val="22"/>
        </w:rPr>
        <w:t>2 0 0 2</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07(075.8) ББК 88.3я73 Ш76</w:t>
      </w:r>
    </w:p>
    <w:p>
      <w:pPr>
        <w:pStyle w:val="Normal"/>
        <w:jc w:val="both"/>
        <w:rPr>
          <w:rFonts w:ascii="Times New Roman" w:hAnsi="Times New Roman" w:cs="Times New Roman"/>
          <w:sz w:val="22"/>
          <w:szCs w:val="22"/>
        </w:rPr>
      </w:pPr>
      <w:r>
        <w:rPr>
          <w:rFonts w:cs="Times New Roman" w:ascii="Times New Roman" w:hAnsi="Times New Roman"/>
          <w:sz w:val="22"/>
          <w:szCs w:val="22"/>
        </w:rPr>
        <w:t>Шнейдер Л.Б., Вольнова Г.В., Зыкова М.Н. Психологическое кон</w:t>
        <w:softHyphen/>
        <w:t>сультирование. Учебное пособие для студентов высших учебных за</w:t>
        <w:softHyphen/>
        <w:t>ведений. Серия "Серебряная сова". — М.: Ижица, 2002. — 224 с.</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лософских наук доцент кафедры философии МПГУ</w:t>
      </w:r>
    </w:p>
    <w:p>
      <w:pPr>
        <w:pStyle w:val="Normal"/>
        <w:jc w:val="both"/>
        <w:rPr>
          <w:rFonts w:ascii="Times New Roman" w:hAnsi="Times New Roman" w:cs="Times New Roman"/>
          <w:sz w:val="22"/>
          <w:szCs w:val="22"/>
        </w:rPr>
      </w:pPr>
      <w:r>
        <w:rPr>
          <w:rFonts w:cs="Times New Roman" w:ascii="Times New Roman" w:hAnsi="Times New Roman"/>
          <w:sz w:val="22"/>
          <w:szCs w:val="22"/>
        </w:rPr>
        <w:t>Л.Т. Ретюнских,</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дат психологических наук доцент кафедры психологии МОСУ</w:t>
      </w:r>
    </w:p>
    <w:p>
      <w:pPr>
        <w:pStyle w:val="Normal"/>
        <w:jc w:val="both"/>
        <w:rPr>
          <w:rFonts w:ascii="Times New Roman" w:hAnsi="Times New Roman" w:cs="Times New Roman"/>
          <w:sz w:val="22"/>
          <w:szCs w:val="22"/>
        </w:rPr>
      </w:pPr>
      <w:r>
        <w:rPr>
          <w:rFonts w:cs="Times New Roman" w:ascii="Times New Roman" w:hAnsi="Times New Roman"/>
          <w:sz w:val="22"/>
          <w:szCs w:val="22"/>
        </w:rPr>
        <w:t>Е.Ю. Худобин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лагаемом пособии по психологическому консультированию отдельные компоненты практического обучения объединяются в це</w:t>
        <w:softHyphen/>
        <w:t>лое на основе единой модели профессиональной идентичности. Это позволяет студентам тренироваться одновременно как в плоскости поведения, профессиональных действий, межличностных отношений, так и в когнитивной плоскости, основу чего составляет обзор кон</w:t>
        <w:softHyphen/>
        <w:t>сультатив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нного пособия — создание условий для выработки каждым участником своего профессионального стиля, осознания своих про</w:t>
        <w:softHyphen/>
        <w:t>фессиональных возможностей, определения путей профессиональ</w:t>
        <w:softHyphen/>
        <w:t>ного роста. В практической части используются разнообразные сред</w:t>
        <w:softHyphen/>
        <w:t>ства активного психологического обучения для решения триединой задачи: понимания своего профессионального "Я", принятия себя в профессии, управления своим профессиональным поведением и про</w:t>
        <w:softHyphen/>
        <w:t>фессиональным развитием.</w:t>
      </w:r>
    </w:p>
    <w:p>
      <w:pPr>
        <w:pStyle w:val="Normal"/>
        <w:jc w:val="both"/>
        <w:rPr/>
      </w:pPr>
      <w:r>
        <w:rPr>
          <w:rFonts w:cs="Times New Roman" w:ascii="Times New Roman" w:hAnsi="Times New Roman"/>
          <w:sz w:val="22"/>
          <w:szCs w:val="22"/>
        </w:rPr>
        <w:t>В пособии содержатся как оригинальные, так и заимствованные и модифицированные упражнения других авторов. Количество упраж</w:t>
        <w:softHyphen/>
        <w:t>нений и заданий оставляет диапазон для личного выбора и творчес</w:t>
        <w:softHyphen/>
        <w:t>кой импровизации организатора. В конце пособия приведены зада</w:t>
        <w:softHyphen/>
        <w:t>ния для самостоятельной работы и тесты для контроля знаний сту</w:t>
        <w:softHyphen/>
        <w:t>дентов, которые могут выполняться участниками самостоятельно. Руководство предназначено для студентов и аспирантов, может стать полезным в некоторых случаях для преподавателей психологических факультетов вузов.</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07(075.8) ББК 88.3я73 Ш76</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4837-002-Х</w:t>
      </w:r>
    </w:p>
    <w:p>
      <w:pPr>
        <w:pStyle w:val="Normal"/>
        <w:jc w:val="both"/>
        <w:rPr>
          <w:rFonts w:ascii="Times New Roman" w:hAnsi="Times New Roman" w:cs="Times New Roman"/>
          <w:sz w:val="22"/>
          <w:szCs w:val="22"/>
        </w:rPr>
      </w:pPr>
      <w:r>
        <w:rPr>
          <w:rFonts w:cs="Times New Roman" w:ascii="Times New Roman" w:hAnsi="Times New Roman"/>
          <w:sz w:val="22"/>
          <w:szCs w:val="22"/>
        </w:rPr>
        <w:t>© Шнейдер Л.Б., Вольнова Г.В.,</w:t>
      </w:r>
    </w:p>
    <w:p>
      <w:pPr>
        <w:pStyle w:val="Normal"/>
        <w:jc w:val="both"/>
        <w:rPr>
          <w:rFonts w:ascii="Times New Roman" w:hAnsi="Times New Roman" w:cs="Times New Roman"/>
          <w:sz w:val="22"/>
          <w:szCs w:val="22"/>
        </w:rPr>
      </w:pPr>
      <w:r>
        <w:rPr>
          <w:rFonts w:cs="Times New Roman" w:ascii="Times New Roman" w:hAnsi="Times New Roman"/>
          <w:sz w:val="22"/>
          <w:szCs w:val="22"/>
        </w:rPr>
        <w:t>Зыкова М.Н., 2002 © Московский открытый</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университет, 2002 © Издательство "Ижица", 2002</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rPr>
        <w:t>Предисловие.......................................................................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8</w:t>
      </w:r>
    </w:p>
    <w:p>
      <w:pPr>
        <w:pStyle w:val="Normal"/>
        <w:jc w:val="both"/>
        <w:rPr>
          <w:rFonts w:ascii="Times New Roman" w:hAnsi="Times New Roman" w:cs="Times New Roman"/>
          <w:sz w:val="22"/>
          <w:szCs w:val="22"/>
        </w:rPr>
      </w:pPr>
      <w:r>
        <w:rPr>
          <w:rFonts w:cs="Times New Roman" w:ascii="Times New Roman" w:hAnsi="Times New Roman"/>
          <w:sz w:val="22"/>
          <w:szCs w:val="22"/>
        </w:rPr>
        <w:t>1.  Диагностика.................................................................31</w:t>
      </w:r>
    </w:p>
    <w:p>
      <w:pPr>
        <w:pStyle w:val="Normal"/>
        <w:jc w:val="both"/>
        <w:rPr/>
      </w:pPr>
      <w:r>
        <w:rPr>
          <w:rFonts w:cs="Times New Roman" w:ascii="Times New Roman" w:hAnsi="Times New Roman"/>
          <w:sz w:val="22"/>
          <w:szCs w:val="22"/>
        </w:rPr>
        <w:t>2.  Практическая психология........................................37</w:t>
      </w:r>
    </w:p>
    <w:p>
      <w:pPr>
        <w:pStyle w:val="Normal"/>
        <w:jc w:val="both"/>
        <w:rPr>
          <w:rFonts w:ascii="Times New Roman" w:hAnsi="Times New Roman" w:cs="Times New Roman"/>
          <w:sz w:val="22"/>
          <w:szCs w:val="22"/>
        </w:rPr>
      </w:pPr>
      <w:r>
        <w:rPr>
          <w:rFonts w:cs="Times New Roman" w:ascii="Times New Roman" w:hAnsi="Times New Roman"/>
          <w:sz w:val="22"/>
          <w:szCs w:val="22"/>
        </w:rPr>
        <w:t>3.  Я и Дело........................................................................44</w:t>
      </w:r>
    </w:p>
    <w:p>
      <w:pPr>
        <w:pStyle w:val="Normal"/>
        <w:jc w:val="both"/>
        <w:rPr>
          <w:rFonts w:ascii="Times New Roman" w:hAnsi="Times New Roman" w:cs="Times New Roman"/>
          <w:sz w:val="22"/>
          <w:szCs w:val="22"/>
        </w:rPr>
      </w:pPr>
      <w:r>
        <w:rPr>
          <w:rFonts w:cs="Times New Roman" w:ascii="Times New Roman" w:hAnsi="Times New Roman"/>
          <w:sz w:val="22"/>
          <w:szCs w:val="22"/>
        </w:rPr>
        <w:t>3.1.  Личностное самоопределение практического психолога..............................................44</w:t>
      </w:r>
    </w:p>
    <w:p>
      <w:pPr>
        <w:pStyle w:val="Normal"/>
        <w:jc w:val="both"/>
        <w:rPr/>
      </w:pPr>
      <w:r>
        <w:rPr>
          <w:rFonts w:cs="Times New Roman" w:ascii="Times New Roman" w:hAnsi="Times New Roman"/>
          <w:sz w:val="22"/>
          <w:szCs w:val="22"/>
        </w:rPr>
        <w:t>3.2.  Хронотопы................................................................51</w:t>
      </w:r>
    </w:p>
    <w:p>
      <w:pPr>
        <w:pStyle w:val="Normal"/>
        <w:jc w:val="both"/>
        <w:rPr>
          <w:rFonts w:ascii="Times New Roman" w:hAnsi="Times New Roman" w:cs="Times New Roman"/>
          <w:sz w:val="22"/>
          <w:szCs w:val="22"/>
        </w:rPr>
      </w:pPr>
      <w:r>
        <w:rPr>
          <w:rFonts w:cs="Times New Roman" w:ascii="Times New Roman" w:hAnsi="Times New Roman"/>
          <w:sz w:val="22"/>
          <w:szCs w:val="22"/>
        </w:rPr>
        <w:t>3.3.  Ситуативное самоопределение практического психолога..............................................52</w:t>
      </w:r>
    </w:p>
    <w:p>
      <w:pPr>
        <w:pStyle w:val="Normal"/>
        <w:jc w:val="both"/>
        <w:rPr/>
      </w:pPr>
      <w:r>
        <w:rPr>
          <w:rFonts w:cs="Times New Roman" w:ascii="Times New Roman" w:hAnsi="Times New Roman"/>
          <w:sz w:val="22"/>
          <w:szCs w:val="22"/>
        </w:rPr>
        <w:t>3.4.  Парадигмальное самоопределение практического психолога..............................................61</w:t>
      </w:r>
    </w:p>
    <w:p>
      <w:pPr>
        <w:pStyle w:val="Normal"/>
        <w:jc w:val="both"/>
        <w:rPr>
          <w:rFonts w:ascii="Times New Roman" w:hAnsi="Times New Roman" w:cs="Times New Roman"/>
          <w:sz w:val="22"/>
          <w:szCs w:val="22"/>
        </w:rPr>
      </w:pPr>
      <w:r>
        <w:rPr>
          <w:rFonts w:cs="Times New Roman" w:ascii="Times New Roman" w:hAnsi="Times New Roman"/>
          <w:sz w:val="22"/>
          <w:szCs w:val="22"/>
        </w:rPr>
        <w:t>3.5.  Инструментальное (психотехническое) самоопределение практического психолога............75</w:t>
      </w:r>
    </w:p>
    <w:p>
      <w:pPr>
        <w:pStyle w:val="Normal"/>
        <w:jc w:val="both"/>
        <w:rPr>
          <w:rFonts w:ascii="Times New Roman" w:hAnsi="Times New Roman" w:cs="Times New Roman"/>
          <w:sz w:val="22"/>
          <w:szCs w:val="22"/>
        </w:rPr>
      </w:pPr>
      <w:r>
        <w:rPr>
          <w:rFonts w:cs="Times New Roman" w:ascii="Times New Roman" w:hAnsi="Times New Roman"/>
          <w:sz w:val="22"/>
          <w:szCs w:val="22"/>
        </w:rPr>
        <w:t>4.  Школьное консультирование............................... 101</w:t>
      </w:r>
    </w:p>
    <w:p>
      <w:pPr>
        <w:pStyle w:val="Normal"/>
        <w:jc w:val="both"/>
        <w:rPr>
          <w:rFonts w:ascii="Times New Roman" w:hAnsi="Times New Roman" w:cs="Times New Roman"/>
          <w:sz w:val="22"/>
          <w:szCs w:val="22"/>
        </w:rPr>
      </w:pPr>
      <w:r>
        <w:rPr>
          <w:rFonts w:cs="Times New Roman" w:ascii="Times New Roman" w:hAnsi="Times New Roman"/>
          <w:sz w:val="22"/>
          <w:szCs w:val="22"/>
        </w:rPr>
        <w:t>5.  Дистантное консультирование............................ 135</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 Задания для самостоятельной работы............................................................................. 14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 Ответы к упраж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и заданиям..................................................................... 169</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 Кроссворды...................................... 18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 Тесты для контроля знаний студентов........................................................................205</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использованной литературы....................:. 216</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ясь практической психологией, тренингами общения и личностного роста со студентами, мы обна</w:t>
        <w:softHyphen/>
        <w:t>ружили, что такие тренинги не дают в полной мере тех результатов, о которых писали методологи и статисти</w:t>
        <w:softHyphen/>
        <w:t>чески проверяли теоретики. Оказалось, что положитель</w:t>
        <w:softHyphen/>
        <w:t>ный эффект и перенос выученного в реальную жизнь студентов не так уж и бесспорен. Осознание этого при</w:t>
        <w:softHyphen/>
        <w:t>вело нас к тому, чтобы сместить усилия в область про</w:t>
        <w:softHyphen/>
        <w:t>фессиональной жизни конкретного моло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нного пособия — создание условий для вы</w:t>
        <w:softHyphen/>
        <w:t>работки каждым участником своего профессионального стиля, осознания своих профессиональных возможнос</w:t>
        <w:softHyphen/>
        <w:t>тей, определения путей профессионального роста. В по</w:t>
        <w:softHyphen/>
        <w:t>собии приведены разнообразные средства активного пси</w:t>
        <w:softHyphen/>
        <w:t>хологического обучения для решения триединой задачи: понимания своего профессионального «Я», принятия себя в профессии, управления собою в профессиональ</w:t>
        <w:softHyphen/>
        <w:t>ных ситуациях, своим профессиональным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идеей практической части пособия стала концепция профессиональной идентичности, понимае</w:t>
        <w:softHyphen/>
        <w:t>мой как многомерный и интегративный психологичес</w:t>
        <w:softHyphen/>
        <w:t>кий феномен, обеспечивающий человеку целостность, тождественность и определенность, который развива</w:t>
        <w:softHyphen/>
        <w:t>ется в ходе профессионального обучения совместно со становлением процессов самоопределения, самооргани</w:t>
        <w:softHyphen/>
        <w:t>зации и персонализации, а также обусловливается раз</w:t>
        <w:softHyphen/>
        <w:t>витием рефлексии. Подразумевается, что профессиональ</w:t>
        <w:softHyphen/>
        <w:t>ная идентичность есть самореферентность, т.е. ощуще</w:t>
        <w:softHyphen/>
        <w:t>ние и осознавание уникальности функционального и эк</w:t>
        <w:softHyphen/>
        <w:t>зистенциального Я в его профессиональном служении и неповторимости личностных и профессиональных свойств, при наличии принадлежности социальной и про</w:t>
        <w:softHyphen/>
        <w:t>фессиональ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практической работы с пособием на заняти</w:t>
        <w:softHyphen/>
        <w:t>ях по психологическому консультированию ре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развития рефлексии (что я делаю и в чем смысл того, что я делаю), привлечения мыслительных средств для анализа прототипа профессиональной деятельнос</w:t>
        <w:softHyphen/>
        <w:t>ти, проектирования образа профессионального будуще</w:t>
        <w:softHyphen/>
        <w:t>го, совершенствования интерактивной и перцептивной сторон общения, осмысления своей профессиональной позиции. Возможность улучшить свое психическое со</w:t>
        <w:softHyphen/>
        <w:t>стояние, повысить свою компетентность, достичь жиз</w:t>
        <w:softHyphen/>
        <w:t>ненного и профессионального успеха традиционно свя</w:t>
        <w:softHyphen/>
        <w:t>зывают с развитием возможности увидеть себя в более благоприятном свете. Реальное поведение индивида вы</w:t>
        <w:softHyphen/>
        <w:t>страивается в соответствии с его Я-концепцией. Чело</w:t>
        <w:softHyphen/>
        <w:t>век пытается интерпретировать события, исходя из су</w:t>
        <w:softHyphen/>
        <w:t>ществующей у него Я-концепции для того, чтобы обес</w:t>
        <w:softHyphen/>
        <w:t>печить соответствие чувств и поведения (Берне Р.). Про</w:t>
        <w:softHyphen/>
        <w:t>извольная профессиональная самоидентификация с со</w:t>
        <w:softHyphen/>
        <w:t>ответствующей вербализацией своих желаний и чувств становится определяющим фактором успехов или неудач в процессе вузовской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В становлении профидентичности недооценивается «консервативность» Я-концепции. Студенты не могут преодолеть стереотипы собственного самовосприятия. Одним из способов реализации личностно-позиционно-го подхода в решении психологических и профессио</w:t>
        <w:softHyphen/>
        <w:t>нальных проблем студентов является создание условий для повышения профессиональной идентичности, уве</w:t>
        <w:softHyphen/>
        <w:t>ренности в себе, компетентности и чувства собственно</w:t>
        <w:softHyphen/>
        <w:t>го достоинства, т.е. построении адекватного образа Я. Другой способ связан с созданием образа успешного про</w:t>
        <w:softHyphen/>
        <w:t>фессионального будущего, обнаружением и актуализа</w:t>
        <w:softHyphen/>
        <w:t>цией своих профессиональных ресурсов, защитой обра</w:t>
        <w:softHyphen/>
        <w:t>за будущего,   корректировкой его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ю адекватности и устойчивости профес</w:t>
        <w:softHyphen/>
        <w:t>сиональной идентичности способствует достижение боль</w:t>
        <w:softHyphen/>
        <w:t>шего соответствия между образом Я и реальным опы</w:t>
        <w:softHyphen/>
        <w:t>том, между экзистенциальным и функциональным Я. Развитию позитивного профессионального самоприня</w:t>
        <w:softHyphen/>
        <w:t>тия способствуют ситуации, в которых предоставляется возможность адекватного выбора и принятия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профессионально-этических правил. В ситуа</w:t>
        <w:softHyphen/>
        <w:t>циях данного типа обозначены «движущие силы», спо</w:t>
        <w:softHyphen/>
        <w:t>собствующие развитию, они ощущаются рационально и эмоционально, и корни их — в групповой работе. Груп</w:t>
        <w:softHyphen/>
        <w:t>па оказывает большое влияние на обучение. К. Левин установил, что убеждения, приобретенные в группе, вы</w:t>
        <w:softHyphen/>
        <w:t>держивают большее сопротивление влиянию среды и привычкам. Большое значение групповых форм работы связано с тем, что именно группа равных, сверстников, совместно решающих задачу, является средой зарожде</w:t>
        <w:softHyphen/>
        <w:t>ния и вынашивания инициативного поведения в позна</w:t>
        <w:softHyphen/>
        <w:t>вательной сфере (Витакер К., Елизарова Н.В., Пиаже Ж., Чудинова Е.В., Фрумина Н.И., Цукерман Г.Н.). Совмес</w:t>
        <w:softHyphen/>
        <w:t>тная групповая деятельность предполагает органическую связь деятельности и общения. Совместная деятельность реализуется через общественно заданные образцы дея</w:t>
        <w:softHyphen/>
        <w:t>тельности и то «предметное поле», в котором актуально разворачивается сама деятельность группы. Главная цель развития чувства профидентичности заключается в том, чтобы перейти от внешних источников подкрепления и обратной связи в профессиональной деятельности, спо</w:t>
        <w:softHyphen/>
        <w:t>собствующих повышению самооценки, к внутренним источникам или к самоподкреплению, как к средствам, регулирующим развитие позитивного и адекватного са</w:t>
        <w:softHyphen/>
        <w:t>мовосприятия. Это также означает связать слово «ус</w:t>
        <w:softHyphen/>
        <w:t>пех» со словом «Я» в одно понятие. Студент постепенно должен взять на себя функцию профессионального са</w:t>
        <w:softHyphen/>
        <w:t>мооце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 с развитой профидентичностью проявляет обоснованный оптимизм по поводу своих потенциальных успехов в будущем, уверен в своей профессиональной компетентности, свободен и открыт в профессионально-коммуникативных позициях, готов напряженно трудить</w:t>
        <w:softHyphen/>
        <w:t>ся, ставит перед собой реалистические профессиональ</w:t>
        <w:softHyphen/>
        <w:t>ные цели, с гордостью принимает похвалу и не реагиру</w:t>
        <w:softHyphen/>
        <w:t>ет болезненно на критику, готов принимать на себя ту или иную ответственность за профессиональные проблем</w:t>
        <w:softHyphen/>
        <w:t>ные ситуации, проявляет уважение к личности другого, с готовностью выдвигает новые идеи и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компоненты практического обучения в нашей программе объединяются в целое на основе еди</w:t>
        <w:softHyphen/>
        <w:t>ной модели проф-идентичности. Эта модель помогает сту</w:t>
        <w:softHyphen/>
        <w:t>дентам тренироваться одновременно как в плоскости по</w:t>
        <w:softHyphen/>
        <w:t>ведения, профессиональных действий, эмоциональных от</w:t>
        <w:softHyphen/>
        <w:t>ношений, так и в когнитивной плоскости, основу чего составляет обзор консультативной психологии, при этом воедино связываются три составляющих: я и дело, я и другие, образ я.</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лагаемом пособии по психологическому кон</w:t>
        <w:softHyphen/>
        <w:t>сультированию представлена попытка произвольного достижения и обретения профессиональной идентично</w:t>
        <w:softHyphen/>
        <w:t>сти практических психологов. Программа практико-ори-ентированного обучения включает в себя 10 тренинго-вых сессий 5x10. В учебнике содержатся как оригиналь</w:t>
        <w:softHyphen/>
        <w:t>ные, так и заимствованные и модифицированные в це</w:t>
        <w:softHyphen/>
        <w:t>лях нашей программы упражнения других авторов. Для самопроверки студенты получали диагностические ма</w:t>
        <w:softHyphen/>
        <w:t>териалы, используемые на различных этапах обучения. В Приложение 1 включены задания для самостоятель</w:t>
        <w:softHyphen/>
        <w:t>ной работы, которые выполняются индивидуально как домашние задания, а обсуждение проводится на группе, в Приложении 4 приведены тесты для контроля знаний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Обзор консультатив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ение понятия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помощь — это емкое понятие, со</w:t>
        <w:softHyphen/>
        <w:t>держание которого включает в себя многообразие тео</w:t>
        <w:softHyphen/>
        <w:t>рий и практик, варьирующихся от специфического при</w:t>
        <w:softHyphen/>
        <w:t>менения такого метода, как глубинное интервью, до мно</w:t>
        <w:softHyphen/>
        <w:t>гообразных техник социально-психологического тренин</w:t>
        <w:softHyphen/>
        <w:t>га, понятий и методов медицинской психотерапии, без которых отношения психолога-консультанта и его кли</w:t>
        <w:softHyphen/>
        <w:t>ента могут легко разрушиться, а сама психологическая помощь — превратиться в простое выражение сочув</w:t>
        <w:softHyphen/>
        <w:t>ствия или морализаторство. Понятие «психологическая помощь» отражает некоторую реальность, некую пси</w:t>
        <w:softHyphen/>
        <w:t>хосоциальную практику, полем деятельности в которой является совокупность вопросов, затруднений и проблем, относящихся к психической жизни человека. Областью деятельности соответствующего специалиста является широкий крут проблем, в которых отражаются как осо</w:t>
        <w:softHyphen/>
        <w:t>бенности психической жизни человека — социального существа, так и особенности сообщества, в котором от</w:t>
        <w:softHyphen/>
        <w:t>ражается психологическая специфика его функциони</w:t>
        <w:softHyphen/>
        <w:t>рования. Психологическая помощь есть область и спо</w:t>
        <w:softHyphen/>
        <w:t>соб деятельности, предназначенные для содействия че</w:t>
        <w:softHyphen/>
        <w:t>ловеку и сообществу в решении широкого крута про</w:t>
        <w:softHyphen/>
        <w:t>блем, порождаемых душевной жизнью человека в соци</w:t>
        <w:softHyphen/>
        <w:t>уме. Понимание проблематики психологической помо</w:t>
        <w:softHyphen/>
        <w:t>щи связано с пониманием психики как такого простран</w:t>
        <w:softHyphen/>
        <w:t>ства (уровни, способы) человеческого бытия, многооб</w:t>
        <w:softHyphen/>
        <w:t>разия и многогранность которого и определяют сово</w:t>
        <w:softHyphen/>
        <w:t>купность проблем в деятельности соответствующего спе</w:t>
        <w:softHyphen/>
        <w:t>циалиста, а именно: межличностные отношения, эмоци</w:t>
        <w:softHyphen/>
        <w:t>ональные внутргошчностные (как глубинные, так и си</w:t>
        <w:softHyphen/>
        <w:t>туативные) конфликты и переживания, проблемы соци</w:t>
        <w:softHyphen/>
        <w:t>ализации (выбор профессии, создание семьи), пробле</w:t>
        <w:softHyphen/>
        <w:t>мы персонализации (возрастные и экзистенциальные), т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есь спектр эмоционально-смысловой жизни чело</w:t>
        <w:softHyphen/>
        <w:t>века как общественного существа, наделенного психикой. По мнению М. К. Тутушкиной, психологическая помощь включает в себя психодиагностику, коррекцию развития, психотерапию, разнообразные тренинги, профилактику отклоняющегося поведения, профориентаци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психологической помощи заключает</w:t>
        <w:softHyphen/>
        <w:t>ся в обеспечении эмоциональной, смысловой и экзис</w:t>
        <w:softHyphen/>
        <w:t>тенциальной поддержки человеку или сообществу в си</w:t>
        <w:softHyphen/>
        <w:t>туациях затруднения, возникающих в ходе личностного и социального бытия. Психологическая помощь может включать в себя: психодиагностику (сообщение клиенту объективной психологической информации, ответствен</w:t>
        <w:softHyphen/>
        <w:t>ность за достоверность и форму сообщения несет пси</w:t>
        <w:softHyphen/>
        <w:t>холог), психологическая коррекция (организованное воз</w:t>
        <w:softHyphen/>
        <w:t>действие на клиента с целью изменения показателей его активности и соответствии с возрастной нормой психи</w:t>
        <w:softHyphen/>
        <w:t>ческого развития; разрабатывается индивидуальная про</w:t>
        <w:softHyphen/>
        <w:t>грамма) , психологическое консультирование (помощь для психически нормальных людей для достижения ими це</w:t>
        <w:softHyphen/>
        <w:t>лей личностного развития) и психотерапия (активное воздействие психотерапевта на личность клиента с це</w:t>
        <w:softHyphen/>
        <w:t>лью восстановления или реконструкции психической реальности личности).</w:t>
      </w:r>
    </w:p>
    <w:p>
      <w:pPr>
        <w:pStyle w:val="Normal"/>
        <w:jc w:val="both"/>
        <w:rPr/>
      </w:pPr>
      <w:r>
        <w:rPr>
          <w:rFonts w:cs="Times New Roman" w:ascii="Times New Roman" w:hAnsi="Times New Roman"/>
          <w:sz w:val="22"/>
          <w:szCs w:val="22"/>
        </w:rPr>
        <w:t>В глубинной основе психологической помощи обна</w:t>
        <w:softHyphen/>
        <w:t>руживается свойственная различным уровням существо</w:t>
        <w:softHyphen/>
        <w:t>вания материи способность к самоорганизации, структу</w:t>
        <w:softHyphen/>
        <w:t>рированию. Тот же инстинкт помощи существует и у жи</w:t>
        <w:softHyphen/>
        <w:t>вотных. В человеческом сообществе феномен помощи су</w:t>
        <w:softHyphen/>
        <w:t xml:space="preserve">ществовал всегда, хотя в качестве социального института возник и оформился только к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ызвав к жизни появление целого ряда новых профессионалов: со</w:t>
        <w:softHyphen/>
        <w:t>циальный работник, психолог-консультант, психолог-пси</w:t>
        <w:softHyphen/>
        <w:t>хотерапевт. И это уже помимо традиционных фигур свя</w:t>
        <w:softHyphen/>
        <w:t>щенника, пастора, психиатра и психоаналитика.</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ная проблематика и особенности развития психологической помощи в современном мире</w:t>
      </w:r>
    </w:p>
    <w:p>
      <w:pPr>
        <w:pStyle w:val="Normal"/>
        <w:jc w:val="both"/>
        <w:rPr/>
      </w:pPr>
      <w:r>
        <w:rPr>
          <w:rFonts w:cs="Times New Roman" w:ascii="Times New Roman" w:hAnsi="Times New Roman"/>
          <w:sz w:val="22"/>
          <w:szCs w:val="22"/>
        </w:rPr>
        <w:t>Анализ многочисленной литературы по проблема</w:t>
        <w:softHyphen/>
        <w:t>тике «</w:t>
      </w:r>
      <w:r>
        <w:rPr>
          <w:rFonts w:cs="Times New Roman" w:ascii="Times New Roman" w:hAnsi="Times New Roman"/>
          <w:sz w:val="22"/>
          <w:szCs w:val="22"/>
          <w:lang w:val="en-US"/>
        </w:rPr>
        <w:t>counseling</w:t>
      </w:r>
      <w:r>
        <w:rPr>
          <w:rFonts w:cs="Times New Roman" w:ascii="Times New Roman" w:hAnsi="Times New Roman"/>
          <w:sz w:val="22"/>
          <w:szCs w:val="22"/>
        </w:rPr>
        <w:t>» показывает, что нет буквально ни од</w:t>
        <w:softHyphen/>
        <w:t>ной области человеческой    (личностной и обществен-</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й) жизни, в которой бы человек остался бы без чело</w:t>
        <w:softHyphen/>
        <w:t>веческой помощи. Самый общий контент-анализ позво</w:t>
        <w:softHyphen/>
        <w:t>ляет выделить следующие главные области применения психологической помощи: 1). Психическое (и духовное) развитие ребенка (преодоление Эдипова комплекса, удов</w:t>
        <w:softHyphen/>
        <w:t>летворение эмоциональных запросов в обретении лич</w:t>
        <w:softHyphen/>
        <w:t>ностной идентичности, помощь при эмоциональных трав</w:t>
        <w:softHyphen/>
        <w:t>мах и выработка устойчивых моральных норм и др.). 2). Экзистенциальные и личностные проблемы подростка (кризис психологического отделения от родителей, иден</w:t>
        <w:softHyphen/>
        <w:t>тификация подростка, неполноценность, борьба за лич</w:t>
        <w:softHyphen/>
        <w:t>ностный и социальный статус и др.). 3). Брак и семья (добрачное консультирование, семейная и супружеская психотерапия, психологическая помощь незамужним и неженатым, разведенным, поддержка при вступлении в повторный брак). 4). Проблематика психического и лич</w:t>
        <w:softHyphen/>
        <w:t>ностного здоровья (традиционная превентивная и теку</w:t>
        <w:softHyphen/>
        <w:t>щая помощь при психическом и соматическом заболе</w:t>
        <w:softHyphen/>
        <w:t>вании, душевном страдании, алкоголизме, конфликтах и т. п.). 5). Психологическая помощь умирающему и пси</w:t>
        <w:softHyphen/>
        <w:t>хотерапия горя (почти совершенно отсутствующая сфе</w:t>
        <w:softHyphen/>
        <w:t>ра деятельности в России). 6). Проблемы пожилого воз</w:t>
        <w:softHyphen/>
        <w:t>раста. 7). Места заключения, больницы, казармы, сту</w:t>
        <w:softHyphen/>
        <w:t>денческие городки (проблемы личности, общее психи</w:t>
        <w:softHyphen/>
        <w:t>ческое состояние). 8). Психологическая помощь и под</w:t>
        <w:softHyphen/>
        <w:t>держка в кризисных ситуациях (внезапная смерть, по</w:t>
        <w:softHyphen/>
        <w:t>пытка суицида, изнасилование, измена, потеря любви и др.). 9). Школьное консультирование. 10). Профессио</w:t>
        <w:softHyphen/>
        <w:t>нальное консультирование. 11). Психологическая помощь, относящаяся к кросс-культурной проблематике: пробле</w:t>
        <w:softHyphen/>
        <w:t>мы в адаптации, преодоление этических предрассудков и стереотипов у эмигрантов, поддержка консультантов в работе с этническими меньшинствами. 12). Управлен</w:t>
        <w:softHyphen/>
        <w:t>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 Составляющие процесса, основные задачи, формы и модели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общения клиента с психологом-консуль-</w:t>
      </w:r>
    </w:p>
    <w:p>
      <w:pPr>
        <w:pStyle w:val="Normal"/>
        <w:jc w:val="both"/>
        <w:rPr>
          <w:rFonts w:ascii="Times New Roman" w:hAnsi="Times New Roman" w:cs="Times New Roman"/>
          <w:sz w:val="22"/>
          <w:szCs w:val="22"/>
        </w:rPr>
      </w:pPr>
      <w:r>
        <w:rPr>
          <w:rFonts w:cs="Times New Roman" w:ascii="Times New Roman" w:hAnsi="Times New Roman"/>
          <w:sz w:val="22"/>
          <w:szCs w:val="22"/>
        </w:rPr>
        <w:t>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ши</w:t>
      </w:r>
    </w:p>
    <w:p>
      <w:pPr>
        <w:pStyle w:val="Normal"/>
        <w:jc w:val="both"/>
        <w:rPr>
          <w:rFonts w:ascii="Times New Roman" w:hAnsi="Times New Roman" w:cs="Times New Roman"/>
          <w:sz w:val="22"/>
          <w:szCs w:val="22"/>
        </w:rPr>
      </w:pPr>
      <w:r>
        <w:rPr>
          <w:rFonts w:cs="Times New Roman" w:ascii="Times New Roman" w:hAnsi="Times New Roman"/>
          <w:sz w:val="22"/>
          <w:szCs w:val="22"/>
        </w:rPr>
        <w:t>тантом включает такие составляющие: 1. Личность кли</w:t>
        <w:softHyphen/>
        <w:t>ента и его переживания; 2. Личность психолога-консуль</w:t>
        <w:softHyphen/>
        <w:t>танта (наставника) в единстве его самостных и функци</w:t>
        <w:softHyphen/>
        <w:t>ональных образований; 3. Взаимоотношение между кли</w:t>
        <w:softHyphen/>
        <w:t>ентом и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Саму ситуацию создают вполне определенные вне</w:t>
        <w:softHyphen/>
        <w:t>шние обстоятельства, и это является причиной обраще</w:t>
        <w:softHyphen/>
        <w:t>ния за психологической помощью. Если сопоставить ситуации обращения клиента к представителю другой профессии системы «человек-человек»: юристу, учите</w:t>
        <w:softHyphen/>
        <w:t>лю, врачу, священнику, руководителю, даже официанту и ситуации обращения человеком за психологической помощью, мы увидим очень много различий. Обращаясь ко всем без исключения представителям иных коммуни</w:t>
        <w:softHyphen/>
        <w:t>кационных профессий, клиент: а). Знает, чего он хочет; б). Осведомлен в той или иной мере о нормах взаимоот</w:t>
        <w:softHyphen/>
        <w:t>ношений с представителем данной профессии; в). Дос</w:t>
        <w:softHyphen/>
        <w:t>таточно хорошо понимает меру ответственности и огра</w:t>
        <w:softHyphen/>
        <w:t>ничений свою и профессионала. Скажем, человек пони</w:t>
        <w:softHyphen/>
        <w:t>мает и принимает заранее возможность того, что резуль</w:t>
        <w:softHyphen/>
        <w:t>тат лечения не зависит исключительно от квалифика</w:t>
        <w:softHyphen/>
        <w:t>ции врача и его рекомендаций даже при наличии самых необходимых медика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психологической помощи существуют впол</w:t>
        <w:softHyphen/>
        <w:t>не определенные трудности, связанные как со специфи</w:t>
        <w:softHyphen/>
        <w:t>кой профессии, так и с неопределенностью статуса и прерогатив психолога. Первая из трудностей состоит в том, что психолог работает не с ситуацией, а с пережива</w:t>
        <w:softHyphen/>
        <w:t>нием, системой ценностей, отношений и состояний чело</w:t>
        <w:softHyphen/>
        <w:t>века. Прояснение подлинных мотивов и жизненных смыс</w:t>
        <w:softHyphen/>
        <w:t>лов человека может сделать излишней саму жизненную ситуацию, коль скоро она является производной от пси</w:t>
        <w:softHyphen/>
        <w:t>хологической проблемы клиента. Если в других профес</w:t>
        <w:softHyphen/>
        <w:t>сиях межличностные отношения играют лишь определен</w:t>
        <w:softHyphen/>
        <w:t>ную роль, а' иногда никакой, не говоря уже о личностных достоинствах специалиста (например, официанта), то в консультативной ситуации именно характер, динамика, своеобразие межличностных отношений, личностные</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психолога, предъявляемые и не предъявляемые клиенту, но улавливаемые последним, играют определен</w:t>
        <w:softHyphen/>
        <w:t>ную, главную роль в динамике процесса и в конечном итоге действенности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ориентированностью помощи и ее характером А.А. Бодалев выделяет несколько моделей помощи человеку: педагогическую, диагностическую, социальную, медицинскую модель. Собственно психо</w:t>
        <w:softHyphen/>
        <w:t>логическая (психотерапевтическая) модель описывает</w:t>
        <w:softHyphen/>
        <w:t>ся так: причины личностных проблем или неблагополу</w:t>
        <w:softHyphen/>
        <w:t>чия в жизни лежат либо в неадекватном взаимодействии с самим собой и с другими людьми, либо в личностных особенностях людей по общению. Данная модель рас</w:t>
        <w:softHyphen/>
        <w:t>сматривает дисгармонии в отношениях между людьми и самим собой, использует не абстрактные знания науки, а закономерности человеческого бытия. Эта модель ис</w:t>
        <w:softHyphen/>
        <w:t>пользуется прежде всего в работе психологов, психиат</w:t>
        <w:softHyphen/>
        <w:t>ров, психотерапевтов. В нашей стране эта модель разра</w:t>
        <w:softHyphen/>
        <w:t>батывалась прежде всего психиатрами и врачами-пси</w:t>
        <w:softHyphen/>
        <w:t>хотерапевтами. Сопоставление психологической помо</w:t>
        <w:softHyphen/>
        <w:t>щи и медицинского лечения не просто аналогия. В обе</w:t>
        <w:softHyphen/>
        <w:t>их ситуациях изначально известен симптом страдания, который необходимо понять индивидуально, причем пси</w:t>
        <w:softHyphen/>
        <w:t>хологическая помощь не сводится к использованию здра</w:t>
        <w:softHyphen/>
        <w:t>вого смысла и житейского опыта, а основывается на об</w:t>
        <w:softHyphen/>
        <w:t>щих закономерностях общения и структурирования пси</w:t>
        <w:softHyphen/>
        <w:t>хики. Цель одна у обеих — избавление от страданий. Отличие же психологического лечения от медицинского кроется в двух основных особенностях: а) природа стра</w:t>
        <w:softHyphen/>
        <w:t>даний — проблема недовольств, неудовлетворенностей — кроется не в телесных недугах, а в сфере общения, особенностях личности, в восприятии себя и ситуации и т. п.; б) природа воздействия также лежит в сфере пси</w:t>
        <w:softHyphen/>
        <w:t>хологических процессов — в общении, специфике взаи</w:t>
        <w:softHyphen/>
        <w:t>модействия, личностных установках общающихся. Ока</w:t>
        <w:softHyphen/>
        <w:t>зание психологической помощи проводится в допуще</w:t>
        <w:softHyphen/>
        <w:t>нии, что клиент — здоровый человек, изначально ответ</w:t>
        <w:softHyphen/>
        <w:t>ственный за себя и свои поступки (А.А. Бодалев, В.В. Столин).</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психолога — вызвать пережива-</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ния клиента, основанные на безоценочном отношении к психологической информации. В связи с этим Г. С. Аб</w:t>
        <w:softHyphen/>
        <w:t>рамова выделяет четыре типа задач взаимодействия кли</w:t>
        <w:softHyphen/>
        <w:t>ента с психологом. Во-первых, социальные задачи, когда человек оценивает свои переживания и психологичес</w:t>
        <w:softHyphen/>
        <w:t>кую информацию о других людях, ориентируясь на со</w:t>
        <w:softHyphen/>
        <w:t>циальные критерии и нормы («правильно — неправиль</w:t>
        <w:softHyphen/>
        <w:t>но»). На этом этапе требуется изменение системы оценки клиента, что позволит увидеть (клиенту) цель с другой стороны, позволит отойти от шаблонного поведения и переживания. Во-вторых, этические задачи, когда кли</w:t>
        <w:softHyphen/>
        <w:t>ент формулирует свое отношение к цели взаимодействия, заранее осуществляя выбор своего отношения («хоро</w:t>
        <w:softHyphen/>
        <w:t>шо — плохо»). Психологу необходимо показать ограни</w:t>
        <w:softHyphen/>
        <w:t>ченность оценочной шкалы, которая не дает возможно</w:t>
        <w:softHyphen/>
        <w:t>сти клиенту анализировать динамичность психологичес</w:t>
        <w:softHyphen/>
        <w:t>кой информации. В-третьих, нравственные задачи. Они связаны с ориентацией переживаний на критерии доб</w:t>
        <w:softHyphen/>
        <w:t>ра и зла, которые требуют осуществления выбора. Не</w:t>
        <w:softHyphen/>
        <w:t>обходимо показать клиенту условность этих критериев, подвести его к осознанию нетождественности этих кри</w:t>
        <w:softHyphen/>
        <w:t>териев для разных людей. В-четвертых, собственно пси</w:t>
        <w:softHyphen/>
        <w:t>хологические задачи. В общем виде они характеризуют</w:t>
        <w:softHyphen/>
        <w:t>ся тем, что клиент ставит вопрос о значении той или иной информации, когда он открыт для освоения других форм поведения. Большую часть реальных клиентов со</w:t>
        <w:softHyphen/>
        <w:t>ставляют люди, ориентирующиеся на социальные и эти</w:t>
        <w:softHyphen/>
        <w:t>ческие задачи взаимодействия с психологом. Работа пси</w:t>
        <w:softHyphen/>
        <w:t>холога-консультанта связана с тем, чтобы они совмест</w:t>
        <w:softHyphen/>
        <w:t>но с клиентом переформулировали проблему в задачу психологическую, что позволяет действительно оказать помощь, а не ориентировать клиента в системе оценок, как в большинстве случаев предлагают сами клиенты.</w:t>
      </w:r>
    </w:p>
    <w:p>
      <w:pPr>
        <w:pStyle w:val="Normal"/>
        <w:jc w:val="both"/>
        <w:rPr>
          <w:rFonts w:ascii="Times New Roman" w:hAnsi="Times New Roman" w:cs="Times New Roman"/>
          <w:sz w:val="22"/>
          <w:szCs w:val="22"/>
        </w:rPr>
      </w:pPr>
      <w:r>
        <w:rPr>
          <w:rFonts w:cs="Times New Roman" w:ascii="Times New Roman" w:hAnsi="Times New Roman"/>
          <w:sz w:val="22"/>
          <w:szCs w:val="22"/>
        </w:rPr>
        <w:t>4. Виды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помощь может классифицировать</w:t>
        <w:softHyphen/>
        <w:t>ся по разным показателям1</w:t>
      </w:r>
    </w:p>
    <w:p>
      <w:pPr>
        <w:pStyle w:val="Normal"/>
        <w:jc w:val="both"/>
        <w:rPr>
          <w:rFonts w:ascii="Times New Roman" w:hAnsi="Times New Roman" w:cs="Times New Roman"/>
          <w:sz w:val="22"/>
          <w:szCs w:val="22"/>
        </w:rPr>
      </w:pPr>
      <w:r>
        <w:rPr>
          <w:rFonts w:cs="Times New Roman" w:ascii="Times New Roman" w:hAnsi="Times New Roman"/>
          <w:sz w:val="22"/>
          <w:szCs w:val="22"/>
        </w:rPr>
        <w:t>1) по времени действия: неотложная — необходима при сложных психических состояниях, возможности су-</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цида, случаях насилия и т. д. Это чаще всего относится к компетенции службы доверия, телефона доверия; про</w:t>
        <w:softHyphen/>
        <w:t>должительная — полезна при возникновении трудных жизненных ситуаций, психологических кризисов, кон</w:t>
        <w:softHyphen/>
        <w:t>фликтов (психологические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о направленности: прямая — направленная не</w:t>
        <w:softHyphen/>
        <w:t>посредственно на клиента, на его обращение за помо</w:t>
        <w:softHyphen/>
        <w:t>щью; откликающаяся — ответ на сложившуюся ситуа</w:t>
        <w:softHyphen/>
        <w:t>цию и обращения людей из окружения клиента; упреж</w:t>
        <w:softHyphen/>
        <w:t>дающая — в ответ на прогнозируемую неблагоприят</w:t>
        <w:softHyphen/>
        <w:t>ную для человека ситуацию. Часто встречается в служб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  по пространственной организации: контактная, когда беседа происходит лицом к лицу клиента с психо</w:t>
        <w:softHyphen/>
        <w:t>логом; дистантная, которая подразделяется на телефон</w:t>
        <w:softHyphen/>
        <w:t>ную и письменную;</w:t>
      </w:r>
    </w:p>
    <w:p>
      <w:pPr>
        <w:pStyle w:val="Normal"/>
        <w:jc w:val="both"/>
        <w:rPr>
          <w:rFonts w:ascii="Times New Roman" w:hAnsi="Times New Roman" w:cs="Times New Roman"/>
          <w:sz w:val="22"/>
          <w:szCs w:val="22"/>
        </w:rPr>
      </w:pPr>
      <w:r>
        <w:rPr>
          <w:rFonts w:cs="Times New Roman" w:ascii="Times New Roman" w:hAnsi="Times New Roman"/>
          <w:sz w:val="22"/>
          <w:szCs w:val="22"/>
        </w:rPr>
        <w:t>4)  по выполнению функций психологом: диагности</w:t>
        <w:softHyphen/>
        <w:t>ческая — постановка психологического диагноза, состав</w:t>
        <w:softHyphen/>
        <w:t>ление психологического портрета индивидуальности; диспетчерская — отправление к нужному специалисту: психотерапевту, психиатру   и т. п , информационная — сбор информации о клиенте, его семье, окружающих людях, социальных условиях; коррекционная; консульта</w:t>
        <w:softHyphen/>
        <w:t>тивная; терапев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5)  по количеству участников: индивидуальная (осо</w:t>
        <w:softHyphen/>
        <w:t>бенно когда по личностным, социальным или обществен</w:t>
        <w:softHyphen/>
        <w:t>ным причинам групповая форма не представляется воз</w:t>
        <w:softHyphen/>
        <w:t>можной); групповая (акцент делается на развивающей, обучающей программе или при необходимости социаль</w:t>
        <w:softHyphen/>
        <w:t>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6)  по вмешательству психолога: директивная — ука</w:t>
        <w:softHyphen/>
        <w:t>зующая, дающая советы, как жить, недирективная — идущая за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5. Определение понятия, цели, задачи психологическ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дать четкое определение психологическому консультированию или однозначно указать сферы его</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я, поскольку слово «консультирование» уже давно представляет родовое понятие для различных ви</w:t>
        <w:softHyphen/>
        <w:t>дов консультативной практики. Так, фактически в лю</w:t>
        <w:softHyphen/>
        <w:t>бой сфере, в которой используются психологические знания, в той или иной мере применяется консультиро</w:t>
        <w:softHyphen/>
        <w:t>вание как одна из форм работы. Консультирование вклю</w:t>
        <w:softHyphen/>
        <w:t>чает в себя и профконсультирование, и педагогическое, и промышленное, консультирование руководителей, и др. Консультативная психология представляет собой важ</w:t>
        <w:softHyphen/>
        <w:t>ное самостоятельное направление психологической на</w:t>
        <w:softHyphen/>
        <w:t>уки и практики, которое в настоящее время вышло из-под опеки психотерапии. Консультирование охватывает более широкий круг психологических проблем (направ</w:t>
        <w:softHyphen/>
        <w:t>лено «вширь»), чем психотерапия (направлено «вглубь»). Консультирование и психотерапия ориентированы на разные этапы взаимодействия психолога и клиента. Пси</w:t>
        <w:softHyphen/>
        <w:t>хотерапия — это долговременный процесс реконструк</w:t>
        <w:softHyphen/>
        <w:t>ции личности, характеризующийся глубокими измене</w:t>
        <w:softHyphen/>
        <w:t>ниями в ее структуре Консультирование — это прежде всего превентивная, упреждающая помощь, предотвра</w:t>
        <w:softHyphen/>
        <w:t>щающая развитие нежелательных осложнений, в кото</w:t>
        <w:softHyphen/>
        <w:t>рой особое значение имеет диагностика. Консультиро</w:t>
        <w:softHyphen/>
        <w:t>вание отказывается от концепции болезни, то есть при</w:t>
        <w:softHyphen/>
        <w:t>знает право человека на большую вариативность пове</w:t>
        <w:softHyphen/>
        <w:t>денческих реакций и психических состояний как здоро</w:t>
        <w:softHyphen/>
        <w:t>вых, а не болезненных проявлений. Основной функци</w:t>
        <w:softHyphen/>
        <w:t>ей психолога-консультанта является предоставление кли</w:t>
        <w:softHyphen/>
        <w:t>енту необходимой психологической информации, сти</w:t>
        <w:softHyphen/>
        <w:t>мулирование его активности работы над собой, что яв</w:t>
        <w:softHyphen/>
        <w:t>ляется одной из задач психотерапии. Подготовка кон</w:t>
        <w:softHyphen/>
        <w:t>сультанта не ориентирована на глубокое освоение мето</w:t>
        <w:softHyphen/>
        <w:t>дов психотерапии. Рядом авторов отмечается, что пси</w:t>
        <w:softHyphen/>
        <w:t>хологическое консультирование — это «первичная пси</w:t>
        <w:softHyphen/>
        <w:t>хотерапия» (П. П. Горностай, С. В. Васьковская) или «на</w:t>
        <w:softHyphen/>
        <w:t>чальный этап психотерапии» (В. Ю. Меновщиков). Так</w:t>
        <w:softHyphen/>
        <w:t>же отмечается функция психолога-консультанта как по</w:t>
        <w:softHyphen/>
        <w:t>средника между клиентом и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сихологического консультирования — куль</w:t>
        <w:softHyphen/>
        <w:t>турно-продуктивная личность, обладающая чувством пер</w:t>
        <w:softHyphen/>
        <w:t>спективы, действующая осознанно, способная разраба</w:t>
        <w:softHyphen/>
        <w:t>тывать различные стратегии поведения и способная ана</w:t>
        <w:softHyphen/>
        <w:t>лизировать ситуацию с различных точек зрения. Разго</w:t>
        <w:softHyphen/>
        <w:t>вор с психологом должен помочь человеку в решении проблем и налаживании межличностных отношений с окружающими. В целом эффективность консультатив</w:t>
        <w:softHyphen/>
        <w:t>ного процесса связывают с личностным продвижением и ростом. По мнению Скалли и Хопсона, существует три основных цели консультирования: помощь другим в их самоусилении, личностное развитие клиента и создание здоровых микро- и макросистем для функционирования индивидуумов. При этом они настаивают, что главной является вторая цель, и в этом видят залог эффективно</w:t>
        <w:softHyphen/>
        <w:t>сти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консультирования психолог, как прави</w:t>
        <w:softHyphen/>
        <w:t>ло, решает такие задачи: 1) помогает клиенту сориенти</w:t>
        <w:softHyphen/>
        <w:t>роваться в собственных проблемах, найти направление, в котором следует искать выход из затруднительной си</w:t>
        <w:softHyphen/>
        <w:t>туации; 2) актуализирует психические силы и способ</w:t>
        <w:softHyphen/>
        <w:t>ности клиента, способствующие нахождению новых воз</w:t>
        <w:softHyphen/>
        <w:t>можностей решения проблем. Соответственно консуль</w:t>
        <w:softHyphen/>
        <w:t>тативная беседа имеет два аспекта: диагностический и психотерапевтический. Для решения диагностической задачи психологу нужно осуществить всесторонний ана</w:t>
        <w:softHyphen/>
        <w:t>лиз необходимой информации о клиенте и его ситуации и определить (идентифицировать) проблемы, заставив</w:t>
        <w:softHyphen/>
        <w:t>шие обратиться за помощью. В первую очередь выясня</w:t>
        <w:softHyphen/>
        <w:t>ются причины и источники развития проблем клиента. Терапевтическая задача — это собственно процесс реа</w:t>
        <w:softHyphen/>
        <w:t>лизации психологической помощи с использованием спе</w:t>
        <w:softHyphen/>
        <w:t>циальных приемов и техник. Он включает психологи</w:t>
        <w:softHyphen/>
        <w:t>ческую поддержку, оптимизацию психического состоя</w:t>
        <w:softHyphen/>
        <w:t>ния и актуализацию психологических ресурсов клиен</w:t>
        <w:softHyphen/>
        <w:t>та, эффективность которых будет намного выше, если терапевтическая коррекционная работа опирается на ре-</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ши</w:t>
      </w:r>
    </w:p>
    <w:p>
      <w:pPr>
        <w:pStyle w:val="Normal"/>
        <w:jc w:val="both"/>
        <w:rPr>
          <w:rFonts w:ascii="Times New Roman" w:hAnsi="Times New Roman" w:cs="Times New Roman"/>
          <w:sz w:val="22"/>
          <w:szCs w:val="22"/>
        </w:rPr>
      </w:pPr>
      <w:r>
        <w:rPr>
          <w:rFonts w:cs="Times New Roman" w:ascii="Times New Roman" w:hAnsi="Times New Roman"/>
          <w:sz w:val="22"/>
          <w:szCs w:val="22"/>
        </w:rPr>
        <w:t>зультаты решения диагностической задачи, помогающей установить оптимальные формы помощи, адекватной именно для эт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Схема деятельности консультанта в общем виде выглядит так: выявление проблемы — диагноз — анализ фактов — план вмешательства — вмешательство в виде консультирования — оценка результатов совместной де</w:t>
        <w:softHyphen/>
        <w:t>ятельности консультанта 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6. Типы и уровни психологического консультирования</w:t>
      </w:r>
    </w:p>
    <w:p>
      <w:pPr>
        <w:pStyle w:val="Normal"/>
        <w:jc w:val="both"/>
        <w:rPr/>
      </w:pPr>
      <w:r>
        <w:rPr>
          <w:rFonts w:cs="Times New Roman" w:ascii="Times New Roman" w:hAnsi="Times New Roman"/>
          <w:sz w:val="22"/>
          <w:szCs w:val="22"/>
        </w:rPr>
        <w:t>К классификации психологического консультирова</w:t>
        <w:softHyphen/>
        <w:t>ния можно подходить, опираясь на разные критерии. Так, взяв в качестве классификационного критерия возраст, мы должны прежде всего рассмотреть возрастную пе</w:t>
        <w:softHyphen/>
        <w:t>риодизацию, принятую в России: младенчество (от рож</w:t>
        <w:softHyphen/>
        <w:t>дения до 1-го года); преддршкольное детство (1-3 года); дошкольное детство (3-6 лет); младший школьный воз</w:t>
        <w:softHyphen/>
        <w:t xml:space="preserve">раст (6-10 лет); подростковый возраст (10 - 15 лет); юность: </w:t>
      </w:r>
      <w:r>
        <w:rPr>
          <w:rFonts w:cs="Times New Roman" w:ascii="Times New Roman" w:hAnsi="Times New Roman"/>
          <w:sz w:val="22"/>
          <w:szCs w:val="22"/>
          <w:lang w:val="en-US"/>
        </w:rPr>
        <w:t>I</w:t>
      </w:r>
      <w:r>
        <w:rPr>
          <w:rFonts w:cs="Times New Roman" w:ascii="Times New Roman" w:hAnsi="Times New Roman"/>
          <w:sz w:val="22"/>
          <w:szCs w:val="22"/>
        </w:rPr>
        <w:t xml:space="preserve"> период (старший школьный возраст 15 - 17 лет), </w:t>
      </w:r>
      <w:r>
        <w:rPr>
          <w:rFonts w:cs="Times New Roman" w:ascii="Times New Roman" w:hAnsi="Times New Roman"/>
          <w:sz w:val="22"/>
          <w:szCs w:val="22"/>
          <w:lang w:val="en-US"/>
        </w:rPr>
        <w:t>II</w:t>
      </w:r>
      <w:r>
        <w:rPr>
          <w:rFonts w:cs="Times New Roman" w:ascii="Times New Roman" w:hAnsi="Times New Roman"/>
          <w:sz w:val="22"/>
          <w:szCs w:val="22"/>
        </w:rPr>
        <w:t xml:space="preserve"> период (17 - 21 год); зрелый возраст: </w:t>
      </w:r>
      <w:r>
        <w:rPr>
          <w:rFonts w:cs="Times New Roman" w:ascii="Times New Roman" w:hAnsi="Times New Roman"/>
          <w:sz w:val="22"/>
          <w:szCs w:val="22"/>
          <w:lang w:val="en-US"/>
        </w:rPr>
        <w:t>I</w:t>
      </w:r>
      <w:r>
        <w:rPr>
          <w:rFonts w:cs="Times New Roman" w:ascii="Times New Roman" w:hAnsi="Times New Roman"/>
          <w:sz w:val="22"/>
          <w:szCs w:val="22"/>
        </w:rPr>
        <w:t xml:space="preserve"> период (21 - 35 лет), </w:t>
      </w:r>
      <w:r>
        <w:rPr>
          <w:rFonts w:cs="Times New Roman" w:ascii="Times New Roman" w:hAnsi="Times New Roman"/>
          <w:sz w:val="22"/>
          <w:szCs w:val="22"/>
          <w:lang w:val="en-US"/>
        </w:rPr>
        <w:t>II</w:t>
      </w:r>
      <w:r>
        <w:rPr>
          <w:rFonts w:cs="Times New Roman" w:ascii="Times New Roman" w:hAnsi="Times New Roman"/>
          <w:sz w:val="22"/>
          <w:szCs w:val="22"/>
        </w:rPr>
        <w:t xml:space="preserve"> период (35 - 60 лет); пожилой возраст (60 - 75 лет); старческий (75 - 90 лет); долгожители (90 лет и выше). Следует отметить, что категория возраста, при</w:t>
        <w:softHyphen/>
        <w:t>меняемая в консультировании, может говорить о двух разных лицах. Во-первых, обозначать возраст клиента, во-вторых, возраст лица, по поводу которого клиент об</w:t>
        <w:softHyphen/>
        <w:t>ратился. Консультирование ребенка в возрасте до 15 лет бессмысленно: он еще не может отвечать за себя и быть продуктивной личностью. Более того, сама личность еще не сформирована, а следовательно, к детям применима не консультативная, а психотерапевтическая или психо-коррекционная помощь. В пожилом возрасте консуль</w:t>
        <w:softHyphen/>
        <w:t>тирование с каждым годом утрачивает результативность, так как меняются потребности, соответствующие возра</w:t>
        <w:softHyphen/>
        <w:t>сту, и сама личность, человек все меньше может отве</w:t>
        <w:softHyphen/>
        <w:t>чать за себя сам, все ниже его собственная продуктив</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категорией, служащей основанием для класси</w:t>
        <w:softHyphen/>
        <w:t>фикации консультативного процесса, является пространство, то есть пространственная организация консультации. С этой точки зрения можно выделить два вида консультирования: очное и заочное (телефонное и письм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основание для классификации должно учитывать количество клиентов, одновременно консуль</w:t>
        <w:softHyphen/>
        <w:t>тируемых одним консультантом. По этому критерию консультация может быть, во-первых, индивидуальной, во-вторых, групповой. Причем под последней следует понимать беседу психолога с двумя и более клиентами, так как в ряде социально-психологических работ объе</w:t>
        <w:softHyphen/>
        <w:t>динение двух, а тем более трех человек уже именуется малой группой (хотя вопрос о нижних количественных границах малой группы остается дискуссионным).</w:t>
      </w:r>
    </w:p>
    <w:p>
      <w:pPr>
        <w:pStyle w:val="Normal"/>
        <w:jc w:val="both"/>
        <w:rPr>
          <w:rFonts w:ascii="Times New Roman" w:hAnsi="Times New Roman" w:cs="Times New Roman"/>
          <w:sz w:val="22"/>
          <w:szCs w:val="22"/>
        </w:rPr>
      </w:pPr>
      <w:r>
        <w:rPr>
          <w:rFonts w:cs="Times New Roman" w:ascii="Times New Roman" w:hAnsi="Times New Roman"/>
          <w:sz w:val="22"/>
          <w:szCs w:val="22"/>
        </w:rPr>
        <w:t>Иная классификация консультирования может быть построена на основе сферы приложения, и могут быть выделены следующие виды психологического консуль</w:t>
        <w:softHyphen/>
        <w:t>тирования: школьное, профессиональное, семейное, суп</w:t>
        <w:softHyphen/>
        <w:t>ружеское консультирование, а также ориентированное на проблемы личности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разделить виды консультирования по прин</w:t>
        <w:softHyphen/>
        <w:t>ципу показаний: развивающее консультирование в про</w:t>
        <w:softHyphen/>
        <w:t>тивоположность экспресс-консультированию в ситуации кризиса, переживаемого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и консультирования зависят от степени вме</w:t>
        <w:softHyphen/>
        <w:t>шательства консультанта в жизнь клиента или группы. В практической психологии выделяют следующие уровни консультирования: 1. Индивидуальное развитие и изме</w:t>
        <w:softHyphen/>
        <w:t>нение (на этом уровне проводится индивидуальная кон</w:t>
        <w:softHyphen/>
        <w:t>сультация с психодиагностикой и коррекцией с целью оптимизации жизнедеятельности клиента). 2. Оптимиза</w:t>
        <w:softHyphen/>
        <w:t>ция межличностных отношений (может проводиться груп</w:t>
        <w:softHyphen/>
        <w:t>повая консультация с элементами тренинга). 3. Органи</w:t>
        <w:softHyphen/>
        <w:t>зационное развитие (управлен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7. Принципы психологическ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профессиях существуют свои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и требования, реализация которых является обязатель</w:t>
        <w:softHyphen/>
        <w:t>ным для специалистов. В ряде стран мира существуют этические кодексы психолога. Существуют определен</w:t>
        <w:softHyphen/>
        <w:t>ные принципы поведения психолога-консультанта, сле</w:t>
        <w:softHyphen/>
        <w:t>дование которым не только обеспечивает этичность про</w:t>
        <w:softHyphen/>
        <w:t>фессиональной деятельности, но и является залогом ус</w:t>
        <w:softHyphen/>
        <w:t>пешности психол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нципы, выделенные П. П. Горностаем и С. В. Васьковской, которые разработали «проблемный подход», изучающий деятельность психолога в зависимос</w:t>
        <w:softHyphen/>
        <w:t>ти от характера конкретных психологиче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  Принцип причинности. Психолог стремится ра</w:t>
        <w:softHyphen/>
        <w:t>зобраться в причинах и механизмах проблемы клиента, а не «борется» с их внешними проявлениями. Принцип не всегда является универсальным, например, в гештальт-терапии главным становится принцип «здесь и сейчас», и этот путь эффективен в ряде случаев. В проблемном анализе возможно прогнозирование ситуаци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2.  Консультативный альянс — высокий уровень от</w:t>
        <w:softHyphen/>
        <w:t>крытости и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облемная диагностика — это процесс выявле</w:t>
        <w:softHyphen/>
        <w:t>ния характера и причин психологических трудностей, иногда с применением диагностических методик для адекватной постановки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t>4.  Условие эффективности: а) нестандартный под</w:t>
        <w:softHyphen/>
        <w:t>ход, так как одинаковых случаев не бывает; б) ориента</w:t>
        <w:softHyphen/>
        <w:t>ция на понимание, то есть говорить на языке клиента; в) ориентация на установки клиента; г) использование ре</w:t>
        <w:softHyphen/>
        <w:t>комендаций и директив исключительно для определен</w:t>
        <w:softHyphen/>
        <w:t>ных ситуаций (например, консультирование по вопросу воспитания ребенка, выходу из конфликтной ситуации, налаживанию гармоничного взаимодействия); форма рекомендации должна быть нейтральной, из которой выводы должен сделать сам клиент, где «совет срабаты</w:t>
        <w:softHyphen/>
        <w:t>вает как внушение, приводящее человека к самостоя</w:t>
        <w:softHyphen/>
        <w:t>тельному решению» (Р. Мэй);   д) избежание излишней оригинальности, то есть использование проверенных и целесообразных методов; е) формирование доверитель-</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ых отношений всеми возможными способами; ж) под</w:t>
        <w:softHyphen/>
        <w:t>держание мотивации долговременной работы: предуп</w:t>
        <w:softHyphen/>
        <w:t>реждение в начале первой беседы о целесообразности повторных встреч; фиксирование внимания на положи</w:t>
        <w:softHyphen/>
        <w:t>тельном эффекте уже на первой встрече; формулирова</w:t>
        <w:softHyphen/>
        <w:t>ние нерешенных задач, которые предстоит решить в дальнейшем; ориентация на постепенность изменений в личности клиента; формирование положительного эмо</w:t>
        <w:softHyphen/>
        <w:t>ционального отношения к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логическое посредничество, то есть пози</w:t>
        <w:softHyphen/>
        <w:t>ция «третейского судьи» для помощи сторонам нахож</w:t>
        <w:softHyphen/>
        <w:t>дения компромисса.</w:t>
      </w:r>
    </w:p>
    <w:p>
      <w:pPr>
        <w:pStyle w:val="Normal"/>
        <w:jc w:val="both"/>
        <w:rPr>
          <w:rFonts w:ascii="Times New Roman" w:hAnsi="Times New Roman" w:cs="Times New Roman"/>
          <w:sz w:val="22"/>
          <w:szCs w:val="22"/>
        </w:rPr>
      </w:pPr>
      <w:r>
        <w:rPr>
          <w:rFonts w:cs="Times New Roman" w:ascii="Times New Roman" w:hAnsi="Times New Roman"/>
          <w:sz w:val="22"/>
          <w:szCs w:val="22"/>
        </w:rPr>
        <w:t>6.  Неманипулятивный подход — стимуляция клиен</w:t>
        <w:softHyphen/>
        <w:t>та к принятию собственного решения. Директивная мо</w:t>
        <w:softHyphen/>
        <w:t>дель психологической помощи придерживается другой точки зрения, но недирективная модель ближе к основ</w:t>
        <w:softHyphen/>
        <w:t>ной идеи консультации, заключающейся в развитии кли</w:t>
        <w:softHyphen/>
        <w:t>ентом своих психологических потенций.</w:t>
      </w:r>
    </w:p>
    <w:p>
      <w:pPr>
        <w:pStyle w:val="Normal"/>
        <w:jc w:val="both"/>
        <w:rPr>
          <w:rFonts w:ascii="Times New Roman" w:hAnsi="Times New Roman" w:cs="Times New Roman"/>
          <w:sz w:val="22"/>
          <w:szCs w:val="22"/>
        </w:rPr>
      </w:pPr>
      <w:r>
        <w:rPr>
          <w:rFonts w:cs="Times New Roman" w:ascii="Times New Roman" w:hAnsi="Times New Roman"/>
          <w:sz w:val="22"/>
          <w:szCs w:val="22"/>
        </w:rPr>
        <w:t>7.  Принцип безоценочного принятия, когда «психо</w:t>
        <w:softHyphen/>
        <w:t>лог и его клиент сливаются в одно психическое целое» (Р. Мэй).</w:t>
      </w:r>
    </w:p>
    <w:p>
      <w:pPr>
        <w:pStyle w:val="Normal"/>
        <w:jc w:val="both"/>
        <w:rPr>
          <w:rFonts w:ascii="Times New Roman" w:hAnsi="Times New Roman" w:cs="Times New Roman"/>
          <w:sz w:val="22"/>
          <w:szCs w:val="22"/>
        </w:rPr>
      </w:pPr>
      <w:r>
        <w:rPr>
          <w:rFonts w:cs="Times New Roman" w:ascii="Times New Roman" w:hAnsi="Times New Roman"/>
          <w:sz w:val="22"/>
          <w:szCs w:val="22"/>
        </w:rPr>
        <w:t>8.  Принцип профессионализма — адекватное фор</w:t>
        <w:softHyphen/>
        <w:t>мирование психологической задачи и несоздавание у кли</w:t>
        <w:softHyphen/>
        <w:t>ента иллюзий своего (психолога) всемогущества. Необ</w:t>
        <w:softHyphen/>
        <w:t>ходимо переориентировать запрос в сторону возможно</w:t>
        <w:softHyphen/>
        <w:t>го, а если надо, раскрыть компенсаторные возможности человек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9.  Ориентация клиента на самого себя. Локус конт</w:t>
        <w:softHyphen/>
        <w:t>роля должен быть внутренний, а не внешний.</w:t>
      </w:r>
    </w:p>
    <w:p>
      <w:pPr>
        <w:pStyle w:val="Normal"/>
        <w:jc w:val="both"/>
        <w:rPr>
          <w:rFonts w:ascii="Times New Roman" w:hAnsi="Times New Roman" w:cs="Times New Roman"/>
          <w:sz w:val="22"/>
          <w:szCs w:val="22"/>
        </w:rPr>
      </w:pPr>
      <w:r>
        <w:rPr>
          <w:rFonts w:cs="Times New Roman" w:ascii="Times New Roman" w:hAnsi="Times New Roman"/>
          <w:sz w:val="22"/>
          <w:szCs w:val="22"/>
        </w:rPr>
        <w:t>10.  Фиксирование результатов консультации, что помогает лучше анализировать проблему, концентриро</w:t>
        <w:softHyphen/>
        <w:t>ваться на нюансах, учит психолога профессиональной само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8. Теоретические основы псих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я и механизмы псих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связь между позицией пси-</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холога-консультанта и теоретическим подходом, которым он пользуется в своей практике. Под термином позиция могут пониматься разные вещи. С одной стороны, пози</w:t>
        <w:softHyphen/>
        <w:t>ция предполагает содержание действий консультанта, с другой — эмоциональный тон этих действий. Позиции, обусловленные содержанием, могут быть описаны сле</w:t>
        <w:softHyphen/>
        <w:t>дующим образом: 1. Консультант-советчик — дает кли</w:t>
        <w:softHyphen/>
        <w:t>енту прямые советы; 2. Консультант-помощник — ока</w:t>
        <w:softHyphen/>
        <w:t>зывает помощь клиенту в нахождении инсайта, в актуа</w:t>
        <w:softHyphen/>
        <w:t>лизации внутренних резервов и т.п.; 3. Консультант-экс</w:t>
        <w:softHyphen/>
        <w:t>перт — показывает клиенту возможные варианты ре</w:t>
        <w:softHyphen/>
        <w:t>шения проблемной ситуации, оценивает их совместно с клиентом и помогает ему выбрать наиболее адекватные.</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и одного и того же консультанта могут ме</w:t>
        <w:softHyphen/>
        <w:t>няться как при работе с различными клиентами, так и в ходе одной консультации, если последняя того требу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во внимание эмоциональный тон действий консультанта, что связано с действиями психолога в ди</w:t>
        <w:softHyphen/>
        <w:t>рективном, недирективном и промежуточном подходах, можно описать позиции взаимодействующих в ситуа</w:t>
        <w:softHyphen/>
        <w:t>ции индивидуального консультирования: 1. Взаимодей</w:t>
        <w:softHyphen/>
        <w:t>ствие на равных; 2. Взаимодействие с позиции «сверху»; 3. Взаимодействие с позиции «снизу» (Г.С. Абрамова).</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встречается в литературе такой ре</w:t>
        <w:softHyphen/>
        <w:t>пертуар ролей психолога-консультанта, как терпеливый слушатель, «жилетка», в которую можно поплакаться; умный аналитик; знаток психологических закономерно</w:t>
        <w:softHyphen/>
        <w:t>стей; духовный наставник; «врачеватель души»; совет</w:t>
        <w:softHyphen/>
        <w:t>ник; умелый фасилитатор.</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главных составляющих позиций является обобщенная теория или содержание научных знаний практического психолога. Остановимся на краткой ха</w:t>
        <w:softHyphen/>
        <w:t>рактеристике возможных подходов к практике психоло</w:t>
        <w:softHyphen/>
        <w:t>гического консультирования, сложившихся в настоящее время в психологии, взяв за основу ее основные направ</w:t>
        <w:softHyphen/>
        <w:t>ления: глубинная психология — психоанализ (3. Фрейд), индивидуальная психология (А. Адлер), аналитическая психология (К. Юнг), транзактный анализ (Э. Берн) и</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р.; бихевиоральное направление — социальное науче</w:t>
        <w:softHyphen/>
        <w:t>ние, тренинг социальной компетентности; самообучение; когнитивная терапия; рационально-эмоциональная терапия (А. Эоллис) и др.; гуманистическое направление — геш-тальттерапия (Р. Перлз), групповая терапия (К. Роджерс), логотерапия (В. Франкл), психодрама (Дж.Морено).</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м основные понятия, используемые в каж</w:t>
        <w:softHyphen/>
        <w:t>дом направлении, и основные методы воздействия на клиента (по Г.С. Абрамовой).</w:t>
      </w:r>
    </w:p>
    <w:p>
      <w:pPr>
        <w:pStyle w:val="Normal"/>
        <w:jc w:val="both"/>
        <w:rPr>
          <w:rFonts w:ascii="Times New Roman" w:hAnsi="Times New Roman" w:cs="Times New Roman"/>
          <w:sz w:val="22"/>
          <w:szCs w:val="22"/>
        </w:rPr>
      </w:pPr>
      <w:r>
        <w:rPr>
          <w:rFonts w:cs="Times New Roman" w:ascii="Times New Roman" w:hAnsi="Times New Roman"/>
          <w:sz w:val="22"/>
          <w:szCs w:val="22"/>
        </w:rPr>
        <w:t>1)  Глубинная психология, или психодинамическая те</w:t>
        <w:softHyphen/>
        <w:t>ория 3. Фрейда существует во множестве модификаций последователями А. Адлера, Э. Эриксона, Э. Фромма, К. Хорни, К. Юнга, В. Райха. Главной задачей психоана</w:t>
        <w:softHyphen/>
        <w:t>лиза является выявление и изучение подсознательной сферы, которая управляет человеком, а целью — чтобы клиент осознал свои подсознательные процессы и на</w:t>
        <w:softHyphen/>
        <w:t>учился воздействовать на них, преодолеть стереотипич-ность поведения и мышления, которая определяется про</w:t>
        <w:softHyphen/>
        <w:t>шлым. Также задачей является сохранение баланса меж</w:t>
        <w:softHyphen/>
        <w:t>ду внешними (социальными) и внутренними силами, дей</w:t>
        <w:softHyphen/>
        <w:t>ствующими на личность. Распознавание эмоциональных и поведенческих стереотипов можно произвести через изучение защитных механизмов личности. В процессе интервью психолог, работающий на основе психодина</w:t>
        <w:softHyphen/>
        <w:t>мической теории, использует основную технику — сво</w:t>
        <w:softHyphen/>
        <w:t>бодное ассоциирование, анализ символов повседневно</w:t>
        <w:softHyphen/>
        <w:t>сти; анализ ошибок, описок, обмолвок клиента, которые рассказывают подсознательные чувства клиента («Фрей</w:t>
        <w:softHyphen/>
        <w:t>довская ошибка»); анализ сновидений; анализ сопротив</w:t>
        <w:softHyphen/>
        <w:t>ления как проявления более широкого механизма вы</w:t>
        <w:softHyphen/>
        <w:t>теснения; анализ содержания перенос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2)  Бихевиоральное направление в психологическом консультировании состоит в том, чтобы дать клиенту контроль над своими действиями, вызвать конкретные перемены его поведения (Э.Ч. Толмен, К.Л. Халл, Д. Уот-сон и Б. Скиннер). Делается акцент на том, что окружа</w:t>
        <w:softHyphen/>
        <w:t>ющая среда воздействует на личность человека. Психо</w:t>
        <w:softHyphen/>
        <w:t>лог вместе с клиентом пытается вмешаться в жизнен</w:t>
        <w:softHyphen/>
        <w:t>ные условия клиента с целью их изменения. Это строит</w:t>
        <w:softHyphen/>
        <w:t>ся на следующих основных составляющих бихевиораль-</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ной психологии: 1. Поощряется активность клиента. 2. Определяется проблема клиента через операционализа-цию поведения (перевод неясных слов в конкретные, на</w:t>
        <w:softHyphen/>
        <w:t>блюдаемые действия). 3. Понимание контекста пробле</w:t>
        <w:softHyphen/>
        <w:t>мы через функциональный анализ (причинно-следствен</w:t>
        <w:softHyphen/>
        <w:t>ные связи). 4. Установление социально важных целей для клиента (конкретный план действий). Также исполь</w:t>
        <w:softHyphen/>
        <w:t>зуются процедуры изменения: а) тренировка настойчи</w:t>
        <w:softHyphen/>
        <w:t>вости (помогает преодолеть беспомощность и неадекват</w:t>
        <w:softHyphen/>
        <w:t>ность) через вопросы, ролевые игры, перечисление аль</w:t>
        <w:softHyphen/>
        <w:t>тернатив для принятия решения; б) тренировка релакса</w:t>
        <w:softHyphen/>
        <w:t>ции (целенаправленное уменьшение тревожности, осно</w:t>
        <w:softHyphen/>
        <w:t>ванное на обучении глубокой релаксации, построении иерархии страхов и увязывание объекта тревоги с этой иерархией на фоне упражнений на релаксацию); в) мо</w:t>
        <w:softHyphen/>
        <w:t>делирование поведения и поощрение за желаемое пове</w:t>
        <w:softHyphen/>
        <w:t>дение в сочетании с ведением записей; г) поддержка у клиента нужного поведения — предотвращение рециди</w:t>
        <w:softHyphen/>
        <w:t>вов, что дает контроль за собственным поведением. Стра</w:t>
        <w:softHyphen/>
        <w:t>тегии предотвращения рецидивов разделяются по следу</w:t>
        <w:softHyphen/>
        <w:t>ющим категориям: предвидение трудных ситуаций, регу</w:t>
        <w:softHyphen/>
        <w:t>лирование мыслей и чувств, выявление нужных дополни</w:t>
        <w:softHyphen/>
        <w:t>тельных навыков, выстраивание благоприятных последо</w:t>
        <w:softHyphen/>
        <w:t>вательностей. Техника предотвращения рецидива важна не только для психологии бихевиоризма. Проблема реци</w:t>
        <w:softHyphen/>
        <w:t>дивов существует в работе психологов всех направлений, решение ее психологами-бихевиористами заслуживает огромного внимания всех практически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3) Гуманистическое направление в психологии (К. Роджерс, Ф. Перлз, В. Фрапнкл, Морено). Основная методологическая позиция состоит в том, что предназ</w:t>
        <w:softHyphen/>
        <w:t>начение человека — жить и действовать, определяя свою судьбу, сосредоточение контроля и решений находится внутри самого человека, а не в его окружении; изна</w:t>
        <w:softHyphen/>
        <w:t>чальное наличие в человеке стремления к максимальной социальной самоактуализации, росту личности. Задача клиента и психолога состоит в том, чтобы как можно полнее понять мир клиента и поддержать его во время принятия ответственного решения с помощью «творчес</w:t>
        <w:softHyphen/>
        <w:t>кого, активного, чувственного, точного, эмпа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судящего слушания» (К. Роджерс). Основное поня</w:t>
        <w:softHyphen/>
        <w:t>тие, с которым работают психологи данного направле</w:t>
        <w:softHyphen/>
        <w:t>ния, — мироощущение конкретного клиента. Психолог должен уметь работать с противоречием реального и иде</w:t>
        <w:softHyphen/>
        <w:t>ального образа «Я», быть конгруэнтным и безоценочны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занимает гештальттерапия, отличаю</w:t>
        <w:softHyphen/>
        <w:t>щаяся разнообразием техник: восприятие «здесь и те</w:t>
        <w:softHyphen/>
        <w:t>перь», директивность; речевые изменения; метод пусто</w:t>
        <w:softHyphen/>
        <w:t>го кресла: беседы с частью своего «Я»; диалог «верхней собаки» — авторитарный, директивный и «нижней со</w:t>
        <w:softHyphen/>
        <w:t>баки» — пассивный с чувством вины, ищущий проще</w:t>
        <w:softHyphen/>
        <w:t>ния; фиксированное ощущение; работа со сн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лагодаря работам В. Франкла в гумани</w:t>
        <w:softHyphen/>
        <w:t>стической психологии используются техники перемены отношения; парадоксальные интенции; переключение; метод убеждений (призыва). Осуществление этих техник требует от психолога красноречия, точности словесных формулировок, ориентации на мироощущение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Из экспериментального исследования, касающего</w:t>
        <w:softHyphen/>
        <w:t>ся того, какими теориями пользуются в своей работе отечественные психологи-практики и насколько они это осознают, проведенного А. Ф. Бондаренко, сделаны вы</w:t>
        <w:softHyphen/>
        <w:t>воды, что наиболее мощными являются: эклектика; геш</w:t>
        <w:softHyphen/>
        <w:t>тальттерапия; личностно-ориентированная терапия К. Роджерса; поведенческая психотерапия. Менее рас</w:t>
        <w:softHyphen/>
        <w:t>пространенными оказались экзистенциальная психоте</w:t>
        <w:softHyphen/>
        <w:t>рапия, транзактный анализ, адлеровская психотерапия, рациональная-эмотивная психотерапия. Наиболее «сла</w:t>
        <w:softHyphen/>
        <w:t>бым» оказался психоанализ, а психотерапия здравым смыслом вообще была не отмечена. Подтвердилось пред</w:t>
        <w:softHyphen/>
        <w:t>положение, что достижение адекватной профессиональ</w:t>
        <w:softHyphen/>
        <w:t>ной идентичности психолога, психотерапевта снижает тревожность, повышает личностный пот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методом психологического консультиро</w:t>
        <w:softHyphen/>
        <w:t>вания является интервью, так как оно является ситуаци</w:t>
        <w:softHyphen/>
        <w:t>ей принятия психологом профессиональных решений в отношении проблем клиента. Это именно та ситуация, где проявляются и формируются профессионально-важ</w:t>
        <w:softHyphen/>
        <w:t>ные качества психолога — личностная и профессиональ</w:t>
        <w:softHyphen/>
        <w:t>ная рефлексия на ситуацию взаимодействия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взаимодействия является внутренний мир клиента, цель которого — изменение отношения клиен</w:t>
        <w:softHyphen/>
        <w:t>та к нему, нахождение альтернатив действий, пережи</w:t>
        <w:softHyphen/>
        <w:t>ваний и мыслей. Основным способом воздействия пси</w:t>
        <w:softHyphen/>
        <w:t>холога на клиента в ходе интервью являются вопросы. В литературе обычно выделяют пятишаговую модель ин</w:t>
        <w:softHyphen/>
        <w:t>тервью (Г.С. Абрамова). Кратко лишь определим каж</w:t>
        <w:softHyphen/>
        <w:t>дую стадию:</w:t>
      </w:r>
    </w:p>
    <w:p>
      <w:pPr>
        <w:pStyle w:val="Normal"/>
        <w:jc w:val="both"/>
        <w:rPr>
          <w:rFonts w:ascii="Times New Roman" w:hAnsi="Times New Roman" w:cs="Times New Roman"/>
          <w:sz w:val="22"/>
          <w:szCs w:val="22"/>
        </w:rPr>
      </w:pPr>
      <w:r>
        <w:rPr>
          <w:rFonts w:cs="Times New Roman" w:ascii="Times New Roman" w:hAnsi="Times New Roman"/>
          <w:sz w:val="22"/>
          <w:szCs w:val="22"/>
        </w:rPr>
        <w:t>а)  Структурирование, задача достигнуть взаимопо</w:t>
        <w:softHyphen/>
        <w:t>нимания (часто маркируют как «Привет!»), психологи</w:t>
        <w:softHyphen/>
        <w:t>ческого комфорта и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б)  «В чем проблема ?» — происходит выделение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Чего вы хотите добиться ?», то есть жел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г)  «Что еще мы можем сделать по этому поводу ?» — выработка альтернатив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 Обобщение результатов («Вы будете делать это ?»).</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уясь многочисленными теориями, психо</w:t>
        <w:softHyphen/>
        <w:t>логи-консультанты воздействуют на клиента. Как бы ни объяснялось это воздействие, в исследовании по эффек</w:t>
        <w:softHyphen/>
        <w:t>тивности психотерапевтической практики доказано, что эффективность зависит не столько от метода, сколько от опыта и личности психотерапевта, кроме того, во всех видах психотерапии действуют одни и те же факторы. Отметим лишь некоторые из них ( В.Н. Цапкин): во-пер</w:t>
        <w:softHyphen/>
        <w:t>вых, ослабление напряженности на первоначальной ста</w:t>
        <w:softHyphen/>
        <w:t>дии интервью, во-вторых, расширение репертуара ког</w:t>
        <w:softHyphen/>
        <w:t>нитивных схем, в-третьих, изменение поведения клиен</w:t>
        <w:softHyphen/>
        <w:t>та за счет нового эмоционального опыта, полученного на сессии, в-четвертых, убеждение и внушение, явное или скрытое, и в-пятых, усвоенное или осознанное от</w:t>
        <w:softHyphen/>
        <w:t>ношение клиента к новым форма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вшись к работам социальных психологов (Г.М. Андреева), в консультировании и психотерапии можно найти сходные механизмы, определяемые общи</w:t>
        <w:softHyphen/>
        <w:t>ми закономерностями психологического воздействия: за</w:t>
        <w:softHyphen/>
        <w:t>ражение, внушение, убеждение и подражание.</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ражение можно определить как бессознательную, невольную подверженность индивида определенным психологическим состояниям, проявляющимся не через осознанное принятие информации или образцов пове</w:t>
        <w:softHyphen/>
        <w:t>дения, а через передачу определенного эмоционального состояния (массовые психозы, религиозные экстазы, также отмечают отношения клиента и психолога), с по</w:t>
        <w:softHyphen/>
        <w:t>мощью речевого воздействия, ритмов, восклицаний и иных средств При заражении осуществляется сопере</w:t>
        <w:softHyphen/>
        <w:t>живание большой массой людей, или диадой, общего пси</w:t>
        <w:softHyphen/>
        <w:t>холог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представляет собой особый вид воздей</w:t>
        <w:softHyphen/>
        <w:t>ствия, а именно: целенаправленное, неаргументирован</w:t>
        <w:softHyphen/>
        <w:t>ное воздействие одного человека на другого или на груп</w:t>
        <w:softHyphen/>
        <w:t>пу. При внушении осуществляется процесс передачи информации, основанной на ее некритическом воспри</w:t>
        <w:softHyphen/>
        <w:t>ятии. Внушение носит верб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построено на том, чтобы с помощью логического обоснования добиться согласия человека, принимающего информацию Вывод должен быть сде</w:t>
        <w:softHyphen/>
        <w:t>лан принимающим информацию самостоятельно. Убеж</w:t>
        <w:softHyphen/>
        <w:t>дение — преимущественно интеллектуальное, а внуше</w:t>
        <w:softHyphen/>
        <w:t>ние — эмоционально-волев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м из вариантов психологического воздей</w:t>
        <w:softHyphen/>
        <w:t>ствия — подражании — осуществляется не простое при</w:t>
        <w:softHyphen/>
        <w:t>нятие внешних черт поведения другого человека или массовых психологических состояний, но воспроизве</w:t>
        <w:softHyphen/>
        <w:t>дение индивидом черт и образцов демонстрируемого поведения. Различают несколько видов подражания: а) логическое и внелогическое; б) внутреннее и внеш</w:t>
        <w:softHyphen/>
        <w:t>нее; в) подражание-мода и подражание-обычай; г) под</w:t>
        <w:softHyphen/>
        <w:t>ражание внутри одного социального класса и подража</w:t>
        <w:softHyphen/>
        <w:t>ние одного класса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можно выделить подходы к практике психо</w:t>
        <w:softHyphen/>
        <w:t>логического консультирования в зависимости от стиля работы психолога В современной литературе описаны два основных стиля психологической работы — «внима-</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ющий» и «влияющий» (Л.Д. Демина). Для внимающего консультирования характерны: закрытые вопросы (для прояснения сути проблемы и концентрации клиента око</w:t>
        <w:softHyphen/>
        <w:t>ло одной темы), открытые вопросы (начинающиеся со слов «каким образом», «что», «зачем», что подталкивает к рефлексии и способствует возникновению дискуссий), минимальные поощрения (помогают рассуждать дальше, с помощью повтора последних двух-трех слов), пара</w:t>
        <w:softHyphen/>
        <w:t>фраз (выделение сути последнего высказывания), кон</w:t>
        <w:softHyphen/>
        <w:t>центрация на чувствах, обобщение (помощь в осозна</w:t>
        <w:softHyphen/>
        <w:t>нии прогресса в интервью). Для влияющего стиля рабо</w:t>
        <w:softHyphen/>
        <w:t>ты характерно: указание, информационное сообщение и (или) интерпретация, выражение своих чувств, влия</w:t>
        <w:softHyphen/>
        <w:t>тельное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этого выделяют связь подходов к практи</w:t>
        <w:softHyphen/>
        <w:t>ке консультирования с терапевтическими приемами, что отражено в таблице 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 Связь психотерапевтических приемов с порождающими их психотерапевтическими подх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направления терапевтические</w:t>
      </w:r>
    </w:p>
    <w:tbl>
      <w:tblPr>
        <w:tblW w:w="5580" w:type="dxa"/>
        <w:jc w:val="left"/>
        <w:tblInd w:w="-7" w:type="dxa"/>
        <w:tblLayout w:type="fixed"/>
        <w:tblCellMar>
          <w:top w:w="0" w:type="dxa"/>
          <w:left w:w="40" w:type="dxa"/>
          <w:bottom w:w="0" w:type="dxa"/>
          <w:right w:w="40" w:type="dxa"/>
        </w:tblCellMar>
      </w:tblPr>
      <w:tblGrid>
        <w:gridCol w:w="1958"/>
        <w:gridCol w:w="298"/>
        <w:gridCol w:w="298"/>
        <w:gridCol w:w="298"/>
        <w:gridCol w:w="307"/>
        <w:gridCol w:w="298"/>
        <w:gridCol w:w="298"/>
        <w:gridCol w:w="307"/>
        <w:gridCol w:w="298"/>
        <w:gridCol w:w="298"/>
        <w:gridCol w:w="298"/>
        <w:gridCol w:w="298"/>
        <w:gridCol w:w="326"/>
      </w:tblGrid>
      <w:tr>
        <w:trPr>
          <w:trHeight w:val="28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крытый вопрос</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r>
      <w:tr>
        <w:trPr>
          <w:trHeight w:val="269"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ткрытый вопрос</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ое поощрение</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арафраз</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на чувствах</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общение</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казание</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r>
      <w:tr>
        <w:trPr>
          <w:trHeight w:val="547"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ое сообщение</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своих чувств</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лияющее обобщение</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tbl>
      <w:tblPr>
        <w:tblW w:w="5571" w:type="dxa"/>
        <w:jc w:val="left"/>
        <w:tblInd w:w="0" w:type="dxa"/>
        <w:tblLayout w:type="fixed"/>
        <w:tblCellMar>
          <w:top w:w="0" w:type="dxa"/>
          <w:left w:w="40" w:type="dxa"/>
          <w:bottom w:w="0" w:type="dxa"/>
          <w:right w:w="40" w:type="dxa"/>
        </w:tblCellMar>
      </w:tblPr>
      <w:tblGrid>
        <w:gridCol w:w="1958"/>
        <w:gridCol w:w="298"/>
        <w:gridCol w:w="298"/>
        <w:gridCol w:w="307"/>
        <w:gridCol w:w="298"/>
        <w:gridCol w:w="298"/>
        <w:gridCol w:w="298"/>
        <w:gridCol w:w="307"/>
        <w:gridCol w:w="298"/>
        <w:gridCol w:w="298"/>
        <w:gridCol w:w="298"/>
        <w:gridCol w:w="298"/>
        <w:gridCol w:w="317"/>
      </w:tblGrid>
      <w:tr>
        <w:trPr>
          <w:trHeight w:val="278" w:hRule="atLeast"/>
        </w:trPr>
        <w:tc>
          <w:tcPr>
            <w:tcW w:w="5571" w:type="dxa"/>
            <w:gridSpan w:val="1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кусировка внимания</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 клиенте</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r>
      <w:tr>
        <w:trPr>
          <w:trHeight w:val="269"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 других</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 теме ("топике")</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 консультанте</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 отношениях</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 культурном контексте</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рапевти ческие установки</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ервичная эмпатия</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r>
      <w:tr>
        <w:trPr>
          <w:trHeight w:val="547" w:hRule="atLeast"/>
        </w:trPr>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винутая эмпатия позитивное отношение</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 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 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 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 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 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 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 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 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 XX</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 X</w:t>
            </w:r>
          </w:p>
        </w:tc>
      </w:tr>
      <w:tr>
        <w:trPr>
          <w:trHeight w:val="269"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еплота</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нкретность</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r>
      <w:tr>
        <w:trPr>
          <w:trHeight w:val="27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X</w:t>
            </w:r>
          </w:p>
        </w:tc>
      </w:tr>
      <w:tr>
        <w:trPr>
          <w:trHeight w:val="288" w:hRule="atLeast"/>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аутентичность</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Цифрами указаны психотерапевтические направ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анализ, психодинамика; 2. Бихевиоральная терапия; 3. Недирективная терапия; 4. Современное роджерианство; 5. Экзистенциальная терапия; 6. Геш-тальттерапия; 7 Трансперсональная (холотропная) тера</w:t>
        <w:softHyphen/>
        <w:t>пия; 8 Терапия черт и факторов; 9. Рационально-эмо-тивная терапия, 10. Транзактный анализ; 11. Терапия реальностью. 12   Стратегиче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9.   Мотивы обращения к психологу и типы консультир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сихологами принято следую</w:t>
        <w:softHyphen/>
        <w:t>щее положение, что понять личность невозможно вне ситуации, в которой она находится, поскольку между человеком и условиями его жизни существует неразрыв</w:t>
        <w:softHyphen/>
        <w:t>ная связь. Далее, более подробно остановимся на крити-</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в структуре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ситуациях, в которых оказывается человек, ис</w:t>
        <w:softHyphen/>
        <w:t>ходя из мнения Р. Лазаруса, который ввел понятие пси</w:t>
        <w:softHyphen/>
        <w:t>хологического стресса, и признал, что человек сам со</w:t>
        <w:softHyphen/>
        <w:t>здает для себя трудности и стрессов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относящиеся к работе психолога, мож</w:t>
        <w:softHyphen/>
        <w:t>но назвать «житейскими» проблемами — это те неис</w:t>
        <w:softHyphen/>
        <w:t>числимые индивидуальные обстоятельства, случаи, эпи</w:t>
        <w:softHyphen/>
        <w:t>зоды в жизни, которые оставляют более глубокий след в душе человека, чем он бы хотел. Причинами частого обращения к психологу может быть как пустяковое дело, так и безвыходная, по словам клиента, ситуация. Во-пер</w:t>
        <w:softHyphen/>
        <w:t>вых, обращение к психологу может быть связано с мни</w:t>
        <w:softHyphen/>
        <w:t>тельностью клиента, излишней внимательностью его к своему здоровью, внутренним проблемам Например, пенсионеры без родственников и друзей, которым не</w:t>
        <w:softHyphen/>
        <w:t>обходимо внимание к себе. Во-вторых, знания о себе необходимы для оправдания своих неудач и успехов. Например, подсчеты биоритмов (интеллектуального, эмо</w:t>
        <w:softHyphen/>
        <w:t>ционального, физического) позволяют спокойно отно</w:t>
        <w:softHyphen/>
        <w:t>ситься к спадам самочувствия, активности, настроения. Загадочность нежелательных явлений собственной жиз</w:t>
        <w:softHyphen/>
        <w:t>ни и деятельности настораживает, требует объяснения и оправдания. В-третьих, когда возникают кризисы, спа</w:t>
        <w:softHyphen/>
        <w:t>ды, конфликты, противоречие между «хочу» и «могу», «хочу и нужно, «ожидаю и притязаю». Причем, обраща</w:t>
        <w:softHyphen/>
        <w:t>ясь, часто ожидают готовый рецепт, ясно и просто пред</w:t>
        <w:softHyphen/>
        <w:t>писывающий конкретные действия, необходимые для преодоления затруднений в личной жизни. В-четвертых, это необходимость просто выговориться, что не удается осуществить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условно три типа клиентов (Н.Н. Обозов): а) неуверенный в себе клиент (часто при</w:t>
        <w:softHyphen/>
        <w:t>чина обращения за помощью — желание снять с себя ответственность, в консультации такой клиент взвеши</w:t>
        <w:softHyphen/>
        <w:t>вает доводы «за» и «против», поэтому психолог должен создать у клиента полную уверенность в решении воп</w:t>
        <w:softHyphen/>
        <w:t>роса); б) уверенный в себе клиент (для подтверждения правильности своего уже готового понимания затрудни-</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го положения психолог должен выступить в роли «ведомого, который только подсказками, предположени</w:t>
        <w:softHyphen/>
        <w:t>ями сможет разобраться в ситуации»); в)клиент, все зна</w:t>
        <w:softHyphen/>
        <w:t>ющий и доверяющий только себе (клиенты такого типа редки, они противоречивы, подвергают все сомнению и убеждены в своей правоте; они запускают решение сво</w:t>
        <w:softHyphen/>
        <w:t>ей проблемы или переходят в пограничные невротичес</w:t>
        <w:softHyphen/>
        <w:t>кие состояния или уже имеют соматические заболева</w:t>
        <w:softHyphen/>
        <w:t>ния, требующие терапевтического, а иногда и полного медицинск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и последующее информирование кли</w:t>
        <w:softHyphen/>
        <w:t>ентов об их индивидуальных психологических особен</w:t>
        <w:softHyphen/>
        <w:t>ностях обнаруживает как согласие, так и несогласие от</w:t>
        <w:softHyphen/>
        <w:t>носительно правильности оценивания. Особый интерес для психолога представляет несогласие, указывающее на проблемность именно в этой сфере личности. Условия</w:t>
        <w:softHyphen/>
        <w:t>ми этого несогласия являются социальная неодобряе-мость названного качества личности, неадекватность понимаемого термина (расхождение научного и обыден</w:t>
        <w:softHyphen/>
        <w:t>ного понятия) и субъективно-личностная неприемле</w:t>
        <w:softHyphen/>
        <w:t>мость. Согласие-несогласие формируется в результате сравнивания своего мнения о себе, мнения других лю</w:t>
        <w:softHyphen/>
        <w:t>дей и мнения психолога, а также зависит от пола и про</w:t>
        <w:softHyphen/>
        <w:t>фессиональной принадлежности. Отсюда основанием типологии консультируемых можно назвать отношение к консультации, что связано с личностными особеннос</w:t>
        <w:softHyphen/>
        <w:t>тями консультируемых. Для первого типа характерны такие качества личности, как реалистичность, самоуве</w:t>
        <w:softHyphen/>
        <w:t>ренность и установка, что личный опыт не заменяет ни</w:t>
        <w:softHyphen/>
        <w:t>какие психологические исследования. Для второго типа характерны эмоциональная утонченность, эстетичность и установка, что личность — это уникальное и таинствен</w:t>
        <w:softHyphen/>
        <w:t>ное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 Диагностика</w:t>
      </w:r>
    </w:p>
    <w:p>
      <w:pPr>
        <w:pStyle w:val="Normal"/>
        <w:jc w:val="both"/>
        <w:rPr/>
      </w:pPr>
      <w:r>
        <w:rPr>
          <w:rFonts w:cs="Times New Roman" w:ascii="Times New Roman" w:hAnsi="Times New Roman"/>
          <w:sz w:val="22"/>
          <w:szCs w:val="22"/>
          <w:lang w:val="en-US"/>
        </w:rPr>
        <w:t xml:space="preserve">la.    </w:t>
      </w:r>
      <w:r>
        <w:rPr>
          <w:rFonts w:cs="Times New Roman" w:ascii="Times New Roman" w:hAnsi="Times New Roman"/>
          <w:sz w:val="22"/>
          <w:szCs w:val="22"/>
        </w:rPr>
        <w:t>Исходная диагностика Нуль-тест</w:t>
      </w:r>
    </w:p>
    <w:p>
      <w:pPr>
        <w:pStyle w:val="Normal"/>
        <w:jc w:val="both"/>
        <w:rPr>
          <w:rFonts w:ascii="Times New Roman" w:hAnsi="Times New Roman" w:cs="Times New Roman"/>
          <w:sz w:val="22"/>
          <w:szCs w:val="22"/>
        </w:rPr>
      </w:pPr>
      <w:r>
        <w:rPr>
          <w:rFonts w:cs="Times New Roman" w:ascii="Times New Roman" w:hAnsi="Times New Roman"/>
          <w:sz w:val="22"/>
          <w:szCs w:val="22"/>
        </w:rPr>
        <w:t>Цель: Выявить профессиональные позиции, которые можно улучшить.</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раздает копии теста членам группы и про</w:t>
        <w:softHyphen/>
        <w:t>сит их заполнить. Заполненные формы не собираются, участникам предлагается сохранить их до окончания встреч. После окончания тренинга участников просят пересмотреть свои рейтинги и проанализировать, в ка</w:t>
        <w:softHyphen/>
        <w:t>ких позициях произошли изменения, а какие все еще требую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цените себя и ваши умения по шкале от 1 до 10 (1 — низший балл, 10 — наивысший балл).</w:t>
      </w:r>
    </w:p>
    <w:p>
      <w:pPr>
        <w:pStyle w:val="Normal"/>
        <w:jc w:val="both"/>
        <w:rPr>
          <w:rFonts w:ascii="Times New Roman" w:hAnsi="Times New Roman" w:cs="Times New Roman"/>
          <w:sz w:val="22"/>
          <w:szCs w:val="22"/>
        </w:rPr>
      </w:pPr>
      <w:r>
        <w:rPr>
          <w:rFonts w:cs="Times New Roman" w:ascii="Times New Roman" w:hAnsi="Times New Roman"/>
          <w:sz w:val="22"/>
          <w:szCs w:val="22"/>
        </w:rPr>
        <w:t>1.  Как много вы знаете о мотивации и поведении людей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2.      Насколько      вы      свободно      общаетесь 1...2...3...4...5...6...7...8...9...10</w:t>
      </w:r>
    </w:p>
    <w:p>
      <w:pPr>
        <w:pStyle w:val="Normal"/>
        <w:jc w:val="both"/>
        <w:rPr/>
      </w:pPr>
      <w:r>
        <w:rPr>
          <w:rFonts w:cs="Times New Roman" w:ascii="Times New Roman" w:hAnsi="Times New Roman"/>
          <w:sz w:val="22"/>
          <w:szCs w:val="22"/>
        </w:rPr>
        <w:t>3.  Насколько вы удовлетворены образом своего Я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4. Что вы думаете о том, насколько остальные ценят вас как психолога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5.  Как вы сами оцениваете себя как психолога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6.  Как много вы знаете о работе практического пси</w:t>
        <w:softHyphen/>
        <w:t>холога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7.  Насколько у вас богатый опыт в практической психологии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8.  Какую роль играет получаемое образование в ус</w:t>
        <w:softHyphen/>
        <w:t>пешности вашей профессиональной деятельности как психолога-практика 1...2...3...4...5...6...7...8...9... 10</w:t>
      </w:r>
    </w:p>
    <w:p>
      <w:pPr>
        <w:pStyle w:val="Normal"/>
        <w:jc w:val="both"/>
        <w:rPr>
          <w:rFonts w:ascii="Times New Roman" w:hAnsi="Times New Roman" w:cs="Times New Roman"/>
          <w:sz w:val="22"/>
          <w:szCs w:val="22"/>
        </w:rPr>
      </w:pPr>
      <w:r>
        <w:rPr>
          <w:rFonts w:cs="Times New Roman" w:ascii="Times New Roman" w:hAnsi="Times New Roman"/>
          <w:sz w:val="22"/>
          <w:szCs w:val="22"/>
        </w:rPr>
        <w:t>9.  Насколько хорошо вы работаете над своим про</w:t>
        <w:softHyphen/>
        <w:t>фессиональным                           совершенствованием 1...2...3...4...5...6...7...8...9...10</w:t>
      </w:r>
    </w:p>
    <w:p>
      <w:pPr>
        <w:pStyle w:val="Normal"/>
        <w:jc w:val="both"/>
        <w:rPr/>
      </w:pPr>
      <w:r>
        <w:rPr>
          <w:rFonts w:cs="Times New Roman" w:ascii="Times New Roman" w:hAnsi="Times New Roman"/>
          <w:sz w:val="22"/>
          <w:szCs w:val="22"/>
        </w:rPr>
        <w:t>10.  Насколько вы получаете удовольствие, помогая другим людям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1.  Насколько вы любите представлять себя в буду</w:t>
        <w:softHyphen/>
        <w:t>щем практическим психологом 1...2...3...4...5...6...7...8...9...10</w:t>
      </w:r>
    </w:p>
    <w:p>
      <w:pPr>
        <w:pStyle w:val="Normal"/>
        <w:jc w:val="both"/>
        <w:rPr/>
      </w:pPr>
      <w:r>
        <w:rPr>
          <w:rFonts w:cs="Times New Roman" w:ascii="Times New Roman" w:hAnsi="Times New Roman"/>
          <w:sz w:val="22"/>
          <w:szCs w:val="22"/>
        </w:rPr>
        <w:t>12.  Насколько ваше профессиональное будущее за</w:t>
        <w:softHyphen/>
        <w:t>висит от вас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13.  Насколько хорошо вам известны функциональ</w:t>
        <w:softHyphen/>
        <w:t>ные обязанности и права практического психолога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ам свой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14.  Эмпатия. Я вижу мир глазами других. Я пони</w:t>
        <w:softHyphen/>
        <w:t>маю другого, так как могу почувствовать себя в его коже. Я понимаю настроение моего собеседника и отвечаю на него.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15. Тепло. Признание личности другого. Я выражаю, не всегда обязательно чувствуя, разными способами, что я уважаю другого, признаю его право на свое мнение, даже ошибку. Я человек, активно поддерживающий дру</w:t>
        <w:softHyphen/>
        <w:t>гих.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16. Искренность, подлинность. Я более искренен, чем фальшив в своем взаимодействии с окружающими. Я, не скрываясь за ролями и фасадами, не стремлюсь произвести впечатление, «сделать вид», поэтому другие знают, на чем я стою в самом деле. Я остаюсь самим собой    в    своем    общении    с    другими    людьми.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17.  Конкретность. О себе я не могу сказать, что вы</w:t>
        <w:softHyphen/>
        <w:t>ражаюсь неопределенно, когда разговариваю с людьми. Я не говорю общих фраз, не хожу вокруг и около, соот</w:t>
        <w:softHyphen/>
        <w:t>ношусь с конкретным опытом и поведением. Я говорю ясно и точно. 1...2...3...4...5...6...7...8...9...10</w:t>
      </w:r>
    </w:p>
    <w:p>
      <w:pPr>
        <w:pStyle w:val="Normal"/>
        <w:jc w:val="both"/>
        <w:rPr/>
      </w:pPr>
      <w:r>
        <w:rPr>
          <w:rFonts w:cs="Times New Roman" w:ascii="Times New Roman" w:hAnsi="Times New Roman"/>
          <w:sz w:val="22"/>
          <w:szCs w:val="22"/>
        </w:rPr>
        <w:t>18.  Инициативность. Во взаимоотношениях с други</w:t>
        <w:softHyphen/>
        <w:t>ми я занимаю активную позицию: сам действую, а не только реагирую. Вступаю в контакт, а не жду, когда вступят в контакт со мной. Я проявляю инициативу по разным        поводам        в        отношении       людей.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19.  Спонтанность. Непосредственность в проявле</w:t>
        <w:softHyphen/>
        <w:t>нии себя. Я действую открыто и прямо во взаимоотн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w:t>
      </w:r>
    </w:p>
    <w:p>
      <w:pPr>
        <w:pStyle w:val="Normal"/>
        <w:jc w:val="both"/>
        <w:rPr/>
      </w:pPr>
      <w:r>
        <w:rPr>
          <w:rFonts w:cs="Times New Roman" w:ascii="Times New Roman" w:hAnsi="Times New Roman"/>
          <w:sz w:val="22"/>
          <w:szCs w:val="22"/>
        </w:rPr>
        <w:t>шениях с окружающими, не раздумывая о том, как я буду выглядеть со стороны.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обсуждения: какие направления в ва</w:t>
        <w:softHyphen/>
        <w:t>шей работе или учебе сегодня кажутся вам наиболее важными? Ваш ответ на вопрос год назад был бы таким же, как сейчас? Как вы приобретаете знания по различ</w:t>
        <w:softHyphen/>
        <w:t>ным вопросам? Что должно быть сделано для улучше</w:t>
        <w:softHyphen/>
        <w:t>ния ваши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16.   Первоначальная и завершающая 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Данная анкета предназначена для сти</w:t>
        <w:softHyphen/>
        <w:t>муляции Ваших размышлений о поведении специалиста во время оказания психологической помощи. Такой ана</w:t>
        <w:softHyphen/>
        <w:t>лиз даст возможность оценить Ваши навыки и прояс</w:t>
        <w:softHyphen/>
        <w:t>нить те задачи, которые Вы можете ставить перед собой в профессиональном совершен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остоит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1. Ознакомьтесь со списком поведенческих призна</w:t>
        <w:softHyphen/>
        <w:t>ков и выберите те из них, которые Вам следует исполь</w:t>
        <w:softHyphen/>
        <w:t>зовать в своей практике чаще, чем Вы это делаете, и, с другой стороны, те, которые Вам следует применять реже либо избегать совсем. Поставьте «+» в соответствую</w:t>
        <w:softHyphen/>
        <w:t>щем столбике. Если Вы удовлетворены частотой исполь</w:t>
        <w:softHyphen/>
        <w:t>зования, поставьте « + » в соответствующей графе.</w:t>
      </w:r>
    </w:p>
    <w:p>
      <w:pPr>
        <w:pStyle w:val="Normal"/>
        <w:jc w:val="both"/>
        <w:rPr>
          <w:rFonts w:ascii="Times New Roman" w:hAnsi="Times New Roman" w:cs="Times New Roman"/>
          <w:sz w:val="22"/>
          <w:szCs w:val="22"/>
        </w:rPr>
      </w:pPr>
      <w:r>
        <w:rPr>
          <w:rFonts w:cs="Times New Roman" w:ascii="Times New Roman" w:hAnsi="Times New Roman"/>
          <w:sz w:val="22"/>
          <w:szCs w:val="22"/>
        </w:rPr>
        <w:t>Анкета 1.</w:t>
      </w:r>
    </w:p>
    <w:tbl>
      <w:tblPr>
        <w:tblW w:w="5596" w:type="dxa"/>
        <w:jc w:val="left"/>
        <w:tblInd w:w="-7" w:type="dxa"/>
        <w:tblLayout w:type="fixed"/>
        <w:tblCellMar>
          <w:top w:w="0" w:type="dxa"/>
          <w:left w:w="40" w:type="dxa"/>
          <w:bottom w:w="0" w:type="dxa"/>
          <w:right w:w="40" w:type="dxa"/>
        </w:tblCellMar>
      </w:tblPr>
      <w:tblGrid>
        <w:gridCol w:w="2774"/>
        <w:gridCol w:w="950"/>
        <w:gridCol w:w="931"/>
        <w:gridCol w:w="941"/>
      </w:tblGrid>
      <w:tr>
        <w:trPr>
          <w:trHeight w:val="470"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 частотой использования</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тел бы использовать чаще</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тел бы испол ьзовать реже</w:t>
            </w:r>
          </w:p>
        </w:tc>
      </w:tr>
      <w:tr>
        <w:trPr>
          <w:trHeight w:val="432"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чувствовать, что имеющихся у мен» знаний достаточно для работы</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осознавать, почему я работаю в это! области</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сталкиваться с неожиданными эффектами своего воздействия</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tbl>
      <w:tblPr>
        <w:tblW w:w="5482" w:type="dxa"/>
        <w:jc w:val="left"/>
        <w:tblInd w:w="-7" w:type="dxa"/>
        <w:tblLayout w:type="fixed"/>
        <w:tblCellMar>
          <w:top w:w="0" w:type="dxa"/>
          <w:left w:w="40" w:type="dxa"/>
          <w:bottom w:w="0" w:type="dxa"/>
          <w:right w:w="40" w:type="dxa"/>
        </w:tblCellMar>
      </w:tblPr>
      <w:tblGrid>
        <w:gridCol w:w="2755"/>
        <w:gridCol w:w="922"/>
        <w:gridCol w:w="893"/>
        <w:gridCol w:w="912"/>
      </w:tblGrid>
      <w:tr>
        <w:trPr>
          <w:trHeight w:val="182"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заботиться о моральной стороне дела</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чувствовать себя  нормально,  работая  с людьми высокого ранга</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активно слушать других</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оценивать степень своего влияния</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сдерживать агрессию</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ясно   представлять   теоретическую   базу своей работы</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помогать   людям   в   обнаружении   их проблем</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задавать прямые вопросы</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пробуждать доверие к своим знаниям</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стремиться быть необходимым людям</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вызывать на откровенность</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предлагать найти ответ на вопрос</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рассчитывать,      что      человек     будет использовать мое решение</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помогать     человеку     самому     найти решение проблемы</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отвечать "нет" без чувства страха и вины</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работать в состоянии усталости или в условиях недостатка времени</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выносить   на   рассмотрение   некоторые георстические взгляды, на которые считаете важным опираться в работе</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чувствовать, что с этими конкретными людьми работать не особенно нравится</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 приводить   примеры   других   решений, принятых другими людьми</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брать на себя ответственность</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 "психологически" защищаться самому</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 просто прощаться, когда дело закончено</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 считать,  что неудача  произошла из-за сопротивления клиента</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2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осознавать        свои        тенденции        к соперничеству и сотрудничеству</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нкета 2.</w:t>
      </w:r>
    </w:p>
    <w:tbl>
      <w:tblPr>
        <w:tblW w:w="5425" w:type="dxa"/>
        <w:jc w:val="left"/>
        <w:tblInd w:w="-7" w:type="dxa"/>
        <w:tblLayout w:type="fixed"/>
        <w:tblCellMar>
          <w:top w:w="0" w:type="dxa"/>
          <w:left w:w="40" w:type="dxa"/>
          <w:bottom w:w="0" w:type="dxa"/>
          <w:right w:w="40" w:type="dxa"/>
        </w:tblCellMar>
      </w:tblPr>
      <w:tblGrid>
        <w:gridCol w:w="2650"/>
        <w:gridCol w:w="1018"/>
        <w:gridCol w:w="922"/>
        <w:gridCol w:w="835"/>
      </w:tblGrid>
      <w:tr>
        <w:trPr>
          <w:trHeight w:val="701"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 частотой использован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тел бы использовать чаше</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тел бы использовать реже</w:t>
            </w:r>
          </w:p>
        </w:tc>
      </w:tr>
      <w:tr>
        <w:trPr>
          <w:trHeight w:val="173"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говорить прилюдно</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говорить коротко и емко</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говорить убедительно</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побуждать других высказываться</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внимательно слушать</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придерживаться заранее продуманного по данной теме</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2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выражение одобрения, удовольствия, благодарности</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w:t>
      </w:r>
    </w:p>
    <w:tbl>
      <w:tblPr>
        <w:tblW w:w="5539" w:type="dxa"/>
        <w:jc w:val="left"/>
        <w:tblInd w:w="-7" w:type="dxa"/>
        <w:tblLayout w:type="fixed"/>
        <w:tblCellMar>
          <w:top w:w="0" w:type="dxa"/>
          <w:left w:w="40" w:type="dxa"/>
          <w:bottom w:w="0" w:type="dxa"/>
          <w:right w:w="40" w:type="dxa"/>
        </w:tblCellMar>
      </w:tblPr>
      <w:tblGrid>
        <w:gridCol w:w="2698"/>
        <w:gridCol w:w="1037"/>
        <w:gridCol w:w="950"/>
        <w:gridCol w:w="854"/>
      </w:tblGrid>
      <w:tr>
        <w:trPr>
          <w:trHeight w:val="355"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сообщение    окружающим    о    своих чувствах</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сокрытие своих чувств</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открытое выражение несогласия</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выражение благодарност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принятие (т.е. не избежание) конфликта и агресси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принятие разочарова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 доминирование в работе</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доверие другим</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 оказание помощ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 оказание покровительства, защиты</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привлечение внимание к себе, своей личност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 отстаивание себя</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охотное принятие помощи других</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 проявление решительност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 самокритичность</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 умение терпеливо ждать</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 уединение для чтения и размышления</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 миротворчество, помощь в достижении согласия</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 работа с закрытостью, скрываемыми чувствами и переживаниям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 замечать напряжение слушателей</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 замечать уровень заинтересованност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 быть чувствительным к индивидуальным переживаниям окружающих</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 замечать реакцию на свои реплики и комментарии</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  спрашивать мнение других</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2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 работать над тем, чтобы никто не оказался проигнорированным</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в. Текущая ежедневная 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t>1.  На сколько «Я» был «Я»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2.  Внутреннее напряжение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3.   Атмосфера  теплоты   и   доверия   в   группе .2..3..4..5..6..7..8..9..10</w:t>
      </w:r>
    </w:p>
    <w:p>
      <w:pPr>
        <w:pStyle w:val="Normal"/>
        <w:jc w:val="both"/>
        <w:rPr/>
      </w:pPr>
      <w:r>
        <w:rPr>
          <w:rFonts w:cs="Times New Roman" w:ascii="Times New Roman" w:hAnsi="Times New Roman"/>
          <w:sz w:val="22"/>
          <w:szCs w:val="22"/>
        </w:rPr>
        <w:t>4.  Чувство защищенности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5.  Что мешало........................................</w:t>
      </w:r>
    </w:p>
    <w:p>
      <w:pPr>
        <w:pStyle w:val="Normal"/>
        <w:jc w:val="both"/>
        <w:rPr>
          <w:rFonts w:ascii="Times New Roman" w:hAnsi="Times New Roman" w:cs="Times New Roman"/>
          <w:sz w:val="22"/>
          <w:szCs w:val="22"/>
        </w:rPr>
      </w:pPr>
      <w:r>
        <w:rPr>
          <w:rFonts w:cs="Times New Roman" w:ascii="Times New Roman" w:hAnsi="Times New Roman"/>
          <w:sz w:val="22"/>
          <w:szCs w:val="22"/>
        </w:rPr>
        <w:t>6.Промежуток продуктивного времени .2..3..4..5..6..7..8..9..10</w:t>
      </w:r>
    </w:p>
    <w:p>
      <w:pPr>
        <w:pStyle w:val="Normal"/>
        <w:jc w:val="both"/>
        <w:rPr>
          <w:rFonts w:ascii="Times New Roman" w:hAnsi="Times New Roman" w:cs="Times New Roman"/>
          <w:sz w:val="22"/>
          <w:szCs w:val="22"/>
        </w:rPr>
      </w:pPr>
      <w:r>
        <w:rPr>
          <w:rFonts w:cs="Times New Roman" w:ascii="Times New Roman" w:hAnsi="Times New Roman"/>
          <w:sz w:val="22"/>
          <w:szCs w:val="22"/>
        </w:rPr>
        <w:t>7. Сколько вложили собственных сил в работу .2..3..4..5..6..7..8..9..10</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8.  Сколько получили в ответ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9.  Что было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t>10.  Что запомнилось ярч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11.Желание продолжить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Плохо-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обсуждение встречи с разн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участник начинает: «Это плохо, что мы со</w:t>
        <w:softHyphen/>
        <w:t>брались здесь,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одолжает: «Это хорошо, потому что...» и т.д.</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ть предлагается на позитиве «Эт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1д.    Завершающая 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завершите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о время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2.  Мне понравилось, что.........</w:t>
      </w:r>
    </w:p>
    <w:p>
      <w:pPr>
        <w:pStyle w:val="Normal"/>
        <w:jc w:val="both"/>
        <w:rPr>
          <w:rFonts w:ascii="Times New Roman" w:hAnsi="Times New Roman" w:cs="Times New Roman"/>
          <w:sz w:val="22"/>
          <w:szCs w:val="22"/>
        </w:rPr>
      </w:pPr>
      <w:r>
        <w:rPr>
          <w:rFonts w:cs="Times New Roman" w:ascii="Times New Roman" w:hAnsi="Times New Roman"/>
          <w:sz w:val="22"/>
          <w:szCs w:val="22"/>
        </w:rPr>
        <w:t>3.  Насчет.............</w:t>
      </w:r>
    </w:p>
    <w:p>
      <w:pPr>
        <w:pStyle w:val="Normal"/>
        <w:jc w:val="both"/>
        <w:rPr>
          <w:rFonts w:ascii="Times New Roman" w:hAnsi="Times New Roman" w:cs="Times New Roman"/>
          <w:sz w:val="22"/>
          <w:szCs w:val="22"/>
        </w:rPr>
      </w:pPr>
      <w:r>
        <w:rPr>
          <w:rFonts w:cs="Times New Roman" w:ascii="Times New Roman" w:hAnsi="Times New Roman"/>
          <w:sz w:val="22"/>
          <w:szCs w:val="22"/>
        </w:rPr>
        <w:t>4.  Неудачным было...........</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бы............</w:t>
      </w:r>
    </w:p>
    <w:p>
      <w:pPr>
        <w:pStyle w:val="Normal"/>
        <w:jc w:val="both"/>
        <w:rPr>
          <w:rFonts w:ascii="Times New Roman" w:hAnsi="Times New Roman" w:cs="Times New Roman"/>
          <w:sz w:val="22"/>
          <w:szCs w:val="22"/>
        </w:rPr>
      </w:pPr>
      <w:r>
        <w:rPr>
          <w:rFonts w:cs="Times New Roman" w:ascii="Times New Roman" w:hAnsi="Times New Roman"/>
          <w:sz w:val="22"/>
          <w:szCs w:val="22"/>
        </w:rPr>
        <w:t>6.  Я чувствовал (а)...........</w:t>
      </w:r>
    </w:p>
    <w:p>
      <w:pPr>
        <w:pStyle w:val="Normal"/>
        <w:jc w:val="both"/>
        <w:rPr>
          <w:rFonts w:ascii="Times New Roman" w:hAnsi="Times New Roman" w:cs="Times New Roman"/>
          <w:sz w:val="22"/>
          <w:szCs w:val="22"/>
        </w:rPr>
      </w:pPr>
      <w:r>
        <w:rPr>
          <w:rFonts w:cs="Times New Roman" w:ascii="Times New Roman" w:hAnsi="Times New Roman"/>
          <w:sz w:val="22"/>
          <w:szCs w:val="22"/>
        </w:rPr>
        <w:t>7.  Видеть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  Мо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9.  Главное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10.  Я и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11.  А ещё..................</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00275"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00275" cy="1188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2.   Практ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Пословицы (Е.А. Клим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умение сопоставлять житейские и научные знания, быстро их предъявлять, изучение психологичес</w:t>
        <w:softHyphen/>
        <w:t>ких признаков труда в народно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аботают индивидуально. Ведущий дает студентам следующую инструкцию к выполнению рабо</w:t>
        <w:softHyphen/>
        <w:t>ты: «Я буду зачитывать не спеша в алфавитном порядке народные пословицы, называя их порядковые номера. В этих пословицах — проявлении народной мудрости — можно усмотреть идеи, соотносимые с психологически</w:t>
        <w:softHyphen/>
        <w:t>ми признаками труда (сознания людей как деятелей). На</w:t>
        <w:softHyphen/>
        <w:t>поминания об этих признаках приведены в таблице в виде кратких формулировок, «ключевых выражений». Таблица предъявляется студентам, и они перерисовыва</w:t>
        <w:softHyphen/>
        <w:t>ют ее в свою тетрадь.</w:t>
      </w:r>
    </w:p>
    <w:tbl>
      <w:tblPr>
        <w:tblW w:w="5588" w:type="dxa"/>
        <w:jc w:val="left"/>
        <w:tblInd w:w="-7" w:type="dxa"/>
        <w:tblLayout w:type="fixed"/>
        <w:tblCellMar>
          <w:top w:w="0" w:type="dxa"/>
          <w:left w:w="40" w:type="dxa"/>
          <w:bottom w:w="0" w:type="dxa"/>
          <w:right w:w="40" w:type="dxa"/>
        </w:tblCellMar>
      </w:tblPr>
      <w:tblGrid>
        <w:gridCol w:w="2794"/>
        <w:gridCol w:w="2794"/>
      </w:tblGrid>
      <w:tr>
        <w:trPr>
          <w:trHeight w:val="269"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ысл признак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а соответствующих пословиц</w:t>
            </w:r>
          </w:p>
        </w:tc>
      </w:tr>
      <w:tr>
        <w:trPr>
          <w:trHeight w:val="240"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восхищение ценного итога</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нание обязательности итога</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ка в орудиях, средствах работы</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истемы       межличностных отношений</w:t>
            </w:r>
          </w:p>
        </w:tc>
        <w:tc>
          <w:tcPr>
            <w:tcW w:w="2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проставляют называемые номера посло</w:t>
        <w:softHyphen/>
        <w:t>виц в тех горизонтальных графах, «строках» бланка, в которых указан признак труда, согласующийся, по их мнению, со смыслом пословицы.</w:t>
      </w:r>
    </w:p>
    <w:p>
      <w:pPr>
        <w:pStyle w:val="Normal"/>
        <w:jc w:val="both"/>
        <w:rPr>
          <w:rFonts w:ascii="Times New Roman" w:hAnsi="Times New Roman" w:cs="Times New Roman"/>
          <w:sz w:val="22"/>
          <w:szCs w:val="22"/>
        </w:rPr>
      </w:pPr>
      <w:r>
        <w:rPr>
          <w:rFonts w:cs="Times New Roman" w:ascii="Times New Roman" w:hAnsi="Times New Roman"/>
          <w:sz w:val="22"/>
          <w:szCs w:val="22"/>
        </w:rPr>
        <w:t>Фразеологизмы:</w:t>
      </w:r>
    </w:p>
    <w:p>
      <w:pPr>
        <w:pStyle w:val="Normal"/>
        <w:jc w:val="both"/>
        <w:rPr>
          <w:rFonts w:ascii="Times New Roman" w:hAnsi="Times New Roman" w:cs="Times New Roman"/>
          <w:sz w:val="22"/>
          <w:szCs w:val="22"/>
        </w:rPr>
      </w:pPr>
      <w:r>
        <w:rPr>
          <w:rFonts w:cs="Times New Roman" w:ascii="Times New Roman" w:hAnsi="Times New Roman"/>
          <w:sz w:val="22"/>
          <w:szCs w:val="22"/>
        </w:rPr>
        <w:t>1.  А воз и ныне там.</w:t>
      </w:r>
    </w:p>
    <w:p>
      <w:pPr>
        <w:pStyle w:val="Normal"/>
        <w:jc w:val="both"/>
        <w:rPr>
          <w:rFonts w:ascii="Times New Roman" w:hAnsi="Times New Roman" w:cs="Times New Roman"/>
          <w:sz w:val="22"/>
          <w:szCs w:val="22"/>
        </w:rPr>
      </w:pPr>
      <w:r>
        <w:rPr>
          <w:rFonts w:cs="Times New Roman" w:ascii="Times New Roman" w:hAnsi="Times New Roman"/>
          <w:sz w:val="22"/>
          <w:szCs w:val="22"/>
        </w:rPr>
        <w:t>2.  А ларчик просто открывался.</w:t>
      </w:r>
    </w:p>
    <w:p>
      <w:pPr>
        <w:pStyle w:val="Normal"/>
        <w:jc w:val="both"/>
        <w:rPr>
          <w:rFonts w:ascii="Times New Roman" w:hAnsi="Times New Roman" w:cs="Times New Roman"/>
          <w:sz w:val="22"/>
          <w:szCs w:val="22"/>
        </w:rPr>
      </w:pPr>
      <w:r>
        <w:rPr>
          <w:rFonts w:cs="Times New Roman" w:ascii="Times New Roman" w:hAnsi="Times New Roman"/>
          <w:sz w:val="22"/>
          <w:szCs w:val="22"/>
        </w:rPr>
        <w:t>3.  Артельный (общий) горшок гуще кипит.</w:t>
      </w:r>
    </w:p>
    <w:p>
      <w:pPr>
        <w:pStyle w:val="Normal"/>
        <w:jc w:val="both"/>
        <w:rPr>
          <w:rFonts w:ascii="Times New Roman" w:hAnsi="Times New Roman" w:cs="Times New Roman"/>
          <w:sz w:val="22"/>
          <w:szCs w:val="22"/>
        </w:rPr>
      </w:pPr>
      <w:r>
        <w:rPr>
          <w:rFonts w:cs="Times New Roman" w:ascii="Times New Roman" w:hAnsi="Times New Roman"/>
          <w:sz w:val="22"/>
          <w:szCs w:val="22"/>
        </w:rPr>
        <w:t>4.  Бабушка еще надвое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5.  Бей галку и ворону: руку набьешь, сокола убьешь.</w:t>
      </w:r>
    </w:p>
    <w:p>
      <w:pPr>
        <w:pStyle w:val="Normal"/>
        <w:jc w:val="both"/>
        <w:rPr>
          <w:rFonts w:ascii="Times New Roman" w:hAnsi="Times New Roman" w:cs="Times New Roman"/>
          <w:sz w:val="22"/>
          <w:szCs w:val="22"/>
        </w:rPr>
      </w:pPr>
      <w:r>
        <w:rPr>
          <w:rFonts w:cs="Times New Roman" w:ascii="Times New Roman" w:hAnsi="Times New Roman"/>
          <w:sz w:val="22"/>
          <w:szCs w:val="22"/>
        </w:rPr>
        <w:t>6.  Берись дружно, не будет гузно.</w:t>
      </w:r>
    </w:p>
    <w:p>
      <w:pPr>
        <w:pStyle w:val="Normal"/>
        <w:jc w:val="both"/>
        <w:rPr>
          <w:rFonts w:ascii="Times New Roman" w:hAnsi="Times New Roman" w:cs="Times New Roman"/>
          <w:sz w:val="22"/>
          <w:szCs w:val="22"/>
        </w:rPr>
      </w:pPr>
      <w:r>
        <w:rPr>
          <w:rFonts w:cs="Times New Roman" w:ascii="Times New Roman" w:hAnsi="Times New Roman"/>
          <w:sz w:val="22"/>
          <w:szCs w:val="22"/>
        </w:rPr>
        <w:t>7.  Была бы шея, а хомут найдется.</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8.  В апреле земля преет, спеши пахать и сеять.</w:t>
      </w:r>
    </w:p>
    <w:p>
      <w:pPr>
        <w:pStyle w:val="Normal"/>
        <w:jc w:val="both"/>
        <w:rPr>
          <w:rFonts w:ascii="Times New Roman" w:hAnsi="Times New Roman" w:cs="Times New Roman"/>
          <w:sz w:val="22"/>
          <w:szCs w:val="22"/>
        </w:rPr>
      </w:pPr>
      <w:r>
        <w:rPr>
          <w:rFonts w:cs="Times New Roman" w:ascii="Times New Roman" w:hAnsi="Times New Roman"/>
          <w:sz w:val="22"/>
          <w:szCs w:val="22"/>
        </w:rPr>
        <w:t>9.  В дождь коси, в вёдро греби.</w:t>
      </w:r>
    </w:p>
    <w:p>
      <w:pPr>
        <w:pStyle w:val="Normal"/>
        <w:jc w:val="both"/>
        <w:rPr>
          <w:rFonts w:ascii="Times New Roman" w:hAnsi="Times New Roman" w:cs="Times New Roman"/>
          <w:sz w:val="22"/>
          <w:szCs w:val="22"/>
        </w:rPr>
      </w:pPr>
      <w:r>
        <w:rPr>
          <w:rFonts w:cs="Times New Roman" w:ascii="Times New Roman" w:hAnsi="Times New Roman"/>
          <w:sz w:val="22"/>
          <w:szCs w:val="22"/>
        </w:rPr>
        <w:t>10.  В полплеча работа тяжела, а оба подставишь — легче справишь.</w:t>
      </w:r>
    </w:p>
    <w:p>
      <w:pPr>
        <w:pStyle w:val="Normal"/>
        <w:jc w:val="both"/>
        <w:rPr>
          <w:rFonts w:ascii="Times New Roman" w:hAnsi="Times New Roman" w:cs="Times New Roman"/>
          <w:sz w:val="22"/>
          <w:szCs w:val="22"/>
        </w:rPr>
      </w:pPr>
      <w:r>
        <w:rPr>
          <w:rFonts w:cs="Times New Roman" w:ascii="Times New Roman" w:hAnsi="Times New Roman"/>
          <w:sz w:val="22"/>
          <w:szCs w:val="22"/>
        </w:rPr>
        <w:t>11.  Взялся за гуж, не говори, что не дюж.</w:t>
      </w:r>
    </w:p>
    <w:p>
      <w:pPr>
        <w:pStyle w:val="Normal"/>
        <w:jc w:val="both"/>
        <w:rPr>
          <w:rFonts w:ascii="Times New Roman" w:hAnsi="Times New Roman" w:cs="Times New Roman"/>
          <w:sz w:val="22"/>
          <w:szCs w:val="22"/>
        </w:rPr>
      </w:pPr>
      <w:r>
        <w:rPr>
          <w:rFonts w:cs="Times New Roman" w:ascii="Times New Roman" w:hAnsi="Times New Roman"/>
          <w:sz w:val="22"/>
          <w:szCs w:val="22"/>
        </w:rPr>
        <w:t>12.  Воду  в ступе толочь — вода и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13.  Вола зовут не пиво пить, а хотят на нем воду возить.</w:t>
      </w:r>
    </w:p>
    <w:p>
      <w:pPr>
        <w:pStyle w:val="Normal"/>
        <w:jc w:val="both"/>
        <w:rPr>
          <w:rFonts w:ascii="Times New Roman" w:hAnsi="Times New Roman" w:cs="Times New Roman"/>
          <w:sz w:val="22"/>
          <w:szCs w:val="22"/>
        </w:rPr>
      </w:pPr>
      <w:r>
        <w:rPr>
          <w:rFonts w:cs="Times New Roman" w:ascii="Times New Roman" w:hAnsi="Times New Roman"/>
          <w:sz w:val="22"/>
          <w:szCs w:val="22"/>
        </w:rPr>
        <w:t>14.  Волк коню не товарищ.</w:t>
      </w:r>
    </w:p>
    <w:p>
      <w:pPr>
        <w:pStyle w:val="Normal"/>
        <w:jc w:val="both"/>
        <w:rPr>
          <w:rFonts w:ascii="Times New Roman" w:hAnsi="Times New Roman" w:cs="Times New Roman"/>
          <w:sz w:val="22"/>
          <w:szCs w:val="22"/>
        </w:rPr>
      </w:pPr>
      <w:r>
        <w:rPr>
          <w:rFonts w:cs="Times New Roman" w:ascii="Times New Roman" w:hAnsi="Times New Roman"/>
          <w:sz w:val="22"/>
          <w:szCs w:val="22"/>
        </w:rPr>
        <w:t>15.  Волка бояться — в лес не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16.  Воробьи торопились, да маленькими ур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t>17.  Вот тебе хомут да дуга, а я тебе не слуга.</w:t>
      </w:r>
    </w:p>
    <w:p>
      <w:pPr>
        <w:pStyle w:val="Normal"/>
        <w:jc w:val="both"/>
        <w:rPr>
          <w:rFonts w:ascii="Times New Roman" w:hAnsi="Times New Roman" w:cs="Times New Roman"/>
          <w:sz w:val="22"/>
          <w:szCs w:val="22"/>
        </w:rPr>
      </w:pPr>
      <w:r>
        <w:rPr>
          <w:rFonts w:cs="Times New Roman" w:ascii="Times New Roman" w:hAnsi="Times New Roman"/>
          <w:sz w:val="22"/>
          <w:szCs w:val="22"/>
        </w:rPr>
        <w:t>18.  Встанешь раньше, шагнеш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19.  Всякая сосна своему бору шумит.</w:t>
      </w:r>
    </w:p>
    <w:p>
      <w:pPr>
        <w:pStyle w:val="Normal"/>
        <w:jc w:val="both"/>
        <w:rPr>
          <w:rFonts w:ascii="Times New Roman" w:hAnsi="Times New Roman" w:cs="Times New Roman"/>
          <w:sz w:val="22"/>
          <w:szCs w:val="22"/>
        </w:rPr>
      </w:pPr>
      <w:r>
        <w:rPr>
          <w:rFonts w:cs="Times New Roman" w:ascii="Times New Roman" w:hAnsi="Times New Roman"/>
          <w:sz w:val="22"/>
          <w:szCs w:val="22"/>
        </w:rPr>
        <w:t>20.  Глаза боятся, а руки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21.  Дружба дружбой, а служба службой.</w:t>
      </w:r>
    </w:p>
    <w:p>
      <w:pPr>
        <w:pStyle w:val="Normal"/>
        <w:jc w:val="both"/>
        <w:rPr>
          <w:rFonts w:ascii="Times New Roman" w:hAnsi="Times New Roman" w:cs="Times New Roman"/>
          <w:sz w:val="22"/>
          <w:szCs w:val="22"/>
        </w:rPr>
      </w:pPr>
      <w:r>
        <w:rPr>
          <w:rFonts w:cs="Times New Roman" w:ascii="Times New Roman" w:hAnsi="Times New Roman"/>
          <w:sz w:val="22"/>
          <w:szCs w:val="22"/>
        </w:rPr>
        <w:t>22.  Дружно — не гузно, а врозь — хоть брось.</w:t>
      </w:r>
    </w:p>
    <w:p>
      <w:pPr>
        <w:pStyle w:val="Normal"/>
        <w:jc w:val="both"/>
        <w:rPr>
          <w:rFonts w:ascii="Times New Roman" w:hAnsi="Times New Roman" w:cs="Times New Roman"/>
          <w:sz w:val="22"/>
          <w:szCs w:val="22"/>
        </w:rPr>
      </w:pPr>
      <w:r>
        <w:rPr>
          <w:rFonts w:cs="Times New Roman" w:ascii="Times New Roman" w:hAnsi="Times New Roman"/>
          <w:sz w:val="22"/>
          <w:szCs w:val="22"/>
        </w:rPr>
        <w:t>23.  Жалует царь, да не жалует псарь.</w:t>
      </w:r>
    </w:p>
    <w:p>
      <w:pPr>
        <w:pStyle w:val="Normal"/>
        <w:jc w:val="both"/>
        <w:rPr>
          <w:rFonts w:ascii="Times New Roman" w:hAnsi="Times New Roman" w:cs="Times New Roman"/>
          <w:sz w:val="22"/>
          <w:szCs w:val="22"/>
        </w:rPr>
      </w:pPr>
      <w:r>
        <w:rPr>
          <w:rFonts w:cs="Times New Roman" w:ascii="Times New Roman" w:hAnsi="Times New Roman"/>
          <w:sz w:val="22"/>
          <w:szCs w:val="22"/>
        </w:rPr>
        <w:t>24.  За вкус не берусь, а горячо сварю.</w:t>
      </w:r>
    </w:p>
    <w:p>
      <w:pPr>
        <w:pStyle w:val="Normal"/>
        <w:jc w:val="both"/>
        <w:rPr>
          <w:rFonts w:ascii="Times New Roman" w:hAnsi="Times New Roman" w:cs="Times New Roman"/>
          <w:sz w:val="22"/>
          <w:szCs w:val="22"/>
        </w:rPr>
      </w:pPr>
      <w:r>
        <w:rPr>
          <w:rFonts w:cs="Times New Roman" w:ascii="Times New Roman" w:hAnsi="Times New Roman"/>
          <w:sz w:val="22"/>
          <w:szCs w:val="22"/>
        </w:rPr>
        <w:t>25. За двумя зайцами погонишься, ни одного не поймаешь.</w:t>
      </w:r>
    </w:p>
    <w:p>
      <w:pPr>
        <w:pStyle w:val="Normal"/>
        <w:jc w:val="both"/>
        <w:rPr>
          <w:rFonts w:ascii="Times New Roman" w:hAnsi="Times New Roman" w:cs="Times New Roman"/>
          <w:sz w:val="22"/>
          <w:szCs w:val="22"/>
        </w:rPr>
      </w:pPr>
      <w:r>
        <w:rPr>
          <w:rFonts w:cs="Times New Roman" w:ascii="Times New Roman" w:hAnsi="Times New Roman"/>
          <w:sz w:val="22"/>
          <w:szCs w:val="22"/>
        </w:rPr>
        <w:t>26.  Клин клином вышибай.</w:t>
      </w:r>
    </w:p>
    <w:p>
      <w:pPr>
        <w:pStyle w:val="Normal"/>
        <w:jc w:val="both"/>
        <w:rPr>
          <w:rFonts w:ascii="Times New Roman" w:hAnsi="Times New Roman" w:cs="Times New Roman"/>
          <w:sz w:val="22"/>
          <w:szCs w:val="22"/>
        </w:rPr>
      </w:pPr>
      <w:r>
        <w:rPr>
          <w:rFonts w:cs="Times New Roman" w:ascii="Times New Roman" w:hAnsi="Times New Roman"/>
          <w:sz w:val="22"/>
          <w:szCs w:val="22"/>
        </w:rPr>
        <w:t>27.  Криком изба не рубится.</w:t>
      </w:r>
    </w:p>
    <w:p>
      <w:pPr>
        <w:pStyle w:val="Normal"/>
        <w:jc w:val="both"/>
        <w:rPr>
          <w:rFonts w:ascii="Times New Roman" w:hAnsi="Times New Roman" w:cs="Times New Roman"/>
          <w:sz w:val="22"/>
          <w:szCs w:val="22"/>
        </w:rPr>
      </w:pPr>
      <w:r>
        <w:rPr>
          <w:rFonts w:cs="Times New Roman" w:ascii="Times New Roman" w:hAnsi="Times New Roman"/>
          <w:sz w:val="22"/>
          <w:szCs w:val="22"/>
        </w:rPr>
        <w:t>28.  Ладил мужичок челночек, а свел на уховертку.</w:t>
      </w:r>
    </w:p>
    <w:p>
      <w:pPr>
        <w:pStyle w:val="Normal"/>
        <w:jc w:val="both"/>
        <w:rPr>
          <w:rFonts w:ascii="Times New Roman" w:hAnsi="Times New Roman" w:cs="Times New Roman"/>
          <w:sz w:val="22"/>
          <w:szCs w:val="22"/>
        </w:rPr>
      </w:pPr>
      <w:r>
        <w:rPr>
          <w:rFonts w:cs="Times New Roman" w:ascii="Times New Roman" w:hAnsi="Times New Roman"/>
          <w:sz w:val="22"/>
          <w:szCs w:val="22"/>
        </w:rPr>
        <w:t>29.  Метил в ворону, а попал в корову.</w:t>
      </w:r>
    </w:p>
    <w:p>
      <w:pPr>
        <w:pStyle w:val="Normal"/>
        <w:jc w:val="both"/>
        <w:rPr>
          <w:rFonts w:ascii="Times New Roman" w:hAnsi="Times New Roman" w:cs="Times New Roman"/>
          <w:sz w:val="22"/>
          <w:szCs w:val="22"/>
        </w:rPr>
      </w:pPr>
      <w:r>
        <w:rPr>
          <w:rFonts w:cs="Times New Roman" w:ascii="Times New Roman" w:hAnsi="Times New Roman"/>
          <w:sz w:val="22"/>
          <w:szCs w:val="22"/>
        </w:rPr>
        <w:t>30.  Мужик, умирать собирайся, а землю паши.</w:t>
      </w:r>
    </w:p>
    <w:p>
      <w:pPr>
        <w:pStyle w:val="Normal"/>
        <w:jc w:val="both"/>
        <w:rPr>
          <w:rFonts w:ascii="Times New Roman" w:hAnsi="Times New Roman" w:cs="Times New Roman"/>
          <w:sz w:val="22"/>
          <w:szCs w:val="22"/>
        </w:rPr>
      </w:pPr>
      <w:r>
        <w:rPr>
          <w:rFonts w:cs="Times New Roman" w:ascii="Times New Roman" w:hAnsi="Times New Roman"/>
          <w:sz w:val="22"/>
          <w:szCs w:val="22"/>
        </w:rPr>
        <w:t>31.  Начал за здравие, а свел за упокой.</w:t>
      </w:r>
    </w:p>
    <w:p>
      <w:pPr>
        <w:pStyle w:val="Normal"/>
        <w:jc w:val="both"/>
        <w:rPr>
          <w:rFonts w:ascii="Times New Roman" w:hAnsi="Times New Roman" w:cs="Times New Roman"/>
          <w:sz w:val="22"/>
          <w:szCs w:val="22"/>
        </w:rPr>
      </w:pPr>
      <w:r>
        <w:rPr>
          <w:rFonts w:cs="Times New Roman" w:ascii="Times New Roman" w:hAnsi="Times New Roman"/>
          <w:sz w:val="22"/>
          <w:szCs w:val="22"/>
        </w:rPr>
        <w:t>32.  Не клин бы да не мох, так и плотник бы сдох.</w:t>
      </w:r>
    </w:p>
    <w:p>
      <w:pPr>
        <w:pStyle w:val="Normal"/>
        <w:jc w:val="both"/>
        <w:rPr>
          <w:rFonts w:ascii="Times New Roman" w:hAnsi="Times New Roman" w:cs="Times New Roman"/>
          <w:sz w:val="22"/>
          <w:szCs w:val="22"/>
        </w:rPr>
      </w:pPr>
      <w:r>
        <w:rPr>
          <w:rFonts w:cs="Times New Roman" w:ascii="Times New Roman" w:hAnsi="Times New Roman"/>
          <w:sz w:val="22"/>
          <w:szCs w:val="22"/>
        </w:rPr>
        <w:t>33.  Ошибка в фальшь не ст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34.  Поехала кума неведомо куда.</w:t>
      </w:r>
    </w:p>
    <w:p>
      <w:pPr>
        <w:pStyle w:val="Normal"/>
        <w:jc w:val="both"/>
        <w:rPr>
          <w:rFonts w:ascii="Times New Roman" w:hAnsi="Times New Roman" w:cs="Times New Roman"/>
          <w:sz w:val="22"/>
          <w:szCs w:val="22"/>
        </w:rPr>
      </w:pPr>
      <w:r>
        <w:rPr>
          <w:rFonts w:cs="Times New Roman" w:ascii="Times New Roman" w:hAnsi="Times New Roman"/>
          <w:sz w:val="22"/>
          <w:szCs w:val="22"/>
        </w:rPr>
        <w:t>35.  Час упустишь, годом не наверстаешь.</w:t>
      </w:r>
    </w:p>
    <w:p>
      <w:pPr>
        <w:pStyle w:val="Normal"/>
        <w:jc w:val="both"/>
        <w:rPr>
          <w:rFonts w:ascii="Times New Roman" w:hAnsi="Times New Roman" w:cs="Times New Roman"/>
          <w:sz w:val="22"/>
          <w:szCs w:val="22"/>
        </w:rPr>
      </w:pPr>
      <w:r>
        <w:rPr>
          <w:rFonts w:cs="Times New Roman" w:ascii="Times New Roman" w:hAnsi="Times New Roman"/>
          <w:sz w:val="22"/>
          <w:szCs w:val="22"/>
        </w:rPr>
        <w:t>36.  Это еще цветочки, а ягодки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t>37.  Языком масла не собьеш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После окончания работы ведущий бе</w:t>
        <w:softHyphen/>
        <w:t>рет на выбор одну из работ студентов (с его согласия) и оглашает результат. Просит поднять руки тех, кто согла</w:t>
        <w:softHyphen/>
        <w:t>сен, затем — кто не согласен с предложенным ответом. Итогом может стать небольшая дискуссия.</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Практ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осмыслить свое восприятие практической пси</w:t>
        <w:softHyphen/>
        <w:t>хологии, свое отношение к ней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выбирают роли, из которых они опреде</w:t>
        <w:softHyphen/>
        <w:t>лят свое отношение к практической психологии: 1 — свя</w:t>
        <w:softHyphen/>
        <w:t>щенник, 2 — врач, 3 — физик, 4 — журналист, 5 — обыватель, 6 — учитель, 7 — экстрасенс, 8 — акаде</w:t>
        <w:softHyphen/>
        <w:t>мический психолог, 9 — философ. Один участник ис</w:t>
        <w:softHyphen/>
        <w:t>полняет роль Практической психологии. Он выслуши</w:t>
        <w:softHyphen/>
        <w:t>вает все аргументы, затем сообщает о своих чув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анализ своих высказываний, успеш</w:t>
        <w:softHyphen/>
        <w:t>ность исполнения роли, оценка свое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Человек на своем месте (СЮ. Смагин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самостоятельный анализ плюсов и минусов в студенческих и профессиональных ролях.</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делятся на две команды. Первая команда выступает от имени студентов, вторая — от имени спе</w:t>
        <w:softHyphen/>
        <w:t>циалистов. Раздаются листы формата А4, где команда студентов рисует картину по теме «Замечательная пора студенчества», а команда профессионалов — «Замеча</w:t>
        <w:softHyphen/>
        <w:t>тельная пора профессиональной зрелости». Затем каж</w:t>
        <w:softHyphen/>
        <w:t>дая команда на своем листе перечисляет 6 атрибутов студенчества и 6 атрибутов профессиональной зрелос</w:t>
        <w:softHyphen/>
        <w:t>ти. Самый важный атрибут группа выделяет (подчерки</w:t>
        <w:softHyphen/>
        <w:t>вает). Через 15-20 минут работы команды обмениваются листами. На противоположной стороне листа «студен</w:t>
        <w:softHyphen/>
        <w:t>ты» и «профессионалы» рисуют 6 минусов указанного возрастного периода и самый главный минус выделяют (подчеркивают). Далее команды выставляют свое твор</w:t>
        <w:softHyphen/>
        <w:t>чество на обозрение и проговаривают плюсы и минусы той и другой социальной роли. Ведущий ставит вопрос о том, в каком возрасте каждый из участников захочет отказаться от плюсов студенчества, принять роль про</w:t>
        <w:softHyphen/>
        <w:t>фессионала, а также просит студентов указать свои лич</w:t>
        <w:softHyphen/>
        <w:t>ностные особенности, которые позволят им достичь ус-</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шной профессиональной зрелости. Каждый из участ</w:t>
        <w:softHyphen/>
        <w:t>ников на своем индивидуальном листе пишет возраст, в котором, по его мнению, плюсы студенчества будут ощу</w:t>
        <w:softHyphen/>
        <w:t>щаться меньше, объясняет почему и перечисляет нали</w:t>
        <w:softHyphen/>
        <w:t>чие необходимых профессионально-важных качеств. Затем каждый по кругу зачитывает свое мнение. Веду</w:t>
        <w:softHyphen/>
        <w:t>щий, подводя итоги, говорит, что самое привлекатель</w:t>
        <w:softHyphen/>
        <w:t>ное обнаружено участниками в периоде студенчества и что — в периоде профессиональной зрелости, а также обращает внимание на то, какой возраст и какие каче</w:t>
        <w:softHyphen/>
        <w:t>ства участники группы чаще всего указывал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риант. Участники делятся на несколько команд. Например, первая команда выступает от имени школьного психолога, другая — от имени социального психолога, третья — от имени клинического психолога, четвертая — от имени психолога-преподавателя. Разда</w:t>
        <w:softHyphen/>
        <w:t>ются листки, где каждая команда перечисляет б атрибу</w:t>
        <w:softHyphen/>
        <w:t>тов конкретной специализации, подчеркивая наиболее значимый. Через 10-15 минут команды обмениваются листами. На противоположной стороне каждая группа перечисляет 6 минусов указанной специализации и вы</w:t>
        <w:softHyphen/>
        <w:t>деляет наиболее существенный. Далее команды прого</w:t>
        <w:softHyphen/>
        <w:t>варивают плюсы и минусы всех обозначенных специ</w:t>
        <w:softHyphen/>
        <w:t>альностей. Ведущий просит каждого участника перечис</w:t>
        <w:softHyphen/>
        <w:t>лить те свойства своей личности, которые наиболее со</w:t>
        <w:softHyphen/>
        <w:t>ответствуют одной из перечисленных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  Профессиональный почерк (по Е.А. Климов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выявление эталонного варианта психологичес</w:t>
        <w:softHyphen/>
        <w:t>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редлагается описать разные стили (или хотя бы отдельные черты, «штрихи» разных стилей) успеш</w:t>
        <w:softHyphen/>
        <w:t>ной работы по профессии психолог, свойственные лю</w:t>
        <w:softHyphen/>
        <w:t>дям, различающимся по своим личностным качествам, возрасту, полу.</w:t>
      </w:r>
    </w:p>
    <w:p>
      <w:pPr>
        <w:pStyle w:val="Normal"/>
        <w:jc w:val="both"/>
        <w:rPr>
          <w:rFonts w:ascii="Times New Roman" w:hAnsi="Times New Roman" w:cs="Times New Roman"/>
          <w:sz w:val="22"/>
          <w:szCs w:val="22"/>
        </w:rPr>
      </w:pPr>
      <w:r>
        <w:rPr>
          <w:rFonts w:cs="Times New Roman" w:ascii="Times New Roman" w:hAnsi="Times New Roman"/>
          <w:sz w:val="22"/>
          <w:szCs w:val="22"/>
        </w:rPr>
        <w:t>Геннадий П., 28 лет, окончил МГУ, мать и отец — врачи, неженат, остроумен, общ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Алия 3., 42 года, окончила МПГУ, мать-одиночка, интеллигентная, деликатная дама.</w:t>
      </w:r>
    </w:p>
    <w:p>
      <w:pPr>
        <w:pStyle w:val="Normal"/>
        <w:jc w:val="both"/>
        <w:rPr>
          <w:rFonts w:ascii="Times New Roman" w:hAnsi="Times New Roman" w:cs="Times New Roman"/>
          <w:sz w:val="22"/>
          <w:szCs w:val="22"/>
        </w:rPr>
      </w:pPr>
      <w:r>
        <w:rPr>
          <w:rFonts w:cs="Times New Roman" w:ascii="Times New Roman" w:hAnsi="Times New Roman"/>
          <w:sz w:val="22"/>
          <w:szCs w:val="22"/>
        </w:rPr>
        <w:t>Татьяна П., 46 лет, окончила МГУ, кандидат психо</w:t>
        <w:softHyphen/>
        <w:t>логических наук, замужем, двое детей, серьезна, ответ</w:t>
        <w:softHyphen/>
        <w:t>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t>Федор Н., 39 лет, окончил Пермский политехничес</w:t>
        <w:softHyphen/>
        <w:t>кий институт, «сертифицированный» психолог, женат, трое детей, имеет собственную практику, инициативен, предприимчив.</w:t>
      </w:r>
    </w:p>
    <w:p>
      <w:pPr>
        <w:pStyle w:val="Normal"/>
        <w:jc w:val="both"/>
        <w:rPr>
          <w:rFonts w:ascii="Times New Roman" w:hAnsi="Times New Roman" w:cs="Times New Roman"/>
          <w:sz w:val="22"/>
          <w:szCs w:val="22"/>
        </w:rPr>
      </w:pPr>
      <w:r>
        <w:rPr>
          <w:rFonts w:cs="Times New Roman" w:ascii="Times New Roman" w:hAnsi="Times New Roman"/>
          <w:sz w:val="22"/>
          <w:szCs w:val="22"/>
        </w:rPr>
        <w:t>Оксана Ф., 24 года, выпускница РГГУ, незамужем, интересная, обаятельная и сентиментальная девушка.</w:t>
      </w:r>
    </w:p>
    <w:p>
      <w:pPr>
        <w:pStyle w:val="Normal"/>
        <w:jc w:val="both"/>
        <w:rPr>
          <w:rFonts w:ascii="Times New Roman" w:hAnsi="Times New Roman" w:cs="Times New Roman"/>
          <w:sz w:val="22"/>
          <w:szCs w:val="22"/>
        </w:rPr>
      </w:pPr>
      <w:r>
        <w:rPr>
          <w:rFonts w:cs="Times New Roman" w:ascii="Times New Roman" w:hAnsi="Times New Roman"/>
          <w:sz w:val="22"/>
          <w:szCs w:val="22"/>
        </w:rPr>
        <w:t>Ольга Н., 31 год, окончила Ростовский университет, незамужем, умная, экстравагантная дама.</w:t>
      </w:r>
    </w:p>
    <w:p>
      <w:pPr>
        <w:pStyle w:val="Normal"/>
        <w:jc w:val="both"/>
        <w:rPr>
          <w:rFonts w:ascii="Times New Roman" w:hAnsi="Times New Roman" w:cs="Times New Roman"/>
          <w:sz w:val="22"/>
          <w:szCs w:val="22"/>
        </w:rPr>
      </w:pPr>
      <w:r>
        <w:rPr>
          <w:rFonts w:cs="Times New Roman" w:ascii="Times New Roman" w:hAnsi="Times New Roman"/>
          <w:sz w:val="22"/>
          <w:szCs w:val="22"/>
        </w:rPr>
        <w:t>Арсений К., 59 лет, окончил Ленинградский (Санкт-Петербургский) университет, женат, 1 ребенок, автори</w:t>
        <w:softHyphen/>
        <w:t>тетен и авторитарен.</w:t>
      </w:r>
    </w:p>
    <w:p>
      <w:pPr>
        <w:pStyle w:val="Normal"/>
        <w:jc w:val="both"/>
        <w:rPr>
          <w:rFonts w:ascii="Times New Roman" w:hAnsi="Times New Roman" w:cs="Times New Roman"/>
          <w:sz w:val="22"/>
          <w:szCs w:val="22"/>
        </w:rPr>
      </w:pPr>
      <w:r>
        <w:rPr>
          <w:rFonts w:cs="Times New Roman" w:ascii="Times New Roman" w:hAnsi="Times New Roman"/>
          <w:sz w:val="22"/>
          <w:szCs w:val="22"/>
        </w:rPr>
        <w:t>Ильгиз Р., 34 года, окончил Казанский университет, женат, детей четверо, «генератор» идей, заводила.</w:t>
      </w:r>
    </w:p>
    <w:p>
      <w:pPr>
        <w:pStyle w:val="Normal"/>
        <w:jc w:val="both"/>
        <w:rPr>
          <w:rFonts w:ascii="Times New Roman" w:hAnsi="Times New Roman" w:cs="Times New Roman"/>
          <w:sz w:val="22"/>
          <w:szCs w:val="22"/>
        </w:rPr>
      </w:pPr>
      <w:r>
        <w:rPr>
          <w:rFonts w:cs="Times New Roman" w:ascii="Times New Roman" w:hAnsi="Times New Roman"/>
          <w:sz w:val="22"/>
          <w:szCs w:val="22"/>
        </w:rPr>
        <w:t>Глеб Д., 27 лет, выпускник небюджетного вуза МОСУ, женат, детей нет, самостоятельный, ответствен</w:t>
        <w:softHyphen/>
        <w:t>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проанализировать составляющие ус</w:t>
        <w:softHyphen/>
        <w:t>пешной работы, сравнить общие и различные компонен</w:t>
        <w:softHyphen/>
        <w:t>ты.</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5: Процесс обучения (К. Фопел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роанализировать процесс получения знаний, упорядочить собственные мысли, помогая себе двигать</w:t>
        <w:softHyphen/>
        <w:t>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предлагается сопоставить три разных аспекта своих знаний: что они узнали о практической психологии от других, что они узнали из своего опыта и что еще хотели бы для себя про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необходимо взять чистый лист бумаги, разделить его на четыре равные части, проведя верти</w:t>
        <w:softHyphen/>
        <w:t>кальную и горизонтальные линии. В первой нужно в нескольких словах написать и в символической форме изобразить, чему научили другие в области практичес-</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й психологии. Какое отношение к практической пси</w:t>
        <w:softHyphen/>
        <w:t>хологии закладывается в процессе обучения? Какое пред</w:t>
        <w:softHyphen/>
        <w:t>ставление о практической психологии получено от дру</w:t>
        <w:softHyphen/>
        <w:t>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прямоугольнике кратко производится краткая запись и делается символическое изображение, чему научились самостоятельно. К чему участники при</w:t>
        <w:softHyphen/>
        <w:t>шли на основе собственного жизненного и профессио</w:t>
        <w:softHyphen/>
        <w:t>нального опыта? Что они прочитали, что узнали, наблю</w:t>
        <w:softHyphen/>
        <w:t>дая за собой 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прямоугольнике кратко записывается и символически изображается, что еще остается неизвес</w:t>
        <w:softHyphen/>
        <w:t>тным, что хочется изучить, понять, узнать, с чем связы</w:t>
        <w:softHyphen/>
        <w:t>ваются ожидания, т.е. обозначается перспектива даль</w:t>
        <w:softHyphen/>
        <w:t>нейшего развити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прямоугольник оставляют пустым. В него можно внести идеи, наблюдения, планы и проекты, ко</w:t>
        <w:softHyphen/>
        <w:t>торые возникнут в ходе работы с тремя первыми разде</w:t>
        <w:softHyphen/>
        <w:t>лами, в процессе их сопоставления и размышлений по их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6: Путешествие за мифам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оказать мифологические составляющие на</w:t>
        <w:softHyphen/>
        <w:t>шего профессиональ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звучить и обсудить на группе некоторые мифы нашего современного обществ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  Все делают так.</w:t>
      </w:r>
    </w:p>
    <w:p>
      <w:pPr>
        <w:pStyle w:val="Normal"/>
        <w:jc w:val="both"/>
        <w:rPr>
          <w:rFonts w:ascii="Times New Roman" w:hAnsi="Times New Roman" w:cs="Times New Roman"/>
          <w:sz w:val="22"/>
          <w:szCs w:val="22"/>
        </w:rPr>
      </w:pPr>
      <w:r>
        <w:rPr>
          <w:rFonts w:cs="Times New Roman" w:ascii="Times New Roman" w:hAnsi="Times New Roman"/>
          <w:sz w:val="22"/>
          <w:szCs w:val="22"/>
        </w:rPr>
        <w:t>2)  Труд всегда вознагра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  Вам столько лет, на сколько вы себя чувствуете.</w:t>
      </w:r>
    </w:p>
    <w:p>
      <w:pPr>
        <w:pStyle w:val="Normal"/>
        <w:jc w:val="both"/>
        <w:rPr/>
      </w:pPr>
      <w:r>
        <w:rPr>
          <w:rFonts w:cs="Times New Roman" w:ascii="Times New Roman" w:hAnsi="Times New Roman"/>
          <w:sz w:val="22"/>
          <w:szCs w:val="22"/>
        </w:rPr>
        <w:t>4)  Новое — это хорошо забытое старо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добавляются один или несколько профессио</w:t>
        <w:softHyphen/>
        <w:t>нальных мифов психологов-практиков,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  Практика имеет дело с научным знанием и тео</w:t>
        <w:softHyphen/>
        <w:t>рией.</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прозрачен», его рано или поздно цели</w:t>
        <w:softHyphen/>
        <w:t>ком и полностью можно описать на основе исповедуе</w:t>
        <w:softHyphen/>
        <w:t>мой практиком психолог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 познав в своей науке устройство пси-</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хики, ее законы, может управлять человеческим поведе</w:t>
        <w:softHyphen/>
        <w:t>нием, превратить его в средство своей деятельности (кур</w:t>
        <w:softHyphen/>
        <w:t>сивы — В.М. Розин).</w:t>
      </w:r>
    </w:p>
    <w:p>
      <w:pPr>
        <w:pStyle w:val="Normal"/>
        <w:jc w:val="both"/>
        <w:rPr>
          <w:rFonts w:ascii="Times New Roman" w:hAnsi="Times New Roman" w:cs="Times New Roman"/>
          <w:sz w:val="22"/>
          <w:szCs w:val="22"/>
        </w:rPr>
      </w:pPr>
      <w:r>
        <w:rPr>
          <w:rFonts w:cs="Times New Roman" w:ascii="Times New Roman" w:hAnsi="Times New Roman"/>
          <w:sz w:val="22"/>
          <w:szCs w:val="22"/>
        </w:rPr>
        <w:t>4. Эмпатия к другому человеку гарантирует (кур</w:t>
        <w:softHyphen/>
        <w:t>сив — Л.Ш.) успех психологической помощи (Е.В. Сидо</w:t>
        <w:softHyphen/>
        <w:t>ренко, Н.Ю. Хрящев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откуда могли появиться эти мифы? Какие факторы способствовали их «увековечиванию»? Что можно сделать, чтобы развеять эти мифы? Это дей</w:t>
        <w:softHyphen/>
        <w:t>ствительно мифы или в них большая доля правд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редлагается создать собственный перечень профессиональных мифов психологов-практиков.</w:t>
      </w:r>
    </w:p>
    <w:p>
      <w:pPr>
        <w:pStyle w:val="Normal"/>
        <w:jc w:val="both"/>
        <w:rPr>
          <w:rFonts w:ascii="Times New Roman" w:hAnsi="Times New Roman" w:cs="Times New Roman"/>
          <w:sz w:val="22"/>
          <w:szCs w:val="22"/>
        </w:rPr>
      </w:pPr>
      <w:r>
        <w:rPr>
          <w:rFonts w:cs="Times New Roman" w:ascii="Times New Roman" w:hAnsi="Times New Roman"/>
          <w:sz w:val="22"/>
          <w:szCs w:val="22"/>
        </w:rPr>
        <w:t>3. 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хотите работать, то единственное, что позволяет вам иметь средства, чтобы не рабо</w:t>
        <w:softHyphen/>
        <w:t>тать, это усерд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Огден  Нэш</w:t>
      </w:r>
    </w:p>
    <w:p>
      <w:pPr>
        <w:pStyle w:val="Normal"/>
        <w:jc w:val="both"/>
        <w:rPr>
          <w:rFonts w:ascii="Times New Roman" w:hAnsi="Times New Roman" w:cs="Times New Roman"/>
          <w:sz w:val="22"/>
          <w:szCs w:val="22"/>
        </w:rPr>
      </w:pPr>
      <w:r>
        <w:rPr>
          <w:rFonts w:cs="Times New Roman" w:ascii="Times New Roman" w:hAnsi="Times New Roman"/>
          <w:sz w:val="22"/>
          <w:szCs w:val="22"/>
        </w:rPr>
        <w:t>3.1. Личностн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7: Ключи (К. Фопел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символического мышления, прора</w:t>
        <w:softHyphen/>
        <w:t>ботка и расставание с ненужными представлениями, иллюзиями, ненужными отношениями, обнаружение и «принятие» новых перспектив.</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демонстрирует участникам связку ключей, символически выражающую возможности что-то от</w:t>
        <w:softHyphen/>
        <w:t>крыть или, наоборот, закрыть для себя. Тот из участни</w:t>
        <w:softHyphen/>
        <w:t>ков, кто захочет рассказать о своих целях, будет дер</w:t>
        <w:softHyphen/>
        <w:t>жать её в руках. Он может решить, какой ключ и по какой причине больше всего подходит для его конкрет</w:t>
        <w:softHyphen/>
        <w:t>ных целей, а также с чем именно связана его цель: при</w:t>
        <w:softHyphen/>
        <w:t>дется ли ему что-то «открывать» или, наоборот, «запи</w:t>
        <w:softHyphen/>
        <w:t>рать». После того как участник расскажет о своих це</w:t>
        <w:softHyphen/>
        <w:t>лях, он передает связку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8:     Звездный час (Н.С. Пря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участнику необходимо примерно за 7-10 минут выделить 3-5 наиболее характерных для профес</w:t>
        <w:softHyphen/>
        <w:t>сии психолога радостей (ради чего представители дан</w:t>
        <w:softHyphen/>
        <w:t>ной профессии вообще живут, что для них самое глав</w:t>
        <w:softHyphen/>
        <w:t>ное в жизни,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 очереди каждый участник рассказывает о тех радостях, которые он выделил.</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уточнение, выражение своих 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9: Что я хочу изменить ( К. Фопель)</w:t>
      </w:r>
    </w:p>
    <w:p>
      <w:pPr>
        <w:pStyle w:val="Normal"/>
        <w:jc w:val="both"/>
        <w:rPr>
          <w:rFonts w:ascii="Times New Roman" w:hAnsi="Times New Roman" w:cs="Times New Roman"/>
          <w:sz w:val="22"/>
          <w:szCs w:val="22"/>
        </w:rPr>
      </w:pPr>
      <w:r>
        <w:rPr>
          <w:rFonts w:cs="Times New Roman" w:ascii="Times New Roman" w:hAnsi="Times New Roman"/>
          <w:sz w:val="22"/>
          <w:szCs w:val="22"/>
        </w:rPr>
        <w:t>Цель: выражение участниками группы цели своей жизни в стиле театра импров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предлагается выяснить, кто какие цели ставит перед собой в жизни в настоящее время. Каж</w:t>
        <w:softHyphen/>
        <w:t>дый будет делать это без слов, и каждый сможет пока</w:t>
        <w:softHyphen/>
        <w:t>зать другим, к чему он стремитс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встают, образуя круг. Каждый по очере</w:t>
        <w:softHyphen/>
        <w:t>ди выходит в середину круга и в течение одной-двух минут показывает формы поведения, от которых он хо</w:t>
        <w:softHyphen/>
        <w:t>тел бы избавиться. После небольшой паузы он должен будет изобразить заменяющие их варианты поведения. Тот, кто думает, что понял действия этого человека, при</w:t>
        <w:softHyphen/>
        <w:t>соединяется к нему и демонстрирует такие же способы поведения. По мнению К. Фопеля, стоящему в круге будет не так одиноко, а другим станет легче отождествиться с ним и поня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0:   Профессиональные стереотипы (Л.В. Тарабакин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выявление профессиональных стереотипов и работа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я, что стереотип — это уверенность в том, что люди обладают некоторыми схожими качествами, участникам предлагается на листочках дать 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1.  Студента;</w:t>
      </w:r>
    </w:p>
    <w:p>
      <w:pPr>
        <w:pStyle w:val="Normal"/>
        <w:jc w:val="both"/>
        <w:rPr>
          <w:rFonts w:ascii="Times New Roman" w:hAnsi="Times New Roman" w:cs="Times New Roman"/>
          <w:sz w:val="22"/>
          <w:szCs w:val="22"/>
        </w:rPr>
      </w:pPr>
      <w:r>
        <w:rPr>
          <w:rFonts w:cs="Times New Roman" w:ascii="Times New Roman" w:hAnsi="Times New Roman"/>
          <w:sz w:val="22"/>
          <w:szCs w:val="22"/>
        </w:rPr>
        <w:t>2.  Русск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4.  Бедняка;</w:t>
      </w:r>
    </w:p>
    <w:p>
      <w:pPr>
        <w:pStyle w:val="Normal"/>
        <w:jc w:val="both"/>
        <w:rPr>
          <w:rFonts w:ascii="Times New Roman" w:hAnsi="Times New Roman" w:cs="Times New Roman"/>
          <w:sz w:val="22"/>
          <w:szCs w:val="22"/>
        </w:rPr>
      </w:pPr>
      <w:r>
        <w:rPr>
          <w:rFonts w:cs="Times New Roman" w:ascii="Times New Roman" w:hAnsi="Times New Roman"/>
          <w:sz w:val="22"/>
          <w:szCs w:val="22"/>
        </w:rPr>
        <w:t>5.  Девушки;</w:t>
      </w:r>
    </w:p>
    <w:p>
      <w:pPr>
        <w:pStyle w:val="Normal"/>
        <w:jc w:val="both"/>
        <w:rPr>
          <w:rFonts w:ascii="Times New Roman" w:hAnsi="Times New Roman" w:cs="Times New Roman"/>
          <w:sz w:val="22"/>
          <w:szCs w:val="22"/>
        </w:rPr>
      </w:pPr>
      <w:r>
        <w:rPr>
          <w:rFonts w:cs="Times New Roman" w:ascii="Times New Roman" w:hAnsi="Times New Roman"/>
          <w:sz w:val="22"/>
          <w:szCs w:val="22"/>
        </w:rPr>
        <w:t>6.  Препода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7.  Юноши;</w:t>
      </w:r>
    </w:p>
    <w:p>
      <w:pPr>
        <w:pStyle w:val="Normal"/>
        <w:jc w:val="both"/>
        <w:rPr>
          <w:rFonts w:ascii="Times New Roman" w:hAnsi="Times New Roman" w:cs="Times New Roman"/>
          <w:sz w:val="22"/>
          <w:szCs w:val="22"/>
        </w:rPr>
      </w:pPr>
      <w:r>
        <w:rPr>
          <w:rFonts w:cs="Times New Roman" w:ascii="Times New Roman" w:hAnsi="Times New Roman"/>
          <w:sz w:val="22"/>
          <w:szCs w:val="22"/>
        </w:rPr>
        <w:t>8.  Артиста;</w:t>
      </w:r>
    </w:p>
    <w:p>
      <w:pPr>
        <w:pStyle w:val="Normal"/>
        <w:jc w:val="both"/>
        <w:rPr>
          <w:rFonts w:ascii="Times New Roman" w:hAnsi="Times New Roman" w:cs="Times New Roman"/>
          <w:sz w:val="22"/>
          <w:szCs w:val="22"/>
        </w:rPr>
      </w:pPr>
      <w:r>
        <w:rPr>
          <w:rFonts w:cs="Times New Roman" w:ascii="Times New Roman" w:hAnsi="Times New Roman"/>
          <w:sz w:val="22"/>
          <w:szCs w:val="22"/>
        </w:rPr>
        <w:t>9.  Алкоголик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зачитывают свои описания. Обсуждение: есть ли одинаковые стереотипы? Если нет, то почему? Если да, то почему?  Как влияют стерео-</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ипы на того, кто верит в них?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 Каждого участника просят подчерк</w:t>
        <w:softHyphen/>
        <w:t>нуть те качества из написанных на листочке (про сту</w:t>
        <w:softHyphen/>
        <w:t>дента, русского, бедняка, девушки и пр.), которые, на его взгляд, соответствуют лично ему. Ведущий собирает неподписанные листки и зачитывает подчеркнутые свой</w:t>
        <w:softHyphen/>
        <w:t>ства. Задание: угадать, кто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легко ли угадывать определить (и/или понять) человека, если он описан (представлен) через призму стереотипа? Почему? Какие чувства вызывало прочтение «своей характеристики»? Увидели ли вы об</w:t>
        <w:softHyphen/>
        <w:t>раз себя за этим тексто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1: Корреспондент</w:t>
      </w:r>
    </w:p>
    <w:p>
      <w:pPr>
        <w:pStyle w:val="Normal"/>
        <w:jc w:val="both"/>
        <w:rPr>
          <w:rFonts w:ascii="Times New Roman" w:hAnsi="Times New Roman" w:cs="Times New Roman"/>
          <w:sz w:val="22"/>
          <w:szCs w:val="22"/>
        </w:rPr>
      </w:pPr>
      <w:r>
        <w:rPr>
          <w:rFonts w:cs="Times New Roman" w:ascii="Times New Roman" w:hAnsi="Times New Roman"/>
          <w:sz w:val="22"/>
          <w:szCs w:val="22"/>
        </w:rPr>
        <w:t>(по В. Харькину, А. Гройсман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ефлексия составляющих профессионально</w:t>
        <w:softHyphen/>
        <w:t>го образа психолога, освоение «естественного» стиля профессион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аботают в парах. Один задает вопросы, другой отвечает: один ответ — как обычный студент, дру</w:t>
        <w:softHyphen/>
        <w:t>гой раз — как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люди лгут?</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люди нужны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плачет, можно ли ему 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t>Я боюсь некоторых вещей. Всем ли людям свойствен</w:t>
        <w:softHyphen/>
        <w:t>но бо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любовь, кто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ичего не хочется,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еня часто обижают, а я не умею защищаться. Как быт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что отличает «обычного человека» от «психолога», какие свои установки проявились в обще</w:t>
        <w:softHyphen/>
        <w:t>нии, обнаружились ли профессиональные стереотипы и деформации в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2:  Гостиниц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ефлексия образа профессионального психо</w:t>
        <w:softHyphen/>
        <w:t>лога.</w:t>
      </w:r>
    </w:p>
    <w:p>
      <w:pPr>
        <w:pStyle w:val="Normal"/>
        <w:jc w:val="both"/>
        <w:rPr/>
      </w:pPr>
      <w:r>
        <w:rPr>
          <w:rFonts w:cs="Times New Roman" w:ascii="Times New Roman" w:hAnsi="Times New Roman"/>
          <w:sz w:val="22"/>
          <w:szCs w:val="22"/>
        </w:rPr>
        <w:t>В гостинице есть три свободных номера. Админист</w:t>
        <w:softHyphen/>
        <w:t>ратору дано указание поселить в них психологов. Одна</w:t>
        <w:softHyphen/>
        <w:t>ко информация, которой он владеет, нечеткая: он не знает ни пола, ни возраста, ни конкретной специальности психологов, ни целей их приезда. Возле своего окошка он поместил табличку: «Места только для психологов». Вместе с тем он обнаружил, что сегодня в гостини</w:t>
        <w:softHyphen/>
        <w:t>цу большой наплыв приезжих, а мест нет, он вынужден отказывать. Администратору известно, что люди, жела</w:t>
        <w:softHyphen/>
        <w:t>ющие заполучить место, прибегают к разным уловкам, пытаются выдать себя за психологов. Ему нужно быть начеку.</w:t>
      </w:r>
    </w:p>
    <w:p>
      <w:pPr>
        <w:pStyle w:val="Normal"/>
        <w:jc w:val="both"/>
        <w:rPr>
          <w:rFonts w:ascii="Times New Roman" w:hAnsi="Times New Roman" w:cs="Times New Roman"/>
          <w:sz w:val="22"/>
          <w:szCs w:val="22"/>
        </w:rPr>
      </w:pPr>
      <w:r>
        <w:rPr>
          <w:rFonts w:cs="Times New Roman" w:ascii="Times New Roman" w:hAnsi="Times New Roman"/>
          <w:sz w:val="22"/>
          <w:szCs w:val="22"/>
        </w:rPr>
        <w:t>Один человек из группы выбирается администрато</w:t>
        <w:softHyphen/>
        <w:t>ром. Другие выступают в роли приезжих (среди них три настоящих психолога, они втайне назначены ведущим). Видя табличку, все начинают выдавать себя за психоло</w:t>
        <w:softHyphen/>
        <w:t>гов. Администратор должен на свое усмотрение посе</w:t>
        <w:softHyphen/>
        <w:t>лить трех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с видеопросмотром: группа анализиру</w:t>
        <w:softHyphen/>
        <w:t>ет, что было ключевым в оценивании человека как пси</w:t>
        <w:softHyphen/>
        <w:t>холога. Какие признаки способствовали этому? Кто был наиболее убедительным, исполняя роль психолога? На что ориентировались психологи, воплощая этот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3: Жизненный и профессиональный кодекс практического психолога (по СЮ. Смагино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ефлексия и вербализация жизненных и про</w:t>
        <w:softHyphen/>
        <w:t>фессиональных ценностей и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ые и гласные русского алфавита (кроме Ё, Й, Ъ, Ь, Ы, Ю, Щ) делятся между участниками группы. Задача участников — сформулировать несколько значи</w:t>
        <w:softHyphen/>
        <w:t>мых лично для них и для мира в целом жизненных или профессиональных правил, которые начинались бы на те буквы алфавита, которые им достались. В заверше-</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и встречи группе предлагается организовать совмест</w:t>
        <w:softHyphen/>
        <w:t>ное прочтение правил. Соблюдая порядок букв русского алфавита, участники тренинга зачитывают сформулиро</w:t>
        <w:softHyphen/>
        <w:t>ванные ими законы. Так получается единый жизненный и профессиональный кодекс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4:  Очень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самоанализ уровня профессионализма и фор</w:t>
        <w:softHyphen/>
        <w:t>мирование установки на его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расспрашивает участников, какого уровня профессионализма они достигли в ходе профессиональ</w:t>
        <w:softHyphen/>
        <w:t>ной подготовки. Сторонники каждого уровня подсчиты-ваются по поднятым рукам. Результаты фиксируются в виде следующей схемы:</w:t>
      </w:r>
    </w:p>
    <w:tbl>
      <w:tblPr>
        <w:tblW w:w="5558" w:type="dxa"/>
        <w:jc w:val="left"/>
        <w:tblInd w:w="-7" w:type="dxa"/>
        <w:tblLayout w:type="fixed"/>
        <w:tblCellMar>
          <w:top w:w="0" w:type="dxa"/>
          <w:left w:w="40" w:type="dxa"/>
          <w:bottom w:w="0" w:type="dxa"/>
          <w:right w:w="40" w:type="dxa"/>
        </w:tblCellMar>
      </w:tblPr>
      <w:tblGrid>
        <w:gridCol w:w="2774"/>
        <w:gridCol w:w="2784"/>
      </w:tblGrid>
      <w:tr>
        <w:trPr>
          <w:trHeight w:val="278"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офессионализма</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о человек</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чего</w:t>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 ничего</w:t>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очень ничего</w:t>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обсуждения: удовлетворены ли вы уров</w:t>
        <w:softHyphen/>
        <w:t>нем своего профессионализма? Считаете ли его доста</w:t>
        <w:softHyphen/>
        <w:t>точным? Должны ли ваши клиенты быть удовлетворены этим уровнем профессионализма? Каковы главные по</w:t>
        <w:softHyphen/>
        <w:t>мехи на пути повышения профессионализма? Что мы можем предпринять для повышения профессионализма и качества психологических услуг? Обсудите с участни</w:t>
        <w:softHyphen/>
        <w:t>ками группы, какие качества повышения профессиона</w:t>
        <w:softHyphen/>
        <w:t>лизма они используют. Знакомы ли эти средства всем участникам? Сформируйте небольшие группы для моз</w:t>
        <w:softHyphen/>
        <w:t>гового штурма по выявлению путей повышения профес</w:t>
        <w:softHyphen/>
        <w:t>сионализма и повышения качества предлагаемых пси</w:t>
        <w:softHyphen/>
        <w:t>хологических услуг.</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5:  Кинорежиссеры (В.Ю. Бабайцев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омочь «со стороны» посмотреть на профес</w:t>
        <w:softHyphen/>
        <w:t>сию психолога, оценить необходимость мног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в профессиональ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азбиваются на несколько подгрупп. Каж</w:t>
        <w:softHyphen/>
        <w:t>дая подгруппа представляет собой кинорежиссеров ка</w:t>
        <w:softHyphen/>
        <w:t>кой-либо киностудии. Перед каждой киностудией ста</w:t>
        <w:softHyphen/>
        <w:t>вится задача подобрать актеров для съемки фильма о школе. Главные действующие лица фильма: учитель, ра-| ботающий в этой школе, молодой психолог, начинаю-\щий свою работу в школе, пожарник, проверяющий со-гояние противопожарной безопасности данного учеб</w:t>
        <w:softHyphen/>
        <w:t>ного заведения. Кинорежиссерам предлагается опреде-1ть: а) качества, необходимые для создания данных Образов, и б) качества, нежелательные для данных обра-зув. Для облегчения работы командам кинорежиссеров предлагаются списки качеств, которые при необходимо</w:t>
        <w:softHyphen/>
        <w:t>сти можно дополнить. Списки требуемых и нежелатель</w:t>
        <w:softHyphen/>
        <w:t>ных качеств ведущим составляются заранее.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требуемые качества: решительность, непоседливость, доброжелательный взгляд, уверенность в себе, мечтатель</w:t>
        <w:softHyphen/>
        <w:t>ность, изысканные манеры, усталый вид, спокойствие, строгий голос, человек, у которого можно многому на</w:t>
        <w:softHyphen/>
        <w:t>учиться, признает, что порой недостаточно ясно выража</w:t>
        <w:softHyphen/>
        <w:t>ется, доброжелательность, ответственность, юмор   и т.д.</w:t>
      </w:r>
    </w:p>
    <w:p>
      <w:pPr>
        <w:pStyle w:val="Normal"/>
        <w:jc w:val="both"/>
        <w:rPr>
          <w:rFonts w:ascii="Times New Roman" w:hAnsi="Times New Roman" w:cs="Times New Roman"/>
          <w:sz w:val="22"/>
          <w:szCs w:val="22"/>
        </w:rPr>
      </w:pPr>
      <w:r>
        <w:rPr>
          <w:rFonts w:cs="Times New Roman" w:ascii="Times New Roman" w:hAnsi="Times New Roman"/>
          <w:sz w:val="22"/>
          <w:szCs w:val="22"/>
        </w:rPr>
        <w:t>-  нежелательные качества: упрямый вид, смешли</w:t>
        <w:softHyphen/>
        <w:t>вость, экстравагантная прическа, говорливость, сонли</w:t>
        <w:softHyphen/>
        <w:t>вый вид, тревожные, бегающие глаза, невнятная речь, оттопыренные уши, вялость, думает, что он все знает, утверждает, что его неправильно понимают, категорич</w:t>
        <w:softHyphen/>
        <w:t>ность, демонстративн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инорежиссерам предлагается, опираясь на первый список, выбрать 3-5 качеств, без которых не могут обой</w:t>
        <w:softHyphen/>
        <w:t>тись главные действующие лица, и, опираясь на второй список, выбрать такое же количество качеств, которые ни в коем случае не должны присутствовать в данных образах.</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анализируется, почему участники выбрали именно эти качества, чем отличаются друг от друга образы главных героев. Какие из этих качеств об</w:t>
        <w:softHyphen/>
        <w:t>наруживаются 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6: Плохой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Цель: осознание своих недостатков в профессиональ</w:t>
        <w:softHyphen/>
        <w:t>ном становлении, в поступках, без перевода их на лич</w:t>
        <w:softHyphen/>
        <w:t>ность, умение корректно выдавать и воспринимать кри</w:t>
        <w:softHyphen/>
        <w:t>тику.</w:t>
      </w:r>
    </w:p>
    <w:p>
      <w:pPr>
        <w:pStyle w:val="Normal"/>
        <w:jc w:val="both"/>
        <w:rPr>
          <w:rFonts w:ascii="Times New Roman" w:hAnsi="Times New Roman" w:cs="Times New Roman"/>
          <w:sz w:val="22"/>
          <w:szCs w:val="22"/>
        </w:rPr>
      </w:pPr>
      <w:r>
        <w:rPr>
          <w:rFonts w:cs="Times New Roman" w:ascii="Times New Roman" w:hAnsi="Times New Roman"/>
          <w:sz w:val="22"/>
          <w:szCs w:val="22"/>
        </w:rPr>
        <w:t>Из числа участников выбирается студент на роль / «плохого психолога» (в зависимости от группы и ситуа-1 ции им может стать тот, кто действительно чувствует/ себя плохим психологом, либо, наоборот, тот, кто явля/ ется успешным студентом и способен выдержать эту интервенцию). Остальные разбиваются на две группа, примерно равные по количеству. Задача группы «обви</w:t>
        <w:softHyphen/>
        <w:t>нителей» - выделить негативную черту «плохого психо</w:t>
        <w:softHyphen/>
        <w:t>лога» и описать ее проявления. Просто «оценочные» высказывания, без описания ситуации проявления этой черты, не допускаются. Функции «защитников» — най</w:t>
        <w:softHyphen/>
        <w:t>ти объяснения проявлению этой черты и дать другую, позитивную характеристику «плохому психологу». Выс</w:t>
        <w:softHyphen/>
        <w:t>казывания говорятся в лицо «плохому психологу», он дол</w:t>
        <w:softHyphen/>
        <w:t>жен видеть, кто говорит. Затем слово дается герою. Он сам высказывается по поводу услышанного, выражая свое эмоциональное отношение к ситуации, сам отвечает на обвинения. Описывает себя как «хороше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умение осознавать свои слабости и недостатки, умение «держать удар».</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7: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тактильной сензитивности, выдача невербальных погла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выйдет в центр круга, сядет на стул, положит руки ладонями вверх и закроет глаза. Все подходят к нему и кладут руки ему на ладони. Надо отгадать подо</w:t>
        <w:softHyphen/>
        <w:t>шедшего.</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но подходят сзади и обнимают си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3.2.  Хронотопы</w:t>
      </w:r>
    </w:p>
    <w:p>
      <w:pPr>
        <w:pStyle w:val="Normal"/>
        <w:jc w:val="both"/>
        <w:rPr>
          <w:rFonts w:ascii="Times New Roman" w:hAnsi="Times New Roman" w:cs="Times New Roman"/>
          <w:sz w:val="22"/>
          <w:szCs w:val="22"/>
        </w:rPr>
      </w:pPr>
      <w:r>
        <w:rPr>
          <w:rFonts w:cs="Times New Roman" w:ascii="Times New Roman" w:hAnsi="Times New Roman"/>
          <w:sz w:val="22"/>
          <w:szCs w:val="22"/>
        </w:rPr>
        <w:t>«Все суета, суета, суета1 В чаши судьбы до краев налита» Огден Нэш</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8: Человек-однодневка (Г.Н. Абрамова)</w:t>
      </w:r>
    </w:p>
    <w:p>
      <w:pPr>
        <w:pStyle w:val="Normal"/>
        <w:jc w:val="both"/>
        <w:rPr>
          <w:rFonts w:ascii="Times New Roman" w:hAnsi="Times New Roman" w:cs="Times New Roman"/>
          <w:sz w:val="22"/>
          <w:szCs w:val="22"/>
        </w:rPr>
      </w:pPr>
      <w:r>
        <w:rPr>
          <w:rFonts w:cs="Times New Roman" w:ascii="Times New Roman" w:hAnsi="Times New Roman"/>
          <w:sz w:val="22"/>
          <w:szCs w:val="22"/>
        </w:rPr>
        <w:t>\ Цель: расширение временной перспективы. \ Всем участникам по очереди нужно представить следующую гипотетическую ситуацию: резко сократи</w:t>
        <w:softHyphen/>
        <w:t>лись интервалы между некоторыми событиями, т.е. вся жизнь человека равна 1 дню Нужно описать этот день с утра до вечер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какие чувства вызывает этот день у себя, у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9:  Пространство жизни (А.А. Кроник)</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нировка навыков долговременного плани</w:t>
        <w:softHyphen/>
        <w:t>рования, формирование навыков биографического мыш</w:t>
        <w:softHyphen/>
        <w:t>ления, тренинг «чувства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составляют список самых важных собы</w:t>
        <w:softHyphen/>
        <w:t>тий своего прошлого, настоящего и будущего, указыва</w:t>
        <w:softHyphen/>
        <w:t>ют их реальные и возможные дат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азделяются по парам. Каждый расска</w:t>
        <w:softHyphen/>
        <w:t>зывает другому о своем жизненном расписании. После этого партнеры пересказывают друг другу услышанное и могут посоветовать, как сделать жизнь продуктивнее и интересне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частники анализируют свои жизненные цели и причины тех или иных событий (записывают в своем жизненном распис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работу с жизненным пространством, пытаются разобраться в том, насколько важны в их жиз</w:t>
        <w:softHyphen/>
        <w:t>ни разные события и разные люди. Какие из этих собы</w:t>
        <w:softHyphen/>
        <w:t>тий и персонажей можно бы вычеркнуть (5-6) и нали</w:t>
        <w:softHyphen/>
        <w:t>чие каких обязательно, т.к. отказаться от них невозмож</w:t>
        <w:softHyphen/>
        <w:t>но (5-6 событий и значимых людей). После каждого со</w:t>
        <w:softHyphen/>
        <w:t>бытия написать список свойств, реальных или прогно-</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ируемых, которые появились или могут появиться пос-ле значимых событий, появление которых связано с именами конкретных значи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ершение участникам предлагается включить в/ пространство жизни значимые события, которые про&lt; изошли до его рождения (с ним, родителями, страной), ^ события, которые могут произойти после завершений его физической жизни и тем не менее связанные лично с ним, а также наиболее значимых людей, чьи взгляды и сам факт их существования оказал или оказывает ог</w:t>
        <w:softHyphen/>
        <w:t>ромное влияние на жизненное самоопределение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Какие возможности дает это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0: Собы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А. Кроник, Р.А. Ахмер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осознание значимых событий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просит каждого написать по одному собы</w:t>
        <w:softHyphen/>
        <w:t>тию своего прошлого, настоящего и будущего. Затем предлагает остальным участникам отгадать те события, которые написал кто-либо из членов группы (с его со</w:t>
        <w:softHyphen/>
        <w:t>гласия,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какие возможности дает это упраж</w:t>
        <w:softHyphen/>
        <w:t>нение.</w:t>
      </w:r>
    </w:p>
    <w:p>
      <w:pPr>
        <w:pStyle w:val="Normal"/>
        <w:jc w:val="both"/>
        <w:rPr>
          <w:rFonts w:ascii="Times New Roman" w:hAnsi="Times New Roman" w:cs="Times New Roman"/>
          <w:sz w:val="22"/>
          <w:szCs w:val="22"/>
        </w:rPr>
      </w:pPr>
      <w:r>
        <w:rPr>
          <w:rFonts w:cs="Times New Roman" w:ascii="Times New Roman" w:hAnsi="Times New Roman"/>
          <w:sz w:val="22"/>
          <w:szCs w:val="22"/>
        </w:rPr>
        <w:t>3. 3. Ситуативн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1: Реклама психологических услуг (И.В. Бачк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одчеркнуть возможности практической пси</w:t>
        <w:softHyphen/>
        <w:t>хологии, её лучшие стороны, заинтересовать своими ус</w:t>
        <w:softHyphen/>
        <w:t>лугами предполагаемых клиентов и заказ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предлагает группе создать свой рекламный ролик для психологических услуг. Для этого участники делятся на 3-4 под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готовке рекламного ролика нужно соблю</w:t>
        <w:softHyphen/>
        <w:t>дать одно условие: нельзя называть и впрямую предла</w:t>
        <w:softHyphen/>
        <w:t>гать психологические услуги, необходимо представить предлагаемые психологические услуги в качестве како</w:t>
        <w:softHyphen/>
        <w:t>го-то товара. При этом в рекламном ролике должны быть Ьтражены самые важные и истинные достоинства рек</w:t>
        <w:softHyphen/>
        <w:t>ламируемого объекта. Длительность каждого реклам</w:t>
        <w:softHyphen/>
        <w:t>ного ролика — не более одной минуты. Время на подго</w:t>
        <w:softHyphen/>
        <w:t>товку —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обсуждения: кому адресована ваша рек</w:t>
        <w:softHyphen/>
        <w:t>лама? Какой подгруппе удалось наиболее доходчиво и убе</w:t>
        <w:softHyphen/>
        <w:t>дительно разрекламировать возможности и достоинства практической психологии? Что наиболее понра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2: Требуется психолог   (И.В. Бачк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ефлексия профессиональных требований к кандидату в психологи и соответствие их личностным ожиданиям и готовности, осмысление процесса поиска вакансий.</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объявляет, что он становится редактором газеты бесплатных объявлений. Каждый из участников может поместить в газету объявление о приглашении на работу психолога. В объявлении не ограничивается ко</w:t>
        <w:softHyphen/>
        <w:t>личество слов или размер букв. Принимается любая форма. Можно изложить весь список требований к кан</w:t>
        <w:softHyphen/>
        <w:t>дидату в психологи, весь набор качеств, которыми он должен обладать, можно нарисовать его портрет. Мож</w:t>
        <w:softHyphen/>
        <w:t>но рассказать о себе, своем деле, фирме или организа</w:t>
        <w:softHyphen/>
        <w:t>ции. Следует только помнить, что объявлений о пригла</w:t>
        <w:softHyphen/>
        <w:t>шении на работу будет много и каждому участнику надо позаботиться, чтобы именно его привлекло внимание. Время на подготовку — 10 минут. Спустя отведенное время ведущий предлагает развесить листы на стенах. Подписывать их не нужно. Участники группы молча чи</w:t>
        <w:softHyphen/>
        <w:t>тают объявления. Каждый имеет право нарисовать кру</w:t>
        <w:softHyphen/>
        <w:t>жок на том объявлении, которое привлекло его внима</w:t>
        <w:softHyphen/>
        <w:t>ние, и он готов связаться с его подателем. Затем листы с объявлениями снимаются. Каждый может по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озвались ли на его приглашение, и подсчитывает коли</w:t>
        <w:softHyphen/>
        <w:t>чество кружков на листах. Ведущий предлагает каждому по кругу назвать одну цифру — количество доставшихся выборов.</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обсуждения: чем характеризуется объявление, набравшее наибольшее число заинтересо</w:t>
        <w:softHyphen/>
        <w:t>ванных ответов? Что помешало откликнуться на другие объявления? Какие требования чаще всего выдвигались к кандидату в психологи? Какие требования нанимателя легче всего удовлетворить? Чем легче всего заинтересо</w:t>
        <w:softHyphen/>
        <w:t>вать человека? Обнаружились ли «секреты» помещения объявлений о вакансиях, обеспечивающих отклики нуж</w:t>
        <w:softHyphen/>
        <w:t>ной категории кандидатов?</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3: Тратим деньги на Дел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ть возможность группе помечтать о реали</w:t>
        <w:softHyphen/>
        <w:t>зации профессиональных целей без финансовых огра</w:t>
        <w:softHyphen/>
        <w:t>ни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сообщает группе, что какой-то неизвестный филантроп дал вам сумку, полную денег, для того чтобы участники могли потратить их на свое профессиональ</w:t>
        <w:softHyphen/>
        <w:t>ное развитие и реализацию профессиональных целей. В сумке находится 1 000 000 рублей с запиской, что нет никаких ограничений, кроме одного — все деньги долж</w:t>
        <w:softHyphen/>
        <w:t>ны быть потрачены для достижения профессиональных целей (на Дело и себя, способного его осуществить). Дру</w:t>
        <w:softHyphen/>
        <w:t>гими словами, не должно быть никаких путешествий на Гавайи и других вещей подобного рода. Каждый участ</w:t>
        <w:softHyphen/>
        <w:t>ник пишет на листке свои желания, которые возможно осуществить при наличии такой суммы денег. Далее, ве</w:t>
        <w:softHyphen/>
        <w:t>дущий формирует группы по 3 человека и поручает им написать «лист желаний» о необходимых расходах. За</w:t>
        <w:softHyphen/>
        <w:t>тем каждую группу просят огласить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обсуждения: кто изменил свои соб</w:t>
        <w:softHyphen/>
        <w:t>ственные мысли после совещания со своей командой? Был ли групповой лист предложений лучше, чем инди</w:t>
        <w:softHyphen/>
        <w:t>видуальные желания? Почему? Если ваше предложение действительно очень важно, как можно убедить в этом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4:   Главные мотивирующие факторы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убедить участников, что совершенно необходи</w:t>
        <w:softHyphen/>
        <w:t>мо быть внимательным при изучении факторов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По копии бланка «Факторы работы» для каждого участника, ручки и карандаш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участник получает копии бланка «Факторы работы» и оценивает приведенные факторы по 12-балль</w:t>
        <w:softHyphen/>
        <w:t>ной системе (1 — высшая оценка, 12 — низшая). Резуль</w:t>
        <w:softHyphen/>
        <w:t>таты заносятся в первую колонку. Затем группа разбива</w:t>
        <w:softHyphen/>
        <w:t>ется на подгруппы, обсуждает приведенные факторы и вырабатывает совместную оценку факторов работы пси</w:t>
        <w:softHyphen/>
        <w:t>хологов, которую заносят в следующую свободную ко</w:t>
        <w:softHyphen/>
        <w:t>лонку. Далее идет обмен мнениями между подгруппами.</w:t>
      </w:r>
    </w:p>
    <w:p>
      <w:pPr>
        <w:pStyle w:val="Normal"/>
        <w:jc w:val="both"/>
        <w:rPr>
          <w:rFonts w:ascii="Times New Roman" w:hAnsi="Times New Roman" w:cs="Times New Roman"/>
          <w:sz w:val="22"/>
          <w:szCs w:val="22"/>
        </w:rPr>
      </w:pPr>
      <w:r>
        <w:rPr>
          <w:rFonts w:cs="Times New Roman" w:ascii="Times New Roman" w:hAnsi="Times New Roman"/>
          <w:sz w:val="22"/>
          <w:szCs w:val="22"/>
        </w:rPr>
        <w:t>Бланк «Факторы работы психологов»</w:t>
      </w:r>
    </w:p>
    <w:tbl>
      <w:tblPr>
        <w:tblW w:w="5645" w:type="dxa"/>
        <w:jc w:val="left"/>
        <w:tblInd w:w="-7" w:type="dxa"/>
        <w:tblLayout w:type="fixed"/>
        <w:tblCellMar>
          <w:top w:w="0" w:type="dxa"/>
          <w:left w:w="40" w:type="dxa"/>
          <w:bottom w:w="0" w:type="dxa"/>
          <w:right w:w="40" w:type="dxa"/>
        </w:tblCellMar>
      </w:tblPr>
      <w:tblGrid>
        <w:gridCol w:w="4608"/>
        <w:gridCol w:w="499"/>
        <w:gridCol w:w="538"/>
      </w:tblGrid>
      <w:tr>
        <w:trPr>
          <w:trHeight w:val="192"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возможность карьерных перспектив и продвиж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контроль над объемом работы</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свободный рабочий график</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возможность профессионального развития и обуч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безопасность работы</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открытое общение и хороший микроклимат в коллективе</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заработная плата</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размеры организации</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стимул работы (поощр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возраст организации или учреждения</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сфера деятельности, область приложения усилий (спорт, школа, клиника, рекламное агентство и пр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тип деятельности (диагностика, консультирование, коррекция и др )</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ое</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опросы для обсуждения: насколько согласованными оказались мнения в оценке факторов работы? Что ока</w:t>
        <w:softHyphen/>
        <w:t>залось наиболее важным в приведенном списке факто</w:t>
        <w:softHyphen/>
        <w:t>ров? Нужно ли учитывать данные факторы при приня</w:t>
        <w:softHyphen/>
        <w:t>тии решения об устройстве на работу? Какая работа прошла лучше: индивидуальная или группова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5:   Ловушки-капканчики (Н.С. Пря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овышение уровня осознания возможных пре</w:t>
        <w:softHyphen/>
        <w:t>пятствий на пути к профессиональным целям и пред-</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авления о путях преодоления этих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участник должен определить некоторые трудности на пути к профессиональной цели. Особое внимание обращается на то, что трудности могут быть как внешними, исходящими от других людей или каких-то обстоятельств, так и внутренними, заключенными в самом человеке. Выделяя такие трудности, каждый обя</w:t>
        <w:softHyphen/>
        <w:t>зательно должен подумать и о том, как преодолеть и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каждый по очереди называет по одной трудности-ловушке, адресуя ее по циклическому прин</w:t>
        <w:softHyphen/>
        <w:t>ципу участнику, сидящему через два человека от него. Тот должен будет сказать, как можно было бы эту труд</w:t>
        <w:softHyphen/>
        <w:t>ность преодолеть. Участник, назвавший данную труд</w:t>
        <w:softHyphen/>
        <w:t>ность, также должен будет сказать, как можно было бы ее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с помощью остальных участников опреде</w:t>
        <w:softHyphen/>
        <w:t>ляет, чей вариант преодоления трудности оказался бо</w:t>
        <w:softHyphen/>
        <w:t>лее оптимальным, интересным и реалис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какие трудности уже встречались на профессиональном пути, как они преодолевались, обмен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6: Князь (С. Чижов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способности почувствовать «удач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Строится упражнение на материале древней китай</w:t>
        <w:softHyphen/>
        <w:t>ской традиции выбора князя. Традиция гласит: кандида</w:t>
        <w:softHyphen/>
        <w:t>ту в князья старейшинами рода делалось предложение занять этот пост. Желая получить княжеский титул, кан</w:t>
        <w:softHyphen/>
        <w:t>дидат как воспитанный человек отказывается. Отвечая, что считает себя недостойным высокого поста. Через некоторое время старейшины снова направлялись к это</w:t>
        <w:softHyphen/>
        <w:t>му кандидату и снова делали предложение. Но уважаю</w:t>
        <w:softHyphen/>
        <w:t>щий себя кандидат снова отказывался. Ему снова дела</w:t>
        <w:softHyphen/>
        <w:t>ли предложение.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любого отказа старейшины могли больше не прийти, а сделать предложение другому лицу. Кром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pPr>
      <w:r>
        <w:rPr>
          <w:rFonts w:cs="Times New Roman" w:ascii="Times New Roman" w:hAnsi="Times New Roman"/>
          <w:sz w:val="22"/>
          <w:szCs w:val="22"/>
        </w:rPr>
        <w:t>старейшины иногда делали предложения именно в рас</w:t>
        <w:softHyphen/>
        <w:t>чете на отказ, чтобы выбрать другого. Обе стороны рис</w:t>
        <w:softHyphen/>
        <w:t>ковали. Кандидат, отказавшись в очередной раз, риско</w:t>
        <w:softHyphen/>
        <w:t>вал не дождаться следующего предложения, а старей</w:t>
        <w:softHyphen/>
        <w:t>шины, имеющие в виду другого претендента, рисковали получить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Эта ситуация заложена в основу упражнения. Игра</w:t>
        <w:softHyphen/>
        <w:t>ют одновременно все слушатели, разбиваясь на пары. Один слушатель берет роль работодателя, другой — кан</w:t>
        <w:softHyphen/>
        <w:t>дидата в психологи. После первого проигрыша они ме</w:t>
        <w:softHyphen/>
        <w:t>няются ролями. При проведении игры используются монеты. Делая предложение, работодатель кладет перед кандидатом в психологи монету, сопровождая этот жест различными вежливыми словами. Вежливо отказываясь, кандидат в ответ кладет рядом с первой еще одну моне</w:t>
        <w:softHyphen/>
        <w:t>ту. Повторное предложение работодатель сопровожда</w:t>
        <w:softHyphen/>
        <w:t>ет еще одной монетой. Отказ — еще одна монета. Так растет небольшая горка монет, величина которой опре</w:t>
        <w:softHyphen/>
        <w:t>деляется пределом возможного риска с обеих сторон. Если работодатель решит, что достаточно предлагать, он со словами: «Ну, что ж поделаешь, придется обратиться к другому кандидату!» забирает все монеты. Если же кандидат решит, что достаточно демонстрировать вос</w:t>
        <w:softHyphen/>
        <w:t>питанность, он со словами: «Ну, что поделаешь, видно, придется согласиться!» — забирает горку монет себе. Далее следует пересадка, и те, кто играли роль старей</w:t>
        <w:softHyphen/>
        <w:t>шины, становятся кандидатами в психологи,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а модификация: когда психолог предлагает себя Работодателю и перечисляет свои профессиональ</w:t>
        <w:softHyphen/>
        <w:t>ные достоинства, Работодатель решает — подходит или нет ему этот психолог. Процедура действий не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участников — набрать как можно больше мо</w:t>
        <w:softHyphen/>
        <w:t>нет, которые в начале игры были выданы всем в одина</w:t>
        <w:softHyphen/>
        <w:t>ковом количестве. При проявлении нетерпеливости вы</w:t>
        <w:softHyphen/>
        <w:t>игрыш будет небольшой. При проявлении выдержки выигрыш будет богатый, а риск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поделиться впечат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7: Кадровая справка (С. Чижов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ногие кадровые центры и но</w:t>
        <w:softHyphen/>
        <w:t>вые фирмы создают свои банки кадровых данных. В этих целях средствами рекламы собирается необходимая ин</w:t>
        <w:softHyphen/>
        <w:t>формация. Каждый специалист должен уметь подгото</w:t>
        <w:softHyphen/>
        <w:t>вить себе кадровую справку, заполнить существующие кадровые документы. В связи с этим студентам предла</w:t>
        <w:softHyphen/>
        <w:t>гается составить о себе информацию в «банк данных» кадрового центр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результаты данного упражнения бу</w:t>
        <w:softHyphen/>
        <w:t>дут обсуждать эксперты: глава фирмы и адвокат. Они выберут трех претендентов и проаргументируют свой выбор. Затем к обсуждению привлекаются все студен</w:t>
        <w:softHyphen/>
        <w:t>ты.</w:t>
      </w:r>
    </w:p>
    <w:p>
      <w:pPr>
        <w:pStyle w:val="Normal"/>
        <w:jc w:val="both"/>
        <w:rPr>
          <w:rFonts w:ascii="Times New Roman" w:hAnsi="Times New Roman" w:cs="Times New Roman"/>
          <w:sz w:val="22"/>
          <w:szCs w:val="22"/>
        </w:rPr>
      </w:pPr>
      <w:r>
        <w:rPr>
          <w:rFonts w:cs="Times New Roman" w:ascii="Times New Roman" w:hAnsi="Times New Roman"/>
          <w:sz w:val="22"/>
          <w:szCs w:val="22"/>
        </w:rPr>
        <w:t>По окончанию обсуждения студентами выполнен</w:t>
        <w:softHyphen/>
        <w:t>ного задания преподаватель дает следующие рекомен</w:t>
        <w:softHyphen/>
        <w:t>дации по составлению данных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адровая справка — должна дать представление о возможностях претендента, образовании, предшествую</w:t>
        <w:softHyphen/>
        <w:t>щих занятиях, профессиональной подготовке, опыте ра</w:t>
        <w:softHyphen/>
        <w:t>боты и личностных качествах. При этом она должна быть краткой и занимать не более одной страницы. Цель та</w:t>
        <w:softHyphen/>
        <w:t>кой справки — добиться положительного отклика от по</w:t>
        <w:softHyphen/>
        <w:t>тенциального работо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писать сопроводительное письмо, пожалуй, слож</w:t>
        <w:softHyphen/>
        <w:t>нее: оно должно быть убедительным, профессионально выдержанным и интересным. В идеале оно должно по</w:t>
        <w:softHyphen/>
        <w:t>ставить вас выше всех прочих претендентов на долж</w:t>
        <w:softHyphen/>
        <w:t>ность и особняком от них. Для разных организаций нуж</w:t>
        <w:softHyphen/>
        <w:t>но писать и печатать отдельное послание с учетом ее специфики. Письмо содержит описание должности, на которую вы претендуете, пробуждает интерес, дает пред</w:t>
        <w:softHyphen/>
        <w:t>ставление о вашей квалификации и сообщает, как с вами можно связаться. В адресе надо написать не только ти</w:t>
        <w:softHyphen/>
        <w:t>тул должностного лица, но и его фамилию. Отправив письмо, через некоторое время можно позвонить.</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8: Зарабатываем деньги (Н.С. Пря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актуализировать материальную (финансовую) составляющую профессиональной и жизненной ситу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игра проводится сразу со всей группой и с каждым человеком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рисует на доске бланк (см. таблицу) и од</w:t>
        <w:softHyphen/>
        <w:t>новременно очень кратко объясняет смысл игры, о чем он еще неоднократно будет напоминать участникам в ходе самой процедуры, а участники рисуют такой же бланк на своих листочках.</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бланка</w:t>
      </w:r>
    </w:p>
    <w:tbl>
      <w:tblPr>
        <w:tblW w:w="5607" w:type="dxa"/>
        <w:jc w:val="left"/>
        <w:tblInd w:w="-7" w:type="dxa"/>
        <w:tblLayout w:type="fixed"/>
        <w:tblCellMar>
          <w:top w:w="0" w:type="dxa"/>
          <w:left w:w="40" w:type="dxa"/>
          <w:bottom w:w="0" w:type="dxa"/>
          <w:right w:w="40" w:type="dxa"/>
        </w:tblCellMar>
      </w:tblPr>
      <w:tblGrid>
        <w:gridCol w:w="490"/>
        <w:gridCol w:w="586"/>
        <w:gridCol w:w="566"/>
        <w:gridCol w:w="547"/>
        <w:gridCol w:w="845"/>
        <w:gridCol w:w="1181"/>
        <w:gridCol w:w="845"/>
        <w:gridCol w:w="547"/>
      </w:tblGrid>
      <w:tr>
        <w:trPr>
          <w:trHeight w:val="84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дов</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сделок 100 тыс 300 тыс 500 тыс</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Юрист 50 %</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визия</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 за 100- 1 год 300 - 3 года 500 - 5 лет (лет срок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Благотворительность </w:t>
            </w:r>
            <w:r>
              <w:rPr>
                <w:rFonts w:cs="Times New Roman" w:ascii="Times New Roman" w:hAnsi="Times New Roman"/>
                <w:sz w:val="22"/>
                <w:szCs w:val="22"/>
                <w:lang w:val="en-US"/>
              </w:rPr>
              <w:t>1</w:t>
            </w:r>
            <w:r>
              <w:rPr>
                <w:rFonts w:cs="Times New Roman" w:ascii="Times New Roman" w:hAnsi="Times New Roman"/>
                <w:sz w:val="22"/>
                <w:szCs w:val="22"/>
              </w:rPr>
              <w:t>00% за данный ход</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асибо сумма взноса хЗ</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w:t>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0</w:t>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 всей игры:</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мысл и основные правила игры</w:t>
      </w:r>
    </w:p>
    <w:p>
      <w:pPr>
        <w:pStyle w:val="Normal"/>
        <w:jc w:val="both"/>
        <w:rPr>
          <w:rFonts w:ascii="Times New Roman" w:hAnsi="Times New Roman" w:cs="Times New Roman"/>
          <w:sz w:val="22"/>
          <w:szCs w:val="22"/>
        </w:rPr>
      </w:pPr>
      <w:r>
        <w:rPr>
          <w:rFonts w:cs="Times New Roman" w:ascii="Times New Roman" w:hAnsi="Times New Roman"/>
          <w:sz w:val="22"/>
          <w:szCs w:val="22"/>
        </w:rPr>
        <w:t>За 15 игровых ходов необходимо заработать как можно больше «денег», как можно меньше побывать в тюрьме, да еще умудриться сделать побольше благотво</w:t>
        <w:softHyphen/>
        <w:t>р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годные ( коммерческие) сделки можно заключать только на суммы в 100, 300 и 500 рублей (см. вторую колонку в образце бланка). Например, участник хочет в свой 1 -й ход заключить сделку на 300 рублей, и тогда он должен во второй колонке напротив 1-го хода проста</w:t>
        <w:softHyphen/>
        <w:t>вить цифру 300.</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ормальному гражданину нужно выпол</w:t>
        <w:softHyphen/>
        <w:t>нять законы, то у каждого игрока будет возможность для подстраховки несколько раз (сколько раз — он ре</w:t>
        <w:softHyphen/>
        <w:t>шает сам) обратиться за помощью к юристу. Но за каж</w:t>
        <w:softHyphen/>
        <w:t>дое такое обращение придется отдать юристу 50 % от всей суммы сделки за данный ход. Например, если за 1-й ход участник заключил сделку на 300 рублей, то, об</w:t>
        <w:softHyphen/>
        <w:t>ратившись к юристу, он должен отдать ему 150 рублей, а оставшиеся 150 рублей сразу записать в графу «Ю», напротив 1-го хода. Если участник к юристу не обраща</w:t>
        <w:softHyphen/>
        <w:t>ется, то соответственно записывается прочерк ( «-»).</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раз в игре ведущий скажет «ревизия!» (количество неизвестно — на то и ревизия). Если игрок обратился за данный ход к юристу, то ему нечего боять</w:t>
        <w:softHyphen/>
        <w:t>ся, и он продолжает игру в обычном порядке. Но если он решил на юристе сэкономить, то наверняка у него имеются серьезные проблемы с законом, и тогда ему придется отправиться в «тюрьму». Во-первых, у него кон</w:t>
        <w:softHyphen/>
        <w:t>фискуется вся сумма за данный ход (игрок сам ее про</w:t>
        <w:softHyphen/>
        <w:t>сто зачеркивает в своем бланке). Во-вторых, срок пре</w:t>
        <w:softHyphen/>
        <w:t>бывания в тюрьме определяется суммой сделки: за 100 рублей беззакония — 1 год (пропускается 1 игровой ход), за 300 — 3 года (пропускается 3 хода), за 500 - 5 лет (пропускается 5 ходов). В колонке «тюрьма», напротив номеров соответствующих ходов, проставляются буквы «Т», означающие, что игрок в данных ходах не участвует. В третьих, за данные ходы игрок не может делать больше ничего, кроме как ждать окончания сро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не сидит в тюрьме», есть возможность несколько раз (сколько раз — решает он сам) за игру сделать благородное дело для сирот, больных и всех нуж</w:t>
        <w:softHyphen/>
        <w:t>дающихся. Если игрок делает благотворительный взнос,</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то в графе «благотворительность», напротив соответству</w:t>
        <w:softHyphen/>
        <w:t>ющего хода, проставляется оставшаяся за данный ход сумма. Например, если после обращения к юристу у иг</w:t>
        <w:softHyphen/>
        <w:t>рока осталось 150, то он обязан отдать сиротам их все. Если он к юристу за данный ход не обращался, то он мог бы отдать все 300.</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за всю игру должен несколько раз произ</w:t>
        <w:softHyphen/>
        <w:t>нести слова «Спасибо за милость Вашу!». Если кто-то за данный ход (когда ведущий это произнес) сделал свой благотворительный взнос, то тогда считается, что он все точно рассчитал («не ошибся»), и тогда вся сумма этого взноса, записанная ранее в колонку «благотворитель</w:t>
        <w:softHyphen/>
        <w:t>ность», утраивается и в колонке «Итоги» игрок ее сразу же выписывает. Например, если взнос составил 150, то в итоге пишется уже 450! Но если игрок за данный ход никаких взносов не делал, то в колонке «Итоги» он пи</w:t>
        <w:softHyphen/>
        <w:t>шет просто оставшуюся сумму (не утроенную!).</w:t>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ние итогов игры начинается с того, что каж</w:t>
        <w:softHyphen/>
        <w:t>дый подсчитывает, сколько он всего заработал «тысяч». По наибольшей сумме определяется побе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можно поинтересоваться у участников, кто больше всех провел лет в «тюрьме», кто там почти не был и как это соотносится с заработанными милли</w:t>
        <w:softHyphen/>
        <w:t>онами... Можно поинтересоваться у участников, кто боль</w:t>
        <w:softHyphen/>
        <w:t>ше всех занимался «благотворительностью», кто ею по</w:t>
        <w:softHyphen/>
        <w:t>чти не занимался и как это соотносится с итоговой сум</w:t>
        <w:softHyphen/>
        <w:t>мой.</w:t>
      </w:r>
    </w:p>
    <w:p>
      <w:pPr>
        <w:pStyle w:val="Normal"/>
        <w:jc w:val="both"/>
        <w:rPr>
          <w:rFonts w:ascii="Times New Roman" w:hAnsi="Times New Roman" w:cs="Times New Roman"/>
          <w:sz w:val="22"/>
          <w:szCs w:val="22"/>
        </w:rPr>
      </w:pPr>
      <w:r>
        <w:rPr>
          <w:rFonts w:cs="Times New Roman" w:ascii="Times New Roman" w:hAnsi="Times New Roman"/>
          <w:sz w:val="22"/>
          <w:szCs w:val="22"/>
        </w:rPr>
        <w:t>3. 4. Парадигмальн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9: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участников садится в центр круга. Предва</w:t>
        <w:softHyphen/>
        <w:t>рительно он определяется относительно того, какого направления он придерживается, и сообщает об этом группе. Группа может задать ему пять вопросов, но строго соблюдая рамки роли практического психолога,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ющего в русле определенного психотерапевтического направления (психоанализ, бихевиоризм, когнитивизм, гешталытерапия, клиент-центрированное направление и пр.). Затем следующий желающий садится в центр круга. Ему также задается 5 вопросов, но с обязатель</w:t>
        <w:softHyphen/>
        <w:t>ной сменой парадигмы, которой он придер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 «Пресс-конференция». Один из участ</w:t>
        <w:softHyphen/>
        <w:t>ников садится в центр круга. Он изображает какую-либо известную личность психолога. Далее процедура та же.</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 «Накладывающиеся идентичности». Один из участников садится в центр круга. Он изображает одного из представителей «помогающих» профессий — психолога, педагога, священнослужителя, врача, народ</w:t>
        <w:softHyphen/>
        <w:t>ного целителя, биолога. Группа задает ему 5 вопросов, на которые он отвечает из своей профессиональной роли. Задача — определить его профессиональную принадлеж</w:t>
        <w:softHyphen/>
        <w:t>ность. Затем смена участников в кругу.</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что дает выполнение этого задания? Что нового узнали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0:  Психологическая родня (по В. Квинн)</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анализа парадигмальной приверж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раздает участникам текст сценки, просит её прочитать и определить, какой точки зрения придер</w:t>
        <w:softHyphen/>
        <w:t>живается каждое действующее лицо: бихевиористской, гештальтистской, психоаналитической, гуманистической, когнитивистской или эклектической. (При наличии вре</w:t>
        <w:softHyphen/>
        <w:t>мени сценку можно разыграть). Свое решение предла</w:t>
        <w:softHyphen/>
        <w:t>гается обосн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мната двухлетнего мальчика. Восемь часов вече</w:t>
        <w:softHyphen/>
        <w:t>ра. Мальчик стоит около кроватки в окружении своих родственников: отца, матери, дедушки, дяди Гены и тети Раи. Все они — 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плаксиво): Не буду пать один. Буду пать башими, в ба-ашо-ой каватке. Мне тийно и тья-ашно.</w:t>
      </w:r>
    </w:p>
    <w:p>
      <w:pPr>
        <w:pStyle w:val="Normal"/>
        <w:jc w:val="both"/>
        <w:rPr>
          <w:rFonts w:ascii="Times New Roman" w:hAnsi="Times New Roman" w:cs="Times New Roman"/>
          <w:sz w:val="22"/>
          <w:szCs w:val="22"/>
        </w:rPr>
      </w:pPr>
      <w:r>
        <w:rPr>
          <w:rFonts w:cs="Times New Roman" w:ascii="Times New Roman" w:hAnsi="Times New Roman"/>
          <w:sz w:val="22"/>
          <w:szCs w:val="22"/>
        </w:rPr>
        <w:t>Мать: Бедный мой Коля, он ведь даже не подозрева-</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ет, почему ему страшно. Наверное, он еще в роддоме испугался чего-то темного, и теперь ему всегда будет страшно оставаться одному в темноте. Когда-нибудь мне придется поработать с ним над его страхами и извлечь эту проблему из его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Дядя Гена: Да не трать ты времени попусту! Просто положи рядом с кроваткой пару печенюшек. Раз-другой поест в темноте печенья, глядишь, на третий — сам за</w:t>
        <w:softHyphen/>
        <w:t>просит, чтобы поскорее выключили свет.</w:t>
      </w:r>
    </w:p>
    <w:p>
      <w:pPr>
        <w:pStyle w:val="Normal"/>
        <w:jc w:val="both"/>
        <w:rPr>
          <w:rFonts w:ascii="Times New Roman" w:hAnsi="Times New Roman" w:cs="Times New Roman"/>
          <w:sz w:val="22"/>
          <w:szCs w:val="22"/>
        </w:rPr>
      </w:pPr>
      <w:r>
        <w:rPr>
          <w:rFonts w:cs="Times New Roman" w:ascii="Times New Roman" w:hAnsi="Times New Roman"/>
          <w:sz w:val="22"/>
          <w:szCs w:val="22"/>
        </w:rPr>
        <w:t>Тетя Рая: О Гена, вечно ты придаешь значение час</w:t>
        <w:softHyphen/>
        <w:t>тностям. Скорее всего Николаша пока еще очень слабо осознает, что такое темнота в отличие от нетемноты. А может быть, его глаза еще не вполне адаптировались к условиям неосвещенного пом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душка: Дайте мне поговорить с мальчиком, я хочу выяснить, что он сам думает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согласен, печенье — это не выход... Вот что, малыш, а скажи-ка мне, пожалуйста, какие это такие страшные вещи творятся в темноте?</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В тимате ис шкафа выизают стья-ашные тюдовисс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Хочешь, я закрою дверь на ключ, и они не смогут оттуда вылезти?</w:t>
      </w:r>
    </w:p>
    <w:p>
      <w:pPr>
        <w:pStyle w:val="Normal"/>
        <w:jc w:val="both"/>
        <w:rPr/>
      </w:pPr>
      <w:r>
        <w:rPr>
          <w:rFonts w:cs="Times New Roman" w:ascii="Times New Roman" w:hAnsi="Times New Roman"/>
          <w:sz w:val="22"/>
          <w:szCs w:val="22"/>
        </w:rPr>
        <w:t>Мальчик: Да, качу, качу, тойко иссе папьяси дядю Ену пьинести мне питенья, тетю Аю - посмотьеть мои газки, маму — сказать, как Коя был маленьким, а деду — пагаваить пья сто я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участники приводят свои мнения и их обоснования по каждому персонажу:</w:t>
      </w:r>
    </w:p>
    <w:p>
      <w:pPr>
        <w:pStyle w:val="Normal"/>
        <w:jc w:val="both"/>
        <w:rPr>
          <w:rFonts w:ascii="Times New Roman" w:hAnsi="Times New Roman" w:cs="Times New Roman"/>
          <w:sz w:val="22"/>
          <w:szCs w:val="22"/>
        </w:rPr>
      </w:pPr>
      <w:r>
        <w:rPr>
          <w:rFonts w:cs="Times New Roman" w:ascii="Times New Roman" w:hAnsi="Times New Roman"/>
          <w:sz w:val="22"/>
          <w:szCs w:val="22"/>
        </w:rPr>
        <w:t>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  отец..................................</w:t>
      </w:r>
    </w:p>
    <w:p>
      <w:pPr>
        <w:pStyle w:val="Normal"/>
        <w:jc w:val="both"/>
        <w:rPr>
          <w:rFonts w:ascii="Times New Roman" w:hAnsi="Times New Roman" w:cs="Times New Roman"/>
          <w:sz w:val="22"/>
          <w:szCs w:val="22"/>
        </w:rPr>
      </w:pPr>
      <w:r>
        <w:rPr>
          <w:rFonts w:cs="Times New Roman" w:ascii="Times New Roman" w:hAnsi="Times New Roman"/>
          <w:sz w:val="22"/>
          <w:szCs w:val="22"/>
        </w:rPr>
        <w:t>в.  дядя Гена..................</w:t>
      </w:r>
    </w:p>
    <w:p>
      <w:pPr>
        <w:pStyle w:val="Normal"/>
        <w:jc w:val="both"/>
        <w:rPr>
          <w:rFonts w:ascii="Times New Roman" w:hAnsi="Times New Roman" w:cs="Times New Roman"/>
          <w:sz w:val="22"/>
          <w:szCs w:val="22"/>
        </w:rPr>
      </w:pPr>
      <w:r>
        <w:rPr>
          <w:rFonts w:cs="Times New Roman" w:ascii="Times New Roman" w:hAnsi="Times New Roman"/>
          <w:sz w:val="22"/>
          <w:szCs w:val="22"/>
        </w:rPr>
        <w:t>г.  тетя Рая...........................</w:t>
      </w:r>
    </w:p>
    <w:p>
      <w:pPr>
        <w:pStyle w:val="Normal"/>
        <w:jc w:val="both"/>
        <w:rPr>
          <w:rFonts w:ascii="Times New Roman" w:hAnsi="Times New Roman" w:cs="Times New Roman"/>
          <w:sz w:val="22"/>
          <w:szCs w:val="22"/>
        </w:rPr>
      </w:pPr>
      <w:r>
        <w:rPr>
          <w:rFonts w:cs="Times New Roman" w:ascii="Times New Roman" w:hAnsi="Times New Roman"/>
          <w:sz w:val="22"/>
          <w:szCs w:val="22"/>
        </w:rPr>
        <w:t>д.  дедушка.............................</w:t>
      </w:r>
    </w:p>
    <w:p>
      <w:pPr>
        <w:pStyle w:val="Normal"/>
        <w:jc w:val="both"/>
        <w:rPr>
          <w:rFonts w:ascii="Times New Roman" w:hAnsi="Times New Roman" w:cs="Times New Roman"/>
          <w:sz w:val="22"/>
          <w:szCs w:val="22"/>
        </w:rPr>
      </w:pPr>
      <w:r>
        <w:rPr>
          <w:rFonts w:cs="Times New Roman" w:ascii="Times New Roman" w:hAnsi="Times New Roman"/>
          <w:sz w:val="22"/>
          <w:szCs w:val="22"/>
        </w:rPr>
        <w:t>е.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1: Эмиграция (В.Ю. Бабайцев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омочь осознать свои профессиональные ори</w:t>
        <w:softHyphen/>
        <w:t>ентации и привер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участнику представляется возможность представить, что ему предстоит уехать из страны и из этого времени куда угодно (любая страна, любое время). В связи с этим необходимо подумать о том, куда бы он выехал, в какое время.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у него была там возможность профессио</w:t>
        <w:softHyphen/>
        <w:t>нального роста, то у кого из известных психологов он хотел бы поучиться, чему. А с кем из них он хотел бы работать? Участникам предлагается в течение 5 минут откровенно ответить на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довольны ли вы своим выбором? По</w:t>
        <w:softHyphen/>
        <w:t>чему?</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2: В какой парадигме работает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нировка навыков парадигмальной привер</w:t>
        <w:softHyphen/>
        <w:t>женност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йте приведенные ниже описания и опреде</w:t>
        <w:softHyphen/>
        <w:t>лите, примером какого метода индивидуальной психоте</w:t>
        <w:softHyphen/>
        <w:t>рапии является каждое из них — психоанализа, клиент-центрированной психотерапии, гештальттерапии, экзи</w:t>
        <w:softHyphen/>
        <w:t>стенциальной терапии, когнитивной терапии, рациональ-но-эмотивной терапии или бихевиоральной психотера</w:t>
        <w:softHyphen/>
        <w:t>пии.</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терапевт комментирует каждое движение Виктора - кладет ли тот ногу на ногу, складывает ли руки на груди, кусает ли губы или почесывает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2.  Саша стесняется торговать. Психотерапевт дает ей задание на дом — она должна наняться на работу на бли</w:t>
        <w:softHyphen/>
        <w:t>жайший рынок и продавать там изделия ручн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терапевт толкует сны Юлии. Она должна попытаться расслабиться и вспомнить как можно боль</w:t>
        <w:softHyphen/>
        <w:t>ше.</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терапевт подробно рассматривает пробле-</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му жизненных ценностей Анатолия. Анатолий пытается понять истинный смысл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5.  Вячеслав пытается постепенно преодолеть страх перед ездой на автомобиле. На прошлой неделе психо</w:t>
        <w:softHyphen/>
        <w:t>терапевт взял его с собой в автомобиль. На следующей неделе Вячеслав сам поведет машину по той же дороге. После этого, как он надеется, страх перед полетом ис</w:t>
        <w:softHyphen/>
        <w:t>чезнет у него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6.  На психотерапевтическом сеансе. Жанна говорит больше психотерапевта, а он внимательно слушает. Ка</w:t>
        <w:softHyphen/>
        <w:t>жется, что ему действительно небезразличны ее чувства и переживания и что он поним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7.  Марк уверен, его плохие оценки в школе означа</w:t>
        <w:softHyphen/>
        <w:t>ют, что он никогда не преуспеет в бизнесе. Его психоте</w:t>
        <w:softHyphen/>
        <w:t>рапевт говорит на это, что многие весьма удачливые биз</w:t>
        <w:softHyphen/>
        <w:t>несмены тоже плохо уч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3:  Ассоциации по профессиональному портрету</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целостного понимания своей теоре</w:t>
        <w:softHyphen/>
        <w:t>тической приверженности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участник выходит за дверь. Группа задумывает психолога, работающего в определенной теоретической парадигме (психоаналитик, гештальттерапевт, гуманисти</w:t>
        <w:softHyphen/>
        <w:t>ческий психолог и т.п.), или психолога, специализирую</w:t>
        <w:softHyphen/>
        <w:t>щегося на определенном профессиональном поприще (школьный психолог, клинический психолог и т.п.).</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психолог должен угадать, кто задуман: определить приверженность определенной парадигме и выяснить сферу практического приложения своих уме</w:t>
        <w:softHyphen/>
        <w:t>ний. Можно задавать любые вопросы, кроме прямых: а) это вопросы на выяснение ассоциаций (Если это цветок, то какой? Если это музыка, то какая? и т.п.), б) про</w:t>
        <w:softHyphen/>
        <w:t>фессиональные вопросы (длительность встреч с клиен</w:t>
        <w:softHyphen/>
        <w:t>том, предмет взаимодействия, использует ли диагности</w:t>
        <w:softHyphen/>
        <w:t>ческие техники, каких принципов придерживается в работе и т.п.).</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что проще устанавливать — концеп</w:t>
        <w:softHyphen/>
        <w:t>туальную приверженность или область реального при</w:t>
        <w:softHyphen/>
        <w:t>ложения сил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4:  Парадигмы (А.Ф. Бондаренко)</w:t>
      </w:r>
    </w:p>
    <w:p>
      <w:pPr>
        <w:pStyle w:val="Normal"/>
        <w:jc w:val="both"/>
        <w:rPr>
          <w:rFonts w:ascii="Times New Roman" w:hAnsi="Times New Roman" w:cs="Times New Roman"/>
          <w:sz w:val="22"/>
          <w:szCs w:val="22"/>
        </w:rPr>
      </w:pPr>
      <w:r>
        <w:rPr>
          <w:rFonts w:cs="Times New Roman" w:ascii="Times New Roman" w:hAnsi="Times New Roman"/>
          <w:sz w:val="22"/>
          <w:szCs w:val="22"/>
        </w:rPr>
        <w:t>Цель: меняя роли и парадигмы, почувствовать спе</w:t>
        <w:softHyphen/>
        <w:t>цифику каждого из психотерапевтических направлений, «примерить» их к собственной личности и профессио</w:t>
        <w:softHyphen/>
        <w:t>нальным склонностям, рефлексивно отнестись к пред</w:t>
        <w:softHyphen/>
        <w:t>почтению той или иной парадигмы.</w:t>
      </w:r>
    </w:p>
    <w:p>
      <w:pPr>
        <w:pStyle w:val="Normal"/>
        <w:jc w:val="both"/>
        <w:rPr>
          <w:rFonts w:ascii="Times New Roman" w:hAnsi="Times New Roman" w:cs="Times New Roman"/>
          <w:sz w:val="22"/>
          <w:szCs w:val="22"/>
        </w:rPr>
      </w:pPr>
      <w:r>
        <w:rPr>
          <w:rFonts w:cs="Times New Roman" w:ascii="Times New Roman" w:hAnsi="Times New Roman"/>
          <w:sz w:val="22"/>
          <w:szCs w:val="22"/>
        </w:rPr>
        <w:t>Оборудование: тексты проективных случаев «Случай с Сергеем», «Случай с Людмилой», «Случай с Ириной».</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упражнение предназначено для работы в учебных группах. Внимательно прочтите проективный текст. Далее группа разбивается на пары, каждой из ко</w:t>
        <w:softHyphen/>
        <w:t>торых предстоит выработать определенную стратегию работы с конкретным случаем в соответствии с той тео</w:t>
        <w:softHyphen/>
        <w:t>ретической парадигмой, которую выберет сама пара.</w:t>
      </w:r>
    </w:p>
    <w:p>
      <w:pPr>
        <w:pStyle w:val="Normal"/>
        <w:jc w:val="both"/>
        <w:rPr>
          <w:rFonts w:ascii="Times New Roman" w:hAnsi="Times New Roman" w:cs="Times New Roman"/>
          <w:sz w:val="22"/>
          <w:szCs w:val="22"/>
        </w:rPr>
      </w:pPr>
      <w:r>
        <w:rPr>
          <w:rFonts w:cs="Times New Roman" w:ascii="Times New Roman" w:hAnsi="Times New Roman"/>
          <w:sz w:val="22"/>
          <w:szCs w:val="22"/>
        </w:rPr>
        <w:t>А. Проективный текст «Случай с Сергеем»</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происходит в центре психологической помощи, где квалифицированные психологи проводят индивидуальную и групповую работу. Сергей пришёл на консультацию и рассказал о себ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Мне 25 лет. Я — студент психологического факуль</w:t>
        <w:softHyphen/>
        <w:t>тета. Недавно решил специализироваться в области пси</w:t>
        <w:softHyphen/>
        <w:t>хологического консультирования. Я окончил три курса, прослушал спецкурсы по психологии личности, обще</w:t>
        <w:softHyphen/>
        <w:t>ния и даже прошёл группу личностного роста. Я решил, что если собираюсь работать с людьми как консультант, то мне следует прежде всего лучше взглянуть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 25 лет я чувствую, что прожил большую часть своей жизни впустую. К настоящему моменту я бы хо</w:t>
        <w:softHyphen/>
        <w:t>тел уже закончить университет и работать, а вместо это</w:t>
        <w:softHyphen/>
        <w:t>го я всего лишь студент. Я понял, что без основательно</w:t>
        <w:softHyphen/>
        <w:t>го понимания себя человек не может полноценно жить, и решил специализироваться в области консультативной психологии и работать консультантом с проблемными</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детьми. Мне помог в своё время один человек, и я бы также хотел помогать подросткам. Но все же моя лично</w:t>
        <w:softHyphen/>
        <w:t>стная проблематика далека от настоящей проработки У меня мало друзей, я испытываю страх и робость со свер</w:t>
        <w:softHyphen/>
        <w:t>стниками или людьми старше меня. Я чувствую себя хорошо с детьми, потому что они ещё искренни. Я очень беспокоюсь по поводу того, Достаточно ли я подхожу для практической работы в качестве психолога-консуль</w:t>
        <w:softHyphen/>
        <w:t>танта. Одна из моих проблем — я много курю и, бывает, выпиваю. В основном это случается, когда мне одиноко и кажется, что я всегда буду никому не нужным. Я бо</w:t>
        <w:softHyphen/>
        <w:t>юсь людей вообще, но особенно сильных и привлека</w:t>
        <w:softHyphen/>
        <w:t>тельных женщин. Возможно, я всегда думаю о том, что они меня оценивают, и боюсь, что они считают меня недостаточно мужественным. Мне кажется, что я не со</w:t>
        <w:softHyphen/>
        <w:t>ответствую их ожиданиям в отношении мужчины. Я дей</w:t>
        <w:softHyphen/>
        <w:t>ствительно далек от образца мужской «модели». У меня не мужественное лицо, я довольно мягок в обращении и часто задумываюсь, соответствую ли я вообще совре</w:t>
        <w:softHyphen/>
        <w:t>менным представлениям о мужском идеале.</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часто меня охватывает тревога, особенно по ночам. Иногда мне хочется куда-нибудь сбежать, что</w:t>
        <w:softHyphen/>
        <w:t>бы никто меня не видел. Часто я страдаю от того, что считаю себя неудачником. Я вообще часто зациклива</w:t>
        <w:softHyphen/>
        <w:t>юсь на себе, на мыслях о собственной бесполезности. В такие моменты я себя ненавижу. Мне кажется в тяжё</w:t>
        <w:softHyphen/>
        <w:t>лые минуты, что лучше мне вообще было не родиться .или даже что лучше — умереть. Тогда бы я по крайней мере перестал страдать. Если быть откровенным, я не могу сказать, что кого-нибудь когда-нибудь любил всей душой. Да и меня никто никогда не любил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конечно, не так мрачно, так как у меня на</w:t>
        <w:softHyphen/>
        <w:t>шлось достаточно настойчивости, чтобы поступить в университет, тем более на факультет психологии. Мне нравится то, что я хочу работать над собой и прилагаю усилия в этом направлении. Я знаю, что мне нужен че</w:t>
        <w:softHyphen/>
        <w:t>ловек, который помог бы мне. Мне нравится в себе то, что я осознаю свои страхи, что способен остр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ать и что могу рискнуть, даже если чего-то боюсь.</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ло у меня в прошлом? Какие наиболее зна</w:t>
        <w:softHyphen/>
        <w:t>чительные события и поворотные моменты моей жиз</w:t>
        <w:softHyphen/>
        <w:t>ни? Главным поворотным моментом было, как ни стран</w:t>
        <w:softHyphen/>
        <w:t>но, общение с командиром взвода в армии, молодень</w:t>
        <w:softHyphen/>
        <w:t>ким лейтенантом. Он воодушевил меня на поступление в университет, он говорил, что видит во мне способнос</w:t>
        <w:softHyphen/>
        <w:t>ти, требуемые для работы с подростками. Мне трудно было вначале поверить в это, но его вера помогла мне. Следующим значительным событием была моя женить</w:t>
        <w:softHyphen/>
        <w:t>ба и развод. Наши семейные взаимоотношения длились недолго, жена ушла от меня. Это было страшным уда</w:t>
        <w:softHyphen/>
        <w:t>ром по моему мужскому самолюбию. Она была очень сильной женщиной, доминантный тип. Жена не упуска</w:t>
        <w:softHyphen/>
        <w:t>ла случая подчеркнуть, что я — «не деловой», «не му</w:t>
        <w:softHyphen/>
        <w:t>жик». С тех пор я опасаюсь сближаться с женщинами из-за страха, что они меня станут под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Мои родители не разводились, но лучше было бы, наверное, чтобы они это сделали. Они часто ссорились. Насколько я понимаю, именно мать была инициатором. Она была доминирующей личностью и часто «катила бочку» на отца, который был слабым, пассивным и роб</w:t>
        <w:softHyphen/>
        <w:t>ким по сравнению с матерью. Он никогда не возражал ей. Кроме того, мои «предки» всегда сравнивали меня не в мою пользу со старшим братом, который был «за</w:t>
        <w:softHyphen/>
        <w:t>мечательным» ребенком, удачливым и прилежным уче</w:t>
        <w:softHyphen/>
        <w:t>ником. Я сам не знаю как случилось, что я оказался не</w:t>
        <w:softHyphen/>
        <w:t>удач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Я помню, отец кричал: «Ты что, тупой? Соображать надо! Идиот ненормальный! Ты никогда ничего не добь</w:t>
        <w:softHyphen/>
        <w:t>ёшься!». Моя мать обходилась со мной так же, как она обходилась с отцом. «Ты — тряпка, а не мужчина. Когда ты уже вырастешь и уедешь? Хоть глаза не будешь мо</w:t>
        <w:softHyphen/>
        <w:t>золить, чтоб сердце моё не болело!». Вот что я от неё слышал. Помню, мне было лет 10 или 12, я пытался зас</w:t>
        <w:softHyphen/>
        <w:t>нуть ночью, чувствуя себя совершенно ненужным. Мне хотелось построить свой домик и в нем жить.</w:t>
      </w:r>
    </w:p>
    <w:p>
      <w:pPr>
        <w:pStyle w:val="Normal"/>
        <w:jc w:val="both"/>
        <w:rPr>
          <w:rFonts w:ascii="Times New Roman" w:hAnsi="Times New Roman" w:cs="Times New Roman"/>
          <w:sz w:val="22"/>
          <w:szCs w:val="22"/>
        </w:rPr>
      </w:pPr>
      <w:r>
        <w:rPr>
          <w:rFonts w:cs="Times New Roman" w:ascii="Times New Roman" w:hAnsi="Times New Roman"/>
          <w:sz w:val="22"/>
          <w:szCs w:val="22"/>
        </w:rPr>
        <w:t>Мы жили в маленьком городке. В отцов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не было разговоров ни о религии, ни о чём таком... По правде говоря, я часто ловил себя на мысли, что я — сын не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по-моему, классический комплекс неполно</w:t>
        <w:softHyphen/>
        <w:t>ценности. Мне бы хотелось уважать себя больше. Наде</w:t>
        <w:softHyphen/>
        <w:t>юсь, что я смогу научиться любить. Мне хочется также избавиться от чувства вины и тревожности и относить</w:t>
        <w:softHyphen/>
        <w:t>ся к себе, как нормальные люди. Я действительно хочу стать хорошим детским консультантом, а для этого мне надо глубоко понять себя. Правда, я не совсем опреде</w:t>
        <w:softHyphen/>
        <w:t>лился, что это означает. Но знаю твердо, что мне нужно освободиться от саморазрушительных склонностей и научиться больше доверять людям. Может быть, вы смо</w:t>
        <w:softHyphen/>
        <w:t>жете мне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рассказ каждой пары перед группой о своих предложениях по работе с клиентом в соответ</w:t>
        <w:softHyphen/>
        <w:t>ствии с выбранной парадигмой; проверка своих предло</w:t>
        <w:softHyphen/>
        <w:t>жений с ориентировочными текстами-подсказками (А.Ф. Бондаренко), после завершения учебной работы в целом проводится групповая проективная дискуссия на тему: «Личностные проблемы — личностные особенно</w:t>
        <w:softHyphen/>
        <w:t>сти — психотерапевтические парадигмы».</w:t>
      </w:r>
    </w:p>
    <w:p>
      <w:pPr>
        <w:pStyle w:val="Normal"/>
        <w:jc w:val="both"/>
        <w:rPr>
          <w:rFonts w:ascii="Times New Roman" w:hAnsi="Times New Roman" w:cs="Times New Roman"/>
          <w:sz w:val="22"/>
          <w:szCs w:val="22"/>
        </w:rPr>
      </w:pPr>
      <w:r>
        <w:rPr>
          <w:rFonts w:cs="Times New Roman" w:ascii="Times New Roman" w:hAnsi="Times New Roman"/>
          <w:sz w:val="22"/>
          <w:szCs w:val="22"/>
        </w:rPr>
        <w:t>Б. Проективный текст «Случай с Людмилой»</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чен проективному тексту «Случай с Серге</w:t>
        <w:softHyphen/>
        <w:t>ем» по проблематике, но отличается ориентированнос</w:t>
        <w:softHyphen/>
        <w:t>тью на половую идентификацию клиента-женщины, что требует самостоятельного творческого переуточнения некоторых формулировок в ориентировочных опорных текстах.</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происходит в консультативном центре, где квалифицированные психологи проводят индивидуаль</w:t>
        <w:softHyphen/>
        <w:t>ную и групповую работу. Людмила зашла, чтобы полу</w:t>
        <w:softHyphen/>
        <w:t>чить консультацию, и рассказала консультанту следую</w:t>
        <w:softHyphen/>
        <w:t>щее:</w:t>
      </w:r>
    </w:p>
    <w:p>
      <w:pPr>
        <w:pStyle w:val="Normal"/>
        <w:jc w:val="both"/>
        <w:rPr>
          <w:rFonts w:ascii="Times New Roman" w:hAnsi="Times New Roman" w:cs="Times New Roman"/>
          <w:sz w:val="22"/>
          <w:szCs w:val="22"/>
        </w:rPr>
      </w:pPr>
      <w:r>
        <w:rPr>
          <w:rFonts w:cs="Times New Roman" w:ascii="Times New Roman" w:hAnsi="Times New Roman"/>
          <w:sz w:val="22"/>
          <w:szCs w:val="22"/>
        </w:rPr>
        <w:t>«Мне 25 лет. Я — студентка психологического фа</w:t>
        <w:softHyphen/>
        <w:t>культета. Недавно решила специализироваться в облас</w:t>
        <w:softHyphen/>
        <w:t>ти практической психологии. Я окончила три курса, про-</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ла спецкурсы по психологии личности, общения и даже прошла группу личностного роста. Нас попросили написать психологические автобиографии, где надо было рассказать о своих чувствах, о прошлом и о желаемом будущем. В ходе этой работы я поняла, что недостаточ</w:t>
        <w:softHyphen/>
        <w:t>но знаю себя. Я решила, что если собираюсь работать с людьми как консультант, то мне следует прежде всего лучше взглянуть на себя. Мне бы хотелось еженедельно получать индивидуальное консультирование, а также присоединиться к постоянно действующей группе, так как мне необходим опыт в установлении отношений с другими, постоянная обратная связь и более глубокая проработка моих проблем. Я надеюсь посещать ваш кон</w:t>
        <w:softHyphen/>
        <w:t>сультационный центр в течение семестра, а может быть, и год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основные моменты рассказа Людмилы. Пе</w:t>
        <w:softHyphen/>
        <w:t>ред уходом она отдала консультанту психологическую автобиографию. Ниже приводится этот 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 25 лет я чувствую, что прожила большую часть своей жизни впустую. К настоящему моменту я бы хотела уже закончить университет и работать, а вме</w:t>
        <w:softHyphen/>
        <w:t>сто этого я всего лишь студентка. Я поняла, что без зна</w:t>
        <w:softHyphen/>
        <w:t>ния практической психологии не смогу добиться много</w:t>
        <w:softHyphen/>
        <w:t>го, и поэтому решила специализироваться в области кон</w:t>
        <w:softHyphen/>
        <w:t>сультативной психологии и работать консультантом с проблемными детьми. Мне помог в своё время один че</w:t>
        <w:softHyphen/>
        <w:t>ловек, и я бы также хотела помогать молодежи. В насто</w:t>
        <w:softHyphen/>
        <w:t>ящее время я снимаю угол у одной пожилой алкоголич</w:t>
        <w:softHyphen/>
        <w:t>ки. У меня мало друзей, я испытываю страх и робость со сверстницами или людьми старше меня. Я чувствую себя хорошо с детьми, потому что они ещё искренни. Я очень беспокоюсь по поводу того, достаточно ли я подхожу для практической работы в качестве психолога-консуль</w:t>
        <w:softHyphen/>
        <w:t>танта. Одна из моих проблем — я много курю и, бывает, выпиваю. В основном это случается, когда мне одиноко и кажется, что я всегда буду никому не нужной. Я боюсь людей вообще, но особенно сильных и привлекательных мужчин. Возможно, я всегда думаю о том, что он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ют, и боюсь, что они считают меня недостаточно женственной. Мне кажется, что я не соответствую их ожиданиям в отношении женщины. Я действительно да</w:t>
        <w:softHyphen/>
        <w:t>лека от образца «модели». У меня не смазливое личико, я довольно резка в обращении и часто задумываюсь, соот</w:t>
        <w:softHyphen/>
        <w:t>ветствую ли я вообще современным предст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часто меня охватывает тревога, особенно по ночам. Иногда мне хочется куда-нибудь сбежать, что</w:t>
        <w:softHyphen/>
        <w:t>бы никто меня не видел. Часто я страдаю от того, что невезучая. Я вообще часто зацикливаюсь на себе, на мыслях о собственной бесполезности. В такие моменты я себя ненавижу. Мне кажется в тяжёлые минуты, что лучше мне вообще было не рождаться, лучше умереть. Тогда бы я по крайней мере перестала страдать. Если быть откровенной, я не могу сказать, что кого-нибудь когда-нибудь любила всей душой. Да и меня никто ни</w:t>
        <w:softHyphen/>
        <w:t>когда не любил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Но всё, конечно, не так мрачно, так как у меня на</w:t>
        <w:softHyphen/>
        <w:t>шлось достаточно настойчивости, чтобы поступить в университет, тем более на факультет психологии. Мне нравится то, что я хочу работать над собой и прилагаю усилия в этом направлении. Я знаю, что мне нужен че</w:t>
        <w:softHyphen/>
        <w:t>ловек, который помог бы мне. Мне нравится в себе то, что я осознаю свои страхи, что способна остро чувство</w:t>
        <w:softHyphen/>
        <w:t>вать и что могу рискнуть, даже если чего-то боюсь.</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ло у меня в прошлом? Какие наиболее зна</w:t>
        <w:softHyphen/>
        <w:t>чительные события и поворотные моменты моей жиз</w:t>
        <w:softHyphen/>
        <w:t>ни? Главным поворотным моментом было, как ни стран</w:t>
        <w:softHyphen/>
        <w:t>но, общение с моей начальницей в цеху, где я работала, молоденьким мастером. Она воодушевила меня на по</w:t>
        <w:softHyphen/>
        <w:t>ступление в университет, она говорила, что видит во мне способности, требуемые для работы с молодежью. Мне трудно было вначале поверить в это, но её вера помогла мне. Следующим значительным событием было мое за</w:t>
        <w:softHyphen/>
        <w:t>мужество и развод. Наши семейные взаимоотношения длились недолго, муж ушёл от меня. Это было страш</w:t>
        <w:softHyphen/>
        <w:t>ным ударом по моему женскому самолюбию. Он был очень сильным мужчиной, доминантный тип. Муж не</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пускал случая подчеркнуть, что я — «не такая», «не баба». Я сделала аборт. С тех пор я опасаюсь сближать</w:t>
        <w:softHyphen/>
        <w:t>ся с мужчинами из-за страха, что они меня подавят.</w:t>
      </w:r>
    </w:p>
    <w:p>
      <w:pPr>
        <w:pStyle w:val="Normal"/>
        <w:jc w:val="both"/>
        <w:rPr>
          <w:rFonts w:ascii="Times New Roman" w:hAnsi="Times New Roman" w:cs="Times New Roman"/>
          <w:sz w:val="22"/>
          <w:szCs w:val="22"/>
        </w:rPr>
      </w:pPr>
      <w:r>
        <w:rPr>
          <w:rFonts w:cs="Times New Roman" w:ascii="Times New Roman" w:hAnsi="Times New Roman"/>
          <w:sz w:val="22"/>
          <w:szCs w:val="22"/>
        </w:rPr>
        <w:t>Мои родители не разводились, но я бы хотела, что</w:t>
        <w:softHyphen/>
        <w:t>бы они это сделали. Они часто ссорились. Насколько я понимаю, именно отец был инициатором. Он был доми</w:t>
        <w:softHyphen/>
        <w:t>нирующей личностью и часто «катил бочку» на мать, которая была слабой, пассивной и робкой. Она никогда не возражала ему. Кроме того, мои «предки» всегда срав</w:t>
        <w:softHyphen/>
        <w:t>нивали меня не в мою пользу со старшей сестрой, кото</w:t>
        <w:softHyphen/>
        <w:t>рая была «замечательным» ребёнком, удачливой и при</w:t>
        <w:softHyphen/>
        <w:t>лежной ученицей. Я сама не знаю, как случилось, что я оказалась неудачницей.</w:t>
      </w:r>
    </w:p>
    <w:p>
      <w:pPr>
        <w:pStyle w:val="Normal"/>
        <w:jc w:val="both"/>
        <w:rPr>
          <w:rFonts w:ascii="Times New Roman" w:hAnsi="Times New Roman" w:cs="Times New Roman"/>
          <w:sz w:val="22"/>
          <w:szCs w:val="22"/>
        </w:rPr>
      </w:pPr>
      <w:r>
        <w:rPr>
          <w:rFonts w:cs="Times New Roman" w:ascii="Times New Roman" w:hAnsi="Times New Roman"/>
          <w:sz w:val="22"/>
          <w:szCs w:val="22"/>
        </w:rPr>
        <w:t>Я помню, мать кричала: «Ты что, тупая? Соображать надо! Идиотка ненормальная! Ты никогда ничего не до</w:t>
        <w:softHyphen/>
        <w:t>бьёшься!». Мой отец обходился со мной так же, как он обходился с матерью. «Ты — лошадь, а не женщина. Когда ты уже вырастешь и уедешь? Хоть глаза не бу</w:t>
        <w:softHyphen/>
        <w:t>дешь мозолить, чтоб сердце моё не болело!». Вот что я от него слышала. Помню, мне было лет 15, я пыталась заснуть ночью, чувствуя себя совершенно ненужной. Мне хотелось построить свой домик и в нём жить. Мы жили в маленьком городке. В родительской семье не было раз</w:t>
        <w:softHyphen/>
        <w:t>говоров ни о религии, ни о чём таком... По правде гово</w:t>
        <w:softHyphen/>
        <w:t>ря, я часто ловила себя на мысли, что я — дочь не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бы я хотела стать и каких изменений своей жизни я хотела бы? Прежде всего я хотела бы лучше относиться к себе. У меня, по-моему, классический ком</w:t>
        <w:softHyphen/>
        <w:t>плекс неполноценности. Мне бы хотелось уважать себя больше, чем теперь. Надеюсь, что смогу научиться лю</w:t>
        <w:softHyphen/>
        <w:t>бить. Мне хочется также избавиться от чувства вины и тревожности, я хочу относиться к себе, как нормальные люди. Я действительно хочу стать хорошим детским кон</w:t>
        <w:softHyphen/>
        <w:t>сультантом, а для этого мне надо глубоко понять себя. Правда, я не совсем определилась, что это означает. Но знаю твердо, что мне нужно освободиться от саморазру</w:t>
        <w:softHyphen/>
        <w:t>шительных склонностей и научиться больше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Я 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Может быть, когда я больше полюблю себя, я смогу доверять другим, и они найдут во мне что-то та</w:t>
        <w:softHyphen/>
        <w:t>кое, что заслуживает симпати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й с Ириной</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упражнение предназначено как для ин</w:t>
        <w:softHyphen/>
        <w:t>дивидуальной, так и для групповой учебной работы. Вни</w:t>
        <w:softHyphen/>
        <w:t>мательно вчитайтесь в текст. Сориентируйтесь в наибо</w:t>
        <w:softHyphen/>
        <w:t>лее, на ваш взгляд, приемлемых парадигмах для консуль</w:t>
        <w:softHyphen/>
        <w:t>тативной беседы с Ириной. Меняясь ролями и чередуя психотерапевтические парадигмы, подберите опти</w:t>
        <w:softHyphen/>
        <w:t>мальную для вас и для вашей «клиентки».</w:t>
      </w:r>
    </w:p>
    <w:p>
      <w:pPr>
        <w:pStyle w:val="Normal"/>
        <w:jc w:val="both"/>
        <w:rPr>
          <w:rFonts w:ascii="Times New Roman" w:hAnsi="Times New Roman" w:cs="Times New Roman"/>
          <w:sz w:val="22"/>
          <w:szCs w:val="22"/>
        </w:rPr>
      </w:pPr>
      <w:r>
        <w:rPr>
          <w:rFonts w:cs="Times New Roman" w:ascii="Times New Roman" w:hAnsi="Times New Roman"/>
          <w:sz w:val="22"/>
          <w:szCs w:val="22"/>
        </w:rPr>
        <w:t>Ирине 25 лет. Она замужем 6 лет. Детей нет. Два раза была беременна, и дважды дело заканчивалось вы</w:t>
        <w:softHyphen/>
        <w:t>кидышем. Муж — инженер. Поженились в 1986 году, в феврале, в Припяти, где Ирина работала учительницей младших классов, а муж, Володя, электриком на ЧАЭС. После аварии им дали квартиру в Киеве и прописку (вре</w:t>
        <w:softHyphen/>
        <w:t>менную) до 31 декабря 1991 г. За это время необходимо принять решение: либо Володя остаётся в Славутиче, сохраняя все льготы работника атомной станции и, ес</w:t>
        <w:softHyphen/>
        <w:t>тественно, получая постоянную прописку, либо осво</w:t>
        <w:softHyphen/>
        <w:t>бодить жилплощадь и устраиваться в жизни самостоя</w:t>
        <w:softHyphen/>
        <w:t>тельно. Сейчас Ирина не работает вот уже полгода, стаж у неё прервался. Володя пока ездит на вахты, но в связи с обострившейся хронической пневмонией серьёзно подумывает о том, чтобы бросить эту работу и уехать к родителям в Крым.</w:t>
      </w:r>
    </w:p>
    <w:p>
      <w:pPr>
        <w:pStyle w:val="Normal"/>
        <w:jc w:val="both"/>
        <w:rPr>
          <w:rFonts w:ascii="Times New Roman" w:hAnsi="Times New Roman" w:cs="Times New Roman"/>
          <w:sz w:val="22"/>
          <w:szCs w:val="22"/>
        </w:rPr>
      </w:pPr>
      <w:r>
        <w:rPr>
          <w:rFonts w:cs="Times New Roman" w:ascii="Times New Roman" w:hAnsi="Times New Roman"/>
          <w:sz w:val="22"/>
          <w:szCs w:val="22"/>
        </w:rPr>
        <w:t>Монолог Ирины у психолога (очень робко, неуве</w:t>
        <w:softHyphen/>
        <w:t>ренно):</w:t>
      </w:r>
    </w:p>
    <w:p>
      <w:pPr>
        <w:pStyle w:val="Normal"/>
        <w:jc w:val="both"/>
        <w:rPr>
          <w:rFonts w:ascii="Times New Roman" w:hAnsi="Times New Roman" w:cs="Times New Roman"/>
          <w:sz w:val="22"/>
          <w:szCs w:val="22"/>
        </w:rPr>
      </w:pPr>
      <w:r>
        <w:rPr>
          <w:rFonts w:cs="Times New Roman" w:ascii="Times New Roman" w:hAnsi="Times New Roman"/>
          <w:sz w:val="22"/>
          <w:szCs w:val="22"/>
        </w:rPr>
        <w:t>И. Добрый день! Вы уже свободны? Можно сесть?</w:t>
      </w:r>
    </w:p>
    <w:p>
      <w:pPr>
        <w:pStyle w:val="Normal"/>
        <w:jc w:val="both"/>
        <w:rPr>
          <w:rFonts w:ascii="Times New Roman" w:hAnsi="Times New Roman" w:cs="Times New Roman"/>
          <w:sz w:val="22"/>
          <w:szCs w:val="22"/>
        </w:rPr>
      </w:pPr>
      <w:r>
        <w:rPr>
          <w:rFonts w:cs="Times New Roman" w:ascii="Times New Roman" w:hAnsi="Times New Roman"/>
          <w:sz w:val="22"/>
          <w:szCs w:val="22"/>
        </w:rPr>
        <w:t>П. Да, пожалуйста. Слушаю Вас!</w:t>
      </w:r>
    </w:p>
    <w:p>
      <w:pPr>
        <w:pStyle w:val="Normal"/>
        <w:jc w:val="both"/>
        <w:rPr>
          <w:rFonts w:ascii="Times New Roman" w:hAnsi="Times New Roman" w:cs="Times New Roman"/>
          <w:sz w:val="22"/>
          <w:szCs w:val="22"/>
        </w:rPr>
      </w:pPr>
      <w:r>
        <w:rPr>
          <w:rFonts w:cs="Times New Roman" w:ascii="Times New Roman" w:hAnsi="Times New Roman"/>
          <w:sz w:val="22"/>
          <w:szCs w:val="22"/>
        </w:rPr>
        <w:t>И. (Плачет, вначале тихо, затем громче, почти рыда</w:t>
        <w:softHyphen/>
        <w:t>ет). Плачет, не обращая внимания на психолога, при</w:t>
        <w:softHyphen/>
        <w:t>мерно 5 минут. Нервно ищет платочек, комкает... Пря</w:t>
        <w:softHyphen/>
        <w:t>чет лицо в ладонях... Наконец, первое высказывание: «Что мн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 (Участливо смотрит ей в глаза, молчит).</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pPr>
      <w:r>
        <w:rPr>
          <w:rFonts w:cs="Times New Roman" w:ascii="Times New Roman" w:hAnsi="Times New Roman"/>
          <w:sz w:val="22"/>
          <w:szCs w:val="22"/>
        </w:rPr>
        <w:t>И. (Снова всхлипывает, плачет, затем рыдает... Из</w:t>
        <w:softHyphen/>
        <w:t>виняется И снова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П. Что у Вас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И. (Сквозь слезы): «Ничего... жизни нет... Понимае</w:t>
        <w:softHyphen/>
        <w:t>те, мы с Володей поженились в 1986 году, зимой. А тут — авария. Я была в положении. А у меня выкидыш... (Плачет). Мы только-только обустраиваться начали. А тут... Авария... Эвакуация... Нас в гостинке поселили. Прописка временная... Через 2 месяца заканчивается. А мужу сказали: будешь в Славутиче — дадим квартиру, не будешь — сам устраивайся. Он на вахте работает. Две недели там, две недели дома. Придёт домой, набы</w:t>
        <w:softHyphen/>
        <w:t>чится, не подступиться. Я к нему подойду спросить, а он грубо так, знаете, ответит... Я потом еще забеременела, а у меня опять выкидыш... (Плачет). Жизни нет... А сей</w:t>
        <w:softHyphen/>
        <w:t>час он заболел, в больнице лежит, пневмония у него обо</w:t>
        <w:softHyphen/>
        <w:t>стрилась. Я пришла к нему в больницу, а он (плачет) разговаривать не хочет... Я думаю... Может, говорю, у тебя кто есть. А он зло так посмотрит, как скажет, так страшно делается. Пошла ты, говорит, отсюда. Сил нет... Что делать?.. Семья валится... Я не работаю уже полго</w:t>
        <w:softHyphen/>
        <w:t>да. Денег у меня нет. А он почти не даёт. Как на них прожить? Не могу я больше... Я к родителям поехала, когда он на вахте был, а отец говорит: езжай в семью. А где же она, моя семья? Не знаю просто... Привязчивая я. Привязалась я к нему.. Если бы дети были... А так, кому я нужна? Не знаю просто... (Плачет). Я в школе работать не смогла. Слишком большая нервная нагрузка. А сей</w:t>
        <w:softHyphen/>
        <w:t>час — и рада бы, да нет места...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после завершения учебной работы в целом проведите групповую проективную дискуссию на тему: «Мой выбор психотерапевтической парадигмы и конкретные задачи 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3.5 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5:     Ведущи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навыков решения учебных инстру</w:t>
        <w:softHyphen/>
        <w:t>мент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ы являетесь ведущим груп</w:t>
        <w:softHyphen/>
        <w:t>пы. Попробуйте представить каждую ситуацию таким образом, чтобы вы могли оценить ее, исходя из общей перспективы группы. Напишите ваш собственный ответ на ситуацию. Когда все члены группы кончат отвечать, обменяйтесь решениями, обсудите альтернативы.</w:t>
      </w:r>
    </w:p>
    <w:p>
      <w:pPr>
        <w:pStyle w:val="Normal"/>
        <w:jc w:val="both"/>
        <w:rPr>
          <w:rFonts w:ascii="Times New Roman" w:hAnsi="Times New Roman" w:cs="Times New Roman"/>
          <w:sz w:val="22"/>
          <w:szCs w:val="22"/>
        </w:rPr>
      </w:pPr>
      <w:r>
        <w:rPr>
          <w:rFonts w:cs="Times New Roman" w:ascii="Times New Roman" w:hAnsi="Times New Roman"/>
          <w:sz w:val="22"/>
          <w:szCs w:val="22"/>
        </w:rPr>
        <w:t>1.   Молчаливый участник</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встречалась каждую неделю на 2 часа на протяжении 5-ти недель. Вы наблюдали, что один из 10 членов не принимал активного участия в работе группы. Его можно было бы назвать «молчаливым участником». Общий уровень доверия между членами группы казался высоким, и, казалось, что участники работают хорошо. Какую бы вы в данном случае избрали бы функцию, если бы были ведущим?</w:t>
      </w:r>
    </w:p>
    <w:p>
      <w:pPr>
        <w:pStyle w:val="Normal"/>
        <w:jc w:val="both"/>
        <w:rPr>
          <w:rFonts w:ascii="Times New Roman" w:hAnsi="Times New Roman" w:cs="Times New Roman"/>
          <w:sz w:val="22"/>
          <w:szCs w:val="22"/>
        </w:rPr>
      </w:pPr>
      <w:r>
        <w:rPr>
          <w:rFonts w:cs="Times New Roman" w:ascii="Times New Roman" w:hAnsi="Times New Roman"/>
          <w:sz w:val="22"/>
          <w:szCs w:val="22"/>
        </w:rPr>
        <w:t>2.   Скрытый мотив</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встречалась дважды. Первая встреча харак</w:t>
        <w:softHyphen/>
        <w:t>теризовалась некомфортными чувствами, напряженным поведением и неопределенностью. Вторая встреча каза</w:t>
        <w:softHyphen/>
        <w:t>лась скучной, вялой и закрепощенной. Вы предполагае</w:t>
        <w:softHyphen/>
        <w:t>те, что что-то не выяснено, что-то осталось без внима</w:t>
        <w:softHyphen/>
        <w:t>ния, что существует какая-то скрытая мотивация. Ка</w:t>
        <w:softHyphen/>
        <w:t>кую, на ваш взгляд, лучше выбрать тренеру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3.   Завер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встречалась 12 раз, а еще намечены две встре-</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и перед ее завершением. Уже чувствуется близкий ко</w:t>
        <w:softHyphen/>
        <w:t>нец, это влияет на актуальное поведение всех участни</w:t>
        <w:softHyphen/>
        <w:t>ков. Об этом влиянии свидетельствует их все более уст</w:t>
        <w:softHyphen/>
        <w:t>раняющееся и отделяющееся поведение. Какую функ</w:t>
        <w:softHyphen/>
        <w:t>цию вы считаете более приемлемой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Агрессивный участник</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ервых встреч группы один участник по</w:t>
        <w:softHyphen/>
        <w:t>стоянно вступал в разговор агрессивными и враждеб</w:t>
        <w:softHyphen/>
        <w:t>ными путями. Он много говорил и требовал, был очень критичным и постоянно оценивал других и вас в том числе. Какую тренерскую функцию вы используете?</w:t>
      </w:r>
    </w:p>
    <w:p>
      <w:pPr>
        <w:pStyle w:val="Normal"/>
        <w:jc w:val="both"/>
        <w:rPr>
          <w:rFonts w:ascii="Times New Roman" w:hAnsi="Times New Roman" w:cs="Times New Roman"/>
          <w:sz w:val="22"/>
          <w:szCs w:val="22"/>
        </w:rPr>
      </w:pPr>
      <w:r>
        <w:rPr>
          <w:rFonts w:cs="Times New Roman" w:ascii="Times New Roman" w:hAnsi="Times New Roman"/>
          <w:sz w:val="22"/>
          <w:szCs w:val="22"/>
        </w:rPr>
        <w:t>5. Власть и контрол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8 прошедших встреч власть в группе между участниками распределилась, на ваш взгляд, неравномер</w:t>
        <w:softHyphen/>
        <w:t>но и нефункционально. Вам интересно, разделяют ли участники группы ваши наблюдения и выводы. Какую функцию ведущего лучше использовать в такой ситуа</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какую стратегию в работе с «трудным участником» выбрал психолог? Какой тактический ход этому соответствует? Попробуйте соотнести свой вы</w:t>
        <w:softHyphen/>
        <w:t>бор поведения ведущего с интерпретациями функций ведущего, используя следующ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1.  Функция эмоциональной стимуляции. Освобожде</w:t>
        <w:softHyphen/>
        <w:t>ние эмоций путем их проявления вовне, ведущий как «центр», функция вызова — конфронтация. (Вдохновляю других, рискую на группе, обнаруживаю свои чувства пе</w:t>
        <w:softHyphen/>
        <w:t>ред другими людьми, побуждаю других людей к поведен</w:t>
        <w:softHyphen/>
        <w:t>ческим проявлениям, выражаю несогласие с другими, при</w:t>
        <w:softHyphen/>
        <w:t>зываю других, активно взаимодействую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2. Забота. Ориентация на принятие и тепло: пони</w:t>
        <w:softHyphen/>
        <w:t>мание, сердечность в личностных отношениях. (Пока</w:t>
        <w:softHyphen/>
        <w:t>зываю, что принимаю других людей, предлагаю свою дружбу другим, хвалю других, принимаю других, выра</w:t>
        <w:softHyphen/>
        <w:t>жаю эмоции других, искренен с другими, устанавливаю тесные отношения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3. Придание значения. Когнитивное поведение, фун</w:t>
        <w:softHyphen/>
        <w:t>кция «называния», осознание чувств и поведения. (Про</w:t>
        <w:softHyphen/>
        <w:t>ясняю чувства других людей, формулирую идеи, интер</w:t>
        <w:softHyphen/>
        <w:t>претирую высказьшания других, объясняю ситуацию, сло</w:t>
        <w:softHyphen/>
        <w:t>жившуюся на группе, резюмирую высказьшания участ</w:t>
        <w:softHyphen/>
        <w:t>ников, помогаю другим понять их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Исполнительская функция. Организация группо</w:t>
        <w:softHyphen/>
        <w:t>вого процесса, установление продолжительности, ско</w:t>
        <w:softHyphen/>
        <w:t>рости, последовательности событий. (Предлагаю или оставляю пределы, ограничения, делаю вьшоды по реак</w:t>
        <w:softHyphen/>
        <w:t>циям людей, управляю временем своим и чужим, управ</w:t>
        <w:softHyphen/>
        <w:t>ляю активностью группы, задаю вопросы, предлагаю уп</w:t>
        <w:softHyphen/>
        <w:t>ражнения, занимаюсь принятием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6: Лекция (В.Ю. Большак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нировка профессиональных умений, раз</w:t>
        <w:softHyphen/>
        <w:t>витие навыков работы с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 тренингового зала организуется сле</w:t>
        <w:softHyphen/>
        <w:t>дующим образом: ставится три ряда стульев по 4 стула в каждом ряду — это аудитория. Стул напротив — кафед</w:t>
        <w:softHyphen/>
        <w:t>ра. В игре участвует вся группа, идет съемка на видео.</w:t>
      </w:r>
    </w:p>
    <w:p>
      <w:pPr>
        <w:pStyle w:val="Normal"/>
        <w:jc w:val="both"/>
        <w:rPr>
          <w:rFonts w:ascii="Times New Roman" w:hAnsi="Times New Roman" w:cs="Times New Roman"/>
          <w:sz w:val="22"/>
          <w:szCs w:val="22"/>
        </w:rPr>
      </w:pPr>
      <w:r>
        <w:rPr>
          <w:rFonts w:cs="Times New Roman" w:ascii="Times New Roman" w:hAnsi="Times New Roman"/>
          <w:sz w:val="22"/>
          <w:szCs w:val="22"/>
        </w:rPr>
        <w:t>Кто-нибудь один начинает читать лекцию на какую-нибудь тему (она должна быть связана со сферой про</w:t>
        <w:softHyphen/>
        <w:t>фессиональных психологических интересов участников). Первый участник читает лекцию в течение 1 минуты, а затем, по сигналу, место за кафедрой занимает участник под номером два, который, в свою очередь, уступит че</w:t>
        <w:softHyphen/>
        <w:t>рез минуту свое место следующему участнику и т.д., пока каждый участник не побывает на кафедре дважды, т.е. не прочитает по два куска из общей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должны изо всех сил стремиться к тому, чтобы лекция являла собой единое целое, чтобы сохра</w:t>
        <w:softHyphen/>
        <w:t>нялась логика изложения материала, чтобы одни и те же мысли не повторялись вс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лекции участники, сидящие на стульях первого ряда, должны внимательно слушать то, что го</w:t>
        <w:softHyphen/>
        <w:t>ворит преподаватель; сидящие на стульях второго ряда должны записывать лекцию, причем они имеют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ться своими записями, когда наступит их оче</w:t>
        <w:softHyphen/>
        <w:t>редь подхватить нить рассказа; сидящие же на после</w:t>
        <w:softHyphen/>
        <w:t>днем, третьем, ряду на стульях № 9 и 10 в обязательном порядке играют между собой в «крестики-нолики», а сидящие на стульях № 11 и 12 говорят о женщинах (муж</w:t>
        <w:softHyphen/>
        <w:t>чинах)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лектор прочитывает свою часть лек</w:t>
        <w:softHyphen/>
        <w:t>ции, он садится на стул № 1 первого ряда, все остальные участники сдвигаются на одно место, а сидящий на сту</w:t>
        <w:softHyphen/>
        <w:t>ле № 12 встает и идет продолжать лекцию.</w:t>
      </w:r>
    </w:p>
    <w:p>
      <w:pPr>
        <w:pStyle w:val="Normal"/>
        <w:jc w:val="both"/>
        <w:rPr>
          <w:rFonts w:ascii="Times New Roman" w:hAnsi="Times New Roman" w:cs="Times New Roman"/>
          <w:sz w:val="22"/>
          <w:szCs w:val="22"/>
        </w:rPr>
      </w:pPr>
      <w:r>
        <w:rPr>
          <w:rFonts w:cs="Times New Roman" w:ascii="Times New Roman" w:hAnsi="Times New Roman"/>
          <w:sz w:val="22"/>
          <w:szCs w:val="22"/>
        </w:rPr>
        <w:t>Лектор может выгнать со своей лекции любого слушателя, и тот должен выйти из зала на 1 минуту, до следующего перемещения. Слушатель, не желающий покидать аудиторию, может вступить в пререкания или просто отказаться выйти. В этом случае все участники тренинга встают по стойке смирно и стоят так ровно минуту.   Это охлаждает страст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7:   Слушать и слышать (СЮ. Смагин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тренировка навыков слушания и осмысления услыш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предлагается попытаться услышать мне</w:t>
        <w:softHyphen/>
        <w:t>ние о себе. Один из участников становится в центр кру</w:t>
        <w:softHyphen/>
        <w:t>га, а остальные по сигналу одновременно говорят одно слово, характеризующее стоящего в круге. Игра продол</w:t>
        <w:softHyphen/>
        <w:t>жается до тех пор, пока все не окажутся в центре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слышим ли мы то, что говорят на са</w:t>
        <w:softHyphen/>
        <w:t>мом деле или собственные ожидания? А что мы ожида</w:t>
        <w:softHyphen/>
        <w:t>ли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частникам предлагается написать основные заповеди психолога, составленные по материалам народ</w:t>
        <w:softHyphen/>
        <w:t>ной мудрости (пословицы, крылатые фразы). Каждый пишет одну-две пословицы и сдает ведущему, он добав</w:t>
        <w:softHyphen/>
        <w:t>ляет к ним заранее заготовленные. Например, «семь раз отмерь, один раз отрежь», «не сотвори себе кумира», «тихо едешь — дальше будешь» и пр. Затем один из уча</w:t>
        <w:softHyphen/>
        <w:t>стников выходит из комнаты. Группа выбирает одну из пословиц, например, «терпенье и труд — все перетрут».</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Игроки становятся в круг, их задача — по сигналу про</w:t>
        <w:softHyphen/>
        <w:t>изнести одно слово из выбранной фразы. При этом пер</w:t>
        <w:softHyphen/>
        <w:t>вый говорит слово «терпенье», второй «и», третий «труд» и так далее по кругу. Все слова произносятся одновре</w:t>
        <w:softHyphen/>
        <w:t>менно. Когда отсутствующий возвращается, то встает в центр круга, а остальные участники по сигналу произ</w:t>
        <w:softHyphen/>
        <w:t>носят свои слова. Задача человека, стоящего в круге, понять, какую пословицу загадала группа. Если с перво</w:t>
        <w:softHyphen/>
        <w:t>го раза это не удается, группа повторяет ее. Игра про</w:t>
        <w:softHyphen/>
        <w:t>должается до тех пор, пока все участники не побывают в роли в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8: Идентификация с ролью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у студентов способности поставить себя на мест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рассказывает участникам группы о специ</w:t>
        <w:softHyphen/>
        <w:t>фике душевной боли, выделяет три базовых составляю</w:t>
        <w:softHyphen/>
        <w:t>щих консультативного процесса в практической психо</w:t>
        <w:softHyphen/>
        <w:t>логии — опыт, жизнь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едущий предлагает участникам карточки с описаниями различных ситуаций, в которых оказались люди как взрослые, так и дети. Участники должны вой</w:t>
        <w:softHyphen/>
        <w:t>ти в положение своих героев и рассказать группе их историю от перв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 Молодой человек, не проявивший ни</w:t>
        <w:softHyphen/>
        <w:t>каких способностей в жизни. Ничего толком он не уме</w:t>
        <w:softHyphen/>
        <w:t>ет, ничего у него не получается, никаких особых спо</w:t>
        <w:softHyphen/>
        <w:t>собностей не проявилось. Другие люди ему об этом тоже говорят. Он им верит. Испытывает разочарование в жиз</w:t>
        <w:softHyphen/>
        <w:t>ни, утратил к не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2. Женщина поссорилась со своим мужем. Они поругались, и муж сказал, что он уходит и забирает с собой сына. Она подумала, что он угрожает. Но муж действительно забрал ребенка. Он забрал его тайно, пока её не было. Больше она их не видела. Сейчас у неё новая семья. Но она всё время думает о первом муже, хочу его вернуть.</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3. Девочка-подросток страдает из-за се</w:t>
        <w:softHyphen/>
        <w:t>мейных конфликтов. Причиной этих ссор яа^чется ска сама, вернее её воспитание. Родители упрекают друг друга, обвиняют, скандалят. Каждый считает, что вина в том, что дочь отбивается от рук, в другом. Девочка тяже</w:t>
        <w:softHyphen/>
        <w:t>ло переживает эти раздоры, очень эмоционально реаги</w:t>
        <w:softHyphen/>
        <w:t>рует на них. Главное заключается в том, что она считает себя хорошей и ей обидно, когда в неё не верят.</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4. Отец постоянно ругает своего сына, «пилит» по поводу и без. Он же просто теряется, так как не знает, как тому угодить. Чувствует себя униженным, суетится всякий раз, когда отец кричит на него. Ему очень горько, что его никто не защищает и не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5. Женщина испытывает большие нагруз</w:t>
        <w:softHyphen/>
        <w:t>ки на работе, кроме того, ей постоянно и беспричинно делают замечания, попрекают. Ей кажется, что все опол</w:t>
        <w:softHyphen/>
        <w:t>чились против неё. На неё бросают косые взгляды, пе</w:t>
        <w:softHyphen/>
        <w:t>решептываются за спиной, но в глаза никто ничего не высказывает. Она очень дорожит своей работой, но ус</w:t>
        <w:softHyphen/>
        <w:t>ловия в коллективе становятся невыносимыми.</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6. Девочки-сестры враждуют между со</w:t>
        <w:softHyphen/>
        <w:t>бой. Старшая насмехается над младшей, издевается над её внешностью, манерой одеваться, причесываться, го</w:t>
        <w:softHyphen/>
        <w:t>ворить. Она выставляет в смешном свете всё, чем зани</w:t>
        <w:softHyphen/>
        <w:t>мается младшая. Когда дома никого нет, обзывает млад</w:t>
        <w:softHyphen/>
        <w:t>шую и даже бьёт. На попытки младшей сестры искать защиту и поддержку у родителей, те отвечают ей, что она это всё выдумывает.</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7. Старшеклассница жалуется на отсут</w:t>
        <w:softHyphen/>
        <w:t>ствие друзей, с ней никто не хочет дружить, из компа</w:t>
        <w:softHyphen/>
        <w:t>ний её просто прогоняют. Она думает, что это связано с её некрасивой внешностью, которая всех отталкивает. Надежду обрести друзей она уже утратила. Одиночество стало таким всеобъемлющим, что ей уже не хочется жить.</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8. Пожилая женщина недовольна своим сыном и его женой, которая постоянно им командует. Пока матери удается помогать сыну, спасти его от ситу</w:t>
        <w:softHyphen/>
        <w:t>ации подкаблучника, но её мучают опасения, что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её смерти всё изменится к худшему и сын попросту про</w:t>
        <w:softHyphen/>
        <w:t>падет Ведь даже для своих детей он не азторитет, как их мать скажет, так и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9. Молодая женщина находится в расте</w:t>
        <w:softHyphen/>
        <w:t>рянности: муж накануне вечером сообщил ей, что у него есть другая и он решил уйти к ней. Уговоры не возыме</w:t>
        <w:softHyphen/>
        <w:t>ли никакого действия. Он заявил, что всё равно с ней жить не будет. Сегодня утром он собрал вещи и ушел, сказав, что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0. Мать не знает, что делать со своей выросшей дочерью, которая ни её, ни отца не слушает, ^амит. Может по несколько дней не появляться дома, при этом ничего родителям не сообщает. Хотя они зна</w:t>
        <w:softHyphen/>
        <w:t>ют, что у неё уже регулярно меняются партнеры, её ин</w:t>
        <w:softHyphen/>
        <w:t>тимное поведение попросту называется развратом. Дочь становится всё более развязной, грубой, ничего не дела</w:t>
        <w:softHyphen/>
        <w:t>ет по дому — только ест, спит, меняет наряды и посто</w:t>
        <w:softHyphen/>
        <w:t>янно требует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1. Старая женщина узнала, что в детс</w:t>
        <w:softHyphen/>
        <w:t>ком доме живет её племянница, о судьбе которой она прежде ничего не знала. После встречи с девочкой в детдоме женщина испытывает ужасные мучения, т.к. девочка очень обрадовалась встрече с ней и просит заб</w:t>
        <w:softHyphen/>
        <w:t>рать её оттуда, однако женщина обеспокоена тем, что она слишком стара и тяжело больна, и кроме того, опа</w:t>
        <w:softHyphen/>
        <w:t>сается, что на её пенсию и социальное пособие ребенка ей не поднят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насколько трудно было войти в роль клиента? Какие чувства возникли в этой роли? Трудно ли поставить себя на место другого человека и понять е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9:  Ситуации сочувствия (Р. Смид)</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сочувственного отношения к про</w:t>
        <w:softHyphen/>
        <w:t>блемам и беда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едлагаются ситуации, в которых надо вы</w:t>
        <w:softHyphen/>
        <w:t>разить сочувствие и оказать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а. Маша только что узнала, что ее мама и папа собираются развестись. Они сказали ей, что неко-</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орое время она будет жить у тети Кати, пока все обра</w:t>
        <w:softHyphen/>
        <w:t>зуется. Маша плачет, рассказывая вам об этом. Вы мо</w:t>
        <w:softHyphen/>
        <w:t>жете выразить сочувствие Маш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2а. Паше 8 лет. На день рождения папа подарил ему щенка. Паша гулял с ним каждый день, кор</w:t>
        <w:softHyphen/>
        <w:t>мил, поил и играл с ним после школы. Паша очень при</w:t>
        <w:softHyphen/>
        <w:t>вязался к своему новому другу и заботился о нем. Од</w:t>
        <w:softHyphen/>
        <w:t>нажды Паша пришел из школы и обнаружил, что щенок прорыл дыру под забором и убежал. Мальчик был очень / расстроен. Он искал его повсюду. Его мама помогла ему дозвониться в службу по отлову беспризорных живот</w:t>
        <w:softHyphen/>
        <w:t>ных, чтобы проверить, не попал ли он туда. Паша рас</w:t>
        <w:softHyphen/>
        <w:t>клеил объявления о пропаже щенка, но никто не отклик</w:t>
        <w:softHyphen/>
        <w:t>нулся. Когда Паша рассказывал вам об этом, он был очень-очень опечален. Можете ли вы посочувствовать Паш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За. Ребенок выходит во двор поиграть в футбол, но ему постоянно отказывают, говоря, что он ещё мал.</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4а. Тимур и Роза — брат и сестра. Их ро</w:t>
        <w:softHyphen/>
        <w:t>дители приехали из Казахстана несколько лет назад. Они живут в большом городе и ходят в среднюю школу. Од</w:t>
        <w:softHyphen/>
        <w:t>нажды они вернулись из школы и застали обоих родите</w:t>
        <w:softHyphen/>
        <w:t>лей дома. Это было очень странно, потому что они оба работали. Родители сказали им, что их бабушка в Казах</w:t>
        <w:softHyphen/>
        <w:t>стане тяжело заболела и маме необходимо поехать туда на долгое время, чтобы ухаживать за ней. Роза и Тимур очень огорчены, что их мама уезжает так далеко и неиз</w:t>
        <w:softHyphen/>
        <w:t>вестно, когда вернется. Можете ли вы им посочувство</w:t>
        <w:softHyphen/>
        <w:t>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5а. Пете подарили велосипед на день рож</w:t>
        <w:softHyphen/>
        <w:t>дения. Папа предупредил его, чтобы он не забывал каж</w:t>
        <w:softHyphen/>
        <w:t>дый вечер ставить велосипед в гараж. Однажды вечером Петя заигрался с друзьями с соседней улицы и забыл про велосипед. На следующее утро он вспомнил о нем и побежал посмотреть, на месте ли он. Велосипеда не было! Петя рассказал вам об этом по дороге в школу. Можете ли вы придумать слова утешения для Пети?</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6а. Карине 13 лет. Она живет с мамой и четырьмя младшими братьями. Мама подрабатывает в трех местах, чтобы заработать достаточно денег. Карина хочет стать капитаном школьной команды болельщиков, \ по у нее нет времени, чтобы ходить на репетиции. Пос-1ле школы она должна сидеть с братишками. Карина спро</w:t>
        <w:softHyphen/>
        <w:t>сила у учителя, который отвечает за подготовку капита</w:t>
        <w:softHyphen/>
        <w:t>нов, что ей делать. Учитель дал ей домой видеокассеты с рбучающим курсом, чтобы она могла практиковаться дома. На испытаниях она заняла первое место и была очень счастлива! Карина забежала к вам на перемене и сказала, что она набирает команду. Можете ли вы раз</w:t>
        <w:softHyphen/>
        <w:t>делить ее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0:  Принятие ответственности (Р. Смид)</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умения работать с ответственностью. Далее предлагается работа, предполагающая опре</w:t>
        <w:softHyphen/>
        <w:t>деление меры ответственности и ее при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w:t>
      </w:r>
    </w:p>
    <w:p>
      <w:pPr>
        <w:pStyle w:val="Normal"/>
        <w:jc w:val="both"/>
        <w:rPr/>
      </w:pPr>
      <w:r>
        <w:rPr>
          <w:rFonts w:cs="Times New Roman" w:ascii="Times New Roman" w:hAnsi="Times New Roman"/>
          <w:sz w:val="22"/>
          <w:szCs w:val="22"/>
        </w:rPr>
        <w:t>Дэн отвечает дома за собаку по кличке Лэд — кор</w:t>
        <w:softHyphen/>
        <w:t>мит, моет, гуляет и играет с ней каждый день. Однако несколько дней подряд Дэн был настолько увлечен игра</w:t>
        <w:softHyphen/>
        <w:t>ми со своими друзьями, что забывал погулять и поиг</w:t>
        <w:softHyphen/>
        <w:t>рать со своим псом. Лэд очень любит бегать по окрест</w:t>
        <w:softHyphen/>
        <w:t>ностям и играть с детьми и теперь, когда про него забы</w:t>
        <w:softHyphen/>
        <w:t>ли, заскучал и начал грызть свой ремешок. Наконец он перегрыз его и с радостью убежал гулять. Вечером Дэн пришел кормить собаку и обнаружил порванный реме</w:t>
        <w:softHyphen/>
        <w:t>шок. Он очень огорчился и почувствовал себя ужасно из-за пропажи собаки. Однако Дэн не хочет брать на себя ответственность за плохой уход за собакой и счита</w:t>
        <w:softHyphen/>
        <w:t>ет, что виноват Лэд: он не захотел оставаться дома, и поэтому он плохой пес.</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Какая часть ответственности лежит на Дэне? Какая часть ответственности лежит на Лэде? Ка</w:t>
        <w:softHyphen/>
        <w:t>кая часть ответственности лежит на остальных? Что мож</w:t>
        <w:softHyphen/>
        <w:t>но было сделать Дэну по-другому, чтобы Дэн не убежал?</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2.</w:t>
      </w:r>
    </w:p>
    <w:p>
      <w:pPr>
        <w:pStyle w:val="Normal"/>
        <w:jc w:val="both"/>
        <w:rPr>
          <w:rFonts w:ascii="Times New Roman" w:hAnsi="Times New Roman" w:cs="Times New Roman"/>
          <w:sz w:val="22"/>
          <w:szCs w:val="22"/>
        </w:rPr>
      </w:pPr>
      <w:r>
        <w:rPr>
          <w:rFonts w:cs="Times New Roman" w:ascii="Times New Roman" w:hAnsi="Times New Roman"/>
          <w:sz w:val="22"/>
          <w:szCs w:val="22"/>
        </w:rPr>
        <w:t>В июле Полу исполнилось 16 лет, и он получил во</w:t>
        <w:softHyphen/>
        <w:t>дительские права. Он очень доволен, что теперь может с друзьями ездить, куда захочет. Его сестра Кетти работа- / ет в банке. Ее машина находится в ремонте. Пол согла</w:t>
        <w:softHyphen/>
        <w:t>сился встретить Кетти после работы в 5 часов вечера и; подвезти ее домой, потому что она плохо себя чувствует! и ей нельзя долго находиться на открытом солнце. В этот день было очень жарко, и друзья Пола попросили отвез</w:t>
        <w:softHyphen/>
        <w:t>ти их после школы в кафе выпить молочного коктейля. Они шутили и смеялись и не заметили, как пролетело время. Пробило 5 часов, и Пол понял, что опоздал за Кетти как минимум на полчаса. Его друзья сказали, что ему не стоит беспокоиться, поскольку его сестре 19 лет, и она вполне может сама взять машину и вообще не нуждается в опеке своего 16-летнего брата. Пол никак не мог отвязаться от своих друзей и чувствовал возрас</w:t>
        <w:softHyphen/>
        <w:t>тающее беспокойство. Когда, наконец, он добрался до банка, то увидел у входа несколько полицейских машин и машину скорой помощи. Испуганный Пол спросил у полицейского, что произошло. Выяснилось, что у входа в банк молодая женщина упала в обморок и сейчас ее собираются отвезти в больницу. Пол сказал полицейс</w:t>
        <w:softHyphen/>
        <w:t>кому, что, наверное, это его сестра, и ему разрешили заглянуть в машину скорой помощи. Это действительно была Кетти. Врач сказал, что ей лучше, но в больницу ее отвезти необходимо. По дороге домой Пол чувствовал угрызения совести. Он думал, что если бы он приехал за Кетги вовремя, то она не перегрелась бы на солнце и не попала бы в больницу.</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Если полная ответственность равна 100%, то какая доля ответственности лежит на Поле? Какая доля ответственности лежит на Кетти? На ком еще ле</w:t>
        <w:softHyphen/>
        <w:t>жит ответственность за ситуацию? Как Пол мог посту</w:t>
        <w:softHyphen/>
        <w:t>пить, чтобы проявить больше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2915" cy="138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6" r="-77" b="-26"/>
                    <a:stretch>
                      <a:fillRect/>
                    </a:stretch>
                  </pic:blipFill>
                  <pic:spPr bwMode="auto">
                    <a:xfrm>
                      <a:off x="0" y="0"/>
                      <a:ext cx="462915"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1:     Задания на активное слуш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доело</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которую сообщает (или раздает в пись</w:t>
        <w:softHyphen/>
        <w:t>менном виде) участникам ведущий:</w:t>
      </w:r>
    </w:p>
    <w:p>
      <w:pPr>
        <w:pStyle w:val="Normal"/>
        <w:jc w:val="both"/>
        <w:rPr>
          <w:rFonts w:ascii="Times New Roman" w:hAnsi="Times New Roman" w:cs="Times New Roman"/>
          <w:sz w:val="22"/>
          <w:szCs w:val="22"/>
        </w:rPr>
      </w:pPr>
      <w:r>
        <w:rPr>
          <w:rFonts w:cs="Times New Roman" w:ascii="Times New Roman" w:hAnsi="Times New Roman"/>
          <w:sz w:val="22"/>
          <w:szCs w:val="22"/>
        </w:rPr>
        <w:t>«Вчера супруг опять сделал мне замечание в при</w:t>
        <w:softHyphen/>
        <w:t>сутствии наших гостей. Как будто я ничего не умею сама и мне надо объяснять, как сделать так, чтобы выглядело хорошо. Надоело мне все это, давно пора покончить с этой нервотрепкой».</w:t>
      </w:r>
    </w:p>
    <w:p>
      <w:pPr>
        <w:pStyle w:val="Normal"/>
        <w:jc w:val="both"/>
        <w:rPr>
          <w:rFonts w:ascii="Times New Roman" w:hAnsi="Times New Roman" w:cs="Times New Roman"/>
          <w:sz w:val="22"/>
          <w:szCs w:val="22"/>
        </w:rPr>
      </w:pPr>
      <w:r>
        <w:rPr>
          <w:rFonts w:cs="Times New Roman" w:ascii="Times New Roman" w:hAnsi="Times New Roman"/>
          <w:sz w:val="22"/>
          <w:szCs w:val="22"/>
        </w:rPr>
        <w:t>Письменно участники формулируют:</w:t>
      </w:r>
    </w:p>
    <w:p>
      <w:pPr>
        <w:pStyle w:val="Normal"/>
        <w:jc w:val="both"/>
        <w:rPr>
          <w:rFonts w:ascii="Times New Roman" w:hAnsi="Times New Roman" w:cs="Times New Roman"/>
          <w:sz w:val="22"/>
          <w:szCs w:val="22"/>
        </w:rPr>
      </w:pPr>
      <w:r>
        <w:rPr>
          <w:rFonts w:cs="Times New Roman" w:ascii="Times New Roman" w:hAnsi="Times New Roman"/>
          <w:sz w:val="22"/>
          <w:szCs w:val="22"/>
        </w:rPr>
        <w:t>-   уточнение</w:t>
      </w:r>
    </w:p>
    <w:p>
      <w:pPr>
        <w:pStyle w:val="Normal"/>
        <w:jc w:val="both"/>
        <w:rPr>
          <w:rFonts w:ascii="Times New Roman" w:hAnsi="Times New Roman" w:cs="Times New Roman"/>
          <w:sz w:val="22"/>
          <w:szCs w:val="22"/>
        </w:rPr>
      </w:pPr>
      <w:r>
        <w:rPr>
          <w:rFonts w:cs="Times New Roman" w:ascii="Times New Roman" w:hAnsi="Times New Roman"/>
          <w:sz w:val="22"/>
          <w:szCs w:val="22"/>
        </w:rPr>
        <w:t>-   пересказ</w:t>
      </w:r>
    </w:p>
    <w:p>
      <w:pPr>
        <w:pStyle w:val="Normal"/>
        <w:jc w:val="both"/>
        <w:rPr>
          <w:rFonts w:ascii="Times New Roman" w:hAnsi="Times New Roman" w:cs="Times New Roman"/>
          <w:sz w:val="22"/>
          <w:szCs w:val="22"/>
        </w:rPr>
      </w:pPr>
      <w:r>
        <w:rPr>
          <w:rFonts w:cs="Times New Roman" w:ascii="Times New Roman" w:hAnsi="Times New Roman"/>
          <w:sz w:val="22"/>
          <w:szCs w:val="22"/>
        </w:rPr>
        <w:t>-   дальнейшее развитие мыслей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выявляются лучшие варианты, обна</w:t>
        <w:softHyphen/>
        <w:t>руживаются ответы в технике активного слушания и не соответствующие ей.</w:t>
      </w:r>
    </w:p>
    <w:p>
      <w:pPr>
        <w:pStyle w:val="Normal"/>
        <w:jc w:val="both"/>
        <w:rPr>
          <w:rFonts w:ascii="Times New Roman" w:hAnsi="Times New Roman" w:cs="Times New Roman"/>
          <w:sz w:val="22"/>
          <w:szCs w:val="22"/>
        </w:rPr>
      </w:pPr>
      <w:r>
        <w:rPr>
          <w:rFonts w:cs="Times New Roman" w:ascii="Times New Roman" w:hAnsi="Times New Roman"/>
          <w:sz w:val="22"/>
          <w:szCs w:val="22"/>
        </w:rPr>
        <w:t>Уволь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начальник и его подчи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Сотрудник приходит к начальнику от</w:t>
        <w:softHyphen/>
        <w:t>дела и сообщает, что хочет уво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что нашел работу ближе к дому и сможет больше времени уделять воспитани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Ты начальник. К тебе приходит подчи</w:t>
        <w:softHyphen/>
        <w:t>ненный, который выражает желание уйти с работы. Это является неожиданностью для тебя. Попробуй выяснить настоящую причину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Ты подчиненный. Идешь к начальнику, чтобы про</w:t>
        <w:softHyphen/>
        <w:t>информировать его о своем желании уйти с работы. Истинной причины ухода начальник не знает. Объяви причину только тогда, когда почувствуешь, что между вами хорош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струкция сотруднику: На самом деле считает, что его работа не оценивается по заслугам, обижен на начальника и поэтому решил уволиться. Мож</w:t>
        <w:softHyphen/>
        <w:t>но причину придумать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утевк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Сын и мать.</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Сын уговаривает мать поехать в сана</w:t>
        <w:softHyphen/>
        <w:t>торий. Мать живет с семьей сын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тказывается, говоря, что семье сына будет сложно самим справиться с хозяйством,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струкция: На самом деле у нее появился знакомый, с которым она не хотела бы сейчас расста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 курсы   у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Заместитель директора, заведующий от</w:t>
        <w:softHyphen/>
        <w:t>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Заместитель директора хочет послать на курсы усовершенствования 55-летнего заведующего от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Побеседовать с заведующим отделом, ис</w:t>
        <w:softHyphen/>
        <w:t>пользуя техники АС.</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струкция: Вы заведующий отде</w:t>
        <w:softHyphen/>
        <w:t>лом. Вы отвечаете заместителю директора раздражен</w:t>
        <w:softHyphen/>
        <w:t>но: «Милый мой человек, мне 55 лет, и я уже слишком стар, чтобы садиться за школьную скамью. 30 лет счита</w:t>
        <w:softHyphen/>
        <w:t>ли меня порядочным человеком, все остались мною до</w:t>
        <w:softHyphen/>
        <w:t>вольны, и я имею полное право без всяких курсов до</w:t>
        <w:softHyphen/>
        <w:t>жить до пенсии».</w:t>
      </w:r>
    </w:p>
    <w:p>
      <w:pPr>
        <w:pStyle w:val="Normal"/>
        <w:jc w:val="both"/>
        <w:rPr>
          <w:rFonts w:ascii="Times New Roman" w:hAnsi="Times New Roman" w:cs="Times New Roman"/>
          <w:sz w:val="22"/>
          <w:szCs w:val="22"/>
        </w:rPr>
      </w:pPr>
      <w:r>
        <w:rPr>
          <w:rFonts w:cs="Times New Roman" w:ascii="Times New Roman" w:hAnsi="Times New Roman"/>
          <w:sz w:val="22"/>
          <w:szCs w:val="22"/>
        </w:rPr>
        <w:t>За и против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Ведущий дискуссию, который выбира</w:t>
        <w:softHyphen/>
        <w:t>ется из числа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ся группа — два стоящих на разных позициях ла</w:t>
        <w:softHyphen/>
        <w:t>геря.</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После тренинга студенческая группа, участвовавшая в нем, обращается в деканат уже в каче</w:t>
        <w:softHyphen/>
        <w:t>стве реальной группы и дает отчет руководителю — оп</w:t>
        <w:softHyphen/>
        <w:t>равдал себя тренинг или нет. Половина группы считает, что тренинг оправдал себя полностью, вторая половина —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Достигнуть согласия, которое представля</w:t>
        <w:softHyphen/>
        <w:t>ло бы мнение всех. Ведущий дискуссию должен при по</w:t>
        <w:softHyphen/>
        <w:t>мощи техник АС рефлектировать точки зрения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Старосту курса больше не слушаю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Староста курса, преподаватель, куриру</w:t>
        <w:softHyphen/>
        <w:t>ющий курс.</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Староста жалуется, что группа его больше не слушается, все вдруг против него, хотя ниче</w:t>
        <w:softHyphen/>
        <w:t>го не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Куратор должен постараться только с помо</w:t>
        <w:softHyphen/>
        <w:t>щью техник АС выяснить истинную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струкция: Ты староста курса. Ты с детства был всегда вожаком и по этой причине тебя выдвигали командовать другими. То, что в детском кол</w:t>
        <w:softHyphen/>
        <w:t>лективе воспринимали как должное, в студенческом кол</w:t>
        <w:softHyphen/>
        <w:t>лективе стало неприемлемым.</w:t>
      </w:r>
    </w:p>
    <w:p>
      <w:pPr>
        <w:pStyle w:val="Normal"/>
        <w:jc w:val="both"/>
        <w:rPr>
          <w:rFonts w:ascii="Times New Roman" w:hAnsi="Times New Roman" w:cs="Times New Roman"/>
          <w:sz w:val="22"/>
          <w:szCs w:val="22"/>
        </w:rPr>
      </w:pPr>
      <w:r>
        <w:rPr>
          <w:rFonts w:cs="Times New Roman" w:ascii="Times New Roman" w:hAnsi="Times New Roman"/>
          <w:sz w:val="22"/>
          <w:szCs w:val="22"/>
        </w:rPr>
        <w:t>Письменная жалоб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уководитель предприятия, заведующий от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На заведующего одного из отделов поступила письменная жалоба от его подчиненных. В жалобе говорилось, что он в общении груб и нетакти</w:t>
        <w:softHyphen/>
        <w:t>чен, а также старается всячески подчеркнуть свое пре</w:t>
        <w:softHyphen/>
        <w:t>восходство. Руководитель должен как-то отреагировать на жалобу. Он вызывает к себе данного зав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Руководитель должен выяснить факты, ис</w:t>
        <w:softHyphen/>
        <w:t>пользуя приемы эмпатического (активного) 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инструкции: Вы руководитель пред</w:t>
        <w:softHyphen/>
        <w:t>приятия. На заведующего отделом поступила от его под</w:t>
        <w:softHyphen/>
        <w:t>чиненных письменная жалоба о том, что он ведет себя грубо и нетактично и старается всячески подчеркнуть свое превосх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Вы вынуждены как-то среагировать на жалобу. Вы вызываете к себе заведующего от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Заведующий отделом:</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59555" cy="759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059555" cy="7595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A)  на предприятии еще но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 долгие годы проработал на данном предприятии рабочим.</w:t>
      </w:r>
    </w:p>
    <w:p>
      <w:pPr>
        <w:pStyle w:val="Normal"/>
        <w:jc w:val="both"/>
        <w:rPr>
          <w:rFonts w:ascii="Times New Roman" w:hAnsi="Times New Roman" w:cs="Times New Roman"/>
          <w:sz w:val="22"/>
          <w:szCs w:val="22"/>
        </w:rPr>
      </w:pPr>
      <w:r>
        <w:rPr>
          <w:rFonts w:cs="Times New Roman" w:ascii="Times New Roman" w:hAnsi="Times New Roman"/>
          <w:sz w:val="22"/>
          <w:szCs w:val="22"/>
        </w:rPr>
        <w:t>B)  долгие годы проработал на своем месте без осо</w:t>
        <w:softHyphen/>
        <w:t>б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Ворчливая уборщиц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Начальник цеха, уборщиц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Начальник цеха ждет важных гостей из предприятия той же отрасли. Гости должны появить</w:t>
        <w:softHyphen/>
        <w:t>ся каждую минуту. Вдруг входит уборщица и сердито кричит: «Только час назад я здесь все убрала и вычисти</w:t>
        <w:softHyphen/>
        <w:t>ла и теперь все снова запачкано. Долго мне за вами уби</w:t>
        <w:softHyphen/>
        <w:t>р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Начальник цеха старается успокоить убор</w:t>
        <w:softHyphen/>
        <w:t>щицу, пользуясь техниками АС.</w:t>
      </w:r>
    </w:p>
    <w:p>
      <w:pPr>
        <w:pStyle w:val="Normal"/>
        <w:jc w:val="both"/>
        <w:rPr>
          <w:rFonts w:ascii="Times New Roman" w:hAnsi="Times New Roman" w:cs="Times New Roman"/>
          <w:sz w:val="22"/>
          <w:szCs w:val="22"/>
        </w:rPr>
      </w:pPr>
      <w:r>
        <w:rPr>
          <w:rFonts w:cs="Times New Roman" w:ascii="Times New Roman" w:hAnsi="Times New Roman"/>
          <w:sz w:val="22"/>
          <w:szCs w:val="22"/>
        </w:rPr>
        <w:t>Субботник</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Начальник, подчи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Вы должны получить обещание от под</w:t>
        <w:softHyphen/>
        <w:t>чиненного, что он придет на субботник. Подчиненный говорит, что он не хочет делать уборку на работе, когда и дома дел полн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Ответить, используя техники АС.</w:t>
      </w:r>
    </w:p>
    <w:p>
      <w:pPr>
        <w:pStyle w:val="Normal"/>
        <w:jc w:val="both"/>
        <w:rPr>
          <w:rFonts w:ascii="Times New Roman" w:hAnsi="Times New Roman" w:cs="Times New Roman"/>
          <w:sz w:val="22"/>
          <w:szCs w:val="22"/>
        </w:rPr>
      </w:pPr>
      <w:r>
        <w:rPr>
          <w:rFonts w:cs="Times New Roman" w:ascii="Times New Roman" w:hAnsi="Times New Roman"/>
          <w:sz w:val="22"/>
          <w:szCs w:val="22"/>
        </w:rPr>
        <w:t>Кто убере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Мастер, рабочи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Мастер обращается с просьбой к ра</w:t>
        <w:softHyphen/>
        <w:t>бочему, чтобы тот убрал свое место работы. Рабочий отвечает с гневом: «Какого черта я должен играть уборщицу. Найдите другого дурак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Ответить, используя техники АС.</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специалис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Заведующий цехом, молодой специалист. Информация: Молодой специалист просит у заведу</w:t>
        <w:softHyphen/>
        <w:t>ющего цехом разрешение уйти с работы раньше на пару</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часов. Выясняется, что он собирается идти разузнавать насчет нового места работы. Заведующий цехом как раз на днях собирался обсудить с молодым специалистом его дальнейшие перспективы на предприятии и возможное его назначение в резерв руководителей.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1.  Пользуясь техниками АС, постараться разузнать причины его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2.  Убедить молодого специалиста остаться на пред</w:t>
        <w:softHyphen/>
        <w:t>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струкция: Вы молодой специа</w:t>
        <w:softHyphen/>
        <w:t>лист. Вы хотите уйти с предприятия. Вы просите у заве</w:t>
        <w:softHyphen/>
        <w:t>дующего цехом разрешение уйти на несколько часов раньше окончания рабочего дня, так как собираетесь идти разузнавать насчет нового места работы. Причину ухо</w:t>
        <w:softHyphen/>
        <w:t>да можно выдумать самостоятельно. Следует высказать ее заведующему цехом, если чувствуешь, что между вами налажен хорош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ая зона</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ыбери из числа участников партне</w:t>
        <w:softHyphen/>
        <w:t>ра, с кем ты меньше всех имел возможность общаться, который тебе меньше всех знаком. Выбери тему для бе</w:t>
        <w:softHyphen/>
        <w:t>седы и найди возможность «заставить» партнера бесе</w:t>
        <w:softHyphen/>
        <w:t>довать с целью расширить «скрытую зону».</w:t>
      </w:r>
    </w:p>
    <w:p>
      <w:pPr>
        <w:pStyle w:val="Normal"/>
        <w:jc w:val="both"/>
        <w:rPr>
          <w:rFonts w:ascii="Times New Roman" w:hAnsi="Times New Roman" w:cs="Times New Roman"/>
          <w:sz w:val="22"/>
          <w:szCs w:val="22"/>
        </w:rPr>
      </w:pPr>
      <w:r>
        <w:rPr>
          <w:rFonts w:cs="Times New Roman" w:ascii="Times New Roman" w:hAnsi="Times New Roman"/>
          <w:sz w:val="22"/>
          <w:szCs w:val="22"/>
        </w:rPr>
        <w:t>Поездной психо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2 знакомы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в поезде встречаются две знакомые женщины. Одна жалуется другой, что на работе к ней стали плохо относиться и она хочет поменять место ра</w:t>
        <w:softHyphen/>
        <w:t>боты.</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оездной психотерапевт должен выслушать собеседницу, не навязывая своих преждевременных со</w:t>
        <w:softHyphen/>
        <w:t>ветов. Сперва нужно сориентироваться в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 жалующейся: скрытая причина в том, что Вы обидчивы. Отношения на работе на самом деле далеко не такие плохие, как Вам в данную минуту кажется. В ухудшении отношений есть и Ваша доля вины.</w:t>
      </w:r>
    </w:p>
    <w:p>
      <w:pPr>
        <w:pStyle w:val="Normal"/>
        <w:jc w:val="both"/>
        <w:rPr>
          <w:rFonts w:ascii="Times New Roman" w:hAnsi="Times New Roman" w:cs="Times New Roman"/>
          <w:sz w:val="22"/>
          <w:szCs w:val="22"/>
        </w:rPr>
      </w:pPr>
      <w:r>
        <w:rPr>
          <w:rFonts w:cs="Times New Roman" w:ascii="Times New Roman" w:hAnsi="Times New Roman"/>
          <w:sz w:val="22"/>
          <w:szCs w:val="22"/>
        </w:rPr>
        <w:t>Тема диплом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Преподаватель, студент.</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преподаватель уговаривает студента прийти к нему писать диплом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Выяснить, почему студент колебл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 студенту. Вы хотели бы писать дипломную работу у этого преподавателя, но Вы уже 2 года писали курсовые у другого преподавателя и Вам неудобно ему от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пуск</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Молодой сотрудник, начальник отдел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Молодой сотрудник приходит к началь</w:t>
        <w:softHyphen/>
        <w:t>нику отдела с просьбой перенести отпуск с августа на апрель.</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молодому сотруднику. В апреле у вас свадьба с сотрудницей этого же отдела. Вы пока не хоте</w:t>
        <w:softHyphen/>
        <w:t>ли бы это афишировать. В качестве благовидного пред</w:t>
        <w:softHyphen/>
        <w:t>лога можете назвать получение удачной путевки.</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2:  Предоставление и пол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ой связи (Д. Данко и Р. Черс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установление психологического климата, спо</w:t>
        <w:softHyphen/>
        <w:t>собствующего предоставлению и получению обратной связи в установленных рабочих группах, практика ак</w:t>
        <w:softHyphen/>
        <w:t>тивного слушания и навыков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Оборудование: Листок бумаги и карандаши для каж</w:t>
        <w:softHyphen/>
        <w:t>дого участ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объясняет цель упражнения. Он говорит о том, что часто бывает трудно в групповых ситуациях спонтанно дать и получить похвалу, конструк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у или негативную обратную связь, т.к. люди не хотят нарушать групповых норм, отдалять других людей или быть воспринятыми как приносящие другим людям неприятности, и еще потому, что они не знают, что им на это ответят. Далее ведущий поясняет, что целью дан</w:t>
        <w:softHyphen/>
        <w:t>ного упражнения является предоставление участникам возможности обменяться информацией друг о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объясняет первую фазу упражнения: сбор фактов. На этом этапе каждый участник должен погово</w:t>
        <w:softHyphen/>
        <w:t>рить с каждым попарно. Примерный перечень вопро</w:t>
        <w:softHyphen/>
        <w:t>сов:</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е ваше любим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2.  Как вы сейчас себя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3.  Кому вы больше всего доверяете?</w:t>
      </w:r>
    </w:p>
    <w:p>
      <w:pPr>
        <w:pStyle w:val="Normal"/>
        <w:jc w:val="both"/>
        <w:rPr>
          <w:rFonts w:ascii="Times New Roman" w:hAnsi="Times New Roman" w:cs="Times New Roman"/>
          <w:sz w:val="22"/>
          <w:szCs w:val="22"/>
        </w:rPr>
      </w:pPr>
      <w:r>
        <w:rPr>
          <w:rFonts w:cs="Times New Roman" w:ascii="Times New Roman" w:hAnsi="Times New Roman"/>
          <w:sz w:val="22"/>
          <w:szCs w:val="22"/>
        </w:rPr>
        <w:t>4.  О чем вы чаще всего мечтаете?</w:t>
      </w:r>
    </w:p>
    <w:p>
      <w:pPr>
        <w:pStyle w:val="Normal"/>
        <w:jc w:val="both"/>
        <w:rPr>
          <w:rFonts w:ascii="Times New Roman" w:hAnsi="Times New Roman" w:cs="Times New Roman"/>
          <w:sz w:val="22"/>
          <w:szCs w:val="22"/>
        </w:rPr>
      </w:pPr>
      <w:r>
        <w:rPr>
          <w:rFonts w:cs="Times New Roman" w:ascii="Times New Roman" w:hAnsi="Times New Roman"/>
          <w:sz w:val="22"/>
          <w:szCs w:val="22"/>
        </w:rPr>
        <w:t>5.  Когда вы хотите побыть один?</w:t>
      </w:r>
    </w:p>
    <w:p>
      <w:pPr>
        <w:pStyle w:val="Normal"/>
        <w:jc w:val="both"/>
        <w:rPr>
          <w:rFonts w:ascii="Times New Roman" w:hAnsi="Times New Roman" w:cs="Times New Roman"/>
          <w:sz w:val="22"/>
          <w:szCs w:val="22"/>
        </w:rPr>
      </w:pPr>
      <w:r>
        <w:rPr>
          <w:rFonts w:cs="Times New Roman" w:ascii="Times New Roman" w:hAnsi="Times New Roman"/>
          <w:sz w:val="22"/>
          <w:szCs w:val="22"/>
        </w:rPr>
        <w:t>6.  Что вы называете экзо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7.  Как вы определяете дружбу?</w:t>
      </w:r>
    </w:p>
    <w:p>
      <w:pPr>
        <w:pStyle w:val="Normal"/>
        <w:jc w:val="both"/>
        <w:rPr>
          <w:rFonts w:ascii="Times New Roman" w:hAnsi="Times New Roman" w:cs="Times New Roman"/>
          <w:sz w:val="22"/>
          <w:szCs w:val="22"/>
        </w:rPr>
      </w:pPr>
      <w:r>
        <w:rPr>
          <w:rFonts w:cs="Times New Roman" w:ascii="Times New Roman" w:hAnsi="Times New Roman"/>
          <w:sz w:val="22"/>
          <w:szCs w:val="22"/>
        </w:rPr>
        <w:t>8.  Когда вы чувствуете особое расположение к дру</w:t>
        <w:softHyphen/>
        <w:t>гому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9.  Какие ценности являются для вас наиболее зна</w:t>
        <w:softHyphen/>
        <w:t>чимыми?</w:t>
      </w:r>
    </w:p>
    <w:p>
      <w:pPr>
        <w:pStyle w:val="Normal"/>
        <w:jc w:val="both"/>
        <w:rPr>
          <w:rFonts w:ascii="Times New Roman" w:hAnsi="Times New Roman" w:cs="Times New Roman"/>
          <w:sz w:val="22"/>
          <w:szCs w:val="22"/>
        </w:rPr>
      </w:pPr>
      <w:r>
        <w:rPr>
          <w:rFonts w:cs="Times New Roman" w:ascii="Times New Roman" w:hAnsi="Times New Roman"/>
          <w:sz w:val="22"/>
          <w:szCs w:val="22"/>
        </w:rPr>
        <w:t>10.  Что вы ожидаете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11.  В каких обстоятельствах вы говорите не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12.  Что вам трудн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13.  Какова ваша любимая шутка или анекдот?</w:t>
      </w:r>
    </w:p>
    <w:p>
      <w:pPr>
        <w:pStyle w:val="Normal"/>
        <w:jc w:val="both"/>
        <w:rPr>
          <w:rFonts w:ascii="Times New Roman" w:hAnsi="Times New Roman" w:cs="Times New Roman"/>
          <w:sz w:val="22"/>
          <w:szCs w:val="22"/>
        </w:rPr>
      </w:pPr>
      <w:r>
        <w:rPr>
          <w:rFonts w:cs="Times New Roman" w:ascii="Times New Roman" w:hAnsi="Times New Roman"/>
          <w:sz w:val="22"/>
          <w:szCs w:val="22"/>
        </w:rPr>
        <w:t>14.  Когда вы чувствуете себя неком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беседы должен произойти в течение 3-5 ми</w:t>
        <w:softHyphen/>
        <w:t>нут обмен обратной связью. При этом желательно при</w:t>
        <w:softHyphen/>
        <w:t>держиваться следующи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1.  Обратная связь представляет собой информацию о таком влиянии нашего поведения, которое обычно не осознается. Формой обратной связи является сообще</w:t>
        <w:softHyphen/>
        <w:t>ние о своих реакциях на поведение других людей с це</w:t>
        <w:softHyphen/>
        <w:t>лью помочь им откорректиро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2.  Хорошо начинать с положительной обратной свя</w:t>
        <w:softHyphen/>
        <w:t>зи, постепенно переходя к негативным моментам, если они и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  Обратная связь должна носить скорее описатель</w:t>
        <w:softHyphen/>
        <w:t>ный, чем оценочный характер, кроме того, она должна быть конкретной;</w:t>
      </w:r>
    </w:p>
    <w:p>
      <w:pPr>
        <w:pStyle w:val="Normal"/>
        <w:jc w:val="both"/>
        <w:rPr>
          <w:rFonts w:ascii="Times New Roman" w:hAnsi="Times New Roman" w:cs="Times New Roman"/>
          <w:sz w:val="22"/>
          <w:szCs w:val="22"/>
        </w:rPr>
      </w:pPr>
      <w:r>
        <w:rPr>
          <w:rFonts w:cs="Times New Roman" w:ascii="Times New Roman" w:hAnsi="Times New Roman"/>
          <w:sz w:val="22"/>
          <w:szCs w:val="22"/>
        </w:rPr>
        <w:t>4.  Задачей слушающего является практика активно</w:t>
        <w:softHyphen/>
        <w:t>го слушания. Пояснения спрашиваются лишь тогда, ког</w:t>
        <w:softHyphen/>
        <w:t>да они необходимы;</w:t>
      </w:r>
    </w:p>
    <w:p>
      <w:pPr>
        <w:pStyle w:val="Normal"/>
        <w:jc w:val="both"/>
        <w:rPr>
          <w:rFonts w:ascii="Times New Roman" w:hAnsi="Times New Roman" w:cs="Times New Roman"/>
          <w:sz w:val="22"/>
          <w:szCs w:val="22"/>
        </w:rPr>
      </w:pPr>
      <w:r>
        <w:rPr>
          <w:rFonts w:cs="Times New Roman" w:ascii="Times New Roman" w:hAnsi="Times New Roman"/>
          <w:sz w:val="22"/>
          <w:szCs w:val="22"/>
        </w:rPr>
        <w:t>5. Информация, содержащаяся в обратной связи, мо</w:t>
        <w:softHyphen/>
        <w:t>жет основываться только на собственных наблюдениях и впечатлениях слуш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6.  Давая личностную обратную связь, необходимо оговорить, что это Ваше лич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раздаются чистые листы бумаги и ка</w:t>
        <w:softHyphen/>
        <w:t>рандаши, они рассаживаются попарно. Пары просят сесть таким образом, чтобы не мешать и не слышать то, о чем говорят соседние пары. Участников просят выбрать того человека в паре, который будет первым, и начать пер</w:t>
        <w:softHyphen/>
        <w:t>вую фазу упражнения. Через 3 минуты ведущий просит поменяться ролями в диадах. Еще через 3 минуты веду</w:t>
        <w:softHyphen/>
        <w:t>щий говорит время. Одна минута дается участникам на фиксацию полученной информации, а потом их просят выбрать себе следующего партнера. Этот процесс про</w:t>
        <w:softHyphen/>
        <w:t>должается до тех пор, пока каждый не даст и не получит обратную связь от каждого. Участников просят просмот</w:t>
        <w:softHyphen/>
        <w:t>реть и структурировать ту информацию о себе, которую они получил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едущий объясняет вторую фазу упражнения: ответ. Ведущий говорит о том, что каждому участнику будет предоставлено по 3 минуты на то, чтобы сообщить и ответить на ту обратную связь, которую они получили о себе. Участникам напоминается о конфиденциальнос</w:t>
        <w:softHyphen/>
        <w:t>ти источ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группа обсуждает новое восприятие друг друга, возможности использования обратной связи в консультировании и те средства и способы, с помо</w:t>
        <w:softHyphen/>
        <w:t>щью которых лучше давать и получать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3: Три консультанта  (по А.Г. Банэ)</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ть себе отчет по вопросу о наличии необхо-</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димых для работы психологом-консультантом навыков, представить возможность попрактиковаться в консуль</w:t>
        <w:softHyphen/>
        <w:t>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Оборудование: По одному экземпляру фрагментов мини-теста (см. Диагностику) и по одному экземпляру «Схема наблюдения навыков консультирования» каж</w:t>
        <w:softHyphen/>
        <w:t>дому участнику, карандаш и бумага. Приводим фрагмен</w:t>
        <w:softHyphen/>
        <w:t>ты нуль-теста, которые каждый участник использует в заполненном виде, когда вступает в роль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ам свой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1.  Эмпатия. Я вижу мир глазами других. Я понимаю другого, так как могу почувствовать себя в его коже. Я понимаю настроение моего собеседника и отвечаю на него.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2.  Тепло. Признание личности другого. Я выражаю, не всегда обязательно чувствуя, разными способами, что я уважаю другого, признаю его право на свое мнение, даже ошибку. Я человек, активно поддерживающий дру</w:t>
        <w:softHyphen/>
        <w:t>гих.  1...2...3...4...5...6...7...8...9...10</w:t>
      </w:r>
    </w:p>
    <w:p>
      <w:pPr>
        <w:pStyle w:val="Normal"/>
        <w:jc w:val="both"/>
        <w:rPr/>
      </w:pPr>
      <w:r>
        <w:rPr>
          <w:rFonts w:cs="Times New Roman" w:ascii="Times New Roman" w:hAnsi="Times New Roman"/>
          <w:sz w:val="22"/>
          <w:szCs w:val="22"/>
        </w:rPr>
        <w:t>3. Искренность, подлинность. Я более искренен, чем фальшив в своем взаимодействии с окружающими. Я не скрываюсь за ролями и фасадами, не стремлюсь произ</w:t>
        <w:softHyphen/>
        <w:t>вести впечатление, «сделать вид», поэтому другие зна</w:t>
        <w:softHyphen/>
        <w:t>ют, на чем я стою в самом деле. Я остаюсь самим собой в       своем       общении       с       другими       людьми. 1...2...3...4...5...6...7...8...9...10</w:t>
      </w:r>
    </w:p>
    <w:p>
      <w:pPr>
        <w:pStyle w:val="Normal"/>
        <w:jc w:val="both"/>
        <w:rPr/>
      </w:pPr>
      <w:r>
        <w:rPr>
          <w:rFonts w:cs="Times New Roman" w:ascii="Times New Roman" w:hAnsi="Times New Roman"/>
          <w:sz w:val="22"/>
          <w:szCs w:val="22"/>
        </w:rPr>
        <w:t>4.  Конкретность. О себе я не могу сказать, что вы</w:t>
        <w:softHyphen/>
        <w:t>ражаюсь неопределенно, когда разговариваю с людьми. Я не говорю общих фраз, не хожу вокруг и около, соот</w:t>
        <w:softHyphen/>
        <w:t>ношусь с конкретным опытом и поведением. Я говорю ясно и точно.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5.  Инициативность. Во взаимоотношениях с други</w:t>
        <w:softHyphen/>
        <w:t>ми я занимаю активную позицию: сам действую, а не только реагирую. Вступаю в контакт, а не жду, когда вступят в контакт со мной. Я проявляю инициативу по разным        поводам        в        отношении        людей.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6.  Спонтанность. Непосредственность в проя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бя. Я действую открыто и прямо во взаимоотношени</w:t>
        <w:softHyphen/>
        <w:t>ях с окружающими, не раздумывая о том, как я буду выглядеть со стороны. 1...2...3...4...5...6...7...8...9...10</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 схему наблюдения навыков консультиро</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Эмоционально стимулирует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2.  Проясняет чувств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3.  Обнаруживает свои чувства перед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4.  Формулирует идеи</w:t>
      </w:r>
    </w:p>
    <w:p>
      <w:pPr>
        <w:pStyle w:val="Normal"/>
        <w:jc w:val="both"/>
        <w:rPr>
          <w:rFonts w:ascii="Times New Roman" w:hAnsi="Times New Roman" w:cs="Times New Roman"/>
          <w:sz w:val="22"/>
          <w:szCs w:val="22"/>
        </w:rPr>
      </w:pPr>
      <w:r>
        <w:rPr>
          <w:rFonts w:cs="Times New Roman" w:ascii="Times New Roman" w:hAnsi="Times New Roman"/>
          <w:sz w:val="22"/>
          <w:szCs w:val="22"/>
        </w:rPr>
        <w:t>5.  Делает выводы по реакци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6.  Интерпретирует высказывания клиента          &gt;</w:t>
      </w:r>
    </w:p>
    <w:p>
      <w:pPr>
        <w:pStyle w:val="Normal"/>
        <w:jc w:val="both"/>
        <w:rPr>
          <w:rFonts w:ascii="Times New Roman" w:hAnsi="Times New Roman" w:cs="Times New Roman"/>
          <w:sz w:val="22"/>
          <w:szCs w:val="22"/>
        </w:rPr>
      </w:pPr>
      <w:r>
        <w:rPr>
          <w:rFonts w:cs="Times New Roman" w:ascii="Times New Roman" w:hAnsi="Times New Roman"/>
          <w:sz w:val="22"/>
          <w:szCs w:val="22"/>
        </w:rPr>
        <w:t>7.  Задает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8.  Резюмирует высказывани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9.  Внимательно слушает</w:t>
      </w:r>
    </w:p>
    <w:p>
      <w:pPr>
        <w:pStyle w:val="Normal"/>
        <w:jc w:val="both"/>
        <w:rPr>
          <w:rFonts w:ascii="Times New Roman" w:hAnsi="Times New Roman" w:cs="Times New Roman"/>
          <w:sz w:val="22"/>
          <w:szCs w:val="22"/>
        </w:rPr>
      </w:pPr>
      <w:r>
        <w:rPr>
          <w:rFonts w:cs="Times New Roman" w:ascii="Times New Roman" w:hAnsi="Times New Roman"/>
          <w:sz w:val="22"/>
          <w:szCs w:val="22"/>
        </w:rPr>
        <w:t>10.  Замечает уровень заинтерес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  Замечает, когда клиент избегает касаться какой-то темы</w:t>
      </w:r>
    </w:p>
    <w:p>
      <w:pPr>
        <w:pStyle w:val="Normal"/>
        <w:jc w:val="both"/>
        <w:rPr>
          <w:rFonts w:ascii="Times New Roman" w:hAnsi="Times New Roman" w:cs="Times New Roman"/>
          <w:sz w:val="22"/>
          <w:szCs w:val="22"/>
        </w:rPr>
      </w:pPr>
      <w:r>
        <w:rPr>
          <w:rFonts w:cs="Times New Roman" w:ascii="Times New Roman" w:hAnsi="Times New Roman"/>
          <w:sz w:val="22"/>
          <w:szCs w:val="22"/>
        </w:rPr>
        <w:t>12.  Умение держать паузу.</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коротко говорит о целях предстоящей ра</w:t>
        <w:softHyphen/>
        <w:t>боты. Участники получают фрагменты заполненного мини-теста. Затем они разбиваются в триады, причем за каждым участником закрепляется имя А, Б или В. Ведущий сообщает, что в течение первого раунда участ</w:t>
        <w:softHyphen/>
        <w:t>ник А будет выступать в роли клиента, который пред</w:t>
        <w:softHyphen/>
        <w:t>ставляет на рассмотрение и обсуждение свои данные по мини-тесту. Участник Б играет роль консультанта, стро</w:t>
        <w:softHyphen/>
        <w:t>ит «помогающие» взаимоотношения с клиентом. Участ</w:t>
        <w:softHyphen/>
        <w:t>ник В, являясь наблюдателем, получает схему наблюде</w:t>
        <w:softHyphen/>
        <w:t>ния, которую использует. Далее начинается первый ра</w:t>
        <w:softHyphen/>
        <w:t>унд. Ведущий останавливает процесс через 20 минут и предлагает наблюдателю сообщать о том, что он видел, и затем участники обсуждают беседу консультанта с кли</w:t>
        <w:softHyphen/>
        <w:t>ентом в течение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частники меняются ролями: Б — клиент, В — консультант, А — наблюдатель (30 минут). В третьем раунде В — клиент, А — консультант, Б — наблюд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аботая в тройках, должны обсуди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ет и что мешает в работе консультанта, и вырабо</w:t>
        <w:softHyphen/>
        <w:t>тать три тезиса об этом для обсуждения всей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4:  Задания на устан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зыв к участвующим в тренинг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Вс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Оборудование: видеокамера, видеомагнитофон, те</w:t>
        <w:softHyphen/>
        <w:t>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Тебе нужно обратиться к собравшимся с эмоциональным призывом.</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послания должно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  забыть рабочие з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вжиться в обстановку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 сплотить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дается на это 30 секунд. После соответ</w:t>
        <w:softHyphen/>
        <w:t>ствующего сигнала нужно закончить предложение или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с видеопросмотром: какие способы использовались для привлечения внимания? Что обна</w:t>
        <w:softHyphen/>
        <w:t>ружилось как конструктивное, а что мешало реализа</w:t>
        <w:softHyphen/>
        <w:t>ции эмоционального призыва? Какая реакция на каж</w:t>
        <w:softHyphen/>
        <w:t>дое обращение возникала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Сначала одна пара работает перед всей группой, затем работа в парах всей группы по той же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Обеденный перерыв. По телефону говорят на ка</w:t>
        <w:softHyphen/>
        <w:t>кую-то личную тему. Тебе надо позвонить точно в опре</w:t>
        <w:softHyphen/>
        <w:t>дел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ривлечь внимание человека, который го</w:t>
        <w:softHyphen/>
        <w:t>ворит по телефону, и попросить разрешение на свой раз</w:t>
        <w:softHyphen/>
        <w:t>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 Человек, который го</w:t>
        <w:softHyphen/>
        <w:t>ворит по телефону, старается избежать контакта, на-</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можно притворяясь, что не замечает коллегу, который тоже хочет позвонит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Какие способы оказались эффективны</w:t>
        <w:softHyphen/>
        <w:t>ми для привлечения внимания? Что позволило устано</w:t>
        <w:softHyphen/>
        <w:t>вить контакт? Как вы это заметили? Как удалось закре</w:t>
        <w:softHyphen/>
        <w:t>пить контакт? Что мешало установлению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Кто заместитель министр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Представитель хозяйства, заместитель министра, участники пленум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Завтра хозяйство посетит иностран</w:t>
        <w:softHyphen/>
        <w:t>ная делегация. По техническим причинам завтра хозяй</w:t>
        <w:softHyphen/>
        <w:t>ство не может принять заранее планированную иност</w:t>
        <w:softHyphen/>
        <w:t>ранную делегацию.</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Состоится пленум. В перерыве пленума пред</w:t>
        <w:softHyphen/>
        <w:t>ставитель хозяйства должен сказать заместителю мини</w:t>
        <w:softHyphen/>
        <w:t>стра, что хозяйство не может принять гостей. Замести</w:t>
        <w:softHyphen/>
        <w:t>тель министра сидит в кругу оживленно беседующих людей. Представитель хозяйства не знает, кто из них именно заместитель министра.</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участников и проиграйте ситуацию в виде ролев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5: Задания на психолог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тельность и реализацию индивидуаль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с р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одители и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Вы — родитель. Психолог приглашает Вас в школу на беседу по поводу трудностей в обучении Вашего сын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сихологу:</w:t>
      </w:r>
    </w:p>
    <w:p>
      <w:pPr>
        <w:pStyle w:val="Normal"/>
        <w:jc w:val="both"/>
        <w:rPr>
          <w:rFonts w:ascii="Times New Roman" w:hAnsi="Times New Roman" w:cs="Times New Roman"/>
          <w:sz w:val="22"/>
          <w:szCs w:val="22"/>
        </w:rPr>
      </w:pPr>
      <w:r>
        <w:rPr>
          <w:rFonts w:cs="Times New Roman" w:ascii="Times New Roman" w:hAnsi="Times New Roman"/>
          <w:sz w:val="22"/>
          <w:szCs w:val="22"/>
        </w:rPr>
        <w:t>-  выяснить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  добиться сотрудничества с р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  выяснить, насколько можно положиться на роди</w:t>
        <w:softHyphen/>
        <w:t>телей в преодолении школьных трудносте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 родителю: Вы —</w:t>
      </w:r>
    </w:p>
    <w:p>
      <w:pPr>
        <w:pStyle w:val="Normal"/>
        <w:jc w:val="both"/>
        <w:rPr>
          <w:rFonts w:ascii="Times New Roman" w:hAnsi="Times New Roman" w:cs="Times New Roman"/>
          <w:sz w:val="22"/>
          <w:szCs w:val="22"/>
        </w:rPr>
      </w:pPr>
      <w:r>
        <w:rPr>
          <w:rFonts w:cs="Times New Roman" w:ascii="Times New Roman" w:hAnsi="Times New Roman"/>
          <w:sz w:val="22"/>
          <w:szCs w:val="22"/>
        </w:rPr>
        <w:t>а.   одинокая, замкнутая женщина, живете с ребен</w:t>
        <w:softHyphen/>
        <w:t>ком вдвоем;</w:t>
      </w:r>
    </w:p>
    <w:p>
      <w:pPr>
        <w:pStyle w:val="Normal"/>
        <w:jc w:val="both"/>
        <w:rPr>
          <w:rFonts w:ascii="Times New Roman" w:hAnsi="Times New Roman" w:cs="Times New Roman"/>
          <w:sz w:val="22"/>
          <w:szCs w:val="22"/>
        </w:rPr>
      </w:pPr>
      <w:r>
        <w:rPr>
          <w:rFonts w:cs="Times New Roman" w:ascii="Times New Roman" w:hAnsi="Times New Roman"/>
          <w:sz w:val="22"/>
          <w:szCs w:val="22"/>
        </w:rPr>
        <w:t>б.  очень занят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страдающая хронической усталостью мать четве</w:t>
        <w:softHyphen/>
        <w:t>р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г.  готовая защитить своего ребенка от бесцеремон</w:t>
        <w:softHyphen/>
        <w:t>ности и несправедливости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д.  школьный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е.  директор соседне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ж.   ваша бывшая подруга. Задание психологу: Провести беседу.</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участников и проиграйте ситуацию в виде ролев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Неаккуратная машинистк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Машинистка, начальник.</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ая информация: Машинистка, которая все</w:t>
        <w:softHyphen/>
        <w:t>гда печатала твои материалы, в последнее время стала делать много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ринося очередную работу для перепеча</w:t>
        <w:softHyphen/>
        <w:t>тывания, найди возможность дать знать, что такое каче</w:t>
        <w:softHyphen/>
        <w:t>ство работы тебя не удовлетворяет (у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Машинистка:</w:t>
      </w:r>
    </w:p>
    <w:p>
      <w:pPr>
        <w:pStyle w:val="Normal"/>
        <w:jc w:val="both"/>
        <w:rPr>
          <w:rFonts w:ascii="Times New Roman" w:hAnsi="Times New Roman" w:cs="Times New Roman"/>
          <w:sz w:val="22"/>
          <w:szCs w:val="22"/>
        </w:rPr>
      </w:pPr>
      <w:r>
        <w:rPr>
          <w:rFonts w:cs="Times New Roman" w:ascii="Times New Roman" w:hAnsi="Times New Roman"/>
          <w:sz w:val="22"/>
          <w:szCs w:val="22"/>
        </w:rPr>
        <w:t>- усталая и болезн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капризная молодая дама,</w:t>
      </w:r>
    </w:p>
    <w:p>
      <w:pPr>
        <w:pStyle w:val="Normal"/>
        <w:jc w:val="both"/>
        <w:rPr>
          <w:rFonts w:ascii="Times New Roman" w:hAnsi="Times New Roman" w:cs="Times New Roman"/>
          <w:sz w:val="22"/>
          <w:szCs w:val="22"/>
        </w:rPr>
      </w:pPr>
      <w:r>
        <w:rPr>
          <w:rFonts w:cs="Times New Roman" w:ascii="Times New Roman" w:hAnsi="Times New Roman"/>
          <w:sz w:val="22"/>
          <w:szCs w:val="22"/>
        </w:rPr>
        <w:t>-  одинокая очень замкнутая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  очень интеллигентная пожилая дама. Выберите участников и проиграйте ситуацию в виде</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Овощная баз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Заведующий отделом, работники Татья</w:t>
        <w:softHyphen/>
        <w:t>на и Полин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Согласно приказу директора один из работников вашего отдела должен быть направлен на овощную базу. Характер работы позволяет заведующе-</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у отделом послать только Татьяну или Полину.</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оговорить с обеими женщинами, пыта</w:t>
        <w:softHyphen/>
        <w:t>ясь добиться их добровольного согласия. Заведующему нужно решить, кто из женщин пойдет.</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струкция: Вы — Татьяна или Полина. Попробуйте по возможности быстрее прервать контакт с заведующим отдела. Если это не удается, то попробуйте хотя бы отказаться от работы на овощной базе. У Вас есть свои причины для отказа.</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6:  Профессиональ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Каждый имеет право на место под солнце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Учительница в пенсионном возрасте,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Учительница Н. несколько лет назад получила право выхода на пенсию, но она еще не соби</w:t>
        <w:softHyphen/>
        <w:t>рается покидать работу. Предмет она преподает хоро</w:t>
        <w:softHyphen/>
        <w:t>шо, но уже не справляется с дисциплиной на уроке. Ди</w:t>
        <w:softHyphen/>
        <w:t>ректор предложил ей уйти на пенсию и освободить мес</w:t>
        <w:softHyphen/>
        <w:t>то для молодых кадров. Учительница пришла к психоло</w:t>
        <w:softHyphen/>
        <w:t>гу. Она расстроен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ровести консультацию.</w:t>
      </w:r>
    </w:p>
    <w:p>
      <w:pPr>
        <w:pStyle w:val="Normal"/>
        <w:jc w:val="both"/>
        <w:rPr>
          <w:rFonts w:ascii="Times New Roman" w:hAnsi="Times New Roman" w:cs="Times New Roman"/>
          <w:sz w:val="22"/>
          <w:szCs w:val="22"/>
        </w:rPr>
      </w:pPr>
      <w:r>
        <w:rPr>
          <w:rFonts w:cs="Times New Roman" w:ascii="Times New Roman" w:hAnsi="Times New Roman"/>
          <w:sz w:val="22"/>
          <w:szCs w:val="22"/>
        </w:rPr>
        <w:t>2. Слабый ученик</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Директор школы,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Директор дает психологу распоряже</w:t>
        <w:softHyphen/>
        <w:t>ние составить психологическую характеристику на уче</w:t>
        <w:softHyphen/>
        <w:t>ника Н., который учится в специализированном (гимна</w:t>
        <w:softHyphen/>
        <w:t>зическом) классе. Директор уверен, что из этого учени</w:t>
        <w:softHyphen/>
        <w:t>ка ничего не получится, ему не место в специализиро</w:t>
        <w:softHyphen/>
        <w:t>ванном классе. Психолог не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Защитить сво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3. Застенчивый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Психолог, работник предприятия. Информация: Психолог встречается в столовой с ра</w:t>
        <w:softHyphen/>
        <w:t>ботником предприятия, который дает знать, что 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ое  (психотехническое) самоопределение практическ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что сказать, но не знает, как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омочь клиенту раскрыть сво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4. Помогит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Родитель,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Мама очень озабочена поведением сво</w:t>
        <w:softHyphen/>
        <w:t>его сына 9 лет — после возвращения из санатория он стал плохо себя вести. Дерется, не слушается. Она бо</w:t>
        <w:softHyphen/>
        <w:t>ится с ним на люди пока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ровести консультацию в русле гуманис</w:t>
        <w:softHyphen/>
        <w:t>тической парадигмы.</w:t>
      </w:r>
    </w:p>
    <w:p>
      <w:pPr>
        <w:pStyle w:val="Normal"/>
        <w:jc w:val="both"/>
        <w:rPr>
          <w:rFonts w:ascii="Times New Roman" w:hAnsi="Times New Roman" w:cs="Times New Roman"/>
          <w:sz w:val="22"/>
          <w:szCs w:val="22"/>
        </w:rPr>
      </w:pPr>
      <w:r>
        <w:rPr>
          <w:rFonts w:cs="Times New Roman" w:ascii="Times New Roman" w:hAnsi="Times New Roman"/>
          <w:sz w:val="22"/>
          <w:szCs w:val="22"/>
        </w:rPr>
        <w:t>5. «Вредные» клиент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Клиент (незнакомый человек, не из этой группы),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Клиент описывает свою ситуацию, со</w:t>
        <w:softHyphen/>
        <w:t>держащую психологические проблемы Консультант дол</w:t>
        <w:softHyphen/>
        <w:t>жен провести консультирование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 клиенту: В ходе обсуж</w:t>
        <w:softHyphen/>
        <w:t>дения попробовать «сбить» психолога, задав провока</w:t>
        <w:softHyphen/>
        <w:t>ционные вопросы, сделав какие либо предложения «не по делу»:</w:t>
      </w:r>
    </w:p>
    <w:p>
      <w:pPr>
        <w:pStyle w:val="Normal"/>
        <w:jc w:val="both"/>
        <w:rPr>
          <w:rFonts w:ascii="Times New Roman" w:hAnsi="Times New Roman" w:cs="Times New Roman"/>
          <w:sz w:val="22"/>
          <w:szCs w:val="22"/>
        </w:rPr>
      </w:pPr>
      <w:r>
        <w:rPr>
          <w:rFonts w:cs="Times New Roman" w:ascii="Times New Roman" w:hAnsi="Times New Roman"/>
          <w:sz w:val="22"/>
          <w:szCs w:val="22"/>
        </w:rPr>
        <w:t>-  Сколько вам лет?</w:t>
      </w:r>
    </w:p>
    <w:p>
      <w:pPr>
        <w:pStyle w:val="Normal"/>
        <w:jc w:val="both"/>
        <w:rPr>
          <w:rFonts w:ascii="Times New Roman" w:hAnsi="Times New Roman" w:cs="Times New Roman"/>
          <w:sz w:val="22"/>
          <w:szCs w:val="22"/>
        </w:rPr>
      </w:pPr>
      <w:r>
        <w:rPr>
          <w:rFonts w:cs="Times New Roman" w:ascii="Times New Roman" w:hAnsi="Times New Roman"/>
          <w:sz w:val="22"/>
          <w:szCs w:val="22"/>
        </w:rPr>
        <w:t>- Я приглашаю вас вечером в ресторан.</w:t>
      </w:r>
    </w:p>
    <w:p>
      <w:pPr>
        <w:pStyle w:val="Normal"/>
        <w:jc w:val="both"/>
        <w:rPr>
          <w:rFonts w:ascii="Times New Roman" w:hAnsi="Times New Roman" w:cs="Times New Roman"/>
          <w:sz w:val="22"/>
          <w:szCs w:val="22"/>
        </w:rPr>
      </w:pPr>
      <w:r>
        <w:rPr>
          <w:rFonts w:cs="Times New Roman" w:ascii="Times New Roman" w:hAnsi="Times New Roman"/>
          <w:sz w:val="22"/>
          <w:szCs w:val="22"/>
        </w:rPr>
        <w:t>-  Дайте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  Вы такая молодая.</w:t>
      </w:r>
    </w:p>
    <w:p>
      <w:pPr>
        <w:pStyle w:val="Normal"/>
        <w:jc w:val="both"/>
        <w:rPr>
          <w:rFonts w:ascii="Times New Roman" w:hAnsi="Times New Roman" w:cs="Times New Roman"/>
          <w:sz w:val="22"/>
          <w:szCs w:val="22"/>
        </w:rPr>
      </w:pPr>
      <w:r>
        <w:rPr>
          <w:rFonts w:cs="Times New Roman" w:ascii="Times New Roman" w:hAnsi="Times New Roman"/>
          <w:sz w:val="22"/>
          <w:szCs w:val="22"/>
        </w:rPr>
        <w:t>-  Вы хорошо выглядите. Как вам это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Я тоже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 Я известный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  Я не доверяю мужчинам-психологам (женщинам).</w:t>
      </w:r>
    </w:p>
    <w:p>
      <w:pPr>
        <w:pStyle w:val="Normal"/>
        <w:jc w:val="both"/>
        <w:rPr>
          <w:rFonts w:ascii="Times New Roman" w:hAnsi="Times New Roman" w:cs="Times New Roman"/>
          <w:sz w:val="22"/>
          <w:szCs w:val="22"/>
        </w:rPr>
      </w:pPr>
      <w:r>
        <w:rPr>
          <w:rFonts w:cs="Times New Roman" w:ascii="Times New Roman" w:hAnsi="Times New Roman"/>
          <w:sz w:val="22"/>
          <w:szCs w:val="22"/>
        </w:rPr>
        <w:t>-  Все это ерунда. Ничего вы не пон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t>- А у вас с сексом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6. Сглаживание оскор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Психолог, учительниц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Стало традицией к годовщине школы награждать почетным знаком учителей-ветеранов. В спи</w:t>
        <w:softHyphen/>
        <w:t>сок награждаемых включена учительница Н., долгое вре-</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я работающая в школе. Заместитель директора по вос</w:t>
        <w:softHyphen/>
        <w:t>питательной работе приглашает ее в связи с награждени</w:t>
        <w:softHyphen/>
        <w:t>ем на торжественное собрание, в котором в принципе она могла бы не участвовать. Учительница, одетая наряд</w:t>
        <w:softHyphen/>
        <w:t>нее обычного, приходит на собрание, но почетного знака не получает — по ошибке ее фамилия в приказе директо</w:t>
        <w:softHyphen/>
        <w:t>ра была пропущена. Учительница обижена, ей стыдно, т.к. все коллеги знали, почему она пришла на торжествен</w:t>
        <w:softHyphen/>
        <w:t>ное собрание. После собрания учительница приходит к психологу и рассказывает о полученном ею оскорблении. Задание психологу: Эмоционально поддержать и сгла</w:t>
        <w:softHyphen/>
        <w:t>дить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7. Сюрприз</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Психолог, девочка из 11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К школьному психологу приходит Оля — хорошая, примерная ученица, ей предсказывают, что она закончит школу с золотой медалью.</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психологу: Реагировать соответственно об</w:t>
        <w:softHyphen/>
        <w:t>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Ты Оля, ученица 11-го класса. Ты вне себя, опечале</w:t>
        <w:softHyphen/>
        <w:t>на и запутана. Идешь к психологу и заявляешь, что ждёш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4.     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единой схеме, предложенной А.Ф. Ануфриевым, О.Р. Бусаровой)</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случаев в школьной консультативной практике возможно проводить по единой схеме, являю</w:t>
        <w:softHyphen/>
        <w:t>щейся следствием анализа концептуального аппарата теории постановки психологического диагноза и вклю</w:t>
        <w:softHyphen/>
        <w:t>чающей следующие разделы:</w:t>
      </w:r>
    </w:p>
    <w:p>
      <w:pPr>
        <w:pStyle w:val="Normal"/>
        <w:jc w:val="both"/>
        <w:rPr>
          <w:rFonts w:ascii="Times New Roman" w:hAnsi="Times New Roman" w:cs="Times New Roman"/>
          <w:sz w:val="22"/>
          <w:szCs w:val="22"/>
        </w:rPr>
      </w:pPr>
      <w:r>
        <w:rPr>
          <w:rFonts w:cs="Times New Roman" w:ascii="Times New Roman" w:hAnsi="Times New Roman"/>
          <w:sz w:val="22"/>
          <w:szCs w:val="22"/>
        </w:rPr>
        <w:t>1.  Феноменология    (феноменологический уровень объекта психодиагностики, который включает запрос, данные, приведенные педагогом, данные, сообщенные родителями, наблюдение и работа с ребенком, отноше</w:t>
        <w:softHyphen/>
        <w:t>ние ребенка к обследованию, диагноз непсихологов, са</w:t>
        <w:softHyphen/>
        <w:t>модиагноз, резюме по феноменологическим 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2.  Теоретический конструкт и гипотезы    (уровень причинных оснований объекта 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3.  Данные психологического обследования (отдель</w:t>
        <w:softHyphen/>
        <w:t>но по каждой гипотезе проверка, резюме по данным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диагностическое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5.  Рекомендации (классному руководителю, родите</w:t>
        <w:softHyphen/>
        <w:t>лям, ребенку), кроме того, возможно определение и про</w:t>
        <w:softHyphen/>
        <w:t>ектирование психокоррекционной работы с ребенком на основе получен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6.  Катамнез (проверка диагноза по результату воз</w:t>
        <w:softHyphen/>
        <w:t>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СЛУЧАЙ ИЗ ШКОЛЬН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обобщенной схемы, предложенной А.Ф. Ануфриевым и О.Р. Бусаровой, позволяет осуще</w:t>
        <w:softHyphen/>
        <w:t>ствлять подготовку студентов-психологов к практичес</w:t>
        <w:softHyphen/>
        <w:t>кой деятельности в школе. Сначала проводится разбор конкретного случая из школьной психологической прак</w:t>
        <w:softHyphen/>
        <w:t>тики по обозначенной схеме, затем студенты получают материалы с описанием феноменологическ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а психодиагностики. Задача заключается в том, чтобы, познакомившись с содержанием определенного практического случая из практики школьного психоло</w:t>
        <w:softHyphen/>
        <w:t>га, самостоятельно составить теоретический конструкт и сформулировать гипотезы. Затем под каждый вариант гипотезы и теоретического конструкта надо указать (по</w:t>
        <w:softHyphen/>
        <w:t>добрать), какие конкретные методики могут быть ис</w:t>
        <w:softHyphen/>
        <w:t>пользованы. Кроме того, следует наметить по данному случаю некоторые возможные рекомендации или пути психокоррекционного воздействия. Цели данной рабо</w:t>
        <w:softHyphen/>
        <w:t>ты связаны с изучением теоретических оснований пси</w:t>
        <w:softHyphen/>
        <w:t>ходиагностической деятельности практического психо</w:t>
        <w:softHyphen/>
        <w:t>лога, с развитием диагностических умений на основе усвоения определенного алгоритма действий в конкрет</w:t>
        <w:softHyphen/>
        <w:t>ных ситуациях, кроме того, отрабатываются (упражня</w:t>
        <w:softHyphen/>
        <w:t>ются) навыки использования различных методик диаг</w:t>
        <w:softHyphen/>
        <w:t>ностик и составления рекомендаций или психокоррек-ционных программ относительно реальных (хотя и за</w:t>
        <w:softHyphen/>
        <w:t>данных)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случаев (А.Ф. Ануфриев, О.Р. Бусарова)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1.</w:t>
      </w:r>
    </w:p>
    <w:p>
      <w:pPr>
        <w:pStyle w:val="Normal"/>
        <w:jc w:val="both"/>
        <w:rPr>
          <w:rFonts w:ascii="Times New Roman" w:hAnsi="Times New Roman" w:cs="Times New Roman"/>
          <w:sz w:val="22"/>
          <w:szCs w:val="22"/>
        </w:rPr>
      </w:pPr>
      <w:r>
        <w:rPr>
          <w:rFonts w:cs="Times New Roman" w:ascii="Times New Roman" w:hAnsi="Times New Roman"/>
          <w:sz w:val="22"/>
          <w:szCs w:val="22"/>
        </w:rPr>
        <w:t>Маша О., 9 лет, 5 гимназически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Октябрь 1992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классного руководителя: «Посоветуйте маме забрать дочь из гимназии».</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мамы: «Может быть, мне лучше забрать дочь из гимназии».</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Успеваемость удовлетворительная, единственная претензия — тройки по русскому языку. Вступительные экзамены сдала неровно: получила «3» за диктант, но понравилась учителю-словеснику хорошей речью. Зачис</w:t>
        <w:softHyphen/>
        <w:t>лена с условием, что догонит класс по английскому. Учи</w:t>
        <w:softHyphen/>
        <w:t>телей беспокоит ее поведение: она «не вписывается» в коллектив, настраивает одних девочек проти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грубит старшим. Маша привирает, придумывая о себе «красивые» истории: однажды она заявила, что пло</w:t>
        <w:softHyphen/>
        <w:t>хо себя чувствует, поэтому надо поручить одноклассни</w:t>
        <w:softHyphen/>
        <w:t>цам провожать ее домой (школьный врач оценила ее жалобы как симу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Нет усердия в учебе, часто «выкручивается». В на</w:t>
        <w:softHyphen/>
        <w:t>чальных классах (в другой школе) была самой сильной по успеваемости, правда, уровень преподавания был низкий. Маме казалось, что дочь способна справляться с более высокими требованиями, поэтому Маша и посту</w:t>
        <w:softHyphen/>
        <w:t>пила в гимназию. В прежнем классе отношения с одно</w:t>
        <w:softHyphen/>
        <w:t>классниками и учителем были нормальные. Она жалует</w:t>
        <w:softHyphen/>
        <w:t>ся, что в гимназии ее дразнят за «бедность». Ее родите</w:t>
        <w:softHyphen/>
        <w:t>ли развелись, когда девочке было 2 года, живет Маша с мамой и бабушкой. Мама — инженер, зарплата скром</w:t>
        <w:softHyphen/>
        <w:t>ная, вынуждена во многом отказывать себе и дочери. Возвращается мама домой поздно, общение с дочерью ограничивается занятиями английским языком. Мама — молодая интересная женщина, но, по ее признанию, ни о какой личной жизни и речи быть не может, так как бабушка (70 лет, бывшая учительница) подавляет и дочь, и внучку. Бабушка не разрешает Маше гулять после школы, боясь, как бы с ней что-нибудь не случилось, в кружки внучку водить отказывается, ссылаясь на свое слабое здоровье. Маша и мама трогательно привязаны друг к другу, мама очень переживает из-за гимназичес</w:t>
        <w:softHyphen/>
        <w:t>ких трудностей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Маша — миловидная, миниатюрная девочка. К об</w:t>
        <w:softHyphen/>
        <w:t>следованию отнеслась заинтересованно, внимание пси</w:t>
        <w:softHyphen/>
        <w:t>холога было ей приятно. Очень словоохотлива, интере</w:t>
        <w:softHyphen/>
        <w:t>сы инфантильные, доброжелательна к окружающим, ориентирована на поддержку со стороны старших, ей свойственна некоторая демонстративность поведения. Неудовлетворена своими оценками и отношениями в новом классе. В отсутствии подруг в гимназии винит одноклассниц или обстоятельства. Жалуется на чрезмер-</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ую опеку со стороны бабушки, особенно обидно Маше, что бабушка даже днем не разрешает ей гулять во дворе.</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й руководитель: плохое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ама затрудняется назвать причину дез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недружны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феноменологическим 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адаптации в новом коллективе, черты демонстративное™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2.</w:t>
      </w:r>
    </w:p>
    <w:p>
      <w:pPr>
        <w:pStyle w:val="Normal"/>
        <w:jc w:val="both"/>
        <w:rPr>
          <w:rFonts w:ascii="Times New Roman" w:hAnsi="Times New Roman" w:cs="Times New Roman"/>
          <w:sz w:val="22"/>
          <w:szCs w:val="22"/>
        </w:rPr>
      </w:pPr>
      <w:r>
        <w:rPr>
          <w:rFonts w:cs="Times New Roman" w:ascii="Times New Roman" w:hAnsi="Times New Roman"/>
          <w:sz w:val="22"/>
          <w:szCs w:val="22"/>
        </w:rPr>
        <w:t>Илья П., 10 лет, 5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Октябрь 1992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классно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советуйте, как снять у ребенка двигательную расторможенность на уроках».</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ся Илья удовлетворительно, иногда выступает с интересными докладами по истории и литературе, но на уроках расторможен, постоянно что-то теребит в ру</w:t>
        <w:softHyphen/>
        <w:t>ках, часто отвлекается, не следит за происходящим на уроке. Илья — добрый, вежливый мальчик. Учителя от</w:t>
        <w:softHyphen/>
        <w:t>мечают гиперопеку со стороны мамы: она настояла, что</w:t>
        <w:softHyphen/>
        <w:t>бы сын оставался в группе продленного дня вместе с третьеклассниками (для его сверстников продленки нет). Каждый день мама сама забирает сына из ГПД, хотя живут они недалеко от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Илья живет с мамой в коммунальной квартире. Ро</w:t>
        <w:softHyphen/>
        <w:t>дители мальчика развелись, когда ему исполнился год. Мама постоянно переживает, что сын растет без отца. До сих пор она сомневается в правильности своего по</w:t>
        <w:softHyphen/>
        <w:t>ступка, расставшись с мужем по настоянию своего отца. Дед Ильи — крупный специалист по военной технике — очень любит дочь и внука, помогает деньгами и, хотя живет в Подмосковье, часто их навещает, отвозит маль</w:t>
        <w:softHyphen/>
        <w:t>чика на теннисный корт, занимается с ним радиокон-</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ированием. Соседка по квартире — пожилая, сер</w:t>
        <w:softHyphen/>
        <w:t>добольная женщина, часто по доброте своей пускает к себе пьяниц, поэтому мама и оставляет сына на продлен</w:t>
        <w:softHyphen/>
        <w:t>ке. Дед Ильи постоянно предупреждает дочь об опасно</w:t>
        <w:softHyphen/>
        <w:t>стях, которые подстерегают детей, если они остаются без родительского надзора. Все свободное время мама старается проводить с сыном, они очень привязаны друг к другу. Своих увлечений у нее нет, некогда заниматься собой: все домашнее хозяйство на ней. Илья самостоя</w:t>
        <w:softHyphen/>
        <w:t>тельно не ходит даже за продуктами во избежание не</w:t>
        <w:softHyphen/>
        <w:t>приятных происшествий. Его успеваемость не совсем удовлетворяет маму, ей кажется, что он вполне мог бы учиться на «4». Причина частых троек, на ее взгляд, недостаточное прилежание сына и отсутствие у нее вре</w:t>
        <w:softHyphen/>
        <w:t>мени для проверки уроков. Жалобы учителей на рас-торможенность удивляют маму: дома Илья часами зани</w:t>
        <w:softHyphen/>
        <w:t>мается радиодеталями, какие-либо неврологические за</w:t>
        <w:softHyphen/>
        <w:t>болевания отрицаются ею. Основным педагогическим методом является воспитательная беседа — «нотация», как призналась она сама.</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 физическом развитии мальчик опережает сверст</w:t>
        <w:softHyphen/>
        <w:t>ников, движения угловаты и плохокоординированы. К обследованию отнесся очень настороженно, воспринял как ситуацию экзамена. После уроков любимое занятие мальчика — самостоятельное техническое моделирова</w:t>
        <w:softHyphen/>
        <w:t>ние, а также он любит играть как на компьютере, так и с мягкими игрушками, которые дарили ему в раннем детстве. Все свободное время Илья проводит дома. В вос</w:t>
        <w:softHyphen/>
        <w:t>кресенье он выезжает с мамой в музей или с дедом на теннисный корт. У него один друг, сосед по подъезду, но он младше его на два года и учится во вторую смену, поэтому видятся они нечасто. Илья признается, что от</w:t>
        <w:softHyphen/>
        <w:t>ношения с одноклассниками плохие, он чувствует себя в классе одиноким, но смирился с этим, объясняя свою изоляцию тем, что «не хулиган» в отличие от них. Маль</w:t>
        <w:softHyphen/>
        <w:t>чик ревниво следит за своими оценками, гордится, что не двоечник, последних он презирает. Считает, что мо-</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жет учиться без троек, но ему не хватает организован</w:t>
        <w:softHyphen/>
        <w:t>ности. Находясь в школе по 8 часов в день (продленка), очень устает от шума и суеты, но согласен посещать ГПД, так как опасается быть дома без матери. Беспокойное поведение на уроках объяснить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й руководитель: «Что-то не в порядке с не</w:t>
        <w:softHyphen/>
        <w:t>р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Мама затрудняется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Так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феноменологическим 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расторможенность на уроках при от</w:t>
        <w:softHyphen/>
        <w:t>сутствии неврологического и психиатрического анамне</w:t>
        <w:softHyphen/>
        <w:t>за, нарушение отношений со сверстниками, предельно узкий круг общения вне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3.</w:t>
      </w:r>
    </w:p>
    <w:p>
      <w:pPr>
        <w:pStyle w:val="Normal"/>
        <w:jc w:val="both"/>
        <w:rPr>
          <w:rFonts w:ascii="Times New Roman" w:hAnsi="Times New Roman" w:cs="Times New Roman"/>
          <w:sz w:val="22"/>
          <w:szCs w:val="22"/>
        </w:rPr>
      </w:pPr>
      <w:r>
        <w:rPr>
          <w:rFonts w:cs="Times New Roman" w:ascii="Times New Roman" w:hAnsi="Times New Roman"/>
          <w:sz w:val="22"/>
          <w:szCs w:val="22"/>
        </w:rPr>
        <w:t>Аня Т., 10 лет, 5 гимназически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Октябрь 1992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учителя русск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ребенку не переживать так сильно из-за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Аня — любимица многих учителей, преподающих в этом классе: отличница, добрая, умная, обаятельная, живая, симпатичная девочка. В этом классе, набранном по конкурсу, сильна конкуренция между детьми за по</w:t>
        <w:softHyphen/>
        <w:t>ложение ведущих учеников и за лидерство в коллекти</w:t>
        <w:softHyphen/>
        <w:t>ве, нередки конфликты между гимназистами, доходящие порой до драк. Однако Аню эти инциденты не касаются, более того, ее авторитет общепризнан. Учителя объяс</w:t>
        <w:softHyphen/>
        <w:t>няют это удивительной ее доброжелательностью и так</w:t>
        <w:softHyphen/>
        <w:t>тичностью. Девочку выбрали командиром класса. В прин</w:t>
        <w:softHyphen/>
        <w:t>ципе она справляется с этим поручением, но характер у нее явно не командирский. Ее душа не лежит к органи</w:t>
        <w:softHyphen/>
        <w:t>заторской деятельности. Она выполняет свои обязанно</w:t>
        <w:softHyphen/>
        <w:t>сти без желания, только благодаря своей исполнитель-</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 чрезмерной ответственности. На будущий учеб</w:t>
        <w:softHyphen/>
        <w:t>ный год классный руководитель присматривает другого командира. Практически у Ани хорошие отношения со всеми в классе. Ближе других ей Аня Р., ее соседка по подъезду, дружат и их родители. Аня растет в замеча</w:t>
        <w:softHyphen/>
        <w:t>тельной семье: ее родители, инженеры, много внимания уделяют занятиям с дочерью, по выходным выезжают за город или посещают музеи, выставки. Одноклассни</w:t>
        <w:softHyphen/>
        <w:t>ки любят бывать у Ани в гостях, а день ее рождения — это долгожданное событие для многих: всем весело, взрослые помогают дочери принимать гостей, живо уча</w:t>
        <w:softHyphen/>
        <w:t>ствуют в детских играх и развлечениях, у Аниных роди</w:t>
        <w:softHyphen/>
        <w:t>телей для каждого находится доброе слово, а если надо — и совет. Мама девочки — завсегдатай классных «огонь</w:t>
        <w:softHyphen/>
        <w:t>ков», много и охотно помогает учителям во внеурочной работе. Все было бы хорошо, если бы она не так сильно переживала из-за отметок. Изредка Аня получает чет</w:t>
        <w:softHyphen/>
        <w:t>верки: на глазах слезы, и кажется, что это — самый не</w:t>
        <w:softHyphen/>
        <w:t>счастный ребенок. Учителя стараются смягчить «удар», предваряя объявление результатов диктанта (конт</w:t>
        <w:softHyphen/>
        <w:t>рольной) монологом о том, что оценка — это лотерея, что даже самые лучшие ученики могут плохо себя чув</w:t>
        <w:softHyphen/>
        <w:t>ствовать, отвлечься на уроке или забыть какую-нибудь мелочь и иногда получают четверки — но на девочку никакие уговоры не дей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Мама была удивлена приглашением к психологу: ей кажется, что с ребенком все в порядке. Огорчения по поводу четверок для отличницы, с ее точки зрения, есте</w:t>
        <w:softHyphen/>
        <w:t>ственны. Наверное, Аня чересчур переживает, но мама не видит в этом ничего страшного. Родители не создают культ оценки, не ругают дочь за четверки, хотя им при</w:t>
        <w:softHyphen/>
        <w:t>ятно, что Аня — отличница, и это от нее не скрывают. Единственное, что немного тревожит маму, — уединен</w:t>
        <w:softHyphen/>
        <w:t>ность дочери. Сами они — активные общительные люди, в школьные годы мама посещала несколько кружков. Аня же почти все свободное время проводит за чтением, иногда играет с любимыми куклами. С подружками она</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дко гуляет. Навязывать ей внешкольные занятия ро</w:t>
        <w:softHyphen/>
        <w:t>дители не стали, понимая, что это не соответствует ха</w:t>
        <w:softHyphen/>
        <w:t>рактеру девочки, но они прилагают массу усилий, чтобы она чаще бывала среди сверстников, этим и объясняет</w:t>
        <w:softHyphen/>
        <w:t>ся постоянное участие мамы в классных мероприятиях и активная помощь дочери в приеме гостей. Впрочем, признается мама, нам и самим нравится бывать в шум</w:t>
        <w:softHyphen/>
        <w:t>ных веселых компаниях, пусть даже и детских.</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ребенком:</w:t>
      </w:r>
    </w:p>
    <w:p>
      <w:pPr>
        <w:pStyle w:val="Normal"/>
        <w:jc w:val="both"/>
        <w:rPr/>
      </w:pPr>
      <w:r>
        <w:rPr>
          <w:rFonts w:cs="Times New Roman" w:ascii="Times New Roman" w:hAnsi="Times New Roman"/>
          <w:sz w:val="22"/>
          <w:szCs w:val="22"/>
        </w:rPr>
        <w:t>Аня — симпатичная, хрупкая девочка с большими голубыми глазами, выглядит моложе своих лет. К обсле</w:t>
        <w:softHyphen/>
        <w:t>дованию отнеслась сдержанно. Говорит быстро, внима</w:t>
        <w:softHyphen/>
        <w:t>тельно смотрит на собеседника, часто улыбается. Ей нра</w:t>
        <w:softHyphen/>
        <w:t>вится учиться в гимназическом классе: хорошие учите</w:t>
        <w:softHyphen/>
        <w:t>ля, интересная программа. Любимый урок — математи</w:t>
        <w:softHyphen/>
        <w:t>ка. Аню привлекает сам процесс решения задач, ее ра</w:t>
        <w:softHyphen/>
        <w:t>дует, что она всегда первой находит правильный ответ. Ее вполне устраивает новый коллектив: большинство девочек учились вместе с ней в начальной школе, отно</w:t>
        <w:softHyphen/>
        <w:t>шения с ними по-прежнему хорошие, обилие отлични</w:t>
        <w:softHyphen/>
        <w:t>ков по итогам первой четверти скорее радует Аню, чем огорчает: «Есть, с кем поспорить на уроках». Складыва</w:t>
        <w:softHyphen/>
        <w:t>ется впечатление, что характерная для одноклассников конкуренция ей не свойственна. Есть в школьной жиз</w:t>
        <w:softHyphen/>
        <w:t>ни и неприятные моменты, например, обязательное пи</w:t>
        <w:softHyphen/>
        <w:t>тье молока на второй перемене: «Иногда надо повторить материал к следующему уроку, порой очень хочется по</w:t>
        <w:softHyphen/>
        <w:t>прыгать с девочками «в резиночку», а то и просто нет настроения идти в столовую, а ведь еда — дело добро</w:t>
        <w:softHyphen/>
        <w:t>вольное!». Больше всего на свете она любит быть с ро</w:t>
        <w:softHyphen/>
        <w:t>дителями, есть по выходным мамин пирог или гулять втроем Объяснить свое особое отношение к пятеркам девочка затрудняется, просто ей приятно их получать и очень обидно, если оценка другая В третьем классе за год у нее вышло несколько четверок (до этого были одни пятерки), в чем причина ухудшения успеваемости, она не смогла объяснить. В четвертом классе вновь была</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руглой отличницей.</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й руководитель — учитель русского языка: чрезмерная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ама: не видит поводов для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ня: затрудняется с ответом.</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данным феноме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о сильная отрицательная эмоциональная реакция на «четверк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4.</w:t>
      </w:r>
    </w:p>
    <w:p>
      <w:pPr>
        <w:pStyle w:val="Normal"/>
        <w:jc w:val="both"/>
        <w:rPr>
          <w:rFonts w:ascii="Times New Roman" w:hAnsi="Times New Roman" w:cs="Times New Roman"/>
          <w:sz w:val="22"/>
          <w:szCs w:val="22"/>
        </w:rPr>
      </w:pPr>
      <w:r>
        <w:rPr>
          <w:rFonts w:cs="Times New Roman" w:ascii="Times New Roman" w:hAnsi="Times New Roman"/>
          <w:sz w:val="22"/>
          <w:szCs w:val="22"/>
        </w:rPr>
        <w:t>Света Ю., 10 лет, 5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Октябрь 1992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классно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щительна, уклоняется от участия во внеуроч</w:t>
        <w:softHyphen/>
        <w:t>ных меропри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я-предметники немного могли сообщить о Свете. В учебе ничем не выделяется, пожалуй, только аккуратностью ведения записей в тетрадях. Отметки — «3» —«4». Она не любит выступать с докладами, ее не отличают оригинальность мышления или развитая фан</w:t>
        <w:softHyphen/>
        <w:t>тазия, но чувствуется, что к занятиям девочка всегда го</w:t>
        <w:softHyphen/>
        <w:t>товится. На уроках ведет себя спокойно, практически не получает замечаний. Классный руководитель обрати</w:t>
        <w:softHyphen/>
        <w:t>ла внимание на то, что Света держится на некоторой дистанции от других девочек, на переменах часто пре</w:t>
        <w:softHyphen/>
        <w:t>бывает в одиночестве. Однако тихоней ее никак не на</w:t>
        <w:softHyphen/>
        <w:t>зовешь: если она видит несправедливость, то обязатель</w:t>
        <w:softHyphen/>
        <w:t>но будет с ней бороться, вплоть до применения кулаков. Конфликты у нее бывают как с девочками, так и с маль</w:t>
        <w:softHyphen/>
        <w:t>чиками. Особенно настораживает классного руководи</w:t>
        <w:softHyphen/>
        <w:t>теля то, что Света, побывав на первых классных «Огонь</w:t>
        <w:softHyphen/>
        <w:t>ках», на последующие перестала ходить, хотя все осталь</w:t>
        <w:softHyphen/>
        <w:t>ные дети эти мероприятия любят Девочка имеет свою точку зрения по многим вопросам, и практически разу</w:t>
        <w:softHyphen/>
        <w:t>бедить ее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Мама не удивилась приглашению к психологу: ха</w:t>
        <w:softHyphen/>
        <w:t>рактер дочери всегда ее беспокоил: «она одинока». Во дворе не гуляет, говорит, что ей не интересно, рассказы</w:t>
        <w:softHyphen/>
        <w:t>вает матери о недостатках детей, живущих в их доме. На ее возражения, что не бывает людей без недостат</w:t>
        <w:softHyphen/>
        <w:t>ков, дочь упрямо молчит. Мама отчаялась ее переубе</w:t>
        <w:softHyphen/>
        <w:t>дить. Все свободное время она проводит дома, читает, занимается рукоделием, смотрит телевизор. Очень ак</w:t>
        <w:softHyphen/>
        <w:t>куратна, сама следит за чистотой в своей комнате, оби</w:t>
        <w:softHyphen/>
        <w:t>жается на мать, если та что-нибудь переставляет или забывает какую-либо вещь у дочери. Света трепетно относится к своей комнате, чувствует там себя хозяй</w:t>
        <w:softHyphen/>
        <w:t>кой. Девочка любит проводить свободное время с от</w:t>
        <w:softHyphen/>
        <w:t>цом, они вместе занимаются физкультурой: ходят на лыжах, бегают трусцой, играют в бадминтон. Правда, времени у папы мало: он увлечен работой (преподает физику в вузе). Дружбу с отцом мама объясняет сход</w:t>
        <w:softHyphen/>
        <w:t>ством характеров: «Муж такой же «правильный»: чис</w:t>
        <w:softHyphen/>
        <w:t>тюля, домосед, не пьет, не курит». По ее мнению, един</w:t>
        <w:softHyphen/>
        <w:t>ственный его недостаток — то, что он молчалив. «Они замечательные , — признается она , — но мне с ними иногда скучно». С матерью Света советуется по поводу рукоделия (мама — швея), а также рассказывает о всех событиях в школе за день, так что она заочно знает весь класс, ей известны все Светины переживания. Устав после работы, мама не всегда в состоянии выслушать ежевечерние рассказы дочери и обсуждать события в классе. «Тебе бы с подружкой об этом поговорить», — часто говорит она девочке. С другой стороны, мама, ко</w:t>
        <w:softHyphen/>
        <w:t>нечно, довольна, что дочь полностью ей доверяет. Света очень принципиальная, максималистка, всегда жалеет и защищает слабых, обиженных. Мама смирилась с замк</w:t>
        <w:softHyphen/>
        <w:t>нутостью дочери, объясняя это наследственной предрас</w:t>
        <w:softHyphen/>
        <w:t>положенностью (отец и дед по отцовской лини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Света — крепкая, физически развитая девочка, до</w:t>
        <w:softHyphen/>
        <w:t>вольно рослая. К беседе с психологом отнеслась насто-</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женно, но отвечать на вопросы не отказывалась. Све</w:t>
        <w:softHyphen/>
        <w:t>та хотела учиться в гимназическом классе, но, получив «3» по русскому языку, не прошла по конкурсу. Новый класс не нравится. Не устраивают ее и отношения меж</w:t>
        <w:softHyphen/>
        <w:t>ду детьми: мальчики часто дерутся, некоторые девочки «задаются». На недостойное поведение одноклассников она предпочитает не реагировать, старается не замечать его. Самое неприятное в школе, по ее мнению, неакку</w:t>
        <w:softHyphen/>
        <w:t>ратность ребят. Если бы Свете разрешили, она сидела бы одна за партой, чтобы сосед не отвлекал. Обществен</w:t>
        <w:softHyphen/>
        <w:t>ных поручений иметь не хочет, объяснить это не смогла. Больше всего девочке нравится жить летом в деревне, где родители купили дом. Она с удовольствием работает на приусадебном участке, занимается хозяйством: при</w:t>
        <w:softHyphen/>
        <w:t>носит воду из колодца, топит печь и т. д. В деревне есть ребята ее возраста, они ей ближе, чем одноклассники: «не воображают», однако и с ними Света не каждый день видится: самое интересное — хозяйственные хло</w:t>
        <w:softHyphen/>
        <w:t>поты. Когда вырастет, хочет стать юристом, чтобы уста</w:t>
        <w:softHyphen/>
        <w:t>навливать справедливость. В речи употребляет много слов-паразитов: «вот», «эт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й руководитель: Возможно, это психичес</w:t>
        <w:softHyphen/>
        <w:t>кое заболевание, припоминает одну свою ученицу, ко</w:t>
        <w:softHyphen/>
        <w:t>торая на всех «Огоньках» сидела около взрослых и не принимала участие в детских играх, та девочка стояла на учете у психоневр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ама: наследственная особенность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дети слишком плохо себя ведут, что</w:t>
        <w:softHyphen/>
        <w:t>бы с ними дружить.</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феноменологическим 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Замкнутость, отсутствие дружеских и приятельских отношений как в школе, так и за ее пределами, конфлик</w:t>
        <w:softHyphen/>
        <w:t>тность из-за повышенной требовательности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5.</w:t>
      </w:r>
    </w:p>
    <w:p>
      <w:pPr>
        <w:pStyle w:val="Normal"/>
        <w:jc w:val="both"/>
        <w:rPr>
          <w:rFonts w:ascii="Times New Roman" w:hAnsi="Times New Roman" w:cs="Times New Roman"/>
          <w:sz w:val="22"/>
          <w:szCs w:val="22"/>
        </w:rPr>
      </w:pPr>
      <w:r>
        <w:rPr>
          <w:rFonts w:cs="Times New Roman" w:ascii="Times New Roman" w:hAnsi="Times New Roman"/>
          <w:sz w:val="22"/>
          <w:szCs w:val="22"/>
        </w:rPr>
        <w:t>Саша Ш., 10 лет, 5 класс. Ноябрь 1992 г.</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n</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классно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неблагополучный ребенок: по основным пред</w:t>
        <w:softHyphen/>
        <w:t>метам двойки, на уроках расторможен, классный коллек</w:t>
        <w:softHyphen/>
        <w:t>тив его полностью отвергает. Как помочь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Саша — младший ребенок в семье, его сестры учи</w:t>
        <w:softHyphen/>
        <w:t>лись в этой же школе. Старшая — сводная сестра — старательная, тихая девочка, училась без троек, никаких проблем с ней не было. Сейчас Лена — студентка пре</w:t>
        <w:softHyphen/>
        <w:t>стижного гуманитарного вуза. Родная же сестра Саши с трудом закончила 9 классов и доучивается в вечерней школе. Являясь неглупой девочкой, в средних классах она много прогуливала, домашние задания не всегда выполняла, поэтому ее едва дотянули до выпуска. Кроме того, она отличалась неуравновешенным характером, могла нагрубить учителям в ответ на замечания. Учите</w:t>
        <w:softHyphen/>
        <w:t>ля считают, что в отношении средней дочери родители заняли неправильную позицию, стараясь всячески оп</w:t>
        <w:softHyphen/>
        <w:t>равдывать ее выходки. Родителей учителя также счита</w:t>
        <w:softHyphen/>
        <w:t>ют «трудными»: мать занята хозяйством, воспитанием детей, и контактами со школой ведает отец, у которого есть свое представление о содержании и методах обуче</w:t>
        <w:softHyphen/>
        <w:t>ния и воспитания. Школа, где учились дочери, а сейчас учится сын, далека от его идеала, о чем он неоднократно заявлял им. Принять его замечания, как правило, нельзя, так как они затрагивают содержание учебников и тре</w:t>
        <w:softHyphen/>
        <w:t>буют пересмотра сложившейся методики преподавания. Сашин отец — прораб. С его слов, имеет два высших образования, увлекается оккультизмом, религиозен. «Ви</w:t>
        <w:softHyphen/>
        <w:t>тает в облаках, с ним трудно обсуждать конкретные воп</w:t>
        <w:softHyphen/>
        <w:t>росы воспитания сына», — жалуются педагоги. В семье практикуется вегетарианство, что, по мнению учителей, плохо отражается на самочувствии мальчика, классный руководитель рассказывает, что он с жадностью съедает школьный завтрак. В первой четверти у Саши двойки по русскому языку и математике. Учителя говорят, что даже «натянутая» тройка по этим предметам —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значительны пробелы в знаниях. Во второй четверти скорее всего будет «2» и по английскому язы</w:t>
        <w:softHyphen/>
        <w:t>ку. Учительница считает, что ребенок не может отвечать в присутствии других детей, слишком нервничает. Од</w:t>
        <w:softHyphen/>
        <w:t>нако, по ее мнению, у Саши есть некоторые способнос</w:t>
        <w:softHyphen/>
        <w:t>ти к языку: он хорошо схватывает интонацию, ему легко дается фонетика, он вполне справлялся бы со школьной программой, находясь на индивидуальном обучении. На \ всех уроках мальчик крайне не усидчив: постоянно от</w:t>
        <w:softHyphen/>
        <w:t>влекается, вертится, с кем-нибудь разговаривает, мешая учителю. Складывается впечатление, что такое поведе</w:t>
        <w:softHyphen/>
        <w:t>ние — не злой умысел, а следствие двигательной рас-торможенности, которую Саша не может произвольно контролировать. «Это и понятно, он родился, когда ма</w:t>
        <w:softHyphen/>
        <w:t>тери было за сорок», — вздохнула одна учительница. Одноклассники очень не любят Сашу. Классный руко</w:t>
        <w:softHyphen/>
        <w:t>водитель не может понять причину такой неприязни: мальчик не обзывается, не дерется, не ябедничает... Мно</w:t>
        <w:softHyphen/>
        <w:t>гие дети просили ее перевести Сашу из их класса, объяс</w:t>
        <w:softHyphen/>
        <w:t>няя это тем, что он подводит коллектив: слабо учится, плохо ведет себя на уроках. На замечание учительницы, что таких ребят в классе несколько, они не могут что-либо убедительно ответить. Друзей или приятелей у маль</w:t>
        <w:softHyphen/>
        <w:t>чика в классе нет, сидеть за одной партой с ним все отказ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родителями: Беседа с отцом (ноябрь): он уверен в правильности своей педагогической теории, трудности со средней до</w:t>
        <w:softHyphen/>
        <w:t>черью не связывает с ошибками в семейном воспита</w:t>
        <w:softHyphen/>
        <w:t>нии, считает, что это «судьба». Для общения с детьми у него выдается 15-20 мин. в день: он возвращается с ра</w:t>
        <w:softHyphen/>
        <w:t>боты около 10 часов вечера, нередко приходится ездить в командировки. Конечно, они требуют большего вре</w:t>
        <w:softHyphen/>
        <w:t>мени, но чтобы обеспечить семью материально, папа вынужден соглашаться на такие условия работы. Пер</w:t>
        <w:softHyphen/>
        <w:t>вые два года учебы сына мало интересовали его, больше волновало нравственное развитие человека, чем конк</w:t>
        <w:softHyphen/>
        <w:t>ретные жизненные события. Жалобы Саши на неспра-</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ведливое отношение к нему одноклассников он воспри</w:t>
        <w:softHyphen/>
        <w:t>нимал спокойно: люди часто не ценят душевные каче</w:t>
        <w:softHyphen/>
        <w:t>ства других, придавая огромное значение внешним ат</w:t>
        <w:softHyphen/>
        <w:t>рибутам. Отец советовал Саше быть со всеми друже</w:t>
        <w:softHyphen/>
        <w:t>любным, ни на кого не обижаться, ни в коем случае не платить обидчикам той же монетой: не драться, не драз</w:t>
        <w:softHyphen/>
        <w:t>ниться и т. д «Надо ко всем относиться хорошо, незави</w:t>
        <w:softHyphen/>
        <w:t>симо от их отношения к тебе», — вот главный его прин</w:t>
        <w:softHyphen/>
        <w:t xml:space="preserve">цип в общении с людьми, который он старается пере-дать сыну. Однако на третьем году Сашиной школьной жизни отец отказался от политики невмешательства в! отношения сына и школы. Как-то на собрании его </w:t>
      </w:r>
      <w:r>
        <w:rPr>
          <w:rFonts w:cs="Times New Roman" w:ascii="Times New Roman" w:hAnsi="Times New Roman"/>
          <w:sz w:val="22"/>
          <w:szCs w:val="22"/>
          <w:lang w:val="en-US"/>
        </w:rPr>
        <w:t xml:space="preserve">nopaj </w:t>
      </w:r>
      <w:r>
        <w:rPr>
          <w:rFonts w:cs="Times New Roman" w:ascii="Times New Roman" w:hAnsi="Times New Roman"/>
          <w:sz w:val="22"/>
          <w:szCs w:val="22"/>
        </w:rPr>
        <w:t>зила фраза учительницы: «Ваш Саша делает так много ошибок, что мы над ним смеемся всем классом». Жало</w:t>
        <w:softHyphen/>
        <w:t>ваться на педагога администрации папа не стал — он принципиально ни на кого не жалуется, но высказал свое возмущение, сильно напугав ее С тех пор он стал кри</w:t>
        <w:softHyphen/>
        <w:t>тически оценивать и стиль общения с детьми данного педагога, и ее критерии оценки знаний учеников Свое мнение отец в тактичной форме старался высказывать на собраниях, чтобы побудить учительницу задуматься о правильности ее воспитательных и дидактических ус</w:t>
        <w:softHyphen/>
        <w:t>тановок. Он с сожалением замечал, что не находит под</w:t>
        <w:softHyphen/>
        <w:t>держки у других родителей Собственно успеваемости мальчика в семье не стали уделять больше внимания: оценки — личное дело каждого. Кроме того, папа наде</w:t>
        <w:softHyphen/>
        <w:t>ялся, что у других педагогов Саша будет лучше учиться, и с удивлением отметил, что, хотя в средней школе все они вызывают у него уважение, оценки остались пре</w:t>
        <w:softHyphen/>
        <w:t>жними, более того, если учительница начальной школы после многих двоек все-таки выводила в итоге «удовлет</w:t>
        <w:softHyphen/>
        <w:t>ворительно», то теперь появились "неуды" в четвертях. Отец находится в состоянии некоторой растерянности, так как дела у сына очень неблагополучны. Неприятнос</w:t>
        <w:softHyphen/>
        <w:t>ти со средней дочерью начались с 7 класса, а тут, как он теперь понимает, дело приняло нежелательный оборот чуть ли не с первого. Тем не менее папа надеется еще на что-то хорошее, то, что он закладывает в сыне, рано</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ли поздно проявится и даст свои плоды. Беседа с мате</w:t>
        <w:softHyphen/>
        <w:t>рью (декабрь): Мама пришла к психологу, когда стало ясно, что во второй четверти у мальчика будет три двой</w:t>
        <w:softHyphen/>
        <w:t>ки — по русскому, английскому и математике Она до-1 вольна своей семьей: муж — работящий, высоконрав</w:t>
        <w:softHyphen/>
        <w:t>ственный человек, без вредных привычек, у них общие взгляды по основным жизненным вопросам. То, что се</w:t>
        <w:softHyphen/>
        <w:t>мья большая — трое детей — ее гордость, в малодетной семье «меньше жизни, скучно». По ее словам, дома Саша совершенно иной, чем в школе: веселый, живой ребе</w:t>
        <w:softHyphen/>
        <w:t>нок, с ней и сестрами очень ласков, иногда, правда, мо</w:t>
        <w:softHyphen/>
        <w:t>жет вспылить, но тут же отходит, переживает за свою несдержанность. Маме странно слышать, что сына не принимает классный коллектив: некоторые мальчики из класса приходят к ним в гости, с удовольствием играют вместе, дом всегда открыт для друзей. Любимое занятие сына — просмотр телепередач, прежде всего мелодра</w:t>
        <w:softHyphen/>
        <w:t>матических телесериалов. В последнее время она стала использовать телевизор как стимул для выполнения до</w:t>
        <w:softHyphen/>
        <w:t>машних заданий: сначала — уроки, а затем просмотр оче</w:t>
        <w:softHyphen/>
        <w:t>редной серии. Если же не контролировать мальчика, то к домашним заданиям он приступает в десятом часу ве</w:t>
        <w:softHyphen/>
        <w:t>чера, непосредственно перед приходом отца Мама об</w:t>
        <w:softHyphen/>
        <w:t>ратилась с просьбой поговорить с учительницей англий</w:t>
        <w:softHyphen/>
        <w:t>ского языка Она же преподавала язык у средней доче</w:t>
        <w:softHyphen/>
        <w:t>ри, по ее мнению, она недолюбливала девочку и теперь перенесла негативное отношение на сына. Интересно, что мама никогда не знала имени и отчества учительни</w:t>
        <w:softHyphen/>
        <w:t>цы, и вопрос психолога, с кем же именно из преподава</w:t>
        <w:softHyphen/>
        <w:t>телей английского надо поговорить, поставил ее в ту</w:t>
        <w:softHyphen/>
        <w:t>пик. «Дети всегда звали ее Черепахой Тортиллой», — сказала она. Старшая дочь, умница, хорошо знающая язык, занимается дома с братом и считает, что он может иметь положительные оценки. Лена была на нескольких уроках, но Сашу тогда не спрашивали, она вообще, как показалось сестре, недостаточно обращает на него вни</w:t>
        <w:softHyphen/>
        <w:t>мания. Это подтвердило мамины опасения. Мама была вынуждена признать, что в двойках по русскому и мате-</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тике учителя не виноваты, дело в Сашиных зн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Саша — худенький, подвижный мальчик, выглядит немного моложе своих лет, типичное выражение лица при общении со взрослыми — виноватая улыбка. В пер</w:t>
        <w:softHyphen/>
        <w:t>вые минуты беседы с психологом выглядел испуганным, но, убедившись в доброжелательном отношении к себе, успокоился, охотно отвечал на вопросы и выполнял пси</w:t>
        <w:softHyphen/>
        <w:t>ходиагностические методики. Любимое его занятие — гулять во дворе. Отношения с ребятами у него хорошие. Одно время мальчик учился играть на трубе в Доме дет</w:t>
        <w:softHyphen/>
        <w:t>ского творчества, у него хорошо получалось, но вскоре кружок из-за ухода руководителя перестал существовать. Два месяца Саша ездил на тренировки по восточным единоборствам, но секция находилась далеко — на до</w:t>
        <w:softHyphen/>
        <w:t>рогу в оба конца уходило 2 ч. Отец, возивший его на занятия, часто уезжает в командировки, поэтому от тре</w:t>
        <w:softHyphen/>
        <w:t>нировок пришлось отказаться. Восточные единоборства нравились ему потому, что дают навыки самообороны. Другие виды спорта меньше привлекают мальчика. Са</w:t>
        <w:softHyphen/>
        <w:t>шина мечта — завести собаку, обязательно большую и выдрессировать так, чтобы она надежно защищала хо</w:t>
        <w:softHyphen/>
        <w:t>зяина. Мечта вряд ли скоро осуществится: дома живут кошка и попугай (он очень их любит), мама и слышать не хочет еще об одном животном. Саша не может объяс</w:t>
        <w:softHyphen/>
        <w:t>нить причину неприязни одноклассников к себе. Кажет</w:t>
        <w:softHyphen/>
        <w:t>ся, что он привык к этому и смирился. Говоря об оцен</w:t>
        <w:softHyphen/>
        <w:t>ках, мальчик заверил, что старается, но по некоторым предметам ничего не получается. Тут же вызвался рас</w:t>
        <w:softHyphen/>
        <w:t>сказать стихотворение по английскому, был очень дово</w:t>
        <w:softHyphen/>
        <w:t>лен, что вспомнил его без ошибок. На учителей не жало</w:t>
        <w:softHyphen/>
        <w:t>вался. На вопрос о поведении на уроках заметил, что у них в классе многие вертятся и разговаривают друг с другом. Саша не считает, что ведет себя хуже всех, а отвлекается он неумышленно, «так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я: педагогическая запущенность со стороны родителей, нежелание последних прислушиваться к со-</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етам педагогов, большие пробелы в знаниях, возмож</w:t>
        <w:softHyphen/>
        <w:t>но, ослаблена нервная система (расторможенность), ве</w:t>
        <w:softHyphen/>
        <w:t>роятно, не развиты нравственные качества. Учительни</w:t>
        <w:softHyphen/>
        <w:t>ца замечает: «Значит, что-то в нем есть нехорошее, раз дети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объективное отношение некоторых преподавателей, последствия нетактичного отношения к ребенку учителя начальных классов, недостаточное раз</w:t>
        <w:softHyphen/>
        <w:t>витие нравственного сознания для установления гармо</w:t>
        <w:softHyphen/>
        <w:t>ничных отношений со сверстниками и ответственного отношения к учеб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сформулировать затруд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данным феноме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расторможенность на уроках, отвер</w:t>
        <w:softHyphen/>
        <w:t>жение со стороны классного коллектива, неуспеваемость по основным предметам.</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6.</w:t>
      </w:r>
    </w:p>
    <w:p>
      <w:pPr>
        <w:pStyle w:val="Normal"/>
        <w:jc w:val="both"/>
        <w:rPr>
          <w:rFonts w:ascii="Times New Roman" w:hAnsi="Times New Roman" w:cs="Times New Roman"/>
          <w:sz w:val="22"/>
          <w:szCs w:val="22"/>
        </w:rPr>
      </w:pPr>
      <w:r>
        <w:rPr>
          <w:rFonts w:cs="Times New Roman" w:ascii="Times New Roman" w:hAnsi="Times New Roman"/>
          <w:sz w:val="22"/>
          <w:szCs w:val="22"/>
        </w:rPr>
        <w:t>Лена Н., 10 лет, 5 гимназически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Ноябрь 1992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пед.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Лена несколько раз била одноклассников. Посове</w:t>
        <w:softHyphen/>
        <w:t>туйте, как прекратить это безобраз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Лена прошла в гимназический класс по конкурсу из параллельного класса. В начальной школе она была в группе «лидеров» (три человека) в своем классе. Как с учебой, так и с ее поведением в начальной школе труд</w:t>
        <w:softHyphen/>
        <w:t>ностей не было. Девочка серьезно занимается музыкой, с хоровой студией выезжала на гастроли за рубеж. В гимназическом классе она хорошо справляется с учеб</w:t>
        <w:softHyphen/>
        <w:t>ной нагрузкой, преобладающие оценки — «4» и «5», все</w:t>
        <w:softHyphen/>
        <w:t>гда готова к уроку. Преподавателей и родительскую об</w:t>
        <w:softHyphen/>
        <w:t>щественность возмутили две драки с ее участием, про</w:t>
        <w:softHyphen/>
        <w:t>исшедшие в начале второй четверти с разницей в не</w:t>
        <w:softHyphen/>
        <w:t>сколько дней. Первый инцидент начался с игры в снеж</w:t>
        <w:softHyphen/>
        <w:t>ки перед школой. Лене показалось, что две девочки объе-</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нились против нее, кидают снежки не «на кого бог пошлет», а именно в нее. Она ударила одну из них кула</w:t>
        <w:softHyphen/>
        <w:t>ком по лицу, чудом не разбив ей очки. Подоспевшая учи</w:t>
        <w:softHyphen/>
        <w:t>тельница развела детей, ребята сели в автобус и поехали в музей. Однако при выходе из автобуса Лена отомсти</w:t>
        <w:softHyphen/>
        <w:t>ла другой, влепив пригоршню льдинок ей в щеку. Ее поведение обсуждалось на классном часе, учителя были уверены, что подобного не повторится, но вскоре от Лены досталось ее соседу по парте. По ее словам, он не дал ей линейку. После звонка она подтащила мальчика к стене и стала сильно трясти его, держа за плечи, в результате чего бедняга (мальчик неробкого десятка и достаточно сильный физически) несколько раз больно ударился го</w:t>
        <w:softHyphen/>
        <w:t>ловой о стену и проплакал всю перемену. В школу сроч</w:t>
        <w:softHyphen/>
        <w:t>но вызвали Ленину маму, состоялось разбирательство у директора. По мнению учителей, они вели себя вызыва</w:t>
        <w:softHyphen/>
        <w:t>юще: выслушали педагогов с каменными лицами и даже не извинились перед пострадавшими. В классном кол</w:t>
        <w:softHyphen/>
        <w:t>лективе у нее пока нет подруг, но нельзя сказать, чтобы она держалась обособ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Лена живет с родителями и младшей сестрой-по</w:t>
        <w:softHyphen/>
        <w:t>годком в комнате в общей квартире. После занятий в гимназии, едва пообедав, она с сестрой идет в музыкаль</w:t>
        <w:softHyphen/>
        <w:t>ную школу, где занимается уже шестой год. Мама наме</w:t>
        <w:softHyphen/>
        <w:t>ренно загружает дочерей после уроков, чтобы приучить их заниматься делом и оградить от нежелательных ком</w:t>
        <w:softHyphen/>
        <w:t>паний. По ее мнению, Лену отличают сентиментальность, увлечение романтической литературой, любовь к домо</w:t>
        <w:softHyphen/>
        <w:t>водству. Девочка всегда говорит то, что думает, не тер</w:t>
        <w:softHyphen/>
        <w:t>пит унижения, «очень уж горда», — заметила мама. Она постоянно с кем-либо конкурирует: в гимназии (прошла конкурсный отбор в элитарный класс), в музыкальной школе (в группе, выезжающей на гастроли за границу) и дома с сестрой (учеба, внимание родителей). Плачет ред</w:t>
        <w:softHyphen/>
        <w:t>ко, никогда не жалуется на одноклассников, мать такую позицию одобряет. Сама мама закончила школу с меда</w:t>
        <w:softHyphen/>
        <w:t>лью, 10 лет занималась в музыкальной школ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чилась в МВТУ им. Баумана, водит машину, сейчас ра</w:t>
        <w:softHyphen/>
        <w:t>ботает на трех работах, так как муж, по ее словам, не обладает необходимой энергией, чтобы обеспечивать семью. В этом учебном году Лена беспокоит маму своей неорганизованностью: плохо планирует время, может забыть выполнить домашнее задание, оставить дома что-то из необходимых на уроке канцелярских принадлеж</w:t>
        <w:softHyphen/>
        <w:t>ностей. (Интересно, что учителя считают ее очень орга</w:t>
        <w:softHyphen/>
        <w:t>низованной). Дело в том, что когда дочь училась в на</w:t>
        <w:softHyphen/>
        <w:t>чальной школе, то мама работала на дому и полностью контролировала девочек, сейчас она целый день в разъез</w:t>
        <w:softHyphen/>
        <w:t>дах, и дочери столкнулись с необходимостью самоорга</w:t>
        <w:softHyphen/>
        <w:t>низации. То, что Лена пустила в ход кулаки, шокирова</w:t>
        <w:softHyphen/>
        <w:t>ло маму: «Я всегда учила ее, что за себя надо уметь по</w:t>
        <w:softHyphen/>
        <w:t>стоять, иначе не проживешь, но делать это цивилизо</w:t>
        <w:softHyphen/>
        <w:t>ванно». После вызова к директору с ней серьезно пого</w:t>
        <w:softHyphen/>
        <w:t>ворили дома. «Я знаю свою дочь, она больше ничего по</w:t>
        <w:softHyphen/>
        <w:t>добного не допустит», — заверила она. В прежнем клас</w:t>
        <w:softHyphen/>
        <w:t>се у Лены была подруга, они вместе занимались и музы</w:t>
        <w:softHyphen/>
        <w:t>кой, но при переходе в среднюю школу они попали в разные классы. «У меня в школе тоже несколько лет не было подруг: моя близкая подружка перешла в другую школу, а больше ни с кем дружить не хотелось», — рас</w:t>
        <w:softHyphen/>
        <w:t>сказала мама, так что к некоторой изолированности до</w:t>
        <w:softHyphen/>
        <w:t>чери в классном коллективе она относитс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Лена — миловидная девочка, среднего роста, про</w:t>
        <w:softHyphen/>
        <w:t>порционально сложена, с густой длинной косой, в одеж</w:t>
        <w:softHyphen/>
        <w:t>де придерживается романтического стиля: оборки, кру</w:t>
        <w:softHyphen/>
        <w:t>жева. К беседе отнеслась настороженно, видимо, дога</w:t>
        <w:softHyphen/>
        <w:t>дываясь о том, что приглашение к психологу связано с недавними инцидентами (рукоприкладством), вела себя корректно, от обследования не уклонялась, но держа</w:t>
        <w:softHyphen/>
        <w:t>лась очень беспокойно, что-то теребила в руках, верте</w:t>
        <w:softHyphen/>
        <w:t>лась на стуле. Активна, ориентирована на социальный престиж. Особо значимыми являются ситуации, связан</w:t>
        <w:softHyphen/>
        <w:t>ные со статусом в классном коллективе. В свободное время Лена любит рисовать, читать. Любопыт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ые уроки музыки ей не нравятся: там поют хо</w:t>
        <w:softHyphen/>
        <w:t>ром, и она не может показать свои вокальные данные, слушать же пение других ей не интересно. Расстроена оценками в первой четверти: «Полно четверок, есть трой</w:t>
        <w:softHyphen/>
        <w:t>ки, а хочется быть лучшей ученицей в классе», — гово</w:t>
        <w:softHyphen/>
        <w:t>рит она, вздохнув. Девочка объясняет снижение успева</w:t>
        <w:softHyphen/>
        <w:t>емости в средней школе возросшими требованиями. Лена считает, что, став серьезнее относиться к учебе, сможет исправить положение. Подруг у нее нет — ни в музы</w:t>
        <w:softHyphen/>
        <w:t>кальной школе, ни в гимназии, но Лену это не волнует: ей есть чем заняться, свободного времени практически нет. Гимназический класс нравится тем, что дает хоро</w:t>
        <w:softHyphen/>
        <w:t>шие знания. Музыка пригодится в жизни: будет учить своих детей и играть для г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й руководитель: «Злая, бездушная девочка, совершенно нравственно невоспитанна».</w:t>
      </w:r>
    </w:p>
    <w:p>
      <w:pPr>
        <w:pStyle w:val="Normal"/>
        <w:jc w:val="both"/>
        <w:rPr>
          <w:rFonts w:ascii="Times New Roman" w:hAnsi="Times New Roman" w:cs="Times New Roman"/>
          <w:sz w:val="22"/>
          <w:szCs w:val="22"/>
        </w:rPr>
      </w:pPr>
      <w:r>
        <w:rPr>
          <w:rFonts w:cs="Times New Roman" w:ascii="Times New Roman" w:hAnsi="Times New Roman"/>
          <w:sz w:val="22"/>
          <w:szCs w:val="22"/>
        </w:rPr>
        <w:t>Мама: неадекватная, «дикая» реакция на враждеб</w:t>
        <w:softHyphen/>
        <w:t>ный детский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Когда тебя обижают, унижают, надо давать отпор».</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феноме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е поведение по отношению к однокласс</w:t>
        <w:softHyphen/>
        <w:t>никам, неудовлетворительная адаптация к новому кол</w:t>
        <w:softHyphen/>
        <w:t>лективу гимназического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7.</w:t>
      </w:r>
    </w:p>
    <w:p>
      <w:pPr>
        <w:pStyle w:val="Normal"/>
        <w:jc w:val="both"/>
        <w:rPr>
          <w:rFonts w:ascii="Times New Roman" w:hAnsi="Times New Roman" w:cs="Times New Roman"/>
          <w:sz w:val="22"/>
          <w:szCs w:val="22"/>
        </w:rPr>
      </w:pPr>
      <w:r>
        <w:rPr>
          <w:rFonts w:cs="Times New Roman" w:ascii="Times New Roman" w:hAnsi="Times New Roman"/>
          <w:sz w:val="22"/>
          <w:szCs w:val="22"/>
        </w:rPr>
        <w:t>Алеша П., 12 лет, 7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Октябрь 1992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классно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 странности в поведении Алеши и дайте рекомендации учителям, как с ним обх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ются следующие странности в поведении: в начальной школе после замечания учительницы: «Что ты стоишь, как памятник?» поставил стул на парту, залез на него и простоял неподвижно до конца урока, не обра-</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щая внимания на уговоры учительницы, завуча и дирек</w:t>
        <w:softHyphen/>
        <w:t>тора. В 5 классе умышленно оставил открытым кран в туалете, в результате затопило целое крыло школьного здания. Объяснить этот поступок Алеша не смог. Дерет</w:t>
        <w:softHyphen/>
        <w:t>ся редко, только когда «доведут», но тогда он находится в ярости, совершенно не контролирует себя и успоко</w:t>
        <w:softHyphen/>
        <w:t>ить его невозможно. Обычно мальчик добрый, дисцип</w:t>
        <w:softHyphen/>
        <w:t>линированный, но учителя боятся того, что он может «взорваться» из-за пустяка и совершить нечто непредс</w:t>
        <w:softHyphen/>
        <w:t>казуемое. С одноклассниками у него нормальные отно</w:t>
        <w:softHyphen/>
        <w:t>шения, хотя физически сильных мальчиков он побаива</w:t>
        <w:softHyphen/>
        <w:t>ется. У Алеши в классе один близкий друг — Андрей С. — мальчик, по мнению некоторых учителей, со снижен</w:t>
        <w:softHyphen/>
        <w:t>ными умственными способностями, очень неорганизо</w:t>
        <w:softHyphen/>
        <w:t>ванный и неряшливый. Алеша объясняет ему материал, иногда дает списать, выручает, когда Андрей забывает дома что-то из учебных принадлежностей. Алеша любит внимание окружающих, о своих способностях он высо</w:t>
        <w:softHyphen/>
        <w:t>кого мнения, хотя учителя считают, что у него средние способности. Родители мальчика разведены, он живет с мамой, бабушкой и сестрой. Мама и слышать не хочет о визите к психоневрологу, это предложение учителей она сочла личным оскорблением. Дело дошло до того, что уже год мама принципиально не ходит на родительские собрания, хотя дневник сына регулярно просматр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подростком:</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развитие Алеши соответствует возрас</w:t>
        <w:softHyphen/>
        <w:t>ту, телосложение пропорциональное. Одет аккуратно, всегда тщательно причесан, вежлив со старшими. К об</w:t>
        <w:softHyphen/>
        <w:t>следованию отнесся настороженно. Алеша считает, что может учиться лучше, мечтает попасть на будущий год в гимназический класс. Сейчас у него тройки и четверки. Скромные результаты вызваны, по признанию мальчи</w:t>
        <w:softHyphen/>
        <w:t>ка, его недостаточной старательностью. В свободное вре</w:t>
        <w:softHyphen/>
        <w:t>мя он гуляет с друзьями во дворе или ходит к ним в гости, читает фантастику, смотрит телевизор. Собирает</w:t>
        <w:softHyphen/>
        <w:t>ся заняться вольной борьбой, когда-то он недолго посе</w:t>
        <w:softHyphen/>
        <w:t>щал секцию, и ему очень нравилось. Объяснения своим</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ым поступкам дать не может: «Что-то на меня находит, а потом, когда ребята вспоминают какую-ни</w:t>
        <w:softHyphen/>
        <w:t>будь мою «историю», я смеюсь вместе с ними». Алеша осуждает драчунов: «Драться нехорошо», хотя потом при</w:t>
        <w:softHyphen/>
        <w:t>знается, что предпочитает не связываться с ними, пото</w:t>
        <w:softHyphen/>
        <w:t>му что слабее некоторых и опасается быть побитым. Отчасти этим обстоятельством и объясняется интерес к спортивной борьбе.</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й руководитель: подозрение на психичес</w:t>
        <w:softHyphen/>
        <w:t>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Что-то на меня на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данным феноме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сти» в поведении, внезапные неконтроли</w:t>
        <w:softHyphen/>
        <w:t>руемые вспышки отриц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8.</w:t>
      </w:r>
    </w:p>
    <w:p>
      <w:pPr>
        <w:pStyle w:val="Normal"/>
        <w:jc w:val="both"/>
        <w:rPr>
          <w:rFonts w:ascii="Times New Roman" w:hAnsi="Times New Roman" w:cs="Times New Roman"/>
          <w:sz w:val="22"/>
          <w:szCs w:val="22"/>
        </w:rPr>
      </w:pPr>
      <w:r>
        <w:rPr>
          <w:rFonts w:cs="Times New Roman" w:ascii="Times New Roman" w:hAnsi="Times New Roman"/>
          <w:sz w:val="22"/>
          <w:szCs w:val="22"/>
        </w:rPr>
        <w:t>Слава С, 13 лет, 7 гимназически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Март 1993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классно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Славе избавиться от «комплексов»? Мальчик не может отвечать у доски перед всем классом, малейшая неприятность приводит к стрессу».</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ся хорошо, преимущественно на пятерки, к его поведению в школе никаких претензий нет. С однокласс</w:t>
        <w:softHyphen/>
        <w:t>никами хорошие, ровные отношения, правда, настояще</w:t>
        <w:softHyphen/>
        <w:t>го друга в классе у него нет. Слава не проявляет иници</w:t>
        <w:softHyphen/>
        <w:t>ативы в установлении дружеских отношений со сверст</w:t>
        <w:softHyphen/>
        <w:t>никами, внеклассные мероприятия обычно игнорирует, редко ездит на экскурсии, объясняя это тем, что не хо</w:t>
        <w:softHyphen/>
        <w:t>чет волновать маму. Ребята уважают его за знания. Сла</w:t>
        <w:softHyphen/>
        <w:t>ва пишет прекрасные сочинения, очень хорошо занима</w:t>
        <w:softHyphen/>
        <w:t>ется по иностранному языку. Тем не менее учителей беспокоит будущее мальчика, его неподготовленность к жизни, незащищенность перед невзгодами. Устные от</w:t>
        <w:softHyphen/>
        <w:t>веты у доски представляют для Славы тяжкое испыта-</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ие: он краснеет, запинается, на глаза наворачиваются слезы, в связи с этим учитель вынужден давать ему пись</w:t>
        <w:softHyphen/>
        <w:t>менное задание, с которым он, тут же успокоившись, прекрасно справляется. Поводом обращения учителей к психологу послужил случай на городской межпредмет</w:t>
        <w:softHyphen/>
        <w:t>ной олимпиаде. По условиям конкурса задания по всем предметам выполняются участниками письменно, поэто</w:t>
        <w:softHyphen/>
        <w:t>му Славу как сильного ученика включили в состав ко</w:t>
        <w:softHyphen/>
        <w:t>манды без колебаний. Но произошло досадное недора</w:t>
        <w:softHyphen/>
        <w:t>зумение. Ему дали карточку с заданием не по французс</w:t>
        <w:softHyphen/>
        <w:t>кому языку, который он изучает, а по английскому. Маль</w:t>
        <w:softHyphen/>
        <w:t>чик взял карточку, не сказав ни слова. Сидевшая рядом с ним одноклассница уговаривала его подойти к органи</w:t>
        <w:softHyphen/>
        <w:t>заторам, объяснить ситуацию и попросить заменить за</w:t>
        <w:softHyphen/>
        <w:t>дание, она даже хотела сделать это сама, но Слава кате</w:t>
        <w:softHyphen/>
        <w:t>горически отказался и сдал в комиссию чистый лист. По физике и математике он выполнил задания лучше ос</w:t>
        <w:softHyphen/>
        <w:t>тальных ребят из своей гимназии, но суммарный балл из-за иностранного языка оказался низким. Свое пове</w:t>
        <w:softHyphen/>
        <w:t>дение при получении не того задания мальчик объяснил боязнью показаться невоспитанным, нахальным и тем самым подвести гимназию. Учителя связывают Слави</w:t>
        <w:softHyphen/>
        <w:t>ны «странности» с трагической гибелью его отца. Мать до сих пор переживает случившееся, и это сказывается на сын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альчика, зоолог, погиб в экспедиции, когда сыну шел третий год, отца он не помнит. Все их род</w:t>
        <w:softHyphen/>
        <w:t>ственники живут в других городах, так что мать и сын постоянно вдвоем. Разлучались только во время отдыха Славы в летнем оздоровительном лагере, но последние два сезона мальчик отказывался, ссылаясь на однообра</w:t>
        <w:softHyphen/>
        <w:t>зие жизни в лагере и отсутствие интересных для себя занятий. Никаких конфликтов с сыном у матери нет, живут они дружно. Слава подробно рассказывает о но</w:t>
        <w:softHyphen/>
        <w:t>востях школьной жизни, мама — о своих делах на рабо</w:t>
        <w:softHyphen/>
        <w:t>те и различных бытовых проблемах. Если она расстрое</w:t>
        <w:softHyphen/>
        <w:t>на, то мальчик утешает и успокаивает ее. До сих пор, и</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маму очень радует, у нее с сыном доверительные отношения. Слава всегда хорошо учился, коллектив ему нравится, на одноклассников никогда не жаловался. В начальной школе мама по его просьбе объясняла труд</w:t>
        <w:softHyphen/>
        <w:t>ные темы. Сейчас сын не обращается к ней за помо</w:t>
        <w:softHyphen/>
        <w:t>щью, успешно осваивает материал самостоятельно. Днем он гуляет во дворе с ребятами, любит играть в футбол. Близких друзей у него нет, как правило, домой их не приглашает, хотя мама не возражает против гостей. Любимое занятие мальчика — чтение и шахматы, он может часами разбирать шахматные партии и решать задачи. Маме 48 лет, она конструктор, работает «от звон</w:t>
        <w:softHyphen/>
        <w:t>ка до звонка», затем спешит по магазинам и к 7 — 8 ч. вечера приходит домой, где её ждет сын. В последние годы семья с трудом сводит концы с концами из-за инф</w:t>
        <w:softHyphen/>
        <w:t>ляции, а пособие по потере кормильца мизерно. На до</w:t>
        <w:softHyphen/>
        <w:t>полнительный заработок у неё нет времени, да и пред</w:t>
        <w:softHyphen/>
        <w:t>приимчивостью она не отличается. Единственное под</w:t>
        <w:softHyphen/>
        <w:t>спорье семейному бюджету — шитьё и вязание, этим она и занимается дома после работы. Иногда они ходят в гости к маминой подруге, та тоже воспитывает одна сына. Вопрос о повторном браке у матери не возникал: надо было заниматься маленьким сыном, а когда он под</w:t>
        <w:softHyphen/>
        <w:t>рос, подходящий, с ее точки зрения, для замужества воз</w:t>
        <w:softHyphen/>
        <w:t>раст миновал. Социальный опыт Славы очень скромен: это школа и булочная, где он каждый день покупает хлеб. Мама понимает, что для взрослеющего сына этого недо</w:t>
        <w:softHyphen/>
        <w:t>статочно, но так трудно что-то изменить! Шахматного кружка поблизости нет, а долгая дорога небезопасна, а также может оставаться недостаточно времени на уро</w:t>
        <w:softHyphen/>
        <w:t>ки. В компанию сверстников Славу не заманить, на школьные вечера мальчик не ходит, ссылаясь на неуме</w:t>
        <w:softHyphen/>
        <w:t>ние танцевать, а мамины предложения научить его танцам было иронически встречено: «Сейчас так не танцуют». Выяснилось, что на экскурсии с классом он не ездит по собственной инициативе, мама никогда не возражала против них. Случай на олимпиаде имел неожиданные последствия: мальчик задался целью самостоятельно изу-</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ить английский. Мама принесла с работы учебник, и уже месяц Слава штудирует второй иностранный язык, по-прежнему получая пятерки по французскому. Готов</w:t>
        <w:softHyphen/>
        <w:t>ность заплакать из-за любой мелочи присуща ему всю жизнь. «Такой уж он уродился, да и я сама такая, а кро</w:t>
        <w:softHyphen/>
        <w:t>ме меня он никого и не видит», — заключила мама.</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подростком:</w:t>
      </w:r>
    </w:p>
    <w:p>
      <w:pPr>
        <w:pStyle w:val="Normal"/>
        <w:jc w:val="both"/>
        <w:rPr>
          <w:rFonts w:ascii="Times New Roman" w:hAnsi="Times New Roman" w:cs="Times New Roman"/>
          <w:sz w:val="22"/>
          <w:szCs w:val="22"/>
        </w:rPr>
      </w:pPr>
      <w:r>
        <w:rPr>
          <w:rFonts w:cs="Times New Roman" w:ascii="Times New Roman" w:hAnsi="Times New Roman"/>
          <w:sz w:val="22"/>
          <w:szCs w:val="22"/>
        </w:rPr>
        <w:t>Слава — худой, долговязый паренек с угловатыми движениями. Встречи с психологом испугался. Когда он вошел в кабинет, у него на глазах были слезы. Отноше</w:t>
        <w:softHyphen/>
        <w:t>ние к обследованию можно охарактеризовать как по</w:t>
        <w:softHyphen/>
        <w:t>слушно-обреченное, иногда подростка удавалось вывес</w:t>
        <w:softHyphen/>
        <w:t>ти из этого состояния, но как только разговор заходил о чем-то неприятном, Слава тут же возвращался в исход</w:t>
        <w:softHyphen/>
        <w:t>ную позицию, опять появлялись слезы. Беседы не полу</w:t>
        <w:softHyphen/>
        <w:t>чилось, так как отвечал мальчик односложно, об инци</w:t>
        <w:softHyphen/>
        <w:t>денте на олимпиаде сожалеет, теперь он понимает, что надо было разобраться в этой ситуации, и если ему не хватило смелости самому выяснить это недоразумение, то надо было бы воспользоваться помощью однокласс</w:t>
        <w:softHyphen/>
        <w:t>ницы. Единственной темой, на которую удалось с ним свободно поговорить, — шахматы. Славе не скучно иг</w:t>
        <w:softHyphen/>
        <w:t>рать одному, но он понимает, что под руководством спе</w:t>
        <w:softHyphen/>
        <w:t>циалиста обучение было бы эффективнее. Хотелось бы подружиться с ребятами — любителями шахмат и про</w:t>
        <w:softHyphen/>
        <w:t>верить свои силы. Занимаясь в кружке, легче получить разряд. В районном Доме детского творчества нет шах</w:t>
        <w:softHyphen/>
        <w:t>матной секции, а куда можно обратиться — он не знает. В конце беседы, как бы извиняясь, подросток сказал, что догадывается, почему его пригласили к психологу, что он часто не знает, как правильно себя вести, и доба</w:t>
        <w:softHyphen/>
        <w:t>вил, что он не возражает против встречи психолога с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ый руководитель: Собственная реакция на потерю отца + влияние матери, так и не оправившейся после трагической гибел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Мама: Наследственные особенности характера (та-</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й же, как я), усиленные воспитанием в неполной се</w:t>
        <w:softHyphen/>
        <w:t>мье и крайне ограниченным социальным опытом. Самодиагноз: выяснить не удалось. Резюме по данным феноменологии: Чрезмерная застенчивость, слез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9.</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М., 13 лет, 8 гимназический класс литера</w:t>
        <w:softHyphen/>
        <w:t>турного профиля</w:t>
      </w:r>
    </w:p>
    <w:p>
      <w:pPr>
        <w:pStyle w:val="Normal"/>
        <w:jc w:val="both"/>
        <w:rPr>
          <w:rFonts w:ascii="Times New Roman" w:hAnsi="Times New Roman" w:cs="Times New Roman"/>
          <w:sz w:val="22"/>
          <w:szCs w:val="22"/>
        </w:rPr>
      </w:pPr>
      <w:r>
        <w:rPr>
          <w:rFonts w:cs="Times New Roman" w:ascii="Times New Roman" w:hAnsi="Times New Roman"/>
          <w:sz w:val="22"/>
          <w:szCs w:val="22"/>
        </w:rPr>
        <w:t>Ноябрь 1992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зам. директора гимназии по воспитатель</w:t>
        <w:softHyphen/>
        <w:t>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ъяснить расторможенность Андрея на уро</w:t>
        <w:softHyphen/>
        <w:t>ках и переменах?»</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й вызывал беспокойство учителей еще в на</w:t>
        <w:softHyphen/>
        <w:t>чальной школе: учился неровно, хорошо усваивал инте</w:t>
        <w:softHyphen/>
        <w:t>ресные для себя темы, а «скучный, ненужный» матери</w:t>
        <w:softHyphen/>
        <w:t>ал учил только под сильным нажимом учителя и родите</w:t>
        <w:softHyphen/>
        <w:t>лей, часто возникали стычки между ним и одноклассни</w:t>
        <w:softHyphen/>
        <w:t>ками из-за пустяков. Иногда мальчик так мешал вести урок, что учительница отправляла его в кабинет биоло</w:t>
        <w:softHyphen/>
        <w:t>гии, где он сразу успокаивался и принимался рисовать с натуры аквариумных рыбок. Педагогическое воздействие на ребенка через семью затруднялось тем, что бабушка и родители придерживались разных воспитательных позиций. В средней школе у Андрея появились люби</w:t>
        <w:softHyphen/>
        <w:t>мые предметы — биология и литература — по ним пя</w:t>
        <w:softHyphen/>
        <w:t>терки, по остальным дисциплинам преобладают тройки: мальчик недоучивает материал, ленится. В 8 классе гим</w:t>
        <w:softHyphen/>
        <w:t>назисты распределяются по физическому и литератур</w:t>
        <w:softHyphen/>
        <w:t>ному профилям обучения. Андрей выбрал литературный класс. По наблюдениям учителей, многие мальчики, по</w:t>
        <w:softHyphen/>
        <w:t>падая в «девичьи» классы, испытывают некоторый дис</w:t>
        <w:softHyphen/>
        <w:t>комфорт, с Андреем же в начале обучения «произошло что-то немыслимое»: его поведение стало непредсказуе</w:t>
        <w:softHyphen/>
        <w:t>мым, само присутствие мальчика на уроке ставит заня-</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ие под угрозу срыва, не унимается он и на перемене. Вот что он «натворил» в течение одной недели: вбежал в 9 класс, выхватил у девочки блокнот и вырвал из него страницу, зашел в кабинет, где были шестиклассники, схватил портфель какой-то девочки, бросил его на дру</w:t>
        <w:softHyphen/>
        <w:t>гом этаже, после чего она пол-урока искала портфель; при виде вошедшего на перемене в кабинет завуча заб</w:t>
        <w:softHyphen/>
        <w:t>рался под парту, а на его недоуменный вопрос, улыба</w:t>
        <w:softHyphen/>
        <w:t>ясь, ответил, что хотел с ней поиграть. На уроке без ви</w:t>
        <w:softHyphen/>
        <w:t>димой причины вскочил со стула, залез под парту, затем стал копаться в шкафу для учебных пособий, потом объяснил, что искал свой ластик. Единственный способ обеспечить удовлетворительное поведение Андрея на уроке — дать ему индивидуальное задание, а итоги вы</w:t>
        <w:softHyphen/>
        <w:t>полнения самостоятельной работы одобрительно проком</w:t>
        <w:softHyphen/>
        <w:t>ментировать при всем классе. Со сверстниками у Анд</w:t>
        <w:softHyphen/>
        <w:t>рея плохие отношения: он надоедает одноклассникам, пристает к ним, обижает более слабых, открыто радует</w:t>
        <w:softHyphen/>
        <w:t>ся неудачам других. Учителя расценивают его способно</w:t>
        <w:softHyphen/>
        <w:t>сти как средние, выделяют лишь неослабевающий инте</w:t>
        <w:softHyphen/>
        <w:t>рес к зоологии беспозвоночных и нетривиальные сочи</w:t>
        <w:softHyphen/>
        <w:t>нения по литературе. (Интересно, что по результатам школьного теста умственного развития, проводившего</w:t>
        <w:softHyphen/>
        <w:t>ся фронтально в параллели 8 классов в начале учебного года, Андрей показал хороший результат). Родители под</w:t>
        <w:softHyphen/>
        <w:t>ростка постоянно бывают в школе, очень обеспокоены низкой успеваемостью сына, плохим поведением и воз</w:t>
        <w:softHyphen/>
        <w:t>можностью перевода в негимназический класс. У неко</w:t>
        <w:softHyphen/>
        <w:t>торых учителей родители Андрея вызывают симпатию и сочувствие, но большинство из них считают, что имен</w:t>
        <w:softHyphen/>
        <w:t>но они виноваты в неприемлемом поведении сына: они внушают сыну мысль о его выдающихся способностях, не дают однозначную оценку его выходкам, высокомер</w:t>
        <w:softHyphen/>
        <w:t>но относятся к учителям, что не ускользает от внимания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сообщенные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ем к психологу пришли и папа, и мама. Мама —  экономист, начальник отдела в крупной коммерчес-</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й структуре, папа — юрист. Родители обижены на пе</w:t>
        <w:softHyphen/>
        <w:t>дагогический коллектив, они считают, что учителя не</w:t>
        <w:softHyphen/>
        <w:t>справедливы к их сыну, не хотят искать индивидуально</w:t>
        <w:softHyphen/>
        <w:t>го подхода к ребенку. Уровень преподавания некоторых предметов их не устраивает. Родители практически от</w:t>
        <w:softHyphen/>
        <w:t>дают сыну все свободное время. Вечером, придя с рабо</w:t>
        <w:softHyphen/>
        <w:t>ты, они тщательно проверяют выполнение всех его до</w:t>
        <w:softHyphen/>
        <w:t>машних заданий: гуманитарные предметы курирует папа, точные науки и естествознание — мама. Интересно, что дочь-первоклассница занимается самостоятельно, на проверку ее уроков у родителей не остается времени. Если хоть один день не контролировать сына, то он не</w:t>
        <w:softHyphen/>
        <w:t>пременно получает «2» или «3». Родители объясняют это крайней невнимательностью Андрея, из-за нее он дела</w:t>
        <w:softHyphen/>
        <w:t>ет массу ошибок в домашних заданиях, да и в классных работах. Отец неоднократно просил учителей в конце каждого урока персонально напоминать ему о записи домашнего задания, так как они часто вынуждены сами звонить его одноклассникам и выяснять, что задано на дом. Большинство учителей, однако, без понимания от</w:t>
        <w:softHyphen/>
        <w:t>носятся к их пожеланиям, заявляя, что такие напомина</w:t>
        <w:softHyphen/>
        <w:t>ния если и уместны, то только в начальной школе. Роди</w:t>
        <w:softHyphen/>
        <w:t>тели измучены, они не могут после работы посмотреть телевизор или поговорить со знакомыми по телефону, но не могут допустить плохой учебы сына: хочется, что</w:t>
        <w:softHyphen/>
        <w:t>бы Андрей получил хорошее образование, окончил пре</w:t>
        <w:softHyphen/>
        <w:t>стижный вуз. Плохие отношения сына со сверстниками они объясняют агрессивностью и низким уровнем куль</w:t>
        <w:softHyphen/>
        <w:t>туры других ребят. По мнению родителей, «странное» поведение Андрея в школе вызвано тем, что он не чув</w:t>
        <w:softHyphen/>
        <w:t>ствует себя комфортно из-за необъективного отноше</w:t>
        <w:softHyphen/>
        <w:t>ния учителей и агрессивности сверстников. Основной педагогический метод в семье — разъяснение. Андрея не только ни разу не наказывали физически, но и ни</w:t>
        <w:softHyphen/>
        <w:t>когда не кричали на него, в этом, по их мнению, они реализуют уважение к личности сына. Мысль о необхо</w:t>
        <w:softHyphen/>
        <w:t>димости разнообразить педагогические воздействия при отсутствии эффекта от практиковавшихся ранее мето-</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в никогда не приходила родителям. Единственное от</w:t>
        <w:softHyphen/>
        <w:t>ступление от своих педагогических принципов, которые они иногда допускают, — это покупка дополнительных раковин морских моллюсков для коллекции сына как поощрение за хорошие оценки. «Да, сейчас с ним много сложностей, но наше правильное воспитание рано или поздно принесет свои плоды», — такова позиция роди</w:t>
        <w:softHyphen/>
        <w:t>телей. Выходные дни Андрей, как правило, проводит в гостях у друзей родителей. В обществе взрослых маль</w:t>
        <w:softHyphen/>
        <w:t>чик словно преображается, друзья семьи отмечают его начитанность и интеллект. После настоятельных сове</w:t>
        <w:softHyphen/>
        <w:t>тов учителей показать ребенка врачам год назад Анд</w:t>
        <w:softHyphen/>
        <w:t>рею сняли электроэнцефалограмму в хозрасчетном ме</w:t>
        <w:softHyphen/>
        <w:t>дицинском центре. Заключение по ЭЭГ было сформули</w:t>
        <w:softHyphen/>
        <w:t>ровано в терминах физиологии высшей нервной деятель</w:t>
        <w:softHyphen/>
        <w:t>ности, и результат обследования остался для родителей загадкой, но на словах врач добавила: «Ребенок как ре</w:t>
        <w:softHyphen/>
        <w:t>бенок». Обращаться к районному психоневрологу роди</w:t>
        <w:softHyphen/>
        <w:t>тели категорически отказываются, боятся необъектив</w:t>
        <w:softHyphen/>
        <w:t>ности врача из-за давления на него со стороны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подростком:</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обследованию' заинтересованное, вни</w:t>
        <w:softHyphen/>
        <w:t>мание психолога Андрею было явно приятно, с нетерпе</w:t>
        <w:softHyphen/>
        <w:t>нием ждал результатов обследования. В росте мальчик значительно отстает от сверстников, худощав, телосло</w:t>
        <w:softHyphen/>
        <w:t>жение пропорциональное. Андрей понимает, что своим поведением на уроках мешает учителю и одноклассни</w:t>
        <w:softHyphen/>
        <w:t>кам, но ничего не может с собой поделать. На перемене пристает к ребятам. Признает, что с коллективом не ла</w:t>
        <w:softHyphen/>
        <w:t>дит: «Такой я вредный». Во дворе гуляет мало — по пол</w:t>
        <w:softHyphen/>
        <w:t>часа с приятелем младше себя. Непродолжительное вре</w:t>
        <w:softHyphen/>
        <w:t>мя прогулки объясняет невразумительно: «Сейчас быст</w:t>
        <w:softHyphen/>
        <w:t>ро темнеет (ноябрь), холодно, мерзнут руки». Об учебе: оценки очень неровные, хорошо подготовлен к урокам, только когда есть настроение. Понимает, что посредствен</w:t>
        <w:softHyphen/>
        <w:t>ная учеба может привести к отчислению из гимназичес</w:t>
        <w:softHyphen/>
        <w:t>кого класса, но не может заставить себя учиться ровно, систематически заниматься. Говоря о возможном отчис-</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лении, очень расстраивается. Родители принимают свои меры для стимулирования успеваемости: задабривают, проверяют уроки, собираются нанять учителя по анг</w:t>
        <w:softHyphen/>
        <w:t>лийскому языку. Свободное время в основном проводит за чтением фантастики. Много времени мальчик отдает своей коллекции морских беспозвоночных, которую со</w:t>
        <w:softHyphen/>
        <w:t>бирает с 9 лет. Сейчас коллекция насчитывает около 50 единиц. Отец записал Андрея в секцию дзюдо, но под</w:t>
        <w:softHyphen/>
        <w:t>росток намерен прекратить тренировки из-за потери интереса: на соревнованиях он часто проигрывает и к тому же не выносит физическ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реакция на недостаток внимания учите</w:t>
        <w:softHyphen/>
        <w:t>лей и неблагополучное окружение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учителей: результат неправильного воспита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биологии: неправильное воспитание в се</w:t>
        <w:softHyphen/>
        <w:t>мье + задержка развития волев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английского языка: возможно псих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затрудняется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данным феноме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торможенность, инфантилизм, стремление во что бы то ни стало обратить на себя внимание, нарушение отношений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10.</w:t>
      </w:r>
    </w:p>
    <w:p>
      <w:pPr>
        <w:pStyle w:val="Normal"/>
        <w:jc w:val="both"/>
        <w:rPr>
          <w:rFonts w:ascii="Times New Roman" w:hAnsi="Times New Roman" w:cs="Times New Roman"/>
          <w:sz w:val="22"/>
          <w:szCs w:val="22"/>
        </w:rPr>
      </w:pPr>
      <w:r>
        <w:rPr>
          <w:rFonts w:cs="Times New Roman" w:ascii="Times New Roman" w:hAnsi="Times New Roman"/>
          <w:sz w:val="22"/>
          <w:szCs w:val="22"/>
        </w:rPr>
        <w:t>Наташа К., 15 лет, 10 гимназический класс физичес</w:t>
        <w:softHyphen/>
        <w:t>кого профиля.</w:t>
      </w:r>
    </w:p>
    <w:p>
      <w:pPr>
        <w:pStyle w:val="Normal"/>
        <w:jc w:val="both"/>
        <w:rPr>
          <w:rFonts w:ascii="Times New Roman" w:hAnsi="Times New Roman" w:cs="Times New Roman"/>
          <w:sz w:val="22"/>
          <w:szCs w:val="22"/>
        </w:rPr>
      </w:pPr>
      <w:r>
        <w:rPr>
          <w:rFonts w:cs="Times New Roman" w:ascii="Times New Roman" w:hAnsi="Times New Roman"/>
          <w:sz w:val="22"/>
          <w:szCs w:val="22"/>
        </w:rPr>
        <w:t>Март 1993 г.</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рос зам. директора гимназии по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недооценивает свои способности, не ре</w:t>
        <w:softHyphen/>
        <w:t>шается участвовать в межшкольных олимпиадах для стар</w:t>
        <w:softHyphen/>
        <w:t>шеклассников, хотя по ряду предметов могла бы весьма успешно выступить. Как придать ей уверенность в сво</w:t>
        <w:softHyphen/>
        <w:t>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приведенные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классе подобрался сильный состав. Наташа — «генератор идей», из девочек самая способная в сво</w:t>
        <w:softHyphen/>
        <w:t>ем классе. Ребята уважают ее не только за знания и ум, но и за справедливость, доброту, отзывчивость, веселый характер, обаяние. В классе у нее лучший друг — Мари</w:t>
        <w:softHyphen/>
        <w:t>на Б. — отличница, воспитанная, обаятельная девушка. Подруги всегда вдвоем, учителя не помнят случая, что</w:t>
        <w:softHyphen/>
        <w:t>бы они повздорили или просто не смогли о чем-то дого</w:t>
        <w:softHyphen/>
        <w:t>вориться. Трудно выделить в этой диаде ведущую и ве</w:t>
        <w:softHyphen/>
        <w:t>домую, похоже, их отношения строятся на равноправ</w:t>
        <w:softHyphen/>
        <w:t>ной основе. Возможно, такая крепкая дружба связана с тем, что Наташа живет с мамой, деловой женщиной, до позднего вечера пропадающей на работе, а Марину вос</w:t>
        <w:softHyphen/>
        <w:t>питывают бабушка с дедушкой: отец погиб, а у матери другая семья. Поводом для обращения к психологу явил</w:t>
        <w:softHyphen/>
        <w:t>ся внезапный отказ Наташи участвовать в олимпиаде для учащихся гимназий и лицеев. Программа включала за</w:t>
        <w:softHyphen/>
        <w:t>дания по всем основным школьным предметам, поэтому команду формировали из сильных учащихся. Наташа — не лучшая ученица в своей параллели по физике и мате</w:t>
        <w:softHyphen/>
        <w:t>матике, но, учитывая ее хорошие результаты по гумани</w:t>
        <w:softHyphen/>
        <w:t>тарным предметам, учителя решили включить ее в ко</w:t>
        <w:softHyphen/>
        <w:t>манду. После некоторых колебаний она согласилась и участвовала в тренировках, но накануне олимпиады вне</w:t>
        <w:softHyphen/>
        <w:t>запно отказалась, предложив кандидатуру своего одно</w:t>
        <w:softHyphen/>
        <w:t>классника. Учителям ничего не оставалось, как согла</w:t>
        <w:softHyphen/>
        <w:t>ситься на замену. Свой отказ девочка объяснила слабы</w:t>
        <w:softHyphen/>
        <w:t>ми знаниями по истории. Аргумент учителей, что и ее одноклассники не сильны в этой науке, не помог. Пре</w:t>
        <w:softHyphen/>
        <w:t>подаватель истории — опытный педагог, свой предмет знает хорошо, но отношения с ребятами строит на фор</w:t>
        <w:softHyphen/>
        <w:t>мальных принципах, ведет уроки сухо, требует почти дословного пересказа учебника. Большинство гимнази</w:t>
        <w:softHyphen/>
        <w:t>стов не любят историю, и это сказывается на качестве их знаний по данному предмету. Преподавателя геогра</w:t>
        <w:softHyphen/>
        <w:t>фии поразил такой эпизод. Однажды на уроке она пред-</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ложила учащимся деловую игру, моделирующую работу банка. По жребию Наташе досталась роль управляюще</w:t>
        <w:softHyphen/>
        <w:t>го. Девочка обрадовалась — роль ведущая, по-хозяйски уселась за воображаемый начальственный стол, обвела глазами очередь ждущих приема посетителей, важно пригласила первого из них в свой кабинет и... Тут про</w:t>
        <w:softHyphen/>
        <w:t>изошло неожиданное: в диалоге с первым же «клиен</w:t>
        <w:softHyphen/>
        <w:t>том» обычно спокойная, жизнерадостная Наташа пре</w:t>
        <w:softHyphen/>
        <w:t>вратилась в беспомощное создание. Кому из посетите</w:t>
        <w:softHyphen/>
        <w:t>лей предоставить кредит, а кому — нет, оказалось непо</w:t>
        <w:softHyphen/>
        <w:t>сильной для нее задачей. Казалось, что необходимость принятия решения доставляет ей определенные трудно</w:t>
        <w:softHyphen/>
        <w:t>сти. Учителю пришлось ввести второго банкира, чтобы игра продолжалась. После окончания гимназии Наташа собирается поступать в финансовую академию. По мне</w:t>
        <w:softHyphen/>
        <w:t>нию учителей, она сможет стать хорошим экономистом, весь вопрос в том, не испугается ли она вступительных экзаменов и не подаст ли документы в другой институт, где конкурс меньше. Как-то в беседе с классным руко</w:t>
        <w:softHyphen/>
        <w:t>водителем девочка призналась, что так не уверена в сво</w:t>
        <w:softHyphen/>
        <w:t>их знаниях истории и географии, что сомневается, смо</w:t>
        <w:softHyphen/>
        <w:t>жет ли подготовиться к экзаменам по этим предметам даже с помощью репети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и беседа с Наташей:</w:t>
      </w:r>
    </w:p>
    <w:p>
      <w:pPr>
        <w:pStyle w:val="Normal"/>
        <w:jc w:val="both"/>
        <w:rPr>
          <w:rFonts w:ascii="Times New Roman" w:hAnsi="Times New Roman" w:cs="Times New Roman"/>
          <w:sz w:val="22"/>
          <w:szCs w:val="22"/>
        </w:rPr>
      </w:pPr>
      <w:r>
        <w:rPr>
          <w:rFonts w:cs="Times New Roman" w:ascii="Times New Roman" w:hAnsi="Times New Roman"/>
          <w:sz w:val="22"/>
          <w:szCs w:val="22"/>
        </w:rPr>
        <w:t>Наташа — миниатюрная девушка с внимательным открытым взглядом, с длинными, распущенными свет</w:t>
        <w:softHyphen/>
        <w:t>лыми волосами. Была бы очень симпатичной, если бы не угри на лице. К беседе с психологом девочка отнеслась заинтересованно, охотно выполнила психодиагностичес</w:t>
        <w:softHyphen/>
        <w:t>кую методику, внимательно слушала интерпретацию результата, кое-что записала себе для памяти. Она до</w:t>
        <w:softHyphen/>
        <w:t>вольно подробно и откровенно отвечала на вопросы, с удовольствием рассказывала о своих мечтах. Ее пози</w:t>
        <w:softHyphen/>
        <w:t>цию можно охарактеризовать как активное сотрудниче</w:t>
        <w:softHyphen/>
        <w:t>ство с психологом. Маму Наташа очень любит. Неразре</w:t>
        <w:softHyphen/>
        <w:t>шимых проблем в семье не возникает, хотя минутные обиды нередко вспыхивают. «Характер у мамы непрос-</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ой, но я к нему приспособилась», — рассказывает де</w:t>
        <w:softHyphen/>
        <w:t>вочка. Самое тяжелое время для нее — два летних меся</w:t>
        <w:softHyphen/>
        <w:t>ца, которые она проводит в оздоровительном лагере. Зато потом с мамой уезжают в отпуск. Ожидание этого путе</w:t>
        <w:softHyphen/>
        <w:t>шествия и согревает Наташу в лагере. Третий член се</w:t>
        <w:softHyphen/>
        <w:t>мьи — трехлетний пудель. Девочка очень привязана к нему, она даже уверяет, что такой замечательной соба</w:t>
        <w:softHyphen/>
        <w:t>ки (а также кошки, попугая и т. д.) не может быть на свете. Прогулки с пуделем, часто в компании Марины — основное ее занятие в свободное время. Уроки она дела</w:t>
        <w:softHyphen/>
        <w:t>ет долго, не торопясь, немного помогает маме по дому (больше всего любит готовить), рассказывает маме о школьных новостях, смотрит телевизор. Как правило, девочка не пропускает ни одного фильма, особенно нра</w:t>
        <w:softHyphen/>
        <w:t>вятся ей мелодрамы. Читает она мало: даже произведе</w:t>
        <w:softHyphen/>
        <w:t>ния, входящие в школьную программу, иногда не осили</w:t>
        <w:softHyphen/>
        <w:t>вает, ограничиваясь беглым просмотром. Пятерки по литературе объясняются ее понятливостью и тем, что она внимательно слушает на уроках свою любимую учи</w:t>
        <w:softHyphen/>
        <w:t>тельницу — блестящего филолога и добрейшего челове</w:t>
        <w:softHyphen/>
        <w:t>ка. Интересно, что в детстве девочка рано овладела гра</w:t>
        <w:softHyphen/>
        <w:t>мотой и много читала, «считалась умным ребенком», — как она выразилась. Наташа никогда не посещала круж</w:t>
        <w:softHyphen/>
        <w:t>ки: во-первых, не испытывала интереса к предлагаемым внешкольным занятиям, а во-вторых, надо было осваи</w:t>
        <w:softHyphen/>
        <w:t>ваться в новом коллективе, привыкать к руководителю. Физический класс Наташа с Мариной выбрали по двум причинам: их устраивают учителя и интересный коллек</w:t>
        <w:softHyphen/>
        <w:t>тив, большую часть которого составляют мальчики. «Они всегда что-нибудь придумывают, у нас в классе не со</w:t>
        <w:softHyphen/>
        <w:t>скучишься», — с гордостью говорит она. Девочка удов</w:t>
        <w:softHyphen/>
        <w:t>летворена отношением к ней одноклассников, она счи</w:t>
        <w:softHyphen/>
        <w:t>тает, что ребята по достоинству оценивают ее положи</w:t>
        <w:softHyphen/>
        <w:t>тельные качества. По ее мнению, последних у нее нема</w:t>
        <w:softHyphen/>
        <w:t>ло. Дорожит своей репутацией у одноклассников. В бу</w:t>
        <w:softHyphen/>
        <w:t>дущем Наташа видит себя прежде всего женой и мате</w:t>
        <w:softHyphen/>
        <w:t>рью. Ей хотелось бы, чтобы муж занимал солидное об-</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щественное положение, хорошо обеспечивал семью ма</w:t>
        <w:softHyphen/>
        <w:t>териально, а сама она с удовольствием займется хозяй</w:t>
        <w:softHyphen/>
        <w:t>ством и детьми. Торопиться с замужеством она не соби</w:t>
        <w:softHyphen/>
        <w:t>рается, до этого надо закончить институт.</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не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литературы: нерешительность как стабиль</w:t>
        <w:softHyphen/>
        <w:t>ная черта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иагноз: «Не переношу ответственных ситуа</w:t>
        <w:softHyphen/>
        <w:t>ций».</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 данным феноме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в принятии решения, дезорганизация деятельности в ситуации повышен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Дистант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а вида заочного консультирования: телефонное консультирование и письменное консульти</w:t>
        <w:softHyphen/>
        <w:t>рование. Введение последней формы психологической помощи было обусловлено тем, что по некоторым при</w:t>
        <w:softHyphen/>
        <w:t>чинам использование телефонного консультирования мо</w:t>
        <w:softHyphen/>
        <w:t>жет быть затруднено. В отечественной литературе дос</w:t>
        <w:softHyphen/>
        <w:t>таточно часто отмечается, что эпистолярный жанр очень эффективен. Ведь написанное убеждает и внушает силь</w:t>
        <w:softHyphen/>
        <w:t>нее, чем сказанное. В письме, особенно написанном от руки, — символика и некая магия. Письмо читают уеди</w:t>
        <w:softHyphen/>
        <w:t>нившись, и оно воздействует как внушение в состоянии аутогенной релаксации. Более того, оно способно воз</w:t>
        <w:softHyphen/>
        <w:t>действовать и на уровне внушения в гипнотическом со</w:t>
        <w:softHyphen/>
        <w:t>стоянии. Адресат сам выбирает время его прочтения и темп его восприятия. Письмо читают неспешно, на чем-то задерживаясь, к чему-то вновь и вновь возвращаясь, его берут с собой в дорогу, хранят и перечитывают. На</w:t>
        <w:softHyphen/>
        <w:t>ставления юному в письмах к нему практиковались ве</w:t>
        <w:softHyphen/>
        <w:t>ками.</w:t>
      </w:r>
    </w:p>
    <w:p>
      <w:pPr>
        <w:pStyle w:val="Normal"/>
        <w:jc w:val="both"/>
        <w:rPr/>
      </w:pPr>
      <w:r>
        <w:rPr>
          <w:rFonts w:cs="Times New Roman" w:ascii="Times New Roman" w:hAnsi="Times New Roman"/>
          <w:sz w:val="22"/>
          <w:szCs w:val="22"/>
        </w:rPr>
        <w:t>В практической психологии существует много тер</w:t>
        <w:softHyphen/>
        <w:t>минов для обозначения работы психолога с письмом — «психотерапевтическое письмо», «психотерапевтическая переписка», «письменная психологическая помощь», «те</w:t>
        <w:softHyphen/>
        <w:t xml:space="preserve">рапия домашней перепиской с врачом» (М.Е. Бурно), «терапия письмом», что вносит разночтения и разные толкования, не охватывающие всей широты и глубины метода. Исходя из этого В.Ю. Меновщиков предлагает ввести новое наименование — скриботерапия (от лат. </w:t>
      </w:r>
      <w:r>
        <w:rPr>
          <w:rFonts w:cs="Times New Roman" w:ascii="Times New Roman" w:hAnsi="Times New Roman"/>
          <w:sz w:val="22"/>
          <w:szCs w:val="22"/>
          <w:lang w:val="en-US"/>
        </w:rPr>
        <w:t xml:space="preserve">scribio </w:t>
      </w:r>
      <w:r>
        <w:rPr>
          <w:rFonts w:cs="Times New Roman" w:ascii="Times New Roman" w:hAnsi="Times New Roman"/>
          <w:sz w:val="22"/>
          <w:szCs w:val="22"/>
        </w:rPr>
        <w:t xml:space="preserve">— «писать» и </w:t>
      </w:r>
      <w:r>
        <w:rPr>
          <w:rFonts w:cs="Times New Roman" w:ascii="Times New Roman" w:hAnsi="Times New Roman"/>
          <w:sz w:val="22"/>
          <w:szCs w:val="22"/>
          <w:lang w:val="en-US"/>
        </w:rPr>
        <w:t xml:space="preserve">therapia </w:t>
      </w:r>
      <w:r>
        <w:rPr>
          <w:rFonts w:cs="Times New Roman" w:ascii="Times New Roman" w:hAnsi="Times New Roman"/>
          <w:sz w:val="22"/>
          <w:szCs w:val="22"/>
        </w:rPr>
        <w:t>— «лечение»), имея в виду, что в переписке отражаются как воздействие консуль</w:t>
        <w:softHyphen/>
        <w:t>танта на клиента, так и вербальное и невербальное са</w:t>
        <w:softHyphen/>
        <w:t>мовыражение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у психолога с письмом можно разделить на два этапа: 1) психодиагностика и 2) консультирование или психотерапия. Коротко остановимся на каждом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исьмо дает достаточно большую психо</w:t>
        <w:softHyphen/>
        <w:t>диагностическую информацию: а) подробнейшее изло</w:t>
        <w:softHyphen/>
        <w:t>жение истории психологического страдания, причин, мотивов, действий разных лиц и т. д., нередко в несколь</w:t>
        <w:softHyphen/>
        <w:t>ких письмах, что раскрывает проблемы клиента и его личность больше, чем телефонный контакт или единич</w:t>
        <w:softHyphen/>
        <w:t>ная очная консультация; б) стиль изложения, характер построения фраз, само содержание письма позволяют не только разобраться в проблеме клиента, но и уловить явную психопатологическую симптоматику; в) зачастую в письмах имеются прямые указания на предшествую</w:t>
        <w:softHyphen/>
        <w:t>щую госпитализацию в психиатрически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криботерапия позволяет использовать традиционные психодиагностические приемы: проектив</w:t>
        <w:softHyphen/>
        <w:t>ные техники, исследование продуктов творчества — ри</w:t>
        <w:softHyphen/>
        <w:t>сунков, стихотворений, прозаических произведений кли</w:t>
        <w:softHyphen/>
        <w:t>ентов. Могут быть использованы и некоторые графи</w:t>
        <w:softHyphen/>
        <w:t>ческие показатели: характер почерка, в том числе не</w:t>
        <w:softHyphen/>
        <w:t>ровность, разные размеры букв и т. п., дающие вспомо</w:t>
        <w:softHyphen/>
        <w:t>гательную информацию об эмоциональном состоянии клиента, о некоторых его психических свойствах. Кон</w:t>
        <w:softHyphen/>
        <w:t>тент-анализ может быть использован как вспомогатель</w:t>
        <w:softHyphen/>
        <w:t>ное средство диагностики в работе с единичным клиен</w:t>
        <w:softHyphen/>
        <w:t>том, если с таковым ведется продолжительная перепис</w:t>
        <w:softHyphen/>
        <w:t>ка. Например, уменьшение в тексте таких категорий анализа, как слова, описывающие негативные эмоции, проблемы личности и замена их на единицы положи</w:t>
        <w:softHyphen/>
        <w:t>тельного плана, может косвенно свидетельствовать об эффективности скриб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частью обсуждаемой проблемы является кон</w:t>
        <w:softHyphen/>
        <w:t>сультативное (психотерапевтическое) действие, в свою очередь, включающее следующие моменты. Предостав</w:t>
        <w:softHyphen/>
        <w:t>ление клиенту обратной связи дает клиенту подтверж</w:t>
        <w:softHyphen/>
        <w:t>дение того, что его поймут, разделят его неприятности, обсудят его проблемы и т. п. Выделим несколько конк</w:t>
        <w:softHyphen/>
        <w:t>ретных приемов, которые использует консультант, да</w:t>
        <w:softHyphen/>
        <w:t>вая клиенту обратную связь и осуществляя психологи</w:t>
        <w:softHyphen/>
        <w:t>ческую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Дистант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  Пересказ — цитирование того, что было написа</w:t>
        <w:softHyphen/>
        <w:t>но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2)  Уточнение — обращение к клиенту с просьбой что-то дополнить и разъяснить. Возможно использование 12 вопросов метамодели типа: «как?», «что именно?» и т. п.</w:t>
      </w:r>
    </w:p>
    <w:p>
      <w:pPr>
        <w:pStyle w:val="Normal"/>
        <w:jc w:val="both"/>
        <w:rPr>
          <w:rFonts w:ascii="Times New Roman" w:hAnsi="Times New Roman" w:cs="Times New Roman"/>
          <w:sz w:val="22"/>
          <w:szCs w:val="22"/>
        </w:rPr>
      </w:pPr>
      <w:r>
        <w:rPr>
          <w:rFonts w:cs="Times New Roman" w:ascii="Times New Roman" w:hAnsi="Times New Roman"/>
          <w:sz w:val="22"/>
          <w:szCs w:val="22"/>
        </w:rPr>
        <w:t>3) Дальнейшее развитие мысли собеседника — пись</w:t>
        <w:softHyphen/>
        <w:t>менное изложение подтекста сообщенного клиентом (в рамках высказанного им смысла), выдвижение гипотез относительно причин произошедшего или дальнейшего хода событий. Например: «Возможно, в этом случае Вы сделаете ...»</w:t>
      </w:r>
    </w:p>
    <w:p>
      <w:pPr>
        <w:pStyle w:val="Normal"/>
        <w:jc w:val="both"/>
        <w:rPr>
          <w:rFonts w:ascii="Times New Roman" w:hAnsi="Times New Roman" w:cs="Times New Roman"/>
          <w:sz w:val="22"/>
          <w:szCs w:val="22"/>
        </w:rPr>
      </w:pPr>
      <w:r>
        <w:rPr>
          <w:rFonts w:cs="Times New Roman" w:ascii="Times New Roman" w:hAnsi="Times New Roman"/>
          <w:sz w:val="22"/>
          <w:szCs w:val="22"/>
        </w:rPr>
        <w:t>4)  Сообщение о восприятии консультантом состо</w:t>
        <w:softHyphen/>
        <w:t>яния клиента, зеркальное отражение его чувств. Напри</w:t>
        <w:softHyphen/>
        <w:t>мер: «Видимо, Вы этим очень огорчены».</w:t>
      </w:r>
    </w:p>
    <w:p>
      <w:pPr>
        <w:pStyle w:val="Normal"/>
        <w:jc w:val="both"/>
        <w:rPr>
          <w:rFonts w:ascii="Times New Roman" w:hAnsi="Times New Roman" w:cs="Times New Roman"/>
          <w:sz w:val="22"/>
          <w:szCs w:val="22"/>
        </w:rPr>
      </w:pPr>
      <w:r>
        <w:rPr>
          <w:rFonts w:cs="Times New Roman" w:ascii="Times New Roman" w:hAnsi="Times New Roman"/>
          <w:sz w:val="22"/>
          <w:szCs w:val="22"/>
        </w:rPr>
        <w:t>5)  Сообщение о восприятии консультантом самого себя и своих чувств в данной ситуации. Например: «Меня беспокоит, что мы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6)  Замечания о ходе письменного диалога (при полу</w:t>
        <w:softHyphen/>
        <w:t>чении повторных писем). Например: «Я думаю, что мы с Вами нашли ряд вариантов раз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емы мало отличаются от тех, что использу</w:t>
        <w:softHyphen/>
        <w:t>ются в социально-психологическом тренинге и очном консультировании. Но их применение в скриботерапии имеет свою специфику. Например, при пересказе выби</w:t>
        <w:softHyphen/>
        <w:t>раются лишь главные ключевые слова, фразы для выра</w:t>
        <w:softHyphen/>
        <w:t>жения отношения консультанта к отдельным частям тек</w:t>
        <w:softHyphen/>
        <w:t>ста. Широко используется подчеркивание, выделение большими буквами, восклицательные зна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психологической поддержки клиента, обя</w:t>
        <w:softHyphen/>
        <w:t>зательного предоставления ему обратной связи необхо</w:t>
        <w:softHyphen/>
        <w:t>димо использовать в письмах с запросами на юридичес</w:t>
        <w:softHyphen/>
        <w:t>кую, врачебную и другую помощь для снятия негатив</w:t>
        <w:softHyphen/>
        <w:t>ного эмоционального фона, обязательно присутствую</w:t>
        <w:softHyphen/>
        <w:t>щего в такого типа посланиях. После этого часто следу</w:t>
        <w:softHyphen/>
        <w:t>ет конкретная рекомендация обратиться к соответству</w:t>
        <w:softHyphen/>
        <w:t>ющему специалисту (юристу, терапевту и т. п.) с указа</w:t>
        <w:softHyphen/>
        <w:t>нием нескольких конкретных адресов и телефонов.</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моментом является выбор и примене</w:t>
        <w:softHyphen/>
        <w:t>ние конкретной психотерапевтической тактики, берущей начало от одного из традиционных психотерапевтичес</w:t>
        <w:softHyphen/>
        <w:t>ких направлений. В последнее время психологи больше склоняются к терапевтическому эклектизму, к синтети</w:t>
        <w:softHyphen/>
        <w:t>ческому подходу в консультировании и психотерапии. Спектр конкретных техник достаточно широк: от кос</w:t>
        <w:softHyphen/>
        <w:t>венной суггестии до парадоксальной инт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обратить внимание на отличие консультатив</w:t>
        <w:softHyphen/>
        <w:t>ного письма от письма обычного или делового. Письмо обязательно должно писаться от руки — это делает кон</w:t>
        <w:softHyphen/>
        <w:t>такт между клиентом и консультантом доверительным и близким. Важным является черновой вариант письма, который консультант может прочитать и внести необхо</w:t>
        <w:softHyphen/>
        <w:t>димые коррективы. Черновик также дает возможность вспомнить уже написанное при получении повторного письм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криботерапии чрезвычайно перс</w:t>
        <w:softHyphen/>
        <w:t>пективно, так как расширяет круг оказываемой помо</w:t>
        <w:softHyphen/>
        <w:t>щи, дает ряд новых диагностических и консультативных возможностей. Тем не менее скриботерапия как консуль</w:t>
        <w:softHyphen/>
        <w:t>тативно-терапевтическая методика имеет ряд ограниче</w:t>
        <w:softHyphen/>
        <w:t>ний:</w:t>
      </w:r>
    </w:p>
    <w:p>
      <w:pPr>
        <w:pStyle w:val="Normal"/>
        <w:jc w:val="both"/>
        <w:rPr>
          <w:rFonts w:ascii="Times New Roman" w:hAnsi="Times New Roman" w:cs="Times New Roman"/>
          <w:sz w:val="22"/>
          <w:szCs w:val="22"/>
        </w:rPr>
      </w:pPr>
      <w:r>
        <w:rPr>
          <w:rFonts w:cs="Times New Roman" w:ascii="Times New Roman" w:hAnsi="Times New Roman"/>
          <w:sz w:val="22"/>
          <w:szCs w:val="22"/>
        </w:rPr>
        <w:t>1.  Дистантность помощи во многих случаях затруд</w:t>
        <w:softHyphen/>
        <w:t>няет диагностику, не позволяет опереться на невербаль</w:t>
        <w:softHyphen/>
        <w:t>ные проявления клиента, увидеть неконгруэнтность по</w:t>
        <w:softHyphen/>
        <w:t>ведения и вербаль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При осуществлении переписки затрудняется реф</w:t>
        <w:softHyphen/>
        <w:t>лексия консультантом своих собственных действий; ча</w:t>
        <w:softHyphen/>
        <w:t>сто он остается вообще без какой-либо обратной связи со сторон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3.  Известно, что многие невротические проявления требуют прямого психотерапевтического действия вра</w:t>
        <w:softHyphen/>
        <w:t>ча ил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писка в этом случае служит лишь начальным передаточным звеном к помощи непосредственной — к работе лицом к лицу.</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Дистантн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ПИСЬМ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напишите письмо, выбрав возможного ад</w:t>
        <w:softHyphen/>
        <w:t>ресата из следующего списка:</w:t>
      </w:r>
    </w:p>
    <w:p>
      <w:pPr>
        <w:pStyle w:val="Normal"/>
        <w:jc w:val="both"/>
        <w:rPr>
          <w:rFonts w:ascii="Times New Roman" w:hAnsi="Times New Roman" w:cs="Times New Roman"/>
          <w:sz w:val="22"/>
          <w:szCs w:val="22"/>
        </w:rPr>
      </w:pPr>
      <w:r>
        <w:rPr>
          <w:rFonts w:cs="Times New Roman" w:ascii="Times New Roman" w:hAnsi="Times New Roman"/>
          <w:sz w:val="22"/>
          <w:szCs w:val="22"/>
        </w:rPr>
        <w:t>1.  Любительнице чистоты, которую раздражает лю</w:t>
        <w:softHyphen/>
        <w:t>бой непорядок (38 лет).</w:t>
      </w:r>
    </w:p>
    <w:p>
      <w:pPr>
        <w:pStyle w:val="Normal"/>
        <w:jc w:val="both"/>
        <w:rPr>
          <w:rFonts w:ascii="Times New Roman" w:hAnsi="Times New Roman" w:cs="Times New Roman"/>
          <w:sz w:val="22"/>
          <w:szCs w:val="22"/>
        </w:rPr>
      </w:pPr>
      <w:r>
        <w:rPr>
          <w:rFonts w:cs="Times New Roman" w:ascii="Times New Roman" w:hAnsi="Times New Roman"/>
          <w:sz w:val="22"/>
          <w:szCs w:val="22"/>
        </w:rPr>
        <w:t>2.  Девушке, которая страдает от заикания (17 лет).</w:t>
      </w:r>
    </w:p>
    <w:p>
      <w:pPr>
        <w:pStyle w:val="Normal"/>
        <w:jc w:val="both"/>
        <w:rPr>
          <w:rFonts w:ascii="Times New Roman" w:hAnsi="Times New Roman" w:cs="Times New Roman"/>
          <w:sz w:val="22"/>
          <w:szCs w:val="22"/>
        </w:rPr>
      </w:pPr>
      <w:r>
        <w:rPr>
          <w:rFonts w:cs="Times New Roman" w:ascii="Times New Roman" w:hAnsi="Times New Roman"/>
          <w:sz w:val="22"/>
          <w:szCs w:val="22"/>
        </w:rPr>
        <w:t>3.  Мальчику, который не знает, как познакомиться с девочкой (13 лет).</w:t>
      </w:r>
    </w:p>
    <w:p>
      <w:pPr>
        <w:pStyle w:val="Normal"/>
        <w:jc w:val="both"/>
        <w:rPr>
          <w:rFonts w:ascii="Times New Roman" w:hAnsi="Times New Roman" w:cs="Times New Roman"/>
          <w:sz w:val="22"/>
          <w:szCs w:val="22"/>
        </w:rPr>
      </w:pPr>
      <w:r>
        <w:rPr>
          <w:rFonts w:cs="Times New Roman" w:ascii="Times New Roman" w:hAnsi="Times New Roman"/>
          <w:sz w:val="22"/>
          <w:szCs w:val="22"/>
        </w:rPr>
        <w:t>4.  Подростку (15 лет), который ненавидит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5.  Девочке (14 лет), которая больше всего на свете боится, что она некрасивая, и поэтому никто не обраща</w:t>
        <w:softHyphen/>
        <w:t>ет на неё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Маме мальчика (9 лет), который не хочет быть мальчиком.</w:t>
      </w:r>
    </w:p>
    <w:p>
      <w:pPr>
        <w:pStyle w:val="Normal"/>
        <w:jc w:val="both"/>
        <w:rPr>
          <w:rFonts w:ascii="Times New Roman" w:hAnsi="Times New Roman" w:cs="Times New Roman"/>
          <w:sz w:val="22"/>
          <w:szCs w:val="22"/>
        </w:rPr>
      </w:pPr>
      <w:r>
        <w:rPr>
          <w:rFonts w:cs="Times New Roman" w:ascii="Times New Roman" w:hAnsi="Times New Roman"/>
          <w:sz w:val="22"/>
          <w:szCs w:val="22"/>
        </w:rPr>
        <w:t>7.  Бабушке (63 года), которая одна воспитывает 8-летнюю внучку, и терпение её уже на пределе.</w:t>
      </w:r>
    </w:p>
    <w:p>
      <w:pPr>
        <w:pStyle w:val="Normal"/>
        <w:jc w:val="both"/>
        <w:rPr>
          <w:rFonts w:ascii="Times New Roman" w:hAnsi="Times New Roman" w:cs="Times New Roman"/>
          <w:sz w:val="22"/>
          <w:szCs w:val="22"/>
        </w:rPr>
      </w:pPr>
      <w:r>
        <w:rPr>
          <w:rFonts w:cs="Times New Roman" w:ascii="Times New Roman" w:hAnsi="Times New Roman"/>
          <w:sz w:val="22"/>
          <w:szCs w:val="22"/>
        </w:rPr>
        <w:t>8.  Девочке (11 лет), которая дома украла деньги и накупила на них гостинцы всему классу.</w:t>
      </w:r>
    </w:p>
    <w:p>
      <w:pPr>
        <w:pStyle w:val="Normal"/>
        <w:jc w:val="both"/>
        <w:rPr>
          <w:rFonts w:ascii="Times New Roman" w:hAnsi="Times New Roman" w:cs="Times New Roman"/>
          <w:sz w:val="22"/>
          <w:szCs w:val="22"/>
        </w:rPr>
      </w:pPr>
      <w:r>
        <w:rPr>
          <w:rFonts w:cs="Times New Roman" w:ascii="Times New Roman" w:hAnsi="Times New Roman"/>
          <w:sz w:val="22"/>
          <w:szCs w:val="22"/>
        </w:rPr>
        <w:t>9.  Молодому директору школы (32 года), который не знает, как завоевать авторитет у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10.  Женщине (29 лет), которая считает, что излиш</w:t>
        <w:softHyphen/>
        <w:t>няя откровенность ей вредит.</w:t>
      </w:r>
    </w:p>
    <w:p>
      <w:pPr>
        <w:pStyle w:val="Normal"/>
        <w:jc w:val="both"/>
        <w:rPr>
          <w:rFonts w:ascii="Times New Roman" w:hAnsi="Times New Roman" w:cs="Times New Roman"/>
          <w:sz w:val="22"/>
          <w:szCs w:val="22"/>
        </w:rPr>
      </w:pPr>
      <w:r>
        <w:rPr>
          <w:rFonts w:cs="Times New Roman" w:ascii="Times New Roman" w:hAnsi="Times New Roman"/>
          <w:sz w:val="22"/>
          <w:szCs w:val="22"/>
        </w:rPr>
        <w:t>11.  Отцу семейства (39 лет), который потерял рабо</w:t>
        <w:softHyphen/>
        <w:t>ту и мучительно это пере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12.  Девочке (8 лет), которую оставил её отец.</w:t>
      </w:r>
    </w:p>
    <w:p>
      <w:pPr>
        <w:pStyle w:val="Normal"/>
        <w:jc w:val="both"/>
        <w:rPr>
          <w:rFonts w:ascii="Times New Roman" w:hAnsi="Times New Roman" w:cs="Times New Roman"/>
          <w:sz w:val="22"/>
          <w:szCs w:val="22"/>
        </w:rPr>
      </w:pPr>
      <w:r>
        <w:rPr>
          <w:rFonts w:cs="Times New Roman" w:ascii="Times New Roman" w:hAnsi="Times New Roman"/>
          <w:sz w:val="22"/>
          <w:szCs w:val="22"/>
        </w:rPr>
        <w:t>13.  Женщине (28 лет), которой не хватает уверен</w:t>
        <w:softHyphen/>
        <w:t>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14.  Предпринимателю (40 лет), который страдает от своей неорганизованности, вечно суетится и спешит.</w:t>
      </w:r>
    </w:p>
    <w:p>
      <w:pPr>
        <w:pStyle w:val="Normal"/>
        <w:jc w:val="both"/>
        <w:rPr>
          <w:rFonts w:ascii="Times New Roman" w:hAnsi="Times New Roman" w:cs="Times New Roman"/>
          <w:sz w:val="22"/>
          <w:szCs w:val="22"/>
        </w:rPr>
      </w:pPr>
      <w:r>
        <w:rPr>
          <w:rFonts w:cs="Times New Roman" w:ascii="Times New Roman" w:hAnsi="Times New Roman"/>
          <w:sz w:val="22"/>
          <w:szCs w:val="22"/>
        </w:rPr>
        <w:t>15.  Женщине (36 лет), которую оставил муж. Можно привести другие исходные ситуации и про</w:t>
        <w:softHyphen/>
        <w:t>блемы, а также добавить других адресатов.</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 Задания для самостояте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1.  Сочинение на тему: «Психолог — это человек,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зачитать вслух, найти общее и устано</w:t>
        <w:softHyphen/>
        <w:t>вить различия. Подчеркнуть, что в этом обобщенном портрете подходит именно мне. Взять каждое слово из списка, характеризующее качество, и описать то пове</w:t>
        <w:softHyphen/>
        <w:t>дение, те навыки, которые должны соответствовать это</w:t>
        <w:softHyphen/>
        <w:t>му качеству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2.    Профессио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научиться глубже понимать специфику про</w:t>
        <w:softHyphen/>
        <w:t>фессии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истемного анализа деятельности професси</w:t>
        <w:softHyphen/>
        <w:t>онала — аналитическая профессиограмма — обеспечи</w:t>
        <w:softHyphen/>
        <w:t>вает построение психологической структуры деятельно</w:t>
        <w:softHyphen/>
        <w:t>сти профессионала через анализ системы нормативно-организующих признаков, обеспечивающих исполнение операционально-технологических действий или задач субъекта труда. Эти же признаки являются основанием для обозначения целей его деятельности, психологичес</w:t>
        <w:softHyphen/>
        <w:t>ких действий, которые должны им реализовываться в деятельности, и актуализируемых при этом психичес</w:t>
        <w:softHyphen/>
        <w:t>ких и психофизиологических процессов, протекание которых обеспечивается специфическими профессио</w:t>
        <w:softHyphen/>
        <w:t>нально важными качествами (Е.М. Иванова). Професси</w:t>
        <w:softHyphen/>
        <w:t>ональная деятельность психолога носит разноплановый, многоцелевой характер. В гипотетической модели пси</w:t>
        <w:softHyphen/>
        <w:t>холога выделяются основные цели исполнения действий, которые могут быть достигнуты при осуществлении та</w:t>
        <w:softHyphen/>
        <w:t>ких психологических действий, как перцептивные, ди</w:t>
        <w:softHyphen/>
        <w:t>агностические, интерактивные, когнитивные, коммуни</w:t>
        <w:softHyphen/>
        <w:t>кативные, волевые, и актуализации процессов рефлек-</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сии и эмпатии. Такая профессиограмма может являться основой организации исследования уровня сформиро</w:t>
        <w:softHyphen/>
        <w:t>ванное™ профессионала или готовности человека к кон</w:t>
        <w:softHyphen/>
        <w:t>кретной деятельности, т.к. она включает и основные характеристики трудового процесса (объекта труда), и ос</w:t>
        <w:softHyphen/>
        <w:t>новные признаки субъекта труда, раскрывающие его про</w:t>
        <w:softHyphen/>
        <w:t>фессиональные возможности, отражающие профессио</w:t>
        <w:softHyphen/>
        <w:t>нально важные качества, а также мотивационно-эмоцио-нальное состояние. Все участники получают бланки про-фессиограммы психолога, заполняют выделенные столб</w:t>
        <w:softHyphen/>
        <w:t>цы по образцу. Затем организуется обмен мнениями.</w:t>
      </w:r>
    </w:p>
    <w:tbl>
      <w:tblPr>
        <w:tblW w:w="5568" w:type="dxa"/>
        <w:jc w:val="left"/>
        <w:tblInd w:w="-7" w:type="dxa"/>
        <w:tblLayout w:type="fixed"/>
        <w:tblCellMar>
          <w:top w:w="0" w:type="dxa"/>
          <w:left w:w="40" w:type="dxa"/>
          <w:bottom w:w="0" w:type="dxa"/>
          <w:right w:w="40" w:type="dxa"/>
        </w:tblCellMar>
      </w:tblPr>
      <w:tblGrid>
        <w:gridCol w:w="950"/>
        <w:gridCol w:w="912"/>
        <w:gridCol w:w="922"/>
        <w:gridCol w:w="912"/>
        <w:gridCol w:w="922"/>
        <w:gridCol w:w="950"/>
      </w:tblGrid>
      <w:tr>
        <w:trPr>
          <w:trHeight w:val="413" w:hRule="atLeast"/>
        </w:trPr>
        <w:tc>
          <w:tcPr>
            <w:tcW w:w="27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 ционно-технологическая структура профессии</w:t>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труктура деятельности</w:t>
            </w:r>
          </w:p>
        </w:tc>
      </w:tr>
      <w:tr>
        <w:trPr>
          <w:trHeight w:val="1104"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w:t>
              <w:softHyphen/>
              <w:t>ные функции и задачи</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ерационно-технологиче-ские действ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рмативно-ориентирующие признаки ис</w:t>
              <w:softHyphen/>
              <w:t>полнения про</w:t>
              <w:softHyphen/>
              <w:t>фессиональных действий</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ели действий</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w:t>
              <w:softHyphen/>
              <w:t>ская характери</w:t>
              <w:softHyphen/>
              <w:t>стика действий</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процессы и профессиональ</w:t>
              <w:softHyphen/>
              <w:t>но важные ка</w:t>
              <w:softHyphen/>
              <w:t>чества, обеспе</w:t>
              <w:softHyphen/>
              <w:t>чивающие их протекание</w:t>
            </w:r>
          </w:p>
        </w:tc>
      </w:tr>
      <w:tr>
        <w:trPr>
          <w:trHeight w:val="3994" w:hRule="atLeast"/>
        </w:trPr>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чно-исследователь</w:t>
              <w:softHyphen/>
              <w:t>ские (общ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возрастная, введение в про</w:t>
              <w:softHyphen/>
              <w:t>фессию, мето</w:t>
              <w:softHyphen/>
              <w:t>дологические проблемы пси</w:t>
              <w:softHyphen/>
              <w:t>хологии, логи</w:t>
              <w:softHyphen/>
              <w:t>ка, математика, информатика и</w:t>
            </w:r>
          </w:p>
          <w:p>
            <w:pPr>
              <w:pStyle w:val="Normal"/>
              <w:jc w:val="both"/>
              <w:rPr>
                <w:rFonts w:ascii="Times New Roman" w:hAnsi="Times New Roman" w:cs="Times New Roman"/>
                <w:sz w:val="22"/>
                <w:szCs w:val="22"/>
              </w:rPr>
            </w:pPr>
            <w:r>
              <w:rPr>
                <w:rFonts w:cs="Times New Roman" w:ascii="Times New Roman" w:hAnsi="Times New Roman"/>
                <w:sz w:val="22"/>
                <w:szCs w:val="22"/>
              </w:rPr>
              <w:t>др)</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вовать в работе научной группы, плани</w:t>
              <w:softHyphen/>
              <w:t>рование и орга</w:t>
              <w:softHyphen/>
              <w:t>низация иссле</w:t>
              <w:softHyphen/>
              <w:t>дований, работа с литературой, разработка и совершенство</w:t>
              <w:softHyphen/>
              <w:t>вание количест</w:t>
              <w:softHyphen/>
              <w:t>венных методов</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теоретиче</w:t>
              <w:softHyphen/>
              <w:t>ская подготов</w:t>
              <w:softHyphen/>
              <w:t>ка, квалифика</w:t>
              <w:softHyphen/>
              <w:t>ционные норма</w:t>
              <w:softHyphen/>
              <w:t>тивы учебно-и научно-исследователь</w:t>
              <w:softHyphen/>
              <w:t>ских работ, планы учебной и исследова</w:t>
              <w:softHyphen/>
              <w:t>тельской рабо</w:t>
              <w:softHyphen/>
              <w:t>ты кафедры, лаборатории, методические рекомендации, компьютерная грамотность</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нать, приме</w:t>
              <w:softHyphen/>
              <w:t>нять, использо</w:t>
              <w:softHyphen/>
              <w:t>вать, изучать (исследовать), анализировать</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ре</w:t>
              <w:softHyphen/>
              <w:t>продуктивное и продуктивное, словесно-логическое, речь, воспри</w:t>
              <w:softHyphen/>
              <w:t>ятие, устойчи</w:t>
              <w:softHyphen/>
              <w:t>вость и концен</w:t>
              <w:softHyphen/>
              <w:t>трация произ</w:t>
              <w:softHyphen/>
              <w:t>вольного вни</w:t>
              <w:softHyphen/>
              <w:t>мания, долго</w:t>
              <w:softHyphen/>
              <w:t>временная про</w:t>
              <w:softHyphen/>
              <w:t>извольная па</w:t>
              <w:softHyphen/>
              <w:t>мять, настойчи</w:t>
              <w:softHyphen/>
              <w:t>вость, умение планировать свою работу, самоорганиза</w:t>
              <w:softHyphen/>
              <w:t>ция, эмоцио</w:t>
              <w:softHyphen/>
              <w:t>нально-волевая регуляция, про</w:t>
              <w:softHyphen/>
              <w:t>фессиональное честолюбие, аккуратность и последователь</w:t>
              <w:softHyphen/>
              <w:t>ность в работ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tbl>
      <w:tblPr>
        <w:tblW w:w="5492" w:type="dxa"/>
        <w:jc w:val="left"/>
        <w:tblInd w:w="-7" w:type="dxa"/>
        <w:tblLayout w:type="fixed"/>
        <w:tblCellMar>
          <w:top w:w="0" w:type="dxa"/>
          <w:left w:w="40" w:type="dxa"/>
          <w:bottom w:w="0" w:type="dxa"/>
          <w:right w:w="40" w:type="dxa"/>
        </w:tblCellMar>
      </w:tblPr>
      <w:tblGrid>
        <w:gridCol w:w="917"/>
        <w:gridCol w:w="902"/>
        <w:gridCol w:w="898"/>
        <w:gridCol w:w="898"/>
        <w:gridCol w:w="946"/>
        <w:gridCol w:w="931"/>
      </w:tblGrid>
      <w:tr>
        <w:trPr>
          <w:trHeight w:val="2856"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пертно-дищ ностиче-ские      (основы психодиагно</w:t>
              <w:softHyphen/>
              <w:t>стики,   матема</w:t>
              <w:softHyphen/>
              <w:t>тические   мето</w:t>
              <w:softHyphen/>
              <w:t>ды,   психологи</w:t>
              <w:softHyphen/>
              <w:t>ческий   практи</w:t>
              <w:softHyphen/>
              <w:t>кум,   спецпрак</w:t>
              <w:softHyphen/>
              <w:t>тикумы)</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ор феноме</w:t>
              <w:softHyphen/>
              <w:t>нологических данных, вы</w:t>
              <w:softHyphen/>
              <w:t>движение тео</w:t>
              <w:softHyphen/>
              <w:t>ретических конструктов и гипотез, выбор методов и ме</w:t>
              <w:softHyphen/>
              <w:t>тодик, проведе</w:t>
              <w:softHyphen/>
              <w:t>ние обследова</w:t>
              <w:softHyphen/>
              <w:t>ния, постановка диагноза, выда</w:t>
              <w:softHyphen/>
              <w:t>ча обратной связи, рекомен</w:t>
              <w:softHyphen/>
              <w:t>даций, прогноз</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метриче</w:t>
              <w:softHyphen/>
              <w:t>ские стандарты, профессио</w:t>
              <w:softHyphen/>
              <w:t>нально-этические нор</w:t>
              <w:softHyphen/>
              <w:t>мативы, мето</w:t>
              <w:softHyphen/>
              <w:t>дические реко</w:t>
              <w:softHyphen/>
              <w:t>мендации, об</w:t>
              <w:softHyphen/>
              <w:t>щетеоретиче</w:t>
              <w:softHyphen/>
              <w:t>ская подготов</w:t>
              <w:softHyphen/>
              <w:t>ка, возрастные и групповые нормативы, компьютерная грамотность</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перцептивные, коммуникатив</w:t>
              <w:softHyphen/>
              <w:t>ные, аналити</w:t>
              <w:softHyphen/>
              <w:t>ческие</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формально</w:t>
              <w:softHyphen/>
              <w:t>логическое, продуктивное, объем и произ</w:t>
              <w:softHyphen/>
              <w:t>вольность вни</w:t>
              <w:softHyphen/>
              <w:t>мания, опера</w:t>
              <w:softHyphen/>
              <w:t>тивная память, эмпатия, бес</w:t>
              <w:softHyphen/>
              <w:t>пристрастность, уважение к личности, тща</w:t>
              <w:softHyphen/>
              <w:t>тельность и добросовест</w:t>
              <w:softHyphen/>
              <w:t>ность, вежли</w:t>
              <w:softHyphen/>
              <w:t>вость, интуи</w:t>
              <w:softHyphen/>
              <w:t>ция, аккурат</w:t>
              <w:softHyphen/>
              <w:t>ность и после</w:t>
              <w:softHyphen/>
              <w:t>довательность</w:t>
            </w:r>
          </w:p>
        </w:tc>
      </w:tr>
      <w:tr>
        <w:trPr>
          <w:trHeight w:val="3130"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w:t>
              <w:softHyphen/>
              <w:t>тальные (экспе</w:t>
              <w:softHyphen/>
              <w:t>риментальная психология, матем методы, логика, курсо</w:t>
              <w:softHyphen/>
              <w:t>вые)</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ирование эксперимента, определение переменных, выдвижение и проверка гипо</w:t>
              <w:softHyphen/>
              <w:t>тез, очищение условий, про</w:t>
              <w:softHyphen/>
              <w:t>токолирование, обработка дан</w:t>
              <w:softHyphen/>
              <w:t>ных, интерпре</w:t>
              <w:softHyphen/>
              <w:t>тация результа</w:t>
              <w:softHyphen/>
              <w:t>тов, написание отчета</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ировать, выдвигать идеи и гипотезы, организовы</w:t>
              <w:softHyphen/>
              <w:t>вать, проверять, протоколиро</w:t>
              <w:softHyphen/>
              <w:t>вать, обрабаты</w:t>
              <w:softHyphen/>
              <w:t>вать, обсчиты</w:t>
              <w:softHyphen/>
              <w:t>вать, обсуждать и обобщать</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творческие</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про</w:t>
              <w:softHyphen/>
              <w:t>дуктивное, оперативная память, концен</w:t>
              <w:softHyphen/>
              <w:t>трация, устой</w:t>
              <w:softHyphen/>
              <w:t>чивость и рас</w:t>
              <w:softHyphen/>
              <w:t>пределение внимания, во</w:t>
              <w:softHyphen/>
              <w:t>ображение, целеустремлен</w:t>
              <w:softHyphen/>
              <w:t>ность, опти</w:t>
              <w:softHyphen/>
              <w:t>мизм, находчи</w:t>
              <w:softHyphen/>
              <w:t>вость, тщатель</w:t>
              <w:softHyphen/>
              <w:t>ность, мето</w:t>
              <w:softHyphen/>
              <w:t>дичность, рабо</w:t>
              <w:softHyphen/>
              <w:t>тоспособность, инициатив</w:t>
              <w:softHyphen/>
              <w:t>ность, интел</w:t>
              <w:softHyphen/>
              <w:t>лектуальная смелость, критичность</w:t>
            </w:r>
          </w:p>
        </w:tc>
      </w:tr>
      <w:tr>
        <w:trPr>
          <w:trHeight w:val="2712"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профи</w:t>
              <w:softHyphen/>
              <w:t>лактические (семейная пси</w:t>
              <w:softHyphen/>
              <w:t>хология, техно</w:t>
              <w:softHyphen/>
              <w:t>логия социаль</w:t>
              <w:softHyphen/>
              <w:t>ной работы, клиническая психология, этнопсихология, психология девиантного поведения, пси</w:t>
              <w:softHyphen/>
              <w:t>хофизиология и</w:t>
            </w:r>
          </w:p>
          <w:p>
            <w:pPr>
              <w:pStyle w:val="Normal"/>
              <w:jc w:val="both"/>
              <w:rPr>
                <w:rFonts w:ascii="Times New Roman" w:hAnsi="Times New Roman" w:cs="Times New Roman"/>
                <w:sz w:val="22"/>
                <w:szCs w:val="22"/>
              </w:rPr>
            </w:pPr>
            <w:r>
              <w:rPr>
                <w:rFonts w:cs="Times New Roman" w:ascii="Times New Roman" w:hAnsi="Times New Roman"/>
                <w:sz w:val="22"/>
                <w:szCs w:val="22"/>
              </w:rPr>
              <w:t>др)</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w:t>
              <w:softHyphen/>
              <w:t>гические, пси</w:t>
              <w:softHyphen/>
              <w:t>хогигиениче</w:t>
              <w:softHyphen/>
              <w:t>ские, медицин</w:t>
              <w:softHyphen/>
              <w:t>ские, юридиче</w:t>
              <w:softHyphen/>
              <w:t>ские, социаль</w:t>
              <w:softHyphen/>
              <w:t>но-экономи</w:t>
              <w:softHyphen/>
              <w:t>ческие норма</w:t>
              <w:softHyphen/>
              <w:t>тивы, методиче</w:t>
              <w:softHyphen/>
              <w:t>ские рекомен</w:t>
              <w:softHyphen/>
              <w:t>даци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овывать рекомендовать, советовать, учитывать, раз</w:t>
              <w:softHyphen/>
              <w:t>рабатывать</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интерактивные, коммуникатив</w:t>
              <w:softHyphen/>
              <w:t>ные, организа</w:t>
              <w:softHyphen/>
              <w:t>торские</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про</w:t>
              <w:softHyphen/>
              <w:t>дуктивное и репродуктив</w:t>
              <w:softHyphen/>
              <w:t>ное, воображе</w:t>
              <w:softHyphen/>
              <w:t>ние, внимание, вербальное общение, так</w:t>
              <w:softHyphen/>
              <w:t>тичность, орга</w:t>
              <w:softHyphen/>
              <w:t>низованность, гуманизм, от</w:t>
              <w:softHyphen/>
              <w:t>зывчивость, компетентность, уверенность в себе, доброже</w:t>
              <w:softHyphen/>
              <w:t>лательность, умение забо</w:t>
              <w:softHyphen/>
              <w:t>титься о посто</w:t>
              <w:softHyphen/>
              <w:t>ронних</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tbl>
      <w:tblPr>
        <w:tblW w:w="5578" w:type="dxa"/>
        <w:jc w:val="left"/>
        <w:tblInd w:w="-7" w:type="dxa"/>
        <w:tblLayout w:type="fixed"/>
        <w:tblCellMar>
          <w:top w:w="0" w:type="dxa"/>
          <w:left w:w="40" w:type="dxa"/>
          <w:bottom w:w="0" w:type="dxa"/>
          <w:right w:w="40" w:type="dxa"/>
        </w:tblCellMar>
      </w:tblPr>
      <w:tblGrid>
        <w:gridCol w:w="907"/>
        <w:gridCol w:w="806"/>
        <w:gridCol w:w="898"/>
        <w:gridCol w:w="989"/>
        <w:gridCol w:w="778"/>
        <w:gridCol w:w="1200"/>
      </w:tblGrid>
      <w:tr>
        <w:trPr>
          <w:trHeight w:val="4003"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w:t>
              <w:softHyphen/>
              <w:t>тические (ос</w:t>
              <w:softHyphen/>
              <w:t>новы психоте</w:t>
              <w:softHyphen/>
              <w:t>рапии, психо</w:t>
              <w:softHyphen/>
              <w:t>логия семей</w:t>
              <w:softHyphen/>
              <w:t>ных отноше</w:t>
              <w:softHyphen/>
              <w:t>ний, клиниче</w:t>
              <w:softHyphen/>
              <w:t>ская психоло</w:t>
              <w:softHyphen/>
              <w:t>гия, начала психиатрии)</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ле</w:t>
              <w:softHyphen/>
              <w:t>ние терапев</w:t>
              <w:softHyphen/>
              <w:t>тического альянса, анализ за</w:t>
              <w:softHyphen/>
              <w:t>проса, рабо</w:t>
              <w:softHyphen/>
              <w:t>та с пробле</w:t>
              <w:softHyphen/>
              <w:t>мами, ана</w:t>
              <w:softHyphen/>
              <w:t>лиз причин, осуществле</w:t>
              <w:softHyphen/>
              <w:t>ние терапев</w:t>
              <w:softHyphen/>
              <w:t>тической интервен</w:t>
              <w:softHyphen/>
              <w:t>ции, оценка эффективно</w:t>
              <w:softHyphen/>
              <w:t>ст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о</w:t>
              <w:softHyphen/>
              <w:t>нально-этические требования, концептуаль</w:t>
              <w:softHyphen/>
              <w:t>ная и техноло</w:t>
              <w:softHyphen/>
              <w:t>гическая под</w:t>
              <w:softHyphen/>
              <w:t>готовка, про</w:t>
              <w:softHyphen/>
              <w:t>фессионально-личностное самоопределе</w:t>
              <w:softHyphen/>
              <w:t>ние</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ть, бесе</w:t>
              <w:softHyphen/>
              <w:t>довать, учиты</w:t>
              <w:softHyphen/>
              <w:t>вать, понимать, использовать, владеть</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словес</w:t>
              <w:softHyphen/>
              <w:t>но-логическое и наглядно образное, вере ионное, метафорическая речь, внимание, восприятие, вооб</w:t>
              <w:softHyphen/>
              <w:t>ражение, эмпатия, рефлексия, безоценочность, сензитивность, конгруэнтность, лабильность, пози</w:t>
              <w:softHyphen/>
              <w:t>тивная Я-концепция, спо</w:t>
              <w:softHyphen/>
              <w:t>собность к самоис</w:t>
              <w:softHyphen/>
              <w:t>следованию, вера в человека, проф идентичность</w:t>
            </w:r>
          </w:p>
        </w:tc>
      </w:tr>
      <w:tr>
        <w:trPr>
          <w:trHeight w:val="3763"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коррек-ционные, реа</w:t>
              <w:softHyphen/>
              <w:t>билитацион</w:t>
              <w:softHyphen/>
              <w:t>ные (техноло</w:t>
              <w:softHyphen/>
              <w:t>гия социаль</w:t>
              <w:softHyphen/>
              <w:t>ной работы, детская псих служба, кли</w:t>
              <w:softHyphen/>
              <w:t>ническая пси</w:t>
              <w:softHyphen/>
              <w:t>хология, пси</w:t>
              <w:softHyphen/>
              <w:t>хология кон</w:t>
              <w:softHyphen/>
              <w:t>фликтов, пси</w:t>
              <w:softHyphen/>
              <w:t>хология зрело</w:t>
              <w:softHyphen/>
              <w:t>го возраста и др)</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о</w:t>
              <w:softHyphen/>
              <w:t>нально-этические требования, методические рекомендации</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овы</w:t>
              <w:softHyphen/>
              <w:t>вать, прово</w:t>
              <w:softHyphen/>
              <w:t>дить, участво</w:t>
              <w:softHyphen/>
              <w:t>вать, разраба</w:t>
              <w:softHyphen/>
              <w:t>тывать, учиты</w:t>
              <w:softHyphen/>
              <w:t>вать, оценивать</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актив</w:t>
              <w:softHyphen/>
              <w:t>ные, орга</w:t>
              <w:softHyphen/>
              <w:t>низатор</w:t>
              <w:softHyphen/>
              <w:t>ские, ком</w:t>
              <w:softHyphen/>
              <w:t>муникатив</w:t>
              <w:softHyphen/>
              <w:t>ные, пер</w:t>
              <w:softHyphen/>
              <w:t>цептивные, аналитиче</w:t>
              <w:softHyphen/>
              <w:t>ские, сенсо-моторны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нагляд</w:t>
              <w:softHyphen/>
              <w:t>но-действенное, продуктивное, речь, воображение, координация, спонтанность, эмоционально-волевая регуляция, эмпатия, гуманизм, отзывчивость, ответственность, доброжелатель</w:t>
              <w:softHyphen/>
              <w:t>ность, сенситив-ность, жизнерадо</w:t>
              <w:softHyphen/>
              <w:t>стность, желание и умение заботиться о посторонних, терпеливост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tbl>
      <w:tblPr>
        <w:tblW w:w="5424" w:type="dxa"/>
        <w:jc w:val="left"/>
        <w:tblInd w:w="-7" w:type="dxa"/>
        <w:tblLayout w:type="fixed"/>
        <w:tblCellMar>
          <w:top w:w="0" w:type="dxa"/>
          <w:left w:w="40" w:type="dxa"/>
          <w:bottom w:w="0" w:type="dxa"/>
          <w:right w:w="40" w:type="dxa"/>
        </w:tblCellMar>
      </w:tblPr>
      <w:tblGrid>
        <w:gridCol w:w="907"/>
        <w:gridCol w:w="902"/>
        <w:gridCol w:w="888"/>
        <w:gridCol w:w="912"/>
        <w:gridCol w:w="893"/>
        <w:gridCol w:w="922"/>
      </w:tblGrid>
      <w:tr>
        <w:trPr>
          <w:trHeight w:val="4522"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сультатив</w:t>
              <w:softHyphen/>
              <w:t>ные (основы консультирова</w:t>
              <w:softHyphen/>
              <w:t>ния, индивиду</w:t>
              <w:softHyphen/>
              <w:t>альное и семей</w:t>
              <w:softHyphen/>
              <w:t>ное консульти</w:t>
              <w:softHyphen/>
              <w:t>рование, орга</w:t>
              <w:softHyphen/>
              <w:t>низационное консультирова</w:t>
              <w:softHyphen/>
              <w:t>ние, детская псих служба, психология конфликта и</w:t>
            </w:r>
          </w:p>
          <w:p>
            <w:pPr>
              <w:pStyle w:val="Normal"/>
              <w:jc w:val="both"/>
              <w:rPr>
                <w:rFonts w:ascii="Times New Roman" w:hAnsi="Times New Roman" w:cs="Times New Roman"/>
                <w:sz w:val="22"/>
                <w:szCs w:val="22"/>
              </w:rPr>
            </w:pPr>
            <w:r>
              <w:rPr>
                <w:rFonts w:cs="Times New Roman" w:ascii="Times New Roman" w:hAnsi="Times New Roman"/>
                <w:sz w:val="22"/>
                <w:szCs w:val="22"/>
              </w:rPr>
              <w:t>др)</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рова</w:t>
              <w:softHyphen/>
              <w:t>ние, установле</w:t>
              <w:softHyphen/>
              <w:t>ние контакта, анализ запроса, работа с про</w:t>
              <w:softHyphen/>
              <w:t>блемами, орга</w:t>
              <w:softHyphen/>
              <w:t>низация психо</w:t>
              <w:softHyphen/>
              <w:t>логической интервенции, оказание эмо</w:t>
              <w:softHyphen/>
              <w:t>циональной поддержки</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w:t>
              <w:softHyphen/>
              <w:t>но-этические требования, специальная теоретическая и практическая подготовка, профессиональ</w:t>
              <w:softHyphen/>
              <w:t>ные и социаль</w:t>
              <w:softHyphen/>
              <w:t>но-экономичес</w:t>
              <w:softHyphen/>
              <w:t>кие нормативы (в управленче</w:t>
              <w:softHyphen/>
              <w:t>ском консуль</w:t>
              <w:softHyphen/>
              <w:t>тировании)</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активные, перцептивные, аналитические, рефлексивные</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про</w:t>
              <w:softHyphen/>
              <w:t>дуктивное сло</w:t>
              <w:softHyphen/>
              <w:t>весно-логичес</w:t>
              <w:softHyphen/>
              <w:t>кое и наглядно-действенное, оперативная память, избира</w:t>
              <w:softHyphen/>
              <w:t>тельное внима</w:t>
              <w:softHyphen/>
              <w:t>ние, диалогич-ность речи, воображение, социальное восприятие, эмпатия, реф</w:t>
              <w:softHyphen/>
              <w:t>лексия, конгру</w:t>
              <w:softHyphen/>
              <w:t>энтность, пози</w:t>
              <w:softHyphen/>
              <w:t>тивная Я-концепция, безоценоч ность, эмоциональная устойчивость, сенситивность, терпимость, здравый смысл</w:t>
            </w:r>
          </w:p>
        </w:tc>
      </w:tr>
      <w:tr>
        <w:trPr>
          <w:trHeight w:val="4714"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кционно-просветитель-ские, активного обучения (педа</w:t>
              <w:softHyphen/>
              <w:t>гогика, педаго</w:t>
              <w:softHyphen/>
              <w:t>гическая психо</w:t>
              <w:softHyphen/>
              <w:t>логия, методика преподавания психологии, методика СПТ, тренинги, пси</w:t>
              <w:softHyphen/>
              <w:t>хология обще</w:t>
              <w:softHyphen/>
              <w:t>ния, логика, этика)</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азличных ви</w:t>
              <w:softHyphen/>
              <w:t>дов учебных занятий, чтение лекций, выбор средств и мето</w:t>
              <w:softHyphen/>
              <w:t>дов обучения, подготовка занятий, их анализ, прове</w:t>
              <w:softHyphen/>
              <w:t>дение бесед социально-психологиче</w:t>
              <w:softHyphen/>
              <w:t>ских тренингов, ролевых игр</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ть, объяс</w:t>
              <w:softHyphen/>
              <w:t>нять, обсуж</w:t>
              <w:softHyphen/>
              <w:t>дать, отвечать, изучать, приме</w:t>
              <w:softHyphen/>
              <w:t>нять, разраба</w:t>
              <w:softHyphen/>
              <w:t>тывать, плани</w:t>
              <w:softHyphen/>
              <w:t>ровать, модели</w:t>
              <w:softHyphen/>
              <w:t>ровать, анали</w:t>
              <w:softHyphen/>
              <w:t>зировать, фаси-литировать</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активные, коммуникатив</w:t>
              <w:softHyphen/>
              <w:t>ные, когнитив</w:t>
              <w:softHyphen/>
              <w:t>ные</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шление ре</w:t>
              <w:softHyphen/>
              <w:t>продуктивное и продуктивное, речь, произ</w:t>
              <w:softHyphen/>
              <w:t>вольное внима</w:t>
              <w:softHyphen/>
              <w:t>ние, воспри</w:t>
              <w:softHyphen/>
              <w:t>ятие, оператив</w:t>
              <w:softHyphen/>
              <w:t>ная память, трудолюбие, эмоционально-волевая регуля</w:t>
              <w:softHyphen/>
              <w:t>ция, самостоя</w:t>
              <w:softHyphen/>
              <w:t>тельность, ра</w:t>
              <w:softHyphen/>
              <w:t>ботоспособ</w:t>
              <w:softHyphen/>
              <w:t>ность, энтузи</w:t>
              <w:softHyphen/>
              <w:t>азм, добросове</w:t>
              <w:softHyphen/>
              <w:t>стность, эмо</w:t>
              <w:softHyphen/>
              <w:t>циональная лабильность самоорганиза</w:t>
              <w:softHyphen/>
              <w:t>ция, способ</w:t>
              <w:softHyphen/>
              <w:t>ность обучать других,склон</w:t>
              <w:softHyphen/>
              <w:t>ность к разно</w:t>
              <w:softHyphen/>
              <w:t>образию</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tbl>
      <w:tblPr>
        <w:tblW w:w="5625" w:type="dxa"/>
        <w:jc w:val="left"/>
        <w:tblInd w:w="-7" w:type="dxa"/>
        <w:tblLayout w:type="fixed"/>
        <w:tblCellMar>
          <w:top w:w="0" w:type="dxa"/>
          <w:left w:w="40" w:type="dxa"/>
          <w:bottom w:w="0" w:type="dxa"/>
          <w:right w:w="40" w:type="dxa"/>
        </w:tblCellMar>
      </w:tblPr>
      <w:tblGrid>
        <w:gridCol w:w="941"/>
        <w:gridCol w:w="926"/>
        <w:gridCol w:w="926"/>
        <w:gridCol w:w="926"/>
        <w:gridCol w:w="941"/>
        <w:gridCol w:w="965"/>
      </w:tblGrid>
      <w:tr>
        <w:trPr>
          <w:trHeight w:val="4714"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ориента-ционныеи профконсульта-ционные (пси</w:t>
              <w:softHyphen/>
              <w:t>хология труда, практическая психология в организации, основы психо</w:t>
              <w:softHyphen/>
              <w:t>диагностики, основы кон</w:t>
              <w:softHyphen/>
              <w:t>сультирования)</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беседа, теине лекций, проек</w:t>
              <w:softHyphen/>
              <w:t>тирование про</w:t>
              <w:softHyphen/>
              <w:t>фессиональной деятельности, разработка профессио-грамм, проведе</w:t>
              <w:softHyphen/>
              <w:t>ние профотбора</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ие, квалификаци</w:t>
              <w:softHyphen/>
              <w:t>онные, эргоно</w:t>
              <w:softHyphen/>
              <w:t>мические, соци</w:t>
              <w:softHyphen/>
              <w:t>ально-экономи</w:t>
              <w:softHyphen/>
              <w:t>ческие, техни</w:t>
              <w:softHyphen/>
              <w:t>ко-техно</w:t>
              <w:softHyphen/>
              <w:t>логические, микроклимати</w:t>
              <w:softHyphen/>
              <w:t>ческие и соци-ально-психологиче-ские нормати</w:t>
              <w:softHyphen/>
              <w:t>вы, должност</w:t>
              <w:softHyphen/>
              <w:t>ные инструк</w:t>
              <w:softHyphen/>
              <w:t>ции, техника безопасности, перспективные планы развития организаций, региональные положения, информация службы занято</w:t>
              <w:softHyphen/>
              <w:t>сти</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ивать, по</w:t>
              <w:softHyphen/>
              <w:t>знать, спрогно</w:t>
              <w:softHyphen/>
              <w:t>зировать, моде</w:t>
              <w:softHyphen/>
              <w:t>лировать и про</w:t>
              <w:softHyphen/>
              <w:t>ектировать, информировать, активизировать</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е (сопоставление, обобщение), коммуникатив</w:t>
              <w:softHyphen/>
              <w:t>ные {побужде</w:t>
              <w:softHyphen/>
              <w:t>ние к общению и действию)</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Высказать свое мнение, обосновать его и аргумен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3.    Человек-человек (Е.А. Климов)</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вать ориентацию в мире профессий (срав</w:t>
        <w:softHyphen/>
        <w:t>нение и сопоставление), более глубоко понимать специ</w:t>
        <w:softHyphen/>
        <w:t>фику своей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знакомятся с обобщенной и неколиче</w:t>
        <w:softHyphen/>
        <w:t>ственной психологической характеристикой представи</w:t>
        <w:softHyphen/>
        <w:t>телей профессий типа «человек-человек». После описа</w:t>
        <w:softHyphen/>
        <w:t>ния (обобщенной профессиограммы) приводится неболь</w:t>
        <w:softHyphen/>
        <w:t>шой алфавитный перечень названий разны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распределить эти названия сообразно при</w:t>
        <w:softHyphen/>
        <w:t>веденной характеристики профессии. Поскольку профес</w:t>
        <w:softHyphen/>
        <w:t>сии являются сложными, многопризнаковыми объекта</w:t>
        <w:softHyphen/>
        <w:t>ми, целесообразно делать так: указывать профессию,</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ая к данному типу относится, скажем, в первую очередь («на пять баллов»), какая, по вашему мнению, тоже относится, но во вторую очередь ( «на четыре бал</w:t>
        <w:softHyphen/>
        <w:t>ла»), какая — «на три балла» и т.д.</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в профессиях типа «человек-человек, че</w:t>
        <w:softHyphen/>
        <w:t>ловеческие общности, социальные системы» (сокращен</w:t>
        <w:softHyphen/>
        <w:t>ный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ник усматривает мир (и мир волнует его) преж</w:t>
        <w:softHyphen/>
        <w:t>де всего со стороны наполненности окружающей Сре</w:t>
        <w:softHyphen/>
        <w:t>ды разными, разнообразными, разномыслящими, разно</w:t>
        <w:softHyphen/>
        <w:t>качественными и разнонаправленными людьми, группа</w:t>
        <w:softHyphen/>
        <w:t>ми, сообществами, организациями, их сложными взаи</w:t>
        <w:softHyphen/>
        <w:t>моотношениями. В то же время «космическая», «при-родно-планетная» составляющая образа мира практичес</w:t>
        <w:softHyphen/>
        <w:t>ки не находит заметного отображения на первых пла</w:t>
        <w:softHyphen/>
        <w:t>нах самосознания. Это какой-то далекий смутный фон.</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ы выделяют и удерживают в созна</w:t>
        <w:softHyphen/>
        <w:t>нии прежде всего такие целостности, которые характе</w:t>
        <w:softHyphen/>
        <w:t>ризуют умонастроение, поведение людей, образ их жиз</w:t>
        <w:softHyphen/>
        <w:t>ни и формы активности, а также способы привнесения порядка, упорядоченности в сложную жизнь человека и общества. Цивилизация, культура, история человечества в представлении таких специалистов — это прежде все</w:t>
        <w:softHyphen/>
        <w:t>го народы, страны, государства, языки, культурные цен</w:t>
        <w:softHyphen/>
        <w:t>ности разных народов. А международные отношения — это прежде всего деловые: политические, торгово-эко</w:t>
        <w:softHyphen/>
        <w:t>номические, общекультурные взаимодействия между хо</w:t>
        <w:softHyphen/>
        <w:t>рошо различаемыми социальны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человечества, людей — это прежде все</w:t>
        <w:softHyphen/>
        <w:t>го приобщение широких слоев населения к освоению культурных ценностей, культурно-просветительская де</w:t>
        <w:softHyphen/>
        <w:t>ятельность, доведение товаров до потребителя, обеспе</w:t>
        <w:softHyphen/>
        <w:t>чение гражданских прав, борьба с преступлениями раз</w:t>
        <w:softHyphen/>
        <w:t>ного рода. Наиболее детализированы при этом представ</w:t>
        <w:softHyphen/>
        <w:t>ления о разновидностях людей (и дети, и взрослые, и обезличенные «лица», и индивидуально отличаемые люди, например, «склонные к тунеядству» и пр.).</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ники — представители профессий данн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ют руководить группами, коллективами, сообще</w:t>
        <w:softHyphen/>
        <w:t>ствами людей (придавать некоторую упорядоченность об</w:t>
        <w:softHyphen/>
        <w:t>щественным процессам сообразно поставленным целям), учить и воспитывать людей того или иного возраста, ле</w:t>
        <w:softHyphen/>
        <w:t>чить, осуществлять полезные действия по обслуживанию различных потребностей людей (материальных, духов</w:t>
        <w:softHyphen/>
        <w:t>ных, со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ительно-двигательная сторона труда имеет в профессиях этого типа следующие особенности: это прежде всего речевые действия (говорение тоже не об</w:t>
        <w:softHyphen/>
        <w:t>ходится без речедвигательных навыков). Далее, это вы</w:t>
        <w:softHyphen/>
        <w:t>разительные движения (мимика, пантомимика) и, кста</w:t>
        <w:softHyphen/>
        <w:t>ти говоря, выразительные свойства внешности и даже о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ознавательной деятельности предста</w:t>
        <w:softHyphen/>
        <w:t>вителей профессии этого типа во многом определяются чудовищной сложностью и текучестью, нестандартнос</w:t>
        <w:softHyphen/>
        <w:t>тью предметов рассмотрения, воздействия, поиска, прин</w:t>
        <w:softHyphen/>
        <w:t>ципиальной нечеткостью границ, разделяющих соци</w:t>
        <w:softHyphen/>
        <w:t>аль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ым является умение слушать (не пере</w:t>
        <w:softHyphen/>
        <w:t>бивая) и слышать, понимать стороннего человека, пони</w:t>
        <w:softHyphen/>
        <w:t>мать именно его внутренний мир, а не мерить его своим аршином (не приписывать ему то, что нам самим бы пришло в голову в его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 рассматриваемого типа должен иметь немалый кругозор в области гуманитарного знания. Очень кстати оказывается здесь и жизненный опыт, и основанное на нем понимание внутреннего состояния тех людей, с которыми приходится иметь дело. Посколь</w:t>
        <w:softHyphen/>
        <w:t>ку социальные ситуации изменчивы и неповторимы, работнику нужно отчетливо выделять наряду с более или менее «вечными» знаниями знания оперативные, отно</w:t>
        <w:softHyphen/>
        <w:t>сящиеся к конкретной обстановке «здесь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требований к качеству исполнительно-двига</w:t>
        <w:softHyphen/>
        <w:t>тельных проявлений на первом месте требования не толь</w:t>
        <w:softHyphen/>
        <w:t>ко к письменной, но и к устной речи — ее четкости, раздельности, удобному для слушателей темпу, связнос-</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и и, конечно, ясности, понятности содержания выска</w:t>
        <w:softHyphen/>
        <w:t>зываний, реплик.</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главное в области познавательных процес</w:t>
        <w:softHyphen/>
        <w:t>сов представителей рассматриваемого типа профессий, конечно, не острота зрения или слуха, а своеобразная душеведческая направленность ума, наблюдательность к проявлениям чувств, ума и характера человека, к его поведению, умение или способность мысленно предста</w:t>
        <w:softHyphen/>
        <w:t>вить, смоделировать именно его внутренний мир, а не приписать ему свой собственный или иной, знакомый по опыту или по газетам.</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важен оптимистический проектировочный подход к человеку, основанный на уверенности, что че</w:t>
        <w:softHyphen/>
        <w:t>ловек всегда может стать все лучше и лучше. Техничес</w:t>
        <w:softHyphen/>
        <w:t>кий стереотип приписывания качества, «сорта» раз и навсегда здесь обычно неуместен.</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и очень важна способность сопереживать другому человеку (сострадать и сорад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отнесите оговоренным в начале текста спо</w:t>
        <w:softHyphen/>
        <w:t>собом названные ниже профессии, специальности с оха</w:t>
        <w:softHyphen/>
        <w:t>рактеризованным выше типом. Агроном 5...4...3....2...1...0 Ветеринарный фельдшер 5...4...3...2...1...0 Воспитатель         дошкольных         учреждений 5...4...3...2...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лопроизводитель 5...4...3...2...1...0                             </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типографии   5...4...3...2...1...0 Медицинская сестра   5...4...3...2...1...0                          »</w:t>
      </w:r>
    </w:p>
    <w:p>
      <w:pPr>
        <w:pStyle w:val="Normal"/>
        <w:jc w:val="both"/>
        <w:rPr>
          <w:rFonts w:ascii="Times New Roman" w:hAnsi="Times New Roman" w:cs="Times New Roman"/>
          <w:sz w:val="22"/>
          <w:szCs w:val="22"/>
        </w:rPr>
      </w:pPr>
      <w:r>
        <w:rPr>
          <w:rFonts w:cs="Times New Roman" w:ascii="Times New Roman" w:hAnsi="Times New Roman"/>
          <w:sz w:val="22"/>
          <w:szCs w:val="22"/>
        </w:rPr>
        <w:t>Менеджер по персоналу 5...4...3...2...1...0 Наладчик машин и технологического оборудования 5...4...3...2...1...0</w:t>
      </w:r>
    </w:p>
    <w:p>
      <w:pPr>
        <w:pStyle w:val="Normal"/>
        <w:jc w:val="both"/>
        <w:rPr>
          <w:rFonts w:ascii="Times New Roman" w:hAnsi="Times New Roman" w:cs="Times New Roman"/>
          <w:sz w:val="22"/>
          <w:szCs w:val="22"/>
        </w:rPr>
      </w:pPr>
      <w:r>
        <w:rPr>
          <w:rFonts w:cs="Times New Roman" w:ascii="Times New Roman" w:hAnsi="Times New Roman"/>
          <w:sz w:val="22"/>
          <w:szCs w:val="22"/>
        </w:rPr>
        <w:t>Нотариус 5...4...3...2...1...0 Оптик   5...4...3...2...1...0 Педагог-тренер 5...4...3...2...1...0 Почтальон 5...4...3...2...1...0</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ник пассажирского вагона дальнего следо</w:t>
        <w:softHyphen/>
        <w:t>вания 5...4...3...2...1...0</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Продавец непродовольственных товаров 5...4...3...2...1...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консультант 5...4...3...2...1...0</w:t>
      </w:r>
    </w:p>
    <w:p>
      <w:pPr>
        <w:pStyle w:val="Normal"/>
        <w:jc w:val="both"/>
        <w:rPr>
          <w:rFonts w:ascii="Times New Roman" w:hAnsi="Times New Roman" w:cs="Times New Roman"/>
          <w:sz w:val="22"/>
          <w:szCs w:val="22"/>
        </w:rPr>
      </w:pPr>
      <w:r>
        <w:rPr>
          <w:rFonts w:cs="Times New Roman" w:ascii="Times New Roman" w:hAnsi="Times New Roman"/>
          <w:sz w:val="22"/>
          <w:szCs w:val="22"/>
        </w:rPr>
        <w:t>Пчеловод 5...4...3...2...1...0</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   5...4...3...2...1...0</w:t>
      </w:r>
    </w:p>
    <w:p>
      <w:pPr>
        <w:pStyle w:val="Normal"/>
        <w:jc w:val="both"/>
        <w:rPr>
          <w:rFonts w:ascii="Times New Roman" w:hAnsi="Times New Roman" w:cs="Times New Roman"/>
          <w:sz w:val="22"/>
          <w:szCs w:val="22"/>
        </w:rPr>
      </w:pPr>
      <w:r>
        <w:rPr>
          <w:rFonts w:cs="Times New Roman" w:ascii="Times New Roman" w:hAnsi="Times New Roman"/>
          <w:sz w:val="22"/>
          <w:szCs w:val="22"/>
        </w:rPr>
        <w:t>Фрезеровщик   5...4...3...2...1...0</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реставратор 5...4...3...2...1...0</w:t>
      </w:r>
    </w:p>
    <w:p>
      <w:pPr>
        <w:pStyle w:val="Normal"/>
        <w:jc w:val="both"/>
        <w:rPr>
          <w:rFonts w:ascii="Times New Roman" w:hAnsi="Times New Roman" w:cs="Times New Roman"/>
          <w:sz w:val="22"/>
          <w:szCs w:val="22"/>
        </w:rPr>
      </w:pPr>
      <w:r>
        <w:rPr>
          <w:rFonts w:cs="Times New Roman" w:ascii="Times New Roman" w:hAnsi="Times New Roman"/>
          <w:sz w:val="22"/>
          <w:szCs w:val="22"/>
        </w:rPr>
        <w:t>Эвакуатор службы скорой помощи   5...4...3...2...1...0</w:t>
      </w:r>
    </w:p>
    <w:p>
      <w:pPr>
        <w:pStyle w:val="Normal"/>
        <w:jc w:val="both"/>
        <w:rPr>
          <w:rFonts w:ascii="Times New Roman" w:hAnsi="Times New Roman" w:cs="Times New Roman"/>
          <w:sz w:val="22"/>
          <w:szCs w:val="22"/>
        </w:rPr>
      </w:pPr>
      <w:r>
        <w:rPr>
          <w:rFonts w:cs="Times New Roman" w:ascii="Times New Roman" w:hAnsi="Times New Roman"/>
          <w:sz w:val="22"/>
          <w:szCs w:val="22"/>
        </w:rPr>
        <w:t>Экскурсовод   5...4...3...2...1...0</w:t>
      </w:r>
    </w:p>
    <w:p>
      <w:pPr>
        <w:pStyle w:val="Normal"/>
        <w:jc w:val="both"/>
        <w:rPr>
          <w:rFonts w:ascii="Times New Roman" w:hAnsi="Times New Roman" w:cs="Times New Roman"/>
          <w:sz w:val="22"/>
          <w:szCs w:val="22"/>
        </w:rPr>
      </w:pPr>
      <w:r>
        <w:rPr>
          <w:rFonts w:cs="Times New Roman" w:ascii="Times New Roman" w:hAnsi="Times New Roman"/>
          <w:sz w:val="22"/>
          <w:szCs w:val="22"/>
        </w:rPr>
        <w:t>Экономист 5...4...3...2...1...0</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аргументировать, обосновать и защи</w:t>
        <w:softHyphen/>
        <w:t>тить свое мнение по специальности психолога-консуль</w:t>
        <w:softHyphen/>
        <w:t>тант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4.   Самопроверка (по В. Квинн)</w:t>
      </w:r>
    </w:p>
    <w:p>
      <w:pPr>
        <w:pStyle w:val="Normal"/>
        <w:jc w:val="both"/>
        <w:rPr>
          <w:rFonts w:ascii="Times New Roman" w:hAnsi="Times New Roman" w:cs="Times New Roman"/>
          <w:sz w:val="22"/>
          <w:szCs w:val="22"/>
        </w:rPr>
      </w:pPr>
      <w:r>
        <w:rPr>
          <w:rFonts w:cs="Times New Roman" w:ascii="Times New Roman" w:hAnsi="Times New Roman"/>
          <w:sz w:val="22"/>
          <w:szCs w:val="22"/>
        </w:rPr>
        <w:t>/. Какой из перечисленных ниже психологов, веро</w:t>
        <w:softHyphen/>
        <w:t>ятнее всего, мог бы утверждать, что «целое больше, чем сумма его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а.  бихевиорист</w:t>
      </w:r>
    </w:p>
    <w:p>
      <w:pPr>
        <w:pStyle w:val="Normal"/>
        <w:jc w:val="both"/>
        <w:rPr>
          <w:rFonts w:ascii="Times New Roman" w:hAnsi="Times New Roman" w:cs="Times New Roman"/>
          <w:sz w:val="22"/>
          <w:szCs w:val="22"/>
        </w:rPr>
      </w:pPr>
      <w:r>
        <w:rPr>
          <w:rFonts w:cs="Times New Roman" w:ascii="Times New Roman" w:hAnsi="Times New Roman"/>
          <w:sz w:val="22"/>
          <w:szCs w:val="22"/>
        </w:rPr>
        <w:t>б.  психоаналитик</w:t>
      </w:r>
    </w:p>
    <w:p>
      <w:pPr>
        <w:pStyle w:val="Normal"/>
        <w:jc w:val="both"/>
        <w:rPr>
          <w:rFonts w:ascii="Times New Roman" w:hAnsi="Times New Roman" w:cs="Times New Roman"/>
          <w:sz w:val="22"/>
          <w:szCs w:val="22"/>
        </w:rPr>
      </w:pPr>
      <w:r>
        <w:rPr>
          <w:rFonts w:cs="Times New Roman" w:ascii="Times New Roman" w:hAnsi="Times New Roman"/>
          <w:sz w:val="22"/>
          <w:szCs w:val="22"/>
        </w:rPr>
        <w:t>в.  гештальт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г.  приверженец гумани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е направление психологии занимается толь</w:t>
        <w:softHyphen/>
        <w:t>ко наблюдением и обсуждением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б.  гештальт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тическ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  гуманистическ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 сказал Алексею, что тому не следует винить себя в собственной агрессивности, так как им управляют бессознательные побуждения. Какого на</w:t>
        <w:softHyphen/>
        <w:t>правления придерживается этот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а.  бихевиоризма</w:t>
      </w:r>
    </w:p>
    <w:p>
      <w:pPr>
        <w:pStyle w:val="Normal"/>
        <w:jc w:val="both"/>
        <w:rPr>
          <w:rFonts w:ascii="Times New Roman" w:hAnsi="Times New Roman" w:cs="Times New Roman"/>
          <w:sz w:val="22"/>
          <w:szCs w:val="22"/>
        </w:rPr>
      </w:pPr>
      <w:r>
        <w:rPr>
          <w:rFonts w:cs="Times New Roman" w:ascii="Times New Roman" w:hAnsi="Times New Roman"/>
          <w:sz w:val="22"/>
          <w:szCs w:val="22"/>
        </w:rPr>
        <w:t>б.  гештальт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тическ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гуманистическ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Чему уделил бы внимание гуманистический пси</w:t>
        <w:softHyphen/>
        <w:t>холог?</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а.  организаци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б.  неосознаваемым побу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способам поощ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свободе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5.  К какому направлению принадлежат психологи, более всего интересующиеся тем, как именно человек перерабатывает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а. бихевиоризму</w:t>
      </w:r>
    </w:p>
    <w:p>
      <w:pPr>
        <w:pStyle w:val="Normal"/>
        <w:jc w:val="both"/>
        <w:rPr>
          <w:rFonts w:ascii="Times New Roman" w:hAnsi="Times New Roman" w:cs="Times New Roman"/>
          <w:sz w:val="22"/>
          <w:szCs w:val="22"/>
        </w:rPr>
      </w:pPr>
      <w:r>
        <w:rPr>
          <w:rFonts w:cs="Times New Roman" w:ascii="Times New Roman" w:hAnsi="Times New Roman"/>
          <w:sz w:val="22"/>
          <w:szCs w:val="22"/>
        </w:rPr>
        <w:t>6. когнитив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г. гуманис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б.  Кто из перечисленных ниже специалистов при</w:t>
        <w:softHyphen/>
        <w:t>нимает и применяет на практике несколько направле</w:t>
        <w:softHyphen/>
        <w:t>ни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  психоаналитик</w:t>
      </w:r>
    </w:p>
    <w:p>
      <w:pPr>
        <w:pStyle w:val="Normal"/>
        <w:jc w:val="both"/>
        <w:rPr>
          <w:rFonts w:ascii="Times New Roman" w:hAnsi="Times New Roman" w:cs="Times New Roman"/>
          <w:sz w:val="22"/>
          <w:szCs w:val="22"/>
        </w:rPr>
      </w:pPr>
      <w:r>
        <w:rPr>
          <w:rFonts w:cs="Times New Roman" w:ascii="Times New Roman" w:hAnsi="Times New Roman"/>
          <w:sz w:val="22"/>
          <w:szCs w:val="22"/>
        </w:rPr>
        <w:t>б.  бихевиорист</w:t>
      </w:r>
    </w:p>
    <w:p>
      <w:pPr>
        <w:pStyle w:val="Normal"/>
        <w:jc w:val="both"/>
        <w:rPr>
          <w:rFonts w:ascii="Times New Roman" w:hAnsi="Times New Roman" w:cs="Times New Roman"/>
          <w:sz w:val="22"/>
          <w:szCs w:val="22"/>
        </w:rPr>
      </w:pPr>
      <w:r>
        <w:rPr>
          <w:rFonts w:cs="Times New Roman" w:ascii="Times New Roman" w:hAnsi="Times New Roman"/>
          <w:sz w:val="22"/>
          <w:szCs w:val="22"/>
        </w:rPr>
        <w:t>в.  гештальт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г.  приверженец эклектическ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7.  На каком этапе образования большинство пси</w:t>
        <w:softHyphen/>
        <w:t>хологов избирают одну из специ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а.  в средне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б.  на младших курсах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в.  на старших курсах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г.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8. Кто из следующих специалистов имеет квалифи</w:t>
        <w:softHyphen/>
        <w:t>кацию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а.  социальный работник</w:t>
      </w:r>
    </w:p>
    <w:p>
      <w:pPr>
        <w:pStyle w:val="Normal"/>
        <w:jc w:val="both"/>
        <w:rPr>
          <w:rFonts w:ascii="Times New Roman" w:hAnsi="Times New Roman" w:cs="Times New Roman"/>
          <w:sz w:val="22"/>
          <w:szCs w:val="22"/>
        </w:rPr>
      </w:pPr>
      <w:r>
        <w:rPr>
          <w:rFonts w:cs="Times New Roman" w:ascii="Times New Roman" w:hAnsi="Times New Roman"/>
          <w:sz w:val="22"/>
          <w:szCs w:val="22"/>
        </w:rPr>
        <w:t>б.  клинический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атр</w:t>
      </w:r>
    </w:p>
    <w:p>
      <w:pPr>
        <w:pStyle w:val="Normal"/>
        <w:jc w:val="both"/>
        <w:rPr>
          <w:rFonts w:ascii="Times New Roman" w:hAnsi="Times New Roman" w:cs="Times New Roman"/>
          <w:sz w:val="22"/>
          <w:szCs w:val="22"/>
        </w:rPr>
      </w:pPr>
      <w:r>
        <w:rPr>
          <w:rFonts w:cs="Times New Roman" w:ascii="Times New Roman" w:hAnsi="Times New Roman"/>
          <w:sz w:val="22"/>
          <w:szCs w:val="22"/>
        </w:rPr>
        <w:t>г.  народный цел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5.  Парадигмы   (Ж. Годфру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Определить, в соответствии с какой парадиг</w:t>
        <w:softHyphen/>
        <w:t>мой или теоретическим направлением проводится рабо</w:t>
        <w:softHyphen/>
        <w:t>та в каждом из ниже описанных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1. Глория — разведенная женщина, которая пришла посоветоваться, как ей лучше держаться со сво</w:t>
        <w:softHyphen/>
        <w:t>ей 9-летней дочерью, учитывая свои собственные отно-</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с мужчинами. Во время встречи, однако, психо</w:t>
        <w:softHyphen/>
        <w:t>логу становится все яснее, что Глория ищет ответа на нечто более глубокое. Рассказав в начале встречи о сво</w:t>
        <w:softHyphen/>
        <w:t>их прошлых поступках и чувствах, которые она рассмат</w:t>
        <w:softHyphen/>
        <w:t>ривала как бы со стороны «в черно-белых тонах», в ходе разговора она все больше начинает понимать свои чув</w:t>
        <w:softHyphen/>
        <w:t>ства в данный момент времени, которые она готова вы</w:t>
        <w:softHyphen/>
        <w:t>разить слезами, обращенными к терапевту. Как отмеча</w:t>
        <w:softHyphen/>
        <w:t>ет психолог, она идет от переживаний «там и тогда» и приходит к переживаниям «здесь и теперь». Мы приве</w:t>
        <w:softHyphen/>
        <w:t>дем описание конца этой встречи, позволяющее проде</w:t>
        <w:softHyphen/>
        <w:t>монстрировать различные аспекты использованного под</w:t>
        <w:softHyphen/>
        <w:t>хода, основанного на эмпатии, уважении к другому че</w:t>
        <w:softHyphen/>
        <w:t>ловеку, аутентичности, переформулировке того, что было выражено словами, в эмоциональное отражение. С по</w:t>
        <w:softHyphen/>
        <w:t>мощью этих приемов психолог пытается дать клиентке возможность более глубоко изучить свои установки и чувства с тем, чтобы она поняла скрытые аспекты своей личности, о которых прежде сама не имела представле</w:t>
        <w:softHyphen/>
        <w:t>ния, осознала способность делать собственные суждения и в особенности извлекать соответствующ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Глория. Вы знаете, о чем я думала. Мне ужасно не</w:t>
        <w:softHyphen/>
        <w:t>ловко говорить об этом. «Сеньор, как хорошо иметь воз</w:t>
        <w:softHyphen/>
        <w:t>можность поговорить с вами», я хочу получить ваше одоб</w:t>
        <w:softHyphen/>
        <w:t>рение, и я вас уважаю. Мне так не хватало возможности поговорить со своим отцом так, как я сейчас говорю с вами. Мне хотелось бы сказать; «Я бы хотела, чтобы вы были моим отцом». Я не знаю, отчего эта мысль пришла мне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Вы были бы мне нежной дочерью. Но вам и правда не хватало возможности быть откро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 Да, я не могла быть откровенной. Но я не виню отца. Я думаю, я сейчас более откровенна, чем он мне позволял. Он никогда не слушал бы меня так, как вы, — без порицания или унижения. Я иногда задумывалась над этим. Почему я должна быть совершенством? Я знаю, почему он всегда хотел, чтобы я была совершенством. Я всегда должна была быть лучше. Но, увы, мне этого дано</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  А вы пытались быть той девочкой, какой бы он хотел виде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 Пыталась, но в то же время сопротивлялась этому. Например, мне очень хотелось как-нибудь написать ему письмо и сообщить, что я официантка (он очень этого не одобрил бы) и что я выхожу гулять по ночам. Взор</w:t>
        <w:softHyphen/>
        <w:t>вать и «фраппировать» его: «Ну как, сегодня ты меня все еще любишь?». С другой же стороны, мне хочется, чтобы он принимал и любил меня. Я хочу сказать, что мне хочется знать, что он взаправду меня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  Вы хотели бы его оскорбить, сказав ему «Посмот</w:t>
        <w:softHyphen/>
        <w:t>ри, вот я какая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  Да. «Ты меня вырастил, и как тебе нравится ре</w:t>
        <w:softHyphen/>
        <w:t>зультат?». Но, знаете, единственное, чего мне действи</w:t>
        <w:softHyphen/>
        <w:t>тельно хотелось бы, так это услышать от него: «Я знал об этом, дорогая, и все-таки тебя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  Мне кажется, вы потому чувствуете себя несчаст* ной, что думаете, что он вряд ли скажет таки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Нет, он их не скажет. Он не понимает. Два года назад я как-то вернулась домой, чтобы сказать ему, как сильно я его люблю и как одновременно боюсь. Он меня не понимает, он всегда говорит что-то вроде: «Дорогая, ты ведь знаешь, что я тебя люблю и всегда любил». Он ничего не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  Он вас никогда по-настоящему не знал и не лю</w:t>
        <w:softHyphen/>
        <w:t>бил, и поэтому у вас в глазах слезы.</w:t>
      </w:r>
    </w:p>
    <w:p>
      <w:pPr>
        <w:pStyle w:val="Normal"/>
        <w:jc w:val="both"/>
        <w:rPr>
          <w:rFonts w:ascii="Times New Roman" w:hAnsi="Times New Roman" w:cs="Times New Roman"/>
          <w:sz w:val="22"/>
          <w:szCs w:val="22"/>
        </w:rPr>
      </w:pPr>
      <w:r>
        <w:rPr>
          <w:rFonts w:cs="Times New Roman" w:ascii="Times New Roman" w:hAnsi="Times New Roman"/>
          <w:sz w:val="22"/>
          <w:szCs w:val="22"/>
        </w:rPr>
        <w:t>- Я не знаю, почему. Знаете, когда я рассказываю об этом, мне говорят, что я витаю в облаках. Но стоит мне минуту спокойно посидеть, и мне начинает казаться, что внутри у меня глубокая рана. Я чувствую, что меня об</w:t>
        <w:softHyphen/>
        <w:t>манули.</w:t>
      </w:r>
    </w:p>
    <w:p>
      <w:pPr>
        <w:pStyle w:val="Normal"/>
        <w:jc w:val="both"/>
        <w:rPr>
          <w:rFonts w:ascii="Times New Roman" w:hAnsi="Times New Roman" w:cs="Times New Roman"/>
          <w:sz w:val="22"/>
          <w:szCs w:val="22"/>
        </w:rPr>
      </w:pPr>
      <w:r>
        <w:rPr>
          <w:rFonts w:cs="Times New Roman" w:ascii="Times New Roman" w:hAnsi="Times New Roman"/>
          <w:sz w:val="22"/>
          <w:szCs w:val="22"/>
        </w:rPr>
        <w:t>-  Витать в облаках гораздо легче, потому что в это время не чувствуешь в себе пустоту или глубокую рану.</w:t>
      </w:r>
    </w:p>
    <w:p>
      <w:pPr>
        <w:pStyle w:val="Normal"/>
        <w:jc w:val="both"/>
        <w:rPr>
          <w:rFonts w:ascii="Times New Roman" w:hAnsi="Times New Roman" w:cs="Times New Roman"/>
          <w:sz w:val="22"/>
          <w:szCs w:val="22"/>
        </w:rPr>
      </w:pPr>
      <w:r>
        <w:rPr>
          <w:rFonts w:cs="Times New Roman" w:ascii="Times New Roman" w:hAnsi="Times New Roman"/>
          <w:sz w:val="22"/>
          <w:szCs w:val="22"/>
        </w:rPr>
        <w:t>- Да, и вот еще что. Мне кажется, что я должна при</w:t>
        <w:softHyphen/>
        <w:t>нять все это, мой отец — не тот тип мужчины, кого я смогла бы полюбить. Я бы смогла полюбить того, кто понимал и любил бы меня больше. Он любит меня, но</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чтобы с ним можно было сотрудничать, общать</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  Вы чувствуете, что ваш отец постоянно хитрит.</w:t>
      </w:r>
    </w:p>
    <w:p>
      <w:pPr>
        <w:pStyle w:val="Normal"/>
        <w:jc w:val="both"/>
        <w:rPr>
          <w:rFonts w:ascii="Times New Roman" w:hAnsi="Times New Roman" w:cs="Times New Roman"/>
          <w:sz w:val="22"/>
          <w:szCs w:val="22"/>
        </w:rPr>
      </w:pPr>
      <w:r>
        <w:rPr>
          <w:rFonts w:cs="Times New Roman" w:ascii="Times New Roman" w:hAnsi="Times New Roman"/>
          <w:sz w:val="22"/>
          <w:szCs w:val="22"/>
        </w:rPr>
        <w:t>-  Вот почему я предпочитаю «заместителей». Имен</w:t>
        <w:softHyphen/>
        <w:t>но поэтому я разговариваю с вами, и мне нравятся муж</w:t>
        <w:softHyphen/>
        <w:t>чины, которых я могу уважать, врачи, и, быть может, в глубине души я чувствую, что мы очень близки, — вот какие чувства внушает мне «заместитель» отца.</w:t>
      </w:r>
    </w:p>
    <w:p>
      <w:pPr>
        <w:pStyle w:val="Normal"/>
        <w:jc w:val="both"/>
        <w:rPr>
          <w:rFonts w:ascii="Times New Roman" w:hAnsi="Times New Roman" w:cs="Times New Roman"/>
          <w:sz w:val="22"/>
          <w:szCs w:val="22"/>
        </w:rPr>
      </w:pPr>
      <w:r>
        <w:rPr>
          <w:rFonts w:cs="Times New Roman" w:ascii="Times New Roman" w:hAnsi="Times New Roman"/>
          <w:sz w:val="22"/>
          <w:szCs w:val="22"/>
        </w:rPr>
        <w:t>- Я не чувствую, что вы навязываете мне эту роль.</w:t>
      </w:r>
    </w:p>
    <w:p>
      <w:pPr>
        <w:pStyle w:val="Normal"/>
        <w:jc w:val="both"/>
        <w:rPr>
          <w:rFonts w:ascii="Times New Roman" w:hAnsi="Times New Roman" w:cs="Times New Roman"/>
          <w:sz w:val="22"/>
          <w:szCs w:val="22"/>
        </w:rPr>
      </w:pPr>
      <w:r>
        <w:rPr>
          <w:rFonts w:cs="Times New Roman" w:ascii="Times New Roman" w:hAnsi="Times New Roman"/>
          <w:sz w:val="22"/>
          <w:szCs w:val="22"/>
        </w:rPr>
        <w:t>-  Но вы же мне действительно не отец.</w:t>
      </w:r>
    </w:p>
    <w:p>
      <w:pPr>
        <w:pStyle w:val="Normal"/>
        <w:jc w:val="both"/>
        <w:rPr>
          <w:rFonts w:ascii="Times New Roman" w:hAnsi="Times New Roman" w:cs="Times New Roman"/>
          <w:sz w:val="22"/>
          <w:szCs w:val="22"/>
        </w:rPr>
      </w:pPr>
      <w:r>
        <w:rPr>
          <w:rFonts w:cs="Times New Roman" w:ascii="Times New Roman" w:hAnsi="Times New Roman"/>
          <w:sz w:val="22"/>
          <w:szCs w:val="22"/>
        </w:rPr>
        <w:t>-  Нет, я только хотел говорить о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 Знаете, я думаю, с моей стороны это было бы пре</w:t>
        <w:softHyphen/>
        <w:t>тенциозно: я не могу и надеяться стать вам близкой. А вы недостаточно хорошо меня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  По крайней мере я говорю то, что чувствую. А сейчас я чувствую, что вы мне очень близк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2. Уильям Глассер в своей книге описывает использование этого подхода д-ром Меинордом для ле</w:t>
        <w:softHyphen/>
        <w:t>чения психотических больных, только что поступивших в одну из больниц штата Вашингтон. Согласно главному принципу этого метода лечения люди ведут себя безот</w:t>
        <w:softHyphen/>
        <w:t>ветственно не потому, что они — больные, наоборот, они больные потому, что ведут себя безответственно. По</w:t>
        <w:softHyphen/>
        <w:t>этому прежде всего каждый член группы узнает, что в группе нет «больных». Чаще говорят, что тот или иной человек «безумен», так как он совершает или совершил множество безрассудных поступков. Слово «больной» считается здесь запретным. Пациенты должны оплачи</w:t>
        <w:softHyphen/>
        <w:t>вать свое лечение работой по хозяйству. Так, они вы</w:t>
        <w:softHyphen/>
        <w:t>полняют работу на кухне или в гардеробной и вообще помогают там, где требуется помощь. От них ждут хоро</w:t>
        <w:softHyphen/>
        <w:t>шей трудовой отдачи, и если работа выполнена плохо, то они лишаются привилегии гулять в саду. Принцип «ты не болен, ты безумец» — один из самых эффектив</w:t>
        <w:softHyphen/>
        <w:t>ных приемов для того, чтобы продемонстрировать паци</w:t>
        <w:softHyphen/>
        <w:t>ентам концепцию свободы выбора. Так, пациенты ни</w:t>
        <w:softHyphen/>
        <w:t>когда не примут мысль «Я не могу себя сдерживать, ког</w:t>
        <w:softHyphen/>
        <w:t>да мне хочется выпить». Пациенты могут быть спокой-</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ыми, но если им сказать, что они выбрали неразумное поведение просто потому, что так легче, они пойдут на многое, лишь бы доказать, что их поступки вполне вме</w:t>
        <w:softHyphen/>
        <w:t>няемы. Терапевт непринужденно играет роль энергич</w:t>
        <w:softHyphen/>
        <w:t>ного руководителя и говорит пациентам, что они долж</w:t>
        <w:softHyphen/>
        <w:t>ны научиться им манипулировать. Он предупреждает их, что будет довольно упрямым, так что, если они научатся манипулировать им, потом они смогут управлять почти что кем угодно. Терапевт допускает и даже поощряет враждебность по отношению к себе, но всегда пользует</w:t>
        <w:softHyphen/>
        <w:t>ся ею так, чтобы пациент был способен защищаться до тех пор, пока не станет ясно, что терапевт в чем-то оши</w:t>
        <w:softHyphen/>
        <w:t>бается, и он должен будет это признать. Терапевт по своему усмотрению пользуется самыми разными при</w:t>
        <w:softHyphen/>
        <w:t>емами, в том числе шутками, выговорами, ультиматумом или вообще отказом от работы с группой. Каждый паци</w:t>
        <w:softHyphen/>
        <w:t>ент может спорить и задавать вопросы, но при этом ему лучше опираться на очевидность или логику, иначе его акция будет расценена как безответственная. Особого уважения к правам пациента не проявляют, но права эти должны быть не пожалованы «сверху», а заработа</w:t>
        <w:softHyphen/>
        <w:t>ны им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3. У молодого человека 18 лет компульсив-ное расстройство, связанное с мытьем рук. Навязчивая идея основана главным образом на боязни испачкать других людей своей мочой. Это сильно затрудняет жизнь больному. После каждого мочеиспускания он посвяща</w:t>
        <w:softHyphen/>
        <w:t>ет 45 минут сложному ритуалу омовения половых орга</w:t>
        <w:softHyphen/>
        <w:t>нов, а затем больше двух часов моет руки. Кроме того, каждое утро, проснувшись, он около четырех часов про</w:t>
        <w:softHyphen/>
        <w:t>водит под душем. К этим главным эпизодам добавляют</w:t>
        <w:softHyphen/>
        <w:t>ся и все другие «случаи загрязнения, неизбежные в те</w:t>
        <w:softHyphen/>
        <w:t>чение дня». Не удивительно поэтому, что два месяца назад молодой человек решил проводить большую часть дня в постели. Возникновение расстройства связано с тем, что родители заставляли его до 15-летнего возраста спать в одной постели с сестрой, которая была старше его на два года и не могла спать в одиночестве. Сексу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в отношении сестры, которые не преминула вызвать у него эта ситуация, пробудили в нем чувство стыда и вины. В отношении родителей помимо раздра</w:t>
        <w:softHyphen/>
        <w:t>жения и враждебности у него возникли мысли об их смерти, которые вскоре привели его в ужас и сделали еще более презренным в собственных глазах. Лечение заключается в следующем. На первых порах пациенту, находящемуся в состоянии расслабления, предлагают воображать себе сцены, в которых посторонний чело</w:t>
        <w:softHyphen/>
        <w:t>век погружает руку в бак с водой емкостью в полтора кубометра, куда прежде упала капля мочи. От сеанса к сеансу концентрация мочи повышается, так что в конце концов пациент должен быть в состоянии принять мысль, что человек погружает рукув сосуд с чистой мочой. Во второй серии сеансов больному предлагают представить себе те же сцены, но на сей раз погружать руку в жид</w:t>
        <w:softHyphen/>
        <w:t>кость должен он сам. На этом этапе, спустя 5 месяцев после начала терапии, проводившейся 5 раз в неделю по 20 минут, молодой человек сократил продолжительность мытья рук до нескольких минут, а время утреннего душа — до одного часа в день. Кроме того, садясь во время сеанса на стул, он перестал испытывать необходимость подкладывать под себя газету «Нью-Йорк тайме». Но хотя он и мог теперь представить себе, что погружает руку в мочу, проделать это на самом деле он упорно отказывал</w:t>
        <w:softHyphen/>
        <w:t>ся. Далее интервенция переносится в реальную жизнь, где реакция расслабления противопоставляется реаль</w:t>
        <w:softHyphen/>
        <w:t>ным раздражителям, порождающим тревогу, интенсив</w:t>
        <w:softHyphen/>
        <w:t>ность которых от сеанса к сеансу возрастает. Сначала молодой человек видит перед собой написанное круп</w:t>
        <w:softHyphen/>
        <w:t>ными буквами слово «моча», а затем — помещенную в другом конце длинной комнаты бутылку с мочой, кото</w:t>
        <w:softHyphen/>
        <w:t>рая с каждым сеансом придвигается все ближе до тех пор, пока он не будет в состоянии брать ее в руки с минимальными тревожными переживаниями. Когда пре</w:t>
        <w:softHyphen/>
        <w:t>одолен и этот этап, начинается новая серия сеансов, во время которых на тыльную поверхность руки пациента наносят каплю все более концентрированного раствора</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очи, объем раствора доводят затем до 5 литров чистой мочи, а потом эту мочу заменяют мочой самого больно</w:t>
        <w:softHyphen/>
        <w:t>го. После того как тревога, вызываемая такой ситуаци</w:t>
        <w:softHyphen/>
        <w:t>ей, ослабевает, пациенту предлагают брать в свои «за</w:t>
        <w:softHyphen/>
        <w:t>пачканные мочой» руки различные предметы и одежду. В конце лечения молодой человек отводит на мытье рук в среднем 7 минут, пребывание под душем сокращается до 40 минут, и он полностью прекращает те «интимные омовения», совершать которые прежде считал своей обязанностью. Через год продолжительность мытья рук падает в среднем до 3 минут, а душа — до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4. А сейчас Глория пришла к другому, с ко</w:t>
        <w:softHyphen/>
        <w:t>торым она проведет получасовую беседу по поводу тех же самых проблем. Приемы, которыми пользуется этот психолог, однако, сильно отличаются от роджерсовско-го подхода и еще сильнее — от психоанализа. В проти</w:t>
        <w:softHyphen/>
        <w:t>воположность последнему в этом направлении считает</w:t>
        <w:softHyphen/>
        <w:t>ся всякое толкование поведения терапевтической ошиб</w:t>
        <w:softHyphen/>
        <w:t>кой, поскольку для этого требуется такой терапевт, ко</w:t>
        <w:softHyphen/>
        <w:t>торый понимал бы больного лучше, чем тот понимает себя сам. Поэтому главный принцип используемого здесь подхода состоит не в том, чтобы объяснять положение дел пациенту, а в том, чтобы дать ему возможность са</w:t>
        <w:softHyphen/>
        <w:t>мому понять и самому раскрыть себя в данной ситуации и тем самым способствовать проявиться «здесь и теперь». Психолог пытается достичь цели манипулированием и обескураживанием клиента, с тем чтобы заставить его противостоять самому себе и понять разницу между «иг</w:t>
        <w:softHyphen/>
        <w:t>рой» (в особенности шрой вербальной) и откровенным и доверчивым поведением. Таким образом, клиент в про</w:t>
        <w:softHyphen/>
        <w:t>цессе созревания, во время которого он учится, образно говоря, «держаться на ногах», должен мобилизовать свои собственные ресурсы. Отказ от искреннего общения с терапевтом, например противоречивое поведение (кли</w:t>
        <w:softHyphen/>
        <w:t>ент с улыбкой говорит о страхе и т п., как в начале опи</w:t>
        <w:softHyphen/>
        <w:t>сываемой ниже встречи), мало-помалу уступает место выражению истинных чувств и потребностей клиента (потребность в уважительном к себе отношении, потреб-</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любить и быть любимы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Нам предстоит получасовая беседа. Глория. Мне сейчас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  Видите ли, вы говорите, что вам страшно, но вы улыбаетесь. Я  не понимаю, как можно одновременно и бояться, и улыб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Я  подозреваю, что вы очень хорошо это понимае</w:t>
        <w:softHyphen/>
        <w:t>те. Я  думаю, вы знаете... Когда мне страшно, я смеюсь или, чтобы скрыть страх, делаю глупости.</w:t>
      </w:r>
    </w:p>
    <w:p>
      <w:pPr>
        <w:pStyle w:val="Normal"/>
        <w:jc w:val="both"/>
        <w:rPr>
          <w:rFonts w:ascii="Times New Roman" w:hAnsi="Times New Roman" w:cs="Times New Roman"/>
          <w:sz w:val="22"/>
          <w:szCs w:val="22"/>
        </w:rPr>
      </w:pPr>
      <w:r>
        <w:rPr>
          <w:rFonts w:cs="Times New Roman" w:ascii="Times New Roman" w:hAnsi="Times New Roman"/>
          <w:sz w:val="22"/>
          <w:szCs w:val="22"/>
        </w:rPr>
        <w:t>-  Так оно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 Ах, я не знаю. Я  слишком остро чувствую, что вы там сидите. Я   боюсь,   ах, я боюсь, что вы просто наки</w:t>
        <w:softHyphen/>
        <w:t>нетесь на меня и «поставите меня в угол».   Я   этого бо</w:t>
        <w:softHyphen/>
        <w:t>юсь, было бы лучше, если бы вы сели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 Вы сказали, что боитесь, что я поставлю вас в угол, и положили руку на грудь.</w:t>
      </w:r>
    </w:p>
    <w:p>
      <w:pPr>
        <w:pStyle w:val="Normal"/>
        <w:jc w:val="both"/>
        <w:rPr>
          <w:rFonts w:ascii="Times New Roman" w:hAnsi="Times New Roman" w:cs="Times New Roman"/>
          <w:sz w:val="22"/>
          <w:szCs w:val="22"/>
        </w:rPr>
      </w:pPr>
      <w:r>
        <w:rPr>
          <w:rFonts w:cs="Times New Roman" w:ascii="Times New Roman" w:hAnsi="Times New Roman"/>
          <w:sz w:val="22"/>
          <w:szCs w:val="22"/>
        </w:rPr>
        <w:t>-Хм!</w:t>
      </w:r>
    </w:p>
    <w:p>
      <w:pPr>
        <w:pStyle w:val="Normal"/>
        <w:jc w:val="both"/>
        <w:rPr>
          <w:rFonts w:ascii="Times New Roman" w:hAnsi="Times New Roman" w:cs="Times New Roman"/>
          <w:sz w:val="22"/>
          <w:szCs w:val="22"/>
        </w:rPr>
      </w:pPr>
      <w:r>
        <w:rPr>
          <w:rFonts w:cs="Times New Roman" w:ascii="Times New Roman" w:hAnsi="Times New Roman"/>
          <w:sz w:val="22"/>
          <w:szCs w:val="22"/>
        </w:rPr>
        <w:t>-  Это и есть ваш угол?</w:t>
      </w:r>
    </w:p>
    <w:p>
      <w:pPr>
        <w:pStyle w:val="Normal"/>
        <w:jc w:val="both"/>
        <w:rPr>
          <w:rFonts w:ascii="Times New Roman" w:hAnsi="Times New Roman" w:cs="Times New Roman"/>
          <w:sz w:val="22"/>
          <w:szCs w:val="22"/>
        </w:rPr>
      </w:pPr>
      <w:r>
        <w:rPr>
          <w:rFonts w:cs="Times New Roman" w:ascii="Times New Roman" w:hAnsi="Times New Roman"/>
          <w:sz w:val="22"/>
          <w:szCs w:val="22"/>
        </w:rPr>
        <w:t>-  Ну, это как ... да ... это оттого, что мне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  Куда бы вы пошли? Вы можете описать угол, куда бы вам хотелось пойти?</w:t>
      </w:r>
    </w:p>
    <w:p>
      <w:pPr>
        <w:pStyle w:val="Normal"/>
        <w:jc w:val="both"/>
        <w:rPr>
          <w:rFonts w:ascii="Times New Roman" w:hAnsi="Times New Roman" w:cs="Times New Roman"/>
          <w:sz w:val="22"/>
          <w:szCs w:val="22"/>
        </w:rPr>
      </w:pPr>
      <w:r>
        <w:rPr>
          <w:rFonts w:cs="Times New Roman" w:ascii="Times New Roman" w:hAnsi="Times New Roman"/>
          <w:sz w:val="22"/>
          <w:szCs w:val="22"/>
        </w:rPr>
        <w:t>- Да, это самый дальний угол, где я была бы в безо</w:t>
        <w:softHyphen/>
        <w:t>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В безопасности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Ну, не в безопасности, но там я бы чувствовала себя спокойнее.</w:t>
      </w:r>
    </w:p>
    <w:p>
      <w:pPr>
        <w:pStyle w:val="Normal"/>
        <w:jc w:val="both"/>
        <w:rPr>
          <w:rFonts w:ascii="Times New Roman" w:hAnsi="Times New Roman" w:cs="Times New Roman"/>
          <w:sz w:val="22"/>
          <w:szCs w:val="22"/>
        </w:rPr>
      </w:pPr>
      <w:r>
        <w:rPr>
          <w:rFonts w:cs="Times New Roman" w:ascii="Times New Roman" w:hAnsi="Times New Roman"/>
          <w:sz w:val="22"/>
          <w:szCs w:val="22"/>
        </w:rPr>
        <w:t>-  Зачем вам идти в угол, вы и тут в безопасности. Что бы вы делали в том углу?</w:t>
      </w:r>
    </w:p>
    <w:p>
      <w:pPr>
        <w:pStyle w:val="Normal"/>
        <w:jc w:val="both"/>
        <w:rPr>
          <w:rFonts w:ascii="Times New Roman" w:hAnsi="Times New Roman" w:cs="Times New Roman"/>
          <w:sz w:val="22"/>
          <w:szCs w:val="22"/>
        </w:rPr>
      </w:pPr>
      <w:r>
        <w:rPr>
          <w:rFonts w:cs="Times New Roman" w:ascii="Times New Roman" w:hAnsi="Times New Roman"/>
          <w:sz w:val="22"/>
          <w:szCs w:val="22"/>
        </w:rPr>
        <w:t>- Я бы села.</w:t>
      </w:r>
    </w:p>
    <w:p>
      <w:pPr>
        <w:pStyle w:val="Normal"/>
        <w:jc w:val="both"/>
        <w:rPr>
          <w:rFonts w:ascii="Times New Roman" w:hAnsi="Times New Roman" w:cs="Times New Roman"/>
          <w:sz w:val="22"/>
          <w:szCs w:val="22"/>
        </w:rPr>
      </w:pPr>
      <w:r>
        <w:rPr>
          <w:rFonts w:cs="Times New Roman" w:ascii="Times New Roman" w:hAnsi="Times New Roman"/>
          <w:sz w:val="22"/>
          <w:szCs w:val="22"/>
        </w:rPr>
        <w:t>-  Вы бы сели? -Да.</w:t>
      </w:r>
    </w:p>
    <w:p>
      <w:pPr>
        <w:pStyle w:val="Normal"/>
        <w:jc w:val="both"/>
        <w:rPr>
          <w:rFonts w:ascii="Times New Roman" w:hAnsi="Times New Roman" w:cs="Times New Roman"/>
          <w:sz w:val="22"/>
          <w:szCs w:val="22"/>
        </w:rPr>
      </w:pPr>
      <w:r>
        <w:rPr>
          <w:rFonts w:cs="Times New Roman" w:ascii="Times New Roman" w:hAnsi="Times New Roman"/>
          <w:sz w:val="22"/>
          <w:szCs w:val="22"/>
        </w:rPr>
        <w:t>-  И долго бы вы сидели?</w:t>
      </w:r>
    </w:p>
    <w:p>
      <w:pPr>
        <w:pStyle w:val="Normal"/>
        <w:jc w:val="both"/>
        <w:rPr>
          <w:rFonts w:ascii="Times New Roman" w:hAnsi="Times New Roman" w:cs="Times New Roman"/>
          <w:sz w:val="22"/>
          <w:szCs w:val="22"/>
        </w:rPr>
      </w:pPr>
      <w:r>
        <w:rPr>
          <w:rFonts w:cs="Times New Roman" w:ascii="Times New Roman" w:hAnsi="Times New Roman"/>
          <w:sz w:val="22"/>
          <w:szCs w:val="22"/>
        </w:rPr>
        <w:t>-  Не знаю. Но смешно об этом говорить, мне это напоминает детство. Всякий раз, когда мне было страш</w:t>
        <w:softHyphen/>
        <w:t>но, я успокаивалась, сидя в углу. Я паниковала, но...</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 вы маленькая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  Нет, конечно, но чувство такое же.</w:t>
      </w:r>
    </w:p>
    <w:p>
      <w:pPr>
        <w:pStyle w:val="Normal"/>
        <w:jc w:val="both"/>
        <w:rPr>
          <w:rFonts w:ascii="Times New Roman" w:hAnsi="Times New Roman" w:cs="Times New Roman"/>
          <w:sz w:val="22"/>
          <w:szCs w:val="22"/>
        </w:rPr>
      </w:pPr>
      <w:r>
        <w:rPr>
          <w:rFonts w:cs="Times New Roman" w:ascii="Times New Roman" w:hAnsi="Times New Roman"/>
          <w:sz w:val="22"/>
          <w:szCs w:val="22"/>
        </w:rPr>
        <w:t>-  Вы маленькая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Ее мне напомнил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  Вы маленькая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  Нет, нет, нет.</w:t>
      </w:r>
    </w:p>
    <w:p>
      <w:pPr>
        <w:pStyle w:val="Normal"/>
        <w:jc w:val="both"/>
        <w:rPr>
          <w:rFonts w:ascii="Times New Roman" w:hAnsi="Times New Roman" w:cs="Times New Roman"/>
          <w:sz w:val="22"/>
          <w:szCs w:val="22"/>
        </w:rPr>
      </w:pPr>
      <w:r>
        <w:rPr>
          <w:rFonts w:cs="Times New Roman" w:ascii="Times New Roman" w:hAnsi="Times New Roman"/>
          <w:sz w:val="22"/>
          <w:szCs w:val="22"/>
        </w:rPr>
        <w:t>-  Наконец-то. Сколько вам лет?</w:t>
      </w:r>
    </w:p>
    <w:p>
      <w:pPr>
        <w:pStyle w:val="Normal"/>
        <w:jc w:val="both"/>
        <w:rPr>
          <w:rFonts w:ascii="Times New Roman" w:hAnsi="Times New Roman" w:cs="Times New Roman"/>
          <w:sz w:val="22"/>
          <w:szCs w:val="22"/>
        </w:rPr>
      </w:pPr>
      <w:r>
        <w:rPr>
          <w:rFonts w:cs="Times New Roman" w:ascii="Times New Roman" w:hAnsi="Times New Roman"/>
          <w:sz w:val="22"/>
          <w:szCs w:val="22"/>
        </w:rPr>
        <w:t>-  Тридцать.                                                                        1</w:t>
      </w:r>
    </w:p>
    <w:p>
      <w:pPr>
        <w:pStyle w:val="Normal"/>
        <w:jc w:val="both"/>
        <w:rPr>
          <w:rFonts w:ascii="Times New Roman" w:hAnsi="Times New Roman" w:cs="Times New Roman"/>
          <w:sz w:val="22"/>
          <w:szCs w:val="22"/>
        </w:rPr>
      </w:pPr>
      <w:r>
        <w:rPr>
          <w:rFonts w:cs="Times New Roman" w:ascii="Times New Roman" w:hAnsi="Times New Roman"/>
          <w:sz w:val="22"/>
          <w:szCs w:val="22"/>
        </w:rPr>
        <w:t>- Ну, вы не маленькая девочка.                                         &lt;1</w:t>
      </w:r>
    </w:p>
    <w:p>
      <w:pPr>
        <w:pStyle w:val="Normal"/>
        <w:jc w:val="both"/>
        <w:rPr>
          <w:rFonts w:ascii="Times New Roman" w:hAnsi="Times New Roman" w:cs="Times New Roman"/>
          <w:sz w:val="22"/>
          <w:szCs w:val="22"/>
        </w:rPr>
      </w:pPr>
      <w:r>
        <w:rPr>
          <w:rFonts w:cs="Times New Roman" w:ascii="Times New Roman" w:hAnsi="Times New Roman"/>
          <w:sz w:val="22"/>
          <w:szCs w:val="22"/>
        </w:rPr>
        <w:t>-  Нет.</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Итак, вы 30-летняя девочка, которая бо</w:t>
        <w:softHyphen/>
        <w:t>ится такого парня, как я.</w:t>
      </w:r>
    </w:p>
    <w:p>
      <w:pPr>
        <w:pStyle w:val="Normal"/>
        <w:jc w:val="both"/>
        <w:rPr>
          <w:rFonts w:ascii="Times New Roman" w:hAnsi="Times New Roman" w:cs="Times New Roman"/>
          <w:sz w:val="22"/>
          <w:szCs w:val="22"/>
        </w:rPr>
      </w:pPr>
      <w:r>
        <w:rPr>
          <w:rFonts w:cs="Times New Roman" w:ascii="Times New Roman" w:hAnsi="Times New Roman"/>
          <w:sz w:val="22"/>
          <w:szCs w:val="22"/>
        </w:rPr>
        <w:t>- Не знаю. Мне кажется, я вас боюсь. С вами я чув</w:t>
        <w:softHyphen/>
        <w:t>ствую себя настороже.</w:t>
      </w:r>
    </w:p>
    <w:p>
      <w:pPr>
        <w:pStyle w:val="Normal"/>
        <w:jc w:val="both"/>
        <w:rPr>
          <w:rFonts w:ascii="Times New Roman" w:hAnsi="Times New Roman" w:cs="Times New Roman"/>
          <w:sz w:val="22"/>
          <w:szCs w:val="22"/>
        </w:rPr>
      </w:pPr>
      <w:r>
        <w:rPr>
          <w:rFonts w:cs="Times New Roman" w:ascii="Times New Roman" w:hAnsi="Times New Roman"/>
          <w:sz w:val="22"/>
          <w:szCs w:val="22"/>
        </w:rPr>
        <w:t>- Что бы я смог с вами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Вы бы ничего не смогли со мной сделать, но я чув</w:t>
        <w:softHyphen/>
        <w:t>ствую себя идиоткой и тупицей, не умеющей хорошо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  Что заставляет вас быть идиоткой и тупицей?</w:t>
      </w:r>
    </w:p>
    <w:p>
      <w:pPr>
        <w:pStyle w:val="Normal"/>
        <w:jc w:val="both"/>
        <w:rPr>
          <w:rFonts w:ascii="Times New Roman" w:hAnsi="Times New Roman" w:cs="Times New Roman"/>
          <w:sz w:val="22"/>
          <w:szCs w:val="22"/>
        </w:rPr>
      </w:pPr>
      <w:r>
        <w:rPr>
          <w:rFonts w:cs="Times New Roman" w:ascii="Times New Roman" w:hAnsi="Times New Roman"/>
          <w:sz w:val="22"/>
          <w:szCs w:val="22"/>
        </w:rPr>
        <w:t>-  Я ненавижу момент, когда чувствую себя глупой.</w:t>
      </w:r>
    </w:p>
    <w:p>
      <w:pPr>
        <w:pStyle w:val="Normal"/>
        <w:jc w:val="both"/>
        <w:rPr>
          <w:rFonts w:ascii="Times New Roman" w:hAnsi="Times New Roman" w:cs="Times New Roman"/>
          <w:sz w:val="22"/>
          <w:szCs w:val="22"/>
        </w:rPr>
      </w:pPr>
      <w:r>
        <w:rPr>
          <w:rFonts w:cs="Times New Roman" w:ascii="Times New Roman" w:hAnsi="Times New Roman"/>
          <w:sz w:val="22"/>
          <w:szCs w:val="22"/>
        </w:rPr>
        <w:t>-  Что заставляет вас быть идиоткой и тупицей? Я сформулирую вопрос иначе. Что мне может быть от того, что вы играете роль идиотки и тупицы?</w:t>
      </w:r>
    </w:p>
    <w:p>
      <w:pPr>
        <w:pStyle w:val="Normal"/>
        <w:jc w:val="both"/>
        <w:rPr>
          <w:rFonts w:ascii="Times New Roman" w:hAnsi="Times New Roman" w:cs="Times New Roman"/>
          <w:sz w:val="22"/>
          <w:szCs w:val="22"/>
        </w:rPr>
      </w:pPr>
      <w:r>
        <w:rPr>
          <w:rFonts w:cs="Times New Roman" w:ascii="Times New Roman" w:hAnsi="Times New Roman"/>
          <w:sz w:val="22"/>
          <w:szCs w:val="22"/>
        </w:rPr>
        <w:t>-  От этого вы почувствуете себя еще умнее, еще выше, чем я. Мне и так приходится глядеть на вас снизу вверх, потому что вы такой умный.</w:t>
      </w:r>
    </w:p>
    <w:p>
      <w:pPr>
        <w:pStyle w:val="Normal"/>
        <w:jc w:val="both"/>
        <w:rPr>
          <w:rFonts w:ascii="Times New Roman" w:hAnsi="Times New Roman" w:cs="Times New Roman"/>
          <w:sz w:val="22"/>
          <w:szCs w:val="22"/>
        </w:rPr>
      </w:pPr>
      <w:r>
        <w:rPr>
          <w:rFonts w:cs="Times New Roman" w:ascii="Times New Roman" w:hAnsi="Times New Roman"/>
          <w:sz w:val="22"/>
          <w:szCs w:val="22"/>
        </w:rPr>
        <w:t>-  О! -Да!</w:t>
      </w:r>
    </w:p>
    <w:p>
      <w:pPr>
        <w:pStyle w:val="Normal"/>
        <w:jc w:val="both"/>
        <w:rPr>
          <w:rFonts w:ascii="Times New Roman" w:hAnsi="Times New Roman" w:cs="Times New Roman"/>
          <w:sz w:val="22"/>
          <w:szCs w:val="22"/>
        </w:rPr>
      </w:pPr>
      <w:r>
        <w:rPr>
          <w:rFonts w:cs="Times New Roman" w:ascii="Times New Roman" w:hAnsi="Times New Roman"/>
          <w:sz w:val="22"/>
          <w:szCs w:val="22"/>
        </w:rPr>
        <w:t>-  Вот так, продолжайте льстить мне 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  Нет, я думаю, вы прекрасно можете делать это и сами.</w:t>
      </w:r>
    </w:p>
    <w:p>
      <w:pPr>
        <w:pStyle w:val="Normal"/>
        <w:jc w:val="both"/>
        <w:rPr>
          <w:rFonts w:ascii="Times New Roman" w:hAnsi="Times New Roman" w:cs="Times New Roman"/>
          <w:sz w:val="22"/>
          <w:szCs w:val="22"/>
        </w:rPr>
      </w:pPr>
      <w:r>
        <w:rPr>
          <w:rFonts w:cs="Times New Roman" w:ascii="Times New Roman" w:hAnsi="Times New Roman"/>
          <w:sz w:val="22"/>
          <w:szCs w:val="22"/>
        </w:rPr>
        <w:t>- Хм! Я думаю обратное. Играя под идиотку и тупи</w:t>
        <w:softHyphen/>
        <w:t>цу, вы хотели заставить меня «расколоться».</w:t>
      </w:r>
    </w:p>
    <w:p>
      <w:pPr>
        <w:pStyle w:val="Normal"/>
        <w:jc w:val="both"/>
        <w:rPr>
          <w:rFonts w:ascii="Times New Roman" w:hAnsi="Times New Roman" w:cs="Times New Roman"/>
          <w:sz w:val="22"/>
          <w:szCs w:val="22"/>
        </w:rPr>
      </w:pPr>
      <w:r>
        <w:rPr>
          <w:rFonts w:cs="Times New Roman" w:ascii="Times New Roman" w:hAnsi="Times New Roman"/>
          <w:sz w:val="22"/>
          <w:szCs w:val="22"/>
        </w:rPr>
        <w:t>-  О, мне такое говорили и раньше, но я с вами не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  Что вы делаете ногами?</w:t>
      </w:r>
    </w:p>
    <w:p>
      <w:pPr>
        <w:pStyle w:val="Normal"/>
        <w:jc w:val="both"/>
        <w:rPr>
          <w:rFonts w:ascii="Times New Roman" w:hAnsi="Times New Roman" w:cs="Times New Roman"/>
          <w:sz w:val="22"/>
          <w:szCs w:val="22"/>
        </w:rPr>
      </w:pPr>
      <w:r>
        <w:rPr>
          <w:rFonts w:cs="Times New Roman" w:ascii="Times New Roman" w:hAnsi="Times New Roman"/>
          <w:sz w:val="22"/>
          <w:szCs w:val="22"/>
        </w:rPr>
        <w:t>- Я ими болтаю.</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вы сейчас шутите?</w:t>
      </w:r>
    </w:p>
    <w:p>
      <w:pPr>
        <w:pStyle w:val="Normal"/>
        <w:jc w:val="both"/>
        <w:rPr>
          <w:rFonts w:ascii="Times New Roman" w:hAnsi="Times New Roman" w:cs="Times New Roman"/>
          <w:sz w:val="22"/>
          <w:szCs w:val="22"/>
        </w:rPr>
      </w:pPr>
      <w:r>
        <w:rPr>
          <w:rFonts w:cs="Times New Roman" w:ascii="Times New Roman" w:hAnsi="Times New Roman"/>
          <w:sz w:val="22"/>
          <w:szCs w:val="22"/>
        </w:rPr>
        <w:t>-  Нет, я боюсь, как бы вы не стали перечислять мне все, что я делаю. Я хочу, чтобы вы помогли мне рассла</w:t>
        <w:softHyphen/>
        <w:t>биться. Я не хочу быть с вами настороже. Вы обращав-</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тесь со мной так, словно я сильнее, чем я есть на самом деле, а мне хочется, чтобы вы относились ко мне покро</w:t>
        <w:softHyphen/>
        <w:t>вительственно и мягко.</w:t>
      </w:r>
    </w:p>
    <w:p>
      <w:pPr>
        <w:pStyle w:val="Normal"/>
        <w:jc w:val="both"/>
        <w:rPr>
          <w:rFonts w:ascii="Times New Roman" w:hAnsi="Times New Roman" w:cs="Times New Roman"/>
          <w:sz w:val="22"/>
          <w:szCs w:val="22"/>
        </w:rPr>
      </w:pPr>
      <w:r>
        <w:rPr>
          <w:rFonts w:cs="Times New Roman" w:ascii="Times New Roman" w:hAnsi="Times New Roman"/>
          <w:sz w:val="22"/>
          <w:szCs w:val="22"/>
        </w:rPr>
        <w:t>-  Судя по тому, как вы улыбаетесь, вы и сами ни слову не верите из того, что с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  Это не так, но, кажется, после этого вы действи</w:t>
        <w:softHyphen/>
        <w:t>тельно готовы поставить меня в угол.</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о. Вы блефуете, вы лживы.</w:t>
      </w:r>
    </w:p>
    <w:p>
      <w:pPr>
        <w:pStyle w:val="Normal"/>
        <w:jc w:val="both"/>
        <w:rPr>
          <w:rFonts w:ascii="Times New Roman" w:hAnsi="Times New Roman" w:cs="Times New Roman"/>
          <w:sz w:val="22"/>
          <w:szCs w:val="22"/>
        </w:rPr>
      </w:pPr>
      <w:r>
        <w:rPr>
          <w:rFonts w:cs="Times New Roman" w:ascii="Times New Roman" w:hAnsi="Times New Roman"/>
          <w:sz w:val="22"/>
          <w:szCs w:val="22"/>
        </w:rPr>
        <w:t>-  Вы думаете? Вы это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t>-  Да. Видите ли, вам страшно, и вы улыбаетесь, вы ухмыляетесь и изворачиваетесь. Это — лживость. Это то, что я называю лжив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О! Я абсолютно не согласна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  Не могли бы вы объяс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Да, мсье. Я, безусловно, не лжива. Я объясню: мне трудно побороть свое замешательство. А я ненавижу это ощущение. Но когда вы говорите, что я лжива, мне обид</w:t>
        <w:softHyphen/>
        <w:t>но. То, что я улыбаюсь, испытывая замешательство, и то, что я ставлю себя в угол, совсем не значит, что я лжива.</w:t>
      </w:r>
    </w:p>
    <w:p>
      <w:pPr>
        <w:pStyle w:val="Normal"/>
        <w:jc w:val="both"/>
        <w:rPr>
          <w:rFonts w:ascii="Times New Roman" w:hAnsi="Times New Roman" w:cs="Times New Roman"/>
          <w:sz w:val="22"/>
          <w:szCs w:val="22"/>
        </w:rPr>
      </w:pPr>
      <w:r>
        <w:rPr>
          <w:rFonts w:cs="Times New Roman" w:ascii="Times New Roman" w:hAnsi="Times New Roman"/>
          <w:sz w:val="22"/>
          <w:szCs w:val="22"/>
        </w:rPr>
        <w:t>-  Прекрасно, за последнюю минуту вы ни разу не улыбнулись.</w:t>
      </w:r>
    </w:p>
    <w:p>
      <w:pPr>
        <w:pStyle w:val="Normal"/>
        <w:jc w:val="both"/>
        <w:rPr>
          <w:rFonts w:ascii="Times New Roman" w:hAnsi="Times New Roman" w:cs="Times New Roman"/>
          <w:sz w:val="22"/>
          <w:szCs w:val="22"/>
        </w:rPr>
      </w:pPr>
      <w:r>
        <w:rPr>
          <w:rFonts w:cs="Times New Roman" w:ascii="Times New Roman" w:hAnsi="Times New Roman"/>
          <w:sz w:val="22"/>
          <w:szCs w:val="22"/>
        </w:rPr>
        <w:t>-  Вы меня рассердили.</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Вам не нужно было скрывать свой гнев улыбкой. В то мгновение, в ту минуту вы не были лжи</w:t>
        <w:softHyphen/>
        <w:t>вой.</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5. Приверженцев этого подхода пытаются атаковать пораженческие установки человека с двух глав</w:t>
        <w:softHyphen/>
        <w:t>ных позиций. Прежде всего терапевт действует как «контр-пропагандист», отвергая какие бы то ни было пораженческие мысли и «наслоения», выработанные и используемые клиентом. Затем он должен ободрять, убеждать, соблазнять и подталкивать клиента к деятель</w:t>
        <w:softHyphen/>
        <w:t>ности, которую тот отвергает или которой боится, и ис</w:t>
        <w:softHyphen/>
        <w:t>пользовать этот прием как второй способ контр-пропа</w:t>
        <w:softHyphen/>
        <w:t>ганды против беспочвенных убеждений пациента. Мо</w:t>
        <w:softHyphen/>
        <w:t>лодой человек 23 лет сообщает во время лечебного сеан</w:t>
        <w:softHyphen/>
        <w:t>са, что он сильно угнетен, а почему — сам не знает. С</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ю ряда вопросов удалось выявить главную про</w:t>
        <w:softHyphen/>
        <w:t>блему: последние два года клиент много пил, а на следу</w:t>
        <w:softHyphen/>
        <w:t>ющий после выпивки день регулярно должен был про</w:t>
        <w:softHyphen/>
        <w:t>водить учет материала в мастерской у стекольщика, у которого он в то время училс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Я знаю, что должен был бы проводить этот учет, не дожидаясь, когда накопится слишком много ра</w:t>
        <w:softHyphen/>
        <w:t>боты, но я всегда откладывал это дело «на потом». Чест</w:t>
        <w:softHyphen/>
        <w:t>но говоря, все это, я думаю, из-за того, что меня это занятие всегда сильно раздражал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Почему эта работа так сильно вас раздра</w:t>
        <w:softHyphen/>
        <w:t>жала?</w:t>
      </w:r>
    </w:p>
    <w:p>
      <w:pPr>
        <w:pStyle w:val="Normal"/>
        <w:jc w:val="both"/>
        <w:rPr>
          <w:rFonts w:ascii="Times New Roman" w:hAnsi="Times New Roman" w:cs="Times New Roman"/>
          <w:sz w:val="22"/>
          <w:szCs w:val="22"/>
        </w:rPr>
      </w:pPr>
      <w:r>
        <w:rPr>
          <w:rFonts w:cs="Times New Roman" w:ascii="Times New Roman" w:hAnsi="Times New Roman"/>
          <w:sz w:val="22"/>
          <w:szCs w:val="22"/>
        </w:rPr>
        <w:t>-  Она скучная, мне она не нра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  Итак, она скучная. Хороший довод, чтобы не лю</w:t>
        <w:softHyphen/>
        <w:t>бить работу, но не слишком хороший, чтобы испыты</w:t>
        <w:softHyphen/>
        <w:t>вать к ней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 это не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 Никоим образом. «Не любить работу» соответствует установке, что «поскольку такая-то работа не доставляет мне удовольствия, мне не хочется ее выполнять». Это ра</w:t>
        <w:softHyphen/>
        <w:t>зумный образ мыслей. Раздражение же соответствует ус</w:t>
        <w:softHyphen/>
        <w:t>тановке, что «поскольку мне работа не нравится, я не обя</w:t>
        <w:softHyphen/>
        <w:t>зан ее выполнять». А эта мысль лишена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  Но разве так уж безрассудно испытывать раздра</w:t>
        <w:softHyphen/>
        <w:t>жение к тому, что тебе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  Да, и по нескольким причинам. Прежде всего с чисто логической точки зрения нет никакого смысла го</w:t>
        <w:softHyphen/>
        <w:t>ворить себе: «Поскольку эта работа мне не нравится, я не обязан ее выполнять». Вторая часть фразы не выте</w:t>
        <w:softHyphen/>
        <w:t>кает логически из первой. Это немного похоже на то, как если бы вы сказали себе: «Поскольку работа мне не нравится, другим людям и вообще всем на свете следует знать, что они не должны заставлять меня ее выполнять». А эта мысль, разумеется, лишена всякого смысла. С ка</w:t>
        <w:softHyphen/>
        <w:t>кой стати у других людей должны быть насчет вас такие соображения? Может быть, и неплохо, чтобы они были, но откуда они возьмутся? Чтобы ваша мысль была ло</w:t>
        <w:softHyphen/>
        <w:t>гичной, нужно, чтобы весь мир и все населяющие его</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люди вертелись вокруг вас и всецело были бы озабоче</w:t>
        <w:softHyphen/>
        <w:t>ны вашей о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Разве мне нужно так много? Мне кажется, что все, чего я хочу на своей работе, — не проводить учета. Раз</w:t>
        <w:softHyphen/>
        <w:t>ве это много?</w:t>
      </w:r>
    </w:p>
    <w:p>
      <w:pPr>
        <w:pStyle w:val="Normal"/>
        <w:jc w:val="both"/>
        <w:rPr>
          <w:rFonts w:ascii="Times New Roman" w:hAnsi="Times New Roman" w:cs="Times New Roman"/>
          <w:sz w:val="22"/>
          <w:szCs w:val="22"/>
        </w:rPr>
      </w:pPr>
      <w:r>
        <w:rPr>
          <w:rFonts w:cs="Times New Roman" w:ascii="Times New Roman" w:hAnsi="Times New Roman"/>
          <w:sz w:val="22"/>
          <w:szCs w:val="22"/>
        </w:rPr>
        <w:t>- Да. После того, что вы мне рассказали, это, безус</w:t>
        <w:softHyphen/>
        <w:t>ловно, много. Учет входит в ваши обязанности, не так ли? Поэтому вы должны его проводить, чтоб сохранить свое место, тем более если раньше вы мне сказали, что хотели бы сохранить это место по личным сообра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олгих рассуждений в таком духе Эллис дол</w:t>
        <w:softHyphen/>
        <w:t>жен попытаться заставить молодого человека понять, что вещи, вызывающие досаду, неизбежны, и поэтому луч</w:t>
        <w:softHyphen/>
        <w:t>ше принимать их неприятные стороны не жалуясь. Кро</w:t>
        <w:softHyphen/>
        <w:t>ме того, он должен показать ему, что гораздо важнее пытаться делать в жизни то, что действительно интерес</w:t>
        <w:softHyphen/>
        <w:t>но, чем одержимо заниматься какой-то другой деятель</w:t>
        <w:softHyphen/>
        <w:t>ностью, которая вызывает раздражение и желание все</w:t>
        <w:softHyphen/>
        <w:t>ми путями избежать ее. После 47 сеансов на протяже</w:t>
        <w:softHyphen/>
        <w:t>нии двух лет молодой человек окажется в состоянии справиться со всеми своими проблемами, завершить свое обучение и достичь высокого профессионального мас</w:t>
        <w:softHyphen/>
        <w:t>терства Кроме того, он бросит пить и, как он сам об этом скажет, займется приятной работой</w:t>
      </w:r>
    </w:p>
    <w:p>
      <w:pPr>
        <w:pStyle w:val="Normal"/>
        <w:jc w:val="both"/>
        <w:rPr/>
      </w:pPr>
      <w:r>
        <w:rPr>
          <w:rFonts w:cs="Times New Roman" w:ascii="Times New Roman" w:hAnsi="Times New Roman"/>
          <w:sz w:val="22"/>
          <w:szCs w:val="22"/>
        </w:rPr>
        <w:t>Случай 6. Ниже приводится описание терапевтичес</w:t>
        <w:softHyphen/>
        <w:t>кого приема, направленного на развитие речи у ребен</w:t>
        <w:softHyphen/>
        <w:t xml:space="preserve">ка, страдающего аутизмом </w:t>
      </w:r>
      <w:r>
        <w:rPr>
          <w:rFonts w:cs="Times New Roman" w:ascii="Times New Roman" w:hAnsi="Times New Roman"/>
          <w:sz w:val="22"/>
          <w:szCs w:val="22"/>
          <w:lang w:val="en-US"/>
        </w:rPr>
        <w:t xml:space="preserve">(Lovaas, </w:t>
      </w:r>
      <w:r>
        <w:rPr>
          <w:rFonts w:cs="Times New Roman" w:ascii="Times New Roman" w:hAnsi="Times New Roman"/>
          <w:sz w:val="22"/>
          <w:szCs w:val="22"/>
        </w:rPr>
        <w:t>1977). Представлен</w:t>
        <w:softHyphen/>
        <w:t>ный диалог — фрагмент записи сеанса, проводившегося на третьем месяце лечения. На всем протяжении разго</w:t>
        <w:softHyphen/>
        <w:t>вора всякий раз, когда ребенок дает правильный ответ, он получает конфет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Рики, как тебя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Рики. Рики.</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Рики получает конфету). Теперь спроси меня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  Нет. Спроси меня то же, о чем я тебя спросила. Рики, скажи: «Как тебя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Рики.</w:t>
      </w:r>
    </w:p>
    <w:p>
      <w:pPr>
        <w:pStyle w:val="Normal"/>
        <w:jc w:val="both"/>
        <w:rPr>
          <w:rFonts w:ascii="Times New Roman" w:hAnsi="Times New Roman" w:cs="Times New Roman"/>
          <w:sz w:val="22"/>
          <w:szCs w:val="22"/>
        </w:rPr>
      </w:pPr>
      <w:r>
        <w:rPr>
          <w:rFonts w:cs="Times New Roman" w:ascii="Times New Roman" w:hAnsi="Times New Roman"/>
          <w:sz w:val="22"/>
          <w:szCs w:val="22"/>
        </w:rPr>
        <w:t>-  Нет, Скажи «как»...</w:t>
      </w:r>
    </w:p>
    <w:p>
      <w:pPr>
        <w:pStyle w:val="Normal"/>
        <w:jc w:val="both"/>
        <w:rPr>
          <w:rFonts w:ascii="Times New Roman" w:hAnsi="Times New Roman" w:cs="Times New Roman"/>
          <w:sz w:val="22"/>
          <w:szCs w:val="22"/>
        </w:rPr>
      </w:pPr>
      <w:r>
        <w:rPr>
          <w:rFonts w:cs="Times New Roman" w:ascii="Times New Roman" w:hAnsi="Times New Roman"/>
          <w:sz w:val="22"/>
          <w:szCs w:val="22"/>
        </w:rPr>
        <w:t>-  Как...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  «Тебя»...</w:t>
      </w:r>
    </w:p>
    <w:p>
      <w:pPr>
        <w:pStyle w:val="Normal"/>
        <w:jc w:val="both"/>
        <w:rPr>
          <w:rFonts w:ascii="Times New Roman" w:hAnsi="Times New Roman" w:cs="Times New Roman"/>
          <w:sz w:val="22"/>
          <w:szCs w:val="22"/>
        </w:rPr>
      </w:pPr>
      <w:r>
        <w:rPr>
          <w:rFonts w:cs="Times New Roman" w:ascii="Times New Roman" w:hAnsi="Times New Roman"/>
          <w:sz w:val="22"/>
          <w:szCs w:val="22"/>
        </w:rPr>
        <w:t>-  Теб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  Скажи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  Теперь скажи все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  Как тебя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зовут Жоан. Хороший мальчик, Рики. Хоро</w:t>
        <w:softHyphen/>
        <w:t>шо (конфета). Пойди сюда, Рики. Встань, Рики. Рики,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  Я себя чувствую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конфета). Рики, пойди сюда. Рики, по</w:t>
        <w:softHyphen/>
        <w:t>дойди. Теперь спрос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  Я чувствую себя хорошо. (Конфета).</w:t>
      </w:r>
    </w:p>
    <w:p>
      <w:pPr>
        <w:pStyle w:val="Normal"/>
        <w:jc w:val="both"/>
        <w:rPr>
          <w:rFonts w:ascii="Times New Roman" w:hAnsi="Times New Roman" w:cs="Times New Roman"/>
          <w:sz w:val="22"/>
          <w:szCs w:val="22"/>
        </w:rPr>
      </w:pPr>
      <w:r>
        <w:rPr>
          <w:rFonts w:cs="Times New Roman" w:ascii="Times New Roman" w:hAnsi="Times New Roman"/>
          <w:sz w:val="22"/>
          <w:szCs w:val="22"/>
        </w:rPr>
        <w:t>-  Ляг, пожалуйста. Ляг (в предшествующий период Рики научился приказывать терапевту вставать, ло</w:t>
        <w:softHyphen/>
        <w:t>житься, улыбаться и т.п.).</w:t>
      </w:r>
    </w:p>
    <w:p>
      <w:pPr>
        <w:pStyle w:val="Normal"/>
        <w:jc w:val="both"/>
        <w:rPr>
          <w:rFonts w:ascii="Times New Roman" w:hAnsi="Times New Roman" w:cs="Times New Roman"/>
          <w:sz w:val="22"/>
          <w:szCs w:val="22"/>
        </w:rPr>
      </w:pPr>
      <w:r>
        <w:rPr>
          <w:rFonts w:cs="Times New Roman" w:ascii="Times New Roman" w:hAnsi="Times New Roman"/>
          <w:sz w:val="22"/>
          <w:szCs w:val="22"/>
        </w:rPr>
        <w:t>-  Рики, сколько тебе лет?</w:t>
      </w:r>
    </w:p>
    <w:p>
      <w:pPr>
        <w:pStyle w:val="Normal"/>
        <w:jc w:val="both"/>
        <w:rPr>
          <w:rFonts w:ascii="Times New Roman" w:hAnsi="Times New Roman" w:cs="Times New Roman"/>
          <w:sz w:val="22"/>
          <w:szCs w:val="22"/>
        </w:rPr>
      </w:pPr>
      <w:r>
        <w:rPr>
          <w:rFonts w:cs="Times New Roman" w:ascii="Times New Roman" w:hAnsi="Times New Roman"/>
          <w:sz w:val="22"/>
          <w:szCs w:val="22"/>
        </w:rPr>
        <w:t>-  Мне 7 лет.</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конфета). Теперь спроси меня, Рики.</w:t>
      </w:r>
    </w:p>
    <w:p>
      <w:pPr>
        <w:pStyle w:val="Normal"/>
        <w:jc w:val="both"/>
        <w:rPr>
          <w:rFonts w:ascii="Times New Roman" w:hAnsi="Times New Roman" w:cs="Times New Roman"/>
          <w:sz w:val="22"/>
          <w:szCs w:val="22"/>
        </w:rPr>
      </w:pPr>
      <w:r>
        <w:rPr>
          <w:rFonts w:cs="Times New Roman" w:ascii="Times New Roman" w:hAnsi="Times New Roman"/>
          <w:sz w:val="22"/>
          <w:szCs w:val="22"/>
        </w:rPr>
        <w:t>-  Спрос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Нет, я не об этом тебя просила. Спроси, сколько мне лет. Скажи: «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  Тебе.</w:t>
      </w:r>
    </w:p>
    <w:p>
      <w:pPr>
        <w:pStyle w:val="Normal"/>
        <w:jc w:val="both"/>
        <w:rPr>
          <w:rFonts w:ascii="Times New Roman" w:hAnsi="Times New Roman" w:cs="Times New Roman"/>
          <w:sz w:val="22"/>
          <w:szCs w:val="22"/>
        </w:rPr>
      </w:pPr>
      <w:r>
        <w:rPr>
          <w:rFonts w:cs="Times New Roman" w:ascii="Times New Roman" w:hAnsi="Times New Roman"/>
          <w:sz w:val="22"/>
          <w:szCs w:val="22"/>
        </w:rPr>
        <w:t>-  Скажи: «лет».</w:t>
      </w:r>
    </w:p>
    <w:p>
      <w:pPr>
        <w:pStyle w:val="Normal"/>
        <w:jc w:val="both"/>
        <w:rPr>
          <w:rFonts w:ascii="Times New Roman" w:hAnsi="Times New Roman" w:cs="Times New Roman"/>
          <w:sz w:val="22"/>
          <w:szCs w:val="22"/>
        </w:rPr>
      </w:pPr>
      <w:r>
        <w:rPr>
          <w:rFonts w:cs="Times New Roman" w:ascii="Times New Roman" w:hAnsi="Times New Roman"/>
          <w:sz w:val="22"/>
          <w:szCs w:val="22"/>
        </w:rPr>
        <w:t>- Лет.</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конфета). Теперь скажи все вместе. Ска</w:t>
        <w:softHyphen/>
        <w:t>жи мне: «Сколько лет?».</w:t>
      </w:r>
    </w:p>
    <w:p>
      <w:pPr>
        <w:pStyle w:val="Normal"/>
        <w:jc w:val="both"/>
        <w:rPr>
          <w:rFonts w:ascii="Times New Roman" w:hAnsi="Times New Roman" w:cs="Times New Roman"/>
          <w:sz w:val="22"/>
          <w:szCs w:val="22"/>
        </w:rPr>
      </w:pPr>
      <w:r>
        <w:rPr>
          <w:rFonts w:cs="Times New Roman" w:ascii="Times New Roman" w:hAnsi="Times New Roman"/>
          <w:sz w:val="22"/>
          <w:szCs w:val="22"/>
        </w:rPr>
        <w:t>-  Мне 7 лет. Сколько тебе лет?</w:t>
      </w:r>
    </w:p>
    <w:p>
      <w:pPr>
        <w:pStyle w:val="Normal"/>
        <w:jc w:val="both"/>
        <w:rPr>
          <w:rFonts w:ascii="Times New Roman" w:hAnsi="Times New Roman" w:cs="Times New Roman"/>
          <w:sz w:val="22"/>
          <w:szCs w:val="22"/>
        </w:rPr>
      </w:pPr>
      <w:r>
        <w:rPr>
          <w:rFonts w:cs="Times New Roman" w:ascii="Times New Roman" w:hAnsi="Times New Roman"/>
          <w:sz w:val="22"/>
          <w:szCs w:val="22"/>
        </w:rPr>
        <w:t>-  Мне 21 год. Очень хорошо. Хорошо (конфета).</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6.   Версии (по Г.С. Абрамовой)</w:t>
      </w:r>
    </w:p>
    <w:p>
      <w:pPr>
        <w:pStyle w:val="Normal"/>
        <w:jc w:val="both"/>
        <w:rPr>
          <w:rFonts w:ascii="Times New Roman" w:hAnsi="Times New Roman" w:cs="Times New Roman"/>
          <w:sz w:val="22"/>
          <w:szCs w:val="22"/>
        </w:rPr>
      </w:pPr>
      <w:r>
        <w:rPr>
          <w:rFonts w:cs="Times New Roman" w:ascii="Times New Roman" w:hAnsi="Times New Roman"/>
          <w:sz w:val="22"/>
          <w:szCs w:val="22"/>
        </w:rPr>
        <w:t>Цель: развитие версионного мышления, снятие ри-</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гид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 данным ситуациям надо придумать до 20 причин их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Елена Н., 38 лет, госпитализирована в связи с по</w:t>
        <w:softHyphen/>
        <w:t>пыткой совершить самоубийство. Больная замкнута, по</w:t>
        <w:softHyphen/>
        <w:t>стоянно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2.  Мальчик 10 лет, крадет дома деньги и раздает ук</w:t>
        <w:softHyphen/>
        <w:t>раденное товарищам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3. Петр М., 27 лет. Женат 3,5 года. Сексуальные рас</w:t>
        <w:softHyphen/>
        <w:t>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4.  Он вообще не может говорить на уроке Встаёт и мычит, еле слово выдавит из себя (о мальчике 9 лет).</w:t>
      </w:r>
    </w:p>
    <w:p>
      <w:pPr>
        <w:pStyle w:val="Normal"/>
        <w:jc w:val="both"/>
        <w:rPr>
          <w:rFonts w:ascii="Times New Roman" w:hAnsi="Times New Roman" w:cs="Times New Roman"/>
          <w:sz w:val="22"/>
          <w:szCs w:val="22"/>
        </w:rPr>
      </w:pPr>
      <w:r>
        <w:rPr>
          <w:rFonts w:cs="Times New Roman" w:ascii="Times New Roman" w:hAnsi="Times New Roman"/>
          <w:sz w:val="22"/>
          <w:szCs w:val="22"/>
        </w:rPr>
        <w:t>5. Мать обратилась с жалобами на то, что резко ухуд</w:t>
        <w:softHyphen/>
        <w:t>шились отношения с дочерью: она отдалилась от роди</w:t>
        <w:softHyphen/>
        <w:t>телей, стала запираться в комнате, подолгу бродит по квартире ночью, начала исповедовать вегетари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6.  Он всегда все старается один делать, никого не подпускает, злится на всех, некомпанейский человек (о мальчике 12 лет)</w:t>
      </w:r>
    </w:p>
    <w:p>
      <w:pPr>
        <w:pStyle w:val="Normal"/>
        <w:jc w:val="both"/>
        <w:rPr>
          <w:rFonts w:ascii="Times New Roman" w:hAnsi="Times New Roman" w:cs="Times New Roman"/>
          <w:sz w:val="22"/>
          <w:szCs w:val="22"/>
        </w:rPr>
      </w:pPr>
      <w:r>
        <w:rPr>
          <w:rFonts w:cs="Times New Roman" w:ascii="Times New Roman" w:hAnsi="Times New Roman"/>
          <w:sz w:val="22"/>
          <w:szCs w:val="22"/>
        </w:rPr>
        <w:t>7.  Он врет и не краснеет (о мальчике 7 лет).</w:t>
      </w:r>
    </w:p>
    <w:p>
      <w:pPr>
        <w:pStyle w:val="Normal"/>
        <w:jc w:val="both"/>
        <w:rPr>
          <w:rFonts w:ascii="Times New Roman" w:hAnsi="Times New Roman" w:cs="Times New Roman"/>
          <w:sz w:val="22"/>
          <w:szCs w:val="22"/>
        </w:rPr>
      </w:pPr>
      <w:r>
        <w:rPr>
          <w:rFonts w:cs="Times New Roman" w:ascii="Times New Roman" w:hAnsi="Times New Roman"/>
          <w:sz w:val="22"/>
          <w:szCs w:val="22"/>
        </w:rPr>
        <w:t>8.  Жена выражает неудовольствие сексуальными возможностя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9.  Один тридцатилетний холостяк обратился в кон</w:t>
        <w:softHyphen/>
        <w:t>сультацию из-за частых приступов тревоги, связанных с ситуацией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10.  Мужчина средних лет на консультации. Его сес</w:t>
        <w:softHyphen/>
        <w:t>сии, продолжавшиеся 50 минут, изобиловали продолжи</w:t>
        <w:softHyphen/>
        <w:t>тельными периодами молчания, длившимися до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1.  Он очень боится один оставаться дома. Мы уже его убеждали, что ничего страшного не случится, но он как будто не понимает этого (о мальчике 10 лет).</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7.   Я-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составьте «Я-высказывания» по следу</w:t>
        <w:softHyphen/>
        <w:t>ющей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1. Описание ситуации, вызвавшей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ижу, что т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сталкиваюсь с тем, что...</w:t>
      </w:r>
    </w:p>
    <w:p>
      <w:pPr>
        <w:pStyle w:val="Normal"/>
        <w:jc w:val="both"/>
        <w:rPr>
          <w:rFonts w:ascii="Times New Roman" w:hAnsi="Times New Roman" w:cs="Times New Roman"/>
          <w:sz w:val="22"/>
          <w:szCs w:val="22"/>
        </w:rPr>
      </w:pPr>
      <w:r>
        <w:rPr>
          <w:rFonts w:cs="Times New Roman" w:ascii="Times New Roman" w:hAnsi="Times New Roman"/>
          <w:sz w:val="22"/>
          <w:szCs w:val="22"/>
        </w:rPr>
        <w:t>2. Точное называние своего чувства в этой ситуации: я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как реагировать... у меня возникла проблема... мне не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3.  Называние причин возникновения чувства: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так как это...</w:t>
      </w:r>
    </w:p>
    <w:p>
      <w:pPr>
        <w:pStyle w:val="Normal"/>
        <w:jc w:val="both"/>
        <w:rPr>
          <w:rFonts w:ascii="Times New Roman" w:hAnsi="Times New Roman" w:cs="Times New Roman"/>
          <w:sz w:val="22"/>
          <w:szCs w:val="22"/>
        </w:rPr>
      </w:pPr>
      <w:r>
        <w:rPr>
          <w:rFonts w:cs="Times New Roman" w:ascii="Times New Roman" w:hAnsi="Times New Roman"/>
          <w:sz w:val="22"/>
          <w:szCs w:val="22"/>
        </w:rPr>
        <w:t>4.  Возможно конкретное указание своих последую</w:t>
        <w:softHyphen/>
        <w:t>щих действий или по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ю... я предлагаю... я надеюсь...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по которым предлагается составить «Я-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w:t>
      </w:r>
    </w:p>
    <w:p>
      <w:pPr>
        <w:pStyle w:val="Normal"/>
        <w:jc w:val="both"/>
        <w:rPr>
          <w:rFonts w:ascii="Times New Roman" w:hAnsi="Times New Roman" w:cs="Times New Roman"/>
          <w:sz w:val="22"/>
          <w:szCs w:val="22"/>
        </w:rPr>
      </w:pPr>
      <w:r>
        <w:rPr>
          <w:rFonts w:cs="Times New Roman" w:ascii="Times New Roman" w:hAnsi="Times New Roman"/>
          <w:sz w:val="22"/>
          <w:szCs w:val="22"/>
        </w:rPr>
        <w:t>Твой брат одолжил у тебя твою любимую рубашку и порвал ее. Что ты скажешь брат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2:</w:t>
      </w:r>
    </w:p>
    <w:p>
      <w:pPr>
        <w:pStyle w:val="Normal"/>
        <w:jc w:val="both"/>
        <w:rPr>
          <w:rFonts w:ascii="Times New Roman" w:hAnsi="Times New Roman" w:cs="Times New Roman"/>
          <w:sz w:val="22"/>
          <w:szCs w:val="22"/>
        </w:rPr>
      </w:pPr>
      <w:r>
        <w:rPr>
          <w:rFonts w:cs="Times New Roman" w:ascii="Times New Roman" w:hAnsi="Times New Roman"/>
          <w:sz w:val="22"/>
          <w:szCs w:val="22"/>
        </w:rPr>
        <w:t>Твой учитель подумал, что ты списал, и поставил тебе единицу. Что ты скажешь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3:</w:t>
      </w:r>
    </w:p>
    <w:p>
      <w:pPr>
        <w:pStyle w:val="Normal"/>
        <w:jc w:val="both"/>
        <w:rPr>
          <w:rFonts w:ascii="Times New Roman" w:hAnsi="Times New Roman" w:cs="Times New Roman"/>
          <w:sz w:val="22"/>
          <w:szCs w:val="22"/>
        </w:rPr>
      </w:pPr>
      <w:r>
        <w:rPr>
          <w:rFonts w:cs="Times New Roman" w:ascii="Times New Roman" w:hAnsi="Times New Roman"/>
          <w:sz w:val="22"/>
          <w:szCs w:val="22"/>
        </w:rPr>
        <w:t>Твой отец, который живет отдельно от вас, не заб</w:t>
        <w:softHyphen/>
        <w:t>рал тебя к себе в субботу, хотя обещал. Что ты скажешь отц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4:</w:t>
      </w:r>
    </w:p>
    <w:p>
      <w:pPr>
        <w:pStyle w:val="Normal"/>
        <w:jc w:val="both"/>
        <w:rPr>
          <w:rFonts w:ascii="Times New Roman" w:hAnsi="Times New Roman" w:cs="Times New Roman"/>
          <w:sz w:val="22"/>
          <w:szCs w:val="22"/>
        </w:rPr>
      </w:pPr>
      <w:r>
        <w:rPr>
          <w:rFonts w:cs="Times New Roman" w:ascii="Times New Roman" w:hAnsi="Times New Roman"/>
          <w:sz w:val="22"/>
          <w:szCs w:val="22"/>
        </w:rPr>
        <w:t>Твой лучший друг (подруга) назначил(а) свидание твоей (твоему) девочке (мальчику). Что ты скажешь дру</w:t>
        <w:softHyphen/>
        <w:t>гу (подруге)?</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5:</w:t>
      </w:r>
    </w:p>
    <w:p>
      <w:pPr>
        <w:pStyle w:val="Normal"/>
        <w:jc w:val="both"/>
        <w:rPr>
          <w:rFonts w:ascii="Times New Roman" w:hAnsi="Times New Roman" w:cs="Times New Roman"/>
          <w:sz w:val="22"/>
          <w:szCs w:val="22"/>
        </w:rPr>
      </w:pPr>
      <w:r>
        <w:rPr>
          <w:rFonts w:cs="Times New Roman" w:ascii="Times New Roman" w:hAnsi="Times New Roman"/>
          <w:sz w:val="22"/>
          <w:szCs w:val="22"/>
        </w:rPr>
        <w:t>Мама уже три раза обещала дать тебе немного де</w:t>
        <w:softHyphen/>
        <w:t>нег, а теперь говорит, что не может сделать этого. Что ты скажешь мам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6:</w:t>
      </w:r>
    </w:p>
    <w:p>
      <w:pPr>
        <w:pStyle w:val="Normal"/>
        <w:jc w:val="both"/>
        <w:rPr>
          <w:rFonts w:ascii="Times New Roman" w:hAnsi="Times New Roman" w:cs="Times New Roman"/>
          <w:sz w:val="22"/>
          <w:szCs w:val="22"/>
        </w:rPr>
      </w:pPr>
      <w:r>
        <w:rPr>
          <w:rFonts w:cs="Times New Roman" w:ascii="Times New Roman" w:hAnsi="Times New Roman"/>
          <w:sz w:val="22"/>
          <w:szCs w:val="22"/>
        </w:rPr>
        <w:t>Тренер сказал, что ты недостаточно серьезно тре</w:t>
        <w:softHyphen/>
        <w:t>нируешься и он отчисляет тебя из команды. Что ты ска</w:t>
        <w:softHyphen/>
        <w:t>жешь тренер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7:</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итель оркестра посчитал, что ты устроил беспорядок в музыкальной комнате, и наказал тебя. Что ты скажешь руково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8:</w:t>
      </w:r>
    </w:p>
    <w:p>
      <w:pPr>
        <w:pStyle w:val="Normal"/>
        <w:jc w:val="both"/>
        <w:rPr>
          <w:rFonts w:ascii="Times New Roman" w:hAnsi="Times New Roman" w:cs="Times New Roman"/>
          <w:sz w:val="22"/>
          <w:szCs w:val="22"/>
        </w:rPr>
      </w:pPr>
      <w:r>
        <w:rPr>
          <w:rFonts w:cs="Times New Roman" w:ascii="Times New Roman" w:hAnsi="Times New Roman"/>
          <w:sz w:val="22"/>
          <w:szCs w:val="22"/>
        </w:rPr>
        <w:t>Твоя маленькая сестра взяла твой любимый блок</w:t>
        <w:softHyphen/>
        <w:t>нот и вырвала из него все страницы. Вчера она изрисо</w:t>
        <w:softHyphen/>
        <w:t>вала твой учебник по математике. Что ты скажешь сво</w:t>
        <w:softHyphen/>
        <w:t>ей сестренк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9:</w:t>
      </w:r>
    </w:p>
    <w:p>
      <w:pPr>
        <w:pStyle w:val="Normal"/>
        <w:jc w:val="both"/>
        <w:rPr>
          <w:rFonts w:ascii="Times New Roman" w:hAnsi="Times New Roman" w:cs="Times New Roman"/>
          <w:sz w:val="22"/>
          <w:szCs w:val="22"/>
        </w:rPr>
      </w:pPr>
      <w:r>
        <w:rPr>
          <w:rFonts w:cs="Times New Roman" w:ascii="Times New Roman" w:hAnsi="Times New Roman"/>
          <w:sz w:val="22"/>
          <w:szCs w:val="22"/>
        </w:rPr>
        <w:t>Соседский ребенок проткнул твой баскетбольный мяч. Что ты ему скажешь?</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0:</w:t>
      </w:r>
    </w:p>
    <w:p>
      <w:pPr>
        <w:pStyle w:val="Normal"/>
        <w:jc w:val="both"/>
        <w:rPr>
          <w:rFonts w:ascii="Times New Roman" w:hAnsi="Times New Roman" w:cs="Times New Roman"/>
          <w:sz w:val="22"/>
          <w:szCs w:val="22"/>
        </w:rPr>
      </w:pPr>
      <w:r>
        <w:rPr>
          <w:rFonts w:cs="Times New Roman" w:ascii="Times New Roman" w:hAnsi="Times New Roman"/>
          <w:sz w:val="22"/>
          <w:szCs w:val="22"/>
        </w:rPr>
        <w:t>Тебе поставили двойку за реферат. Учитель не за</w:t>
        <w:softHyphen/>
        <w:t>хотел дать тебе дополнительное время, чтобы ты мог дописать его. Что ты скажешь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1:</w:t>
      </w:r>
    </w:p>
    <w:p>
      <w:pPr>
        <w:pStyle w:val="Normal"/>
        <w:jc w:val="both"/>
        <w:rPr>
          <w:rFonts w:ascii="Times New Roman" w:hAnsi="Times New Roman" w:cs="Times New Roman"/>
          <w:sz w:val="22"/>
          <w:szCs w:val="22"/>
        </w:rPr>
      </w:pPr>
      <w:r>
        <w:rPr>
          <w:rFonts w:cs="Times New Roman" w:ascii="Times New Roman" w:hAnsi="Times New Roman"/>
          <w:sz w:val="22"/>
          <w:szCs w:val="22"/>
        </w:rPr>
        <w:t>Твой старший брат приходит из школы раньше тебя и всегда съедает все сладости, которые мама оставляет вам обоим. Что ты скажешь брату?</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12:</w:t>
      </w:r>
    </w:p>
    <w:p>
      <w:pPr>
        <w:pStyle w:val="Normal"/>
        <w:jc w:val="both"/>
        <w:rPr>
          <w:rFonts w:ascii="Times New Roman" w:hAnsi="Times New Roman" w:cs="Times New Roman"/>
          <w:sz w:val="22"/>
          <w:szCs w:val="22"/>
        </w:rPr>
      </w:pPr>
      <w:r>
        <w:rPr>
          <w:rFonts w:cs="Times New Roman" w:ascii="Times New Roman" w:hAnsi="Times New Roman"/>
          <w:sz w:val="22"/>
          <w:szCs w:val="22"/>
        </w:rPr>
        <w:t>Вы решили не ходить на концерт и помочь своему другу подготовиться к экзамену. Вы прождали его в библиотеке 2 часа, но он так и не пришел. Вы пропусти-</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ли концерт и не помогли ему подготовиться. Что вы ска</w:t>
        <w:softHyphen/>
        <w:t>жете своему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8. Метафорическое 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ать метафорическое описание основным пси</w:t>
        <w:softHyphen/>
        <w:t>хологическим понятиям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ответов студентов: бесконечная точка; жемчужина, скрытая в раковине, краски на полотне; дно океана; увидеть чудесное в чудесном; бесконечная страсть к идеалу; решенное уравнение; капли дождя; от</w:t>
        <w:softHyphen/>
        <w:t>ражение неба в озере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растение без корней; несчастье узника, бремя бездельника, обыденность сумасшедшего; это ту</w:t>
        <w:softHyphen/>
        <w:t>ман; издалека выглядит страшно, но когда наступает, становится страшно; это птица, которая постоянно зале</w:t>
        <w:softHyphen/>
        <w:t>тает в захлопывающуюся клетку, и др.</w:t>
      </w:r>
    </w:p>
    <w:p>
      <w:pPr>
        <w:pStyle w:val="Normal"/>
        <w:jc w:val="both"/>
        <w:rPr>
          <w:rFonts w:ascii="Times New Roman" w:hAnsi="Times New Roman" w:cs="Times New Roman"/>
          <w:sz w:val="22"/>
          <w:szCs w:val="22"/>
        </w:rPr>
      </w:pPr>
      <w:r>
        <w:rPr>
          <w:rFonts w:cs="Times New Roman" w:ascii="Times New Roman" w:hAnsi="Times New Roman"/>
          <w:sz w:val="22"/>
          <w:szCs w:val="22"/>
        </w:rPr>
        <w:t>Вол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это магнит в компасе, где стрелка — это жизнь; дамба на бурной реке; ветер, подгоняющий ко</w:t>
        <w:softHyphen/>
        <w:t>рабл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утешествие в незнакомом месте; выкла</w:t>
        <w:softHyphen/>
        <w:t>дывание мозаики; плыть по поверхности океана и по</w:t>
        <w:softHyphen/>
        <w:t>степенно опускаться всё глубже, но не тонуть; опуска</w:t>
        <w:softHyphen/>
        <w:t>ние ведра в бездонный колодец и др.</w:t>
      </w:r>
    </w:p>
    <w:p>
      <w:pPr>
        <w:pStyle w:val="Normal"/>
        <w:jc w:val="both"/>
        <w:rPr>
          <w:rFonts w:ascii="Times New Roman" w:hAnsi="Times New Roman" w:cs="Times New Roman"/>
          <w:sz w:val="22"/>
          <w:szCs w:val="22"/>
        </w:rPr>
      </w:pPr>
      <w:r>
        <w:rPr>
          <w:rFonts w:cs="Times New Roman" w:ascii="Times New Roman" w:hAnsi="Times New Roman"/>
          <w:sz w:val="22"/>
          <w:szCs w:val="22"/>
        </w:rPr>
        <w:t>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желание видеть свет; карусель: если по</w:t>
        <w:softHyphen/>
        <w:t>счастливится, то вскачешь и прокатишься, а если нет, то будешь стоять внизу и смотреть на веселящихся; вяза</w:t>
        <w:softHyphen/>
        <w:t>ние спицами; парение воздушного змея; игра «Что? Где? Когда?» — время пошло, а ответ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конец одного из этапов бесконечности; исчезновение картинки с экрана компьютера; безмолв-</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ная тишина; возвращение на землю после прыжка; кто-то вышел из комнаты и выключил за собой свет и др.</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монета, стоящая на ребре; вопросник; приемник программы, транслируемой свыше; одинокая звезда на фоне бесконеч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возможность жить без внутренней боли; удовольствие без раскаянья; совпадение ответов с клю</w:t>
        <w:softHyphen/>
        <w:t>чом; питание радостью; вера Розы Маленького Принца в то, что она одна такая; бабочка зим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это город, который предстоит построить и сохранить; 4 ножки стола, объединенные общей сто</w:t>
        <w:softHyphen/>
        <w:t>лешницей; грибница опят; произведение искусства из груды металлолома; круг, вписанный в многоугольник; зонтик, защищающий от дождя,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алмаз среди груды стекляшек; вбивание гвоздя в небо; шифр от сейфа; опилки в голове Винни-Пуха; весна и оживление всего; сладчайший нектар, будь он в красивом кубке или невзрачной бутылке; квадрат среди круг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тополиный пух; пожар; это роса, которая высыхает под действием солнечных лучей, но на следу</w:t>
        <w:softHyphen/>
        <w:t>ющую ночь выпадает снова; вырвавшийся на волю зверь; холодная вода в ручье, через который надо прой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запутавшийся в клубок котенок; тонущая лодка; собор, нуждающийся в реставрации; море, в кото</w:t>
        <w:softHyphen/>
        <w:t>ром разлили нефть; птица в клетке с ключом на ше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мальчик для битья; пожарный; гастроэн-тероскоп; сапожник, который чинит душу; скульптор, выбивающий из камня; стоматолог, ставящий пломбы на дырах в отношениях; ветер для мельницы, пока не</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ет мотор; актер, забывший слова роли, но актив</w:t>
        <w:softHyphen/>
        <w:t>но ориентирующийся в ситуац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это чемодан без ручки, который нести тяжело, но бросить нельзя; это птица, вьющая гнездо для своих птенцо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это первый пожар, который заставляет жить человека, и др.</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 Ответы к упраж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и зад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к упражнению 30: а. мать—психоаналитик: занимается минувшими событиями, скрытыми в подсоз</w:t>
        <w:softHyphen/>
        <w:t>нании; б. отец — гуманист: изучает духовное развитие человека и его личностный рост; в. дядя Гена — бихеви-орист: изучает только наблюдаемое поведение по прин</w:t>
        <w:softHyphen/>
        <w:t>ципу «стимул-реакция»; г. тетя Рая — гештальтпсихолог: изучает целостные структуры сознания и образы; д. де</w:t>
        <w:softHyphen/>
        <w:t>душка — когнитивный психолог: изучает закономерно</w:t>
        <w:softHyphen/>
        <w:t>сти процесса познания; е. мальчик — приверженец эк</w:t>
        <w:softHyphen/>
        <w:t>лектического подхода: принимает все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к упражнению 32: 1. (Гештальттерапия). 2. (Рационально-эмотивная терапия). 3. (Психоанализ). 4. (Экзистенциальная психотерапия). 5. (Бихевиоральная терапия). 6. (Клиент-центрированная терапия). 7. (Ког</w:t>
        <w:softHyphen/>
        <w:t>нитив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к упражнению 34. Ориентировочные тек</w:t>
        <w:softHyphen/>
        <w:t>сты-под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аналитический подход. Психоаналитичес</w:t>
        <w:softHyphen/>
        <w:t>кий подход предполагает прежде всего исследование нео</w:t>
        <w:softHyphen/>
        <w:t>сознаваемой психодинамики поведения Сергея. Основ</w:t>
        <w:softHyphen/>
        <w:t>ные моменты психотерапевтической работы суть следу</w:t>
        <w:softHyphen/>
        <w:t>ющие: 1) Углублённая работа с тревогой, связанной с подавленными сексуальными и агрессивными импуль</w:t>
        <w:softHyphen/>
        <w:t>сами. В прошлом Сергей вынужден был подавлять эти импульсы, контролировать их, в противном случае попа</w:t>
        <w:softHyphen/>
        <w:t>дал в трудное положение. 2) Принятие к сведению силь</w:t>
        <w:softHyphen/>
        <w:t>ного супер-эго, сформировавшегося у Сергея под влия</w:t>
        <w:softHyphen/>
        <w:t>нием интернализации родительских норм и ценностей. Перфекционистские цели и нормы диктуют Сергею ос</w:t>
        <w:softHyphen/>
        <w:t>новное правило, согласно которому он может быть лю</w:t>
        <w:softHyphen/>
        <w:t>бим только при условии, что будет совершенным. Есте</w:t>
        <w:softHyphen/>
        <w:t>ственно, что нереалистичность подобных установок при-</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ела лишь к интернализации агрессии и вины. Вместо того чтобы направить эти чувства на родителей и брата, он обратил их на себя. 3) Приверженность курению мо</w:t>
        <w:softHyphen/>
        <w:t>жет трактоваться как «оральная фиксация». В связи с тем, что в раннем детстве он недополучил любви и при</w:t>
        <w:softHyphen/>
        <w:t>нятия, он до сих пор страдает от депривации, ища одоб</w:t>
        <w:softHyphen/>
        <w:t>рения и принятия со стороны других. 4) Половая иден</w:t>
        <w:softHyphen/>
        <w:t>тификация Сергея прошла неблагополучно. Являясь сви</w:t>
        <w:softHyphen/>
        <w:t>детелем постоянной борьбы родителей друг с другом, он идентифицировался со слабым отцом и перенёс бо</w:t>
        <w:softHyphen/>
        <w:t>язнь к матери, сильной и доминирующей, на всех жен</w:t>
        <w:softHyphen/>
        <w:t>щин. Возможно, он даже женился на женщине, похо</w:t>
        <w:softHyphen/>
        <w:t>жей на его мать и вызывавшей у него те же чувства неполноценности. 5) Сердцевина психоаналитической терапии — установление отношений трансфера и их про</w:t>
        <w:softHyphen/>
        <w:t>работка. Вполне логично допустить, что к психотерапев</w:t>
        <w:softHyphen/>
        <w:t>ту Сергей станет относиться как к матери (тем более если это будет женщина) или как к отцу, и анализ этих отношений даст ему возможность осознать неосознава</w:t>
        <w:softHyphen/>
        <w:t>емые детерминанты собственного поведения. 6) Значи</w:t>
        <w:softHyphen/>
        <w:t>тельное внимание следует уделить анализу прошлого: от</w:t>
        <w:softHyphen/>
        <w:t>ношений с родителями, братом, испытанным в детстве чувствам. Типичные вопросы к Сергею могут быть сле</w:t>
        <w:softHyphen/>
        <w:t>дующими: «Что ты делал, когда чувствовал себя нелю</w:t>
        <w:softHyphen/>
        <w:t>бимым? Когда ты был ребёнком, мог ты выражать свои негативные чувства? Что ты делал с ними? Какое влия</w:t>
        <w:softHyphen/>
        <w:t>ние на тебя оказали твои отношения с матерью?». 7) Особо следует выделить момент повторения в текущем поведении опыта детских переживаний, в частности, вос</w:t>
        <w:softHyphen/>
        <w:t>произведение его неосознаваемой зависимости от мате</w:t>
        <w:softHyphen/>
        <w:t>ри. Застревание на симбиотической зависимости и неспособность по-настоящему отделиться от родителей свидетельствуют о незавершённости процессов индиви-дуации и интеграции, о незавершённости конфликта, борьбы, связанной с независимостью, что ведёт к фор</w:t>
        <w:softHyphen/>
        <w:t>мированию чувства собственной мал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Адлерианский подход. Базисные цели адлериан-</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t>ского психотерапевта соответствуют 4-м этапам консуль</w:t>
        <w:softHyphen/>
        <w:t>тирования: 1) установлению и поддержанию хороших рабочих отношений с Сергеем; 2) исследованию его ди</w:t>
        <w:softHyphen/>
        <w:t>намики; 3) поощрению его к развитию инсайта и пони</w:t>
        <w:softHyphen/>
        <w:t>мания; 4) помощи ему в поиске новых альтернатив и выборов. Первая цель — развитие взаимного доверия и уважения. Терапевт должен внимательно отнестись к субъективным переживаниям Сергея и попытаться уяс</w:t>
        <w:softHyphen/>
        <w:t>нить, как тот реагировал на поворотные моменты в жиз</w:t>
        <w:softHyphen/>
        <w:t>ни. Поскольку консультирование предполагает отноше</w:t>
        <w:softHyphen/>
        <w:t>ния равенства, терапевт должен исследовать с Сергеем его чувство неравенства с большинством других людей. Цели консультирования устанавливаются совместно. Вторая стадия предполагает анализ и оценку стиля жизни Сергея (например, с помощью специализирован</w:t>
        <w:softHyphen/>
        <w:t>ного опросника). При этом (в течение нескольких сеан</w:t>
        <w:softHyphen/>
        <w:t>сов) анализировались бы: социальные связи Сергея, его профессиональная ответственность, его мужская роль и чувства, связанные с самим собой. Значительное внима</w:t>
        <w:softHyphen/>
        <w:t>ние было бы уделено жизненным целям и приоритетам. Обобщив прошлый опыт Сергея, терапевт особенно бы выделил то, что называется у адлерианцев «базисные ошибки», т.е. ошибочные умозаключения о жизни и де</w:t>
        <w:softHyphen/>
        <w:t>структивные — о самом себе. В случае с Сергеем такие ошибочные умозаключения, образующие сердцевину жизненного стиля, суть: не сближаться с людьми, ибо это ранит; т.к. родители меня не жалели и не любили, меня не полюбит никто; если бы я мог стать совершен</w:t>
        <w:softHyphen/>
        <w:t>ным, возможно, люди меня и приняли бы; быть мужчи</w:t>
        <w:softHyphen/>
        <w:t>ной означает не показывать эмоций. Обобщение и ин</w:t>
        <w:softHyphen/>
        <w:t>терпретация терапевтом всей информации должно, по сути, привести Сергея к инсайту, связанному с тем, что он вводит себя в депрессию сам, а не является жертвой заболевания. Иначе говоря, Сергей увидит, что он нуж</w:t>
        <w:softHyphen/>
        <w:t>дается не в лечении, а в подбадривании и в переориен</w:t>
        <w:softHyphen/>
        <w:t>тировке в жизненных целях. В ходе детального анализа его верований, целей, намерений Сергей увидит неточ-</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в его субъективной логике. Так, сердцевина его жизненного стиля может быть объяснена таким обра</w:t>
        <w:softHyphen/>
        <w:t>зом: 1) Меня не любят, со мной не считаются; 2) Мир опасен, жизнь несправедлива; 3) Следовательно, я дол</w:t>
        <w:softHyphen/>
        <w:t>жен искать пути обеспечения собственной безопаснос</w:t>
        <w:softHyphen/>
        <w:t>ти. В ходе третьего этапа терапевт интерпретирует жиз</w:t>
        <w:softHyphen/>
        <w:t>ненный стиль, цели, задачи и субъективную логику Сер</w:t>
        <w:softHyphen/>
        <w:t>гея. От последнего ожидается выполнение домашних заданий, связанных с переводом его инсайтов в новое поведение. На последнем этапе, в фазе переориентации, ожидается, что Сергей вместе с психотерапевтом будет работать над рассмотрением альтернативных установок, верований и действий. К этому времени Сергей увидит, что он вовсе не должен замыкать себя в паттернах про</w:t>
        <w:softHyphen/>
        <w:t>шлого. Он также откроет, что у него достаточно сил для перемены жизни и что для изменений недостаточно од</w:t>
        <w:softHyphen/>
        <w:t>них инсайтов, а требуется план, ориентированный на действие. Сергей почувствует и поймёт, что он спосо</w:t>
        <w:softHyphen/>
        <w:t>бен создать новую жизнь для себя, а не оставаться жер</w:t>
        <w:softHyphen/>
        <w:t>твой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3. Экзистенциальный подход. Консультант исходит из того, что Сергей располагает способностями рас</w:t>
        <w:softHyphen/>
        <w:t>ширить своё сознание и определить для себя будущее направление своей жизни. Прежде всего терапевт обра</w:t>
        <w:softHyphen/>
        <w:t>щается к Сергею, побуждая его осознать, что тот не дол</w:t>
        <w:softHyphen/>
        <w:t>жен быть жертвой прошлого, а наоборот, способен быть архитектором в реконструкции будущего. Сергей может освободить себя от детерминистских шор и принять от</w:t>
        <w:softHyphen/>
        <w:t>ветственность, которая приходит вместе со свободой направления собственной жизни. Данный подход дела</w:t>
        <w:softHyphen/>
        <w:t>ет упор не на психотехнику, а на постижение мира Сер</w:t>
        <w:softHyphen/>
        <w:t>гея терапевтом в процессе подлинных взаимоотношений как средства самопонимания. Сергею можно также про</w:t>
        <w:softHyphen/>
        <w:t>тивостоять в его попытках избежать свободы посредством алкогольно-никотиновой зависимости. Беспокойство Сергея (тревога) — это не то, что требует «лечения». Скорее он нуждается в обучении тому, что реалистичес-</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t>кое беспокойство — витальная составляющая жизни в свободе и неопределённости. В связи с тем, что гаран</w:t>
        <w:softHyphen/>
        <w:t>тий не существует и человек — одинок, вина и даже отчаяние — суть нормальные сопутствующие этому пе</w:t>
        <w:softHyphen/>
        <w:t>реживания. Экзистенциальный терапевт склонен рас</w:t>
        <w:softHyphen/>
        <w:t>сматривать воображаемое самоубийство Сергея как сим</w:t>
        <w:softHyphen/>
        <w:t>вол умирания его личности. Использует ли Сергей свой человеческий потенциал? Избирает ли он, так сказать, путь утверждения жизни или путь смерти? Можно было бы занять позицию конфронтации по отношению к смыс</w:t>
        <w:softHyphen/>
        <w:t>лу и цели его жизни. Есть ли причина (резон) для него продолжать хотеть жить? Каковы проекты обогащения его жизни? Что он может сделать, чтобы обрести смысл, значимый для него и живительный? В жизни Сергея доминирует вина. Однако в основном это вина невро</w:t>
        <w:softHyphen/>
        <w:t>тическая, т.к. она основана на том, что он думает, будто подводит других людей и не удовлетворяет их ожида</w:t>
        <w:softHyphen/>
        <w:t>ния. Сергей должен обучиться тому, что вина может выполнять ценную функцию, если она основана на осоз</w:t>
        <w:softHyphen/>
        <w:t>нании недостаточного использования собственных по</w:t>
        <w:softHyphen/>
        <w:t>тенций. Сергею необходимо также принять ту реаль</w:t>
        <w:softHyphen/>
        <w:t>ность, что временами он может чувствовать себя одино</w:t>
        <w:softHyphen/>
        <w:t>ко, так как самостоятельный выбор и жизнь со своего собственного центра сопряжены с чувством одиночества. Экзистенциальный психотерапевт рассмотрел бы также надежду Сергея в процессе учёбы открыть свой собствен</w:t>
        <w:softHyphen/>
        <w:t>ный личностный центр и жить собственными ценност</w:t>
        <w:softHyphen/>
        <w:t>ными смыслами. В формировании такого собственного психологического центра своей жизни Сергей смог бы стать более основательной личностью и стал бы ценить себя выше. По мере становления такой центрации (я — центр собственного мира) он бы меньше искал одобре</w:t>
        <w:softHyphen/>
        <w:t>ния других, в частности, родителей или их заместите</w:t>
        <w:softHyphen/>
        <w:t>лей. Вместо установления зависимых отношений он смог бы относиться к другим с позиций своей силы (достоин</w:t>
        <w:softHyphen/>
        <w:t>ства). Только тогда возникла бы возможность преодоле</w:t>
        <w:softHyphen/>
        <w:t>ния чувства изолированности и отделённое™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 Роджерианский подход. Психологическая авто</w:t>
        <w:softHyphen/>
        <w:t>биография Сергея чётко показывает, чего он хочет для своей жизни. Он ставит цели, он мотивирован к измене</w:t>
        <w:softHyphen/>
        <w:t>нию и у него достаточно беспокойства, чтобы работать над собой. Поэтому роджерианский психотерапевт преж</w:t>
        <w:softHyphen/>
        <w:t>де всего начал бы с веры в способность Сергея найти свой собственный путь и в его собственные силы. Иначе говоря, эта парадигма акцентирует не диагноз и не ин</w:t>
        <w:softHyphen/>
        <w:t>формацию о прошлом, а прежде всего предполагает сво</w:t>
        <w:softHyphen/>
        <w:t>бодное высказывание чувств — неадекватности, фруст</w:t>
        <w:softHyphen/>
        <w:t>рации, безнадёжности и т.п. Терапевт предоставляет сво</w:t>
        <w:softHyphen/>
        <w:t>боду и безопасность для исследования угрожающих ас</w:t>
        <w:softHyphen/>
        <w:t>пектов личностного бытия, воздерживаясь от суждений и критики чувств. Здесь мало простого отражения чувств путём вербализации. Терапевт стремится полностью пе</w:t>
        <w:softHyphen/>
        <w:t>режить в текущий момент, что это значит — жить в мире Сергея. Подлинные отношения с Сергеем включали бы в себя: доброту, глубокое понимание, безусловное при</w:t>
        <w:softHyphen/>
        <w:t>нятие и теплоту, а также желание позволить клиенту любые из его чувств в ходе терапевтического времени. Терапевт должен был бы передать Сергею основные ус</w:t>
        <w:softHyphen/>
        <w:t>тановки понимания и принятия, и через это положитель</w:t>
        <w:softHyphen/>
        <w:t>ное отношение Сергей получил бы шанс отбросить свои опасения и более полно и свободно исследовать свои личные заботы. В сущности, Сергей рос бы личностно во взаимоотношениях с терапевтом, который должен был бы оставаться искренним. Сергей использовал бы эти отношения, чтобы научиться больше принимать себя со своими достоинствами и ограничениями. Сергею была бы предоставлена возможность открытого выражения чувства страха по отношению к женщинам, ощущений себя неудачником и «слабаком» и т.д. и, главное, воз</w:t>
        <w:softHyphen/>
        <w:t>можность исследовать, как он себя ощущает, когда его оценивают другие — родители, начальство. Он получил бы возможность выразить чувство вины, т.е. что он жи</w:t>
        <w:softHyphen/>
        <w:t>вет не так, как ожидали от него родители; что он никог</w:t>
        <w:softHyphen/>
        <w:t>да никого не любил; что он одинок и т.п.</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t>Делясь своими чувствами, Сергей перестал бы ощу</w:t>
        <w:softHyphen/>
        <w:t>щать свое одиночество, ибо он рискнул бы впустить в свой частный мир другого, т.е. психолога. Посредством таких личностных отношений с терапевтом Сергей по</w:t>
        <w:softHyphen/>
        <w:t>степенно смог бы сосредоточиться на своих пережива</w:t>
        <w:softHyphen/>
        <w:t>ниях и прояснить свои чувства и установки. А терапевт увидел бы его как человека, способного развить свои собственные силы и принимать самостоятельные реше</w:t>
        <w:softHyphen/>
        <w:t>ния. Словом, терапевтические отношения освободили бы его от саморазрушительных тенденций. Вера и забота психолога увеличили бы его собственную веру и уве</w:t>
        <w:softHyphen/>
        <w:t>ренность в своих способностях разрешать трудности и открывать новые пути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5. Подход гештальттерапии. Гештальттерапевт преж</w:t>
        <w:softHyphen/>
        <w:t>де всего сосредоточился бы на незавершённом действии Сергея по отношению к родителям и бывшей жене. Ско</w:t>
        <w:softHyphen/>
        <w:t>рее всего это чувство негодования, но Сергей направил его в свою сторону. Поместив в центр работы его ны</w:t>
        <w:softHyphen/>
        <w:t>нешнюю ситуацию, психотерапевт учёл бы также и то, что Сергей нуждается в повторном переживании про</w:t>
        <w:softHyphen/>
        <w:t>шлых чувств, которые иначе вмешиваются в нынешнюю жизнь. Однако в гештальттерапии проработка прошлых чувств осуществляется не в реминисценциях, а в ситуа</w:t>
        <w:softHyphen/>
        <w:t>ции «здесь и теперь» в воображаемых сценках из жиз</w:t>
        <w:softHyphen/>
        <w:t>ни с бывшей женой. Сергей как бы анимировал ситуа</w:t>
        <w:softHyphen/>
        <w:t>цию, обращаясь «непосредственно» к жене. Он мог бы прямо сказать ей о своих отрицательных чувствах и тем самым завершить незавершённое. Ему нужен также сим</w:t>
        <w:softHyphen/>
        <w:t>волический разговор с матерью и отцом. Здесь важно именно содержание его речей, обращенных к родите</w:t>
        <w:softHyphen/>
        <w:t>лям, содержание, которое не проявлялось в реальной жизни. При этом психотерапевт может побуждать выс</w:t>
        <w:softHyphen/>
        <w:t>казываться следующими вопросами: «Что вызывает у тебя самое большое возмущение в отношении этих лю</w:t>
        <w:softHyphen/>
        <w:t>дей? Чего ты желал получить от них и не получил? Как бы ты хотел, чтобы они к тебе относились? Что тебе надо сказать им сейчас, чтобы высказать всё своё него-</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вание и обиду?». Через осознание того, что он сейчас делает и как удерживает себя в замкнутом пространстве прошлого, Сергей может принять ответственность за свою жизнь. Вовлекая его в диалог между разными «ча</w:t>
        <w:softHyphen/>
        <w:t>стями» его личности, психотерапевт предоставляет Сер</w:t>
        <w:softHyphen/>
        <w:t>гею возможность сыграть разные «Я» и установить между ними более сбалансированные отношения. Можно при этом использовать технику порожнего кресла. Посред</w:t>
        <w:softHyphen/>
        <w:t>ством этого Сергей может осознать те мазохистские игры, которые он ведёт с собой. Учитывая, что Сергей теряется при женщинах, можно предложить ему сыг</w:t>
        <w:softHyphen/>
        <w:t>рать роль маленького мальчика и с этой утрированной позиции поговорить с могущественной женщиной (в порожнем кресле), а затем он мог бы сам стать этой силь</w:t>
        <w:softHyphen/>
        <w:t>ной женщиной и с этой позиции ответить «маленькому мальчику». Основной момент здесь — его конфронтация с собственными страхами и диалог тех полюсов, кото</w:t>
        <w:softHyphen/>
        <w:t>рые существуют в нём. Цель — не извлечь наружу чув</w:t>
        <w:softHyphen/>
        <w:t>ства, а научиться жить с ними, т.е. почему, собственно, он должен быть либо «маленьким мальчиком», либо «су</w:t>
        <w:softHyphen/>
        <w:t>перменом»? Почему бы ему не научиться быть челове</w:t>
        <w:softHyphen/>
        <w:t>ком, которому временами свойственна слабость и опа</w:t>
        <w:softHyphen/>
        <w:t>сения? Большинство техник гештальттерапии служат одной, но главной цели: помочь Сергею получить более полное чувство того, что, собственно, он делает в насто</w:t>
        <w:softHyphen/>
        <w:t>ящем, чтобы продолжать удерживать внутри себя зна</w:t>
        <w:softHyphen/>
        <w:t>чимые фигуры. По мере достижения осознания того, насколько зависимым от них он позволяет себе быть, у него будет появляться возможность обретения центра внутри себя и жить ради своих собственных целей, а не оставаться под контролем значимых для него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6. Транзактный анализ. В связи с тем, что транзак-тный анализ — контрактная форма терапии, следует на</w:t>
        <w:softHyphen/>
        <w:t>чать с оговаривания желаемых согласно контракту из</w:t>
        <w:softHyphen/>
        <w:t>менений и тех областей, в которых они должны про</w:t>
        <w:softHyphen/>
        <w:t>изойти. Общая область, которую хотел бы изменить Сергей, судя по всему, это как научитьс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t>себя хорошо. Для ТА существенен анализ нынешнего поведения, взаимодействия с другими и отношений к себе, хотя анализ прошлого также важен, ибо в нём со</w:t>
        <w:softHyphen/>
        <w:t>держатся важные ранние решения, влияющие на тепе</w:t>
        <w:softHyphen/>
        <w:t>решнее поведение. Их надо раскрыть. Так, для Сергея таким ранним решением было следующее: «Я — глуп, и лучше, чтобы меня здесь не было. Я неудачник». В до</w:t>
        <w:softHyphen/>
        <w:t>полнение к этому раннему решению Сергей принял та</w:t>
        <w:softHyphen/>
        <w:t>кие формулы, как: «лучше бы тебя не было»; «будь совершенным»; «не верь женщинам»; «быть мужчиной — значит всегда быть сильным»; «у тебя ничего не полу</w:t>
        <w:softHyphen/>
        <w:t>чится». Возможно, главная формула: «лучше бы тебя не было». Разными путями Сергей программировался по</w:t>
        <w:softHyphen/>
        <w:t>сланиями типа: «хоть бы тебя не видеть, чтобы сердце не болело», и т.п. Сергей получал много отрицательных подкреплений (ударов), и его личностная ценность де</w:t>
        <w:softHyphen/>
        <w:t>вальвировалась. Теперь ему трудно вступить в близкие отношения и принимать поглаживания. Он вложил зна</w:t>
        <w:softHyphen/>
        <w:t>чительную энергию в накопление отрицательных отно</w:t>
        <w:softHyphen/>
        <w:t>шений и эмоций (тревоги, вины, самоуничижения, даже суицидальных мыслей), которые необходимо прораба</w:t>
        <w:softHyphen/>
        <w:t>тывать в психотерапевтическом процессе. Скорее всего психотерапевт данного направления займет по отноше</w:t>
        <w:softHyphen/>
        <w:t>нию к Сергею позицию конфронтации, указав те игры, в которые он играет: «Бедный я, бедный»; «Жертва»; «Беспомощный»; «Страдалец». Его «рэкет» — это соби</w:t>
        <w:softHyphen/>
        <w:t>рание чувств, которые он использует для оправдания своего жизненного сценария и, в частности, ранних ре</w:t>
        <w:softHyphen/>
        <w:t>шений, которые зафиксированы в «рэкете вины» и «деп</w:t>
        <w:softHyphen/>
        <w:t>рессии». По всей вероятности, Сергей склонен накапли</w:t>
        <w:softHyphen/>
        <w:t>вать чувства вины и депрессии, а игры, в которые он играет, в качестве приза содержат именно эти чувства. В этом случае он как бы оправдывает в своих глазах свою собственную жизнь, ибо таков сценарий. Формула «не будь» заслуживает особого исследования. В ходе психо</w:t>
        <w:softHyphen/>
        <w:t>терапии Сергея следует обучить анализу жизненного сце</w:t>
        <w:softHyphen/>
        <w:t>нария. Следует показать, что он основывает свой жиз-</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нный план на серии решений и приспособлений С помощью такого анализа он научится определять жиз</w:t>
        <w:softHyphen/>
        <w:t>ненные стереотипы, которым следует, и, таким образом, изменять свою запрограммированность. С помощью рас</w:t>
        <w:softHyphen/>
        <w:t>ширения сознания он сможет освободиться от раннего сценария. Автобиография Сергея показывает, что он ин-троецировал критического Родителя, который наказы</w:t>
        <w:softHyphen/>
        <w:t>вает его и понуждает всегда чувствовать свою неадек</w:t>
        <w:softHyphen/>
        <w:t>ватность. Таким образом, Сергею необходимо научить</w:t>
        <w:softHyphen/>
        <w:t>ся быть добрее и более снисходительным к себе, тогда он сможет любить и других. Он должен приобрести спо</w:t>
        <w:softHyphen/>
        <w:t>собность питать себя, принимать свои успехи и откры</w:t>
        <w:softHyphen/>
        <w:t>вать себя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7. Поведенческий подход. Первоначальная задача психотерапевта поведенческой ориентации заключалась бы в том, чтобы помочь Сергею перевести некоторые из его общих целей в конкретные и измеряемые. Так, если Сергей говорит: «Я хотел бы лучше относиться к себе», терапевт может спросить: «Что ты имеешь в виду? Ког</w:t>
        <w:softHyphen/>
        <w:t>да ты чувствуешь себя хорошо? Что ты можешь сделать, чтобы сузить свою цель?» Когда Сергей говорит: «Я хочу избавиться от своего комплекса неполноценности», те</w:t>
        <w:softHyphen/>
        <w:t>рапевт может задать встречный вопрос: «Какое твоё поведение ведёт к чувству неполноценности?» В случае с Сергеем некоторые конкретные цели могут быть свя</w:t>
        <w:softHyphen/>
        <w:t>заны с его никотинозависимостью. Его можно попро</w:t>
        <w:softHyphen/>
        <w:t>сить вести запись событий, ведущих к курению или вы</w:t>
        <w:softHyphen/>
        <w:t>пивке. Что касается неуверенности Сергея в общении с людьми, ему можно предложить моделирование, роле</w:t>
        <w:softHyphen/>
        <w:t>вую игру, тренировку поведения, когда терапевт, играя роль партнёра, мог бы предоставить обратную связь о том впечатлении, которое производит Сергей в обще</w:t>
        <w:softHyphen/>
        <w:t>нии, и они смогли бы закрепить эффективное поведе</w:t>
        <w:softHyphen/>
        <w:t>ние. Тревожность Сергея, связанную с женщинами, так</w:t>
        <w:softHyphen/>
        <w:t>же можно было бы проработать методами функциональ</w:t>
        <w:softHyphen/>
        <w:t>ной тренировки поведения. При этом терапевт мог бы, к примеру, сыграть роль женщины, которой Сергей на-</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t>значает свидание, а Сергей бы практиковал желаемое поведение с проговариванием всех опасений и соответ</w:t>
        <w:softHyphen/>
        <w:t>ствующим анализом обратной связи. Страх неудачи мож</w:t>
        <w:softHyphen/>
        <w:t>но было бы прорабатывать с помощью систематической десенсибилизации. Начав с обучения релаксации, мож</w:t>
        <w:softHyphen/>
        <w:t>но было бы затем составить перечень конкретных стра</w:t>
        <w:softHyphen/>
        <w:t>хов, связанных с несостоятельностью. Возглавлял бы этот список скорее всего страх импотенции, а в конце его значился бы просто разговор со студенткой-коллегой. Затем можно было бы представить ему вообразить при</w:t>
        <w:softHyphen/>
        <w:t>ятную сценку и начать процесс десенсибилизации с мень</w:t>
        <w:softHyphen/>
        <w:t>шего страха, прорабатывая его до ситуаций, вызываю</w:t>
        <w:softHyphen/>
        <w:t>щих наибольший страх. Далее терапия сфокусировалась бы на модификации поведения, приводящего к чувствам вины и тревоги. Скорее всего анализировалось бы не столько прошлое, сколько нынешнее неверное поведе</w:t>
        <w:softHyphen/>
        <w:t>ние. Значимость придавалась бы не столько инсайту или переживаниям, сколько обучению совпадающему пове</w:t>
        <w:softHyphen/>
        <w:t>дению, устранению нереалистичных чувств вины и стра</w:t>
        <w:softHyphen/>
        <w:t>ха и выработке более адаптивных реакций, чем суще</w:t>
        <w:softHyphen/>
        <w:t>ствующие, что приведёт к большей степени удовлетво</w:t>
        <w:softHyphen/>
        <w:t>рё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8. Рационально-эмотивный подход. Прежде всего здесь важно минимизировать пораженческие и разруши</w:t>
        <w:softHyphen/>
        <w:t>тельные установки Сергея, чтобы выработать более реа</w:t>
        <w:softHyphen/>
        <w:t>листичный взгляд на жизнь. Начать можно было бы с раскрытия Сергею того факта, что он постоянно необду</w:t>
        <w:softHyphen/>
        <w:t>манно индоктринирует себя иррациональными идеями и что он может научиться бросать вызов источнику этих затруднений. Он должен мыслить более рационально и станет чувствовать себя лучше. Каковы основные шаги? Первый. Следует предложить рассмотреть Сергею мно</w:t>
        <w:softHyphen/>
        <w:t>гие «должен», «обязан», которые он смело принимает. Психотерапевт занимает позицию конфронтации по от</w:t>
        <w:softHyphen/>
        <w:t>ношению к Сергею, когда тот строит иррациональные верования типа «Я всегда должен быть сильным и со</w:t>
        <w:softHyphen/>
        <w:t>вершенным. Я не мужчина, если показываю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ли «Если меня никто не любит, это — катастрофа», или «Если женщина отвергает меня, значит, я действи</w:t>
        <w:softHyphen/>
        <w:t>тельно — ничто» и т.д. Второй. Можно попросить Сер</w:t>
        <w:softHyphen/>
        <w:t>гея оценить способы, которыми он индоктринирует себя с помощью подобных саморазрушительных сентенций. При этом терапевт может не только подвергнуть крити</w:t>
        <w:softHyphen/>
        <w:t>ке конкретные проблемы, но и саму сердцевину ирра</w:t>
        <w:softHyphen/>
        <w:t>ционального мышления Сергея, атакуя его, например, такой идеей: «Ты — не твой отец, и ты вовсе не должен продолжать говорить себе, что ты тоже такой же. Сколько ты можешь продолжать некритично переносить на себя все оценки своих родителей? Ты говоришь, что ты себя чувствуешь неполноценным. Что, твоя теперешняя дея</w:t>
        <w:softHyphen/>
        <w:t>тельность подтверждает это? Для чего ты так жесток с собой? Означает ли то, что ты был в своей семье козлом отпущения, что ты им обязан оставаться по своей воле?» Третий. Как только Сергей понял природу своих ирра</w:t>
        <w:softHyphen/>
        <w:t>циональных верований и осознал то, как он их поддер</w:t>
        <w:softHyphen/>
        <w:t>живает, терапевт подбадривает его и приучает к своеоб</w:t>
        <w:softHyphen/>
        <w:t>разной контрпропаганде. Терапевт может давать Сер</w:t>
        <w:softHyphen/>
        <w:t>гею специальные домашние задания, чтобы помочь из</w:t>
        <w:softHyphen/>
        <w:t>бавиться от страхов. К примеру, он может предложить Сергею исследовать страх перед женщинами путем осоз</w:t>
        <w:softHyphen/>
        <w:t>нания, что заставляет его руководствоваться формулой: «Они могут кастрировать меня. Они ожидают, чтобы я был сильным и совершенным. Иначе они будут властво</w:t>
        <w:softHyphen/>
        <w:t>вать надо мной». Домашнее задание может включать на</w:t>
        <w:softHyphen/>
        <w:t>значение свидания с женщиной. Если ему это удастся, он может бросить вызов своим катастрофическим ожи</w:t>
        <w:softHyphen/>
        <w:t>даниям. А что ужасное произойдет, даже если ему отка</w:t>
        <w:softHyphen/>
        <w:t>жут? Почему он должен получать подтверждение толь</w:t>
        <w:softHyphen/>
        <w:t>ко от одной женщины? Можно также использовать и поведенческие техники типа ролевой игры, моделирова</w:t>
        <w:softHyphen/>
        <w:t>ния, десенсибилизации, функционального тренинга по</w:t>
        <w:softHyphen/>
        <w:t>ведения плюс юмор. Иначе говоря, от психотерапевта ожидается активная директивная позиция и фокусиров</w:t>
        <w:softHyphen/>
        <w:t>ка на когнитивных и поведенческих аспектах. Сергея</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t>обучают иным установочным формулам: «Меня можно любить», «Я могу добиваться успехов или временами терпеть неудачу», «Я не должен превращать всех жен</w:t>
        <w:softHyphen/>
        <w:t>щин в свою мать», «Я не должен себя наказывать за то, что не всегда совершенен». Кроме того, Сергей получил бы пользу от когнитивно-поведенческих процедур, пе</w:t>
        <w:softHyphen/>
        <w:t>реструктурирующих его «Я-утверждения» в конструк</w:t>
        <w:softHyphen/>
        <w:t>тивные и позитивные. При этом полезны: 1) самоанализ поведения в разных ситуациях (в письменной форме), анализ внутреннего диалога (что он себе говорит в си</w:t>
        <w:softHyphen/>
        <w:t>туации, как он себя настраивает); 2) обучение новому внутреннему диалогу, поскольку мысленные установки влияют на поведение; 3) обучение совладеющему пове</w:t>
        <w:softHyphen/>
        <w:t>дению на когнитивном и поведенческом уровнях внача</w:t>
        <w:softHyphen/>
        <w:t>ле в процессе учебных, а затем — реаль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к заданию 7: 1. в; 2. а; 3. в; 4. г; 5. б; 6. г; 7. в; 8. в.</w:t>
      </w:r>
    </w:p>
    <w:p>
      <w:pPr>
        <w:pStyle w:val="Normal"/>
        <w:jc w:val="both"/>
        <w:rPr/>
      </w:pPr>
      <w:r>
        <w:rPr>
          <w:rFonts w:cs="Times New Roman" w:ascii="Times New Roman" w:hAnsi="Times New Roman"/>
          <w:sz w:val="22"/>
          <w:szCs w:val="22"/>
        </w:rPr>
        <w:t xml:space="preserve">Ответы к заданию 8: 1. Терапия, центрированная на клиенте (по Карлу Роджерсу). 2. Терапия реальностью. Книга Уильяма Глассера </w:t>
      </w:r>
      <w:r>
        <w:rPr>
          <w:rFonts w:cs="Times New Roman" w:ascii="Times New Roman" w:hAnsi="Times New Roman"/>
          <w:sz w:val="22"/>
          <w:szCs w:val="22"/>
          <w:lang w:val="en-US"/>
        </w:rPr>
        <w:t xml:space="preserve">(Classer, </w:t>
      </w:r>
      <w:r>
        <w:rPr>
          <w:rFonts w:cs="Times New Roman" w:ascii="Times New Roman" w:hAnsi="Times New Roman"/>
          <w:sz w:val="22"/>
          <w:szCs w:val="22"/>
        </w:rPr>
        <w:t>1965) называется «Те</w:t>
        <w:softHyphen/>
        <w:t>рапия реальностью». 3. Систематическая десенсибили</w:t>
        <w:softHyphen/>
        <w:t>зация (по Джозефу Уолпу). 4. Гештальттерапия (по Фре</w:t>
        <w:softHyphen/>
        <w:t>дерику Перлзу). 5. Эмотивно-рациональная терапия (по Олберту Эллису). 6. Использование оперантн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 Кроссворды</w:t>
      </w:r>
    </w:p>
    <w:p>
      <w:pPr>
        <w:pStyle w:val="Normal"/>
        <w:jc w:val="both"/>
        <w:rPr>
          <w:rFonts w:ascii="Times New Roman" w:hAnsi="Times New Roman" w:cs="Times New Roman"/>
          <w:sz w:val="22"/>
          <w:szCs w:val="22"/>
        </w:rPr>
      </w:pPr>
      <w:r>
        <w:rPr>
          <w:rFonts w:cs="Times New Roman" w:ascii="Times New Roman" w:hAnsi="Times New Roman"/>
          <w:sz w:val="22"/>
          <w:szCs w:val="22"/>
        </w:rPr>
        <w:t>Кроссворды составили студенты МОСУ и МПГУ: Кривцова Н., Полунина М., Генерозова М., Кузнецова Н., Галкина Г., Воробкало М., Горшкова Н., Груничева Е., Рачкова Е., Казакова И., Сукулова Б., Рослякова О., Писарева И.,   Леонова О.,   Копылова Е.,   Кучина 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2. Теория и практика психотерапии, разработанная В. Франклом, исходящая из того, что основным двигате</w:t>
        <w:softHyphen/>
        <w:t>лем поведения и развития личности является стремле</w:t>
        <w:softHyphen/>
        <w:t>ние человека к поиску и реализации смысла своей жиз</w:t>
        <w:softHyphen/>
        <w:t>ни.</w:t>
      </w:r>
    </w:p>
    <w:p>
      <w:pPr>
        <w:pStyle w:val="Normal"/>
        <w:jc w:val="both"/>
        <w:rPr>
          <w:rFonts w:ascii="Times New Roman" w:hAnsi="Times New Roman" w:cs="Times New Roman"/>
          <w:sz w:val="22"/>
          <w:szCs w:val="22"/>
        </w:rPr>
      </w:pPr>
      <w:r>
        <w:rPr>
          <w:rFonts w:cs="Times New Roman" w:ascii="Times New Roman" w:hAnsi="Times New Roman"/>
          <w:sz w:val="22"/>
          <w:szCs w:val="22"/>
        </w:rPr>
        <w:t>4. Ученица К. Левина, которая исследовала явле</w:t>
        <w:softHyphen/>
        <w:t>ние зависимости эффективности запоминания мате-</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6010" cy="267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36010" cy="2679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риала от меры законченност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7.  Общее состояние покоя, расслабленности при отходе ко сну, после сильных переживаний или физи</w:t>
        <w:softHyphen/>
        <w:t>ческих усилий.</w:t>
      </w:r>
    </w:p>
    <w:p>
      <w:pPr>
        <w:pStyle w:val="Normal"/>
        <w:jc w:val="both"/>
        <w:rPr/>
      </w:pPr>
      <w:r>
        <w:rPr>
          <w:rFonts w:cs="Times New Roman" w:ascii="Times New Roman" w:hAnsi="Times New Roman"/>
          <w:sz w:val="22"/>
          <w:szCs w:val="22"/>
        </w:rPr>
        <w:t xml:space="preserve">8.  Психологическое направление, существовавшее в Германии с начала 10-х до середины  30-х гг. </w:t>
      </w:r>
      <w:r>
        <w:rPr>
          <w:rFonts w:cs="Times New Roman" w:ascii="Times New Roman" w:hAnsi="Times New Roman"/>
          <w:sz w:val="22"/>
          <w:szCs w:val="22"/>
          <w:lang w:val="en-US"/>
        </w:rPr>
        <w:t xml:space="preserve">XX </w:t>
      </w: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12. Американский психотерапевт и психолог, со</w:t>
        <w:softHyphen/>
        <w:t>здавший на основе развития им некоторых психоана</w:t>
        <w:softHyphen/>
        <w:t>литических идей «трансактны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Прием стандартизированных испытаний для из</w:t>
        <w:softHyphen/>
        <w:t>мерения межличностных отношений в мал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3. Обследование человека в целях определения ин</w:t>
        <w:softHyphen/>
        <w:t>дивидуальных особенностей развития его психики: спо</w:t>
        <w:softHyphen/>
        <w:t>собностей, личностных черт, мотивац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5. Американский психолог, автор оригинальной те</w:t>
        <w:softHyphen/>
        <w:t>ории личности и основатель научной школы психоло</w:t>
        <w:softHyphen/>
        <w:t>гии личностных конструктов.</w:t>
      </w:r>
    </w:p>
    <w:p>
      <w:pPr>
        <w:pStyle w:val="Normal"/>
        <w:jc w:val="both"/>
        <w:rPr>
          <w:rFonts w:ascii="Times New Roman" w:hAnsi="Times New Roman" w:cs="Times New Roman"/>
          <w:sz w:val="22"/>
          <w:szCs w:val="22"/>
        </w:rPr>
      </w:pPr>
      <w:r>
        <w:rPr>
          <w:rFonts w:cs="Times New Roman" w:ascii="Times New Roman" w:hAnsi="Times New Roman"/>
          <w:sz w:val="22"/>
          <w:szCs w:val="22"/>
        </w:rPr>
        <w:t>6.  Преднамеренное  и целенаправленное восприя</w:t>
        <w:softHyphen/>
        <w:t>тие, обусловленное задач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  Психологический механизм, заключающийся в бессознательном приписывании субъектом имеющих</w:t>
        <w:softHyphen/>
        <w:t>ся у него неосознаваемых мыслей, переживаний, черт и мотивов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10.  Эмоциональная отзывчивость человека на пе</w:t>
        <w:softHyphen/>
        <w:t>реживания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11.  Профессор, доктор, создатель цветов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2. Логотерапия; 4. Зей-гарник; 7. Релаксация; 8. Гештальтпсихология. 12. Берн. По вертикали: 1. Социометрия; 3. Диагностика; 5. Кел-ли; 6. Наблюдение; 9. Проекция; 10. Эмпатия; 11. Лю-шер;</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словарь / Под ред. В.П. Зинчен-ко, Б.Г. Мещерякова. М., 1996.</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47745" cy="2169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Трансакция, требующая одновременно участия более чем двух состояний «Я» (трансакционный анализ, Э. Берн).</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е безусловное внимание испытывает психо</w:t>
        <w:softHyphen/>
        <w:t>терапевт по отношению к клиенту (личностный анализ, К. Роджерс).</w:t>
      </w:r>
    </w:p>
    <w:p>
      <w:pPr>
        <w:pStyle w:val="Normal"/>
        <w:jc w:val="both"/>
        <w:rPr>
          <w:rFonts w:ascii="Times New Roman" w:hAnsi="Times New Roman" w:cs="Times New Roman"/>
          <w:sz w:val="22"/>
          <w:szCs w:val="22"/>
        </w:rPr>
      </w:pPr>
      <w:r>
        <w:rPr>
          <w:rFonts w:cs="Times New Roman" w:ascii="Times New Roman" w:hAnsi="Times New Roman"/>
          <w:sz w:val="22"/>
          <w:szCs w:val="22"/>
        </w:rPr>
        <w:t>3.  Поощрение пациентов к использованию новых для них интеллектуальных озарений в повседневной жизни называется эмоциональное ...  (психоанализ, 3. Фрейд).</w:t>
      </w:r>
    </w:p>
    <w:p>
      <w:pPr>
        <w:pStyle w:val="Normal"/>
        <w:jc w:val="both"/>
        <w:rPr>
          <w:rFonts w:ascii="Times New Roman" w:hAnsi="Times New Roman" w:cs="Times New Roman"/>
          <w:sz w:val="22"/>
          <w:szCs w:val="22"/>
        </w:rPr>
      </w:pPr>
      <w:r>
        <w:rPr>
          <w:rFonts w:cs="Times New Roman" w:ascii="Times New Roman" w:hAnsi="Times New Roman"/>
          <w:sz w:val="22"/>
          <w:szCs w:val="22"/>
        </w:rPr>
        <w:t>4.  Серия следующих друг за другом скрытых допол</w:t>
        <w:softHyphen/>
        <w:t>нительных трансакций с четко определенным и пред</w:t>
        <w:softHyphen/>
        <w:t>сказуемым исходом (трансакционный анализ, Э. Берн).</w:t>
      </w:r>
    </w:p>
    <w:p>
      <w:pPr>
        <w:pStyle w:val="Normal"/>
        <w:jc w:val="both"/>
        <w:rPr>
          <w:rFonts w:ascii="Times New Roman" w:hAnsi="Times New Roman" w:cs="Times New Roman"/>
          <w:sz w:val="22"/>
          <w:szCs w:val="22"/>
        </w:rPr>
      </w:pPr>
      <w:r>
        <w:rPr>
          <w:rFonts w:cs="Times New Roman" w:ascii="Times New Roman" w:hAnsi="Times New Roman"/>
          <w:sz w:val="22"/>
          <w:szCs w:val="22"/>
        </w:rPr>
        <w:t>5.  Метод, в котором 3. Фрейд рассматривал сны как прямой путь к бессознательному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6.  Состоянии «Я», все еще действующее с момента фиксации в раннем детстве и представляющее собой архаические пережитки. Неформальное проявление это</w:t>
        <w:softHyphen/>
        <w:t>го «Я» (трансакционный анализ, Э. Берн).</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7.  Какое понимание включает в себя не только про</w:t>
        <w:softHyphen/>
        <w:t>никновение в мысли, но и в чувства человека, умение смотреть на проблему с его позиции (личностный ана</w:t>
        <w:softHyphen/>
        <w:t>лиз, К. Роджерс)</w:t>
      </w:r>
    </w:p>
    <w:p>
      <w:pPr>
        <w:pStyle w:val="Normal"/>
        <w:jc w:val="both"/>
        <w:rPr>
          <w:rFonts w:ascii="Times New Roman" w:hAnsi="Times New Roman" w:cs="Times New Roman"/>
          <w:sz w:val="22"/>
          <w:szCs w:val="22"/>
        </w:rPr>
      </w:pPr>
      <w:r>
        <w:rPr>
          <w:rFonts w:cs="Times New Roman" w:ascii="Times New Roman" w:hAnsi="Times New Roman"/>
          <w:sz w:val="22"/>
          <w:szCs w:val="22"/>
        </w:rPr>
        <w:t>8.  Ассоциации (высказывания), основанные не на размышлении человека, а на самопроизвольном изложе</w:t>
        <w:softHyphen/>
        <w:t>нии всего того, что приходит ему в голову по поводу ка</w:t>
        <w:softHyphen/>
        <w:t>кого-то слова, образа, представления и т.д.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Единица общения (трансакционный анализ, Э. Берн).</w:t>
      </w:r>
    </w:p>
    <w:p>
      <w:pPr>
        <w:pStyle w:val="Normal"/>
        <w:jc w:val="both"/>
        <w:rPr>
          <w:rFonts w:ascii="Times New Roman" w:hAnsi="Times New Roman" w:cs="Times New Roman"/>
          <w:sz w:val="22"/>
          <w:szCs w:val="22"/>
        </w:rPr>
      </w:pPr>
      <w:r>
        <w:rPr>
          <w:rFonts w:cs="Times New Roman" w:ascii="Times New Roman" w:hAnsi="Times New Roman"/>
          <w:sz w:val="22"/>
          <w:szCs w:val="22"/>
        </w:rPr>
        <w:t>2.  «Обязательные» формы общения в одной группе: разговор, мимика и т.д.  (трансакционный анализ, Э. Берн).</w:t>
      </w:r>
    </w:p>
    <w:p>
      <w:pPr>
        <w:pStyle w:val="Normal"/>
        <w:jc w:val="both"/>
        <w:rPr>
          <w:rFonts w:ascii="Times New Roman" w:hAnsi="Times New Roman" w:cs="Times New Roman"/>
          <w:sz w:val="22"/>
          <w:szCs w:val="22"/>
        </w:rPr>
      </w:pPr>
      <w:r>
        <w:rPr>
          <w:rFonts w:cs="Times New Roman" w:ascii="Times New Roman" w:hAnsi="Times New Roman"/>
          <w:sz w:val="22"/>
          <w:szCs w:val="22"/>
        </w:rPr>
        <w:t>3.  Тенденция не затрачивать неосознанный конф</w:t>
        <w:softHyphen/>
        <w:t>ликт и поэтому препятствовать любой попытке прозон</w:t>
        <w:softHyphen/>
        <w:t>дировать истинные источники личностных проблем (пси</w:t>
        <w:softHyphen/>
        <w:t>хоанализ, З.Фрейд).</w:t>
      </w:r>
    </w:p>
    <w:p>
      <w:pPr>
        <w:pStyle w:val="Normal"/>
        <w:jc w:val="both"/>
        <w:rPr>
          <w:rFonts w:ascii="Times New Roman" w:hAnsi="Times New Roman" w:cs="Times New Roman"/>
          <w:sz w:val="22"/>
          <w:szCs w:val="22"/>
        </w:rPr>
      </w:pPr>
      <w:r>
        <w:rPr>
          <w:rFonts w:cs="Times New Roman" w:ascii="Times New Roman" w:hAnsi="Times New Roman"/>
          <w:sz w:val="22"/>
          <w:szCs w:val="22"/>
        </w:rPr>
        <w:t>4.  Суть феноменологической позиции К. Роджерса.</w:t>
      </w:r>
    </w:p>
    <w:p>
      <w:pPr>
        <w:pStyle w:val="Normal"/>
        <w:jc w:val="both"/>
        <w:rPr>
          <w:rFonts w:ascii="Times New Roman" w:hAnsi="Times New Roman" w:cs="Times New Roman"/>
          <w:sz w:val="22"/>
          <w:szCs w:val="22"/>
        </w:rPr>
      </w:pPr>
      <w:r>
        <w:rPr>
          <w:rFonts w:cs="Times New Roman" w:ascii="Times New Roman" w:hAnsi="Times New Roman"/>
          <w:sz w:val="22"/>
          <w:szCs w:val="22"/>
        </w:rPr>
        <w:t>5. Слова или действия в ответ того человека, к кото</w:t>
        <w:softHyphen/>
        <w:t>рому был обращен трансакционный стимул (трансакци</w:t>
        <w:softHyphen/>
        <w:t>онный анилиз, Э. Берн).</w:t>
      </w:r>
    </w:p>
    <w:p>
      <w:pPr>
        <w:pStyle w:val="Normal"/>
        <w:jc w:val="both"/>
        <w:rPr>
          <w:rFonts w:ascii="Times New Roman" w:hAnsi="Times New Roman" w:cs="Times New Roman"/>
          <w:sz w:val="22"/>
          <w:szCs w:val="22"/>
        </w:rPr>
      </w:pPr>
      <w:r>
        <w:rPr>
          <w:rFonts w:cs="Times New Roman" w:ascii="Times New Roman" w:hAnsi="Times New Roman"/>
          <w:sz w:val="22"/>
          <w:szCs w:val="22"/>
        </w:rPr>
        <w:t>6.  Основной мотив поведения (личностный подход, К. Роджерс)</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Скрытая; 2. Позитивное; 3. Переучивание; 5. Сновидения; 6. Ребенок; 7. Эмпати-ческое; 8. Свободные; По вертикали: 1. Трансакция; 2. Стимул; 3. Сопротивление; 4. Субъективность; 5. Реак</w:t>
        <w:softHyphen/>
        <w:t>ция; 6. Акт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Берн Э. Игры, в которые играют люди. Люди, кото</w:t>
        <w:softHyphen/>
        <w:t>рые играют в игры, М., 1997.</w:t>
      </w:r>
    </w:p>
    <w:p>
      <w:pPr>
        <w:pStyle w:val="Normal"/>
        <w:jc w:val="both"/>
        <w:rPr>
          <w:rFonts w:ascii="Times New Roman" w:hAnsi="Times New Roman" w:cs="Times New Roman"/>
          <w:sz w:val="22"/>
          <w:szCs w:val="22"/>
        </w:rPr>
      </w:pPr>
      <w:r>
        <w:rPr>
          <w:rFonts w:cs="Times New Roman" w:ascii="Times New Roman" w:hAnsi="Times New Roman"/>
          <w:sz w:val="22"/>
          <w:szCs w:val="22"/>
        </w:rPr>
        <w:t>Хьелл Л., Зиглер Д. Теории личности.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Роджерс К. Взгляд на психотерапию. Становление человека. М., 1994.</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Этап (один из узловых моментов) процесса консуль</w:t>
        <w:softHyphen/>
        <w:t>тирования при личностно-ориентированном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ная характеристика детского мышления, по Пиаже, которая заключается в неспособности ребенка к логическому рассуждению, тенденция заменять синтез соединением рядополож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6.  Архетип в теории Юнга, субъект всей психики, в том числе бессознательной сферы. Идеальная величина, включающая в себя Я. Появляется в бессознательных фан</w:t>
        <w:softHyphen/>
        <w:t>тазиях в виде выше поставленной или идеаль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 Современный вариант самосовершенствования че</w:t>
        <w:softHyphen/>
        <w:t>ловека, когда он использует в своей деятельности пси</w:t>
        <w:softHyphen/>
        <w:t>хологические знания 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10.   (По Пиаже): механизм, посредством коего но</w:t>
        <w:softHyphen/>
        <w:t>вый предмет или ситуация объединяются с совокупнос</w:t>
        <w:softHyphen/>
        <w:t>тью предметов или с другой ситуацией, для коей уже существует схема.</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2.  Один из создателей феноменологической теор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Первый этап помощи в процессе психологического консультирования при проблемно-ориентированном подходе.</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0620" cy="1846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90620" cy="18465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4.  Одно из состояний Я, по Берну.</w:t>
      </w:r>
    </w:p>
    <w:p>
      <w:pPr>
        <w:pStyle w:val="Normal"/>
        <w:jc w:val="both"/>
        <w:rPr>
          <w:rFonts w:ascii="Times New Roman" w:hAnsi="Times New Roman" w:cs="Times New Roman"/>
          <w:sz w:val="22"/>
          <w:szCs w:val="22"/>
        </w:rPr>
      </w:pPr>
      <w:r>
        <w:rPr>
          <w:rFonts w:cs="Times New Roman" w:ascii="Times New Roman" w:hAnsi="Times New Roman"/>
          <w:sz w:val="22"/>
          <w:szCs w:val="22"/>
        </w:rPr>
        <w:t>5.  Один из видов локуса жалоб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7.  Универсальные образы и символы, содержащие</w:t>
        <w:softHyphen/>
        <w:t>ся в коллективном бессознательном, предрасполагают индивидуума испытывать определенные чувства и мыс</w:t>
        <w:softHyphen/>
        <w:t>лить определенным образом относительно данного объек</w:t>
        <w:softHyphen/>
        <w:t>та или ситуации (по Юнгу).</w:t>
      </w:r>
    </w:p>
    <w:p>
      <w:pPr>
        <w:pStyle w:val="Normal"/>
        <w:jc w:val="both"/>
        <w:rPr>
          <w:rFonts w:ascii="Times New Roman" w:hAnsi="Times New Roman" w:cs="Times New Roman"/>
          <w:sz w:val="22"/>
          <w:szCs w:val="22"/>
        </w:rPr>
      </w:pPr>
      <w:r>
        <w:rPr>
          <w:rFonts w:cs="Times New Roman" w:ascii="Times New Roman" w:hAnsi="Times New Roman"/>
          <w:sz w:val="22"/>
          <w:szCs w:val="22"/>
        </w:rPr>
        <w:t>8.  Одна из составляющих психотерапевтическ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9.  Защитный механизм, состоит в том, что человек приписывает другим свои неприемлемые желания (по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Сверка; 5. Синкретизм; 6. Самость; 9. Психотехника; 10. Ассимиляция. По вер</w:t>
        <w:softHyphen/>
        <w:t>тикали: 2. Роджерс; 3. Диагностика; 4. Взрослый; 5. Субъективный; 7. Архетип; 8. Плос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Розин В.М. Психологическая помощь. Москва, 1995.</w:t>
      </w:r>
    </w:p>
    <w:p>
      <w:pPr>
        <w:pStyle w:val="Normal"/>
        <w:jc w:val="both"/>
        <w:rPr>
          <w:rFonts w:ascii="Times New Roman" w:hAnsi="Times New Roman" w:cs="Times New Roman"/>
          <w:sz w:val="22"/>
          <w:szCs w:val="22"/>
        </w:rPr>
      </w:pPr>
      <w:r>
        <w:rPr>
          <w:rFonts w:cs="Times New Roman" w:ascii="Times New Roman" w:hAnsi="Times New Roman"/>
          <w:sz w:val="22"/>
          <w:szCs w:val="22"/>
        </w:rPr>
        <w:t>Хьелл Л., Зиглер Д. Теории личности.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практического психолога. Составитель СЮ. Головин. Минск, 199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6595" cy="2407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36595" cy="2407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ой критерий качества метода, его обосно</w:t>
        <w:softHyphen/>
        <w:t>ванность, достове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Тип защиты, при котором человек сталкивается с травматическим переживанием, отступает на более ран</w:t>
        <w:softHyphen/>
        <w:t>нюю стадию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3.  Одно из основных качеств профессионального психолога, связанное с сохранением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4.  Один из специальных методов анализа уникаль</w:t>
        <w:softHyphen/>
        <w:t>ной ситуации заказа клиента с целью создания для него альтернативных вариантов действий, переживаний, чувств, мыслей, целей, т.е. с целью создания большей мобильности его внутре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5.  Создатель недирективной или клиент-центриро-ван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6. Вид психологической помощи, адресованный пси</w:t>
        <w:softHyphen/>
        <w:t>хически нормальным людям для достижения ими целей личност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7.  Процесс избегания определен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8.  Механизм, посредством которого невротическая или нормальная тревога обращаются в объективны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9.  Универсальная мыслительная форма (идея), со</w:t>
        <w:softHyphen/>
        <w:t>держащая значительный эмоциональный элемент. Эта мыслительная форма создает образы или видения в обыч</w:t>
        <w:softHyphen/>
        <w:t>ной бодрствующей жизни, соответствующие некоторым аспектам сознательной ситуации (Юнг).</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Это реакция, воздействующая на среду и изменя</w:t>
        <w:softHyphen/>
        <w:t>ющая ее (Скиннер).</w:t>
      </w:r>
    </w:p>
    <w:p>
      <w:pPr>
        <w:pStyle w:val="Normal"/>
        <w:jc w:val="both"/>
        <w:rPr/>
      </w:pPr>
      <w:r>
        <w:rPr>
          <w:rFonts w:cs="Times New Roman" w:ascii="Times New Roman" w:hAnsi="Times New Roman"/>
          <w:sz w:val="22"/>
          <w:szCs w:val="22"/>
        </w:rPr>
        <w:t>2. Совокупность отношений человека к самому себе как к некоемому «другому» — отношение «Я» к самому себе как к некоемому «Не-Я». Поэтому «телом» ее явля</w:t>
        <w:softHyphen/>
        <w:t xml:space="preserve">ется не отдельное тело особи вида </w:t>
      </w:r>
      <w:r>
        <w:rPr>
          <w:rFonts w:cs="Times New Roman" w:ascii="Times New Roman" w:hAnsi="Times New Roman"/>
          <w:sz w:val="22"/>
          <w:szCs w:val="22"/>
          <w:lang w:val="en-US"/>
        </w:rPr>
        <w:t xml:space="preserve">«Homo sapiens», </w:t>
      </w:r>
      <w:r>
        <w:rPr>
          <w:rFonts w:cs="Times New Roman" w:ascii="Times New Roman" w:hAnsi="Times New Roman"/>
          <w:sz w:val="22"/>
          <w:szCs w:val="22"/>
        </w:rPr>
        <w:t>а по меньшей мере два таких тела — «Я» и «Ты», объединен</w:t>
        <w:softHyphen/>
        <w:t>ных как бы в одно тело социально-человеческими уза</w:t>
        <w:softHyphen/>
        <w:t>ми, отношениями, взаимо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3.  Процесс обработки диагностических данных, ко</w:t>
        <w:softHyphen/>
        <w:t>торый может осуществляться либо как процесс количе</w:t>
        <w:softHyphen/>
        <w:t>ственной оценки, то есть полученный результат сравни-</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вают с определенной нормой, либо в виде качественно</w:t>
        <w:softHyphen/>
        <w:t>го анализа, при котором полученные данные сравнива</w:t>
        <w:softHyphen/>
        <w:t>ем с целым рядом эталонов, значение которых точно определено.</w:t>
      </w:r>
    </w:p>
    <w:p>
      <w:pPr>
        <w:pStyle w:val="Normal"/>
        <w:jc w:val="both"/>
        <w:rPr>
          <w:rFonts w:ascii="Times New Roman" w:hAnsi="Times New Roman" w:cs="Times New Roman"/>
          <w:sz w:val="22"/>
          <w:szCs w:val="22"/>
        </w:rPr>
      </w:pPr>
      <w:r>
        <w:rPr>
          <w:rFonts w:cs="Times New Roman" w:ascii="Times New Roman" w:hAnsi="Times New Roman"/>
          <w:sz w:val="22"/>
          <w:szCs w:val="22"/>
        </w:rPr>
        <w:t>4.  Наиболее важное из понятий Кэттелла. Для него это — «ментальная структура», нечто, что подразумева</w:t>
        <w:softHyphen/>
        <w:t>ется за наблюдаемым поведением и отвечающее за ре</w:t>
        <w:softHyphen/>
        <w:t>гулярность и согласованность эт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5.  Это конструкт (конвенционная фикция или гипо</w:t>
        <w:softHyphen/>
        <w:t>тетическое представление), который обозначает силу, действующую в мозге, силу, которая организует перцеп</w:t>
        <w:softHyphen/>
        <w:t>цию, апперцепцию, интеллектуальную деятельность, про</w:t>
        <w:softHyphen/>
        <w:t>извольные действия таким образом, чтобы наличная не</w:t>
        <w:softHyphen/>
        <w:t>удовлетворительная ситуация трансформировалась в определенном направлении (Меррей).</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Валидность; 2. Регрессия; 3. Конфиденциальность; 4. Интервью; 5. Роджерс; 6. Кон</w:t>
        <w:softHyphen/>
        <w:t>сультирование; 7. Вытеснение; 8. Проекция; 9. Архетип. По вертикали: 1. Операнта; 2. Личность; 3. Интерпрета</w:t>
        <w:softHyphen/>
        <w:t>ция; 4. Черта; 5.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брамова Г. С. Введение в практическую психоло</w:t>
        <w:softHyphen/>
        <w:t>гию. — Екатеринбург, 1995.</w:t>
      </w:r>
    </w:p>
    <w:p>
      <w:pPr>
        <w:pStyle w:val="Normal"/>
        <w:jc w:val="both"/>
        <w:rPr>
          <w:rFonts w:ascii="Times New Roman" w:hAnsi="Times New Roman" w:cs="Times New Roman"/>
          <w:sz w:val="22"/>
          <w:szCs w:val="22"/>
        </w:rPr>
      </w:pPr>
      <w:r>
        <w:rPr>
          <w:rFonts w:cs="Times New Roman" w:ascii="Times New Roman" w:hAnsi="Times New Roman"/>
          <w:sz w:val="22"/>
          <w:szCs w:val="22"/>
        </w:rPr>
        <w:t>Холл Кэлвин С., Линдсей Гарднер. Теория личнос</w:t>
        <w:softHyphen/>
        <w:t>т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62020" cy="192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462020" cy="1920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Лежащая в основе всех сексуальных проявлений индивида специфическая психическ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2.  Одно из обозначений сексуального, инстинкта сексуального и инстинкта жизни. Также бог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3.  Комплекс идей и трудов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4. «Энергетический заряд», своеобразный квант пси</w:t>
        <w:softHyphen/>
        <w:t>хосексуаль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ояние и направленность либидо на Я.</w:t>
      </w:r>
    </w:p>
    <w:p>
      <w:pPr>
        <w:pStyle w:val="Normal"/>
        <w:jc w:val="both"/>
        <w:rPr>
          <w:rFonts w:ascii="Times New Roman" w:hAnsi="Times New Roman" w:cs="Times New Roman"/>
          <w:sz w:val="22"/>
          <w:szCs w:val="22"/>
        </w:rPr>
      </w:pPr>
      <w:r>
        <w:rPr>
          <w:rFonts w:cs="Times New Roman" w:ascii="Times New Roman" w:hAnsi="Times New Roman"/>
          <w:sz w:val="22"/>
          <w:szCs w:val="22"/>
        </w:rPr>
        <w:t>6.  Группа представлений, связанных одним аффек</w:t>
        <w:softHyphen/>
        <w:t>том; эмоционально окрашенная группа представлений, чаще всего вытесненная в предсознательное и бессозна</w:t>
        <w:softHyphen/>
        <w:t>тельное и влияющая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7. Термин, обозначающий первую фазу детской сек</w:t>
        <w:softHyphen/>
        <w:t>суальной жизни, в течение которой используются раз</w:t>
        <w:softHyphen/>
        <w:t>личные способы полового удовлетворения с помощью частей собственного тела, а сторонний объект совершен</w:t>
        <w:softHyphen/>
        <w:t>но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8.  Инстинктивное желание, побуждающее индивида действовать в направлении удовлетворения этого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9.  Один из видов психологической защиты, в ре</w:t>
        <w:softHyphen/>
        <w:t>зультате которого неприемлемые для индивида мысли, воспоминания, переживания изгоняются из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Термин, обозначающий наиболее важную, содер</w:t>
        <w:softHyphen/>
        <w:t>жательную и обширную систему психики, включающую различные, в том числе противоположные, неосознавае</w:t>
        <w:softHyphen/>
        <w:t>мые «первичные» влечения, инстинкты, желания, мыс</w:t>
        <w:softHyphen/>
        <w:t>ли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2. Стремление, создающее ошибочное суждение, про</w:t>
        <w:softHyphen/>
        <w:t>являющееся в феномене сексуальной переоценки объекта ввиду того, что объект до некоторой степени не подверга</w:t>
        <w:softHyphen/>
        <w:t>ется критике и все его качества оцениваются выше.</w:t>
      </w:r>
    </w:p>
    <w:p>
      <w:pPr>
        <w:pStyle w:val="Normal"/>
        <w:jc w:val="both"/>
        <w:rPr>
          <w:rFonts w:ascii="Times New Roman" w:hAnsi="Times New Roman" w:cs="Times New Roman"/>
          <w:sz w:val="22"/>
          <w:szCs w:val="22"/>
        </w:rPr>
      </w:pPr>
      <w:r>
        <w:rPr>
          <w:rFonts w:cs="Times New Roman" w:ascii="Times New Roman" w:hAnsi="Times New Roman"/>
          <w:sz w:val="22"/>
          <w:szCs w:val="22"/>
        </w:rPr>
        <w:t>3.  Механизм, проявляющийся в принятии индиви</w:t>
        <w:softHyphen/>
        <w:t>дом роли социальной при вхождении в группу, в осозна</w:t>
        <w:softHyphen/>
        <w:t>нии им групповой принадлежности, формировании ус</w:t>
        <w:softHyphen/>
        <w:t>тановок социальных и пр.</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4.  Бессознательные тенденции индивида к самораз</w:t>
        <w:softHyphen/>
        <w:t>рушению и возврату в неорганическое состояние; вле</w:t>
        <w:softHyphen/>
        <w:t>чение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5.  Особая психологическая инстанция, целиком бес</w:t>
        <w:softHyphen/>
        <w:t>сознательные желания и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Либидо; 2. Эрос; 3. Фрей</w:t>
        <w:softHyphen/>
        <w:t>дизм; 4. Катексис; 5. Нарциссизм; 6. Комплекс; 7. Авто</w:t>
        <w:softHyphen/>
        <w:t>эротизм; 8. Влечение; 9. Вытеснение. По вертикали: 1. Бессознательное; 2. Идеализация; 3. Идентификация; 4. Танатос; 5. Он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атель трансакт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3. Единиц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5. Трансакционная реакция, которая на психологи</w:t>
        <w:softHyphen/>
        <w:t>ческом уровне говорит о том, что человек принял при</w:t>
        <w:softHyphen/>
        <w:t>глашение к игре.</w:t>
      </w:r>
    </w:p>
    <w:p>
      <w:pPr>
        <w:pStyle w:val="Normal"/>
        <w:jc w:val="both"/>
        <w:rPr>
          <w:rFonts w:ascii="Times New Roman" w:hAnsi="Times New Roman" w:cs="Times New Roman"/>
          <w:sz w:val="22"/>
          <w:szCs w:val="22"/>
        </w:rPr>
      </w:pPr>
      <w:r>
        <w:rPr>
          <w:rFonts w:cs="Times New Roman" w:ascii="Times New Roman" w:hAnsi="Times New Roman"/>
          <w:sz w:val="22"/>
          <w:szCs w:val="22"/>
        </w:rPr>
        <w:t>7. Невербально передаваемый человеком девиз, ко-</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2435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81400" cy="2435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орый действует как скрыт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9.  Обозначение Родителя в Ребенке.</w:t>
      </w:r>
    </w:p>
    <w:p>
      <w:pPr>
        <w:pStyle w:val="Normal"/>
        <w:jc w:val="both"/>
        <w:rPr>
          <w:rFonts w:ascii="Times New Roman" w:hAnsi="Times New Roman" w:cs="Times New Roman"/>
          <w:sz w:val="22"/>
          <w:szCs w:val="22"/>
        </w:rPr>
      </w:pPr>
      <w:r>
        <w:rPr>
          <w:rFonts w:cs="Times New Roman" w:ascii="Times New Roman" w:hAnsi="Times New Roman"/>
          <w:sz w:val="22"/>
          <w:szCs w:val="22"/>
        </w:rPr>
        <w:t>11.  Один из пяти четко определенных способов по</w:t>
        <w:softHyphen/>
        <w:t>ведения, который проигрывается в период времени от полусекунды до нескольких секунд и является функцио</w:t>
        <w:softHyphen/>
        <w:t>нальным проявлением негативных контрсценариев.</w:t>
      </w:r>
    </w:p>
    <w:p>
      <w:pPr>
        <w:pStyle w:val="Normal"/>
        <w:jc w:val="both"/>
        <w:rPr>
          <w:rFonts w:ascii="Times New Roman" w:hAnsi="Times New Roman" w:cs="Times New Roman"/>
          <w:sz w:val="22"/>
          <w:szCs w:val="22"/>
        </w:rPr>
      </w:pPr>
      <w:r>
        <w:rPr>
          <w:rFonts w:cs="Times New Roman" w:ascii="Times New Roman" w:hAnsi="Times New Roman"/>
          <w:sz w:val="22"/>
          <w:szCs w:val="22"/>
        </w:rPr>
        <w:t>14. Пассивное поведение, при котором человек направ</w:t>
        <w:softHyphen/>
        <w:t>ляет свою разрушительную энергию наружу в попытке заставить окружающих решить за него его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16. Диаграмма в виде схемы с колонками, показыва</w:t>
        <w:softHyphen/>
        <w:t>ющая интуитивную оценку человеком важности каждо</w:t>
        <w:softHyphen/>
        <w:t>го субподразделения модели Эго-состояний в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7.  Набор сценарных поведений, используемых вне нашего сознания как средство манипулирования окру</w:t>
        <w:softHyphen/>
        <w:t>жением и включающее в себя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8.  Вторая позиция в мини-сценарии, отражающая жизненную позицию Я-Т +; приказание, которое чело</w:t>
        <w:softHyphen/>
        <w:t>век слышит, находясь в эт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19.  Темы сценариев и роли способствуют ходу жиз</w:t>
        <w:softHyphen/>
        <w:t>ненной (...).</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2. Собрание догм и постулатов, которые человек получает еще в младенчестве и сохраняет в течение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4. План действий жизненной драмы личности, кото</w:t>
        <w:softHyphen/>
        <w:t>рый предписывает, где личность подойдет к концу своей жизни и каким путем она будет к нему идти.</w:t>
      </w:r>
    </w:p>
    <w:p>
      <w:pPr>
        <w:pStyle w:val="Normal"/>
        <w:jc w:val="both"/>
        <w:rPr>
          <w:rFonts w:ascii="Times New Roman" w:hAnsi="Times New Roman" w:cs="Times New Roman"/>
          <w:sz w:val="22"/>
          <w:szCs w:val="22"/>
        </w:rPr>
      </w:pPr>
      <w:r>
        <w:rPr>
          <w:rFonts w:cs="Times New Roman" w:ascii="Times New Roman" w:hAnsi="Times New Roman"/>
          <w:sz w:val="22"/>
          <w:szCs w:val="22"/>
        </w:rPr>
        <w:t>6. Три внутренних ядра психологической активнос</w:t>
        <w:softHyphen/>
        <w:t>ти, три компонента единого Я составляют (...).</w:t>
      </w:r>
    </w:p>
    <w:p>
      <w:pPr>
        <w:pStyle w:val="Normal"/>
        <w:jc w:val="both"/>
        <w:rPr>
          <w:rFonts w:ascii="Times New Roman" w:hAnsi="Times New Roman" w:cs="Times New Roman"/>
          <w:sz w:val="22"/>
          <w:szCs w:val="22"/>
        </w:rPr>
      </w:pPr>
      <w:r>
        <w:rPr>
          <w:rFonts w:cs="Times New Roman" w:ascii="Times New Roman" w:hAnsi="Times New Roman"/>
          <w:sz w:val="22"/>
          <w:szCs w:val="22"/>
        </w:rPr>
        <w:t>8. Способность воспринимать чистые чувственные впечатления так же, как это делает только что родив</w:t>
        <w:softHyphen/>
        <w:t>шийся младенец, ничего не интерпретируя.</w:t>
      </w:r>
    </w:p>
    <w:p>
      <w:pPr>
        <w:pStyle w:val="Normal"/>
        <w:jc w:val="both"/>
        <w:rPr>
          <w:rFonts w:ascii="Times New Roman" w:hAnsi="Times New Roman" w:cs="Times New Roman"/>
          <w:sz w:val="22"/>
          <w:szCs w:val="22"/>
        </w:rPr>
      </w:pPr>
      <w:r>
        <w:rPr>
          <w:rFonts w:cs="Times New Roman" w:ascii="Times New Roman" w:hAnsi="Times New Roman"/>
          <w:sz w:val="22"/>
          <w:szCs w:val="22"/>
        </w:rPr>
        <w:t>10.  Психическая энергия, которая постулируется Берном для объяснения смещений из одного эго-состоя-ния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12.  Негативное сценарное послание, которое роди</w:t>
        <w:softHyphen/>
        <w:t>тель передает ребенку в надежде на то, что таким обра-</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зом он освободится от влияния этого послания.</w:t>
      </w:r>
    </w:p>
    <w:p>
      <w:pPr>
        <w:pStyle w:val="Normal"/>
        <w:jc w:val="both"/>
        <w:rPr>
          <w:rFonts w:ascii="Times New Roman" w:hAnsi="Times New Roman" w:cs="Times New Roman"/>
          <w:sz w:val="22"/>
          <w:szCs w:val="22"/>
        </w:rPr>
      </w:pPr>
      <w:r>
        <w:rPr>
          <w:rFonts w:cs="Times New Roman" w:ascii="Times New Roman" w:hAnsi="Times New Roman"/>
          <w:sz w:val="22"/>
          <w:szCs w:val="22"/>
        </w:rPr>
        <w:t>13. Стрелка на трансакционной диаграмме, связы</w:t>
        <w:softHyphen/>
        <w:t>вающая эго-состояние, из которого исходит коммуника</w:t>
        <w:softHyphen/>
        <w:t>ция, с эго-состоянием, в которое она напр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15. (В драматическом треугольнике) человек, кото</w:t>
        <w:softHyphen/>
        <w:t>рый считает себя ниже других, что его заслуженно при</w:t>
        <w:softHyphen/>
        <w:t>нижают или что он не может обойтись без посторонне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Берн; 3. Трансакция; 5. Клев; 7. Футболка; 9. Электрод; 11. Драйвер; 14. Насилие; 16. Эгограмма; 17. Рэкет; 18. Стоппор; 19. Драма. По вер</w:t>
        <w:softHyphen/>
        <w:t>тикали: 2. Родитель; 4. Сценарий; 6. Личность; 8. Осозна</w:t>
        <w:softHyphen/>
        <w:t>ние; 10. Катексис; 12. Эпискрипт; 13. Вектор; 15. Жертва.</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Кондратенко В.Т., Донской Д.И. Общая психотера</w:t>
        <w:softHyphen/>
        <w:t>пия. Мн., 1993.</w:t>
      </w:r>
    </w:p>
    <w:p>
      <w:pPr>
        <w:pStyle w:val="Normal"/>
        <w:jc w:val="both"/>
        <w:rPr>
          <w:rFonts w:ascii="Times New Roman" w:hAnsi="Times New Roman" w:cs="Times New Roman"/>
          <w:sz w:val="22"/>
          <w:szCs w:val="22"/>
        </w:rPr>
      </w:pPr>
      <w:r>
        <w:rPr>
          <w:rFonts w:cs="Times New Roman" w:ascii="Times New Roman" w:hAnsi="Times New Roman"/>
          <w:sz w:val="22"/>
          <w:szCs w:val="22"/>
        </w:rPr>
        <w:t>Стюарт Я., Джойнс В. Современный трансактный анализ.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Джеймс М., Джонгвард Д. Рожденные выигрывать. М., 199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4425"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54425" cy="2298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Непосредственная работа с людьми, направлен</w:t>
        <w:softHyphen/>
        <w:t>ная на решение различного рода психологических про</w:t>
        <w:softHyphen/>
        <w:t>блем, где основным свойством воздействия является бе</w:t>
        <w:softHyphen/>
        <w:t>седа.</w:t>
      </w:r>
    </w:p>
    <w:p>
      <w:pPr>
        <w:pStyle w:val="Normal"/>
        <w:jc w:val="both"/>
        <w:rPr>
          <w:rFonts w:ascii="Times New Roman" w:hAnsi="Times New Roman" w:cs="Times New Roman"/>
          <w:sz w:val="22"/>
          <w:szCs w:val="22"/>
        </w:rPr>
      </w:pPr>
      <w:r>
        <w:rPr>
          <w:rFonts w:cs="Times New Roman" w:ascii="Times New Roman" w:hAnsi="Times New Roman"/>
          <w:sz w:val="22"/>
          <w:szCs w:val="22"/>
        </w:rPr>
        <w:t>4.   Явно выраженная клиентом просьба или жалоба.</w:t>
      </w:r>
    </w:p>
    <w:p>
      <w:pPr>
        <w:pStyle w:val="Normal"/>
        <w:jc w:val="both"/>
        <w:rPr>
          <w:rFonts w:ascii="Times New Roman" w:hAnsi="Times New Roman" w:cs="Times New Roman"/>
          <w:sz w:val="22"/>
          <w:szCs w:val="22"/>
        </w:rPr>
      </w:pPr>
      <w:r>
        <w:rPr>
          <w:rFonts w:cs="Times New Roman" w:ascii="Times New Roman" w:hAnsi="Times New Roman"/>
          <w:sz w:val="22"/>
          <w:szCs w:val="22"/>
        </w:rPr>
        <w:t>8.  Направление парной (супружеской) психологии сексуальных расстройств, в основе которой лежат бихе-виористическ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9. Наблюдение человека за внутренним планом соб</w:t>
        <w:softHyphen/>
        <w:t>ственной психической жизни, позволяющее фиксиро</w:t>
        <w:softHyphen/>
        <w:t>вать ее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0.  Единица психики, первичная по отношению к своим компонентам, с которой работает терапевт в од</w:t>
        <w:softHyphen/>
        <w:t>ной из парадигм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1.  Социаль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2.  Комплексное лечебное вербальное и невербаль</w:t>
        <w:softHyphen/>
        <w:t>ное воздействие на эмоции, суждения, самосозна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Действия психолога, которые предполагают из</w:t>
        <w:softHyphen/>
        <w:t>бавление от страданий, возвращение человеку нормаль</w:t>
        <w:softHyphen/>
        <w:t>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5.  Оценка личностью самой себя, своих возможнос</w:t>
        <w:softHyphen/>
        <w:t>тей, качеств и места сред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6.  Целостное образование внутри человека, которое представляет из себя интеграцию, объединение, пере</w:t>
        <w:softHyphen/>
        <w:t>живание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7.  Ветвь в психологии, изучающая проблемы прак</w:t>
        <w:softHyphen/>
        <w:t>тической деятельности людей в конкретно прикладном аспекте.</w:t>
      </w:r>
    </w:p>
    <w:p>
      <w:pPr>
        <w:pStyle w:val="Normal"/>
        <w:jc w:val="both"/>
        <w:rPr>
          <w:rFonts w:ascii="Times New Roman" w:hAnsi="Times New Roman" w:cs="Times New Roman"/>
          <w:sz w:val="22"/>
          <w:szCs w:val="22"/>
        </w:rPr>
      </w:pPr>
      <w:r>
        <w:rPr>
          <w:rFonts w:cs="Times New Roman" w:ascii="Times New Roman" w:hAnsi="Times New Roman"/>
          <w:sz w:val="22"/>
          <w:szCs w:val="22"/>
        </w:rPr>
        <w:t>9. Категория, которая наиболее подробно разраба</w:t>
        <w:softHyphen/>
        <w:t>тывалась в психоанализе и интеракционизме. Образ, являющийся представителем других образов. Родстве</w:t>
        <w:softHyphen/>
        <w:t>нен понятию «Знак» .</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Консультирование; 4. Запрос; 8. Сексотерапия; 9. Самонаблюдение, 10. Геш-тальт; 11. Аттитюд. По вертикали: 2. Психотерапия: 3. Помощь; 5. Самооценка; 6. Самоценность; 7. Психо</w:t>
        <w:softHyphen/>
        <w:t>техника;   9. Символ.</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лешина Ю.Е. Индивидуальное и семейное психо</w:t>
        <w:softHyphen/>
        <w:t>логическое консультирование. М., 199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Эмоционально насыщенный образ — элемент кол</w:t>
        <w:softHyphen/>
        <w:t>лективного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  Соединение отдельных психических процессов в целое, отличное от суммы сво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3.  Мужская часть женской души — иррационально-интеллектуальн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4.  Один из аспектов собирательного женского архе</w:t>
        <w:softHyphen/>
        <w:t>типа — чистота, но может быть — стерильность,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5.  Одна из форм архетипической транс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Предпоследняя стадия процесса индивидуации — осознание и принятие без просвет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Собирательный архетип, содержащий практичес</w:t>
        <w:softHyphen/>
        <w:t>ки все аспекты женск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2. Женский элемент мужской души — иррациональ-</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1880" cy="1398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6" r="-10" b="-26"/>
                    <a:stretch>
                      <a:fillRect/>
                    </a:stretch>
                  </pic:blipFill>
                  <pic:spPr bwMode="auto">
                    <a:xfrm>
                      <a:off x="0" y="0"/>
                      <a:ext cx="3611880" cy="1398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чувственн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3.  Архетип хитреца, героя-шута.</w:t>
      </w:r>
    </w:p>
    <w:p>
      <w:pPr>
        <w:pStyle w:val="Normal"/>
        <w:jc w:val="both"/>
        <w:rPr>
          <w:rFonts w:ascii="Times New Roman" w:hAnsi="Times New Roman" w:cs="Times New Roman"/>
          <w:sz w:val="22"/>
          <w:szCs w:val="22"/>
        </w:rPr>
      </w:pPr>
      <w:r>
        <w:rPr>
          <w:rFonts w:cs="Times New Roman" w:ascii="Times New Roman" w:hAnsi="Times New Roman"/>
          <w:sz w:val="22"/>
          <w:szCs w:val="22"/>
        </w:rPr>
        <w:t>4.  Злой гений, темные, отрицательные, отвергаемые черты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5.  Образ Бога в человеке, цель внутреннего стран</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6.  Один из основных символов бессознательного — мест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7.  Симптом существования коллективного бессоз</w:t>
        <w:softHyphen/>
        <w:t>нательного, его осознаваемое про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8.  Один из основных символов транс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9.  Архетип, связанный с потенциальным содержа</w:t>
        <w:softHyphen/>
        <w:t>нием вещи в себе, с возможностью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0.  Образ ума, который в то же время может высту</w:t>
        <w:softHyphen/>
        <w:t>пать как архетип налагающего закляти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Архетип; 2. Комплекс; 3. Анимус; 4. Дева; 5. Возрождение; 6. Мудрец. По вертика</w:t>
        <w:softHyphen/>
        <w:t>ли: 1. Кора; 2. Анима; 3. Тристер; 4. Тень; 5. Самость; 6. Пещера; 7. Символ; 8. Смерть; 9. Младенец; 10. Ду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Один из основных этических принципов консульти</w:t>
        <w:softHyphen/>
        <w:t>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Стержневое качество консультанта, проявление сво</w:t>
        <w:softHyphen/>
        <w:t>их подлинных мыслей, эмоций, поведен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2835" cy="166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1" r="-10" b="-21"/>
                    <a:stretch>
                      <a:fillRect/>
                    </a:stretch>
                  </pic:blipFill>
                  <pic:spPr bwMode="auto">
                    <a:xfrm>
                      <a:off x="0" y="0"/>
                      <a:ext cx="3632835" cy="1666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5.  Позиция консультанта, дающего клиенту инфор</w:t>
        <w:softHyphen/>
        <w:t>мацию и прямые советы.</w:t>
      </w:r>
    </w:p>
    <w:p>
      <w:pPr>
        <w:pStyle w:val="Normal"/>
        <w:jc w:val="both"/>
        <w:rPr>
          <w:rFonts w:ascii="Times New Roman" w:hAnsi="Times New Roman" w:cs="Times New Roman"/>
          <w:sz w:val="22"/>
          <w:szCs w:val="22"/>
        </w:rPr>
      </w:pPr>
      <w:r>
        <w:rPr>
          <w:rFonts w:cs="Times New Roman" w:ascii="Times New Roman" w:hAnsi="Times New Roman"/>
          <w:sz w:val="22"/>
          <w:szCs w:val="22"/>
        </w:rPr>
        <w:t>7.  Позиция   консультанта,    совместно   с    клиентом оценивающего возможные варианты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9.  Позиция консультанта, актуализирующего внут</w:t>
        <w:softHyphen/>
        <w:t>ренние резерв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10.  Понимание   эмоционального   состояния   чело</w:t>
        <w:softHyphen/>
        <w:t>века    через со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Реакция на клиента, препятствующая полному развитию его реакций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консультирующий обучающегося пси</w:t>
        <w:softHyphen/>
        <w:t>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4. Синдром ... — эмоциональное, умственное и фи</w:t>
        <w:softHyphen/>
        <w:t>зическое истощение из- за продолжительной эмоциональ</w:t>
        <w:softHyphen/>
        <w:t>ной    нагрузки.</w:t>
      </w:r>
    </w:p>
    <w:p>
      <w:pPr>
        <w:pStyle w:val="Normal"/>
        <w:jc w:val="both"/>
        <w:rPr>
          <w:rFonts w:ascii="Times New Roman" w:hAnsi="Times New Roman" w:cs="Times New Roman"/>
          <w:sz w:val="22"/>
          <w:szCs w:val="22"/>
        </w:rPr>
      </w:pPr>
      <w:r>
        <w:rPr>
          <w:rFonts w:cs="Times New Roman" w:ascii="Times New Roman" w:hAnsi="Times New Roman"/>
          <w:sz w:val="22"/>
          <w:szCs w:val="22"/>
        </w:rPr>
        <w:t>6.     Автор     книги     «Искусство психологического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8.  Основной принцип, обязательное условие суще</w:t>
        <w:softHyphen/>
        <w:t>ствования личности, по Р. Мэю.</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Конфиденциальность; 3. Аутентичность; 5. Советчик; 7. Эксперт; 9. Помощник; 10. Эмпатия. По вертикали: 1. Контрперенос; 2. Супер</w:t>
        <w:softHyphen/>
        <w:t>визор; 4. Сгорания; 6. Мэй; 8.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энциклопедия / Под ред. Б. Д. Карвасарского. СПб., 1999.</w:t>
      </w:r>
    </w:p>
    <w:p>
      <w:pPr>
        <w:pStyle w:val="Normal"/>
        <w:jc w:val="both"/>
        <w:rPr>
          <w:rFonts w:ascii="Times New Roman" w:hAnsi="Times New Roman" w:cs="Times New Roman"/>
          <w:sz w:val="22"/>
          <w:szCs w:val="22"/>
        </w:rPr>
      </w:pPr>
      <w:r>
        <w:rPr>
          <w:rFonts w:cs="Times New Roman" w:ascii="Times New Roman" w:hAnsi="Times New Roman"/>
          <w:sz w:val="22"/>
          <w:szCs w:val="22"/>
        </w:rPr>
        <w:t>Меновщиков В.Ю. Введение в психологическое кон</w:t>
        <w:softHyphen/>
        <w:t>сультирование. М., 1998.</w:t>
      </w:r>
    </w:p>
    <w:p>
      <w:pPr>
        <w:pStyle w:val="Normal"/>
        <w:jc w:val="both"/>
        <w:rPr>
          <w:rFonts w:ascii="Times New Roman" w:hAnsi="Times New Roman" w:cs="Times New Roman"/>
          <w:sz w:val="22"/>
          <w:szCs w:val="22"/>
        </w:rPr>
      </w:pPr>
      <w:r>
        <w:rPr>
          <w:rFonts w:cs="Times New Roman" w:ascii="Times New Roman" w:hAnsi="Times New Roman"/>
          <w:sz w:val="22"/>
          <w:szCs w:val="22"/>
        </w:rPr>
        <w:t>Кочюнас Р. Основы психологического консультиро</w:t>
        <w:softHyphen/>
        <w:t>вания. М., 1999.</w:t>
      </w:r>
    </w:p>
    <w:p>
      <w:pPr>
        <w:pStyle w:val="Normal"/>
        <w:jc w:val="both"/>
        <w:rPr>
          <w:rFonts w:ascii="Times New Roman" w:hAnsi="Times New Roman" w:cs="Times New Roman"/>
          <w:sz w:val="22"/>
          <w:szCs w:val="22"/>
        </w:rPr>
      </w:pPr>
      <w:r>
        <w:rPr>
          <w:rFonts w:cs="Times New Roman" w:ascii="Times New Roman" w:hAnsi="Times New Roman"/>
          <w:sz w:val="22"/>
          <w:szCs w:val="22"/>
        </w:rPr>
        <w:t>Мэй Р. Искусство психологического консультиро</w:t>
        <w:softHyphen/>
        <w:t>вания. М., 1994.</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1395" cy="193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541395" cy="1938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Прием рефлексивного 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Внерациональное познание человеком внутрен</w:t>
        <w:softHyphen/>
        <w:t>него мира других людей (вчув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  Совокупность сведений о развитии болезни, усло</w:t>
        <w:softHyphen/>
        <w:t>виях жизни, перенесенных заболеваниях, собираемых с целью диагноза, прогноза, лечения, профил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5.  Общезначимая словесная форма, благодаря которой чувственному опыту придается абстрактная всеоб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6.  Неадекватное и персеверативное проживание чувств, влечений, фантазий, установок и задействова</w:t>
        <w:softHyphen/>
        <w:t>ние защитных механизмов, возникших в прошлом в от</w:t>
        <w:softHyphen/>
        <w:t>ношениях со значимыми людьми, при актуальном меж</w:t>
        <w:softHyphen/>
        <w:t>личностном воз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7.  Механизм, влияющий на процессы языкового мо</w:t>
        <w:softHyphen/>
        <w:t>делирования 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8.  Лечение письмом.</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Основной метод психологического консультиро</w:t>
        <w:softHyphen/>
        <w:t>вания. Способ получения социально-психологической информации с помощью устного 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2.  Система регуляторных механизмов, которые на</w:t>
        <w:softHyphen/>
        <w:t>правлены на устранение или сведение к минимуму нега</w:t>
        <w:softHyphen/>
        <w:t>тивных, травмирующих личность переживаний, сопря</w:t>
        <w:softHyphen/>
        <w:t>женных с внутренними или внешними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ми тревоги и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3.  Собственное объяснение клиентом природы того или иного нарушения в семейной жизни, основанное на его представлениях о самом себе, о семье и человечес</w:t>
        <w:softHyphen/>
        <w:t>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4.  Общее состояние покоя, расслабленности при от</w:t>
        <w:softHyphen/>
        <w:t>ходе ко сну, после сильных переживаний или физичес</w:t>
        <w:softHyphen/>
        <w:t>ки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5.  Целенаправленное, неаргументированное воздей</w:t>
        <w:softHyphen/>
        <w:t>ствие одного человека на другого или на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6.  «Для меня очень важно в отношениях с людьми слушание — творческое, активное, чувствование точное, эмпатическое, не судящее» (автор).</w:t>
      </w:r>
    </w:p>
    <w:p>
      <w:pPr>
        <w:pStyle w:val="Normal"/>
        <w:jc w:val="both"/>
        <w:rPr>
          <w:rFonts w:ascii="Times New Roman" w:hAnsi="Times New Roman" w:cs="Times New Roman"/>
          <w:sz w:val="22"/>
          <w:szCs w:val="22"/>
        </w:rPr>
      </w:pPr>
      <w:r>
        <w:rPr>
          <w:rFonts w:cs="Times New Roman" w:ascii="Times New Roman" w:hAnsi="Times New Roman"/>
          <w:sz w:val="22"/>
          <w:szCs w:val="22"/>
        </w:rPr>
        <w:t>7.  Конкретизация формы помощи, ожидаемой кли</w:t>
        <w:softHyphen/>
        <w:t>ентом от консультации.</w:t>
      </w:r>
    </w:p>
    <w:p>
      <w:pPr>
        <w:pStyle w:val="Normal"/>
        <w:jc w:val="both"/>
        <w:rPr>
          <w:rFonts w:ascii="Times New Roman" w:hAnsi="Times New Roman" w:cs="Times New Roman"/>
          <w:sz w:val="22"/>
          <w:szCs w:val="22"/>
        </w:rPr>
      </w:pPr>
      <w:r>
        <w:rPr>
          <w:rFonts w:cs="Times New Roman" w:ascii="Times New Roman" w:hAnsi="Times New Roman"/>
          <w:sz w:val="22"/>
          <w:szCs w:val="22"/>
        </w:rPr>
        <w:t>8.  Блокирование отрицательных эмоций, вытесне</w:t>
        <w:softHyphen/>
        <w:t>ние из сознания связей между эмоциональными пере</w:t>
        <w:softHyphen/>
        <w:t>живаниями и их источ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Перефразирование; 2. Резюмирование; 3. Эмпатия; 4. Анамнез; 5. Суждение; 6. Перенос; 7. Генерализация; 8. Скриботерапия. По верти</w:t>
        <w:softHyphen/>
        <w:t>кали: 1. Интервью; 2. Защита; 3. Самодиагноз; 4. Релакса</w:t>
        <w:softHyphen/>
        <w:t>ция; 5. Внушение; 6. Роджерс; 7. Запрос; 8. Изоляц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4530" cy="2176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224530" cy="2176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3.  Специальный прием терапевтического воздей</w:t>
        <w:softHyphen/>
        <w:t>ствия в психоанализе, заключающийся в разрядке ра</w:t>
        <w:softHyphen/>
        <w:t>нее вытесненного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4.  Один из методов терапии, цель которого — дать клиенту возможность понять подсознательные корни своих проблем, высвободить связанные с ними эмоции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7.  Метод психической диагностики, позволяющий собрать дополнительную информацию о клиенте, исполь</w:t>
        <w:softHyphen/>
        <w:t>зующий стандартные вопросы и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9.  Европейский психолог, автор одного из наиболее известных методо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0. Автор концепции терапевтического подхода, цель которого — освобождение человека от игры неосозна</w:t>
        <w:softHyphen/>
        <w:t>ваемой им роли родителя ил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12. Метод получения информации в процессе пси</w:t>
        <w:softHyphen/>
        <w:t>хологического консультирования на основе словес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Одно из направлений терапии, цель которого — формирование целостной гармоничной личности, спо</w:t>
        <w:softHyphen/>
        <w:t>собной эффективно противостоять жизненным трудно</w:t>
        <w:softHyphen/>
        <w:t>стям.</w:t>
      </w:r>
    </w:p>
    <w:p>
      <w:pPr>
        <w:pStyle w:val="Normal"/>
        <w:jc w:val="both"/>
        <w:rPr>
          <w:rFonts w:ascii="Times New Roman" w:hAnsi="Times New Roman" w:cs="Times New Roman"/>
          <w:sz w:val="22"/>
          <w:szCs w:val="22"/>
        </w:rPr>
      </w:pPr>
      <w:r>
        <w:rPr>
          <w:rFonts w:cs="Times New Roman" w:ascii="Times New Roman" w:hAnsi="Times New Roman"/>
          <w:sz w:val="22"/>
          <w:szCs w:val="22"/>
        </w:rPr>
        <w:t>2. Лечение нарушенного поведения с помощью пси</w:t>
        <w:softHyphen/>
        <w:t>хологических приемов.</w:t>
      </w:r>
    </w:p>
    <w:p>
      <w:pPr>
        <w:pStyle w:val="Normal"/>
        <w:jc w:val="both"/>
        <w:rPr>
          <w:rFonts w:ascii="Times New Roman" w:hAnsi="Times New Roman" w:cs="Times New Roman"/>
          <w:sz w:val="22"/>
          <w:szCs w:val="22"/>
        </w:rPr>
      </w:pPr>
      <w:r>
        <w:rPr>
          <w:rFonts w:cs="Times New Roman" w:ascii="Times New Roman" w:hAnsi="Times New Roman"/>
          <w:sz w:val="22"/>
          <w:szCs w:val="22"/>
        </w:rPr>
        <w:t>5.  Известный психолог, автор основных положений и принципов терапии, центрированной на клиенте.</w:t>
      </w:r>
    </w:p>
    <w:p>
      <w:pPr>
        <w:pStyle w:val="Normal"/>
        <w:jc w:val="both"/>
        <w:rPr>
          <w:rFonts w:ascii="Times New Roman" w:hAnsi="Times New Roman" w:cs="Times New Roman"/>
          <w:sz w:val="22"/>
          <w:szCs w:val="22"/>
        </w:rPr>
      </w:pPr>
      <w:r>
        <w:rPr>
          <w:rFonts w:cs="Times New Roman" w:ascii="Times New Roman" w:hAnsi="Times New Roman"/>
          <w:sz w:val="22"/>
          <w:szCs w:val="22"/>
        </w:rPr>
        <w:t>6.  Метод терапии, разработанный Морено, при ис</w:t>
        <w:softHyphen/>
        <w:t>пользовании которого клиенту предлагается роль героя в игре, содержание которой сосредоточено на его про</w:t>
        <w:softHyphen/>
        <w:t>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8.  Наблюдение за своей собственной психологичес</w:t>
        <w:softHyphen/>
        <w:t>кой активностью, само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11.  Анализ ... — один из методов психоанализа, ко</w:t>
        <w:softHyphen/>
        <w:t>торый 3. Фрейд назвал «самым коротким путем в под</w:t>
        <w:softHyphen/>
        <w:t>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13. Совокупность групповых методов формирования умений и навыков самопознания, общения. Взаимодей</w:t>
        <w:softHyphen/>
        <w:t>ствия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14.  Способ воздействия на психическую сферу че</w:t>
        <w:softHyphen/>
        <w:t>ловека, связанный со снижением сознательности и кри</w:t>
        <w:softHyphen/>
        <w:t>тичности при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3. Катексис; 4. Психоана</w:t>
        <w:softHyphen/>
        <w:t>лиз; 7. Тестирование; 8. Фрейд; 9. Берн; 12. Беседа. По вертикали: 1. Гештальттерапия; 2. Психотерапия; 5. Род</w:t>
        <w:softHyphen/>
        <w:t>жерс; 6. Психодрама; 8. Интроспекция; 11. Сновидение; 13. Тренинг; 14.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словарь. / Под ред. А.В. Петровс</w:t>
        <w:softHyphen/>
        <w:t>кого и М.Г. Ярошевского. М., 1985.</w:t>
      </w:r>
    </w:p>
    <w:p>
      <w:pPr>
        <w:pStyle w:val="Normal"/>
        <w:jc w:val="both"/>
        <w:rPr>
          <w:rFonts w:ascii="Times New Roman" w:hAnsi="Times New Roman" w:cs="Times New Roman"/>
          <w:sz w:val="22"/>
          <w:szCs w:val="22"/>
        </w:rPr>
      </w:pPr>
      <w:r>
        <w:rPr>
          <w:rFonts w:cs="Times New Roman" w:ascii="Times New Roman" w:hAnsi="Times New Roman"/>
          <w:sz w:val="22"/>
          <w:szCs w:val="22"/>
        </w:rPr>
        <w:t>Хьелл Л., Зиглер Д. Теории личности.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Годфруа Ж. Что такое психология. М., 19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45155" cy="1883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9" r="-11" b="-19"/>
                    <a:stretch>
                      <a:fillRect/>
                    </a:stretch>
                  </pic:blipFill>
                  <pic:spPr bwMode="auto">
                    <a:xfrm>
                      <a:off x="0" y="0"/>
                      <a:ext cx="3145155" cy="1883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Одно из направлений в современной психологии, основанное Ф. Перлзом.</w:t>
      </w:r>
    </w:p>
    <w:p>
      <w:pPr>
        <w:pStyle w:val="Normal"/>
        <w:jc w:val="both"/>
        <w:rPr>
          <w:rFonts w:ascii="Times New Roman" w:hAnsi="Times New Roman" w:cs="Times New Roman"/>
          <w:sz w:val="22"/>
          <w:szCs w:val="22"/>
        </w:rPr>
      </w:pPr>
      <w:r>
        <w:rPr>
          <w:rFonts w:cs="Times New Roman" w:ascii="Times New Roman" w:hAnsi="Times New Roman"/>
          <w:sz w:val="22"/>
          <w:szCs w:val="22"/>
        </w:rPr>
        <w:t>2.  Создатель эпигенетической теории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лассификационно-оценочный эталон, создавае</w:t>
        <w:softHyphen/>
        <w:t>мый субъектом для понимания объектов (понятие пред</w:t>
        <w:softHyphen/>
        <w:t>ложено Дж. Келли).</w:t>
      </w:r>
    </w:p>
    <w:p>
      <w:pPr>
        <w:pStyle w:val="Normal"/>
        <w:jc w:val="both"/>
        <w:rPr>
          <w:rFonts w:ascii="Times New Roman" w:hAnsi="Times New Roman" w:cs="Times New Roman"/>
          <w:sz w:val="22"/>
          <w:szCs w:val="22"/>
        </w:rPr>
      </w:pPr>
      <w:r>
        <w:rPr>
          <w:rFonts w:cs="Times New Roman" w:ascii="Times New Roman" w:hAnsi="Times New Roman"/>
          <w:sz w:val="22"/>
          <w:szCs w:val="22"/>
        </w:rPr>
        <w:t>4.  Одно из состояний Я, по Э. Берну.</w:t>
      </w:r>
    </w:p>
    <w:p>
      <w:pPr>
        <w:pStyle w:val="Normal"/>
        <w:jc w:val="both"/>
        <w:rPr>
          <w:rFonts w:ascii="Times New Roman" w:hAnsi="Times New Roman" w:cs="Times New Roman"/>
          <w:sz w:val="22"/>
          <w:szCs w:val="22"/>
        </w:rPr>
      </w:pPr>
      <w:r>
        <w:rPr>
          <w:rFonts w:cs="Times New Roman" w:ascii="Times New Roman" w:hAnsi="Times New Roman"/>
          <w:sz w:val="22"/>
          <w:szCs w:val="22"/>
        </w:rPr>
        <w:t>5.  Создатель теории личностных конструктов.</w:t>
      </w:r>
    </w:p>
    <w:p>
      <w:pPr>
        <w:pStyle w:val="Normal"/>
        <w:jc w:val="both"/>
        <w:rPr>
          <w:rFonts w:ascii="Times New Roman" w:hAnsi="Times New Roman" w:cs="Times New Roman"/>
          <w:sz w:val="22"/>
          <w:szCs w:val="22"/>
        </w:rPr>
      </w:pPr>
      <w:r>
        <w:rPr>
          <w:rFonts w:cs="Times New Roman" w:ascii="Times New Roman" w:hAnsi="Times New Roman"/>
          <w:sz w:val="22"/>
          <w:szCs w:val="22"/>
        </w:rPr>
        <w:t>6.  Сексуальн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Механизм преодоления эгоцентризма личности (одно из ключевых понятий в теории Ж. Пиаже).</w:t>
      </w:r>
    </w:p>
    <w:p>
      <w:pPr>
        <w:pStyle w:val="Normal"/>
        <w:jc w:val="both"/>
        <w:rPr>
          <w:rFonts w:ascii="Times New Roman" w:hAnsi="Times New Roman" w:cs="Times New Roman"/>
          <w:sz w:val="22"/>
          <w:szCs w:val="22"/>
        </w:rPr>
      </w:pPr>
      <w:r>
        <w:rPr>
          <w:rFonts w:cs="Times New Roman" w:ascii="Times New Roman" w:hAnsi="Times New Roman"/>
          <w:sz w:val="22"/>
          <w:szCs w:val="22"/>
        </w:rPr>
        <w:t>2.  Серия скрытых трансакций с четко определен</w:t>
        <w:softHyphen/>
        <w:t>ным исходом (по Э. Берну).</w:t>
      </w:r>
    </w:p>
    <w:p>
      <w:pPr>
        <w:pStyle w:val="Normal"/>
        <w:jc w:val="both"/>
        <w:rPr>
          <w:rFonts w:ascii="Times New Roman" w:hAnsi="Times New Roman" w:cs="Times New Roman"/>
          <w:sz w:val="22"/>
          <w:szCs w:val="22"/>
        </w:rPr>
      </w:pPr>
      <w:r>
        <w:rPr>
          <w:rFonts w:cs="Times New Roman" w:ascii="Times New Roman" w:hAnsi="Times New Roman"/>
          <w:sz w:val="22"/>
          <w:szCs w:val="22"/>
        </w:rPr>
        <w:t>3.   Состояние и направленность либидо на Я (по 3.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4. Один из видов психологической защиты, в резуль</w:t>
        <w:softHyphen/>
        <w:t>тате которого неприемлемое содержание сознания пере</w:t>
        <w:softHyphen/>
        <w:t>водится в бессознательную сферу (по 3. Фрейду).</w:t>
      </w:r>
    </w:p>
    <w:p>
      <w:pPr>
        <w:pStyle w:val="Normal"/>
        <w:jc w:val="both"/>
        <w:rPr>
          <w:rFonts w:ascii="Times New Roman" w:hAnsi="Times New Roman" w:cs="Times New Roman"/>
          <w:sz w:val="22"/>
          <w:szCs w:val="22"/>
        </w:rPr>
      </w:pPr>
      <w:r>
        <w:rPr>
          <w:rFonts w:cs="Times New Roman" w:ascii="Times New Roman" w:hAnsi="Times New Roman"/>
          <w:sz w:val="22"/>
          <w:szCs w:val="22"/>
        </w:rPr>
        <w:t>5.  Противоположный полюс по отношению к поня</w:t>
        <w:softHyphen/>
        <w:t>тию «сила супер эго», выражается в нечуткости к другим (по Айзенку).</w:t>
      </w:r>
    </w:p>
    <w:p>
      <w:pPr>
        <w:pStyle w:val="Normal"/>
        <w:jc w:val="both"/>
        <w:rPr>
          <w:rFonts w:ascii="Times New Roman" w:hAnsi="Times New Roman" w:cs="Times New Roman"/>
          <w:sz w:val="22"/>
          <w:szCs w:val="22"/>
        </w:rPr>
      </w:pPr>
      <w:r>
        <w:rPr>
          <w:rFonts w:cs="Times New Roman" w:ascii="Times New Roman" w:hAnsi="Times New Roman"/>
          <w:sz w:val="22"/>
          <w:szCs w:val="22"/>
        </w:rPr>
        <w:t>7.  Один из архетипов в теории К. Юнга.</w:t>
      </w:r>
    </w:p>
    <w:p>
      <w:pPr>
        <w:pStyle w:val="Normal"/>
        <w:jc w:val="both"/>
        <w:rPr>
          <w:rFonts w:ascii="Times New Roman" w:hAnsi="Times New Roman" w:cs="Times New Roman"/>
          <w:sz w:val="22"/>
          <w:szCs w:val="22"/>
        </w:rPr>
      </w:pPr>
      <w:r>
        <w:rPr>
          <w:rFonts w:cs="Times New Roman" w:ascii="Times New Roman" w:hAnsi="Times New Roman"/>
          <w:sz w:val="22"/>
          <w:szCs w:val="22"/>
        </w:rPr>
        <w:t>8. Ученый, разработавший понятие и концепцию «бег</w:t>
        <w:softHyphen/>
        <w:t>ства от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9.  Единица общения (по Берну).</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Гештальттерапия; 2. Эриксон; 3. Конструкт; 4. Ребенок; 5. Келли; 6. Либидо. По вертикали: 1. Децентрация; 2. Игра; 3. Нарциссизм; 4. Вытеснение; 5. Психотизм; 7. Анима; 8. Фромм. 9. Транс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Л. Хьелл, Д. Зиглер. Теории личности.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Э. Берн. Игры, в которые играют люди. М., 1997.</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практического психолога. Сост. С. Ю. Го</w:t>
        <w:softHyphen/>
        <w:t>ловин, Минск, 1997.</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Отдельное направление в психотерапии, элемент аналитической психотерапии Юнга.</w:t>
      </w:r>
    </w:p>
    <w:p>
      <w:pPr>
        <w:pStyle w:val="Normal"/>
        <w:jc w:val="both"/>
        <w:rPr>
          <w:rFonts w:ascii="Times New Roman" w:hAnsi="Times New Roman" w:cs="Times New Roman"/>
          <w:sz w:val="22"/>
          <w:szCs w:val="22"/>
        </w:rPr>
      </w:pPr>
      <w:r>
        <w:rPr>
          <w:rFonts w:cs="Times New Roman" w:ascii="Times New Roman" w:hAnsi="Times New Roman"/>
          <w:sz w:val="22"/>
          <w:szCs w:val="22"/>
        </w:rPr>
        <w:t>2.  Получение любой информации о человеке при исследовании какого-либ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3.  Наиболее важные и значительные события, зани</w:t>
        <w:softHyphen/>
        <w:t>мающие в сознание человека централь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терапия, которая противопоставляет себя бихевиоризму и не входит структурно в это психотера</w:t>
        <w:softHyphen/>
        <w:t>певтическ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97225" cy="3056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3197225" cy="3056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атель индивидуа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6.  Это особый тип отношений между пациентом и аналитиком, в основе которых лежат чувства не к ана</w:t>
        <w:softHyphen/>
        <w:t>литику, а   какой-то личности из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7.  Мысленное воздействие человека на окружаю</w:t>
        <w:softHyphen/>
        <w:t>щие предметы без использования мышеч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t>1.  Одна из форм группового процесса, в котором метод драматической импровизации используется как способ изучения внутреннего ми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Внушение самому себе мыслей, ощущений, жела</w:t>
        <w:softHyphen/>
        <w:t>ний,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3.  Способность индивидуума выйти из трудной, ту</w:t>
        <w:softHyphen/>
        <w:t>пиковой ситуации, полагаясь только на себя (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а коллективного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5.  Мысленное общение между передающим и при</w:t>
        <w:softHyphen/>
        <w:t>нимающим.</w:t>
      </w:r>
    </w:p>
    <w:p>
      <w:pPr>
        <w:pStyle w:val="Normal"/>
        <w:jc w:val="both"/>
        <w:rPr>
          <w:rFonts w:ascii="Times New Roman" w:hAnsi="Times New Roman" w:cs="Times New Roman"/>
          <w:sz w:val="22"/>
          <w:szCs w:val="22"/>
        </w:rPr>
      </w:pPr>
      <w:r>
        <w:rPr>
          <w:rFonts w:cs="Times New Roman" w:ascii="Times New Roman" w:hAnsi="Times New Roman"/>
          <w:sz w:val="22"/>
          <w:szCs w:val="22"/>
        </w:rPr>
        <w:t>6.  Кто является автором   известной работы «толко</w:t>
        <w:softHyphen/>
        <w:t>вание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По горизонтали: 1. Психосинтез; 2. Психо</w:t>
        <w:softHyphen/>
        <w:t>метрия; 3. Гештальт; 4. Когнитивная; 5. Адлер; 6. Пере</w:t>
        <w:softHyphen/>
        <w:t>нос; 7. Психокинез. По вертикали: 1. Психодрама; 2. Самовнушение; 3. Зрелость; 4. Архетип; 5. Телепатия; 6. Фрейд.</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 Тесты для контроля знаний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ояснительная записка</w:t>
      </w:r>
    </w:p>
    <w:p>
      <w:pPr>
        <w:pStyle w:val="Normal"/>
        <w:jc w:val="both"/>
        <w:rPr>
          <w:rFonts w:ascii="Times New Roman" w:hAnsi="Times New Roman" w:cs="Times New Roman"/>
          <w:sz w:val="22"/>
          <w:szCs w:val="22"/>
        </w:rPr>
      </w:pPr>
      <w:r>
        <w:rPr>
          <w:rFonts w:cs="Times New Roman" w:ascii="Times New Roman" w:hAnsi="Times New Roman"/>
          <w:sz w:val="22"/>
          <w:szCs w:val="22"/>
        </w:rPr>
        <w:t>Тестовые задания по курсу «Психологическое кон</w:t>
        <w:softHyphen/>
        <w:t>сультирование» могут быть использованы как в процес</w:t>
        <w:softHyphen/>
        <w:t>се учебной работы, так и для проведения итогового за</w:t>
        <w:softHyphen/>
        <w:t>четного занятия. Тесты предназначены для того, чтобы оперативно оценить успешность овладения конкретны</w:t>
        <w:softHyphen/>
        <w:t>ми знаниями и отдельными разделами учебной дисцип</w:t>
        <w:softHyphen/>
        <w:t>лины. По содержанию задания охватывают всю програм</w:t>
        <w:softHyphen/>
        <w:t>му психологии семейных отношений и ориентированы на студентов психологических факультетов вузов.</w:t>
      </w:r>
    </w:p>
    <w:p>
      <w:pPr>
        <w:pStyle w:val="Normal"/>
        <w:jc w:val="both"/>
        <w:rPr/>
      </w:pPr>
      <w:r>
        <w:rPr>
          <w:rFonts w:cs="Times New Roman" w:ascii="Times New Roman" w:hAnsi="Times New Roman"/>
          <w:sz w:val="22"/>
          <w:szCs w:val="22"/>
        </w:rPr>
        <w:t>Тестовые задания отражают проблемно-операцио</w:t>
        <w:softHyphen/>
        <w:t>нальный и концептуально-семантический аспекты зна</w:t>
        <w:softHyphen/>
        <w:t>ний. По каждой теме предлагается 6 заданий. Применя</w:t>
        <w:softHyphen/>
        <w:t>ется алгоритм частично случайного выбора заданий, ог</w:t>
        <w:softHyphen/>
        <w:t xml:space="preserve">раниченных рамками блоков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 заполнить пробелы,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 верно или нет, </w:t>
      </w:r>
      <w:r>
        <w:rPr>
          <w:rFonts w:cs="Times New Roman" w:ascii="Times New Roman" w:hAnsi="Times New Roman"/>
          <w:sz w:val="22"/>
          <w:szCs w:val="22"/>
          <w:lang w:val="en-US"/>
        </w:rPr>
        <w:t xml:space="preserve">III </w:t>
      </w:r>
      <w:r>
        <w:rPr>
          <w:rFonts w:cs="Times New Roman" w:ascii="Times New Roman" w:hAnsi="Times New Roman"/>
          <w:sz w:val="22"/>
          <w:szCs w:val="22"/>
        </w:rPr>
        <w:t>— выбрать правильный ответ) — определенных подмножеств заданий, среди которых каж</w:t>
        <w:softHyphen/>
        <w:t>дый раз производится случайный выбор. Задания выст</w:t>
        <w:softHyphen/>
        <w:t>роены от более трудных к легким. Такая схема вносит поправку на вероятность случайных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ы на первые два вопроса заполняют пробе</w:t>
        <w:softHyphen/>
        <w:t>лы в контрольном листе, на следующие два вопроса вы</w:t>
        <w:softHyphen/>
        <w:t>бирают «верно» или «неверно» и соответственно зано</w:t>
        <w:softHyphen/>
        <w:t>сят в бланк свой выбор, на последние два вопроса выби</w:t>
        <w:softHyphen/>
        <w:t>рают правильный ответ: ставят номер вопроса и букву, соответствующую варианту правильного ответа. Пред</w:t>
        <w:softHyphen/>
        <w:t>лагаются следующие критерии оценок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50-60 правильных ответов    — «отлично».</w:t>
      </w:r>
    </w:p>
    <w:p>
      <w:pPr>
        <w:pStyle w:val="Normal"/>
        <w:jc w:val="both"/>
        <w:rPr>
          <w:rFonts w:ascii="Times New Roman" w:hAnsi="Times New Roman" w:cs="Times New Roman"/>
          <w:sz w:val="22"/>
          <w:szCs w:val="22"/>
        </w:rPr>
      </w:pPr>
      <w:r>
        <w:rPr>
          <w:rFonts w:cs="Times New Roman" w:ascii="Times New Roman" w:hAnsi="Times New Roman"/>
          <w:sz w:val="22"/>
          <w:szCs w:val="22"/>
        </w:rPr>
        <w:t>40-49 правильных ответов —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30-39 правильных ответов — «удовлетво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ез ограничения времени отличный результат соответствует выполнению 100% всех тестовых заданий, но при ограниченном времени на отлич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 со средним темпом умственной деятельности должен ответить только на 70 — 80% тестовы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й балл здесь показывает тот, кто уверенно и быстро применяет базовые знания, кто способен пока</w:t>
        <w:softHyphen/>
        <w:t>зать хороший умственный темп, «свернутость» поня</w:t>
        <w:softHyphen/>
        <w:t>тий и умствен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ориентировано не столько на выяв</w:t>
        <w:softHyphen/>
        <w:t>ление «декларативного» уровня поверхностных знаний, основанного на ассоциативных связях, «ключевых» сло</w:t>
        <w:softHyphen/>
        <w:t>вах, сколько на выявление более глубокого уровня ре</w:t>
        <w:softHyphen/>
        <w:t>ально ценных теоретических и операциональных зна</w:t>
        <w:softHyphen/>
        <w:t>ний, позволяющих использовать их психологу-практи</w:t>
        <w:softHyphen/>
        <w:t>ку.</w:t>
      </w:r>
    </w:p>
    <w:p>
      <w:pPr>
        <w:pStyle w:val="Normal"/>
        <w:jc w:val="both"/>
        <w:rPr>
          <w:rFonts w:ascii="Times New Roman" w:hAnsi="Times New Roman" w:cs="Times New Roman"/>
          <w:sz w:val="22"/>
          <w:szCs w:val="22"/>
        </w:rPr>
      </w:pPr>
      <w:r>
        <w:rPr>
          <w:rFonts w:cs="Times New Roman" w:ascii="Times New Roman" w:hAnsi="Times New Roman"/>
          <w:sz w:val="22"/>
          <w:szCs w:val="22"/>
        </w:rPr>
        <w:t>1. Теоретические основы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1.  Гештальттерапия стремится к тому, чтобы чело</w:t>
        <w:softHyphen/>
        <w:t>век наиболее полно ........... собственное «Я» и превратил</w:t>
        <w:softHyphen/>
        <w:t>ся в гармоничное ...............</w:t>
      </w:r>
    </w:p>
    <w:p>
      <w:pPr>
        <w:pStyle w:val="Normal"/>
        <w:jc w:val="both"/>
        <w:rPr>
          <w:rFonts w:ascii="Times New Roman" w:hAnsi="Times New Roman" w:cs="Times New Roman"/>
          <w:sz w:val="22"/>
          <w:szCs w:val="22"/>
        </w:rPr>
      </w:pPr>
      <w:r>
        <w:rPr>
          <w:rFonts w:cs="Times New Roman" w:ascii="Times New Roman" w:hAnsi="Times New Roman"/>
          <w:sz w:val="22"/>
          <w:szCs w:val="22"/>
        </w:rPr>
        <w:t>2.  В основе .................. подхода лежит тот принцип,</w:t>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а и поведение человека следует с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 , когда истолкование им ситуаций осн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на .............. мыслях.</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Согласно когнитивному подходу неадаптивное поведение человека — это результат интерпретации об</w:t>
        <w:softHyphen/>
        <w:t>стоятельств на основе иррациональ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4.  Трансакционный анализ выявляет то обстоятель</w:t>
        <w:softHyphen/>
        <w:t>ство, что в своих взаимоотношениях (трансакциях) с дру</w:t>
        <w:softHyphen/>
        <w:t>гими мы по большей части исполняем неосознаваемы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Понятие «психическая норма»:</w:t>
      </w:r>
    </w:p>
    <w:p>
      <w:pPr>
        <w:pStyle w:val="Normal"/>
        <w:jc w:val="both"/>
        <w:rPr>
          <w:rFonts w:ascii="Times New Roman" w:hAnsi="Times New Roman" w:cs="Times New Roman"/>
          <w:sz w:val="22"/>
          <w:szCs w:val="22"/>
        </w:rPr>
      </w:pPr>
      <w:r>
        <w:rPr>
          <w:rFonts w:cs="Times New Roman" w:ascii="Times New Roman" w:hAnsi="Times New Roman"/>
          <w:sz w:val="22"/>
          <w:szCs w:val="22"/>
        </w:rPr>
        <w:t>а)  основано на объектив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б)  лежит между двумя четко определенными полю</w:t>
        <w:softHyphen/>
        <w:t>сами;</w:t>
      </w:r>
    </w:p>
    <w:p>
      <w:pPr>
        <w:pStyle w:val="Normal"/>
        <w:jc w:val="both"/>
        <w:rPr>
          <w:rFonts w:ascii="Times New Roman" w:hAnsi="Times New Roman" w:cs="Times New Roman"/>
          <w:sz w:val="22"/>
          <w:szCs w:val="22"/>
        </w:rPr>
      </w:pPr>
      <w:r>
        <w:rPr>
          <w:rFonts w:cs="Times New Roman" w:ascii="Times New Roman" w:hAnsi="Times New Roman"/>
          <w:sz w:val="22"/>
          <w:szCs w:val="22"/>
        </w:rPr>
        <w:t>в)  в разных культурах почти не разли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г)  ни один из ответов не верен.</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both"/>
        <w:rPr>
          <w:rFonts w:ascii="Times New Roman" w:hAnsi="Times New Roman" w:cs="Times New Roman"/>
          <w:sz w:val="22"/>
          <w:szCs w:val="22"/>
        </w:rPr>
      </w:pPr>
      <w:r>
        <w:rPr>
          <w:rFonts w:cs="Times New Roman" w:ascii="Times New Roman" w:hAnsi="Times New Roman"/>
          <w:sz w:val="22"/>
          <w:szCs w:val="22"/>
        </w:rPr>
        <w:t>6. Согласно гуманистическим теориям самореали</w:t>
        <w:softHyphen/>
        <w:t>зация тесно связана:</w:t>
      </w:r>
    </w:p>
    <w:p>
      <w:pPr>
        <w:pStyle w:val="Normal"/>
        <w:jc w:val="both"/>
        <w:rPr>
          <w:rFonts w:ascii="Times New Roman" w:hAnsi="Times New Roman" w:cs="Times New Roman"/>
          <w:sz w:val="22"/>
          <w:szCs w:val="22"/>
        </w:rPr>
      </w:pPr>
      <w:r>
        <w:rPr>
          <w:rFonts w:cs="Times New Roman" w:ascii="Times New Roman" w:hAnsi="Times New Roman"/>
          <w:sz w:val="22"/>
          <w:szCs w:val="22"/>
        </w:rPr>
        <w:t>а)  с само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  с переоценкой собственного «Я»;                           .,</w:t>
      </w:r>
    </w:p>
    <w:p>
      <w:pPr>
        <w:pStyle w:val="Normal"/>
        <w:jc w:val="both"/>
        <w:rPr>
          <w:rFonts w:ascii="Times New Roman" w:hAnsi="Times New Roman" w:cs="Times New Roman"/>
          <w:sz w:val="22"/>
          <w:szCs w:val="22"/>
        </w:rPr>
      </w:pPr>
      <w:r>
        <w:rPr>
          <w:rFonts w:cs="Times New Roman" w:ascii="Times New Roman" w:hAnsi="Times New Roman"/>
          <w:sz w:val="22"/>
          <w:szCs w:val="22"/>
        </w:rPr>
        <w:t>в)  с комплексом прево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г)  со способностью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2. Профессионализм в психологическ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1.  Только ....................... подготовка поможет психо</w:t>
        <w:softHyphen/>
        <w:t>логу объективно оценить возможные последствия   того или ин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2. Роль.............состоит в том, чтобы помогать людям в</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вании и разрешении тех или и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Результативность консультативной помощи рас</w:t>
        <w:softHyphen/>
        <w:t>сматривается как решение клиентом своих психологи</w:t>
        <w:softHyphen/>
        <w:t>че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4.  В работе психолога-консультанта техники и при</w:t>
        <w:softHyphen/>
        <w:t>емы рефлексивного общения — лишь средство для дос</w:t>
        <w:softHyphen/>
        <w:t>тижения более значимых психологическ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лог-консультант:</w:t>
      </w:r>
    </w:p>
    <w:p>
      <w:pPr>
        <w:pStyle w:val="Normal"/>
        <w:jc w:val="both"/>
        <w:rPr>
          <w:rFonts w:ascii="Times New Roman" w:hAnsi="Times New Roman" w:cs="Times New Roman"/>
          <w:sz w:val="22"/>
          <w:szCs w:val="22"/>
        </w:rPr>
      </w:pPr>
      <w:r>
        <w:rPr>
          <w:rFonts w:cs="Times New Roman" w:ascii="Times New Roman" w:hAnsi="Times New Roman"/>
          <w:sz w:val="22"/>
          <w:szCs w:val="22"/>
        </w:rPr>
        <w:t>а)  работает с обращающимися к нем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б)  имеет дело главным образом с такими проблема</w:t>
        <w:softHyphen/>
        <w:t>ми, как самоубийства или нарко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могает организациям находить нужные ответы на проблемы, касающиес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г)  верны вс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6.  Терапевтические со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  пытаются пробудить у своих членов чувства со</w:t>
        <w:softHyphen/>
        <w:t>причастности и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б)  главным образом сосредоточены на заботах о па</w:t>
        <w:softHyphen/>
        <w:t>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в)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 Реализация различных форм и видов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1. Задача....................психолога, также как 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 состоит в том, чтобы помогать учащимся и работающим людям выбрать специальность или работу, в наибольшей степени соответствующую их склоннос</w:t>
        <w:softHyphen/>
        <w:t>тям.</w:t>
      </w:r>
    </w:p>
    <w:p>
      <w:pPr>
        <w:pStyle w:val="Normal"/>
        <w:jc w:val="both"/>
        <w:rPr>
          <w:rFonts w:ascii="Times New Roman" w:hAnsi="Times New Roman" w:cs="Times New Roman"/>
          <w:sz w:val="22"/>
          <w:szCs w:val="22"/>
        </w:rPr>
      </w:pPr>
      <w:r>
        <w:rPr>
          <w:rFonts w:cs="Times New Roman" w:ascii="Times New Roman" w:hAnsi="Times New Roman"/>
          <w:sz w:val="22"/>
          <w:szCs w:val="22"/>
        </w:rPr>
        <w:t>2.  Управленческое консультирование можно рас</w:t>
        <w:softHyphen/>
        <w:t>сматривать либо как.........................., либо как.............. усо</w:t>
        <w:softHyphen/>
        <w:t>вершенствования практики управления, обеспечивающей практические советы и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В групповом консультировании задача психолога состоит в том, чтобы найти предмет взаимодействия чле</w:t>
        <w:softHyphen/>
        <w:t>нов группы, в котором были бы представлены взаимо</w:t>
        <w:softHyphen/>
        <w:t>связанные модальности внутреннего мира каждого чле</w:t>
        <w:softHyphen/>
        <w:t>н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4.  Клинический психолог занимается тем же, что и психиатр.</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В школьном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а)  оказывается психологическая поддержка учащимся;</w:t>
      </w:r>
    </w:p>
    <w:p>
      <w:pPr>
        <w:pStyle w:val="Normal"/>
        <w:jc w:val="both"/>
        <w:rPr>
          <w:rFonts w:ascii="Times New Roman" w:hAnsi="Times New Roman" w:cs="Times New Roman"/>
          <w:sz w:val="22"/>
          <w:szCs w:val="22"/>
        </w:rPr>
      </w:pPr>
      <w:r>
        <w:rPr>
          <w:rFonts w:cs="Times New Roman" w:ascii="Times New Roman" w:hAnsi="Times New Roman"/>
          <w:sz w:val="22"/>
          <w:szCs w:val="22"/>
        </w:rPr>
        <w:t>б)  проводятся собеседования и 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в) стремятся вводить эффективные метод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верны вс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6.  Групповое консультирование пред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t>а)  дискуссии под руководством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б)  контакты с членами группы на верба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в)  выявление социальной маскировки, к которой прибегают некоторые участник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4. Технология процесса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both"/>
        <w:rPr>
          <w:rFonts w:ascii="Times New Roman" w:hAnsi="Times New Roman" w:cs="Times New Roman"/>
          <w:sz w:val="22"/>
          <w:szCs w:val="22"/>
        </w:rPr>
      </w:pPr>
      <w:r>
        <w:rPr>
          <w:rFonts w:cs="Times New Roman" w:ascii="Times New Roman" w:hAnsi="Times New Roman"/>
          <w:sz w:val="22"/>
          <w:szCs w:val="22"/>
        </w:rPr>
        <w:t>1.  Исходной точкой работы должен яв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 а также представление клиента о .............. резуль</w:t>
        <w:softHyphen/>
        <w:t>тате предстоящ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2.  При сборе информации психолог должен сохра</w:t>
        <w:softHyphen/>
        <w:t>нить позицию................................и слуша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Идентификация психологических проблем — про</w:t>
        <w:softHyphen/>
        <w:t>цесс выяснения психологом того, какие психологичес</w:t>
        <w:softHyphen/>
        <w:t>кие проблемы имеет человек, какие действительные при</w:t>
        <w:softHyphen/>
        <w:t>чины и механизмы лежат в основе его психологических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4.  Ресоциализация — временное улучшение состоя</w:t>
        <w:softHyphen/>
        <w:t>ния, ослабление симптоматики или уменьшение призна</w:t>
        <w:softHyphen/>
        <w:t>ков психологической дисгармо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Работа с высвобождением чувств, эмоций клиен</w:t>
        <w:softHyphen/>
        <w:t>тами уместно в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а)  отсутствия конкретного запроса, проблемы, в ко</w:t>
        <w:softHyphen/>
        <w:t>торой клиент хотел бы сориент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  активное вмешательство психолога, предложение разобраться в том или ином моменте собеседником иг</w:t>
        <w:softHyphen/>
        <w:t>норируется, и он продолжает свое;</w:t>
      </w:r>
    </w:p>
    <w:p>
      <w:pPr>
        <w:pStyle w:val="Normal"/>
        <w:jc w:val="both"/>
        <w:rPr>
          <w:rFonts w:ascii="Times New Roman" w:hAnsi="Times New Roman" w:cs="Times New Roman"/>
          <w:sz w:val="22"/>
          <w:szCs w:val="22"/>
        </w:rPr>
      </w:pPr>
      <w:r>
        <w:rPr>
          <w:rFonts w:cs="Times New Roman" w:ascii="Times New Roman" w:hAnsi="Times New Roman"/>
          <w:sz w:val="22"/>
          <w:szCs w:val="22"/>
        </w:rPr>
        <w:t>в)  когда клиент только что пережил эмоционально напряжен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6.  Интерпретация как комментарий   — это:</w:t>
      </w:r>
    </w:p>
    <w:p>
      <w:pPr>
        <w:pStyle w:val="Normal"/>
        <w:jc w:val="both"/>
        <w:rPr>
          <w:rFonts w:ascii="Times New Roman" w:hAnsi="Times New Roman" w:cs="Times New Roman"/>
          <w:sz w:val="22"/>
          <w:szCs w:val="22"/>
        </w:rPr>
      </w:pPr>
      <w:r>
        <w:rPr>
          <w:rFonts w:cs="Times New Roman" w:ascii="Times New Roman" w:hAnsi="Times New Roman"/>
          <w:sz w:val="22"/>
          <w:szCs w:val="22"/>
        </w:rPr>
        <w:t>а)  переход к другому масштабу видения ситуации или в сведении в одну логическую систему разрознен</w:t>
        <w:softHyphen/>
        <w:t>ных и часто не связанных в сознании клиента деталей психологической ситуации, поднимающей его на новый уровень понима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б) обнаружение причинно-следственных связей меж</w:t>
        <w:softHyphen/>
        <w:t>ду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трактовка или подача в новом ракурсе сказанно</w:t>
        <w:softHyphen/>
        <w:t>го или продемонстрированного клиентом, а также того, что было выявлено с помощью диагностических мето-</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к и процедур до начала и в процессе общения; г) ни один ответ не верен.</w:t>
      </w:r>
    </w:p>
    <w:p>
      <w:pPr>
        <w:pStyle w:val="Normal"/>
        <w:jc w:val="both"/>
        <w:rPr>
          <w:rFonts w:ascii="Times New Roman" w:hAnsi="Times New Roman" w:cs="Times New Roman"/>
          <w:sz w:val="22"/>
          <w:szCs w:val="22"/>
        </w:rPr>
      </w:pPr>
      <w:r>
        <w:rPr>
          <w:rFonts w:cs="Times New Roman" w:ascii="Times New Roman" w:hAnsi="Times New Roman"/>
          <w:sz w:val="22"/>
          <w:szCs w:val="22"/>
        </w:rPr>
        <w:t>5. Жизненный мир личности и психология повседн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1.  Нарушения, связанные с тревогой, включают........</w:t>
      </w:r>
    </w:p>
    <w:p>
      <w:pPr>
        <w:pStyle w:val="Normal"/>
        <w:jc w:val="both"/>
        <w:rPr>
          <w:rFonts w:ascii="Times New Roman" w:hAnsi="Times New Roman" w:cs="Times New Roman"/>
          <w:sz w:val="22"/>
          <w:szCs w:val="22"/>
        </w:rPr>
      </w:pPr>
      <w:r>
        <w:rPr>
          <w:rFonts w:cs="Times New Roman" w:ascii="Times New Roman" w:hAnsi="Times New Roman"/>
          <w:sz w:val="22"/>
          <w:szCs w:val="22"/>
        </w:rPr>
        <w:t>.......... и.............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По теории............, чем сильнее «Я», тем выше веро</w:t>
        <w:softHyphen/>
        <w:t>ятность того, что человек примет реалистическое реш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тип психологичес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3.  Некто заявляет, что был бы счастлив прийти на! свидание, сулящее ему работу, но забывает туда явить</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4.  Студент оправдывает свой провал на экзамене недостатком времени для ответа или тем, что в билете были вопросы на «засыпку».</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Чем сильнее у человека «Я», тем выше его спо</w:t>
        <w:softHyphen/>
        <w:t>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отыскивать реалистические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б)  руководствоваться принципом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регулировать конфликты между «Оно» и «Сверх Я»;</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6.  По Роджерсу, равновесие реального «Я» наруша</w:t>
        <w:softHyphen/>
        <w:t>ется, когда оно:</w:t>
      </w:r>
    </w:p>
    <w:p>
      <w:pPr>
        <w:pStyle w:val="Normal"/>
        <w:jc w:val="both"/>
        <w:rPr>
          <w:rFonts w:ascii="Times New Roman" w:hAnsi="Times New Roman" w:cs="Times New Roman"/>
          <w:sz w:val="22"/>
          <w:szCs w:val="22"/>
        </w:rPr>
      </w:pPr>
      <w:r>
        <w:rPr>
          <w:rFonts w:cs="Times New Roman" w:ascii="Times New Roman" w:hAnsi="Times New Roman"/>
          <w:sz w:val="22"/>
          <w:szCs w:val="22"/>
        </w:rPr>
        <w:t>а)  слишком полно соответствует идеальному «Я»;</w:t>
      </w:r>
    </w:p>
    <w:p>
      <w:pPr>
        <w:pStyle w:val="Normal"/>
        <w:jc w:val="both"/>
        <w:rPr>
          <w:rFonts w:ascii="Times New Roman" w:hAnsi="Times New Roman" w:cs="Times New Roman"/>
          <w:sz w:val="22"/>
          <w:szCs w:val="22"/>
        </w:rPr>
      </w:pPr>
      <w:r>
        <w:rPr>
          <w:rFonts w:cs="Times New Roman" w:ascii="Times New Roman" w:hAnsi="Times New Roman"/>
          <w:sz w:val="22"/>
          <w:szCs w:val="22"/>
        </w:rPr>
        <w:t>б) деформируется под влиянием определенного жиз</w:t>
        <w:softHyphen/>
        <w:t>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в)  перестает соответствовать представлениям чело</w:t>
        <w:softHyphen/>
        <w:t>века о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г)  ни один ответ не верен.</w:t>
      </w:r>
    </w:p>
    <w:p>
      <w:pPr>
        <w:pStyle w:val="Normal"/>
        <w:jc w:val="both"/>
        <w:rPr>
          <w:rFonts w:ascii="Times New Roman" w:hAnsi="Times New Roman" w:cs="Times New Roman"/>
          <w:sz w:val="22"/>
          <w:szCs w:val="22"/>
        </w:rPr>
      </w:pPr>
      <w:r>
        <w:rPr>
          <w:rFonts w:cs="Times New Roman" w:ascii="Times New Roman" w:hAnsi="Times New Roman"/>
          <w:sz w:val="22"/>
          <w:szCs w:val="22"/>
        </w:rPr>
        <w:t>6. Как научиться влиять на других и как защищаться от манипуляций</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both"/>
        <w:rPr>
          <w:rFonts w:ascii="Times New Roman" w:hAnsi="Times New Roman" w:cs="Times New Roman"/>
          <w:sz w:val="22"/>
          <w:szCs w:val="22"/>
        </w:rPr>
      </w:pPr>
      <w:r>
        <w:rPr>
          <w:rFonts w:cs="Times New Roman" w:ascii="Times New Roman" w:hAnsi="Times New Roman"/>
          <w:sz w:val="22"/>
          <w:szCs w:val="22"/>
        </w:rPr>
        <w:t>1.  Манипуляция — форма взаимодействия с други</w:t>
        <w:softHyphen/>
        <w:t>ми людьми, заключающаяся в стремлении ................. на</w:t>
      </w:r>
    </w:p>
    <w:p>
      <w:pPr>
        <w:pStyle w:val="Normal"/>
        <w:jc w:val="both"/>
        <w:rPr>
          <w:rFonts w:ascii="Times New Roman" w:hAnsi="Times New Roman" w:cs="Times New Roman"/>
          <w:sz w:val="22"/>
          <w:szCs w:val="22"/>
        </w:rPr>
      </w:pPr>
      <w:r>
        <w:rPr>
          <w:rFonts w:cs="Times New Roman" w:ascii="Times New Roman" w:hAnsi="Times New Roman"/>
          <w:sz w:val="22"/>
          <w:szCs w:val="22"/>
        </w:rPr>
        <w:t>их поведение, ................... поступать так, как этого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манипулятор.</w:t>
      </w:r>
    </w:p>
    <w:p>
      <w:pPr>
        <w:pStyle w:val="Normal"/>
        <w:jc w:val="both"/>
        <w:rPr>
          <w:rFonts w:ascii="Times New Roman" w:hAnsi="Times New Roman" w:cs="Times New Roman"/>
          <w:sz w:val="22"/>
          <w:szCs w:val="22"/>
        </w:rPr>
      </w:pPr>
      <w:r>
        <w:rPr>
          <w:rFonts w:cs="Times New Roman" w:ascii="Times New Roman" w:hAnsi="Times New Roman"/>
          <w:sz w:val="22"/>
          <w:szCs w:val="22"/>
        </w:rPr>
        <w:t>2. Типы манипуляторов, по Э. Шострому:.........................,</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Для демонстрации того, что психолог видит пози</w:t>
        <w:softHyphen/>
        <w:t>цию манипулятора и тем не менее готов к взаимодей</w:t>
        <w:softHyphen/>
        <w:t>ствию с ним, может и должен использовать основны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контакты, демонстрирующие его откры</w:t>
        <w:softHyphen/>
        <w:t>тость и доверие (гнев, страх, обида, доверие, любовь). Определить тип психологичес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4.  Агрессивный человек часто ведет себя слишком вежливо или слишком слащаво по отноше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Манипулятивный запрос возникает в тех случа</w:t>
        <w:softHyphen/>
        <w:t>ях,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а)  человеку бессознательно хочется сохранить ил</w:t>
        <w:softHyphen/>
        <w:t>люзию всемогущества в отношении треть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б)  человек уверен в том, что существуют такие ва</w:t>
        <w:softHyphen/>
        <w:t>рианты поведения, которые могут изменить в желатель</w:t>
        <w:softHyphen/>
        <w:t>ном направлении поведени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игнорируется свобода выбора, имеющаяся у дру</w:t>
        <w:softHyphen/>
        <w:t>гих людей в той же степени, как и у обратившегося кли</w:t>
        <w:softHyphen/>
        <w:t>ента;</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6.  Встречаясь с манипулятивным запросом, мы дол</w:t>
        <w:softHyphen/>
        <w:t>жны сообщить клиенту, что:</w:t>
      </w:r>
    </w:p>
    <w:p>
      <w:pPr>
        <w:pStyle w:val="Normal"/>
        <w:jc w:val="both"/>
        <w:rPr>
          <w:rFonts w:ascii="Times New Roman" w:hAnsi="Times New Roman" w:cs="Times New Roman"/>
          <w:sz w:val="22"/>
          <w:szCs w:val="22"/>
        </w:rPr>
      </w:pPr>
      <w:r>
        <w:rPr>
          <w:rFonts w:cs="Times New Roman" w:ascii="Times New Roman" w:hAnsi="Times New Roman"/>
          <w:sz w:val="22"/>
          <w:szCs w:val="22"/>
        </w:rPr>
        <w:t>а)  не можем решать проблемы третьих лиц заочно, тем более если они сами этого не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б)  мы можем помочь клиенту решать его проблемы, возникающие в связи с отношениями с этими третьими лицами;</w:t>
      </w:r>
    </w:p>
    <w:p>
      <w:pPr>
        <w:pStyle w:val="Normal"/>
        <w:jc w:val="both"/>
        <w:rPr>
          <w:rFonts w:ascii="Times New Roman" w:hAnsi="Times New Roman" w:cs="Times New Roman"/>
          <w:sz w:val="22"/>
          <w:szCs w:val="22"/>
        </w:rPr>
      </w:pPr>
      <w:r>
        <w:rPr>
          <w:rFonts w:cs="Times New Roman" w:ascii="Times New Roman" w:hAnsi="Times New Roman"/>
          <w:sz w:val="22"/>
          <w:szCs w:val="22"/>
        </w:rPr>
        <w:t>в)  исключение составляет запрос родителей отно</w:t>
        <w:softHyphen/>
        <w:t>сительно ребенка с тяжелыми поведенческими и психи</w:t>
        <w:softHyphen/>
        <w:t>ческими нарушениями, поскольку родители продолжа</w:t>
        <w:softHyphen/>
        <w:t>ют нести ответственность за таких детей, а их собствен-</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ые ресурсы взаимодействия с таким ребенком полнос</w:t>
        <w:softHyphen/>
        <w:t>тью исчерпаны;</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7. Консультативн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1.  Составляющими консультативной ситуации явля</w:t>
        <w:softHyphen/>
        <w:t>ются ..........................., ...................</w:t>
      </w:r>
    </w:p>
    <w:p>
      <w:pPr>
        <w:pStyle w:val="Normal"/>
        <w:jc w:val="both"/>
        <w:rPr>
          <w:rFonts w:ascii="Times New Roman" w:hAnsi="Times New Roman" w:cs="Times New Roman"/>
          <w:sz w:val="22"/>
          <w:szCs w:val="22"/>
        </w:rPr>
      </w:pPr>
      <w:r>
        <w:rPr>
          <w:rFonts w:cs="Times New Roman" w:ascii="Times New Roman" w:hAnsi="Times New Roman"/>
          <w:sz w:val="22"/>
          <w:szCs w:val="22"/>
        </w:rPr>
        <w:t>2. Задача психолога-консультанта в консультативной ситуации — максимально сосредоточиваться на..........., ни</w:t>
        <w:softHyphen/>
        <w:t>чем не выдавая своей ...............   и ............. к   услыш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Человек говорит о себе гораздо продуктивнее, ког! да он глубоко проникся своим высказыванием и в гене</w:t>
        <w:softHyphen/>
        <w:t>рировании этого высказывания участвует как бы тело во всем богатстве его проявлений, выходящих за рамки того, что традиционно считается коммуникативн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4.  Предпринятые консультантом с самыми лучшими намерениями попытки помочь клиенту преодолеть его со</w:t>
        <w:softHyphen/>
        <w:t>мнения, смущение и т.п. могут усилить процесс самобло</w:t>
        <w:softHyphen/>
        <w:t>кирования и затруднить клиенту продвижение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Составляющими профессионального консульта</w:t>
        <w:softHyphen/>
        <w:t>тивного контакта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а)  пространство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б)  дистанция;</w:t>
      </w:r>
    </w:p>
    <w:p>
      <w:pPr>
        <w:pStyle w:val="Normal"/>
        <w:jc w:val="both"/>
        <w:rPr>
          <w:rFonts w:ascii="Times New Roman" w:hAnsi="Times New Roman" w:cs="Times New Roman"/>
          <w:sz w:val="22"/>
          <w:szCs w:val="22"/>
        </w:rPr>
      </w:pPr>
      <w:r>
        <w:rPr>
          <w:rFonts w:cs="Times New Roman" w:ascii="Times New Roman" w:hAnsi="Times New Roman"/>
          <w:sz w:val="22"/>
          <w:szCs w:val="22"/>
        </w:rPr>
        <w:t>в)  плоскость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6.  Эффективной позицией взаимодействующих в консультировании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а)  на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t>б)  сверху вниз;</w:t>
      </w:r>
    </w:p>
    <w:p>
      <w:pPr>
        <w:pStyle w:val="Normal"/>
        <w:jc w:val="both"/>
        <w:rPr>
          <w:rFonts w:ascii="Times New Roman" w:hAnsi="Times New Roman" w:cs="Times New Roman"/>
          <w:sz w:val="22"/>
          <w:szCs w:val="22"/>
        </w:rPr>
      </w:pPr>
      <w:r>
        <w:rPr>
          <w:rFonts w:cs="Times New Roman" w:ascii="Times New Roman" w:hAnsi="Times New Roman"/>
          <w:sz w:val="22"/>
          <w:szCs w:val="22"/>
        </w:rPr>
        <w:t>в)  снизу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г)  ни один ответ не верен.</w:t>
      </w:r>
    </w:p>
    <w:p>
      <w:pPr>
        <w:pStyle w:val="Normal"/>
        <w:jc w:val="both"/>
        <w:rPr>
          <w:rFonts w:ascii="Times New Roman" w:hAnsi="Times New Roman" w:cs="Times New Roman"/>
          <w:sz w:val="22"/>
          <w:szCs w:val="22"/>
        </w:rPr>
      </w:pPr>
      <w:r>
        <w:rPr>
          <w:rFonts w:cs="Times New Roman" w:ascii="Times New Roman" w:hAnsi="Times New Roman"/>
          <w:sz w:val="22"/>
          <w:szCs w:val="22"/>
        </w:rPr>
        <w:t>8. Активное слушание в консультировании. Эм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both"/>
        <w:rPr>
          <w:rFonts w:ascii="Times New Roman" w:hAnsi="Times New Roman" w:cs="Times New Roman"/>
          <w:sz w:val="22"/>
          <w:szCs w:val="22"/>
        </w:rPr>
      </w:pPr>
      <w:r>
        <w:rPr>
          <w:rFonts w:cs="Times New Roman" w:ascii="Times New Roman" w:hAnsi="Times New Roman"/>
          <w:sz w:val="22"/>
          <w:szCs w:val="22"/>
        </w:rPr>
        <w:t>1.  Активное слушание позволяет клиенту ............ сво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лучше их................., а возможно, и.........................</w:t>
      </w:r>
    </w:p>
    <w:p>
      <w:pPr>
        <w:pStyle w:val="Normal"/>
        <w:jc w:val="both"/>
        <w:rPr>
          <w:rFonts w:ascii="Times New Roman" w:hAnsi="Times New Roman" w:cs="Times New Roman"/>
          <w:sz w:val="22"/>
          <w:szCs w:val="22"/>
        </w:rPr>
      </w:pPr>
      <w:r>
        <w:rPr>
          <w:rFonts w:cs="Times New Roman" w:ascii="Times New Roman" w:hAnsi="Times New Roman"/>
          <w:sz w:val="22"/>
          <w:szCs w:val="22"/>
        </w:rPr>
        <w:t>2.  Отражение в активном слушании обычно приоб</w:t>
        <w:softHyphen/>
        <w:t>ретает форму ..................... повторения или незначитель</w:t>
        <w:softHyphen/>
        <w:t>ной ............................</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Прием психологической интерпретации для фо</w:t>
        <w:softHyphen/>
        <w:t>кусирования информации отличается от вариативного повторения уже сказанного тем, что способствует воз</w:t>
        <w:softHyphen/>
        <w:t>никновению в сознании клиента новых личностно зна</w:t>
        <w:softHyphen/>
        <w:t>чимых представлений о себе и свое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4.  Оказывая психологическую поддержку, необхо</w:t>
        <w:softHyphen/>
        <w:t>димо следить за тем, чтобы вербальные и невербальные реакции психолога не вызывали чувства диссонанса, не казались навязчивыми или стереотипными, а сам он был искренним и откровенным в своем желании выслушать и понять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Выяснение скрытых мыслей и чувств через реф</w:t>
        <w:softHyphen/>
        <w:t>лексирование переживаний и чувств возможно, если:</w:t>
      </w:r>
    </w:p>
    <w:p>
      <w:pPr>
        <w:pStyle w:val="Normal"/>
        <w:jc w:val="both"/>
        <w:rPr>
          <w:rFonts w:ascii="Times New Roman" w:hAnsi="Times New Roman" w:cs="Times New Roman"/>
          <w:sz w:val="22"/>
          <w:szCs w:val="22"/>
        </w:rPr>
      </w:pPr>
      <w:r>
        <w:rPr>
          <w:rFonts w:cs="Times New Roman" w:ascii="Times New Roman" w:hAnsi="Times New Roman"/>
          <w:sz w:val="22"/>
          <w:szCs w:val="22"/>
        </w:rPr>
        <w:t>а)  обращать внимание на слова и выражения, упот</w:t>
        <w:softHyphen/>
        <w:t>ребляемые для определения чувств; уточнять эмоциональ</w:t>
        <w:softHyphen/>
        <w:t>но насыщен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б)  отслеживать невербальные реакции клиента, за</w:t>
        <w:softHyphen/>
        <w:t>мечать несоответствие невербальных и вербальных со</w:t>
        <w:softHyphen/>
        <w:t>общений передаваемому зна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точно идентифицировать и воссоздавать эмоции собеседника, проникаться его состоянием;</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7. Для реализации отражения в активном слушании характерно:</w:t>
      </w:r>
    </w:p>
    <w:p>
      <w:pPr>
        <w:pStyle w:val="Normal"/>
        <w:jc w:val="both"/>
        <w:rPr>
          <w:rFonts w:ascii="Times New Roman" w:hAnsi="Times New Roman" w:cs="Times New Roman"/>
          <w:sz w:val="22"/>
          <w:szCs w:val="22"/>
        </w:rPr>
      </w:pPr>
      <w:r>
        <w:rPr>
          <w:rFonts w:cs="Times New Roman" w:ascii="Times New Roman" w:hAnsi="Times New Roman"/>
          <w:sz w:val="22"/>
          <w:szCs w:val="22"/>
        </w:rPr>
        <w:t>а)  из каждого фрагмента монолога говорящему слу</w:t>
        <w:softHyphen/>
        <w:t>шатель выбирает и повторяет то, что, по его мнению, является центральным ядром фрагмеша, его цементи</w:t>
        <w:softHyphen/>
        <w:t>рующим началом;</w:t>
      </w:r>
    </w:p>
    <w:p>
      <w:pPr>
        <w:pStyle w:val="Normal"/>
        <w:jc w:val="both"/>
        <w:rPr>
          <w:rFonts w:ascii="Times New Roman" w:hAnsi="Times New Roman" w:cs="Times New Roman"/>
          <w:sz w:val="22"/>
          <w:szCs w:val="22"/>
        </w:rPr>
      </w:pPr>
      <w:r>
        <w:rPr>
          <w:rFonts w:cs="Times New Roman" w:ascii="Times New Roman" w:hAnsi="Times New Roman"/>
          <w:sz w:val="22"/>
          <w:szCs w:val="22"/>
        </w:rPr>
        <w:t>б)  все ключевые слова, несущие смысловую или эмоциональную нагрузку, должны быть точно повторе</w:t>
        <w:softHyphen/>
        <w:t>ны, при этом можно изменить вспомогательные или не-</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в)  важнейшим моментом адекватного повтора явля</w:t>
        <w:softHyphen/>
        <w:t>ется отсутствие в нем перцептивных искажений, кото</w:t>
        <w:softHyphen/>
        <w:t>рые могут быть допущены слуш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9.   Психологическое консультирование как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1.  Пять стадий интервью, по Г. Абрамовой, марки</w:t>
        <w:softHyphen/>
        <w:t>руются: Привет!  — В чем проблема? — ............................ —</w:t>
      </w:r>
    </w:p>
    <w:p>
      <w:pPr>
        <w:pStyle w:val="Normal"/>
        <w:jc w:val="both"/>
        <w:rPr>
          <w:rFonts w:ascii="Times New Roman" w:hAnsi="Times New Roman" w:cs="Times New Roman"/>
          <w:sz w:val="22"/>
          <w:szCs w:val="22"/>
        </w:rPr>
      </w:pPr>
      <w:r>
        <w:rPr>
          <w:rFonts w:cs="Times New Roman" w:ascii="Times New Roman" w:hAnsi="Times New Roman"/>
          <w:sz w:val="22"/>
          <w:szCs w:val="22"/>
        </w:rPr>
        <w:t>Что еще мы можем сделать по этому поводу? — Вы бу</w:t>
        <w:softHyphen/>
        <w:t>дете 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2.  Пятифазная модель управленческого консультиро</w:t>
        <w:softHyphen/>
        <w:t>вания (модель процесса изменений): подготовка — диагноз — планирование действий — ....................... — завер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Признаком успешного процесса психологическо</w:t>
        <w:softHyphen/>
        <w:t>го консультирования являются длительность встречи (бе</w:t>
        <w:softHyphen/>
        <w:t>седы) и повторные визит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4.  Динамика процесса консультирования состоит в том, чтобы расширить сознание клиента так, чтобы сама проблема и скрывающие ее от осознания защитные ме</w:t>
        <w:softHyphen/>
        <w:t>ханизмы и ее решение стали осознанной основой для действенных способов само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5.  Гипотеза психолога-консультанта представляет со</w:t>
        <w:softHyphen/>
        <w:t>бой набор утверждений, устанавливающих связи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а)  событиями жизни, детерминированными, с точ</w:t>
        <w:softHyphen/>
        <w:t>ки зрения клиента,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б)  его психическими состояниями (переживаниями, чувствами), явившимися результатом не всегда осознан</w:t>
        <w:softHyphen/>
        <w:t>ной переработки эт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в)  поступками, всегда являющимися результатом личного выбора, независимо от того, признает ли кли</w:t>
        <w:softHyphen/>
        <w:t>ент эт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6.  Процесс психологического консультирования на</w:t>
        <w:softHyphen/>
        <w:t>чинается с:</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jc w:val="both"/>
        <w:rPr>
          <w:rFonts w:ascii="Times New Roman" w:hAnsi="Times New Roman" w:cs="Times New Roman"/>
          <w:sz w:val="22"/>
          <w:szCs w:val="22"/>
        </w:rPr>
      </w:pPr>
      <w:r>
        <w:rPr>
          <w:rFonts w:cs="Times New Roman" w:ascii="Times New Roman" w:hAnsi="Times New Roman"/>
          <w:sz w:val="22"/>
          <w:szCs w:val="22"/>
        </w:rPr>
        <w:t>а)  формирования гипотезы и ее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б)  заключения консультативного согл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бор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г)  ни один ответ не верен.</w:t>
      </w:r>
    </w:p>
    <w:p>
      <w:pPr>
        <w:pStyle w:val="Normal"/>
        <w:jc w:val="both"/>
        <w:rPr>
          <w:rFonts w:ascii="Times New Roman" w:hAnsi="Times New Roman" w:cs="Times New Roman"/>
          <w:sz w:val="22"/>
          <w:szCs w:val="22"/>
        </w:rPr>
      </w:pPr>
      <w:r>
        <w:rPr>
          <w:rFonts w:cs="Times New Roman" w:ascii="Times New Roman" w:hAnsi="Times New Roman"/>
          <w:sz w:val="22"/>
          <w:szCs w:val="22"/>
        </w:rPr>
        <w:t>10. Искусство слова в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ь пробелы.</w:t>
      </w:r>
    </w:p>
    <w:p>
      <w:pPr>
        <w:pStyle w:val="Normal"/>
        <w:jc w:val="both"/>
        <w:rPr>
          <w:rFonts w:ascii="Times New Roman" w:hAnsi="Times New Roman" w:cs="Times New Roman"/>
          <w:sz w:val="22"/>
          <w:szCs w:val="22"/>
        </w:rPr>
      </w:pPr>
      <w:r>
        <w:rPr>
          <w:rFonts w:cs="Times New Roman" w:ascii="Times New Roman" w:hAnsi="Times New Roman"/>
          <w:sz w:val="22"/>
          <w:szCs w:val="22"/>
        </w:rPr>
        <w:t>1.  По меньшей мере 2/3 всего ушедшего на беседу времени должен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2.  Высказывания клиента типа: «Нормально или нет...?», «Можно ли в таком возрасте начинать...?», «Мож</w:t>
        <w:softHyphen/>
        <w:t>но ли требовать..., разрешать..., учить..., запрещать в та</w:t>
        <w:softHyphen/>
        <w:t>ком возрасте, состоянии, после таких событий...?», «К чему может привести...?» характеризуют запрос.......</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3. Вопросы консультанта должны содержать возмож</w:t>
        <w:softHyphen/>
        <w:t>ность односложного ответа «д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4.  Доминирование в речи глагольных форм, описы</w:t>
        <w:softHyphen/>
        <w:t>вающих действия или переживания в прошедшем вре</w:t>
        <w:softHyphen/>
        <w:t>мени, интерпретируются как регрессивные тенденции,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прави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6.  Когда человек переполнен проблемами, он:</w:t>
      </w:r>
    </w:p>
    <w:p>
      <w:pPr>
        <w:pStyle w:val="Normal"/>
        <w:jc w:val="both"/>
        <w:rPr>
          <w:rFonts w:ascii="Times New Roman" w:hAnsi="Times New Roman" w:cs="Times New Roman"/>
          <w:sz w:val="22"/>
          <w:szCs w:val="22"/>
        </w:rPr>
      </w:pPr>
      <w:r>
        <w:rPr>
          <w:rFonts w:cs="Times New Roman" w:ascii="Times New Roman" w:hAnsi="Times New Roman"/>
          <w:sz w:val="22"/>
          <w:szCs w:val="22"/>
        </w:rPr>
        <w:t>а)  говорит не то, что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б)  не может осознать свои чувства и выразить их в слове;</w:t>
      </w:r>
    </w:p>
    <w:p>
      <w:pPr>
        <w:pStyle w:val="Normal"/>
        <w:jc w:val="both"/>
        <w:rPr>
          <w:rFonts w:ascii="Times New Roman" w:hAnsi="Times New Roman" w:cs="Times New Roman"/>
          <w:sz w:val="22"/>
          <w:szCs w:val="22"/>
        </w:rPr>
      </w:pPr>
      <w:r>
        <w:rPr>
          <w:rFonts w:cs="Times New Roman" w:ascii="Times New Roman" w:hAnsi="Times New Roman"/>
          <w:sz w:val="22"/>
          <w:szCs w:val="22"/>
        </w:rPr>
        <w:t>в)  не может понять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7.  Вербальные признаки типа: тяжело, легко, рас</w:t>
        <w:softHyphen/>
        <w:t>крыть, разложить и т.п.   характеризуют:</w:t>
      </w:r>
    </w:p>
    <w:p>
      <w:pPr>
        <w:pStyle w:val="Normal"/>
        <w:jc w:val="both"/>
        <w:rPr>
          <w:rFonts w:ascii="Times New Roman" w:hAnsi="Times New Roman" w:cs="Times New Roman"/>
          <w:sz w:val="22"/>
          <w:szCs w:val="22"/>
        </w:rPr>
      </w:pPr>
      <w:r>
        <w:rPr>
          <w:rFonts w:cs="Times New Roman" w:ascii="Times New Roman" w:hAnsi="Times New Roman"/>
          <w:sz w:val="22"/>
          <w:szCs w:val="22"/>
        </w:rPr>
        <w:t>а)  визуальную репрезентатив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б)  кинестетическую репрезентатив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в)  аудиальную репрезентатив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г)  все ответы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использованн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брамова Г.С. Практическая психология. Изда</w:t>
        <w:softHyphen/>
        <w:t>ние второе, стереотипное. М.: Издательский центр «Ака</w:t>
        <w:softHyphen/>
        <w:t>демия», 1997.-368 с.</w:t>
      </w:r>
    </w:p>
    <w:p>
      <w:pPr>
        <w:pStyle w:val="Normal"/>
        <w:jc w:val="both"/>
        <w:rPr>
          <w:rFonts w:ascii="Times New Roman" w:hAnsi="Times New Roman" w:cs="Times New Roman"/>
          <w:sz w:val="22"/>
          <w:szCs w:val="22"/>
        </w:rPr>
      </w:pPr>
      <w:r>
        <w:rPr>
          <w:rFonts w:cs="Times New Roman" w:ascii="Times New Roman" w:hAnsi="Times New Roman"/>
          <w:sz w:val="22"/>
          <w:szCs w:val="22"/>
        </w:rPr>
        <w:t>2.  Алберти Р.Э., Эммонс М.Л. Самоутверждающее поведение. Распрямись! Выскажись! Возрази! Пер. с англ., СПб, Гуманитарное агентство «Академический проект», 1998. - 190 с.</w:t>
      </w:r>
    </w:p>
    <w:p>
      <w:pPr>
        <w:pStyle w:val="Normal"/>
        <w:jc w:val="both"/>
        <w:rPr>
          <w:rFonts w:ascii="Times New Roman" w:hAnsi="Times New Roman" w:cs="Times New Roman"/>
          <w:sz w:val="22"/>
          <w:szCs w:val="22"/>
        </w:rPr>
      </w:pPr>
      <w:r>
        <w:rPr>
          <w:rFonts w:cs="Times New Roman" w:ascii="Times New Roman" w:hAnsi="Times New Roman"/>
          <w:sz w:val="22"/>
          <w:szCs w:val="22"/>
        </w:rPr>
        <w:t>3.  Алексеев А., Пигалов В. Деловое администриро</w:t>
        <w:softHyphen/>
        <w:t>вание на практике: инструментарий руководителя. М.: Технологическая школа бизнеса. 1994. —144 с.</w:t>
      </w:r>
    </w:p>
    <w:p>
      <w:pPr>
        <w:pStyle w:val="Normal"/>
        <w:jc w:val="both"/>
        <w:rPr>
          <w:rFonts w:ascii="Times New Roman" w:hAnsi="Times New Roman" w:cs="Times New Roman"/>
          <w:sz w:val="22"/>
          <w:szCs w:val="22"/>
        </w:rPr>
      </w:pPr>
      <w:r>
        <w:rPr>
          <w:rFonts w:cs="Times New Roman" w:ascii="Times New Roman" w:hAnsi="Times New Roman"/>
          <w:sz w:val="22"/>
          <w:szCs w:val="22"/>
        </w:rPr>
        <w:t>4.  Алешина Ю.Е. Индивидуальное и семейное пси</w:t>
        <w:softHyphen/>
        <w:t>хологическое консультирование. М., 1994.</w:t>
      </w:r>
    </w:p>
    <w:p>
      <w:pPr>
        <w:pStyle w:val="Normal"/>
        <w:jc w:val="both"/>
        <w:rPr>
          <w:rFonts w:ascii="Times New Roman" w:hAnsi="Times New Roman" w:cs="Times New Roman"/>
          <w:sz w:val="22"/>
          <w:szCs w:val="22"/>
        </w:rPr>
      </w:pPr>
      <w:r>
        <w:rPr>
          <w:rFonts w:cs="Times New Roman" w:ascii="Times New Roman" w:hAnsi="Times New Roman"/>
          <w:sz w:val="22"/>
          <w:szCs w:val="22"/>
        </w:rPr>
        <w:t>5. Ануфриев А.Ф., Бусарова О.Р.   Случаи из школь</w:t>
        <w:softHyphen/>
        <w:t>ной консультативной практики. М, МГОПИ, «Альфа», 1994. - 74 с.</w:t>
      </w:r>
    </w:p>
    <w:p>
      <w:pPr>
        <w:pStyle w:val="Normal"/>
        <w:jc w:val="both"/>
        <w:rPr>
          <w:rFonts w:ascii="Times New Roman" w:hAnsi="Times New Roman" w:cs="Times New Roman"/>
          <w:sz w:val="22"/>
          <w:szCs w:val="22"/>
        </w:rPr>
      </w:pPr>
      <w:r>
        <w:rPr>
          <w:rFonts w:cs="Times New Roman" w:ascii="Times New Roman" w:hAnsi="Times New Roman"/>
          <w:sz w:val="22"/>
          <w:szCs w:val="22"/>
        </w:rPr>
        <w:t>6. Бабаицева В.Ю. Личностно-ориентированный тре</w:t>
        <w:softHyphen/>
        <w:t>нинг в процессе подготовки будущих учителей к воспи</w:t>
        <w:softHyphen/>
        <w:t>тательной работе с трудными детьми. (Учебное пособие по технологии воспитательной работы для студентов-педагогов и учителей). М.: Российское педагогическое агентство, 1997. — 56 с.</w:t>
      </w:r>
    </w:p>
    <w:p>
      <w:pPr>
        <w:pStyle w:val="Normal"/>
        <w:jc w:val="both"/>
        <w:rPr>
          <w:rFonts w:ascii="Times New Roman" w:hAnsi="Times New Roman" w:cs="Times New Roman"/>
          <w:sz w:val="22"/>
          <w:szCs w:val="22"/>
        </w:rPr>
      </w:pPr>
      <w:r>
        <w:rPr>
          <w:rFonts w:cs="Times New Roman" w:ascii="Times New Roman" w:hAnsi="Times New Roman"/>
          <w:sz w:val="22"/>
          <w:szCs w:val="22"/>
        </w:rPr>
        <w:t>7.  Бардиер Г., Ромазан И., Чередникова Т. Я хочу! Психологическое сопровождение естественного разви</w:t>
        <w:softHyphen/>
        <w:t>тия маленьких детей. Кишинев («Вирт»)-Санкт-Петер</w:t>
        <w:softHyphen/>
        <w:t>бург («Дорваль»). 1993. — 96 с.</w:t>
      </w:r>
    </w:p>
    <w:p>
      <w:pPr>
        <w:pStyle w:val="Normal"/>
        <w:jc w:val="both"/>
        <w:rPr>
          <w:rFonts w:ascii="Times New Roman" w:hAnsi="Times New Roman" w:cs="Times New Roman"/>
          <w:sz w:val="22"/>
          <w:szCs w:val="22"/>
        </w:rPr>
      </w:pPr>
      <w:r>
        <w:rPr>
          <w:rFonts w:cs="Times New Roman" w:ascii="Times New Roman" w:hAnsi="Times New Roman"/>
          <w:sz w:val="22"/>
          <w:szCs w:val="22"/>
        </w:rPr>
        <w:t>8. Бейтсон Г., Бейтсон К. Ангелы страшатся. М: Тех-нологическая школа бизнеса, 1994. — 216 с.</w:t>
      </w:r>
    </w:p>
    <w:p>
      <w:pPr>
        <w:pStyle w:val="Normal"/>
        <w:jc w:val="both"/>
        <w:rPr>
          <w:rFonts w:ascii="Times New Roman" w:hAnsi="Times New Roman" w:cs="Times New Roman"/>
          <w:sz w:val="22"/>
          <w:szCs w:val="22"/>
        </w:rPr>
      </w:pPr>
      <w:r>
        <w:rPr>
          <w:rFonts w:cs="Times New Roman" w:ascii="Times New Roman" w:hAnsi="Times New Roman"/>
          <w:sz w:val="22"/>
          <w:szCs w:val="22"/>
        </w:rPr>
        <w:t>9.  Берне Р. Развитие позитивного самовосприятия. // Педагогическое консультирование в школе. Хресто</w:t>
        <w:softHyphen/>
        <w:t>матия./ Составитель Н.В. Коптева. Пермь. Западноураль-ский учебно-научный центр. 1993. — 220 с.</w:t>
      </w:r>
    </w:p>
    <w:p>
      <w:pPr>
        <w:pStyle w:val="Normal"/>
        <w:jc w:val="both"/>
        <w:rPr>
          <w:rFonts w:ascii="Times New Roman" w:hAnsi="Times New Roman" w:cs="Times New Roman"/>
          <w:sz w:val="22"/>
          <w:szCs w:val="22"/>
        </w:rPr>
      </w:pPr>
      <w:r>
        <w:rPr>
          <w:rFonts w:cs="Times New Roman" w:ascii="Times New Roman" w:hAnsi="Times New Roman"/>
          <w:sz w:val="22"/>
          <w:szCs w:val="22"/>
        </w:rPr>
        <w:t>10.  Большаков В.Ю. Психотренинг. Социодинами-ка. Упражнения. Игры. СПб.: Социально-психологичес</w:t>
        <w:softHyphen/>
        <w:t>кий центр, 1996. — 380 с.</w:t>
      </w:r>
    </w:p>
    <w:p>
      <w:pPr>
        <w:pStyle w:val="Normal"/>
        <w:jc w:val="both"/>
        <w:rPr>
          <w:rFonts w:ascii="Times New Roman" w:hAnsi="Times New Roman" w:cs="Times New Roman"/>
          <w:sz w:val="22"/>
          <w:szCs w:val="22"/>
        </w:rPr>
      </w:pPr>
      <w:r>
        <w:rPr>
          <w:rFonts w:cs="Times New Roman" w:ascii="Times New Roman" w:hAnsi="Times New Roman"/>
          <w:sz w:val="22"/>
          <w:szCs w:val="22"/>
        </w:rPr>
        <w:t>11.  Бондаренко А.Ф. Психологическая помощь: тео</w:t>
        <w:softHyphen/>
        <w:t>рия и практика. ( Учеб. пособие для студентов ст. курсов</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 фак. и отд-ний ун-тов). К.: Укртехпресс, 1997.— 216 с.</w:t>
      </w:r>
    </w:p>
    <w:p>
      <w:pPr>
        <w:pStyle w:val="Normal"/>
        <w:jc w:val="both"/>
        <w:rPr>
          <w:rFonts w:ascii="Times New Roman" w:hAnsi="Times New Roman" w:cs="Times New Roman"/>
          <w:sz w:val="22"/>
          <w:szCs w:val="22"/>
        </w:rPr>
      </w:pPr>
      <w:r>
        <w:rPr>
          <w:rFonts w:cs="Times New Roman" w:ascii="Times New Roman" w:hAnsi="Times New Roman"/>
          <w:sz w:val="22"/>
          <w:szCs w:val="22"/>
        </w:rPr>
        <w:t>12.  Бэйли Р. НЛП-консультирование. М., Изд-во «КСП+», 2000. -320 с.</w:t>
      </w:r>
    </w:p>
    <w:p>
      <w:pPr>
        <w:pStyle w:val="Normal"/>
        <w:jc w:val="both"/>
        <w:rPr>
          <w:rFonts w:ascii="Times New Roman" w:hAnsi="Times New Roman" w:cs="Times New Roman"/>
          <w:sz w:val="22"/>
          <w:szCs w:val="22"/>
        </w:rPr>
      </w:pPr>
      <w:r>
        <w:rPr>
          <w:rFonts w:cs="Times New Roman" w:ascii="Times New Roman" w:hAnsi="Times New Roman"/>
          <w:sz w:val="22"/>
          <w:szCs w:val="22"/>
        </w:rPr>
        <w:t>13.  Вагин И.О. Заяц, стань тигром! Практическая психология. - М.: «Рипол Классик», 1999. — 368 с.</w:t>
      </w:r>
    </w:p>
    <w:p>
      <w:pPr>
        <w:pStyle w:val="Normal"/>
        <w:jc w:val="both"/>
        <w:rPr>
          <w:rFonts w:ascii="Times New Roman" w:hAnsi="Times New Roman" w:cs="Times New Roman"/>
          <w:sz w:val="22"/>
          <w:szCs w:val="22"/>
        </w:rPr>
      </w:pPr>
      <w:r>
        <w:rPr>
          <w:rFonts w:cs="Times New Roman" w:ascii="Times New Roman" w:hAnsi="Times New Roman"/>
          <w:sz w:val="22"/>
          <w:szCs w:val="22"/>
        </w:rPr>
        <w:t>14.  Василюк Ф.Е. Психология переживания (анализ преодоления критических ситуаций). М., Изд-во МГУ, 1984. -200 с.</w:t>
      </w:r>
    </w:p>
    <w:p>
      <w:pPr>
        <w:pStyle w:val="Normal"/>
        <w:jc w:val="both"/>
        <w:rPr>
          <w:rFonts w:ascii="Times New Roman" w:hAnsi="Times New Roman" w:cs="Times New Roman"/>
          <w:sz w:val="22"/>
          <w:szCs w:val="22"/>
        </w:rPr>
      </w:pPr>
      <w:r>
        <w:rPr>
          <w:rFonts w:cs="Times New Roman" w:ascii="Times New Roman" w:hAnsi="Times New Roman"/>
          <w:sz w:val="22"/>
          <w:szCs w:val="22"/>
        </w:rPr>
        <w:t>15. Бачков И. Основы технологии группового тренин</w:t>
        <w:softHyphen/>
        <w:t>га. Психотехники: Учебное пособие. М: Изд-во "Ось-89", 1999. -176 с.</w:t>
      </w:r>
    </w:p>
    <w:p>
      <w:pPr>
        <w:pStyle w:val="Normal"/>
        <w:jc w:val="both"/>
        <w:rPr/>
      </w:pPr>
      <w:r>
        <w:rPr>
          <w:rFonts w:cs="Times New Roman" w:ascii="Times New Roman" w:hAnsi="Times New Roman"/>
          <w:sz w:val="22"/>
          <w:szCs w:val="22"/>
        </w:rPr>
        <w:t>16.  Габи А., Эгельмайер Л., Кесслер Е. Тренинг уве</w:t>
        <w:softHyphen/>
        <w:t>ренности   и контакта в группе (на основе когнитивной модели регуляции поведения). Руководство для трене</w:t>
        <w:softHyphen/>
        <w:t>ров и психотерапевтов. Пер. с нем. // Материалы Не</w:t>
        <w:softHyphen/>
        <w:t xml:space="preserve">мецкого общества терапии поведения </w:t>
      </w:r>
      <w:r>
        <w:rPr>
          <w:rFonts w:cs="Times New Roman" w:ascii="Times New Roman" w:hAnsi="Times New Roman"/>
          <w:sz w:val="22"/>
          <w:szCs w:val="22"/>
          <w:lang w:val="en-US"/>
        </w:rPr>
        <w:t xml:space="preserve">(DGVT). </w:t>
      </w:r>
      <w:r>
        <w:rPr>
          <w:rFonts w:cs="Times New Roman" w:ascii="Times New Roman" w:hAnsi="Times New Roman"/>
          <w:sz w:val="22"/>
          <w:szCs w:val="22"/>
        </w:rPr>
        <w:t>Тюбин</w:t>
        <w:softHyphen/>
        <w:t>ген, Германия, №7, 45 с.</w:t>
      </w:r>
    </w:p>
    <w:p>
      <w:pPr>
        <w:pStyle w:val="Normal"/>
        <w:jc w:val="both"/>
        <w:rPr>
          <w:rFonts w:ascii="Times New Roman" w:hAnsi="Times New Roman" w:cs="Times New Roman"/>
          <w:sz w:val="22"/>
          <w:szCs w:val="22"/>
        </w:rPr>
      </w:pPr>
      <w:r>
        <w:rPr>
          <w:rFonts w:cs="Times New Roman" w:ascii="Times New Roman" w:hAnsi="Times New Roman"/>
          <w:sz w:val="22"/>
          <w:szCs w:val="22"/>
        </w:rPr>
        <w:t>17.  Гаврилова Т.П. Учитель и семья школьника. М.: Знание, 1988. - 80 с.</w:t>
      </w:r>
    </w:p>
    <w:p>
      <w:pPr>
        <w:pStyle w:val="Normal"/>
        <w:jc w:val="both"/>
        <w:rPr>
          <w:rFonts w:ascii="Times New Roman" w:hAnsi="Times New Roman" w:cs="Times New Roman"/>
          <w:sz w:val="22"/>
          <w:szCs w:val="22"/>
        </w:rPr>
      </w:pPr>
      <w:r>
        <w:rPr>
          <w:rFonts w:cs="Times New Roman" w:ascii="Times New Roman" w:hAnsi="Times New Roman"/>
          <w:sz w:val="22"/>
          <w:szCs w:val="22"/>
        </w:rPr>
        <w:t>18.  Гаджиева Н.М., Никитина Н.Н., Кислинская Н.В. Основы самосовершенствования: Тренинг самосознания. Екатеринбург: Деловая книга, 1998. — 144 с.</w:t>
      </w:r>
    </w:p>
    <w:p>
      <w:pPr>
        <w:pStyle w:val="Normal"/>
        <w:jc w:val="both"/>
        <w:rPr>
          <w:rFonts w:ascii="Times New Roman" w:hAnsi="Times New Roman" w:cs="Times New Roman"/>
          <w:sz w:val="22"/>
          <w:szCs w:val="22"/>
        </w:rPr>
      </w:pPr>
      <w:r>
        <w:rPr>
          <w:rFonts w:cs="Times New Roman" w:ascii="Times New Roman" w:hAnsi="Times New Roman"/>
          <w:sz w:val="22"/>
          <w:szCs w:val="22"/>
        </w:rPr>
        <w:t>19.  Гайда В. Л., Кимпеляйнен Е. Ю. Развитие комму</w:t>
        <w:softHyphen/>
        <w:t>никативной компетентности. Методические указания. Омск,  Областной совет Педагогического общества РСФСР, 1990. - 80 с.</w:t>
      </w:r>
    </w:p>
    <w:p>
      <w:pPr>
        <w:pStyle w:val="Normal"/>
        <w:jc w:val="both"/>
        <w:rPr>
          <w:rFonts w:ascii="Times New Roman" w:hAnsi="Times New Roman" w:cs="Times New Roman"/>
          <w:sz w:val="22"/>
          <w:szCs w:val="22"/>
        </w:rPr>
      </w:pPr>
      <w:r>
        <w:rPr>
          <w:rFonts w:cs="Times New Roman" w:ascii="Times New Roman" w:hAnsi="Times New Roman"/>
          <w:sz w:val="22"/>
          <w:szCs w:val="22"/>
        </w:rPr>
        <w:t>20.  Гинзбург М.Р. Психологическое содержание лич</w:t>
        <w:softHyphen/>
        <w:t>ностного самоопределения // Вопросы психологии, 1994, с. 43-53.</w:t>
      </w:r>
    </w:p>
    <w:p>
      <w:pPr>
        <w:pStyle w:val="Normal"/>
        <w:jc w:val="both"/>
        <w:rPr>
          <w:rFonts w:ascii="Times New Roman" w:hAnsi="Times New Roman" w:cs="Times New Roman"/>
          <w:sz w:val="22"/>
          <w:szCs w:val="22"/>
        </w:rPr>
      </w:pPr>
      <w:r>
        <w:rPr>
          <w:rFonts w:cs="Times New Roman" w:ascii="Times New Roman" w:hAnsi="Times New Roman"/>
          <w:sz w:val="22"/>
          <w:szCs w:val="22"/>
        </w:rPr>
        <w:t>21.  Годфруа Ж. Что такое психология. В 2-х т. Т.2: Пер. с франц. М.: Мир, 1992.— 376 с: ил.</w:t>
      </w:r>
    </w:p>
    <w:p>
      <w:pPr>
        <w:pStyle w:val="Normal"/>
        <w:jc w:val="both"/>
        <w:rPr>
          <w:rFonts w:ascii="Times New Roman" w:hAnsi="Times New Roman" w:cs="Times New Roman"/>
          <w:sz w:val="22"/>
          <w:szCs w:val="22"/>
        </w:rPr>
      </w:pPr>
      <w:r>
        <w:rPr>
          <w:rFonts w:cs="Times New Roman" w:ascii="Times New Roman" w:hAnsi="Times New Roman"/>
          <w:sz w:val="22"/>
          <w:szCs w:val="22"/>
        </w:rPr>
        <w:t>22.  Горностай П.П., Васьковская СВ. Теория и прак</w:t>
        <w:softHyphen/>
        <w:t>тика психологического консультирования: Проблемный подход. Киев: Наук. Думка, 1995. —128 с.</w:t>
      </w:r>
    </w:p>
    <w:p>
      <w:pPr>
        <w:pStyle w:val="Normal"/>
        <w:jc w:val="both"/>
        <w:rPr/>
      </w:pPr>
      <w:r>
        <w:rPr>
          <w:rFonts w:cs="Times New Roman" w:ascii="Times New Roman" w:hAnsi="Times New Roman"/>
          <w:sz w:val="22"/>
          <w:szCs w:val="22"/>
        </w:rPr>
        <w:t>23.  Данилова В. Как стать собой. Психотехника ин</w:t>
        <w:softHyphen/>
        <w:t xml:space="preserve">дивидуальности. Пособие для самообразования. </w:t>
      </w:r>
      <w:r>
        <w:rPr>
          <w:rFonts w:cs="Times New Roman" w:ascii="Times New Roman" w:hAnsi="Times New Roman"/>
          <w:sz w:val="22"/>
          <w:szCs w:val="22"/>
          <w:lang w:val="en-US"/>
        </w:rPr>
        <w:t xml:space="preserve">X., </w:t>
      </w:r>
      <w:r>
        <w:rPr>
          <w:rFonts w:cs="Times New Roman" w:ascii="Times New Roman" w:hAnsi="Times New Roman"/>
          <w:sz w:val="22"/>
          <w:szCs w:val="22"/>
        </w:rPr>
        <w:t>РИП «Оригинал», ИМП «Рубикон», 1994. —  128 с.</w:t>
      </w:r>
    </w:p>
    <w:p>
      <w:pPr>
        <w:pStyle w:val="Normal"/>
        <w:jc w:val="both"/>
        <w:rPr>
          <w:rFonts w:ascii="Times New Roman" w:hAnsi="Times New Roman" w:cs="Times New Roman"/>
          <w:sz w:val="22"/>
          <w:szCs w:val="22"/>
        </w:rPr>
      </w:pPr>
      <w:r>
        <w:rPr>
          <w:rFonts w:cs="Times New Roman" w:ascii="Times New Roman" w:hAnsi="Times New Roman"/>
          <w:sz w:val="22"/>
          <w:szCs w:val="22"/>
        </w:rPr>
        <w:t>24.  Жизненный путь и профессиональная карьера</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а. Кишинев, ИПФ «Центральная типография», 1997. - 192 с.</w:t>
      </w:r>
    </w:p>
    <w:p>
      <w:pPr>
        <w:pStyle w:val="Normal"/>
        <w:jc w:val="both"/>
        <w:rPr>
          <w:rFonts w:ascii="Times New Roman" w:hAnsi="Times New Roman" w:cs="Times New Roman"/>
          <w:sz w:val="22"/>
          <w:szCs w:val="22"/>
        </w:rPr>
      </w:pPr>
      <w:r>
        <w:rPr>
          <w:rFonts w:cs="Times New Roman" w:ascii="Times New Roman" w:hAnsi="Times New Roman"/>
          <w:sz w:val="22"/>
          <w:szCs w:val="22"/>
        </w:rPr>
        <w:t>25. Иванова Е.М. Аналитическая профессиограмма как средство обеспечения профессиональной диагностики кад</w:t>
        <w:softHyphen/>
        <w:t>ров // Вестник МГУ, Серия 14, № 3, 1989. - С. 13 -20.</w:t>
      </w:r>
    </w:p>
    <w:p>
      <w:pPr>
        <w:pStyle w:val="Normal"/>
        <w:jc w:val="both"/>
        <w:rPr>
          <w:rFonts w:ascii="Times New Roman" w:hAnsi="Times New Roman" w:cs="Times New Roman"/>
          <w:sz w:val="22"/>
          <w:szCs w:val="22"/>
        </w:rPr>
      </w:pPr>
      <w:r>
        <w:rPr>
          <w:rFonts w:cs="Times New Roman" w:ascii="Times New Roman" w:hAnsi="Times New Roman"/>
          <w:sz w:val="22"/>
          <w:szCs w:val="22"/>
        </w:rPr>
        <w:t>26.   Игры — обучение, тренинг, досуг. Под ред. В.В. Петрусинского // В 4-х книгах. М.: Новая школа, 1994. — 368 с.</w:t>
      </w:r>
    </w:p>
    <w:p>
      <w:pPr>
        <w:pStyle w:val="Normal"/>
        <w:jc w:val="both"/>
        <w:rPr>
          <w:rFonts w:ascii="Times New Roman" w:hAnsi="Times New Roman" w:cs="Times New Roman"/>
          <w:sz w:val="22"/>
          <w:szCs w:val="22"/>
        </w:rPr>
      </w:pPr>
      <w:r>
        <w:rPr>
          <w:rFonts w:cs="Times New Roman" w:ascii="Times New Roman" w:hAnsi="Times New Roman"/>
          <w:sz w:val="22"/>
          <w:szCs w:val="22"/>
        </w:rPr>
        <w:t>27.  Квинн В. Прикладная психология. СПб.: Изда</w:t>
        <w:softHyphen/>
        <w:t>тельство «Питер», 2000. —569 с: ил.</w:t>
      </w:r>
    </w:p>
    <w:p>
      <w:pPr>
        <w:pStyle w:val="Normal"/>
        <w:jc w:val="both"/>
        <w:rPr>
          <w:rFonts w:ascii="Times New Roman" w:hAnsi="Times New Roman" w:cs="Times New Roman"/>
          <w:sz w:val="22"/>
          <w:szCs w:val="22"/>
        </w:rPr>
      </w:pPr>
      <w:r>
        <w:rPr>
          <w:rFonts w:cs="Times New Roman" w:ascii="Times New Roman" w:hAnsi="Times New Roman"/>
          <w:sz w:val="22"/>
          <w:szCs w:val="22"/>
        </w:rPr>
        <w:t>28.  Климов Е.А. Основы психологии. Практикум: Учебное пособие для вузов. М: ЮНИТИ, 1999. - 175 с.</w:t>
      </w:r>
    </w:p>
    <w:p>
      <w:pPr>
        <w:pStyle w:val="Normal"/>
        <w:jc w:val="both"/>
        <w:rPr>
          <w:rFonts w:ascii="Times New Roman" w:hAnsi="Times New Roman" w:cs="Times New Roman"/>
          <w:sz w:val="22"/>
          <w:szCs w:val="22"/>
        </w:rPr>
      </w:pPr>
      <w:r>
        <w:rPr>
          <w:rFonts w:cs="Times New Roman" w:ascii="Times New Roman" w:hAnsi="Times New Roman"/>
          <w:sz w:val="22"/>
          <w:szCs w:val="22"/>
        </w:rPr>
        <w:t>29. Климов Е.А. Развивающийся человек в мире про</w:t>
        <w:softHyphen/>
        <w:t>фессий.Обнинск, Принтер, 1993. — 57 с.</w:t>
      </w:r>
    </w:p>
    <w:p>
      <w:pPr>
        <w:pStyle w:val="Normal"/>
        <w:jc w:val="both"/>
        <w:rPr>
          <w:rFonts w:ascii="Times New Roman" w:hAnsi="Times New Roman" w:cs="Times New Roman"/>
          <w:sz w:val="22"/>
          <w:szCs w:val="22"/>
        </w:rPr>
      </w:pPr>
      <w:r>
        <w:rPr>
          <w:rFonts w:cs="Times New Roman" w:ascii="Times New Roman" w:hAnsi="Times New Roman"/>
          <w:sz w:val="22"/>
          <w:szCs w:val="22"/>
        </w:rPr>
        <w:t>30.  Клюева Н.В., Свистун М.А. Программы социаль</w:t>
        <w:softHyphen/>
        <w:t>но-психологического тренинга. Ярославль, «Содействие», 1992. - 68 с.</w:t>
      </w:r>
    </w:p>
    <w:p>
      <w:pPr>
        <w:pStyle w:val="Normal"/>
        <w:jc w:val="both"/>
        <w:rPr>
          <w:rFonts w:ascii="Times New Roman" w:hAnsi="Times New Roman" w:cs="Times New Roman"/>
          <w:sz w:val="22"/>
          <w:szCs w:val="22"/>
        </w:rPr>
      </w:pPr>
      <w:r>
        <w:rPr>
          <w:rFonts w:cs="Times New Roman" w:ascii="Times New Roman" w:hAnsi="Times New Roman"/>
          <w:sz w:val="22"/>
          <w:szCs w:val="22"/>
        </w:rPr>
        <w:t>31. Коган Л.Н. Человек и его судьба. М.: Мысль,1988. -283 с.</w:t>
      </w:r>
    </w:p>
    <w:p>
      <w:pPr>
        <w:pStyle w:val="Normal"/>
        <w:jc w:val="both"/>
        <w:rPr>
          <w:rFonts w:ascii="Times New Roman" w:hAnsi="Times New Roman" w:cs="Times New Roman"/>
          <w:sz w:val="22"/>
          <w:szCs w:val="22"/>
        </w:rPr>
      </w:pPr>
      <w:r>
        <w:rPr>
          <w:rFonts w:cs="Times New Roman" w:ascii="Times New Roman" w:hAnsi="Times New Roman"/>
          <w:sz w:val="22"/>
          <w:szCs w:val="22"/>
        </w:rPr>
        <w:t>32.  Кочюнас Р. Основы психологического консультиро</w:t>
        <w:softHyphen/>
        <w:t>вания. Пер. с лит. М., Академический проект, 1999. — 240 с.</w:t>
      </w:r>
    </w:p>
    <w:p>
      <w:pPr>
        <w:pStyle w:val="Normal"/>
        <w:jc w:val="both"/>
        <w:rPr>
          <w:rFonts w:ascii="Times New Roman" w:hAnsi="Times New Roman" w:cs="Times New Roman"/>
          <w:sz w:val="22"/>
          <w:szCs w:val="22"/>
        </w:rPr>
      </w:pPr>
      <w:r>
        <w:rPr>
          <w:rFonts w:cs="Times New Roman" w:ascii="Times New Roman" w:hAnsi="Times New Roman"/>
          <w:sz w:val="22"/>
          <w:szCs w:val="22"/>
        </w:rPr>
        <w:t>33.  Куликов Л.В. Практическая психология: Советы и рекомендации. Спб., Изд. Журнал «Звезда», 1994. —160 с.</w:t>
      </w:r>
    </w:p>
    <w:p>
      <w:pPr>
        <w:pStyle w:val="Normal"/>
        <w:jc w:val="both"/>
        <w:rPr/>
      </w:pP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Life Line </w:t>
      </w:r>
      <w:r>
        <w:rPr>
          <w:rFonts w:cs="Times New Roman" w:ascii="Times New Roman" w:hAnsi="Times New Roman"/>
          <w:sz w:val="22"/>
          <w:szCs w:val="22"/>
        </w:rPr>
        <w:t>и другие новые методы психологии жизненного пути./ Сост. и общ. ред. А.А.Кроника; пос-лесл. Е.И. Головахи. М.: Издательская группа «Прогресс»-«Культура», 1993. - 230 с.</w:t>
      </w:r>
    </w:p>
    <w:p>
      <w:pPr>
        <w:pStyle w:val="Normal"/>
        <w:jc w:val="both"/>
        <w:rPr>
          <w:rFonts w:ascii="Times New Roman" w:hAnsi="Times New Roman" w:cs="Times New Roman"/>
          <w:sz w:val="22"/>
          <w:szCs w:val="22"/>
        </w:rPr>
      </w:pPr>
      <w:r>
        <w:rPr>
          <w:rFonts w:cs="Times New Roman" w:ascii="Times New Roman" w:hAnsi="Times New Roman"/>
          <w:sz w:val="22"/>
          <w:szCs w:val="22"/>
        </w:rPr>
        <w:t>35.  Макшанов СИ., Хрящева Н.Ю. Психогимнасти</w:t>
        <w:softHyphen/>
        <w:t>ка в тренинге, каталог, ч.1, СПб, 1991.—  108 с.</w:t>
      </w:r>
    </w:p>
    <w:p>
      <w:pPr>
        <w:pStyle w:val="Normal"/>
        <w:jc w:val="both"/>
        <w:rPr>
          <w:rFonts w:ascii="Times New Roman" w:hAnsi="Times New Roman" w:cs="Times New Roman"/>
          <w:sz w:val="22"/>
          <w:szCs w:val="22"/>
        </w:rPr>
      </w:pPr>
      <w:r>
        <w:rPr>
          <w:rFonts w:cs="Times New Roman" w:ascii="Times New Roman" w:hAnsi="Times New Roman"/>
          <w:sz w:val="22"/>
          <w:szCs w:val="22"/>
        </w:rPr>
        <w:t>36.  Меновщиков В.Ю. Введение в психологическое консультирование. 2-е изд., стереотипное. М., Смысл, 2000. - 109 с.</w:t>
      </w:r>
    </w:p>
    <w:p>
      <w:pPr>
        <w:pStyle w:val="Normal"/>
        <w:jc w:val="both"/>
        <w:rPr>
          <w:rFonts w:ascii="Times New Roman" w:hAnsi="Times New Roman" w:cs="Times New Roman"/>
          <w:sz w:val="22"/>
          <w:szCs w:val="22"/>
        </w:rPr>
      </w:pPr>
      <w:r>
        <w:rPr>
          <w:rFonts w:cs="Times New Roman" w:ascii="Times New Roman" w:hAnsi="Times New Roman"/>
          <w:sz w:val="22"/>
          <w:szCs w:val="22"/>
        </w:rPr>
        <w:t>37.  Мольц М. Я — это Я, или Как стать счастливым: Пер. с англ.   М.: Прогресс, 1991. — 192 с.</w:t>
      </w:r>
    </w:p>
    <w:p>
      <w:pPr>
        <w:pStyle w:val="Normal"/>
        <w:jc w:val="both"/>
        <w:rPr>
          <w:rFonts w:ascii="Times New Roman" w:hAnsi="Times New Roman" w:cs="Times New Roman"/>
          <w:sz w:val="22"/>
          <w:szCs w:val="22"/>
        </w:rPr>
      </w:pPr>
      <w:r>
        <w:rPr>
          <w:rFonts w:cs="Times New Roman" w:ascii="Times New Roman" w:hAnsi="Times New Roman"/>
          <w:sz w:val="22"/>
          <w:szCs w:val="22"/>
        </w:rPr>
        <w:t>38.  Мэй Р. Искусство психологического консульти</w:t>
        <w:softHyphen/>
        <w:t>рования. Пер. с англ. М., Независимая фирма «Класс», 1994. -144 с.</w:t>
      </w:r>
    </w:p>
    <w:p>
      <w:pPr>
        <w:pStyle w:val="Normal"/>
        <w:jc w:val="both"/>
        <w:rPr>
          <w:rFonts w:ascii="Times New Roman" w:hAnsi="Times New Roman" w:cs="Times New Roman"/>
          <w:sz w:val="22"/>
          <w:szCs w:val="22"/>
        </w:rPr>
      </w:pPr>
      <w:r>
        <w:rPr>
          <w:rFonts w:cs="Times New Roman" w:ascii="Times New Roman" w:hAnsi="Times New Roman"/>
          <w:sz w:val="22"/>
          <w:szCs w:val="22"/>
        </w:rPr>
        <w:t>39.  Ньюстром Дж. У., Сканнел Э. Е. Деловые игры и современный бизнес: Пер. с англ. — М.: «Изд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БИНОМ», 1997. - 144с: ил.</w:t>
      </w:r>
    </w:p>
    <w:p>
      <w:pPr>
        <w:pStyle w:val="Normal"/>
        <w:jc w:val="both"/>
        <w:rPr>
          <w:rFonts w:ascii="Times New Roman" w:hAnsi="Times New Roman" w:cs="Times New Roman"/>
          <w:sz w:val="22"/>
          <w:szCs w:val="22"/>
        </w:rPr>
      </w:pPr>
      <w:r>
        <w:rPr>
          <w:rFonts w:cs="Times New Roman" w:ascii="Times New Roman" w:hAnsi="Times New Roman"/>
          <w:sz w:val="22"/>
          <w:szCs w:val="22"/>
        </w:rPr>
        <w:t>40.  Нэш О. Видеть — значит верить: Сб. Ироничес</w:t>
        <w:softHyphen/>
        <w:t>ких произведений. М.: МП «Община», 1992. — 96 с: ил.</w:t>
      </w:r>
    </w:p>
    <w:p>
      <w:pPr>
        <w:pStyle w:val="Normal"/>
        <w:jc w:val="both"/>
        <w:rPr>
          <w:rFonts w:ascii="Times New Roman" w:hAnsi="Times New Roman" w:cs="Times New Roman"/>
          <w:sz w:val="22"/>
          <w:szCs w:val="22"/>
        </w:rPr>
      </w:pPr>
      <w:r>
        <w:rPr>
          <w:rFonts w:cs="Times New Roman" w:ascii="Times New Roman" w:hAnsi="Times New Roman"/>
          <w:sz w:val="22"/>
          <w:szCs w:val="22"/>
        </w:rPr>
        <w:t>41.  Папуш М. Практическая психотехника. М.: Ин</w:t>
        <w:softHyphen/>
        <w:t>ститут общегуманитарных исследований. — 173 с.</w:t>
      </w:r>
    </w:p>
    <w:p>
      <w:pPr>
        <w:pStyle w:val="Normal"/>
        <w:jc w:val="both"/>
        <w:rPr>
          <w:rFonts w:ascii="Times New Roman" w:hAnsi="Times New Roman" w:cs="Times New Roman"/>
          <w:sz w:val="22"/>
          <w:szCs w:val="22"/>
        </w:rPr>
      </w:pPr>
      <w:r>
        <w:rPr>
          <w:rFonts w:cs="Times New Roman" w:ascii="Times New Roman" w:hAnsi="Times New Roman"/>
          <w:sz w:val="22"/>
          <w:szCs w:val="22"/>
        </w:rPr>
        <w:t>42.  Пергаменщик Л.А. Список Робинзона: Психоло</w:t>
        <w:softHyphen/>
        <w:t>гический практикум. Мн.: Ильин В.П., 1996. — 128 с.</w:t>
      </w:r>
    </w:p>
    <w:p>
      <w:pPr>
        <w:pStyle w:val="Normal"/>
        <w:jc w:val="both"/>
        <w:rPr>
          <w:rFonts w:ascii="Times New Roman" w:hAnsi="Times New Roman" w:cs="Times New Roman"/>
          <w:sz w:val="22"/>
          <w:szCs w:val="22"/>
        </w:rPr>
      </w:pPr>
      <w:r>
        <w:rPr>
          <w:rFonts w:cs="Times New Roman" w:ascii="Times New Roman" w:hAnsi="Times New Roman"/>
          <w:sz w:val="22"/>
          <w:szCs w:val="22"/>
        </w:rPr>
        <w:t>43.    Петровская Л.А. Компетентность в общении. Социально-психологический тренинг. М., Изд-во МГУ, 1989. - 216 с.</w:t>
      </w:r>
    </w:p>
    <w:p>
      <w:pPr>
        <w:pStyle w:val="Normal"/>
        <w:jc w:val="both"/>
        <w:rPr>
          <w:rFonts w:ascii="Times New Roman" w:hAnsi="Times New Roman" w:cs="Times New Roman"/>
          <w:sz w:val="22"/>
          <w:szCs w:val="22"/>
        </w:rPr>
      </w:pPr>
      <w:r>
        <w:rPr>
          <w:rFonts w:cs="Times New Roman" w:ascii="Times New Roman" w:hAnsi="Times New Roman"/>
          <w:sz w:val="22"/>
          <w:szCs w:val="22"/>
        </w:rPr>
        <w:t>44.  Петровская Л.А. Теоретические и методические проблемы социально-психологического тренинга. М., Изд-во МГУ, 1982. - 168 с.</w:t>
      </w:r>
    </w:p>
    <w:p>
      <w:pPr>
        <w:pStyle w:val="Normal"/>
        <w:jc w:val="both"/>
        <w:rPr>
          <w:rFonts w:ascii="Times New Roman" w:hAnsi="Times New Roman" w:cs="Times New Roman"/>
          <w:sz w:val="22"/>
          <w:szCs w:val="22"/>
        </w:rPr>
      </w:pPr>
      <w:r>
        <w:rPr>
          <w:rFonts w:cs="Times New Roman" w:ascii="Times New Roman" w:hAnsi="Times New Roman"/>
          <w:sz w:val="22"/>
          <w:szCs w:val="22"/>
        </w:rPr>
        <w:t>45.  Практикум по общей, экспериментальной и при</w:t>
        <w:softHyphen/>
        <w:t>кладной психологии: Учебное пособие/ В.Д. Балин, В.К. Гайда, В.К. Гербачевский и др. // Под общей ред. А.А. Крылова, С.А. Маничева. — СПб.: Издательство «Питер», 2000. - 560 с: ил.</w:t>
      </w:r>
    </w:p>
    <w:p>
      <w:pPr>
        <w:pStyle w:val="Normal"/>
        <w:jc w:val="both"/>
        <w:rPr>
          <w:rFonts w:ascii="Times New Roman" w:hAnsi="Times New Roman" w:cs="Times New Roman"/>
          <w:sz w:val="22"/>
          <w:szCs w:val="22"/>
        </w:rPr>
      </w:pPr>
      <w:r>
        <w:rPr>
          <w:rFonts w:cs="Times New Roman" w:ascii="Times New Roman" w:hAnsi="Times New Roman"/>
          <w:sz w:val="22"/>
          <w:szCs w:val="22"/>
        </w:rPr>
        <w:t>46.  Практикум по социально-психологическому тре</w:t>
        <w:softHyphen/>
        <w:t>нингу. Под ред. Б.Д. Парыгина. СПб.: СКФ «Россия-Нева», 1994. -  176 с.</w:t>
      </w:r>
    </w:p>
    <w:p>
      <w:pPr>
        <w:pStyle w:val="Normal"/>
        <w:jc w:val="both"/>
        <w:rPr>
          <w:rFonts w:ascii="Times New Roman" w:hAnsi="Times New Roman" w:cs="Times New Roman"/>
          <w:sz w:val="22"/>
          <w:szCs w:val="22"/>
        </w:rPr>
      </w:pPr>
      <w:r>
        <w:rPr>
          <w:rFonts w:cs="Times New Roman" w:ascii="Times New Roman" w:hAnsi="Times New Roman"/>
          <w:sz w:val="22"/>
          <w:szCs w:val="22"/>
        </w:rPr>
        <w:t>47.  Практические рекомендации по составлению программы и ведению групп социально-психологичес</w:t>
        <w:softHyphen/>
        <w:t>кого тренинга. СПб.: СПб. гос. техн. ун-т, 1994. — 44 с.</w:t>
      </w:r>
    </w:p>
    <w:p>
      <w:pPr>
        <w:pStyle w:val="Normal"/>
        <w:jc w:val="both"/>
        <w:rPr>
          <w:rFonts w:ascii="Times New Roman" w:hAnsi="Times New Roman" w:cs="Times New Roman"/>
          <w:sz w:val="22"/>
          <w:szCs w:val="22"/>
        </w:rPr>
      </w:pPr>
      <w:r>
        <w:rPr>
          <w:rFonts w:cs="Times New Roman" w:ascii="Times New Roman" w:hAnsi="Times New Roman"/>
          <w:sz w:val="22"/>
          <w:szCs w:val="22"/>
        </w:rPr>
        <w:t>48.  Прутченков АС. Специализированный тренинг «Предприниматель»: Методические разработки социально-психологического тренинга. М.: Новая школа, 1993. — 80 с.</w:t>
      </w:r>
    </w:p>
    <w:p>
      <w:pPr>
        <w:pStyle w:val="Normal"/>
        <w:jc w:val="both"/>
        <w:rPr>
          <w:rFonts w:ascii="Times New Roman" w:hAnsi="Times New Roman" w:cs="Times New Roman"/>
          <w:sz w:val="22"/>
          <w:szCs w:val="22"/>
        </w:rPr>
      </w:pPr>
      <w:r>
        <w:rPr>
          <w:rFonts w:cs="Times New Roman" w:ascii="Times New Roman" w:hAnsi="Times New Roman"/>
          <w:sz w:val="22"/>
          <w:szCs w:val="22"/>
        </w:rPr>
        <w:t>49.  Психологическое сопровождение подготовки специалистов в вузе. Материалы научно-практической конференции, Новосибирск, 10-14 января 1988 г. / Отв. ред. П.Е. Рыженков; Новосибирский университет, Но</w:t>
        <w:softHyphen/>
        <w:t>восибирск, 1988. — 164 с.</w:t>
      </w:r>
    </w:p>
    <w:p>
      <w:pPr>
        <w:pStyle w:val="Normal"/>
        <w:jc w:val="both"/>
        <w:rPr>
          <w:rFonts w:ascii="Times New Roman" w:hAnsi="Times New Roman" w:cs="Times New Roman"/>
          <w:sz w:val="22"/>
          <w:szCs w:val="22"/>
        </w:rPr>
      </w:pPr>
      <w:r>
        <w:rPr>
          <w:rFonts w:cs="Times New Roman" w:ascii="Times New Roman" w:hAnsi="Times New Roman"/>
          <w:sz w:val="22"/>
          <w:szCs w:val="22"/>
        </w:rPr>
        <w:t>50.  Роджерс К. Консультирование и психотерапия. Новейшие подходы в области практической работы: Монография. Пер. с англ. М., ЗАО Изд-во ЭКСМО-Пресс, 1999. - 464 с.</w:t>
      </w:r>
    </w:p>
    <w:p>
      <w:pPr>
        <w:pStyle w:val="Normal"/>
        <w:jc w:val="both"/>
        <w:rPr>
          <w:rFonts w:ascii="Times New Roman" w:hAnsi="Times New Roman" w:cs="Times New Roman"/>
          <w:sz w:val="22"/>
          <w:szCs w:val="22"/>
        </w:rPr>
      </w:pPr>
      <w:r>
        <w:rPr>
          <w:rFonts w:cs="Times New Roman" w:ascii="Times New Roman" w:hAnsi="Times New Roman"/>
          <w:sz w:val="22"/>
          <w:szCs w:val="22"/>
        </w:rPr>
        <w:t>51.  Рудестам К. Групповая психотерапия. Психокор-рекционные группы: теория и практика / Пер. с англ. Общ. ред. и вступ. ст. Л.А. Петровской. М.: Прогресс,</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990. - 368 с.</w:t>
      </w:r>
    </w:p>
    <w:p>
      <w:pPr>
        <w:pStyle w:val="Normal"/>
        <w:jc w:val="both"/>
        <w:rPr>
          <w:rFonts w:ascii="Times New Roman" w:hAnsi="Times New Roman" w:cs="Times New Roman"/>
          <w:sz w:val="22"/>
          <w:szCs w:val="22"/>
        </w:rPr>
      </w:pPr>
      <w:r>
        <w:rPr>
          <w:rFonts w:cs="Times New Roman" w:ascii="Times New Roman" w:hAnsi="Times New Roman"/>
          <w:sz w:val="22"/>
          <w:szCs w:val="22"/>
        </w:rPr>
        <w:t>52.  Самоукина Н.В. Игры в школе и дома: Психотех</w:t>
        <w:softHyphen/>
        <w:t>нические упражнения и коррекционные программы. М.: Новая школа, 1993. — 144 с.</w:t>
      </w:r>
    </w:p>
    <w:p>
      <w:pPr>
        <w:pStyle w:val="Normal"/>
        <w:jc w:val="both"/>
        <w:rPr>
          <w:rFonts w:ascii="Times New Roman" w:hAnsi="Times New Roman" w:cs="Times New Roman"/>
          <w:sz w:val="22"/>
          <w:szCs w:val="22"/>
        </w:rPr>
      </w:pPr>
      <w:r>
        <w:rPr>
          <w:rFonts w:cs="Times New Roman" w:ascii="Times New Roman" w:hAnsi="Times New Roman"/>
          <w:sz w:val="22"/>
          <w:szCs w:val="22"/>
        </w:rPr>
        <w:t>53. Сартан Г.Н. Психотренинги по общению для учите</w:t>
        <w:softHyphen/>
        <w:t>лей и старшеклассников. М.: Изд-во «Смысл», 1993. —34 с.</w:t>
      </w:r>
    </w:p>
    <w:p>
      <w:pPr>
        <w:pStyle w:val="Normal"/>
        <w:jc w:val="both"/>
        <w:rPr>
          <w:rFonts w:ascii="Times New Roman" w:hAnsi="Times New Roman" w:cs="Times New Roman"/>
          <w:sz w:val="22"/>
          <w:szCs w:val="22"/>
        </w:rPr>
      </w:pPr>
      <w:r>
        <w:rPr>
          <w:rFonts w:cs="Times New Roman" w:ascii="Times New Roman" w:hAnsi="Times New Roman"/>
          <w:sz w:val="22"/>
          <w:szCs w:val="22"/>
        </w:rPr>
        <w:t>54.  Сатир В. Как строить себя и свою семью: Пер. с англ.: улучш. изд. М.: Педагогика-Пресс, 1992. — 192 с: ил.</w:t>
      </w:r>
    </w:p>
    <w:p>
      <w:pPr>
        <w:pStyle w:val="Normal"/>
        <w:jc w:val="both"/>
        <w:rPr>
          <w:rFonts w:ascii="Times New Roman" w:hAnsi="Times New Roman" w:cs="Times New Roman"/>
          <w:sz w:val="22"/>
          <w:szCs w:val="22"/>
        </w:rPr>
      </w:pPr>
      <w:r>
        <w:rPr>
          <w:rFonts w:cs="Times New Roman" w:ascii="Times New Roman" w:hAnsi="Times New Roman"/>
          <w:sz w:val="22"/>
          <w:szCs w:val="22"/>
        </w:rPr>
        <w:t>55. Сидоренко Е.В. Мотивационный тренинг. — Спб.: Речь, 2000. - 234 с.</w:t>
      </w:r>
    </w:p>
    <w:p>
      <w:pPr>
        <w:pStyle w:val="Normal"/>
        <w:jc w:val="both"/>
        <w:rPr>
          <w:rFonts w:ascii="Times New Roman" w:hAnsi="Times New Roman" w:cs="Times New Roman"/>
          <w:sz w:val="22"/>
          <w:szCs w:val="22"/>
        </w:rPr>
      </w:pPr>
      <w:r>
        <w:rPr>
          <w:rFonts w:cs="Times New Roman" w:ascii="Times New Roman" w:hAnsi="Times New Roman"/>
          <w:sz w:val="22"/>
          <w:szCs w:val="22"/>
        </w:rPr>
        <w:t>56.  Сидоренко Е.В. Опыты реориентационного тре</w:t>
        <w:softHyphen/>
        <w:t>нинга. Спб., Институт тренинга, 1995. —249 с.</w:t>
      </w:r>
    </w:p>
    <w:p>
      <w:pPr>
        <w:pStyle w:val="Normal"/>
        <w:jc w:val="both"/>
        <w:rPr>
          <w:rFonts w:ascii="Times New Roman" w:hAnsi="Times New Roman" w:cs="Times New Roman"/>
          <w:sz w:val="22"/>
          <w:szCs w:val="22"/>
        </w:rPr>
      </w:pPr>
      <w:r>
        <w:rPr>
          <w:rFonts w:cs="Times New Roman" w:ascii="Times New Roman" w:hAnsi="Times New Roman"/>
          <w:sz w:val="22"/>
          <w:szCs w:val="22"/>
        </w:rPr>
        <w:t>57.  Сидоренко Е.В. Психодраматический и недирек</w:t>
        <w:softHyphen/>
        <w:t>тивный подходы в групповой работе с людьми.  Методи</w:t>
        <w:softHyphen/>
        <w:t>ческие описания и комментарии. СПб., 1992. — 74 с.</w:t>
      </w:r>
    </w:p>
    <w:p>
      <w:pPr>
        <w:pStyle w:val="Normal"/>
        <w:jc w:val="both"/>
        <w:rPr>
          <w:rFonts w:ascii="Times New Roman" w:hAnsi="Times New Roman" w:cs="Times New Roman"/>
          <w:sz w:val="22"/>
          <w:szCs w:val="22"/>
        </w:rPr>
      </w:pPr>
      <w:r>
        <w:rPr>
          <w:rFonts w:cs="Times New Roman" w:ascii="Times New Roman" w:hAnsi="Times New Roman"/>
          <w:sz w:val="22"/>
          <w:szCs w:val="22"/>
        </w:rPr>
        <w:t>58.  Смагина СЮ. Я и Другой: Тренинги. / Редактор Розова И.А. - СПб., РОО «Адаин Ло», 1999. -167 с.</w:t>
      </w:r>
    </w:p>
    <w:p>
      <w:pPr>
        <w:pStyle w:val="Normal"/>
        <w:jc w:val="both"/>
        <w:rPr>
          <w:rFonts w:ascii="Times New Roman" w:hAnsi="Times New Roman" w:cs="Times New Roman"/>
          <w:sz w:val="22"/>
          <w:szCs w:val="22"/>
        </w:rPr>
      </w:pPr>
      <w:r>
        <w:rPr>
          <w:rFonts w:cs="Times New Roman" w:ascii="Times New Roman" w:hAnsi="Times New Roman"/>
          <w:sz w:val="22"/>
          <w:szCs w:val="22"/>
        </w:rPr>
        <w:t>59.  Смид Р. Групповая работа с детьми и подростка</w:t>
        <w:softHyphen/>
        <w:t>ми / Пер. с англ. М.: Генезис, 1999. - 272 с.</w:t>
      </w:r>
    </w:p>
    <w:p>
      <w:pPr>
        <w:pStyle w:val="Normal"/>
        <w:jc w:val="both"/>
        <w:rPr>
          <w:rFonts w:ascii="Times New Roman" w:hAnsi="Times New Roman" w:cs="Times New Roman"/>
          <w:sz w:val="22"/>
          <w:szCs w:val="22"/>
        </w:rPr>
      </w:pPr>
      <w:r>
        <w:rPr>
          <w:rFonts w:cs="Times New Roman" w:ascii="Times New Roman" w:hAnsi="Times New Roman"/>
          <w:sz w:val="22"/>
          <w:szCs w:val="22"/>
        </w:rPr>
        <w:t>60. Смит М. Тренинг уверенности в себе: Пер. с англ. СПб.: ИК «Комплект». - 244 с.</w:t>
      </w:r>
    </w:p>
    <w:p>
      <w:pPr>
        <w:pStyle w:val="Normal"/>
        <w:jc w:val="both"/>
        <w:rPr>
          <w:rFonts w:ascii="Times New Roman" w:hAnsi="Times New Roman" w:cs="Times New Roman"/>
          <w:sz w:val="22"/>
          <w:szCs w:val="22"/>
        </w:rPr>
      </w:pPr>
      <w:r>
        <w:rPr>
          <w:rFonts w:cs="Times New Roman" w:ascii="Times New Roman" w:hAnsi="Times New Roman"/>
          <w:sz w:val="22"/>
          <w:szCs w:val="22"/>
        </w:rPr>
        <w:t>61.  Спаркс М. Гипноз по методу М. Эриксона (заня</w:t>
        <w:softHyphen/>
        <w:t>тия по овладению начальными навыками гипноза), пер. с англ. И. Ребейко / Саратов. Мединститут. 1992. —60 с.</w:t>
      </w:r>
    </w:p>
    <w:p>
      <w:pPr>
        <w:pStyle w:val="Normal"/>
        <w:jc w:val="both"/>
        <w:rPr>
          <w:rFonts w:ascii="Times New Roman" w:hAnsi="Times New Roman" w:cs="Times New Roman"/>
          <w:sz w:val="22"/>
          <w:szCs w:val="22"/>
        </w:rPr>
      </w:pPr>
      <w:r>
        <w:rPr>
          <w:rFonts w:cs="Times New Roman" w:ascii="Times New Roman" w:hAnsi="Times New Roman"/>
          <w:sz w:val="22"/>
          <w:szCs w:val="22"/>
        </w:rPr>
        <w:t>62.  Спиваковская А.С. Психотерапия: игра, детство, семья. Том 2. ООО Апрель-Пресс, ЗАО Изд-во ЭКСМО -Пресс, 1999. — 464 с.</w:t>
      </w:r>
    </w:p>
    <w:p>
      <w:pPr>
        <w:pStyle w:val="Normal"/>
        <w:jc w:val="both"/>
        <w:rPr>
          <w:rFonts w:ascii="Times New Roman" w:hAnsi="Times New Roman" w:cs="Times New Roman"/>
          <w:sz w:val="22"/>
          <w:szCs w:val="22"/>
        </w:rPr>
      </w:pPr>
      <w:r>
        <w:rPr>
          <w:rFonts w:cs="Times New Roman" w:ascii="Times New Roman" w:hAnsi="Times New Roman"/>
          <w:sz w:val="22"/>
          <w:szCs w:val="22"/>
        </w:rPr>
        <w:t>63. Тарабакина Л.В. Практикум по курсу «Психология человека»: Учебное пособие для студентов педагогических вузов. М.: Педагогическое общество России, 1998. —112 с.</w:t>
      </w:r>
    </w:p>
    <w:p>
      <w:pPr>
        <w:pStyle w:val="Normal"/>
        <w:jc w:val="both"/>
        <w:rPr>
          <w:rFonts w:ascii="Times New Roman" w:hAnsi="Times New Roman" w:cs="Times New Roman"/>
          <w:sz w:val="22"/>
          <w:szCs w:val="22"/>
        </w:rPr>
      </w:pPr>
      <w:r>
        <w:rPr>
          <w:rFonts w:cs="Times New Roman" w:ascii="Times New Roman" w:hAnsi="Times New Roman"/>
          <w:sz w:val="22"/>
          <w:szCs w:val="22"/>
        </w:rPr>
        <w:t>64.  Фопель К. Психологические группы: Рабочие ма</w:t>
        <w:softHyphen/>
        <w:t>териалы для ведущего: Практическое пособие / Пер. с нем. М.: Генезис, 1999. — 256 с: ил.</w:t>
      </w:r>
    </w:p>
    <w:p>
      <w:pPr>
        <w:pStyle w:val="Normal"/>
        <w:jc w:val="both"/>
        <w:rPr>
          <w:rFonts w:ascii="Times New Roman" w:hAnsi="Times New Roman" w:cs="Times New Roman"/>
          <w:sz w:val="22"/>
          <w:szCs w:val="22"/>
        </w:rPr>
      </w:pPr>
      <w:r>
        <w:rPr>
          <w:rFonts w:cs="Times New Roman" w:ascii="Times New Roman" w:hAnsi="Times New Roman"/>
          <w:sz w:val="22"/>
          <w:szCs w:val="22"/>
        </w:rPr>
        <w:t>65.  Франкл В. Человек в поисках смысла. М.: Про</w:t>
        <w:softHyphen/>
        <w:t>гресс, 1990. - 253 с.</w:t>
      </w:r>
    </w:p>
    <w:p>
      <w:pPr>
        <w:pStyle w:val="Normal"/>
        <w:jc w:val="both"/>
        <w:rPr>
          <w:rFonts w:ascii="Times New Roman" w:hAnsi="Times New Roman" w:cs="Times New Roman"/>
          <w:sz w:val="22"/>
          <w:szCs w:val="22"/>
        </w:rPr>
      </w:pPr>
      <w:r>
        <w:rPr>
          <w:rFonts w:cs="Times New Roman" w:ascii="Times New Roman" w:hAnsi="Times New Roman"/>
          <w:sz w:val="22"/>
          <w:szCs w:val="22"/>
        </w:rPr>
        <w:t>66.  Фромм Э. Человек для себя. Минск: Коллеги</w:t>
        <w:softHyphen/>
        <w:t>ум, 1992. - 253 с.</w:t>
      </w:r>
    </w:p>
    <w:p>
      <w:pPr>
        <w:pStyle w:val="Normal"/>
        <w:jc w:val="both"/>
        <w:rPr>
          <w:rFonts w:ascii="Times New Roman" w:hAnsi="Times New Roman" w:cs="Times New Roman"/>
          <w:sz w:val="22"/>
          <w:szCs w:val="22"/>
        </w:rPr>
      </w:pPr>
      <w:r>
        <w:rPr>
          <w:rFonts w:cs="Times New Roman" w:ascii="Times New Roman" w:hAnsi="Times New Roman"/>
          <w:sz w:val="22"/>
          <w:szCs w:val="22"/>
        </w:rPr>
        <w:t>67.  Харин С.С. Искусство психотренинга. Заверши свой гештальт. Мн.: Изд. В.П. Ильин, 1998. — 352 с.</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68. Харькин В., Гройсман А. Психолого-педагогические тренинги. М.: ИЧП «Издательство Магистр», 1995. — 123 с.</w:t>
      </w:r>
    </w:p>
    <w:p>
      <w:pPr>
        <w:pStyle w:val="Normal"/>
        <w:jc w:val="both"/>
        <w:rPr>
          <w:rFonts w:ascii="Times New Roman" w:hAnsi="Times New Roman" w:cs="Times New Roman"/>
          <w:sz w:val="22"/>
          <w:szCs w:val="22"/>
        </w:rPr>
      </w:pPr>
      <w:r>
        <w:rPr>
          <w:rFonts w:cs="Times New Roman" w:ascii="Times New Roman" w:hAnsi="Times New Roman"/>
          <w:sz w:val="22"/>
          <w:szCs w:val="22"/>
        </w:rPr>
        <w:t>69.  Цзен Н.В., Пахомов Ю.В. Психотренинг: игры и упражнения. М.: Физкультура и спорт, 1988. — 272 с: ил.</w:t>
      </w:r>
    </w:p>
    <w:p>
      <w:pPr>
        <w:pStyle w:val="Normal"/>
        <w:jc w:val="both"/>
        <w:rPr>
          <w:rFonts w:ascii="Times New Roman" w:hAnsi="Times New Roman" w:cs="Times New Roman"/>
          <w:sz w:val="22"/>
          <w:szCs w:val="22"/>
        </w:rPr>
      </w:pPr>
      <w:r>
        <w:rPr>
          <w:rFonts w:cs="Times New Roman" w:ascii="Times New Roman" w:hAnsi="Times New Roman"/>
          <w:sz w:val="22"/>
          <w:szCs w:val="22"/>
        </w:rPr>
        <w:t>70.  Чижова СЕ. Деловые игры. Методика и практи</w:t>
        <w:softHyphen/>
        <w:t>ка проведения деловых игр. Общеменеджерский курс. М.: Институт туризма., 1991. — 87 с.</w:t>
      </w:r>
    </w:p>
    <w:p>
      <w:pPr>
        <w:pStyle w:val="Normal"/>
        <w:jc w:val="both"/>
        <w:rPr>
          <w:rFonts w:ascii="Times New Roman" w:hAnsi="Times New Roman" w:cs="Times New Roman"/>
          <w:sz w:val="22"/>
          <w:szCs w:val="22"/>
        </w:rPr>
      </w:pPr>
      <w:r>
        <w:rPr>
          <w:rFonts w:cs="Times New Roman" w:ascii="Times New Roman" w:hAnsi="Times New Roman"/>
          <w:sz w:val="22"/>
          <w:szCs w:val="22"/>
        </w:rPr>
        <w:t>71.  Эйдемиллер Э.Г., Юстицкий В.В. Семейная пси</w:t>
        <w:softHyphen/>
        <w:t>хотерапия. Л., 1990.</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пособие</w:t>
      </w:r>
    </w:p>
    <w:p>
      <w:pPr>
        <w:pStyle w:val="Normal"/>
        <w:jc w:val="both"/>
        <w:rPr>
          <w:rFonts w:ascii="Times New Roman" w:hAnsi="Times New Roman" w:cs="Times New Roman"/>
          <w:sz w:val="22"/>
          <w:szCs w:val="22"/>
        </w:rPr>
      </w:pPr>
      <w:r>
        <w:rPr>
          <w:rFonts w:cs="Times New Roman" w:ascii="Times New Roman" w:hAnsi="Times New Roman"/>
          <w:sz w:val="22"/>
          <w:szCs w:val="22"/>
        </w:rPr>
        <w:t>Шнейдер Л.Б., Вольнова Г.В., Зыкова М.Н.</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зайн макета: Р.Н. Поляков</w:t>
      </w:r>
    </w:p>
    <w:p>
      <w:pPr>
        <w:pStyle w:val="Normal"/>
        <w:jc w:val="both"/>
        <w:rPr>
          <w:rFonts w:ascii="Times New Roman" w:hAnsi="Times New Roman" w:cs="Times New Roman"/>
          <w:sz w:val="22"/>
          <w:szCs w:val="22"/>
        </w:rPr>
      </w:pPr>
      <w:r>
        <w:rPr>
          <w:rFonts w:cs="Times New Roman" w:ascii="Times New Roman" w:hAnsi="Times New Roman"/>
          <w:sz w:val="22"/>
          <w:szCs w:val="22"/>
        </w:rPr>
        <w:t>Верстка оригинал-макета: А.В. Ефремов</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РА. Взорова</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20.04.02. Подписано в печать 20.06.02.</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x90 1/16. Бумага офсетная. Печать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Усл.-п. л. 14. Уч.-изд. л. 7,5. Тираж 5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3921</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Ижица"</w:t>
      </w:r>
    </w:p>
    <w:p>
      <w:pPr>
        <w:pStyle w:val="Normal"/>
        <w:jc w:val="both"/>
        <w:rPr>
          <w:rFonts w:ascii="Times New Roman" w:hAnsi="Times New Roman" w:cs="Times New Roman"/>
          <w:sz w:val="22"/>
          <w:szCs w:val="22"/>
        </w:rPr>
      </w:pPr>
      <w:r>
        <w:rPr>
          <w:rFonts w:cs="Times New Roman" w:ascii="Times New Roman" w:hAnsi="Times New Roman"/>
          <w:sz w:val="22"/>
          <w:szCs w:val="22"/>
        </w:rPr>
        <w:t>117008, Москва, ул. Михалковская, 22</w:t>
      </w:r>
    </w:p>
    <w:p>
      <w:pPr>
        <w:pStyle w:val="Normal"/>
        <w:jc w:val="both"/>
        <w:rPr>
          <w:rFonts w:ascii="Times New Roman" w:hAnsi="Times New Roman" w:cs="Times New Roman"/>
          <w:sz w:val="22"/>
          <w:szCs w:val="22"/>
        </w:rPr>
      </w:pPr>
      <w:r>
        <w:rPr>
          <w:rFonts w:cs="Times New Roman" w:ascii="Times New Roman" w:hAnsi="Times New Roman"/>
          <w:sz w:val="22"/>
          <w:szCs w:val="22"/>
        </w:rPr>
        <w:t>Тел. (095) 154-31-98</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на</w:t>
      </w:r>
    </w:p>
    <w:p>
      <w:pPr>
        <w:pStyle w:val="Normal"/>
        <w:jc w:val="both"/>
        <w:rPr>
          <w:rFonts w:ascii="Times New Roman" w:hAnsi="Times New Roman" w:cs="Times New Roman"/>
          <w:sz w:val="22"/>
          <w:szCs w:val="22"/>
        </w:rPr>
      </w:pPr>
      <w:r>
        <w:rPr>
          <w:rFonts w:cs="Times New Roman" w:ascii="Times New Roman" w:hAnsi="Times New Roman"/>
          <w:sz w:val="22"/>
          <w:szCs w:val="22"/>
        </w:rPr>
        <w:t>ОАО "Тверской полифафический комбинат"</w:t>
      </w:r>
    </w:p>
    <w:p>
      <w:pPr>
        <w:pStyle w:val="Normal"/>
        <w:jc w:val="both"/>
        <w:rPr>
          <w:rFonts w:ascii="Times New Roman" w:hAnsi="Times New Roman" w:cs="Times New Roman"/>
          <w:sz w:val="22"/>
          <w:szCs w:val="22"/>
        </w:rPr>
      </w:pPr>
      <w:r>
        <w:rPr>
          <w:rFonts w:cs="Times New Roman" w:ascii="Times New Roman" w:hAnsi="Times New Roman"/>
          <w:sz w:val="22"/>
          <w:szCs w:val="22"/>
        </w:rPr>
        <w:t>170024, г. Тверь, пр. Ленина, 5</w:t>
      </w:r>
    </w:p>
    <w:p>
      <w:pPr>
        <w:pStyle w:val="Normal"/>
        <w:jc w:val="both"/>
        <w:rPr>
          <w:rFonts w:ascii="Times New Roman" w:hAnsi="Times New Roman" w:cs="Times New Roman"/>
          <w:sz w:val="22"/>
          <w:szCs w:val="22"/>
        </w:rPr>
      </w:pPr>
      <w:r>
        <w:rPr>
          <w:rFonts w:cs="Times New Roman" w:ascii="Times New Roman" w:hAnsi="Times New Roman"/>
          <w:sz w:val="22"/>
          <w:szCs w:val="22"/>
        </w:rPr>
        <w:t>Ж</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SBN</w:t>
      </w:r>
      <w:r>
        <w:rPr>
          <w:rFonts w:cs="Times New Roman" w:ascii="Times New Roman" w:hAnsi="Times New Roman"/>
          <w:sz w:val="22"/>
          <w:szCs w:val="22"/>
        </w:rPr>
        <w:t xml:space="preserve">   5-94837-002-</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785948   37002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0:30:00Z</dcterms:created>
  <dc:creator>MyWord.ru</dc:creator>
  <dc:description/>
  <cp:keywords/>
  <dc:language>en-US</dc:language>
  <cp:lastModifiedBy>PC</cp:lastModifiedBy>
  <dcterms:modified xsi:type="dcterms:W3CDTF">2007-05-17T10:08:00Z</dcterms:modified>
  <cp:revision>3</cp:revision>
  <dc:subject/>
  <dc:title>библиотека MyWord.ru</dc:title>
</cp:coreProperties>
</file>