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hanging="0"/>
        <w:rPr/>
      </w:pPr>
      <w:r>
        <w:rPr/>
        <w:t>Основные направления исследований психологии мышления в капиталистических странах.</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1827812">
            <w:r>
              <w:rPr>
                <w:rStyle w:val="IndexLink"/>
                <w:szCs w:val="32"/>
                <w:lang w:val="en-US" w:eastAsia="en-US"/>
              </w:rPr>
              <w:t>Глава I. Исследование психологии мышления в капиталистических странах.</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13">
            <w:r>
              <w:rPr>
                <w:rStyle w:val="IndexLink"/>
                <w:szCs w:val="32"/>
                <w:lang w:val="en-US" w:eastAsia="en-US"/>
              </w:rPr>
              <w:t>Глава II. Вопросы мышления в ассоциативной психологии.</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14">
            <w:r>
              <w:rPr>
                <w:rStyle w:val="IndexLink"/>
                <w:szCs w:val="28"/>
                <w:lang w:val="en-US" w:eastAsia="en-US"/>
              </w:rPr>
              <w:t>Методологические принципы ассоциативной психологии и их применение к проблеме мышления.</w:t>
            </w:r>
            <w:r>
              <w:rPr>
                <w:rStyle w:val="IndexLink"/>
                <w:lang w:val="en-US" w:eastAsia="en-US"/>
              </w:rPr>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15">
            <w:r>
              <w:rPr>
                <w:rStyle w:val="IndexLink"/>
                <w:szCs w:val="28"/>
                <w:lang w:val="en-US" w:eastAsia="en-US"/>
              </w:rPr>
              <w:t>Экспериментальное направление ассоциативной психологии и вопросы мышления.</w:t>
            </w:r>
            <w:r>
              <w:rPr>
                <w:rStyle w:val="IndexLink"/>
                <w:lang w:val="en-US" w:eastAsia="en-US"/>
              </w:rPr>
              <w:tab/>
              <w:t>2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16">
            <w:r>
              <w:rPr>
                <w:rStyle w:val="IndexLink"/>
                <w:szCs w:val="28"/>
                <w:lang w:val="en-US" w:eastAsia="en-US"/>
              </w:rPr>
              <w:t>Критика ассоциативной психологии и ее роль в формировании психологических теорий мышления.</w:t>
            </w:r>
            <w:r>
              <w:rPr>
                <w:rStyle w:val="IndexLink"/>
                <w:lang w:val="en-US" w:eastAsia="en-US"/>
              </w:rPr>
              <w:tab/>
              <w:t>3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17">
            <w:r>
              <w:rPr>
                <w:rStyle w:val="IndexLink"/>
                <w:szCs w:val="32"/>
                <w:lang w:val="en-US" w:eastAsia="en-US"/>
              </w:rPr>
              <w:t>Глава III. Интроспективный эксперимент и исследование мышления в вюрцбургской школе.</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18">
            <w:r>
              <w:rPr>
                <w:rStyle w:val="IndexLink"/>
                <w:szCs w:val="28"/>
                <w:lang w:val="en-US" w:eastAsia="en-US"/>
              </w:rPr>
              <w:t>Философские основы Вюрцбургской школы.</w:t>
            </w:r>
            <w:r>
              <w:rPr>
                <w:rStyle w:val="IndexLink"/>
                <w:lang w:val="en-US" w:eastAsia="en-US"/>
              </w:rPr>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19">
            <w:r>
              <w:rPr>
                <w:rStyle w:val="IndexLink"/>
                <w:szCs w:val="28"/>
                <w:lang w:val="en-US" w:eastAsia="en-US"/>
              </w:rPr>
              <w:t>Проблема безóбразной мысли.</w:t>
            </w:r>
            <w:r>
              <w:rPr>
                <w:rStyle w:val="IndexLink"/>
                <w:lang w:val="en-US" w:eastAsia="en-US"/>
              </w:rPr>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0">
            <w:r>
              <w:rPr>
                <w:rStyle w:val="IndexLink"/>
                <w:szCs w:val="28"/>
                <w:lang w:val="en-US" w:eastAsia="en-US"/>
              </w:rPr>
              <w:t>Анализ механизма мышления.</w:t>
            </w:r>
            <w:r>
              <w:rPr>
                <w:rStyle w:val="IndexLink"/>
                <w:lang w:val="en-US" w:eastAsia="en-US"/>
              </w:rPr>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21">
            <w:r>
              <w:rPr>
                <w:rStyle w:val="IndexLink"/>
                <w:szCs w:val="32"/>
                <w:lang w:val="en-US" w:eastAsia="en-US"/>
              </w:rPr>
              <w:t>Глава IV. Теория интеллектуальных операций О. Зельца.</w:t>
            </w:r>
            <w:r>
              <w:rPr>
                <w:rStyle w:val="IndexLink"/>
                <w:lang w:val="en-US" w:eastAsia="en-US"/>
              </w:rPr>
              <w:tab/>
              <w:t>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2">
            <w:r>
              <w:rPr>
                <w:rStyle w:val="IndexLink"/>
                <w:szCs w:val="28"/>
                <w:lang w:val="en-US" w:eastAsia="en-US"/>
              </w:rPr>
              <w:t>Анализ процесса решения задач.</w:t>
            </w:r>
            <w:r>
              <w:rPr>
                <w:rStyle w:val="IndexLink"/>
                <w:lang w:val="en-US" w:eastAsia="en-US"/>
              </w:rPr>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3">
            <w:r>
              <w:rPr>
                <w:rStyle w:val="IndexLink"/>
                <w:szCs w:val="28"/>
                <w:lang w:val="en-US" w:eastAsia="en-US"/>
              </w:rPr>
              <w:t>Основные интеллектуальные операции.</w:t>
            </w:r>
            <w:r>
              <w:rPr>
                <w:rStyle w:val="IndexLink"/>
                <w:lang w:val="en-US" w:eastAsia="en-US"/>
              </w:rPr>
              <w:tab/>
              <w:t>5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24">
            <w:r>
              <w:rPr>
                <w:rStyle w:val="IndexLink"/>
                <w:szCs w:val="32"/>
                <w:lang w:val="en-US" w:eastAsia="en-US"/>
              </w:rPr>
              <w:t>Глава V. Проблема мышления в гештальт-психологии.</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5">
            <w:r>
              <w:rPr>
                <w:rStyle w:val="IndexLink"/>
                <w:szCs w:val="28"/>
                <w:lang w:val="en-US" w:eastAsia="en-US"/>
              </w:rPr>
              <w:t>Исходные принципы теории мышления.</w:t>
            </w:r>
            <w:r>
              <w:rPr>
                <w:rStyle w:val="IndexLink"/>
                <w:lang w:val="en-US" w:eastAsia="en-US"/>
              </w:rPr>
              <w:tab/>
              <w:t>5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6">
            <w:r>
              <w:rPr>
                <w:rStyle w:val="IndexLink"/>
                <w:szCs w:val="28"/>
                <w:lang w:val="en-US" w:eastAsia="en-US"/>
              </w:rPr>
              <w:t>Экспериментальные исследования.</w:t>
            </w:r>
            <w:r>
              <w:rPr>
                <w:rStyle w:val="IndexLink"/>
                <w:lang w:val="en-US" w:eastAsia="en-US"/>
              </w:rPr>
              <w:tab/>
              <w:t>5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7">
            <w:r>
              <w:rPr>
                <w:rStyle w:val="IndexLink"/>
                <w:szCs w:val="28"/>
                <w:lang w:val="en-US" w:eastAsia="en-US"/>
              </w:rPr>
              <w:t>Основные противоречия теории мышления гештальт-психологии.</w:t>
            </w:r>
            <w:r>
              <w:rPr>
                <w:rStyle w:val="IndexLink"/>
                <w:lang w:val="en-US" w:eastAsia="en-US"/>
              </w:rPr>
              <w:tab/>
              <w:t>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28">
            <w:r>
              <w:rPr>
                <w:rStyle w:val="IndexLink"/>
                <w:caps/>
                <w:szCs w:val="32"/>
                <w:lang w:val="en-US" w:eastAsia="en-US"/>
              </w:rPr>
              <w:t>г</w:t>
            </w:r>
            <w:r>
              <w:rPr>
                <w:rStyle w:val="IndexLink"/>
                <w:szCs w:val="32"/>
                <w:lang w:val="en-US" w:eastAsia="en-US"/>
              </w:rPr>
              <w:t>лава</w:t>
            </w:r>
            <w:r>
              <w:rPr>
                <w:rStyle w:val="IndexLink"/>
                <w:caps/>
                <w:szCs w:val="32"/>
                <w:lang w:val="en-US" w:eastAsia="en-US"/>
              </w:rPr>
              <w:t xml:space="preserve"> </w:t>
            </w:r>
            <w:r>
              <w:rPr>
                <w:rStyle w:val="IndexLink"/>
                <w:szCs w:val="32"/>
                <w:lang w:val="en-US" w:eastAsia="en-US"/>
              </w:rPr>
              <w:t>VI. Мышление и навык в бихевиоризме и необихевиоризме.</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29">
            <w:r>
              <w:rPr>
                <w:rStyle w:val="IndexLink"/>
                <w:szCs w:val="28"/>
                <w:lang w:val="en-US" w:eastAsia="en-US"/>
              </w:rPr>
              <w:t>Философские основы.</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0">
            <w:r>
              <w:rPr>
                <w:rStyle w:val="IndexLink"/>
                <w:szCs w:val="28"/>
                <w:lang w:val="en-US" w:eastAsia="en-US"/>
              </w:rPr>
              <w:t>Проблема мышления в раннем бихевиоризме.</w:t>
            </w:r>
            <w:r>
              <w:rPr>
                <w:rStyle w:val="IndexLink"/>
                <w:lang w:val="en-US" w:eastAsia="en-US"/>
              </w:rPr>
              <w:tab/>
              <w:t>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1">
            <w:r>
              <w:rPr>
                <w:rStyle w:val="IndexLink"/>
                <w:szCs w:val="28"/>
                <w:lang w:val="en-US" w:eastAsia="en-US"/>
              </w:rPr>
              <w:t>Проблема мышления в современном бихевиоризме.</w:t>
            </w:r>
            <w:r>
              <w:rPr>
                <w:rStyle w:val="IndexLink"/>
                <w:lang w:val="en-US" w:eastAsia="en-US"/>
              </w:rPr>
              <w:tab/>
              <w:t>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2">
            <w:r>
              <w:rPr>
                <w:rStyle w:val="IndexLink"/>
                <w:szCs w:val="28"/>
                <w:lang w:val="en-US" w:eastAsia="en-US"/>
              </w:rPr>
              <w:t>Навык как основная единица умственной деятельности.</w:t>
            </w:r>
            <w:r>
              <w:rPr>
                <w:rStyle w:val="IndexLink"/>
                <w:lang w:val="en-US" w:eastAsia="en-US"/>
              </w:rPr>
              <w:tab/>
              <w:t>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3">
            <w:r>
              <w:rPr>
                <w:rStyle w:val="IndexLink"/>
                <w:szCs w:val="28"/>
                <w:lang w:val="en-US" w:eastAsia="en-US"/>
              </w:rPr>
              <w:t>Механизм антиципации.</w:t>
            </w:r>
            <w:r>
              <w:rPr>
                <w:rStyle w:val="IndexLink"/>
                <w:lang w:val="en-US" w:eastAsia="en-US"/>
              </w:rPr>
              <w:tab/>
              <w:t>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4">
            <w:r>
              <w:rPr>
                <w:rStyle w:val="IndexLink"/>
                <w:szCs w:val="28"/>
                <w:lang w:val="en-US" w:eastAsia="en-US"/>
              </w:rPr>
              <w:t>Процесс решения задач.</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5">
            <w:r>
              <w:rPr>
                <w:rStyle w:val="IndexLink"/>
                <w:szCs w:val="28"/>
                <w:lang w:val="en-US" w:eastAsia="en-US"/>
              </w:rPr>
              <w:t>Речевое мышление человека.</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6">
            <w:r>
              <w:rPr>
                <w:rStyle w:val="IndexLink"/>
                <w:szCs w:val="28"/>
                <w:lang w:val="en-US" w:eastAsia="en-US"/>
              </w:rPr>
              <w:t>Образование понятий.</w:t>
            </w:r>
            <w:r>
              <w:rPr>
                <w:rStyle w:val="IndexLink"/>
                <w:lang w:val="en-US" w:eastAsia="en-US"/>
              </w:rPr>
              <w:tab/>
              <w:t>8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37">
            <w:r>
              <w:rPr>
                <w:rStyle w:val="IndexLink"/>
                <w:szCs w:val="32"/>
                <w:lang w:val="en-US" w:eastAsia="en-US"/>
              </w:rPr>
              <w:t>Глава VII. Генезис и строение интеллектуальной деятельности в концепции Ж. Пиаже.</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8">
            <w:r>
              <w:rPr>
                <w:rStyle w:val="IndexLink"/>
                <w:szCs w:val="28"/>
                <w:lang w:val="en-US" w:eastAsia="en-US"/>
              </w:rPr>
              <w:t>Эгоцентризм, социализация и строение интеллекта.</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39">
            <w:r>
              <w:rPr>
                <w:rStyle w:val="IndexLink"/>
                <w:szCs w:val="28"/>
                <w:lang w:val="en-US" w:eastAsia="en-US"/>
              </w:rPr>
              <w:t>Операциональная концепция интеллекта.</w:t>
            </w:r>
            <w:r>
              <w:rPr>
                <w:rStyle w:val="IndexLink"/>
                <w:lang w:val="en-US" w:eastAsia="en-US"/>
              </w:rPr>
              <w:tab/>
              <w:t>9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0">
            <w:r>
              <w:rPr>
                <w:rStyle w:val="IndexLink"/>
                <w:szCs w:val="28"/>
                <w:lang w:val="en-US" w:eastAsia="en-US"/>
              </w:rPr>
              <w:t>Психологический и логический способы исследования интеллекта.</w:t>
            </w:r>
            <w:r>
              <w:rPr>
                <w:rStyle w:val="IndexLink"/>
                <w:lang w:val="en-US" w:eastAsia="en-US"/>
              </w:rPr>
              <w:tab/>
              <w:t>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1">
            <w:r>
              <w:rPr>
                <w:rStyle w:val="IndexLink"/>
                <w:szCs w:val="28"/>
                <w:lang w:val="en-US" w:eastAsia="en-US"/>
              </w:rPr>
              <w:t>Последовательные стадии формирования интеллекта.</w:t>
            </w:r>
            <w:r>
              <w:rPr>
                <w:rStyle w:val="IndexLink"/>
                <w:lang w:val="en-US" w:eastAsia="en-US"/>
              </w:rPr>
              <w:tab/>
              <w:t>10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2">
            <w:r>
              <w:rPr>
                <w:rStyle w:val="IndexLink"/>
                <w:szCs w:val="28"/>
                <w:lang w:val="en-US" w:eastAsia="en-US"/>
              </w:rPr>
              <w:t>Проблемы интерпретации операциональной концепции интеллекта.</w:t>
            </w:r>
            <w:r>
              <w:rPr>
                <w:rStyle w:val="IndexLink"/>
                <w:lang w:val="en-US" w:eastAsia="en-US"/>
              </w:rPr>
              <w:tab/>
              <w:t>10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3">
            <w:r>
              <w:rPr>
                <w:rStyle w:val="IndexLink"/>
                <w:szCs w:val="28"/>
                <w:lang w:val="en-US" w:eastAsia="en-US"/>
              </w:rPr>
              <w:t>Основные идеи “генетической эпистемологии” Ж. Пиаже.</w:t>
            </w:r>
            <w:r>
              <w:rPr>
                <w:rStyle w:val="IndexLink"/>
                <w:lang w:val="en-US" w:eastAsia="en-US"/>
              </w:rPr>
              <w:tab/>
              <w:t>1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4">
            <w:r>
              <w:rPr>
                <w:rStyle w:val="IndexLink"/>
                <w:szCs w:val="28"/>
                <w:lang w:val="en-US" w:eastAsia="en-US"/>
              </w:rPr>
              <w:t>Равновесие и инвариантность.</w:t>
            </w:r>
            <w:r>
              <w:rPr>
                <w:rStyle w:val="IndexLink"/>
                <w:lang w:val="en-US" w:eastAsia="en-US"/>
              </w:rPr>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5">
            <w:r>
              <w:rPr>
                <w:rStyle w:val="IndexLink"/>
                <w:szCs w:val="28"/>
                <w:lang w:val="en-US" w:eastAsia="en-US"/>
              </w:rPr>
              <w:t>Логико-математические и физические понятия.</w:t>
            </w:r>
            <w:r>
              <w:rPr>
                <w:rStyle w:val="IndexLink"/>
                <w:lang w:val="en-US" w:eastAsia="en-US"/>
              </w:rPr>
              <w:tab/>
              <w:t>1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46">
            <w:r>
              <w:rPr>
                <w:rStyle w:val="IndexLink"/>
                <w:szCs w:val="32"/>
                <w:lang w:val="en-US" w:eastAsia="en-US"/>
              </w:rPr>
              <w:t>Глава VIII. Проблема развития умственной деятельности в трудах Анри Валлона.</w:t>
            </w:r>
            <w:r>
              <w:rPr>
                <w:rStyle w:val="IndexLink"/>
                <w:lang w:val="en-US" w:eastAsia="en-US"/>
              </w:rPr>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7">
            <w:r>
              <w:rPr>
                <w:rStyle w:val="IndexLink"/>
                <w:szCs w:val="28"/>
                <w:lang w:val="en-US" w:eastAsia="en-US"/>
              </w:rPr>
              <w:t>Философские основы и методологические принципы исследования мышления.</w:t>
            </w:r>
            <w:r>
              <w:rPr>
                <w:rStyle w:val="IndexLink"/>
                <w:lang w:val="en-US" w:eastAsia="en-US"/>
              </w:rPr>
              <w:tab/>
              <w:t>1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8">
            <w:r>
              <w:rPr>
                <w:rStyle w:val="IndexLink"/>
                <w:szCs w:val="28"/>
                <w:lang w:val="en-US" w:eastAsia="en-US"/>
              </w:rPr>
              <w:t>Проблема практического интеллекта высших животных и ребенка.</w:t>
            </w:r>
            <w:r>
              <w:rPr>
                <w:rStyle w:val="IndexLink"/>
                <w:lang w:val="en-US" w:eastAsia="en-US"/>
              </w:rPr>
              <w:tab/>
              <w:t>1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49">
            <w:r>
              <w:rPr>
                <w:rStyle w:val="IndexLink"/>
                <w:szCs w:val="28"/>
                <w:lang w:val="en-US" w:eastAsia="en-US"/>
              </w:rPr>
              <w:t>Условия формирования представлений и умственной деятельности ребенка.</w:t>
            </w:r>
            <w:r>
              <w:rPr>
                <w:rStyle w:val="IndexLink"/>
                <w:lang w:val="en-US" w:eastAsia="en-US"/>
              </w:rPr>
              <w:tab/>
              <w:t>12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0">
            <w:r>
              <w:rPr>
                <w:rStyle w:val="IndexLink"/>
                <w:szCs w:val="28"/>
                <w:lang w:val="en-US" w:eastAsia="en-US"/>
              </w:rPr>
              <w:t>Начало дискурсивного мышления у детей.</w:t>
            </w:r>
            <w:r>
              <w:rPr>
                <w:rStyle w:val="IndexLink"/>
                <w:lang w:val="en-US" w:eastAsia="en-US"/>
              </w:rPr>
              <w:tab/>
              <w:t>13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51">
            <w:r>
              <w:rPr>
                <w:rStyle w:val="IndexLink"/>
                <w:szCs w:val="32"/>
                <w:lang w:val="en-US" w:eastAsia="en-US"/>
              </w:rPr>
              <w:t>Глава IX. О некоторых новых подходах к проблеме мышления в психологической науке капиталистических стран.</w:t>
            </w:r>
            <w:r>
              <w:rPr>
                <w:rStyle w:val="IndexLink"/>
                <w:lang w:val="en-US" w:eastAsia="en-US"/>
              </w:rPr>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2">
            <w:r>
              <w:rPr>
                <w:rStyle w:val="IndexLink"/>
                <w:szCs w:val="28"/>
                <w:lang w:val="en-US" w:eastAsia="en-US"/>
              </w:rPr>
              <w:t>Исследование стратегий при решении мыслительных задач.</w:t>
            </w:r>
            <w:r>
              <w:rPr>
                <w:rStyle w:val="IndexLink"/>
                <w:lang w:val="en-US" w:eastAsia="en-US"/>
              </w:rPr>
              <w:tab/>
              <w:t>1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3">
            <w:r>
              <w:rPr>
                <w:rStyle w:val="IndexLink"/>
                <w:szCs w:val="28"/>
                <w:lang w:val="en-US" w:eastAsia="en-US"/>
              </w:rPr>
              <w:t>Практическая деятельность и основные способы мыслительной деятельности.</w:t>
            </w:r>
            <w:r>
              <w:rPr>
                <w:rStyle w:val="IndexLink"/>
                <w:lang w:val="en-US" w:eastAsia="en-US"/>
              </w:rPr>
              <w:tab/>
              <w:t>14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4">
            <w:r>
              <w:rPr>
                <w:rStyle w:val="IndexLink"/>
                <w:szCs w:val="28"/>
                <w:lang w:val="en-US" w:eastAsia="en-US"/>
              </w:rPr>
              <w:t>Факторный анализ.</w:t>
            </w:r>
            <w:r>
              <w:rPr>
                <w:rStyle w:val="IndexLink"/>
                <w:lang w:val="en-US" w:eastAsia="en-US"/>
              </w:rPr>
              <w:tab/>
              <w:t>1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5">
            <w:r>
              <w:rPr>
                <w:rStyle w:val="IndexLink"/>
                <w:szCs w:val="28"/>
                <w:lang w:val="en-US" w:eastAsia="en-US"/>
              </w:rPr>
              <w:t>Современный феноменологический подход к мышлению.</w:t>
            </w:r>
            <w:r>
              <w:rPr>
                <w:rStyle w:val="IndexLink"/>
                <w:lang w:val="en-US" w:eastAsia="en-US"/>
              </w:rPr>
              <w:tab/>
              <w:t>14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6">
            <w:r>
              <w:rPr>
                <w:rStyle w:val="IndexLink"/>
                <w:szCs w:val="28"/>
                <w:lang w:val="en-US" w:eastAsia="en-US"/>
              </w:rPr>
              <w:t>Микрогенетический анализ мышления.</w:t>
            </w:r>
            <w:r>
              <w:rPr>
                <w:rStyle w:val="IndexLink"/>
                <w:lang w:val="en-US" w:eastAsia="en-US"/>
              </w:rPr>
              <w:tab/>
              <w:t>1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7">
            <w:r>
              <w:rPr>
                <w:rStyle w:val="IndexLink"/>
                <w:szCs w:val="28"/>
                <w:lang w:val="en-US" w:eastAsia="en-US"/>
              </w:rPr>
              <w:t>Теория ван де Гера.</w:t>
            </w:r>
            <w:r>
              <w:rPr>
                <w:rStyle w:val="IndexLink"/>
                <w:lang w:val="en-US" w:eastAsia="en-US"/>
              </w:rPr>
              <w:tab/>
              <w:t>14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1827858">
            <w:r>
              <w:rPr>
                <w:rStyle w:val="IndexLink"/>
                <w:szCs w:val="32"/>
                <w:lang w:val="en-US" w:eastAsia="en-US"/>
              </w:rPr>
              <w:t>Глава Х. Проблема мышления в работах по кибернетике.</w:t>
            </w:r>
            <w:r>
              <w:rPr>
                <w:rStyle w:val="IndexLink"/>
                <w:lang w:val="en-US" w:eastAsia="en-US"/>
              </w:rPr>
              <w:tab/>
              <w:t>1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1827859">
            <w:r>
              <w:rPr>
                <w:rStyle w:val="IndexLink"/>
                <w:szCs w:val="28"/>
                <w:lang w:val="en-US" w:eastAsia="en-US"/>
              </w:rPr>
              <w:t>Моделирование мышления и формализация теории мышления.</w:t>
            </w:r>
            <w:r>
              <w:rPr>
                <w:rStyle w:val="IndexLink"/>
                <w:lang w:val="en-US" w:eastAsia="en-US"/>
              </w:rPr>
              <w:tab/>
              <w:t>155</w:t>
            </w:r>
          </w:hyperlink>
        </w:p>
        <w:p>
          <w:pPr>
            <w:pStyle w:val="Contents2"/>
            <w:tabs>
              <w:tab w:val="clear" w:pos="708"/>
              <w:tab w:val="right" w:pos="9345" w:leader="dot"/>
            </w:tabs>
            <w:rPr>
              <w:lang w:val="en-US" w:eastAsia="en-US"/>
            </w:rPr>
          </w:pPr>
          <w:hyperlink w:anchor="__RefHeading___Toc71827860">
            <w:r>
              <w:rPr>
                <w:rStyle w:val="IndexLink"/>
                <w:szCs w:val="28"/>
                <w:lang w:val="en-US" w:eastAsia="en-US"/>
              </w:rPr>
              <w:t>Функциональное моделирование и эпистемологические проблемы.</w:t>
            </w:r>
            <w:r>
              <w:rPr>
                <w:rStyle w:val="IndexLink"/>
                <w:lang w:val="en-US" w:eastAsia="en-US"/>
              </w:rPr>
              <w:tab/>
              <w:t>160</w:t>
            </w:r>
          </w:hyperlink>
          <w:r>
            <w:rPr>
              <w:rStyle w:val="IndexLink"/>
              <w:lang w:val="en-US" w:eastAsia="en-US"/>
            </w:rPr>
            <w:fldChar w:fldCharType="end"/>
          </w:r>
        </w:p>
      </w:sdtContent>
    </w:sdt>
    <w:p>
      <w:pPr>
        <w:pStyle w:val="Normal"/>
        <w:tabs>
          <w:tab w:val="clear" w:pos="708"/>
          <w:tab w:val="right" w:pos="9345" w:leader="dot"/>
        </w:tabs>
        <w:spacing w:before="720" w:after="60"/>
        <w:rPr>
          <w:lang w:val="en-US"/>
        </w:rPr>
      </w:pPr>
      <w:bookmarkStart w:id="0" w:name="_ГЛАВА_I"/>
      <w:bookmarkEnd w:id="0"/>
      <w:r>
        <w:rPr/>
        <w:t>Основные направления исследований психологии мышления в капиталистических странах. Отв. ред. Шорохов Е.В., М.: Изд-во «Наука», 1966.</w:t>
      </w:r>
    </w:p>
    <w:p>
      <w:pPr>
        <w:pStyle w:val="Heading3"/>
        <w:ind w:hanging="0"/>
        <w:rPr/>
      </w:pPr>
      <w:bookmarkStart w:id="1" w:name="__RefHeading___Toc71827812"/>
      <w:bookmarkEnd w:id="1"/>
      <w:r>
        <w:rPr/>
        <w:t>Глава I.</w:t>
      </w:r>
      <w:bookmarkStart w:id="2" w:name="_ИССЛЕДОВАНИЕ_ПСИХОЛОГИИ_МЫШЛЕНИЯ"/>
      <w:bookmarkEnd w:id="2"/>
      <w:r>
        <w:rPr/>
        <w:t xml:space="preserve"> Исследование психологии мышления в капиталистических странах.</w:t>
      </w:r>
    </w:p>
    <w:p>
      <w:pPr>
        <w:pStyle w:val="Normal"/>
        <w:rPr/>
      </w:pPr>
      <w:r>
        <w:rPr/>
        <w:t>Со времени возникновения психологии как самостоятельной науки познавательные процессы были всегда ее центральной темой. В начале XX в. эта специфическая область исследования привлекала значительное внимание психологов (Вюрцбургская школа, Зельц). Но вскоре стал наблюдаться значительный спад экспериментальной и теоретической работы в этой области. Центральное место во вновь возникающих направлениях стали занимать другие вопросы; восприятие — в гештальт-психологии, научение — в бихевиоризме. Все большее внимание в об</w:t>
        <w:softHyphen/>
        <w:t>ласти общей психологии стало уделяться проблеме мо</w:t>
        <w:softHyphen/>
        <w:t>тивации. В конце 40-х годов психология мышления стала занимать весьма незначительное место в зарубежной психологии.</w:t>
      </w:r>
    </w:p>
    <w:p>
      <w:pPr>
        <w:pStyle w:val="Normal"/>
        <w:rPr>
          <w:szCs w:val="28"/>
        </w:rPr>
      </w:pPr>
      <w:r>
        <w:rPr>
          <w:szCs w:val="28"/>
        </w:rPr>
        <w:t>Новое оживление в области психологии мышления началось лишь с середины 50-х годов в связи со все усиливающимися антипозитивистскими и антиидеалистическими тенденциями, позволившими наметить некоторые продуктивные методы изу</w:t>
        <w:softHyphen/>
        <w:t>чения мышления. Весьма значительную роль в оживлении инте</w:t>
        <w:softHyphen/>
        <w:t>реса к проблеме мышления сыграла кибернетика, попытки пред</w:t>
        <w:softHyphen/>
        <w:t>ставителей этой науки создать программы мышления челове</w:t>
        <w:softHyphen/>
        <w:t>ка. Под влиянием этих факторов в последнее десятилетие уси</w:t>
        <w:softHyphen/>
        <w:t>лилась экспериментальная и теоретическая разработка этой проблемы.</w:t>
      </w:r>
    </w:p>
    <w:p>
      <w:pPr>
        <w:pStyle w:val="Normal"/>
        <w:rPr>
          <w:szCs w:val="28"/>
        </w:rPr>
      </w:pPr>
      <w:r>
        <w:rPr>
          <w:szCs w:val="28"/>
        </w:rPr>
        <w:t>Проследим кратко развитие психологии мышления в капиталистических странах, уделяя главное внимание анализу методологических основ теорий мышления.</w:t>
      </w:r>
    </w:p>
    <w:p>
      <w:pPr>
        <w:pStyle w:val="Normal"/>
        <w:rPr>
          <w:szCs w:val="28"/>
        </w:rPr>
      </w:pPr>
      <w:r>
        <w:rPr>
          <w:szCs w:val="28"/>
        </w:rPr>
        <w:t>Для большей части теорий мышления XX в. характерен позитивистский подход к объекту исследования; с методологической стороны эти теории представляют собой различные формы позитивизма.</w:t>
      </w:r>
    </w:p>
    <w:p>
      <w:pPr>
        <w:pStyle w:val="Normal"/>
        <w:rPr>
          <w:szCs w:val="28"/>
        </w:rPr>
      </w:pPr>
      <w:r>
        <w:rPr>
          <w:szCs w:val="28"/>
        </w:rPr>
        <w:t>Различия внутри позитивизма позволяют выделить два ос</w:t>
        <w:softHyphen/>
        <w:t>новных направления в изучении психики, а следовательно и мышления: интроспективно-феноменологическое и бихевиористическое. Первое направление основывается на позитивизме махистского толка и гуссерлианстве; бихевиоризм эволюциониро</w:t>
        <w:softHyphen/>
        <w:t>вал от контовского позитивизма к операционализму. Эти на</w:t>
        <w:softHyphen/>
        <w:t>правления различаются по кругу явлений, которые они изучают: первое ограничивается явлениями сознания, второе — внешними реакциями живого существа. Представители этих направлений задачу исследования мышления ограничивают изучением лишь определенных проявлений мыслительной деятельности, но не ее существа. При этом каждое из проявлений объявляется един</w:t>
        <w:softHyphen/>
        <w:t>ственной характеристикой мышления, исчерпывающей его при</w:t>
        <w:softHyphen/>
        <w:t>роду.</w:t>
      </w:r>
    </w:p>
    <w:p>
      <w:pPr>
        <w:pStyle w:val="Normal"/>
        <w:rPr>
          <w:szCs w:val="28"/>
        </w:rPr>
      </w:pPr>
      <w:r>
        <w:rPr>
          <w:szCs w:val="28"/>
        </w:rPr>
        <w:t>Феноменологическое направление сводит все мышление к изменениям, происходящим в поле сознания индивида («феноменальном поле») во время решения задачи, сливает психику и ма</w:t>
        <w:softHyphen/>
        <w:t>териальный мир в одно феноменальное поле. Тем самым делается невозможным соотнесение мышления с объективной действительностью и устраняется познавательная характеристика мышления. Бихевиористическое направление, сохраняя понятие материаль</w:t>
        <w:softHyphen/>
        <w:t>ного мира, исключает из сферы исследования психику, т. е. круг явлений, к которым только и может быть применена характеристика познания.</w:t>
      </w:r>
    </w:p>
    <w:p>
      <w:pPr>
        <w:pStyle w:val="Normal"/>
        <w:rPr>
          <w:szCs w:val="28"/>
        </w:rPr>
      </w:pPr>
      <w:r>
        <w:rPr>
          <w:szCs w:val="28"/>
        </w:rPr>
        <w:t>Исследования мышления исчерпываются в бихевиоризме изучением действий индивида, производимых им в проблемной ситуации. Определенная совокупность этих действий и считается сутью мышления.</w:t>
      </w:r>
    </w:p>
    <w:p>
      <w:pPr>
        <w:pStyle w:val="Normal"/>
        <w:rPr/>
      </w:pPr>
      <w:r>
        <w:rPr/>
        <w:t>Изучая мышление, эти направления в силу своих философ</w:t>
        <w:softHyphen/>
        <w:t>ских позиций пытаются его определить, не выходя за границы изучаемых ими явлений. В результате устраняется основная, сущностная характеристика мышления — познавательная.</w:t>
      </w:r>
    </w:p>
    <w:p>
      <w:pPr>
        <w:pStyle w:val="Normal"/>
        <w:rPr/>
      </w:pPr>
      <w:r>
        <w:rPr/>
        <w:t>Определение мышления как специфической формы познания фиксирует его результативную сторону. Но в своем конкретном существовании мышление представляет собой процесс, особый вид психической деятельности. Невозможно понять формирова</w:t>
        <w:softHyphen/>
        <w:t>ние и закономерности ее протекания вне связи с практической, предметной деятельностью индивида, из которой вырастает ум</w:t>
        <w:softHyphen/>
        <w:t>ственная деятельность. Таким образом, правильное понимание процесса мышления требует рассмотрения его в рамках трех</w:t>
        <w:softHyphen/>
        <w:t>членного отношения «психика — практическая деятельность индивида — объективный мир».</w:t>
      </w:r>
    </w:p>
    <w:p>
      <w:pPr>
        <w:pStyle w:val="Normal"/>
        <w:rPr/>
      </w:pPr>
      <w:r>
        <w:rPr/>
        <w:t>Объявляя предметом своего исследования либо сознание, либо деятельность, означенные выше теории разрывают тем са</w:t>
        <w:softHyphen/>
        <w:t>мым явления, генетически связанные и взаимообусловленные. Этот разрыв есть проявление метафизичности позитивизма, для которого деятельность и сознание всегда выступают как абсолют</w:t>
        <w:softHyphen/>
        <w:t>но различные явления.</w:t>
      </w:r>
    </w:p>
    <w:p>
      <w:pPr>
        <w:pStyle w:val="Normal"/>
        <w:rPr/>
      </w:pPr>
      <w:r>
        <w:rPr/>
        <w:t>Каждая из теорий мышления, строящихся на основе пози</w:t>
        <w:softHyphen/>
        <w:t>тивизма, является не менее односторонней, чем другие, и поэтому не может преодолеть или заменить все остальные.</w:t>
      </w:r>
    </w:p>
    <w:p>
      <w:pPr>
        <w:pStyle w:val="Normal"/>
        <w:rPr/>
      </w:pPr>
      <w:r>
        <w:rPr/>
        <w:t>Несомненно, процесс изучения разных проявлений мыслитель</w:t>
        <w:softHyphen/>
        <w:t>ной деятельности приводит к накоплению значительной по объ</w:t>
        <w:softHyphen/>
        <w:t>ему информации относительно разных сторон мышления.</w:t>
      </w:r>
    </w:p>
    <w:p>
      <w:pPr>
        <w:pStyle w:val="Normal"/>
        <w:rPr/>
      </w:pPr>
      <w:r>
        <w:rPr/>
        <w:t>До определенного момента позитивистский метод может себя оправдать, так как дает возможность получить некоторый эмпирический материал об определенных свойствах мышления. Но этот метод быстро себя исчерпывает, не позволяя исследователю ни объяснить, ни научно классифицировать полученный при его по</w:t>
        <w:softHyphen/>
        <w:t>мощи материал, так как в основе классификации должны лежать определенные существенные черты изучаемых явлений. Выделе</w:t>
        <w:softHyphen/>
        <w:t>ние же таких существенных черт предполагает выход за пределы непосредственно наблюдаемого и, следовательно, несовместимо с позитивистским подходом.</w:t>
      </w:r>
    </w:p>
    <w:p>
      <w:pPr>
        <w:pStyle w:val="Normal"/>
        <w:rPr/>
      </w:pPr>
      <w:r>
        <w:rPr/>
        <w:t>Экспериментальный материал, полученный с позиций раз</w:t>
        <w:softHyphen/>
        <w:t>личных теорий, остается замкнутым внутри этих теорий, противопоставляющихся друг другу.</w:t>
      </w:r>
    </w:p>
    <w:p>
      <w:pPr>
        <w:pStyle w:val="Normal"/>
        <w:rPr/>
      </w:pPr>
      <w:r>
        <w:rPr/>
        <w:t>Сама логика фактов подводит исследователей к постановке таких проблем, которые не могут быть решены с позиций выдви</w:t>
        <w:softHyphen/>
        <w:t>нутой теории. Объект исследования — мышление — «сопротив</w:t>
        <w:softHyphen/>
        <w:t>ляется» неадекватным методам его изучения. Это вынуждает представителей той или иной теории отступать от своих теоре</w:t>
        <w:softHyphen/>
        <w:t>тических положений, имплицитно заменять позитивистский ме</w:t>
        <w:softHyphen/>
        <w:t>тод опосредствованным способом изучения мышления. Нередко происходит разрыв между теорией и результатами эксперимен</w:t>
        <w:softHyphen/>
        <w:t>тальных исследований, приводящий к одностороннему, неполно</w:t>
        <w:softHyphen/>
        <w:t>му использованию полученных данных и неправильной их интер</w:t>
        <w:softHyphen/>
        <w:t>претации.</w:t>
      </w:r>
    </w:p>
    <w:p>
      <w:pPr>
        <w:pStyle w:val="Normal"/>
        <w:rPr/>
      </w:pPr>
      <w:r>
        <w:rPr/>
        <w:t>В конце концов позитивистский подход приводит к накопле</w:t>
        <w:softHyphen/>
        <w:t>нию различных проблем, не получающих удовлетворительного решения в рамках существующих теорий.</w:t>
      </w:r>
    </w:p>
    <w:p>
      <w:pPr>
        <w:pStyle w:val="Normal"/>
        <w:rPr/>
      </w:pPr>
      <w:r>
        <w:rPr/>
        <w:t>Все это неизбежно должно было привести и действительно привело в середине текущего века к застою в разработке проблемы мышления в психологии капиталистических стран.</w:t>
      </w:r>
    </w:p>
    <w:p>
      <w:pPr>
        <w:pStyle w:val="Normal"/>
        <w:rPr/>
      </w:pPr>
      <w:r>
        <w:rPr/>
        <w:t>Многие психологи капиталистических стран пришли к правильному выводу о кризисе и теоретическом тупике исследова</w:t>
        <w:softHyphen/>
        <w:t>ний в области мышления. Однако неправильно было бы ду</w:t>
        <w:softHyphen/>
        <w:t>мать, что кризис психологии мышления возник лишь в середине XX в. Вся история проблемы мышления в недрах психологии капиталистических стран представляет собой цепь кризисов. Эти кризисы можно рассматривать как проявление в этой частной области периодических кризисов общей психологии. Первый из них (начало XX в.) — кризис психологии сознания — был связан с распространением на область всего естествознания кризиса физической науки. Внутри психологии он был подготов</w:t>
        <w:softHyphen/>
        <w:t>лен открытием бессознательных процессов в психике человека, бессилием интроспективного метода обнаружить механизмы психической деятельности, применением объективного метода при изучении поведения животных.</w:t>
      </w:r>
    </w:p>
    <w:p>
      <w:pPr>
        <w:pStyle w:val="Normal"/>
        <w:rPr/>
      </w:pPr>
      <w:r>
        <w:rPr/>
        <w:t>Второй кризис начался в конце 20-х годов как результат кра</w:t>
        <w:softHyphen/>
        <w:t>ха механистической методологии бихевиоризма. Различные пути его преодоления, начиная от призывов «назад к психологии со</w:t>
        <w:softHyphen/>
        <w:t>знания» и кончая попытками построить психологию на базе диа</w:t>
        <w:softHyphen/>
        <w:t>лектического материализма, составляют содержание развития психологии на протяжении последних тридцати лет.</w:t>
      </w:r>
    </w:p>
    <w:p>
      <w:pPr>
        <w:pStyle w:val="Normal"/>
        <w:rPr/>
      </w:pPr>
      <w:r>
        <w:rPr/>
        <w:t>Признаки третьего кризиса появились в начале 50-х годов, Это — кризис операционалистического и неопозитивистского под</w:t>
        <w:softHyphen/>
        <w:t>хода к психике.</w:t>
      </w:r>
    </w:p>
    <w:p>
      <w:pPr>
        <w:pStyle w:val="Normal"/>
        <w:rPr/>
      </w:pPr>
      <w:r>
        <w:rPr/>
        <w:t>Именно в области мышления наиболее остро сказываются пороки методологических основ психологических теорий. Поэто</w:t>
        <w:softHyphen/>
        <w:t>му неудачи в области изучения мышления оказываются каждый раз одним из важных факторов подготовки очередного кризиса в области психологии.</w:t>
      </w:r>
    </w:p>
    <w:p>
      <w:pPr>
        <w:pStyle w:val="Normal"/>
        <w:rPr/>
      </w:pPr>
      <w:r>
        <w:rPr/>
        <w:t>Проблема мышления была поставлена как предмет экспериментального изучения в начале XX в. Она начала разрабатывать</w:t>
        <w:softHyphen/>
        <w:t>ся на философской основе идеалистического ассоциативного сенсуализма, явившегося той почвой, на которой впервые в на</w:t>
        <w:softHyphen/>
        <w:t>чале XX в. выросли первые экспериментальные исследования мышления, проводившиеся представителями Вюрцбургской шко</w:t>
        <w:softHyphen/>
        <w:t>лы и французским психологом Альфредом Бинэ. Первые теории мышления возникли как отрицание одних сторон этого ассоциа</w:t>
        <w:softHyphen/>
        <w:t>тивного сенсуализма и развитие других. Влияние означенного выше психолого-философского комплекса сказывается вплоть до настоящего времени.</w:t>
      </w:r>
    </w:p>
    <w:p>
      <w:pPr>
        <w:pStyle w:val="Normal"/>
        <w:rPr/>
      </w:pPr>
      <w:r>
        <w:rPr/>
        <w:t>Против ассоциативного сенсуализма выступила Вюрцбургская школа; она-то впервые в начале XX в. и предприняла экспериментальное исследование мышления. Эта первая попытка была основана на интроспективном понимании мышления как совокупности особых явлений сознания, непосредственно открывающихся обращенному на них сознанию и качественно отличных от ощущений и восприятий.</w:t>
      </w:r>
    </w:p>
    <w:p>
      <w:pPr>
        <w:pStyle w:val="Normal"/>
        <w:rPr/>
      </w:pPr>
      <w:r>
        <w:rPr/>
        <w:t>Полученные результаты противоречили сенсуалистическим установкам господствовавшей в это время психологии, сводив</w:t>
        <w:softHyphen/>
        <w:t>шей все богатство психической жизни человека к образам, чув</w:t>
        <w:softHyphen/>
        <w:t>ствам и актам воли. Более того, экспериментальный материал вступил в противоречие с сенсуализмом махистской философии, объявившей ощущения единственными элементами, из которых построен мир физики и психический мир. Понадобилась иная философская интерпретация полученных фактов. В поисках ее некоторые вюрцбуржцы обратились к феноменологии Гуссерля. Частично используя ее положения, они развили понимание мыш</w:t>
        <w:softHyphen/>
        <w:t>ления как особого психического акта, дающего непосредствен</w:t>
        <w:softHyphen/>
        <w:t>ное знание сущности вещей. Мышление полностью отрывалось от актов восприятий и представлений, которые якобы лишь иска</w:t>
        <w:softHyphen/>
        <w:t>жают сущность вещей. Так из осознаваемого испытуемыми фак</w:t>
        <w:softHyphen/>
        <w:t>та наличия особой формы знания возникла теория «безобраз</w:t>
        <w:softHyphen/>
        <w:t>ной мысли» — феноменологическая теория непосредственного по</w:t>
        <w:softHyphen/>
        <w:t>стижения сущности вещей, проникающего через искажающую за</w:t>
        <w:softHyphen/>
        <w:t>весу чувственного познания.</w:t>
      </w:r>
    </w:p>
    <w:p>
      <w:pPr>
        <w:pStyle w:val="Normal"/>
        <w:rPr/>
      </w:pPr>
      <w:r>
        <w:rPr/>
        <w:t>Такое обособление мышления и противопоставление его дру</w:t>
        <w:softHyphen/>
        <w:t>гим познавательным процессам — ощущениям и восприятию — является характерной чертой этой первой теории, но в дальней</w:t>
        <w:softHyphen/>
        <w:t>шем гештальт-психология распространила на мышление законы восприятия, бихевиоризм — законы поведения и т. д.</w:t>
      </w:r>
    </w:p>
    <w:p>
      <w:pPr>
        <w:pStyle w:val="Normal"/>
        <w:rPr/>
      </w:pPr>
      <w:r>
        <w:rPr/>
        <w:t>Получение некоторого нового материала, да еще в такой неразработанной области, как мышление, должно было, казалось, укрепить позиции интроспективного метода. В действительности же престиж его оказался сильно подорванным. Психологи дру</w:t>
        <w:softHyphen/>
        <w:t>гих направлений (ученики Вундта и представители структурной психологии Титченера), проверив результаты Вюрцбургской школы, получили иные данные. При этом ни одно из направлений не могло предложить способа контроля данных интроспекции и критерия надежности этого метода. Но вместе с недоверием к интроспективному методу отрицательное отношение вызвала и та проблема, которую пытались с его помощью решить психо</w:t>
        <w:softHyphen/>
        <w:t>логи — проблема «не наглядного» знания, представляющая со</w:t>
        <w:softHyphen/>
        <w:t>бой в современной формулировке проблему предметного содер</w:t>
        <w:softHyphen/>
        <w:t>жания понятий и других категорий абстрактного мышления. Только тесной связью с дискредитировавшим себя интроспек</w:t>
        <w:softHyphen/>
        <w:t>тивным методом и всем породившим ее контекстом Вюрцбург</w:t>
        <w:softHyphen/>
        <w:t>ской школы можно объяснить тот факт, что эта проблема оказа</w:t>
        <w:softHyphen/>
        <w:t>лась до сих пор совершенно не разработанной.</w:t>
      </w:r>
    </w:p>
    <w:p>
      <w:pPr>
        <w:pStyle w:val="Normal"/>
        <w:rPr/>
      </w:pPr>
      <w:r>
        <w:rPr/>
        <w:t>Вюрцбуржцы далее поставили вопрос о механизмах и детерминации мыслительной деятельности. Именно попытка его решить и нанесла решительный удар по интроспекции, ибо путем эксперимента сразу же обнаружилось, что человек не осознает процесса своего мышления и не отдает себе отчета о причинах того или иного направления своих мыслей. И тогда вюрцбуржцы были вынуждены отступить от метода интроспекции. Сами они не фиксировали в открытой форме прорыв фронта интроспектив</w:t>
        <w:softHyphen/>
        <w:t>ного понимания мышления. Но этот прорыв совершился. Экспериментаторы поэтому вынуждены были использовать опосредствованный метод и выводить заключения о мыслительной дея</w:t>
        <w:softHyphen/>
        <w:t>тельности, сопоставляя внешние раздражители с некоторыми реакциями на них испытуемых. Анализ вербальных и двигатель</w:t>
        <w:softHyphen/>
        <w:t>ных ответов убедил экспериментаторов в недостаточности объяснений, апеллирующих к явлению ассоциаций, как их понимала ассоциативная психология.</w:t>
      </w:r>
    </w:p>
    <w:p>
      <w:pPr>
        <w:pStyle w:val="Normal"/>
        <w:rPr/>
      </w:pPr>
      <w:r>
        <w:rPr/>
        <w:t>Механизму ассоциаций вюрцбуржцы противопоставили меха</w:t>
        <w:softHyphen/>
        <w:t>низм детерминирующих тенденций, т. е. влияний, исходящих от инструкции или задачи, не осознаваемых самими испытуемыми, но избирательно действующих на те ассоциации, которые акту</w:t>
        <w:softHyphen/>
        <w:t>ализирует сигнал-раздражитель.</w:t>
      </w:r>
    </w:p>
    <w:p>
      <w:pPr>
        <w:pStyle w:val="Normal"/>
        <w:rPr/>
      </w:pPr>
      <w:r>
        <w:rPr/>
        <w:t>Так, вюрцбуржцы пришли к важному для психологии мыш</w:t>
        <w:softHyphen/>
        <w:t>ления выводу, что мыслительный процесс вызывается ситуацией задачи, что мышление может быть описано как процесс реше</w:t>
        <w:softHyphen/>
        <w:t>ния задачи.</w:t>
      </w:r>
    </w:p>
    <w:p>
      <w:pPr>
        <w:pStyle w:val="Normal"/>
        <w:rPr/>
      </w:pPr>
      <w:r>
        <w:rPr/>
        <w:t>Ко всем этим важным заключениям вюрцбуржцы пришли в результате отхода в этом пункте от чисто позитивистского интроспективного метода. Этот отход, совершившийся внутри Вюрцбургской школы, в соединении с бесплодными попытками проверить теорию «безобразной мысли», нанес тяжелый удар по интроспекгивному методу. Достигнув своего апогея в Вюрцбург</w:t>
        <w:softHyphen/>
        <w:t>ской школе, этот метод в ней же и в связи с ней потерпел крах.</w:t>
      </w:r>
    </w:p>
    <w:p>
      <w:pPr>
        <w:pStyle w:val="Normal"/>
        <w:rPr/>
      </w:pPr>
      <w:r>
        <w:rPr/>
        <w:t>Эта форма интроспекции настолько дискредитировала себя, что уже не применялась в последующих исследованиях мышле</w:t>
        <w:softHyphen/>
        <w:t>ния. Многие психологи пришли к выводу о ненаучности интро</w:t>
        <w:softHyphen/>
        <w:t>спективного метода и основанных на нем экспериментов. Из</w:t>
        <w:softHyphen/>
        <w:t>вестный бельгийский психолог Альбер Мишотт следующим обра</w:t>
        <w:softHyphen/>
        <w:t xml:space="preserve">зом описывает состояние психологов после дискуссии о природе мышления: «Как теоретические возражения, так и тот факт, что эксперименты подобного типа (основанные на интроспекции. — </w:t>
      </w:r>
      <w:r>
        <w:rPr>
          <w:i/>
          <w:iCs/>
        </w:rPr>
        <w:t>Л. А.</w:t>
      </w:r>
      <w:r>
        <w:rPr/>
        <w:t>) давали противоположные результаты, будучи выполнен</w:t>
        <w:softHyphen/>
        <w:t>ными при явно тождественных условиях высоко компетентными людьми, имеющими, однако, различную подготовку и принадле</w:t>
        <w:softHyphen/>
        <w:t>жащими к разным психологическим школам, — все это давало основание для наибольшего скептицизма. Кроме того, было ясно, что, несмотря на возражения противоположной стороны, каждая всегда оставалась убежденной в правильности собственных на</w:t>
        <w:softHyphen/>
        <w:t>блюдений»</w:t>
      </w:r>
      <w:r>
        <w:rPr>
          <w:rStyle w:val="FootnoteCharacters"/>
          <w:rStyle w:val="FootnoteAnchor"/>
        </w:rPr>
        <w:footnoteReference w:id="2"/>
      </w:r>
      <w:r>
        <w:rPr>
          <w:i/>
          <w:iCs/>
        </w:rPr>
        <w:t>.</w:t>
      </w:r>
      <w:r>
        <w:rPr/>
        <w:t xml:space="preserve"> Отсюда следовало, заключает Мишотт, что «такие эксперименты имеют значение лишь личного убеждения и, буду</w:t>
        <w:softHyphen/>
        <w:t>чи недоступными для проверки, не могут, очевидно, рассматри</w:t>
        <w:softHyphen/>
        <w:t>ваться в качестве научных»</w:t>
      </w:r>
      <w:r>
        <w:rPr>
          <w:rStyle w:val="FootnoteCharacters"/>
          <w:rStyle w:val="FootnoteAnchor"/>
        </w:rPr>
        <w:footnoteReference w:id="3"/>
      </w:r>
      <w:r>
        <w:rPr/>
        <w:t>.</w:t>
      </w:r>
    </w:p>
    <w:p>
      <w:pPr>
        <w:pStyle w:val="Normal"/>
        <w:rPr/>
      </w:pPr>
      <w:r>
        <w:rPr/>
        <w:t>Итак, Вюрцбургская школа оставила после себя начавшую дифференцироваться область исследования мышления и пора</w:t>
        <w:softHyphen/>
        <w:t>жение одной из форм позитивистского подхода к его исследова</w:t>
        <w:softHyphen/>
        <w:t>нию. Дальнейшее развертывание работы в области мышления пошло по трем линиям. Первая линия означала лишь замену одной формы позитивистского подхода другой: мышление было отождествлено с поведением. Вторая линия состояла в попытках лишь несколько видоизменить феноменально-интроспективный подход; причиной его неудачи был объявлен как примитивный сенсуализм ассоциативной психологии, так и антисенсуализм Вюрцбургской школы. Наконец, третья линия заключалась в по</w:t>
        <w:softHyphen/>
        <w:t>пытках отказаться от любых форм позитивистской методологии и начать опосредствованное изучение мышления.</w:t>
      </w:r>
    </w:p>
    <w:p>
      <w:pPr>
        <w:pStyle w:val="Normal"/>
        <w:rPr/>
      </w:pPr>
      <w:r>
        <w:rPr/>
        <w:t>Из этих направлений наиболее полную реализацию получили прежде всего два первых, воплотившихся в бихевиоризме и гештальт-психологии. Попытка же пойти третьим направлением лишь наметилась в работах О. Зельца. Решая поставленную вюрцбуржцами проблему механизмов и детерминации мысли</w:t>
        <w:softHyphen/>
        <w:t>тельной деятельности, Зельц уже не мог применять интроспек</w:t>
        <w:softHyphen/>
        <w:t>тивный метод, но другого метода еще не было. В этой сложной ситуации Зельц стал пользоваться ретроспективным отчетом ис</w:t>
        <w:softHyphen/>
        <w:t>пытуемых о некоторых промежуточных результатах процесса мышления (ход мышления таким образом восстанавливается по определенным индикаторам, но не сводится к этим последним). В результате теоретического анализа Зельц формулирует анти-ассоциационистскую теорию мышления, в которой место ста</w:t>
        <w:softHyphen/>
        <w:t>тических ассоциаций между «элементами» сознания занимают динамические единицы — умственные операции, закономерности функционирования которых Зельц пытается сопоставить с зако</w:t>
        <w:softHyphen/>
        <w:t>номерностями выполнения практических действий человека. Функционирование операции, согласно Зельцу, определяется за</w:t>
        <w:softHyphen/>
        <w:t>дачей, понимаемой как незавершенная схема или комплекс. Не ассоциации, а задача, заключающая в себе вопрос, выступает в системе Зельца как тот цемент, который связывает друг с другом части содержания мышления и интеллектуальные операции. Таким образом, картина психической жизни, строения психики, согласно теории Зельца, выглядит совершенно иначе, нежели во всей ассоциативной психологии и даже в Вюрцбургской школе.</w:t>
      </w:r>
    </w:p>
    <w:p>
      <w:pPr>
        <w:pStyle w:val="Normal"/>
        <w:rPr/>
      </w:pPr>
      <w:r>
        <w:rPr/>
        <w:t>Развитие антиассоциативной теории мышления открыло перед Зельцем возможность попытаться преодолеть господствовавшее в ассоциативной психологии понимание интеллектуальных про</w:t>
        <w:softHyphen/>
        <w:t>цессов как чисто репродуктивных. Зельц рассматривает мышле</w:t>
        <w:softHyphen/>
        <w:t>ние как продуктивный процесс, хотя мышление непременно вклю</w:t>
        <w:softHyphen/>
        <w:t>чает репродукцию и актуализацию имеющихся знаний. Основу продуктивности Зельц видит в функционировании интеллектуаль</w:t>
        <w:softHyphen/>
        <w:t>ных операций, направляемых содержанием задачи. Согласно Зельцу, решение задачи достигается не путем актуализации ряда ассоциаций, связанных с ее элементами, а благодаря мысленно</w:t>
        <w:softHyphen/>
        <w:t>му взаимодействию субъекта с представляемым или мыслимым им содержанием задачи. Субъект, таким образом, как бы соз</w:t>
        <w:softHyphen/>
        <w:t>дает, творит решение задачи и в результате приходит к позна</w:t>
        <w:softHyphen/>
        <w:t>нию неизвестного ему раньше отношения между компонентами задачи.</w:t>
      </w:r>
    </w:p>
    <w:p>
      <w:pPr>
        <w:pStyle w:val="Normal"/>
        <w:rPr/>
      </w:pPr>
      <w:r>
        <w:rPr/>
        <w:t>Несмотря на правильность этих положений, теория Зельца не могла решить проблему продуктивности мышления, но она поставила ее. И эта проблема до настоящего времени является весьма актуальной и мало разработанной.</w:t>
      </w:r>
    </w:p>
    <w:p>
      <w:pPr>
        <w:pStyle w:val="Normal"/>
        <w:rPr/>
      </w:pPr>
      <w:r>
        <w:rPr/>
        <w:t>Однако для развития психологии мышления главное значение приобрела не проблема продуктивности мышления, а поставлен</w:t>
        <w:softHyphen/>
        <w:t>ный во весь рост в работах Зельца вопрос о мыслительных операциях. И чем ближе к современности, тем этот вопрос ста</w:t>
        <w:softHyphen/>
        <w:t>новится все острее. В конце концов он занял центральное место почти во всех современных теориях мышления — теории Пиаже, работах Ф. Бартлетта, в необихевиористических системах, в так называемом стохастическом направлении (Джером Брунер), в программировании мышления и т. д. И тем не менее эта про</w:t>
        <w:softHyphen/>
        <w:t>блема до сих пор еще слабо разработана, что обнаружилось особенно отчетливо при попытках кибернетиков запрограммиро</w:t>
        <w:softHyphen/>
        <w:t>вать мышление человека при решении им задач, потому что психологи выделяют в качестве основных интеллектуальных опе</w:t>
        <w:softHyphen/>
        <w:t>раций слишком сложные единицы мыслительной деятельности, конкретный состав которых неизвестен.</w:t>
      </w:r>
    </w:p>
    <w:p>
      <w:pPr>
        <w:pStyle w:val="Normal"/>
        <w:rPr/>
      </w:pPr>
      <w:r>
        <w:rPr/>
        <w:t>Выделение весьма глобальных интеллектуальных операций характерно и для теории Зельца. Более же дифференцирован</w:t>
        <w:softHyphen/>
        <w:t>ный подход к мыслительной деятельности требовал иного мето</w:t>
        <w:softHyphen/>
        <w:t>да исследования, нежели принятый Зельцем метод ретроспек</w:t>
        <w:softHyphen/>
        <w:t>тивного отчета. Необходимы были приемы генетического ана</w:t>
        <w:softHyphen/>
        <w:t>лиза мышления, а разработка их в свою очередь требовала пре</w:t>
        <w:softHyphen/>
        <w:t>одоления продолжающегося отрыва психики и, в частности, мыш</w:t>
        <w:softHyphen/>
        <w:t>ления от деятельности человека, от взаимодействия его с окру</w:t>
        <w:softHyphen/>
        <w:t>жающим миром.</w:t>
      </w:r>
    </w:p>
    <w:p>
      <w:pPr>
        <w:pStyle w:val="Normal"/>
        <w:rPr/>
      </w:pPr>
      <w:r>
        <w:rPr/>
        <w:t>Несмотря на определенное продвижение в изучении мышле</w:t>
        <w:softHyphen/>
        <w:t>ния на протяжении двух десятилетий его экспериментального исследования, полученные результаты не открывали каких-либо возможностей для практического их использования. Процессами мышления невозможно было управлять; результаты его трудно было контролировать. Затруднения в изучении мышления вы</w:t>
        <w:softHyphen/>
        <w:t>явили кризисное состояние общей психологии. Поскольку же проблематика психологии концентрировалась преимущественно на познавательных процессах, неудачи в такой важной области, как мышление, усугубляли положение общей психологии. Не бу</w:t>
        <w:softHyphen/>
        <w:t>дучи в состоянии преодолеть позитивистский подход к мышле</w:t>
        <w:softHyphen/>
        <w:t>нию, психологи капиталистических стран попытались найти вы</w:t>
        <w:softHyphen/>
        <w:t>ход из кризисного состояния путем замены одного позитивист</w:t>
        <w:softHyphen/>
        <w:t>ского подхода (интроспекционистского) другим — бихевиорист</w:t>
        <w:softHyphen/>
        <w:t>ским.</w:t>
      </w:r>
    </w:p>
    <w:p>
      <w:pPr>
        <w:pStyle w:val="Normal"/>
        <w:rPr/>
      </w:pPr>
      <w:r>
        <w:rPr/>
        <w:t>Бихевиоризм Уотсона заменил господствовавший до него в психологии позитивизм махистского типа контовским позитивиз</w:t>
        <w:softHyphen/>
        <w:t>мом, в котором непоследовательный механистический материа</w:t>
        <w:softHyphen/>
        <w:t>лизм был смешан с агностицизмом.</w:t>
      </w:r>
    </w:p>
    <w:p>
      <w:pPr>
        <w:pStyle w:val="Normal"/>
        <w:rPr/>
      </w:pPr>
      <w:r>
        <w:rPr/>
        <w:t>Отбросив совсем понятие сознания как ненаучное и метафизическое, Уотсон единственным предметом психологии объявил поведение, тем самым углубив разрыв сознания и деятельности.</w:t>
      </w:r>
    </w:p>
    <w:p>
      <w:pPr>
        <w:pStyle w:val="Normal"/>
        <w:rPr/>
      </w:pPr>
      <w:r>
        <w:rPr/>
        <w:t>Все ранее существовавшие проблемы психологии бихевио</w:t>
        <w:softHyphen/>
        <w:t>ризм Уотсона заменил одной — проблемой обучения или приоб</w:t>
        <w:softHyphen/>
        <w:t>ретения индивидуального опыта, понимаемого как формирова</w:t>
        <w:softHyphen/>
        <w:t>ние связей «стимул — реакция».</w:t>
      </w:r>
    </w:p>
    <w:p>
      <w:pPr>
        <w:pStyle w:val="Normal"/>
        <w:rPr/>
      </w:pPr>
      <w:r>
        <w:rPr/>
        <w:t>Таким образом, проблема мышления, едва успев родиться, уже растворилась в проблеме обучения (</w:t>
      </w:r>
      <w:r>
        <w:rPr>
          <w:lang w:val="en-US"/>
        </w:rPr>
        <w:t>learning</w:t>
      </w:r>
      <w:r>
        <w:rPr/>
        <w:t>) Разные фор</w:t>
        <w:softHyphen/>
        <w:t>мы психической деятельности стали трактоваться Уотсоном как те или иные формы поведения, играющие различную роль в приспособлении организмов к окружающей среде. С этой функ</w:t>
        <w:softHyphen/>
        <w:t>циональной точки зрения мышление стало рассматриваться как форма приспособления живого существа к новым условиям. В соответствии с поведенческим определением мышления, основ</w:t>
        <w:softHyphen/>
        <w:t>ными его элементами объявляются «навыки», т. е. определенные двигательные реакции, связанные с теми или иными стимулами.</w:t>
      </w:r>
    </w:p>
    <w:p>
      <w:pPr>
        <w:pStyle w:val="Normal"/>
        <w:rPr/>
      </w:pPr>
      <w:r>
        <w:rPr/>
        <w:t>Несмотря на явный механицизм такого понимания основ</w:t>
        <w:softHyphen/>
        <w:t>ных единиц мышления и игнорирование его познавательной характеристики, оно несло в себе определенную прогрессивную струю. Интеллектуальные действия превращались в умения, приобретаемые в процессе взаимодействия живого существа с окружающей средой. Им можно было научиться. Они регулиро</w:t>
        <w:softHyphen/>
        <w:t>вались внешним миром и обеспечивали приспособление к нему организма.</w:t>
      </w:r>
    </w:p>
    <w:p>
      <w:pPr>
        <w:pStyle w:val="Normal"/>
        <w:rPr/>
      </w:pPr>
      <w:r>
        <w:rPr/>
        <w:t>Определив мышление как форму поведения, бихевиористы вырвали его из узкого круга интроспективно данных явлений, но тут же отождествили с наблюдаемыми явлениями — реак</w:t>
        <w:softHyphen/>
        <w:t>циями живого существа. Хотя в наблюдаемой деятельности мышление проявлялось гораздо полнее, чем в интроспективных отчетах, сущность мышления, как и в экспериментах Вюрцбургской школы, продолжала оставаться за пределами исследова</w:t>
        <w:softHyphen/>
        <w:t>ния.</w:t>
      </w:r>
    </w:p>
    <w:p>
      <w:pPr>
        <w:pStyle w:val="Normal"/>
        <w:rPr/>
      </w:pPr>
      <w:r>
        <w:rPr/>
        <w:t>Это стало непреодолимым препятствием для выполнения первой необходимой задачи ученого — дать классификацию на</w:t>
        <w:softHyphen/>
        <w:t>блюдаемых явлений, установив между ними существенные связи. Отбросив познавательную функцию мыслительной деятельно</w:t>
        <w:softHyphen/>
        <w:t>сти, бихевиористы смогли оценивать действия организма, произ</w:t>
        <w:softHyphen/>
        <w:t>водимые ими в новых условиях, лишь о точки зрения их конеч</w:t>
        <w:softHyphen/>
        <w:t>ного приспособительного эффекта. Этой оценкой была обуслов</w:t>
        <w:softHyphen/>
        <w:t>лена их примитивная классификация наблюдавшихся реакций: все действия, предшествующие появлению адаптивного ответа, были объявлены попросту ошибочными. В соответствии с этим весь процесс приспособления к новым условиям получил назва</w:t>
        <w:softHyphen/>
        <w:t>ние «действий путем проб и ошибок» Понимание мышления как процесса проб и ошибок разбивает мышление на ряд не связан</w:t>
        <w:softHyphen/>
        <w:t>ных друг с другом, разрозненных действий. Предшествующие действия не подготовляют последующие, не являются условием их осуществления. Движение мышления тем самым теряет свое внутреннее единство и перестает быть собственно процессом. Полностью выпадает основная характеристика предшествующих решению «задачи» действий — анализ с их помощью проблемной ситуации и ее непрерывное преобразование. Бихевиористы при</w:t>
        <w:softHyphen/>
        <w:t>знают единственную детерминацию производимых действий внешними раздражителями, предметами, входящими в проблем</w:t>
        <w:softHyphen/>
        <w:t>ную ситуацию. Ни результаты собственных действий, ни отраже</w:t>
        <w:softHyphen/>
        <w:t>ние частей проблемной ситуации не вводятся бихевиористами в число факторов, детерминирующих процесс приспособления.</w:t>
      </w:r>
    </w:p>
    <w:p>
      <w:pPr>
        <w:pStyle w:val="Normal"/>
        <w:rPr/>
      </w:pPr>
      <w:r>
        <w:rPr/>
        <w:t>Этот механистический детерминизм, позитивистское отрица</w:t>
        <w:softHyphen/>
        <w:t>ние познания как непосредственно не наблюдаемого явления при</w:t>
        <w:softHyphen/>
        <w:t>вели к краху бихевиористической теории мышления. Исследова</w:t>
        <w:softHyphen/>
        <w:t>телям не удавалось обнаружить более или менее стойких корре</w:t>
        <w:softHyphen/>
        <w:t>ляций между изменением внешних условий и вариацией ответной деятельности животных и человека. Полученные результаты никак не укладывались в грубую схему «стимул — реакциях». В результате этого бихевиористы почти полностью прекратили исследование мышления. Изображая крах бихевиористической методологии как сознательное решение бихевиористов отложить изучение мышления до лучших времен, современный бихевиорист Т. Кендлер пишет: «На протяжении нескольких десятилетий, в соответствии с предложением Уотсола и Хантера, исследование решения задач бихевиористами Соединенных Штатов было вре</w:t>
        <w:softHyphen/>
        <w:t>менно приостановлено»</w:t>
      </w:r>
      <w:r>
        <w:rPr>
          <w:rStyle w:val="FootnoteCharacters"/>
          <w:rStyle w:val="FootnoteAnchor"/>
        </w:rPr>
        <w:footnoteReference w:id="4"/>
      </w:r>
      <w:r>
        <w:rPr/>
        <w:t>.</w:t>
      </w:r>
    </w:p>
    <w:p>
      <w:pPr>
        <w:pStyle w:val="Normal"/>
        <w:rPr/>
      </w:pPr>
      <w:r>
        <w:rPr/>
        <w:t>Итак, в первое десятилетие XX в. интроспективный метод исследования мышления был дискредитирован, а в последующие два десятилетия произошел полный крах поведенческого подхо</w:t>
        <w:softHyphen/>
        <w:t>да к этой проблеме. Поэтому разработка проблемы мышления в психологии капиталистических стран резко затормозилась.</w:t>
      </w:r>
    </w:p>
    <w:p>
      <w:pPr>
        <w:pStyle w:val="Normal"/>
        <w:rPr/>
      </w:pPr>
      <w:r>
        <w:rPr/>
        <w:t>Крах поведенческой психологии привел к тому, что на пер</w:t>
        <w:softHyphen/>
        <w:t>вый план выдвинулись теории, которые пытались подправить интроспективный метод, оставаясь при этом в рамках махистского позитивизма. Главной среди этих теорий были гештальт-психология. Одновременно с этим группа американских психологов, образовавших необихевиористическое направление, начала активно развертывать работу по перестройке поведенческой тео</w:t>
        <w:softHyphen/>
        <w:t>рии на основе операционализма и логического позитивизма.</w:t>
      </w:r>
    </w:p>
    <w:p>
      <w:pPr>
        <w:pStyle w:val="Normal"/>
        <w:rPr/>
      </w:pPr>
      <w:r>
        <w:rPr/>
        <w:t>В этот период во французской психологии начал оформлять</w:t>
        <w:softHyphen/>
        <w:t>ся принципиально иной, непозитивистский подход к психике вообще и к мышлению в частности. В этом направлении, пред</w:t>
        <w:softHyphen/>
        <w:t>ставленном именами Пьера Жане, Анри Валлона и Жана Пиаже, проявились традиции французской материалистической филосо</w:t>
        <w:softHyphen/>
        <w:t>фии. К этому антипозитивистскому, материалистическому на</w:t>
        <w:softHyphen/>
        <w:t>правлению примкнул известный английский психолог Фредерик Бартлетт. Эти психологи попытались преодолеть разрыв созна</w:t>
        <w:softHyphen/>
        <w:t>ния, деятельности и объективной действительности, характерный для психологии сознания и бихевиоризма. Интроспективный и объективистский методы установления корреляций стимулов и ответов были заменен объективным изучением становления раз</w:t>
        <w:softHyphen/>
        <w:t>ных форм психической деятельности в процессе практического взаимодействия индивида с окружающим миром.</w:t>
      </w:r>
    </w:p>
    <w:p>
      <w:pPr>
        <w:pStyle w:val="Normal"/>
        <w:rPr/>
      </w:pPr>
      <w:r>
        <w:rPr/>
        <w:t>Из перечисленных трех направлений первой начала разви</w:t>
        <w:softHyphen/>
        <w:t>ваться гештальт-психология.</w:t>
      </w:r>
    </w:p>
    <w:p>
      <w:pPr>
        <w:pStyle w:val="Normal"/>
        <w:rPr/>
      </w:pPr>
      <w:r>
        <w:rPr/>
        <w:t>Интроспективный метод гештальт-психологи предложили за</w:t>
        <w:softHyphen/>
        <w:t>менить феноменологическим методом.</w:t>
      </w:r>
    </w:p>
    <w:p>
      <w:pPr>
        <w:pStyle w:val="Normal"/>
        <w:rPr/>
      </w:pPr>
      <w:r>
        <w:rPr/>
        <w:t>Феноменологический метод впервые был выдвинут Ф. Брентано в работе «Психология с эмпирической точки зрения» (1874г.). Положения Брентано были развиты его учеником К. Штумпфом. Особое внимание психологов к феноменологиче</w:t>
        <w:softHyphen/>
        <w:t>скому методу привлек Э. Гуссерль — ученик Брентано и Штумпфа. Разработке вопросов этого метода был посвящен его труд «Логические исследования» (1900 — 1901 гг.).</w:t>
      </w:r>
    </w:p>
    <w:p>
      <w:pPr>
        <w:pStyle w:val="Normal"/>
        <w:rPr/>
      </w:pPr>
      <w:r>
        <w:rPr/>
        <w:t>Психологам капиталистических стран феноменологический метод представляется как резко отличный от метода интроспек</w:t>
        <w:softHyphen/>
        <w:t>ции. В действительности же между этими методами нет принци</w:t>
        <w:softHyphen/>
        <w:t>пиальных различий.</w:t>
      </w:r>
    </w:p>
    <w:p>
      <w:pPr>
        <w:pStyle w:val="Normal"/>
        <w:rPr/>
      </w:pPr>
      <w:r>
        <w:rPr/>
        <w:t>С точки зрения Брентано и Гуссерля, феноменологический ме</w:t>
        <w:softHyphen/>
        <w:t>тод представляет собой свободное описание тех «объектов», на которые направлены мысли человека. При этом необходимо со</w:t>
        <w:softHyphen/>
        <w:t>вершенно отвлечься от всяких теорий, касающихся этих «объек</w:t>
        <w:softHyphen/>
        <w:t>тов», и стараться описать их так, как они непосредственно вос</w:t>
        <w:softHyphen/>
        <w:t>принимаются человеком. Но под «объектами» феноменологи по</w:t>
        <w:softHyphen/>
        <w:t>нимают не материальные предметы, а идеальные, психические образования, осознаваемые человеком.</w:t>
      </w:r>
    </w:p>
    <w:p>
      <w:pPr>
        <w:pStyle w:val="Normal"/>
        <w:rPr/>
      </w:pPr>
      <w:r>
        <w:rPr/>
        <w:t>Таким образом, при применении феноменологического мето</w:t>
        <w:softHyphen/>
        <w:t>да, как и при интроспекции, человек имеет дело с содержанием собственного сознания. Однако в отличие от интроспективного метода феноменологический метод предлагает сосредоточиваться на феноменальном «объекте», а не на переживаниях, возникаю</w:t>
        <w:softHyphen/>
        <w:t>щих при его воздействии. Напомним, что Титченер, разрабатывая интроспективный метод, запрещал испытуемым сообщать непосредственно о действующих «объектах». Эти последние объявлялись вторичными образованиями, создаваемыми самим челове</w:t>
        <w:softHyphen/>
        <w:t>ком на основе непосредственно данных ощущений. Поэтому от</w:t>
        <w:softHyphen/>
        <w:t>четы об объектах Титченер называл «стимульной ошибкой» (</w:t>
      </w:r>
      <w:r>
        <w:rPr>
          <w:lang w:val="en-US"/>
        </w:rPr>
        <w:t>stimulus</w:t>
      </w:r>
      <w:r>
        <w:rPr/>
        <w:t>-</w:t>
      </w:r>
      <w:r>
        <w:rPr>
          <w:lang w:val="en-US"/>
        </w:rPr>
        <w:t>error</w:t>
      </w:r>
      <w:r>
        <w:rPr/>
        <w:t>) и отбрасывал их.</w:t>
      </w:r>
    </w:p>
    <w:p>
      <w:pPr>
        <w:pStyle w:val="Normal"/>
        <w:rPr/>
      </w:pPr>
      <w:r>
        <w:rPr/>
        <w:t>Феноменологический метод далее исключал из сферы феноменологического описания акты сознания, поскольку, по мнению феноменологов, при попытках осознать акты или психические действия, эти последние сливаются со своими объектами.</w:t>
      </w:r>
    </w:p>
    <w:p>
      <w:pPr>
        <w:pStyle w:val="Normal"/>
        <w:rPr/>
      </w:pPr>
      <w:r>
        <w:rPr/>
        <w:t>Метод феноменологического описания привлек внима</w:t>
        <w:softHyphen/>
        <w:t>ние ряда психологов и был принят ими как замена интроспек</w:t>
        <w:softHyphen/>
        <w:t>тивного метода. Популярность его возросла в результате краха поведенческого подхода к сложным формам психической дея</w:t>
        <w:softHyphen/>
        <w:t>тельности.</w:t>
      </w:r>
    </w:p>
    <w:p>
      <w:pPr>
        <w:pStyle w:val="Normal"/>
        <w:rPr/>
      </w:pPr>
      <w:r>
        <w:rPr/>
        <w:t>Этот метод образовал основу феноменологического направле</w:t>
        <w:softHyphen/>
        <w:t>ния в современной психологии капиталистических стран. Основ</w:t>
        <w:softHyphen/>
        <w:t>ной проблемой этого направления является проблема восприя</w:t>
        <w:softHyphen/>
        <w:t>тия, но результаты своих исследований феноменологи широко применяют к проблемам мышления.</w:t>
      </w:r>
    </w:p>
    <w:p>
      <w:pPr>
        <w:pStyle w:val="Normal"/>
        <w:rPr/>
      </w:pPr>
      <w:r>
        <w:rPr/>
        <w:t>Какое же значение имеет феноменологический метод? Может ли он в действительности дать что-либо для психологической науки? Имеет ли он дело с какими-то реально существующими явлениями?</w:t>
      </w:r>
    </w:p>
    <w:p>
      <w:pPr>
        <w:pStyle w:val="Normal"/>
        <w:rPr/>
      </w:pPr>
      <w:r>
        <w:rPr/>
        <w:t>Феноменологический метод связан с очень важной, но ограниченной областью психики человека — с осознанным отражением окружающих объектов. Именно поэтому пользующиеся им психологи, как это будет показано дальше, получают интересные результаты, обогащающие психологические знания. Однако значительная часть психических явлений вообще не осознается человеком. К этой неосознаваемой области относится почти вся сфера умственных действий или операций, которые складывают</w:t>
        <w:softHyphen/>
        <w:t>ся в процессе онтогенеза и затем совершаются в крайне сокра</w:t>
        <w:softHyphen/>
        <w:t>щенной, недоступной самонаблюдению форме.</w:t>
      </w:r>
    </w:p>
    <w:p>
      <w:pPr>
        <w:pStyle w:val="Normal"/>
        <w:rPr/>
      </w:pPr>
      <w:r>
        <w:rPr/>
        <w:t>Методика экспериментов феноменологов обычно строится так, чтобы обеспечить объективность результатов. Предъявляя те или иные объекты в варьирующихся условиях, экспериментаторы требуют не только словесного описания появившегося образа, но и зарисовок, выбора из нескольких заранее подготовленных рисун</w:t>
        <w:softHyphen/>
        <w:t>ков того, который более точно соответствует образу и т. д. Важное значение придается повторяемости эксперимента в тож</w:t>
        <w:softHyphen/>
        <w:t>дественных условиях.</w:t>
      </w:r>
    </w:p>
    <w:p>
      <w:pPr>
        <w:pStyle w:val="Normal"/>
        <w:rPr/>
      </w:pPr>
      <w:r>
        <w:rPr/>
        <w:t>Никакой метод, однако, нельзя отделять от той теории, кото</w:t>
        <w:softHyphen/>
        <w:t>рая его породила и содержание которой неизбежно в него вклю</w:t>
        <w:softHyphen/>
        <w:t>чено. Это в полной мере относится к феноменологическому мето</w:t>
        <w:softHyphen/>
        <w:t>ду. В нем заключено понимание психики как совокупности появляющихся перед глазами наблюдателя «феноменов», о ко</w:t>
        <w:softHyphen/>
        <w:t>торых человек должен сообщить, абстрагируясь от всех ассоциа</w:t>
        <w:softHyphen/>
        <w:t>ций, вызываемых этими «феноменами», и воздерживаясь от от</w:t>
        <w:softHyphen/>
        <w:t>несения его как к миру реальных объектов, так и к области соб</w:t>
        <w:softHyphen/>
        <w:t>ственных переживаний.</w:t>
      </w:r>
    </w:p>
    <w:p>
      <w:pPr>
        <w:pStyle w:val="Normal"/>
        <w:rPr/>
      </w:pPr>
      <w:r>
        <w:rPr/>
        <w:t>Согласно взглядам психологов-феноменологов, в «феноме</w:t>
        <w:softHyphen/>
        <w:t>нах» сущность и явление совпадают. Это положение и является основной теоретической ошибкой феноменологов.</w:t>
      </w:r>
    </w:p>
    <w:p>
      <w:pPr>
        <w:pStyle w:val="Normal"/>
        <w:rPr/>
      </w:pPr>
      <w:r>
        <w:rPr/>
        <w:t>Первыми представителями феноменологического направле</w:t>
        <w:softHyphen/>
        <w:t>ния в экспериментальном исследовании психики вообще и мыш</w:t>
        <w:softHyphen/>
        <w:t>ления в частности стали представители гештальт-психологии. Слова одного из них — К. Коффки — показывают, насколько тес</w:t>
        <w:softHyphen/>
        <w:t>ной оказалась связь между феноменологической позицией и «ней</w:t>
        <w:softHyphen/>
        <w:t>тральным» монизмом или махизмом в этом направлении. «Когда я говорю о восприятии, — пишет Коффка, — я не имеют в виду специфической психической функции, все, что я желаю обозна</w:t>
        <w:softHyphen/>
        <w:t>чить этим термином, относится к области опытов, которые не являются просто «воображаемыми», «представляемыми» или «мыслимыми». Таким образом, я бы назвал восприятием пись</w:t>
        <w:softHyphen/>
        <w:t>менный стол, за которым я сейчас пишу, аромат табака, который я вдыхаю из моей трубки, или шум уличного движения под моим окном. Иначе говоря, я хочу использовать термин «восприятие» таким путем, чтобы исключить всякое теоретическое предубежде</w:t>
        <w:softHyphen/>
        <w:t>ние... я нуждаюсь в термине, который является нейтральным»</w:t>
      </w:r>
      <w:r>
        <w:rPr>
          <w:rStyle w:val="FootnoteCharacters"/>
          <w:rStyle w:val="FootnoteAnchor"/>
        </w:rPr>
        <w:footnoteReference w:id="5"/>
      </w:r>
      <w:r>
        <w:rPr/>
        <w:t>.</w:t>
      </w:r>
    </w:p>
    <w:p>
      <w:pPr>
        <w:pStyle w:val="Normal"/>
        <w:rPr/>
      </w:pPr>
      <w:r>
        <w:rPr/>
        <w:t>Основы феноменологических взглядов были привиты гештальтистам их учителем Штумпфом. Так, Макс Вертгаймер в продол</w:t>
        <w:softHyphen/>
        <w:t>жение 1901 — 1903 гг. работал под его руководством, защитив в 1904 г. докторскую диссертацию у Кюльпе. Вольфганг Келер в 1909 г. под руководством Штумпфа выполнил свою докторскую диссертацию. Наконец, подготовкой докторской диссертации Курта Коффки, которую он защитил одновременно с Келером, также руководил Штумпф.</w:t>
      </w:r>
    </w:p>
    <w:p>
      <w:pPr>
        <w:pStyle w:val="Normal"/>
        <w:rPr/>
      </w:pPr>
      <w:r>
        <w:rPr/>
        <w:t>Влияние феноменологии усилилось после выхода в свет в на</w:t>
        <w:softHyphen/>
        <w:t>чале XX в. труда Э. Гуссерля «Логические исследования», что особенно повлияло на воззрение Келера.</w:t>
      </w:r>
    </w:p>
    <w:p>
      <w:pPr>
        <w:pStyle w:val="Normal"/>
        <w:rPr/>
      </w:pPr>
      <w:r>
        <w:rPr/>
        <w:t>На формирование философских взглядов гештальтистов боль</w:t>
        <w:softHyphen/>
        <w:t>шое влияние оказал махизм, но философские позиции махизма были слиты со старой психологической системой, против которой и выступили гештальтисты — системой, рассматривавшей ощуще</w:t>
        <w:softHyphen/>
        <w:t>ния как основные и первичные элементы непосредственного опы</w:t>
        <w:softHyphen/>
        <w:t>та, а предметы как комплексы ощущений.</w:t>
      </w:r>
    </w:p>
    <w:p>
      <w:pPr>
        <w:pStyle w:val="Normal"/>
        <w:rPr/>
      </w:pPr>
      <w:r>
        <w:rPr/>
        <w:t>В противоположность этому, уже первые наблюдения Вертгаймера над стробоскопическим движением указывали на то, что человек не осознает отдельных ощущений, а воспринимает некоторые целостные образования. Поэтому гештальтисты до</w:t>
        <w:softHyphen/>
        <w:t>полнили позитивистско-махистские позиции феноменологическим методом, подчеркивающим «объектный» (не объективный!) ха</w:t>
        <w:softHyphen/>
        <w:t>рактер непосредственного опыта.</w:t>
      </w:r>
    </w:p>
    <w:p>
      <w:pPr>
        <w:pStyle w:val="Normal"/>
        <w:rPr/>
      </w:pPr>
      <w:r>
        <w:rPr/>
        <w:t>Защите феноменологического метода и выяснению его отно</w:t>
        <w:softHyphen/>
        <w:t>шения к теории гештальта Келер посвятил объемистый труд «Место значимости в мире фактов». В предисловии к нему он писал: «Я считаю, что мы до тех пор не будем в состоянии решить окончательно наши проблемы, пока не вернемся к источ</w:t>
        <w:softHyphen/>
        <w:t>никам наших понятий — иными словами, пока мы не будем использовать феноменологический метод, качественный анализ опыта»</w:t>
      </w:r>
      <w:r>
        <w:rPr>
          <w:rStyle w:val="FootnoteCharacters"/>
          <w:rStyle w:val="FootnoteAnchor"/>
        </w:rPr>
        <w:footnoteReference w:id="6"/>
      </w:r>
      <w:r>
        <w:rPr/>
        <w:t>.</w:t>
      </w:r>
    </w:p>
    <w:p>
      <w:pPr>
        <w:pStyle w:val="Normal"/>
        <w:rPr/>
      </w:pPr>
      <w:r>
        <w:rPr/>
        <w:t>Отправляясь от феноменологического метода, апеллирующего к осознаваемым психическим явлениям, гештальтисты основным и первичным содержанием психики объявили целостные образо</w:t>
        <w:softHyphen/>
        <w:t>вания — формы, или гештальты, а ощущения — результатом по</w:t>
        <w:softHyphen/>
        <w:t>следующего анализа этих форм.</w:t>
      </w:r>
    </w:p>
    <w:p>
      <w:pPr>
        <w:pStyle w:val="Normal"/>
        <w:rPr/>
      </w:pPr>
      <w:r>
        <w:rPr/>
        <w:t>Всю психическую деятельность, поскольку она не выявлялась феноменологическим анализом, гештальтисты свели к физиче</w:t>
        <w:softHyphen/>
        <w:t>ским (электрическим) процессам в мозгу и, таким образом, вывели из сферы психологического исследования.</w:t>
      </w:r>
    </w:p>
    <w:p>
      <w:pPr>
        <w:pStyle w:val="Normal"/>
        <w:rPr/>
      </w:pPr>
      <w:r>
        <w:rPr/>
        <w:t>Эти положения и феноменологический метод стали основой гештальтистской теории мышления, которая в наиболее отчетли</w:t>
        <w:softHyphen/>
        <w:t>вой форме представлена работами Келера и Вертгаймера. В этой теории слиты интересные наблюдения, правильное описание того, как меняется в ходе мышления отражение человеком материала, над которым он работает, и идеалистическая, совершенно умо</w:t>
        <w:softHyphen/>
        <w:t>зрительная интерпретация этих наблюдений. Гештальтистская теория мышления развивается в русле сенсуалистического на</w:t>
        <w:softHyphen/>
        <w:t>правления: в противоположность Вюрцбургской школе, «мате</w:t>
        <w:softHyphen/>
        <w:t>рия» мышления объявляется ею непременно сенсорной. Но этот сенсуализм отличен от дискретного сенсуализма Вундта и Титченера. Дело заключается не только в том, что гештальтисты выделяют более крупные, нежели ощущения, единицы анализа. Согласно теории гештальта, поле восприятия, или феноменаль</w:t>
        <w:softHyphen/>
        <w:t>ное поле, образует непрерывное целое, в котором каждый «объ</w:t>
        <w:softHyphen/>
        <w:t>ект» включен в сложные отношения с другими «объектами», определяющими свойства этого «объекта».</w:t>
      </w:r>
    </w:p>
    <w:p>
      <w:pPr>
        <w:pStyle w:val="Normal"/>
        <w:rPr/>
      </w:pPr>
      <w:r>
        <w:rPr/>
        <w:t>Задачу психологического исследования мышления гешталь</w:t>
        <w:softHyphen/>
        <w:t>тисты ограничили лишь описанием изменений, происходящих в поле восприятия, или феноменальном поле индивида. Несмотря на то, что гештальтисты стремились изобразить мышление как целостный процесс, оно предстает как смена дискретных состоя</w:t>
        <w:softHyphen/>
        <w:t>ний феноменального поля. Каждое из этих состояний не зависит от предшествующего. Их чередование определяется якобы стрем</w:t>
        <w:softHyphen/>
        <w:t>лением феноменальных систем к равновесию, к образованию ус</w:t>
        <w:softHyphen/>
        <w:t>тойчивых гештальтов.</w:t>
      </w:r>
    </w:p>
    <w:p>
      <w:pPr>
        <w:pStyle w:val="Normal"/>
        <w:rPr/>
      </w:pPr>
      <w:r>
        <w:rPr/>
        <w:t>Сам мыслящий индивид предстает в этой теории как пассив</w:t>
        <w:softHyphen/>
        <w:t>ный носитель феноменальных полей. Роль умственной и практи</w:t>
        <w:softHyphen/>
        <w:t>ческой деятельности в процессе решения задач полностью отбра</w:t>
        <w:softHyphen/>
        <w:t>сывается гештальтистами. Таким образом, гештальт-теория мыш</w:t>
        <w:softHyphen/>
        <w:t>ления является в известной степени антиподом теории Зельца, и которой основное внимание уделялось именно мыслительной деятельности. Значение гештальт-теории мышления заключается в анализе тех изменений, которые происходят в предметном со</w:t>
        <w:softHyphen/>
        <w:t>держании задачи в ходе ее решения. Эксперименты гештальтистов показывают, как меняется отражение человеком проблемной ситуации по мере продвижения решения.</w:t>
      </w:r>
    </w:p>
    <w:p>
      <w:pPr>
        <w:pStyle w:val="Normal"/>
        <w:rPr/>
      </w:pPr>
      <w:r>
        <w:rPr/>
        <w:t>В экспериментах при этом выявился тот важный факт, что новые свойства и качества компонентов проблемной ситуации воспринимаются лишь тогда, когда эти компоненты оказываются включенными в новые отношения.</w:t>
      </w:r>
    </w:p>
    <w:p>
      <w:pPr>
        <w:pStyle w:val="Normal"/>
        <w:rPr/>
      </w:pPr>
      <w:r>
        <w:rPr/>
        <w:t>Но гештальтисты не только абсолютизируют эту важную сто</w:t>
        <w:softHyphen/>
        <w:t>рону мышления, выдавая ее за единственное содержание процес</w:t>
        <w:softHyphen/>
        <w:t>са решения задач. Они извращенно толкуют весь процесс, по существу отождествляя проблемную ситуацию с ее отражением в мышлении человека, сливая их в одном феноменальном поле или, точнее, сводя объективную ситуацию к наглядному содер</w:t>
        <w:softHyphen/>
        <w:t>жанию сознания. Гештальт-теория, следовательно, вполне после</w:t>
        <w:softHyphen/>
        <w:t>довательно проводит тот отрыв мышления от объективной реаль</w:t>
        <w:softHyphen/>
        <w:t>ности и деятельности человека, который был характерен для ряда предшествующих теорий.</w:t>
      </w:r>
    </w:p>
    <w:p>
      <w:pPr>
        <w:pStyle w:val="Normal"/>
        <w:rPr/>
      </w:pPr>
      <w:r>
        <w:rPr/>
        <w:t>Целью опытов гештальтистов было выявление отличия струк</w:t>
        <w:softHyphen/>
        <w:t>тур феноменального поля в начале и в конце решения задач. Эксперименты показали, что происходящие изменения не ограничиваются восприятием каких-то новых качеств или (отношений объектов: вся «феноменальная» ситуация (т. е. отражение в на</w:t>
        <w:softHyphen/>
        <w:t>глядной форме реальной ситуации) приобретает иную структуру, складывается в новый гештальт.</w:t>
      </w:r>
    </w:p>
    <w:p>
      <w:pPr>
        <w:pStyle w:val="Normal"/>
        <w:rPr/>
      </w:pPr>
      <w:r>
        <w:rPr/>
        <w:t>Эти факты, рассматриваемые с точки зрения объективного понимания мышления как процесса познавательного взаимодей</w:t>
        <w:softHyphen/>
        <w:t>ствия человека с отражаемыми им объектами, указывают на важность активной мыслительной деятельности человека, на значение анализа и выделения различных отношений между эле</w:t>
        <w:softHyphen/>
        <w:t>ментами задач.</w:t>
      </w:r>
    </w:p>
    <w:p>
      <w:pPr>
        <w:pStyle w:val="Normal"/>
        <w:rPr/>
      </w:pPr>
      <w:r>
        <w:rPr/>
        <w:t>Однако сами гештальтисты все изменения структур объясня</w:t>
        <w:softHyphen/>
        <w:t>ют «силами», действующими внутри этих структур и переводя</w:t>
        <w:softHyphen/>
        <w:t>щими «плохие» структуры в «хорошие». В этом снова проявляет</w:t>
        <w:softHyphen/>
        <w:t>ся крайний феноменализм гештальтистов, замыкающий все мыш</w:t>
        <w:softHyphen/>
        <w:t>ление в узкий круг наглядного содержания сознания.</w:t>
      </w:r>
    </w:p>
    <w:p>
      <w:pPr>
        <w:pStyle w:val="Normal"/>
        <w:rPr/>
      </w:pPr>
      <w:r>
        <w:rPr/>
        <w:t>На основе анализа изменения «структур» в ходе решения задачи гештальтисты пытаются решить проблему продуктивного мышления, занимающую в их работах ведущее место.. В отличие от Зельца, который продуктивность мышления пытался объяс</w:t>
        <w:softHyphen/>
        <w:t>нить функционированием интеллектуальных операций, Келер, Коффка и Вертгаймер основу продуктивности мышления видели во внезапном постижении или уяснении существенных отноше</w:t>
        <w:softHyphen/>
        <w:t>ний внутри проблемной ситуации. При этом снова не указывает</w:t>
        <w:softHyphen/>
        <w:t>ся никаких факторов, подготавливающих такое постижение. Более того, из всего контекста гештальт-теории следует, что пра</w:t>
        <w:softHyphen/>
        <w:t>вильнее было бы говорить о самопроизвольном появлении в уме человека структуры решения задачи: не человек уясняет себе существенные отношения в задаче, а они уясняются ему в ре</w:t>
        <w:softHyphen/>
        <w:t>зультате спонтанного действия сил в «феноменальной» ситуа</w:t>
        <w:softHyphen/>
        <w:t>ции задачи.</w:t>
      </w:r>
    </w:p>
    <w:p>
      <w:pPr>
        <w:pStyle w:val="Normal"/>
        <w:rPr/>
      </w:pPr>
      <w:r>
        <w:rPr/>
        <w:t>В результате правильное наблюдение о необходимости по</w:t>
        <w:softHyphen/>
        <w:t>нять все отношения в предметном содержании задачи для успешного ее решения буквально тонет и растворяется в гештальтистских его интерпретациях и</w:t>
      </w:r>
      <w:r>
        <w:rPr>
          <w:b/>
          <w:bCs/>
        </w:rPr>
        <w:t xml:space="preserve"> </w:t>
      </w:r>
      <w:r>
        <w:rPr/>
        <w:t>объяснениях.</w:t>
      </w:r>
    </w:p>
    <w:p>
      <w:pPr>
        <w:pStyle w:val="Normal"/>
        <w:rPr/>
      </w:pPr>
      <w:r>
        <w:rPr/>
        <w:t>Свое понимание мышления как схватывания существенных отношений в ситуации гештальтисты противопоставляют взгля</w:t>
        <w:softHyphen/>
        <w:t>дам бихевиористов, толковавших этот процесс как действие проб и ошибок.</w:t>
      </w:r>
    </w:p>
    <w:p>
      <w:pPr>
        <w:pStyle w:val="Normal"/>
        <w:rPr/>
      </w:pPr>
      <w:r>
        <w:rPr/>
        <w:t>Спор этот продолжался в течение нескольких десятков лет, теряя свою актуальность по мере того, как все более и более выяснялась несостоятельность обеих теорий мышления.</w:t>
      </w:r>
    </w:p>
    <w:p>
      <w:pPr>
        <w:pStyle w:val="Normal"/>
        <w:rPr/>
      </w:pPr>
      <w:r>
        <w:rPr/>
        <w:t>Описательный и констатирующий характер исследований гештальтистов, невозможность на основе их теорий предсказы</w:t>
        <w:softHyphen/>
        <w:t>вать и контролировать процесс мышления, и вместе с тем крах чисто поведенческого подхода к мышлению — все это привело к тому, что психологи стали отходить от позитивистских спо</w:t>
        <w:softHyphen/>
        <w:t>собов толкования и исследования психики вообще и мышления в частности.</w:t>
      </w:r>
    </w:p>
    <w:p>
      <w:pPr>
        <w:pStyle w:val="Normal"/>
        <w:rPr/>
      </w:pPr>
      <w:r>
        <w:rPr/>
        <w:t>Попытки выйти за пределы позитивизма воплотились в ра</w:t>
        <w:softHyphen/>
        <w:t>боте по перестройке бихевиористической системы взглядов.</w:t>
      </w:r>
    </w:p>
    <w:p>
      <w:pPr>
        <w:pStyle w:val="Normal"/>
        <w:rPr/>
      </w:pPr>
      <w:r>
        <w:rPr/>
        <w:t>Основные усилия настроенных пробихевиористически психо</w:t>
        <w:softHyphen/>
        <w:t>логов были направлены на решение вопроса о характере и роли внутренних условий организма, подвергающегося воздействию, в детерминации его извне наблюдаемого поведения. Экспери</w:t>
        <w:softHyphen/>
        <w:t>менты убедительно доказывали необходимость введения в тео</w:t>
        <w:softHyphen/>
        <w:t>рию понятий, которые относились к явлениям, непосредст</w:t>
        <w:softHyphen/>
        <w:t>венно не наблюдаемым, но опосредствующим влияния внешней среды на организм. В результате в начале 30-х годов некоторые психологи предложили дополнить поведенческую теорию поня</w:t>
        <w:softHyphen/>
        <w:t>тиями «промежуточных переменных». Однако введение под дав</w:t>
        <w:softHyphen/>
        <w:t>лением фактов понятия промежуточных переменных противоре</w:t>
        <w:softHyphen/>
        <w:t>чило позитивистско-эмпирической основе психологии поведения: ведь промежуточные переменные не могли наблюдаться непо</w:t>
        <w:softHyphen/>
        <w:t>средственно. Выход из этого затруднения бихевиористы нашли в логическом позитивизме и операционализме. В соответствии с этими философскими позициями необихевиористы объявили промежуточные переменные либо чисто логическими построе</w:t>
        <w:softHyphen/>
        <w:t>ниями, либо синонимами действий, совершенных организмом в экспериментальной ситуации.</w:t>
      </w:r>
    </w:p>
    <w:p>
      <w:pPr>
        <w:pStyle w:val="Normal"/>
        <w:rPr/>
      </w:pPr>
      <w:r>
        <w:rPr/>
        <w:t>Так, Спенс следующим образом определяет промежуточные переменные: «Единственные значения, которые в настоящее время имеют эти теоретические промежуточные построения, даны уравнениями, связывающими их, с одной стороны, с из</w:t>
        <w:softHyphen/>
        <w:t>вестными экспериментальными переменными — измерениями окружающих условий, и изменениями поведения, с другой. Такие уравнения образуют определение этих терминов»</w:t>
      </w:r>
      <w:r>
        <w:rPr>
          <w:rStyle w:val="FootnoteCharacters"/>
          <w:rStyle w:val="FootnoteAnchor"/>
        </w:rPr>
        <w:footnoteReference w:id="7"/>
      </w:r>
      <w:r>
        <w:rPr/>
        <w:t>.</w:t>
      </w:r>
    </w:p>
    <w:p>
      <w:pPr>
        <w:pStyle w:val="Normal"/>
        <w:rPr/>
      </w:pPr>
      <w:r>
        <w:rPr/>
        <w:t>Однако логический позитивизм и операционализм не раскры</w:t>
        <w:softHyphen/>
        <w:t>вают, каково должно быть конкретное содержание научных по</w:t>
        <w:softHyphen/>
        <w:t>нятий. Этот вопрос и встал перед необихевиористами. Толмен попытался построить теорию, в которой понятия для промежу</w:t>
        <w:softHyphen/>
        <w:t>точных переменных были заимствованы из психологии сознания, в частности из гештальт-психологии. Эта теория, однако, не удовлетворила подавляющее большинство необихевиористов.</w:t>
      </w:r>
    </w:p>
    <w:p>
      <w:pPr>
        <w:pStyle w:val="Normal"/>
        <w:rPr/>
      </w:pPr>
      <w:r>
        <w:rPr/>
        <w:t>В этой атмосфере начало распространяться в психологии капиталистических стран павловское учение, быстро привлекшее внимание необихевиористов. Оно и было использовано для обновления поведенческой теории. Из учения И.П. Павлова необихевиористы заимствовали всю терминологию, основную классификацию явлений поведения, выводы о стадиях образования условных рефлексов. Особо пристальное внимание было уделено той части павловского учения, которая касалась образования в результате условнорефлекторной деятельности систем времен</w:t>
        <w:softHyphen/>
        <w:t>ных связей, опосредствующих влияние внешних раздражителей. Это положение И.П. Павлова и было использовано такими бихевиористами как Халл, Спенс, Мальцман, Кофер и другими для построения новой теории промежуточных переменных.</w:t>
      </w:r>
    </w:p>
    <w:p>
      <w:pPr>
        <w:pStyle w:val="Normal"/>
        <w:rPr/>
      </w:pPr>
      <w:r>
        <w:rPr/>
        <w:t>Весь этот процесс использования павловского учения пред</w:t>
        <w:softHyphen/>
        <w:t>ставлял собой по существу его позитивистскую обработку и, следовательно, искажение. Павловские термины были наполне</w:t>
        <w:softHyphen/>
        <w:t>ны чисто поведенческим содержанием. Понятие же временных связей было заменено понятием навыка. Этот последний и был объявлен основной единицей промежуточных переменных, вы</w:t>
        <w:softHyphen/>
        <w:t>ражающих результат взаимодействия индивида с окружающей средой. Бихевиористы признали, что основными закономерно</w:t>
        <w:softHyphen/>
        <w:t>стями формирования навыков являются открытые И.П. Павло</w:t>
        <w:softHyphen/>
        <w:t>вым закономерности условнорефлекторной деятельности.</w:t>
      </w:r>
    </w:p>
    <w:p>
      <w:pPr>
        <w:pStyle w:val="Normal"/>
        <w:rPr/>
      </w:pPr>
      <w:r>
        <w:rPr/>
        <w:t>Введение навыка в качестве основной промежуточной пере</w:t>
        <w:softHyphen/>
        <w:t>менной сводит весь результат условнорефлекторной деятельно</w:t>
        <w:softHyphen/>
        <w:t>сти лишь к приобретению реакций. Понятие навыка определяется необихевиористами как потенциально существующая в организ</w:t>
        <w:softHyphen/>
        <w:t>ме возможность реагировать определенным образом на те или иные элементы окружающей среды. Но характеристика этих элементов эксплицитно не входит в число промежуточных пере</w:t>
        <w:softHyphen/>
        <w:t>менных. Лишь около символа, обозначающего навык, необихевиористы помещают маленький значок, указывающий, что навык связан со стимулом. Последний выступает лишь как тол</w:t>
        <w:softHyphen/>
        <w:t>чок или повод для реакции. Таким образом, качественное свое</w:t>
        <w:softHyphen/>
        <w:t>образие каждого предмета поглощается той реакцией, которую он вызывает, и растворяется в ней</w:t>
      </w:r>
    </w:p>
    <w:p>
      <w:pPr>
        <w:pStyle w:val="Normal"/>
        <w:rPr/>
      </w:pPr>
      <w:r>
        <w:rPr/>
        <w:t>Важно, однако, отметить, что эта теория означает отход бихевиоризма от чисто позитивистских позиций. Ряд необихевиористов специально подчеркивает, что о промежуточных перемен</w:t>
        <w:softHyphen/>
        <w:t>ных никогда нельзя судить по какому-либо одному внешнему проявлению. В зависимости от условий они могут выражаться в различных и даже противоположных явлениях. Этот факт, рассмотренный в аспекте проблемы мышления, ведет к определен</w:t>
        <w:softHyphen/>
        <w:t>ным философским выводам: с теорией промежуточных перемен</w:t>
        <w:softHyphen/>
        <w:t>ных появляется проблема сущности мышления. Хотя эта импли</w:t>
        <w:softHyphen/>
        <w:t>цитно существующая и прорвавшаяся вопреки намерению необихевиористов сущность представляет собой лишь сущность первого порядка и толкуется бихевиористами искаженно, фак</w:t>
        <w:softHyphen/>
        <w:t>том остается то, что с поверхности явлений мышления бихевиористы ушли в мир того, что может только проявляться и что требует опосредствованного метода изучения,</w:t>
      </w:r>
    </w:p>
    <w:p>
      <w:pPr>
        <w:pStyle w:val="Normal"/>
        <w:rPr/>
      </w:pPr>
      <w:r>
        <w:rPr/>
        <w:t>Порок необихевиористического толкования мышления заключается, во-первых, в устранении существенной его характеристи</w:t>
        <w:softHyphen/>
        <w:t>ки, как отражения окружающей среды и, во-вторых, в непра</w:t>
        <w:softHyphen/>
        <w:t>вильном отождествлении мыслительной деятельности с практическими, инструментальными действиями. В действительности, все практические действия формируются непременно на основе аналитико-синтетической деятельности, направленной на обследование ситуации и выделение в ней необходимых для осуществления действий предметов и их отношений. Анализу и синтезу подвергаются и собственные действия индивида.</w:t>
      </w:r>
    </w:p>
    <w:p>
      <w:pPr>
        <w:pStyle w:val="Normal"/>
        <w:rPr/>
      </w:pPr>
      <w:r>
        <w:rPr/>
        <w:t>Эта аналитико-синтетическая деятельность и есть собственно мыслительная деятельность.</w:t>
      </w:r>
    </w:p>
    <w:p>
      <w:pPr>
        <w:pStyle w:val="Normal"/>
        <w:rPr/>
      </w:pPr>
      <w:r>
        <w:rPr/>
        <w:t>Хотя необихевиористы и растворяют мышление в практиче</w:t>
        <w:softHyphen/>
        <w:t>ской деятельности, их исследования раскрывают ряд закономер</w:t>
        <w:softHyphen/>
        <w:t>ностей именно мыслительной деятельности. Происходит это по</w:t>
        <w:softHyphen/>
        <w:t>тому, что свои эксперименты по изучению мышления необихевио</w:t>
        <w:softHyphen/>
        <w:t>ристы проводят в основном с высшими животными и детьми. У животных и детей раннего возраста собственно мыслительные, аналитико-синтетические операции включены в практическую деятельность. Поэтому изучение этой последней вскрывает и за</w:t>
        <w:softHyphen/>
        <w:t>кономерности простейших форм мыслительной деятельности.</w:t>
      </w:r>
    </w:p>
    <w:p>
      <w:pPr>
        <w:pStyle w:val="Normal"/>
        <w:rPr/>
      </w:pPr>
      <w:r>
        <w:rPr/>
        <w:t>Однако с таких методологических позиций невозможно иметь дело с мышлением взрослого человека, с его умственной дея</w:t>
        <w:softHyphen/>
        <w:t>тельностью, заключающейся как раз в анализе и синтезе в ум</w:t>
        <w:softHyphen/>
        <w:t>ственном плане представляемых ситуаций.</w:t>
      </w:r>
    </w:p>
    <w:p>
      <w:pPr>
        <w:pStyle w:val="Normal"/>
        <w:rPr/>
      </w:pPr>
      <w:r>
        <w:rPr/>
        <w:t>Умственная деятельность человека — тот порог, перед кото</w:t>
        <w:softHyphen/>
        <w:t>рым остановились необихевиористы.</w:t>
      </w:r>
    </w:p>
    <w:p>
      <w:pPr>
        <w:pStyle w:val="Normal"/>
        <w:rPr/>
      </w:pPr>
      <w:r>
        <w:rPr/>
        <w:t>Итак, к середине текущего века изучение мышления в психо</w:t>
        <w:softHyphen/>
        <w:t>логии капиталистических стран привело к накоплению внутри феноменологического и бихевиористического направлений разнородного эмпирического материала, частично касающегося изменений в отражении проблемной ситуации и частично относящегося к характеристике деятельности в ходе решения задач. По</w:t>
        <w:softHyphen/>
        <w:t>зитивизм обоих направлений допускал лишь поверхностные односторонние обобщения и препятствовал глубокому теоретическому анализу всего имеющегося материала. Исследователи убеждались в том, что возможности обоих направлений по су</w:t>
        <w:softHyphen/>
        <w:t>ществу исчерпаны. Все эти обстоятельства вызвали застой в разработке проблемы мышления. Об этом свидетельствуют сле</w:t>
        <w:softHyphen/>
        <w:t>дующие цифры. В период с 1950 по 1954 г. в основном библио</w:t>
        <w:softHyphen/>
        <w:t>графическом журнале психологии «Psychological Abstracts» лишь 5,9% работ касалось проблем мышления и воображения.</w:t>
      </w:r>
    </w:p>
    <w:p>
      <w:pPr>
        <w:pStyle w:val="Normal"/>
        <w:rPr/>
      </w:pPr>
      <w:r>
        <w:rPr/>
        <w:t>Тяжелое положение в области исследования мышления стало в конце 40 — начале 50-х годов предметом широкого обсужде</w:t>
        <w:softHyphen/>
        <w:t>ния, особенно в связи с развитием кибернетики. Работа предста</w:t>
        <w:softHyphen/>
        <w:t>вителей этой науки по созданию «думающих» машин показала, что дальнейшее продвижение в этой области требует теории умственной деятельности человека. Машина согласно алгорит</w:t>
        <w:softHyphen/>
        <w:t>мам перебирает все возможные операции и способы решения, в то время как мышление человека отличается высочайшей избира</w:t>
        <w:softHyphen/>
        <w:t>тельностью. Теория мышления и должна была вскрыть законы этой избирательности, законы человеческого мышления. Но психологи не могли предложить такой теории.</w:t>
      </w:r>
    </w:p>
    <w:p>
      <w:pPr>
        <w:pStyle w:val="Normal"/>
        <w:rPr/>
      </w:pPr>
      <w:r>
        <w:rPr/>
        <w:t>Этот застой в изучении мышления они объясняли тем, что не было соответствующих методов исследования. Но, как правиль</w:t>
        <w:softHyphen/>
        <w:t>но отметила Хайбредер</w:t>
      </w:r>
      <w:r>
        <w:rPr>
          <w:rStyle w:val="FootnoteCharacters"/>
          <w:rStyle w:val="FootnoteAnchor"/>
        </w:rPr>
        <w:footnoteReference w:id="8"/>
      </w:r>
      <w:r>
        <w:rPr/>
        <w:t>, необходимые методы могут быть раз</w:t>
        <w:softHyphen/>
        <w:t>работаны лишь на основе научной теории мышления. Некоторые исследователи высказывали мысль, что экспериментальное изу</w:t>
        <w:softHyphen/>
        <w:t>чение тормозится тем, что не ставятся точные и четкие проблемы. Соглашаясь с этим, французский психолог Брессон</w:t>
      </w:r>
      <w:r>
        <w:rPr>
          <w:rStyle w:val="FootnoteCharacters"/>
          <w:rStyle w:val="FootnoteAnchor"/>
        </w:rPr>
        <w:footnoteReference w:id="9"/>
      </w:r>
      <w:r>
        <w:rPr/>
        <w:t xml:space="preserve"> резонно замечает, что для постановки точных проблем нужна четкая кон</w:t>
        <w:softHyphen/>
        <w:t>цепция мышления. Многие психологи выступили с резкой кри</w:t>
        <w:softHyphen/>
        <w:t>тикой существующих теорий мышления. Так, Джильберт Риль пишет, что до последнего времени при изучении мышления при</w:t>
        <w:softHyphen/>
        <w:t>менялся локковский аппарат наблюдения, который вовлек пси</w:t>
        <w:softHyphen/>
        <w:t xml:space="preserve">хологов в бесполезное предприятие дать систематическую </w:t>
      </w:r>
      <w:r>
        <w:rPr>
          <w:spacing w:val="-20"/>
        </w:rPr>
        <w:t>инфор</w:t>
        <w:softHyphen/>
        <w:t>мацию</w:t>
      </w:r>
      <w:r>
        <w:rPr/>
        <w:t xml:space="preserve"> «о мифических интроспектабельностях».</w:t>
      </w:r>
    </w:p>
    <w:p>
      <w:pPr>
        <w:pStyle w:val="Normal"/>
        <w:rPr/>
      </w:pPr>
      <w:r>
        <w:rPr/>
        <w:t>«Экспериментальное исследование мышления было в целом непродуктивным, — заключает Риль, — так как исследователи имели путаные или ошибочные понятия о том, что они искали. Чтобы устранить эту путаницу, сейчас необходима не экспери</w:t>
        <w:softHyphen/>
        <w:t>ментальная, а упорная теоретическая работа»</w:t>
      </w:r>
      <w:r>
        <w:rPr>
          <w:rStyle w:val="FootnoteCharacters"/>
          <w:rStyle w:val="FootnoteAnchor"/>
        </w:rPr>
        <w:footnoteReference w:id="10"/>
      </w:r>
      <w:r>
        <w:rPr/>
        <w:t>.</w:t>
      </w:r>
    </w:p>
    <w:p>
      <w:pPr>
        <w:pStyle w:val="Normal"/>
        <w:rPr/>
      </w:pPr>
      <w:r>
        <w:rPr/>
        <w:t>Одновременно с этим критическим отношением к проведен</w:t>
        <w:softHyphen/>
        <w:t>ным исследованиям психологи стали пробовать оживить работу в области изучения мышления.</w:t>
      </w:r>
    </w:p>
    <w:p>
      <w:pPr>
        <w:pStyle w:val="Normal"/>
        <w:rPr/>
      </w:pPr>
      <w:r>
        <w:rPr/>
        <w:t>Была проделана определенная работа по обобщению экспериментальных и теоретических исследований</w:t>
      </w:r>
      <w:r>
        <w:rPr>
          <w:rStyle w:val="FootnoteCharacters"/>
          <w:rStyle w:val="FootnoteAnchor"/>
        </w:rPr>
        <w:footnoteReference w:id="11"/>
      </w:r>
      <w:r>
        <w:rPr/>
        <w:t>. В 1954 г. в Америке состоялась специальная конференция, посвященная проблеме решения задач. Между рядом университетов и военными ведомствами были заключены контракты, предусматривающие обширные исследования по психологии мышления. В 1955 г. в университете Колорадо состоялся первый в истории американ</w:t>
        <w:softHyphen/>
        <w:t>ской психологии симпозиум, посвященный психологии познания. Участники симпозиума единодушно констатировали, что «в продолжение длительного времени психологи Америки игнорирова</w:t>
        <w:softHyphen/>
        <w:t>ли то, что можно рассматривать как основную задачу психоло</w:t>
        <w:softHyphen/>
        <w:t>гии — научное понимание познавательного поведения чело</w:t>
        <w:softHyphen/>
        <w:t>века»</w:t>
      </w:r>
      <w:r>
        <w:rPr>
          <w:rStyle w:val="FootnoteCharacters"/>
          <w:rStyle w:val="FootnoteAnchor"/>
        </w:rPr>
        <w:footnoteReference w:id="12"/>
      </w:r>
      <w:r>
        <w:rPr/>
        <w:t>.</w:t>
      </w:r>
    </w:p>
    <w:p>
      <w:pPr>
        <w:pStyle w:val="Normal"/>
        <w:rPr/>
      </w:pPr>
      <w:r>
        <w:rPr/>
        <w:t>Во всех докладах на этой конференции в той или иной форме ставились вопросы об отношении психики и познания к окру</w:t>
        <w:softHyphen/>
        <w:t>жающей среде и деятельности человека. Так, в докладе Э. Брунсвика</w:t>
      </w:r>
      <w:r>
        <w:rPr>
          <w:rStyle w:val="FootnoteCharacters"/>
          <w:rStyle w:val="FootnoteAnchor"/>
        </w:rPr>
        <w:footnoteReference w:id="13"/>
      </w:r>
      <w:r>
        <w:rPr/>
        <w:t xml:space="preserve"> подчеркивалась необходимость решать проблему позна</w:t>
        <w:softHyphen/>
        <w:t>ния, рассматривая отношение организма к окружающей среде. Брунсвик указывал, что под средой следует понимать объектив</w:t>
        <w:softHyphen/>
        <w:t>ную среду, а не психологическое окружение в духе Курта Левина.</w:t>
      </w:r>
    </w:p>
    <w:p>
      <w:pPr>
        <w:pStyle w:val="Normal"/>
        <w:rPr/>
      </w:pPr>
      <w:r>
        <w:rPr/>
        <w:t>Проблеме соотношения поведения и познания был посвящен доклад Лиена Фестингера</w:t>
      </w:r>
      <w:r>
        <w:rPr>
          <w:rStyle w:val="FootnoteCharacters"/>
          <w:rStyle w:val="FootnoteAnchor"/>
        </w:rPr>
        <w:footnoteReference w:id="14"/>
      </w:r>
      <w:r>
        <w:rPr/>
        <w:t>, в котором развивалась идея о веду</w:t>
        <w:softHyphen/>
        <w:t>щей роли действий и поведения в формировании знаний челове</w:t>
        <w:softHyphen/>
        <w:t>ка. По мнению Фестингера, в ходе жизнедеятельности личности возникают диссонансы между познанием и поведением или дея</w:t>
        <w:softHyphen/>
        <w:t>тельностью, и эти диссонансы разрешаются путем перестройки систем знаний. Участники симпозиума высказали мнение об ослаблении влияния узкого операционализма (разновидность современного позитивизма) на исследование познания. «Прош</w:t>
        <w:softHyphen/>
        <w:t>ло то время, — пишет в заключительной статье Ф. Гейдер, — когда по крайней мере некоторые психологи думали, что все, что сле</w:t>
        <w:softHyphen/>
        <w:t>дует делать, — это измерять входящую информацию (input) и обратную отдачу (output) и «находить между ними корреля</w:t>
        <w:softHyphen/>
        <w:t>ции»</w:t>
      </w:r>
      <w:r>
        <w:rPr>
          <w:rStyle w:val="FootnoteCharacters"/>
          <w:rStyle w:val="FootnoteAnchor"/>
        </w:rPr>
        <w:footnoteReference w:id="15"/>
      </w:r>
      <w:r>
        <w:rPr/>
        <w:t>. Сдвиги в методологических позициях обусловили потерю популярности феноменологического направления, занимающего в настоящее время небольшое место среди других подходов к мышлению.</w:t>
      </w:r>
    </w:p>
    <w:p>
      <w:pPr>
        <w:pStyle w:val="Normal"/>
        <w:rPr/>
      </w:pPr>
      <w:r>
        <w:rPr/>
        <w:t>В то же время произошли определенные изменения внутри как поведенческого направления в исследовании мышления, так и феноменологического. Эти изменения обусловлены в значитель</w:t>
        <w:softHyphen/>
        <w:t>ной мере влиянием кибернетики, которая поставила психологов перед практической необходимостью изучать не результат мыслительной деятельности в его зависимости от тех или иных условий, но самый процесс мышления, его основные звенья и закономерности смены его основных этапов. Создание «думаю</w:t>
        <w:softHyphen/>
        <w:t>щих» машин нацеливало психологов на изучение мышления че</w:t>
        <w:softHyphen/>
        <w:t>ловека, а не животных.</w:t>
      </w:r>
    </w:p>
    <w:p>
      <w:pPr>
        <w:pStyle w:val="Normal"/>
        <w:rPr/>
      </w:pPr>
      <w:r>
        <w:rPr/>
        <w:t>В результате феноменологическое направление уже не удовлетворяется описанием тех изменений в структуре феноменально</w:t>
        <w:softHyphen/>
        <w:t>го поля, которые характеризуют окончательный этап решения за</w:t>
        <w:softHyphen/>
        <w:t>дач. Теперь на первый план выдвигается проблема процесса ре</w:t>
        <w:softHyphen/>
        <w:t>шения, последовательность его стадий. В соответствии с поста</w:t>
        <w:softHyphen/>
        <w:t>новкой этой проблемы внутри феноменологического направления выделилась микрогенетическая школа, стремящаяся изучить генезис решения задач.</w:t>
      </w:r>
    </w:p>
    <w:p>
      <w:pPr>
        <w:pStyle w:val="Normal"/>
        <w:rPr/>
      </w:pPr>
      <w:r>
        <w:rPr/>
        <w:t>Представители же необихевиористического направления в последние годы начали активно изучать мыслительную деятель</w:t>
        <w:softHyphen/>
        <w:t>ность не животных, но детей и речевого мышления взрослого че</w:t>
        <w:softHyphen/>
        <w:t>ловека. Основное внимание при этом уделяется исследованию тех промежуточных переменных, которые опосредствуют процесс мышления человека.</w:t>
      </w:r>
    </w:p>
    <w:p>
      <w:pPr>
        <w:pStyle w:val="Normal"/>
        <w:rPr/>
      </w:pPr>
      <w:r>
        <w:rPr/>
        <w:t>К поведенческому направлению примыкает факторный ана</w:t>
        <w:softHyphen/>
        <w:t>лиз интеллекта, ограничивающий задачу исследования установ</w:t>
        <w:softHyphen/>
        <w:t>лением корреляций между ответами человека на различные тесты.</w:t>
      </w:r>
    </w:p>
    <w:p>
      <w:pPr>
        <w:pStyle w:val="Normal"/>
        <w:rPr/>
      </w:pPr>
      <w:r>
        <w:rPr/>
        <w:t>При наличии высоких корреляций представители факторного анализа делают вывод о существовании у человека некоторой способности или интеллектуального фактора, который опосредст</w:t>
        <w:softHyphen/>
        <w:t>вует ответы людей на определенный тип задач.</w:t>
      </w:r>
    </w:p>
    <w:p>
      <w:pPr>
        <w:pStyle w:val="Normal"/>
        <w:rPr/>
      </w:pPr>
      <w:r>
        <w:rPr/>
        <w:t>Несмотря на значительное оживление работы и феноменологического и поведенческого направлений, сохранение ими старых позиций обусловливает крайнюю односторонность результатов экспериментальных исследований. Данные, полученные психоло</w:t>
        <w:softHyphen/>
        <w:t>гами разных школ, не соотносятся друг с другом. Даже среди приверженцев одних и тех же взглядов исследования ведутся разобщенно; не выделены основные линии работы.</w:t>
      </w:r>
    </w:p>
    <w:p>
      <w:pPr>
        <w:pStyle w:val="Normal"/>
        <w:rPr/>
      </w:pPr>
      <w:r>
        <w:rPr/>
        <w:t>Критикуя современное состояние психологии мышления, американский психолог Хармс справедливо пишет о «трагическом отсутствии координации, интеграции и даже более того — отсут</w:t>
        <w:softHyphen/>
        <w:t>ствии основной перспективы, определенных главных принципов и предположений, необходимых для интеграции данной области в единое целое»</w:t>
      </w:r>
      <w:r>
        <w:rPr>
          <w:rStyle w:val="FootnoteCharacters"/>
          <w:rStyle w:val="FootnoteAnchor"/>
        </w:rPr>
        <w:footnoteReference w:id="16"/>
      </w:r>
      <w:r>
        <w:rPr/>
        <w:t>.</w:t>
      </w:r>
    </w:p>
    <w:p>
      <w:pPr>
        <w:pStyle w:val="Normal"/>
        <w:rPr/>
      </w:pPr>
      <w:r>
        <w:rPr/>
        <w:t>Таким образом, психология мышления продолжает оставаться в неудовлетворительном состоянии. Многие психологи указы</w:t>
        <w:softHyphen/>
        <w:t>вают на крайнюю неопределенность и двусмысленность понятий, бытующих в этой области психологии. Эти понятия, как пра</w:t>
        <w:softHyphen/>
        <w:t>вильно отмечает Гилфорд</w:t>
      </w:r>
      <w:r>
        <w:rPr>
          <w:rStyle w:val="FootnoteCharacters"/>
          <w:rStyle w:val="FootnoteAnchor"/>
        </w:rPr>
        <w:footnoteReference w:id="17"/>
      </w:r>
      <w:r>
        <w:rPr/>
        <w:t>, заимствованы из разных философ</w:t>
        <w:softHyphen/>
        <w:t>ских и психологических направлений, и по содержанию несов</w:t>
        <w:softHyphen/>
        <w:t>местимы друг с другом.</w:t>
      </w:r>
    </w:p>
    <w:p>
      <w:pPr>
        <w:pStyle w:val="Normal"/>
        <w:rPr/>
      </w:pPr>
      <w:r>
        <w:rPr/>
        <w:t>Слабость теоретической работы приводит к накоплению обширного, но крайне сырого фактического материла, который трудно обобщать и синтезировать. Продолжая пессимистическую оценку психологии мышления, Хармс указывает на отсутствие усилий со стороны психологов «довести научно сырой материал до законченного продукта»</w:t>
      </w:r>
      <w:r>
        <w:rPr>
          <w:rStyle w:val="FootnoteCharacters"/>
          <w:rStyle w:val="FootnoteAnchor"/>
        </w:rPr>
        <w:footnoteReference w:id="18"/>
      </w:r>
      <w:r>
        <w:rPr/>
        <w:t>.</w:t>
      </w:r>
    </w:p>
    <w:p>
      <w:pPr>
        <w:pStyle w:val="Normal"/>
        <w:rPr/>
      </w:pPr>
      <w:r>
        <w:rPr/>
        <w:t>Разочаровавшись в возможностях существующих теорий, некоторые психологи, например Рей и Ундервуд, доходят до утверждений о ненужности в настоящее время теории мышления. На такой же позиции стоит Данкен. «Хотя теоретические выво</w:t>
        <w:softHyphen/>
        <w:t>ды, — пишет он, — и не являются очень нежелательными, главное, что нужно в области решения задач, — это определить функцио</w:t>
        <w:softHyphen/>
        <w:t>нальные отношения между независимыми переменными и реше</w:t>
        <w:softHyphen/>
        <w:t>нием задач»</w:t>
      </w:r>
      <w:r>
        <w:rPr>
          <w:rStyle w:val="FootnoteCharacters"/>
          <w:rStyle w:val="FootnoteAnchor"/>
        </w:rPr>
        <w:footnoteReference w:id="19"/>
      </w:r>
      <w:r>
        <w:rPr/>
        <w:t>.</w:t>
      </w:r>
    </w:p>
    <w:p>
      <w:pPr>
        <w:pStyle w:val="Normal"/>
        <w:rPr/>
      </w:pPr>
      <w:r>
        <w:rPr/>
        <w:t>В этой атмосфере борьбы эмпирико-позитивистского подхода и антипозитивистской методологии все большее внимание, признание и развитие получают исследования, строящиеся на материалистических позициях в их вариации от стихийно-материали</w:t>
        <w:softHyphen/>
        <w:t xml:space="preserve">стических до </w:t>
      </w:r>
      <w:r>
        <w:rPr>
          <w:spacing w:val="-20"/>
        </w:rPr>
        <w:t xml:space="preserve">сознательных </w:t>
      </w:r>
      <w:r>
        <w:rPr/>
        <w:t>диалектико-материалистических взглядов. Центральными фигурами в этом направлении являют</w:t>
        <w:softHyphen/>
        <w:t>ся известный французский психолог Анри Валлон, крупный швейцарский психолог Жан Пиаже и ведущий английский психо</w:t>
        <w:softHyphen/>
        <w:t>лог Фредерик Бартлетт, имеющие многих учеников и сотрудни</w:t>
        <w:softHyphen/>
        <w:t>ков. Основное внимание они уделяют не частным, хотя и важным вопросам мыслительной деятельности, но созданию теории развития мышления и интеллекта. Возникновение мышления и вооб</w:t>
        <w:softHyphen/>
        <w:t>ще всех форм психики человека они выводят из различных видов взаимодействия человека с окружающей его средой — физиче</w:t>
        <w:softHyphen/>
        <w:t>ской и социальной. Генетическим источником мышления объяв</w:t>
        <w:softHyphen/>
        <w:t>ляется практическая деятельность развивающегося человека. Эта генетическая связь мышления и деятельности делает возможным, по мысли Ф. Бартлетта, перенесение на мышление ряда особен</w:t>
        <w:softHyphen/>
        <w:t>ностей и закономерностей функционирования двигательных на</w:t>
        <w:softHyphen/>
        <w:t>выков и умений.</w:t>
      </w:r>
    </w:p>
    <w:p>
      <w:pPr>
        <w:pStyle w:val="Normal"/>
        <w:rPr/>
      </w:pPr>
      <w:r>
        <w:rPr/>
        <w:t>Принцип взаимообусловленности интеллекта и деятельности в онтогенетическом плане начал разрабатываться Пьером Жане и получил оригинальное и плодотворное воплощение в работах Жана Пиаже.</w:t>
      </w:r>
    </w:p>
    <w:p>
      <w:pPr>
        <w:pStyle w:val="Normal"/>
        <w:rPr/>
      </w:pPr>
      <w:r>
        <w:rPr/>
        <w:t>Развитие своей концепции Пьер Жане начал с критики как интроспективной психологии сознания, так и бихевиоризма.</w:t>
      </w:r>
    </w:p>
    <w:p>
      <w:pPr>
        <w:pStyle w:val="Normal"/>
        <w:rPr/>
      </w:pPr>
      <w:r>
        <w:rPr/>
        <w:t>Жане считает, что сознание и мышление человека форми</w:t>
        <w:softHyphen/>
        <w:t>руются в ходе практических действий человека с окружающими его предметами. В соответствии с этим он определяет психологию как науку о человеческой деятельности, или способах действия человека. Эти последние он называет словом conduite — поведе</w:t>
        <w:softHyphen/>
        <w:t>ние. Жане специально подчеркивает, что это понятие нужно от</w:t>
        <w:softHyphen/>
        <w:t>личать от comportement, которое также обозначает поведение, но имеет дополнительный оттенок примитивных механических реакций. В этом смысле образ или способ действий Жане опре</w:t>
        <w:softHyphen/>
        <w:t>деляет как высшую форму поведения.</w:t>
      </w:r>
    </w:p>
    <w:p>
      <w:pPr>
        <w:pStyle w:val="Normal"/>
        <w:rPr/>
      </w:pPr>
      <w:r>
        <w:rPr/>
        <w:t>По мнению Жане, последовательная реализация положения о формировании мышления и интеллекта в процессе деятельно</w:t>
        <w:softHyphen/>
        <w:t>сти человека требует генетического подхода к этим формам человеческой психики. Лишь изучая ребенка, можно понять ме</w:t>
        <w:softHyphen/>
        <w:t>ханизмы мышления взрослого человека.</w:t>
      </w:r>
    </w:p>
    <w:p>
      <w:pPr>
        <w:pStyle w:val="Normal"/>
        <w:rPr/>
      </w:pPr>
      <w:r>
        <w:rPr/>
        <w:t>Особо важное значение Жане придает изучению элементар</w:t>
        <w:softHyphen/>
        <w:t>ного, или доречевого, интеллекта, представляющего собой спе</w:t>
        <w:softHyphen/>
        <w:t>цифические практические действия с материальными предметами и образующего основу для усвоения языка и формирования вер</w:t>
        <w:softHyphen/>
        <w:t>бального интеллекта.</w:t>
      </w:r>
    </w:p>
    <w:p>
      <w:pPr>
        <w:pStyle w:val="Normal"/>
        <w:rPr/>
      </w:pPr>
      <w:r>
        <w:rPr/>
        <w:t>Результатом практических интеллектуальных операций яв</w:t>
        <w:softHyphen/>
        <w:t>ляется создание определенных объектов, называемых Жане интеллектуальными объектами. Каждому из них Жане присваивает особое, всегда образное наименование: «корзина с яблоками», «шнурок», «часть пирога» и т. д. Интеллектуальный объект представляет собой материальный предмет, разные части которого в результате деятельности приобретают значение сигналов для различных интеллектуальных актов, а сам предмет в своей целостности вызывает операцию иную, нежели его части. «Истинные интеллектуальные объекты, — пишет Жане, — являются внешни</w:t>
        <w:softHyphen/>
        <w:t>ми по отношению к организму и формируются в результате телесных действий, направленных на внешнее, действии, которые и представляют собой действительный объект психоло</w:t>
        <w:softHyphen/>
        <w:t>гии»</w:t>
      </w:r>
      <w:r>
        <w:rPr>
          <w:rStyle w:val="FootnoteCharacters"/>
          <w:rStyle w:val="FootnoteAnchor"/>
        </w:rPr>
        <w:footnoteReference w:id="20"/>
      </w:r>
      <w:r>
        <w:rPr/>
        <w:t>.</w:t>
      </w:r>
    </w:p>
    <w:p>
      <w:pPr>
        <w:pStyle w:val="Normal"/>
        <w:rPr/>
      </w:pPr>
      <w:r>
        <w:rPr/>
        <w:t>Интеллектуальные операции, концентрирующиеся вокруг интеллектуальных объектов, образуют определенные системы, которые характеризуются там, что каждая из входящих в них операций имеет обратную ей. Проиллюстрируем изложенные выше теоретические положения на примере интеллектуального объекта «корзины с яблоками». Формирование его предполагает наличие у ребенка операций различения отдельных объектов — «яблок», которые должны быть собраны в одно вместилище — «корзину». Затем у ребенка должно быть образовано действие наполнения «корзины» и обратное ему — опустошения ее. Нако</w:t>
        <w:softHyphen/>
        <w:t>нец, ребенок должен овладеть операцией перемещения собран</w:t>
        <w:softHyphen/>
        <w:t>ных вместе «яблок» посредством действий, направленных на «корзину».</w:t>
      </w:r>
    </w:p>
    <w:p>
      <w:pPr>
        <w:pStyle w:val="Normal"/>
        <w:rPr/>
      </w:pPr>
      <w:r>
        <w:rPr/>
        <w:t>Овладение простыми формами интеллектуальных операций и формирование элементарных интеллектуальных объектов де</w:t>
        <w:softHyphen/>
        <w:t>лает возможным приобретение более сложных операций, обра</w:t>
        <w:softHyphen/>
        <w:t>зующихся путем комбинаций уже имеющихся. Так, интеллекту</w:t>
        <w:softHyphen/>
        <w:t>альное действие, формирующее такой объект, как «корзина с яблоками», делает возможным более сложное интеллектуальное поведение, результатом которого является «шкаф» или «комод с ящиками»: для этого нужно многократно повторить первое ин</w:t>
        <w:softHyphen/>
        <w:t>теллектуальное действие, а затем его же применить к результа</w:t>
        <w:softHyphen/>
        <w:t>там — нескольким «корзинам», объединив их в одной большой «корзине» — шкафу.</w:t>
      </w:r>
    </w:p>
    <w:p>
      <w:pPr>
        <w:pStyle w:val="Normal"/>
        <w:rPr/>
      </w:pPr>
      <w:r>
        <w:rPr/>
        <w:t>Полностью сформировавшись, интеллектуальные операции могут постепенно утратить характер наблюдаемых извне дейст</w:t>
        <w:softHyphen/>
        <w:t>вий и приобрести свойство умственных. В этом видоизменении интеллектуальных операций ведущую роль играет овладение ребенком речью, которое подготавливается на стадии элементарно</w:t>
        <w:softHyphen/>
        <w:t>го интеллекта. Так, по мнению Жане, если бы у ребенка не было интеллектуального объекта — «корзины с яблоками», он не мог бы овладеть словами, ибо слова представляют собой также специфические «корзины», в каждой из которых находятся сходные объекты.</w:t>
      </w:r>
    </w:p>
    <w:p>
      <w:pPr>
        <w:pStyle w:val="Normal"/>
        <w:rPr/>
      </w:pPr>
      <w:r>
        <w:rPr/>
        <w:t>Все операции, которые ребенок выучился применять к интеллектуальным предметным объектам, он может реализовать применительно к абстрактным понятиям.</w:t>
      </w:r>
    </w:p>
    <w:p>
      <w:pPr>
        <w:pStyle w:val="Normal"/>
        <w:rPr/>
      </w:pPr>
      <w:r>
        <w:rPr/>
        <w:t>Овладев речью, ребенок приобретает способность говорить о своих действиях. Такие «проговариваемые» действия и образуют план собственной мысли.</w:t>
      </w:r>
    </w:p>
    <w:p>
      <w:pPr>
        <w:pStyle w:val="Normal"/>
        <w:rPr/>
      </w:pPr>
      <w:r>
        <w:rPr/>
        <w:t>Теория Жане представляет собой первую в истории психоло</w:t>
        <w:softHyphen/>
        <w:t>гии попытку раскрыть взаимодействие сознания и деятельности в процессе формирования мышления человека. Для построения своей теории Жане привлек весь свой огромный опыт психолога и психиатра, всю эрудицию ученого, прекрасно владеющего дан</w:t>
        <w:softHyphen/>
        <w:t>ными не только в собственной области исследования, но и в смежных науках. Но, создавая генетическую теорию интеллекта, Жане не смог найти и привлечь почти ни одного эксперименталь</w:t>
        <w:softHyphen/>
        <w:t>ного исследования, проведенного на детях, которое могло бы подтвердить его положения. Развернуть же собственные экспери</w:t>
        <w:softHyphen/>
        <w:t>менты он уже не успел. В своей работе «</w:t>
      </w:r>
      <w:r>
        <w:rPr>
          <w:lang w:val="en-US"/>
        </w:rPr>
        <w:t>L</w:t>
      </w:r>
      <w:r>
        <w:rPr/>
        <w:t>’</w:t>
      </w:r>
      <w:r>
        <w:rPr>
          <w:lang w:val="en-US"/>
        </w:rPr>
        <w:t>intelligence</w:t>
      </w:r>
      <w:r>
        <w:rPr/>
        <w:t xml:space="preserve"> </w:t>
      </w:r>
      <w:r>
        <w:rPr>
          <w:lang w:val="en-US"/>
        </w:rPr>
        <w:t>avant</w:t>
      </w:r>
      <w:r>
        <w:rPr/>
        <w:t xml:space="preserve"> </w:t>
      </w:r>
      <w:r>
        <w:rPr>
          <w:lang w:val="en-US"/>
        </w:rPr>
        <w:t>le</w:t>
      </w:r>
      <w:r>
        <w:rPr/>
        <w:t xml:space="preserve"> </w:t>
      </w:r>
      <w:r>
        <w:rPr>
          <w:lang w:val="en-US"/>
        </w:rPr>
        <w:t>langage</w:t>
      </w:r>
      <w:r>
        <w:rPr/>
        <w:t>» (1936) Жане завещал Жану Пиаже подробно изучить формирование интеллектуальных операций детей, стадии их раз</w:t>
        <w:softHyphen/>
        <w:t>вития и строение интеллекта.</w:t>
      </w:r>
    </w:p>
    <w:p>
      <w:pPr>
        <w:pStyle w:val="Normal"/>
        <w:rPr/>
      </w:pPr>
      <w:r>
        <w:rPr/>
        <w:t>Отсутствие необходимого экспериментального материала мо</w:t>
        <w:softHyphen/>
        <w:t>жет частично объяснить некоторую переоценку Жане деятельно</w:t>
        <w:softHyphen/>
        <w:t>сти в формировании мышления и интеллекта человека. Так, неко</w:t>
        <w:softHyphen/>
        <w:t>торые определения, даваемые Жане мышлению, представляют это последнее как переработанное воспроизведение лишь внеш</w:t>
        <w:softHyphen/>
        <w:t>ней деятельности. Роль же окружающего мира в формировании мышления при этом затушевывается. Говоря о своей системе психологии, Жане подчеркивает, что в ней «внешнее наблюдаемое действие представляет собой основное явление, а внутренняя мысль есть лишь репродукция, комбинация этих внешних дей</w:t>
        <w:softHyphen/>
        <w:t>ствий в сокращенной и специализированной форме»</w:t>
      </w:r>
      <w:r>
        <w:rPr>
          <w:rStyle w:val="FootnoteCharacters"/>
          <w:rStyle w:val="FootnoteAnchor"/>
        </w:rPr>
        <w:footnoteReference w:id="21"/>
      </w:r>
      <w:r>
        <w:rPr/>
        <w:t>.</w:t>
      </w:r>
    </w:p>
    <w:p>
      <w:pPr>
        <w:pStyle w:val="Normal"/>
        <w:rPr/>
      </w:pPr>
      <w:r>
        <w:rPr/>
        <w:t>Толкование мышления как репродукции собственной деятель</w:t>
        <w:softHyphen/>
        <w:t>ности человека выражает протест Жане против пассивности интроспективной психологии сознания. Стремясь преодолеть ее, Жане впадает в философскую ошибку, характерную для бихевиоризма.</w:t>
      </w:r>
    </w:p>
    <w:p>
      <w:pPr>
        <w:pStyle w:val="Normal"/>
        <w:rPr/>
      </w:pPr>
      <w:r>
        <w:rPr/>
        <w:t>В отличие от системы Жане теория интеллекта Пиаже строит</w:t>
        <w:softHyphen/>
        <w:t>ся на богатейшем экспериментальном материале, полученном самим психологом и его сотрудниками.</w:t>
      </w:r>
    </w:p>
    <w:p>
      <w:pPr>
        <w:pStyle w:val="Normal"/>
        <w:rPr/>
      </w:pPr>
      <w:r>
        <w:rPr/>
        <w:t>Главные положения ее сходны с развиваемыми в работах Жане.</w:t>
      </w:r>
    </w:p>
    <w:p>
      <w:pPr>
        <w:pStyle w:val="Normal"/>
        <w:rPr/>
      </w:pPr>
      <w:r>
        <w:rPr/>
        <w:t>Основной факт, из которого исходит Пиаже в своем анализе становления интеллекта, заключается в том, что каждый орга</w:t>
        <w:softHyphen/>
        <w:t>низм существует в определенной среде, к которой он должен приспосабливаться, чтобы выжить. Такое приспособление, или уравновешивание организма и среды, достигается посредством практического взаимодействия живого существа с окружающими условиями. На высшей ступени эволюционного развития это практическое взаимодействие, все усложняясь, порождает различные устойчивые способы уравновешивания. Их совокупность, соглас</w:t>
        <w:softHyphen/>
        <w:t>но теории Пиаже, может быть названа интеллектом, или основ</w:t>
        <w:softHyphen/>
        <w:t>ными механизмами мышления.</w:t>
      </w:r>
    </w:p>
    <w:p>
      <w:pPr>
        <w:pStyle w:val="Normal"/>
        <w:rPr/>
      </w:pPr>
      <w:r>
        <w:rPr/>
        <w:t>Каждый из этих способов представляет собой специфическую видоизмененную умственную форму существования внешних действий с предметами. Интеллект же существует как система или структура операций, которые могут производиться мысленно и выполнять функцию уравновешивания организма со средой. Хотя в результате постоянных перемещений и действий с пред</w:t>
        <w:softHyphen/>
        <w:t>метами человек воспринимает внешний мир все время в разных аспектах, существующие у него системы операций, способные восстановить исходное расположение и состояние объектов, обеспечивают инвариантность знаний человека об объектах.</w:t>
      </w:r>
    </w:p>
    <w:p>
      <w:pPr>
        <w:pStyle w:val="Normal"/>
        <w:rPr/>
      </w:pPr>
      <w:r>
        <w:rPr/>
        <w:t>Придавая огромное значение внешней практической деятель</w:t>
        <w:softHyphen/>
        <w:t>ности в формировании мышления, Пиаже, однако, не делает ее демиургом психики. Мышление и интеллект представляют собой также определенные системы понятий об окружающем мире. Эти понятия формируются на основе практической деятельности, но являются воспроизведением в психической форме не деятель</w:t>
        <w:softHyphen/>
        <w:t>ности, а объективной действительности. «Главные «категории», — пишет Пиаже, — которые использует интеллект, чтобы адаптироваться к внешнему миру, — пространства и времени, причин</w:t>
        <w:softHyphen/>
        <w:t>ности и субстанции, классификации и числа и т. д. — соответствуют определенному аспекту действительности...»</w:t>
      </w:r>
      <w:r>
        <w:rPr>
          <w:rStyle w:val="FootnoteCharacters"/>
          <w:rStyle w:val="FootnoteAnchor"/>
        </w:rPr>
        <w:footnoteReference w:id="22"/>
      </w:r>
      <w:r>
        <w:rPr/>
        <w:t>.</w:t>
      </w:r>
    </w:p>
    <w:p>
      <w:pPr>
        <w:pStyle w:val="Normal"/>
        <w:rPr/>
      </w:pPr>
      <w:r>
        <w:rPr/>
        <w:t>Следует, однако, отметить, что Пиаже не всегда последова</w:t>
        <w:softHyphen/>
        <w:t>тельно выдерживает это материалистическое толкование отно</w:t>
        <w:softHyphen/>
        <w:t>шения понятий, деятельности и объективной действительности. Анализируя формирование познавательных структур в матема</w:t>
        <w:softHyphen/>
        <w:t>тике, он объявляет математические понятия отражением собст</w:t>
        <w:softHyphen/>
        <w:t>венных действий субъекта, но не свойств реальных объектов</w:t>
      </w:r>
    </w:p>
    <w:p>
      <w:pPr>
        <w:pStyle w:val="Normal"/>
        <w:rPr/>
      </w:pPr>
      <w:r>
        <w:rPr/>
        <w:t>Несмотря на такие ошибки, теория Пиаже в целом реализует правильный подход к проблеме мышления, решая ее с позиций единства сознания и деятельности.</w:t>
      </w:r>
    </w:p>
    <w:p>
      <w:pPr>
        <w:pStyle w:val="Normal"/>
        <w:rPr/>
      </w:pPr>
      <w:r>
        <w:rPr/>
        <w:t>Работы Пиаже оказали значительное влияние на психологов, начавших разрабатывать проблемы генезиса интеллектуальной деятельности применительно к развитию ребенка при помощи различных объективных методик</w:t>
      </w:r>
      <w:r>
        <w:rPr>
          <w:rStyle w:val="FootnoteCharacters"/>
          <w:rStyle w:val="FootnoteAnchor"/>
        </w:rPr>
        <w:footnoteReference w:id="23"/>
      </w:r>
      <w:r>
        <w:rPr/>
        <w:t>.</w:t>
      </w:r>
    </w:p>
    <w:p>
      <w:pPr>
        <w:pStyle w:val="Normal"/>
        <w:rPr/>
      </w:pPr>
      <w:r>
        <w:rPr/>
        <w:t>Еще более углубленную трактовку соотношение мышления, деятельности и окружающих условий получает в диалектико-материалистической теории Анри Баллона</w:t>
      </w:r>
      <w:r>
        <w:rPr>
          <w:rStyle w:val="FootnoteCharacters"/>
          <w:rStyle w:val="FootnoteAnchor"/>
        </w:rPr>
        <w:footnoteReference w:id="24"/>
      </w:r>
      <w:r>
        <w:rPr/>
        <w:t>. Генетическая связь деятельности и мышления не означает, по мысли Баллона, что мышление человека развивается прямо и непосредственно из практического интеллекта, из сенсо-моторных схем, обеспечиваю</w:t>
        <w:softHyphen/>
        <w:t>щих адаптацию индивида к физической среде. Влияния со</w:t>
        <w:softHyphen/>
        <w:t>циальной среды определяют качественное отличие сенсомоторного практического интеллекта от умственной деятельности человека. Функцией сенсомоторного интеллекта является приспособ</w:t>
        <w:softHyphen/>
        <w:t>ление к физической среде, непосредственное удовлетворение потребностей организма. На этом уровне интеллектуальные практические действия направлены не только на познание свойств и качеств окружающих объектов, но и на получение по</w:t>
        <w:softHyphen/>
        <w:t>лезного результата. Переключение интеллектуальной деятельно</w:t>
        <w:softHyphen/>
        <w:t>сти непосредственно на познание вещей стало возможным, со</w:t>
        <w:softHyphen/>
        <w:t>гласно теории Валлона, лишь в результате включения нового фактора — социального окружения. Это последнее обусловливает появление у ребенка новой — имитирующей — формы деятель</w:t>
        <w:softHyphen/>
        <w:t>ности, которая имеет социальную природу. Вначале эта имити</w:t>
        <w:softHyphen/>
        <w:t>рующая или моделирующая деятельность вызывается лишь со</w:t>
        <w:softHyphen/>
        <w:t>циальными образцами — действиями окружающих ребенка лю</w:t>
        <w:softHyphen/>
        <w:t>дей, но затем она переносится и на различные предметы Соглас</w:t>
        <w:softHyphen/>
        <w:t>но Баллону, эта специфическая форма деятельности, вызываемая социальным общением, является основным способом формирова</w:t>
        <w:softHyphen/>
        <w:t>ния у ребенка плана представления окружающего мира</w:t>
      </w:r>
    </w:p>
    <w:p>
      <w:pPr>
        <w:pStyle w:val="Normal"/>
        <w:rPr/>
      </w:pPr>
      <w:r>
        <w:rPr/>
        <w:t>Имитирующая деятельность является также способом формирования умственных действий. Ведь эти последние суть представляемые, воображаемые действия В их основе лежит деятельность ребенка, моделирующая действия других людей и за</w:t>
        <w:softHyphen/>
        <w:t>тем переносимая на свои собственные. Так раскрывает Баллон переход внешних действий во внутренние и изначально социаль</w:t>
        <w:softHyphen/>
        <w:t>ную природу мышления ребенка.</w:t>
      </w:r>
    </w:p>
    <w:p>
      <w:pPr>
        <w:pStyle w:val="Normal"/>
        <w:rPr/>
      </w:pPr>
      <w:r>
        <w:rPr/>
        <w:t>Позиции, характерные для кратко очерченного выше третьего направления в современной психологии мышления, начинают завоевывать все больше сторонников в зарубежной психологии. Все более настоятельно звучат голоса о необходимости пересмотреть теоретические и методологические основы общепсихологической теории в духе антипозитивизма. Делаются попытки создать тео</w:t>
        <w:softHyphen/>
        <w:t>рию поведения человека, в которой было бы раскрыто взаимоот</w:t>
        <w:softHyphen/>
        <w:t>ношение таких факторов, как познание, деятельность и окружаю</w:t>
        <w:softHyphen/>
        <w:t>щая среда. Именно на этот путь толкают психологов работы в области кибернетики. Ее представители в последнее время сами пытаются создать теоретическую модель мышления, воспроизво</w:t>
        <w:softHyphen/>
        <w:t>димого на электронно-счетных устройствах. Этапы этой плодо</w:t>
        <w:softHyphen/>
        <w:t>творной и интересной работы представлены в циклах исследо</w:t>
        <w:softHyphen/>
        <w:t>ваний А. Ньюэлла, Дж. Шоу и Г. Саймона. Основная цель исследований — создать программу мышления человека, про</w:t>
        <w:softHyphen/>
        <w:t>грамму решения им задач, которая могла бы быть закодирована для счетной машины и выполнена этой последней. Эта программа и представляет собой соответственно теорию решения задач, объ</w:t>
        <w:softHyphen/>
        <w:t>ясняющую непосредственно наблюдаемое поведение в процессе работы над задачей. Предварительный набросок программы де</w:t>
        <w:softHyphen/>
        <w:t>лается на основе различных данных, имеющихся в конкретных психологических исследованиях мышления. Программа вводится в машину, которой затем предъявляются определенные задачи. Если машина не может их решить, те или иные части программы видоизменяются.</w:t>
      </w:r>
    </w:p>
    <w:p>
      <w:pPr>
        <w:pStyle w:val="Normal"/>
        <w:rPr/>
      </w:pPr>
      <w:r>
        <w:rPr/>
        <w:t>Основной психологической теорией, из которой исходит это направление программирования мышления, является, по словам Ньюэлла, Шоу и Саймона, теория Зельца</w:t>
      </w:r>
      <w:r>
        <w:rPr>
          <w:rStyle w:val="FootnoteCharacters"/>
          <w:rStyle w:val="FootnoteAnchor"/>
        </w:rPr>
        <w:footnoteReference w:id="25"/>
      </w:r>
      <w:r>
        <w:rPr/>
        <w:t>, впервые использо</w:t>
        <w:softHyphen/>
        <w:t>ванная для построения программы игры в шахматы голланд</w:t>
        <w:softHyphen/>
        <w:t>ским ученым Адрианом де Гроотом. Как и в теории Зельца, основным понятием программирования мышления является по</w:t>
        <w:softHyphen/>
        <w:t>нятие операции. Но в отличие от теории Зельца, выделившего в качестве основных операций очень сложные интеллектуальные действия, основная единица программы — элементарная, далее неразложимая операция. В программе должна быть точно опре</w:t>
        <w:softHyphen/>
        <w:t>делена последовательность ряда операций, образующая страте</w:t>
        <w:softHyphen/>
        <w:t>гию, в которой каждая последующая операция детерминируется результатами предыдущих действий.</w:t>
      </w:r>
    </w:p>
    <w:p>
      <w:pPr>
        <w:pStyle w:val="Normal"/>
        <w:rPr/>
      </w:pPr>
      <w:r>
        <w:rPr/>
        <w:t>Как и в теории Зельца, указывают программисты, в програм</w:t>
        <w:softHyphen/>
        <w:t xml:space="preserve">мах проблема принимает форму «антиципирующей схемы»: Нужно найти </w:t>
      </w:r>
      <w:r>
        <w:rPr>
          <w:i/>
          <w:iCs/>
        </w:rPr>
        <w:t>X</w:t>
      </w:r>
      <w:r>
        <w:rPr/>
        <w:t xml:space="preserve">, который находится в отношении </w:t>
      </w:r>
      <w:r>
        <w:rPr>
          <w:i/>
          <w:iCs/>
        </w:rPr>
        <w:t>Р</w:t>
      </w:r>
      <w:r>
        <w:rPr/>
        <w:t xml:space="preserve"> к данным элементам </w:t>
      </w:r>
      <w:r>
        <w:rPr>
          <w:i/>
          <w:iCs/>
        </w:rPr>
        <w:t>Е.</w:t>
      </w:r>
      <w:r>
        <w:rPr/>
        <w:t xml:space="preserve"> В программе и указывается, как именно нужно ис</w:t>
        <w:softHyphen/>
        <w:t xml:space="preserve">кать этот </w:t>
      </w:r>
      <w:r>
        <w:rPr>
          <w:i/>
          <w:iCs/>
        </w:rPr>
        <w:t>X</w:t>
      </w:r>
      <w:r>
        <w:rPr/>
        <w:t>, какие элементарные операции и в какой последо</w:t>
        <w:softHyphen/>
        <w:t>вательности следует совершать.</w:t>
      </w:r>
    </w:p>
    <w:p>
      <w:pPr>
        <w:pStyle w:val="Normal"/>
        <w:rPr/>
      </w:pPr>
      <w:r>
        <w:rPr/>
        <w:t>Тот факт, что машина может выполнять сложную последовательность действий, имитирующую реальный процесс мышления человека, программисты считают решительным опровержением различного рода идеалистических представлений о мышлении. «Если счетная машина, — пишут Ныоэлл и Саймон, — выполняет процессы и, совершая их, имитирует человеческое мышление, то это значит, что никакая виталистическая тайна не может быть скрыта в исходных положениях теории»</w:t>
      </w:r>
      <w:r>
        <w:rPr>
          <w:rStyle w:val="FootnoteCharacters"/>
          <w:rStyle w:val="FootnoteAnchor"/>
        </w:rPr>
        <w:footnoteReference w:id="26"/>
      </w:r>
      <w:r>
        <w:rPr/>
        <w:t>.</w:t>
      </w:r>
    </w:p>
    <w:p>
      <w:pPr>
        <w:pStyle w:val="Normal"/>
        <w:rPr/>
      </w:pPr>
      <w:r>
        <w:rPr/>
        <w:t>Теория мышления, основывающаяся на построении программ, имеет отчетливую антипозитивистскую направленность. Если представить себе организм, пишут теоретики-программисты, как совокупность эффекторов, рецепторов и контрольной системы, их соединяющей, то программа является теорией контрольной системы. Эту позицию программисты противопоставляют бихе</w:t>
        <w:softHyphen/>
        <w:t>виоризму, ограничивавшемуся изучением корреляций стимулов и ответов и отводившему мозгу роль распределительного щита. Эти исходные принципы, по мнению программистов, имели свое историческое оправдание в борьбе представителей поведенчества против витализма. Но в настоящее время более адекватно пред</w:t>
        <w:softHyphen/>
        <w:t>ставление о мозге как о контрольной системе, функционирующей наподобие сложнейшей вычислительной машины. Программа и выражает закономерности ее функционирования.</w:t>
      </w:r>
    </w:p>
    <w:p>
      <w:pPr>
        <w:pStyle w:val="Normal"/>
        <w:rPr/>
      </w:pPr>
      <w:r>
        <w:rPr/>
        <w:t>Необходимость создать программы реального мышления че</w:t>
        <w:softHyphen/>
        <w:t>ловека была осознана некоторыми психологами еще до того, как кибернетики предприняли некоторые попытки в этом направ</w:t>
        <w:softHyphen/>
        <w:t>лении. Среди психологических работ выделяются исследования Джерома Брунера, который попытался вычленить основные программы поведения человека при образовании им простейших искусственных понятий или обобщений. Сам Брунер эти про</w:t>
        <w:softHyphen/>
        <w:t>граммы называет стратегиями. Исследуя их состав, он стремит</w:t>
        <w:softHyphen/>
        <w:t>ся вычленить входящие в них элементарные операции, указать, как одни из них — предыдущие — регулируют последующие. Именно такие целостные формы деятельности Брунер считает истинными единицами интеллектуального поведения.</w:t>
      </w:r>
    </w:p>
    <w:p>
      <w:pPr>
        <w:pStyle w:val="Normal"/>
        <w:rPr/>
      </w:pPr>
      <w:r>
        <w:rPr/>
        <w:t>Несомненно, под влиянием кибернетики и попыток программировать мышление центральным в этой области становится для многих психологов вопрос об основных операциях умственной деятельности. Мне кажется, пишет Д. Тейлор, что вопрос о том, «каковы основные операции мышления», является «самой глав</w:t>
        <w:softHyphen/>
        <w:t>ной проблемой современных и будущих исследований как в об</w:t>
        <w:softHyphen/>
        <w:t>ласти творчества, так и в других сферах мышления»</w:t>
      </w:r>
      <w:r>
        <w:rPr>
          <w:rStyle w:val="FootnoteCharacters"/>
          <w:rStyle w:val="FootnoteAnchor"/>
        </w:rPr>
        <w:footnoteReference w:id="27"/>
      </w:r>
      <w:r>
        <w:rPr/>
        <w:t>.</w:t>
      </w:r>
    </w:p>
    <w:p>
      <w:pPr>
        <w:pStyle w:val="Normal"/>
        <w:rPr/>
      </w:pPr>
      <w:r>
        <w:rPr/>
        <w:t>Такое увлечение операционным анализом мышления идет в ущерб изучению его предметного содержания. Основная ха</w:t>
        <w:softHyphen/>
        <w:t>рактеристика мышления как отражения сущности предметов за</w:t>
        <w:softHyphen/>
        <w:t>меняется определением мышления как особого рода внутренней деятельности, программа которой и выражает сущность и при</w:t>
        <w:softHyphen/>
        <w:t>роду мышления.</w:t>
      </w:r>
    </w:p>
    <w:p>
      <w:pPr>
        <w:pStyle w:val="Normal"/>
        <w:rPr/>
      </w:pPr>
      <w:r>
        <w:rPr/>
        <w:t>В связи с этим весьма актуальными становятся основные положения теории мышления Анри Баллона, убедительно доказавшего, что анализ формирования и развития сенсомоторных схем, сколько бы детальным и полным он ни был, не может раскрыть природу человеческого мышления. Мышление человека невоз</w:t>
        <w:softHyphen/>
        <w:t>можно без представлений, понятий, знаний и других форм отра</w:t>
        <w:softHyphen/>
        <w:t>жения объективной действительности. Но всестороннее синтети</w:t>
        <w:softHyphen/>
        <w:t>ческое исследование мышления требует перестройки методоло</w:t>
        <w:softHyphen/>
        <w:t>гических основ психологии капиталистических стран. И необхо</w:t>
        <w:softHyphen/>
        <w:t>димость этого начинает осознаваться современными психолога</w:t>
        <w:softHyphen/>
        <w:t>ми, ищущими новых путей психологической науки. Прежде чем строить теорию мышления, пишут Миллер, Галантер и Прибрам, нужно создать общую теорию психической деятельности, кото</w:t>
        <w:softHyphen/>
        <w:t>рая бы четко отвечала на вопрос, «как действия контролируются внутренней репрезентацией в организме его окружения»</w:t>
      </w:r>
      <w:r>
        <w:rPr>
          <w:rStyle w:val="FootnoteCharacters"/>
          <w:rStyle w:val="FootnoteAnchor"/>
        </w:rPr>
        <w:footnoteReference w:id="28"/>
      </w:r>
      <w:r>
        <w:rPr/>
        <w:t>.</w:t>
      </w:r>
    </w:p>
    <w:p>
      <w:pPr>
        <w:pStyle w:val="Normal"/>
        <w:rPr>
          <w:lang w:val="en-US"/>
        </w:rPr>
      </w:pPr>
      <w:r>
        <w:rPr/>
        <w:t>Таким образом, разработка проблемы мышления подвела психологов капиталистических стран к необходимости радикаль</w:t>
        <w:softHyphen/>
        <w:t>ной перестройки, а вернее построения на новых позициях общей теории психики.</w:t>
      </w:r>
    </w:p>
    <w:p>
      <w:pPr>
        <w:sectPr>
          <w:footerReference w:type="default" r:id="rId2"/>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Pr>
    </w:p>
    <w:p>
      <w:pPr>
        <w:pStyle w:val="Heading3"/>
        <w:ind w:hanging="0"/>
        <w:rPr/>
      </w:pPr>
      <w:bookmarkStart w:id="3" w:name="__RefHeading___Toc71827813"/>
      <w:bookmarkStart w:id="4" w:name="_ГЛАВА_II"/>
      <w:bookmarkEnd w:id="3"/>
      <w:bookmarkEnd w:id="4"/>
      <w:r>
        <w:rPr/>
        <w:t>Глава II.</w:t>
      </w:r>
      <w:bookmarkStart w:id="5" w:name="_ВОПРОСЫ_МЫШЛЕНИЯ_В"/>
      <w:bookmarkEnd w:id="5"/>
      <w:r>
        <w:rPr/>
        <w:t xml:space="preserve"> Вопросы мышления в ассоциативной психологии.</w:t>
      </w:r>
    </w:p>
    <w:p>
      <w:pPr>
        <w:pStyle w:val="Normal"/>
        <w:rPr/>
      </w:pPr>
      <w:r>
        <w:rPr/>
        <w:t>С понятием ассоциации психических явлений мы встречаемся на протяжении всей истории философии. В различных философских теориях это понятие приобретало разный смысл. Учение об ассоциациях развивалось в материалистическом (Т. Гоббс, Д. Гартли, Д. Пристли, Э. Дарвин) и идеалистическом (Д. Юм, Д. Милль, Дж. С. Милль, А. Бэн, Г. Спенсер, М.М. Троицкий) направлениях. Материалистическое направление, опиравшееся на механистическую методологию, достигло своей вершины в XVIII в.</w:t>
      </w:r>
    </w:p>
    <w:p>
      <w:pPr>
        <w:pStyle w:val="Normal"/>
        <w:rPr/>
      </w:pPr>
      <w:r>
        <w:rPr/>
        <w:t>Преследуя цель установить закономерности ассоциации психических явлений, представители этого направления сводили психическую деятельность к физиологической, механизм ассоциаций представлялся в виде соединения нервных путей, вибраций мозга и т. п. В рамках механистического материализма учение об ас</w:t>
        <w:softHyphen/>
        <w:t>социациях наиболее подробно разработал Д. Гартли (следовав</w:t>
        <w:softHyphen/>
        <w:t>ший за Т. Гоббсом), а затем Д. Пристли. Гартли утверждал, что внешние объекты, воздействуя на наши органы чувств, вызывают колебательные движения (вибрации) мельчайших частиц нервов и мозга. Вибрациям соответствуют ощущения и идеи. При по</w:t>
        <w:softHyphen/>
        <w:t>вторении одной вибрации возникают связанные с ней вибрации других частиц мозга. Это и есть ассоциация.</w:t>
      </w:r>
    </w:p>
    <w:p>
      <w:pPr>
        <w:pStyle w:val="Normal"/>
        <w:rPr/>
      </w:pPr>
      <w:r>
        <w:rPr/>
        <w:t>Всю умственную деятельность Гартли считал в принципе возможным вывести из ощущений, вызываемых воздействиями объективного мира. Он надеялся, что, совершенствуя физиологическое учение об ассоциации, наука когда-нибудь сумеет све</w:t>
        <w:softHyphen/>
        <w:t>сти все идеи ума к ощущениям. Пристли, продолжая развивать теорию вибраций, отрицал принципиальную разницу между психическими и физиологическими явлениями.</w:t>
      </w:r>
    </w:p>
    <w:p>
      <w:pPr>
        <w:pStyle w:val="Normal"/>
        <w:rPr/>
      </w:pPr>
      <w:r>
        <w:rPr/>
        <w:t>Представители второго направления считали ассоциации фор</w:t>
        <w:softHyphen/>
        <w:t>мами взаимосвязи явлений замкнутого в себе сознания. Д. Юм видел в ассоциациях принцип движения идей, подобный закону притяжения в природе. Все сложные образования сознания, а также объекты внешнего мира являются «пучками идей», объеди</w:t>
        <w:softHyphen/>
        <w:t>ненных ассоциациями. В образовании ассоциативных связей он усматривал главный принцип теории познания и объяснял упо</w:t>
        <w:softHyphen/>
        <w:t>рядочение ассоциаций внутренней причинной связью явлений со</w:t>
        <w:softHyphen/>
        <w:t>знания. В психологическом плане юмовское учение об ассоциа</w:t>
        <w:softHyphen/>
        <w:t>циях было развито в XIX в. Джемсом Миллем и его сыном Джо</w:t>
        <w:softHyphen/>
        <w:t>ном Стюартом Миллем, соединившим эту доктрину с идеями субъективного идеализма Д. Беркли. Их последователями стали А. Бэн и Г. Спенсер, разработавшие учение об ассоциациях как определенную систему психологической науки.</w:t>
      </w:r>
    </w:p>
    <w:p>
      <w:pPr>
        <w:pStyle w:val="Normal"/>
        <w:rPr/>
      </w:pPr>
      <w:r>
        <w:rPr/>
        <w:t>До середины прошлого века психологические теории входили в круг философских наук. Д. С. Милль, А. Бэн и Г. Спенсер за</w:t>
        <w:softHyphen/>
        <w:t>явили о необходимости выделения психологии из философии в самостоятельную отрасль позитивного знания. Разработанное ими в идеалистическом направлении учение об ассоциациях стало той системой понятий, которую приняла западноевропейская психо</w:t>
        <w:softHyphen/>
        <w:t>логия в период своего оформления как отдельной науки. Встав у истоков западноевропейской экспериментальной психологии, она была первой концепцией, определившей предмет своей науки как отличный от философии, свой метод исследования и свои задачи. Немецкие психологи В. Вундт, Г. Эббингауз, Т. Циген, Г. Мюллер развили ассоциативную доктрину английской школы в экспериментальном направлении. Во Франции в конце XIX в. ее сторонниками были Т. Рибо и И. Тэн. Американские психо</w:t>
        <w:softHyphen/>
        <w:t>логи В. Джеме, Э. Торндайк и другие в конце прошлого и начале нынешнего века в своих психологических теориях также оттал</w:t>
        <w:softHyphen/>
        <w:t>кивались от ассоциативной концепции английской психологии. В России видным представителем ассоциативной психологии во второй половине XIX в. был М.М. Троицкий.</w:t>
      </w:r>
    </w:p>
    <w:p>
      <w:pPr>
        <w:pStyle w:val="Normal"/>
        <w:rPr/>
      </w:pPr>
      <w:r>
        <w:rPr/>
        <w:t>В то же время во второй половине XIX в. проблема ассоциа</w:t>
        <w:softHyphen/>
        <w:t>ции получила свое развитие в русской психологии на новой материалистической основе. И.М. Сеченов дал принципиально но</w:t>
        <w:softHyphen/>
        <w:t>вую трактовку понятию ассоциации, исходя из признания ре</w:t>
        <w:softHyphen/>
        <w:t>флекторной природы психики и ввел его в систему материали</w:t>
        <w:softHyphen/>
        <w:t>стической психологии, противопоставленную им идеалистической ассоциативной психологии. Идеи И.М. Сеченова получили экспериментальное доказательство и обоснование в учении И.П. Павлова о высшей нервной деятельности.</w:t>
      </w:r>
    </w:p>
    <w:p>
      <w:pPr>
        <w:pStyle w:val="Normal"/>
        <w:rPr/>
      </w:pPr>
      <w:r>
        <w:rPr/>
        <w:t>В психологической литературе термин «ассоциативная психо</w:t>
        <w:softHyphen/>
        <w:t>логия» применяется двояко. С одной стороны, ассоциативной психологией называют все разнообразные учения и направле</w:t>
        <w:softHyphen/>
        <w:t>ния — философские и психологические — так или иначе разви</w:t>
        <w:softHyphen/>
        <w:t>вавшие идею об ассоциации психических явлений. Признание факта ассоциаций является в этом случае основанием для вклю</w:t>
        <w:softHyphen/>
        <w:t>чения этих концепций в так широко понимаемую ассоциативную психологию</w:t>
      </w:r>
      <w:r>
        <w:rPr>
          <w:rStyle w:val="FootnoteCharacters"/>
          <w:rStyle w:val="FootnoteAnchor"/>
        </w:rPr>
        <w:footnoteReference w:id="29"/>
      </w:r>
      <w:r>
        <w:rPr/>
        <w:t>. С другой стороны, ассоциативной психологией на</w:t>
        <w:softHyphen/>
        <w:t>зывают ту психологическую систему, которая была разработана Д. С. Миллем, А. Бэном и Г. Спенсером, а потом принята первыми психологами-экспериментаторами.</w:t>
      </w:r>
    </w:p>
    <w:p>
      <w:pPr>
        <w:pStyle w:val="Normal"/>
        <w:rPr/>
      </w:pPr>
      <w:r>
        <w:rPr/>
        <w:t>Целесообразно различать историю ассоциационизма, включая сюда разработку проблемы ассоциации в философии, психологии и физиологии во всей совокупности разных направлений научной мысли, и историю ассоциативной психологии как определенной системы психологической науки, основанной на универсальном принципе ассоциации. В данной главе будет идти речь о решении вопросов мышления этим направлением.</w:t>
      </w:r>
    </w:p>
    <w:p>
      <w:pPr>
        <w:pStyle w:val="Heading4"/>
        <w:rPr/>
      </w:pPr>
      <w:bookmarkStart w:id="6" w:name="__RefHeading___Toc71827814"/>
      <w:bookmarkStart w:id="7" w:name="_Методологические_принципы_ассоциативной"/>
      <w:bookmarkEnd w:id="6"/>
      <w:bookmarkEnd w:id="7"/>
      <w:r>
        <w:rPr/>
        <w:t>Методологические принципы ассоциативной психологии и их применение к проблеме мышления.</w:t>
      </w:r>
    </w:p>
    <w:p>
      <w:pPr>
        <w:pStyle w:val="Normal"/>
        <w:rPr/>
      </w:pPr>
      <w:r>
        <w:rPr/>
        <w:t>Д.С. Милль, А. Бэн, Г. Спенсер, развернув программу создания независимой от философии эмпирической психологической науки, заявили, что они стремятся строить ее на опытных нача</w:t>
        <w:softHyphen/>
        <w:t>лах в союзе с естествознанием, одерживавшим в то время все но</w:t>
        <w:softHyphen/>
        <w:t>вые победы. Внесение в психологию теоретических принципов и методов естествознания — таков был их призыв. Однако идеали</w:t>
        <w:softHyphen/>
        <w:t>стическое представление о природе психического оставалось для них незыблемым. Союз с естествознанием, заключенный под эги</w:t>
        <w:softHyphen/>
        <w:t>дой позитивизма, ставшего методологической основой ассоциа</w:t>
        <w:softHyphen/>
        <w:t>тивной психологии, оставлял в психологической теории доста</w:t>
        <w:softHyphen/>
        <w:t>точно места идеалистическим воззрениям. Как известно, в контовской системе наук психологии не нашлось места. Д.С. Милль, Г. Спенсер и А. Бэн, присоединяясь к Конту в его взглядах на методологию науки, критически отнеслись к его классификации наук. В противоречие со взглядами Хонта, они отстаивали необ</w:t>
        <w:softHyphen/>
        <w:t>ходимость выделить психологию в самостоятельную науку и при</w:t>
        <w:softHyphen/>
        <w:t>менить к ней позитивный метод. Более того, они утверждали, что только психология может придать достоверность позитивиз</w:t>
        <w:softHyphen/>
        <w:t>му, став основой всех положительных наук</w:t>
      </w:r>
      <w:r>
        <w:rPr>
          <w:rStyle w:val="FootnoteCharacters"/>
          <w:rStyle w:val="FootnoteAnchor"/>
        </w:rPr>
        <w:footnoteReference w:id="30"/>
      </w:r>
      <w:r>
        <w:rPr/>
        <w:t>.</w:t>
      </w:r>
    </w:p>
    <w:p>
      <w:pPr>
        <w:pStyle w:val="Normal"/>
        <w:rPr/>
      </w:pPr>
      <w:r>
        <w:rPr/>
        <w:t>Выделение психологии из философии и превращение ее в позитивную опытную науку, пользующуюся естественнонаучными методами, усматривалось в том, что предметом ее объявлялось исследование не сущности духа, а описание его явлений в созна</w:t>
        <w:softHyphen/>
        <w:t>нии. На этом основании и говорилось о «психологии без души», что вовсе не означало отрицания самой души как особой субстанции. Более того, хотя новая психология декларировала свое отделение от философии и заявляла, что отказывается от решения философских вопросов, поскольку они находятся за преде</w:t>
        <w:softHyphen/>
        <w:t>лами эмпирической науки, она занимала в отношении к ним совершенно определенную философскую позицию.</w:t>
      </w:r>
    </w:p>
    <w:p>
      <w:pPr>
        <w:pStyle w:val="Normal"/>
        <w:rPr/>
      </w:pPr>
      <w:r>
        <w:rPr/>
        <w:t>Определение психологических понятий у Д.С. Милля, кото</w:t>
        <w:softHyphen/>
        <w:t>рого В.И. Ленин относил к типичным представителям юмистско-берклеанской группы в философии, предполагало субъективно-идеалистическое решение вопроса об отношении психического к материальному миру. Материю он считает «постоянной воз</w:t>
        <w:softHyphen/>
        <w:t>можностью ощущения»</w:t>
      </w:r>
      <w:r>
        <w:rPr>
          <w:rStyle w:val="FootnoteCharacters"/>
          <w:rStyle w:val="FootnoteAnchor"/>
        </w:rPr>
        <w:footnoteReference w:id="31"/>
      </w:r>
      <w:r>
        <w:rPr/>
        <w:t>, а объективный мир — психологической конструкцией, возникающей на основе «уверенности» в возмож</w:t>
        <w:softHyphen/>
        <w:t>ности определенных групп ощущений. Теория Милля «испраши</w:t>
        <w:softHyphen/>
        <w:t>вает» лишь ощущения и известный порядок между ними, который выражается в преемственности ощущения и одновременности их существования. Преемственность ощущений является условием мышления.</w:t>
      </w:r>
    </w:p>
    <w:p>
      <w:pPr>
        <w:pStyle w:val="Normal"/>
        <w:rPr/>
      </w:pPr>
      <w:r>
        <w:rPr/>
        <w:t>А. Бэн разделял взгляды Д.С. Милля, но был менее последо</w:t>
        <w:softHyphen/>
        <w:t>вателен в своих воззрениях, сочетая субъективный идеализм в во</w:t>
        <w:softHyphen/>
        <w:t>просах гносеологии с психофизиологическим параллелизмом в понимании отношения психического и телесного; порой он решал с дуалистических позиций и гносеологические вопросы</w:t>
      </w:r>
      <w:r>
        <w:rPr>
          <w:rStyle w:val="FootnoteCharacters"/>
          <w:rStyle w:val="FootnoteAnchor"/>
        </w:rPr>
        <w:footnoteReference w:id="32"/>
      </w:r>
      <w:r>
        <w:rPr/>
        <w:t>.</w:t>
      </w:r>
    </w:p>
    <w:p>
      <w:pPr>
        <w:pStyle w:val="Normal"/>
        <w:rPr/>
      </w:pPr>
      <w:r>
        <w:rPr/>
        <w:t>Г. Спенсер определял свое мировоззрение как философско-религиозную доктрину и именовал его преобразованным реализ</w:t>
        <w:softHyphen/>
        <w:t>мом. Он полагал, что «материя, движение и сила — только сим</w:t>
        <w:softHyphen/>
        <w:t>волы неведомых реальностей»</w:t>
      </w:r>
      <w:r>
        <w:rPr>
          <w:rStyle w:val="FootnoteCharacters"/>
          <w:rStyle w:val="FootnoteAnchor"/>
        </w:rPr>
        <w:footnoteReference w:id="33"/>
      </w:r>
      <w:r>
        <w:rPr/>
        <w:t xml:space="preserve"> и считал, что ощущения, ни в ка</w:t>
        <w:softHyphen/>
        <w:t>кой мере не отражая свойств предметов объективного мира, лишь указывают на некоторое существующее помимо нашего сознания бытие «не-я».</w:t>
      </w:r>
    </w:p>
    <w:p>
      <w:pPr>
        <w:pStyle w:val="Normal"/>
        <w:rPr/>
      </w:pPr>
      <w:r>
        <w:rPr/>
        <w:t>Позитивистские положения о том, что наука сводится к опи</w:t>
        <w:softHyphen/>
        <w:t>санию непосредственно наблюдаемых явлений, данных в опыте, ограничение задачи научного исследования внешним описанием и классификацией непосредственно наблюдаемых явлений, отри</w:t>
        <w:softHyphen/>
        <w:t>цание возможности проникнуть в сущность предметов, так же как отрицание возможности познать внутренние закономерные связи и отношения исследуемых явлений, перенесенные в психо</w:t>
        <w:softHyphen/>
        <w:t>логию, сочетаясь с философскими взглядами психологов-ассоциационистов, приобретали такой смысл. Предметом психологии является интроспективное изучение явлений сознания, поскольку свойства духа непосредственно доступны только интроспекции, а опыт надо понимать как испытанные ранее состояния сознания или прошлые переживания, удерживаемые памятью. Поэтому опытное исследование в психологии сводится к наблюдению яв</w:t>
        <w:softHyphen/>
        <w:t>лений сознания в разных их сочетаниях во времени. Толкование явлений сознания как единственно данной реальности, а вместе с тем и субъективно-идеалистическое понятие внутреннего опыта как независимого от материального мира и заключающегося в непосредственном наблюдении явлений сознания — интроспек</w:t>
        <w:softHyphen/>
        <w:t>ции, ассоциативная психология и вкладывала в определение предмета своей науки, называя себя опытной, эмпирической пси</w:t>
        <w:softHyphen/>
        <w:t>хологией.</w:t>
      </w:r>
    </w:p>
    <w:p>
      <w:pPr>
        <w:pStyle w:val="Normal"/>
        <w:rPr/>
      </w:pPr>
      <w:r>
        <w:rPr/>
        <w:t>Намереваясь создать «естественную историю духа» парал</w:t>
        <w:softHyphen/>
        <w:t>лельно естественной истории материального мира, эмпирическая психология искала в явлениях сознания подобий явлениям при</w:t>
        <w:softHyphen/>
        <w:t>роды. Открытие атомов в физике, периодической системы эле</w:t>
        <w:softHyphen/>
        <w:t>ментов в химии, клеточного строения организмов в биологии укрепляли стремление найти простейшие элементы духовной жиз</w:t>
        <w:softHyphen/>
        <w:t>ни человека. Задача научного познания психических явлений усматривалась в том, чтобы разложить сознание на составные элементы, подобные атомам, и найти общий закон связи этих элементов, подобный физическому закону тяготения. Таким за</w:t>
        <w:softHyphen/>
        <w:t>коном был объявлен закон ассоциаций по смежности в простран</w:t>
        <w:softHyphen/>
        <w:t>стве и времени и по сходству.</w:t>
      </w:r>
    </w:p>
    <w:p>
      <w:pPr>
        <w:pStyle w:val="Normal"/>
        <w:rPr/>
      </w:pPr>
      <w:r>
        <w:rPr/>
        <w:t>Однако учение об ассоциациях, развитое в XVIII в. с пози</w:t>
        <w:softHyphen/>
        <w:t>ций механистического материализма, не согласовалось с идеалистическими воззрениями поборников нового направления, так как искало материальные причины психической деятельности и сводило ее к сочетанию элементов мозга. Идеалистическая ассоциативная психология XIX в., отказываясь детерминировать психическое материальными причинами, перенесла всю ассоциативную деятельность в круг сознания. Простейшими элементами сознания ассоциативная психология нового направления объ</w:t>
        <w:softHyphen/>
        <w:t>явила чувствования</w:t>
      </w:r>
      <w:r>
        <w:rPr>
          <w:rStyle w:val="FootnoteCharacters"/>
          <w:rStyle w:val="FootnoteAnchor"/>
        </w:rPr>
        <w:footnoteReference w:id="34"/>
      </w:r>
      <w:r>
        <w:rPr/>
        <w:t xml:space="preserve"> и хранимые памятью их копии — простые идеи или представления</w:t>
      </w:r>
      <w:r>
        <w:rPr>
          <w:rStyle w:val="FootnoteCharacters"/>
          <w:rStyle w:val="FootnoteAnchor"/>
        </w:rPr>
        <w:footnoteReference w:id="35"/>
      </w:r>
      <w:r>
        <w:rPr/>
        <w:t>, обособив их от работы мозга, признав лишь параллельность протекания психических и физиологиче</w:t>
        <w:softHyphen/>
        <w:t>ских процессов.</w:t>
      </w:r>
    </w:p>
    <w:p>
      <w:pPr>
        <w:pStyle w:val="Normal"/>
        <w:rPr/>
      </w:pPr>
      <w:r>
        <w:rPr/>
        <w:t>В общем понимании ассоциаций как закона притяжения идей и их воспроизведения объединялись все психологи-ассоциационисты этого направления. Однако конкретизировалось это общее положение по-разному. Вопрос о количестве принципов ассо</w:t>
        <w:softHyphen/>
        <w:t>циации и об их сравнительной важности был предметом долгих споров. Большинство считало основными ассоциации по смеж</w:t>
        <w:softHyphen/>
        <w:t>ности во времени и пространстве и ассоциации по сходству. Не</w:t>
        <w:softHyphen/>
        <w:t>которые сводили ассоциации по сходству к ассоциациям по смеж</w:t>
        <w:softHyphen/>
        <w:t>ности. Иные, наоборот, расширяли количество основных принци</w:t>
        <w:softHyphen/>
        <w:t>пов и вводили ассоциации причинности, действия и (конструктив</w:t>
        <w:softHyphen/>
        <w:t>ные ассоциации.</w:t>
      </w:r>
    </w:p>
    <w:p>
      <w:pPr>
        <w:pStyle w:val="Normal"/>
        <w:rPr/>
      </w:pPr>
      <w:r>
        <w:rPr/>
        <w:t>Ассоциативные принципы имели целый ряд не совпадающих значений в зависимости от того, к какой области фактов созна</w:t>
        <w:softHyphen/>
        <w:t>ния они прилагались. Они могли быть регулирующим принципом течения мыслей, переходов между отдельными моментами созна</w:t>
        <w:softHyphen/>
        <w:t>тельного процесса; принципом воспроизведения, повторения прошлых мыслей; принципом новых состояний сознания как це</w:t>
        <w:softHyphen/>
        <w:t>лых, в которых еще заметны ассоциированные элементы; прин</w:t>
        <w:softHyphen/>
        <w:t>ципом образования таких состояний, в которых уже не заметны ассоциированные элементы (по выражению Д.С. Милля, «пси</w:t>
        <w:softHyphen/>
        <w:t>хическая химия»); принципом синтеза, координации и перегруп</w:t>
        <w:softHyphen/>
        <w:t>пировки чувственных данных.</w:t>
      </w:r>
    </w:p>
    <w:p>
      <w:pPr>
        <w:pStyle w:val="Normal"/>
        <w:rPr/>
      </w:pPr>
      <w:r>
        <w:rPr/>
        <w:t>Теория мышления ассоциативной психологии строилась в соответствии с ее исходными методологическими принципами. Мышление оказывалось замкнутым во внутреннем мире созна</w:t>
        <w:softHyphen/>
        <w:t>ния, рассматривалось вне зависимости от объективного мира. Принцип непосредственной данности психического не позволял выйти за пределы субъективного мира, мира идей, которые ока</w:t>
        <w:softHyphen/>
        <w:t>зывались единственно возможным объектом познания. Причины появления и течения мыслей усматривались внутри сознания и вне связи с работой мозга.</w:t>
      </w:r>
    </w:p>
    <w:p>
      <w:pPr>
        <w:pStyle w:val="Normal"/>
        <w:rPr/>
      </w:pPr>
      <w:r>
        <w:rPr/>
        <w:t>Ассоциативная психология считала, что духу (mind) присущи три основных свойства: чувствование (feeling), воля (will) и мышление (thought)</w:t>
      </w:r>
      <w:r>
        <w:rPr>
          <w:rStyle w:val="FootnoteCharacters"/>
          <w:rStyle w:val="FootnoteAnchor"/>
        </w:rPr>
        <w:footnoteReference w:id="36"/>
      </w:r>
      <w:r>
        <w:rPr/>
        <w:t xml:space="preserve">. Последнее свойство называлось также интеллектом (intellect), познавательностью </w:t>
      </w:r>
      <w:r>
        <w:rPr>
          <w:lang w:val="en-US"/>
        </w:rPr>
        <w:t xml:space="preserve">(cognition) </w:t>
      </w:r>
      <w:r>
        <w:rPr/>
        <w:t>или</w:t>
      </w:r>
      <w:r>
        <w:rPr>
          <w:lang w:val="en-US"/>
        </w:rPr>
        <w:t xml:space="preserve"> </w:t>
      </w:r>
      <w:r>
        <w:rPr/>
        <w:t>мыс</w:t>
      </w:r>
      <w:r>
        <w:rPr>
          <w:lang w:val="en-US"/>
        </w:rPr>
        <w:softHyphen/>
      </w:r>
      <w:r>
        <w:rPr/>
        <w:t>лительной</w:t>
      </w:r>
      <w:r>
        <w:rPr>
          <w:lang w:val="en-US"/>
        </w:rPr>
        <w:t xml:space="preserve"> </w:t>
      </w:r>
      <w:r>
        <w:rPr/>
        <w:t>функцией</w:t>
      </w:r>
      <w:r>
        <w:rPr>
          <w:lang w:val="en-US"/>
        </w:rPr>
        <w:t xml:space="preserve"> </w:t>
      </w:r>
      <w:r>
        <w:rPr/>
        <w:t>духа</w:t>
      </w:r>
      <w:r>
        <w:rPr>
          <w:lang w:val="en-US"/>
        </w:rPr>
        <w:t xml:space="preserve"> (thinking function of the mind). </w:t>
      </w:r>
      <w:r>
        <w:rPr/>
        <w:t>Все эти термины употреблялись однозначно</w:t>
      </w:r>
      <w:r>
        <w:rPr>
          <w:rStyle w:val="FootnoteCharacters"/>
          <w:rStyle w:val="FootnoteAnchor"/>
        </w:rPr>
        <w:footnoteReference w:id="37"/>
      </w:r>
      <w:r>
        <w:rPr/>
        <w:t>. В мышление ассоциа</w:t>
        <w:softHyphen/>
        <w:t>тивная психология включала восприятие, память, воображение. Со временем восприятие, память, воображение стали рассматри</w:t>
        <w:softHyphen/>
        <w:t>вать как особые функции духа, а мышлением называть более узкую область познавательной деятельности — процесс решения задач. Понятием «интеллект» начали преимущественно обозна</w:t>
        <w:softHyphen/>
        <w:t>чать умственную одаренность, понимая под этим комплекс по</w:t>
        <w:softHyphen/>
        <w:t>знавательных способностей.</w:t>
      </w:r>
    </w:p>
    <w:p>
      <w:pPr>
        <w:pStyle w:val="Normal"/>
        <w:rPr/>
      </w:pPr>
      <w:r>
        <w:rPr/>
        <w:t>Представление об умственной деятельности в ассоциативной психологии было тесно связано с представлением о том, что соз</w:t>
        <w:softHyphen/>
        <w:t>нание непрерывно переходит от одного известного состояния к другому, дифференцируя эти образующие его состояния. Эти последовательно изменяющиеся явления сознания становятся элементами мысли тогда, когда ум познает их как сходные с теми или иными прежде испытанными состояниями или устанавли</w:t>
        <w:softHyphen/>
        <w:t>вает разницу между ними, позволяя классифицировать их. Рабо</w:t>
        <w:softHyphen/>
        <w:t>та ума и состоит в установлении различий и сходств явлений сознания, в их размещении и классификации. Поэтому первичными атрибутами мышления признавались: сознание различия, сознание сходства и удерживание, или запоминание. Ум произ</w:t>
        <w:softHyphen/>
        <w:t>водит разного рода сочетания простых элементов сознания, груп</w:t>
        <w:softHyphen/>
        <w:t>пируя их путем ассоциации в сложные состояния.</w:t>
      </w:r>
    </w:p>
    <w:p>
      <w:pPr>
        <w:pStyle w:val="Normal"/>
        <w:rPr/>
      </w:pPr>
      <w:r>
        <w:rPr/>
        <w:t>Простыми элементами, с которыми имел дело ум, были ощу</w:t>
        <w:softHyphen/>
        <w:t>щения (senses). Под ними разумелись те чувствования (feelings), которыми сознание отвечало на внешние раздражения органов чувств — зрения, слуха, обоняния, осязания и вкуса. Этим ви</w:t>
        <w:softHyphen/>
        <w:t>дом чувствований ведал ум. Другой вид чувствования — «хоте</w:t>
        <w:softHyphen/>
        <w:t>ния» — попадали в распоряжение воли, а третий вид образовы</w:t>
        <w:softHyphen/>
        <w:t>вал эмоции. Предполагалось, что раздражение органов чувств служит лишь поводом для возникновения ощущений. Далее опре</w:t>
        <w:softHyphen/>
        <w:t>деления того, что «ощущение есть первичная часть чувствования и всегда предшествует умственным операциям»</w:t>
      </w:r>
      <w:r>
        <w:rPr>
          <w:rStyle w:val="FootnoteCharacters"/>
          <w:rStyle w:val="FootnoteAnchor"/>
        </w:rPr>
        <w:footnoteReference w:id="38"/>
      </w:r>
      <w:r>
        <w:rPr/>
        <w:t>, психологи-ассоциационисты не считали нужным идти, так как это выходило за пределы эмпирической психологии, которая изначала отвер</w:t>
        <w:softHyphen/>
        <w:t>гала предметную детерминацию ощущений.</w:t>
      </w:r>
    </w:p>
    <w:p>
      <w:pPr>
        <w:pStyle w:val="Normal"/>
        <w:rPr/>
      </w:pPr>
      <w:r>
        <w:rPr/>
        <w:t>Ощущения и их копии — простые идеи — понимались как единственная реальная данность; сложные образования сознания принимались за ассоциацию идей. Содержание мышления сво</w:t>
        <w:softHyphen/>
        <w:t>дилось к характеристике элементарных явлений — простых идей и их разнообразных отношений. При этих условиях задача психологического анализа мышления состояла в выяснении отношений между простыми идеями и в определении тех законов ассоциаций, то которым сложные идеи создаются из простых. Предполагалось, что сложные идеи, хотя они возникают путем абстракции и обобщения, остаются для сознания суммой простых идей, меняется лишь их группировка и не происходит никакого обогащения или углубления познания. Обобщение идет, так ска</w:t>
        <w:softHyphen/>
        <w:t>зать, в плоскости явлений, и результат его рядоположен им. Во</w:t>
        <w:softHyphen/>
        <w:t>прос о выделении существенных свойств в обобщении и не ста</w:t>
        <w:softHyphen/>
        <w:t>вился. Общие идеи рассматривались в духе локковской теории как отвлечение и объединение любых свойств, общих для ряда сложных комплексов. «Всякая конкретная вещь, — пишет Бэн, — входит в такое количество классов, сколько она имеет атрибутов относить ее к одному из этих классов и представлять соответ</w:t>
        <w:softHyphen/>
        <w:t>ствующий атрибут — есть процесс отвлечения»</w:t>
      </w:r>
      <w:r>
        <w:rPr>
          <w:rStyle w:val="FootnoteCharacters"/>
          <w:rStyle w:val="FootnoteAnchor"/>
        </w:rPr>
        <w:footnoteReference w:id="39"/>
      </w:r>
      <w:r>
        <w:rPr/>
        <w:t>.</w:t>
      </w:r>
    </w:p>
    <w:p>
      <w:pPr>
        <w:pStyle w:val="Normal"/>
        <w:rPr/>
      </w:pPr>
      <w:r>
        <w:rPr/>
        <w:t>Для ассоциативной теории Милля, Бэла, Спенсера и их последователей такое представление об обобщении было достаточным потому, что они, во-первых, считали возможным ограничивать научное исследование наблюдением явлений, отрывая от них, как заведомо непознаваемую, стоящую за ними сущность. Во-вторых, иного уровня, кроме чувственного, в познании у них не было (при этом не следует забывать идеалистическую на</w:t>
        <w:softHyphen/>
        <w:t>правленность сенсуализма их теории). В такой характеристике мышления явственно выступают не только сенсуализм, но и атомизм и механицизм ассоциативной теории. Как мы уви</w:t>
        <w:softHyphen/>
        <w:t>дим далее, эти черты и были отмечены прежде всего ее крити</w:t>
        <w:softHyphen/>
        <w:t>ками.</w:t>
      </w:r>
    </w:p>
    <w:p>
      <w:pPr>
        <w:pStyle w:val="Normal"/>
        <w:rPr/>
      </w:pPr>
      <w:r>
        <w:rPr/>
        <w:t>Вопрос о репродукции идей был одним из центральных воп</w:t>
        <w:softHyphen/>
        <w:t>росов ассоциативной теория мышления, поскольку движение мысли зависело от того, какие идеи и в каком порядке будут репродуцироваться из запасов памяти. На этом основании тео</w:t>
        <w:softHyphen/>
        <w:t>рию мышления ассоциативной психологии называли теорией репродуктивного мышления. Именно против этого положения выступили впоследствии представители гештальт-психологии, поставив задачу изучения продуктивного, или творческого, мышления.</w:t>
      </w:r>
    </w:p>
    <w:p>
      <w:pPr>
        <w:pStyle w:val="Normal"/>
        <w:rPr/>
      </w:pPr>
      <w:r>
        <w:rPr/>
        <w:t>Эти общие положения об умственной деятельности получили различную конкретизацию у разных представителей ассоциатив</w:t>
        <w:softHyphen/>
        <w:t>ной психологии</w:t>
      </w:r>
      <w:r>
        <w:rPr>
          <w:caps/>
        </w:rPr>
        <w:t>.</w:t>
      </w:r>
    </w:p>
    <w:p>
      <w:pPr>
        <w:pStyle w:val="Normal"/>
        <w:rPr/>
      </w:pPr>
      <w:r>
        <w:rPr/>
        <w:t>Д.С. Милль дает мышлению самое схематическое психоло</w:t>
        <w:softHyphen/>
        <w:t>гическое толкование, общее с объяснением возникновения и те</w:t>
        <w:softHyphen/>
        <w:t>чения психических актов. Далее мышление рассматривается им уже в плоскости логики. Однако логический анализ он строит на психологической основе, выводя логические конструкции из психологического процесса познавания. Задачей психологии он считал анализ следования психических явлений и установление закономерностей их протекания, задачей логики — теорию определения или установления истины. Звеном между ними являют</w:t>
        <w:softHyphen/>
        <w:t>ся особые процессы духа, с помощью которых истина удостове</w:t>
        <w:softHyphen/>
        <w:t>ряется: образование общих понятий, суждение, умозаключение. Процессы эти подчинены единому закону духовной жизни — за</w:t>
        <w:softHyphen/>
        <w:t>кону ассоциации. К этому в сущности он сводит вопрос о мыш</w:t>
        <w:softHyphen/>
        <w:t>лении в психологической теории.</w:t>
      </w:r>
    </w:p>
    <w:p>
      <w:pPr>
        <w:pStyle w:val="Normal"/>
        <w:rPr/>
      </w:pPr>
      <w:r>
        <w:rPr/>
        <w:t>Более подробно в психологическом плане занялся разработ</w:t>
        <w:softHyphen/>
        <w:t>кой вопросов мышления А. Бэн, воспринявший теоретические положения Д.С. Милля и считавший себя его последователем. В отличие от Милля, который занимался логико-теоретическим анализом естественных наук, Бэн обращался, во-первых, к кон</w:t>
        <w:softHyphen/>
        <w:t>кретному анализу естественнонаучных фактов — явлений физио</w:t>
        <w:softHyphen/>
        <w:t>логии нервной системы и прежде всего физиологии органов чувств, во-вторых, к психологическому анализу обыденной дея</w:t>
        <w:softHyphen/>
        <w:t>тельности человека, и, в-третьих, к анализу истории научных от</w:t>
        <w:softHyphen/>
        <w:t>крытий, технических изобретений, искусства. Все эти факты он пытался соотнести с умственной деятельностью. Последнему вопросу он посвятил специальное сочинение «Ощущения и интеллект»</w:t>
      </w:r>
      <w:r>
        <w:rPr>
          <w:rStyle w:val="FootnoteCharacters"/>
          <w:rStyle w:val="FootnoteAnchor"/>
        </w:rPr>
        <w:footnoteReference w:id="40"/>
      </w:r>
      <w:r>
        <w:rPr/>
        <w:t>.</w:t>
      </w:r>
    </w:p>
    <w:p>
      <w:pPr>
        <w:pStyle w:val="Normal"/>
        <w:rPr/>
      </w:pPr>
      <w:r>
        <w:rPr/>
        <w:t>Все проявления умственной деятельности Бэн последователь</w:t>
        <w:softHyphen/>
        <w:t>но сводит к первичным свойствам ума: сознанию разницы, со</w:t>
        <w:softHyphen/>
        <w:t>знанию сходства и удерживанию или памяти. Свойства эти дей</w:t>
        <w:softHyphen/>
        <w:t>ствуют совместно. В каждом акте дознания сопоставляются два явления и познаются их отношения. Процесс отождествления, подразумеваемый сходством, служит средством умственного воспроизведения или репродукции в форме идей (прошлых и ис</w:t>
        <w:softHyphen/>
        <w:t>чезнувших ощущений. Условиями, способствующими мышлению, являются повторяемость и внимание. Первичных свойств ума оказывается достаточно для выполнения мыслительной деятель</w:t>
        <w:softHyphen/>
        <w:t>ности, которая ограничивается ассоциированием идей сходных, различных или же сходных и различных разом. «Всякое соб</w:t>
        <w:softHyphen/>
        <w:t>ственно умственное отправление заключает в себе одно или бо</w:t>
        <w:softHyphen/>
        <w:t>лее из этих свойств и ничего другого»</w:t>
      </w:r>
      <w:r>
        <w:rPr>
          <w:rStyle w:val="FootnoteCharacters"/>
          <w:rStyle w:val="FootnoteAnchor"/>
        </w:rPr>
        <w:footnoteReference w:id="41"/>
      </w:r>
      <w:r>
        <w:rPr/>
        <w:t>, — писал Бэн.</w:t>
      </w:r>
    </w:p>
    <w:p>
      <w:pPr>
        <w:pStyle w:val="Normal"/>
        <w:rPr/>
      </w:pPr>
      <w:r>
        <w:rPr/>
        <w:t>Закон ассоциации по смежности и закон ассоциации по сход</w:t>
        <w:softHyphen/>
        <w:t>ству Бэн считал двумя основными законами (мышления. Перво</w:t>
        <w:softHyphen/>
        <w:t>му подчинены память, привычки, приобретенные качества. Бла</w:t>
        <w:softHyphen/>
        <w:t>годаря ассоциации (по смежности ум воссоединяет идеи действия с идеями ощущения и чувств. «Действия, ощущения и состояния чувства, встречающиеся вместе или в тесном преемстве, стремят</w:t>
        <w:softHyphen/>
        <w:t>ся возникать вместе, или связываются так, что, когда впоследствии является в уме одно какое-либо из них, остальные бывают готовы воссоединиться с ним в идее»</w:t>
      </w:r>
      <w:r>
        <w:rPr>
          <w:rStyle w:val="FootnoteCharacters"/>
          <w:rStyle w:val="FootnoteAnchor"/>
        </w:rPr>
        <w:footnoteReference w:id="42"/>
      </w:r>
      <w:r>
        <w:rPr/>
        <w:t>.</w:t>
      </w:r>
    </w:p>
    <w:p>
      <w:pPr>
        <w:pStyle w:val="Normal"/>
        <w:rPr/>
      </w:pPr>
      <w:r>
        <w:rPr/>
        <w:t>Главную роль в мышлении Бэн отводит ассоциациям по сходству, которые опираются на процесс отождествления. Коль скоро совершается отождествление двух явлений сознания, со</w:t>
        <w:softHyphen/>
        <w:t>вершается ассоциация. Таким образом, мысль наша движется от одного отождествления к другому. Процесс обобщения для Бэна — вид ассоциации по сходству</w:t>
      </w:r>
      <w:r>
        <w:rPr>
          <w:rStyle w:val="FootnoteCharacters"/>
          <w:rStyle w:val="FootnoteAnchor"/>
        </w:rPr>
        <w:footnoteReference w:id="43"/>
      </w:r>
      <w:r>
        <w:rPr/>
        <w:t>.</w:t>
      </w:r>
    </w:p>
    <w:p>
      <w:pPr>
        <w:pStyle w:val="Normal"/>
        <w:rPr/>
      </w:pPr>
      <w:r>
        <w:rPr/>
        <w:t>На ассоциации по сходству основаны следующие мыслитель</w:t>
        <w:softHyphen/>
        <w:t>ные действия: 1) классификация, отвлечение, обобщение поня</w:t>
        <w:softHyphen/>
        <w:t>тий. Отвлеченная идея представляет то, что выражает общее в группе впечатлений; 2) индукция, посредством которой полу</w:t>
        <w:softHyphen/>
        <w:t>чаются суждения. В своей первоначальной форме умозаключение идет от частного к частному путем индукции и таким путем об</w:t>
        <w:softHyphen/>
        <w:t>разуются общие положения; 3) дедукция, вывод, отправляющие</w:t>
        <w:softHyphen/>
        <w:t>ся от общего положения, которое представляет собой упрощен</w:t>
        <w:softHyphen/>
        <w:t>ные и сгруппированные под одной формулой частные положения. Прием умозаключения идет всегда от частного и приходит к частному же, переходя через общее, представляющее скопление частностей.</w:t>
      </w:r>
    </w:p>
    <w:p>
      <w:pPr>
        <w:pStyle w:val="Normal"/>
        <w:rPr/>
      </w:pPr>
      <w:r>
        <w:rPr/>
        <w:t>Принимая субъективно-идеалистическую схему познаватель</w:t>
        <w:softHyphen/>
        <w:t>ного процесса, Бэн пытается анализировать факты. И здесь пе</w:t>
        <w:softHyphen/>
        <w:t>ред ним возникают трудности, заставляющие отступать от при</w:t>
        <w:softHyphen/>
        <w:t>нятых теоретических положений и стихийно приближаться к материалистическим выводам. Отступление от теоретических положений идет по двум линиям. Во-первых, факты из области физиологии органов чувств свидетельствовали о зависимости ощущений от работы мозга и органов чувств, а также о зависи</w:t>
        <w:softHyphen/>
        <w:t>мости ощущений от предметного мира. И эта связь ощущений с материальным миром выступает у Бэна достаточно отчетливо, входя в противоречие с исходной характеристикой ощущений, определяющей и характеристику мышления. Во-вторых, подвер</w:t>
        <w:softHyphen/>
        <w:t>гая психологическому анализу примеры, взятые из жизни, на</w:t>
        <w:softHyphen/>
        <w:t>учные открытия, технические изобретения, Бэн прямо переносит принципы ассоциации на продукты человеческой культуры, пы</w:t>
        <w:softHyphen/>
        <w:t>таясь найти в них проявление ассоциаций по смежности и по сходству как универсальных закономерностей</w:t>
      </w:r>
      <w:r>
        <w:rPr>
          <w:rStyle w:val="FootnoteCharacters"/>
          <w:rStyle w:val="FootnoteAnchor"/>
        </w:rPr>
        <w:footnoteReference w:id="44"/>
      </w:r>
      <w:r>
        <w:rPr/>
        <w:t>. К ассоциациям по смежности он относит, например «области ремесленной инду</w:t>
        <w:softHyphen/>
        <w:t>стрии» и «высшей индустрии», «приобретения в области языка», «приобретения в изящных искусствах» и т. д.</w:t>
      </w:r>
    </w:p>
    <w:p>
      <w:pPr>
        <w:pStyle w:val="Normal"/>
        <w:rPr/>
      </w:pPr>
      <w:r>
        <w:rPr/>
        <w:t>Бэн пробует свести все достижения человеческой мысли в науке и технике к ассоциациям по сходству, опирающимся на установление тождества. В научных открытиях, уверяет он, можно проследить работу «великой интеллектуальной силы сходства» Открытие всеобщего тяготения Ньютоном, открытия Уатта, Деви, Линнея и многие другие научные открытия Бэн сводит к способности усматривать сходство</w:t>
      </w:r>
      <w:r>
        <w:rPr>
          <w:rStyle w:val="FootnoteCharacters"/>
          <w:rStyle w:val="FootnoteAnchor"/>
        </w:rPr>
        <w:footnoteReference w:id="45"/>
      </w:r>
      <w:r>
        <w:rPr/>
        <w:t>.</w:t>
      </w:r>
    </w:p>
    <w:p>
      <w:pPr>
        <w:pStyle w:val="Normal"/>
        <w:rPr/>
      </w:pPr>
      <w:r>
        <w:rPr/>
        <w:t>Во всех случаях обращения Бэна к примерам, взятым из жизни, обнаруживается искусственность теоретического постро</w:t>
        <w:softHyphen/>
        <w:t>ения, опирающегося на постулат о замкнутости сознания в самом себе. Принятые теоретические положения вступают у него в противоречие с конкретным анализом житейских фактов Вни</w:t>
        <w:softHyphen/>
        <w:t>мательный и тонкий наблюдатель, Бэн при анализе примеров, взятых из жизни, становится на точку зрения стихийного мате</w:t>
        <w:softHyphen/>
        <w:t>риализма. Он дает конкретные описательные характеристики различных видов ассоциаций, показывает их роль в мыслитель</w:t>
        <w:softHyphen/>
        <w:t>ной деятельности и вопреки философским воззрениям устанав</w:t>
        <w:softHyphen/>
        <w:t>ливает их обусловленность внешними воздействиями и деятель</w:t>
        <w:softHyphen/>
        <w:t>ностью самого человека</w:t>
      </w:r>
      <w:r>
        <w:rPr>
          <w:rStyle w:val="FootnoteCharacters"/>
          <w:rStyle w:val="FootnoteAnchor"/>
        </w:rPr>
        <w:footnoteReference w:id="46"/>
      </w:r>
      <w:r>
        <w:rPr/>
        <w:t>. Так обстоит дело, когда он рассмат</w:t>
        <w:softHyphen/>
        <w:t>ривает ассоциации движений и выявляет связь сознания с дея</w:t>
        <w:softHyphen/>
        <w:t>тельностью человека, когда он анализирует практику человека и переходит от идеалистически понимаемого опыта к употребле</w:t>
        <w:softHyphen/>
        <w:t>нию слова «опыт» в материалистическом смысле, т. е. включает в него практическую деятельность человека. Связывая законы ассоциаций с практикой человека, не укладываясь в принятые теоретические схемы, Бэн тем самым опровергает их.</w:t>
      </w:r>
    </w:p>
    <w:p>
      <w:pPr>
        <w:pStyle w:val="Normal"/>
        <w:rPr/>
      </w:pPr>
      <w:r>
        <w:rPr/>
        <w:t>Мы сталкиваемся и с другими ограничениями, которые накладывает эта схема на конкретный анализ Бэном житейских случаев Речь идет о представлении умственной деятельности как некоего сложения простых элементов, прибавления одного к другому вне всякого преобразования и перехода от низшего уровня к другому—высшему Характерно высказывание самого Бэна «Важно заметить, что наши более сложные приобретения суть род заплат»</w:t>
      </w:r>
      <w:r>
        <w:rPr>
          <w:rStyle w:val="FootnoteCharacters"/>
          <w:rStyle w:val="FootnoteAnchor"/>
        </w:rPr>
        <w:footnoteReference w:id="47"/>
      </w:r>
      <w:r>
        <w:rPr/>
        <w:t>. С этой точки зрения обобщение не дает ни</w:t>
        <w:softHyphen/>
        <w:t>чего нового, а общие принципы являются только частью кон</w:t>
        <w:softHyphen/>
        <w:t>кретного.</w:t>
      </w:r>
    </w:p>
    <w:p>
      <w:pPr>
        <w:pStyle w:val="Normal"/>
        <w:rPr/>
      </w:pPr>
      <w:r>
        <w:rPr/>
        <w:t>Явная недостаточность принятых законов ассоциации для объяснения движения мысли к новому, неизведанному толкала к поискам новых закономерностей. Бэн выделяет в дополнение к основным законам ассоциации закон сложной ассоциации и закон творческой, или конструктивной, ассоциации. Первый из них он формулировал так. «Прошедшие действия, ощущения» мысли или эмоции воспроизводятся легче, когда они ассоцииро</w:t>
        <w:softHyphen/>
        <w:t xml:space="preserve">ваны по смежности или по сходству с </w:t>
      </w:r>
      <w:r>
        <w:rPr>
          <w:i/>
          <w:iCs/>
        </w:rPr>
        <w:t>более, чем одним</w:t>
      </w:r>
      <w:r>
        <w:rPr/>
        <w:t xml:space="preserve"> настоящим предметом или впечатлением»</w:t>
      </w:r>
      <w:r>
        <w:rPr>
          <w:rStyle w:val="FootnoteCharacters"/>
          <w:rStyle w:val="FootnoteAnchor"/>
        </w:rPr>
        <w:footnoteReference w:id="48"/>
      </w:r>
      <w:r>
        <w:rPr/>
        <w:t>. Второй — заключается в дополнении ассоциаций по сходству усилиями воли и чувств, которые дают стимул и руководство течению ассоциаций. Таким путем Бэн стремится преодолеть упреки в репродуктивности мышления и ответить на вопрос о том, как возникают новые мысли.</w:t>
      </w:r>
    </w:p>
    <w:p>
      <w:pPr>
        <w:pStyle w:val="Normal"/>
        <w:rPr/>
      </w:pPr>
      <w:r>
        <w:rPr/>
        <w:t>В творческом умственном процессе Бэн выделяет три усло</w:t>
        <w:softHyphen/>
        <w:t xml:space="preserve">вия: «1. Должно существовать подчинение отдельных элементов. 2 Должна существовать </w:t>
      </w:r>
      <w:r>
        <w:rPr>
          <w:i/>
          <w:iCs/>
        </w:rPr>
        <w:t>идея,</w:t>
      </w:r>
      <w:r>
        <w:rPr/>
        <w:t xml:space="preserve"> план или восприятие желаемых сочетаний, некоторый умственный абрис того, что давало бы нам знать, когда комбинация удачна. 3. Существует ряд </w:t>
      </w:r>
      <w:r>
        <w:rPr>
          <w:i/>
          <w:iCs/>
        </w:rPr>
        <w:t>опытов</w:t>
      </w:r>
      <w:r>
        <w:rPr/>
        <w:t xml:space="preserve"> или процесс попыток и ошибок. Чувство недостаточности возбуж</w:t>
        <w:softHyphen/>
        <w:t>дает другую попытку, и так далее, пока известная проба не бу</w:t>
        <w:softHyphen/>
        <w:t>дет иметь успеха. Момент успеха сопровождается некоторым довольством или возвышением, при котором возникает усилен</w:t>
        <w:softHyphen/>
        <w:t>ная готовность поддерживать счастливую комбинацию; и обсто</w:t>
        <w:softHyphen/>
        <w:t>ятельства, таким образом, бывают в высшей степени благопри</w:t>
        <w:softHyphen/>
        <w:t>ятны для начала прочной ассоциации»</w:t>
      </w:r>
      <w:r>
        <w:rPr>
          <w:rStyle w:val="FootnoteCharacters"/>
          <w:rStyle w:val="FootnoteAnchor"/>
        </w:rPr>
        <w:footnoteReference w:id="49"/>
      </w:r>
      <w:r>
        <w:rPr/>
        <w:t>.</w:t>
      </w:r>
    </w:p>
    <w:p>
      <w:pPr>
        <w:pStyle w:val="Normal"/>
        <w:rPr/>
      </w:pPr>
      <w:r>
        <w:rPr/>
        <w:t>Бэн разбирает разного рода конструктивные ассоциации механические, словесные, эмоциональные, конкретно-абстрактные. И он снова смещает психологический анализ. Не будучи в со</w:t>
        <w:softHyphen/>
        <w:t>стоянии решить кардинальный вопрос отношения сознания и деятельности человека, он ищет законы ассоциаций в явлениях сознания, отрывая их от деятельности человека, или рассматри</w:t>
        <w:softHyphen/>
        <w:t>вает деятельность человека вне связи с сознанием и стремится подвести ее под законы ассоциаций.</w:t>
      </w:r>
    </w:p>
    <w:p>
      <w:pPr>
        <w:pStyle w:val="Normal"/>
        <w:rPr/>
      </w:pPr>
      <w:r>
        <w:rPr/>
        <w:t>Г Спенсер первый применил прогрессивную идею эволюции к психическим явлениям. Он попытался создать всеобъемлющую картину истории органической жизни, включив в нее и психиче</w:t>
        <w:softHyphen/>
        <w:t>ское развитие человека вплоть до его высшей формы — мышле</w:t>
        <w:softHyphen/>
        <w:t>ния. Закон упрочения ассоциаций от их повторения, принятый ассоциативной психологией, приобретал у Спенсера новый смысл. Он перенес его с истории индивида на историю рода. Ассоциации, закрепляясь повторением, передаются по наследству. То, что апостериорно для рода, становится априорным для индивида. Необ</w:t>
        <w:softHyphen/>
        <w:t>ходимые и всеобщие свойства человеческого сознания — первич</w:t>
        <w:softHyphen/>
        <w:t>ные интуиции отождествления и различения, сознавание сосуще</w:t>
        <w:softHyphen/>
        <w:t>ствования и последовательности, причинности — являются про</w:t>
        <w:softHyphen/>
        <w:t>дуктами эволюции элементов психики от низших форм до выс</w:t>
        <w:softHyphen/>
        <w:t>ших.</w:t>
      </w:r>
    </w:p>
    <w:p>
      <w:pPr>
        <w:pStyle w:val="Normal"/>
        <w:rPr/>
      </w:pPr>
      <w:r>
        <w:rPr/>
        <w:t>В отличие от других представителей ассоциативной психоло</w:t>
        <w:softHyphen/>
        <w:t>гии, считавших простейшим элементом сознания чувствования, Спенсер вводил еще одну категорию простых элементов — отно</w:t>
        <w:softHyphen/>
        <w:t>шения между чувствованиями. У него сознание по своей струк</w:t>
        <w:softHyphen/>
        <w:t>туре распадается на два взаимосвязанных разряда первичных простых элементов — чувствований и отношений. И тот и другой разряд простых элементов определяется природой самого со</w:t>
        <w:softHyphen/>
        <w:t>знания</w:t>
      </w:r>
      <w:r>
        <w:rPr>
          <w:rStyle w:val="FootnoteCharacters"/>
          <w:rStyle w:val="FootnoteAnchor"/>
        </w:rPr>
        <w:footnoteReference w:id="50"/>
      </w:r>
      <w:r>
        <w:rPr/>
        <w:t>.</w:t>
      </w:r>
    </w:p>
    <w:p>
      <w:pPr>
        <w:pStyle w:val="Normal"/>
        <w:rPr/>
      </w:pPr>
      <w:r>
        <w:rPr/>
        <w:t xml:space="preserve">Простейшим является отношение между </w:t>
      </w:r>
      <w:r>
        <w:rPr>
          <w:spacing w:val="-20"/>
        </w:rPr>
        <w:t xml:space="preserve">двумя </w:t>
      </w:r>
      <w:r>
        <w:rPr/>
        <w:t>чувствовани</w:t>
        <w:softHyphen/>
        <w:t>ями, т. е. переход от одного состояния сознания к другому. Такой переход предполагает мгновенный толчок, произведенный наступлением нового состояния. Отношения выполняют функцию объединения чувствований в более или менее сложные группы сосуществования и последования. Группы эти затем вступают во взаимные отношения одна с другой и сливаются в более слож</w:t>
        <w:softHyphen/>
        <w:t>ных комбинациях, образуя таким путем высшие душевные по</w:t>
        <w:softHyphen/>
        <w:t>строения.</w:t>
      </w:r>
    </w:p>
    <w:p>
      <w:pPr>
        <w:pStyle w:val="Normal"/>
        <w:rPr/>
      </w:pPr>
      <w:r>
        <w:rPr/>
        <w:t>Развитие духа есть прогрессивная интеграция, которая идет в направлении возрастания разнородности интегрированных агрегатов чувствований. В области мышления разнородность до</w:t>
        <w:softHyphen/>
        <w:t>стигает наибольшего развития в сформировавшихся идеях или понятиях.</w:t>
      </w:r>
    </w:p>
    <w:p>
      <w:pPr>
        <w:pStyle w:val="Normal"/>
        <w:rPr/>
      </w:pPr>
      <w:r>
        <w:rPr/>
        <w:t>В основе знаний лежит «закон состава», согласно которому первичной является ассоциация по сходству между каждым отдельным чувствованием и тем родом или классом предыдущих чувствований, который сходен с данным и к которому он отно</w:t>
        <w:softHyphen/>
        <w:t>сится. Соединение настоящих чувствований с прошлыми идет и целыми группами, так что сходные отношения настоящего сли</w:t>
        <w:softHyphen/>
        <w:t>ваются со сходными отношениями прошлых чувствований, обра</w:t>
        <w:softHyphen/>
        <w:t>зуя идеи отношений. Так, выделение отношений сосуществова</w:t>
        <w:softHyphen/>
        <w:t>ния ведет к их абстракции, которую мы знаем как пространство. Абстракция отношений последовательности представляет собой время. Мышление путем длинного ряда разных построений мож</w:t>
        <w:softHyphen/>
        <w:t>но разложить на составляющие его группы чувствований. И в конце концов всякое мышление от самых отвлеченных и сложных умозаключений до элементарной интуиции состоит в установлении отношений сходства и несходства между двумя чувствованиями. Всякий акт познания должен быть актом инте</w:t>
        <w:softHyphen/>
        <w:t>грации состояний сознания, в то же время, чтобы находились материалы для мысли, необходима ежеминутная дифференциа</w:t>
        <w:softHyphen/>
        <w:t>ция состояний сознания. Следовательно, всякий умственный акт представляет собой непрерывную дифференциацию и интегра</w:t>
        <w:softHyphen/>
        <w:t>цию состояний сознания.</w:t>
      </w:r>
    </w:p>
    <w:p>
      <w:pPr>
        <w:pStyle w:val="Normal"/>
        <w:rPr/>
      </w:pPr>
      <w:r>
        <w:rPr/>
        <w:t>Осуществляя таким образом перенос эволюционно-исторического принципа в область высших форм (психической деятельно</w:t>
        <w:softHyphen/>
        <w:t>сти — мышления, Спенсер остается в пределах принятой ассо</w:t>
        <w:softHyphen/>
        <w:t>циативной психологией концепции сознания. Но введение в пси</w:t>
        <w:softHyphen/>
        <w:t>хологию ведущего принципа эволюционной биологии, согласно которому движущая сила развития лежит в приспособительных взаимоотношениях организма с окружающей средой, заставляет его вступить в противоречие с этой концепцией. Следуя этому принципу. Спенсер переходит к объективному методу и дает си</w:t>
        <w:softHyphen/>
        <w:t>стему объективной психологии.</w:t>
      </w:r>
    </w:p>
    <w:p>
      <w:pPr>
        <w:pStyle w:val="Normal"/>
        <w:rPr/>
      </w:pPr>
      <w:r>
        <w:rPr/>
        <w:t>С новых позиций Спенсер дает новое определение психологии как науки, предмет которой «не есть соотношение между внутренними явлениями; не есть также соотношение между внешни</w:t>
        <w:softHyphen/>
        <w:t>ми явлениями; но это есть соотношение между этими двумя соотношениями»</w:t>
      </w:r>
      <w:r>
        <w:rPr>
          <w:rStyle w:val="FootnoteCharacters"/>
          <w:rStyle w:val="FootnoteAnchor"/>
        </w:rPr>
        <w:footnoteReference w:id="51"/>
      </w:r>
      <w:r>
        <w:rPr/>
        <w:t>. Отсюда следует и новое опре</w:t>
        <w:softHyphen/>
        <w:t>деление мышления.</w:t>
      </w:r>
    </w:p>
    <w:p>
      <w:pPr>
        <w:pStyle w:val="Normal"/>
        <w:rPr/>
      </w:pPr>
      <w:r>
        <w:rPr/>
        <w:t>Общий и специальный анализ дается Спенсером при помощи субъективного метода — интроспекции. В общем и специальном синтезе он следует объективному методу и рассматривает психи</w:t>
        <w:softHyphen/>
        <w:t>ку в ее связи с внешней средой. Применяя общий принцип эво</w:t>
        <w:softHyphen/>
        <w:t>люции, Спенсер выводит умственную деятельность из последо</w:t>
        <w:softHyphen/>
        <w:t>вательного ряда превращений в органической эволюции элемен</w:t>
        <w:softHyphen/>
        <w:t>тарных чувствований, устанавливающих соответствие организма со средой, в инстинкт и разум. «Мыслительность, — пишет Спен</w:t>
        <w:softHyphen/>
        <w:t>сер, — рассматриваемая с самых разнообразных сторон, состоит в установлении соответствий между отношениями в организме и отношениями в среде, а все развитие мыслительной способности может быть формулировано как прогресс таких соответствий в пространстве, во времени, в специальности, в общности и в слож</w:t>
        <w:softHyphen/>
        <w:t>ности»</w:t>
      </w:r>
      <w:r>
        <w:rPr>
          <w:rStyle w:val="FootnoteCharacters"/>
          <w:rStyle w:val="FootnoteAnchor"/>
        </w:rPr>
        <w:footnoteReference w:id="52"/>
      </w:r>
      <w:r>
        <w:rPr/>
        <w:t>.</w:t>
      </w:r>
    </w:p>
    <w:p>
      <w:pPr>
        <w:pStyle w:val="Normal"/>
        <w:rPr/>
      </w:pPr>
      <w:r>
        <w:rPr/>
        <w:t>Как же Спенсер соотносит такие, казалось бы, противореча</w:t>
        <w:softHyphen/>
        <w:t>щие друг другу взгляды? Разделив психологию на субъективную и объективную, он подчиняет вторую первой «...Объективная психология не может существовать, как таковая, не заимствуя своих данных от субъективной психологии»</w:t>
      </w:r>
      <w:r>
        <w:rPr>
          <w:rStyle w:val="FootnoteCharacters"/>
          <w:rStyle w:val="FootnoteAnchor"/>
        </w:rPr>
        <w:footnoteReference w:id="53"/>
      </w:r>
      <w:r>
        <w:rPr/>
        <w:t>. Противоречие двух си</w:t>
        <w:softHyphen/>
        <w:t>стем — субъективной и объективной — в эволюционном ассоциационизме Спенсера, являющееся результатом столкновения науч</w:t>
        <w:softHyphen/>
        <w:t>ного знания с идеалистической методологией, разрешается у Спенсера в пользу последней. Соответственно этому Спенсер под</w:t>
        <w:softHyphen/>
        <w:t>вергает преобразованию понятие среды, которое казалось бы противостоит сознанию как внешняя, независимая от него дей</w:t>
        <w:softHyphen/>
        <w:t>ствительность, подчиненная объективным законам Он считает понятие среды соотносительным с действиями организма, это лишь сфера проявлений этих действий, а действия требуют вне</w:t>
        <w:softHyphen/>
        <w:t>сения элемента сознания и, таким образом, относятся к субъек</w:t>
        <w:softHyphen/>
        <w:t>тивной психологии. В ходе рассуждений Спенсер, подставляя принятую им трактовку среды в определение мышления, реали</w:t>
        <w:softHyphen/>
        <w:t>зует линию субъективного идеализма. Построения Спенсера сводятся к тому, чтобы через объективную психологию установить господствующее положение науки о духе — психологии — над науками о природе. Поэтому большое научное начинание Спенсера — разработка системы психологических понятий, соответ</w:t>
        <w:softHyphen/>
        <w:t>ствующих эволюционной теории, повертывается им в конце кон</w:t>
        <w:softHyphen/>
        <w:t>цов к старым догмам.</w:t>
      </w:r>
    </w:p>
    <w:p>
      <w:pPr>
        <w:pStyle w:val="Normal"/>
        <w:rPr/>
      </w:pPr>
      <w:r>
        <w:rPr/>
        <w:t>Как мы видим, у Милля, Бэна, Спенсера ясно обнаруживают</w:t>
        <w:softHyphen/>
        <w:t>ся те пределы, которые налагает теоретическая схема, и те про</w:t>
        <w:softHyphen/>
        <w:t>тиворечия, которые возникают при соотнесении психологиче</w:t>
        <w:softHyphen/>
        <w:t>ского исследования, опирающегося на интроспективную концеп</w:t>
        <w:softHyphen/>
        <w:t>цию сознания, с принципами и данными естествознания и жиз</w:t>
        <w:softHyphen/>
        <w:t>ненной практикой. Как только психологи-ассбциационисты про</w:t>
        <w:softHyphen/>
        <w:t>буют применить свои постулаты к анализу конкретных фактов, они сталкиваются с неразрешимыми для них противоречиями.</w:t>
      </w:r>
    </w:p>
    <w:p>
      <w:pPr>
        <w:pStyle w:val="Normal"/>
        <w:rPr/>
      </w:pPr>
      <w:r>
        <w:rPr/>
        <w:t>Все попытки ассоциативной психологии снять противоречия между теорией и фактами неизменно вели к выходу за пределы сознания, обнаруживали две основные взаимосвязанные зависи</w:t>
        <w:softHyphen/>
        <w:t>мости: во-первых, зависимость мышления от окружающей чело</w:t>
        <w:softHyphen/>
        <w:t>века действительности и от его практической деятельности, а во-вторых, зависимость мышления от материального субстрата пси</w:t>
        <w:softHyphen/>
        <w:t>хики — нервной системы, в первую очередь мозга и органов чувств человека. Зависимости эти настойчиво пробивали себе дорогу, но в ассоциативной психологии они получали извращен</w:t>
        <w:softHyphen/>
        <w:t>ное толкование, вытекавшее из принятых философских взглядов. При определении психического как бытия особого рода, незави</w:t>
        <w:softHyphen/>
        <w:t>симого от материального бытия, из психических явлений выклю</w:t>
        <w:softHyphen/>
        <w:t>чалось познавательное отношение субъекта к объективному миру, определяющее основную, исходную характеристику приро</w:t>
        <w:softHyphen/>
        <w:t>ды психического. Ассоциативная психология не могла ответить на неизбежные вопросы о том, в чем состоит качественное отли</w:t>
        <w:softHyphen/>
        <w:t>чие мышления от ощущения, как мышление открывает новое для Человеческого ума, как позволяет человеку познавать неведомое, откуда возникает целенаправленность мышления, почему актуа</w:t>
        <w:softHyphen/>
        <w:t>лизируются такие ассоциации, которые относятся к решаемой задаче, каким образом возникает замысел решения и как он реа</w:t>
        <w:softHyphen/>
        <w:t>лизуется, чем отличается мышление при решении определенной задачи от свободного ассоциирования.</w:t>
      </w:r>
    </w:p>
    <w:p>
      <w:pPr>
        <w:pStyle w:val="Normal"/>
        <w:rPr/>
      </w:pPr>
      <w:r>
        <w:rPr/>
        <w:t>В поисках ответа на эти и многие другие возникавшие вопросы, на которые не могла ответить ассоциативная теория, психо</w:t>
        <w:softHyphen/>
        <w:t>логи приступили к специальным исследованиям мышления, противопоставляя их ассоциативной психологии. Но этому предшествовало внесение эксперимента в психологическую науку, кото</w:t>
        <w:softHyphen/>
        <w:t>рое началось с области ощущений и восприятия.</w:t>
      </w:r>
    </w:p>
    <w:p>
      <w:pPr>
        <w:pStyle w:val="Heading4"/>
        <w:rPr/>
      </w:pPr>
      <w:bookmarkStart w:id="8" w:name="__RefHeading___Toc71827815"/>
      <w:bookmarkStart w:id="9" w:name="_Экспериментальное_направление_ассоциати"/>
      <w:bookmarkEnd w:id="8"/>
      <w:bookmarkEnd w:id="9"/>
      <w:r>
        <w:rPr/>
        <w:t>Экспериментальное направление ассоциативной психологии и вопросы мышления.</w:t>
      </w:r>
    </w:p>
    <w:p>
      <w:pPr>
        <w:pStyle w:val="Normal"/>
        <w:rPr/>
      </w:pPr>
      <w:r>
        <w:rPr>
          <w:szCs w:val="28"/>
        </w:rPr>
        <w:t>Введение в психологию эксперимента открыло новый период в истории психологической науки. Первые психологические экспериментальные исследования, проведенные В. Вундтом, а затем его многочисленными учениками и последователями</w:t>
      </w:r>
      <w:r>
        <w:rPr>
          <w:rStyle w:val="FootnoteCharacters"/>
          <w:rStyle w:val="FootnoteAnchor"/>
          <w:szCs w:val="28"/>
        </w:rPr>
        <w:footnoteReference w:id="54"/>
      </w:r>
      <w:r>
        <w:rPr>
          <w:szCs w:val="28"/>
        </w:rPr>
        <w:t>, развертывались на основании ассоциативной доктрины. Однако ассоциа</w:t>
        <w:softHyphen/>
        <w:t>тивная психология, вступая на новый путь и делая важный шаг к сближению с естествознанием, ни в какой мере не хотела поступаться своими теоретическими принципами: интроспективной концепцией сознания, учением о внутреннем опыте и субъектив</w:t>
        <w:softHyphen/>
        <w:t>ным психологическим методом. Она сохраняла свое понятие о структуре сознания и об ассоциативных законах, определяющих течение психических явлений. По-прежнему заявляя об отказе от «метафизики», под которой подразумевались философские про</w:t>
        <w:softHyphen/>
        <w:t>блемы науки, психология и в новых условиях исходила из идеа</w:t>
        <w:softHyphen/>
        <w:t>листической трактовки природы психического. По-прежнему сво</w:t>
        <w:softHyphen/>
        <w:t>ей задачей она считала описание и классификацию психических фактов, а критерием их — все, что дано сознанию.</w:t>
      </w:r>
    </w:p>
    <w:p>
      <w:pPr>
        <w:pStyle w:val="Normal"/>
        <w:rPr/>
      </w:pPr>
      <w:r>
        <w:rPr>
          <w:szCs w:val="28"/>
        </w:rPr>
        <w:t>Сближение с физиологией осуществлялось на основе теории психофизического, вернее, психофизиологического параллелиз</w:t>
        <w:softHyphen/>
        <w:t>ма. Психологический эксперимент строился на сочетании объек</w:t>
        <w:softHyphen/>
        <w:t>тивных физиологических методов, заимствованных в первую очередь у физиологии органов чувств, с интроспективным мето</w:t>
        <w:softHyphen/>
        <w:t>дом. Объективные средства исследования применялись, как то утверждали адепты экспериментальной психологии, для того, чтобы создать лучшие условия для интроспекции и для точной регистрации полученных таким путем результатов. Однако для высших психических процессов, в числе которых было мышление, эта связь психических и физиологических процессов отрицалась и они оставались за пределами экспериментального исследова</w:t>
        <w:softHyphen/>
        <w:t>ния. Такое разграничение послужило основанием для разделения эмпирической психологии на две дисциплины: физиологическую психологию и автономную — учение о психических процессах без отношения к физиологическим</w:t>
      </w:r>
      <w:r>
        <w:rPr>
          <w:rStyle w:val="FootnoteCharacters"/>
          <w:rStyle w:val="FootnoteAnchor"/>
          <w:szCs w:val="28"/>
        </w:rPr>
        <w:footnoteReference w:id="55"/>
      </w:r>
      <w:r>
        <w:rPr>
          <w:szCs w:val="28"/>
        </w:rPr>
        <w:t>.</w:t>
      </w:r>
    </w:p>
    <w:p>
      <w:pPr>
        <w:pStyle w:val="Normal"/>
        <w:rPr>
          <w:szCs w:val="28"/>
        </w:rPr>
      </w:pPr>
      <w:r>
        <w:rPr>
          <w:szCs w:val="28"/>
        </w:rPr>
        <w:t>Ассоциативной психологии экспериментальные исследования не только не помогли преодолеть трудности, с которыми она столкнулась, но и усугубили их. Решение вопросов мышления в этот период ясно обнаруживает те внутренние противоречия, ко</w:t>
        <w:softHyphen/>
        <w:t>торые оказываются губительными для ассоциативной психологии. В новых условиях происходит отрыв ощущений от мышления, что наносит удар самой теоретической основе ассоциационизма — единому ассоциативному принципу построения всех психических образований из простейших состояний сознания. Углубляя этот разрыв, Вундт предложил и особый метод для изучения мышления — изучать его по продуктам человеческой культуры, что фак</w:t>
        <w:softHyphen/>
        <w:t>тически подменяло изучение психологии мышления историей культуры. Оставляя главенство ассоциативного принципа для низших форм психической деятельности, Вундт утверждает но</w:t>
        <w:softHyphen/>
        <w:t>вый принцип деятельности для высших форм психической жизни. Он развивает учение об апперцепции как синтетическом процес</w:t>
        <w:softHyphen/>
        <w:t>се более высокого порядка, чем ассоциативные. В апперцепции он усматривает конечный детерминирующий фактор мыслитель</w:t>
        <w:softHyphen/>
        <w:t>ной деятельности, считая, что в потоке явлений сознания их ассо</w:t>
        <w:softHyphen/>
        <w:t>циации направляются апперцептивными процессами.</w:t>
      </w:r>
    </w:p>
    <w:p>
      <w:pPr>
        <w:pStyle w:val="Normal"/>
        <w:rPr>
          <w:szCs w:val="28"/>
        </w:rPr>
      </w:pPr>
      <w:r>
        <w:rPr>
          <w:szCs w:val="28"/>
        </w:rPr>
        <w:t>Вундтовское учение вызвало большие споры, поскольку оно вступало в противоречие со всей теоретической программой ассоциативной психологии. Такие крупные представители эксперимен</w:t>
        <w:softHyphen/>
        <w:t>тального ассоциационизма, как Г. Эббингауз, Г. Мюллер, Т. Циген, не разделяли учения Вундта и продолжали считать первичными и универсальными законами законы ассоциации. Расходясь с Вундтом в отношении к учению об апперцепции, эти предста</w:t>
        <w:softHyphen/>
        <w:t>вители экспериментальной психологии присоединялись к его решительному заявлению о том, что мыслительные процессы не могут подвергаться экспериментальному исследованию. Зани</w:t>
        <w:softHyphen/>
        <w:t>маясь изучением ощущений, памяти, внимания, а также пред</w:t>
        <w:softHyphen/>
        <w:t>ставлений, они в анализе фактов, особенно при изучении памяти, близко подходили к некоторым вопросам мышления, но в экспе</w:t>
        <w:softHyphen/>
        <w:t>риментах не шли далее измерения скорости последовательных словесных ассоциаций, с помощью которых прослеживали тече</w:t>
        <w:softHyphen/>
        <w:t>ние представлений и их актуализацию. Мышление характеризо</w:t>
        <w:softHyphen/>
        <w:t>валось ими в соответствии с общими положениями ассоциативной психологии.</w:t>
      </w:r>
    </w:p>
    <w:p>
      <w:pPr>
        <w:pStyle w:val="Normal"/>
        <w:rPr/>
      </w:pPr>
      <w:r>
        <w:rPr>
          <w:szCs w:val="28"/>
        </w:rPr>
        <w:t>Г. Эббингаузу принадлежит следующее широко известное определение мышления: «Упорядоченное мышление, можно сказать, есть нечто среднее между вихрем идей и навязчивым представ</w:t>
        <w:softHyphen/>
        <w:t>лением. Оно состоит в чередовании представлений, которые не только ассоциативно связаны между собой, как звенья одной цепи — хотя и это необходимо для мышления,— но вместе с тем подчинены другому господствующему представлению и содержатся в нем; отношение всех их в совокупности к выс</w:t>
        <w:softHyphen/>
        <w:t>шему представлению есть отношение частей к целому»</w:t>
      </w:r>
      <w:r>
        <w:rPr>
          <w:rStyle w:val="FootnoteCharacters"/>
          <w:rStyle w:val="FootnoteAnchor"/>
          <w:szCs w:val="28"/>
        </w:rPr>
        <w:footnoteReference w:id="56"/>
      </w:r>
      <w:r>
        <w:rPr>
          <w:szCs w:val="28"/>
        </w:rPr>
        <w:t>. Он, таким образом, выделяет иерархию представлений или идей, которая подчиняется главной идее, но раскрывает свое содержа</w:t>
        <w:softHyphen/>
        <w:t>ние в определенной последовательности, определяемой опять-таки ассоциативными законами. Целое распадается на частич</w:t>
        <w:softHyphen/>
        <w:t>ные представления и частичные мысли. При известных обстоя</w:t>
        <w:softHyphen/>
        <w:t>тельствах целое образует очень сложную и богато расчлененную систему господствующих и подчиненных представлений различных степеней. Наивысшим из них является представление цели, и ему подчиняются все остальные. Путем введения понятия пер</w:t>
        <w:softHyphen/>
        <w:t>северации Эббингауз делает попытку объяснить целенаправлен</w:t>
        <w:softHyphen/>
        <w:t>ность и упорядоченность хода ассоциаций в мышлении. Тенден</w:t>
        <w:softHyphen/>
        <w:t>ции каждого представления вызывать другое была противопоставлена противоположная тенденция — всякое представление, возникшее в сознании, стремится к тому, чтобы укрепиться и за</w:t>
        <w:softHyphen/>
        <w:t>держаться в нем.</w:t>
      </w:r>
    </w:p>
    <w:p>
      <w:pPr>
        <w:pStyle w:val="Normal"/>
        <w:rPr>
          <w:szCs w:val="28"/>
        </w:rPr>
      </w:pPr>
      <w:r>
        <w:rPr>
          <w:szCs w:val="28"/>
        </w:rPr>
        <w:t>Содержание господствующих представлений, равно как и частичных, которые в них сочетаются, а также способ, каким они связаны с объединяющей их главной мыслью, основано только на опыте, т. е. на испытанных ранее состояниях сознания. Самое возникновение представлений и их чередование обусловлено ассоциациями. Обратим внимание, что и у Эббингауза содержание мышления ограничено рамками сознания. Оно черпается из про</w:t>
        <w:softHyphen/>
        <w:t>шлых переживаний. Но хорошая память может приспособить мышление лишь к самым простым и наиболее часто повторяю</w:t>
        <w:softHyphen/>
        <w:t>щимся комбинациям явлений. При встрече с более сложными отношениями к ней присоединяется внимание. Включая в мысли</w:t>
        <w:softHyphen/>
        <w:t>тельную деятельность внимание, Эббингауз противопоставляет его ассоциативным процессам. Если ассоциативные процессы бе</w:t>
        <w:softHyphen/>
        <w:t>рут верх над функцией внимания или слишком слабо проявляют себя в сравнении с последней, то возникают те вышеупомянутые два отклонения от правильного мышления, крайними степенями которых будут вихрь идей и навязчивые представления.</w:t>
      </w:r>
    </w:p>
    <w:p>
      <w:pPr>
        <w:pStyle w:val="Normal"/>
        <w:rPr/>
      </w:pPr>
      <w:r>
        <w:rPr/>
        <w:t>Экспериментальные исследования Эббингауза, сосредоточен</w:t>
        <w:softHyphen/>
        <w:t>ные на проблеме памяти, поставили вопрос о тождественности воспроизведения психических процессов, сохраненных памятью, и в связи с этим, вопрос о том, действительно ли мыслительные процессы складываются из ассоциации неизменных репродуци</w:t>
        <w:softHyphen/>
        <w:t>руемых идей и вновь испытываемых ощущений. Эббингауз, вы</w:t>
        <w:softHyphen/>
        <w:t>деляя в процессе памяти факты тождественности, решил этот вопрос в пользу известного положения ассоциативной теории о неизменности элементарных частиц сознания, но последующие экспериментаторы все более утверждались в том, что память преобразует идеи. Этот вывод уже подрывал исходное положение ассоциационистов о том, что процесс мышления включает тождественное воспроизведение прошлого.</w:t>
      </w:r>
    </w:p>
    <w:p>
      <w:pPr>
        <w:pStyle w:val="Normal"/>
        <w:rPr/>
      </w:pPr>
      <w:r>
        <w:rPr>
          <w:szCs w:val="28"/>
        </w:rPr>
        <w:t>Противоречие, которое возникает в экспериментальной психологии между исконным положением ассоциативной психологии о сведении всех психических образований к ассоциации простых элементов и разделением психических процессов на низшие и высшие, особенно резко выступило у Т. Цигена. Следуя основным принципам ассоциативной психологии, которые он упорно отстаивает, Циген разлагает всю умственную деятельность на последовательный ряд ассоциаций представлений. Понятия, суж</w:t>
        <w:softHyphen/>
        <w:t>дения и умозаключения Циген характеризует как ассоциацию представлений. «...Суждение, — пишет он, — представляет собою более высокую ступень развития обыкновенной ассоциации, а не нечто совершенно отличное от нее... Существенный признак его состоит в том, что оно опирается на более близкую и тесную ас</w:t>
        <w:softHyphen/>
        <w:t>социацию своих представлений, на чем и основывается наше при</w:t>
        <w:softHyphen/>
        <w:t>тязание считать его правильным»</w:t>
      </w:r>
      <w:r>
        <w:rPr>
          <w:rStyle w:val="FootnoteCharacters"/>
          <w:rStyle w:val="FootnoteAnchor"/>
          <w:szCs w:val="28"/>
        </w:rPr>
        <w:footnoteReference w:id="57"/>
      </w:r>
      <w:r>
        <w:rPr>
          <w:szCs w:val="28"/>
        </w:rPr>
        <w:t>. Ничего иного в суждениях как одновременного появления представлений или соответству</w:t>
        <w:softHyphen/>
        <w:t>ющих им ощущений Циген не видит. Понятие «близкой» и «тес</w:t>
        <w:softHyphen/>
        <w:t>ной» ассоциации он вводит, чтобы исключить в ассоциативном ряду противоположные представления и объяснить, таким обра</w:t>
        <w:softHyphen/>
        <w:t>зом, направление хода мышления. Суждения являются той изб</w:t>
        <w:softHyphen/>
        <w:t>ранной ассоциацией, где нет противоречивых представлений. Умозаключение представляет собой ассоциацию суждений — по</w:t>
        <w:softHyphen/>
        <w:t>сылок и вывода, или заключения.</w:t>
      </w:r>
    </w:p>
    <w:p>
      <w:pPr>
        <w:pStyle w:val="Normal"/>
        <w:rPr>
          <w:szCs w:val="28"/>
        </w:rPr>
      </w:pPr>
      <w:r>
        <w:rPr>
          <w:szCs w:val="28"/>
        </w:rPr>
        <w:t>Последовательность течения представлений, которая обус</w:t>
        <w:softHyphen/>
        <w:t>ловливает мышление, зависит, по мнению Цигена, от действия четырех факторов: ассоциативного сродства, отчетливости пред</w:t>
        <w:softHyphen/>
        <w:t>ставлений, чувственного тона и констелляции. Под констелля</w:t>
        <w:softHyphen/>
        <w:t>цией понималось взаимодействие представлений, определяющее их осознавание в определенной очередности. В результате тако</w:t>
        <w:softHyphen/>
        <w:t>го взаимодействия одни представления замедляют или ускоряют репродукцию других. Этот фактор призывался на помощь, чтобы объяснить, как возникают фантастические картины и разные капризы мысли, в которых нельзя проследить ассоциативный ряд.</w:t>
      </w:r>
    </w:p>
    <w:p>
      <w:pPr>
        <w:pStyle w:val="Normal"/>
        <w:rPr/>
      </w:pPr>
      <w:r>
        <w:rPr>
          <w:szCs w:val="28"/>
        </w:rPr>
        <w:t>Вопреки первоначально принятым ограничениям сферы деятельности физиологической психологии низшими психическими процессами Циген приходит к заключению, что в отношении мышления, которое относится к высшим процессам, «основная проблема физиологической психологии состоит в том, чтобы все множество различных форм нашего мышления, вплоть до самых сложных доказательств, свести к простой ассоциации идей и ее законам»</w:t>
      </w:r>
      <w:r>
        <w:rPr>
          <w:rStyle w:val="FootnoteCharacters"/>
          <w:rStyle w:val="FootnoteAnchor"/>
          <w:szCs w:val="28"/>
        </w:rPr>
        <w:footnoteReference w:id="58"/>
      </w:r>
      <w:r>
        <w:rPr>
          <w:szCs w:val="28"/>
        </w:rPr>
        <w:t>. Он возвращается к утверждению: «возможно, что тот или другой наш взгляд будет видоизменен дальнейшими ис</w:t>
        <w:softHyphen/>
        <w:t>следованиями, но основная мысль о сводимости всех наших про</w:t>
        <w:softHyphen/>
        <w:t>цессов мышления к ассоциации представлений во всяком случае будет сохранена»</w:t>
      </w:r>
      <w:r>
        <w:rPr>
          <w:rStyle w:val="FootnoteCharacters"/>
          <w:rStyle w:val="FootnoteAnchor"/>
          <w:szCs w:val="28"/>
        </w:rPr>
        <w:footnoteReference w:id="59"/>
      </w:r>
      <w:r>
        <w:rPr>
          <w:szCs w:val="28"/>
        </w:rPr>
        <w:t>.</w:t>
      </w:r>
    </w:p>
    <w:p>
      <w:pPr>
        <w:pStyle w:val="Normal"/>
        <w:rPr/>
      </w:pPr>
      <w:r>
        <w:rPr>
          <w:szCs w:val="28"/>
        </w:rPr>
        <w:t>Несмотря на попытки уйти от философских проблем науки, Циген вынужден ответить на кардинальный вопрос об отноше</w:t>
        <w:softHyphen/>
        <w:t>нии психического к материальному. И ответ этот он ищет в ма</w:t>
        <w:softHyphen/>
        <w:t>хизме или, как он его называет, «критическом монизме». Эта те</w:t>
        <w:softHyphen/>
        <w:t>ория, по его признанию, «одна остается в пределах естественно</w:t>
        <w:softHyphen/>
        <w:t>научной психологии». В согласии с ней Циген пишет: «Первона</w:t>
        <w:softHyphen/>
        <w:t>чально нам дано только психическое и ничего вне и помимо него... Первоначально нам дан только психиче</w:t>
        <w:softHyphen/>
        <w:t>ский ряд. Материальный же ряд есть часть психического ря</w:t>
        <w:softHyphen/>
        <w:t>да, он покрывается нашими ощущениями и своеобразно преобра</w:t>
        <w:softHyphen/>
        <w:t>зовывается только нашей ассоциацией идей»</w:t>
      </w:r>
      <w:r>
        <w:rPr>
          <w:rStyle w:val="FootnoteCharacters"/>
          <w:rStyle w:val="FootnoteAnchor"/>
          <w:szCs w:val="28"/>
        </w:rPr>
        <w:footnoteReference w:id="60"/>
      </w:r>
      <w:r>
        <w:rPr>
          <w:szCs w:val="28"/>
        </w:rPr>
        <w:t>.</w:t>
      </w:r>
    </w:p>
    <w:p>
      <w:pPr>
        <w:pStyle w:val="Normal"/>
        <w:rPr/>
      </w:pPr>
      <w:r>
        <w:rPr>
          <w:szCs w:val="28"/>
        </w:rPr>
        <w:t>Крупнейший представитель экспериментального направле</w:t>
        <w:softHyphen/>
        <w:t>ния ассоциативной психологии Г. Э. Мюллер ограничил свои экспериментальные исследования областью памяти, выясняя процессы актуализации ассоциаций</w:t>
      </w:r>
      <w:r>
        <w:rPr>
          <w:rStyle w:val="FootnoteCharacters"/>
          <w:rStyle w:val="FootnoteAnchor"/>
          <w:szCs w:val="28"/>
        </w:rPr>
        <w:footnoteReference w:id="61"/>
      </w:r>
      <w:r>
        <w:rPr>
          <w:szCs w:val="28"/>
        </w:rPr>
        <w:t>. Пользуясь методом запоминания бессмысленных слогов, предложенным Эббингаузом, а также словесными ассоциациями, Мюллер собрал большое количество фактов, которые подверг тонкому анализу. Он подходил к выводам, касающимся мыслительной деятельности, но не брал</w:t>
        <w:softHyphen/>
        <w:t>ся за ее экспериментальное исследование. Будучи одним из позд</w:t>
        <w:softHyphen/>
        <w:t>них представителей экспериментального ассоциационизма, Мюл</w:t>
        <w:softHyphen/>
        <w:t>лер противопоставлял свои данные исследованиям противни</w:t>
        <w:softHyphen/>
        <w:t>ков ассоциативной психологии — представителям Вюрцбургской школы и гештальт-теории, занимавшимся изучением мыслительной деятельности с иных теоретических позиций. Он считал несостоятельными все их возражения против ассоциативной теории умственных процессов и полагал, что факты, обнаруженные в работах Уатта, Аха, Коффки и Зельца, не доказывают существо</w:t>
        <w:softHyphen/>
        <w:t>вания закономерностей, отличных от ассоциативных процессов. Мюллер видел необходимость дальнейшего экспериментального исследования ассоциативных процессов и более полного выяв</w:t>
        <w:softHyphen/>
        <w:t>ления условий возникновения и актуализации ассоциаций. Он указывал, что важное значение для этого имеет мыслительная обработка запоминаемого материала, образование комплексов и сознавание цели. В законы воспроизведения он вводил законы субституции, персеверации, взаимодействия воспроизводитель</w:t>
        <w:softHyphen/>
        <w:t>ных тенденций, а также зависимость появления представлений от внутреннего внимания. При воспроизведении заученного Мюл</w:t>
        <w:softHyphen/>
        <w:t>лер сделал попытку выделить особый род ассоциаций, связанных с воспоминанием о приеме выполнения тех или иных заданий, сознавание которого происходит в общем виде</w:t>
      </w:r>
      <w:r>
        <w:rPr>
          <w:rStyle w:val="FootnoteCharacters"/>
          <w:rStyle w:val="FootnoteAnchor"/>
          <w:szCs w:val="28"/>
        </w:rPr>
        <w:footnoteReference w:id="62"/>
      </w:r>
      <w:r>
        <w:rPr>
          <w:szCs w:val="28"/>
        </w:rPr>
        <w:t>.</w:t>
      </w:r>
    </w:p>
    <w:p>
      <w:pPr>
        <w:pStyle w:val="Normal"/>
        <w:rPr>
          <w:szCs w:val="28"/>
        </w:rPr>
      </w:pPr>
      <w:r>
        <w:rPr>
          <w:szCs w:val="28"/>
        </w:rPr>
        <w:t>Таким образом, экспериментальное направление ассоциатив</w:t>
        <w:softHyphen/>
        <w:t>ной психологии затрагивало вопросы умственной деятельности в экспериментальных работах только в связи с актуализацией ассоциаций и измерением скорости последовательных словесных ассоциаций.</w:t>
      </w:r>
    </w:p>
    <w:p>
      <w:pPr>
        <w:pStyle w:val="Heading4"/>
        <w:rPr/>
      </w:pPr>
      <w:bookmarkStart w:id="10" w:name="__RefHeading___Toc71827816"/>
      <w:bookmarkStart w:id="11" w:name="_Критика_ассоциативной_психологии"/>
      <w:bookmarkEnd w:id="10"/>
      <w:bookmarkEnd w:id="11"/>
      <w:r>
        <w:rPr/>
        <w:t>Критика ассоциативной психологии и ее роль в формировании психологических теорий мышления.</w:t>
      </w:r>
    </w:p>
    <w:p>
      <w:pPr>
        <w:pStyle w:val="Normal"/>
        <w:rPr/>
      </w:pPr>
      <w:r>
        <w:rPr>
          <w:szCs w:val="28"/>
        </w:rPr>
        <w:t>Последующая история психологии связывается с ассоциатив</w:t>
        <w:softHyphen/>
        <w:t>ной психологией сложными отношениями, поскольку новые психологические теории вырастали на основе критики этой доктри</w:t>
        <w:softHyphen/>
        <w:t>ны: или как ее дальнейшее развитие и преобразование или как противопоставление ей. Полемика с ассоциативной психологией сопровождала рождение новых психологических теорий</w:t>
      </w:r>
      <w:r>
        <w:rPr>
          <w:rStyle w:val="FootnoteCharacters"/>
          <w:rStyle w:val="FootnoteAnchor"/>
          <w:szCs w:val="28"/>
        </w:rPr>
        <w:footnoteReference w:id="63"/>
      </w:r>
      <w:r>
        <w:rPr>
          <w:szCs w:val="28"/>
        </w:rPr>
        <w:t>. Эта доктрина оказала большое влияние на тех психологов, которые занялись в дальнейшем исследованием мышления. Дискуссии об основных теоретических положениях ассоциативной психологии, начавшиеся во второй половине прошлого века, с новой силой разгорелись в начале нашего века, когда в психологических тео</w:t>
        <w:softHyphen/>
        <w:t>риях были сформулированы и противопоставлены ассоциативной доктрине новые теоретические принципы. Проблема мышления привлекла к себе особое внимание, потому что в ее решении слабые стороны ассоциативной теории были наиболее заметны. Психологические теории мышления или отвергали учение об ас</w:t>
        <w:softHyphen/>
        <w:t>социациях и, отталкиваясь от него, противопоставляли ему свои положения (Вюрцбургская школа, гештальт-психология), или в какой-то мере примыкали к ней (разные течения бихевиориз</w:t>
        <w:softHyphen/>
        <w:t>ма), или давали трактовку ассоциационизма с новых теорети</w:t>
        <w:softHyphen/>
        <w:t>ческих позиций, как это было сделано в сеченовском учении.</w:t>
      </w:r>
    </w:p>
    <w:p>
      <w:pPr>
        <w:pStyle w:val="Normal"/>
        <w:rPr/>
      </w:pPr>
      <w:r>
        <w:rPr>
          <w:szCs w:val="28"/>
        </w:rPr>
        <w:t>Критика ассоциативной психологии западноевропейскими и американскими психологами была направлена против ее сенсуа</w:t>
        <w:softHyphen/>
        <w:t>лизма, атомизма и механицизма</w:t>
      </w:r>
      <w:r>
        <w:rPr>
          <w:rStyle w:val="FootnoteCharacters"/>
          <w:rStyle w:val="FootnoteAnchor"/>
          <w:szCs w:val="28"/>
        </w:rPr>
        <w:footnoteReference w:id="64"/>
      </w:r>
      <w:r>
        <w:rPr>
          <w:szCs w:val="28"/>
        </w:rPr>
        <w:t>. Осуждению подверглась и пассивность духа, отдающего все движение психической жизни механизму случайных ассоциаций. Замечали, что той схеме, ко</w:t>
        <w:softHyphen/>
        <w:t>торую предлагает ассоциационизм, противоречат единство соз</w:t>
        <w:softHyphen/>
        <w:t>нания, его связность и непрерывность. Душевная жизнь, говори</w:t>
        <w:softHyphen/>
        <w:t>ли многие, непрерывна и не расчленяется на отдельные элемен</w:t>
        <w:softHyphen/>
        <w:t>ты, нет и воспроизведения «душевных атомов» в их неизменном виде.</w:t>
      </w:r>
    </w:p>
    <w:p>
      <w:pPr>
        <w:pStyle w:val="Normal"/>
        <w:rPr/>
      </w:pPr>
      <w:r>
        <w:rPr>
          <w:szCs w:val="28"/>
        </w:rPr>
        <w:t>Как указывал Ф. Бредли, элементы, которые репродуцируют</w:t>
        <w:softHyphen/>
        <w:t>ся путем ассоциаций, не дают уверенности в том, что они при воспроизведении сохраняют свои качества. «То, что восстанавливается не только приобретает иные отношения, но и само иное. Оно утратило некоторые черты и некоторое облачение своих качеств, и оно приобрело некоторые новые качества»</w:t>
      </w:r>
      <w:r>
        <w:rPr>
          <w:rStyle w:val="FootnoteCharacters"/>
          <w:rStyle w:val="FootnoteAnchor"/>
          <w:szCs w:val="28"/>
        </w:rPr>
        <w:footnoteReference w:id="65"/>
      </w:r>
      <w:r>
        <w:rPr>
          <w:szCs w:val="28"/>
        </w:rPr>
        <w:t>. Иначе говоря, речь идет о том, что и при сохранении памятью любых психиче</w:t>
        <w:softHyphen/>
        <w:t>ских явлений происходит их преобразование. Позже В. Джемс формулировал этот тезис Бредли так: «Постоянно существую</w:t>
        <w:softHyphen/>
        <w:t>щая идея, или представление, которые периодически появляются перед рамкой сознания, представляют собой столь же мифиче</w:t>
        <w:softHyphen/>
        <w:t>скую целостность, как валет пик»</w:t>
      </w:r>
      <w:r>
        <w:rPr>
          <w:rStyle w:val="FootnoteCharacters"/>
          <w:rStyle w:val="FootnoteAnchor"/>
          <w:szCs w:val="28"/>
        </w:rPr>
        <w:footnoteReference w:id="66"/>
      </w:r>
      <w:r>
        <w:rPr>
          <w:szCs w:val="28"/>
        </w:rPr>
        <w:t>. Бредли отмечал, что, соглас</w:t>
        <w:softHyphen/>
        <w:t>но ассоциативной теории, ход мысли зависит от случайного сте</w:t>
        <w:softHyphen/>
        <w:t>чения чувственных элементов, между тем необходим какой-то другой принцип, чтобы объяснить направленность и связность мыслительного процесса. Он утверждал, что «мышление контро</w:t>
        <w:softHyphen/>
        <w:t>лируется объектом мышления»</w:t>
      </w:r>
      <w:r>
        <w:rPr>
          <w:rStyle w:val="FootnoteCharacters"/>
          <w:rStyle w:val="FootnoteAnchor"/>
          <w:szCs w:val="28"/>
        </w:rPr>
        <w:footnoteReference w:id="67"/>
      </w:r>
      <w:r>
        <w:rPr>
          <w:szCs w:val="28"/>
        </w:rPr>
        <w:t>.</w:t>
      </w:r>
    </w:p>
    <w:p>
      <w:pPr>
        <w:pStyle w:val="Normal"/>
        <w:rPr/>
      </w:pPr>
      <w:r>
        <w:rPr>
          <w:szCs w:val="28"/>
        </w:rPr>
        <w:t>Ряд возражений сводился к тому, что целостные образования, которые получаются при соединении элементов, обладают свойствами, не принадлежавшими элементам, и не могут быть объяснены как сложение первичного ощущения с репродуктивным ощущением. Дж. Стаут, полагая, что психические элементы должны изменяться, когда они входят в новые комбинации, пи</w:t>
        <w:softHyphen/>
        <w:t>сал, что ассоциативная гипотеза не в силах признать улавлива</w:t>
        <w:softHyphen/>
        <w:t>ние формы комбинаций как особый психический элемент. «Воз</w:t>
        <w:softHyphen/>
        <w:t xml:space="preserve">никшее в сознании целое для них (ассоциационистов. — </w:t>
      </w:r>
      <w:r>
        <w:rPr>
          <w:i/>
          <w:iCs/>
          <w:szCs w:val="28"/>
        </w:rPr>
        <w:t>Е. Б.</w:t>
      </w:r>
      <w:r>
        <w:rPr>
          <w:szCs w:val="28"/>
        </w:rPr>
        <w:t>) представляет собой просто сумму его наличных компонентов»</w:t>
      </w:r>
      <w:r>
        <w:rPr>
          <w:rStyle w:val="FootnoteCharacters"/>
          <w:rStyle w:val="FootnoteAnchor"/>
          <w:szCs w:val="28"/>
        </w:rPr>
        <w:footnoteReference w:id="68"/>
      </w:r>
      <w:r>
        <w:rPr>
          <w:szCs w:val="28"/>
        </w:rPr>
        <w:t>.</w:t>
      </w:r>
    </w:p>
    <w:p>
      <w:pPr>
        <w:pStyle w:val="Normal"/>
        <w:rPr/>
      </w:pPr>
      <w:r>
        <w:rPr/>
        <w:t>Многие критики замечали, что ассоциативная психология не может объяснить возникновение и существование идей отношения двух состояний сознания. Ассоциативная схема не может объяснить тот факт, что мы сознаем отношения между первич</w:t>
        <w:softHyphen/>
        <w:t>ными данными. И еще одно возражение: мышление является обобщением, а ощущения и их образы в своей основе единичны. По замечанию того же Бредли, ассоциации связывают только общее, а не частное, как представляет ассоциативная теория.</w:t>
      </w:r>
    </w:p>
    <w:p>
      <w:pPr>
        <w:pStyle w:val="Normal"/>
        <w:rPr>
          <w:szCs w:val="28"/>
        </w:rPr>
      </w:pPr>
      <w:r>
        <w:rPr>
          <w:szCs w:val="28"/>
        </w:rPr>
        <w:t>Наконец, третью группу составляли возражения против сенсуализма ассоциативной доктрины. Против сенсуализма были все критики ассоциационизма. Однако критика велась с пози</w:t>
        <w:softHyphen/>
        <w:t>ций идеализма, который хотел снять противоречия ассоциатив</w:t>
        <w:softHyphen/>
        <w:t>ной психологии путем полного отрыва сознания от внешнего мира. Эти возражения мотивировались, во-первых, тем, что явления, составляющие высшие душевные процессы, не представляют первичные чувственные данные в неизменном виде. Во-вторых, чувственные данные или представления конкретны, единичны, тогда как мышление всеобще. Ассоциативная теория, указывал Бредли, представляет идеи как оживленные копии чувственных данных. Но такие чувственные данные могут быть только част</w:t>
        <w:softHyphen/>
        <w:t>ными, между тем в ассоциации содержится нечто общее, и это-общее требует объяснения, выходящего за пределы ассоциатив</w:t>
        <w:softHyphen/>
        <w:t>ной схемы. Поскольку мысль обычно не относится к частностям, а обладает общим значением, ассоциативная теория не может объяснить мышление.</w:t>
      </w:r>
    </w:p>
    <w:p>
      <w:pPr>
        <w:pStyle w:val="Normal"/>
        <w:rPr/>
      </w:pPr>
      <w:r>
        <w:rPr>
          <w:szCs w:val="28"/>
        </w:rPr>
        <w:t>К критическим замечаниям, направленным против ассоциа</w:t>
        <w:softHyphen/>
        <w:t>тивной теории, надо добавить замечание В. Уоррена, американ</w:t>
        <w:softHyphen/>
        <w:t>ского психолога, занимавшегося историей ассоциативной пси</w:t>
        <w:softHyphen/>
        <w:t>хологии. Он пишет: «Прежде всего... ассоциационисты подразу</w:t>
        <w:softHyphen/>
        <w:t>мевали под термином «ассоциация» две или три весьма несход</w:t>
        <w:softHyphen/>
        <w:t>ные операции. Одновременная ассоциация и последовательная ассоциация действуют различным образом; первая есть объеди</w:t>
        <w:softHyphen/>
        <w:t>нение, вторая — изменение или переход от одного опыта к друго</w:t>
        <w:softHyphen/>
        <w:t>му. Превращение или душевная химия, происходящая при одно</w:t>
        <w:softHyphen/>
        <w:t>временной ассоциации, есть также операция иного рода. Объеди</w:t>
        <w:softHyphen/>
        <w:t>нять эти три операции под одним названием «ассоциация» это словесное упрощение, едва ли оправданное фактами, с которыми мы имеем дело. Далее явления внимания и различения также» по-видимому, не поддаются объяснению в ассоциационистской трактовке. Эти явления, вероятно, включают различные операции над элементарными данными»</w:t>
      </w:r>
      <w:r>
        <w:rPr>
          <w:rStyle w:val="FootnoteCharacters"/>
          <w:rStyle w:val="FootnoteAnchor"/>
          <w:szCs w:val="28"/>
        </w:rPr>
        <w:footnoteReference w:id="69"/>
      </w:r>
      <w:r>
        <w:rPr>
          <w:szCs w:val="28"/>
        </w:rPr>
        <w:t>.</w:t>
      </w:r>
    </w:p>
    <w:p>
      <w:pPr>
        <w:pStyle w:val="Normal"/>
        <w:rPr>
          <w:szCs w:val="28"/>
        </w:rPr>
      </w:pPr>
      <w:r>
        <w:rPr>
          <w:szCs w:val="28"/>
        </w:rPr>
        <w:t>По мере развития экспериментальных исследований критика ассоциативной психологии стала опираться на эксперименталь</w:t>
        <w:softHyphen/>
        <w:t>ные факты. К. Левин в результате экспериментального изучения формирования навыков заявил, что законы, устанавливаемые ассоциативной психологией, не учитывают мотивировки как ус</w:t>
        <w:softHyphen/>
        <w:t>ловия образования и воспроизведения ассоциаций. Необходимо должен быть привлечен дополнительный внеассоциативный принцип — мотивировка.</w:t>
      </w:r>
    </w:p>
    <w:p>
      <w:pPr>
        <w:pStyle w:val="Normal"/>
        <w:rPr>
          <w:szCs w:val="28"/>
        </w:rPr>
      </w:pPr>
      <w:r>
        <w:rPr>
          <w:szCs w:val="28"/>
        </w:rPr>
        <w:t>К критике несостоятельности ассоциативной теории в объ</w:t>
        <w:softHyphen/>
        <w:t>яснении возникновения идеи отношений между идеями добавилось экспериментальное доказательство реакций животных на отношение раздражителей (опыты Келера над курами и шим</w:t>
        <w:softHyphen/>
        <w:t>панзе, а затем опыты многих других исследователей).</w:t>
      </w:r>
    </w:p>
    <w:p>
      <w:pPr>
        <w:pStyle w:val="Normal"/>
        <w:rPr>
          <w:szCs w:val="28"/>
        </w:rPr>
      </w:pPr>
      <w:r>
        <w:rPr>
          <w:szCs w:val="28"/>
        </w:rPr>
        <w:t>Критические замечания о том, что мышление не может быть описано как слепое взаимодействие случайных элементов, а представляет собой направленный, упорядоченный, целеустремленный процесс, контролируемый и мотивированный, а также возражения против того, что мышление строится из неизменных чувственных элементов, репродуцируемых в ассоциациях, стали отправными пунктами дальнейших исследований психологии мышления. В них заложена проблематика, которая определила направление психологических исследований, специально посвященных мыслительной деятельности. Начались поиски условий, определяющих переход от механического случайного сцепления элементов сознания к направленному процессу. Поиски эти пош</w:t>
        <w:softHyphen/>
        <w:t>ли в разных направлениях.</w:t>
      </w:r>
    </w:p>
    <w:p>
      <w:pPr>
        <w:pStyle w:val="Normal"/>
        <w:rPr>
          <w:szCs w:val="28"/>
        </w:rPr>
      </w:pPr>
      <w:r>
        <w:rPr>
          <w:szCs w:val="28"/>
        </w:rPr>
        <w:t>Одни направления, выступающие против ассоциаций как ос</w:t>
        <w:softHyphen/>
        <w:t>новного принципа психической деятельности, оставались вес же в пределах общей интроспекционистской концепции сознания. Другие — поведенческие направления, пытаясь преодолеть интроспекционизм, удерживали принцип ассоциативных связей, но переносили его на связь стимулов с двигательными реакциями и, в конечном счете, снимали проблему мышления как таковую. Несмотря на различное отношение к стержневой идее эмпириче</w:t>
        <w:softHyphen/>
        <w:t>ской психологии — ассоциационизму — и различие в отношение к проблеме сознания, западноевропейские и американские пси</w:t>
        <w:softHyphen/>
        <w:t>хологические теории оставались объединенными общей позити</w:t>
        <w:softHyphen/>
        <w:t>вистской методологией.</w:t>
      </w:r>
    </w:p>
    <w:p>
      <w:pPr>
        <w:pStyle w:val="Normal"/>
        <w:rPr>
          <w:szCs w:val="28"/>
        </w:rPr>
      </w:pPr>
      <w:r>
        <w:rPr>
          <w:szCs w:val="28"/>
        </w:rPr>
        <w:t>В корне противоположны были поиски новых путей в психо</w:t>
        <w:softHyphen/>
        <w:t>логии, которые велись на основе материалистической филосо</w:t>
        <w:softHyphen/>
        <w:t>фии и передового естествознания И.М. Сеченовым. Принимая факты ассоциации, он искал их объяснения в рефлекторной дея</w:t>
        <w:softHyphen/>
        <w:t>тельности мозга. Рефлекторная концепция стала основой сече</w:t>
        <w:softHyphen/>
        <w:t>новской материалистической программы развития психологии, а его теория мышления — пробным камнем новой психологической системы.</w:t>
      </w:r>
    </w:p>
    <w:p>
      <w:pPr>
        <w:pStyle w:val="Normal"/>
        <w:rPr/>
      </w:pPr>
      <w:r>
        <w:rPr>
          <w:szCs w:val="28"/>
        </w:rPr>
        <w:t>В западноевропейской и американской литературе по исто</w:t>
        <w:softHyphen/>
        <w:t>рии психологической науки</w:t>
      </w:r>
      <w:r>
        <w:rPr>
          <w:rStyle w:val="FootnoteCharacters"/>
          <w:rStyle w:val="FootnoteAnchor"/>
          <w:szCs w:val="28"/>
        </w:rPr>
        <w:footnoteReference w:id="70"/>
      </w:r>
      <w:r>
        <w:rPr>
          <w:szCs w:val="28"/>
        </w:rPr>
        <w:t xml:space="preserve"> и, в частности, по истории психо</w:t>
        <w:softHyphen/>
        <w:t>логии мышления</w:t>
      </w:r>
      <w:r>
        <w:rPr>
          <w:rStyle w:val="FootnoteCharacters"/>
          <w:rStyle w:val="FootnoteAnchor"/>
          <w:szCs w:val="28"/>
        </w:rPr>
        <w:footnoteReference w:id="71"/>
      </w:r>
      <w:r>
        <w:rPr>
          <w:szCs w:val="28"/>
        </w:rPr>
        <w:t xml:space="preserve"> утверждается взгляд, согласно которому общая линия развития прослеживается от ассоциативной психо</w:t>
        <w:softHyphen/>
        <w:t>логии к рефлекторной теории И.М. Сеченова, учению И.П. Пав</w:t>
        <w:softHyphen/>
        <w:t>лова и рефлексологии В.М Бехтерева и далее к современному американскому бихевиоризму, как вершине ассоциационизма. Зарубежные исследователи объединяют труды И.М. Сеченова, В.М. Бехтерева и И.П. Павлова в одно рефлексологическое направление, относят его к объективной психологии и рассмат</w:t>
        <w:softHyphen/>
        <w:t>ривают, с одной стороны, в связи с ассоциативной психологией, а с другой, с американским бихевиоризмом. Э. Боринг «русской школе объективной психологии» отводит место в главе «Бихевиористика». В своей книге о мышлении Д. Хамфри в главу об ас</w:t>
        <w:softHyphen/>
        <w:t>социациях включает, наряду с английской ассоциативной школой и ранними эксперименталистами, русскую школу Сеченова — Павлова и американских бихевиористов. Последние два направ</w:t>
        <w:softHyphen/>
        <w:t>ления он называет объективной теорией ассоциаций и связывает их с теорией условных рефлексов, а общность с эмпирической психологией видит в принципах ассоциации. Объективная теория страдает, как указывает Хамфри, теми же недостатками, что и субъективная теория, т. е. теория эмпирической психологии. Это те три недостатка, о которых шла уже речь: механицизм, атомизм и сенсуализм. Для экспериментальной психологии, по его мне</w:t>
        <w:softHyphen/>
        <w:t>нию, типической формой ассоциационизма и является бихевио</w:t>
        <w:softHyphen/>
        <w:t>ризм.</w:t>
      </w:r>
    </w:p>
    <w:p>
      <w:pPr>
        <w:pStyle w:val="Normal"/>
        <w:rPr/>
      </w:pPr>
      <w:r>
        <w:rPr/>
        <w:t>Хамфри видит в бихевиоризме завершение сеченовско-павловской схемы и переносит на учение И.М. Сеченова и И.П. Пав</w:t>
        <w:softHyphen/>
        <w:t>лова те же критические замечания, которые он делает бихевио</w:t>
        <w:softHyphen/>
        <w:t>ризму. И это характерно. Дело в том, что коренное раз</w:t>
        <w:softHyphen/>
        <w:t>личие этих направлений в психологии идет от их философских методологических основ, а этот вопрос западноевропейские и американские историки психологии обходят в силу своих позитивистских воззрений.</w:t>
      </w:r>
    </w:p>
    <w:p>
      <w:pPr>
        <w:pStyle w:val="Normal"/>
        <w:rPr>
          <w:szCs w:val="28"/>
        </w:rPr>
      </w:pPr>
      <w:r>
        <w:rPr>
          <w:szCs w:val="28"/>
        </w:rPr>
        <w:t>История психологических теорий мышления представится по-другому, если обратиться к теории Сеченова со стороны корен</w:t>
        <w:softHyphen/>
        <w:t>ного отличия ее философских методологических основ и психо</w:t>
        <w:softHyphen/>
        <w:t>логического содержания от теории эмпирической ассоциативной психологии и от теорий мышления западноевропейской и амери</w:t>
        <w:softHyphen/>
        <w:t>канской психологии. Трудами Сеченова был открыт новый мате</w:t>
        <w:softHyphen/>
        <w:t>риалистический путь исследования мышления, а рефлекторная теория обусловила новый подход к проблеме ассоциаций. При</w:t>
        <w:softHyphen/>
        <w:t>знание Сеченовым факта ассоциации и место, которое он отводит в своем учении ассоциациям, никак не дают основания рассмат</w:t>
        <w:softHyphen/>
        <w:t>ривать его рефлекторную теорию как продолжение ассоциатив</w:t>
        <w:softHyphen/>
        <w:t>ной теории Милля, Бэна и Спенсера, с одной стороны, и как зве</w:t>
        <w:softHyphen/>
        <w:t>но, связывающее эмпирическую психологию с бихевиоризмом, с другой.</w:t>
      </w:r>
    </w:p>
    <w:p>
      <w:pPr>
        <w:pStyle w:val="TextBodyIndent"/>
        <w:rPr>
          <w:lang w:val="en-US"/>
        </w:rPr>
      </w:pPr>
      <w:r>
        <w:rPr/>
        <w:t>Проблема ассоциационизма остается актуальной и до наших дней, так как принцип ассоциации психических явлений реально существует, издавна известен науке, а в действительности еще не получил достаточного объяснения, Можно отвергать фило</w:t>
        <w:softHyphen/>
        <w:t>софские и психологические учения об ассоциациях, однако факт ассоциации отвергнуть нельзя, его надо принимать и объяснять. Не случайно учение об ассоциациях в разных формах суще</w:t>
        <w:softHyphen/>
        <w:t>ствует на протяжении столетий, несмотря на всю его критику. К проблеме ассоциаций снова и снова возвращаются и физио</w:t>
        <w:softHyphen/>
        <w:t>логи и психологи.</w:t>
      </w:r>
    </w:p>
    <w:p>
      <w:pPr>
        <w:sectPr>
          <w:footnotePr>
            <w:numFmt w:val="decimal"/>
            <w:numRestart w:val="eachSect"/>
          </w:footnotePr>
          <w:type w:val="continuous"/>
          <w:pgSz w:w="11906" w:h="16838"/>
          <w:pgMar w:left="1418" w:right="1134" w:gutter="0" w:header="0" w:top="1134" w:footer="907" w:bottom="1134"/>
          <w:formProt w:val="false"/>
          <w:textDirection w:val="lrTb"/>
          <w:docGrid w:type="default" w:linePitch="360" w:charSpace="0"/>
        </w:sectPr>
      </w:pPr>
    </w:p>
    <w:p>
      <w:pPr>
        <w:pStyle w:val="Heading3"/>
        <w:ind w:hanging="0"/>
        <w:rPr/>
      </w:pPr>
      <w:bookmarkStart w:id="12" w:name="__RefHeading___Toc71827817"/>
      <w:bookmarkStart w:id="13" w:name="_ГЛАВА_III"/>
      <w:bookmarkEnd w:id="12"/>
      <w:bookmarkEnd w:id="13"/>
      <w:r>
        <w:rPr/>
        <w:t>Глава III.</w:t>
      </w:r>
      <w:bookmarkStart w:id="14" w:name="_ИНТРОСПЕКТИВНЫЙ_ЭКСПЕРИМЕНТ_И"/>
      <w:bookmarkEnd w:id="14"/>
      <w:r>
        <w:rPr/>
        <w:t xml:space="preserve"> Интроспективный эксперимент и исследование мышления в вюрцбургской школе.</w:t>
      </w:r>
    </w:p>
    <w:p>
      <w:pPr>
        <w:pStyle w:val="Heading4"/>
        <w:rPr/>
      </w:pPr>
      <w:bookmarkStart w:id="15" w:name="__RefHeading___Toc71827818"/>
      <w:bookmarkStart w:id="16" w:name="_Философские_основы_Вюрцбургской"/>
      <w:bookmarkEnd w:id="15"/>
      <w:bookmarkEnd w:id="16"/>
      <w:r>
        <w:rPr/>
        <w:t>Философские основы Вюрцбургской школы.</w:t>
      </w:r>
    </w:p>
    <w:p>
      <w:pPr>
        <w:pStyle w:val="Normal"/>
        <w:rPr>
          <w:szCs w:val="28"/>
        </w:rPr>
      </w:pPr>
      <w:r>
        <w:rPr>
          <w:szCs w:val="28"/>
        </w:rPr>
        <w:t>Вюрцбургская школа—это направление интроспективной психологии, представители которого в начале XX в. впервые в истории психологии попытались экспериментально исследовать особенности мышления.</w:t>
      </w:r>
    </w:p>
    <w:p>
      <w:pPr>
        <w:pStyle w:val="Normal"/>
        <w:rPr>
          <w:szCs w:val="28"/>
        </w:rPr>
      </w:pPr>
      <w:r>
        <w:rPr>
          <w:szCs w:val="28"/>
        </w:rPr>
        <w:t>В группу психологов, образовавших Вюрцбургскую группу, входили, кроме руководителя Освальда Кюльпе, А. Майер, И. Орт, К. Марбе, X. Ватт, Н. Ах, А. Мессер, К. Бюлер, К. Тей</w:t>
        <w:softHyphen/>
        <w:t>лор и другие.</w:t>
      </w:r>
    </w:p>
    <w:p>
      <w:pPr>
        <w:pStyle w:val="Normal"/>
        <w:rPr>
          <w:szCs w:val="28"/>
        </w:rPr>
      </w:pPr>
      <w:r>
        <w:rPr>
          <w:szCs w:val="28"/>
        </w:rPr>
        <w:t>Вюрцбургская школа возникла в следующей теоретико-философской ситуации. К началу XX в. в психологии господствовала физиологическая школа Вундта, которой были свойственны многие внутренние противоречия между ее философско-теоретическими позициями и результатами экспериментального метода, заимствованного из физиологии, а также между последним и интроспекцией.</w:t>
      </w:r>
    </w:p>
    <w:p>
      <w:pPr>
        <w:pStyle w:val="Normal"/>
        <w:rPr/>
      </w:pPr>
      <w:r>
        <w:rPr>
          <w:szCs w:val="28"/>
        </w:rPr>
        <w:t>Физиологическая психология была разновидностью психоло</w:t>
        <w:softHyphen/>
        <w:t>гии сознания. Основной своей задачей представители этого на</w:t>
        <w:softHyphen/>
        <w:t>правления считали изучение сознания, его составных «элемен</w:t>
        <w:softHyphen/>
        <w:t>тов» и связей между ними. Эту задачу психологи решали, ис</w:t>
        <w:softHyphen/>
        <w:t>пользуя методики, заимствованные из физиологии. Применяя различные раздражители, экспериментаторы заставляли испы</w:t>
        <w:softHyphen/>
        <w:t>туемых реагировать на них либо двигательными, либо словесны</w:t>
        <w:softHyphen/>
        <w:t>ми реакциями. Подопытные лица должны были сообщать, вос</w:t>
        <w:softHyphen/>
        <w:t>принимают ли они действующие раздражители, какое раздра</w:t>
        <w:softHyphen/>
        <w:t xml:space="preserve">жение действует </w:t>
      </w:r>
      <w:r>
        <w:rPr>
          <w:spacing w:val="-20"/>
          <w:szCs w:val="28"/>
        </w:rPr>
        <w:t>сильнее</w:t>
      </w:r>
      <w:r>
        <w:rPr>
          <w:szCs w:val="28"/>
        </w:rPr>
        <w:t>, чем другое, и т. д. Испытуемые долж</w:t>
        <w:softHyphen/>
        <w:t>ны были также сообщать, какие чувства они испытывают при подаче тех или иных раздражителей, и анализировать эти чув</w:t>
        <w:softHyphen/>
        <w:t>ства. Экспериментальные данные содержали совершенно разнородные сведения, состоявшие частично из интроспективных от</w:t>
        <w:softHyphen/>
        <w:t>четов, а частью из отчетов испытуемых о том, что именно они воспринимают в окружающем мире, и, наконец, из показателей о зависимости двигательных реакций от тех или иных изменений раздражителей.</w:t>
      </w:r>
    </w:p>
    <w:p>
      <w:pPr>
        <w:pStyle w:val="Normal"/>
        <w:rPr>
          <w:szCs w:val="28"/>
        </w:rPr>
      </w:pPr>
      <w:r>
        <w:rPr>
          <w:szCs w:val="28"/>
        </w:rPr>
        <w:t>Представители физиологической психологии оба вида словесного отчета объявляли интроспекцией, а данные последнего рода считали лишь вспомогательным материалом. Полученные в экспериментах этого периода результаты, доказывающие при</w:t>
        <w:softHyphen/>
        <w:t>чинную зависимость ощущений от действующих извне раздра</w:t>
        <w:softHyphen/>
        <w:t>жителей, объективно были направлены против идеалистиче</w:t>
        <w:softHyphen/>
        <w:t>ского понимания сознания как круга психических явлений, до</w:t>
        <w:softHyphen/>
        <w:t>ступных лишь интроспекции. Однако в этот период соединение некоторых причин философского порядка помешало краху интроспективного понимания и изучения сознания.</w:t>
      </w:r>
    </w:p>
    <w:p>
      <w:pPr>
        <w:pStyle w:val="Normal"/>
        <w:rPr/>
      </w:pPr>
      <w:r>
        <w:rPr>
          <w:szCs w:val="28"/>
        </w:rPr>
        <w:t>К началу XX в. среди психологов широкое распространение получил позитивизм Маха. Как известно, с точки зрения Маха, все тела являются лишь комплексами ощущений. В таком слу</w:t>
        <w:softHyphen/>
        <w:t>чае любой словесный отчет в психологическом эксперименте мог быть лишь описанием мира психических явлений и не имел пра</w:t>
        <w:softHyphen/>
        <w:t>ва рассматриваться как описание человеком физических предме</w:t>
        <w:softHyphen/>
        <w:t>тов. Тем самым махизм стирал различие между собственно ин</w:t>
        <w:softHyphen/>
        <w:t>троспекцией и описанием объективных условий деятельности</w:t>
      </w:r>
      <w:r>
        <w:rPr>
          <w:rStyle w:val="FootnoteCharacters"/>
          <w:rStyle w:val="FootnoteAnchor"/>
          <w:szCs w:val="28"/>
        </w:rPr>
        <w:footnoteReference w:id="72"/>
      </w:r>
      <w:r>
        <w:rPr>
          <w:szCs w:val="28"/>
        </w:rPr>
        <w:t>. Истолкованное с идеалистических позиций психологии сознания, это положение означало сведение к интроспекции всех форм вербальных отчетов. В результате этих обстоятельств психологи пришли к выводу, что при изучении ощущений и восприятия метод инстроспекции является действенным.</w:t>
      </w:r>
    </w:p>
    <w:p>
      <w:pPr>
        <w:pStyle w:val="Normal"/>
        <w:rPr/>
      </w:pPr>
      <w:r>
        <w:rPr>
          <w:szCs w:val="28"/>
        </w:rPr>
        <w:t>В этих сложных условиях, когда уже начали действовать, но еще полностью не проявились внутренние противоречия физио</w:t>
        <w:softHyphen/>
        <w:t>логической психологии, и начала формироваться Вюрцбургская школа, Кюльпе — ученик Вундта и Г. Е. Мюллера — по своим философским убеждениям близко стоял к доктрине Авенариуса, принципиально ничем не отличающейся от позитивизма Маха: Мах утверждал, что психология имеет дело с «элементами» — ощущениями, рассматриваемыми в отношении к субъекту. Со</w:t>
        <w:softHyphen/>
        <w:t>гласно же Авенариусу, предметом психологии является «опыт», определяемый функционированием нервной системы, в то время как физика изучает этот же «опыт», отвлекаясь от работы нерв</w:t>
        <w:softHyphen/>
        <w:t>ной системы. Доктрина Авенариуса была принята Кюльпе в его труде «Основы психологии»</w:t>
      </w:r>
      <w:r>
        <w:rPr>
          <w:rStyle w:val="FootnoteCharacters"/>
          <w:rStyle w:val="FootnoteAnchor"/>
          <w:szCs w:val="28"/>
        </w:rPr>
        <w:footnoteReference w:id="73"/>
      </w:r>
      <w:r>
        <w:rPr>
          <w:szCs w:val="28"/>
        </w:rPr>
        <w:t>, непосредственно предшествовав</w:t>
        <w:softHyphen/>
        <w:t>шем образованию Вюрцбургской школы.</w:t>
      </w:r>
    </w:p>
    <w:p>
      <w:pPr>
        <w:pStyle w:val="Normal"/>
        <w:rPr>
          <w:szCs w:val="28"/>
        </w:rPr>
      </w:pPr>
      <w:r>
        <w:rPr>
          <w:szCs w:val="28"/>
        </w:rPr>
        <w:t>К философским взглядам Кюльпе примыкали (хотя и не со</w:t>
        <w:softHyphen/>
        <w:t>впадали полностью) позиции и других будущих участников Вюрцбургской школы. Так, Карл Марбе находился под сильным влиянием Евгения Дюринга, которого считал «величайшим философом современности».</w:t>
      </w:r>
    </w:p>
    <w:p>
      <w:pPr>
        <w:pStyle w:val="Normal"/>
        <w:rPr>
          <w:szCs w:val="28"/>
        </w:rPr>
      </w:pPr>
      <w:r>
        <w:rPr>
          <w:szCs w:val="28"/>
        </w:rPr>
        <w:t>Оттолкнувшись от этих философских позиций физиологиче</w:t>
        <w:softHyphen/>
        <w:t>ской психологии, вюрцбуржцы попытались применить метод интроспекции к изучению мышления.</w:t>
      </w:r>
    </w:p>
    <w:p>
      <w:pPr>
        <w:pStyle w:val="Normal"/>
        <w:rPr>
          <w:szCs w:val="28"/>
        </w:rPr>
      </w:pPr>
      <w:r>
        <w:rPr>
          <w:szCs w:val="28"/>
        </w:rPr>
        <w:t>В опытах Вюрцбургской школы интроспективный метод до</w:t>
        <w:softHyphen/>
        <w:t>стиг своего апогея. В то же время благодаря специфике приме</w:t>
        <w:softHyphen/>
        <w:t>нявшегося экспериментального материала и построению некото</w:t>
        <w:softHyphen/>
        <w:t>рых, особенно более поздних, экспериментов, интроспекция ока</w:t>
        <w:softHyphen/>
        <w:t>залась четко отделенной от других форм словесных реакций: испытуемые должны были сообщить не о качестве воздействую</w:t>
        <w:softHyphen/>
        <w:t>щих раздражителей, а о довольно сложной мыслительной деятельности, вызываемой раздражителями и опосредствующей ко</w:t>
        <w:softHyphen/>
        <w:t>нечный ответ («да», «нет»).</w:t>
      </w:r>
    </w:p>
    <w:p>
      <w:pPr>
        <w:pStyle w:val="Normal"/>
        <w:rPr>
          <w:szCs w:val="28"/>
        </w:rPr>
      </w:pPr>
      <w:r>
        <w:rPr>
          <w:szCs w:val="28"/>
        </w:rPr>
        <w:t>Отчет испытуемых об этой умственной деятельности рассматривался вюрцбуржцами как достоверное и адекватное описание действительного хода мышления. Пытаясь создать теорию интроспективного эксперимента, Ах настаивает на ретроспектив</w:t>
        <w:softHyphen/>
        <w:t>ном характере самонаблюдения. Он подчеркивает, что интро</w:t>
        <w:softHyphen/>
        <w:t>спекция не просто искажает наблюдаемый психический процесс, но меняет его содержание. Возможность же давать ретроспек</w:t>
        <w:softHyphen/>
        <w:t>тивный отчет о своих переживаниях в ходе мышления Ах обосновывает ссылкой на опыты Г. Мюллера и Пильцекера, указавших на персеверацию, т. е. навязчивое возобновление явлений пере</w:t>
        <w:softHyphen/>
        <w:t>живания.</w:t>
      </w:r>
    </w:p>
    <w:p>
      <w:pPr>
        <w:pStyle w:val="Normal"/>
        <w:rPr/>
      </w:pPr>
      <w:r>
        <w:rPr>
          <w:szCs w:val="28"/>
        </w:rPr>
        <w:t>Специальное внимание Ах уделял вопросу об отличии применявшейся в опытах вюрцбуржцев интроспекции от самонаблюде</w:t>
        <w:softHyphen/>
        <w:t>ния в эмпирической психологии. Основное отличие, по мнению Аха, заключается в том, что в опытах Вюрцбургской школы ин</w:t>
        <w:softHyphen/>
        <w:t>троспекция применялась в</w:t>
      </w:r>
      <w:r>
        <w:rPr>
          <w:smallCaps/>
          <w:szCs w:val="28"/>
        </w:rPr>
        <w:t xml:space="preserve"> </w:t>
      </w:r>
      <w:r>
        <w:rPr>
          <w:szCs w:val="28"/>
        </w:rPr>
        <w:t>строго контролируемых стандартных условиях: каждому испытуемому давались одни и те же раздра</w:t>
        <w:softHyphen/>
        <w:t>жители и тождественные инструкции. Ах подчеркивает зависи</w:t>
        <w:softHyphen/>
        <w:t>мость. переживаний испытуемых и, следовательно, их интро</w:t>
        <w:softHyphen/>
        <w:t>спекции от вариаций внешних условий. Систематическое экспе</w:t>
        <w:softHyphen/>
        <w:t>риментальное самонаблюдение, пишет Ах, не имеет никакой цен</w:t>
        <w:softHyphen/>
        <w:t>ности, если не удается благодаря изменению внешних условий эксперимента и инструкции вызвать соответствующее изменение внутренних переживаний и, таким образом, благодаря вариации внешних обстоятельств, осуществить контроль за данными са</w:t>
        <w:softHyphen/>
        <w:t>монаблюдениями. Это положение означает некоторую тенден</w:t>
        <w:softHyphen/>
        <w:t>цию к выходу за пределы психологии сознания, некоторое при</w:t>
        <w:softHyphen/>
        <w:t>знание зависимости мышления от окружающих условий. Но для вюрцбуржцев внешние условия выступают более как поводы или способы побуждения мыслительной деятельности, чем причина и детерминирующие факторы. «Как уже было замечено, — пишет Ах, — метод систематического экспериментального самонаблю</w:t>
        <w:softHyphen/>
        <w:t>дения направлен на то, чтобы в непосредственно следующий за опытом период подвергать полному описанию и анализу пережи</w:t>
        <w:softHyphen/>
        <w:t>вания испытуемого, вызванные внешним вспомогательным сред</w:t>
        <w:softHyphen/>
        <w:t>ством»</w:t>
      </w:r>
      <w:r>
        <w:rPr>
          <w:rStyle w:val="FootnoteCharacters"/>
          <w:rStyle w:val="FootnoteAnchor"/>
          <w:szCs w:val="28"/>
        </w:rPr>
        <w:footnoteReference w:id="74"/>
      </w:r>
      <w:r>
        <w:rPr>
          <w:szCs w:val="28"/>
        </w:rPr>
        <w:t>.</w:t>
      </w:r>
    </w:p>
    <w:p>
      <w:pPr>
        <w:pStyle w:val="Normal"/>
        <w:rPr>
          <w:szCs w:val="28"/>
        </w:rPr>
      </w:pPr>
      <w:r>
        <w:rPr>
          <w:szCs w:val="28"/>
        </w:rPr>
        <w:t>Провозглашение вюрцбуржцами интроспекции в качестве главного метода исследования мышления связано с неверным пониманием соотношения сущности и явления применительно к мышлению. Как и вся интроспективная психология, вюрцбуржцы неправильно отождествляли сущность мыслительной дея</w:t>
        <w:softHyphen/>
        <w:t>тельности с одной из форм проявления этой сущности в само</w:t>
        <w:softHyphen/>
        <w:t>наблюдении человека.</w:t>
      </w:r>
    </w:p>
    <w:p>
      <w:pPr>
        <w:pStyle w:val="Normal"/>
        <w:rPr/>
      </w:pPr>
      <w:r>
        <w:rPr>
          <w:szCs w:val="28"/>
        </w:rPr>
        <w:t>Грань между экспериментатором и испытуемым по существу стиралась: каждый испытуемый являлся одновременно экспериментатором, наблюдающим сущность своего собственного мышления. Почти ко всему циклу проведенных вюрцбуржцами экспериментов относятся слова Бюлера, высказанные им по по</w:t>
        <w:softHyphen/>
        <w:t>воду работы Мессера. В ходе проведения опытов, пишет Бюлер, Мессер чувствовал себя в некоторой степени лишь редактором того, что высказывали его испытуемые Кюльпе и Дюрр</w:t>
      </w:r>
      <w:r>
        <w:rPr>
          <w:rStyle w:val="FootnoteCharacters"/>
          <w:rStyle w:val="FootnoteAnchor"/>
          <w:szCs w:val="28"/>
        </w:rPr>
        <w:footnoteReference w:id="75"/>
      </w:r>
      <w:r>
        <w:rPr>
          <w:szCs w:val="28"/>
        </w:rPr>
        <w:t>. С точки зрения объективного подхода к психике ретроспективный отчет о том, какие мысли вызвал у человека раздражитель, вполне до</w:t>
        <w:softHyphen/>
        <w:t>пустим. Но этот отчет представляет собой сырой материал, ко</w:t>
        <w:softHyphen/>
        <w:t>торый может служить подсобным средством для восстановления хода психических процессов. Поэтому полученные вюрцбуржца</w:t>
        <w:softHyphen/>
        <w:t>ми факты представляют определенный интерес. Однако при от</w:t>
        <w:softHyphen/>
        <w:t>сутствии хотя бы предварительной теории мышления отчеты самонаблюдения могут принести лишь крайне разрозненные, от</w:t>
        <w:softHyphen/>
        <w:t>рывочные и случайные данные об осознавании человеком объек</w:t>
        <w:softHyphen/>
        <w:t>тов своего мышления, как это и произошло в Вюрцбургской школе.</w:t>
      </w:r>
    </w:p>
    <w:p>
      <w:pPr>
        <w:pStyle w:val="Normal"/>
        <w:rPr/>
      </w:pPr>
      <w:r>
        <w:rPr/>
        <w:t>Выявление того, что человек не осознает механизмов сво</w:t>
        <w:softHyphen/>
        <w:t>его мышления, заставило представителей Вюрцбургской школы признать, хотя и в скрытой форме, неадекватность интроспектив</w:t>
        <w:softHyphen/>
        <w:t>ного метода задачам исследования мышления. Так, Ах провел специальную серию экспериментов с загипнотизированными. Инструкция, даваемая им испытуемым, содержала определен</w:t>
        <w:softHyphen/>
        <w:t>ные задания, а также приказ забыть все, что говорилось во вре</w:t>
        <w:softHyphen/>
        <w:t>мя сеанса. Оказалось, что хотя люди и не помнили инструкции, а следовательно, и задания, они решали задачи в соответствии с ним. В результате таких фактов Ах, Бюлер и Кюльпе пытались использовать данные ретроспективного самонаблюдения лишь как материал для анализа и обработки, а не как зеркало, в котором точно отражается вся мыслительная деятельность. Имен</w:t>
        <w:softHyphen/>
        <w:t>но в этот период Бюлер подверг критике «метод редактирова</w:t>
        <w:softHyphen/>
        <w:t>ния» отчетов испытуемых. Экспериментаторы пытались также опираться в своих выводах не только на словесные описания пе</w:t>
        <w:softHyphen/>
        <w:t>реживаний испытуемых, но на соотношения «раздражений» и реакций подопытных лиц. Однако этот метод опосредствован</w:t>
        <w:softHyphen/>
        <w:t>ного исследования был настолько чужд всей интроспективной психологии, что использовался он крайне неумело.</w:t>
      </w:r>
    </w:p>
    <w:p>
      <w:pPr>
        <w:pStyle w:val="Normal"/>
        <w:rPr>
          <w:szCs w:val="28"/>
        </w:rPr>
      </w:pPr>
      <w:r>
        <w:rPr>
          <w:szCs w:val="28"/>
        </w:rPr>
        <w:t>По мере развития экспериментальных исследований, фило</w:t>
        <w:softHyphen/>
        <w:t>софские позиции Вюрцбургской школы изменились: махизм уступил место феноменологии Брентано и Гуссерля. Опыты по</w:t>
        <w:softHyphen/>
        <w:t>казали, что у человека существуют такие формы познания, которые находятся в ином отношении к объектам, нежели ощущения и восприятия, что у человека может быть знание сущности пред</w:t>
        <w:softHyphen/>
        <w:t>метов, не облеченное в чувственно-наглядную форму. Эти факты пришли в противоречие с позитивизмом Маха, сводившим все переживания человека к ощущениям и их совокупностям. В опы</w:t>
        <w:softHyphen/>
        <w:t>тах обнаружилось также, что у людей существуют своеобразные переживания действий, совершаемых в уме. Требовалось новое философское осмысливание полученных результатов. Такое ос</w:t>
        <w:softHyphen/>
        <w:t>мысливание вюрцбуржцы нашли в философии Э. Гуссерля.</w:t>
      </w:r>
    </w:p>
    <w:p>
      <w:pPr>
        <w:pStyle w:val="Normal"/>
        <w:rPr/>
      </w:pPr>
      <w:r>
        <w:rPr>
          <w:szCs w:val="28"/>
        </w:rPr>
        <w:t>Гуссерлианская феноменология была удобна тем, что допус</w:t>
        <w:softHyphen/>
        <w:t>кала новое истолкование фактов, не выходившее, однако, за пределы психологии сознания, и в то же время эта новая фило</w:t>
        <w:softHyphen/>
        <w:t>софия не была чем-то принципиально отличным от позитивизма Маха. Это открыто признавал и Гуссерль. Если позитивизм, пи</w:t>
        <w:softHyphen/>
        <w:t>сал он, утверждает, что все науки должны основываться на абсолютно свободном от всяких предубеждений, конструкций, теорий непосредственно данном, «позитивном, тогда мы явля</w:t>
        <w:softHyphen/>
        <w:t>емся истинными позитивистами»</w:t>
      </w:r>
      <w:r>
        <w:rPr>
          <w:rStyle w:val="FootnoteCharacters"/>
          <w:rStyle w:val="FootnoteAnchor"/>
          <w:szCs w:val="28"/>
        </w:rPr>
        <w:footnoteReference w:id="76"/>
      </w:r>
      <w:r>
        <w:rPr>
          <w:szCs w:val="28"/>
        </w:rPr>
        <w:t>.</w:t>
      </w:r>
    </w:p>
    <w:p>
      <w:pPr>
        <w:pStyle w:val="Normal"/>
        <w:rPr>
          <w:szCs w:val="28"/>
        </w:rPr>
      </w:pPr>
      <w:r>
        <w:rPr>
          <w:szCs w:val="28"/>
        </w:rPr>
        <w:t>Гуссерль считал собственную систему взглядов близкой как позитивизму Юма, так и позитивизму Маха. Хотя он и подвер</w:t>
        <w:softHyphen/>
        <w:t>гал критике махистский «принцип экономии мышления», но тем не менее неоднократно указывал, что именно Мах своим «анали</w:t>
        <w:softHyphen/>
        <w:t>зом ощущений» подготовил путь феноменологическому методу. Различие же между «новым позитивизмом» и точкой зрения Гус</w:t>
        <w:softHyphen/>
        <w:t>серля заключалось в следующем. Согласно Маху, «непосред</w:t>
        <w:softHyphen/>
        <w:t>ственно данным» являются лишь ощущения, т. е. чувственные элементы сознания. Гуссерль же утверждает, что «феноменами» сознания являются и сущности вещей, что путем феноменологи</w:t>
        <w:softHyphen/>
        <w:t>ческого анализа сферы чистого опыта только и возможно по</w:t>
        <w:softHyphen/>
        <w:t>стичь суть предметов. В этом положении вюрцбуржцы нашли выход для своих поисков определяющей характеристики мыш</w:t>
        <w:softHyphen/>
        <w:t>ления. Вначале оно было охарактеризовано в Вюрцбургской лаборатории как совокупность особых состояний сознания, ли</w:t>
        <w:softHyphen/>
        <w:t>шенных чувственно-наглядного содержания. Затем появилось определение мышления как «знания». И лишь в последней обоб</w:t>
        <w:softHyphen/>
        <w:t>щающей работе Кюльпе, написанной под явным влиянием Гус</w:t>
        <w:softHyphen/>
        <w:t>серля, было выдвинуто положение о том, что мышление по-иному относится к объектам, нежели ощущения и восприятия, что мыш</w:t>
        <w:softHyphen/>
        <w:t>ление есть познание сущности предметов, а не только их внеш</w:t>
        <w:softHyphen/>
        <w:t>них качеств.</w:t>
      </w:r>
    </w:p>
    <w:p>
      <w:pPr>
        <w:pStyle w:val="Normal"/>
        <w:rPr/>
      </w:pPr>
      <w:r>
        <w:rPr>
          <w:szCs w:val="28"/>
        </w:rPr>
        <w:t>Следует, однако, подчеркнуть, что Это последнее направле</w:t>
        <w:softHyphen/>
        <w:t>ние было порождением интроспективной психологии сознания, основанной на позитивизме Маха. Результаты экспериментов, однако, пришли в противоречие с этими исходными теоретико-философскими основами. Вследствие этого и возникли попытки некоторых из представителей Вюрцбургской школы сопоставить итоги своих исследований с иной философской системой,</w:t>
      </w:r>
      <w:r>
        <w:rPr>
          <w:spacing w:val="-20"/>
          <w:szCs w:val="28"/>
        </w:rPr>
        <w:t xml:space="preserve"> </w:t>
      </w:r>
      <w:r>
        <w:rPr>
          <w:szCs w:val="28"/>
        </w:rPr>
        <w:t>проти</w:t>
        <w:softHyphen/>
        <w:t>вопоставляющей себя «атомистическому» и статическому сен</w:t>
        <w:softHyphen/>
        <w:t>суализму интроспективной психологии.</w:t>
      </w:r>
    </w:p>
    <w:p>
      <w:pPr>
        <w:pStyle w:val="Heading4"/>
        <w:rPr/>
      </w:pPr>
      <w:bookmarkStart w:id="17" w:name="__RefHeading___Toc71827819"/>
      <w:bookmarkStart w:id="18" w:name="_Проблема_безóбразной_мысли"/>
      <w:bookmarkEnd w:id="17"/>
      <w:bookmarkEnd w:id="18"/>
      <w:r>
        <w:rPr/>
        <w:t>Проблема безóбразной мысли.</w:t>
      </w:r>
    </w:p>
    <w:p>
      <w:pPr>
        <w:pStyle w:val="Normal"/>
        <w:rPr/>
      </w:pPr>
      <w:r>
        <w:rPr/>
        <w:t>Исследования Вюрцбургской школы были направлены, во-пер</w:t>
        <w:softHyphen/>
        <w:t>вых, на поиск особых элементов мышления, их определение и классификацию и, во-вторых, на изучение динамики мышления, его детерминации.</w:t>
      </w:r>
    </w:p>
    <w:p>
      <w:pPr>
        <w:pStyle w:val="TextBodyIndent"/>
        <w:rPr>
          <w:szCs w:val="24"/>
        </w:rPr>
      </w:pPr>
      <w:r>
        <w:rPr>
          <w:szCs w:val="24"/>
        </w:rPr>
        <w:t>Поиск особых «элементов» мышления был обусловлен всем теоретическим контекстом, в котором начала формироваться Вюрцбургская школа. Психология того времени одну из своих главных задач видела в выявлении основных единиц психики. Такое стремление к выделению элементарных аналитических единиц наблюдалось во всех областях науки. В физике и химии господствовало понятие атома и элемента. В биологии была от</w:t>
        <w:softHyphen/>
        <w:t>крыта элементарная единица — клетка. Строя свои системы по типу других более развитых наук, Вундт и Титченер основными единицами психики считали ощущения, образы (представления) и чувства. Опыты представителей Вюрцбургской школы обнару</w:t>
        <w:softHyphen/>
        <w:t>жили невозможность уложить все богатство психической жизни человека в эту метафизическую схему независимых друг от дру</w:t>
        <w:softHyphen/>
        <w:t>га статических единиц. Оказалось, что человек осознает отноше</w:t>
        <w:softHyphen/>
        <w:t>ния и взаимосвязи между окружающими его предметами, экспериментальными действиями и собственными мыслями. Истолковывая эти данные с позиций психологии сознания, представители Вюрцбургской школы по существу все виды отношения свели к отношениям между мыслями и психическими состояниями, объявив «переживания отношений» основными элементами мышления, лишенными чувственно-наглядного характера.</w:t>
      </w:r>
    </w:p>
    <w:p>
      <w:pPr>
        <w:pStyle w:val="Normal"/>
        <w:rPr/>
      </w:pPr>
      <w:r>
        <w:rPr>
          <w:szCs w:val="28"/>
        </w:rPr>
        <w:t>Отправным пунктом в формировании теории Вюрцбургской школы явилось «качественное исследование ассоциаций» А. Майером и И. Ортом. Они пришли к заключению, что в психике че</w:t>
        <w:softHyphen/>
        <w:t>ловека существуют особые элементы, лишенные всякого сенсор</w:t>
        <w:softHyphen/>
        <w:t>ного содержания, но тем не менее переживаемые вполне отчет</w:t>
        <w:softHyphen/>
        <w:t>ливо. «Все эти явления, — пишут авторы, — несмотря на их часто совершенно различное качество, мы объединяем вместе под на</w:t>
        <w:softHyphen/>
        <w:t>званием состояний сознания»</w:t>
      </w:r>
      <w:r>
        <w:rPr>
          <w:rStyle w:val="FootnoteCharacters"/>
          <w:rStyle w:val="FootnoteAnchor"/>
          <w:szCs w:val="28"/>
        </w:rPr>
        <w:footnoteReference w:id="77"/>
      </w:r>
      <w:r>
        <w:rPr>
          <w:szCs w:val="28"/>
        </w:rPr>
        <w:t>.</w:t>
      </w:r>
    </w:p>
    <w:p>
      <w:pPr>
        <w:pStyle w:val="Normal"/>
        <w:rPr>
          <w:szCs w:val="28"/>
        </w:rPr>
      </w:pPr>
      <w:r>
        <w:rPr>
          <w:szCs w:val="28"/>
        </w:rPr>
        <w:t>В этом исследовании состояния сознания рассматриваются лишь как новые элементы психической жизни вообще, и вопрос о мышлении еще не ставится.</w:t>
      </w:r>
    </w:p>
    <w:p>
      <w:pPr>
        <w:pStyle w:val="Normal"/>
        <w:rPr/>
      </w:pPr>
      <w:r>
        <w:rPr>
          <w:szCs w:val="28"/>
        </w:rPr>
        <w:t>Указания на переживание подобных состояний сознания содержатся также в труде К. Марбе, посвященном исследованию психологической природы суждения</w:t>
      </w:r>
      <w:r>
        <w:rPr>
          <w:rStyle w:val="FootnoteCharacters"/>
          <w:rStyle w:val="FootnoteAnchor"/>
          <w:szCs w:val="28"/>
        </w:rPr>
        <w:footnoteReference w:id="78"/>
      </w:r>
      <w:r>
        <w:rPr>
          <w:szCs w:val="28"/>
        </w:rPr>
        <w:t>.</w:t>
      </w:r>
    </w:p>
    <w:p>
      <w:pPr>
        <w:pStyle w:val="Normal"/>
        <w:rPr>
          <w:szCs w:val="28"/>
        </w:rPr>
      </w:pPr>
      <w:r>
        <w:rPr>
          <w:szCs w:val="28"/>
        </w:rPr>
        <w:t>В группу состояний сознания Марбе отнес переживания сом</w:t>
        <w:softHyphen/>
        <w:t>нения, неуверенности, ожидания, удивления, согласия, узнава</w:t>
        <w:softHyphen/>
        <w:t>ния, а также чувства напряжения и расслабления, описанные еще Вундтом.</w:t>
      </w:r>
    </w:p>
    <w:p>
      <w:pPr>
        <w:pStyle w:val="Normal"/>
        <w:rPr/>
      </w:pPr>
      <w:r>
        <w:rPr>
          <w:szCs w:val="28"/>
        </w:rPr>
        <w:t>Принципиальный шаг к сближению этих «состояний созна</w:t>
        <w:softHyphen/>
        <w:t>ния» с мышлением сделал Ах, выделив из их недифференциро</w:t>
        <w:softHyphen/>
        <w:t>ванной массы обширную группу ненаглядных переживаний, оха</w:t>
        <w:softHyphen/>
        <w:t>рактеризованных им как знание. Это знание относилось не к еди</w:t>
        <w:softHyphen/>
        <w:t>ничному предмету, но к сложным отношениям, существующим в экспериментальной ситуации. В него входили инструкции, отно</w:t>
        <w:softHyphen/>
        <w:t>шения последовательности между раздражением и ответом и т. д. Для обозначения таких не наглядно данных знаний Ах ввел но</w:t>
        <w:softHyphen/>
        <w:t>вый термин «</w:t>
      </w:r>
      <w:r>
        <w:rPr>
          <w:szCs w:val="28"/>
          <w:lang w:val="en-US"/>
        </w:rPr>
        <w:t>Bewussthteit</w:t>
      </w:r>
      <w:r>
        <w:rPr>
          <w:szCs w:val="28"/>
        </w:rPr>
        <w:t>», который можно перевести как «знаемость» или «осознание». «Мы обозначаем, — пишет он, — это при</w:t>
        <w:softHyphen/>
        <w:t>сутствие не наглядно данного знания как «знаемость»</w:t>
      </w:r>
      <w:r>
        <w:rPr>
          <w:rStyle w:val="FootnoteCharacters"/>
          <w:rStyle w:val="FootnoteAnchor"/>
          <w:szCs w:val="28"/>
        </w:rPr>
        <w:footnoteReference w:id="79"/>
      </w:r>
      <w:r>
        <w:rPr>
          <w:szCs w:val="28"/>
        </w:rPr>
        <w:t>. Иногда эта знаемость сопровождается наглядными представлениями или отрывочной внутренней речью. Ах, однако, отрицает, что ощуще</w:t>
        <w:softHyphen/>
        <w:t>ния, представления или речь имеют существенное значение для не наглядных знаний.</w:t>
      </w:r>
    </w:p>
    <w:p>
      <w:pPr>
        <w:pStyle w:val="Normal"/>
        <w:rPr/>
      </w:pPr>
      <w:r>
        <w:rPr>
          <w:szCs w:val="28"/>
        </w:rPr>
        <w:t>Анализируя понимание испытуемыми различных текстов, Ах указывает, что сложный и абстрактный текст легко понимается, хотя у читателя возникает при этом небольшое количество на</w:t>
        <w:softHyphen/>
        <w:t>глядных представлений. Эти данные Ах пытается объяснить тем, что словесные раздражения благодаря возбуждению репродук</w:t>
        <w:softHyphen/>
        <w:t>тивных тенденций приводят в состояние готовности определен</w:t>
        <w:softHyphen/>
        <w:t>ный круг представлений, которые ассоциативно связаны с дей</w:t>
        <w:softHyphen/>
        <w:t>ствующими раздражениями. Такое состояние переживается как понимание значения или смысла прочитанного. Физиологической основой этого процесса Ах считает возникновение возбуждения «в проводящих путях коры головного мозга». Чем сильнее сте</w:t>
        <w:softHyphen/>
        <w:t>пень возбуждения репродуктивных тенденций, тем ярче возника</w:t>
        <w:softHyphen/>
        <w:t>ет переживание знаемости. Если возбуждение идет к центрам органов чувств, человек (начинает феноменологически характери</w:t>
        <w:softHyphen/>
        <w:t>зовать свои переживания как представления. «Мы обозначаем поэтому знаемость, — заключает Ах, — как растущую функцию таких достояний возбуждения репродуктивных тенденций»</w:t>
      </w:r>
      <w:r>
        <w:rPr>
          <w:rStyle w:val="FootnoteCharacters"/>
          <w:rStyle w:val="FootnoteAnchor"/>
          <w:szCs w:val="28"/>
        </w:rPr>
        <w:footnoteReference w:id="80"/>
      </w:r>
      <w:r>
        <w:rPr>
          <w:szCs w:val="28"/>
        </w:rPr>
        <w:t>.</w:t>
      </w:r>
    </w:p>
    <w:p>
      <w:pPr>
        <w:pStyle w:val="Normal"/>
        <w:rPr/>
      </w:pPr>
      <w:r>
        <w:rPr>
          <w:szCs w:val="28"/>
        </w:rPr>
        <w:t xml:space="preserve">Так же понимает не наглядно переживаемое знание и </w:t>
      </w:r>
      <w:r>
        <w:rPr>
          <w:i/>
          <w:iCs/>
          <w:szCs w:val="28"/>
        </w:rPr>
        <w:t>Мессер,</w:t>
      </w:r>
      <w:r>
        <w:rPr>
          <w:szCs w:val="28"/>
        </w:rPr>
        <w:t xml:space="preserve"> который давал своим испытуемым гораздо более сложные интеллектуальные задания, нежели Ах. В своих отчетах испытуемые сообщали, что очень часто они понимают фразы и значения слов без каких-либо представлений. Мессер на этом основании сде</w:t>
        <w:softHyphen/>
        <w:t>лал вывод о существовании у человека неформулированной мыс</w:t>
        <w:softHyphen/>
        <w:t>ли, которая якобы не нуждается ни в образах, ни в словах. Такая мысль, по его мнению, занимает промежуточное место между совершенно не сознаваемыми и более или менее полными, развернутыми, выраженными в словеснообразной форме и осоз</w:t>
        <w:softHyphen/>
        <w:t>наваемыми мыслями.</w:t>
      </w:r>
    </w:p>
    <w:p>
      <w:pPr>
        <w:pStyle w:val="Normal"/>
        <w:rPr/>
      </w:pPr>
      <w:r>
        <w:rPr>
          <w:szCs w:val="28"/>
        </w:rPr>
        <w:t>Мессер, может быть, более, чем другие представители Вюрцбургской школы, раскрывает содержание мыслей как переживание различных отношений. Он выделяет сознание пространствен</w:t>
        <w:softHyphen/>
        <w:t>ных и временных отношений, причинных связей и отношений со</w:t>
        <w:softHyphen/>
        <w:t>ответствия. Кроме того, в особые группы им выделяются созна</w:t>
        <w:softHyphen/>
        <w:t>ние логических отношений, сознание отношений между объектом и субъектом и ряд других. Все эти переживания Мессер считает не наглядными элементами психической жизни. Сохраняя за ними характеристику знания. Мессер первым из представителей Вюрцбургской школы предлагает называть их не «состояниями сознания», а мыслями (</w:t>
      </w:r>
      <w:r>
        <w:rPr>
          <w:szCs w:val="28"/>
          <w:lang w:val="en-US"/>
        </w:rPr>
        <w:t>Gedanken</w:t>
      </w:r>
      <w:r>
        <w:rPr>
          <w:szCs w:val="28"/>
        </w:rPr>
        <w:t>). «Полезный предварительный собирательный термин «состояние сознания» сделал свое дело, — пишет он, — и нам кажется целесообразным заменить его выра</w:t>
        <w:softHyphen/>
        <w:t>жением «мысли»</w:t>
      </w:r>
      <w:r>
        <w:rPr>
          <w:rStyle w:val="FootnoteCharacters"/>
          <w:rStyle w:val="FootnoteAnchor"/>
          <w:szCs w:val="28"/>
        </w:rPr>
        <w:footnoteReference w:id="81"/>
      </w:r>
      <w:r>
        <w:rPr>
          <w:szCs w:val="28"/>
        </w:rPr>
        <w:t>. Вводя этот термин, Мессер основную харак</w:t>
        <w:softHyphen/>
        <w:t>теристику мыслей видит в отсутствии у них чувственно-наглядного содержания.</w:t>
      </w:r>
    </w:p>
    <w:p>
      <w:pPr>
        <w:pStyle w:val="Normal"/>
        <w:rPr/>
      </w:pPr>
      <w:r>
        <w:rPr>
          <w:szCs w:val="28"/>
        </w:rPr>
        <w:t>Положение Мессера о безобразных мыслях как основных эле</w:t>
        <w:softHyphen/>
        <w:t xml:space="preserve">ментах мышления человека стало основой работы </w:t>
      </w:r>
      <w:r>
        <w:rPr>
          <w:i/>
          <w:iCs/>
          <w:szCs w:val="28"/>
        </w:rPr>
        <w:t>Бюлера</w:t>
      </w:r>
      <w:r>
        <w:rPr>
          <w:szCs w:val="28"/>
        </w:rPr>
        <w:t>, пер</w:t>
        <w:softHyphen/>
        <w:t>вая часть которой уже носит название «О мыслях»</w:t>
      </w:r>
      <w:r>
        <w:rPr>
          <w:rStyle w:val="FootnoteCharacters"/>
          <w:rStyle w:val="FootnoteAnchor"/>
          <w:szCs w:val="28"/>
        </w:rPr>
        <w:footnoteReference w:id="82"/>
      </w:r>
      <w:r>
        <w:rPr>
          <w:szCs w:val="28"/>
        </w:rPr>
        <w:t>. Экспери</w:t>
        <w:softHyphen/>
        <w:t>ментальный материал Бюлера состоял из цикла фраз типа афо</w:t>
        <w:softHyphen/>
        <w:t>ризмов и парадоксов. Бюлер более четко, нежели Мессер и Ах, отделил мысли как не наглядные знания от таких состояний сознания, как сомнение, удивление, неуверенность и т. п. Он под</w:t>
        <w:softHyphen/>
        <w:t>держивает и дальше развивает положения Мессера о «мыслях» как основных носителях мышления, отрицая связь с мышлением представлений. «То, что так фрагментарно, спорадически, совер</w:t>
        <w:softHyphen/>
        <w:t>шенно случайно выступает как представления в наших пережи</w:t>
        <w:softHyphen/>
        <w:t>ваниях мышления, — пишет он, — не может быть принято за носителя прочно связанного и непрерывного содержания мышле</w:t>
        <w:softHyphen/>
        <w:t>ния... только мысли могут рассматриваться в качестве сущест</w:t>
        <w:softHyphen/>
        <w:t>венных элементов наших переживаний мышления»</w:t>
      </w:r>
      <w:r>
        <w:rPr>
          <w:rStyle w:val="FootnoteCharacters"/>
          <w:rStyle w:val="FootnoteAnchor"/>
          <w:szCs w:val="28"/>
        </w:rPr>
        <w:footnoteReference w:id="83"/>
      </w:r>
      <w:r>
        <w:rPr>
          <w:szCs w:val="28"/>
        </w:rPr>
        <w:t>. Бюлер спе</w:t>
        <w:softHyphen/>
        <w:t>циально оговаривает, что и речь в любой ее форме не является необходимым условием мышления. «Мы должны еще раз особен</w:t>
        <w:softHyphen/>
        <w:t>но подчеркнуть, — пишет он, — что и внутренняя речь, т. е. опти</w:t>
        <w:softHyphen/>
        <w:t>ческие, акустические или моторные представления слов, вовсе не могут рассматриваться как необходимые сопутствующие явления в остальном не наглядных мыслей»</w:t>
      </w:r>
      <w:r>
        <w:rPr>
          <w:rStyle w:val="FootnoteCharacters"/>
          <w:rStyle w:val="FootnoteAnchor"/>
          <w:szCs w:val="28"/>
        </w:rPr>
        <w:footnoteReference w:id="84"/>
      </w:r>
      <w:r>
        <w:rPr>
          <w:szCs w:val="28"/>
        </w:rPr>
        <w:t xml:space="preserve">. </w:t>
      </w:r>
      <w:r>
        <w:rPr>
          <w:i/>
          <w:iCs/>
          <w:szCs w:val="28"/>
        </w:rPr>
        <w:t>В отличие от Аха и Мессе</w:t>
        <w:softHyphen/>
        <w:t>ра, которые рассматривают не наглядное знание как этап в развитии мысли, Бюлер считает, что истинное, глубокое, пости</w:t>
        <w:softHyphen/>
        <w:t>гающее мышление всегда совершается без образов и слов.</w:t>
      </w:r>
      <w:r>
        <w:rPr>
          <w:szCs w:val="28"/>
        </w:rPr>
        <w:t xml:space="preserve"> Появ</w:t>
        <w:softHyphen/>
        <w:t>ление же внутренней речи, по его мнению, есть признак «ухудше</w:t>
        <w:softHyphen/>
        <w:t>ния» мысли, отмечающийся в проблемных для испытуемого ситуациях, когда задерживается правильный ответ. «Насколько я могу судить по собственному самонаблюдению, — пишет Бю</w:t>
        <w:softHyphen/>
        <w:t>лер, — внутренняя речь выступает главным образом тогда, когда человек ставит себе задачу, предлагает вопросы или когда стре</w:t>
        <w:softHyphen/>
        <w:t>мится фиксировать или привести в порядок мысли с тем, чтобы выразить их для себя или другого. С этим согласуются и резуль</w:t>
        <w:softHyphen/>
        <w:t>таты протоколов, которые говорят о внутренней речи в первую очередь тогда, когда испытуемый не подготовлен к задаче в том виде, как она поставлена, когда он должен переформулировать ее для себя или разбить ее на части»</w:t>
      </w:r>
      <w:r>
        <w:rPr>
          <w:rStyle w:val="FootnoteCharacters"/>
          <w:rStyle w:val="FootnoteAnchor"/>
          <w:szCs w:val="28"/>
        </w:rPr>
        <w:footnoteReference w:id="85"/>
      </w:r>
      <w:r>
        <w:rPr>
          <w:szCs w:val="28"/>
        </w:rPr>
        <w:t>.</w:t>
      </w:r>
    </w:p>
    <w:p>
      <w:pPr>
        <w:pStyle w:val="Normal"/>
        <w:rPr/>
      </w:pPr>
      <w:r>
        <w:rPr>
          <w:szCs w:val="28"/>
        </w:rPr>
        <w:t>Это положение Бюлера уже заключает в себе то противопоставление проб и ошибок внезапным разумным решениям, кото</w:t>
        <w:softHyphen/>
        <w:t>рое стало столь характерным для гештальтистской теории мышления. По мнению Бюлера, процесс переформулировки и ана</w:t>
        <w:softHyphen/>
        <w:t>лиза задачи — это более низкая форма мышления, протекающая в речевой форме и принципиально отличающаяся от истинного нечувственного мышления. Сходство этого и ряда других поло</w:t>
        <w:softHyphen/>
        <w:t>жений Бюлера с гештальт-психологией не случайно. Его взгляды развивались в направлении именно этой психологической школы. Ее ревностным адептом Бюлер и стал в конце концов</w:t>
      </w:r>
      <w:r>
        <w:rPr>
          <w:rStyle w:val="FootnoteCharacters"/>
          <w:rStyle w:val="FootnoteAnchor"/>
          <w:szCs w:val="28"/>
        </w:rPr>
        <w:footnoteReference w:id="86"/>
      </w:r>
      <w:r>
        <w:rPr>
          <w:szCs w:val="28"/>
        </w:rPr>
        <w:t>.</w:t>
      </w:r>
    </w:p>
    <w:p>
      <w:pPr>
        <w:pStyle w:val="Normal"/>
        <w:rPr/>
      </w:pPr>
      <w:r>
        <w:rPr>
          <w:szCs w:val="28"/>
        </w:rPr>
        <w:t>Пытаясь дать классификацию «мыслей», Бюлер приходит к заключению о существовании трех их типов. Первый тип он называет сознанием правила. К следующему типу мыслей отно</w:t>
        <w:softHyphen/>
        <w:t>сится «сознание отношений» между идеями и понятиями, содер</w:t>
        <w:softHyphen/>
        <w:t>жащимися в предъявленных фразах. В качестве третьей формы мыслей Бюлер выделяет интенции, определяя их как «комплекс</w:t>
        <w:softHyphen/>
        <w:t>ные воспоминания»</w:t>
      </w:r>
      <w:r>
        <w:rPr>
          <w:rStyle w:val="FootnoteCharacters"/>
          <w:rStyle w:val="FootnoteAnchor"/>
          <w:szCs w:val="28"/>
        </w:rPr>
        <w:footnoteReference w:id="87"/>
      </w:r>
      <w:r>
        <w:rPr>
          <w:szCs w:val="28"/>
        </w:rPr>
        <w:t>.</w:t>
      </w:r>
    </w:p>
    <w:p>
      <w:pPr>
        <w:pStyle w:val="Normal"/>
        <w:rPr/>
      </w:pPr>
      <w:r>
        <w:rPr>
          <w:szCs w:val="28"/>
        </w:rPr>
        <w:t xml:space="preserve">Подводя итог проведенных исследований, руководитель Вюрцбургской лаборатории </w:t>
      </w:r>
      <w:r>
        <w:rPr>
          <w:i/>
          <w:szCs w:val="28"/>
        </w:rPr>
        <w:t>Кюльпе</w:t>
      </w:r>
      <w:r>
        <w:rPr>
          <w:szCs w:val="28"/>
        </w:rPr>
        <w:t xml:space="preserve"> считает доказанным «существова</w:t>
        <w:softHyphen/>
        <w:t>ние такого содержания сознания, которое не зависит от нагляд</w:t>
        <w:softHyphen/>
        <w:t>ности, т. е. наличность у нас мыслей в узком смысле слова»</w:t>
      </w:r>
      <w:r>
        <w:rPr>
          <w:rStyle w:val="FootnoteCharacters"/>
          <w:rStyle w:val="FootnoteAnchor"/>
          <w:szCs w:val="28"/>
        </w:rPr>
        <w:footnoteReference w:id="88"/>
      </w:r>
      <w:r>
        <w:rPr>
          <w:szCs w:val="28"/>
        </w:rPr>
        <w:t>. Пытаясь осмыслить полученные результаты с позиций гуссерлианства, к числу не наглядных элементов он добавляет еще осознавание некоторых операций умственной деятельности человека, «актов» его мышления. «К числу явлений, чувственно несозерцаемых, — пишет он, — относится не только то, что мы созна</w:t>
        <w:softHyphen/>
        <w:t>ем, мыслим или то, о чем думаем, с их свойствами и отношения</w:t>
        <w:softHyphen/>
        <w:t>ми, но также самая сущность актов суждения и многообразное проявление нашей деятельности, функции нашего активного от</w:t>
        <w:softHyphen/>
        <w:t>ношения к данному содержанию сознания, именно группировка и определение, признание или отрицание»</w:t>
      </w:r>
      <w:r>
        <w:rPr>
          <w:rStyle w:val="FootnoteCharacters"/>
          <w:rStyle w:val="FootnoteAnchor"/>
          <w:szCs w:val="28"/>
        </w:rPr>
        <w:footnoteReference w:id="89"/>
      </w:r>
      <w:r>
        <w:rPr>
          <w:szCs w:val="28"/>
        </w:rPr>
        <w:t>.</w:t>
      </w:r>
    </w:p>
    <w:p>
      <w:pPr>
        <w:pStyle w:val="Normal"/>
        <w:rPr>
          <w:i/>
          <w:i/>
          <w:szCs w:val="28"/>
        </w:rPr>
      </w:pPr>
      <w:r>
        <w:rPr>
          <w:i/>
          <w:szCs w:val="28"/>
        </w:rPr>
        <w:t>Итак, в ходе исследований у представителей Вюрцбургской школы происходило постепенное изменение содержания понятия «элементов мышления». Вначале преобладала его малосодержа</w:t>
        <w:softHyphen/>
        <w:t>тельная, скорее отрицательная характеристика—не наглядных переживаний человека. Затем в определение стали входить Дру</w:t>
        <w:softHyphen/>
        <w:t>гие черты элементов мысли — более содержательные, относящие</w:t>
        <w:softHyphen/>
        <w:t>ся к «предметному» их содержанию. Но в соответствии с более или менее последовательными гуссерлианскими позициями под «предметным» содержанием вюрцбуржцы понимают и идеальное и объективную действительность. Поэтому переживание отноше</w:t>
        <w:softHyphen/>
        <w:t>ний между мыслями у них уравнивается с переживанием про</w:t>
        <w:softHyphen/>
        <w:t>странственных и временных отношений между физическими объ</w:t>
        <w:softHyphen/>
        <w:t>ектами и экспериментальной ситуацией.</w:t>
      </w:r>
    </w:p>
    <w:p>
      <w:pPr>
        <w:pStyle w:val="Normal"/>
        <w:rPr/>
      </w:pPr>
      <w:r>
        <w:rPr>
          <w:szCs w:val="28"/>
        </w:rPr>
        <w:t>С философской стороны эволюция содержания понятия «эле</w:t>
        <w:softHyphen/>
        <w:t>ментов мышления» означала отход вюрцбуржцев от позиций ма</w:t>
        <w:softHyphen/>
        <w:t>хизма и укрепление взглядов, родственных феноменологии Гус</w:t>
        <w:softHyphen/>
        <w:t>серля. Отождествив содержание не наглядных переживаний со «знанием», вюрцбуржцы исключили из этого «знания» все обра</w:t>
        <w:softHyphen/>
        <w:t>зы и представления. Они, таким образом, оторвали мышление от чувственной ступени познания. Этот отрыв был закреплен в ра</w:t>
        <w:softHyphen/>
        <w:t>боте Кюльпе, подводящей итог проведенных исследований</w:t>
      </w:r>
      <w:r>
        <w:rPr>
          <w:rStyle w:val="FootnoteCharacters"/>
          <w:rStyle w:val="FootnoteAnchor"/>
          <w:szCs w:val="28"/>
        </w:rPr>
        <w:footnoteReference w:id="90"/>
      </w:r>
      <w:r>
        <w:rPr>
          <w:szCs w:val="28"/>
        </w:rPr>
        <w:t>. По мнению Кюльпе, мышление есть особый познавательный процесс, дающий человеку знание о вещах в себе, как они существую? независимо от восприятия. В представлениях же и в восприятии, по словам Кюльпе, объект всегда видоизменяется. Пред</w:t>
        <w:softHyphen/>
        <w:t>ставление звука органа, поясняет Кюльпе, является качествен</w:t>
        <w:softHyphen/>
        <w:t>ным преобразованием раздражения, заключающегося в колеба</w:t>
        <w:softHyphen/>
        <w:t>ниях определенного тела и воздуха вокруг него. Мышление же позволяет схватить сущность раздражителя, как он существу</w:t>
        <w:softHyphen/>
        <w:t>ет «в себе», перепрыгнуть, так сказать, через искажающую за</w:t>
        <w:softHyphen/>
        <w:t xml:space="preserve">весу восприятий и представлений. «Мышление, по-видимому, — заключает Кюльпе, — способно воспринимать первое (колебания воздуха. — </w:t>
      </w:r>
      <w:r>
        <w:rPr>
          <w:i/>
          <w:iCs/>
          <w:szCs w:val="28"/>
        </w:rPr>
        <w:t>Л.</w:t>
      </w:r>
      <w:r>
        <w:rPr>
          <w:szCs w:val="28"/>
        </w:rPr>
        <w:t xml:space="preserve"> </w:t>
      </w:r>
      <w:r>
        <w:rPr>
          <w:i/>
          <w:iCs/>
          <w:szCs w:val="28"/>
        </w:rPr>
        <w:t>А.</w:t>
      </w:r>
      <w:r>
        <w:rPr>
          <w:szCs w:val="28"/>
        </w:rPr>
        <w:t xml:space="preserve">), а равно и второе (представление звука. — </w:t>
      </w:r>
      <w:r>
        <w:rPr>
          <w:i/>
          <w:iCs/>
          <w:szCs w:val="28"/>
        </w:rPr>
        <w:t>Л. А.</w:t>
      </w:r>
      <w:r>
        <w:rPr>
          <w:szCs w:val="28"/>
        </w:rPr>
        <w:t>) одинаково хорошо, не подвергая изменению самый объект. Звук органа остается звуком органа и при том условии, если я лишь мыслю о нем; колебание воздуха, если направить на него мышление, доступно пониманию совершенно одинаково с тем, как это физическое явление описывается в физике»</w:t>
      </w:r>
      <w:r>
        <w:rPr>
          <w:rStyle w:val="FootnoteCharacters"/>
          <w:rStyle w:val="FootnoteAnchor"/>
          <w:szCs w:val="28"/>
        </w:rPr>
        <w:footnoteReference w:id="91"/>
      </w:r>
      <w:r>
        <w:rPr>
          <w:szCs w:val="28"/>
        </w:rPr>
        <w:t>.</w:t>
      </w:r>
    </w:p>
    <w:p>
      <w:pPr>
        <w:pStyle w:val="Normal"/>
        <w:rPr>
          <w:szCs w:val="28"/>
        </w:rPr>
      </w:pPr>
      <w:r>
        <w:rPr>
          <w:szCs w:val="28"/>
        </w:rPr>
        <w:t>Верное положение о том, что лишь мыслительная деятель</w:t>
        <w:softHyphen/>
        <w:t>ность может обеспечить знание сущности вещей, вюрцбуржская теория мышления абсолютизирует, включая его в рамки идеа</w:t>
        <w:softHyphen/>
        <w:t>листической философии феноменализма. Теоретической основой рассуждений Кюльпе о мышлении является предположение, что существует мир «оголенных сущностей», вещей в себе, ко</w:t>
        <w:softHyphen/>
        <w:t>торые и являются объектом мышления. Эти «сущности» лишь внешним образом соединены с «явлениями», которые даны че</w:t>
        <w:softHyphen/>
        <w:t>ловеку в восприятиях и представлениях, они — лишь обманчи</w:t>
        <w:softHyphen/>
        <w:t>вая видимость предмета, искажение его природы. Такое положение уже было заложено в первых работах Вюрцбургокой школы, лишивших «элементы мышления» всякой связи с ощу</w:t>
        <w:softHyphen/>
        <w:t>щением и восприятием Кюльпе лишь заострил этот тезис, объ</w:t>
        <w:softHyphen/>
        <w:t>явив восприятия и представления стеной между человеком и миром сущностей, через которую проникает мышление.</w:t>
      </w:r>
    </w:p>
    <w:p>
      <w:pPr>
        <w:pStyle w:val="Normal"/>
        <w:rPr/>
      </w:pPr>
      <w:r>
        <w:rPr/>
        <w:t>Делая выводы о том, что мышление не связано ни с речью, ни с чувственным познанием, вюрцбуржцы ссылаются на ре</w:t>
        <w:softHyphen/>
        <w:t>зультаты своих экспериментов. Но эти результаты являются лишь артефактами — следствиями неадекватного метода иссле</w:t>
        <w:softHyphen/>
        <w:t>дования мышления. Путем интроспекции действительно невоз</w:t>
        <w:softHyphen/>
        <w:t>можно уловить чувственную основу мышления Для эксперимен</w:t>
        <w:softHyphen/>
        <w:t>тального установления связи мышления с речью понадобилось развитие электромиографической и электроэнцефалографической техники. С ее помощью в настоящее время установлено, что при какой-либо умственной работе с мышц языка можно запи</w:t>
        <w:softHyphen/>
        <w:t>сать электрические потенциалы. Изменения электрической ак</w:t>
        <w:softHyphen/>
        <w:t>тивности происходят также в той части коры больших полуша</w:t>
        <w:softHyphen/>
        <w:t>рий головного мозга, куда поступают обычно раздражения с мышц языка и гортани. Эти факты убедительно доказывают, что мышление человека имеет речевую природу.</w:t>
      </w:r>
    </w:p>
    <w:p>
      <w:pPr>
        <w:pStyle w:val="Normal"/>
        <w:rPr>
          <w:szCs w:val="28"/>
        </w:rPr>
      </w:pPr>
      <w:r>
        <w:rPr>
          <w:szCs w:val="28"/>
        </w:rPr>
        <w:t>Положение Вюрцбургской школы относительно существова</w:t>
        <w:softHyphen/>
        <w:t>ния безобразной мысли привлекло большое внимание психо</w:t>
        <w:softHyphen/>
        <w:t>логов. Проблема не наглядных элементов психики была на про</w:t>
        <w:softHyphen/>
        <w:t>тяжении ряда лет предметом острой дискуссии между предста</w:t>
        <w:softHyphen/>
        <w:t>вителями различных психологических направлений. Эта дискус</w:t>
        <w:softHyphen/>
        <w:t>сия сыграла важную роль в развитии психологии, ибо в ходе ее с полной очевидностью обнаружилась полная несостоятельность интроспективного метода исследования психики. Дискуссия не привела и не могла привести к победе, ни противников, ни сто</w:t>
        <w:softHyphen/>
        <w:t>ронников Вюрцбургской школы, ибо обе стороны пользовались одним и тем же негодным оружием — интроспективным методом.</w:t>
      </w:r>
    </w:p>
    <w:p>
      <w:pPr>
        <w:pStyle w:val="Normal"/>
        <w:rPr/>
      </w:pPr>
      <w:r>
        <w:rPr>
          <w:szCs w:val="28"/>
        </w:rPr>
        <w:t>Вскоре после начала работ Вюрцбургской школы к анало</w:t>
        <w:softHyphen/>
        <w:t xml:space="preserve">гичным выводам пришли еще два крупных психолога, причем эти заключения были сделаны ими независимо от вюрцбуржцев. Одним из психологов был французский ученый </w:t>
      </w:r>
      <w:r>
        <w:rPr>
          <w:i/>
          <w:szCs w:val="28"/>
        </w:rPr>
        <w:t>Альфред Бине,</w:t>
      </w:r>
      <w:r>
        <w:rPr>
          <w:szCs w:val="28"/>
        </w:rPr>
        <w:t xml:space="preserve"> другим — американец </w:t>
      </w:r>
      <w:r>
        <w:rPr>
          <w:i/>
          <w:szCs w:val="28"/>
        </w:rPr>
        <w:t>Роберт Вудвортс</w:t>
      </w:r>
      <w:r>
        <w:rPr>
          <w:szCs w:val="28"/>
        </w:rPr>
        <w:t>.</w:t>
      </w:r>
    </w:p>
    <w:p>
      <w:pPr>
        <w:pStyle w:val="Normal"/>
        <w:rPr/>
      </w:pPr>
      <w:r>
        <w:rPr>
          <w:szCs w:val="28"/>
        </w:rPr>
        <w:t>В результате экспериментального изучения интроспективным методом мышления детей (13 и 14 лет), афатиков и имбецилов Бине пришел к выводу о существовании мыслей без образов и слов. Именно он и назвал «мыслями» эти особые переживания, во время которых испытуемые не могли осознать ни их словес</w:t>
        <w:softHyphen/>
        <w:t>ного оформления, ни образного сопровождения. Впервые поло</w:t>
        <w:softHyphen/>
        <w:t>жение о существовании «мыслей» как безобразных элементов психики было высказано Бине еще в 1903 г.</w:t>
      </w:r>
      <w:r>
        <w:rPr>
          <w:rStyle w:val="FootnoteCharacters"/>
          <w:rStyle w:val="FootnoteAnchor"/>
          <w:szCs w:val="28"/>
        </w:rPr>
        <w:footnoteReference w:id="92"/>
      </w:r>
      <w:r>
        <w:rPr>
          <w:szCs w:val="28"/>
        </w:rPr>
        <w:t xml:space="preserve"> Мессер, вводя термин «</w:t>
      </w:r>
      <w:r>
        <w:rPr>
          <w:szCs w:val="28"/>
          <w:lang w:val="en-US"/>
        </w:rPr>
        <w:t>Gedanken</w:t>
      </w:r>
      <w:r>
        <w:rPr>
          <w:szCs w:val="28"/>
        </w:rPr>
        <w:t>», вытеснивший вскоре выражение Bewusstheit, прямо ссылается на Бине. В выводах последнего, однако, ничего не говорится об отсутствии в процессе мышления мышеч</w:t>
        <w:softHyphen/>
        <w:t>ных ощущений, которым последующие психологи придавали важнейшую роль в осуществлении мыслительной деятельности. Представители же Вюрцбургской школы специально подчерки</w:t>
        <w:softHyphen/>
        <w:t>вают, что в случае «безóбразной мысли» их испытуемые не мог</w:t>
        <w:softHyphen/>
        <w:t>ли осознать никаких следов мышечных ощущений.</w:t>
      </w:r>
    </w:p>
    <w:p>
      <w:pPr>
        <w:pStyle w:val="Normal"/>
        <w:rPr/>
      </w:pPr>
      <w:r>
        <w:rPr>
          <w:szCs w:val="28"/>
        </w:rPr>
        <w:t>Положение о наличии у человека безобразной мысли выска</w:t>
        <w:softHyphen/>
        <w:t>зал также Вудвортс в своих статьях «Причина произвольного движения» и «Безобразная мысль», написанных в 1906 г. Он утверждает, что «образность является лишь одеждой мысли и что обнаженная мысль полностью способна делать свою рабо</w:t>
        <w:softHyphen/>
        <w:t>ту»</w:t>
      </w:r>
      <w:r>
        <w:rPr>
          <w:rStyle w:val="FootnoteCharacters"/>
          <w:rStyle w:val="FootnoteAnchor"/>
          <w:szCs w:val="28"/>
        </w:rPr>
        <w:footnoteReference w:id="93"/>
      </w:r>
      <w:r>
        <w:rPr>
          <w:szCs w:val="28"/>
        </w:rPr>
        <w:t>. Главным содержанием безобразной мысли Вудвортс счи</w:t>
        <w:softHyphen/>
        <w:t xml:space="preserve">тал различные отношения. </w:t>
      </w:r>
      <w:r>
        <w:rPr>
          <w:i/>
          <w:szCs w:val="28"/>
        </w:rPr>
        <w:t>В отличие от Вюрцбургской школы он,</w:t>
      </w:r>
      <w:r>
        <w:rPr>
          <w:szCs w:val="28"/>
        </w:rPr>
        <w:t xml:space="preserve"> однако, признает существование отношений в окружающем человека мире. Сознание этих отношений возникает у человека в результате необходимости приспособить к ним свое поведение.</w:t>
      </w:r>
    </w:p>
    <w:p>
      <w:pPr>
        <w:pStyle w:val="Normal"/>
        <w:rPr/>
      </w:pPr>
      <w:r>
        <w:rPr>
          <w:szCs w:val="28"/>
        </w:rPr>
        <w:t>В то же время антисенсуалистическая теория безобразной мысли вызвала резкую критику многих психологов, придержи</w:t>
        <w:softHyphen/>
        <w:t>вавшихся деления психики на образы, ощущения, чувства и акты воли. Как и следовало ожидать, одним из первых против теории Вюрцбургской школы выступил Вильгельм Вундт</w:t>
      </w:r>
      <w:r>
        <w:rPr>
          <w:rStyle w:val="FootnoteCharacters"/>
          <w:rStyle w:val="FootnoteAnchor"/>
          <w:szCs w:val="28"/>
        </w:rPr>
        <w:footnoteReference w:id="94"/>
      </w:r>
      <w:r>
        <w:rPr>
          <w:szCs w:val="28"/>
        </w:rPr>
        <w:t>. Ос</w:t>
        <w:softHyphen/>
        <w:t>новной огонь его критики был направлен против методики прове</w:t>
        <w:softHyphen/>
        <w:t>дения экспериментов в Вюрцбургской лаборатории, не удовлетворявшей, по мнению Вундта, требованиям, предъявляемым к научной постановке эксперимента.</w:t>
      </w:r>
    </w:p>
    <w:p>
      <w:pPr>
        <w:pStyle w:val="Normal"/>
        <w:rPr>
          <w:szCs w:val="28"/>
        </w:rPr>
      </w:pPr>
      <w:r>
        <w:rPr>
          <w:szCs w:val="28"/>
        </w:rPr>
        <w:t xml:space="preserve">К критическим замечаниям Вундта присоединился </w:t>
      </w:r>
      <w:r>
        <w:rPr>
          <w:i/>
          <w:szCs w:val="28"/>
        </w:rPr>
        <w:t>Титченер.</w:t>
      </w:r>
    </w:p>
    <w:p>
      <w:pPr>
        <w:pStyle w:val="Normal"/>
        <w:rPr/>
      </w:pPr>
      <w:r>
        <w:rPr>
          <w:szCs w:val="28"/>
        </w:rPr>
        <w:t>В лаборатории Титченера был произведен ряд эксперимен</w:t>
        <w:softHyphen/>
        <w:t>тов, основным методом которых была, разумеется, интроспек</w:t>
        <w:softHyphen/>
        <w:t>ция. В одном из опытов</w:t>
      </w:r>
      <w:r>
        <w:rPr>
          <w:rStyle w:val="FootnoteCharacters"/>
          <w:rStyle w:val="FootnoteAnchor"/>
          <w:szCs w:val="28"/>
        </w:rPr>
        <w:footnoteReference w:id="95"/>
      </w:r>
      <w:r>
        <w:rPr>
          <w:szCs w:val="28"/>
        </w:rPr>
        <w:t xml:space="preserve"> исследовалось состояние сознания, называемое ожиданием. Методика состояла в предъявлении последовательно ряда раздражителей. Сообщая о своих пере</w:t>
        <w:softHyphen/>
        <w:t>живаниях, испытуемые говорили об ожидании появления сти</w:t>
        <w:softHyphen/>
        <w:t>мулов. Так же, как участники опытов Вюрцбургской школы, испытуемые Корнельской лаборатории отмечали лишь эпизоди</w:t>
        <w:softHyphen/>
        <w:t>ческое появление наглядных образов. Но в отличие от первых, все они без исключения указывали на ощущения напряжения мышц, задержку дыхания, «установку» органов чувств в период ожидания. На основе этих данных самонаблюдения эксперимен</w:t>
        <w:softHyphen/>
        <w:t>татор пришел к заключению, что сознание ожидания и есть кинестезические ощущения.</w:t>
      </w:r>
    </w:p>
    <w:p>
      <w:pPr>
        <w:pStyle w:val="Normal"/>
        <w:rPr/>
      </w:pPr>
      <w:r>
        <w:rPr>
          <w:szCs w:val="28"/>
        </w:rPr>
        <w:t>В другом опыте, выполненном Кларком</w:t>
      </w:r>
      <w:r>
        <w:rPr>
          <w:rStyle w:val="FootnoteCharacters"/>
          <w:rStyle w:val="FootnoteAnchor"/>
          <w:szCs w:val="28"/>
        </w:rPr>
        <w:footnoteReference w:id="96"/>
      </w:r>
      <w:r>
        <w:rPr>
          <w:szCs w:val="28"/>
        </w:rPr>
        <w:t xml:space="preserve"> испытуемые долж</w:t>
        <w:softHyphen/>
        <w:t>ны были понимать различные предложения и слова, после чего экспериментатор фиксировал их отчет о переживаниях во время опыта. В этом опыте большинство испытуемых также сообщало о вербальных, зрительных и кинестезических ощущениях и представлениях, исчерпывающих их переживания.</w:t>
      </w:r>
    </w:p>
    <w:p>
      <w:pPr>
        <w:pStyle w:val="Normal"/>
        <w:rPr/>
      </w:pPr>
      <w:r>
        <w:rPr>
          <w:szCs w:val="28"/>
        </w:rPr>
        <w:t>Таким образом, оказывалось, что интроспективные экспери</w:t>
        <w:softHyphen/>
        <w:t>менты каждый раз подтверждали теоретические позиции тех, кто их проводит. Экспериментаторы при этом не имели никаких средств для контроля и объективной проверки результатов опытов — данных самонаблюдения. Предлагаемые некоторыми психологами критерии надежности результатов интроспекции оказывались совершенно ненадежными. Так случилось с пред</w:t>
        <w:softHyphen/>
        <w:t>ложенным Бюлером</w:t>
      </w:r>
      <w:r>
        <w:rPr>
          <w:rStyle w:val="FootnoteCharacters"/>
          <w:rStyle w:val="FootnoteAnchor"/>
          <w:szCs w:val="28"/>
        </w:rPr>
        <w:footnoteReference w:id="97"/>
      </w:r>
      <w:r>
        <w:rPr>
          <w:szCs w:val="28"/>
        </w:rPr>
        <w:t xml:space="preserve"> критерием «имманентной непротиворечи</w:t>
        <w:softHyphen/>
        <w:t>вости ряда высказываний». Если возможно, пишет он, из боль</w:t>
        <w:softHyphen/>
        <w:t>шого числа опытов над различным мыслительным материалом и с различными задачами выводить некоторые общие положения, то это может служить основанием для вывода о том, что эти положения до известной степени выражают действительное положение вещей. Оказалось, однако, что, пользуясь этим кри</w:t>
        <w:softHyphen/>
        <w:t>терием, противники и сторонники Вюрцбургской школы прихо</w:t>
        <w:softHyphen/>
        <w:t>дили к прямо противоположным выводам: показания самонаб</w:t>
        <w:softHyphen/>
        <w:t>людений оказывались непротиворечивыми лишь внутри каждо</w:t>
        <w:softHyphen/>
        <w:t>го из борющихся направлений.</w:t>
      </w:r>
    </w:p>
    <w:p>
      <w:pPr>
        <w:pStyle w:val="Normal"/>
        <w:rPr>
          <w:szCs w:val="28"/>
        </w:rPr>
      </w:pPr>
      <w:r>
        <w:rPr>
          <w:szCs w:val="28"/>
        </w:rPr>
        <w:t>Оценивая причины различий в показаниях испытуемых, мож</w:t>
        <w:softHyphen/>
        <w:t>но с большой долей вероятности отнести разницу за счет раз</w:t>
        <w:softHyphen/>
        <w:t>личного доэкспериментального обучения испытуемых школе Вундта — Титченера и Вюрцбургской школе. Значимыми счи</w:t>
        <w:softHyphen/>
        <w:t>тались отчеты о самонаблюдении лишь тех испытуемых, кото</w:t>
        <w:softHyphen/>
        <w:t>рые до этого подвергались не менее, чем 10000 опытов. В экспе</w:t>
        <w:softHyphen/>
        <w:t>риментах при этом участвовали, как правило, психологи, рабо</w:t>
        <w:softHyphen/>
        <w:t>тавшие в данном направлении. Во время предварительных опы</w:t>
        <w:softHyphen/>
        <w:t>тов у них вырабатывалось умение осознавать именно то, что отвечало их теоретическим взглядам. Такая избирательная ус</w:t>
        <w:softHyphen/>
        <w:t>тановка или «задача» самими испытуемыми не осознавалась (это было убедительно показано в опытах Вюрцбургской шко</w:t>
        <w:softHyphen/>
        <w:t>лы), но определяла результаты экспериментов.</w:t>
      </w:r>
    </w:p>
    <w:p>
      <w:pPr>
        <w:pStyle w:val="Normal"/>
        <w:rPr>
          <w:szCs w:val="28"/>
        </w:rPr>
      </w:pPr>
      <w:r>
        <w:rPr>
          <w:szCs w:val="28"/>
        </w:rPr>
        <w:t>Противоречивость результатов и невозможность объектив</w:t>
        <w:softHyphen/>
        <w:t>ной проверки данных самонаблюдений вызвала разочарование психологов-экспериментаторов в интроспективном эксперимен</w:t>
        <w:softHyphen/>
        <w:t>те. В главе «Исследование психологии мышления в капиталисти</w:t>
        <w:softHyphen/>
        <w:t>ческих странах» уже приводились высказывания психологов, считающих, что бесплодный спор вокруг безобразной мысли явил</w:t>
        <w:softHyphen/>
        <w:t>ся одним из важных факторов, подорвавших престиж интро</w:t>
        <w:softHyphen/>
        <w:t>спекции в психологическом эксперименте. Наиболее широко этот спор развернулся накануне выступления Уотсона со своей бихевириостической платформой и, несомненно, подготовил почву для распространения поведенческих идей среди психологов.</w:t>
      </w:r>
    </w:p>
    <w:p>
      <w:pPr>
        <w:pStyle w:val="Normal"/>
        <w:rPr>
          <w:szCs w:val="28"/>
        </w:rPr>
      </w:pPr>
      <w:r>
        <w:rPr>
          <w:szCs w:val="28"/>
        </w:rPr>
        <w:t>Каково же значение Вюрцбургской теории безобразной мыс</w:t>
        <w:softHyphen/>
        <w:t>ли в общем развитии психологии мышления?</w:t>
      </w:r>
    </w:p>
    <w:p>
      <w:pPr>
        <w:pStyle w:val="Normal"/>
        <w:rPr>
          <w:szCs w:val="28"/>
        </w:rPr>
      </w:pPr>
      <w:r>
        <w:rPr>
          <w:szCs w:val="28"/>
        </w:rPr>
        <w:t>Эта теория представляет собой попытку преодолеть господствовавшее в то время деление психических явлений на ощущения, образы, чувства и акты воли.</w:t>
      </w:r>
    </w:p>
    <w:p>
      <w:pPr>
        <w:pStyle w:val="Normal"/>
        <w:rPr>
          <w:szCs w:val="28"/>
        </w:rPr>
      </w:pPr>
      <w:r>
        <w:rPr>
          <w:szCs w:val="28"/>
        </w:rPr>
        <w:t>В круг метафизически понимаемых познавательных элемен</w:t>
        <w:softHyphen/>
        <w:t>тов психики, таких, как ощущения, восприятия и представления отдельных изолированных объектов, представители Вюрцбург</w:t>
        <w:softHyphen/>
        <w:t>ской школы попытались ввести новые элементы — осознавание значений и отношений. Привлечение внимания психологов к факту переживания отношений является исторической заслугой Вюрцбургской школы. Ограничившись констатацией того, что переживания отношений лишены сенсорного характера, вюрцбуржцы не поставили вопроса о том, откуда же берутся у чело</w:t>
        <w:softHyphen/>
        <w:t>века такие переживания, толкуемые ими как знания. Впрочем, с позиций психологии сознания, отрывающей психику от деятельности человека и окружающего мира, ответ на этот вопрос может быть дан лишь в духе априоризма. Сами вюрцбуржцы этого вывода не сделали, но несомненно, что он имплицитно содержится в их основных положениях.</w:t>
      </w:r>
    </w:p>
    <w:p>
      <w:pPr>
        <w:pStyle w:val="Normal"/>
        <w:rPr/>
      </w:pPr>
      <w:r>
        <w:rPr>
          <w:szCs w:val="28"/>
        </w:rPr>
        <w:t xml:space="preserve">Центральное положение Вюрцбургской школы о том, что </w:t>
      </w:r>
      <w:r>
        <w:rPr>
          <w:i/>
          <w:szCs w:val="28"/>
        </w:rPr>
        <w:t>абстрактно-логическое мышление качественно отлично от ощуще</w:t>
        <w:softHyphen/>
        <w:t>ний и восприятий и что у человека существует не наглядное, или безобразное, знание,</w:t>
      </w:r>
      <w:r>
        <w:rPr>
          <w:szCs w:val="28"/>
        </w:rPr>
        <w:t xml:space="preserve"> следует признать правильным. Но в рамках Вюрцбургской школы оно означало метафизический отрыв мы</w:t>
        <w:softHyphen/>
        <w:t>шления от его чувственной основы. Однако не менее метафизи</w:t>
        <w:softHyphen/>
        <w:t>ческой была и позиция противников этой школы (Вундта и Тит</w:t>
        <w:softHyphen/>
        <w:t>ченера), попытавшихся стереть качественное отличие мышления от других форм познавательной деятельности.</w:t>
      </w:r>
    </w:p>
    <w:p>
      <w:pPr>
        <w:pStyle w:val="Normal"/>
        <w:rPr>
          <w:szCs w:val="28"/>
        </w:rPr>
      </w:pPr>
      <w:r>
        <w:rPr>
          <w:szCs w:val="28"/>
        </w:rPr>
        <w:t>Означает ли, что признание правильности сформулированно</w:t>
        <w:softHyphen/>
        <w:t>го выше положения есть тем самым признание существования у человека не наглядного знания? Да, несомненно, означает. Ведь никакое, даже самое общее, представление не может ис</w:t>
        <w:softHyphen/>
        <w:t>черпать содержание таких понятий, как «бытие», «сущность», «материя», «действительность» и сотни других, намного более простых, таких как «зверь», «животное» и т. д.</w:t>
      </w:r>
    </w:p>
    <w:p>
      <w:pPr>
        <w:pStyle w:val="Normal"/>
        <w:rPr>
          <w:szCs w:val="28"/>
        </w:rPr>
      </w:pPr>
      <w:r>
        <w:rPr>
          <w:szCs w:val="28"/>
        </w:rPr>
        <w:t>Человек имеет знание о таких объектах, которые вообще невозможно представить (скорость света, например). Но призна</w:t>
        <w:softHyphen/>
        <w:t>ние существования не наглядного знания (не могущего, конеч</w:t>
        <w:softHyphen/>
        <w:t>но, существовать без языка) отнюдь не означает, что оно не свя</w:t>
        <w:softHyphen/>
        <w:t>зано со своей чувственной основой. Не наглядное знание, пони</w:t>
        <w:softHyphen/>
        <w:t>маемое как абстрактное мышление, формируется лишь на ос</w:t>
        <w:softHyphen/>
        <w:t>нове чувственной ступени познания. Но это положение очень мало продвигает вперед трудную и до сих пор неразработанную проблему о предметном содержании абстрактных категорий мышления. Лишь решение этой проблемы позволило бы преодо</w:t>
        <w:softHyphen/>
        <w:t>леть ложную альтернативу, созданную противниками и сторонниками Вюрцбургской школы: либо признать, что все мышление состоит из связи представлений, и тем самым растворить его в чувственном познании, либо признать его специфику и тогда полностью оторвать от чувственных элементов. Обе постановки вопроса неприемлемы. Проблема в настоящее время может формулироваться лишь следующим образом: как конкретно свя</w:t>
        <w:softHyphen/>
        <w:t>зано абстрактное знание со своими чувственными корнями? В каком отношении оно находится к объективной действитель</w:t>
        <w:softHyphen/>
        <w:t>ности, какие свойства и отношения, какие стороны объектов оно отражает? Каково, иначе говоря, его предметное содержание? И, наконец, какова его структура? Разработка этой проблемы остается и поныне задачей философии и психологии. Постанов</w:t>
        <w:softHyphen/>
        <w:t>ка ее Вюрцбургской школой явилась вкладом в проблематику психологической науки.</w:t>
      </w:r>
    </w:p>
    <w:p>
      <w:pPr>
        <w:pStyle w:val="Heading4"/>
        <w:rPr/>
      </w:pPr>
      <w:bookmarkStart w:id="19" w:name="__RefHeading___Toc71827820"/>
      <w:bookmarkStart w:id="20" w:name="_Анализ_механизма_мышления"/>
      <w:bookmarkEnd w:id="19"/>
      <w:bookmarkEnd w:id="20"/>
      <w:r>
        <w:rPr/>
        <w:t>Анализ механизма мышления.</w:t>
      </w:r>
    </w:p>
    <w:p>
      <w:pPr>
        <w:pStyle w:val="Normal"/>
        <w:rPr>
          <w:b/>
          <w:b/>
          <w:bCs/>
          <w:i/>
          <w:i/>
          <w:iCs/>
          <w:szCs w:val="28"/>
        </w:rPr>
      </w:pPr>
      <w:r>
        <w:rPr>
          <w:b/>
          <w:bCs/>
          <w:i/>
          <w:iCs/>
          <w:szCs w:val="28"/>
        </w:rPr>
        <w:t>Проблема «не наглядных элементов» мышления была первой проблемой, поставленной Вюрцбургской школой. Значитель</w:t>
        <w:softHyphen/>
        <w:t>но позднее ее представителями был предпринят анализ детер</w:t>
        <w:softHyphen/>
        <w:t>минации мыслительной деятельности, направленный на дока</w:t>
        <w:softHyphen/>
        <w:t>зательство того, что с позиций ассоциационизма невозможно «объяснить процесс мышления, что кроме механизма ассоциаций существуют другие, не менее важные механизмы, обусловлива</w:t>
        <w:softHyphen/>
        <w:t>ющие упорядоченный и целенаправленный ход мышления.</w:t>
      </w:r>
    </w:p>
    <w:p>
      <w:pPr>
        <w:pStyle w:val="Normal"/>
        <w:rPr>
          <w:szCs w:val="28"/>
        </w:rPr>
      </w:pPr>
      <w:r>
        <w:rPr>
          <w:szCs w:val="28"/>
        </w:rPr>
        <w:t>Постановка проблемы механизмов процесса мышления и предложенное вюрцбуржцами ее решение имеют особое значение для проблемы мышления в психологии. В этих исследованиях Вюрцбургской школы в первый раз в истории психологии была выделена специфика мышления как процесса решения задачи.</w:t>
      </w:r>
    </w:p>
    <w:p>
      <w:pPr>
        <w:pStyle w:val="Normal"/>
        <w:rPr/>
      </w:pPr>
      <w:r>
        <w:rPr>
          <w:szCs w:val="28"/>
        </w:rPr>
        <w:t xml:space="preserve">В результате постановки этой проблемы, в Вюрцбургской школе впервые в отчетливой </w:t>
      </w:r>
      <w:r>
        <w:rPr>
          <w:i/>
          <w:szCs w:val="28"/>
        </w:rPr>
        <w:t>форме была заложена основа для разделения умственной деятельности человека (как деятельно</w:t>
        <w:softHyphen/>
        <w:t>сти в уме) и собственно процесса его мышления.</w:t>
      </w:r>
      <w:r>
        <w:rPr>
          <w:szCs w:val="28"/>
        </w:rPr>
        <w:t xml:space="preserve"> Возможно, что точнее этот шаг можно было бы выразить как выделение из ши</w:t>
        <w:softHyphen/>
        <w:t>рокого плана умственной деятельности более узкой сферы мыс</w:t>
        <w:softHyphen/>
        <w:t>лительной деятельности как специфического процесса решения задачи. Характеристика мышления как не наглядного знания относилась к умственной деятельности вообще. Подчеркивание же роли задачи, вопроса в детерминации движения мыслитель</w:t>
        <w:softHyphen/>
        <w:t>ного 'процесса относилось к определению мышления как осо</w:t>
        <w:softHyphen/>
        <w:t>бой формы умственной деятельности — как процесса решения задач.</w:t>
      </w:r>
    </w:p>
    <w:p>
      <w:pPr>
        <w:pStyle w:val="Normal"/>
        <w:rPr/>
      </w:pPr>
      <w:r>
        <w:rPr/>
        <w:t xml:space="preserve">Впервые понятие задачи было выдвинуто </w:t>
      </w:r>
      <w:r>
        <w:rPr>
          <w:i/>
        </w:rPr>
        <w:t>Ваттом.</w:t>
      </w:r>
      <w:r>
        <w:rPr/>
        <w:t xml:space="preserve"> В его ра</w:t>
        <w:softHyphen/>
        <w:t>ботах исследуется вопрос о влиянии задачи на процесс мышле</w:t>
        <w:softHyphen/>
        <w:t>ния. Как можно судить по контексту его рассуждений. Ватт под «задачей» понимает превращение даваемых испытуемым инструкций в самоинструкции. Эти самоинструкции или задачи начинают функционировать в мышлении человека, определяя избирательный его характер. Последовательное движение мы</w:t>
        <w:softHyphen/>
        <w:t>шления при этом выглядит следующим образом. Слово-раздра</w:t>
        <w:softHyphen/>
        <w:t>житель актуализирует ряд репродуктивных тенденций — нечто вроде операций памяти, имеющих в своей основе механизм ас</w:t>
        <w:softHyphen/>
        <w:t>социаций. Эти репродуктивные тенденции вызывают появление в сознании человека большого количества слов, понятий и зна</w:t>
        <w:softHyphen/>
        <w:t>ний, ассоциативно связанных в результате прошлого опыта со словом-раздражителем. Значительная часть этих актуализиро</w:t>
        <w:softHyphen/>
        <w:t>ванных элементов сознания не имеет никакого отношения к вы</w:t>
        <w:softHyphen/>
        <w:t>полнению полученной испытуемым в данной ситуации инструк</w:t>
        <w:softHyphen/>
        <w:t>ции. Необходим какой-то дополнительный механизм, избира</w:t>
        <w:softHyphen/>
        <w:t>тельно действующий на воспроизведенные ассоциации. Его роль и выполняет «задача», или самоинструкция испытуемого, в ре</w:t>
        <w:softHyphen/>
        <w:t>зультате которой одни ассоциации усиливаются, а другие тор</w:t>
        <w:softHyphen/>
        <w:t>мозятся.</w:t>
      </w:r>
    </w:p>
    <w:p>
      <w:pPr>
        <w:pStyle w:val="Normal"/>
        <w:rPr>
          <w:szCs w:val="28"/>
        </w:rPr>
      </w:pPr>
      <w:r>
        <w:rPr>
          <w:szCs w:val="28"/>
        </w:rPr>
        <w:t>Ватт обнаружил, что в начале эксперимента испытуемый не</w:t>
        <w:softHyphen/>
        <w:t>сколько раз повторял задачу про себя, но затем это проговаривание исчезало, и задача вообще переставала осознаваться. Несмотря на это. Ватт приходит к заключению, что задача про</w:t>
        <w:softHyphen/>
        <w:t>должает действовать и обусловливает появление правильных ответов, которые самим человеком переживаются как непроиз</w:t>
        <w:softHyphen/>
        <w:t>вольные.</w:t>
      </w:r>
    </w:p>
    <w:p>
      <w:pPr>
        <w:pStyle w:val="Normal"/>
        <w:rPr>
          <w:szCs w:val="28"/>
        </w:rPr>
      </w:pPr>
      <w:r>
        <w:rPr>
          <w:szCs w:val="28"/>
        </w:rPr>
        <w:t>Характеристика мышления как процесса решения задачи уже используется Бюлером в качестве основы его исследований. Отказываясь дать сколько-нибудь полное определение мышле</w:t>
        <w:softHyphen/>
        <w:t>ния, Бюлер считает необходимым и достаточным для этого за</w:t>
        <w:softHyphen/>
        <w:t>дать человеку вопрос, на который тот обязательно должен от</w:t>
        <w:softHyphen/>
        <w:t>ветить. Вопрос вызывает возникновение в уме человека задачи, решение которой и составляет суть мышления. Но Бюлер отка</w:t>
        <w:softHyphen/>
        <w:t>зывается исследовать, как он выражается, «диалектику мышле</w:t>
        <w:softHyphen/>
        <w:t>ния», ограничивая свою задачу поисками не наглядных элемен</w:t>
        <w:softHyphen/>
        <w:t>тов и их подробной характеристикой.</w:t>
      </w:r>
    </w:p>
    <w:p>
      <w:pPr>
        <w:pStyle w:val="Normal"/>
        <w:rPr>
          <w:szCs w:val="28"/>
        </w:rPr>
      </w:pPr>
      <w:r>
        <w:rPr>
          <w:szCs w:val="28"/>
        </w:rPr>
        <w:t>Из всех представителей Вюрцбургской школы лишь Ах по</w:t>
        <w:softHyphen/>
        <w:t>пытался дать более детальный анализ механизмов мыслитель</w:t>
        <w:softHyphen/>
        <w:t>ной деятельности. Мало дифференцированное понятие «задачи» Ватта Ах разлагает на две части, вводя новые понятия «детер</w:t>
        <w:softHyphen/>
        <w:t>минирующих тенденций» и «представления цели».</w:t>
      </w:r>
    </w:p>
    <w:p>
      <w:pPr>
        <w:pStyle w:val="Normal"/>
        <w:rPr>
          <w:szCs w:val="28"/>
        </w:rPr>
      </w:pPr>
      <w:r>
        <w:rPr>
          <w:szCs w:val="28"/>
        </w:rPr>
        <w:t>Особенно важно утверждение Аха о том, что человек не осознает собственной мыслительной деятельности, операций и механизмов своего мышления. Это утверждение объясняет, по</w:t>
        <w:softHyphen/>
        <w:t>чему Ах в своих выводах вынужден отступить от общепринятого в Вюрцбургской школе приема простого «редактирования» вы</w:t>
        <w:softHyphen/>
        <w:t>сказываний испытуемых.</w:t>
      </w:r>
    </w:p>
    <w:p>
      <w:pPr>
        <w:pStyle w:val="Normal"/>
        <w:rPr>
          <w:szCs w:val="28"/>
        </w:rPr>
      </w:pPr>
      <w:r>
        <w:rPr>
          <w:szCs w:val="28"/>
        </w:rPr>
        <w:t>Такой метод ничего не может дать при исследовании меха</w:t>
        <w:softHyphen/>
        <w:t>низмов мышления. Однако вюрцбуржцы не владеют иным ме</w:t>
        <w:softHyphen/>
        <w:t>тодом анализа полученных данных. Поэтому работа Аха произ</w:t>
        <w:softHyphen/>
        <w:t>водит странное впечатление на современного психолога. Выво</w:t>
        <w:softHyphen/>
        <w:t>ды о механизмах мышления в ней излагаются вне связи с огромным количеством приводимых до этого протоколов, содер</w:t>
        <w:softHyphen/>
        <w:t>жащих ретроспективный отчет о данных самонаблюдения. Это обстоятельство побуждает некоторых современных психологов говорить о неряшливости некоторых работ Вюрцбургской шко</w:t>
        <w:softHyphen/>
        <w:t>лы, о хаотичности изложения.</w:t>
      </w:r>
    </w:p>
    <w:p>
      <w:pPr>
        <w:pStyle w:val="Normal"/>
        <w:rPr/>
      </w:pPr>
      <w:r>
        <w:rPr>
          <w:i/>
          <w:szCs w:val="28"/>
        </w:rPr>
        <w:t>Хамфри</w:t>
      </w:r>
      <w:r>
        <w:rPr>
          <w:szCs w:val="28"/>
        </w:rPr>
        <w:t xml:space="preserve"> посвящает специальный раздел «беспорядкам в из</w:t>
        <w:softHyphen/>
        <w:t>ложении Аха». Он указывает, что вывод Аха о детерминирую</w:t>
        <w:softHyphen/>
        <w:t>щих, тенденциях как главном механизме мышления совершенно не подготовлен. В главе, носящей название «Детерминирующие тенденции. Осознавание», содержится положение, что исследо</w:t>
        <w:softHyphen/>
        <w:t>вания, описанные в предыдущих параграфах, делают необходимым понятие детерминирующих тенденций. «Это утверждение, — пишет Хамфри, — неожиданно для читателя, потому что детер</w:t>
        <w:softHyphen/>
        <w:t>минирующие тенденции были упомянуты ранее лишь в одном месте и то почти случайно, в ходе высказывания о том, что дей</w:t>
        <w:softHyphen/>
        <w:t>ствие воли не обязательно «должно быть дано как сознательный опыт... Фактически, следовательно, понятие детерминирующих тенденций не является необходимым для описания экспериментов»</w:t>
      </w:r>
      <w:r>
        <w:rPr>
          <w:rStyle w:val="FootnoteCharacters"/>
          <w:rStyle w:val="FootnoteAnchor"/>
          <w:szCs w:val="28"/>
        </w:rPr>
        <w:footnoteReference w:id="98"/>
      </w:r>
      <w:r>
        <w:rPr>
          <w:szCs w:val="28"/>
        </w:rPr>
        <w:t>. Отмечая этот факт, Хамфри не вскрывает его причину, которая заключается в том, что Ах не мог непосредственно про</w:t>
        <w:softHyphen/>
        <w:t>честь в отчетах самонаблюдения о механизмах мышления и вынужден был работать иным, непривычным методом, остав</w:t>
        <w:softHyphen/>
        <w:t>шимся за пределами изложения. Этот метод состоит в логиче</w:t>
        <w:softHyphen/>
        <w:t>ском конструировании, в результате сопоставления «раздражителей» и различных реакций испытуемого, некоторого механиз</w:t>
        <w:softHyphen/>
        <w:t>ма, опосредствующего воздействия на человека инструкций и демонстрируемых предметов.</w:t>
      </w:r>
    </w:p>
    <w:p>
      <w:pPr>
        <w:pStyle w:val="Normal"/>
        <w:rPr/>
      </w:pPr>
      <w:r>
        <w:rPr>
          <w:szCs w:val="28"/>
        </w:rPr>
        <w:t>Согласно теории Аха, механизм мышления представляется следующим образом. В результате полученной инструкции действовать определенным образом при появлении указанного раздражителя, у человека образуется представление цели. От последнего исходят специфические влияния, называемые детерминирующими тенденциями. Ах точно не раскрывает, какую приро</w:t>
        <w:softHyphen/>
        <w:t>ду имеют эти тенденции, но некоторые его высказывания дают основание предполагать, что в своей основе они являются репродуктивными. Так, вводя понятие представления цели, Ах говорит о репродуктивных тенденциях, соответствующих значе</w:t>
        <w:softHyphen/>
        <w:t>нию, которое имеет представление цели. Об их своеобразии можно лишь строить предположения. Судя по контексту, наибо</w:t>
        <w:softHyphen/>
        <w:t>лее вероятным может быть следующая гипотеза. Детерминирующие тенденции проистекают не непосредственно от образа, цели, но от значения, которое имеет для испытуемого этот об</w:t>
        <w:softHyphen/>
        <w:t>раз. Ведь для Аха, как и любого другого представителя Вюрцбургской школы, образы не являются элементами мышления. Непосредственно перед разъяснением действия детерминирую</w:t>
        <w:softHyphen/>
        <w:t>щих тенденций идущих от переживания цели, Ах указывает, что образы «есть знаки, наглядные символы осознавания значе</w:t>
        <w:softHyphen/>
        <w:t>ния»</w:t>
      </w:r>
      <w:r>
        <w:rPr>
          <w:rStyle w:val="FootnoteCharacters"/>
          <w:rStyle w:val="FootnoteAnchor"/>
          <w:szCs w:val="28"/>
        </w:rPr>
        <w:footnoteReference w:id="99"/>
      </w:r>
      <w:r>
        <w:rPr>
          <w:szCs w:val="28"/>
        </w:rPr>
        <w:t>. Таким образом, можно предполагать, что детерминиру</w:t>
        <w:softHyphen/>
        <w:t>ющие влияния идут от значения цели. Они направляются, по</w:t>
      </w:r>
      <w:r>
        <w:rPr>
          <w:i/>
          <w:iCs/>
          <w:szCs w:val="28"/>
        </w:rPr>
        <w:t xml:space="preserve"> </w:t>
      </w:r>
      <w:r>
        <w:rPr>
          <w:szCs w:val="28"/>
        </w:rPr>
        <w:t>словам Аха, на представление того раздражителя, который дол</w:t>
        <w:softHyphen/>
        <w:t>жен появиться. Этот последний в теории Аха называется соот</w:t>
        <w:softHyphen/>
        <w:t>носящимся представлением. Детерминирующие тенденции, следовательно, приводят в связь два представления — представле</w:t>
        <w:softHyphen/>
        <w:t>ние цели и образ ожидаемого раздражителя. Эту связь Ах характеризует следующим образом: «Формирование такого рода отношений между представлением цели и соотносящимся представлением мы называем намерением»</w:t>
      </w:r>
      <w:r>
        <w:rPr>
          <w:rStyle w:val="FootnoteCharacters"/>
          <w:rStyle w:val="FootnoteAnchor"/>
          <w:szCs w:val="28"/>
        </w:rPr>
        <w:footnoteReference w:id="100"/>
      </w:r>
      <w:r>
        <w:rPr>
          <w:szCs w:val="28"/>
        </w:rPr>
        <w:t>. Человек, по мне</w:t>
        <w:softHyphen/>
        <w:t>нию Аха, может иногда осознавать представление цели и наме</w:t>
        <w:softHyphen/>
        <w:t>рение. Но по большей части они совсем не переживаются чело</w:t>
        <w:softHyphen/>
        <w:t>веком. Детерминирующие же тенденции всегда действуют на уровне бессознательного. Давая заключительные определения детерминирующим тенденциям, Ах пишет: «Эти установки, действующие в неосознаваемом, исходящие от значения представления цели, направленные на приходящее соотносящееся представление, которые влекут за собой спонтанное появление детерминированного представления, мы обозначаем как детерминирующие тенденции»</w:t>
      </w:r>
      <w:r>
        <w:rPr>
          <w:rStyle w:val="FootnoteCharacters"/>
          <w:rStyle w:val="FootnoteAnchor"/>
          <w:szCs w:val="28"/>
        </w:rPr>
        <w:footnoteReference w:id="101"/>
      </w:r>
      <w:r>
        <w:rPr>
          <w:szCs w:val="28"/>
        </w:rPr>
        <w:t>.</w:t>
      </w:r>
    </w:p>
    <w:p>
      <w:pPr>
        <w:pStyle w:val="Normal"/>
        <w:rPr/>
      </w:pPr>
      <w:r>
        <w:rPr>
          <w:szCs w:val="28"/>
        </w:rPr>
        <w:t>Самым веским доказательством существования неосознаваемых детерминирующих тенденций Ах считает собственные опы</w:t>
        <w:softHyphen/>
        <w:t>ты с испытуемыми в состоянии гипноза. Так, одному из загипнотизированных дается следующая инструкция: «Будут показаны две карточки с двумя цифрами. При предъявлении первой кар</w:t>
        <w:softHyphen/>
        <w:t>точки вы должны назвать сумму чисел, после подачи второй — разность». После того как испытуемый проснулся, ему была по</w:t>
        <w:softHyphen/>
        <w:t xml:space="preserve">казана карточка с числами </w:t>
      </w:r>
      <w:r>
        <w:rPr>
          <w:szCs w:val="28"/>
          <w:vertAlign w:val="superscript"/>
        </w:rPr>
        <w:t>6</w:t>
      </w:r>
      <w:r>
        <w:rPr>
          <w:szCs w:val="28"/>
        </w:rPr>
        <w:t>/</w:t>
      </w:r>
      <w:r>
        <w:rPr>
          <w:szCs w:val="28"/>
          <w:vertAlign w:val="subscript"/>
        </w:rPr>
        <w:t>2</w:t>
      </w:r>
      <w:r>
        <w:rPr>
          <w:szCs w:val="28"/>
        </w:rPr>
        <w:t xml:space="preserve">. Взглянув на них, испытуемый произнес «восемь». Карточка с цифрами </w:t>
      </w:r>
      <w:r>
        <w:rPr>
          <w:i/>
          <w:iCs/>
          <w:szCs w:val="28"/>
          <w:vertAlign w:val="superscript"/>
        </w:rPr>
        <w:t>4</w:t>
      </w:r>
      <w:r>
        <w:rPr>
          <w:i/>
          <w:iCs/>
          <w:szCs w:val="28"/>
        </w:rPr>
        <w:t>/</w:t>
      </w:r>
      <w:r>
        <w:rPr>
          <w:i/>
          <w:iCs/>
          <w:szCs w:val="28"/>
          <w:vertAlign w:val="subscript"/>
        </w:rPr>
        <w:t>2</w:t>
      </w:r>
      <w:r>
        <w:rPr>
          <w:szCs w:val="28"/>
        </w:rPr>
        <w:t xml:space="preserve"> вызвала у него от</w:t>
        <w:softHyphen/>
        <w:t>вет «два». На вопрос, почему он произнес слово «восемь», испы</w:t>
        <w:softHyphen/>
        <w:t>туемый ответил, что он испытывал настоятельную потребность сказать именно это слово.</w:t>
      </w:r>
    </w:p>
    <w:p>
      <w:pPr>
        <w:pStyle w:val="Normal"/>
        <w:rPr>
          <w:szCs w:val="28"/>
        </w:rPr>
      </w:pPr>
      <w:r>
        <w:rPr>
          <w:szCs w:val="28"/>
        </w:rPr>
        <w:t>Опираясь на подобного рода опыты, Ах пытается следующим образом разъяснить механизм действия детерминирующих тен</w:t>
        <w:softHyphen/>
        <w:t>денций. Появляющийся после инструкции раздражитель вызы</w:t>
        <w:softHyphen/>
        <w:t>вает у человека ряд репродуктивных тенденций. Так, при демон</w:t>
        <w:softHyphen/>
        <w:t>страции первой карточки по механизму репродуктивных тенден</w:t>
        <w:softHyphen/>
        <w:t>ций могут актуализироваться ответы «три», «восемь», «четыре» и «двенадцать». Но в несознаваемой человеком инструкции со</w:t>
        <w:softHyphen/>
        <w:t>держался приказ «складывать». Идущая отсюда детерминирую</w:t>
        <w:softHyphen/>
        <w:t>щая тенденция усилила лишь одну репродуктивную тенденцию и оттеснила все остальные. Это взаимодействие детерминирую</w:t>
        <w:softHyphen/>
        <w:t>щих и репродуктивных тенденций и обусловило ответ «восемь», произнесенный вслух.</w:t>
      </w:r>
    </w:p>
    <w:p>
      <w:pPr>
        <w:pStyle w:val="Normal"/>
        <w:rPr>
          <w:szCs w:val="28"/>
        </w:rPr>
      </w:pPr>
      <w:r>
        <w:rPr>
          <w:szCs w:val="28"/>
        </w:rPr>
        <w:t>Делая все эти выводы, Ах не прибегает к данным интроспек</w:t>
        <w:softHyphen/>
        <w:t>тивного отчета своих испытуемых. Вернее, он ссылается на них лишь для доказательства, что человек не осознает механизма своего мышления. Действительно, испытуемые, даже не находя</w:t>
        <w:softHyphen/>
        <w:t>щиеся в состоянии гипноза, сообщают, что результат, соответ</w:t>
        <w:softHyphen/>
        <w:t>ствующий инструкции, сразу появляется у них в .голове, без вспоминания правил и указаний.</w:t>
      </w:r>
    </w:p>
    <w:p>
      <w:pPr>
        <w:pStyle w:val="Normal"/>
        <w:rPr>
          <w:szCs w:val="28"/>
        </w:rPr>
      </w:pPr>
      <w:r>
        <w:rPr>
          <w:szCs w:val="28"/>
        </w:rPr>
        <w:t>Вводя понятие неосознаваемых детерминирующих тенден</w:t>
        <w:softHyphen/>
        <w:t>ций, Ах отступает с позиций махистского позитивизма. В его те</w:t>
        <w:softHyphen/>
        <w:t>ории эти тенденции выступают в виде сущности мыслительной деятельности, проявляющейся в самых различных формах; не</w:t>
        <w:softHyphen/>
        <w:t>которые из них могут осознаваться самим человеком. Наиболее важной формой проявления действия детерминирующих тенден</w:t>
        <w:softHyphen/>
        <w:t>ций является, по мнению Аха, так называемая детерминирован</w:t>
        <w:softHyphen/>
        <w:t>ная абстракция, т. е. отвлечение под влиянием задачи от одних сторон раздражителей, и восприятие, запоминание, осознавание других.</w:t>
      </w:r>
    </w:p>
    <w:p>
      <w:pPr>
        <w:pStyle w:val="Normal"/>
        <w:rPr>
          <w:szCs w:val="28"/>
        </w:rPr>
      </w:pPr>
      <w:r>
        <w:rPr>
          <w:szCs w:val="28"/>
        </w:rPr>
        <w:t>Детерминирующие тенденции далее могут появляться в сфе</w:t>
        <w:softHyphen/>
        <w:t>ре эмоций, в иллюзиях восприятия, в особом структурировании восприятия. Говоря языком гештальт-психологии, зрительный раздражитель распадается на фигуру и фон, где фигурой ста</w:t>
        <w:softHyphen/>
        <w:t>новится та часть раздражителя, на которую направляются детерминирующие тенденции.</w:t>
      </w:r>
    </w:p>
    <w:p>
      <w:pPr>
        <w:pStyle w:val="Normal"/>
        <w:rPr>
          <w:szCs w:val="28"/>
        </w:rPr>
      </w:pPr>
      <w:r>
        <w:rPr>
          <w:szCs w:val="28"/>
        </w:rPr>
        <w:t>В случае намерения складывать, цифры иногда воспринима</w:t>
        <w:softHyphen/>
        <w:t>ются как стоящие совсем рядом, при детерминации вычитать — сильно разведенными. Наконец, детерминирующая тенденция может проявляться в реакциях, причины которых сам испытуе</w:t>
        <w:softHyphen/>
        <w:t>мый не осознает и отвечает, что ему почему-то захотелось ска</w:t>
        <w:softHyphen/>
        <w:t>зать именно это слово или нажать кнопку таким-то пальцем. Та</w:t>
        <w:softHyphen/>
        <w:t>ким образом, детерминирующие тенденции могут проявляться как в сфере восприятия, так и в сфере чисто моторных и сло</w:t>
        <w:softHyphen/>
        <w:t>весных реакций.</w:t>
      </w:r>
    </w:p>
    <w:p>
      <w:pPr>
        <w:pStyle w:val="Normal"/>
        <w:rPr/>
      </w:pPr>
      <w:r>
        <w:rPr>
          <w:szCs w:val="28"/>
        </w:rPr>
        <w:t>Ах придает важнейшее значение детерминирующим тенден</w:t>
        <w:softHyphen/>
        <w:t>циям в осуществлении мыслительной деятельности. Именно они, по его мнению, придают мышлению целенаправленный харак</w:t>
        <w:softHyphen/>
        <w:t>тер, упорядочивают ход мысли. «Итак, мы видим, — заключает Ах, — что последействия, исходящие от детерминирующих тен</w:t>
        <w:softHyphen/>
        <w:t>денций, определяют упорядоченное и целенаправленное течение духовных явлений»</w:t>
      </w:r>
      <w:r>
        <w:rPr>
          <w:rStyle w:val="FootnoteCharacters"/>
          <w:rStyle w:val="FootnoteAnchor"/>
          <w:szCs w:val="28"/>
        </w:rPr>
        <w:footnoteReference w:id="102"/>
      </w:r>
      <w:r>
        <w:rPr>
          <w:szCs w:val="28"/>
        </w:rPr>
        <w:t>.</w:t>
      </w:r>
    </w:p>
    <w:p>
      <w:pPr>
        <w:pStyle w:val="Normal"/>
        <w:rPr>
          <w:szCs w:val="28"/>
        </w:rPr>
      </w:pPr>
      <w:r>
        <w:rPr>
          <w:szCs w:val="28"/>
        </w:rPr>
        <w:t>Механизм детерминирующих тенденций Ах противопостав</w:t>
        <w:softHyphen/>
        <w:t>ляет механизму ассоциаций. По его мнению, если бы действовал лишь один последний механизм, то мышление человека пред</w:t>
        <w:softHyphen/>
        <w:t>ставляло бы собой причудливые цепи представлений.</w:t>
      </w:r>
    </w:p>
    <w:p>
      <w:pPr>
        <w:pStyle w:val="Normal"/>
        <w:rPr>
          <w:szCs w:val="28"/>
        </w:rPr>
      </w:pPr>
      <w:r>
        <w:rPr>
          <w:szCs w:val="28"/>
        </w:rPr>
        <w:t>Несводимость детерминирующих тенденций к ассоциациям Ах пытается доказать тем, что эти тенденции обусловливают образование новых ассоциаций. Так, при выполнении инструк</w:t>
        <w:softHyphen/>
        <w:t>ции реагировать определенным образом на предъявляемую кар</w:t>
        <w:softHyphen/>
        <w:t>точку у испытуемого образуется ассоциация между этой реак</w:t>
        <w:softHyphen/>
        <w:t>цией и никогда ранее не воспринимавшейся карточкой. Другим примером могут служить опыты, в которых испытуемые должны были подбирать рифму или аллитерацию к появившимся на карточке слогам. Отвечая на слог «меф» другим слогом «леф» или на «бид» слогом «лид», испытуемые тем самым ассоциирова</w:t>
        <w:softHyphen/>
        <w:t>ли эти ранее не связанные друг с другом слоги.</w:t>
      </w:r>
    </w:p>
    <w:p>
      <w:pPr>
        <w:pStyle w:val="Normal"/>
        <w:rPr/>
      </w:pPr>
      <w:r>
        <w:rPr>
          <w:szCs w:val="28"/>
        </w:rPr>
        <w:t xml:space="preserve">Таким образом, </w:t>
      </w:r>
      <w:r>
        <w:rPr>
          <w:i/>
          <w:szCs w:val="28"/>
        </w:rPr>
        <w:t>вюрцбургская теория мышления постулиру</w:t>
        <w:softHyphen/>
        <w:t>ет существование двух основных механизмов мыслительной деятельности — ассоциаций и детерминирующих тенденций</w:t>
      </w:r>
      <w:r>
        <w:rPr>
          <w:szCs w:val="28"/>
        </w:rPr>
        <w:t>. Это положение означает, что по существу Вюрцбургской школе не удалось преодолеть ассоциативную доктрину умственной деятельности. Она лишь дополнила эту доктрину, введя новое понятие. Однако вюрцбуржцам так и не удалось доказать, чем же принципиально этот механизм отличается от механизма ассо</w:t>
        <w:softHyphen/>
        <w:t>циаций, от репродуктивных тенденций. Ватт и Ах нередко даже определяют детерминирующие тенденции как «наисильнейшие тенденции к репродукции», указывая тем самым лишь на коли</w:t>
        <w:softHyphen/>
        <w:t>чественное отличие этих последних от ассоциаций.</w:t>
      </w:r>
    </w:p>
    <w:p>
      <w:pPr>
        <w:pStyle w:val="Normal"/>
        <w:rPr>
          <w:szCs w:val="28"/>
        </w:rPr>
      </w:pPr>
      <w:r>
        <w:rPr>
          <w:szCs w:val="28"/>
        </w:rPr>
        <w:t>Несмотря, однако, на неясность содержания понятия детерминирующих тенденций, стремление представителей Вюрцбургской школы подчеркнуть исходящее из задачи влияние, регулирующее и контролирующее ход мышления, поставило перед психологами большую проблему механизмов детерминации ум</w:t>
        <w:softHyphen/>
        <w:t>ственной деятельности. Эксперименты этой школы указали на необходимость пересмотреть ассоциативную доктрину.</w:t>
      </w:r>
    </w:p>
    <w:p>
      <w:pPr>
        <w:pStyle w:val="Normal"/>
        <w:rPr>
          <w:szCs w:val="28"/>
        </w:rPr>
      </w:pPr>
      <w:r>
        <w:rPr>
          <w:szCs w:val="28"/>
        </w:rPr>
        <w:t>Этим, однако, не ограничивается значение работ Вюрцбург</w:t>
        <w:softHyphen/>
        <w:t>ской школы для развития психологии мышления.</w:t>
      </w:r>
    </w:p>
    <w:p>
      <w:pPr>
        <w:pStyle w:val="Normal"/>
        <w:rPr>
          <w:szCs w:val="28"/>
        </w:rPr>
      </w:pPr>
      <w:r>
        <w:rPr>
          <w:szCs w:val="28"/>
        </w:rPr>
        <w:t>Прежде всего в психологию мышления прочно вошла данная этой школой в эмпирической форме характеристика мышления как процесса решения задач.</w:t>
      </w:r>
    </w:p>
    <w:p>
      <w:pPr>
        <w:pStyle w:val="Normal"/>
        <w:rPr/>
      </w:pPr>
      <w:r>
        <w:rPr>
          <w:szCs w:val="28"/>
        </w:rPr>
        <w:t xml:space="preserve">Вюрцбуржцы далее доказали, </w:t>
      </w:r>
      <w:r>
        <w:rPr>
          <w:i/>
          <w:szCs w:val="28"/>
        </w:rPr>
        <w:t>что недостаточно вопроса или задачи для функционирования мышления, для этого необходи</w:t>
        <w:softHyphen/>
        <w:t>мо намерение ее решить.</w:t>
      </w:r>
      <w:r>
        <w:rPr>
          <w:szCs w:val="28"/>
        </w:rPr>
        <w:t xml:space="preserve"> Подчеркивание этого мотивационного аспекта мыслительной деятельности шло в общем русле посте</w:t>
        <w:softHyphen/>
        <w:t>пенного формирования с начала XX в. в психологии проблемы мотивации, до сих пор вытеснявшейся изучением простых по</w:t>
        <w:softHyphen/>
        <w:t>знавательных процессов.</w:t>
      </w:r>
    </w:p>
    <w:p>
      <w:pPr>
        <w:pStyle w:val="Normal"/>
        <w:rPr>
          <w:szCs w:val="28"/>
        </w:rPr>
      </w:pPr>
      <w:r>
        <w:rPr>
          <w:szCs w:val="28"/>
        </w:rPr>
        <w:t>Большая проблема перед психологами возникла в связи с положением о мышлении как направленном и избирательном процессе. Проблема направленности с этих пор неизменно фигурирует вплоть до нашего времени в различных работах по психологии мышления. Ее поднимает с позиций гештальт-психоло</w:t>
        <w:softHyphen/>
        <w:t>гии Майер, над ней работают современные бихевиористы.</w:t>
      </w:r>
    </w:p>
    <w:p>
      <w:pPr>
        <w:pStyle w:val="Normal"/>
        <w:rPr/>
      </w:pPr>
      <w:r>
        <w:rPr/>
        <w:t>Содержание работ Вюрцбургской школы позволяет поста</w:t>
        <w:softHyphen/>
        <w:t>вить еще два вопроса. Первый из них был уже обозначен как вопрос о не наглядном знании у человека. С позиций современ</w:t>
        <w:softHyphen/>
        <w:t>ной научной психологии его следует формулировать как вопрос о чувственных корнях и предметном содержании абстрактного мышления. Постановка второго вопроса диктуется общей оцен</w:t>
        <w:softHyphen/>
        <w:t>кой исследований Вюрцбургской школы. Хотя задача работ определялась как изучение сущности мышления человека, в действительности эксперименты содержали материалы, показывающие, как человек осознает и вербализирует ход своего мышления. С этой точки зрения второй вопрос мог бы быть постав</w:t>
        <w:softHyphen/>
        <w:t>лен так: как открытые объективным путем закономерности ум</w:t>
        <w:softHyphen/>
        <w:t>ственной деятельности проявляются в сфере осознания челове</w:t>
        <w:softHyphen/>
        <w:t>ка. Приведем в качестве примера факты, конкретизирующие поставленную проблему.</w:t>
      </w:r>
    </w:p>
    <w:p>
      <w:pPr>
        <w:pStyle w:val="Normal"/>
        <w:rPr/>
      </w:pPr>
      <w:r>
        <w:rPr>
          <w:szCs w:val="28"/>
        </w:rPr>
        <w:t xml:space="preserve">Некоторые исследователи Вюрцбургской школы, особенно </w:t>
      </w:r>
      <w:r>
        <w:rPr>
          <w:i/>
          <w:szCs w:val="28"/>
        </w:rPr>
        <w:t>Мессер</w:t>
      </w:r>
      <w:r>
        <w:rPr>
          <w:szCs w:val="28"/>
        </w:rPr>
        <w:t>, показали, что при задании подыскать к данному поня</w:t>
        <w:softHyphen/>
        <w:t>тию соподчиненное, испытуемые сообщали, что сначала им в го</w:t>
        <w:softHyphen/>
        <w:t>лову приходило общее понятие, в которое входило понятие – раздражитель, и лишь потом они могли назвать другое понятие, соподчиненное вместе с первым более общему понятию. Значительный материал по этому вопросу содержится в работе Мессера</w:t>
      </w:r>
      <w:r>
        <w:rPr>
          <w:rStyle w:val="FootnoteCharacters"/>
          <w:rStyle w:val="FootnoteAnchor"/>
          <w:szCs w:val="28"/>
        </w:rPr>
        <w:footnoteReference w:id="103"/>
      </w:r>
      <w:r>
        <w:rPr>
          <w:szCs w:val="28"/>
        </w:rPr>
        <w:t>. Нельзя не сопоставить эти данные с результатами исследования обобщающей функции слова при помощи условнорефлекторной методики</w:t>
      </w:r>
      <w:r>
        <w:rPr>
          <w:rStyle w:val="FootnoteCharacters"/>
          <w:rStyle w:val="FootnoteAnchor"/>
          <w:szCs w:val="28"/>
        </w:rPr>
        <w:footnoteReference w:id="104"/>
      </w:r>
      <w:r>
        <w:rPr>
          <w:szCs w:val="28"/>
        </w:rPr>
        <w:t>.</w:t>
      </w:r>
    </w:p>
    <w:p>
      <w:pPr>
        <w:pStyle w:val="Normal"/>
        <w:rPr>
          <w:szCs w:val="28"/>
        </w:rPr>
      </w:pPr>
      <w:r>
        <w:rPr>
          <w:szCs w:val="28"/>
        </w:rPr>
        <w:t>Эти исследования показали, что между различными видовы</w:t>
        <w:softHyphen/>
        <w:t>ми понятиями не существует прямых временных связей, но каж</w:t>
        <w:softHyphen/>
        <w:t>дое из видовых понятий прочно связано с родовым. Отсюда ста</w:t>
        <w:softHyphen/>
        <w:t>новится логичным предположение, что переход от одного видо</w:t>
        <w:softHyphen/>
        <w:t>вого понятия к другому совершается через родовое понятие. Именно этот факт и нашел свое отражение в отчетах вюрцбуржцев.</w:t>
      </w:r>
    </w:p>
    <w:p>
      <w:pPr>
        <w:pStyle w:val="Normal"/>
        <w:rPr>
          <w:szCs w:val="28"/>
        </w:rPr>
      </w:pPr>
      <w:r>
        <w:rPr>
          <w:szCs w:val="28"/>
        </w:rPr>
        <w:t>Разумеется, речь идет отнюдь не о том, что результаты исследований Вюрцбургской школы должны пересматриваться или заново анализироваться в аспекте проблемы осознавания челове</w:t>
        <w:softHyphen/>
        <w:t>ком своей умственной деятельности. Но эта проблема может быть поставлена в настоящее время, так как уже накоплено мно</w:t>
        <w:softHyphen/>
        <w:t>го сведений о закономерностях мыслительной деятельности че</w:t>
        <w:softHyphen/>
        <w:t>ловека.</w:t>
      </w:r>
    </w:p>
    <w:p>
      <w:pPr>
        <w:pStyle w:val="Normal"/>
        <w:rPr>
          <w:szCs w:val="28"/>
        </w:rPr>
      </w:pPr>
      <w:r>
        <w:rPr>
          <w:szCs w:val="28"/>
        </w:rPr>
        <w:t>Наконец, результаты экспериментов представителей Вюрц</w:t>
        <w:softHyphen/>
        <w:t>бургской школы и их выводы о существовании неосознаваемых детерминирующих тенденций, проявляющихся в различных реак</w:t>
        <w:softHyphen/>
        <w:t>циях, объективно оказались направленными против интроспек</w:t>
        <w:softHyphen/>
        <w:t>тивного понимания сознания. Действительно, интроспекционизм непременно предполагает отождествление сущности всякого пси</w:t>
        <w:softHyphen/>
        <w:t>хического процесса с проявлением ее в самонаблюдении. Пред</w:t>
        <w:softHyphen/>
        <w:t>полагается, иначе говоря, что в интроспекции сущность и явле</w:t>
        <w:softHyphen/>
        <w:t>ния психики совпадают, что явления сознания в самонаблюдени</w:t>
        <w:softHyphen/>
        <w:t>ях исчерпывают его сущность. Работы же Ватта и Аха показали, что одна из наиболее существенных характеристик умственной деятельности вообще не выявляется в самонаблюдении и может изучаться лишь опосредствованным путем. В экспериментах да</w:t>
        <w:softHyphen/>
        <w:t>лее обнаружилось, что эта характеристика упорядоченности, це</w:t>
        <w:softHyphen/>
        <w:t>ленаправленности и т. д. имеет множество проявлений в зависи</w:t>
        <w:softHyphen/>
        <w:t>мости от конкретных условий умственной деятельности.</w:t>
      </w:r>
    </w:p>
    <w:p>
      <w:pPr>
        <w:sectPr>
          <w:footerReference w:type="default" r:id="rId3"/>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szCs w:val="28"/>
          <w:lang w:val="en-US"/>
        </w:rPr>
      </w:pPr>
      <w:r>
        <w:rPr>
          <w:szCs w:val="28"/>
        </w:rPr>
        <w:t>Несовместимость полученных результатов с исходными интроспективными позициями была осознана и некоторыми представителями Вюрцбургской школы, подвергнувшими пересмотру эти позиции. Особенно показательной в этом отношении явилась эволюция взглядов Аха. В своем труде «Об образовании поня</w:t>
        <w:softHyphen/>
        <w:t>тий»</w:t>
      </w:r>
      <w:r>
        <w:rPr>
          <w:rStyle w:val="FootnoteCharacters"/>
          <w:rStyle w:val="FootnoteAnchor"/>
          <w:szCs w:val="28"/>
        </w:rPr>
        <w:footnoteReference w:id="105"/>
      </w:r>
      <w:r>
        <w:rPr>
          <w:szCs w:val="28"/>
        </w:rPr>
        <w:t xml:space="preserve"> Ах развивает идеи о необходимости генетического подхо</w:t>
        <w:softHyphen/>
        <w:t>да к изучению мышления. Эти идеи Ах попытался осуществить, разработав для изучения образования понятий методику предъ</w:t>
        <w:softHyphen/>
        <w:t>явления испытуемым ряда сходных фигур и регистрации реакций на них испытуемых. По этим реакциям Ах пытался заключить о процессах, составляющих механизм образования понятий. Тем самым Ах предпринял шаги к созданию объективной методики изучения определенной стороны мышления. Он, таким образом, отказался от интроспекционистского отождествления сущности всякого психического процесса с его проявлением в самонаблю</w:t>
        <w:softHyphen/>
        <w:t>дении. Так, постепенно практика экспериментальной работы, подрывая позитивизм интроспективной психологии, вызвала зна</w:t>
        <w:softHyphen/>
        <w:t>чительные сдвиги методологических позиций некоторых ради</w:t>
        <w:softHyphen/>
        <w:t>кальных ее представителей.</w:t>
      </w:r>
    </w:p>
    <w:p>
      <w:pPr>
        <w:pStyle w:val="Heading3"/>
        <w:ind w:hanging="0"/>
        <w:rPr/>
      </w:pPr>
      <w:bookmarkStart w:id="21" w:name="__RefHeading___Toc71827821"/>
      <w:bookmarkStart w:id="22" w:name="_ГЛАВА_IV"/>
      <w:bookmarkEnd w:id="21"/>
      <w:bookmarkEnd w:id="22"/>
      <w:r>
        <w:rPr/>
        <w:t>Глава IV.</w:t>
      </w:r>
      <w:bookmarkStart w:id="23" w:name="_ТЕОРИЯ_ИНТЕЛЛЕКТУАЛЬНЫХ_ОПЕРАЦИЙ"/>
      <w:bookmarkEnd w:id="23"/>
      <w:r>
        <w:rPr/>
        <w:t xml:space="preserve"> Теория интеллектуальных операций О. Зельца.</w:t>
      </w:r>
    </w:p>
    <w:p>
      <w:pPr>
        <w:pStyle w:val="Normal"/>
        <w:rPr>
          <w:b/>
          <w:b/>
          <w:bCs/>
          <w:szCs w:val="28"/>
        </w:rPr>
      </w:pPr>
      <w:r>
        <w:rPr>
          <w:b/>
          <w:bCs/>
          <w:szCs w:val="28"/>
        </w:rPr>
        <w:t>Работы Зельца непосредственно продолжают и развивают идеи Вюрцбургской школы, направленные против ассоциативной тео</w:t>
        <w:softHyphen/>
        <w:t>рии мышления. Вюрцбуржцы, однако, не смогли преодолеть ассоцианистского понимания мышления и лишь дополнили его определенными новыми элементами. Теория же Зельца, если и не противоположна ассоциативной теории, тем не менее во мно</w:t>
        <w:softHyphen/>
        <w:t>гих существенных пунктах резко отличается от нее и преодоле</w:t>
        <w:softHyphen/>
        <w:t>вает слабости этой последней.</w:t>
      </w:r>
    </w:p>
    <w:p>
      <w:pPr>
        <w:pStyle w:val="Normal"/>
        <w:rPr>
          <w:szCs w:val="28"/>
        </w:rPr>
      </w:pPr>
      <w:r>
        <w:rPr>
          <w:szCs w:val="28"/>
        </w:rPr>
        <w:t>Теория Зельца начала складываться в новый период развития психологической мысли, когда психология сознания начала сме</w:t>
        <w:softHyphen/>
        <w:t>няться психологией поведения. Значительные видоизменения претерпела также и психология сознания. Реакция против «ато</w:t>
        <w:softHyphen/>
        <w:t>мистической» ассоциативной психологии с позиций целостности воплотилась в создание гештальт-психологии. Такой научно-те</w:t>
        <w:softHyphen/>
        <w:t>оретический контекст объясняет, почему уже первая работа Зельца, вышедшая в 1913 г., т. е. всего через три-четыре года по</w:t>
        <w:softHyphen/>
        <w:t>сле опубликования основного цикла работ Вюрцбургской школы, значительно отличается от теоретических установок этой школы. В этой и последующих работах Зельц принимает идею целостно</w:t>
        <w:softHyphen/>
        <w:t>сти психических явлений, но он отвергает развитие этой идеи в рамках гештальт-психологии. С его точки зрения, синтетические целостности действительно характерны для мышления. Они, од</w:t>
        <w:softHyphen/>
        <w:t>нако, не даны изначально, а подготавливаются интеллектуальной деятельностью человека, являясь результатом мыслительной пе</w:t>
        <w:softHyphen/>
        <w:t>реработки материала предлагаемых человеку задач.</w:t>
      </w:r>
    </w:p>
    <w:p>
      <w:pPr>
        <w:pStyle w:val="Normal"/>
        <w:rPr/>
      </w:pPr>
      <w:r>
        <w:rPr/>
        <w:t>В теории Зельца, как в гештальт-психологии, понятие отно</w:t>
        <w:softHyphen/>
        <w:t>шений — одно из центральных. Однако в отличие от представи</w:t>
        <w:softHyphen/>
        <w:t>телей гештальт-психологии, понимавших отношения в духе ней</w:t>
        <w:softHyphen/>
        <w:t>трального монизма, Зельц подчеркивает объективное существование предметных отношений, которые человек может лишь аб</w:t>
        <w:softHyphen/>
        <w:t>страгировать из комплекса раздражений. С точки зрения Зельца, вопрос о характеристике предметных отношений не является пси</w:t>
        <w:softHyphen/>
        <w:t>хологическим, поскольку они существуют в мире физических объектов, существуют «не через соотносящий акт сознающего субъекта, но совершенно независимо от того, замечает ли их ка</w:t>
        <w:softHyphen/>
        <w:t>кой-нибудь субъект»</w:t>
      </w:r>
      <w:r>
        <w:rPr>
          <w:rStyle w:val="FootnoteCharacters"/>
          <w:rStyle w:val="FootnoteAnchor"/>
        </w:rPr>
        <w:footnoteReference w:id="106"/>
      </w:r>
      <w:r>
        <w:rPr/>
        <w:t>. Зельц согласен, что могут быть и идеаль</w:t>
        <w:softHyphen/>
        <w:t>ные отношения. Но они непременно основаны на природе объек</w:t>
        <w:softHyphen/>
        <w:t>тивно данного. Этот выход за пределы психологии сознания является характерной чертой теории мышления Зельца.</w:t>
      </w:r>
    </w:p>
    <w:p>
      <w:pPr>
        <w:pStyle w:val="Normal"/>
        <w:rPr>
          <w:szCs w:val="28"/>
        </w:rPr>
      </w:pPr>
      <w:r>
        <w:rPr>
          <w:szCs w:val="28"/>
        </w:rPr>
        <w:t>Определение мышления как функционирования интеллекту</w:t>
        <w:softHyphen/>
        <w:t>альных операций, попытки соотнести строение моторных и ин</w:t>
        <w:softHyphen/>
        <w:t>теллектуальных действий, рефлекторная характеристика связи условий задачи с операциями — все это свидетельствует о влия</w:t>
        <w:softHyphen/>
        <w:t>нии бихевиоризма. Но сознание остается для Зельца основной областью психологии. Вместе с тем он далек от мысли, что че</w:t>
        <w:softHyphen/>
        <w:t>ловек может осознавать все процессы своей мыслительной дея</w:t>
        <w:softHyphen/>
        <w:t>тельности и сообщать о них в интроспективном отчете. Поэтому анализ Зельцем ретроспективных отчетов иной, нежели анализ представителей Вюрцбургской школы.</w:t>
      </w:r>
    </w:p>
    <w:p>
      <w:pPr>
        <w:pStyle w:val="Normal"/>
        <w:rPr>
          <w:szCs w:val="28"/>
        </w:rPr>
      </w:pPr>
      <w:r>
        <w:rPr>
          <w:szCs w:val="28"/>
        </w:rPr>
        <w:t>Организация эксперимента у Зельца принципиально не отли</w:t>
        <w:softHyphen/>
        <w:t>чается от опытов Вюрцбургской школы. Но, продолжая тенден</w:t>
        <w:softHyphen/>
        <w:t>цию, выявившуюся в позднейших работах Вюрцбургокой шко</w:t>
        <w:softHyphen/>
        <w:t>лы (у Аха и Бюлера), Зельц не ограничивается «редактиро</w:t>
        <w:softHyphen/>
        <w:t>ванием» полученных высказываний, а пытается их анализиро</w:t>
        <w:softHyphen/>
        <w:t>вать с точки зрения своей теории интеллектуальных операций.</w:t>
      </w:r>
    </w:p>
    <w:p>
      <w:pPr>
        <w:pStyle w:val="Normal"/>
        <w:rPr>
          <w:szCs w:val="28"/>
        </w:rPr>
      </w:pPr>
      <w:r>
        <w:rPr>
          <w:szCs w:val="28"/>
        </w:rPr>
        <w:t>Отход от чисто интроспективного понимания и исследования мышления Зельц считает своей принципиальной позицией и выдвигает «двойное методологическое требование — дополнить описательный (феноменологический) анализ 1) генетическим анализом и 2) функциональным анализом...»</w:t>
      </w:r>
      <w:r>
        <w:rPr>
          <w:rStyle w:val="FootnoteCharacters"/>
          <w:rStyle w:val="FootnoteAnchor"/>
          <w:szCs w:val="28"/>
        </w:rPr>
        <w:footnoteReference w:id="107"/>
      </w:r>
    </w:p>
    <w:p>
      <w:pPr>
        <w:pStyle w:val="Normal"/>
        <w:rPr>
          <w:szCs w:val="28"/>
        </w:rPr>
      </w:pPr>
      <w:r>
        <w:rPr>
          <w:szCs w:val="28"/>
        </w:rPr>
        <w:t>Генетический анализ реализуется Зельцем в попытках вскрыть, как происходит формирование того или иного результа</w:t>
        <w:softHyphen/>
        <w:t>та мыслительной деятельности. Функциональный подход заклю</w:t>
        <w:softHyphen/>
        <w:t>чается в стремлении показать роль (функцию) каждого этапа интеллектуальной деятельности в детерминации последующих стадий и этапов.</w:t>
      </w:r>
    </w:p>
    <w:p>
      <w:pPr>
        <w:pStyle w:val="Normal"/>
        <w:rPr/>
      </w:pPr>
      <w:r>
        <w:rPr/>
        <w:t>Впервые в истории психологии мышления теория Зельца рез</w:t>
        <w:softHyphen/>
        <w:t>ко разделяет содержание умственной деятельности и собственно мыслительные операции. Основное внимание он уделяет анализу мыслительной деятельности человека. С этой точки зрения тео</w:t>
        <w:softHyphen/>
        <w:t>рию мышления Зельца можно было бы назвать теорией интеллектуальных операций. Происходящие же в ходе мышления из</w:t>
        <w:softHyphen/>
        <w:t>менения того материала, над которым совершается умственная деятельность, выступают в работах Зельца лишь как фон для изучения операции. В этом отношении теория Зельца является антитезой психологии мышления гештальтистов.</w:t>
      </w:r>
    </w:p>
    <w:p>
      <w:pPr>
        <w:pStyle w:val="Normal"/>
        <w:rPr>
          <w:szCs w:val="28"/>
        </w:rPr>
      </w:pPr>
      <w:r>
        <w:rPr>
          <w:szCs w:val="28"/>
        </w:rPr>
        <w:t>Рассматривая мышление как познавательную деятельность, Зельц в качестве основных элементов мышления выделяет имен</w:t>
        <w:softHyphen/>
        <w:t>но интеллектуальные, или мыслительные, операции. Вопрос же о не наглядных элементах мышления, имеющий центральное зна</w:t>
        <w:softHyphen/>
        <w:t>чение в исследованиях Вюрцбургской школы, занимает в рабо</w:t>
        <w:softHyphen/>
        <w:t>тах Зельца второстепенное место.</w:t>
      </w:r>
    </w:p>
    <w:p>
      <w:pPr>
        <w:pStyle w:val="Normal"/>
        <w:rPr>
          <w:szCs w:val="28"/>
        </w:rPr>
      </w:pPr>
      <w:r>
        <w:rPr>
          <w:szCs w:val="28"/>
        </w:rPr>
        <w:t>Разработка вопроса о механизмах мыслительной деятельно</w:t>
        <w:softHyphen/>
        <w:t>сти, о составе и связи интеллектуальных операций является для Зельца тем фундаментом, на котором он пытается построить свою теорию продуктивного, или творческого, мышления. Зельц стремился преодолеть резкое, до предела заостренное противо</w:t>
        <w:softHyphen/>
        <w:t>поставление продуктивного и репродуктивного мышления гештальтистами, которые вообще исключили репродуктивные эле</w:t>
        <w:softHyphen/>
        <w:t>менты из мышления, характеризуя его как приспособление к новым условиям без использования прошлого опыта. В противо</w:t>
        <w:softHyphen/>
        <w:t>положность этому, Зельц говорит не о репродуктивном и продук</w:t>
        <w:softHyphen/>
        <w:t>тивном мышлении, но о репродуктивных и продуктивных момен</w:t>
        <w:softHyphen/>
        <w:t>тах в единой мыслительной деятельности.</w:t>
      </w:r>
    </w:p>
    <w:p>
      <w:pPr>
        <w:pStyle w:val="Normal"/>
        <w:rPr>
          <w:szCs w:val="28"/>
        </w:rPr>
      </w:pPr>
      <w:r>
        <w:rPr>
          <w:szCs w:val="28"/>
        </w:rPr>
        <w:t>Процессы репродукции, с его точки зрения, не являются пассивными, ассоциативными; они относятся к интеллектуальным операциям, которые не навязываются непроизвольно субъекту, но, напротив, активно им выполняются и нередко являются до</w:t>
        <w:softHyphen/>
        <w:t>вольно сложными по своему составу. Репродуктивные процессы непременно включают и элементы продуктивности в жизни че</w:t>
        <w:softHyphen/>
        <w:t>ловеку очень редко приходится решать совершенно тождествен</w:t>
        <w:softHyphen/>
        <w:t>ные задачи. Поэтому при наличии задачи человек должен вспом</w:t>
        <w:softHyphen/>
        <w:t>нить какую-либо сходную. А для этого сначала необходимо «аб</w:t>
        <w:softHyphen/>
        <w:t>страгировать», как выражается Зельц, общую характеристику данной задачи и затем лишь, варьируя остальные части задачи, найти сходную с ней, решавшуюся раньше. Хотя человек может хорошо владеть операцией сравнения, тем не менее в результате этого актуализированного интеллектуального действия он прихо</w:t>
        <w:softHyphen/>
        <w:t>дит к установлению нового, неизвестного ему раньше отноше</w:t>
        <w:softHyphen/>
        <w:t>ния — отношения сходства между двумя данными задачами.</w:t>
      </w:r>
    </w:p>
    <w:p>
      <w:pPr>
        <w:pStyle w:val="Normal"/>
        <w:rPr/>
      </w:pPr>
      <w:r>
        <w:rPr>
          <w:szCs w:val="28"/>
        </w:rPr>
        <w:t>В свою очередь продуктивная сторона мышления непременно включает репродуктивные процессы. «Мы снова находим, — пи</w:t>
        <w:softHyphen/>
        <w:t>шет Зельц, — те же интеллектуальные операции, которые образу</w:t>
        <w:softHyphen/>
        <w:t>ют репродуктивное течение мысли, в качестве частичных процес</w:t>
        <w:softHyphen/>
        <w:t>сов продуктивного мышления»</w:t>
      </w:r>
      <w:r>
        <w:rPr>
          <w:rStyle w:val="FootnoteCharacters"/>
          <w:rStyle w:val="FootnoteAnchor"/>
          <w:szCs w:val="28"/>
        </w:rPr>
        <w:footnoteReference w:id="108"/>
      </w:r>
      <w:r>
        <w:rPr>
          <w:szCs w:val="28"/>
        </w:rPr>
        <w:t>. По мнению Зельца, продуктивность в своей значительной части вытекает из применения уже известных операций и методов решения к новому материалу и связана с установлением новых связей, новых систем из извест</w:t>
        <w:softHyphen/>
        <w:t>ных интеллектуальных операций.</w:t>
      </w:r>
    </w:p>
    <w:p>
      <w:pPr>
        <w:pStyle w:val="Heading4"/>
        <w:rPr/>
      </w:pPr>
      <w:bookmarkStart w:id="24" w:name="__RefHeading___Toc71827822"/>
      <w:bookmarkStart w:id="25" w:name="_Анализ_процесса_решения"/>
      <w:bookmarkEnd w:id="24"/>
      <w:bookmarkEnd w:id="25"/>
      <w:r>
        <w:rPr/>
        <w:t>Анализ процесса решения задач.</w:t>
      </w:r>
    </w:p>
    <w:p>
      <w:pPr>
        <w:pStyle w:val="Normal"/>
        <w:rPr/>
      </w:pPr>
      <w:r>
        <w:rPr/>
        <w:t>В качестве основной и решающей фазы процесса решения задач Зельц выделяет самую первую его стадию: образование испыту</w:t>
        <w:softHyphen/>
        <w:t>емым из ряда «раздражений», данных экспериментатором, соб</w:t>
        <w:softHyphen/>
        <w:t>ственно задачи, «общей задачи», по выражению Зельца. Когда экспериментатор называет предлагаемый им комплекс раздра</w:t>
        <w:softHyphen/>
        <w:t>жений задачей, это еще не означает, что этот комплекс становится задачей и для испытуемого. Этот последний должен подверг</w:t>
        <w:softHyphen/>
        <w:t>нуть интеллектуальной обработке данный материал. Основным содержанием такой обработки является вычленение «пред</w:t>
        <w:softHyphen/>
        <w:t>метных отношений» между частями имеющегося материала, установление их взаимозависимостей. Весь процесс носит не репродуктивный, но продуктивный характер. В конце концов он приводит к образованию проблемного комплекса, в котором вычленены характеристики известного, определено место неиз</w:t>
        <w:softHyphen/>
        <w:t>вестного, искомого и выявлены отношения между данным и искомым.</w:t>
      </w:r>
    </w:p>
    <w:p>
      <w:pPr>
        <w:pStyle w:val="Normal"/>
        <w:rPr>
          <w:szCs w:val="28"/>
        </w:rPr>
      </w:pPr>
      <w:r>
        <w:rPr>
          <w:szCs w:val="28"/>
        </w:rPr>
        <w:t>Обычно вюрцбуржцы и их последователи под «задачей» по</w:t>
        <w:softHyphen/>
        <w:t>нимали вопрос или требование, содержавшиеся в предлагавших</w:t>
        <w:softHyphen/>
        <w:t>ся испытуемым заданиях («Сцена. Найдите родовое понятие»). Далее предполагалось, что эта задача должна обусловить выбор одной из ряда связанных со словом-раздражителем ассоциаций. Зельц считает такое понимание задачи не выходящим за рамки ассоциативной теории. С его точки зрения, требование задания является задачей лишь в узком смысле этого слова. Для осу</w:t>
        <w:softHyphen/>
        <w:t>ществления же решения необходимо, чтобы требование задания и слово-раздражитель образовали «общую задачу» и стали частями единого проблемного комплекса, образование которого из частей задания предполагает установление отношений между ними. Это подчеркивание отношений внутри комплекса отличает теорию Зельца от теории констелляций. В этой последней, стро</w:t>
        <w:softHyphen/>
        <w:t>ящейся на ассоциативных позициях, все внимание уделялось лишь роли компонентов, которые были внешними по отношению друг к другу.</w:t>
      </w:r>
    </w:p>
    <w:p>
      <w:pPr>
        <w:pStyle w:val="Normal"/>
        <w:rPr>
          <w:szCs w:val="28"/>
        </w:rPr>
      </w:pPr>
      <w:r>
        <w:rPr>
          <w:szCs w:val="28"/>
        </w:rPr>
        <w:t>Теория констелляций предполагала, что каждое слово или предмет вызывает у человека ряд ассоциаций — безотносительно к тому, имеется ли при этом какая-либо задача или нет. Эта по</w:t>
        <w:softHyphen/>
        <w:t>следняя могла лишь усиливать некоторые из ассоциаций, как нечто внешнее по отношению к ним. С позиций же теории Зель</w:t>
        <w:softHyphen/>
        <w:t>ца те или иные могущие называться ассоциациями реакции вызываются совместным действием задания и слова-раздражите</w:t>
        <w:softHyphen/>
        <w:t>ля. Различие двух теорий особенно наглядно проявляется в раз</w:t>
        <w:softHyphen/>
        <w:t>ном толковании ими случаев ошибочных решений. Различные ассоциативные теории объясняют появление ошибочных реакций существованием идущих от слов-раздражителей репродуктивных тенденций. Если среди этих последних очень сильны те, которые противоречат содержанию задания, то они побеждают идущие от задачи детерминирующие тенденции и навязываются решающему как неверные решения. В отличие от этого теория Зельца причиной ошибок считает неполное или частичное воз</w:t>
        <w:softHyphen/>
        <w:t>действие задачи. Иначе это положение можно выразить так, что человек решает не ту задачу, которая в действительности ему предложена. Так, получив задание, найти к данному понятию родовое человек видоизменяет это задание. Он начинает искать нечто большее, более общее, не определяя это последнее как ло</w:t>
        <w:softHyphen/>
        <w:t>гически охватывающее. Поэтому на слово-раздражитель «звез</w:t>
        <w:softHyphen/>
        <w:t>да» испытуемый реагирует словами «небо» или «астрономия». Зельц подчеркивает, что правильная реакция может возникнуть лишь в результате полной действенности всех составных частей проблемного комплекса во всей совокупности связывающих его отношений.</w:t>
      </w:r>
    </w:p>
    <w:p>
      <w:pPr>
        <w:pStyle w:val="Normal"/>
        <w:rPr>
          <w:szCs w:val="28"/>
        </w:rPr>
      </w:pPr>
      <w:r>
        <w:rPr>
          <w:szCs w:val="28"/>
        </w:rPr>
        <w:t>Понимание Зельцем взаимоотношения задания и раздражи</w:t>
        <w:softHyphen/>
        <w:t>телей, к которым это задание должно быть применено, явилось шагом вперед в развитии теории мышления, так как он попытал</w:t>
        <w:softHyphen/>
        <w:t>ся преодолеть противопоставление ассоциативных и детермини</w:t>
        <w:softHyphen/>
        <w:t>рующих влияний, столь характерное для Вюрцбургской школы и по существу не выходящее за рамки механистического ассоциационизма. Согласно ассоциативной доктрине, слово-раздра</w:t>
        <w:softHyphen/>
        <w:t>житель, фигурирующее как часть проблемной ситуации, могло якобы без влияния всякой задачи вызывать у человека ряд ассо</w:t>
        <w:softHyphen/>
        <w:t>циаций, так же как образование ассоциаций с данным словом не требовало влияния задачи.</w:t>
      </w:r>
    </w:p>
    <w:p>
      <w:pPr>
        <w:pStyle w:val="Normal"/>
        <w:rPr/>
      </w:pPr>
      <w:r>
        <w:rPr>
          <w:szCs w:val="28"/>
        </w:rPr>
        <w:t>Опыты по запоминанию рядов слов показали, однако, что без намерения запомнить никакие ассоциации между словами не образуются. Намерение в этом случае может рассматривать</w:t>
        <w:softHyphen/>
        <w:t>ся как задача, которую ставит себе человек. Отсюда следует, что без влияния задачи не могла осуществляться и репродукция ассоциаций. С этой точки зрения образование проблемного ком</w:t>
        <w:softHyphen/>
        <w:t>плекса, или по терминологии Зельца, общей задачи, должно пониматься как продукт взаимодействия двух задач — одной, бо</w:t>
        <w:softHyphen/>
        <w:t>лее широкой, связанной с репродукцией ряда ассоциаций, имею</w:t>
        <w:softHyphen/>
        <w:t>щихся у слова-раздражителя, и другой, заключенной в требова</w:t>
        <w:softHyphen/>
        <w:t>нии задания и конкретизирующей первую задачу. Таким обра</w:t>
        <w:softHyphen/>
        <w:t>зом, в теории Зельца содержится попытка построить неассоциа</w:t>
        <w:softHyphen/>
        <w:t>тивную теорию мышления. Но таковой ее можно считать лишь постольку, поскольку эта теория отвергает ассоциационистское толкование ассоциаций. Она, однако, не отрицает их роли и значения в психической жизни человека, подчеркивая лишь нераз</w:t>
        <w:softHyphen/>
        <w:t>рывность ассоциаций и их движущих сил</w:t>
      </w:r>
      <w:r>
        <w:rPr>
          <w:rStyle w:val="FootnoteCharacters"/>
          <w:rStyle w:val="FootnoteAnchor"/>
          <w:szCs w:val="28"/>
        </w:rPr>
        <w:footnoteReference w:id="109"/>
      </w:r>
      <w:r>
        <w:rPr>
          <w:szCs w:val="28"/>
        </w:rPr>
        <w:t>.</w:t>
      </w:r>
    </w:p>
    <w:p>
      <w:pPr>
        <w:pStyle w:val="Normal"/>
        <w:rPr>
          <w:szCs w:val="28"/>
        </w:rPr>
      </w:pPr>
      <w:r>
        <w:rPr>
          <w:szCs w:val="28"/>
        </w:rPr>
        <w:t>Анализируя далее структуру общей задачи, Зельц суть проблемности видит в незавершенности комплекса, образующего задачу. Проблемный комплекс он сравнивает с незаполненным бланком или схемой, в которой находится брешь. В зависи</w:t>
        <w:softHyphen/>
        <w:t>мости от вида задачи, брешь, обозначающая искомое, может за</w:t>
        <w:softHyphen/>
        <w:t>нимать место либо компонента комплекса, либо отношения меж</w:t>
        <w:softHyphen/>
        <w:t>ду известными компонентами. В первом случае неизвестный компонент должен быть найден, исходя из свойств данного раз</w:t>
        <w:softHyphen/>
        <w:t>дражителя и отношения между ним и искомым предметом. Во втором случае отношение можно воссоздать, опираясь на свойства и характеристики данных предметов. Оформление об</w:t>
        <w:softHyphen/>
        <w:t>щей задачи как раз и состоит, по мысли Зельца, в образовании определенной схемы, в которой искомый предмет характеризует</w:t>
        <w:softHyphen/>
        <w:t>ся через то место, которое он занимает в комплексе.</w:t>
      </w:r>
    </w:p>
    <w:p>
      <w:pPr>
        <w:pStyle w:val="Normal"/>
        <w:rPr/>
      </w:pPr>
      <w:r>
        <w:rPr>
          <w:szCs w:val="28"/>
        </w:rPr>
        <w:t>Это понятие схемы позволяет Зельцу ввести в теорию реше</w:t>
        <w:softHyphen/>
        <w:t>ния задач весьма важное понятие антиципации. Антиципи</w:t>
        <w:softHyphen/>
        <w:t>руется то, что неизвестно в задаче, то, что ищется. Обычно, пи</w:t>
        <w:softHyphen/>
        <w:t>шет Зельц, об отсутствующей части проблемного комплекса го</w:t>
        <w:softHyphen/>
        <w:t>ворят как о неизвестной, неопределенной. Но если бы искомая часть была действительно совершенно неизвестна, она не могла бы быть найдена. Неизвестное получает косвенное определение через свои отношения к известным предметам, к непосредствен</w:t>
        <w:softHyphen/>
        <w:t>но определенным в задаче частям комплекса. Процесс образова</w:t>
        <w:softHyphen/>
        <w:t>ния общей задачи как раз и состоит, по мысли Зельца, в выявле</w:t>
        <w:softHyphen/>
        <w:t>нии отношений между известным и искомым и появлении бла</w:t>
        <w:softHyphen/>
        <w:t>годаря этому схематической антиципации свойств искомого ком</w:t>
        <w:softHyphen/>
        <w:t>понента проблемного комплекса. «В результате антиципации отношений искомой составной части предметного отношения к уже известным составным частям, — пишет Зельц, — в сознании цели психологически выполняется косвенное определение иско</w:t>
        <w:softHyphen/>
        <w:t>мого предмета»</w:t>
      </w:r>
      <w:r>
        <w:rPr>
          <w:rStyle w:val="FootnoteCharacters"/>
          <w:rStyle w:val="FootnoteAnchor"/>
          <w:szCs w:val="28"/>
        </w:rPr>
        <w:footnoteReference w:id="110"/>
      </w:r>
      <w:r>
        <w:rPr>
          <w:szCs w:val="28"/>
        </w:rPr>
        <w:t>. Обосновывая свое положение, Зельц пытается апеллировать к общим закономерностям раскрытия свойств предметов во всяком процессе познания. «Вообще, — пишет он, — свойством предметов является то, что они характеризуются, с од</w:t>
        <w:softHyphen/>
        <w:t>ной стороны, через их свойства в узком смысле, а с другой — через их отношение к другим предметам»</w:t>
      </w:r>
      <w:r>
        <w:rPr>
          <w:rStyle w:val="FootnoteCharacters"/>
          <w:rStyle w:val="FootnoteAnchor"/>
          <w:szCs w:val="28"/>
        </w:rPr>
        <w:footnoteReference w:id="111"/>
      </w:r>
      <w:r>
        <w:rPr>
          <w:szCs w:val="28"/>
        </w:rPr>
        <w:t>.</w:t>
      </w:r>
    </w:p>
    <w:p>
      <w:pPr>
        <w:pStyle w:val="Normal"/>
        <w:rPr>
          <w:szCs w:val="28"/>
        </w:rPr>
      </w:pPr>
      <w:r>
        <w:rPr>
          <w:szCs w:val="28"/>
        </w:rPr>
        <w:t>Эти положения Зельца правильно вскрывают диалектику мыслительного процесса. Осознает это человек или не осознает, но он при решении задачи непременно пытается воссоздать неко</w:t>
        <w:softHyphen/>
        <w:t>торые свойства искомого через отношения его к уже известному. В ходе решения происходит дальнейшее выявление свойств из</w:t>
        <w:softHyphen/>
        <w:t>вестного и конкретизация их отношений к искомому.</w:t>
      </w:r>
    </w:p>
    <w:p>
      <w:pPr>
        <w:pStyle w:val="Normal"/>
        <w:rPr/>
      </w:pPr>
      <w:r>
        <w:rPr>
          <w:szCs w:val="28"/>
        </w:rPr>
        <w:t>Дальнейший анализ процесса решения задач образует наибо</w:t>
        <w:softHyphen/>
        <w:t>лее интересную и важную часть теории Зельца. Развивая свои мысли в постоянном противопоставлении их ассоциативной докт</w:t>
        <w:softHyphen/>
        <w:t>рине, Зельц подчеркивает, что образование общей задачи вовсе не влечет непосредственно, по механизму ассоциации, репродук</w:t>
        <w:softHyphen/>
        <w:t>цию различных имеющихся у человека знаний и представлений. С точки зрения Зельца задача вызывает у человека ряд интеллек</w:t>
        <w:softHyphen/>
        <w:t>туальных операций. Они в своей совокупности образуют не что иное, как методы или способы решения. «...Постановка цели, — пишет Зельц, — обыкновенно влечет непосредственно за собой не репродукцию реальных переживаний сознания, но актуализа</w:t>
        <w:softHyphen/>
        <w:t>цию более или менее общих интеллектуальных операций, кото</w:t>
        <w:softHyphen/>
        <w:t>рые пригодны для осуществления определенной цели»</w:t>
      </w:r>
      <w:r>
        <w:rPr>
          <w:rStyle w:val="FootnoteCharacters"/>
          <w:rStyle w:val="FootnoteAnchor"/>
          <w:szCs w:val="28"/>
        </w:rPr>
        <w:footnoteReference w:id="112"/>
      </w:r>
      <w:r>
        <w:rPr>
          <w:szCs w:val="28"/>
        </w:rPr>
        <w:t>.</w:t>
      </w:r>
    </w:p>
    <w:p>
      <w:pPr>
        <w:pStyle w:val="Normal"/>
        <w:rPr>
          <w:szCs w:val="28"/>
        </w:rPr>
      </w:pPr>
      <w:r>
        <w:rPr>
          <w:szCs w:val="28"/>
        </w:rPr>
        <w:t>Каким же образом могут появляться операции, определяемые Зельцем как средства для достижения цели? Зельц различает несколько способов нахождения этих средств.</w:t>
      </w:r>
    </w:p>
    <w:p>
      <w:pPr>
        <w:pStyle w:val="Normal"/>
        <w:rPr>
          <w:szCs w:val="28"/>
        </w:rPr>
      </w:pPr>
      <w:r>
        <w:rPr>
          <w:szCs w:val="28"/>
        </w:rPr>
        <w:t>Первый простейший способ представлен случаями, когда че</w:t>
        <w:softHyphen/>
        <w:t>ловек уже когда-то, хотя бы один раз, решал подобную задачу. При таких условиях задача непосредственно актуализирует уже имеющиеся у человека готовые способы решения.</w:t>
      </w:r>
    </w:p>
    <w:p>
      <w:pPr>
        <w:pStyle w:val="Normal"/>
        <w:rPr>
          <w:szCs w:val="28"/>
        </w:rPr>
      </w:pPr>
      <w:r>
        <w:rPr>
          <w:szCs w:val="28"/>
        </w:rPr>
        <w:t>Механизм актуализации таков. Человек вычленяет в общей задаче предметные отношения, характеризующие специфику проблемного комплекса (отношение искомого целого к данной конкретной части, отношение соподчинения конкретного понятия другому и т. д.). Как уже говорилось, какие-то компоненты этих отношений неизвестны. Чтобы сделать предметные отношения полными, т. е. решить задачу, человек должен рассматривать их как результат определенной операции. Операция, таким образом, косвенно определяется через свой результат. Исходя из знания результата, человек антиципирует схему интеллектуальной опе</w:t>
        <w:softHyphen/>
        <w:t>рации.</w:t>
      </w:r>
    </w:p>
    <w:p>
      <w:pPr>
        <w:pStyle w:val="Normal"/>
        <w:rPr>
          <w:szCs w:val="28"/>
        </w:rPr>
      </w:pPr>
      <w:r>
        <w:rPr>
          <w:szCs w:val="28"/>
        </w:rPr>
        <w:t>Зельц подчеркивает, что хотя актуализация способов (средств) носит репродуктивный характер, она тем не менее мо</w:t>
        <w:softHyphen/>
        <w:t>жет вести к появлению нового продукта: ведь уже известные операции могут применяться к новому материалу. В этом случае способ нахождения средств принимает принципиально иную форму—форму абстракции (репродуктивной) метода решения: актуализируется сходная задача, содержащая тождественные отношения, из этой задачи абстрагируется способ решения, который применяется к новой проблеме. Нетрудно видеть, что пони</w:t>
        <w:softHyphen/>
        <w:t>мание продуктивности мышления Зельцем здесь не выходит за границы репродукции.</w:t>
      </w:r>
    </w:p>
    <w:p>
      <w:pPr>
        <w:pStyle w:val="Normal"/>
        <w:rPr/>
      </w:pPr>
      <w:r>
        <w:rPr>
          <w:szCs w:val="28"/>
        </w:rPr>
        <w:t>Может, однако, случиться, что человек встретился с задача</w:t>
        <w:softHyphen/>
        <w:t>ми, которые он раньше никогда не решал. Анализируя такие слу</w:t>
        <w:softHyphen/>
        <w:t>чаи, Зельц формулирует одно из центральных положений своей теории. Оно гласит, что способы решения, интеллектуальные операции не внешне связаны с задачей, но вытекают непосред</w:t>
        <w:softHyphen/>
        <w:t>ственно из структуры общей задачи, абстрагируются из ее содер</w:t>
        <w:softHyphen/>
        <w:t>жания</w:t>
      </w:r>
      <w:r>
        <w:rPr>
          <w:rStyle w:val="FootnoteCharacters"/>
          <w:rStyle w:val="FootnoteAnchor"/>
          <w:szCs w:val="28"/>
        </w:rPr>
        <w:footnoteReference w:id="113"/>
      </w:r>
      <w:r>
        <w:rPr>
          <w:szCs w:val="28"/>
        </w:rPr>
        <w:t>. Эту обусловленность операций структурой задачи Зельц демонстрирует на примере простейшей задачи срисовывания многоугольника. Намерение срисовать вызовет, по словам Зель</w:t>
        <w:softHyphen/>
        <w:t>ца, процесс абстракции, направленный на выяснение направле</w:t>
        <w:softHyphen/>
        <w:t>ния и величины одной стороны фигуры. В результате следующей за опытом моторной операции данный отрезок будет воспроиз</w:t>
        <w:softHyphen/>
        <w:t>веден. Однако переход к следующей аналогичной операции будет опосредствован другой операцией — сравнением воспроизведен</w:t>
        <w:softHyphen/>
        <w:t>ного отрезка с моделью. Констатация успешного выполнения служит сигналом для включения следующей операции — абст</w:t>
        <w:softHyphen/>
        <w:t>ракции характеристик другого отрезка. Происходит, таким обра</w:t>
        <w:softHyphen/>
        <w:t>зом, постоянное возвращение к предметному содержанию зада</w:t>
        <w:softHyphen/>
        <w:t>чи, определяющему своеобразие интеллектуальных и моторных операций. Произведенный анализ дает Зельцу основание оспари</w:t>
        <w:softHyphen/>
        <w:t>вать принцип ассоциативной связи между операцией и задачей, а также частными операциями внутри общей.</w:t>
      </w:r>
    </w:p>
    <w:p>
      <w:pPr>
        <w:pStyle w:val="Normal"/>
        <w:rPr>
          <w:szCs w:val="28"/>
        </w:rPr>
      </w:pPr>
      <w:r>
        <w:rPr>
          <w:szCs w:val="28"/>
        </w:rPr>
        <w:t>Понимая под ассоциациями чисто внешние, механические соединения между психическими явлениями, Зельц определяет связь между структурой задачи, общей операцией и частными действиями как мотивационную, но не ассоциативную. Как сле</w:t>
        <w:softHyphen/>
        <w:t>дует из всего контекста его рассуждений, под понятием мотива</w:t>
        <w:softHyphen/>
        <w:t>ции Зельц понимает детерминированность операции не отдельной частью, но всем комплексом проблемных отношений и непремен</w:t>
        <w:softHyphen/>
        <w:t>но — антиципацией результата этой операции, предвосхищением тех изменений, которые должны произойти в структуре задачи вследствие ее выполнения.</w:t>
      </w:r>
    </w:p>
    <w:p>
      <w:pPr>
        <w:pStyle w:val="Normal"/>
        <w:rPr>
          <w:szCs w:val="28"/>
        </w:rPr>
      </w:pPr>
      <w:r>
        <w:rPr>
          <w:szCs w:val="28"/>
        </w:rPr>
        <w:t>Поскольку введение каждой частной операции зависит от структуры задачи, постольку нет никакой необходимости, чтобы человек некогда уже производил операции в данной последовательности. Владея частными операциями, человек может состав</w:t>
        <w:softHyphen/>
        <w:t>лять из них какие угодно новые цепи в зависимости от содержания задачи. Так возникает продуктивность мышления: новые соединения интеллектуальных операций и применение их, т. е. установление их внутренних отношений к ранее не связанным с ними задачам.</w:t>
      </w:r>
    </w:p>
    <w:p>
      <w:pPr>
        <w:pStyle w:val="Normal"/>
        <w:rPr>
          <w:szCs w:val="28"/>
        </w:rPr>
      </w:pPr>
      <w:r>
        <w:rPr>
          <w:szCs w:val="28"/>
        </w:rPr>
        <w:t>Характеристика неассоциативности распространяется Зель</w:t>
        <w:softHyphen/>
        <w:t>цем также на объединение (комбинацию) различных методов решения, связанных с задачами одного и того же типа. Очень часто можно наблюдать, что человек, не сумев решить задачу одним способом, переходит к другому, третьему. У очень неопыт</w:t>
        <w:softHyphen/>
        <w:t>ного человека этот переход совершается медленно, мучительно. У человека же, имеющего определенные интеллектуальные навы</w:t>
        <w:softHyphen/>
        <w:t>ки, процесс переключения совершается легко и быстро. Но это не значит, доказывает Зельц, что дело здесь заключается в обра</w:t>
        <w:softHyphen/>
        <w:t>зовании ассоциаций между методами. Условием, регулирующим переход от одного метода к другому, является осознавание чело</w:t>
        <w:softHyphen/>
        <w:t>веком сигнального значения удачи или неуспеха применяемого способа. Успех или неудача являются сигналами, как выражает</w:t>
        <w:softHyphen/>
        <w:t>ся Зельц, для переключения деятельности. Именно на таких сиг</w:t>
        <w:softHyphen/>
        <w:t>нальных связях основаны образования ансамблей различных методов. В этих ансамблях быстрее всего актуализируются неко</w:t>
        <w:softHyphen/>
        <w:t>торые прямые методы решения. К ним, в частности, относятся попытки вспомнить нужное решение. При неудаче происходит актуализация более трудоемких методов «обходного пути».</w:t>
      </w:r>
    </w:p>
    <w:p>
      <w:pPr>
        <w:pStyle w:val="Normal"/>
        <w:rPr/>
      </w:pPr>
      <w:r>
        <w:rPr>
          <w:szCs w:val="28"/>
        </w:rPr>
        <w:t>Вызываемые задачей интеллектуальные действия, ведущие к успешному решению задачи, принимают форму интеллектуаль</w:t>
        <w:softHyphen/>
        <w:t>ных операций и связываются с постановкой определенных целей. По словам Зельца, интеллектуальную операцию образуют «осо</w:t>
        <w:softHyphen/>
        <w:t>знаваемые лишь частично, повторяемые общие процессы, кото</w:t>
        <w:softHyphen/>
        <w:t>рые присоединены (</w:t>
      </w:r>
      <w:r>
        <w:rPr>
          <w:szCs w:val="28"/>
          <w:lang w:val="en-US"/>
        </w:rPr>
        <w:t>sind</w:t>
      </w:r>
      <w:r>
        <w:rPr>
          <w:szCs w:val="28"/>
        </w:rPr>
        <w:t xml:space="preserve"> </w:t>
      </w:r>
      <w:r>
        <w:rPr>
          <w:szCs w:val="28"/>
          <w:lang w:val="en-US"/>
        </w:rPr>
        <w:t>zugeordnet</w:t>
      </w:r>
      <w:r>
        <w:rPr>
          <w:szCs w:val="28"/>
        </w:rPr>
        <w:t>) к постановке цели»</w:t>
      </w:r>
      <w:r>
        <w:rPr>
          <w:rStyle w:val="FootnoteCharacters"/>
          <w:rStyle w:val="FootnoteAnchor"/>
          <w:szCs w:val="28"/>
        </w:rPr>
        <w:footnoteReference w:id="114"/>
      </w:r>
      <w:r>
        <w:rPr>
          <w:szCs w:val="28"/>
        </w:rPr>
        <w:t>. Характеризуя эту связь различных типов задач и интеллектуаль</w:t>
        <w:softHyphen/>
        <w:t>ных операций, Зельц высказывает положение о рефлекторно-подобном способе их соединения. Понимая под рефлексами явле</w:t>
        <w:softHyphen/>
        <w:t>ние, которое в настоящее время обозначается термином «безус</w:t>
        <w:softHyphen/>
        <w:t>ловный рефлекс», Зельц проводит следующее различие между рефлексами и связями операций с условиями задач: рефлексы суть филогенетически обусловленные соединения сенсорных раздражений с моторными реакциями. Они опосредствуются центральной нервной системой, не сопровождаясь явлениями созна</w:t>
        <w:softHyphen/>
        <w:t>ния. Связи же второго рода образуются в ходе решения задач человеком и могут частично осознаваться. «Из-за родственности с рефлексами, — пишет Зельц, — можно обозначить описанные выше связи, которые охватывают соединение между раздражи</w:t>
        <w:softHyphen/>
        <w:t>телями и интеллектуальными операциями, как рефлексоиды или рефлексоидные (сходные с рефлексами) связи»</w:t>
      </w:r>
      <w:r>
        <w:rPr>
          <w:rStyle w:val="FootnoteCharacters"/>
          <w:rStyle w:val="FootnoteAnchor"/>
          <w:szCs w:val="28"/>
        </w:rPr>
        <w:footnoteReference w:id="115"/>
      </w:r>
      <w:r>
        <w:rPr>
          <w:szCs w:val="28"/>
        </w:rPr>
        <w:t>. Это положе</w:t>
        <w:softHyphen/>
        <w:t>ние, однако, никоим образом не означает, что Зельц может рассматриваться как сторонник рефлекторной концепции мышления.</w:t>
      </w:r>
    </w:p>
    <w:p>
      <w:pPr>
        <w:pStyle w:val="Normal"/>
        <w:rPr>
          <w:szCs w:val="28"/>
        </w:rPr>
      </w:pPr>
      <w:r>
        <w:rPr>
          <w:szCs w:val="28"/>
        </w:rPr>
        <w:t>Сопоставление свойств интеллектуальных и моторных опера</w:t>
        <w:softHyphen/>
        <w:t>ций ведется Зельцем более в плане проведения аналогии чем нахождения существенного сходства. У Зельца явно выступает тенденция переносить на условные рефлексы характерные черты интеллектуальных операций. Поэтому лишь в конце своего трудоемкого и досконального анализа интеллектуальных операций Зельц пытается применить свои выводы к явлению условного рефлекса — к связи раздражителя и моторной реакции.</w:t>
      </w:r>
    </w:p>
    <w:p>
      <w:pPr>
        <w:pStyle w:val="Normal"/>
        <w:rPr/>
      </w:pPr>
      <w:r>
        <w:rPr>
          <w:szCs w:val="28"/>
        </w:rPr>
        <w:t>Не только связи задачи и методов решения, но и связи раз</w:t>
        <w:softHyphen/>
        <w:t>личных методов друг с другом Зельц также определяет как реф</w:t>
        <w:softHyphen/>
        <w:t>лексоидные. Зельц формулирует общее правило о рефлексоидной связи «обходных путей» с прямым путем</w:t>
      </w:r>
      <w:r>
        <w:rPr>
          <w:rStyle w:val="FootnoteCharacters"/>
          <w:rStyle w:val="FootnoteAnchor"/>
          <w:szCs w:val="28"/>
        </w:rPr>
        <w:footnoteReference w:id="116"/>
      </w:r>
      <w:r>
        <w:rPr>
          <w:szCs w:val="28"/>
        </w:rPr>
        <w:t>. В то же время он решительно возражает против ассоциационистского толкования всех этих связей. Таким образом, в работах Зельца содержится явное противопоставление ассоциаций тому явлению, которое в настоящее время принято называть условным рефлексом, а Зельц обозначает термином «рефлексоид». Зельц специально нигде не пытается выяснить различие между понятиями ассоциа</w:t>
        <w:softHyphen/>
        <w:t>тивной и рефлексоидной связи. Однако из всего контекста его теоретических взглядов следует, что рефлексоидную связь в от</w:t>
        <w:softHyphen/>
        <w:t>личие от ассоциативной он понимал как немеханическую, значимую, сигнальную. Говоря о рефлексоидной связи между задачей и методами ее решения или интеллектуальными операциями, Зельц подчеркивал, что эти методы не внешне связаны с задачей, но вытекают непосредственно из структуры задачи, из специфики образующих ее содержание предметных отношений. Такое пони</w:t>
        <w:softHyphen/>
        <w:t>мание рефлексоидных связей, развивавшееся Зельцем в 10 — 20-х годах, значительно отличалось от взглядов на условные реф</w:t>
        <w:softHyphen/>
        <w:t>лексы огромного числа психологов капиталистических стран, в том числе и бихевиористов, оценивающих связь предмета с ус</w:t>
        <w:softHyphen/>
        <w:t>ловной реакцией как чисто внешнюю, механическую.</w:t>
      </w:r>
    </w:p>
    <w:p>
      <w:pPr>
        <w:pStyle w:val="Normal"/>
        <w:rPr>
          <w:szCs w:val="28"/>
        </w:rPr>
      </w:pPr>
      <w:r>
        <w:rPr>
          <w:szCs w:val="28"/>
        </w:rPr>
        <w:t>Уточняя взаимоотношение условий задачи и вызываемой ею цепью интеллектуальных операций, Зельц подчеркивает, что задача не играет роль лишь пускового механизма, вызывающего развертывание систем операций. Задача постоянно контролирует и направляет ход этих операций подобно тому, как срисовывае</w:t>
        <w:softHyphen/>
        <w:t>мый многоугольник направляет деятельность срисовывания. Важнейшую часть этого детерминирующего влияния задачи со</w:t>
        <w:softHyphen/>
        <w:t>ставляет операция периодического возвращения к предметному содержанию задачи с целью более глубокого анализа и абстрак</w:t>
        <w:softHyphen/>
        <w:t>ции ее предметных отношений.</w:t>
      </w:r>
    </w:p>
    <w:p>
      <w:pPr>
        <w:pStyle w:val="Normal"/>
        <w:rPr>
          <w:szCs w:val="28"/>
        </w:rPr>
      </w:pPr>
      <w:r>
        <w:rPr>
          <w:szCs w:val="28"/>
        </w:rPr>
        <w:t>Это периодическое обращение к условиям задачи подготав</w:t>
        <w:softHyphen/>
        <w:t>ливается предшествующей интеллектуальной деятельностью ре</w:t>
        <w:softHyphen/>
        <w:t>шающего. Такая операция, поясняет Зельц, иногда обозначается как «обращение внимания» на новый аспект задачи или поиск Другого значения слова-раздражителя. Все эти приемы необхо</w:t>
        <w:softHyphen/>
        <w:t>димы для введения следующей операции взамен неудачной.</w:t>
      </w:r>
    </w:p>
    <w:p>
      <w:pPr>
        <w:pStyle w:val="Normal"/>
        <w:rPr>
          <w:szCs w:val="28"/>
        </w:rPr>
      </w:pPr>
      <w:r>
        <w:rPr>
          <w:szCs w:val="28"/>
        </w:rPr>
        <w:t>Может, конечно, случиться, продолжает Зельц, что несмотря на актуализацию всех известных методов и тщательный анализ содержания задачи человек не может ее решить. Такие случаи характерны для научного творчества, для изобретательства. В этом случае начинает функционировать новая операция-наблюдение и оценка различных фактов по отношению к детер</w:t>
        <w:softHyphen/>
        <w:t>минирующей этот процесс цели. Эта операция и позволяет уче</w:t>
        <w:softHyphen/>
        <w:t>ным замечать тысячи раз оставляемые без внимания привычные факты.</w:t>
      </w:r>
    </w:p>
    <w:p>
      <w:pPr>
        <w:pStyle w:val="Normal"/>
        <w:rPr/>
      </w:pPr>
      <w:r>
        <w:rPr>
          <w:szCs w:val="28"/>
        </w:rPr>
        <w:t>Найденные путем анализа структуры задачи методы ее реше</w:t>
        <w:softHyphen/>
        <w:t>ния могут использоваться, пишет Зельц, при решении Других задач, имеющих сходное строение. Одна из сторон продуктив</w:t>
        <w:softHyphen/>
        <w:t>ного мышления как раз и состоит в применении уже имеющихся средств к новому материалу. Например, физик производит изме</w:t>
        <w:softHyphen/>
        <w:t>рение самых различных макрообъектов. Однако для этой цели он нередко использует одни и те же приборы. Это не мешает ему делать открытия и приходить к новым выводам</w:t>
      </w:r>
      <w:r>
        <w:rPr>
          <w:rStyle w:val="FootnoteCharacters"/>
          <w:rStyle w:val="FootnoteAnchor"/>
          <w:szCs w:val="28"/>
        </w:rPr>
        <w:footnoteReference w:id="117"/>
      </w:r>
      <w:r>
        <w:rPr>
          <w:szCs w:val="28"/>
        </w:rPr>
        <w:t>.</w:t>
      </w:r>
    </w:p>
    <w:p>
      <w:pPr>
        <w:pStyle w:val="Normal"/>
        <w:rPr>
          <w:szCs w:val="28"/>
        </w:rPr>
      </w:pPr>
      <w:r>
        <w:rPr>
          <w:szCs w:val="28"/>
        </w:rPr>
        <w:t>Вот один из примеров (запротоколированных Зельцем) при</w:t>
        <w:softHyphen/>
        <w:t>менения в новых условиях найденного метода решения. Испытуе</w:t>
        <w:softHyphen/>
        <w:t>мому была предложена задача «Найти целое, в которое входит как часть венок». Решение ее вызвало затруднение. Наконец испытуемый прибег к такому приему: он представил себе ряд разных венков и попытался включить их в какую-либо целостную картину, частями которой также были бы цветы и растения. В результате испытуемый назвал выставку изделий из цветов. Через пять опытов этому же человеку пришлось решать задачу «Найти целое, в которое входит как часть лампочка». В первый момент эта задача вызвала такое же затруднение, что и первая. Лампочка, как и венок, казалась совершенно самостоятельным, обособленным предметом. Формулировка этого затруднения по</w:t>
        <w:softHyphen/>
        <w:t>вела к воспроизведению первой задачи и актуализации метода ее решения. Испытуемый произвел операцию «умножения» дан</w:t>
        <w:softHyphen/>
        <w:t>ного предмета и пришел к мысли о праздничной гирлянде из лампочек. Таким путем, по словам Зельца, у человека может сформироваться знание общей применимости данного метода к определенному классу задач и далее — осознание правила решения.</w:t>
      </w:r>
    </w:p>
    <w:p>
      <w:pPr>
        <w:pStyle w:val="Heading4"/>
        <w:rPr/>
      </w:pPr>
      <w:bookmarkStart w:id="26" w:name="__RefHeading___Toc71827823"/>
      <w:bookmarkStart w:id="27" w:name="_Основные_интеллектуальные_операции"/>
      <w:bookmarkEnd w:id="26"/>
      <w:bookmarkEnd w:id="27"/>
      <w:r>
        <w:rPr/>
        <w:t>Основные интеллектуальные операции.</w:t>
      </w:r>
    </w:p>
    <w:p>
      <w:pPr>
        <w:pStyle w:val="Normal"/>
        <w:rPr/>
      </w:pPr>
      <w:r>
        <w:rPr>
          <w:szCs w:val="28"/>
        </w:rPr>
        <w:t>Зельц вычленяет несколько главных интеллектуальных опера</w:t>
        <w:softHyphen/>
        <w:t>ций, различные комбинации которых образуют методы решения задач. В зависимости от содержания задачи в этой комбинации ведущее значение может иметь одна из основных операций.</w:t>
      </w:r>
    </w:p>
    <w:p>
      <w:pPr>
        <w:pStyle w:val="Normal"/>
        <w:rPr/>
      </w:pPr>
      <w:r>
        <w:rPr/>
        <w:t>В простых случаях она может даже исчерпывать все содержание метода. Каждая из основных операций в свою очередь состоит из нескольких частных. Одни из этих частных интеллектуальных действий характерны преимущественно для данной главной опе</w:t>
        <w:softHyphen/>
        <w:t>рации, другие могут входить или необходимо входят в несколько основных операций.</w:t>
      </w:r>
    </w:p>
    <w:p>
      <w:pPr>
        <w:pStyle w:val="Normal"/>
        <w:rPr>
          <w:szCs w:val="28"/>
        </w:rPr>
      </w:pPr>
      <w:r>
        <w:rPr>
          <w:szCs w:val="28"/>
        </w:rPr>
        <w:t>Основными интеллектуальными операциями являются сле</w:t>
        <w:softHyphen/>
        <w:t>дующие: дополнение комплекса, абстракция и репродукция сход</w:t>
        <w:softHyphen/>
        <w:t>ства. Однако выделение этих операций в качестве основных не вытекает из всего содержания работ Зельца. Даже принимая во внимание крайнюю специфичность и ограниченность его экспериментального материала, нельзя не заметить, что содержание протоколов и комментарии к ним экспериментатора не уклады</w:t>
        <w:softHyphen/>
        <w:t>ваются в рамки этих трех операций. В частности, в протоколах решения всех задач обращает на себя внимание обширная ана</w:t>
        <w:softHyphen/>
        <w:t>лизирующая деятельность испытуемых. Об этом говорит и сам Зельц. Так, решая задачу на нахождение целого, испытуемые постоянно возвращаются к анализу данного предмета или поня</w:t>
        <w:softHyphen/>
        <w:t>тия. Пытаясь найти соподчиненное или родовое понятие, они анализируют снова исходное понятие. Эта операция анализа ле</w:t>
        <w:softHyphen/>
        <w:t>жит по необходимости в основе решения задачи на нахождение части. В определенной мере содержание этой операции сливает</w:t>
        <w:softHyphen/>
        <w:t>ся у Зельца с содержанием действия абстракции, когда Зельц говорит об «абстрактивном анализе». Но тем не менее анализ как таковой не представлен в качестве самостоятельной операции.</w:t>
      </w:r>
    </w:p>
    <w:p>
      <w:pPr>
        <w:pStyle w:val="Normal"/>
        <w:rPr>
          <w:szCs w:val="28"/>
        </w:rPr>
      </w:pPr>
      <w:r>
        <w:rPr>
          <w:szCs w:val="28"/>
        </w:rPr>
        <w:t>У Зельца вообще не фигурирует операция синтеза. Но в то же время нельзя не заметить, что выдвигаемое Зельцем на перед</w:t>
        <w:softHyphen/>
        <w:t>ний план «дополнение комплекса» является одной из форм син</w:t>
        <w:softHyphen/>
        <w:t>тетической деятельности.</w:t>
      </w:r>
    </w:p>
    <w:p>
      <w:pPr>
        <w:pStyle w:val="Normal"/>
        <w:rPr>
          <w:szCs w:val="28"/>
        </w:rPr>
      </w:pPr>
      <w:r>
        <w:rPr>
          <w:szCs w:val="28"/>
        </w:rPr>
        <w:t>Протоколы опытов Зельца содержат также большой матери</w:t>
        <w:softHyphen/>
        <w:t>ал, касающийся процесса обобщения. В частности, решая задачи на родовое понятие, испытуемые создают очень интересные обоб</w:t>
        <w:softHyphen/>
        <w:t>щения. Не зная названий этих обобщений, они сами конструиру</w:t>
        <w:softHyphen/>
        <w:t>ют их. Какая-то часть этой операции получает отражение во вво</w:t>
        <w:softHyphen/>
        <w:t>димой Зельцем третьей основной операции — «репродукции сходства».</w:t>
      </w:r>
    </w:p>
    <w:p>
      <w:pPr>
        <w:pStyle w:val="Normal"/>
        <w:rPr>
          <w:szCs w:val="28"/>
        </w:rPr>
      </w:pPr>
      <w:r>
        <w:rPr>
          <w:szCs w:val="28"/>
        </w:rPr>
        <w:t>Таким образом, Зельц приближается в своей классификации интеллектуальных операций к выделению действительно фундаментальных умственных действий. Но он вычленяет либо наиболее сложные их формы (дополнение комплекса, абстракцию), включающие взаимодействие различных иных операций, либо очень частные (репродукцию сходства).</w:t>
      </w:r>
    </w:p>
    <w:p>
      <w:pPr>
        <w:pStyle w:val="Normal"/>
        <w:rPr>
          <w:szCs w:val="28"/>
        </w:rPr>
      </w:pPr>
      <w:r>
        <w:rPr>
          <w:szCs w:val="28"/>
        </w:rPr>
        <w:t>Рассмотрим отдельно состав и условия функционирования каждой из основных интеллектуальных операций, выделенных Зельцем.</w:t>
      </w:r>
    </w:p>
    <w:p>
      <w:pPr>
        <w:pStyle w:val="Normal"/>
        <w:rPr>
          <w:i/>
          <w:i/>
          <w:iCs/>
        </w:rPr>
      </w:pPr>
      <w:r>
        <w:rPr>
          <w:i/>
          <w:iCs/>
        </w:rPr>
        <w:t>Дополнение комплекса</w:t>
      </w:r>
    </w:p>
    <w:p>
      <w:pPr>
        <w:pStyle w:val="Normal"/>
        <w:rPr>
          <w:szCs w:val="28"/>
        </w:rPr>
      </w:pPr>
      <w:r>
        <w:rPr>
          <w:szCs w:val="28"/>
        </w:rPr>
        <w:t>Некоторые общие условия и характеристики этой операции уже были указаны при анализе взглядов Зельца на мышление как ре</w:t>
        <w:softHyphen/>
        <w:t>шение задач. Напомним, что всякое решение задач Зельц опреде</w:t>
        <w:softHyphen/>
        <w:t>ляет как дополнение комплекса — схемы с брешью, причем свой</w:t>
        <w:softHyphen/>
        <w:t>ства этой последней косвенно определяются через отношения и свойства заполненных частей схемы.</w:t>
      </w:r>
    </w:p>
    <w:p>
      <w:pPr>
        <w:pStyle w:val="Normal"/>
        <w:rPr>
          <w:szCs w:val="28"/>
        </w:rPr>
      </w:pPr>
      <w:r>
        <w:rPr>
          <w:szCs w:val="28"/>
        </w:rPr>
        <w:t>Взятое как общая характеристика процесса решения задач дополнение комплекса, включает все три упомянутые выше интеллектуальные операции. Выделяя же дополнение комплекса в качестве частной операции, Зельц ставит вопрос о детальном составе той деятельности, содержание которой составляют по</w:t>
        <w:softHyphen/>
        <w:t>пытки выйти за пределы известного, непосредственно данного в задаче, связать неизвестное с известным. Действия человека, Подготавливающие эту деятельность и направленные на анализ и абстракцию того, что известно в задаче, образуют лишь фон для рассмотрения операции дополнения комплекса.</w:t>
      </w:r>
    </w:p>
    <w:p>
      <w:pPr>
        <w:pStyle w:val="Normal"/>
        <w:rPr>
          <w:szCs w:val="28"/>
        </w:rPr>
      </w:pPr>
      <w:r>
        <w:rPr>
          <w:szCs w:val="28"/>
        </w:rPr>
        <w:t>В зависимости от конкретного содержания задачи эта опера</w:t>
        <w:softHyphen/>
        <w:t>ция может выступать как дополнение пространственно-времен</w:t>
        <w:softHyphen/>
        <w:t>ного и понятийного комплекса. От содержания задачи зависит и состав частных операций, входящих в дополнение комплекса.</w:t>
      </w:r>
    </w:p>
    <w:p>
      <w:pPr>
        <w:pStyle w:val="Normal"/>
        <w:rPr>
          <w:szCs w:val="28"/>
        </w:rPr>
      </w:pPr>
      <w:r>
        <w:rPr>
          <w:szCs w:val="28"/>
        </w:rPr>
        <w:t>В первом случае, где в задаче определяющими являются пространственно-временные отношения, а известные предметы даны в конкретной форме, первой частной операцией Зельц считает «порождение представления», или «визуализацию» данного предмета. Таким образом, согласно взглядам Зельца, представ</w:t>
        <w:softHyphen/>
        <w:t>ление возникает не просто потому, что между ним и словом-раз</w:t>
        <w:softHyphen/>
        <w:t>дражителем существует ассоциативная связь. Появление пред</w:t>
        <w:softHyphen/>
        <w:t>ставления, напротив, является специфической умственной опера</w:t>
        <w:softHyphen/>
        <w:t>цией, актуализирующейся потому, что в прошлом опыте эта операция помогала решению определенных задач и оказалась связана с ними рефлексоидной связью. После этого следует дей</w:t>
        <w:softHyphen/>
        <w:t>ствие, которое Зельц описывает как перемещение взгляда за пре</w:t>
        <w:softHyphen/>
        <w:t>делы представляемого предмета и попытку определить окруже</w:t>
        <w:softHyphen/>
        <w:t>ние этого предмета, исходя из какой-то его характеристики. Если таким путем не удается дополнить комплекс, происходит возвра</w:t>
        <w:softHyphen/>
        <w:t>щение к данному предмету и дальнейший анализ его свойств. Согласно выделенным заново качествам, строится новое окруже</w:t>
        <w:softHyphen/>
        <w:t>ние, из которого делается попытка вычленить завершение комп</w:t>
        <w:softHyphen/>
        <w:t>лекса. При неудаче включается новая операция анализа пред</w:t>
        <w:softHyphen/>
        <w:t>мета — вариация точек зрения на предмет. Реконструкцию окру</w:t>
        <w:softHyphen/>
        <w:t>жения каждый раз по различным признакам предмета Зельц считает конкретным воплощением принципа изменения направ</w:t>
        <w:softHyphen/>
        <w:t>ления мысли, о котором постоянно говорилось в работах Вюрцбургской школы.</w:t>
      </w:r>
    </w:p>
    <w:p>
      <w:pPr>
        <w:pStyle w:val="Normal"/>
        <w:rPr>
          <w:i/>
          <w:i/>
          <w:iCs/>
        </w:rPr>
      </w:pPr>
      <w:r>
        <w:rPr>
          <w:i/>
          <w:iCs/>
        </w:rPr>
        <w:t>Абстракция</w:t>
      </w:r>
    </w:p>
    <w:p>
      <w:pPr>
        <w:pStyle w:val="Normal"/>
        <w:rPr>
          <w:szCs w:val="28"/>
        </w:rPr>
      </w:pPr>
      <w:r>
        <w:rPr>
          <w:szCs w:val="28"/>
        </w:rPr>
        <w:t>Этой операции Зельц придает очень большое значение. Она охватывает такие важнейшие процессы, входящие в решение лю</w:t>
        <w:softHyphen/>
        <w:t>бых задач, как выделение различных характеристик предметов и вычленение отношений между членами комплекса. Эта опера</w:t>
        <w:softHyphen/>
        <w:t>ция выступает в качестве ведущей при решении задач на нахож</w:t>
        <w:softHyphen/>
        <w:t>дение родового и определение данного понятия.</w:t>
      </w:r>
    </w:p>
    <w:p>
      <w:pPr>
        <w:pStyle w:val="Normal"/>
        <w:rPr>
          <w:szCs w:val="28"/>
        </w:rPr>
      </w:pPr>
      <w:r>
        <w:rPr>
          <w:szCs w:val="28"/>
        </w:rPr>
        <w:t>Как и предыдущая операция (дополнение комплекса), абст</w:t>
        <w:softHyphen/>
        <w:t>ракция не является однородным, монолитным процессом: она включает ряд частичных операций и вспомогательных приемов. Содержание этих последних и их последовательность зависят от специфики решаемых задач.</w:t>
      </w:r>
    </w:p>
    <w:p>
      <w:pPr>
        <w:pStyle w:val="Normal"/>
        <w:rPr>
          <w:szCs w:val="28"/>
        </w:rPr>
      </w:pPr>
      <w:r>
        <w:rPr>
          <w:szCs w:val="28"/>
        </w:rPr>
        <w:t>Самым общим вспомогательным средством абстракции яв</w:t>
        <w:softHyphen/>
        <w:t>ляется привлечение ряда понятий (или предметов), сходных с данным, затем сравнение их, анализ и выделение в результата этого в данном раздражителе нужных признаков.</w:t>
      </w:r>
    </w:p>
    <w:p>
      <w:pPr>
        <w:pStyle w:val="Normal"/>
        <w:rPr/>
      </w:pPr>
      <w:r>
        <w:rPr/>
        <w:t>Заслуживающим внимания обстоятельством является тот факт, что абстракция нужных признаков совершается через син</w:t>
        <w:softHyphen/>
        <w:t>тетический акт соотнесения данного предмета с другими. Этот факт иллюстрирует важное значение той умственной операции, которая впоследствии была названа анализом через синтез.</w:t>
      </w:r>
    </w:p>
    <w:p>
      <w:pPr>
        <w:pStyle w:val="Normal"/>
        <w:rPr>
          <w:szCs w:val="28"/>
        </w:rPr>
      </w:pPr>
      <w:r>
        <w:rPr>
          <w:szCs w:val="28"/>
        </w:rPr>
        <w:t>С точки зрения Зельца, операция абстракции, как и операция дополнения комплекса, носит творческий, продуктивный харак</w:t>
        <w:softHyphen/>
        <w:t>тер: в результате нее происходит расчленение на признаки ранее недифференцированных понятий и осознание различных отношений между ними.</w:t>
      </w:r>
    </w:p>
    <w:p>
      <w:pPr>
        <w:pStyle w:val="Normal"/>
        <w:rPr/>
      </w:pPr>
      <w:r>
        <w:rPr/>
        <w:t>Рассмотрение содержания данной операции убеждает в том, что она является более частной, нежели дополнение комплекса и непременно входит в последнюю как ее составная часть.</w:t>
      </w:r>
    </w:p>
    <w:p>
      <w:pPr>
        <w:pStyle w:val="Normal"/>
        <w:rPr>
          <w:i/>
          <w:i/>
          <w:iCs/>
        </w:rPr>
      </w:pPr>
      <w:r>
        <w:rPr>
          <w:i/>
          <w:iCs/>
        </w:rPr>
        <w:t>Репродукция сходства</w:t>
      </w:r>
    </w:p>
    <w:p>
      <w:pPr>
        <w:pStyle w:val="Normal"/>
        <w:rPr/>
      </w:pPr>
      <w:r>
        <w:rPr/>
        <w:t>Выделяя репродукцию сходства в качестве операции, Зельц подчеркивает тем самым отличие своего понимания мыслительной 1еятельности от ассоциативной доктрины. Сходные представления или мысли приходят в голову человека при решении задач вовсе не непроизвольно, не механически, подчиняясь лишь ассо</w:t>
        <w:softHyphen/>
        <w:t>циации по сходству. Напротив, их появление представляет собой результат сложной мыслительной операции. По мнению Зельца, существеннейшей частью этой операции является расчленение данного предмета или понятия на определенные признаки. Если же этого расчленения не происходит, то человеку очень трудно назвать сходное понятие. Зельц доказывает, что в общем виде репродукция сходства осуществляется по схеме дополнения комплекса. Это означает, что для репродукции сходства необхо</w:t>
        <w:softHyphen/>
        <w:t>димо в данном предмете выделить определенные признаки. Один или несколько из этих признаков образуют как бы ядро сходного предмета. Недостающие же части этого предмета дополняются путем вариации других признаков данного предмета. Схемати</w:t>
        <w:softHyphen/>
        <w:t>чески этот процесс можно представить так: Сα¹β´ ― Сα΄β². Эта операция лежит в основе одного из способов решения задачи на соподчиненное понятие. Творческая сторона этой операции заключается в осознавании отношения частичного тождества между двумя явлениями, которые раньше для человека суще</w:t>
        <w:softHyphen/>
        <w:t>ствовали как раздельные.</w:t>
      </w:r>
    </w:p>
    <w:p>
      <w:pPr>
        <w:pStyle w:val="Normal"/>
        <w:rPr/>
      </w:pPr>
      <w:r>
        <w:rPr/>
        <w:t>Таковы три интеллектуальных операции, выделенные Зель</w:t>
        <w:softHyphen/>
        <w:t>цем как основные. Сама по себе попытка выявить некоторые главные комплексы интеллектуальных операций, лежащие в ос</w:t>
        <w:softHyphen/>
        <w:t>нове решения задач разных типов, несомненно, заслуживает внимания. Но в работах Зельца эта попытка не подготовлена глубоким теоретическим анализом. Поэтому структура или со</w:t>
        <w:softHyphen/>
        <w:t>став каждой из основных операций мало дифференцированы. Анализ их содержания носит более характер эмпирического опи</w:t>
        <w:softHyphen/>
        <w:t>сания, чем научного доказательства и обоснования. Совершенно не выявлены отношения между тремя основными операциями. И это является естественным результатом недостаточного анали</w:t>
        <w:softHyphen/>
        <w:t>за их содержания. Для читателя три операции представляются отнюдь не столь самодовлеющими и самостоятельными, как они изображены в теории Зельца. Ведь репродукция сходства есть одна из форм действия дополнения комплекса. Таким же обра</w:t>
        <w:softHyphen/>
        <w:t>зом и абстракция, понимаемая как отвлечение признаков и отно</w:t>
        <w:softHyphen/>
        <w:t>шений, может рассматриваться как операция, лежащая в основе и репродукции сходства, и дополнения комплекса. В одной из своих работ сам Зельц мимоходом замечает, что процесс репро</w:t>
        <w:softHyphen/>
        <w:t>дукции сходства «можно свести к процессам детерминированного дополнения комплекса и детерминированной абстракции...»</w:t>
      </w:r>
      <w:r>
        <w:rPr>
          <w:rStyle w:val="FootnoteCharacters"/>
          <w:rStyle w:val="FootnoteAnchor"/>
        </w:rPr>
        <w:footnoteReference w:id="118"/>
      </w:r>
      <w:r>
        <w:rPr/>
        <w:t>.</w:t>
      </w:r>
      <w:r>
        <w:rPr>
          <w:vertAlign w:val="superscript"/>
        </w:rPr>
        <w:t xml:space="preserve"> </w:t>
      </w:r>
      <w:r>
        <w:rPr/>
        <w:t>Почему же эта операция выделена в качестве основной? Обра</w:t>
        <w:softHyphen/>
        <w:t>щает на себя внимание также тот факт, что у всех трех основных сложных операций существуют некоторые общие частные дей</w:t>
        <w:softHyphen/>
        <w:t>ствия, составляющие самую ткань этих операций. Это — дей</w:t>
        <w:softHyphen/>
        <w:t>ствия анализа и синтеза. В каждой операции выделяются их различные уровни. Так, в операции дополнения комплекса наиболее простым уровнем анализа является выделение сначала какого-то заметного признака. Затем анализ предмета усложняется, идет глубже. Анализ свойств данного предмета является ведущей операцией и при репродукции сходства и абстракции. Разбирая решение различных задач, Зельц выдвигает общее положение о существовании «слоев различной степени готовности внутри комплекса значений слов» и иерархии по степени актуализации признаков предметов, которые и определяют последовательность анализа данных «раздражений».</w:t>
      </w:r>
    </w:p>
    <w:p>
      <w:pPr>
        <w:pStyle w:val="Normal"/>
        <w:rPr>
          <w:szCs w:val="28"/>
        </w:rPr>
      </w:pPr>
      <w:r>
        <w:rPr>
          <w:szCs w:val="28"/>
        </w:rPr>
        <w:t>Анализ экспериментального материала показывает, что последовательный, все более конкретизирующийся анализ характерен и для решения задачи на определение. Во всех задачах происхо</w:t>
        <w:softHyphen/>
        <w:t>дит также анализ как отношений элементов комплекса, так и межкомплексных отношений. В результате в зависимости от за</w:t>
        <w:softHyphen/>
        <w:t>дачи выделяются отношения либо части к целому, либо родового понятия к видовому и т. д. Соответственно этому при решении задачи происходит усложнение и синтетической деятельности. Но при описании Зельцем основных операций это аналитико-синтетическое содержание их размывается. Происходит это потому, что в теории Зельца вообще нет понятия простых, далее не раз</w:t>
        <w:softHyphen/>
        <w:t>ложимых и в этом смысле основных операций. Вычленение же этих последних способствовало бы более плодотворному выявле</w:t>
        <w:softHyphen/>
        <w:t>нию некоторых типичных комплексов интеллектуальных опера</w:t>
        <w:softHyphen/>
        <w:t>ций.</w:t>
      </w:r>
    </w:p>
    <w:p>
      <w:pPr>
        <w:pStyle w:val="Normal"/>
        <w:jc w:val="center"/>
        <w:rPr/>
      </w:pPr>
      <w:r>
        <w:rPr/>
        <w:t>* * *</w:t>
      </w:r>
    </w:p>
    <w:p>
      <w:pPr>
        <w:pStyle w:val="Normal"/>
        <w:rPr>
          <w:szCs w:val="28"/>
        </w:rPr>
      </w:pPr>
      <w:r>
        <w:rPr>
          <w:szCs w:val="28"/>
        </w:rPr>
        <w:t>В работах Зельца впервые в истории экспериментального исследования мышления оно было представлено как процесс. Этот процесс характеризуется Зельцем как некоторое целостное образование, последовательно развертывающееся во времени. Предыдущие стадии его подготавливают и обусловливают последующие этапы. Вскрывая условия этой самодетерминации мышле</w:t>
        <w:softHyphen/>
        <w:t>ния, Зельц подчеркивает значение постоянного возвращения к условиям задачи. И это указание имеет принципиальное значение для теории мышления. Мыслительная деятельность, действитель</w:t>
        <w:softHyphen/>
        <w:t>но, создает условия для самодвижения. Но происходит это лишь потому, что в мышлении всегда отражается объективная реаль</w:t>
        <w:softHyphen/>
        <w:t>ность, которая в результате мыслительной деятельности пред</w:t>
        <w:softHyphen/>
        <w:t>стает перед человеком новыми сторонами. Вычлененные в объек</w:t>
        <w:softHyphen/>
        <w:t>тах новые качества и новые отношения становятся исходным пунктом для дальнейшего движения мысли.</w:t>
      </w:r>
    </w:p>
    <w:p>
      <w:pPr>
        <w:pStyle w:val="Normal"/>
        <w:rPr/>
      </w:pPr>
      <w:r>
        <w:rPr/>
        <w:t>Весь этот процесс находит определенное выражение в ретроспективном отчете испытуемых. Отказ Зельца видеть в этом отчете полное осознание человеком хода своей мыслительной деятельности, обращение с ним как с сырым вспомогательным материалом для реконструкции процесса мышления — все эти причины методологического порядка обусловили плодотворность анализа Зельцем процесса решения задач. Плодотворность эта заключается в том, что Зельцу удалось схватить диалектику про</w:t>
        <w:softHyphen/>
        <w:t>цесса мышления.</w:t>
      </w:r>
    </w:p>
    <w:p>
      <w:pPr>
        <w:pStyle w:val="Normal"/>
        <w:rPr>
          <w:szCs w:val="28"/>
        </w:rPr>
      </w:pPr>
      <w:r>
        <w:rPr>
          <w:szCs w:val="28"/>
        </w:rPr>
        <w:t>Разумеется, в теории Зельца оказались отраженными далеко не все диалектические моменты мышления. Основное внимание в ней уделено взаимосвязи различных этапов мыслительной деятельности, дана характеристика типов различных связей, поставлена проблема движущих сил процесса мышления. Ставя и решая все эти проблемы, Зельц весьма убедительно показывает неадекватность ассоциационистского толкования мышления. Выдвигая ряд положений, он пытается преодолеть механицизм и «атомистичность» ассоциационизма. Диалектично решается также поставленная Зельцем пробле</w:t>
        <w:softHyphen/>
        <w:t>ма соотношения репродуктивного и продуктивного мышления. Мышление, с его точки зрения, и продуктивно, и репродуктивно. Продуктивность предполагает репродуктивность. Однако это очень важное для психологии мышления положение оказалось недоказанным в работах Зельца, хотя все они прямо или косвен</w:t>
        <w:softHyphen/>
        <w:t>но направлены на его доказательство. Причина этого заключает</w:t>
        <w:softHyphen/>
        <w:t>ся в ограниченном понимании мышления Зельцем — лишь как процесса заполнения схематически данного комплекса. Ведь в задачах, даваемых Зельцем, «брешь» сразу была видна, и зада</w:t>
        <w:softHyphen/>
        <w:t>ние точно характеризовало искомый член, а также его отношение к известному.</w:t>
      </w:r>
    </w:p>
    <w:p>
      <w:pPr>
        <w:pStyle w:val="Normal"/>
        <w:rPr>
          <w:szCs w:val="28"/>
        </w:rPr>
      </w:pPr>
      <w:r>
        <w:rPr>
          <w:szCs w:val="28"/>
        </w:rPr>
        <w:t>Когда Зельц, анализируя первые этапы решения задач, гово</w:t>
        <w:softHyphen/>
        <w:t>рит об образовании задачи, или проблемного комплекса, то по существу речь идет лишь о дифференциации и уточнении уже полностью сформулированной проблемы. Содержанием процесса образования «общей задачи» оказывается в конце концов кон</w:t>
        <w:softHyphen/>
        <w:t>кретизация сформулированного в задаче вопроса применительно к данным условиям. Испытуемые в опытах Зельца должны были лишь косвенно определить ее через известные условия.</w:t>
      </w:r>
    </w:p>
    <w:p>
      <w:pPr>
        <w:pStyle w:val="Normal"/>
        <w:rPr>
          <w:szCs w:val="28"/>
        </w:rPr>
      </w:pPr>
      <w:r>
        <w:rPr>
          <w:szCs w:val="28"/>
        </w:rPr>
        <w:t>В действительно продуктивном, или творческом, мышлении задача уже может считаться решенной, когда она достигает той стадии, на которой она предъявлялась Зельцем. Этот последний, следовательно, выявил лишь некоторые последние этапы реше</w:t>
        <w:softHyphen/>
        <w:t>ния задач человеком, не требующие истинно творческого мышле</w:t>
        <w:softHyphen/>
        <w:t>ния. Суть мышления же заключается не столько в заполнении, сколько в создании проблемных комплексов. В проблемах, тре</w:t>
        <w:softHyphen/>
        <w:t>бующих творческого подхода, человек должен из массы окру</w:t>
        <w:softHyphen/>
        <w:t>жающих обстоятельств вычленить собственно условия задачи, т. е. найти те переменные, которые как-то определяют искомое, неизвестное. Происходит, таким образом, действительно создание задачи. Отсюда известный афоризм, гласящий, что правильно поставленная задача наполовину уже решена.</w:t>
      </w:r>
    </w:p>
    <w:p>
      <w:pPr>
        <w:pStyle w:val="Normal"/>
        <w:rPr>
          <w:szCs w:val="28"/>
        </w:rPr>
      </w:pPr>
      <w:r>
        <w:rPr>
          <w:szCs w:val="28"/>
        </w:rPr>
        <w:t>В соответствии со своим пониманием мышления лишь как заполнения уже имеющегося комплекса. Зельц подбирает и экспериментальный материал, представляющий в своей подавляющей части отношения между понятиями. Эти недостатки теории Зель</w:t>
        <w:softHyphen/>
        <w:t>ца нисколько не умаляют отмеченных выше ее достоинств. Ско</w:t>
        <w:softHyphen/>
        <w:t>рее, наоборот, на малоинтересном материале, не обещающем выдвижения сколько-нибудь значимых проблем, Зельц сумел развить интересную теорию мышления. На примере задач, требующих казалось бы лишь репродуктивных процессов, Зельц су</w:t>
        <w:softHyphen/>
        <w:t>мел показать продуктивный характер мыслительной деятельно</w:t>
        <w:softHyphen/>
        <w:t>сти. Ценность его работ заключается как раз в том, что они создают для психологов новый проблемный комплекс, выдвигают ряд вопросов для дальнейшего исследования мышления.</w:t>
      </w:r>
    </w:p>
    <w:p>
      <w:pPr>
        <w:pStyle w:val="Normal"/>
        <w:rPr>
          <w:szCs w:val="28"/>
        </w:rPr>
      </w:pPr>
      <w:r>
        <w:rPr>
          <w:szCs w:val="28"/>
        </w:rPr>
        <w:t>Раскрывая процесс решения задач, работы Зельца содержат также характеристику строения понятийного мышления челове</w:t>
        <w:softHyphen/>
        <w:t>ка: его эксперименты показывают, что человек не владеет всей системой имеющихся у него понятий. Он не осознает отношений между ними. Систематизированными оказываются лишь неболь</w:t>
        <w:softHyphen/>
        <w:t>шие участки обширной области понятийного мышления. Боль</w:t>
        <w:softHyphen/>
        <w:t>шинство понятий имеет малодифференцированный характер. Человек не осознает отношений между различными признаками понятий. Работа над систематизацией понятий требует большого умственного труда, является продуктивным результатом мыслительной деятельности.</w:t>
      </w:r>
    </w:p>
    <w:p>
      <w:pPr>
        <w:pStyle w:val="Normal"/>
        <w:rPr>
          <w:szCs w:val="28"/>
        </w:rPr>
      </w:pPr>
      <w:r>
        <w:rPr>
          <w:szCs w:val="28"/>
        </w:rPr>
        <w:t>Зельц первый в истории психологии поставил проблему основ</w:t>
        <w:softHyphen/>
        <w:t>ных интеллектуальных операций и попытался детально исследовать их состав — входящие в них частные умственные действия и последовательность этих действий при решении различных задач. Эта важнейшая часть наследия Зельца очень слабо раз</w:t>
        <w:softHyphen/>
        <w:t>рабатывалась в продолжение последующих десятилетий. Ее ак</w:t>
        <w:softHyphen/>
        <w:t>туальность начала выявляться лишь в результате влияния ки</w:t>
        <w:softHyphen/>
        <w:t>бернетики, поставившей перед психологами задачу вычленения мыслительных действий и моделирования их функционирования. Постановка этой задачи повлекла за собой пересмотр различных теорий решения задач и выдвижения на первый план именно ра</w:t>
        <w:softHyphen/>
        <w:t>бот Зельца.</w:t>
      </w:r>
    </w:p>
    <w:p>
      <w:pPr>
        <w:pStyle w:val="Normal"/>
        <w:rPr/>
      </w:pPr>
      <w:r>
        <w:rPr/>
        <w:t>Представители кибернетической науки — Ньюэлл, Саймон и Шоу</w:t>
      </w:r>
      <w:r>
        <w:rPr>
          <w:rStyle w:val="FootnoteCharacters"/>
          <w:rStyle w:val="FootnoteAnchor"/>
        </w:rPr>
        <w:footnoteReference w:id="119"/>
      </w:r>
      <w:r>
        <w:rPr/>
        <w:t>, исходя из теории интеллектуальных операций Зельца, попытались составить программы мыслительной деятельности человека при решении им операционных задач. Эти программы кодировались и вводились в электронную счетно-вычислительную машину, которой затем предъявлялись задачи из области логики и геометрии. Если при заданной программе машина в конце кон</w:t>
        <w:softHyphen/>
        <w:t>цов сигнализирует о невозможности решить задачу, в программу вписывается приказ фиксировать на ленте результаты промежу</w:t>
        <w:softHyphen/>
        <w:t>точных операций. Эти результаты сравниваются затем с протоко</w:t>
        <w:softHyphen/>
        <w:t>лами решения задач людьми. Выдвигается предположение о том, какие же операции могут лежать в основе неправильного результата и какими действиями они должны быть заменены.</w:t>
      </w:r>
    </w:p>
    <w:p>
      <w:pPr>
        <w:pStyle w:val="Normal"/>
        <w:rPr>
          <w:szCs w:val="28"/>
        </w:rPr>
      </w:pPr>
      <w:r>
        <w:rPr>
          <w:szCs w:val="28"/>
        </w:rPr>
        <w:t>В теории программирования, точно так же, как в работах Зельца, выделяется предметное содержание задач и действия, совершаемые над этим содержанием. Содержание задач в тео</w:t>
        <w:softHyphen/>
        <w:t>рии программирования называется «объектами», а действия — «операторами». «Операторами» могут быть самые различные средства, которые необходимо применить к объектам, чтобы ви</w:t>
        <w:softHyphen/>
        <w:t>доизменить их определенным образом и получить из них новые объекты. Применение операторов ограничено определенными объектами. Следовательно, для применения операторов необхо</w:t>
        <w:softHyphen/>
        <w:t>димо знать характеристики объектов. Но знать эти характеристики можно, лишь владея какими-то приемами (или оператора</w:t>
        <w:softHyphen/>
        <w:t>ми определенного типа) анализа или исчисления свойств объек</w:t>
        <w:softHyphen/>
        <w:t>тов. Операторы, или интеллектуальные действия, сами по себе не содержат прямых указаний, к каким объектам их можно при</w:t>
        <w:softHyphen/>
        <w:t>менить, а к каким — бесполезно. Отсюда следует, что суще</w:t>
        <w:softHyphen/>
        <w:t>ствует два вида операторов. Один вид служит для определения характеристик объектов. Это может быть сделано либо путем перечисления непосредственно качеств объектов, либо путем отыскания сходства или различия между парами объектов. Вто</w:t>
        <w:softHyphen/>
        <w:t>рой вид операторов служит для получения из данных объектов каких-то новых предметов, для видоизменения объектов.</w:t>
      </w:r>
    </w:p>
    <w:p>
      <w:pPr>
        <w:pStyle w:val="Normal"/>
        <w:rPr>
          <w:szCs w:val="28"/>
        </w:rPr>
      </w:pPr>
      <w:r>
        <w:rPr>
          <w:szCs w:val="28"/>
        </w:rPr>
        <w:t>Первый вид операторов представляет собой не что иное, как совокупность действий анализа. В теории Зельца эта операция не фигурировала в качестве основной, но практика моделирова</w:t>
        <w:softHyphen/>
        <w:t>ния мышления показала ее необходимость.</w:t>
      </w:r>
    </w:p>
    <w:p>
      <w:pPr>
        <w:sectPr>
          <w:footerReference w:type="default" r:id="rId4"/>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szCs w:val="28"/>
          <w:lang w:val="en-US"/>
        </w:rPr>
      </w:pPr>
      <w:r>
        <w:rPr>
          <w:szCs w:val="28"/>
        </w:rPr>
        <w:t>Второй же тип операторов в своем конкретном применении служит для воссоздания свойств и характеристик искомого, неиз</w:t>
        <w:softHyphen/>
        <w:t>вестного в задаче путем видоизменений и превращений того, что дано. Это — операция дополнения комплекса, занимающая центральное место в работе Зельца. Детальное вычленение част</w:t>
        <w:softHyphen/>
        <w:t>ных действий, входящих в методы решения задач, и отыскание их последовательности позволило Ньюеллу, Саймону и Шоу создать такие программы мыслительной деятельности, руковод</w:t>
        <w:softHyphen/>
        <w:t>ствуясь которыми машины могут успешно решать задачи из об</w:t>
        <w:softHyphen/>
        <w:t>ласти алгебры, тригонометрии, символической логики. Эти ра</w:t>
        <w:softHyphen/>
        <w:t>боты по программированию мышления показывают, насколько плодотворным было общее направление работ Зельца.</w:t>
      </w:r>
    </w:p>
    <w:p>
      <w:pPr>
        <w:pStyle w:val="Heading3"/>
        <w:ind w:hanging="0"/>
        <w:rPr/>
      </w:pPr>
      <w:bookmarkStart w:id="28" w:name="__RefHeading___Toc71827824"/>
      <w:bookmarkStart w:id="29" w:name="_ГЛАВА_V"/>
      <w:bookmarkEnd w:id="28"/>
      <w:bookmarkEnd w:id="29"/>
      <w:r>
        <w:rPr/>
        <w:t>Глава V. Проблема мышления в гештальт-психологии.</w:t>
      </w:r>
    </w:p>
    <w:p>
      <w:pPr>
        <w:pStyle w:val="Heading4"/>
        <w:rPr/>
      </w:pPr>
      <w:bookmarkStart w:id="30" w:name="__RefHeading___Toc71827825"/>
      <w:bookmarkStart w:id="31" w:name="_Исходные_принципы_теории"/>
      <w:bookmarkEnd w:id="30"/>
      <w:bookmarkEnd w:id="31"/>
      <w:r>
        <w:rPr/>
        <w:t>Исходные принципы теории мышления.</w:t>
      </w:r>
    </w:p>
    <w:p>
      <w:pPr>
        <w:pStyle w:val="Normal"/>
        <w:rPr/>
      </w:pPr>
      <w:r>
        <w:rPr/>
        <w:t>Развитие позитивизма в психологии XX в. пошло двумя различными путями, составив философскую основу двух крупнейших направлений психологии нашего века — бихевиоризма и гештальт-психологии. Гештальт-психология возникла в период кризиса психологии, связанного с проникновением в последнюю новой формы позитивизма — махизма, пытавшегося использо</w:t>
        <w:softHyphen/>
        <w:t>вать достижения естественных наук для обоснования своего, якобы нейтрального решения основного вопроса философии.</w:t>
      </w:r>
    </w:p>
    <w:p>
      <w:pPr>
        <w:pStyle w:val="Normal"/>
        <w:rPr/>
      </w:pPr>
      <w:r>
        <w:rPr>
          <w:szCs w:val="28"/>
        </w:rPr>
        <w:t>Используя незавершенность некоторых новых концепций в физике и спекулируя на этом, махизм, не ограничился претензией на роль философии точных наук и на рубеже XX столетия стал проникать и в психологию. Феноменологические тенденции ма</w:t>
        <w:softHyphen/>
        <w:t>хизма, выступив в психологии в новом аспекте вследствие того, что они распространились на психику, на сознание, не изменили своей сути</w:t>
      </w:r>
      <w:r>
        <w:rPr>
          <w:rStyle w:val="FootnoteCharacters"/>
          <w:rStyle w:val="FootnoteAnchor"/>
          <w:szCs w:val="28"/>
        </w:rPr>
        <w:footnoteReference w:id="120"/>
      </w:r>
      <w:r>
        <w:rPr>
          <w:szCs w:val="28"/>
        </w:rPr>
        <w:t>.</w:t>
      </w:r>
    </w:p>
    <w:p>
      <w:pPr>
        <w:pStyle w:val="Normal"/>
        <w:rPr>
          <w:szCs w:val="28"/>
        </w:rPr>
      </w:pPr>
      <w:r>
        <w:rPr>
          <w:szCs w:val="28"/>
        </w:rPr>
        <w:t>Задача данной главы — показать проникновение махистской позитивистской методологии в психологическую теорию мышле</w:t>
        <w:softHyphen/>
        <w:t>ния и строящийся на ее основе эксперимент, и вместе с тем вскрыть тот объективный ход научного познания природы психи</w:t>
        <w:softHyphen/>
        <w:t>ческих явлений, который стихийно ведет самих исследователей к материализму и диалектике.</w:t>
      </w:r>
    </w:p>
    <w:p>
      <w:pPr>
        <w:pStyle w:val="Normal"/>
        <w:rPr/>
      </w:pPr>
      <w:r>
        <w:rPr/>
        <w:t>Ленинский анализ философских проблем естествознания на</w:t>
        <w:softHyphen/>
        <w:t>чала нашего века сохраняет свое принципиальное значение и для психологии того времени, в частности, для правильного по</w:t>
        <w:softHyphen/>
        <w:t>нимания соотношения методологических, философских основ теории гештальт-психологии и естественнонаучного содержания ее экспериментальных данных.</w:t>
      </w:r>
    </w:p>
    <w:p>
      <w:pPr>
        <w:pStyle w:val="Normal"/>
        <w:rPr>
          <w:szCs w:val="28"/>
        </w:rPr>
      </w:pPr>
      <w:r>
        <w:rPr>
          <w:szCs w:val="28"/>
        </w:rPr>
        <w:t>Гештальт-психология отразила тенденции современного ей естествознания к открытию единства мира, пытаясь реализовать монистический, целостный подход к объяснению психических явлений. В исходных принципах и основных понятиях гештальт-психологии выступило стремление связать психические явления с химическими и физическими, развить универсальные понятия, приложимые не только к физике, но и к психологии и другим наукам: принцип структуры, понятие психического поля (оно пе</w:t>
        <w:softHyphen/>
        <w:t>рекликается с центральным в физике XX в. понятием физиче</w:t>
        <w:softHyphen/>
        <w:t>ского поля), понятие напряжения, возникающего в этом поле, понятие вектора, в направлении которого происходит движение в поле, понятие процесса как некоторого развития структуры. Заимствование из физики всех этих понятий свидетельствует о стремлении к универсальному объяснению и физических и пси</w:t>
        <w:softHyphen/>
        <w:t>хических явлений для того, чтобы противопоставить принципы современного естествознания принципам механистического есте</w:t>
        <w:softHyphen/>
        <w:t>ствознания, нашедшим выражение, например, в положениях ассоциативной психологии.</w:t>
      </w:r>
    </w:p>
    <w:p>
      <w:pPr>
        <w:pStyle w:val="Normal"/>
        <w:rPr/>
      </w:pPr>
      <w:r>
        <w:rPr>
          <w:szCs w:val="28"/>
        </w:rPr>
        <w:t>Не останавливаясь на общих положениях гештальт-теории, достаточно подробно описанных</w:t>
      </w:r>
      <w:r>
        <w:rPr>
          <w:rStyle w:val="FootnoteCharacters"/>
          <w:rStyle w:val="FootnoteAnchor"/>
          <w:szCs w:val="28"/>
        </w:rPr>
        <w:footnoteReference w:id="121"/>
      </w:r>
      <w:r>
        <w:rPr>
          <w:szCs w:val="28"/>
        </w:rPr>
        <w:t>, рассмотрим некоторые особенности возникновения собственно теории мышления. Во-первых, в отличие, скажем, от Вюрцбургокой школы, занимавшейся исключительно проблемой мышления, гештальт-психология постаралась реализовать свои общие принципы применительно к целому ряду психологических проблем (например, восприятию).</w:t>
      </w:r>
    </w:p>
    <w:p>
      <w:pPr>
        <w:pStyle w:val="Normal"/>
        <w:rPr/>
      </w:pPr>
      <w:r>
        <w:rPr>
          <w:szCs w:val="28"/>
        </w:rPr>
        <w:t>Во-вторых, исследования в области мышления начались исследованиями Келера интеллекта человекоподобных обезьян</w:t>
      </w:r>
      <w:r>
        <w:rPr>
          <w:rStyle w:val="FootnoteCharacters"/>
          <w:rStyle w:val="FootnoteAnchor"/>
          <w:szCs w:val="28"/>
        </w:rPr>
        <w:footnoteReference w:id="122"/>
      </w:r>
      <w:r>
        <w:rPr>
          <w:szCs w:val="28"/>
        </w:rPr>
        <w:t>. Противопоставляя результаты своих исследований трехступенной теории Бюлера, Келер пытается выделить критерий, отли</w:t>
        <w:softHyphen/>
        <w:t>чающий интеллектуальное поведение от других форм поведения (навыка, инстинкта). В качестве этого критерия он выдвигает принцип структурности: возникновение всего решения в целом в соответствии со структурой поля. Таким образом, Келер ис</w:t>
        <w:softHyphen/>
        <w:t>пользует принцип структурности для характеристики специ</w:t>
        <w:softHyphen/>
        <w:t>фики мышления. Однако другие представители гештальт-психологии, в первую очередь К. Коффка</w:t>
      </w:r>
      <w:r>
        <w:rPr>
          <w:rStyle w:val="FootnoteCharacters"/>
          <w:rStyle w:val="FootnoteAnchor"/>
          <w:szCs w:val="28"/>
        </w:rPr>
        <w:footnoteReference w:id="123"/>
      </w:r>
      <w:r>
        <w:rPr>
          <w:szCs w:val="28"/>
        </w:rPr>
        <w:t>, в последующих рабо</w:t>
        <w:softHyphen/>
        <w:t>тах снова универсализировали этот принцип, лишив его тем са</w:t>
        <w:softHyphen/>
        <w:t>мым того основного смысла и значения, который был придан ему работами Келера. Коффка распространил принцип структур</w:t>
        <w:softHyphen/>
        <w:t>ности и на другие, низшие формы поведения. С другой стороны, основные особенности мышления обезьян, обнаруженные Келером, были перенесены затем в работах Вертгеймера, Коффки и других на человека</w:t>
      </w:r>
      <w:r>
        <w:rPr>
          <w:rStyle w:val="FootnoteCharacters"/>
          <w:rStyle w:val="FootnoteAnchor"/>
          <w:szCs w:val="28"/>
        </w:rPr>
        <w:footnoteReference w:id="124"/>
      </w:r>
      <w:r>
        <w:rPr>
          <w:szCs w:val="28"/>
        </w:rPr>
        <w:t>.</w:t>
      </w:r>
    </w:p>
    <w:p>
      <w:pPr>
        <w:pStyle w:val="Normal"/>
        <w:rPr>
          <w:szCs w:val="28"/>
        </w:rPr>
      </w:pPr>
      <w:r>
        <w:rPr>
          <w:szCs w:val="28"/>
        </w:rPr>
        <w:t>В-третьих, если гештальт-психология в целом развилась в противовес атомистическим принципам ассоциативной теории, то теория мышления гештальт-психологии противостояла теории мышления Вюрцбургокой школы, хотя возникла под ее прямым влиянием и на первых этапах своего развития была с нею связа</w:t>
        <w:softHyphen/>
        <w:t>на общностью философских позиций. С развернутой полемикой против основных положений Вюрцбургской школы и особенно теории Зельца выступил Коффка, который сформулировал глав</w:t>
        <w:softHyphen/>
        <w:t>ные принципы гештальтистской теории мышления. В противовес Вюрцбургской школе, отстаивавшей безобразный характер мыш</w:t>
        <w:softHyphen/>
        <w:t>ления, т. е. отрицавшей его чувственное содержание, Коффка на основе принципа структуры пытался фактически осуществить такое же сведение мышления к наглядному содержанию, кото</w:t>
        <w:softHyphen/>
        <w:t>рое, хотя и на другой основе отстаивала ассоциативная психо</w:t>
        <w:softHyphen/>
        <w:t>логия.</w:t>
      </w:r>
    </w:p>
    <w:p>
      <w:pPr>
        <w:pStyle w:val="Normal"/>
        <w:rPr>
          <w:szCs w:val="28"/>
        </w:rPr>
      </w:pPr>
      <w:r>
        <w:rPr>
          <w:szCs w:val="28"/>
        </w:rPr>
        <w:t>Эти три особенности исторического развития теории мышле</w:t>
        <w:softHyphen/>
        <w:t>ния гештальт-психологии проявились в содержании этой теории: в выделении черт мышления, общих для мышления и восприятия, прежде всего его наглядного характера.</w:t>
      </w:r>
    </w:p>
    <w:p>
      <w:pPr>
        <w:pStyle w:val="Normal"/>
        <w:rPr>
          <w:szCs w:val="28"/>
        </w:rPr>
      </w:pPr>
      <w:r>
        <w:rPr>
          <w:szCs w:val="28"/>
        </w:rPr>
        <w:t>Столь различные и боровшиеся Друг с другом направления как ассоциационизм, Вюрцбургская школа и гештальт-психоло</w:t>
        <w:softHyphen/>
        <w:t>гия исходят из общего идеалистического понимания сознания как замкнутого в себе целого.</w:t>
      </w:r>
    </w:p>
    <w:p>
      <w:pPr>
        <w:pStyle w:val="Normal"/>
        <w:rPr>
          <w:szCs w:val="28"/>
        </w:rPr>
      </w:pPr>
      <w:r>
        <w:rPr>
          <w:szCs w:val="28"/>
        </w:rPr>
        <w:t>Особенность методологических позиций гештальт-психологии заключалась в том, что они строились на двойной философской основе — феноменологическом учении Гуссерля и идеях махизма.</w:t>
      </w:r>
    </w:p>
    <w:p>
      <w:pPr>
        <w:pStyle w:val="Normal"/>
        <w:rPr/>
      </w:pPr>
      <w:r>
        <w:rPr>
          <w:szCs w:val="28"/>
        </w:rPr>
        <w:t>Центральным тезисом гештальтистского понимания мышления, выдвинутым в противовес репродуктивному пониманию мышления ассоцианизмом и Вюрцбургской школой, явился тезис о продуктивной природе подлинного мышления. Продуктив</w:t>
        <w:softHyphen/>
        <w:t>ную сущность мышления представители гештальт-психологии видят в возникновении в мышлении нового качества, несводимо</w:t>
        <w:softHyphen/>
        <w:t>го к качествам отдельных элементов. Оно обозначается как новый гештальт или новая структура. Характерным для мышления является момент усмотрения этого нового качества или но</w:t>
        <w:softHyphen/>
        <w:t>вой структуры. Это усмотрение происходит внезапно и обозна</w:t>
        <w:softHyphen/>
        <w:t xml:space="preserve">чается немецким термином </w:t>
      </w:r>
      <w:r>
        <w:rPr>
          <w:szCs w:val="28"/>
          <w:lang w:val="en-US"/>
        </w:rPr>
        <w:t>Einsicht</w:t>
      </w:r>
      <w:r>
        <w:rPr>
          <w:szCs w:val="28"/>
        </w:rPr>
        <w:t xml:space="preserve"> или английским Insight. Однако, как подчеркнули В. Келер и М. Вертгеймер, важен не сам по себе факт внезапности решения, а объяснение того, почему решение наступает внезапно. Для представителей геш</w:t>
        <w:softHyphen/>
        <w:t>тальт-психологии внезапность решения основывается на усмотрении структуры в проблемной ситуации. Эти центральные поня</w:t>
        <w:softHyphen/>
        <w:t>тия гештальт-психологии (понятия структуры и ее усмотрения) непосредственно связаны и вытекают из принятых ею общих фи</w:t>
        <w:softHyphen/>
        <w:t>лософских положений.</w:t>
      </w:r>
    </w:p>
    <w:p>
      <w:pPr>
        <w:pStyle w:val="Normal"/>
        <w:rPr/>
      </w:pPr>
      <w:r>
        <w:rPr>
          <w:szCs w:val="28"/>
        </w:rPr>
        <w:t>«Наш ответ на всеобщую кантовскую проблему, — пишет К. Дункер, — принципиально отличается от кантовского, потому что, в согласии, впрочем, с феноменологией Гуссерля, синтети</w:t>
        <w:softHyphen/>
        <w:t>ческое априори не выводится из порядка, внесенного разумом в предмет, а выводится из сущности предмета»</w:t>
      </w:r>
      <w:r>
        <w:rPr>
          <w:rStyle w:val="FootnoteCharacters"/>
          <w:rStyle w:val="FootnoteAnchor"/>
          <w:szCs w:val="28"/>
        </w:rPr>
        <w:footnoteReference w:id="125"/>
      </w:r>
      <w:r>
        <w:rPr>
          <w:szCs w:val="28"/>
        </w:rPr>
        <w:t>. Учение о каче</w:t>
        <w:softHyphen/>
        <w:t>ствах структуры, о новых конструкциях строится гештальтистами на этой феноменологической основе: не субъект в процессе по</w:t>
        <w:softHyphen/>
        <w:t>знания обнаруживает сущность, а она сама себя обнаруживает.</w:t>
      </w:r>
    </w:p>
    <w:p>
      <w:pPr>
        <w:pStyle w:val="Normal"/>
        <w:rPr>
          <w:szCs w:val="28"/>
        </w:rPr>
      </w:pPr>
      <w:r>
        <w:rPr>
          <w:szCs w:val="28"/>
        </w:rPr>
        <w:t>Если представители Вюрцбургской школы использовали уче</w:t>
        <w:softHyphen/>
        <w:t>ние Гуссерля для того, чтобы показать, что специфическим для мышления является его чисто рационалистическое содержание, логика чистых мыслей, то представители гештальт-психологии использовали метод Гуссерля для раскрытия собственно механизма мышления, заключающегося, по их мнению, в непосред</w:t>
        <w:softHyphen/>
        <w:t>ственности усмотрения. Само же учение Гуссерля о сущности воплощается в гештальтистской концепции в понимании струк</w:t>
        <w:softHyphen/>
        <w:t>туры как того, благодаря чему сущность некоторого данного воплощается в наиболее чистой и необходимой форме. Однако сам вопрос о сущности (центральный в концепции Гуссерля) отступает на задний план, первое место занимает вопрос о фор</w:t>
        <w:softHyphen/>
        <w:t>ме, о структурировании сущности.</w:t>
      </w:r>
    </w:p>
    <w:p>
      <w:pPr>
        <w:pStyle w:val="Normal"/>
        <w:rPr>
          <w:szCs w:val="28"/>
        </w:rPr>
      </w:pPr>
      <w:r>
        <w:rPr>
          <w:szCs w:val="28"/>
        </w:rPr>
        <w:t>Таким образом, в теории гештальт-психологии, как и в феноменологии Гуссерля, сливается собственно онтологическая и гносеологическая проблема: она не расчленяет учения о бытии (о его природном строении) от учения о его познании. В психо</w:t>
        <w:softHyphen/>
        <w:t>логической концепции гештальтистов это философское положе</w:t>
        <w:softHyphen/>
        <w:t>ние реализуется в учении о феноменальном объекте. Феноменальный объект, или, что то же, единое феноменальное психическое поле, представляет собой в слитом виде и субъект и объект. Для представителей гештальт-психологии не суще</w:t>
        <w:softHyphen/>
        <w:t>ствует объекта вне нашего сознания.</w:t>
      </w:r>
    </w:p>
    <w:p>
      <w:pPr>
        <w:pStyle w:val="Normal"/>
        <w:rPr>
          <w:szCs w:val="28"/>
        </w:rPr>
      </w:pPr>
      <w:r>
        <w:rPr>
          <w:szCs w:val="28"/>
        </w:rPr>
        <w:t>Здесь можно говорить уже о монизме махистокого толка: в решении гносеологической проблемы линия «нейтрального» мо</w:t>
        <w:softHyphen/>
        <w:t>низма Маха проявляется в слиянии субъекта и объекта в едином феноменальном психическом поле.</w:t>
      </w:r>
    </w:p>
    <w:p>
      <w:pPr>
        <w:pStyle w:val="Normal"/>
        <w:rPr>
          <w:szCs w:val="28"/>
        </w:rPr>
      </w:pPr>
      <w:r>
        <w:rPr>
          <w:szCs w:val="28"/>
        </w:rPr>
        <w:t>Критикуя Зельца за признание существования субъекта, Коффка развивает мысль о феноменальном объекте в связи с истолкованием опытов Грюнбаума «об абстракции сходства». Последний утверждает, что можно осознать равенство двух фи</w:t>
        <w:softHyphen/>
        <w:t>гур, не осознав, какие это фигуры, в силу того, что отношение составляет существенное содержание мышления, не сводимое к на</w:t>
        <w:softHyphen/>
        <w:t>глядному содержанию тех членов, между которыми оно устанав</w:t>
        <w:softHyphen/>
        <w:t>ливается. Коффка же считает, что мы сначала воспринимаем две фигуры, а затем — две равные фигуры, т. е. самые предметы в первом и втором случае различны. Позиция Коффки представ</w:t>
        <w:softHyphen/>
        <w:t>ляется правильной лишь на первый взгляд: если бы он утверж</w:t>
        <w:softHyphen/>
        <w:t>дал, что различие между первым и вторым случаем заключается в том, что вначале мы воспринимаем какие-то фигуры, свойств которых мы еще не познали, а в другом — познаем равенство тех же фигур, это соответствовало бы действительности. Однако для Коффки важен не предмет, свойства которого мы познаем, а само появление свойства в нашем сознании, для него это равносильно появлению нового предмета. Это и есть феноменальный объект: предмет, объект отождествляется с наглядным содержа</w:t>
        <w:softHyphen/>
        <w:t>нием сознания, появление нового содержания в сознании прирав</w:t>
        <w:softHyphen/>
        <w:t>нивается к появлению предмета. Однако появление в сознании нового содержания совершается совершенно безотносительно к субъекту, как развитие самого по себе содержания проблемы. Именно в этом положении Коффка видит основной признак про</w:t>
        <w:softHyphen/>
        <w:t>дуктивного мышления, противопоставляя его репродуктивному мышлению, которое, якобы, описывает Зельц.</w:t>
      </w:r>
    </w:p>
    <w:p>
      <w:pPr>
        <w:pStyle w:val="Normal"/>
        <w:rPr/>
      </w:pPr>
      <w:r>
        <w:rPr>
          <w:szCs w:val="28"/>
        </w:rPr>
        <w:t>Согласно Коффке, решение задачи реально возникает и суще</w:t>
        <w:softHyphen/>
        <w:t>ствует совершенно независимо от того, заметил ли его какой-нибудь субъект</w:t>
      </w:r>
      <w:r>
        <w:rPr>
          <w:rStyle w:val="FootnoteCharacters"/>
          <w:rStyle w:val="FootnoteAnchor"/>
          <w:szCs w:val="28"/>
        </w:rPr>
        <w:footnoteReference w:id="126"/>
      </w:r>
      <w:r>
        <w:rPr>
          <w:szCs w:val="28"/>
        </w:rPr>
        <w:t>. Участие субъекта придает всему процессу про</w:t>
        <w:softHyphen/>
        <w:t>извольность, против которой возражает Коффка, пытаясь, до</w:t>
        <w:softHyphen/>
        <w:t>казать строгую необходимость и закономерность процесса мыш</w:t>
        <w:softHyphen/>
        <w:t>ления, т. е. вывести процесс из «самого себя». Эта необходимость усматривается не в адекватности объекту, а в том, что знание добывается помимо субъекта, его познавательной деятельности. Смысл учения о феноменальном объекте раскрывается далее в понимании Коффкой «схватывания». Он разъясняет это на физическом примере. Два конденсатора сходной емкости имеют оди</w:t>
        <w:softHyphen/>
        <w:t>наковую нагрузку. «Если я теперь соединю оба одинаково на</w:t>
        <w:softHyphen/>
        <w:t>груженные конденсатора проволокой, тогда сходство нагрузок в них становится физически динамической реальностью. Теперь сходство уже не то отношение, которое я согласно моему произ</w:t>
        <w:softHyphen/>
        <w:t>волу могу устанавливать или не устанавливать, а оно становится свойством системы проводникового агрегата. Очень возможно, что до сих пор существовало совсем не сходство, а различие, что сходство появилось только благодаря схватыванию, так как оно возникает в физическом примере при первоначальном различии нагрузок только благодаря установлению связи»</w:t>
      </w:r>
      <w:r>
        <w:rPr>
          <w:rStyle w:val="FootnoteCharacters"/>
          <w:rStyle w:val="FootnoteAnchor"/>
          <w:szCs w:val="28"/>
        </w:rPr>
        <w:footnoteReference w:id="127"/>
      </w:r>
      <w:r>
        <w:rPr>
          <w:szCs w:val="28"/>
        </w:rPr>
        <w:t>. Из этого примера очевидно, какая активная роль (почти физическая) приписывается схватыванию, инсайту, создающему новое качест</w:t>
        <w:softHyphen/>
        <w:t>во. Положение о схватывании, непосредственном усмотрении сущности исходит из тезиса Гуссерля о непосредственной данно</w:t>
        <w:softHyphen/>
        <w:t>сти сущности. Однако оно далеко опережает Гуссерля в попытке вытравить всякую связь с объектом: в учении Коффки о феноменальном объекте производится двойное сведение — и предмета (объекта) и операций субъекта к непосредственно данному со</w:t>
        <w:softHyphen/>
        <w:t>держанию сознания. Моменты изменения содержания сознания подчеркиваются с помощью психологической активности схватывания. Но, несмотря на это, ничего, кроме самого содержания, его изменения, логики чистой мысли в мышлении не остается.</w:t>
      </w:r>
    </w:p>
    <w:p>
      <w:pPr>
        <w:pStyle w:val="Normal"/>
        <w:rPr/>
      </w:pPr>
      <w:r>
        <w:rPr>
          <w:szCs w:val="28"/>
        </w:rPr>
        <w:t>Острота противоречий в теоретических положениях гештальт-психологии обнаружилась в том, что учение Гуссерля о непосредственной данности сущности снимает необходимость процесса познания, а следовательно, и познание индивида как предмета психологического исследования. Учение о непосредственной данности сущности гештальтисты реализуют в психоло</w:t>
        <w:softHyphen/>
        <w:t>гическом учении об инсайте, который исключает какую бы то ни было динамику познания. Однако в качестве основного они выдвигают понятие о мышлении как процессе, которое строится гештальтистами уже на философской основе махизма</w:t>
      </w:r>
      <w:r>
        <w:rPr>
          <w:rStyle w:val="FootnoteCharacters"/>
          <w:rStyle w:val="FootnoteAnchor"/>
          <w:szCs w:val="28"/>
        </w:rPr>
        <w:footnoteReference w:id="128"/>
      </w:r>
      <w:r>
        <w:rPr>
          <w:szCs w:val="28"/>
        </w:rPr>
        <w:t>.</w:t>
      </w:r>
    </w:p>
    <w:p>
      <w:pPr>
        <w:pStyle w:val="Normal"/>
        <w:rPr>
          <w:szCs w:val="28"/>
        </w:rPr>
      </w:pPr>
      <w:r>
        <w:rPr>
          <w:szCs w:val="28"/>
        </w:rPr>
        <w:t>Реально процесс мышления есть непрерывное взаимодействие познающего, мыслящего субъекта с познаваемым объектом (с задачей). Включая объект в новые связи и отношения, преобразуя его, субъект выявляет в нем все новые свойства, выявляет объект в новом качестве, а это изменение объекта в свою очередь на</w:t>
        <w:softHyphen/>
        <w:t>правляет дальнейший ход мышления. Каждый ход мышления, будучи обусловлен объектом, изменяет объект, а это обусловли</w:t>
        <w:softHyphen/>
        <w:t>вает новый ход мышления.</w:t>
      </w:r>
    </w:p>
    <w:p>
      <w:pPr>
        <w:pStyle w:val="Normal"/>
        <w:rPr/>
      </w:pPr>
      <w:r>
        <w:rPr>
          <w:szCs w:val="28"/>
        </w:rPr>
        <w:t>Слияние в гештальт-психологии субъекта и объекта, ликвида</w:t>
        <w:softHyphen/>
        <w:t>ция возможности их диалектики, приводит к тому, что гештальт-психологи не могут найти движения: для них процесс мышления развертывается как бы на плоскости — в феноменальном психи</w:t>
        <w:softHyphen/>
        <w:t>ческом поле. Происходит движение феноменального объекта: самотрансформация, самореализация проблемной ситуации</w:t>
      </w:r>
      <w:r>
        <w:rPr>
          <w:rStyle w:val="FootnoteCharacters"/>
          <w:rStyle w:val="FootnoteAnchor"/>
          <w:szCs w:val="28"/>
        </w:rPr>
        <w:footnoteReference w:id="129"/>
      </w:r>
      <w:r>
        <w:rPr>
          <w:szCs w:val="28"/>
        </w:rPr>
        <w:t>. Что же служит в этом случае критерием движения? В качестве такого единственного критерия выступает смена содержания, смена значений, к этому и сводится вся динамика. Движение мысли субъекта заменяется движением продуктов этой мысли, ее результатов. Реальное отношение, возникающее в мышлении, оказывается перевернутым с ног на голову. За исходное берется не процесс мышления, приводящий к мысли как своему результа</w:t>
        <w:softHyphen/>
        <w:t>ту, не отражение действительности в ходе мыслительной деятель</w:t>
        <w:softHyphen/>
        <w:t>ности человека, которое дает содержание мысли. Из мысли как результата, из феноменально данного ее содержания пытаются построить, реконструировать процесс мышления.</w:t>
      </w:r>
    </w:p>
    <w:p>
      <w:pPr>
        <w:pStyle w:val="Normal"/>
        <w:rPr/>
      </w:pPr>
      <w:r>
        <w:rPr/>
        <w:t>Внутреннее противоречие гештальтистской теории отражается и на всей дальнейшей логике понятий, вводимых ею. Поскольку процесс мышления реально оказывается неподвижным рядом различных значений, встает вопрос о двигателе, который приво</w:t>
        <w:softHyphen/>
        <w:t>дил бы эти значения в движение, вызывал их смену.</w:t>
      </w:r>
    </w:p>
    <w:p>
      <w:pPr>
        <w:pStyle w:val="Normal"/>
        <w:rPr/>
      </w:pPr>
      <w:r>
        <w:rPr/>
        <w:t>Неоднократное в истории психологии возникновение проблемы двигателя мышления объясняется неспособностью решить методологический вопрос о детерминации мышления. Замыкание в сознании, ликвидация познавательного отношения к миру закры</w:t>
        <w:softHyphen/>
        <w:t>вает источник подлинного познания, а следовательно, и движения мышления, что толкает на изобретение специального «двигате</w:t>
        <w:softHyphen/>
        <w:t>ля». Аналогичным образом философы прибегают к внешнему толчку при неспособности вскрыть источник внутреннего движе</w:t>
        <w:softHyphen/>
        <w:t>ния (самодвижения).</w:t>
      </w:r>
    </w:p>
    <w:p>
      <w:pPr>
        <w:pStyle w:val="Normal"/>
        <w:rPr/>
      </w:pPr>
      <w:r>
        <w:rPr/>
        <w:t>Общий тезис о движении мышления на основе внутренней необходимости конкретизируется в гештальт-психологии в понятии структуры. Структура оказывается в конечном итоге единствен</w:t>
        <w:softHyphen/>
        <w:t>ным механизмом мышления, его формой и содержанием. Закон структуры и был выдвинут гештальт-психологией как централь</w:t>
        <w:softHyphen/>
        <w:t>ный закон в противовес закону ассоциации. Понимание теории структуры гештальт-психологии невозможно без анализа экспе</w:t>
        <w:softHyphen/>
        <w:t>риментальных исследований, в ходе которых это понимание, соб</w:t>
        <w:softHyphen/>
        <w:t>ственно, и сложилось.</w:t>
      </w:r>
    </w:p>
    <w:p>
      <w:pPr>
        <w:pStyle w:val="Heading4"/>
        <w:rPr/>
      </w:pPr>
      <w:bookmarkStart w:id="32" w:name="__RefHeading___Toc71827826"/>
      <w:bookmarkStart w:id="33" w:name="_Экспериментальные_исследования"/>
      <w:bookmarkEnd w:id="32"/>
      <w:bookmarkEnd w:id="33"/>
      <w:r>
        <w:rPr/>
        <w:t>Экспериментальные исследования.</w:t>
      </w:r>
    </w:p>
    <w:p>
      <w:pPr>
        <w:pStyle w:val="Normal"/>
        <w:rPr/>
      </w:pPr>
      <w:r>
        <w:rPr>
          <w:szCs w:val="28"/>
        </w:rPr>
        <w:t>Новое понимание природы мышления и новые методы его исследования ведут свое начало в истории гештальт-психологии от экспериментов Келера, которые он направил против теории проб и ошибок Торндайка</w:t>
      </w:r>
      <w:r>
        <w:rPr>
          <w:rStyle w:val="FootnoteCharacters"/>
          <w:rStyle w:val="FootnoteAnchor"/>
          <w:szCs w:val="28"/>
        </w:rPr>
        <w:footnoteReference w:id="130"/>
      </w:r>
      <w:r>
        <w:rPr>
          <w:szCs w:val="28"/>
        </w:rPr>
        <w:t>.</w:t>
      </w:r>
    </w:p>
    <w:p>
      <w:pPr>
        <w:pStyle w:val="Normal"/>
        <w:rPr/>
      </w:pPr>
      <w:r>
        <w:rPr>
          <w:szCs w:val="28"/>
        </w:rPr>
        <w:t>В противоположность Торндайку, отмечавшему случайный характер любого решения, он подчеркивает его внутренне необходимый характер. Эту внутреннюю необходимость Келер видит в нахождении структуры, целого, в усмотрении этого целого в проблемной ситуации. Он доказывает, что каждый этап решения в эксперименте не может рассматриваться самостоятельно (как это делает Торндайк); в таком виде любая часть решения действительно может быть лишена смысла и носить чисто случайный характер. «Будучи взяты в отдельности, они не имеют смысла по отношению к задаче, но становятся важными, если их рассмат</w:t>
        <w:softHyphen/>
        <w:t>ривать как часть целого»</w:t>
      </w:r>
      <w:r>
        <w:rPr>
          <w:rStyle w:val="FootnoteCharacters"/>
          <w:rStyle w:val="FootnoteAnchor"/>
          <w:szCs w:val="28"/>
        </w:rPr>
        <w:footnoteReference w:id="131"/>
      </w:r>
      <w:r>
        <w:rPr>
          <w:szCs w:val="28"/>
        </w:rPr>
        <w:t>. В соответствии с этим, Келер рас</w:t>
        <w:softHyphen/>
        <w:t>сматривает и характер употребления орудия и каждое действие, совершаемое животным в двойном аспекте «по отношению к са</w:t>
        <w:softHyphen/>
        <w:t>мим животным, и к цели»</w:t>
      </w:r>
      <w:r>
        <w:rPr>
          <w:rStyle w:val="FootnoteCharacters"/>
          <w:rStyle w:val="FootnoteAnchor"/>
          <w:szCs w:val="28"/>
        </w:rPr>
        <w:footnoteReference w:id="132"/>
      </w:r>
      <w:r>
        <w:rPr>
          <w:szCs w:val="28"/>
        </w:rPr>
        <w:t>. Если палка, которая до того упо</w:t>
        <w:softHyphen/>
        <w:t>треблялась, удалялась от цели, то она теряла свой функциональ</w:t>
        <w:softHyphen/>
        <w:t>ный, или инструментальный, характер.</w:t>
      </w:r>
    </w:p>
    <w:p>
      <w:pPr>
        <w:pStyle w:val="Normal"/>
        <w:rPr>
          <w:szCs w:val="28"/>
        </w:rPr>
      </w:pPr>
      <w:r>
        <w:rPr>
          <w:szCs w:val="28"/>
        </w:rPr>
        <w:t>Таким образом, новый экспериментальный метод Келера со</w:t>
        <w:softHyphen/>
        <w:t>стоял в рассмотрении различных этапов решения в отношении к целому, что соответствовало общим принципам гештальт-психологии. У Келера в своем первоначальном виде выступает разви</w:t>
        <w:softHyphen/>
        <w:t>тая в дальнейшем другими представителями гештальт-психологии идея о функциональном значении части ситуации в отношении це</w:t>
        <w:softHyphen/>
        <w:t>лого поля деятельности животного.</w:t>
      </w:r>
    </w:p>
    <w:p>
      <w:pPr>
        <w:pStyle w:val="Normal"/>
        <w:rPr>
          <w:szCs w:val="28"/>
        </w:rPr>
      </w:pPr>
      <w:r>
        <w:rPr>
          <w:szCs w:val="28"/>
        </w:rPr>
        <w:t>Келер получает и анализирует многочисленные факты, указывающие на то, что для использования какого-либо предмета в оп</w:t>
        <w:softHyphen/>
        <w:t>ределенной функции орудие и цель (палка и плод) должны оказаться в одном поле зрения, т. е. замкнуться в одну структуру. Особенностью той структуры, которую анализирует Келер в своих опытах, является ее оптический, зрительный характер. Решающей для животного оказывается оптическая близость предметов, а не их реальная связь. Так, обезьяна в опытах Келера тянула за нить независимо оттого, была ли эта нить реально прикреплена к пло</w:t>
        <w:softHyphen/>
        <w:t>ду, только потому, что она была протянута от решетки до цели кратчайшим путем. То обстоятельство, что законы реорганизации структуры были первоначально исследованы в экспериментах с оптической структурой, структурой восприятия, имеет существен</w:t>
        <w:softHyphen/>
        <w:t>ное значение для понимания всей эволюции гештальтистской тео</w:t>
        <w:softHyphen/>
        <w:t>рии мышления.</w:t>
      </w:r>
    </w:p>
    <w:p>
      <w:pPr>
        <w:pStyle w:val="Normal"/>
        <w:rPr/>
      </w:pPr>
      <w:r>
        <w:rPr>
          <w:szCs w:val="28"/>
        </w:rPr>
        <w:t>В противовес Торндайку, Келер первый в наиболее отчетли</w:t>
        <w:softHyphen/>
        <w:t>вой форме выдвигает тезис о наличии в процессе мышления чисто субъективного момента «понимания», «догадки» или «озарения» (</w:t>
      </w:r>
      <w:r>
        <w:rPr>
          <w:szCs w:val="28"/>
          <w:lang w:val="en-US"/>
        </w:rPr>
        <w:t>Einsicht</w:t>
      </w:r>
      <w:r>
        <w:rPr>
          <w:szCs w:val="28"/>
        </w:rPr>
        <w:t xml:space="preserve">, </w:t>
      </w:r>
      <w:r>
        <w:rPr>
          <w:szCs w:val="28"/>
          <w:lang w:val="en-US"/>
        </w:rPr>
        <w:t>insight</w:t>
      </w:r>
      <w:r>
        <w:rPr>
          <w:szCs w:val="28"/>
        </w:rPr>
        <w:t>). Наличие инсайта, характерного для мышле</w:t>
        <w:softHyphen/>
        <w:t>ния, означает наличие переживания, которое сопровождает реорганизацию, или структурирование, проблемы. Это положение целиком отвечает и общей концепции Келера — развиваемому им принципу изоморфизма. Согласно принципу изоморфизма, дви</w:t>
        <w:softHyphen/>
        <w:t>жение или структурирование происходит в едином феноменаль</w:t>
        <w:softHyphen/>
        <w:t>ном психическом поле. Поэтому трансформации, происходя</w:t>
        <w:softHyphen/>
        <w:t>щей в нервно-рецепторном секторе, должна соответствовать опре</w:t>
        <w:softHyphen/>
        <w:t>деленная трансформация в субъективной психической сфере, что Келер и обозначает как переживание инсайта.</w:t>
      </w:r>
    </w:p>
    <w:p>
      <w:pPr>
        <w:pStyle w:val="Normal"/>
        <w:rPr/>
      </w:pPr>
      <w:r>
        <w:rPr>
          <w:szCs w:val="28"/>
        </w:rPr>
        <w:t>В том же направлении, как и Келер выступил Вертгеймер, который в своей книге о продуктивном мышлении критиковал ассоциативную теорию и доказывал, что механизм ассоциаций лишен какого бы то ни было внутреннего содержания. Основной трудностью, которую, по мнению Вертгеймера, не может преодо</w:t>
        <w:softHyphen/>
        <w:t>леть ассоциативная теория, является невозможность различить механизмы сознательной и бессмысленной комбинации. «Если проблема сводится, — пишет Вертгеймер, — к решению через вос</w:t>
        <w:softHyphen/>
        <w:t>поминания, механические повторения того, что было выучено, и слепая случайность дает решения, то это уже одно заставляет колебаться в том, чтобы назвать этот процесс осмысленным. Весьма сомнительным является также тот факт, будто только подобные слепые факты могут привести к адекватной картине мыслительного процесс»</w:t>
      </w:r>
      <w:r>
        <w:rPr>
          <w:rStyle w:val="FootnoteCharacters"/>
          <w:rStyle w:val="FootnoteAnchor"/>
          <w:szCs w:val="28"/>
        </w:rPr>
        <w:footnoteReference w:id="133"/>
      </w:r>
      <w:r>
        <w:rPr>
          <w:szCs w:val="28"/>
        </w:rPr>
        <w:t>. «Наш способ, — продолжает Вертгей</w:t>
        <w:softHyphen/>
        <w:t>мер, — это реорганизация структурной ситуации в силу осмыс</w:t>
        <w:softHyphen/>
        <w:t>ленной необходимости». Структурная необходимость порождается, согласно Вертгеймеру, соотношениями внутри данной струк</w:t>
        <w:softHyphen/>
        <w:t>туры. Любые отношения не кажутся необходимыми. «Решающим является то, что части должны быть необходимы для структурной относительности, при рассмотрении целого, возникая, суще</w:t>
        <w:softHyphen/>
        <w:t>ствуя и используясь как части, функционирующие в самой структуре»</w:t>
      </w:r>
      <w:r>
        <w:rPr>
          <w:rStyle w:val="FootnoteCharacters"/>
          <w:rStyle w:val="FootnoteAnchor"/>
          <w:szCs w:val="28"/>
        </w:rPr>
        <w:footnoteReference w:id="134"/>
      </w:r>
      <w:r>
        <w:rPr>
          <w:szCs w:val="28"/>
        </w:rPr>
        <w:t>.</w:t>
      </w:r>
    </w:p>
    <w:p>
      <w:pPr>
        <w:pStyle w:val="Normal"/>
        <w:rPr/>
      </w:pPr>
      <w:r>
        <w:rPr>
          <w:szCs w:val="28"/>
        </w:rPr>
        <w:t>Вертгеймер развивает это общее принципиальное положение на экспериментах, самое построение которых определяется зада</w:t>
        <w:softHyphen/>
        <w:t>чами критики ассоциативной теории. Вертгеймер применил ори</w:t>
        <w:softHyphen/>
        <w:t>гинальный метод «</w:t>
      </w:r>
      <w:r>
        <w:rPr>
          <w:i/>
          <w:iCs/>
          <w:szCs w:val="28"/>
        </w:rPr>
        <w:t>В</w:t>
      </w:r>
      <w:r>
        <w:rPr>
          <w:szCs w:val="28"/>
        </w:rPr>
        <w:t>-решений». Фактически элементы этого ме</w:t>
        <w:softHyphen/>
        <w:t>тода имели место еще в экспериментах Келера, когда предлагае</w:t>
        <w:softHyphen/>
        <w:t>мая обезьяне задача имеет чисто зрительное, а не реальное ре</w:t>
        <w:softHyphen/>
        <w:t>шение. Келер рассматривает эти фактически нереальные, практи</w:t>
        <w:softHyphen/>
        <w:t>чески бессмысленные решения как существенные, реальные в психологическом смысле, поскольку для него в центре всего стоит закон оптической зрительной структуры, и решение, осуще</w:t>
        <w:softHyphen/>
        <w:t>ствленное чисто зрительно, для него является осмысленным ре</w:t>
        <w:softHyphen/>
        <w:t>шением. Вертгеймер же подбирает сходные внешне «</w:t>
      </w:r>
      <w:r>
        <w:rPr>
          <w:i/>
          <w:iCs/>
          <w:szCs w:val="28"/>
        </w:rPr>
        <w:t>А</w:t>
      </w:r>
      <w:r>
        <w:rPr>
          <w:szCs w:val="28"/>
        </w:rPr>
        <w:t>»- и «</w:t>
      </w:r>
      <w:r>
        <w:rPr>
          <w:i/>
          <w:iCs/>
          <w:szCs w:val="28"/>
        </w:rPr>
        <w:t>В</w:t>
      </w:r>
      <w:r>
        <w:rPr>
          <w:szCs w:val="28"/>
        </w:rPr>
        <w:t>»-задачи, последние имеют только бессмысленные решения, слепые к внутренней необходимости ситуации. На основании выделения этих двух типов различных задач он доказывает наличие двух принципиально различных способов мышления: 1) слепого к внутренней необходимости ситуации, основанного на бессмысленных ассоциациях и 2) осмысленного по отношению к внутрен</w:t>
        <w:softHyphen/>
        <w:t>ней необходимости структуры.</w:t>
      </w:r>
    </w:p>
    <w:p>
      <w:pPr>
        <w:pStyle w:val="Normal"/>
        <w:rPr/>
      </w:pPr>
      <w:r>
        <w:rPr>
          <w:szCs w:val="28"/>
        </w:rPr>
        <w:t>Одной из задач, которую Вертгеймер давал школьникам, бы</w:t>
        <w:softHyphen/>
        <w:t>ла задача на нахождение площади параллелограмма. Площадь параллелограмма должна быть преобразована в площадь прямоугольника, формулу которой дети изучали прежде. Вертгеймер приводит примеры разных типов решения этой задачи</w:t>
      </w:r>
      <w:r>
        <w:rPr>
          <w:rStyle w:val="FootnoteCharacters"/>
          <w:rStyle w:val="FootnoteAnchor"/>
          <w:szCs w:val="28"/>
        </w:rPr>
        <w:footnoteReference w:id="135"/>
      </w:r>
      <w:r>
        <w:rPr>
          <w:szCs w:val="28"/>
        </w:rPr>
        <w:t xml:space="preserve"> (рис. 1 и 2).</w:t>
      </w:r>
    </w:p>
    <w:p>
      <w:pPr>
        <w:pStyle w:val="Normal"/>
        <w:rPr/>
      </w:pPr>
      <w:r>
        <w:rPr>
          <w:szCs w:val="28"/>
        </w:rPr>
        <w:t xml:space="preserve">Затем, продолжая опыты, он показывал детям простые пары фигур типов </w:t>
      </w:r>
      <w:r>
        <w:rPr>
          <w:i/>
          <w:iCs/>
          <w:szCs w:val="28"/>
        </w:rPr>
        <w:t>А</w:t>
      </w:r>
      <w:r>
        <w:rPr>
          <w:szCs w:val="28"/>
        </w:rPr>
        <w:t xml:space="preserve"> и </w:t>
      </w:r>
      <w:r>
        <w:rPr>
          <w:i/>
          <w:iCs/>
          <w:szCs w:val="28"/>
        </w:rPr>
        <w:t>В</w:t>
      </w:r>
      <w:r>
        <w:rPr>
          <w:szCs w:val="28"/>
        </w:rPr>
        <w:t xml:space="preserve"> сразу же после того, как вычисляется площадь параллелограмма при помощи вспомогательных линий (рис. 3).</w:t>
      </w:r>
    </w:p>
    <w:p>
      <w:pPr>
        <w:pStyle w:val="Normal"/>
        <w:jc w:val="center"/>
        <w:rPr>
          <w:szCs w:val="28"/>
        </w:rPr>
      </w:pPr>
      <w:r>
        <w:rPr>
          <w:szCs w:val="28"/>
        </w:rPr>
        <w:drawing>
          <wp:inline distT="0" distB="0" distL="0" distR="0">
            <wp:extent cx="3639185" cy="3938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9" r="-10" b="-9"/>
                    <a:stretch>
                      <a:fillRect/>
                    </a:stretch>
                  </pic:blipFill>
                  <pic:spPr bwMode="auto">
                    <a:xfrm>
                      <a:off x="0" y="0"/>
                      <a:ext cx="3639185" cy="3938905"/>
                    </a:xfrm>
                    <a:prstGeom prst="rect">
                      <a:avLst/>
                    </a:prstGeom>
                  </pic:spPr>
                </pic:pic>
              </a:graphicData>
            </a:graphic>
          </wp:inline>
        </w:drawing>
      </w:r>
    </w:p>
    <w:p>
      <w:pPr>
        <w:pStyle w:val="Normal"/>
        <w:rPr/>
      </w:pPr>
      <w:r>
        <w:rPr>
          <w:szCs w:val="28"/>
        </w:rPr>
        <w:t xml:space="preserve">Решения типа </w:t>
      </w:r>
      <w:r>
        <w:rPr>
          <w:i/>
          <w:iCs/>
          <w:szCs w:val="28"/>
        </w:rPr>
        <w:t>В</w:t>
      </w:r>
      <w:r>
        <w:rPr>
          <w:szCs w:val="28"/>
        </w:rPr>
        <w:t xml:space="preserve"> имеются не только в этих и подобных им за</w:t>
        <w:softHyphen/>
        <w:t>дачах на восприятие, но и в приводимых Вертгеймером задачах типа жизненных проблемных ситуаций, в которых также может быть дано чисто внешнее, не затрагивающее существа проблемы решение.</w:t>
      </w:r>
    </w:p>
    <w:p>
      <w:pPr>
        <w:pStyle w:val="Normal"/>
        <w:rPr/>
      </w:pPr>
      <w:r>
        <w:rPr>
          <w:szCs w:val="28"/>
        </w:rPr>
        <w:t xml:space="preserve">В книге Вертгеймера </w:t>
      </w:r>
      <w:r>
        <w:rPr>
          <w:i/>
          <w:iCs/>
          <w:szCs w:val="28"/>
        </w:rPr>
        <w:t>А — В</w:t>
      </w:r>
      <w:r>
        <w:rPr>
          <w:szCs w:val="28"/>
        </w:rPr>
        <w:t>-метод применяется и для решения проблемы прошлого опыта. Внутреннюю необходимость ситуа</w:t>
        <w:softHyphen/>
        <w:t>ций, т. е. решение по законам структуры, Вертгеймер противопоставляет другому типу решения—решению, основанному на сле</w:t>
        <w:softHyphen/>
        <w:t>пом отношении к проблеме, или, что то же, решению, вытекающе</w:t>
        <w:softHyphen/>
        <w:t>му из прошлого опыта. Прошлый опыт Вертгеймер понимает как слепой по отношению к данной проблеме в силу того, что он пред</w:t>
        <w:softHyphen/>
        <w:t>ставляет бессмысленное повторение заученных знаний.</w:t>
      </w:r>
    </w:p>
    <w:p>
      <w:pPr>
        <w:pStyle w:val="Normal"/>
        <w:rPr/>
      </w:pPr>
      <w:r>
        <w:rPr>
          <w:szCs w:val="28"/>
        </w:rPr>
        <w:t>При анализе проблемы переноса обнаруживается, что отри</w:t>
        <w:softHyphen/>
        <w:t>цание роли прошлого опыта, так же как и отрицание переноса, фактически представляющего механизм его проявления, основы</w:t>
        <w:softHyphen/>
        <w:t>вается на ложном понимании обобщения. Иначе говоря, Верт</w:t>
        <w:softHyphen/>
        <w:t xml:space="preserve">геймер отрицает роль обобщения, стоящего за всяким опытом, на том основании, что понимает обобщение в духе эмпирической теории. Обобщение для него — сумма </w:t>
      </w:r>
      <w:r>
        <w:rPr>
          <w:i/>
          <w:iCs/>
          <w:szCs w:val="28"/>
        </w:rPr>
        <w:t>М + х</w:t>
      </w:r>
      <w:r>
        <w:rPr>
          <w:szCs w:val="28"/>
        </w:rPr>
        <w:t xml:space="preserve">, где </w:t>
      </w:r>
      <w:r>
        <w:rPr>
          <w:i/>
          <w:iCs/>
          <w:szCs w:val="28"/>
        </w:rPr>
        <w:t xml:space="preserve">М — </w:t>
      </w:r>
      <w:r>
        <w:rPr>
          <w:szCs w:val="28"/>
        </w:rPr>
        <w:t>сумма об</w:t>
        <w:softHyphen/>
        <w:t xml:space="preserve">щих черт, а </w:t>
      </w:r>
      <w:r>
        <w:rPr>
          <w:i/>
          <w:iCs/>
          <w:szCs w:val="28"/>
        </w:rPr>
        <w:t>х —</w:t>
      </w:r>
      <w:r>
        <w:rPr>
          <w:szCs w:val="28"/>
        </w:rPr>
        <w:t xml:space="preserve"> все то, что имеется в объектах, кроме </w:t>
      </w:r>
      <w:r>
        <w:rPr>
          <w:i/>
          <w:iCs/>
          <w:szCs w:val="28"/>
        </w:rPr>
        <w:t>М</w:t>
      </w:r>
      <w:r>
        <w:rPr>
          <w:szCs w:val="28"/>
        </w:rPr>
        <w:t>, и изме</w:t>
        <w:softHyphen/>
        <w:t>няется от объекта к объекту</w:t>
      </w:r>
      <w:r>
        <w:rPr>
          <w:rStyle w:val="FootnoteCharacters"/>
          <w:rStyle w:val="FootnoteAnchor"/>
          <w:szCs w:val="28"/>
        </w:rPr>
        <w:footnoteReference w:id="136"/>
      </w:r>
      <w:r>
        <w:rPr>
          <w:szCs w:val="28"/>
        </w:rPr>
        <w:t>. Вертгеймер совершенно справед</w:t>
        <w:softHyphen/>
        <w:t>ливо замечает, однако, что при таком понимании могут быть объединены два явления на основании наличия в них одних и тех же (или тождественных) элементов, которые совершенно различ</w:t>
        <w:softHyphen/>
        <w:t>ны по существу. Этой ложной теории обобщения Вертгеймер про</w:t>
        <w:softHyphen/>
        <w:t>тивопоставляет отнюдь не понимание обобщения как выделения существенных связей, а положение о структурировании как внут</w:t>
        <w:softHyphen/>
        <w:t>ренней необходимости данной ситуации, что приводит Вертгеймера к отказу от выхода за пределы ситуации, т. е. фактически к отказу от теоретического решения вообще, от роли готовых обобщений, заключенных во всякой системе знания. Однако анализ фактического материала заставляет Вертгеймера отказаться от абсолютной категоричности этого тезиса. Чтобы объяснить тот факт, что решение часто находится не внутри самого поля, Верт</w:t>
        <w:softHyphen/>
        <w:t>геймер вынужден говорить, что данная ситуация есть часть более общей ситуации, поэтому иногда нужен «широкий взгляд», «от</w:t>
        <w:softHyphen/>
        <w:t>влечение от деталей» и т. д. Все это в конечном итоге формули</w:t>
        <w:softHyphen/>
        <w:t>руется в виде следующего тезиса: «Вопрос упирается не в то, какой прошлый опыт, а какая сторона прошлого опыта играет роль: слепая зависимость или структурное понимание в резуль</w:t>
        <w:softHyphen/>
        <w:t>тате осмысленного решения проблемы, структурная природа прошлого опыта.</w:t>
      </w:r>
    </w:p>
    <w:p>
      <w:pPr>
        <w:pStyle w:val="Normal"/>
        <w:rPr>
          <w:szCs w:val="28"/>
        </w:rPr>
      </w:pPr>
      <w:r>
        <w:rPr>
          <w:szCs w:val="28"/>
        </w:rPr>
        <w:t>Позиция Вертгеймера по вопросу о прошлом опыте наиболее последовательна с точки зрения принципов гештальт-психологии, поскольку его внимание направлено исключительно на продук</w:t>
        <w:softHyphen/>
        <w:t>тивное содержание мышления, законы структуры, а все репродук</w:t>
        <w:softHyphen/>
        <w:t>тивное целиком отвергается. Реально эта позиция является такой же односторонней, как и признание одного только репродуктив</w:t>
        <w:softHyphen/>
        <w:t>ного характера мышления.</w:t>
      </w:r>
    </w:p>
    <w:p>
      <w:pPr>
        <w:pStyle w:val="Normal"/>
        <w:rPr>
          <w:szCs w:val="28"/>
        </w:rPr>
      </w:pPr>
      <w:r>
        <w:rPr>
          <w:szCs w:val="28"/>
        </w:rPr>
        <w:t>Далее, отрицание роли прошлого опыта в решении задачи и отстаивание продуктивного характера мышления имело своим последствием подчеркивание роли задачи и отрицание роли субъекта как носителя сложившихся у него знаний, операций, отрица</w:t>
        <w:softHyphen/>
        <w:t>ние теоретической деятельности субъекта. Это означает в конеч</w:t>
        <w:softHyphen/>
        <w:t>ном итоге отрицание социальной детерминированности его мыш</w:t>
        <w:softHyphen/>
        <w:t>ления. Гештальт-психология, ставившая задачу вывести внутрен</w:t>
        <w:softHyphen/>
        <w:t>ние закономерности мышления, объяснить мышление, исходя из него самого, была совершенно чужда постановке вопроса о соци</w:t>
        <w:softHyphen/>
        <w:t>альной детерминированности мышления.</w:t>
      </w:r>
    </w:p>
    <w:p>
      <w:pPr>
        <w:pStyle w:val="Normal"/>
        <w:rPr>
          <w:szCs w:val="28"/>
        </w:rPr>
      </w:pPr>
      <w:r>
        <w:rPr>
          <w:szCs w:val="28"/>
        </w:rPr>
        <w:t>Остальные представители гештальт-психологии под влиянием полученных ими экспериментальных фактов, вынуждены, хотя и в рамках гештальтистской теории (закона структуры как исход</w:t>
        <w:softHyphen/>
        <w:t>ного и конечного принципа) признать роль прошлого опыта. Од</w:t>
        <w:softHyphen/>
        <w:t>нако это признание не дает возможности поставить основного вопроса — применительно к проблеме мышления и знания — о продуктивной стороне репродуктивного, о новом аспекте прош</w:t>
        <w:softHyphen/>
        <w:t>лых знаний, в котором они выступают, будучи включены в про</w:t>
        <w:softHyphen/>
        <w:t>цесс мышления. Это оказывается невозможным, поскольку гештальт-психология абсолютизирует положение (в принципе вер</w:t>
        <w:softHyphen/>
        <w:t>ное) об образовании нового качества, не сводящегося к качеству исходных элементов, противопоставляя прошлый опыт и новое качество, возникающее в результате структурирования.</w:t>
      </w:r>
    </w:p>
    <w:p>
      <w:pPr>
        <w:pStyle w:val="Normal"/>
        <w:rPr>
          <w:szCs w:val="28"/>
        </w:rPr>
      </w:pPr>
      <w:r>
        <w:rPr>
          <w:szCs w:val="28"/>
        </w:rPr>
        <w:t>Поскольку механизму ассоциаций Вертгеймер противопостав</w:t>
        <w:softHyphen/>
        <w:t>ляет другой механизм мышления — механизм структуры, анализу и обоснованию этого механизма, а также доказательству его универсальности он отводит основное место в своих работах.</w:t>
      </w:r>
    </w:p>
    <w:p>
      <w:pPr>
        <w:pStyle w:val="Normal"/>
        <w:rPr/>
      </w:pPr>
      <w:r>
        <w:rPr>
          <w:szCs w:val="28"/>
        </w:rPr>
        <w:t>Согласно Вертгеймеру, нерешенная проблема содержит в себе некоторое несоответствие элементов, в связи с чем возникает стремление устранить это несоответствие, сделать проблему ясной и законченной. Центральной частью решения является устране</w:t>
        <w:softHyphen/>
        <w:t>ние несоответствия, «переход», который называется «структур</w:t>
        <w:softHyphen/>
        <w:t>ной реорганизацией»</w:t>
      </w:r>
      <w:r>
        <w:rPr>
          <w:rStyle w:val="FootnoteCharacters"/>
          <w:rStyle w:val="FootnoteAnchor"/>
          <w:szCs w:val="28"/>
        </w:rPr>
        <w:footnoteReference w:id="137"/>
      </w:r>
      <w:r>
        <w:rPr>
          <w:szCs w:val="28"/>
        </w:rPr>
        <w:t>. Содержание «перехода»</w:t>
      </w:r>
      <w:r>
        <w:rPr>
          <w:rStyle w:val="FootnoteCharacters"/>
          <w:rStyle w:val="FootnoteAnchor"/>
          <w:szCs w:val="28"/>
        </w:rPr>
        <w:footnoteReference w:id="138"/>
      </w:r>
      <w:r>
        <w:rPr>
          <w:szCs w:val="28"/>
        </w:rPr>
        <w:t xml:space="preserve"> заключается в том, что сущность получает наиболее ясную структуру. Наличие трансформации или перехода и будет характеристикой продук</w:t>
        <w:softHyphen/>
        <w:t>тивного мышления, «хорошим переходом от плохого гештальта к хорошему гештальту», как говорит Вертгеймер.</w:t>
      </w:r>
    </w:p>
    <w:p>
      <w:pPr>
        <w:pStyle w:val="Normal"/>
        <w:rPr/>
      </w:pPr>
      <w:r>
        <w:rPr>
          <w:szCs w:val="28"/>
        </w:rPr>
        <w:t>Механизм перехода Вертгеймер описывает следующим обра</w:t>
        <w:softHyphen/>
        <w:t>зом. Нерешенная проблема содержит в себе структурное усилие или напряжение как следствие структурного несоответствия ее элементов. Первая исходная ситуация содержит в себе «вектор», или направление, по которому идет устранение несоответствия. Вектор возникает как направление, по которому идет исправление, заполнение этого несоответствия. Следующее состояние, возникающее в результате «перехода» — уже фактически решенная проб</w:t>
        <w:softHyphen/>
        <w:t>лема, где несоответствие ликвидировано. Решенная задача «есть состояние явлений, которое удерживается вместе внутренними силами, как хорошие структуры, в которых имеется гармония как в общей совокупности, так и в отдельных частях, на основа</w:t>
        <w:softHyphen/>
        <w:t>нии чего эти части определяют всю структуру в целом»</w:t>
      </w:r>
      <w:r>
        <w:rPr>
          <w:rStyle w:val="FootnoteCharacters"/>
          <w:rStyle w:val="FootnoteAnchor"/>
          <w:szCs w:val="28"/>
        </w:rPr>
        <w:footnoteReference w:id="139"/>
      </w:r>
      <w:r>
        <w:rPr>
          <w:szCs w:val="28"/>
        </w:rPr>
        <w:t>.</w:t>
      </w:r>
    </w:p>
    <w:p>
      <w:pPr>
        <w:pStyle w:val="Normal"/>
        <w:rPr/>
      </w:pPr>
      <w:r>
        <w:rPr>
          <w:szCs w:val="28"/>
        </w:rPr>
        <w:t>Таким образом, оказывается, что Вертгеймер отмечает лишь два момента — проблемную ситуацию (нерешенную задачу) и си</w:t>
        <w:softHyphen/>
        <w:t>туацию, где проблема снята, задача уже решена</w:t>
      </w:r>
      <w:r>
        <w:rPr>
          <w:rStyle w:val="FootnoteCharacters"/>
          <w:rStyle w:val="FootnoteAnchor"/>
          <w:szCs w:val="28"/>
        </w:rPr>
        <w:footnoteReference w:id="140"/>
      </w:r>
      <w:r>
        <w:rPr>
          <w:szCs w:val="28"/>
        </w:rPr>
        <w:t>; анализ само</w:t>
        <w:softHyphen/>
        <w:t>го мыслительного процесса совершенно отсутствует.</w:t>
      </w:r>
    </w:p>
    <w:p>
      <w:pPr>
        <w:pStyle w:val="Normal"/>
        <w:rPr/>
      </w:pPr>
      <w:r>
        <w:rPr>
          <w:szCs w:val="28"/>
        </w:rPr>
        <w:t>Это положение внешне как будто противоречит тому, что Вертгеймер намечает последовательные фазы решения различных задач и тем самым прослеживает некоторую динамику мысли</w:t>
        <w:softHyphen/>
        <w:t>тельного процесса. Выделение различных фаз в решении связано все с той же проблемой функциональных значений отдельных ча</w:t>
        <w:softHyphen/>
        <w:t>стей ситуации в отношении к проблеме или структуре целого, ко</w:t>
        <w:softHyphen/>
        <w:t>торая в своем первоначальном виде выступила еще у Келера. Установление структурного значения отдельных частей (в отно</w:t>
        <w:softHyphen/>
        <w:t>шении центра) Вертгеймер обозначает как центрирование. «Цент</w:t>
        <w:softHyphen/>
        <w:t>рирование—путь к рассмотрению частей, отдельных компонен</w:t>
        <w:softHyphen/>
        <w:t>тов ситуации, где значение и роль определяются в отношении центра. Центрирование — мощный фактор мышления»</w:t>
      </w:r>
      <w:r>
        <w:rPr>
          <w:rStyle w:val="FootnoteCharacters"/>
          <w:rStyle w:val="FootnoteAnchor"/>
          <w:szCs w:val="28"/>
        </w:rPr>
        <w:footnoteReference w:id="141"/>
      </w:r>
      <w:r>
        <w:rPr>
          <w:szCs w:val="28"/>
        </w:rPr>
        <w:t>. И даль</w:t>
        <w:softHyphen/>
        <w:t>ше: «Чтобы определить сущность психологического процесса продуктивного мышления, следует проводить анализ и рассмат</w:t>
        <w:softHyphen/>
        <w:t>ривать величины в их функциональном значении».</w:t>
      </w:r>
    </w:p>
    <w:p>
      <w:pPr>
        <w:pStyle w:val="Normal"/>
        <w:rPr/>
      </w:pPr>
      <w:r>
        <w:rPr>
          <w:szCs w:val="28"/>
        </w:rPr>
        <w:t>В примере с параллелограммом Вертгеймер намечает различ</w:t>
        <w:softHyphen/>
        <w:t>ные функциональные значения, которые приобретает каждая пря</w:t>
        <w:softHyphen/>
        <w:t>мая линия в задаче на разных этапах ее решения. Однако, выде</w:t>
        <w:softHyphen/>
        <w:t>ляя эти различные функциональные значения, на что его толкает непосредственно анализ материала, Вертгеймер выделяет всего три фазы решения: 1) постановка задачи, 2) установление основ</w:t>
        <w:softHyphen/>
        <w:t>ного отношения, 3) нахождение путей ее реализации. Причем последняя фаза выполняет лишь техническую роль по реализа</w:t>
        <w:softHyphen/>
        <w:t>ции основного отношения, уже усмотренного во второй фазе. Так, в примере с параллелограммом концы треугольника рассматрива</w:t>
        <w:softHyphen/>
        <w:t>ются уже не как лишние или несоответствующие (что есть устано</w:t>
        <w:softHyphen/>
        <w:t>вление основного отношения), а как такие, с помощью которых не</w:t>
        <w:softHyphen/>
        <w:t>соответствие ликвидируется</w:t>
      </w:r>
      <w:r>
        <w:rPr>
          <w:rStyle w:val="FootnoteCharacters"/>
          <w:rStyle w:val="FootnoteAnchor"/>
          <w:szCs w:val="28"/>
        </w:rPr>
        <w:footnoteReference w:id="142"/>
      </w:r>
      <w:r>
        <w:rPr>
          <w:szCs w:val="28"/>
        </w:rPr>
        <w:t>. Таким образом, несмотря на фазы, решение возникает сразу, при переходе от плохой к хорошей структуре: то, что решающий видит параллелограмм как «несоот</w:t>
        <w:softHyphen/>
        <w:t>ветствующую» фигуру, означает, что он увидел ее как фигуру, которую можно «выпрямить» до прямоугольника. Перемещение треугольников с одного места на другое как процесс этого выпрямления уже фактически ничего не вносит в совершившееся решение. Таким образом, для Вертгеймера самое важное усмот</w:t>
        <w:softHyphen/>
        <w:t>реть основное отношение</w:t>
      </w:r>
      <w:r>
        <w:rPr>
          <w:rStyle w:val="FootnoteCharacters"/>
          <w:rStyle w:val="FootnoteAnchor"/>
          <w:szCs w:val="28"/>
        </w:rPr>
        <w:footnoteReference w:id="143"/>
      </w:r>
      <w:r>
        <w:rPr>
          <w:szCs w:val="28"/>
        </w:rPr>
        <w:t>.</w:t>
      </w:r>
    </w:p>
    <w:p>
      <w:pPr>
        <w:pStyle w:val="Normal"/>
        <w:rPr>
          <w:szCs w:val="28"/>
        </w:rPr>
      </w:pPr>
      <w:r>
        <w:rPr>
          <w:szCs w:val="28"/>
        </w:rPr>
        <w:t>Здесь Вертгеймер полностью солидаризируется с позицией, занимаемой Коффкой: усмотрение, схватывание основного отно</w:t>
        <w:softHyphen/>
        <w:t>шения есть не что иное, как непосредственная данность сознанию некоторого психического содержания, помимо какого бы то ни было процесса познания.</w:t>
      </w:r>
    </w:p>
    <w:p>
      <w:pPr>
        <w:pStyle w:val="Normal"/>
        <w:rPr/>
      </w:pPr>
      <w:r>
        <w:rPr>
          <w:szCs w:val="28"/>
        </w:rPr>
        <w:t>Понятие «увидеть» проблему или правильную структуру оз</w:t>
        <w:softHyphen/>
        <w:t>начает не перенесение проблемы в план восприятия</w:t>
      </w:r>
      <w:r>
        <w:rPr>
          <w:rStyle w:val="FootnoteCharacters"/>
          <w:rStyle w:val="FootnoteAnchor"/>
          <w:szCs w:val="28"/>
        </w:rPr>
        <w:footnoteReference w:id="144"/>
      </w:r>
      <w:r>
        <w:rPr>
          <w:szCs w:val="28"/>
        </w:rPr>
        <w:t xml:space="preserve"> в нашем его понимании, а непосредственность в нахождении решения, от</w:t>
        <w:softHyphen/>
        <w:t>рицание мыслительного процесса</w:t>
      </w:r>
      <w:r>
        <w:rPr>
          <w:rStyle w:val="FootnoteCharacters"/>
          <w:rStyle w:val="FootnoteAnchor"/>
          <w:szCs w:val="28"/>
        </w:rPr>
        <w:footnoteReference w:id="145"/>
      </w:r>
      <w:r>
        <w:rPr>
          <w:szCs w:val="28"/>
        </w:rPr>
        <w:t>.</w:t>
      </w:r>
    </w:p>
    <w:p>
      <w:pPr>
        <w:pStyle w:val="Normal"/>
        <w:rPr/>
      </w:pPr>
      <w:r>
        <w:rPr>
          <w:szCs w:val="28"/>
        </w:rPr>
        <w:t>Таким образом, гештальт-психология не сводит мышление к восприятию,</w:t>
      </w:r>
      <w:r>
        <w:rPr>
          <w:smallCaps/>
          <w:szCs w:val="28"/>
        </w:rPr>
        <w:t xml:space="preserve"> </w:t>
      </w:r>
      <w:r>
        <w:rPr>
          <w:szCs w:val="28"/>
        </w:rPr>
        <w:t>но обращается к единому для обеих ступеней принципу их объяснения: непосредственное схватывание структуры выступает как основной объяснительный принцип применительно и к восприятию и к мышлению.</w:t>
      </w:r>
    </w:p>
    <w:p>
      <w:pPr>
        <w:pStyle w:val="Normal"/>
        <w:rPr/>
      </w:pPr>
      <w:r>
        <w:rPr>
          <w:szCs w:val="28"/>
        </w:rPr>
        <w:t>Продолжая линию, намеченную Коффкой, Вертгеймер отри</w:t>
        <w:softHyphen/>
        <w:t>цает роль субъекта на том основании, что введение субъекта вносит произвольность в процесс, который должен быть строго необходим. Решение задачи происходит не в ходе мыслитель</w:t>
        <w:softHyphen/>
        <w:t>ной деятельности человека, субъекта, а задача сама решает себя, стремится навстречу своему решению. Вертгеймер так прямо и пишет: «Задача сама стремится навстречу своему ре</w:t>
        <w:softHyphen/>
        <w:t>шению, структурной законченности»</w:t>
      </w:r>
      <w:r>
        <w:rPr>
          <w:rStyle w:val="FootnoteCharacters"/>
          <w:rStyle w:val="FootnoteAnchor"/>
          <w:szCs w:val="28"/>
        </w:rPr>
        <w:footnoteReference w:id="146"/>
      </w:r>
      <w:r>
        <w:rPr>
          <w:szCs w:val="28"/>
        </w:rPr>
        <w:t>. Это и есть совсем конк</w:t>
        <w:softHyphen/>
        <w:t>ретное проявление отождествления гносеологического и онто</w:t>
        <w:softHyphen/>
        <w:t>логического аспекта проблемы, о котором говорилось выше. На долю субъекта остаются совершенно бессодержательные «усилия»: нечто вроде «страстного желания уяснить пробле</w:t>
        <w:softHyphen/>
        <w:t>му» и др.</w:t>
      </w:r>
    </w:p>
    <w:p>
      <w:pPr>
        <w:pStyle w:val="Normal"/>
        <w:rPr/>
      </w:pPr>
      <w:r>
        <w:rPr>
          <w:szCs w:val="28"/>
        </w:rPr>
        <w:t>Несколько слов о соотношении у Вертгеймера эксперимен</w:t>
        <w:softHyphen/>
        <w:t>тального материала и теоретических положений: материал вы</w:t>
        <w:softHyphen/>
        <w:t>ступает у него как сумма примеров, как иллюстрация общих по</w:t>
        <w:softHyphen/>
        <w:t>ложений. В строгом смысле слова экспериментальный материал у Вертгеймера не может быть назван таковым: объектом иссле</w:t>
        <w:softHyphen/>
        <w:t>дования является движение содержания проблемы, логика мыс</w:t>
        <w:softHyphen/>
        <w:t>ли, вне раскрытия того, как субъект к этой мысли приходит</w:t>
      </w:r>
      <w:r>
        <w:rPr>
          <w:rStyle w:val="FootnoteCharacters"/>
          <w:rStyle w:val="FootnoteAnchor"/>
          <w:szCs w:val="28"/>
        </w:rPr>
        <w:footnoteReference w:id="147"/>
      </w:r>
      <w:r>
        <w:rPr>
          <w:szCs w:val="28"/>
        </w:rPr>
        <w:t>.</w:t>
      </w:r>
    </w:p>
    <w:p>
      <w:pPr>
        <w:pStyle w:val="Normal"/>
        <w:rPr>
          <w:szCs w:val="28"/>
        </w:rPr>
      </w:pPr>
      <w:r>
        <w:rPr>
          <w:szCs w:val="28"/>
        </w:rPr>
        <w:t>Наиболее значительным экспериментальным исследованием мышления человека является книга К. Дункера «К психологии продуктивного мышления». Если работы Келера и Вертгейме</w:t>
        <w:softHyphen/>
        <w:t>ра связаны с критикой постановки проблемы мышления другими исследователями, то книга Дункера посвящена теоретиче</w:t>
        <w:softHyphen/>
        <w:t>скому и экспериментальному раскрытию позитивного содержа</w:t>
        <w:softHyphen/>
        <w:t>ния гештальтистской концепции мышления.</w:t>
      </w:r>
    </w:p>
    <w:p>
      <w:pPr>
        <w:pStyle w:val="Normal"/>
        <w:rPr>
          <w:szCs w:val="28"/>
        </w:rPr>
      </w:pPr>
      <w:r>
        <w:rPr>
          <w:szCs w:val="28"/>
        </w:rPr>
        <w:t>В противоположность Вертгеймеру экспериментальная часть работы Дункера — это именно исследование, а не априорное применение прежде найденных конструкций к некоторому конкретному материалу.</w:t>
      </w:r>
    </w:p>
    <w:p>
      <w:pPr>
        <w:pStyle w:val="Normal"/>
        <w:rPr>
          <w:szCs w:val="28"/>
        </w:rPr>
      </w:pPr>
      <w:r>
        <w:rPr>
          <w:szCs w:val="28"/>
        </w:rPr>
        <w:t>Как уже говорилось, одно из основных понятий гештальтист</w:t>
        <w:softHyphen/>
        <w:t>ской концепции — понятие процесса. К. Дункер единственный реально подошел к анализу процесса, поставив вопрос: «как из проблемной ситуации возникает решение, какие бывают пути к решению определенной проблемы».</w:t>
      </w:r>
    </w:p>
    <w:p>
      <w:pPr>
        <w:pStyle w:val="Normal"/>
        <w:rPr/>
      </w:pPr>
      <w:r>
        <w:rPr>
          <w:szCs w:val="28"/>
        </w:rPr>
        <w:t>Процесс решения первоначальной проблемы (т. е. процесс мышления) для Дункера есть процесс развития или трансфор</w:t>
        <w:softHyphen/>
        <w:t>мации проблемы. «Конечная форма определенного решения в типическом случае достигается путем, ведущим через промежу</w:t>
        <w:softHyphen/>
        <w:t>точные фазы, из которых каждая обладает в отношении к пре</w:t>
        <w:softHyphen/>
        <w:t>дыдущим фазам характером решения, а в отношении к после</w:t>
        <w:softHyphen/>
        <w:t>дующим — характером проблемы»</w:t>
      </w:r>
      <w:r>
        <w:rPr>
          <w:rStyle w:val="FootnoteCharacters"/>
          <w:rStyle w:val="FootnoteAnchor"/>
          <w:szCs w:val="28"/>
        </w:rPr>
        <w:footnoteReference w:id="148"/>
      </w:r>
      <w:r>
        <w:rPr>
          <w:szCs w:val="28"/>
        </w:rPr>
        <w:t>. Каждая фаза в решении задачи является ответом на предыдущий вопрос и одновременно постановкой дальнейшей задачи.</w:t>
      </w:r>
    </w:p>
    <w:p>
      <w:pPr>
        <w:pStyle w:val="Normal"/>
        <w:rPr/>
      </w:pPr>
      <w:r>
        <w:rPr>
          <w:szCs w:val="28"/>
        </w:rPr>
        <w:t>Эта характеристика процесса содержит определенное пони</w:t>
        <w:softHyphen/>
        <w:t>мание природы мышления, раскрывающее его внутренние взаи</w:t>
        <w:softHyphen/>
        <w:t>моотношения и взаимосвязи. В этом определении Дункер под</w:t>
        <w:softHyphen/>
        <w:t>нимается на самую высшую ступень (возможную в рамках структурной теории мышления вообще) в смысле улавливания динамики, движения процесса, раскрытия его механизма</w:t>
      </w:r>
      <w:r>
        <w:rPr>
          <w:rStyle w:val="FootnoteCharacters"/>
          <w:rStyle w:val="FootnoteAnchor"/>
          <w:szCs w:val="28"/>
        </w:rPr>
        <w:footnoteReference w:id="149"/>
      </w:r>
      <w:r>
        <w:rPr>
          <w:szCs w:val="28"/>
        </w:rPr>
        <w:t>.</w:t>
      </w:r>
    </w:p>
    <w:p>
      <w:pPr>
        <w:pStyle w:val="Normal"/>
        <w:rPr/>
      </w:pPr>
      <w:r>
        <w:rPr>
          <w:szCs w:val="28"/>
        </w:rPr>
        <w:t>Однако Дункер понимает, что намеченная им общая схема не дает ответа на вопрос, чем же определяется последователь</w:t>
        <w:softHyphen/>
        <w:t>ность в фазах решения, в трансформациях задачи, и почему соб</w:t>
        <w:softHyphen/>
        <w:t>ственно происходят эти трансформации. Перед ним встает во</w:t>
        <w:softHyphen/>
        <w:t>прос: каким образом из какой-либо определенной фазы решения возникает непосредственно за ней следующая. Для этого он вынужден обратиться к рассмотрению материала, конкретных объектов, в которых воплощаются (verkö</w:t>
      </w:r>
      <w:r>
        <w:rPr>
          <w:szCs w:val="28"/>
          <w:lang w:val="en-US"/>
        </w:rPr>
        <w:t>rperung</w:t>
      </w:r>
      <w:r>
        <w:rPr>
          <w:szCs w:val="28"/>
        </w:rPr>
        <w:t>) функциональ</w:t>
        <w:softHyphen/>
        <w:t>ные значения решения.</w:t>
      </w:r>
    </w:p>
    <w:p>
      <w:pPr>
        <w:pStyle w:val="Normal"/>
        <w:rPr/>
      </w:pPr>
      <w:r>
        <w:rPr>
          <w:szCs w:val="28"/>
        </w:rPr>
        <w:t>Сначала о том, что же понимает Дункер под функциональ</w:t>
        <w:softHyphen/>
        <w:t>ным значением. Приводя подробный протокол решения задачи с опухолью</w:t>
      </w:r>
      <w:r>
        <w:rPr>
          <w:rStyle w:val="FootnoteCharacters"/>
          <w:rStyle w:val="FootnoteAnchor"/>
          <w:szCs w:val="28"/>
        </w:rPr>
        <w:footnoteReference w:id="150"/>
      </w:r>
      <w:r>
        <w:rPr>
          <w:szCs w:val="28"/>
        </w:rPr>
        <w:t>, в котором представлены многочисленные способы, являющиеся поисками решения, Дункер группирует эти спосо</w:t>
        <w:softHyphen/>
        <w:t>бы по их функциональному значению в отношении решения проблемы. Каждый способ, представляя собой различное реше</w:t>
        <w:softHyphen/>
        <w:t>ние проблемы, является воплощением ответа на вопрос «благо</w:t>
        <w:softHyphen/>
        <w:t>даря чему»</w:t>
      </w:r>
      <w:r>
        <w:rPr>
          <w:rStyle w:val="FootnoteCharacters"/>
          <w:rStyle w:val="FootnoteAnchor"/>
          <w:szCs w:val="28"/>
        </w:rPr>
        <w:footnoteReference w:id="151"/>
      </w:r>
      <w:r>
        <w:rPr>
          <w:szCs w:val="28"/>
        </w:rPr>
        <w:t>. Так, предложение «послать лучи через пищевод» есть способ решения проблемы: пищевод фигурирует здесь в качестве свободного пути в желудок. «Понять какое-либо реше</w:t>
        <w:softHyphen/>
        <w:t>ние как решение, — пишет Дункер, — это значит понять его как воплощение его функционального значения»</w:t>
      </w:r>
      <w:r>
        <w:rPr>
          <w:rStyle w:val="FootnoteCharacters"/>
          <w:rStyle w:val="FootnoteAnchor"/>
          <w:szCs w:val="28"/>
        </w:rPr>
        <w:footnoteReference w:id="152"/>
      </w:r>
      <w:r>
        <w:rPr>
          <w:szCs w:val="28"/>
        </w:rPr>
        <w:t>. Функциональное значение решения (способа решения) выражает его отношение к решению проблемы в целом. «Это как раз то, что называется «солью» решения, принципом, тем, в чем заключается суть дела. Подчиненные, специальные свойства и особенности решения «во</w:t>
        <w:softHyphen/>
        <w:t>площают» этот принцип, «применяют» его к специальным усло</w:t>
        <w:softHyphen/>
        <w:t>виям человеческого тела»</w:t>
      </w:r>
      <w:r>
        <w:rPr>
          <w:rStyle w:val="FootnoteCharacters"/>
          <w:rStyle w:val="FootnoteAnchor"/>
          <w:szCs w:val="28"/>
        </w:rPr>
        <w:footnoteReference w:id="153"/>
      </w:r>
      <w:r>
        <w:rPr>
          <w:szCs w:val="28"/>
        </w:rPr>
        <w:t>.</w:t>
      </w:r>
    </w:p>
    <w:p>
      <w:pPr>
        <w:pStyle w:val="Normal"/>
        <w:rPr>
          <w:szCs w:val="28"/>
        </w:rPr>
      </w:pPr>
      <w:r>
        <w:rPr>
          <w:szCs w:val="28"/>
        </w:rPr>
        <w:t>Положение о функциональном значении отдельных частей решения встречается и у Вертгеймера, который в конце концов все сводит к структуре. У Дункера оно приобретает иное значе</w:t>
        <w:softHyphen/>
        <w:t>ние, включается в другую «структуру» Вертгеймер приводит кон</w:t>
        <w:softHyphen/>
        <w:t>кретный пример изменения функционального значения: одна и та же вспомогательная линия, проведенная из верхнего угла параллелограмма (в задаче с параллелограммом), выступает как: а) исправление, при помощи которого один из концов де</w:t>
        <w:softHyphen/>
        <w:t>лается прямым; б) в то же самое время она является не только перпендикуляром, но и частью треугольника; в) в качестве такой части она переносится, приписывается к другому концу параллелограмма, делая его прямоугольником. Здесь у Вертгеймера слиты по крайней мере две стороны вопроса, которые Дун</w:t>
        <w:softHyphen/>
        <w:t>кер расчленяет и затем определенным образом связывает между собой: 1) части или свойства объекта (в данном случае, прямая линия) играют определенную роль в решении проблемы, т. е. имеют определенное функциональное значение; 2) всякий объ</w:t>
        <w:softHyphen/>
        <w:t>ект одновременно обладает несколькими конкретными свойства</w:t>
        <w:softHyphen/>
        <w:t>ми (так, прямая в приведенном примере является и перпенди</w:t>
        <w:softHyphen/>
        <w:t>куляром и частью треугольника). Взятая каждый раз в своем конкретном качестве, она играет ту или иную роль в решении.</w:t>
      </w:r>
    </w:p>
    <w:p>
      <w:pPr>
        <w:pStyle w:val="Normal"/>
        <w:rPr>
          <w:szCs w:val="28"/>
        </w:rPr>
      </w:pPr>
      <w:r>
        <w:rPr>
          <w:szCs w:val="28"/>
        </w:rPr>
        <w:t>Поскольку у Вертгеймера понятия части проблемы (способы ее решения) и части структуры (т. е. части фигуры) слиты, у него нет и потребности выделять и специально рассматривать их отношение между собой.</w:t>
      </w:r>
    </w:p>
    <w:p>
      <w:pPr>
        <w:pStyle w:val="Normal"/>
        <w:rPr/>
      </w:pPr>
      <w:r>
        <w:rPr>
          <w:szCs w:val="28"/>
        </w:rPr>
        <w:t>У Дункера решение становится самостоятельным звеном, процессом, который он делает предметом специального анализа Дункер исходит из того, что каждый объект сам по себе обла</w:t>
        <w:softHyphen/>
        <w:t>дает рядом свойств. Чтобы установить основное отношение между этими собственными свойствами объектов и той их ролью, функциональным значением, которое они приобретают в реше</w:t>
        <w:softHyphen/>
        <w:t>нии, он вводит специальный термин «Verkö</w:t>
      </w:r>
      <w:r>
        <w:rPr>
          <w:szCs w:val="28"/>
          <w:lang w:val="en-US"/>
        </w:rPr>
        <w:t>rperung</w:t>
      </w:r>
      <w:r>
        <w:rPr>
          <w:szCs w:val="28"/>
        </w:rPr>
        <w:t>» (воплоще</w:t>
        <w:softHyphen/>
        <w:t>ние). Объекты, имеющие разные свойства, являются для Дун</w:t>
        <w:softHyphen/>
        <w:t>кера лишь воплощением функционального значения, принципа решения. В приводимой им задаче с опухолью пищевод выступает лишь как воплощение искомого общего принципа ее реше</w:t>
        <w:softHyphen/>
        <w:t>ния. При решении задачи, подчеркивает Дункер, вначале воз</w:t>
        <w:softHyphen/>
        <w:t>никает принцип как определенный общий способ решения проб</w:t>
        <w:softHyphen/>
        <w:t>лемы, потом происходит его конкретизация. Таким образом, у Дункера свойства объекта превращаются лишь в носителя прин</w:t>
        <w:softHyphen/>
        <w:t>ципа, в его воплощение, которое имеет второстепенное значение по сравнению с принципом. «Окончательная форма определен</w:t>
        <w:softHyphen/>
        <w:t>ного предлагаемого решения возникает не сразу: обычно сна</w:t>
        <w:softHyphen/>
        <w:t>чала возникает принцип, функциональное значение решения и лишь с помощью последовательного конкретизирования (вопло</w:t>
        <w:softHyphen/>
        <w:t>щения этого принципа) развивается окончательная форма соот</w:t>
        <w:softHyphen/>
        <w:t>ветствующего решения. Другими словами, общие «существен</w:t>
        <w:softHyphen/>
        <w:t>ные» черты решения генетически предшествуют более специаль</w:t>
        <w:softHyphen/>
        <w:t>ным, и эти последние организуются с помощью первых»</w:t>
      </w:r>
      <w:r>
        <w:rPr>
          <w:rStyle w:val="FootnoteCharacters"/>
          <w:rStyle w:val="FootnoteAnchor"/>
          <w:szCs w:val="28"/>
        </w:rPr>
        <w:footnoteReference w:id="154"/>
      </w:r>
      <w:r>
        <w:rPr>
          <w:szCs w:val="28"/>
        </w:rPr>
        <w:t>.</w:t>
      </w:r>
    </w:p>
    <w:p>
      <w:pPr>
        <w:pStyle w:val="Normal"/>
        <w:rPr/>
      </w:pPr>
      <w:r>
        <w:rPr>
          <w:szCs w:val="28"/>
        </w:rPr>
        <w:t>Однако сам Дункер приходит в противоречие с этим тезисом последовательно реализующим гештальтистские позиции. По</w:t>
        <w:softHyphen/>
        <w:t>ставив вопрос о том, почему же происходит смена фаз в про</w:t>
        <w:softHyphen/>
        <w:t>цессе мышления, он обращается к анализу тех объектов, в кото</w:t>
        <w:softHyphen/>
        <w:t>рых воплощаются функциональные значения каждой фазы ре</w:t>
        <w:softHyphen/>
        <w:t>шения. Дункер начинает с того, что в экспериментах не во всех случаях решение идет сверху вниз, т. е. путем нахождения функ</w:t>
        <w:softHyphen/>
        <w:t>ционального значения решения, а затем конкретизации его применительно к данным задачи. «Всякое решение, — пишет он, — имеет ведь в известном смысле два корня — один в том, что требуется, другой — в том, что дано. Точнее, всякое решение возникает из рассмотрения данных под углом зрения требуемого. Причем эти два компонента очень варьируют по своему участию в возникновении решения»</w:t>
      </w:r>
      <w:r>
        <w:rPr>
          <w:rStyle w:val="FootnoteCharacters"/>
          <w:rStyle w:val="FootnoteAnchor"/>
          <w:szCs w:val="28"/>
        </w:rPr>
        <w:footnoteReference w:id="155"/>
      </w:r>
      <w:r>
        <w:rPr>
          <w:szCs w:val="28"/>
        </w:rPr>
        <w:t>. Например, испытуемый может обратить внимание на пищевод именно потому, что уже ищет свободный путь в желудок. Но может случиться, что испытуе</w:t>
        <w:softHyphen/>
        <w:t>мый как бы «натолкнется на пищевод» при еще сравнительно неопределенном, беспрограммном рассмотрении особенностей ситуации. Выделение пищевода в этих случаях влечет за собой, так сказать снизу, соответствующее функциональное значение — свободный доступ в желудок. Другими словами, здесь воплоще</w:t>
        <w:softHyphen/>
        <w:t>ние определенного принципа предшествует нахождению функ</w:t>
        <w:softHyphen/>
        <w:t>ционального значения. Под возникновением функционального значения «снизу» Дункер подразумевает тот реальный факт, име</w:t>
        <w:softHyphen/>
        <w:t>ющий место при решении задачи, когда анализ идет не от тре</w:t>
        <w:softHyphen/>
        <w:t>бования к условиям, а от условий к требованию: что из данных задачи можно извлечь для ее решения, для ответа на вопрос. Здесь, как очевидно, не возникает предварительно никакого принципа, который отбирал бы необходимые для его реализации условия, а само формирование принципа происходит при ана</w:t>
        <w:softHyphen/>
        <w:t>лизе того, что дано. Этот факт противоречит исходному положе</w:t>
        <w:softHyphen/>
        <w:t>нию Дункера.</w:t>
      </w:r>
    </w:p>
    <w:p>
      <w:pPr>
        <w:pStyle w:val="Normal"/>
        <w:rPr>
          <w:szCs w:val="28"/>
        </w:rPr>
      </w:pPr>
      <w:r>
        <w:rPr>
          <w:szCs w:val="28"/>
        </w:rPr>
        <w:t>Другой факт, на который наталкивается Дункер при анализе протоколов, состоит в том, что определенная постановка вопроса задачи (определенное функциональное значение) вступает в противоречие с условиями задачи. Это реально возникающее в ходе мышления противоречие Дункер называет «учением на ошибках». «Выяснение того, почему это не годится, осознание основ конфликта имеет своим следствием определенную вариа</w:t>
        <w:softHyphen/>
        <w:t>цию, коррегирующую осознанный недостаток предложенного ре</w:t>
        <w:softHyphen/>
        <w:t>шения», — пишет Дункер. Эти вариации могут быть двух родов: первый, когда испытуемый в рамках прежней постановки вопро</w:t>
        <w:softHyphen/>
        <w:t>са ищет другой зацепки для решения, второй, когда изменяется старая постановка вопроса в силу вновь присоединившегося к ней требования — устранить то свойство предложенного невер</w:t>
        <w:softHyphen/>
        <w:t>ного решения, которое противоречит условиям задачи.</w:t>
      </w:r>
    </w:p>
    <w:p>
      <w:pPr>
        <w:pStyle w:val="Normal"/>
        <w:rPr/>
      </w:pPr>
      <w:r>
        <w:rPr>
          <w:szCs w:val="28"/>
        </w:rPr>
        <w:t>Однако, несмотря на эти факты, Дункер не может отказать</w:t>
        <w:softHyphen/>
        <w:t>ся от исходного положения, диктуемого общими принципами теории структуры, что условия, задачи могут играть лишь под</w:t>
        <w:softHyphen/>
        <w:t>чиненную роль, являться лишь воплощением (</w:t>
      </w:r>
      <w:r>
        <w:rPr>
          <w:szCs w:val="28"/>
          <w:lang w:val="en-US"/>
        </w:rPr>
        <w:t>Verk</w:t>
      </w:r>
      <w:r>
        <w:rPr>
          <w:szCs w:val="28"/>
        </w:rPr>
        <w:t>ö</w:t>
      </w:r>
      <w:r>
        <w:rPr>
          <w:szCs w:val="28"/>
          <w:lang w:val="en-US"/>
        </w:rPr>
        <w:t>rperung</w:t>
      </w:r>
      <w:r>
        <w:rPr>
          <w:szCs w:val="28"/>
        </w:rPr>
        <w:t>) определенного принципа. Так возникает центральное для всей его концепции противоречие между тезисом о решающей роли функ</w:t>
        <w:softHyphen/>
        <w:t>ционального значения, принципа, и положением, выведенным самим Дункером на основе анализа полученных им эксперимен</w:t>
        <w:softHyphen/>
        <w:t>тальных данных, о том, что всякое решение имеет два корня: один — в том, что требуется, другой — в том, что дано.</w:t>
      </w:r>
    </w:p>
    <w:p>
      <w:pPr>
        <w:pStyle w:val="Normal"/>
        <w:rPr>
          <w:szCs w:val="28"/>
        </w:rPr>
      </w:pPr>
      <w:r>
        <w:rPr>
          <w:szCs w:val="28"/>
        </w:rPr>
        <w:t>Для того чтобы выйти из создавшегося противоречия, которое сам Дункер прекрасно осознает, он вводит систему совершенно новых понятий, не употреблявшихся ни одним представителем гештальт-психологии: «эвристические методы мышления». К эв</w:t>
        <w:softHyphen/>
        <w:t>ристическим методам он относит: а) анализ конфликта, б) ана</w:t>
        <w:softHyphen/>
        <w:t>лиз материала, в) анализ цели.</w:t>
      </w:r>
    </w:p>
    <w:p>
      <w:pPr>
        <w:pStyle w:val="Normal"/>
        <w:rPr/>
      </w:pPr>
      <w:r>
        <w:rPr>
          <w:szCs w:val="28"/>
        </w:rPr>
        <w:t>Эти методы являются не фазами решения, не «свойствами решения», а «путями» к нему. Они опрашивают: «как мне найти решение?», а не «как мне достигнуть цели?». Под анализом конфликта Дункер подразумевает анализ ситуации, проявляю</w:t>
        <w:softHyphen/>
        <w:t>щийся в осмысленном варьировании соответствующих свойств ситуации под углом зрения цели; по его словам, анализ конф</w:t>
        <w:softHyphen/>
        <w:t>ликта должен входить в собственную сущность возникновения решения, находимого мышлением. Одновременно с этим Дункер вводит понятие «конкретного специфического субстрата, давае</w:t>
        <w:softHyphen/>
        <w:t>мого ситуацией задачи». Свойство же ситуации, вариация кото</w:t>
        <w:softHyphen/>
        <w:t>рого ведет к решению, представляет собой первоначально неко</w:t>
        <w:softHyphen/>
        <w:t>торое «основание конфликта»</w:t>
      </w:r>
      <w:r>
        <w:rPr>
          <w:rStyle w:val="FootnoteCharacters"/>
          <w:rStyle w:val="FootnoteAnchor"/>
          <w:szCs w:val="28"/>
        </w:rPr>
        <w:footnoteReference w:id="156"/>
      </w:r>
      <w:r>
        <w:rPr>
          <w:szCs w:val="28"/>
        </w:rPr>
        <w:t>. Каждому решению соответ</w:t>
        <w:softHyphen/>
        <w:t>ствует некоторое имеющееся в ситуации основание конфликта. Анализ ситуации есть, следовательно, прежде всего «анализ кон</w:t>
        <w:softHyphen/>
        <w:t>фликта»: при решении задачи на облучение мы опрашиваем, в каком случае здоровые ткани будут разрушены? Какие свойства ситуации повинны в этом?</w:t>
      </w:r>
    </w:p>
    <w:p>
      <w:pPr>
        <w:pStyle w:val="Normal"/>
        <w:rPr>
          <w:szCs w:val="28"/>
        </w:rPr>
      </w:pPr>
      <w:r>
        <w:rPr>
          <w:szCs w:val="28"/>
        </w:rPr>
        <w:t>Кроме того, ситуация содержит в себе в более или менее развернутой форме также и всевозможный материал для раз</w:t>
        <w:softHyphen/>
        <w:t>личных решений, поэтому и требуется анализ материала. Наряду со свойствами ситуации, которые при решении устраняются или изменяются (это так называемые конфликтные моменты), существуют и такие свойства, которые в решении применяются (моменты материала). На относительно спонтанной действен</w:t>
        <w:softHyphen/>
        <w:t>ности этих последних основывается то, что Дункер назвал «по</w:t>
        <w:softHyphen/>
        <w:t>буждением снизу». Этим Дункер пытается ввести в какую-то систему реальные свойства объектов, которые побуждают реше</w:t>
        <w:softHyphen/>
        <w:t>ние снизу, вопреки логике структуры или функциональных зна</w:t>
        <w:softHyphen/>
        <w:t>чений. Понятие анализа цели или требуемого Дункер фактиче</w:t>
        <w:softHyphen/>
        <w:t>ски никак не раскрывает.</w:t>
      </w:r>
    </w:p>
    <w:p>
      <w:pPr>
        <w:pStyle w:val="Normal"/>
        <w:rPr>
          <w:szCs w:val="28"/>
        </w:rPr>
      </w:pPr>
      <w:r>
        <w:rPr>
          <w:szCs w:val="28"/>
        </w:rPr>
        <w:t>Когда Дункер говорит об эвристических методах мышления, реально речь идет, во-первых, о том, что функциональных зна</w:t>
        <w:softHyphen/>
        <w:t>чений, логики содержания задачи, которую они выражают, ока</w:t>
        <w:softHyphen/>
        <w:t>зывается недостаточно. Фактический материал толкает Дункера на признание того, что помимо самого мыслительного содержания, которое одно только и было предметом исследования, скажем, у Вертгеймера, существуют способы, приемы или операции мышления, посредством которых и решается задача. Во-вторых, Дункер пытается выявить содержание этих операций: так, когда он говорит об анализе конфликта, речь идет по крайней мере о двух вещах: 1) что анализ условий задачи (ее данных) осуществляется через соотнесение с ее тре</w:t>
        <w:softHyphen/>
        <w:t>бованием под углом зрения цели, выражаясь словами Дункера; 2) соотнесение условий и требования задачи порождает конф</w:t>
        <w:softHyphen/>
        <w:t>ликт, противоречие между ними. Дункер приводит конкретные примеры того, как в одном случае условия задачи противоречат требованию, в другом — наоборот. Очевидно, что при этом речь идет об анализе условий задачи через соотнесение с ее требова</w:t>
        <w:softHyphen/>
        <w:t>нием, т. е. о некоторых формах анализа и синтеза. Однако бо</w:t>
        <w:softHyphen/>
        <w:t>лее глубокого анализа содержания этих операций он не дает.</w:t>
      </w:r>
    </w:p>
    <w:p>
      <w:pPr>
        <w:pStyle w:val="Normal"/>
        <w:rPr/>
      </w:pPr>
      <w:r>
        <w:rPr>
          <w:szCs w:val="28"/>
        </w:rPr>
        <w:t>Дункер оказывается не в состоянии ответить на основной вопрос, ради которого были, собственно, и введены эвристиче</w:t>
        <w:softHyphen/>
        <w:t>ские методы, — на вопрос о том, как анализ конфликта связан с процессом выведения следствий из условий задачи и следствий из ее требования, т. е. с процессом смены фаз мышления, кото</w:t>
        <w:softHyphen/>
        <w:t>рый он намеревался объяснить с помощью эвристических мето</w:t>
        <w:softHyphen/>
        <w:t>дов. Благодаря отсутствию содержательной характеристики эти операции остаются статичными, лишенными реального движе</w:t>
        <w:softHyphen/>
        <w:t>ния. Поскольку Дункер лишь констатирует наличие анализа конфликта и не ставит вопроса о путях его преодоления, он не может ничего сказать и о причинах движения процесса дальше, т. е. о том переходе от одной фазы к другой, который его инте</w:t>
        <w:softHyphen/>
        <w:t>ресовал. Однако при всей бедности содержательной характери</w:t>
        <w:softHyphen/>
        <w:t>стики эвристических методов поразительно велика приписывае</w:t>
        <w:softHyphen/>
        <w:t>мая им Дункером роль реальных двигателей процесса мышления: «они обусловливают возникновение следующих друг за другом стадий решения»</w:t>
      </w:r>
      <w:r>
        <w:rPr>
          <w:rStyle w:val="FootnoteCharacters"/>
          <w:rStyle w:val="FootnoteAnchor"/>
          <w:szCs w:val="28"/>
        </w:rPr>
        <w:footnoteReference w:id="157"/>
      </w:r>
      <w:r>
        <w:rPr>
          <w:szCs w:val="28"/>
        </w:rPr>
        <w:t>. Они являются двигателями тех фаз или стадий решения, которые выведены Дункером на осно</w:t>
        <w:softHyphen/>
        <w:t>ве законов теории структурирования.</w:t>
      </w:r>
    </w:p>
    <w:p>
      <w:pPr>
        <w:pStyle w:val="Normal"/>
        <w:rPr>
          <w:szCs w:val="28"/>
        </w:rPr>
      </w:pPr>
      <w:r>
        <w:rPr>
          <w:szCs w:val="28"/>
        </w:rPr>
        <w:t>Таким образом, конкретное экспериментальное исследование реального хода мыслительного процесса приводит Дункера к необходимости признать наличие мыслительных операций (обозначаемых им эвристическими методами). Это есть первая его непоследовательность, поскольку наличие этих операций ни</w:t>
        <w:softHyphen/>
        <w:t>как не выводится из общей концепции структуры. Вторая его непоследовательность проявляется в определении роли этих операций в общем движении мыслительного процесса. На осно</w:t>
        <w:softHyphen/>
        <w:t>вании теории гештальта движение процесса мышления, смена его фаз и состоит в смене, изменении функциональных значе</w:t>
        <w:softHyphen/>
        <w:t>ний. На основании конкретного анализа Дункер приходит к тому, что эта схема мертва, что из смены функциональных значений нельзя реально вывести движение мыслительного про</w:t>
        <w:softHyphen/>
        <w:t>цесса. Он приводит процесс в движение с помощью введения мыслительных операций, которым отводится роль двигателя фаз мышления, причины смены функциональных значений. В этом пункте у Дункера и выступает то общее противоречие, с которым сталкиваются психологические теории, строящиеся на позитивистской основе и связанные с экспериментальными исследованиями. Поскольку Дункер исходит из общих позиций гештальт-психологии, он не должен признавать в мышлении чего-либо вне законов структуры (логики функциональных зна</w:t>
        <w:softHyphen/>
        <w:t>чений, соотношения частей и целого и т. д.). Поскольку он выступает как экспериментатор, получающий данные о реальном ходе мыслительного процесса, он не может обойтись без при</w:t>
        <w:softHyphen/>
        <w:t>знания (пусть в своеобразной форме) реальных мыслительных операций, которым он и отводит в результате важнейшее место в своей концепции, которые он (в отличие от Вертгеймера) признает реальным двигателем мыслительного процесса, тем самым вступая в противоречие с принятыми им исходными принципами структуры.</w:t>
      </w:r>
    </w:p>
    <w:p>
      <w:pPr>
        <w:pStyle w:val="Heading4"/>
        <w:rPr/>
      </w:pPr>
      <w:bookmarkStart w:id="34" w:name="__RefHeading___Toc71827827"/>
      <w:bookmarkStart w:id="35" w:name="_Основные_противоречия_теории"/>
      <w:bookmarkEnd w:id="34"/>
      <w:bookmarkEnd w:id="35"/>
      <w:r>
        <w:rPr/>
        <w:t>Основные противоречия теории мышления гештальт-психологии.</w:t>
      </w:r>
    </w:p>
    <w:p>
      <w:pPr>
        <w:pStyle w:val="Normal"/>
        <w:rPr/>
      </w:pPr>
      <w:r>
        <w:rPr/>
        <w:t>Поскольку гештальт-психологи исходили из феноменологическо</w:t>
        <w:softHyphen/>
        <w:t>го метода, они и получили данные о развитии содержания соз</w:t>
        <w:softHyphen/>
        <w:t>нания. Поскольку они, как, например, Дункер, констатировали в своих исследованиях объективный ход решения задачи, они получили данные о ходе мыслительной деятельности испытуе</w:t>
        <w:softHyphen/>
        <w:t>мых, о реальном процессе их мышления. Но эти данные они не могли вместить в свою теоретическую конструкцию.</w:t>
      </w:r>
    </w:p>
    <w:p>
      <w:pPr>
        <w:pStyle w:val="Normal"/>
        <w:rPr>
          <w:szCs w:val="28"/>
        </w:rPr>
      </w:pPr>
      <w:r>
        <w:rPr>
          <w:szCs w:val="28"/>
        </w:rPr>
        <w:t>Здесь и выступило противоречие между основными положе</w:t>
        <w:softHyphen/>
        <w:t>ниями психологической теории мышления, строящейся на феноменалистической позитивистской основе, и объективным хо</w:t>
        <w:softHyphen/>
        <w:t>дом научного познания в эксперименте, который ведет самих исследователей к раскрытию объективных закономерностей.</w:t>
      </w:r>
    </w:p>
    <w:p>
      <w:pPr>
        <w:pStyle w:val="Normal"/>
        <w:rPr/>
      </w:pPr>
      <w:r>
        <w:rPr>
          <w:szCs w:val="28"/>
        </w:rPr>
        <w:t>Такая «непоследовательность» наиболее отчетливо обнару</w:t>
        <w:softHyphen/>
        <w:t>жилась в концепции Дункера: хотя он исходил из феноменалистического принципа единства объекта и субъекта, их слия</w:t>
        <w:softHyphen/>
        <w:t>ния в едином феноменальном психическом поле, он получил в своих экспериментах данные, свидетельствующие о наличии законов мыслительной деятельности субъекта (помимо законов структуры у него появляются эвристические методы, которые представляют собой не что иное, как законы мыслительной дея</w:t>
        <w:softHyphen/>
        <w:t>тельности субъекта). Структура у Дункера оказывается мерт</w:t>
        <w:softHyphen/>
        <w:t>вой и неподвижной, без операций субъекта, без его мыслитель</w:t>
        <w:softHyphen/>
        <w:t>ной деятельности. Данные Дункера свидетельствовали о наличии нефеноменального объекта, объекта, побуждающего своими свойствами решение «снизу» — вопреки представлению о принципе, подчиняющем себе логику объекта (представлению, исходящему из структурной теории).</w:t>
      </w:r>
    </w:p>
    <w:p>
      <w:pPr>
        <w:pStyle w:val="Normal"/>
        <w:rPr>
          <w:szCs w:val="28"/>
        </w:rPr>
      </w:pPr>
      <w:r>
        <w:rPr>
          <w:szCs w:val="28"/>
        </w:rPr>
        <w:t>Такая «непоследовательность» выступила и в исследованиях Майера, придававшего большее, чем остальные гештальт-пси</w:t>
        <w:softHyphen/>
        <w:t>хологи, значение тем постановкам и направлениям, которые воз</w:t>
        <w:softHyphen/>
        <w:t>никают в ходе решения самой задачи и отражают субъективную сторону процесса. Она стала особенно очевидной в позднейших исследованиях Секея; некоторые историки психологии на этом основании даже не причисляют его к представителям гештальт-психологии.</w:t>
      </w:r>
    </w:p>
    <w:p>
      <w:pPr>
        <w:pStyle w:val="Normal"/>
        <w:rPr/>
      </w:pPr>
      <w:r>
        <w:rPr>
          <w:szCs w:val="28"/>
        </w:rPr>
        <w:t>Однако наиболее противоречивым оказалось центральное понятие гештальт-психологии — понятие инсайта. Дункер раз</w:t>
        <w:softHyphen/>
        <w:t>вивает философскую концепцию, обосновывающую проблему инсайта (</w:t>
      </w:r>
      <w:r>
        <w:rPr>
          <w:szCs w:val="28"/>
          <w:lang w:val="en-US"/>
        </w:rPr>
        <w:t>insight</w:t>
      </w:r>
      <w:r>
        <w:rPr>
          <w:szCs w:val="28"/>
        </w:rPr>
        <w:t>). Сам Дункер видит свою заслугу в том, что ставит этот вопрос независимо от опытного материала. «Вышеиз</w:t>
        <w:softHyphen/>
        <w:t>ложенная теория Einsicht’</w:t>
      </w:r>
      <w:r>
        <w:rPr>
          <w:szCs w:val="28"/>
          <w:lang w:val="en-US"/>
        </w:rPr>
        <w:t>a</w:t>
      </w:r>
      <w:r>
        <w:rPr>
          <w:szCs w:val="28"/>
        </w:rPr>
        <w:t xml:space="preserve"> умышленно развивалась независимо от опытного материала психологии мышления. Она должна быть зрелой в самой себе, прежде чем она окажется плодотвор</w:t>
        <w:softHyphen/>
        <w:t>ной применительно к специфической проблематике психологии мышления»</w:t>
      </w:r>
      <w:r>
        <w:rPr>
          <w:rStyle w:val="FootnoteCharacters"/>
          <w:rStyle w:val="FootnoteAnchor"/>
          <w:szCs w:val="28"/>
        </w:rPr>
        <w:footnoteReference w:id="158"/>
      </w:r>
      <w:r>
        <w:rPr>
          <w:szCs w:val="28"/>
        </w:rPr>
        <w:t>. За этим уходом от результатов конкретного ис</w:t>
        <w:softHyphen/>
        <w:t>следования стоят причины не только методологического поряд</w:t>
        <w:softHyphen/>
        <w:t>ка: понятие инсайта в гештальт-психологии относится к числу понятий, претерпевших наиболее значительную эволюцию на протяжении ее истории. Оно в наибольшей мере было подверг</w:t>
        <w:softHyphen/>
        <w:t>нуто критике как противниками, так и сторонниками гештальтистской концепции. Сам Келер, фактически первый развивший это понятие, в одной из своих последних работ отказался от абсолютности своего положения о решении животными задач путем инсайта</w:t>
      </w:r>
      <w:r>
        <w:rPr>
          <w:rStyle w:val="FootnoteCharacters"/>
          <w:rStyle w:val="FootnoteAnchor"/>
          <w:szCs w:val="28"/>
        </w:rPr>
        <w:footnoteReference w:id="159"/>
      </w:r>
      <w:r>
        <w:rPr>
          <w:szCs w:val="28"/>
        </w:rPr>
        <w:t>. Это было подготовлено не только развитием взглядов самого Келера. Еще опыты Ругера показали, что до</w:t>
        <w:softHyphen/>
        <w:t>гадка есть обозначение характерного переживания, а не самой по себе реорганизации проблемы</w:t>
      </w:r>
      <w:r>
        <w:rPr>
          <w:rStyle w:val="FootnoteCharacters"/>
          <w:rStyle w:val="FootnoteAnchor"/>
          <w:szCs w:val="28"/>
        </w:rPr>
        <w:footnoteReference w:id="160"/>
      </w:r>
      <w:r>
        <w:rPr>
          <w:szCs w:val="28"/>
        </w:rPr>
        <w:t>. На основе своих экспери</w:t>
        <w:softHyphen/>
        <w:t>ментальных данных факт внезапности решения критиковал в свое время и Н. Майер: «Сначала человек имеет один гештальт или не имеет его, затем вдруг образуется новый или иной гештальт из старых элементов. Это внезапное появление нового гештальта, т. е. решение является процессом рассуждения. Как и почему это происходит — неизвестно»</w:t>
      </w:r>
      <w:r>
        <w:rPr>
          <w:rStyle w:val="FootnoteCharacters"/>
          <w:rStyle w:val="FootnoteAnchor"/>
          <w:szCs w:val="28"/>
        </w:rPr>
        <w:footnoteReference w:id="161"/>
      </w:r>
      <w:r>
        <w:rPr>
          <w:szCs w:val="28"/>
        </w:rPr>
        <w:t>. Для интегрирования элементов в некоторое целое — решение задачи — необходим некий другой фактор. «Мы называем этот фактор «направлен</w:t>
        <w:softHyphen/>
        <w:t>ностью»</w:t>
      </w:r>
      <w:r>
        <w:rPr>
          <w:rStyle w:val="FootnoteCharacters"/>
          <w:rStyle w:val="FootnoteAnchor"/>
          <w:szCs w:val="28"/>
        </w:rPr>
        <w:footnoteReference w:id="162"/>
      </w:r>
      <w:r>
        <w:rPr>
          <w:szCs w:val="28"/>
        </w:rPr>
        <w:t>. В 1932 г. всеобщее внимание к неопределенности употребления понятия «инсайт» привлекла статья М. Бэлбрука</w:t>
      </w:r>
      <w:r>
        <w:rPr>
          <w:rStyle w:val="FootnoteCharacters"/>
          <w:rStyle w:val="FootnoteAnchor"/>
          <w:szCs w:val="28"/>
        </w:rPr>
        <w:footnoteReference w:id="163"/>
      </w:r>
      <w:r>
        <w:rPr>
          <w:szCs w:val="28"/>
        </w:rPr>
        <w:t>. Э. Клапаред, анализируя состояние современной ему гештальтистской концепции, также отмечает, что не догадка сама по себе ведет к реорганизации проблемы</w:t>
      </w:r>
      <w:r>
        <w:rPr>
          <w:rStyle w:val="FootnoteCharacters"/>
          <w:rStyle w:val="FootnoteAnchor"/>
          <w:szCs w:val="28"/>
        </w:rPr>
        <w:footnoteReference w:id="164"/>
      </w:r>
      <w:r>
        <w:rPr>
          <w:szCs w:val="28"/>
        </w:rPr>
        <w:t>. Критика этого понятия содержится также в работах Р. Мейли и ряде других работ.</w:t>
      </w:r>
    </w:p>
    <w:p>
      <w:pPr>
        <w:pStyle w:val="Normal"/>
        <w:rPr>
          <w:szCs w:val="28"/>
        </w:rPr>
      </w:pPr>
      <w:r>
        <w:rPr>
          <w:szCs w:val="28"/>
        </w:rPr>
        <w:t>Однако такие авторы как Коффка (в известном смысле и Вертгеймер), как уже говорилось, придавали этому понятию всеобщий характер, отождествив его с основным для гештальт-психологии феноменом непосредственной данности некоторого содержания сознанию. В этом смысле понятие инсайта превра</w:t>
        <w:softHyphen/>
        <w:t>тилось из эмпирически констатируемого факта в некоторый всеобщий методологический принцип. Тем самым выступило Противоречие между данными фактических исследований, тол</w:t>
        <w:softHyphen/>
        <w:t>кающих на то, что инсайт представляет собой скорее сопровож</w:t>
        <w:softHyphen/>
        <w:t>дающее или сопутствующее явление, чем объяснение некото</w:t>
        <w:softHyphen/>
        <w:t>рых фактов, и теоретическими позициями гештальт-психологии, приводящими к заключению о том, что инсайт как непосред</w:t>
        <w:softHyphen/>
        <w:t>ственная данность сознанию некоторого содержания является принципом объяснения.</w:t>
      </w:r>
    </w:p>
    <w:p>
      <w:pPr>
        <w:pStyle w:val="Normal"/>
        <w:rPr/>
      </w:pPr>
      <w:r>
        <w:rPr>
          <w:szCs w:val="28"/>
        </w:rPr>
        <w:t>Это противоречие особенно отчетливо выступает у Дункера. С одной стороны, он утверждает, что основой реорганизации, переструктурирования является наличие конфликта или другие причины, а инсайт выступает лишь как сопутствующее явление. Разбирая индукцию как процесс, при котором из множества определенного рода ситуаций реорганизуется общий аспект, Дун</w:t>
        <w:softHyphen/>
        <w:t>кер пишет, что «результат такого процесса реорганизации со</w:t>
        <w:softHyphen/>
        <w:t>стоит в изменении аспекта указанной ситуации и наступает часто весьма внезапно, возможно, сопровождается ага-переживаниями»</w:t>
      </w:r>
      <w:r>
        <w:rPr>
          <w:rStyle w:val="FootnoteCharacters"/>
          <w:rStyle w:val="FootnoteAnchor"/>
          <w:szCs w:val="28"/>
        </w:rPr>
        <w:footnoteReference w:id="165"/>
      </w:r>
      <w:r>
        <w:rPr>
          <w:szCs w:val="28"/>
        </w:rPr>
        <w:t>. С другой стороны, Дункер отмечает, что решение достигается посредством преобразования проблемы, которое в свою очередь и опосредствуется всеобщими «эвристическими методами», но не дает исчерпывающего ответа на основной воп</w:t>
        <w:softHyphen/>
        <w:t xml:space="preserve">рос о всеобщей природе положений «следовать из чего-либо», «вытекать из чего-либо». «Тем самым анализ конфликта (как основного эвристического метода. — </w:t>
      </w:r>
      <w:r>
        <w:rPr>
          <w:i/>
          <w:iCs/>
          <w:szCs w:val="28"/>
        </w:rPr>
        <w:t>К. С.</w:t>
      </w:r>
      <w:r>
        <w:rPr>
          <w:szCs w:val="28"/>
        </w:rPr>
        <w:t>) и понимание реше</w:t>
        <w:softHyphen/>
        <w:t>ния превращается в целую проблему познания причинности»</w:t>
      </w:r>
      <w:r>
        <w:rPr>
          <w:rStyle w:val="FootnoteCharacters"/>
          <w:rStyle w:val="FootnoteAnchor"/>
          <w:szCs w:val="28"/>
        </w:rPr>
        <w:footnoteReference w:id="166"/>
      </w:r>
      <w:r>
        <w:rPr>
          <w:szCs w:val="28"/>
        </w:rPr>
        <w:t>.</w:t>
      </w:r>
    </w:p>
    <w:p>
      <w:pPr>
        <w:pStyle w:val="Normal"/>
        <w:rPr/>
      </w:pPr>
      <w:r>
        <w:rPr>
          <w:szCs w:val="28"/>
        </w:rPr>
        <w:t>Глубокий теоретический анализ этой проблемы все же не дает возможности выявить психологическую специфику мышления. Усмотрение в мышлении оказывается аналогичным усмотрению в восприятии, где для отчетливого схватывания конструкции предмета необходимы не все возможные его ви</w:t>
        <w:softHyphen/>
        <w:t>зуальные аспекты, а только некоторые: схватывание существа мыслительной проблемы также основывается на меньшем коли</w:t>
        <w:softHyphen/>
        <w:t>честве аспектов, чем в ней оказывается потом. Утверждая, что без усмотрения (</w:t>
      </w:r>
      <w:r>
        <w:rPr>
          <w:szCs w:val="28"/>
          <w:lang w:val="en-US"/>
        </w:rPr>
        <w:t>Einsicht</w:t>
      </w:r>
      <w:r>
        <w:rPr>
          <w:szCs w:val="28"/>
        </w:rPr>
        <w:t>) мышление невозможно ни в матема</w:t>
        <w:softHyphen/>
        <w:t>тике, ни в логике, ни в исследовании действительности, Дункер прямо говорит, что психологическим субъектом продуктивного мышления вообще (также аксиоматического) является «нагляд</w:t>
        <w:softHyphen/>
        <w:t>ный слой, родственный синтетическому усмотрению»</w:t>
      </w:r>
      <w:r>
        <w:rPr>
          <w:rStyle w:val="FootnoteCharacters"/>
          <w:rStyle w:val="FootnoteAnchor"/>
          <w:szCs w:val="28"/>
        </w:rPr>
        <w:footnoteReference w:id="167"/>
      </w:r>
      <w:r>
        <w:rPr>
          <w:szCs w:val="28"/>
        </w:rPr>
        <w:t>. Он по</w:t>
        <w:softHyphen/>
        <w:t>всюду подчеркивает «усматриваемость», «видение», «очевид</w:t>
        <w:softHyphen/>
        <w:t>ность» и «наблюдение» имеющихся отношений. Хотя в ряде мест он и говорит о том, что «усматриваемые» аспекты не обязатель</w:t>
        <w:softHyphen/>
        <w:t>но должны быть даны в зрительном поле, так что речь идет не об отождествлении мышления с восприятием, однако решение в мышлении происходит принципиально так же, как оно происхо</w:t>
        <w:softHyphen/>
        <w:t>дит в оптическом поле. Принцип непосредственной данности, справедливый для восприятия, Дункер переносит в мышление и ликвидирует таким образом специфику мышления. Вопрос о при</w:t>
        <w:softHyphen/>
        <w:t>роде мыслительного процесса, с которым Дункер столкнулся в ходе экспериментов, находит свое объяснение в инсайте как все</w:t>
        <w:softHyphen/>
        <w:t>общем принципе, а сам инсайт получает объяснение через аналогию с восприятием. При этом характерно, что поставив вопрос о природе мышления в самой общей форме как вопрос о причинном познании вообще, Дункер приходит к определению всеобщего принципа из законов отдельной ситуации. Следова</w:t>
        <w:softHyphen/>
        <w:t>тельно, мышление принципиально остается чисто ситуативным мышлением, а законы ситуации — конечным объяснительным принципом. Явление, с которым столкнулись представители гештальт-психологии и которое они подняли до главного теоре</w:t>
        <w:softHyphen/>
        <w:t>тического принципа, явление догадки или инсайта, оказалось необъяснимым с позиций психологии сознания. Внезапность возникновения нового качества, взятая вначале как факт, подтверждающий основные принципы гештальт-психологии, превратилась в факт, обнаруживающий несостоятельность этих принципов.</w:t>
      </w:r>
    </w:p>
    <w:p>
      <w:pPr>
        <w:pStyle w:val="Normal"/>
        <w:rPr/>
      </w:pPr>
      <w:r>
        <w:rPr>
          <w:szCs w:val="28"/>
        </w:rPr>
        <w:t>То же самое происходит и с конечным раскрытием природы мыслительного процесса как эвристических методов. «Ана</w:t>
        <w:softHyphen/>
        <w:t>лиз ситуации как опробование данных, так же как анализ цели, как опробование требуемого, эти два основных метода рацио</w:t>
        <w:softHyphen/>
        <w:t>нальных поисков сами аналитически усматриваются из суще</w:t>
        <w:softHyphen/>
        <w:t>ства решения проблемы вообще»</w:t>
      </w:r>
      <w:r>
        <w:rPr>
          <w:rStyle w:val="FootnoteCharacters"/>
          <w:rStyle w:val="FootnoteAnchor"/>
          <w:szCs w:val="28"/>
        </w:rPr>
        <w:footnoteReference w:id="168"/>
      </w:r>
      <w:r>
        <w:rPr>
          <w:szCs w:val="28"/>
        </w:rPr>
        <w:t>, — пишет Дункер. Это конеч</w:t>
        <w:softHyphen/>
        <w:t>ное толкование природы мыслительных операций (которые Дун</w:t>
        <w:softHyphen/>
        <w:t>кер вынужден был признать на основании своих экспериментов) сводит по существу на нет их признание: он понимает их не как законы рефлекторной мыслительной деятельности человека, а как законы самой проблемной ситуации. Сведя мыслительную деятельность субъекта к существу этой проблемы и ее решения, Дункер, фактически первый реально выявивший эту мыслитель</w:t>
        <w:softHyphen/>
        <w:t>ную деятельность в ходе своих экспериментов, отказался от ее объяснения. Правда, Келер начал с того, что поставил проблему более широко как проблему интеллекта, интеллектуальной деятельности в отличие от других видов поведения — инстинктивного и т. д. Однако, сведя всю специфику мышления к раскры</w:t>
        <w:softHyphen/>
        <w:t>тию необходимости, заключенной в ситуации, он сам невольно сделал первый шаг к ограничению проблемы мышления пробле</w:t>
        <w:softHyphen/>
        <w:t>мой решения задач.</w:t>
      </w:r>
    </w:p>
    <w:p>
      <w:pPr>
        <w:pStyle w:val="Normal"/>
        <w:rPr>
          <w:szCs w:val="28"/>
        </w:rPr>
      </w:pPr>
      <w:r>
        <w:rPr>
          <w:szCs w:val="28"/>
        </w:rPr>
        <w:t>Ошибкой представителей гештальт-психологии явилось не это ограничение проблем мышления проблемой решения задач, а объяснение законов мышления законами феноменальной проблемной ситуации, где сливаются (в духе позитивизма) и субъект и объект.</w:t>
      </w:r>
    </w:p>
    <w:p>
      <w:pPr>
        <w:pStyle w:val="Normal"/>
        <w:rPr/>
      </w:pPr>
      <w:r>
        <w:rPr/>
        <w:t>Само по себе введение принципа структурности было прогрессивным явлением, позволившим преодолеть механистические тен</w:t>
        <w:softHyphen/>
        <w:t>денции ассоциативной психологии. В требовании гештальт-психологии выявить продуктивный характер мышления отразилась прогрессивная тенденция перейти от описания явлений мышле</w:t>
        <w:softHyphen/>
        <w:t>ния (чем фактически занималась ассоциативная теория) к выявлению его внутренней сущности (этот тезис наиболее отчетливо сформулировал Келер, а за ним повторил и Коффка, говоря о «необходимости» ситуации).</w:t>
      </w:r>
    </w:p>
    <w:p>
      <w:pPr>
        <w:pStyle w:val="Normal"/>
        <w:rPr>
          <w:szCs w:val="28"/>
        </w:rPr>
      </w:pPr>
      <w:r>
        <w:rPr>
          <w:szCs w:val="28"/>
        </w:rPr>
        <w:t>Применительно к решению задачи гештальт, структура, точ</w:t>
        <w:softHyphen/>
        <w:t>нее, переход от плохого гештальта к хорошему, если выразить его в иных понятиях, это и есть такое качество вопроса и ответа (условия и требования задачи), при котором они смыкаются, существуют как части единого целого, соотносительно друг с другом. Необходимость свести их в одном качестве и есть, сог</w:t>
        <w:softHyphen/>
        <w:t>ласно гештальт-психологии, основная задача мышления. В по</w:t>
        <w:softHyphen/>
        <w:t>нятии структуры достаточно точно выражена специфика этого явления, но не содержится никакого анализа причин возникнове</w:t>
        <w:softHyphen/>
        <w:t>ния структуры, почему из плохой структуры возникает хорошая, и т. д. Само замыкание в структуре (которое в конечном итоге совершается внезапно) — то, что представители гештальт-психо</w:t>
        <w:softHyphen/>
        <w:t>логии считали основным признаком мышления, — реально яв</w:t>
        <w:softHyphen/>
        <w:t>ляется моментом, наступающим тогда, когда задача уже решена.</w:t>
      </w:r>
    </w:p>
    <w:p>
      <w:pPr>
        <w:pStyle w:val="Normal"/>
        <w:rPr/>
      </w:pPr>
      <w:r>
        <w:rPr>
          <w:szCs w:val="28"/>
        </w:rPr>
        <w:t>Таким образом, представители гештальт-психологии не смог</w:t>
        <w:softHyphen/>
        <w:t>ли раскрыть специфику понятия структуры применительно к мышлению. Вопрос о замыкании в структуру в рамках гештальт-психологии не мог быть правильно решен на основе феноменалистической методологии, поскольку он не был связан с анализом преобразований задачи, с ходом мыслительной дея</w:t>
        <w:softHyphen/>
        <w:t>тельности человека, решающего задачу</w:t>
      </w:r>
      <w:r>
        <w:rPr>
          <w:rStyle w:val="FootnoteCharacters"/>
          <w:rStyle w:val="FootnoteAnchor"/>
          <w:szCs w:val="28"/>
        </w:rPr>
        <w:footnoteReference w:id="169"/>
      </w:r>
      <w:r>
        <w:rPr>
          <w:szCs w:val="28"/>
        </w:rPr>
        <w:t>.</w:t>
      </w:r>
    </w:p>
    <w:p>
      <w:pPr>
        <w:pStyle w:val="Normal"/>
        <w:rPr/>
      </w:pPr>
      <w:r>
        <w:rPr>
          <w:szCs w:val="28"/>
        </w:rPr>
        <w:t>Другая «непоследовательность» проявилась в трактовке проблемы функциональных значений, занимающей в гештальт-психологии одно из центральных мест. Эволюция этой проблемы в рамках гештальт-психологии крайне поучительна. В своем исходном виде она отвечала общему махистскому тезису о смене качеств, планов, аспектов проблемы. Гештальт-психология в лице Келера отвела ей определенное место в составе структуры, подчинив логику изменения функциональных значений логике целого, или структуры. Однако уже в исследовании Дункера (и в исследованиях Майера) эта логика была прервана у Дун</w:t>
        <w:softHyphen/>
        <w:t>кера вмешательством логики объекта, который — вопреки логи</w:t>
        <w:softHyphen/>
        <w:t>ке функциональных значений — спонтанно «побуждает решение снизу», у Майера логикой субъективной направленности, лома</w:t>
        <w:softHyphen/>
        <w:t>ющей фактически логику структурной необходимости. Секей уже ставит проблему механизма возникновения функциональных значений, т. е. анализирует чисто психологическую, субъективную сторону процесса. Позднейшие исследователи согласились с положением Дункера о том, что функциональная фиксированность предмета препятствует тому, чтобы увидеть его в новой функ</w:t>
        <w:softHyphen/>
        <w:t>ции</w:t>
      </w:r>
      <w:r>
        <w:rPr>
          <w:rStyle w:val="FootnoteCharacters"/>
          <w:rStyle w:val="FootnoteAnchor"/>
          <w:szCs w:val="28"/>
        </w:rPr>
        <w:footnoteReference w:id="170"/>
      </w:r>
      <w:r>
        <w:rPr>
          <w:szCs w:val="28"/>
        </w:rPr>
        <w:t>. Этот момент очень интересен, поскольку именно здесь в самой концепции гештальт-психологии возникает противоречие, которое превращается в отрицание принципов этого направления.</w:t>
      </w:r>
    </w:p>
    <w:p>
      <w:pPr>
        <w:pStyle w:val="Normal"/>
        <w:rPr/>
      </w:pPr>
      <w:r>
        <w:rPr>
          <w:szCs w:val="28"/>
        </w:rPr>
        <w:t>О чем идет речь? Развив проблему функциональных значе</w:t>
        <w:softHyphen/>
        <w:t>ний, целиком исходящую из учения о структуре, о ее необходи</w:t>
        <w:softHyphen/>
        <w:t>мости, Дункер не мог пройти мимо факта, полученного в его экспериментах, когда логика принципа противоречит логике са</w:t>
        <w:softHyphen/>
        <w:t>мих предметов, побуждающих решение «снизу». Он сумел вклю</w:t>
        <w:softHyphen/>
        <w:t>чить этот факт в рамки своей теории, подведя действие предме</w:t>
        <w:softHyphen/>
        <w:t>та под логику прежде закрепленных за ним функциональных значений. Объективно нарушив тем самым положение гештальт-психологии о том, что всё исходит только от проблемы, ситуа</w:t>
        <w:softHyphen/>
        <w:t>ции, Дункер открыл путь к признанию роли прошлого опыта, а всякое понятие прошлого опыта предполагает понятие субъекта. Хотя у Дункера носителем прошлого опыта является не субъект, а предмет, объективные последствия этого шага были именно таковы. С другой стороны, отступив от принципа, что все определяется только логикой проблемной ситуации и не чем иным, он допустил при этом возможность вмешательства иных факторов и тем самым привлек внимание к роли субъективного фактора в решении задачи. Работы Майера</w:t>
      </w:r>
      <w:r>
        <w:rPr>
          <w:rStyle w:val="FootnoteCharacters"/>
          <w:rStyle w:val="FootnoteAnchor"/>
          <w:szCs w:val="28"/>
        </w:rPr>
        <w:footnoteReference w:id="171"/>
      </w:r>
      <w:r>
        <w:rPr>
          <w:szCs w:val="28"/>
        </w:rPr>
        <w:t>, несмотря на неопределенность выдвинутого им понятия «направления», а может быть именно благодаря этой неопределенности, также привлек</w:t>
        <w:softHyphen/>
        <w:t>ли внимание исследователей к роли субъективного фактора в ре</w:t>
        <w:softHyphen/>
        <w:t>шении задачи и привели к возникновению понятия установки. Само же понятие установки при всей противоречивости его трак</w:t>
        <w:softHyphen/>
        <w:t>товки в зарубежной и, особенно американской, литературе по самому своему общему смыслу было прямо противоположно ис</w:t>
        <w:softHyphen/>
        <w:t>ходным позициям гештальт-психологии, которая отрицала роль субъекта. Наиболее значительными и интересными в этом плане являются исследования Вайнека, Лючинсов и др.</w:t>
      </w:r>
    </w:p>
    <w:p>
      <w:pPr>
        <w:pStyle w:val="Normal"/>
        <w:rPr/>
      </w:pPr>
      <w:r>
        <w:rPr>
          <w:szCs w:val="28"/>
        </w:rPr>
        <w:t>В том же плане изучения роли субъективного фактора (но не в плане установки) осуществлялись исследования Секея, по</w:t>
        <w:softHyphen/>
        <w:t>священные той же проблеме функциональных значений</w:t>
      </w:r>
      <w:r>
        <w:rPr>
          <w:rStyle w:val="FootnoteCharacters"/>
          <w:rStyle w:val="FootnoteAnchor"/>
          <w:szCs w:val="28"/>
        </w:rPr>
        <w:footnoteReference w:id="172"/>
      </w:r>
      <w:r>
        <w:rPr>
          <w:szCs w:val="28"/>
        </w:rPr>
        <w:t>.</w:t>
      </w:r>
    </w:p>
    <w:p>
      <w:pPr>
        <w:pStyle w:val="Normal"/>
        <w:rPr/>
      </w:pPr>
      <w:r>
        <w:rPr>
          <w:szCs w:val="28"/>
        </w:rPr>
        <w:t>Во-первых, он совершенно справедливо отмечает, что никто из представителей гештальт-психологии не смог вскрыть самого процесса переструктурирования материала, процесса, подготавливающего догадку, инсайт</w:t>
      </w:r>
      <w:r>
        <w:rPr>
          <w:rStyle w:val="FootnoteCharacters"/>
          <w:rStyle w:val="FootnoteAnchor"/>
          <w:szCs w:val="28"/>
        </w:rPr>
        <w:footnoteReference w:id="173"/>
      </w:r>
      <w:r>
        <w:rPr>
          <w:szCs w:val="28"/>
        </w:rPr>
        <w:t>. Поскольку теория мышления гештальт-психологии не ставила вопроса о соотношении мышления и сознания (и, с другой стороны, мышления и действия), беря за основное в мышлении его непосредственную данность сознанию, фактически собственно механизм мышления от них ускользал</w:t>
      </w:r>
      <w:r>
        <w:rPr>
          <w:rStyle w:val="FootnoteCharacters"/>
          <w:rStyle w:val="FootnoteAnchor"/>
          <w:szCs w:val="28"/>
        </w:rPr>
        <w:footnoteReference w:id="174"/>
      </w:r>
      <w:r>
        <w:rPr>
          <w:szCs w:val="28"/>
        </w:rPr>
        <w:t>. И наоборот, как мы видели, поскольку гештальт-психологи (например, Дункер) выходили за пределы своих основных принципов, они получили данные о механизме мышления.</w:t>
      </w:r>
    </w:p>
    <w:p>
      <w:pPr>
        <w:pStyle w:val="Normal"/>
        <w:rPr>
          <w:szCs w:val="28"/>
        </w:rPr>
      </w:pPr>
      <w:r>
        <w:rPr>
          <w:szCs w:val="28"/>
        </w:rPr>
        <w:t>Во-вторых, Секей считает, что восстановить эту фазу «без пробелов» можно путем анализа практических действий испыту</w:t>
        <w:softHyphen/>
        <w:t>емого. Другое дело, что он сам не придерживается последова</w:t>
        <w:softHyphen/>
        <w:t>тельно этого принципа при анализе фактического материала. Но сама постановка вопроса о необходимости соотнесения мышления и действия является очень показательной как выход за пре</w:t>
        <w:softHyphen/>
        <w:t>делы позиций гештальт-психологии.</w:t>
      </w:r>
    </w:p>
    <w:p>
      <w:pPr>
        <w:pStyle w:val="Normal"/>
        <w:rPr>
          <w:szCs w:val="28"/>
        </w:rPr>
      </w:pPr>
      <w:r>
        <w:rPr>
          <w:szCs w:val="28"/>
        </w:rPr>
        <w:t>В-третьих, к числу важнейших следует отнести вывод Секея о том, что процесс реорганизации, или перецентрирования, ма</w:t>
        <w:softHyphen/>
        <w:t>териала не обязательно должен выступать в течение каждого творческого процесса решения. Вывод этот подрывает универ</w:t>
        <w:softHyphen/>
        <w:t>сальность принципа гештальта, или переструктурирования.</w:t>
      </w:r>
    </w:p>
    <w:p>
      <w:pPr>
        <w:pStyle w:val="Normal"/>
        <w:rPr/>
      </w:pPr>
      <w:r>
        <w:rPr/>
        <w:t>И, наконец, последнее и самое существенное положение, свя</w:t>
        <w:softHyphen/>
        <w:t>занное с предыдущим. Секей превращает проблему изменения функционального значения, перецентрирования, из проблемы саморазвития проблемной ситуации в проблему соотношения субъекта и объекта, т. е. переносит ее в совершенно иной план, чуждый гештальтистской теории. Секей приходит к выводу, что сами объекты обладают некоторыми закрепленными за ними человеческой практикой (культурой и т. д.) свойствами, и проблема изменения этих свойств, открытия в предметах новых зна</w:t>
        <w:softHyphen/>
        <w:t>чений ставится как проблема деятельности субъекта, как проб</w:t>
        <w:softHyphen/>
        <w:t>лема изменения внутренних, субъективных условий, при кото</w:t>
        <w:softHyphen/>
        <w:t>рых эти значения меняются. Сама постановка вопроса о некото</w:t>
        <w:softHyphen/>
        <w:t>рых «латентных» (как обозначает их Секей) свойствах, т. е. скрытых, прежде незамечаемых, и о превращении их в явные, есть уже подход к выявлению собственно психологической, субъ</w:t>
        <w:softHyphen/>
        <w:t>ективной стороны проблемы, подход к анализу механизмов мыш</w:t>
        <w:softHyphen/>
        <w:t>ления.</w:t>
      </w:r>
    </w:p>
    <w:p>
      <w:pPr>
        <w:pStyle w:val="Normal"/>
        <w:rPr>
          <w:szCs w:val="28"/>
        </w:rPr>
      </w:pPr>
      <w:r>
        <w:rPr>
          <w:szCs w:val="28"/>
        </w:rPr>
        <w:t>Трактовка самого этого субъективного фактора как исклю</w:t>
        <w:softHyphen/>
        <w:t>чительно бессознательного механизма совершенно неправомер</w:t>
        <w:softHyphen/>
        <w:t>но абсолютизирует роль бессознательного в возникновении результата, который затем, по мнению Секея, «присваивается рациональным мышлением». Сама постановка вопроса о бессоз</w:t>
        <w:softHyphen/>
        <w:t>нательном как механизме возникновения новых значений (при всей его ложности) чрезвычайно отчетливо обнаруживает кризис психологии сознания с ее идеей о непосредственной данности психического</w:t>
      </w:r>
    </w:p>
    <w:p>
      <w:pPr>
        <w:pStyle w:val="Normal"/>
        <w:rPr>
          <w:szCs w:val="28"/>
        </w:rPr>
      </w:pPr>
      <w:r>
        <w:rPr>
          <w:szCs w:val="28"/>
        </w:rPr>
        <w:t>Выход дальнейших исследований за пределы постановки во</w:t>
        <w:softHyphen/>
        <w:t>проса о саморазвитии, самореализации проблемы и представлял собой шедшие в самых различных направлениях попытки прео</w:t>
        <w:softHyphen/>
        <w:t>долеть кризис, обнаружившийся в теоретических и методологи</w:t>
        <w:softHyphen/>
        <w:t>ческих позициях гештальт-психологии при столкновении ее с фактами, с реальным ходом процесса мышления. Основная линия ревизии позиций гештальт-психологии пошла в направлении пе</w:t>
        <w:softHyphen/>
        <w:t>ресмотра ее положения о роли прошлого опыта.</w:t>
      </w:r>
    </w:p>
    <w:p>
      <w:pPr>
        <w:pStyle w:val="Normal"/>
        <w:rPr/>
      </w:pPr>
      <w:r>
        <w:rPr>
          <w:szCs w:val="28"/>
        </w:rPr>
        <w:t>Мы видели, что последовательное проведение линии ге</w:t>
        <w:softHyphen/>
        <w:t>штальт-психологии с ее подчеркиванием решающей роли струк</w:t>
        <w:softHyphen/>
        <w:t>туры, задачи требовало отрицания роли прошлого опыта, однако даже Вертгеймер, при всей его ортодоксальности, уже сделал некоторые оговорки, указывая, что важно учитывать, какая именно сторона прошлого опыта играет роль. Дункер и Майер, благодаря своим экспериментам, отступив от последовательных позиций в этом вопросе, тем самым положили начало исследова</w:t>
        <w:softHyphen/>
        <w:t>ниям, которые привели к постановке вопроса о прошлом опыте, прямо противоположной тому, как он ставился в гештальт-пси</w:t>
        <w:softHyphen/>
        <w:t>хологии. В этом смысле интересны исследования Бэрча и Раби</w:t>
        <w:softHyphen/>
        <w:t>новича</w:t>
      </w:r>
      <w:r>
        <w:rPr>
          <w:rStyle w:val="FootnoteCharacters"/>
          <w:rStyle w:val="FootnoteAnchor"/>
          <w:szCs w:val="28"/>
        </w:rPr>
        <w:footnoteReference w:id="175"/>
      </w:r>
      <w:r>
        <w:rPr>
          <w:szCs w:val="28"/>
        </w:rPr>
        <w:t>, которые поставили вопрос о том, что то или иное ре</w:t>
        <w:softHyphen/>
        <w:t>шение задачи обусловлено прошлым опытом</w:t>
      </w:r>
    </w:p>
    <w:p>
      <w:pPr>
        <w:pStyle w:val="Normal"/>
        <w:rPr/>
      </w:pPr>
      <w:r>
        <w:rPr>
          <w:szCs w:val="28"/>
        </w:rPr>
        <w:t>Бэрч и Рабинович подвергли проверке опыты Дункера со сверлами</w:t>
      </w:r>
      <w:r>
        <w:rPr>
          <w:rStyle w:val="FootnoteCharacters"/>
          <w:rStyle w:val="FootnoteAnchor"/>
          <w:szCs w:val="28"/>
        </w:rPr>
        <w:footnoteReference w:id="176"/>
      </w:r>
      <w:r>
        <w:rPr>
          <w:szCs w:val="28"/>
        </w:rPr>
        <w:t xml:space="preserve"> и указали на ряд возможных причин затруднений испытуемых, явившихся результатом недостаточно точной мето</w:t>
        <w:softHyphen/>
        <w:t>дики эксперимента. В других поставленных ими опытах (они использовали известную задачу Майера с веревками) эти недо</w:t>
        <w:softHyphen/>
        <w:t>статки методики были сняты разделением задачи на две, причем одна была отставлена от другой и превращалась в определенным образом организованный прошлый опыт. Данные экспериментов показали, что испытуемые использовали те или иные предметы в прямой зависимости от того, как был организован их прошлый опыт. На этом основании авторы делают вывод о необходимости дифференцированного подхода к самому прошлому опыту, уче</w:t>
        <w:softHyphen/>
        <w:t>та различных его сторон.</w:t>
      </w:r>
    </w:p>
    <w:p>
      <w:pPr>
        <w:pStyle w:val="Normal"/>
        <w:rPr/>
      </w:pPr>
      <w:r>
        <w:rPr>
          <w:szCs w:val="28"/>
        </w:rPr>
        <w:t>Логическим следствием постановки вопроса о роли прошлого опыта был вопрос о роли той или иной его организации, т. е. о роли обучения. В настоящее время большинство зарубежных ис</w:t>
        <w:softHyphen/>
        <w:t>следований (особенно американских) посвящено проблеме соот</w:t>
        <w:softHyphen/>
        <w:t>ношения знаний» прошлого опыта и их роли в решении задач. Вся проблема переноса, проблема генерализации (исследования и схема Осгуда и др.) есть не что иное, как попытка найти меха</w:t>
        <w:softHyphen/>
        <w:t>низмы связи знаний, полученных в прошлом, и решения задач. Проблема соотношения знаний и мышления, обучения и решения задач трансформировалась в целый ряд других, иногда более частных, иногда более общих проблем, не касающихся прямо самого этого соотношения. Эти исследования в равной мере уже выходят как за рамки классической гештальт-психологии, так и за рамки классического бихевиоризма. Интересным «переход</w:t>
        <w:softHyphen/>
        <w:t>ным» исследованием, непосредственно отправлявшимся от гештальтистской постановки вопроса, является исследование Лючинсов</w:t>
      </w:r>
      <w:r>
        <w:rPr>
          <w:rStyle w:val="FootnoteCharacters"/>
          <w:rStyle w:val="FootnoteAnchor"/>
          <w:szCs w:val="28"/>
        </w:rPr>
        <w:footnoteReference w:id="177"/>
      </w:r>
      <w:r>
        <w:rPr>
          <w:szCs w:val="28"/>
        </w:rPr>
        <w:t>. В качестве центрального в нем выделяется вопрос о соотношении заученных приемов и продуктивного мышления. Они применяли методику сравнения прямого и установочного спосо</w:t>
        <w:softHyphen/>
        <w:t>бов решения на материале различных задач. Варьирование раз</w:t>
        <w:softHyphen/>
        <w:t>личных условий задачи (ограничение условий, введение допол</w:t>
        <w:softHyphen/>
        <w:t>нительных условий и т. д.) показало, как велика роль установки и в чем заключаются причины ее слепого, негибкого применения, основывающегося исключительно на внешнем сходстве задач. Причины этого авторы видят в неправильной организации обу</w:t>
        <w:softHyphen/>
        <w:t>чения, в неумении установить точное и нужное соотношение между организацией заучивания правил, формул (одним сло</w:t>
        <w:softHyphen/>
        <w:t>вом, знаний) и решением задач на это правило или формулу. Авторы указывают, что характер используемых в обучении задач таков, что не требует от учащихся активного анализа, размыш</w:t>
        <w:softHyphen/>
        <w:t>ления, продуктивного подхода, поскольку им, как правило, да</w:t>
        <w:softHyphen/>
        <w:t>ются задачи, требующие ограниченных стереотипных действий в прямой соответствии с заученной формулой, правилом. Таким образом, Лючинсы видят необходимость воспитания продуктив</w:t>
        <w:softHyphen/>
        <w:t>ного мышления на основе приведения в определенное соответ</w:t>
        <w:softHyphen/>
        <w:t>ствие знаний, усваиваемых учащимся, и его мышления.</w:t>
      </w:r>
    </w:p>
    <w:p>
      <w:pPr>
        <w:pStyle w:val="Normal"/>
        <w:rPr>
          <w:szCs w:val="28"/>
        </w:rPr>
      </w:pPr>
      <w:r>
        <w:rPr>
          <w:szCs w:val="28"/>
        </w:rPr>
        <w:t>Данное исследование непосредственно исходит из гештальтистских положений и вместе с тем уже ставит вопрос о мышле</w:t>
        <w:softHyphen/>
        <w:t>нии как организованном на основе обучения поведении индивида.</w:t>
      </w:r>
    </w:p>
    <w:p>
      <w:pPr>
        <w:pStyle w:val="Normal"/>
        <w:rPr>
          <w:szCs w:val="28"/>
        </w:rPr>
      </w:pPr>
      <w:r>
        <w:rPr>
          <w:szCs w:val="28"/>
        </w:rPr>
        <w:t>Подход к мышлению как к поведению индивида в принципе был чужд гештальт-психологии. Феноменологический метод не давал ей возможности выйти за пределы описания и изучения явлений сознания. Бихевиоризм, напротив, изучал исключитель</w:t>
        <w:softHyphen/>
        <w:t>но действия, реакции индивида в их связи со всевозможными внешними стимулами. Вопрос о мышлении он ставил исключи</w:t>
        <w:softHyphen/>
        <w:t>тельно в .плоскости изучения мыслительных навыков, реакций. Естественно поэтому, что вопросами обучения как организации выработки этих навыков занимался именно бихевиоризм. Чем же можно объяснить тот факт, что логика развития обоих на</w:t>
        <w:softHyphen/>
        <w:t>правлений привела их друг к другу при всей противоположности их исходных позиций?</w:t>
      </w:r>
    </w:p>
    <w:p>
      <w:pPr>
        <w:pStyle w:val="Normal"/>
        <w:rPr>
          <w:szCs w:val="28"/>
        </w:rPr>
      </w:pPr>
      <w:r>
        <w:rPr>
          <w:szCs w:val="28"/>
        </w:rPr>
        <w:t>Основной установкой гештальт-психологии, определившей постановку ею проблемы мышления, было выявление специфики мышления, его качественного своеобразия, что выразилось в подчеркивании его продуктивного характера. Однако логика развития гештальт-психологии, заключавшаяся в универсализа</w:t>
        <w:softHyphen/>
        <w:t>ции понятий, сделала невозможным выявление специфики мыш</w:t>
        <w:softHyphen/>
        <w:t>ления. В самом деле, анализ центрального для гештальт-психо</w:t>
        <w:softHyphen/>
        <w:t>логии понятия структуры показал, что оно раскрывается либо с помощью таких внешних для психологии понятий, как поднятие поля, напряжения и т. д. (Вертгеймер), либо путем переноса объяснительных принципов из области восприятия (Дункер). Реальные же психологические факты о ходе мышления либо остаются вне поля зрения исследования, либо выводят его за пределы его теории.</w:t>
      </w:r>
    </w:p>
    <w:p>
      <w:pPr>
        <w:pStyle w:val="Normal"/>
        <w:rPr>
          <w:szCs w:val="28"/>
        </w:rPr>
      </w:pPr>
      <w:r>
        <w:rPr>
          <w:szCs w:val="28"/>
        </w:rPr>
        <w:t>Установка на выявление специфики продуктивного мышле</w:t>
        <w:softHyphen/>
        <w:t>ния сохранилась лишь в плане историческом как критика предшествующих направлений, выявивших только репродуктивный характер мышления. Реально же гештальт-психология только поставила проблему продуктивности мышления, но не дала ее решения: не оказалось никакого отличия задачи познавательной скажем, от задачи поведенческой. Именно поэтому логика раз</w:t>
        <w:softHyphen/>
        <w:t>вития гештальт-психологии привела ее к выходу за пределы психологии сознания (исследования Секея и исследоваиия, по</w:t>
        <w:softHyphen/>
        <w:t>ставившие вопрос о соотношении мышления и обучения, т.е. дея</w:t>
        <w:softHyphen/>
        <w:t>тельности, поведения), к постановке вопроса о соотношении по</w:t>
        <w:softHyphen/>
        <w:t>знания и деятельности. Логика же развития бихевиоризма при</w:t>
        <w:softHyphen/>
        <w:t>вела его к введению промежуточных переменных, иными слова</w:t>
        <w:softHyphen/>
        <w:t>ми, к введению психического опосредствования в чистую схему действия.</w:t>
      </w:r>
    </w:p>
    <w:p>
      <w:pPr>
        <w:pStyle w:val="Normal"/>
        <w:rPr/>
      </w:pPr>
      <w:r>
        <w:rPr/>
        <w:t>Таким образом, кризис психологии, выразившийся в начале XX в. в разрыве, абсолютизации и противопоставлении сознания и деятельности, поведения, привел в середине века на основе внутренней логики развития ведущих направлений — гештальт-психологии и бихевиоризма (каждое из которых развивало одну сторону — поведение или сознание) — к выходу за пределы принципиальных позиций каждого из них и их слиянию друг с другом.</w:t>
      </w:r>
    </w:p>
    <w:p>
      <w:pPr>
        <w:sectPr>
          <w:footerReference w:type="default" r:id="rId6"/>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szCs w:val="28"/>
          <w:lang w:val="en-US"/>
        </w:rPr>
      </w:pPr>
      <w:r>
        <w:rPr>
          <w:szCs w:val="28"/>
        </w:rPr>
        <w:t>Если первоначально реализация линий позитивизма пошла в психологии двумя внешне как будто различными путями, то в конечном итоге при всем различии их теоретических позиций и систем экспериментальных фактов логика их развития привела их к слиянию друг с другом. Несомненной причиной такого на</w:t>
        <w:softHyphen/>
        <w:t>правления развития было реальное несоответствие экспериментальных фактов, получаемых в рамках этой теории и самой этой теории, побуждавшее к постановке все новых и новых исследований, вовлекавших в сферу анализа новые психологические факты.</w:t>
      </w:r>
    </w:p>
    <w:p>
      <w:pPr>
        <w:pStyle w:val="Heading3"/>
        <w:ind w:hanging="0"/>
        <w:rPr/>
      </w:pPr>
      <w:bookmarkStart w:id="36" w:name="__RefHeading___Toc71827828"/>
      <w:bookmarkStart w:id="37" w:name="_глава_VI"/>
      <w:bookmarkEnd w:id="36"/>
      <w:bookmarkEnd w:id="37"/>
      <w:r>
        <w:rPr>
          <w:caps/>
        </w:rPr>
        <w:t>г</w:t>
      </w:r>
      <w:r>
        <w:rPr/>
        <w:t>лава</w:t>
      </w:r>
      <w:r>
        <w:rPr>
          <w:caps/>
        </w:rPr>
        <w:t xml:space="preserve"> </w:t>
      </w:r>
      <w:r>
        <w:rPr/>
        <w:t>VI. Мышление и навык в бихевиоризме и необихевиоризме.</w:t>
      </w:r>
    </w:p>
    <w:p>
      <w:pPr>
        <w:pStyle w:val="Heading4"/>
        <w:rPr/>
      </w:pPr>
      <w:bookmarkStart w:id="38" w:name="__RefHeading___Toc71827829"/>
      <w:bookmarkStart w:id="39" w:name="_Философские_основы"/>
      <w:bookmarkEnd w:id="38"/>
      <w:bookmarkEnd w:id="39"/>
      <w:r>
        <w:rPr/>
        <w:t>Философские основы.</w:t>
      </w:r>
    </w:p>
    <w:p>
      <w:pPr>
        <w:pStyle w:val="Normal"/>
        <w:rPr/>
      </w:pPr>
      <w:r>
        <w:rPr/>
        <w:t>Бихевиоризм возник в Америке в начале XX в. Выступив против субстанционального понимания психики, это направление вообще отбросило понятие психики и сознания, а вместе с ними и интроспективный метод. Предметом психологического исследования вместо психики, понимаемой как особый замкнутый мир переживаний, было объявлено поведение, или реальная практическая деятельность. Тем самым бихевиористы устранили и понятие внутреннего опыта. Его место занял индивидуально приобретен</w:t>
        <w:softHyphen/>
        <w:t>ный опыт поведения. Ощущение, восприятие, мышление и дру</w:t>
        <w:softHyphen/>
        <w:t>гие понятия психических процессов или функций были растворены в этом недифференцированном понятии поведенческого опыта, в котором на первый план выдвигалась функция приспо</w:t>
        <w:softHyphen/>
        <w:t>собления к окружающей среде.</w:t>
      </w:r>
    </w:p>
    <w:p>
      <w:pPr>
        <w:pStyle w:val="Normal"/>
        <w:rPr>
          <w:szCs w:val="28"/>
        </w:rPr>
      </w:pPr>
      <w:r>
        <w:rPr>
          <w:szCs w:val="28"/>
        </w:rPr>
        <w:t>Философская основа возникновения бихевиоризма — позити</w:t>
        <w:softHyphen/>
        <w:t>визм в соединении с прагматизмом. Развитие бихевиоризма в значительной степени определялось эволюцией позитивизма. Классический бихевиоризм Уотсона своей философской основой имел позитивизм контовского типа. Необихевиоризм Толмена, Халла, Спенса и других психологов строился на позициях операционализма и логического позитивизма.</w:t>
      </w:r>
    </w:p>
    <w:p>
      <w:pPr>
        <w:pStyle w:val="Normal"/>
        <w:rPr>
          <w:szCs w:val="28"/>
        </w:rPr>
      </w:pPr>
      <w:r>
        <w:rPr>
          <w:szCs w:val="28"/>
        </w:rPr>
        <w:t>Как известно, Конт, обосновывая необходимость позитивного метода в науке, выступил против как теологических объяснений, апеллирующих к сверхъестественным силам, так и метафизиче</w:t>
        <w:softHyphen/>
        <w:t>ских теорий, объясняющих наблюдаемые факты действием осо</w:t>
        <w:softHyphen/>
        <w:t>бых субстанций, или сущностей.</w:t>
      </w:r>
    </w:p>
    <w:p>
      <w:pPr>
        <w:pStyle w:val="Normal"/>
        <w:rPr/>
      </w:pPr>
      <w:r>
        <w:rPr>
          <w:szCs w:val="28"/>
        </w:rPr>
        <w:t>Из этих правильных критических замечаний Конт, однако, сделал неверный вывод. Вместо того чтобы попытаться научно определить понятие сущности вещей, он предложил его отбросить и оставить лишь понятие явлений. Вытекающий отсюда по</w:t>
        <w:softHyphen/>
        <w:t>зитивный метод отказывается «от познания внутренних причин явлений и стремится, правильно комбинируя рассуждение и на</w:t>
        <w:softHyphen/>
        <w:t>блюдение, к познанию действительных законов явлений, т. е. их неизменных отношений последовательности и подобия»</w:t>
      </w:r>
      <w:r>
        <w:rPr>
          <w:rStyle w:val="FootnoteCharacters"/>
          <w:rStyle w:val="FootnoteAnchor"/>
          <w:szCs w:val="28"/>
        </w:rPr>
        <w:footnoteReference w:id="178"/>
      </w:r>
      <w:r>
        <w:rPr>
          <w:szCs w:val="28"/>
        </w:rPr>
        <w:t>.</w:t>
      </w:r>
    </w:p>
    <w:p>
      <w:pPr>
        <w:pStyle w:val="Normal"/>
        <w:rPr>
          <w:szCs w:val="28"/>
        </w:rPr>
      </w:pPr>
      <w:r>
        <w:rPr>
          <w:szCs w:val="28"/>
        </w:rPr>
        <w:t>Распространение этого положения на область психологии привело Конта к резкой критике интроспективного метода и основанной на ней идеалистической психологии.</w:t>
      </w:r>
    </w:p>
    <w:p>
      <w:pPr>
        <w:pStyle w:val="Normal"/>
        <w:rPr>
          <w:szCs w:val="28"/>
        </w:rPr>
      </w:pPr>
      <w:r>
        <w:rPr>
          <w:szCs w:val="28"/>
        </w:rPr>
        <w:t>Основным методом психологии, как и всех других наук, должно быть, по выражению Конта, «наблюдение вне себя». Метод же внутреннего наблюдения порождает псевдонауку, вы</w:t>
        <w:softHyphen/>
        <w:t>рывающую психические явления из тех причинно-следственных отношений, в которые они естественно включены.</w:t>
      </w:r>
    </w:p>
    <w:p>
      <w:pPr>
        <w:pStyle w:val="Normal"/>
        <w:rPr/>
      </w:pPr>
      <w:r>
        <w:rPr>
          <w:szCs w:val="28"/>
        </w:rPr>
        <w:t>Против этой психологии с ее интроспективным методом с по</w:t>
        <w:softHyphen/>
        <w:t>зиций контовского позитивизма и выступил Уотсон. В статье «Психология с точки зрения бихевиориста»</w:t>
      </w:r>
      <w:r>
        <w:rPr>
          <w:rStyle w:val="FootnoteCharacters"/>
          <w:rStyle w:val="FootnoteAnchor"/>
          <w:szCs w:val="28"/>
        </w:rPr>
        <w:footnoteReference w:id="179"/>
      </w:r>
      <w:r>
        <w:rPr>
          <w:szCs w:val="28"/>
        </w:rPr>
        <w:t xml:space="preserve"> он объявил, что предметом научной психологии могут быть лишь прямо наблю</w:t>
        <w:softHyphen/>
        <w:t>даемые явления — различные реакции человека и животных. Причиной их являются не особые психические силы, а воздей</w:t>
        <w:softHyphen/>
        <w:t>ствия окружающей среды. Соответственно психологическое ис</w:t>
        <w:softHyphen/>
        <w:t>следование Уотсон свел к установлению корреляции между дву</w:t>
        <w:softHyphen/>
        <w:t>мя видами наблюдаемых явлений — стимулами и реакциями. Связь, или ассоциация стимула и реакции, стала основной еди</w:t>
        <w:softHyphen/>
        <w:t>ницей анализа поведения.</w:t>
      </w:r>
    </w:p>
    <w:p>
      <w:pPr>
        <w:pStyle w:val="Normal"/>
        <w:rPr>
          <w:szCs w:val="28"/>
        </w:rPr>
      </w:pPr>
      <w:r>
        <w:rPr>
          <w:szCs w:val="28"/>
        </w:rPr>
        <w:t>Такое позитивистское понимание предмета психологии было подкреплено распространившейся в начале XX в. философией прагматизма.</w:t>
      </w:r>
    </w:p>
    <w:p>
      <w:pPr>
        <w:pStyle w:val="Normal"/>
        <w:rPr/>
      </w:pPr>
      <w:r>
        <w:rPr>
          <w:szCs w:val="28"/>
        </w:rPr>
        <w:t>Как известно, прагматизм на первый план выдвигает понятие деятельности, или практики. Основным в деятельности он счи</w:t>
        <w:softHyphen/>
        <w:t>тает функцию приспособления к окружающим условиям, дости</w:t>
        <w:softHyphen/>
        <w:t>жение успеха. С точки зрения прагматизма, эту функцию выпол</w:t>
        <w:softHyphen/>
        <w:t>няют и мысли человека, представляющие собой лишь инструмен</w:t>
        <w:softHyphen/>
        <w:t>ты приспособления к среде. Один из создателей прагматизма, В. Джеме, писал, что все наши теории являются умственными способами приспособления к действительности</w:t>
      </w:r>
      <w:r>
        <w:rPr>
          <w:rStyle w:val="FootnoteCharacters"/>
          <w:rStyle w:val="FootnoteAnchor"/>
          <w:szCs w:val="28"/>
        </w:rPr>
        <w:footnoteReference w:id="180"/>
      </w:r>
      <w:r>
        <w:rPr>
          <w:szCs w:val="28"/>
        </w:rPr>
        <w:t>. Растворяя, та</w:t>
        <w:softHyphen/>
        <w:t>ким образом, мышление в биологической функции приспособления человека к среде, прагматисты выбрасывают понятие позна</w:t>
        <w:softHyphen/>
        <w:t>ния из своего философского обихода.</w:t>
      </w:r>
    </w:p>
    <w:p>
      <w:pPr>
        <w:pStyle w:val="Normal"/>
        <w:rPr>
          <w:szCs w:val="28"/>
        </w:rPr>
      </w:pPr>
      <w:r>
        <w:rPr>
          <w:szCs w:val="28"/>
        </w:rPr>
        <w:t>Характерное для прагматизма отрицание познавательной функции мышления, растворение мышления в биологической функции приспособления, антиинтеллектуализм, в полной мере выражающие идеологию практицизма, стали отличительными чертами поведенческой психологии.</w:t>
      </w:r>
    </w:p>
    <w:p>
      <w:pPr>
        <w:pStyle w:val="Normal"/>
        <w:rPr/>
      </w:pPr>
      <w:r>
        <w:rPr/>
        <w:t>Естественнонаучной предпосылкой бихевиоризма были исследования поведения животных, проводившиеся Лебом, Бером, Икскюлем и другими представителями сравнительной психоло</w:t>
        <w:softHyphen/>
        <w:t>гии. Уотсон продолжил экспериментальные исследования Торндайка, совместно с Р. Иерксом изучал условные секреторные ре</w:t>
        <w:softHyphen/>
        <w:t>акции у собак.</w:t>
      </w:r>
    </w:p>
    <w:p>
      <w:pPr>
        <w:pStyle w:val="Normal"/>
        <w:rPr/>
      </w:pPr>
      <w:r>
        <w:rPr>
          <w:szCs w:val="28"/>
        </w:rPr>
        <w:t>Первоначально экспериментальному исследованию подверг</w:t>
        <w:softHyphen/>
        <w:t>лись простейшие формы поведения. Полученные факты далеко не всегда укладывались в рамки формулы «стимул — реакция». Бихевиористы тех дней могли бы оказать словами Ф. Гейдера, произнесенными им в 1955 г. на первом американском симпозиу</w:t>
        <w:softHyphen/>
        <w:t>ме по познанию: «Я симпатизирую тем, кто ограничивает иссле</w:t>
        <w:softHyphen/>
        <w:t>дования лишь прямо наблюдаемым. Единственно, что меня бес</w:t>
        <w:softHyphen/>
        <w:t>покоит, так это то, что данное правило „не работает”»</w:t>
      </w:r>
      <w:r>
        <w:rPr>
          <w:rStyle w:val="FootnoteCharacters"/>
          <w:rStyle w:val="FootnoteAnchor"/>
          <w:szCs w:val="28"/>
        </w:rPr>
        <w:footnoteReference w:id="181"/>
      </w:r>
      <w:r>
        <w:rPr>
          <w:szCs w:val="28"/>
        </w:rPr>
        <w:t>.</w:t>
      </w:r>
    </w:p>
    <w:p>
      <w:pPr>
        <w:pStyle w:val="Normal"/>
        <w:rPr/>
      </w:pPr>
      <w:r>
        <w:rPr>
          <w:szCs w:val="28"/>
        </w:rPr>
        <w:t>Исследование более сложных форм поведения привело В. Хантера к заключению о непригодности этой формулы для их объяснения. Он предложил ввести в старую бихевиористическую формулу «стимул — реакция» новые понятия символиче</w:t>
        <w:softHyphen/>
        <w:t>ских процессов, опосредствующих наблюдаемое извне поведение животных</w:t>
      </w:r>
      <w:r>
        <w:rPr>
          <w:rStyle w:val="FootnoteCharacters"/>
          <w:rStyle w:val="FootnoteAnchor"/>
          <w:szCs w:val="28"/>
        </w:rPr>
        <w:footnoteReference w:id="182"/>
      </w:r>
      <w:r>
        <w:rPr>
          <w:szCs w:val="28"/>
        </w:rPr>
        <w:t>.</w:t>
      </w:r>
    </w:p>
    <w:p>
      <w:pPr>
        <w:pStyle w:val="Normal"/>
        <w:rPr/>
      </w:pPr>
      <w:r>
        <w:rPr/>
        <w:t>К 30-м годам бихевиоризм Уотсона, не выдержав экспериментальной проверки и оказавшись бессильным в изучении сложных форм поведения животных, не говоря уже о человеке, сменился рядом необихевиористических теорий. Новый период развития бихевиоризма охарактеризовался значительным расширением его естественнонаучной базы и некоторым изменением его философских основ.</w:t>
      </w:r>
    </w:p>
    <w:p>
      <w:pPr>
        <w:pStyle w:val="Normal"/>
        <w:rPr/>
      </w:pPr>
      <w:r>
        <w:rPr>
          <w:szCs w:val="28"/>
        </w:rPr>
        <w:t>Для создания новой психологии поведения было использова</w:t>
        <w:softHyphen/>
        <w:t>но учение И.П. Павлова, которое в те годы привлекло внимание американских психологов</w:t>
      </w:r>
      <w:r>
        <w:rPr>
          <w:rStyle w:val="FootnoteCharacters"/>
          <w:rStyle w:val="FootnoteAnchor"/>
          <w:szCs w:val="28"/>
        </w:rPr>
        <w:footnoteReference w:id="183"/>
      </w:r>
      <w:r>
        <w:rPr>
          <w:szCs w:val="28"/>
        </w:rPr>
        <w:t>.</w:t>
      </w:r>
    </w:p>
    <w:p>
      <w:pPr>
        <w:pStyle w:val="Normal"/>
        <w:rPr>
          <w:szCs w:val="28"/>
        </w:rPr>
      </w:pPr>
      <w:r>
        <w:rPr>
          <w:szCs w:val="28"/>
        </w:rPr>
        <w:t>В результате влияния павловского учения на бихевиоризм возник ряд так называемых теорий обусловливания, или образо</w:t>
        <w:softHyphen/>
        <w:t>вания условных реакций. К ним относятся теории К. Халла, Б. Скиннера, Э. Газри, О. Маурера и др.</w:t>
      </w:r>
    </w:p>
    <w:p>
      <w:pPr>
        <w:pStyle w:val="Normal"/>
        <w:rPr/>
      </w:pPr>
      <w:r>
        <w:rPr>
          <w:szCs w:val="28"/>
        </w:rPr>
        <w:t>Уотсоновская схема «стимул — реакция» была подвергнута резкой критике. «Может быть, — писал К. Халл, — никакие теоре</w:t>
        <w:softHyphen/>
        <w:t>тики не были более наивными в своих попытках построить систе</w:t>
        <w:softHyphen/>
        <w:t>мы, чем те, которые в принципах стимула—реакции искали главное объяснение форм поведения, обычно называемых ум</w:t>
        <w:softHyphen/>
        <w:t>ственными»</w:t>
      </w:r>
      <w:r>
        <w:rPr>
          <w:rStyle w:val="FootnoteCharacters"/>
          <w:rStyle w:val="FootnoteAnchor"/>
          <w:szCs w:val="28"/>
        </w:rPr>
        <w:footnoteReference w:id="184"/>
      </w:r>
      <w:r>
        <w:rPr>
          <w:szCs w:val="28"/>
        </w:rPr>
        <w:t>. Большинство новых теорий дополнило двучленную формулу «стимул — реакция» средним членом. Стимул в этих теориях стал называться независимой переменной, реакция — зависимой переменной, а средний член — промежуточной пере</w:t>
        <w:softHyphen/>
        <w:t>менной.</w:t>
      </w:r>
    </w:p>
    <w:p>
      <w:pPr>
        <w:pStyle w:val="Normal"/>
        <w:rPr/>
      </w:pPr>
      <w:r>
        <w:rPr/>
        <w:t>Введение в бихевиористическую теорию под давлением фак</w:t>
        <w:softHyphen/>
        <w:t>тов понятия промежуточных переменных противоречило позитивистоко-эмпиричеокой основе психологии поведения: ведь проме</w:t>
        <w:softHyphen/>
        <w:t>жуточные переменные не могли наблюдаться непосредственно. Выйти из этого затруднения бихевиористам помогли философ</w:t>
        <w:softHyphen/>
        <w:t>ские направления логического позитивизма и операционализма, ставшие методологической основой современной психологии по</w:t>
        <w:softHyphen/>
        <w:t>ведения.</w:t>
      </w:r>
    </w:p>
    <w:p>
      <w:pPr>
        <w:pStyle w:val="Normal"/>
        <w:rPr/>
      </w:pPr>
      <w:r>
        <w:rPr>
          <w:szCs w:val="28"/>
        </w:rPr>
        <w:t>Логические позитивисты положения всякой науки объявляют чисто логическими конструкциями. Значимы для них лишь те положения науки, которые могут быть разложены на простые предложения, содержащие понятия простейших физических ка</w:t>
        <w:softHyphen/>
        <w:t>честв и действий. Спенс, один из крупных представителей совре</w:t>
        <w:softHyphen/>
        <w:t>менного бихевиоризма, называя такую позицию логическим би</w:t>
        <w:softHyphen/>
        <w:t>хевиоризмом, пишет, что логический бихевиоризм является ме</w:t>
        <w:softHyphen/>
        <w:t>тодологической основой теорий большинства современных психо</w:t>
        <w:softHyphen/>
        <w:t>логов поведения</w:t>
      </w:r>
      <w:r>
        <w:rPr>
          <w:rStyle w:val="FootnoteCharacters"/>
          <w:rStyle w:val="FootnoteAnchor"/>
          <w:szCs w:val="28"/>
        </w:rPr>
        <w:footnoteReference w:id="185"/>
      </w:r>
      <w:r>
        <w:rPr>
          <w:szCs w:val="28"/>
        </w:rPr>
        <w:t>.</w:t>
      </w:r>
    </w:p>
    <w:p>
      <w:pPr>
        <w:pStyle w:val="Normal"/>
        <w:rPr>
          <w:szCs w:val="28"/>
        </w:rPr>
      </w:pPr>
      <w:r>
        <w:rPr>
          <w:szCs w:val="28"/>
        </w:rPr>
        <w:t>Операционализм же содержание научных понятий сводит к системе экспериментальных операций, которые выполняются ученым и могут быть повторены любым наблюдателем. «Поня</w:t>
        <w:softHyphen/>
        <w:t>тие является синонимом соответствующей системы операций» — гласит ведущее положение основоположника операционализма Бриджмена. Такое отождествление понятий с системой операций означает устранение из содержания понятий объективной дей</w:t>
        <w:softHyphen/>
        <w:t>ствительности, превращение их в отражение деятельности экс</w:t>
        <w:softHyphen/>
        <w:t>периментатора.</w:t>
      </w:r>
    </w:p>
    <w:p>
      <w:pPr>
        <w:pStyle w:val="Normal"/>
        <w:rPr/>
      </w:pPr>
      <w:r>
        <w:rPr>
          <w:szCs w:val="28"/>
        </w:rPr>
        <w:t>Касаясь с этих позиций понятия промежуточных переменных в теориях обусловливания, Спенс пишет: «Единственные значе</w:t>
        <w:softHyphen/>
        <w:t>ния, которые в настоящее время имеют эти теоретические про</w:t>
        <w:softHyphen/>
        <w:t>межуточные построения, даны уравнениями, связывающими их с известными экспериментальными переменными измерениями окружающих условий, с одной стороны, и измерениями поведе</w:t>
        <w:softHyphen/>
        <w:t>ния — с другой. Такие уравнения образуют определение этих терминов»</w:t>
      </w:r>
      <w:r>
        <w:rPr>
          <w:rStyle w:val="FootnoteCharacters"/>
          <w:rStyle w:val="FootnoteAnchor"/>
          <w:szCs w:val="28"/>
        </w:rPr>
        <w:footnoteReference w:id="186"/>
      </w:r>
      <w:r>
        <w:rPr>
          <w:szCs w:val="28"/>
        </w:rPr>
        <w:t>.</w:t>
      </w:r>
    </w:p>
    <w:p>
      <w:pPr>
        <w:pStyle w:val="Normal"/>
        <w:rPr>
          <w:szCs w:val="28"/>
        </w:rPr>
      </w:pPr>
      <w:r>
        <w:rPr>
          <w:szCs w:val="28"/>
        </w:rPr>
        <w:t>Введение промежуточных переменных на основе операциона</w:t>
        <w:softHyphen/>
        <w:t>лизма и логического позитивизма стало одной из двух существенных черт, отличающих необихевиористические теории от бихевиоризма Уотсона.</w:t>
      </w:r>
    </w:p>
    <w:p>
      <w:pPr>
        <w:pStyle w:val="Normal"/>
        <w:rPr>
          <w:szCs w:val="28"/>
        </w:rPr>
      </w:pPr>
      <w:r>
        <w:rPr>
          <w:szCs w:val="28"/>
        </w:rPr>
        <w:t>Второй характерной чертой, отличающей необихевиористические теории, явилось, как уже говорилось, использование ими открытых И.П. Павловым закономерностей образования поло</w:t>
        <w:softHyphen/>
        <w:t>жительных и тормозных условных рефлексов, проходящих в ходе своего образования стадии генерализации и дифференцировки.</w:t>
      </w:r>
    </w:p>
    <w:p>
      <w:pPr>
        <w:pStyle w:val="Normal"/>
        <w:rPr/>
      </w:pPr>
      <w:r>
        <w:rPr/>
        <w:t>Переход бихевиористических теорий на новые естественнона</w:t>
        <w:softHyphen/>
        <w:t>учные и философские позиции очень ярко проявился в отношении проблемы мышления.</w:t>
      </w:r>
    </w:p>
    <w:p>
      <w:pPr>
        <w:pStyle w:val="Heading4"/>
        <w:rPr/>
      </w:pPr>
      <w:bookmarkStart w:id="40" w:name="__RefHeading___Toc71827830"/>
      <w:bookmarkStart w:id="41" w:name="_Проблема_мышления_в"/>
      <w:bookmarkEnd w:id="40"/>
      <w:bookmarkEnd w:id="41"/>
      <w:r>
        <w:rPr/>
        <w:t>Проблема мышления в раннем бихевиоризме.</w:t>
      </w:r>
    </w:p>
    <w:p>
      <w:pPr>
        <w:pStyle w:val="Normal"/>
        <w:rPr>
          <w:szCs w:val="28"/>
        </w:rPr>
      </w:pPr>
      <w:r>
        <w:rPr>
          <w:szCs w:val="28"/>
        </w:rPr>
        <w:t>В уотсоновской теории мышления гипертрофия поведения до</w:t>
        <w:softHyphen/>
        <w:t>стигла своего максимума. Уотсон лишил мышление познаватель</w:t>
        <w:softHyphen/>
        <w:t>ного значения и по существу отождествил его с поведением.</w:t>
      </w:r>
    </w:p>
    <w:p>
      <w:pPr>
        <w:pStyle w:val="Normal"/>
        <w:rPr/>
      </w:pPr>
      <w:r>
        <w:rPr>
          <w:szCs w:val="28"/>
        </w:rPr>
        <w:t>Разделяя поведение на внешнее (непосредственно наблюдае</w:t>
        <w:softHyphen/>
        <w:t>мое извне) и внутреннее, Уотсон последнее и называл мышлени</w:t>
        <w:softHyphen/>
        <w:t>ем в широком смысле слова, или умственной деятельностью. Умственная деятельность, вызываясь внешними стимулами, мо</w:t>
        <w:softHyphen/>
        <w:t>жет отсрочивать и опосредствовать видимое поведение. «Там, где эксплицитное поведение отсрочивается (т. е. где происходит обдумывание), время, протекающее между стимулом и ответом, отводится имплицитному поведению («мыслительным процес</w:t>
        <w:softHyphen/>
        <w:t>сам»</w:t>
      </w:r>
      <w:r>
        <w:rPr>
          <w:rStyle w:val="FootnoteCharacters"/>
          <w:rStyle w:val="FootnoteAnchor"/>
          <w:szCs w:val="28"/>
        </w:rPr>
        <w:footnoteReference w:id="187"/>
      </w:r>
      <w:r>
        <w:rPr>
          <w:szCs w:val="28"/>
        </w:rPr>
        <w:t>). Умственная деятельность оказывается оторванной от мозга, от работы коры больших полушарий. По сравнению с не</w:t>
        <w:softHyphen/>
        <w:t>посредственно наблюдаемым поведением мыслительная деятель</w:t>
        <w:softHyphen/>
        <w:t>ность, по мнению Уотсона, отличается лишь очень большой свернутостью, сокращенностью. Мышление, пишет он, «по существу не отличается от игры в теннис, плавания и любой иной,</w:t>
      </w:r>
      <w:r>
        <w:rPr>
          <w:smallCaps/>
          <w:szCs w:val="28"/>
        </w:rPr>
        <w:t xml:space="preserve"> </w:t>
      </w:r>
      <w:r>
        <w:rPr>
          <w:szCs w:val="28"/>
        </w:rPr>
        <w:t>непо</w:t>
        <w:softHyphen/>
        <w:t>средственно наблюдаемой деятельности, за исключением того, что оно скрыто от обычного наблюдения и в отношении своих компонентов является в одно и то же время и более сложным, и более сокращенным, чем это мог бы подумать даже самый смелый из нас»</w:t>
      </w:r>
      <w:r>
        <w:rPr>
          <w:rStyle w:val="FootnoteCharacters"/>
          <w:rStyle w:val="FootnoteAnchor"/>
          <w:szCs w:val="28"/>
        </w:rPr>
        <w:footnoteReference w:id="188"/>
      </w:r>
      <w:r>
        <w:rPr>
          <w:szCs w:val="28"/>
        </w:rPr>
        <w:t>.</w:t>
      </w:r>
    </w:p>
    <w:p>
      <w:pPr>
        <w:pStyle w:val="Normal"/>
        <w:rPr>
          <w:szCs w:val="28"/>
        </w:rPr>
      </w:pPr>
      <w:r>
        <w:rPr>
          <w:szCs w:val="28"/>
        </w:rPr>
        <w:t>Уотсон подчеркивает сходство мышления и поведения как по функциям, так и по закономерностям протекания. Полностью игнорируя социальную обусловленность мышления, он считает, что основная его функция — обеспечить приспособление орга</w:t>
        <w:softHyphen/>
        <w:t>низма к окружающей среде. В этой функции растворяется по</w:t>
        <w:softHyphen/>
        <w:t>знавательное значение мышления. Из формы отражения окру</w:t>
        <w:softHyphen/>
        <w:t>жающей среды мышление превращается в совокупность реак</w:t>
        <w:softHyphen/>
        <w:t>ций, вызываемых окружающей средой.</w:t>
      </w:r>
    </w:p>
    <w:p>
      <w:pPr>
        <w:pStyle w:val="Normal"/>
        <w:rPr>
          <w:szCs w:val="28"/>
        </w:rPr>
      </w:pPr>
      <w:r>
        <w:rPr>
          <w:szCs w:val="28"/>
        </w:rPr>
        <w:t>Закономерности мышления Уотсон сводит к закономерности образования навыков.</w:t>
      </w:r>
    </w:p>
    <w:p>
      <w:pPr>
        <w:pStyle w:val="Normal"/>
        <w:rPr>
          <w:szCs w:val="28"/>
        </w:rPr>
      </w:pPr>
      <w:r>
        <w:rPr>
          <w:szCs w:val="28"/>
        </w:rPr>
        <w:t>Согласно Уотсону, организм приобретает навык путем проб и ошибок. Такую характеристику приобретения индивидуального опыта Уотсон заимствовал из сравнительной психологии. Выра</w:t>
        <w:softHyphen/>
        <w:t>жение «пробы и ошибки» впервые употребил А. Бэн при описа</w:t>
        <w:softHyphen/>
        <w:t>нии «конструктивного интеллекта». Это выражение подхватил Л. Морган, применив его для описания поведения животных, приспосабливающихся к новым условиям. Однако у Моргана это понятие, так же как понятие ассоциации, не было свободно от антропоморфизма.</w:t>
      </w:r>
    </w:p>
    <w:p>
      <w:pPr>
        <w:pStyle w:val="Normal"/>
        <w:rPr>
          <w:szCs w:val="28"/>
        </w:rPr>
      </w:pPr>
      <w:r>
        <w:rPr>
          <w:szCs w:val="28"/>
        </w:rPr>
        <w:t>Э. Торндайк также определил приспособительное поведение животных как состоящее из «проб и ошибок», ведущих к закреп</w:t>
        <w:softHyphen/>
        <w:t>лению адаптивных реакций. Все действия путем проб и ошибок он свел к отбору двигательных реакций из инстинктивного ре</w:t>
        <w:softHyphen/>
        <w:t>пертуара животных.</w:t>
      </w:r>
    </w:p>
    <w:p>
      <w:pPr>
        <w:pStyle w:val="Normal"/>
        <w:rPr/>
      </w:pPr>
      <w:r>
        <w:rPr>
          <w:szCs w:val="28"/>
        </w:rPr>
        <w:t>Выводы Торндайка и послужили основой бихевиористического представления о том, что интеллектуальное поведение заклю</w:t>
        <w:softHyphen/>
        <w:t>чается в разнообразных моторных реакциях на целостную ситу</w:t>
        <w:softHyphen/>
        <w:t>ацию, причем движения, ведущие к успеху, получают преимуще</w:t>
        <w:softHyphen/>
        <w:t>ство перед остальными. Действия путем проб и ошибок Торн</w:t>
        <w:softHyphen/>
        <w:t>дайк считал характерной чертой приспособительного поведения животных лишь до приматов. Уотсон распространил принцип проб и ошибок на мышление человека. «Мышление, — пишет он, — в узком значении этого слова, если включить в него обуче</w:t>
        <w:softHyphen/>
        <w:t>ние, есть процесс, протекающий по методу проб и ошибок, — вполне аналогично ручной деятельности»</w:t>
      </w:r>
      <w:r>
        <w:rPr>
          <w:rStyle w:val="FootnoteCharacters"/>
          <w:rStyle w:val="FootnoteAnchor"/>
          <w:szCs w:val="28"/>
        </w:rPr>
        <w:footnoteReference w:id="189"/>
      </w:r>
      <w:r>
        <w:rPr>
          <w:szCs w:val="28"/>
        </w:rPr>
        <w:t>. Этим Уотсон, а вслед за ним и современные бихевиористы, ограничивает характери</w:t>
        <w:softHyphen/>
        <w:t>стику мышления.</w:t>
      </w:r>
    </w:p>
    <w:p>
      <w:pPr>
        <w:pStyle w:val="Heading4"/>
        <w:rPr/>
      </w:pPr>
      <w:bookmarkStart w:id="42" w:name="__RefHeading___Toc71827831"/>
      <w:bookmarkStart w:id="43" w:name="_Проблема_мышления_в_1"/>
      <w:bookmarkEnd w:id="42"/>
      <w:bookmarkEnd w:id="43"/>
      <w:r>
        <w:rPr/>
        <w:t>Проблема мышления в современном бихевиоризме.</w:t>
      </w:r>
    </w:p>
    <w:p>
      <w:pPr>
        <w:pStyle w:val="Normal"/>
        <w:rPr/>
      </w:pPr>
      <w:r>
        <w:rPr>
          <w:szCs w:val="28"/>
        </w:rPr>
        <w:t>Основы теории мышления современного бихевиоризма заложены Кларком Халлом. Он первый в 1930 г. применил общую необихевиористическую теорию поведения к анализу знаний, процесса решения задач, образования понятий. Идеи К. Халла развивают его ученики и последователи — Мальцман, Кендлер, Кофер и другие. Проблемой мышления занимаются Скиннер, Толмен и</w:t>
      </w:r>
      <w:r>
        <w:rPr>
          <w:i/>
          <w:iCs/>
          <w:szCs w:val="28"/>
        </w:rPr>
        <w:t xml:space="preserve"> </w:t>
      </w:r>
      <w:r>
        <w:rPr>
          <w:szCs w:val="28"/>
        </w:rPr>
        <w:t>другие необихевиористы.</w:t>
      </w:r>
    </w:p>
    <w:p>
      <w:pPr>
        <w:pStyle w:val="Normal"/>
        <w:rPr>
          <w:szCs w:val="28"/>
        </w:rPr>
      </w:pPr>
      <w:r>
        <w:rPr>
          <w:szCs w:val="28"/>
        </w:rPr>
        <w:t>Современный бихевиоризм, следуя прагматической традиции Уотсона, определяет мышление как форму приспособления организма к новым условиям. Согласно бихевиористической точке зрения, эти новые условия представляют для организма проб</w:t>
        <w:softHyphen/>
        <w:t>лемную ситуацию, или ситуацию задачи, поэтому процесс при</w:t>
        <w:softHyphen/>
        <w:t>способления к проблемной ситуации описывается бихевиористами как решение задачи.</w:t>
      </w:r>
    </w:p>
    <w:p>
      <w:pPr>
        <w:pStyle w:val="Normal"/>
        <w:rPr>
          <w:szCs w:val="28"/>
        </w:rPr>
      </w:pPr>
      <w:r>
        <w:rPr>
          <w:szCs w:val="28"/>
        </w:rPr>
        <w:t>Определение мышления как решения задачи является пра</w:t>
        <w:softHyphen/>
        <w:t>вильной, но совершенно недостаточной характеристикой. Огра</w:t>
        <w:softHyphen/>
        <w:t>ничиваясь лишь описанием отношения стимула и непосредствен</w:t>
        <w:softHyphen/>
        <w:t>но наблюдаемого поведения, бихевиористы по-прежнему не рассматривают мышление как психический процесс познания закономерных отношений между вещами, процесс отражения тех сложных (причинно-следственных, функциональных и т. п.) от</w:t>
        <w:softHyphen/>
        <w:t>ношений между объектами, в которых раскрывается сущность предметов.</w:t>
      </w:r>
    </w:p>
    <w:p>
      <w:pPr>
        <w:pStyle w:val="Normal"/>
        <w:rPr/>
      </w:pPr>
      <w:r>
        <w:rPr>
          <w:szCs w:val="28"/>
        </w:rPr>
        <w:t>Так же как бихевиористы раннего периода, современные бихевиористы стирают грани между высшими формами познавательной деятельности человека и элементарными психическими процессами животных. «Там, где в качестве исследуемых ис</w:t>
        <w:softHyphen/>
        <w:t>пользуются человеческие существа, — пишет Т. Квндлер, — ударе</w:t>
        <w:softHyphen/>
        <w:t>ние делается на демонстрации универсальности поведенческих законов, полученных при экспериментировании на животных. Сходство является более важным, нежели различие»</w:t>
      </w:r>
      <w:r>
        <w:rPr>
          <w:rStyle w:val="FootnoteCharacters"/>
          <w:rStyle w:val="FootnoteAnchor"/>
          <w:szCs w:val="28"/>
        </w:rPr>
        <w:footnoteReference w:id="190"/>
      </w:r>
      <w:r>
        <w:rPr>
          <w:szCs w:val="28"/>
        </w:rPr>
        <w:t>. Перенося закономерности поведения животных на мышление человека, от</w:t>
        <w:softHyphen/>
        <w:t>мечает американский психолог Улмен, бихевиористы доходят до абсурда. Так, К. Халл свои основные постулаты, долженствующие представлять общие законы поведения, выводит целиком из экспериментов на животных. Один из постулатов его общей теории поведения (7-й) выведен из количества пищи, необходимой для образования условных рефлексов у крыс, а в другом (13-м) — время реакции крыс принимается как об</w:t>
        <w:softHyphen/>
        <w:t>щий закон поведения</w:t>
      </w:r>
      <w:r>
        <w:rPr>
          <w:rStyle w:val="FootnoteCharacters"/>
          <w:rStyle w:val="FootnoteAnchor"/>
          <w:szCs w:val="28"/>
        </w:rPr>
        <w:footnoteReference w:id="191"/>
      </w:r>
      <w:r>
        <w:rPr>
          <w:szCs w:val="28"/>
        </w:rPr>
        <w:t>.</w:t>
      </w:r>
    </w:p>
    <w:p>
      <w:pPr>
        <w:pStyle w:val="Normal"/>
        <w:rPr/>
      </w:pPr>
      <w:r>
        <w:rPr>
          <w:szCs w:val="28"/>
        </w:rPr>
        <w:t>Лишь в самое последнее время бихевиористы начали иногда говорить о некоторых качественных особенностях мышления человека. Однако, следуя старым традициям, они продолжают сво</w:t>
        <w:softHyphen/>
        <w:t>дить решение задач к процессу проб и ошибок или отбору приспособительных реакций, что целиком отвечает прагматическому подходу к мышлению как процессу приспособления к окружаю</w:t>
        <w:softHyphen/>
        <w:t>щим условиям. Прагматическая направленность определения мышления как процесса проб и ошибок отмечается и самими американскими психологами. Ф. Босвелл, анализируя работу Дженнингса «Поведение низших организмов»</w:t>
      </w:r>
      <w:r>
        <w:rPr>
          <w:rStyle w:val="FootnoteCharacters"/>
          <w:rStyle w:val="FootnoteAnchor"/>
          <w:szCs w:val="28"/>
        </w:rPr>
        <w:footnoteReference w:id="192"/>
      </w:r>
      <w:r>
        <w:rPr>
          <w:szCs w:val="28"/>
        </w:rPr>
        <w:t>, считает, что вы</w:t>
        <w:softHyphen/>
        <w:t>воды автора относительно закономерностей поведения парамеций могут служить естественнонаучной базой прагматизма. «Прин</w:t>
        <w:softHyphen/>
        <w:t>ципы такого интеллектуального действия, — пишет Босвелл, — ко</w:t>
        <w:softHyphen/>
        <w:t>торое может быть найдено среди низших форм жизни, в высшей степени сходны с принципами, выраженными философией прагматизма, и было бы любопытно знать, почему прагматисты в об</w:t>
        <w:softHyphen/>
        <w:t>щем недостаточно оценили замечательную книгу Дженнингса»</w:t>
      </w:r>
      <w:r>
        <w:rPr>
          <w:rStyle w:val="FootnoteCharacters"/>
          <w:rStyle w:val="FootnoteAnchor"/>
          <w:szCs w:val="28"/>
        </w:rPr>
        <w:footnoteReference w:id="193"/>
      </w:r>
      <w:r>
        <w:rPr>
          <w:szCs w:val="28"/>
        </w:rPr>
        <w:t>.</w:t>
      </w:r>
    </w:p>
    <w:p>
      <w:pPr>
        <w:pStyle w:val="Normal"/>
        <w:rPr>
          <w:szCs w:val="28"/>
        </w:rPr>
      </w:pPr>
      <w:r>
        <w:rPr>
          <w:szCs w:val="28"/>
        </w:rPr>
        <w:t>Новым в современной бихевиористичеокой теории мышления является понятие промежуточных переменных, которое становит</w:t>
        <w:softHyphen/>
        <w:t>ся центральным, поскольку позволяет ввести вопрос об умствен</w:t>
        <w:softHyphen/>
        <w:t>ной деятельности, не наблюдаемой непосредственно извне, в круг изучаемых бихевиоризмом проблем.</w:t>
      </w:r>
    </w:p>
    <w:p>
      <w:pPr>
        <w:pStyle w:val="Normal"/>
        <w:rPr>
          <w:szCs w:val="28"/>
        </w:rPr>
      </w:pPr>
      <w:r>
        <w:rPr>
          <w:szCs w:val="28"/>
        </w:rPr>
        <w:t>Другой характерной чертой необихевиористского подхода к мышлению является попытка его представителей использовать при исследовании мышления теорию инструментального обуче</w:t>
        <w:softHyphen/>
        <w:t>ния как приобретения особого рода условных связей.</w:t>
      </w:r>
    </w:p>
    <w:p>
      <w:pPr>
        <w:pStyle w:val="Normal"/>
        <w:rPr>
          <w:szCs w:val="28"/>
        </w:rPr>
      </w:pPr>
      <w:r>
        <w:rPr>
          <w:szCs w:val="28"/>
        </w:rPr>
        <w:t>Основной формой оперантного, или инструментального, обу</w:t>
        <w:softHyphen/>
        <w:t>чения необихевиоризм считает условные двигательные рефлек</w:t>
        <w:softHyphen/>
        <w:t>сы. Существенное отличие этих рефлексов состоит в том, что они сами выступают как орудия, инструменты добывания подкреп</w:t>
        <w:softHyphen/>
        <w:t>ления. Например, голодные крысы, нажав однажды при обследо</w:t>
        <w:softHyphen/>
        <w:t>вании клетки на рычаг и вызвав тем самым появление пищи в кормушке, будут постоянно действовать рычагом, подкрепляя тем самым условную двигательную реакцию. В отличие от этого условные секреторные или вегетативные реакции образуются в результате сочетания условных и безусловных раздражителей, вызывающих у живого существа те или иные реакции. Послед</w:t>
        <w:softHyphen/>
        <w:t>ние, связываясь с условными агентами, сами никак не меняют внешнюю ситуацию и не могут предотвратить или обеспечить по</w:t>
        <w:softHyphen/>
        <w:t>явление подкрепления. Они лишь указывают организму на при</w:t>
        <w:softHyphen/>
        <w:t>сутствие или приближение какого-либо агента. Так как существенной частью инструментального обучения является отбор нужных реакций, то бихевиористы и пришли к заключению, что инструментальное обучение, или образование различных условных двигательных реакций, может служить моделью процесса решения задач.</w:t>
      </w:r>
    </w:p>
    <w:p>
      <w:pPr>
        <w:pStyle w:val="Normal"/>
        <w:rPr/>
      </w:pPr>
      <w:r>
        <w:rPr>
          <w:szCs w:val="28"/>
        </w:rPr>
        <w:t>На сходство этих процессов указывалось в ряде эксперимен</w:t>
        <w:softHyphen/>
        <w:t>тальных работ. Исследуя, например, образование условных оборо</w:t>
        <w:softHyphen/>
        <w:t>нительных рефлексов, Е. Герден</w:t>
      </w:r>
      <w:r>
        <w:rPr>
          <w:rStyle w:val="FootnoteCharacters"/>
          <w:rStyle w:val="FootnoteAnchor"/>
          <w:szCs w:val="28"/>
        </w:rPr>
        <w:footnoteReference w:id="194"/>
      </w:r>
      <w:r>
        <w:rPr>
          <w:szCs w:val="28"/>
        </w:rPr>
        <w:t xml:space="preserve"> процесс формирования услов</w:t>
        <w:softHyphen/>
        <w:t>ной защитной реакции рассматривает как пример решения задачи путем проб и ошибок. К аналогичному выводу приходят В. Келлог и И. Вольф</w:t>
      </w:r>
      <w:r>
        <w:rPr>
          <w:rStyle w:val="FootnoteCharacters"/>
          <w:rStyle w:val="FootnoteAnchor"/>
          <w:szCs w:val="28"/>
        </w:rPr>
        <w:footnoteReference w:id="195"/>
      </w:r>
      <w:r>
        <w:rPr>
          <w:szCs w:val="28"/>
        </w:rPr>
        <w:t>. Обобщая подобного рода эксперименты, О. Мауер пишет, что формирование двигательных условных рефлексов можно целиком и полностью свести к процессу решения задач</w:t>
      </w:r>
      <w:r>
        <w:rPr>
          <w:rStyle w:val="FootnoteCharacters"/>
          <w:rStyle w:val="FootnoteAnchor"/>
          <w:szCs w:val="28"/>
        </w:rPr>
        <w:footnoteReference w:id="196"/>
      </w:r>
      <w:r>
        <w:rPr>
          <w:szCs w:val="28"/>
        </w:rPr>
        <w:t>.</w:t>
      </w:r>
    </w:p>
    <w:p>
      <w:pPr>
        <w:pStyle w:val="Normal"/>
        <w:rPr/>
      </w:pPr>
      <w:r>
        <w:rPr>
          <w:szCs w:val="28"/>
        </w:rPr>
        <w:t>Исследуя мышление как функционирование двигательных инструментальных реакций, бихевиористы сводят сущность ре</w:t>
        <w:softHyphen/>
        <w:t>шения задач к отбору реакций. Этому процессу отбора реакций они противопоставляют отбор или дифференцировку раздражи</w:t>
        <w:softHyphen/>
        <w:t>телей — стимулов. Последний процесс бихевиористы объявляют характерной чертой классического обусловливания. В связи с этим они разделяют формы обучения на различительное обуче</w:t>
        <w:softHyphen/>
        <w:t>ние, которое представляет собой отбор стимулов, и обучение пу</w:t>
        <w:softHyphen/>
        <w:t>тей проб и ошибок — отбор ответов</w:t>
      </w:r>
      <w:r>
        <w:rPr>
          <w:rStyle w:val="FootnoteCharacters"/>
          <w:rStyle w:val="FootnoteAnchor"/>
          <w:szCs w:val="28"/>
        </w:rPr>
        <w:footnoteReference w:id="197"/>
      </w:r>
      <w:r>
        <w:rPr>
          <w:szCs w:val="28"/>
        </w:rPr>
        <w:t>. Ограничивая инструмен</w:t>
        <w:softHyphen/>
        <w:t>тальное (оперантное) обусловливание лишь отбором реакций, отрывая его от отбора или дифференцировки раздражителей, бихевиористы по существу подрывают выдвинутый ими же кри</w:t>
        <w:softHyphen/>
        <w:t>терий выделения этой формы условных рефлексов. Ведь, по их словам, инструментальные реакции осуществляют практический контакт с окружающими организм объектами. Бихевиористы подчеркивают, что именно от такого оперирования предметами зависит подкрепление и закрепление инструментальных реакций. И в то же время в своем теоретическом анализе представители психологии поведения полностью отбрасывают отношение орга</w:t>
        <w:softHyphen/>
        <w:t>низма к предметному миру.</w:t>
      </w:r>
    </w:p>
    <w:p>
      <w:pPr>
        <w:pStyle w:val="Normal"/>
        <w:rPr>
          <w:szCs w:val="28"/>
        </w:rPr>
      </w:pPr>
      <w:r>
        <w:rPr>
          <w:szCs w:val="28"/>
        </w:rPr>
        <w:t>Такая позиция привела в экспериментальной работе к отры</w:t>
        <w:softHyphen/>
        <w:t>ву бихевиористских исследований по проблемам дифференци</w:t>
        <w:softHyphen/>
        <w:t>ровки («различения») и генерализации от исследования процес</w:t>
        <w:softHyphen/>
        <w:t>са решения задач.</w:t>
      </w:r>
    </w:p>
    <w:p>
      <w:pPr>
        <w:pStyle w:val="Normal"/>
        <w:rPr/>
      </w:pPr>
      <w:r>
        <w:rPr/>
        <w:t>Следует отметить, что все более широкое применение двигательных методик для изучения процессов дифференцировки и ге</w:t>
        <w:softHyphen/>
        <w:t>нерализации приводит исследователей к выступлениям против такого разрыва различительного обучения и процесса «проб и ошибок». Экспериментаторы указывают, что дифференцировка также может рассматриваться как процесс проб и ошибок, или как решение задачи: животные должны «решить», какой из двух сходных раздражителей нужно выбрать, чтобы получить под</w:t>
        <w:softHyphen/>
        <w:t>крепление.</w:t>
      </w:r>
    </w:p>
    <w:p>
      <w:pPr>
        <w:pStyle w:val="Normal"/>
        <w:rPr/>
      </w:pPr>
      <w:r>
        <w:rPr>
          <w:szCs w:val="28"/>
        </w:rPr>
        <w:t>Основные закономерности образования и функционирования инструментальных условных реакций необихевиористы объявили применимыми к промежуточным переменным. «...Имплицитные стимульно-ответные события повинуются тем же самым принци</w:t>
        <w:softHyphen/>
        <w:t>пам, которые действуют в наблюдаемых отношениях стимула и ответа»</w:t>
      </w:r>
      <w:r>
        <w:rPr>
          <w:rStyle w:val="FootnoteCharacters"/>
          <w:rStyle w:val="FootnoteAnchor"/>
          <w:szCs w:val="28"/>
        </w:rPr>
        <w:footnoteReference w:id="198"/>
      </w:r>
      <w:r>
        <w:rPr>
          <w:szCs w:val="28"/>
        </w:rPr>
        <w:t>.</w:t>
      </w:r>
    </w:p>
    <w:p>
      <w:pPr>
        <w:pStyle w:val="Normal"/>
        <w:rPr>
          <w:szCs w:val="28"/>
        </w:rPr>
      </w:pPr>
      <w:r>
        <w:rPr>
          <w:szCs w:val="28"/>
        </w:rPr>
        <w:t>Таким образом, производится объединение учения о промежуточных переменных и теории инструментального обучения. На этой основе и строится необихевиористическая теория мышле</w:t>
        <w:softHyphen/>
        <w:t>ния и знания.</w:t>
      </w:r>
    </w:p>
    <w:p>
      <w:pPr>
        <w:pStyle w:val="Heading4"/>
        <w:rPr/>
      </w:pPr>
      <w:bookmarkStart w:id="44" w:name="__RefHeading___Toc71827832"/>
      <w:bookmarkStart w:id="45" w:name="_Навык_как_основная"/>
      <w:bookmarkEnd w:id="44"/>
      <w:bookmarkEnd w:id="45"/>
      <w:r>
        <w:rPr/>
        <w:t>Навык как основная единица умственной деятельности.</w:t>
      </w:r>
    </w:p>
    <w:p>
      <w:pPr>
        <w:pStyle w:val="Normal"/>
        <w:rPr/>
      </w:pPr>
      <w:r>
        <w:rPr>
          <w:szCs w:val="28"/>
        </w:rPr>
        <w:t>Согласно необихевиористической теории, основной единицей мышления и умственной деятельности является навык. Однако используемое в данном случае понятие навыка отличается от аналогичного понятия в теории Уотсона. Последний под навыком понимал связь непосредственно наблюдаемой реакции с вызвав</w:t>
        <w:softHyphen/>
        <w:t>шим ее стимулом. У современных бихевиористов навык представляет не наблюдаемую извне промежуточную переменную. Ряд бихевиористов предпочитает не конкретизировать содержа</w:t>
        <w:softHyphen/>
        <w:t>ние этого понятия, ограничиваясь указанием на то, что оно пред</w:t>
        <w:softHyphen/>
        <w:t>ставляет собой полезное логическое построение. Другие пред</w:t>
        <w:softHyphen/>
        <w:t>ставители поведенческой психологии определяют навык физио</w:t>
        <w:softHyphen/>
        <w:t>логически — как определенное видоизменение центральной нерв</w:t>
        <w:softHyphen/>
        <w:t>ной системы, происшедшее в результате воздействия на нее фи</w:t>
        <w:softHyphen/>
        <w:t>зического стимула и кинестезических импульсов от реакции. «По-видимому, навык, — пишет Кларк Халл, — в качестве невидимого условия нервной системы существует реально как в том случае, когда он не опосредствует действие, так и тогда, когда привыч</w:t>
        <w:softHyphen/>
        <w:t>ное действие проявляется...»</w:t>
      </w:r>
      <w:r>
        <w:rPr>
          <w:rStyle w:val="FootnoteCharacters"/>
          <w:rStyle w:val="FootnoteAnchor"/>
          <w:szCs w:val="28"/>
        </w:rPr>
        <w:footnoteReference w:id="199"/>
      </w:r>
      <w:r>
        <w:rPr>
          <w:szCs w:val="28"/>
        </w:rPr>
        <w:t>. По его мнению, навык может вы</w:t>
        <w:softHyphen/>
        <w:t>ражаться различными реакциями и проявляться по-разному в разных условиях.</w:t>
      </w:r>
    </w:p>
    <w:p>
      <w:pPr>
        <w:pStyle w:val="TextBodyIndent"/>
        <w:rPr/>
      </w:pPr>
      <w:r>
        <w:rPr/>
        <w:t>В отличие от широко распространенного в других психоло</w:t>
        <w:softHyphen/>
        <w:t>гических направлениях понимания навыка как ставшего автома</w:t>
        <w:softHyphen/>
        <w:t>тизированным практического или умственного действия, бихе</w:t>
        <w:softHyphen/>
        <w:t>виористы не вводят этот признак в определение навыка.</w:t>
      </w:r>
    </w:p>
    <w:p>
      <w:pPr>
        <w:pStyle w:val="Normal"/>
        <w:rPr/>
      </w:pPr>
      <w:r>
        <w:rPr>
          <w:szCs w:val="28"/>
        </w:rPr>
        <w:t>Выступая в качестве промежуточной переменной, навык тем не менее сохраняет характеристики инструментальной реакции, фигурируя как потенциальная форма такой реакции. В то же время в характеристику навыка вводится тот стимул, с которым условно связана данная инструментальная реакция. Таким об</w:t>
        <w:softHyphen/>
        <w:t xml:space="preserve">разом, навык определяется как непосредственно не наблюдаемая связь стимула и реакции. Обозначается он знаком </w:t>
      </w:r>
      <w:r>
        <w:rPr>
          <w:szCs w:val="28"/>
          <w:lang w:val="en-US"/>
        </w:rPr>
        <w:t>S</w:t>
      </w:r>
      <w:r>
        <w:rPr>
          <w:szCs w:val="28"/>
        </w:rPr>
        <w:t>Н</w:t>
      </w:r>
      <w:r>
        <w:rPr>
          <w:szCs w:val="28"/>
          <w:vertAlign w:val="subscript"/>
          <w:lang w:val="en-US"/>
        </w:rPr>
        <w:t>R</w:t>
      </w:r>
      <w:r>
        <w:rPr>
          <w:szCs w:val="28"/>
        </w:rPr>
        <w:t>; «S» вы</w:t>
        <w:softHyphen/>
        <w:t>ступает в этой формуле как одна из главных характеристик на</w:t>
        <w:softHyphen/>
        <w:t>выка, указывающая, с каким именно раздражителем связана реакция. Обычно в бихевиористических теориях под стимулом понимается непосредственно воздействующий на организм раз</w:t>
        <w:softHyphen/>
        <w:t>дражитель. Но поскольку термин «навык» стал в необихевиористических теориях обозначать непосредственно не наблюдаемую, промежуточную переменную, эта характеристика навыка, есте</w:t>
        <w:softHyphen/>
        <w:t>ственно, распространяется и на понятие стимула. Содержанием его в данном случае является уже не реальный предмет, а неко</w:t>
        <w:softHyphen/>
        <w:t>торое представительство в организме ранее действовавших пред</w:t>
        <w:softHyphen/>
        <w:t>метов (в форме «представления», «физиологического следа» и т. п.), видоизменяющее воздействие наличных стимулов на индивида.</w:t>
      </w:r>
    </w:p>
    <w:p>
      <w:pPr>
        <w:pStyle w:val="Normal"/>
        <w:rPr/>
      </w:pPr>
      <w:r>
        <w:rPr/>
        <w:t>Объявляя основой мышления потенциальную форму различ</w:t>
        <w:softHyphen/>
        <w:t>ного вида инструментальных, или рабочих, двигательных реак</w:t>
        <w:softHyphen/>
        <w:t>ций животных и человека, необихевиористы искажают суть мыслительной деятельности. В действительности основу этой деятельности образуют специфические познавательные (интеллектуальные) действия. Уже у высших животных любые инструмен</w:t>
        <w:softHyphen/>
        <w:t>тальные операции формируются на основе таких простейших познавательных действий и включают их в свой состав. Так, на</w:t>
        <w:softHyphen/>
        <w:t>пример, если крыса при наличии двух рычагов разной формы на</w:t>
        <w:softHyphen/>
        <w:t>жимает лишь на один из них, открывающий доступ к пище, то рабочей реакцией здесь будет манипуляция рычагом. Этот инструментальный ответ сформировался на основе познавательных операций анализа и синтеза: животное должно было научиться ориентироваться попеременно на оба рычага, уметь сравнивать их, вычленять форму как существенный их признак и отличать одну конфигурацию от другой.</w:t>
      </w:r>
    </w:p>
    <w:p>
      <w:pPr>
        <w:pStyle w:val="Normal"/>
        <w:rPr/>
      </w:pPr>
      <w:r>
        <w:rPr/>
        <w:t>В ряде экспериментов эти познавательные действия были подвергнуты специальному исследованию. Так, Хантер подробно наблюдал за поведением животных в ходе дифференцировки ими геометрических фигур, укрепленных над дверцами в стенке бассейна, наполненного водой</w:t>
      </w:r>
      <w:r>
        <w:rPr>
          <w:rStyle w:val="FootnoteCharacters"/>
          <w:rStyle w:val="FootnoteAnchor"/>
        </w:rPr>
        <w:footnoteReference w:id="200"/>
      </w:r>
      <w:r>
        <w:rPr/>
        <w:t>. Эти дверцы были отделены друг от друга перегородкой так, что животные, находясь около одной двери, не могли видеть другую. Вначале крысы беспорядочно плавали то к одной, то к другой двери. Однако вскоре, не доплыв до одной двери, крысы стали возвращаться к другой, но, не до</w:t>
        <w:softHyphen/>
        <w:t>трагиваясь до нее, снова плыли обратно. На следующем этапе животные уже не заплывали внутрь отделений, они останавлива</w:t>
        <w:softHyphen/>
        <w:t>лись в том месте, где были видны обе дифференцируемые фигу</w:t>
        <w:softHyphen/>
        <w:t>ры, и попеременно поворачивали голову то к одной, то к другой фигуре. Затем эти ориентировочные движения настолько сокра</w:t>
        <w:softHyphen/>
        <w:t>тились, что их можно было обнаружить лишь по легкому коле</w:t>
        <w:softHyphen/>
        <w:t>банию воды около головы. Мюнцингер, представитель школы Толмена, назвал эту форму поведения «замещающими пробами и ошибками». Оказывается, что формирование всех рабочих реакций буквально пропитано этими «наблюдающими» или «ориентировочными реакциями», как их называют бихевиористы. Опыты показывают, что эта специфическая форма поведения может проявляться в новых условиях, не содержащих ни тожде</w:t>
        <w:softHyphen/>
        <w:t>ственных, гаи сходных элементов, образующих знакомые ситуа</w:t>
        <w:softHyphen/>
        <w:t>ции. Ее функционирование в новом окружении обусловливает быстрое приспособление организма к незнакомым условиям и быстрое формирование необходимых инструментальных реакций. Например, американский исследователь поведения живот</w:t>
        <w:softHyphen/>
        <w:t>ных Г. Харлоу, демонстрируя каждый раз новые пары объектов, добился того, что животные могли сразу как образовывать диф</w:t>
        <w:softHyphen/>
        <w:t>ференцировки, так и переделывать их. Эти результаты он объяс</w:t>
        <w:softHyphen/>
        <w:t>няет образованием у животных «установок обучения», под кото</w:t>
        <w:softHyphen/>
        <w:t>рыми он понимает генерализованную способность быстро при</w:t>
        <w:softHyphen/>
        <w:t>обретать нужные связи в ситуациях определенного типа</w:t>
      </w:r>
      <w:r>
        <w:rPr>
          <w:rStyle w:val="FootnoteCharacters"/>
          <w:rStyle w:val="FootnoteAnchor"/>
        </w:rPr>
        <w:footnoteReference w:id="201"/>
      </w:r>
      <w:r>
        <w:rPr/>
        <w:t>. Про</w:t>
        <w:softHyphen/>
        <w:t>водя аналогичные опыты и подтверждая полученные Харлоу ре</w:t>
        <w:softHyphen/>
        <w:t>зультаты, многие исследователи указывают, что в новых усло</w:t>
        <w:softHyphen/>
        <w:t>виях у животных актуализируются те ориентировочные ответы, которым они выучились раньше. Например, Л. Рейд</w:t>
      </w:r>
      <w:r>
        <w:rPr>
          <w:rStyle w:val="FootnoteCharacters"/>
          <w:rStyle w:val="FootnoteAnchor"/>
        </w:rPr>
        <w:footnoteReference w:id="202"/>
      </w:r>
      <w:r>
        <w:rPr/>
        <w:t xml:space="preserve"> пишет, что его подопытные крысы не только выучились дифференциро</w:t>
        <w:softHyphen/>
        <w:t>вать две геометрические фигуры, но и смотреть на каждую из них, прежде чем сделать реакцию выбора. Эта реакция сразу ак</w:t>
        <w:softHyphen/>
        <w:t>туализировалась в новых условиях, содержащих объекты, никог</w:t>
        <w:softHyphen/>
        <w:t>да ранее не встречавшиеся животным. В результате у крыс мгновенно образовалась прочная дифференцировка этих объектов.</w:t>
      </w:r>
    </w:p>
    <w:p>
      <w:pPr>
        <w:pStyle w:val="Normal"/>
        <w:rPr/>
      </w:pPr>
      <w:r>
        <w:rPr/>
        <w:t>Экспериментальные исследования настойчиво требуют от представителей бихевиоризма выхода за те теоретические рамки» которые они себе поставили в понятии навыка. Введением «наблюдающих реакций» необихевиористы уже ломают эти рамки. Следующим шагом на пути преобразования старых догм бихевиоризма является развитие представления о механизмах антиципации.</w:t>
      </w:r>
    </w:p>
    <w:p>
      <w:pPr>
        <w:pStyle w:val="Heading4"/>
        <w:rPr/>
      </w:pPr>
      <w:bookmarkStart w:id="46" w:name="__RefHeading___Toc71827833"/>
      <w:bookmarkStart w:id="47" w:name="_Механизм_антиципации"/>
      <w:bookmarkEnd w:id="46"/>
      <w:bookmarkEnd w:id="47"/>
      <w:r>
        <w:rPr/>
        <w:t>Механизм антиципации.</w:t>
      </w:r>
    </w:p>
    <w:p>
      <w:pPr>
        <w:pStyle w:val="Normal"/>
        <w:rPr>
          <w:szCs w:val="28"/>
        </w:rPr>
      </w:pPr>
      <w:r>
        <w:rPr>
          <w:szCs w:val="28"/>
        </w:rPr>
        <w:t>В теории промежуточных переменных как связи двигательных реакций со стимулами нет места принципу сигнальности — важнейшему принципу условнорефлекторной деятельности. Эта теория не учитывает тот факт, что, реагируя в ответ на наличный раздражитель, живое существо предвосхищает своей реакцией действие другого объекта, сигнализируемого первым, и подготавливает свое поведение к будущим событиям.</w:t>
      </w:r>
    </w:p>
    <w:p>
      <w:pPr>
        <w:pStyle w:val="Normal"/>
        <w:rPr>
          <w:szCs w:val="28"/>
        </w:rPr>
      </w:pPr>
      <w:r>
        <w:rPr>
          <w:szCs w:val="28"/>
        </w:rPr>
        <w:t>Как доказал своими опытами Толмен, животные, приобретая индивидуальный опыт, получают знания о том, что одни из сти</w:t>
        <w:softHyphen/>
        <w:t>мулов являются сигналами или знаками приближения других.</w:t>
      </w:r>
    </w:p>
    <w:p>
      <w:pPr>
        <w:pStyle w:val="Normal"/>
        <w:rPr>
          <w:szCs w:val="28"/>
        </w:rPr>
      </w:pPr>
      <w:r>
        <w:rPr>
          <w:szCs w:val="28"/>
        </w:rPr>
        <w:t>Подвергнувшись критике со стороны необихевиористской школы E. Толмена, Халл, Спенс и другие защитники теории промежуточных переменных как связи двигательных реакций со стимулами попытались дать свое объяснение фактам антиципа</w:t>
        <w:softHyphen/>
        <w:t>ции. Отвергая интерпретацию Толмена, который предложил считать основой промежуточных переменных связь «стимул-стимул», а не «стимул — реакция», они выдвинули теорию «зна</w:t>
        <w:softHyphen/>
        <w:t>ний» и «идей».</w:t>
      </w:r>
    </w:p>
    <w:p>
      <w:pPr>
        <w:pStyle w:val="Normal"/>
        <w:rPr/>
      </w:pPr>
      <w:r>
        <w:rPr>
          <w:szCs w:val="28"/>
        </w:rPr>
        <w:t>В качестве основы знаний, образующихся у живых существ, принимается стимуляция деятельности организма его же собственными реакциями. Предположим, пишет Халл, в окружаю</w:t>
        <w:softHyphen/>
        <w:t>щем мире существует последовательность стимулов. Каждый стимул вызывает в организме ответную реакцию. Эта ответная реакция в свою очередь стимулирует организм. Стимул от каж</w:t>
        <w:softHyphen/>
        <w:t>дой реакции, совпадая с действием внешнего стимула, приобре</w:t>
        <w:softHyphen/>
        <w:t>тает способность вызывать реакцию еще до того, как начнет действовать тот или иной элемент цепи. В результате в орга</w:t>
        <w:softHyphen/>
        <w:t>низме формируется цепь реакций, «субъективная параллель со</w:t>
        <w:softHyphen/>
        <w:t>бытий физического мира», по выражению Халла. Организм при</w:t>
        <w:softHyphen/>
        <w:t>обретает возможность реагировать на явления, которые еще не наступили. Такое предвосхищение — необходимый элемент вся</w:t>
        <w:softHyphen/>
        <w:t>кого знания. «Последовательность явлений, — заключает Халл, — вызывает параллельную последовательность реакций в организ</w:t>
        <w:softHyphen/>
        <w:t>ме. Организм, таким образом, приобрел такую внутреннюю функциональную копию последовательности, развертывающейся во внешнем мире, которая представляет собой некоторый род знания»</w:t>
      </w:r>
      <w:r>
        <w:rPr>
          <w:rStyle w:val="FootnoteCharacters"/>
          <w:rStyle w:val="FootnoteAnchor"/>
          <w:szCs w:val="28"/>
        </w:rPr>
        <w:footnoteReference w:id="203"/>
      </w:r>
      <w:r>
        <w:rPr>
          <w:szCs w:val="28"/>
        </w:rPr>
        <w:t>.</w:t>
      </w:r>
    </w:p>
    <w:p>
      <w:pPr>
        <w:pStyle w:val="Normal"/>
        <w:rPr>
          <w:szCs w:val="28"/>
        </w:rPr>
      </w:pPr>
      <w:r>
        <w:rPr>
          <w:szCs w:val="28"/>
        </w:rPr>
        <w:t>Тем самым бихевиоризм снова снимает проблему образного отражения мира, проблему познания различных свойств и ка</w:t>
        <w:softHyphen/>
        <w:t>честв вещей. Живое существо может знать лишь собственные реакции, а не внешний мир. Практика и деятельность из необхо</w:t>
        <w:softHyphen/>
        <w:t>димого средства познания мира становятся непреодолимой сте</w:t>
        <w:softHyphen/>
        <w:t>ной между организмом и объективной действительностью. В этом проявляется инструментализм Дьюи: идеи как инстру</w:t>
        <w:softHyphen/>
        <w:t>менты приспособления к окружающей среде якобы представля</w:t>
        <w:softHyphen/>
        <w:t>ют собой не что иное, как предвосхищающие приспособительные сокращенные реакции.</w:t>
      </w:r>
    </w:p>
    <w:p>
      <w:pPr>
        <w:pStyle w:val="Normal"/>
        <w:rPr/>
      </w:pPr>
      <w:r>
        <w:rPr/>
        <w:t>С точки зрения бихевиоризма, такие «знания» являются промежуточными переменными, регулирующими совместно с внешними воздействиями поведение живого существа. Халл пытается также раскрыть механизм намерений, направляющих идей, вводя с этой целью в свою теорию понятия «чисто стимульных актов» и «частичных антиципирующих реакций». Содержание первого понятия можно пояснить на следующем примере. В лесу животное слышит грозный рев приближающегося хищника. Жи</w:t>
        <w:softHyphen/>
        <w:t>вотное останавливается, оглядывается в поисках убежища и, не найдя, мчится прочь. В этом случае все реакции, за исключением так называемых эмоциональных, имеют инструментальную функ</w:t>
        <w:softHyphen/>
        <w:t>цию: они являются способами избежать опасности. Эмоциональ</w:t>
        <w:softHyphen/>
        <w:t>ные реакции не имеют такого инструментального значения, однако поступающие от них стимулы начинают служить регулято</w:t>
        <w:softHyphen/>
        <w:t>рами двигательных реакций, они становятся носителями знаний о грозящей опасности. Халл их и называет — «чисто стимульными актами».</w:t>
      </w:r>
    </w:p>
    <w:p>
      <w:pPr>
        <w:pStyle w:val="Normal"/>
        <w:rPr/>
      </w:pPr>
      <w:r>
        <w:rPr>
          <w:szCs w:val="28"/>
        </w:rPr>
        <w:t>Формирование таких актов Халл разъясняет на примере по</w:t>
        <w:softHyphen/>
        <w:t>ведения животного в лабиринте, ведущем к корму. Пищевая реакция связывается по механизму условного рефлекса сначала с кормушкой, а затем и с общим помещением лабиринта. В ре</w:t>
        <w:softHyphen/>
        <w:t>зультате уже при входе в лабиринт у животного возникает сла</w:t>
        <w:softHyphen/>
        <w:t>бая секреторная условная реакция, выполняющая функцию «зна</w:t>
        <w:softHyphen/>
        <w:t>ния» животным количества и качества корма, который находится в конце лабиринта. Халл ее и называет частичной антиципирую</w:t>
        <w:softHyphen/>
        <w:t>щей реакцией. «Чисто стимульным актом» она делается благо</w:t>
        <w:softHyphen/>
        <w:t>даря тому, что поступающие от нее в центральную нервную си</w:t>
        <w:softHyphen/>
        <w:t>стему стимулы, сочетаясь с внешними раздражителями, стано</w:t>
        <w:softHyphen/>
        <w:t>вятся условными агентами локомоторных реакций животных. Халл отмечает, что частичная антиципирующая реакция являет</w:t>
        <w:softHyphen/>
        <w:t>ся «актом, единственной биологической функцией которого яв</w:t>
        <w:softHyphen/>
        <w:t>ляется функция порождения стимула для контроля другого дей</w:t>
        <w:softHyphen/>
        <w:t>ствия, обладающего более непосредственной адаптивной значимостью»</w:t>
      </w:r>
      <w:r>
        <w:rPr>
          <w:rStyle w:val="FootnoteCharacters"/>
          <w:rStyle w:val="FootnoteAnchor"/>
          <w:szCs w:val="28"/>
        </w:rPr>
        <w:footnoteReference w:id="204"/>
      </w:r>
      <w:r>
        <w:rPr>
          <w:szCs w:val="28"/>
        </w:rPr>
        <w:t>. Введение подобного понятия позволяет, по мысли Халла, отбросить попытки интроспективной психологии объяснить действие идей как особых психических сущностей на деятель</w:t>
        <w:softHyphen/>
        <w:t>ность организма. Ведь частичные антиципирующие реакции — что то, что обычно называлось «направляющими идеями»</w:t>
      </w:r>
      <w:r>
        <w:rPr>
          <w:rStyle w:val="FootnoteCharacters"/>
          <w:rStyle w:val="FootnoteAnchor"/>
          <w:szCs w:val="28"/>
        </w:rPr>
        <w:footnoteReference w:id="205"/>
      </w:r>
      <w:r>
        <w:rPr>
          <w:szCs w:val="28"/>
        </w:rPr>
        <w:t>. Яв</w:t>
        <w:softHyphen/>
        <w:t>ляясь физическими, «они в то же время занимают самую цита</w:t>
        <w:softHyphen/>
        <w:t>дель умственного»</w:t>
      </w:r>
      <w:r>
        <w:rPr>
          <w:rStyle w:val="FootnoteCharacters"/>
          <w:rStyle w:val="FootnoteAnchor"/>
          <w:szCs w:val="28"/>
        </w:rPr>
        <w:footnoteReference w:id="206"/>
      </w:r>
      <w:r>
        <w:rPr>
          <w:szCs w:val="28"/>
        </w:rPr>
        <w:t xml:space="preserve">. Обозначая частичную антиципирующую реакцию символом </w:t>
      </w:r>
      <w:r>
        <w:rPr>
          <w:szCs w:val="28"/>
          <w:lang w:val="en-US"/>
        </w:rPr>
        <w:t>R</w:t>
      </w:r>
      <w:r>
        <w:rPr>
          <w:szCs w:val="28"/>
          <w:vertAlign w:val="subscript"/>
          <w:lang w:val="en-US"/>
        </w:rPr>
        <w:t>g</w:t>
      </w:r>
      <w:r>
        <w:rPr>
          <w:szCs w:val="28"/>
        </w:rPr>
        <w:t xml:space="preserve">, а порождаемую ею стимуляцию знаком </w:t>
      </w:r>
      <w:r>
        <w:rPr>
          <w:szCs w:val="28"/>
          <w:lang w:val="en-US"/>
        </w:rPr>
        <w:t>S</w:t>
      </w:r>
      <w:r>
        <w:rPr>
          <w:szCs w:val="28"/>
          <w:vertAlign w:val="subscript"/>
          <w:lang w:val="en-US"/>
        </w:rPr>
        <w:t>g</w:t>
      </w:r>
      <w:r>
        <w:rPr>
          <w:szCs w:val="28"/>
        </w:rPr>
        <w:t xml:space="preserve">, Халл пишет: «Механизм </w:t>
      </w:r>
      <w:r>
        <w:rPr>
          <w:szCs w:val="28"/>
          <w:lang w:val="en-US"/>
        </w:rPr>
        <w:t>R</w:t>
      </w:r>
      <w:r>
        <w:rPr>
          <w:szCs w:val="28"/>
          <w:vertAlign w:val="subscript"/>
          <w:lang w:val="en-US"/>
        </w:rPr>
        <w:t>g</w:t>
      </w:r>
      <w:r>
        <w:rPr>
          <w:szCs w:val="28"/>
        </w:rPr>
        <w:t xml:space="preserve"> — </w:t>
      </w:r>
      <w:r>
        <w:rPr>
          <w:szCs w:val="28"/>
          <w:lang w:val="en-US"/>
        </w:rPr>
        <w:t>S</w:t>
      </w:r>
      <w:r>
        <w:rPr>
          <w:szCs w:val="28"/>
          <w:vertAlign w:val="subscript"/>
          <w:lang w:val="en-US"/>
        </w:rPr>
        <w:t>g</w:t>
      </w:r>
      <w:r>
        <w:rPr>
          <w:szCs w:val="28"/>
        </w:rPr>
        <w:t xml:space="preserve"> ведет строго логическим Образом к тому, что раньше рассматривалось как самая суть психики: интерес, планирование, предвидение, знание заранее, ожидание, намерение и т. п.»</w:t>
      </w:r>
      <w:r>
        <w:rPr>
          <w:rStyle w:val="FootnoteCharacters"/>
          <w:rStyle w:val="FootnoteAnchor"/>
          <w:szCs w:val="28"/>
        </w:rPr>
        <w:footnoteReference w:id="207"/>
      </w:r>
      <w:r>
        <w:rPr>
          <w:szCs w:val="28"/>
        </w:rPr>
        <w:t>. По мысли Халла, введение ча</w:t>
        <w:softHyphen/>
        <w:t>стичных антиципирующих реакций позволяет преодолеть уотсоновское представление о живом организме как пассивном реа</w:t>
        <w:softHyphen/>
        <w:t>генте на внешние стимулы. Индивид, пишет Халл, становится от</w:t>
        <w:softHyphen/>
        <w:t>носительно свободным от наличной ситуации, реагируя на «не-здесь» и «не-теперь». Он обретает внутреннюю динамику и выходит за пределы навыка в его обычном понимании</w:t>
      </w:r>
      <w:r>
        <w:rPr>
          <w:rStyle w:val="FootnoteCharacters"/>
          <w:rStyle w:val="FootnoteAnchor"/>
          <w:szCs w:val="28"/>
        </w:rPr>
        <w:footnoteReference w:id="208"/>
      </w:r>
      <w:r>
        <w:rPr>
          <w:szCs w:val="28"/>
        </w:rPr>
        <w:t>.</w:t>
      </w:r>
    </w:p>
    <w:p>
      <w:pPr>
        <w:pStyle w:val="Normal"/>
        <w:rPr/>
      </w:pPr>
      <w:r>
        <w:rPr>
          <w:szCs w:val="28"/>
        </w:rPr>
        <w:t>Постулированием частичных антиципирующих реакций Халл пытается как-то учесть принцип сигнальности, предвосхищения, характеризующий даже простейший условный рефлекс. Однако развиваемое современными бихевиористами представление об антиципирующем механизме страдает характерным для этого направления пороком: этот механизм не в состоянии объяснить, каким образом организм может антиципировать наличие како</w:t>
        <w:softHyphen/>
        <w:t>го-либо объекта, не вызывавшего у него ранее ни секреторных ни инструментальных реакций. Эксперименты же показывают, что такая антиципация наблюдается у животных</w:t>
      </w:r>
      <w:r>
        <w:rPr>
          <w:rStyle w:val="FootnoteCharacters"/>
          <w:rStyle w:val="FootnoteAnchor"/>
          <w:szCs w:val="28"/>
        </w:rPr>
        <w:footnoteReference w:id="209"/>
      </w:r>
      <w:r>
        <w:rPr>
          <w:szCs w:val="28"/>
        </w:rPr>
        <w:t>. В этих опы</w:t>
        <w:softHyphen/>
        <w:t>тах большую группу крыс пускали в лабиринт, в конце которого находилась пустая кормушка, резко отличавшаяся по своему внешнему виду от коридоров лабиринта. После этого одну группу животных сажали в кормушку лабиринта и там кормили. Другой группе давали корм в другом месте. В результате оказа</w:t>
        <w:softHyphen/>
        <w:t>лось, что крысы первой группы, очутившись в начале лабирин</w:t>
        <w:softHyphen/>
        <w:t>та, энергично устремлялись к кормушке, а крысы второй груп</w:t>
        <w:softHyphen/>
        <w:t>пы двигались вяло и медленно. Эти факты убедительно пока</w:t>
        <w:softHyphen/>
        <w:t>зывают, что у всех животных, попавших в лабиринт, существует какой-то элементарный образ кормушки. Именно этот антици</w:t>
        <w:softHyphen/>
        <w:t>пируемый образ и регулировал поведение животных. Теория Халла, однако, не в состоянии объяснить возникновение у живот</w:t>
        <w:softHyphen/>
        <w:t>ных антиципации внешних качеств предметов.</w:t>
      </w:r>
    </w:p>
    <w:p>
      <w:pPr>
        <w:pStyle w:val="Normal"/>
        <w:rPr/>
      </w:pPr>
      <w:r>
        <w:rPr>
          <w:szCs w:val="28"/>
        </w:rPr>
        <w:t>Понятие частичных антиципирующих реакций становится в настоящее время все более популярным среди представителей теории поведения. Некоторые из них, например Ч. Осгуд, пыта</w:t>
        <w:softHyphen/>
        <w:t>ются это понятие положить в основу общей бихевиористической теории познания. По мнению Осгуда, в основе всякого познава</w:t>
        <w:softHyphen/>
        <w:t>тельного процесса лежит механизм антиципирующих реакций. Стимулы, поступающие от этих реакций, выполняют, по словам Осгуда, функцию символизации и репрезентации развернутого поведения. Например, в случае условного пищевого рефлекса условный раздражитель вызывает некоторую часть того поведе</w:t>
        <w:softHyphen/>
        <w:t>ния, которое обычно вызывается пищей. Эту условную реакцию Осгуд называет «опосредствующим репрезентационным процес</w:t>
        <w:softHyphen/>
        <w:t>сом». Термин «репрезентационный» означает, что реакция для самого организма служит знаком целостного видимого поведе</w:t>
        <w:softHyphen/>
        <w:t>ния. Осгуд пишет, что именно репрезентационный характер опосредствующего процесса дает основу для процесса позна</w:t>
        <w:softHyphen/>
        <w:t>ния, который развертывается в коре больших полушарий, хотя «он и включает, по крайней мере при своем формировании, пе</w:t>
        <w:softHyphen/>
        <w:t>риферические явления»</w:t>
      </w:r>
      <w:r>
        <w:rPr>
          <w:rStyle w:val="FootnoteCharacters"/>
          <w:rStyle w:val="FootnoteAnchor"/>
          <w:szCs w:val="28"/>
        </w:rPr>
        <w:footnoteReference w:id="210"/>
      </w:r>
      <w:r>
        <w:rPr>
          <w:szCs w:val="28"/>
        </w:rPr>
        <w:t>. Построения Осгуда убедительно показывают, к чему ведет в более широком плане бихевиористическая теория знаний как навыков. Все познание оказывается све</w:t>
        <w:softHyphen/>
        <w:t>денным к самостимуляции организма его собственными дей</w:t>
        <w:softHyphen/>
        <w:t>ствиями. Знания вовсе не «представляют» в той или иной форме окружающий мир. Они «репрезентируют» собственное поведение живого существа. Этот солипсизм вовсе не вытекает из анализируемых бихевиористами экспериментальных фактов; он порожден теми прагматическими позициями, на которых продол</w:t>
        <w:softHyphen/>
        <w:t>жает развиваться психология поведения.</w:t>
      </w:r>
    </w:p>
    <w:p>
      <w:pPr>
        <w:pStyle w:val="Heading4"/>
        <w:rPr/>
      </w:pPr>
      <w:bookmarkStart w:id="48" w:name="__RefHeading___Toc71827834"/>
      <w:bookmarkStart w:id="49" w:name="_Процесс_решения_задач"/>
      <w:bookmarkEnd w:id="48"/>
      <w:bookmarkEnd w:id="49"/>
      <w:r>
        <w:rPr/>
        <w:t>Процесс решения задач.</w:t>
      </w:r>
    </w:p>
    <w:p>
      <w:pPr>
        <w:pStyle w:val="Normal"/>
        <w:rPr>
          <w:szCs w:val="28"/>
        </w:rPr>
      </w:pPr>
      <w:r>
        <w:rPr>
          <w:szCs w:val="28"/>
        </w:rPr>
        <w:t>С точки зрения необихевиористов, задачи решаются на основе процесса проб и ошибок. Поскольку они не видят существенных различий этого процесса у животных и у человека, эксперимен</w:t>
        <w:softHyphen/>
        <w:t>тальное изучение процесса решения задач проводится ими глав</w:t>
        <w:softHyphen/>
        <w:t>ным образом на животных.</w:t>
      </w:r>
    </w:p>
    <w:p>
      <w:pPr>
        <w:pStyle w:val="Normal"/>
        <w:rPr>
          <w:szCs w:val="28"/>
        </w:rPr>
      </w:pPr>
      <w:r>
        <w:rPr>
          <w:szCs w:val="28"/>
        </w:rPr>
        <w:t>К. Халлу принадлежит попытка, исходя из созданной им теории организации знаний-навыков, вскрыть закономерности этого процесса. Согласно его теории, знания-навыки организова</w:t>
        <w:softHyphen/>
        <w:t>ны в особые системы — иерархии семей навыков. Такие системы образуются в результате того, что благодаря индивидуальному опыту с одним и тем же раздражителем оказываются связанны</w:t>
        <w:softHyphen/>
        <w:t>ми несколько инструментальных реакций. Они имеют, по выра</w:t>
        <w:softHyphen/>
        <w:t>жению Халла, различный потенциал возбуждения, что обуслов</w:t>
        <w:softHyphen/>
        <w:t>лено количеством их подкреплений в разные промежутки вре</w:t>
        <w:softHyphen/>
        <w:t>мени. Таким образом, возникает иерархия различных по силе и способности актуализироваться инструментальных навыков-знаний. Все навыки, входящие в их «семью», эквивалентны, по</w:t>
        <w:softHyphen/>
        <w:t>скольку каждый из них помогает осуществлению одной и той же цели или приспособлению к определенной ситуации. Актуали</w:t>
        <w:softHyphen/>
        <w:t>зация каждого из этих навыков происходит, однако, не слепо, не автоматически.</w:t>
      </w:r>
    </w:p>
    <w:p>
      <w:pPr>
        <w:pStyle w:val="Normal"/>
        <w:rPr/>
      </w:pPr>
      <w:r>
        <w:rPr>
          <w:szCs w:val="28"/>
        </w:rPr>
        <w:t>Важнейшим фактором актуализации навыков является ча</w:t>
        <w:softHyphen/>
        <w:t>стичная антиципирующая реакция, указывающая организму, ка</w:t>
        <w:softHyphen/>
        <w:t>ково будет следствие той или иной реакции на данный стимул. По мнению Халла</w:t>
      </w:r>
      <w:r>
        <w:rPr>
          <w:rStyle w:val="FootnoteCharacters"/>
          <w:rStyle w:val="FootnoteAnchor"/>
          <w:szCs w:val="28"/>
        </w:rPr>
        <w:footnoteReference w:id="211"/>
      </w:r>
      <w:r>
        <w:rPr>
          <w:szCs w:val="28"/>
        </w:rPr>
        <w:t xml:space="preserve"> и его последователей К. Спенса, И. Мальцмана и других, частичные антиципирующие реакции, указываю</w:t>
        <w:softHyphen/>
        <w:t>щие на характер цели, являются теми центрами, вокруг которых группируются поведенческие «знания» организмов. Несколько реакций связываются с одним и тем же объектом потому, что воздействия на него ведут живое существо к одной и той же цели. В то же время может оказаться, что одна и та же реакция будет связана с разными раздражителями, потому что реагиро</w:t>
        <w:softHyphen/>
        <w:t>вание на них вызывает тождественные следствия.</w:t>
      </w:r>
    </w:p>
    <w:p>
      <w:pPr>
        <w:pStyle w:val="Normal"/>
        <w:rPr/>
      </w:pPr>
      <w:r>
        <w:rPr>
          <w:szCs w:val="28"/>
        </w:rPr>
        <w:t>Отираясь на такую теорию организации «знаний», бихевиористы пытаются объяснить последовательность появления различ</w:t>
        <w:softHyphen/>
        <w:t>ных реакций животных в проблемных клетках. Обычно, когда взрослое животное попадает в новую для него ситуацию, у него уже имеется ряд навыков-знаний, имеющих различный потенциал возбуждения. Животные в проблемных клетках кусают рычаг, дергают его и нажимают на него. Если нужная реакция нажимания имеет наибольший потенциал возбуждения, она сразу актуа</w:t>
        <w:softHyphen/>
        <w:t>лизируется в данной ситуации и задача будет решена. Если тре</w:t>
        <w:softHyphen/>
        <w:t>буемая реакция слабо связана с данным раздражителем, актуа</w:t>
        <w:softHyphen/>
        <w:t>лизируется иная реакция, например кусание рычага. Оставаясь неподкрепленной, она станет слабее, но все же ее возбудительная тенденция, по мнению Халла, будет сильнее, чем при нажимании. Поэтому животное еще раз будет реагировать ошибочно. Вторич</w:t>
        <w:softHyphen/>
        <w:t>ное неподкрепление обусловит появление реакции дерганья. За это время частично восстановится первая угашенная реакция, которая снова появится в поведении животного. Только после этого будет произведена правильная реакция. В следующем опы</w:t>
        <w:softHyphen/>
        <w:t>те животное будет ошибаться, но в этот раз неверные действия исчезнут быстрее. Так, через некоторое время процесс проб и ошибок приведет к закреплению требуемого действия. Поведе</w:t>
        <w:softHyphen/>
        <w:t>ние путем проб и ошибок, заключает Халл, подчиняется законо</w:t>
        <w:softHyphen/>
        <w:t>мерностям взаимодействия потенциалов возбуждения и торможения, характерных для тех или иных двигательных реакций</w:t>
      </w:r>
      <w:r>
        <w:rPr>
          <w:rStyle w:val="FootnoteCharacters"/>
          <w:rStyle w:val="FootnoteAnchor"/>
          <w:szCs w:val="28"/>
        </w:rPr>
        <w:footnoteReference w:id="212"/>
      </w:r>
      <w:r>
        <w:rPr>
          <w:szCs w:val="28"/>
        </w:rPr>
        <w:t>.</w:t>
      </w:r>
    </w:p>
    <w:p>
      <w:pPr>
        <w:pStyle w:val="Normal"/>
        <w:rPr/>
      </w:pPr>
      <w:r>
        <w:rPr>
          <w:szCs w:val="28"/>
        </w:rPr>
        <w:t>Однако ограничение процесса проб и ошибок лишь отбором реакций грубо упрощает и искажает действительный процесс ре</w:t>
        <w:softHyphen/>
        <w:t>шения даже простейших задач животными. Во-первых, отбор реакций всегда взаимосвязан с дифференцировкой тех объектов, на которые направлены действия животных. Это доказано опы</w:t>
        <w:softHyphen/>
        <w:t>тами советских исследователей. Так, в экспериментах А.Е. Хильченко</w:t>
      </w:r>
      <w:r>
        <w:rPr>
          <w:rStyle w:val="FootnoteCharacters"/>
          <w:rStyle w:val="FootnoteAnchor"/>
          <w:szCs w:val="28"/>
        </w:rPr>
        <w:footnoteReference w:id="213"/>
      </w:r>
      <w:r>
        <w:rPr>
          <w:szCs w:val="28"/>
        </w:rPr>
        <w:t>, а также М.И. Лихтерева</w:t>
      </w:r>
      <w:r>
        <w:rPr>
          <w:rStyle w:val="FootnoteCharacters"/>
          <w:rStyle w:val="FootnoteAnchor"/>
          <w:szCs w:val="28"/>
        </w:rPr>
        <w:footnoteReference w:id="214"/>
      </w:r>
      <w:r>
        <w:rPr>
          <w:szCs w:val="28"/>
        </w:rPr>
        <w:t>, собаки, которых обучили открывать дверцу клетки, нажимая лапой на рычаг, действительно проявляли разные двигательные реакции, из которых за</w:t>
        <w:softHyphen/>
        <w:t>тем выделялось правильное движение. Однако наблюдение пока</w:t>
        <w:softHyphen/>
        <w:t>зало, что при помощи разных двигательных реакций животные анализировали и разные части затвора: ударяли лапой по левой, потом по правой части затвора и, если дверца не открывалась, нажимали мордой на середину затвора, где находился шарнир. Сам по себе отбор реакций без дифференцировки объекта никог</w:t>
        <w:softHyphen/>
        <w:t>да не происходит.</w:t>
      </w:r>
    </w:p>
    <w:p>
      <w:pPr>
        <w:pStyle w:val="Normal"/>
        <w:rPr/>
      </w:pPr>
      <w:r>
        <w:rPr>
          <w:szCs w:val="28"/>
        </w:rPr>
        <w:t>Механизмом организации знаний-навыков Халл пытается объяснить и внезапное решение задач, рассматриваемое гештальт-психологией как проявление интеллекта, внезапного понимания животным проблемной ситуации. По мнению Халла, если в ка</w:t>
        <w:softHyphen/>
        <w:t>кой-либо новой ситуации подкрепляется один из навыков, вхо</w:t>
        <w:softHyphen/>
        <w:t>дящих в иерархию, то посредством частичной антиципирующей реакции возрастает потенциал возбуждения всех реакций иерар</w:t>
        <w:softHyphen/>
        <w:t>хии. В результате этого самая сильная из них может актуализи</w:t>
        <w:softHyphen/>
        <w:t>роваться в новой ситуации как бы внезапно. В качестве примера Халл приводит опыты Джонсона. Двух слепых и одну зрячую собаку обучали открывать дверцу ящика с пищей. Животные подходили к ящику всегда с юга. В первом опыте дверца была обращена на северо-запад. Потом ящик повертывали последова</w:t>
        <w:softHyphen/>
        <w:t>тельно на 90° и еще раз на 90°, так что дверь оказывалась обра</w:t>
        <w:softHyphen/>
        <w:t>щенной сначала на северо-восток, а затем на юго-восток. Таким образом, животные могли подойти к дверце прямо, не обходя ящик. Несмотря на это, обе слепые собаки шли к двери обходным путем. В отличие от этого зрячая собака после семи реакций обхода устремилась к дверце по прямой, проявляя тем самым элементарное понимание ситуации. По мнению Халла, поведение зрячей собаки объясняется тем, что у нее, как и у всех животных, в раннем онтогенезе была сформирована иерархия навыков передвижения к цели в свободном пространстве. Из них самым сильным был навык двигаться по прямой. Поскольку в проблемной ситуации навык обхода был подкреплен пищей, антиципирующая пищевая реакция актуализировалась уже при виде ящика. Она в свою очередь возбудила и наиболее сильный в иерархии на</w:t>
        <w:softHyphen/>
        <w:t>вык — движение к цели по прямой линии, что создавало впечатление внезапно возникшего разумного решения. «Таким образом, — заключает Халл, — иерархия семьи навыков выдвигается как один из основных механизмов инсайта. Имеется, вероятно, много других механизмов такого рода»</w:t>
      </w:r>
      <w:r>
        <w:rPr>
          <w:rStyle w:val="FootnoteCharacters"/>
          <w:rStyle w:val="FootnoteAnchor"/>
          <w:szCs w:val="28"/>
        </w:rPr>
        <w:footnoteReference w:id="215"/>
      </w:r>
      <w:r>
        <w:rPr>
          <w:szCs w:val="28"/>
        </w:rPr>
        <w:t>.</w:t>
      </w:r>
    </w:p>
    <w:p>
      <w:pPr>
        <w:pStyle w:val="Normal"/>
        <w:rPr/>
      </w:pPr>
      <w:r>
        <w:rPr>
          <w:szCs w:val="28"/>
        </w:rPr>
        <w:t>По мнению Халла, механизм антиципирующих реакций обеспечивает объединение нескольких приобретенных отдельно рефлексов и делает ненужным постулирование каких-либо особых переживаемых психических факторов гештальта, чтобы объяс</w:t>
        <w:softHyphen/>
        <w:t>нить существование этой своеобразной формы интеллектуального действия</w:t>
      </w:r>
      <w:r>
        <w:rPr>
          <w:rStyle w:val="FootnoteCharacters"/>
          <w:rStyle w:val="FootnoteAnchor"/>
          <w:szCs w:val="28"/>
        </w:rPr>
        <w:footnoteReference w:id="216"/>
      </w:r>
      <w:r>
        <w:rPr>
          <w:szCs w:val="28"/>
        </w:rPr>
        <w:t>.</w:t>
      </w:r>
    </w:p>
    <w:p>
      <w:pPr>
        <w:pStyle w:val="Normal"/>
        <w:rPr/>
      </w:pPr>
      <w:r>
        <w:rPr/>
        <w:t>Выводы и теории Халла в последние годы были применены к анализу практического мышления детей в возрасте от трех до пяти лет. У детей вырабатывали отдельные навыки или практи</w:t>
        <w:softHyphen/>
        <w:t>ческие знания. Некоторые из этих навыков надо было потом ис</w:t>
        <w:softHyphen/>
        <w:t>пользовать в качестве средств для достижения определенной цели. Например, в одном из опытов Кендлер</w:t>
      </w:r>
      <w:r>
        <w:rPr>
          <w:rStyle w:val="FootnoteCharacters"/>
          <w:rStyle w:val="FootnoteAnchor"/>
        </w:rPr>
        <w:footnoteReference w:id="217"/>
      </w:r>
      <w:r>
        <w:rPr/>
        <w:t xml:space="preserve"> перед ребенком помещал щит. В середине его было окно, в котором появлялось лакомство. Слева и справа в отверстиях лежали предметы, ко</w:t>
        <w:softHyphen/>
        <w:t>торые могли служить орудиями для добывания лакомства. Вна</w:t>
        <w:softHyphen/>
        <w:t>чале ребенка учили тянуть к себе орудие, находящееся в отвер</w:t>
        <w:softHyphen/>
        <w:t>стии оправа или слева от окна. В результате этого действия в окне появлялось лакомство. После этого детей учили тянуть шну</w:t>
        <w:softHyphen/>
        <w:t>ры, прикрепленные к отверстиям, что вызывало появление раз</w:t>
        <w:softHyphen/>
        <w:t>личных предметов и среди них того, который в предыдущем опы</w:t>
        <w:softHyphen/>
        <w:t>те служил средством для добывания лакомства. Затем детям предлагали самим добыть себе лакомство. Образование и замы</w:t>
        <w:softHyphen/>
        <w:t>кание такого рода условных рефлексов и является, по мнению авторов, механизмом интеллектуального поведения.</w:t>
      </w:r>
    </w:p>
    <w:p>
      <w:pPr>
        <w:pStyle w:val="Heading4"/>
        <w:rPr/>
      </w:pPr>
      <w:bookmarkStart w:id="50" w:name="__RefHeading___Toc71827835"/>
      <w:bookmarkStart w:id="51" w:name="_Речевое_мышление_человека"/>
      <w:bookmarkEnd w:id="50"/>
      <w:bookmarkEnd w:id="51"/>
      <w:r>
        <w:rPr/>
        <w:t>Речевое мышление человека.</w:t>
      </w:r>
    </w:p>
    <w:p>
      <w:pPr>
        <w:pStyle w:val="Normal"/>
        <w:rPr/>
      </w:pPr>
      <w:r>
        <w:rPr/>
        <w:t>Теорию проб и ошибок, построенную на основе изучения по</w:t>
        <w:softHyphen/>
        <w:t>ведения животных, бихевиористы переносят на мышление челове</w:t>
        <w:softHyphen/>
        <w:t>ка. И. Мальцман, изучающий мышление человека, пишет, что «элементарные законы поведения, выведенные при изучении образования условных реакций и применяемые к действиям путем проб и ошибок и различительному обучению, применимы также, по крайней мере частично, к решению проблем, или размышле</w:t>
        <w:softHyphen/>
        <w:t>нию, и к мышлению вообще»</w:t>
      </w:r>
      <w:r>
        <w:rPr>
          <w:rStyle w:val="FootnoteCharacters"/>
          <w:rStyle w:val="FootnoteAnchor"/>
        </w:rPr>
        <w:footnoteReference w:id="218"/>
      </w:r>
      <w:r>
        <w:rPr/>
        <w:t>. С этой точки зрения, процесс решения задач человеком представляет собой последовательную актуализацию различных по силе навыков (вербальных и инстру</w:t>
        <w:softHyphen/>
        <w:t>ментальных), связанных с входящими в проблемную ситуацию объектами. Однако у человека благодаря речи имеются сложные иерархии семей навыков; у животных они существуют лишь в зачаточном состоянии. Кроме того, частичные антиципирующие реакции, центры семей навыков, существуют, как правило, в вер</w:t>
        <w:softHyphen/>
        <w:t>бальной форме, и порождаемые ими стимулы могут связываться с большим количеством навыков-знаний, ведущих к достижению одного и того же результата. В результате образуются не только отдельные семьи иерархически расположенных навыков, но иерархии семей и даже иерархии этих первичных иерархий. Вся эта сложная организация знаний может существовать и функциони</w:t>
        <w:softHyphen/>
        <w:t>ровать лишь на основе речи.</w:t>
      </w:r>
    </w:p>
    <w:p>
      <w:pPr>
        <w:pStyle w:val="Normal"/>
        <w:rPr/>
      </w:pPr>
      <w:r>
        <w:rPr/>
        <w:t>Мальцман считает, что процесс решения задач человеком можно представить как постепенный отбор отдельных семей на</w:t>
        <w:softHyphen/>
        <w:t>выков, а внутри этих семей — определенных навыков. В ходе ре</w:t>
        <w:softHyphen/>
        <w:t>шения задачи угашение одного навыка может повести к угашению и, следовательно, отбрасыванию всей той иерархии навыков, к которой принадлежал данный ответ. Вместе с тем произойдет угашение частичной антиципирующей реакции, т. e. той частной цели, к которой стремился решающий. В результате этого про</w:t>
        <w:softHyphen/>
        <w:t>изойдет актуализация другой частичной антиципирующей реак</w:t>
        <w:softHyphen/>
        <w:t>ции, которая имеет наисильнейший потенциал возбуждения по сравнению с другими аналогичными реакциями. Одновременно с актуализацией частичной антиципирующей реакции (новой цели) начнут функционировать навыки, объединенные в семью вокруг этой реакции. По мнению Мальцмана, появление анти</w:t>
        <w:softHyphen/>
        <w:t>ципирующих реакций и является механизмом того неопределен</w:t>
        <w:softHyphen/>
        <w:t>ного понятия, которое гештальтист Майер называет направле</w:t>
        <w:softHyphen/>
        <w:t>нием мышления. В свою очередь подкрепление какого-либо навы</w:t>
        <w:softHyphen/>
        <w:t>ка может повести к усилению не только соответствующей семьи навыков, но даже той обширной иерархии, в которую входит эта семья.</w:t>
      </w:r>
    </w:p>
    <w:p>
      <w:pPr>
        <w:pStyle w:val="Normal"/>
        <w:rPr>
          <w:szCs w:val="28"/>
        </w:rPr>
      </w:pPr>
      <w:r>
        <w:rPr>
          <w:szCs w:val="28"/>
        </w:rPr>
        <w:t>Эти положения Мальцман пытается подтвердить как собствен</w:t>
        <w:softHyphen/>
        <w:t>ными опытами, так и экспериментами К. Дункера, представите</w:t>
        <w:softHyphen/>
        <w:t>ля гештальт-психологии. Анализ решений показал, что, как пра</w:t>
        <w:softHyphen/>
        <w:t>вило, испытуемые многократно переформулируют задачу, ставя себе каждый раз новую конкретную цель. По мнению Мальц</w:t>
        <w:softHyphen/>
        <w:t>мана, последовательная цепь конкретных задач представляет со</w:t>
        <w:softHyphen/>
        <w:t>бой ряд меняющихся частичных антиципирующих реакций, а спо</w:t>
        <w:softHyphen/>
        <w:t>собы решения — актуализацию навыков, группирующихся вокруг таких реакций.</w:t>
      </w:r>
    </w:p>
    <w:p>
      <w:pPr>
        <w:pStyle w:val="Normal"/>
        <w:rPr>
          <w:szCs w:val="28"/>
        </w:rPr>
      </w:pPr>
      <w:r>
        <w:rPr>
          <w:szCs w:val="28"/>
        </w:rPr>
        <w:t>Различие, между так называемым продуктивным и репродуктивным мышлением Мальцман видит в разном соотношении се</w:t>
        <w:softHyphen/>
        <w:t>мей навыков. По его мнению, репродуктивное мышление представляет собой актуализацию и отбор навыков, принадлежащих к одной и той же семье. В отличие от этого в основе продуктив</w:t>
        <w:softHyphen/>
        <w:t>ного мышления лежит выделение навыков, относящихся к другой семье, которая в начале решения имела слабый потенциал воз</w:t>
        <w:softHyphen/>
        <w:t>буждения в сложной иерархии семей навыков.</w:t>
      </w:r>
    </w:p>
    <w:p>
      <w:pPr>
        <w:pStyle w:val="Normal"/>
        <w:rPr>
          <w:szCs w:val="28"/>
        </w:rPr>
      </w:pPr>
      <w:r>
        <w:rPr>
          <w:szCs w:val="28"/>
        </w:rPr>
        <w:t>Понятие иерархии навыков попользуется бихевиористами для объяснения формирования и функционирования так называемой умственной установки. Она рассматривается бихевиористами как такая реакция на определенную внешнюю стимуляцию, кото</w:t>
        <w:softHyphen/>
        <w:t>рая приобретает в результате длительного подкрепления потен</w:t>
        <w:softHyphen/>
        <w:t>циал возбуждения значительно больший, нежели все другие от</w:t>
        <w:softHyphen/>
        <w:t>веты. Из этого следует, что установка должна формироваться по законам образования условных связей.</w:t>
      </w:r>
    </w:p>
    <w:p>
      <w:pPr>
        <w:pStyle w:val="Normal"/>
        <w:rPr/>
      </w:pPr>
      <w:r>
        <w:rPr>
          <w:szCs w:val="28"/>
        </w:rPr>
        <w:t>Эта гипотеза подтвердилась в опытах М. Трессельта и Д. Лид</w:t>
        <w:softHyphen/>
        <w:t>са</w:t>
      </w:r>
      <w:r>
        <w:rPr>
          <w:rStyle w:val="FootnoteCharacters"/>
          <w:rStyle w:val="FootnoteAnchor"/>
          <w:szCs w:val="28"/>
        </w:rPr>
        <w:footnoteReference w:id="219"/>
      </w:r>
      <w:r>
        <w:rPr>
          <w:szCs w:val="28"/>
        </w:rPr>
        <w:t>, работавших по методике опытов Лючинса</w:t>
      </w:r>
      <w:r>
        <w:rPr>
          <w:rStyle w:val="FootnoteCharacters"/>
          <w:rStyle w:val="FootnoteAnchor"/>
          <w:szCs w:val="28"/>
        </w:rPr>
        <w:footnoteReference w:id="220"/>
      </w:r>
      <w:r>
        <w:rPr>
          <w:szCs w:val="28"/>
        </w:rPr>
        <w:t>.</w:t>
      </w:r>
    </w:p>
    <w:p>
      <w:pPr>
        <w:pStyle w:val="Normal"/>
        <w:rPr/>
      </w:pPr>
      <w:r>
        <w:rPr/>
        <w:t>При помощи понятия иерархии вербальных и инструментальных реакций бихевиористы пытаются также объяснить явление функциональной фиксированности, внимание к которому было привлечено представителями гештальт-психологии. Явление это заключается в том, что людям очень трудно бывает использовать обычные предметы в необычной для них функции.</w:t>
      </w:r>
    </w:p>
    <w:p>
      <w:pPr>
        <w:pStyle w:val="Normal"/>
        <w:rPr/>
      </w:pPr>
      <w:r>
        <w:rPr>
          <w:szCs w:val="28"/>
        </w:rPr>
        <w:t>Бихевиористы следующим образом объясняют функциональ</w:t>
        <w:softHyphen/>
        <w:t>ную фиксированность. Каждый предмет связан у человека с группой различных инструментальных и вербальных реакций, ко</w:t>
        <w:softHyphen/>
        <w:t>торые по силе потенциала возбуждения образуют иерархии. Эта сила зависит от количества подкрепления, следовавшего за соче</w:t>
        <w:softHyphen/>
        <w:t>танием той или иной реакции с данным предметом. В ряде экспе</w:t>
        <w:softHyphen/>
        <w:t>риментальных работ, выполненных за последние годы, были сде</w:t>
        <w:softHyphen/>
        <w:t>ланы попытки подтвердить это положение. Экспериментаторы пытались найти способы изменить иерархии навыков, усилить реакции, имеющие низкий потенциал возбуждения. Так, напри</w:t>
        <w:softHyphen/>
        <w:t>мер, А. Джадсон, К. Кофер и С. Гельфанд</w:t>
      </w:r>
      <w:r>
        <w:rPr>
          <w:rStyle w:val="FootnoteCharacters"/>
          <w:rStyle w:val="FootnoteAnchor"/>
          <w:szCs w:val="28"/>
        </w:rPr>
        <w:footnoteReference w:id="221"/>
      </w:r>
      <w:r>
        <w:rPr>
          <w:szCs w:val="28"/>
        </w:rPr>
        <w:t xml:space="preserve"> заставляли взрос</w:t>
        <w:softHyphen/>
        <w:t>лых испытуемых до решения задачи, в которой требовалось ис</w:t>
        <w:softHyphen/>
        <w:t>пользовать клещи в качестве маятника (задача Н. Майера), за</w:t>
        <w:softHyphen/>
        <w:t>учивать списки, состоящие из пяти слов. Среди них находились слова, относящиеся к решению предъявляемых позднее задач (веревка, качание, маятник). Оказалось, что такой прием увеличивал вероятность решения задач.</w:t>
      </w:r>
    </w:p>
    <w:p>
      <w:pPr>
        <w:pStyle w:val="Normal"/>
        <w:rPr/>
      </w:pPr>
      <w:r>
        <w:rPr>
          <w:szCs w:val="28"/>
        </w:rPr>
        <w:t>Сравнение результатов решения задач в конкретно-манипулятивном и абстрактно-словесном плане выдвинуло проблему соот</w:t>
        <w:softHyphen/>
        <w:t>ношения вербальных и инструментальных иерархий реакций. Исследуя этот вопрос, А. Стаатс</w:t>
      </w:r>
      <w:r>
        <w:rPr>
          <w:rStyle w:val="FootnoteCharacters"/>
          <w:rStyle w:val="FootnoteAnchor"/>
          <w:szCs w:val="28"/>
        </w:rPr>
        <w:footnoteReference w:id="222"/>
      </w:r>
      <w:r>
        <w:rPr>
          <w:szCs w:val="28"/>
        </w:rPr>
        <w:t xml:space="preserve"> просил испытуемых до решения вышеупомянутой задачи перечислить, каким образом могут быть использованы: карандаш, винт, лист бумаги и клещи. Только 7 из 61 испытуемого указали на возможность использовать клещи как тяжесть. И тем не менее задачу решило 55 человек. Однако пос</w:t>
        <w:softHyphen/>
        <w:t>ле решения задачи такого расхождения вербальных и инструмен</w:t>
        <w:softHyphen/>
        <w:t>тальных реакций уже не было.</w:t>
      </w:r>
    </w:p>
    <w:p>
      <w:pPr>
        <w:pStyle w:val="Normal"/>
        <w:rPr>
          <w:szCs w:val="28"/>
        </w:rPr>
      </w:pPr>
      <w:r>
        <w:rPr>
          <w:szCs w:val="28"/>
        </w:rPr>
        <w:t>Поставив вопрос об условиях, определяющих первоначальную актуализацию тех или иных семей навыков, бихевиористы нача</w:t>
        <w:softHyphen/>
        <w:t>ли разрабатывать проблему влияния вербального оформления задачи и словесных инструкций на ход решения и получаемый ре</w:t>
        <w:softHyphen/>
        <w:t>зультат. Факты, указывающие на значительное влияние словес</w:t>
        <w:softHyphen/>
        <w:t>ной характеристики задачи, содержались в работах психологов, принадлежащих к самым различным направлениям: К. Дункера</w:t>
      </w:r>
      <w:r>
        <w:rPr>
          <w:rStyle w:val="FootnoteCharacters"/>
          <w:rStyle w:val="FootnoteAnchor"/>
          <w:szCs w:val="28"/>
        </w:rPr>
        <w:footnoteReference w:id="223"/>
      </w:r>
      <w:r>
        <w:rPr>
          <w:szCs w:val="28"/>
        </w:rPr>
        <w:t>, Вивера и Маддена</w:t>
      </w:r>
      <w:r>
        <w:rPr>
          <w:rStyle w:val="FootnoteCharacters"/>
          <w:rStyle w:val="FootnoteAnchor"/>
          <w:szCs w:val="28"/>
        </w:rPr>
        <w:footnoteReference w:id="224"/>
      </w:r>
      <w:r>
        <w:rPr>
          <w:szCs w:val="28"/>
        </w:rPr>
        <w:t>, и других. Кофер</w:t>
      </w:r>
      <w:r>
        <w:rPr>
          <w:rStyle w:val="FootnoteCharacters"/>
          <w:rStyle w:val="FootnoteAnchor"/>
          <w:szCs w:val="28"/>
        </w:rPr>
        <w:footnoteReference w:id="225"/>
      </w:r>
      <w:r>
        <w:rPr>
          <w:szCs w:val="28"/>
        </w:rPr>
        <w:t xml:space="preserve"> показал, что ре</w:t>
        <w:softHyphen/>
        <w:t>зультат решения в сильной степени зависит даже от порядка слов, составляющих задачу. Эти факты он пробует объяснить тем, что разное словесное оформление задач ведет к избиратель</w:t>
        <w:softHyphen/>
        <w:t>ной актуализации различных семей реакций. Накладывая огра</w:t>
        <w:softHyphen/>
        <w:t>ничения на одни системы реакций и вызывая доминирование дру</w:t>
        <w:softHyphen/>
        <w:t>гих, те или иные формулировки задачи определяют ход ее ре</w:t>
        <w:softHyphen/>
        <w:t>шения.</w:t>
      </w:r>
    </w:p>
    <w:p>
      <w:pPr>
        <w:pStyle w:val="Normal"/>
        <w:rPr/>
      </w:pPr>
      <w:r>
        <w:rPr>
          <w:szCs w:val="28"/>
        </w:rPr>
        <w:t>В экспериментах Р. Ганье и А. Брауна</w:t>
      </w:r>
      <w:r>
        <w:rPr>
          <w:rStyle w:val="FootnoteCharacters"/>
          <w:rStyle w:val="FootnoteAnchor"/>
          <w:szCs w:val="28"/>
        </w:rPr>
        <w:footnoteReference w:id="226"/>
      </w:r>
      <w:r>
        <w:rPr>
          <w:szCs w:val="28"/>
        </w:rPr>
        <w:t xml:space="preserve"> было показано, что на успешность решения задачи и переноса этого решения в новые условия влияет различная ее формулировка. Это влияние авторы объясняют тем, что разные формулировки актуализируют раз</w:t>
        <w:softHyphen/>
        <w:t>ное число необходимых навыков и иерархий семей ответов. Ганье и Браун пишут, что результаты их опытов указывают на необхо</w:t>
        <w:softHyphen/>
        <w:t>димость «искать источники положительного переноса скорее в процессах, опосредствующих поведение, нежели в самом поведе</w:t>
        <w:softHyphen/>
        <w:t>нии. Чтобы найти пути создания эффективных программ обуче</w:t>
        <w:softHyphen/>
        <w:t>ния, нужно искать специфические понятия (вербальные реакции, если хотите), которые включаются в цепь явлений между стимульной ситуацией и видимым выполнением»</w:t>
      </w:r>
      <w:r>
        <w:rPr>
          <w:rStyle w:val="FootnoteCharacters"/>
          <w:rStyle w:val="FootnoteAnchor"/>
          <w:szCs w:val="28"/>
        </w:rPr>
        <w:footnoteReference w:id="227"/>
      </w:r>
      <w:r>
        <w:rPr>
          <w:szCs w:val="28"/>
        </w:rPr>
        <w:t>. Таким образом, факты вынуждают современных бихевиористов исследовать зако</w:t>
        <w:softHyphen/>
        <w:t>номерности той внутренней переработки непосредственно данных раздражителей, которая, собственно, и составляет процесс реше</w:t>
        <w:softHyphen/>
        <w:t>ния задач человеком. Однако такие исследования сводятся пока к изучению элементарных ассоциаций. В опытах Бугельского и Шерлока</w:t>
      </w:r>
      <w:r>
        <w:rPr>
          <w:rStyle w:val="FootnoteCharacters"/>
          <w:rStyle w:val="FootnoteAnchor"/>
          <w:szCs w:val="28"/>
        </w:rPr>
        <w:footnoteReference w:id="228"/>
      </w:r>
      <w:r>
        <w:rPr>
          <w:szCs w:val="28"/>
        </w:rPr>
        <w:t xml:space="preserve"> испытуемые быстрее образовывали ассоциации «</w:t>
      </w:r>
      <w:r>
        <w:rPr>
          <w:i/>
          <w:iCs/>
          <w:szCs w:val="28"/>
        </w:rPr>
        <w:t>A — С</w:t>
      </w:r>
      <w:r>
        <w:rPr>
          <w:szCs w:val="28"/>
        </w:rPr>
        <w:t>» после заучивания связей «</w:t>
      </w:r>
      <w:r>
        <w:rPr>
          <w:i/>
          <w:iCs/>
          <w:szCs w:val="28"/>
        </w:rPr>
        <w:t>A — B</w:t>
      </w:r>
      <w:r>
        <w:rPr>
          <w:szCs w:val="28"/>
        </w:rPr>
        <w:t xml:space="preserve">» и </w:t>
      </w:r>
      <w:r>
        <w:rPr>
          <w:i/>
          <w:iCs/>
          <w:szCs w:val="28"/>
        </w:rPr>
        <w:t>«В — С».</w:t>
      </w:r>
      <w:r>
        <w:rPr>
          <w:szCs w:val="28"/>
        </w:rPr>
        <w:t xml:space="preserve"> Элемент </w:t>
      </w:r>
      <w:r>
        <w:rPr>
          <w:i/>
          <w:iCs/>
          <w:szCs w:val="28"/>
        </w:rPr>
        <w:t>В</w:t>
      </w:r>
      <w:r>
        <w:rPr>
          <w:szCs w:val="28"/>
        </w:rPr>
        <w:t xml:space="preserve">, таким образом, выступал в качестве звена, опосредствующего и облегчающего замыкание связи между элементами </w:t>
      </w:r>
      <w:r>
        <w:rPr>
          <w:i/>
          <w:iCs/>
          <w:szCs w:val="28"/>
        </w:rPr>
        <w:t>A</w:t>
      </w:r>
      <w:r>
        <w:rPr>
          <w:szCs w:val="28"/>
        </w:rPr>
        <w:t xml:space="preserve"> и </w:t>
      </w:r>
      <w:r>
        <w:rPr>
          <w:i/>
          <w:iCs/>
          <w:szCs w:val="28"/>
        </w:rPr>
        <w:t>С</w:t>
      </w:r>
      <w:r>
        <w:rPr>
          <w:szCs w:val="28"/>
        </w:rPr>
        <w:t>. Сами испытуемые не осознавали функционирования опосредствующих элементов.</w:t>
      </w:r>
    </w:p>
    <w:p>
      <w:pPr>
        <w:pStyle w:val="Normal"/>
        <w:rPr/>
      </w:pPr>
      <w:r>
        <w:rPr>
          <w:szCs w:val="28"/>
        </w:rPr>
        <w:t>Пользуясь словарями ассоциативных значений основных слов английского языка, в которых указывались иерархии вербальных реакций, начиная от наиболее сильных и кончая слабыми</w:t>
      </w:r>
      <w:r>
        <w:rPr>
          <w:rStyle w:val="FootnoteCharacters"/>
          <w:rStyle w:val="FootnoteAnchor"/>
          <w:szCs w:val="28"/>
        </w:rPr>
        <w:footnoteReference w:id="229"/>
      </w:r>
      <w:r>
        <w:rPr>
          <w:szCs w:val="28"/>
        </w:rPr>
        <w:t>, Рас</w:t>
        <w:softHyphen/>
        <w:t>сел и Стормс</w:t>
      </w:r>
      <w:r>
        <w:rPr>
          <w:rStyle w:val="FootnoteCharacters"/>
          <w:rStyle w:val="FootnoteAnchor"/>
          <w:szCs w:val="28"/>
        </w:rPr>
        <w:footnoteReference w:id="230"/>
      </w:r>
      <w:r>
        <w:rPr>
          <w:szCs w:val="28"/>
        </w:rPr>
        <w:t xml:space="preserve"> показали, что число опосредствующих элементов может быть увеличено. В их опытах испытуемые сначала заучи</w:t>
        <w:softHyphen/>
        <w:t>вали пары «</w:t>
      </w:r>
      <w:r>
        <w:rPr>
          <w:i/>
          <w:iCs/>
          <w:szCs w:val="28"/>
        </w:rPr>
        <w:t>А —- В</w:t>
      </w:r>
      <w:r>
        <w:rPr>
          <w:szCs w:val="28"/>
        </w:rPr>
        <w:t xml:space="preserve">», в которых раздражитель </w:t>
      </w:r>
      <w:r>
        <w:rPr>
          <w:i/>
          <w:iCs/>
          <w:szCs w:val="28"/>
        </w:rPr>
        <w:t>А —</w:t>
      </w:r>
      <w:r>
        <w:rPr>
          <w:szCs w:val="28"/>
        </w:rPr>
        <w:t xml:space="preserve"> был бессмыс</w:t>
        <w:softHyphen/>
        <w:t xml:space="preserve">ленным слогом, а реакция </w:t>
      </w:r>
      <w:r>
        <w:rPr>
          <w:i/>
          <w:iCs/>
          <w:szCs w:val="28"/>
        </w:rPr>
        <w:t>В —</w:t>
      </w:r>
      <w:r>
        <w:rPr>
          <w:szCs w:val="28"/>
        </w:rPr>
        <w:t xml:space="preserve"> словом, имевшим сильную ассо</w:t>
        <w:softHyphen/>
        <w:t xml:space="preserve">циативную связь со словом </w:t>
      </w:r>
      <w:r>
        <w:rPr>
          <w:i/>
          <w:iCs/>
          <w:szCs w:val="28"/>
        </w:rPr>
        <w:t>С.</w:t>
      </w:r>
      <w:r>
        <w:rPr>
          <w:szCs w:val="28"/>
        </w:rPr>
        <w:t xml:space="preserve"> Последнее в свою очередь у боль</w:t>
        <w:softHyphen/>
        <w:t xml:space="preserve">шинства людей вызывало речевую реакцию </w:t>
      </w:r>
      <w:r>
        <w:rPr>
          <w:i/>
          <w:iCs/>
          <w:szCs w:val="28"/>
          <w:lang w:val="en-US"/>
        </w:rPr>
        <w:t>D</w:t>
      </w:r>
      <w:r>
        <w:rPr>
          <w:i/>
          <w:iCs/>
          <w:szCs w:val="28"/>
        </w:rPr>
        <w:t>.</w:t>
      </w:r>
      <w:r>
        <w:rPr>
          <w:szCs w:val="28"/>
        </w:rPr>
        <w:t xml:space="preserve"> Так, например, первой парой была связь элементов «сеф — стебель». Второй член этой пары вызывал обычно ассоциацию «цветок», на кото</w:t>
        <w:softHyphen/>
        <w:t>рый чаще всего испытуемые реагируют словом «запах». После этого половина участвовавших в опыте должна была заучивать связи «</w:t>
      </w:r>
      <w:r>
        <w:rPr>
          <w:i/>
          <w:iCs/>
          <w:szCs w:val="28"/>
        </w:rPr>
        <w:t>А — D</w:t>
      </w:r>
      <w:r>
        <w:rPr>
          <w:szCs w:val="28"/>
        </w:rPr>
        <w:t xml:space="preserve">». Вторая же половина обучалась реагировать на </w:t>
      </w:r>
      <w:r>
        <w:rPr>
          <w:i/>
          <w:iCs/>
          <w:szCs w:val="28"/>
        </w:rPr>
        <w:t xml:space="preserve">А </w:t>
      </w:r>
      <w:r>
        <w:rPr>
          <w:szCs w:val="28"/>
        </w:rPr>
        <w:t>словами из нейтрального описка X. Оказалось, что первая поло</w:t>
        <w:softHyphen/>
        <w:t>вина испытуемых значительно быстрее образовывала ассоциации, нежели вторая. Так, бихевиористы получили новое доказатель</w:t>
        <w:softHyphen/>
        <w:t>ство давно известного факта, что ранее образованные ассоциа</w:t>
        <w:softHyphen/>
        <w:t>ции облегчают установление новых связей, а вместе с тем новое доказательство того, что основные постулаты бихевиоризма тре</w:t>
        <w:softHyphen/>
        <w:t>буют своего изменения под давлением фактов.</w:t>
      </w:r>
    </w:p>
    <w:p>
      <w:pPr>
        <w:pStyle w:val="Normal"/>
        <w:rPr/>
      </w:pPr>
      <w:r>
        <w:rPr>
          <w:szCs w:val="28"/>
        </w:rPr>
        <w:t>В ряде исследований бихевиористы демонстрируют, что на протекание непосредственно наблюдаемых реакций влияют слож</w:t>
        <w:softHyphen/>
        <w:t>ные отношения опосредствующих вербальных реакций. В рабо</w:t>
        <w:softHyphen/>
        <w:t>тах Кофера и Фоли</w:t>
      </w:r>
      <w:r>
        <w:rPr>
          <w:rStyle w:val="FootnoteCharacters"/>
          <w:rStyle w:val="FootnoteAnchor"/>
          <w:szCs w:val="28"/>
        </w:rPr>
        <w:footnoteReference w:id="231"/>
      </w:r>
      <w:r>
        <w:rPr>
          <w:szCs w:val="28"/>
        </w:rPr>
        <w:t>, Миллера и Долларда</w:t>
      </w:r>
      <w:r>
        <w:rPr>
          <w:rStyle w:val="FootnoteCharacters"/>
          <w:rStyle w:val="FootnoteAnchor"/>
          <w:szCs w:val="28"/>
        </w:rPr>
        <w:footnoteReference w:id="232"/>
      </w:r>
      <w:r>
        <w:rPr>
          <w:szCs w:val="28"/>
        </w:rPr>
        <w:t xml:space="preserve"> и других показа но, что сходство опосредствующих вербальных реакций, связан</w:t>
        <w:softHyphen/>
        <w:t>ных с разными раздражителями, вызывает генерализацию этих раздражителей. Например, если маленьких детей обучают назы</w:t>
        <w:softHyphen/>
        <w:t>вать одним и тем же именем два резко отличающихся друг от друга объекта, то это вызывает обобщение других ответов, связанных с одним из объектов. Опыты выявили также тот факт, что при выработке реакции на какое-либо слово другие слова, обозначающие сходные понятия</w:t>
      </w:r>
      <w:r>
        <w:rPr>
          <w:rStyle w:val="FootnoteCharacters"/>
          <w:rStyle w:val="FootnoteAnchor"/>
          <w:szCs w:val="28"/>
        </w:rPr>
        <w:footnoteReference w:id="233"/>
      </w:r>
      <w:r>
        <w:rPr>
          <w:szCs w:val="28"/>
        </w:rPr>
        <w:t>, также вызывают эту реакцию.</w:t>
      </w:r>
    </w:p>
    <w:p>
      <w:pPr>
        <w:pStyle w:val="Normal"/>
        <w:rPr/>
      </w:pPr>
      <w:r>
        <w:rPr>
          <w:szCs w:val="28"/>
        </w:rPr>
        <w:t>Исследуя влияние заучивания сходных и различных обозначе</w:t>
        <w:softHyphen/>
        <w:t>ний раздражителей, связанных с разными инструментальными ответами — движениями рычага, Госс</w:t>
      </w:r>
      <w:r>
        <w:rPr>
          <w:rStyle w:val="FootnoteCharacters"/>
          <w:rStyle w:val="FootnoteAnchor"/>
          <w:szCs w:val="28"/>
        </w:rPr>
        <w:footnoteReference w:id="234"/>
      </w:r>
      <w:r>
        <w:rPr>
          <w:szCs w:val="28"/>
        </w:rPr>
        <w:t xml:space="preserve"> показал, что сходство обозначений усиливает генерализацию инструментальных реак</w:t>
        <w:softHyphen/>
        <w:t>ций, а их различие препятствует обобщению даже очень сходных раздражителей и манипулятивных реакций. Результаты этих экспериментальных исследований стали основой изучения бихевиористами образования понятий.</w:t>
      </w:r>
    </w:p>
    <w:p>
      <w:pPr>
        <w:pStyle w:val="Normal"/>
        <w:rPr>
          <w:szCs w:val="28"/>
        </w:rPr>
      </w:pPr>
      <w:r>
        <w:rPr>
          <w:szCs w:val="28"/>
        </w:rPr>
        <w:t>Как мы видим, современные представители поведенческой теории постепенно все дальше отступают от бихевиористических позиций, возвращаясь, как это ни странно на первый взгляд, к традиционной ассоциативной психологии. Это особенно наглядно выступает при разработке проблемы речевого мышления. Основ</w:t>
        <w:softHyphen/>
        <w:t>ная методика исследования — регистрация вербальных реакций на словесные стимулы — давняя методика ассоциативного экспе</w:t>
        <w:softHyphen/>
        <w:t>римента. Не новы и выводы, к которым приходят на основе этой методики необихевиористы. Напомним, что о сходных результа</w:t>
        <w:softHyphen/>
        <w:t>тах сообщали представители Вюрцбургской школы. H. Ах, на</w:t>
        <w:softHyphen/>
        <w:t>пример, в своих работах пришел к выводу о иерархической орга</w:t>
        <w:softHyphen/>
        <w:t>низации различных ассоциаций, вызываемой у людей одним и тем же слоном. Он указывал на различную «силу» и зависящую от этого быстроту актуализации этих ассоциаций, объясняя раз</w:t>
        <w:softHyphen/>
        <w:t>личие ассоциаций по силе вариацией в частоте их употребления. Ряд представителей Вюрцбургской школы далее обнаружил, что при задании назвать понятие, стоящее в отношении соподчинения к слову-стимулу, нужное слово актуализируется через посредство промежуточного члена — слова-родового понятия, которое ранее было связано со словом-стимулом.</w:t>
      </w:r>
    </w:p>
    <w:p>
      <w:pPr>
        <w:pStyle w:val="Normal"/>
        <w:rPr/>
      </w:pPr>
      <w:r>
        <w:rPr/>
        <w:t>То новое, что вносят бихевиористы в изучение данной пробле</w:t>
        <w:softHyphen/>
        <w:t>мы, заключается в широком контексте, в котором фигурирует данная проблема, — она выступает как частная проблема разных форм деятельности (практической и умственной) человека и жи</w:t>
        <w:softHyphen/>
        <w:t>вотных. Но эта постановка вопроса была ими заимствована из учения И.П. Павлова.</w:t>
      </w:r>
    </w:p>
    <w:p>
      <w:pPr>
        <w:pStyle w:val="Heading4"/>
        <w:rPr/>
      </w:pPr>
      <w:bookmarkStart w:id="52" w:name="__RefHeading___Toc71827836"/>
      <w:bookmarkStart w:id="53" w:name="_Образование_понятий"/>
      <w:bookmarkEnd w:id="52"/>
      <w:bookmarkEnd w:id="53"/>
      <w:r>
        <w:rPr/>
        <w:t>Образование понятий.</w:t>
      </w:r>
    </w:p>
    <w:p>
      <w:pPr>
        <w:pStyle w:val="Normal"/>
        <w:rPr/>
      </w:pPr>
      <w:r>
        <w:rPr/>
        <w:t>В продолжение ряда лет необихевиористы работают над проблемой, фигурирующей в американской психологической литературе под названием «образование понятий». Изучение необихевиористических работ убеждает, однако, в том, что экспериментаторы вовсе не имеют дела с понятиями как специфической обобщенной формой отражения существенных свойств объектов и отношений между ними.</w:t>
      </w:r>
    </w:p>
    <w:p>
      <w:pPr>
        <w:pStyle w:val="Normal"/>
        <w:rPr/>
      </w:pPr>
      <w:r>
        <w:rPr/>
        <w:t>Явление, которое необихевиористы изучают под названием «понятий», заключается в выработке и перенесении одной и той же вербальной реакции на группу раздражителей-стимулов, име</w:t>
        <w:softHyphen/>
        <w:t>ющих один и тот же общий признак, и затормаживании этой ре</w:t>
        <w:softHyphen/>
        <w:t>акции на все стимулы, не имеющие данного признака. По суще</w:t>
        <w:softHyphen/>
        <w:t>ству экспериментаторы изучают дифференцировку генерализованных условных рефлексов с той лишь разницей, что инструмен</w:t>
        <w:softHyphen/>
        <w:t>тальные реакции заменяются словесными.</w:t>
      </w:r>
    </w:p>
    <w:p>
      <w:pPr>
        <w:pStyle w:val="Normal"/>
        <w:rPr/>
      </w:pPr>
      <w:r>
        <w:rPr/>
        <w:t>Результаты этих опытов можно интерпретировать как раскры</w:t>
        <w:softHyphen/>
        <w:t>тие некоторых условий формирования простейших речевых обоб</w:t>
        <w:softHyphen/>
        <w:t>щений или первичных стадий образования понятий. Но, с орто</w:t>
        <w:softHyphen/>
        <w:t>доксальной бихевиористической точки зрения, вообще невозмож</w:t>
        <w:softHyphen/>
        <w:t>но говорить об обобщениях и понятиях, ибо это психологические термины, которым нет места в поведенческой теории. Бихевиористы, целиком подписываясь под операционалистическим пони</w:t>
        <w:softHyphen/>
        <w:t>манием понятий («понятие длины есть синоним операций ее из</w:t>
        <w:softHyphen/>
        <w:t>мерения»), отождествляют обобщение и понятие с совокупностью вербальных реакций. Из значения термина «понятие» выхола</w:t>
        <w:softHyphen/>
        <w:t>щивается, таким образом, самое существенное — отражение тех объектов и их признаков, которые и вызывают эти вербальные реакции Содержание «понятий» исчерпывается для бихевиористов совокупностью речевых (с добавлением иногда двигатель</w:t>
        <w:softHyphen/>
        <w:t>ных и секреторных) реакций</w:t>
      </w:r>
    </w:p>
    <w:p>
      <w:pPr>
        <w:pStyle w:val="Normal"/>
        <w:rPr/>
      </w:pPr>
      <w:r>
        <w:rPr/>
        <w:t>Но даже отбрасывая бихевиористическую трактовку опытов и анализируя их данные с позиций рефлекторной теории психики, нельзя согласиться с тем, что в экспериментах изучается образо</w:t>
        <w:softHyphen/>
        <w:t>вание именно понятий. Даже в простейших понятийных обобще</w:t>
        <w:softHyphen/>
        <w:t>ниях содержатся как общие, так и отличительные признаки объ</w:t>
        <w:softHyphen/>
        <w:t>ектов. Невозможно говорить о наличии у детей понятий, если они оперируют лишь словами, обозначающими видовое или родовое понятие, и не владеют словами, характеризующими специфику предметов, входящих в это понятие. Так, если дети все деревья называют словом «береза» и не знают названий отдельных видов деревьев, то это означает, что у них нет ни понятия «дерева», ни понятия «береза». Дети владеют лишь генерализованным словес</w:t>
        <w:softHyphen/>
        <w:t>ным обобщением: различные объекты вызывают у них одну и ту же словесную реакцию потому, что имеют общий признак.</w:t>
      </w:r>
    </w:p>
    <w:p>
      <w:pPr>
        <w:pStyle w:val="Normal"/>
        <w:rPr/>
      </w:pPr>
      <w:r>
        <w:rPr/>
        <w:t>Необихевиористы, как правило, имеют дело с такого рода первичными словесными обобщениями, представляющими собой лишь основу для образования понятий.</w:t>
      </w:r>
    </w:p>
    <w:p>
      <w:pPr>
        <w:pStyle w:val="Normal"/>
        <w:rPr/>
      </w:pPr>
      <w:r>
        <w:rPr/>
        <w:t>В последующем изложении мы будем употреблять фигуриру</w:t>
        <w:softHyphen/>
        <w:t>ющий в бихевиористических работах термин «понятие», имея в виду, что содержание его исчерпывается связью вербальной реак</w:t>
        <w:softHyphen/>
        <w:t>ции с общим признаком нескольких предметов.</w:t>
      </w:r>
    </w:p>
    <w:p>
      <w:pPr>
        <w:pStyle w:val="Normal"/>
        <w:rPr/>
      </w:pPr>
      <w:r>
        <w:rPr/>
        <w:t>Начало необихевиористическим исследованиям образования понятий положила работа К. Халла</w:t>
      </w:r>
      <w:r>
        <w:rPr>
          <w:rStyle w:val="FootnoteCharacters"/>
          <w:rStyle w:val="FootnoteAnchor"/>
        </w:rPr>
        <w:footnoteReference w:id="235"/>
      </w:r>
      <w:r>
        <w:rPr/>
        <w:t>, использовавшего в каче</w:t>
        <w:softHyphen/>
        <w:t>стве экспериментального материала искусственные иероглифы и бессмысленные слоги Каждый из этих последних в ходе опыта должен был связаться с определенной группой иероглифов, име</w:t>
        <w:softHyphen/>
        <w:t>ющих один общий признак. В последующем иероглифы заменя</w:t>
        <w:softHyphen/>
        <w:t>лись различными конкретными объектами и их изображениями. Но словесные реакции исчерпывались всегда бессмысленными слогами.</w:t>
      </w:r>
    </w:p>
    <w:p>
      <w:pPr>
        <w:pStyle w:val="Normal"/>
        <w:rPr/>
      </w:pPr>
      <w:r>
        <w:rPr/>
        <w:t>Такого рода методика непригодна для исследования образо</w:t>
        <w:softHyphen/>
        <w:t>вания у человека понятий, ибо в обычных условиях человек ус</w:t>
        <w:softHyphen/>
        <w:t>ваивает понятия всегда в системе других понятий и на их основе.</w:t>
      </w:r>
    </w:p>
    <w:p>
      <w:pPr>
        <w:pStyle w:val="Normal"/>
        <w:rPr/>
      </w:pPr>
      <w:r>
        <w:rPr/>
        <w:t>До последнего времени бихевиористы изучали образование «понятий» на основе формулы «стимул — реакция» Исследовате</w:t>
        <w:softHyphen/>
        <w:t>ли довольствовались регистрацией изменений словесных реакций, исследуемых при различной вариации стимульной ситуации.</w:t>
      </w:r>
    </w:p>
    <w:p>
      <w:pPr>
        <w:pStyle w:val="Normal"/>
        <w:rPr/>
      </w:pPr>
      <w:r>
        <w:rPr/>
        <w:t>Эти эксперименты могут в основном быть использованы для выяснения совокупности условий, определяющих вычленение в объектах общего им всем признака</w:t>
      </w:r>
    </w:p>
    <w:p>
      <w:pPr>
        <w:pStyle w:val="Normal"/>
        <w:rPr/>
      </w:pPr>
      <w:r>
        <w:rPr/>
        <w:t>В опытах было показано, что быстрота и легкость выделения общего признака, или, по бихевиористической терминологии, образование понятия, зависит от характера предъявлявшихся объектов. Так, экспериментами Е. Хайдбредер</w:t>
      </w:r>
      <w:r>
        <w:rPr>
          <w:rStyle w:val="FootnoteCharacters"/>
          <w:rStyle w:val="FootnoteAnchor"/>
        </w:rPr>
        <w:footnoteReference w:id="236"/>
      </w:r>
      <w:r>
        <w:rPr/>
        <w:t xml:space="preserve"> установлено, что быстрее всего образуются понятия</w:t>
      </w:r>
      <w:r>
        <w:rPr>
          <w:rStyle w:val="FootnoteCharacters"/>
          <w:rStyle w:val="FootnoteAnchor"/>
        </w:rPr>
        <w:footnoteReference w:id="237"/>
      </w:r>
      <w:r>
        <w:rPr/>
        <w:t xml:space="preserve"> о конкретных предметах, за</w:t>
        <w:softHyphen/>
        <w:t>тем о пространственных формах и в последнюю очередь — о чис</w:t>
        <w:softHyphen/>
        <w:t>лах. Этот порядок, однако, мог быть изменен соответствующим оформлением экспериментального материала</w:t>
      </w:r>
      <w:r>
        <w:rPr>
          <w:rStyle w:val="FootnoteCharacters"/>
          <w:rStyle w:val="FootnoteAnchor"/>
        </w:rPr>
        <w:footnoteReference w:id="238"/>
      </w:r>
      <w:r>
        <w:rPr/>
        <w:t>.</w:t>
      </w:r>
    </w:p>
    <w:p>
      <w:pPr>
        <w:pStyle w:val="Normal"/>
        <w:rPr/>
      </w:pPr>
      <w:r>
        <w:rPr/>
        <w:t>В опытах Рида</w:t>
      </w:r>
      <w:r>
        <w:rPr>
          <w:rStyle w:val="FootnoteCharacters"/>
          <w:rStyle w:val="FootnoteAnchor"/>
        </w:rPr>
        <w:footnoteReference w:id="239"/>
      </w:r>
      <w:r>
        <w:rPr/>
        <w:t xml:space="preserve"> было установлено различное влияние на образование понятий последовательного и одновременного предъявления материала. В ряде исследований показано, что понятия быстрее образуются при оперировании с положительными приме</w:t>
        <w:softHyphen/>
        <w:t>рами (т. е. объектами, содержащими нужные признаки), чем с отрицательными примерами (т. е. материалом, показывающим, чем не является понятие)</w:t>
      </w:r>
      <w:r>
        <w:rPr>
          <w:rStyle w:val="FootnoteCharacters"/>
          <w:rStyle w:val="FootnoteAnchor"/>
        </w:rPr>
        <w:footnoteReference w:id="240"/>
      </w:r>
      <w:r>
        <w:rPr/>
        <w:t>. Затрудняет образование понятий также демонстрация примеров, представляющих то одно, то дру</w:t>
        <w:softHyphen/>
        <w:t>гое понятие</w:t>
      </w:r>
      <w:r>
        <w:rPr>
          <w:rStyle w:val="FootnoteCharacters"/>
          <w:rStyle w:val="FootnoteAnchor"/>
        </w:rPr>
        <w:footnoteReference w:id="241"/>
      </w:r>
      <w:r>
        <w:rPr/>
        <w:t>.</w:t>
      </w:r>
    </w:p>
    <w:p>
      <w:pPr>
        <w:pStyle w:val="Normal"/>
        <w:rPr/>
      </w:pPr>
      <w:r>
        <w:rPr/>
        <w:t>Все эти факты обычно интерпретировались как примеры образования связей «стимул — реакция». Однако результаты некоторых экспериментов не укладывались в подобную упрощенную форму. Так, в работе Хайдбредер и Циммерман</w:t>
      </w:r>
      <w:r>
        <w:rPr>
          <w:rStyle w:val="FootnoteCharacters"/>
          <w:rStyle w:val="FootnoteAnchor"/>
        </w:rPr>
        <w:footnoteReference w:id="242"/>
      </w:r>
      <w:r>
        <w:rPr/>
        <w:t xml:space="preserve"> были полу</w:t>
        <w:softHyphen/>
        <w:t>чены факты, которые сами авторы попытались объяснить семан</w:t>
        <w:softHyphen/>
        <w:t>тической эффективностью предложений. Испытуемые должны были сформировать понятия на основе предложений, иллюстри</w:t>
        <w:softHyphen/>
        <w:t>рующих эти понятия. Для одной из групп испытуемых понятие было представлено предложениями, обладающими, по мнению авторов, наибольшей степенью эффективности. Например, для усвоения понятия «дерево» испытуемым давались такие предло</w:t>
        <w:softHyphen/>
        <w:t>жения: «крепкая развесистая чинара», «красиво растущая ива», «тополь почти симметричной формы» и т. д. Другая группа усва</w:t>
        <w:softHyphen/>
        <w:t>ивала понятие посредством предложений с меньшей степенью семантической эффективности. Понятие «поврежденный», напри</w:t>
        <w:softHyphen/>
        <w:t>мер, иллюстрировалось предложениями «треснутый китайский чайник», «увядшая белая гардения» и т. п. Наконец, третья груп</w:t>
        <w:softHyphen/>
        <w:t>па испытуемых имела дело с предложениями, обладающими минимальной степенью семантической эффективности. Так, по</w:t>
        <w:softHyphen/>
        <w:t>нятие «красный» нужно было усвоить на основе предложений «большой спелый помидор», «кусок недожаренного ростбифа» и др.</w:t>
      </w:r>
    </w:p>
    <w:p>
      <w:pPr>
        <w:pStyle w:val="Normal"/>
        <w:rPr/>
      </w:pPr>
      <w:r>
        <w:rPr/>
        <w:t>Оказалось, что быстрее всего усваивали понятия испытуе</w:t>
        <w:softHyphen/>
        <w:t>мые первой группы. Однако попытки экспериментаторов объяс</w:t>
        <w:softHyphen/>
        <w:t>нить эти результаты семантической эффективностью предложе</w:t>
        <w:softHyphen/>
        <w:t>ний несостоятельны, поскольку сам этот термин требует объяснения. Материалы опытов ясно указывают, что конечной требуемой реакции предшествовала большая, непосредственно не наблюдавшаяся экспериментаторами работа по переосмысли</w:t>
        <w:softHyphen/>
        <w:t>ванию испытуемыми предложений.</w:t>
      </w:r>
    </w:p>
    <w:p>
      <w:pPr>
        <w:pStyle w:val="Normal"/>
        <w:rPr/>
      </w:pPr>
      <w:r>
        <w:rPr/>
        <w:t>Подобного рода эксперименты побудили бихевиористов при</w:t>
        <w:softHyphen/>
        <w:t>менить к процессу образования понятий теорию «промежуточных переменных». Представители теории поведения начали говорить о необходимости разграничивать «открытые ответы» и «символи</w:t>
        <w:softHyphen/>
        <w:t>ческие ответы». Последние, по мнению Мандлера</w:t>
      </w:r>
      <w:r>
        <w:rPr>
          <w:rStyle w:val="FootnoteCharacters"/>
          <w:rStyle w:val="FootnoteAnchor"/>
        </w:rPr>
        <w:footnoteReference w:id="243"/>
      </w:r>
      <w:r>
        <w:rPr/>
        <w:t>, не поддают</w:t>
        <w:softHyphen/>
        <w:t>ся наблюдению, но тем не менее являются факторами, опосредствующими образование понятий. Развивая подобную же мысль, Ундервуд</w:t>
      </w:r>
      <w:r>
        <w:rPr>
          <w:rStyle w:val="FootnoteCharacters"/>
          <w:rStyle w:val="FootnoteAnchor"/>
        </w:rPr>
        <w:footnoteReference w:id="244"/>
      </w:r>
      <w:r>
        <w:rPr/>
        <w:t xml:space="preserve"> высказывает предположение, что в основе образова</w:t>
        <w:softHyphen/>
        <w:t>ния понятий лежит смежность двух тождественных опосредствую</w:t>
        <w:softHyphen/>
        <w:t>щих реакций на сходные раздражители.</w:t>
      </w:r>
    </w:p>
    <w:p>
      <w:pPr>
        <w:pStyle w:val="Normal"/>
        <w:rPr/>
      </w:pPr>
      <w:r>
        <w:rPr/>
        <w:t>Обобщая эксперименты, проверяющие подобного рода гипо</w:t>
        <w:softHyphen/>
        <w:t>тезы, Кендлер</w:t>
      </w:r>
      <w:r>
        <w:rPr>
          <w:rStyle w:val="FootnoteCharacters"/>
          <w:rStyle w:val="FootnoteAnchor"/>
        </w:rPr>
        <w:footnoteReference w:id="245"/>
      </w:r>
      <w:r>
        <w:rPr/>
        <w:t xml:space="preserve"> попытался наметить контуры необихевиористической теории образования понятий или, вернее, простых речевых обобщений. Однако вряд ли можно признать и эту попытку сколько-нибудь удачной. По мнению Кендлера, для тоге, чтобы тот или иной стимул — предмет или слово — оказался включен</w:t>
        <w:softHyphen/>
        <w:t>ным в речевое обобщение, необходимо, чтобы он вызвал у чело</w:t>
        <w:softHyphen/>
        <w:t>века скрытую вербальную реакцию (произнесение слова про себя), тождественную той, которая уже была связана с группой сходных предметов и, следовательно, по мысли Кендлера, обозна</w:t>
        <w:softHyphen/>
        <w:t>чает определенное понятие.</w:t>
      </w:r>
    </w:p>
    <w:p>
      <w:pPr>
        <w:pStyle w:val="Normal"/>
        <w:rPr/>
      </w:pPr>
      <w:r>
        <w:rPr/>
        <w:t>Теория Кендлера показывает, как современные бихевиористы вынуждены под давлением фактов отступать с позитивистско-операционалистичеоких позиций. Действительно, вплоть до последнего времени необихевиористы заявляли, что если данный стимул вызывает такую же вербальную реакцию, какая связана с группой сходных с ним стимулов, то это и означает, что стимул вошел в «понятие». В теории же Кендлера наличие тождественной вербальной реакции рассматривается лишь как условие включения предмета в «обобщение». В чем состоит это явление «включения», Кендлер не раскрывает, указывая лишь, что дело заключается во взаимодействии имплицитных вербальных реакций. Но это последнее положение, высказываемое и Кендлером, и Ундервудом, представляет собой не более чем метафору, ибо реакции как таковые взаимодействовать не могут.</w:t>
      </w:r>
    </w:p>
    <w:p>
      <w:pPr>
        <w:pStyle w:val="Normal"/>
        <w:rPr/>
      </w:pPr>
      <w:r>
        <w:rPr/>
        <w:t>Кендлер ссылается на многочисленные экспериментальные материалы</w:t>
      </w:r>
      <w:r>
        <w:rPr>
          <w:rStyle w:val="FootnoteCharacters"/>
          <w:rStyle w:val="FootnoteAnchor"/>
        </w:rPr>
        <w:footnoteReference w:id="246"/>
      </w:r>
      <w:r>
        <w:rPr/>
        <w:t>, которые показывают, что если какой-либо признак предметов не связан с вербальной реакцией, то обобщение предметов по этому признаку сильно затрудняется не только у детей, но и у взрослых.</w:t>
      </w:r>
    </w:p>
    <w:p>
      <w:pPr>
        <w:pStyle w:val="Normal"/>
        <w:rPr/>
      </w:pPr>
      <w:r>
        <w:rPr/>
        <w:t>Теория Кендлера по существу лишь описывает разные наблю</w:t>
        <w:softHyphen/>
        <w:t>дения, но не объясняет их. Главный вопрос, на который нужно от</w:t>
        <w:softHyphen/>
        <w:t>ветить, заключается в следующем: почему тот или иной предмет вызывает у человека определенную вербальную реакцию. С точ</w:t>
        <w:softHyphen/>
        <w:t>ки зрения психологической теории формирования речевых обобщений, этот факт объясняется тем, что человек в результате аналитической деятельности выделил в этом предмете признак, тождественный или сходный с соответствующими признаками в других предметах, которые связаны с данной вербальной реак</w:t>
        <w:softHyphen/>
        <w:t>цией. С этой точки зрения, включение нового предмета в уже су</w:t>
        <w:softHyphen/>
        <w:t>ществующее обобщение зависит не от взаимодействия вербаль</w:t>
        <w:softHyphen/>
        <w:t>ных реакций, а от соотнесения и сравнения человеком нового объекта с уже известными ему и выделения в новом объекте черт как сходства, так и различия. Если определенный признак ново</w:t>
        <w:softHyphen/>
        <w:t>го объекта не вызывает соответствующую вербальную реакцию, это означает, что человек не отразил данный признак и поэтому не может обобщить по нему предмет с другими.</w:t>
      </w:r>
    </w:p>
    <w:p>
      <w:pPr>
        <w:pStyle w:val="Normal"/>
        <w:rPr/>
      </w:pPr>
      <w:r>
        <w:rPr/>
        <w:t>С этой точки зрения, мы можем интерпретировать результаты различных экспериментов, касающихся условий образования ре</w:t>
        <w:softHyphen/>
        <w:t>чевых обобщений. Так, опыты Мейцнера и Трессельта</w:t>
      </w:r>
      <w:r>
        <w:rPr>
          <w:rStyle w:val="FootnoteCharacters"/>
          <w:rStyle w:val="FootnoteAnchor"/>
        </w:rPr>
        <w:footnoteReference w:id="247"/>
      </w:r>
      <w:r>
        <w:rPr/>
        <w:t xml:space="preserve"> показа</w:t>
        <w:softHyphen/>
        <w:t>ли, что по мере уменьшения силы вербальных реакций</w:t>
      </w:r>
      <w:r>
        <w:rPr>
          <w:rStyle w:val="FootnoteCharacters"/>
          <w:rStyle w:val="FootnoteAnchor"/>
        </w:rPr>
        <w:footnoteReference w:id="248"/>
      </w:r>
      <w:r>
        <w:rPr/>
        <w:t xml:space="preserve"> число положительных примеров, необходимых для образования обоб</w:t>
        <w:softHyphen/>
        <w:t>щений, должно расти в этом случае сила вербальных реакций является показателем того, насколько успешно определенный признак предмета вычленяется человеком Если этот признак не отражается, то требуется большое количество предметов, содер</w:t>
        <w:softHyphen/>
        <w:t>жащих один и тот же признак, чтобы он был выделен человеком и вызвал соответствующую вербальную реакцию.</w:t>
      </w:r>
    </w:p>
    <w:p>
      <w:pPr>
        <w:pStyle w:val="Normal"/>
        <w:rPr/>
      </w:pPr>
      <w:r>
        <w:rPr/>
        <w:t>Экспериментаторы-бихевиористы далее указывают на то, что образование понятий зависит от взаимодействия опосредствую</w:t>
        <w:softHyphen/>
        <w:t>щих вербальных реакций, вызываемых положительными и отрицательными примерами. В частности, авторы многих работ приходят к выводу, что все факторы, облегчающие дифференцировку вербальных реакций, вызываемых положительными и отрицательными примерами, должны ускорить образование понятий. Если, например, стимулы, которые не должны входить в обобще</w:t>
        <w:softHyphen/>
        <w:t>ние, будут вызывать сильные вербальные реакции, отличающиеся от вызываемых положительными примерами, то у человека бы</w:t>
        <w:softHyphen/>
        <w:t>стро сформируется правильное обобщение. Если же положитель</w:t>
        <w:softHyphen/>
        <w:t>ные и отрицательные примеры вызовут слабые вербальные реак</w:t>
        <w:softHyphen/>
        <w:t>ции, процесс обобщения будет затруднен.</w:t>
      </w:r>
    </w:p>
    <w:p>
      <w:pPr>
        <w:pStyle w:val="Normal"/>
        <w:rPr/>
      </w:pPr>
      <w:r>
        <w:rPr/>
        <w:t>С нашей точки зрения, эти результаты должны быть объясне</w:t>
        <w:softHyphen/>
        <w:t>ны не дифференцировкой вербальных ответов, а дифференцировкой различных признаков предметов, служащих положительными и отрицательными примерами. Предположим, человек должен выделить в ряде предметов признак «круглый» (или, по термино</w:t>
        <w:softHyphen/>
        <w:t>логии бихевиористов, сформировать понятие «круглый»). Для этого ему дается ряд предметов с инструкцией, что одни из них входят в требуемое обобщение, а другие — нет. Предположим, что эти предметы включают две группы объектов. Относительно первой группы предварительными опытами установлено, что они вызывают сильную вербальную реакцию — «круглый». К ним относятся: кольцо, браслет, циферблат часов и т. п. Во вторую группу входят предметы, вызывающие сильную вербальную реак</w:t>
        <w:softHyphen/>
        <w:t>цию иного порядка — «легкий»: перо, пух, клочок бумажки и др. Бихевиористы констатируют, что в этом случае быстро форми</w:t>
        <w:softHyphen/>
        <w:t>руется понятие «круглый», и объясняют этот факт хорошей диф</w:t>
        <w:softHyphen/>
        <w:t>ференцировкой вербальных реакций, предположительно произно</w:t>
        <w:softHyphen/>
        <w:t>симых про себя человеком.</w:t>
      </w:r>
    </w:p>
    <w:p>
      <w:pPr>
        <w:pStyle w:val="Normal"/>
        <w:rPr/>
      </w:pPr>
      <w:r>
        <w:rPr/>
        <w:t>По нашему мнению, все дело заключается в том, что человек быстро выделяет в первой группе предметов признак, необходи</w:t>
        <w:softHyphen/>
        <w:t>мый для образования правильного обобщения. Предметы же, обладающие этим признаком, хорошо отдифференцированы в результате предыдущей познавательной деятельности человека от объектов, входящих в группу отрицательных при</w:t>
        <w:softHyphen/>
        <w:t>меров.</w:t>
      </w:r>
    </w:p>
    <w:p>
      <w:pPr>
        <w:pStyle w:val="Normal"/>
        <w:rPr/>
      </w:pPr>
      <w:r>
        <w:rPr/>
        <w:t>Процесс образования речевых обобщений является сложной познавательной деятельностью. Она включает в себя ряд опера</w:t>
        <w:softHyphen/>
        <w:t>ций: соотнесение и сравнение предметов, фигурирующих в опы</w:t>
        <w:softHyphen/>
        <w:t>те, их анализ и вычленение определенных признаков. Обобщен</w:t>
        <w:softHyphen/>
        <w:t>ное отражение этих признаков и есть содержание того явления, которое бихевиористы обозначают термином «понятие». Бихе</w:t>
        <w:softHyphen/>
        <w:t>виористы весь этот сложный процесс неправомерно сводят к от</w:t>
        <w:softHyphen/>
        <w:t>бору вербальных реакций, отбрасывая отражение объектов и их признаков в ходе образования речевых обобщений.</w:t>
      </w:r>
    </w:p>
    <w:p>
      <w:pPr>
        <w:pStyle w:val="Normal"/>
        <w:rPr/>
      </w:pPr>
      <w:r>
        <w:rPr/>
        <w:t>Такая интерпретация настолько явно противоречит фактиче</w:t>
        <w:softHyphen/>
        <w:t>скому состоянию дела, что в последние годы некоторые бихевио</w:t>
        <w:softHyphen/>
        <w:t>ристы пытаются ввести в число процессов, опосредствующих образование понятий, новую промежуточную переменную «вос</w:t>
        <w:softHyphen/>
        <w:t>приятие». Однако под «восприятием» они понимают отнюдь не отражение объектов, а ориентировочные реакции человека. Но и введение ориентировочных реакций в качестве опосредствующих элементов приводит бихевиористов в затруднение. Согласно тео</w:t>
        <w:softHyphen/>
        <w:t>рии промежуточных переменных, поведение опосредствуют не са</w:t>
        <w:softHyphen/>
        <w:t>ми по себе имплицитные реакции, но те стимулы, которые посту</w:t>
        <w:softHyphen/>
        <w:t>пают от них в кору больших полушарий. Следовательно, необхо</w:t>
        <w:softHyphen/>
        <w:t>димо ввести дополнительные понятия, обозначающие стимуляцию от ориентировочных реакций восприятия</w:t>
      </w:r>
      <w:r>
        <w:rPr>
          <w:rStyle w:val="FootnoteCharacters"/>
          <w:rStyle w:val="FootnoteAnchor"/>
        </w:rPr>
        <w:footnoteReference w:id="249"/>
      </w:r>
      <w:r>
        <w:rPr/>
        <w:t>. В этом случае выдвигается проблема отношения этой специфической стимуля</w:t>
        <w:softHyphen/>
        <w:t>ции к вызывающим ее объектам. Как будут решать ее бихевиористы? Имеющиеся факты толкают бихевиористов признать по</w:t>
        <w:softHyphen/>
        <w:t>ступающую в кору стимуляцию необходимым условием построе</w:t>
        <w:softHyphen/>
        <w:t>ния образа предметов, участвующего в образовании понятий. А это будет решительным шагом в сторону дальнейшей психологизации бихевиористической теории.</w:t>
      </w:r>
    </w:p>
    <w:p>
      <w:pPr>
        <w:pStyle w:val="Normal"/>
        <w:jc w:val="center"/>
        <w:rPr/>
      </w:pPr>
      <w:r>
        <w:rPr/>
        <w:t>* * *</w:t>
      </w:r>
    </w:p>
    <w:p>
      <w:pPr>
        <w:pStyle w:val="Normal"/>
        <w:rPr/>
      </w:pPr>
      <w:r>
        <w:rPr/>
        <w:t>Растворив вначале проблему мышления в общей проблеме научения, бихевиористы постепенно, самой логикой фактов были подведены к необходимости выделить специфическую форму деятельности, характерную для мышления. А исследование ее оказалось невозможным без постулирования определенных внутренних условий, непосредственно не наблюдаемых процессов, лишь частично проявляющихся в поведении индивидов. Изучая интеллектуальное поведение, необихавиористы вынуждены делать заключение об этих внутренних условиях, работая, таким образом, опосредствованным методом исследования, заключая от явлений к их сущности. С признанием промежуточных переменных нео-бихевиористическая модель мышления сделала значительный шаг к рефлекторной теории. Дальнейшее продвижение по этому пути делает необходимым введение понятий, сходных по своему содержанию с понятием «познание». С нашей точки зрения, вве</w:t>
        <w:softHyphen/>
        <w:t>дение частичных антиципирующих реакций, как-то представляю</w:t>
        <w:softHyphen/>
        <w:t>щих свойства объектов, а также попытки ввести в бихевиор.исти-ческий обиход понятие восприятия являются симптомами стрем</w:t>
        <w:softHyphen/>
        <w:t>ления необихевиористов внести в число внутренних условий интеллектуальной деятельности представительство свойств и отношений объектов окружающего мира.</w:t>
      </w:r>
    </w:p>
    <w:p>
      <w:pPr>
        <w:pStyle w:val="Normal"/>
        <w:rPr/>
      </w:pPr>
      <w:r>
        <w:rPr/>
        <w:t>Сильной стороной в методологии необихевиористов является их генетический подход к изучению мышления. Разлагая процесс решения задач на элементарные единицы, необихевиористы пы</w:t>
        <w:softHyphen/>
        <w:t>таются проследить, как формируются сложные, неразложимые в своей целостности психические образования, характерные для функционирования мыслительной деятельности.</w:t>
      </w:r>
    </w:p>
    <w:p>
      <w:pPr>
        <w:pStyle w:val="Normal"/>
        <w:rPr/>
      </w:pPr>
      <w:r>
        <w:rPr/>
        <w:t>Продуктивным является применение необихевиористами закономерностей условнорефлекторной деятельности к изучению мышления. Такой подход дает возможность исследователям заме</w:t>
        <w:softHyphen/>
        <w:t>нить чисто описательную и глобальную характеристики процесса мышления как проб и ошибок детерминистическим анали</w:t>
        <w:softHyphen/>
        <w:t>зом последовательных звеньев интеллектуальной деятельности.</w:t>
      </w:r>
    </w:p>
    <w:p>
      <w:pPr>
        <w:sectPr>
          <w:footerReference w:type="default" r:id="rId7"/>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lang w:val="en-US"/>
        </w:rPr>
      </w:pPr>
      <w:r>
        <w:rPr/>
        <w:t>Бихевиоризм, однако, неправомерно разрывает поведенческо-психологическую и гносеологическую характеристики мышления, считая чисто философским вопрос о познавательном содержании результатов мыслительной деятельности. В действительности гносеологическая характеристика мышления, содержащая определение мышления в его отношении к окружающему миру, является ведущей и в психологическом исследовании. Мышление, разу</w:t>
        <w:softHyphen/>
        <w:t>меется, выступает как тонкий регулятор сложных форм поведения, но оно может выполнить эту функцию лишь потому, что представляет собой отражение сущности окружающих человека вещей, существенных отношений объектов. Отказ современных бихевиористов от рассмотрения отношения мышления к окружающему миру приводит к гипертрофированной поведенческой ха</w:t>
        <w:softHyphen/>
        <w:t>рактеристике мышления как функционированию скрытых и объединенных в системы навыков. Мышление, таким образом, представляется как механизм без четкого и определенного содержания. Это последнее в бихевиористических схемах представлено лишь знаками стимулов, характеризующими основную единицу мышления — навык — и не имеющими самостоятельного значе</w:t>
        <w:softHyphen/>
        <w:t>ния. Такая поведенческая характеристика мышления препятствует переходу бихевиористов к исследованию сложных форм интеллектуальной деятельности на уровне абстрактного мышле</w:t>
        <w:softHyphen/>
        <w:t>ния со специфическим для него сложнейшим предметным со</w:t>
        <w:softHyphen/>
        <w:t>держанием. Успешность дальнейших бихевиористических иссле</w:t>
        <w:softHyphen/>
        <w:t>дований мышления требует все более углубленного пересмотра ими своих поведенческих позиций.</w:t>
      </w:r>
    </w:p>
    <w:p>
      <w:pPr>
        <w:pStyle w:val="Heading3"/>
        <w:ind w:hanging="0"/>
        <w:rPr/>
      </w:pPr>
      <w:bookmarkStart w:id="54" w:name="__RefHeading___Toc71827837"/>
      <w:bookmarkStart w:id="55" w:name="_ГЛАВА_VII"/>
      <w:bookmarkEnd w:id="54"/>
      <w:bookmarkEnd w:id="55"/>
      <w:r>
        <w:rPr/>
        <w:t>Глава VII.</w:t>
      </w:r>
      <w:bookmarkStart w:id="56" w:name="_ГЕНЕЗИС_И_СТРОЕНИЕ"/>
      <w:bookmarkEnd w:id="56"/>
      <w:r>
        <w:rPr/>
        <w:t xml:space="preserve"> Генезис и строение интеллектуальной деятельности в концепции Ж. Пиаже.</w:t>
      </w:r>
    </w:p>
    <w:p>
      <w:pPr>
        <w:pStyle w:val="Normal"/>
        <w:rPr/>
      </w:pPr>
      <w:r>
        <w:rPr/>
        <w:t>Среди распространенных за рубежом психологических теорий мышления концепция женевского ученого проф. Ж. Пиаже зани</w:t>
        <w:softHyphen/>
        <w:t>мает особое место. Ее выделяет не только богатство эксперимен</w:t>
        <w:softHyphen/>
        <w:t>тального материала и оригинальность идей, но прежде всего обширность теоретической системы и ее детальная разработан</w:t>
        <w:softHyphen/>
        <w:t>ность. Ж. Пиаже принадлежит к числу немногих современных психологов, широко использующих для построения психологической теории не только теорию познания (эпистемологию), что весьма обычно, но и данные современной формальной логики. В мышлении (интеллекте) он видит прежде всего систему произ</w:t>
        <w:softHyphen/>
        <w:t>водных от предметных действий операций, взаимосвязанных между собой таким образом, что они образуют некоторую целост</w:t>
        <w:softHyphen/>
        <w:t>ность, структуру. Наконец, важная особенность исследований Пиаже заключается в генетическом подходе к анализу интеллекта.</w:t>
      </w:r>
    </w:p>
    <w:p>
      <w:pPr>
        <w:pStyle w:val="Normal"/>
        <w:rPr/>
      </w:pPr>
      <w:r>
        <w:rPr/>
        <w:t>В области психологии, прежде всего — детской психологии, Ж. Пиаже работает более сорока лет (его первая работа вышла в свет в 1920 г.). Понять и оценить вклад Ж. Пиаже в психоло</w:t>
        <w:softHyphen/>
        <w:t>гию мышления можно, проследив эволюцию его взглядов и исто</w:t>
        <w:softHyphen/>
        <w:t>ки его теоретических представлений. Рассматривая идеи Ж. Пиа</w:t>
        <w:softHyphen/>
        <w:t>же в их становлении и развитии, мы не будем, конечно, стремить</w:t>
        <w:softHyphen/>
        <w:t>ся к точному историческому описанию, а остановимся лишь на основных этапах его творческой эволюции и его главных идеях с точки зрения современного состояния наук о мышлении.</w:t>
      </w:r>
    </w:p>
    <w:p>
      <w:pPr>
        <w:pStyle w:val="Heading4"/>
        <w:rPr/>
      </w:pPr>
      <w:bookmarkStart w:id="57" w:name="__RefHeading___Toc71827838"/>
      <w:bookmarkStart w:id="58" w:name="_Эгоцентризм__социализация_и"/>
      <w:bookmarkEnd w:id="57"/>
      <w:bookmarkEnd w:id="58"/>
      <w:r>
        <w:rPr/>
        <w:t>Эгоцентризм, социализация и строение интеллекта.</w:t>
      </w:r>
    </w:p>
    <w:p>
      <w:pPr>
        <w:pStyle w:val="Normal"/>
        <w:rPr/>
      </w:pPr>
      <w:r>
        <w:rPr/>
        <w:t>Свою научную деятельность Ж. Пиаже начал как биолог (ему принадлежит ряд работ по моллюскам), а его увлечение философскими и психологическими проблемами относится к периоду 1917 — 1918 гг. Из философских произведений, оказавших на него наибольшее влияние, сам Пиаже выделяет работы Канта, Конта, Бергсона, Лаланда.</w:t>
      </w:r>
    </w:p>
    <w:p>
      <w:pPr>
        <w:pStyle w:val="Normal"/>
        <w:rPr/>
      </w:pPr>
      <w:r>
        <w:rPr/>
        <w:t>В 1918 г. Пиаже публикует труд, в котором он попытался подойти к исследованию теоретико-поанавательных и философ</w:t>
        <w:softHyphen/>
        <w:t>ских проблем с использованием данных биологии. Интересно от</w:t>
        <w:softHyphen/>
        <w:t>метить, что эта ранняя работа Пиаже (еще по сути дела не пси</w:t>
        <w:softHyphen/>
        <w:t>холога) содержит основные принципы, детальному анализу кото</w:t>
        <w:softHyphen/>
        <w:t>рых Пиаже посвятил всю свою научную деятельность</w:t>
      </w:r>
      <w:r>
        <w:rPr>
          <w:rStyle w:val="FootnoteCharacters"/>
          <w:rStyle w:val="FootnoteAnchor"/>
        </w:rPr>
        <w:footnoteReference w:id="250"/>
      </w:r>
      <w:r>
        <w:rPr/>
        <w:t>.</w:t>
      </w:r>
    </w:p>
    <w:p>
      <w:pPr>
        <w:pStyle w:val="TextBodyIndent"/>
        <w:rPr>
          <w:szCs w:val="24"/>
        </w:rPr>
      </w:pPr>
      <w:r>
        <w:rPr>
          <w:szCs w:val="24"/>
        </w:rPr>
        <w:t>Собственно психологическая деятельность Ж. Пиаже начи</w:t>
        <w:softHyphen/>
        <w:t>нается с 20-х годов (сначала в Париже, а с 1921 г. в Женеве в Институте Ж.-Ж. Руссо). В этот период Пиаже, по его словам, убеждается, что проблема распознавания взаимоотношений части и целого представляет для ребенка такие трудности, какие не ис</w:t>
        <w:softHyphen/>
        <w:t>пытывает взрослый. Пиаже наблюдает постепенное развитие ло</w:t>
        <w:softHyphen/>
        <w:t>гики у ребенка и решает исследовать психологические операции, лежащие в основе логики. В своих первых экспериментальных исследованиях Пиаже исходит из принципа логико-психологического параллелизма: психология объясняет факты в терминах причинности, в то время как логика описывает их, абстрагируясь от причинно-следственной связи и пользуясь методом формализации.</w:t>
      </w:r>
    </w:p>
    <w:p>
      <w:pPr>
        <w:pStyle w:val="Normal"/>
        <w:rPr/>
      </w:pPr>
      <w:r>
        <w:rPr/>
        <w:t>Если период 1917 — 1921 гг. можно рассматривать как своеобразную теоретическую подготовку для последующих исследова</w:t>
        <w:softHyphen/>
        <w:t>ний, то с 1921 по 1925 г. ученый провел первый цикл своих экспериментальных работ, результаты которых были отражены в книгах: «Речь и мышление ребенка» (1924), «Суждение и умозаключение ребенка» (1924), «Представление ребенка о мире» (1926), «Понимание ребенком причинности» (1927), «Моральное суждение ребенка» (1932).</w:t>
      </w:r>
    </w:p>
    <w:p>
      <w:pPr>
        <w:pStyle w:val="Normal"/>
        <w:rPr/>
      </w:pPr>
      <w:r>
        <w:rPr/>
        <w:t>В этих работах развивается верное положение о том, что мысль происходит от действия. Вместе с тем в этот период Пиаже ошибочно исходил из того, что речь непосредственно отражает действия и что поэтому для понимания логики мышления де</w:t>
        <w:softHyphen/>
        <w:t>тей достаточно анализа их речи. Хорошо известная советскому читателю работа Пиаже «Речь и мышление ребенка» (1924) по</w:t>
        <w:softHyphen/>
        <w:t>строена именно на этом принципе. Лишь позже (в 30-е годы) Пиаже пришел к выводу о том, что между речью ребенка и его мыш</w:t>
        <w:softHyphen/>
        <w:t>лением не существует такого строгого соответствия. Настаивая на необходимости генетического анализа формирования интел</w:t>
        <w:softHyphen/>
        <w:t>лектуальных структур из внешних предметных действий, Пиа</w:t>
        <w:softHyphen/>
        <w:t>же в последующий период своей деятельности изменяет исходный пункт рассмотрения: в качестве такового выступают внешние действия ребенка, его поведение, из чего постепенно выводятся и детская речь и интеллектуальные структуры.</w:t>
      </w:r>
    </w:p>
    <w:p>
      <w:pPr>
        <w:pStyle w:val="Normal"/>
        <w:rPr/>
      </w:pPr>
      <w:r>
        <w:rPr/>
        <w:t>Второй недостаток своих ранних работ Пиаже видит в том, что он не мог тогда найти такие характеристики целого-части, которые относились бы к самим операциям. Он не мог тогда объяснять факта генезиса формальных структур из конкретных операций, так как не увидел еще самих конкретных операций.</w:t>
      </w:r>
    </w:p>
    <w:p>
      <w:pPr>
        <w:pStyle w:val="Normal"/>
        <w:rPr/>
      </w:pPr>
      <w:r>
        <w:rPr/>
        <w:t>Важнейшей отличительной особенностью ранних работ Пиаже является их упор на «социализацию» как на главный фак</w:t>
        <w:softHyphen/>
        <w:t>тор интеллектуального развития. В этом пункте взгляды Пиаже в 20-е годы тесно сближаются с рядом идей французской социо</w:t>
        <w:softHyphen/>
        <w:t>логической школы. Согласно взглядам Э. Дюркгейма, логические категории и мышление в целом являются социальным продуктом. Дюркгейм отмечает слабости традиционных эмпиризма и рацио</w:t>
        <w:softHyphen/>
        <w:t>нализма: категории нельзя вывести из опыта, так как они обла</w:t>
        <w:softHyphen/>
        <w:t>дают всеобщим и необходимым характером; рационалисты же, настаивая на этом, не в состоянии объяснить происхождение ка</w:t>
        <w:softHyphen/>
        <w:t>тегорий. «Дело в том, — подчеркивает Дюркгейм, — что катего</w:t>
        <w:softHyphen/>
        <w:t>рии мышления не являются абсолютно фиксированными, раз навсегда данными. Они меняются в соответствии с местом и вре</w:t>
        <w:softHyphen/>
        <w:t>менем»</w:t>
      </w:r>
      <w:r>
        <w:rPr>
          <w:rStyle w:val="FootnoteCharacters"/>
          <w:rStyle w:val="FootnoteAnchor"/>
        </w:rPr>
        <w:footnoteReference w:id="251"/>
      </w:r>
      <w:r>
        <w:rPr/>
        <w:t>. И далее: «Категории выражают прежде всего состояние общества: они зависят от способа, каким оно конституировано и организовано, от его морфологии, его религиозных, моральных, экономических институтов и т. д. Как нельзя вывести общество из индивида, так же нельзя и категории вывести из эмпирии»</w:t>
      </w:r>
      <w:r>
        <w:rPr>
          <w:rStyle w:val="FootnoteCharacters"/>
          <w:rStyle w:val="FootnoteAnchor"/>
        </w:rPr>
        <w:footnoteReference w:id="252"/>
      </w:r>
      <w:r>
        <w:rPr/>
        <w:t>. В своих работах Дюркгейм пытался показать зависимость состоя</w:t>
        <w:softHyphen/>
        <w:t>ний разума от общественной организации в ее исторической эво</w:t>
        <w:softHyphen/>
        <w:t>люции.</w:t>
      </w:r>
    </w:p>
    <w:p>
      <w:pPr>
        <w:pStyle w:val="Normal"/>
        <w:rPr/>
      </w:pPr>
      <w:r>
        <w:rPr/>
        <w:t>Ж. Пиаже отнюдь не присоединяется полностью к точке зре</w:t>
        <w:softHyphen/>
        <w:t>ния Дюркгейма. В концепции последнего ему импонирует соци</w:t>
        <w:softHyphen/>
        <w:t>альный подход к интеллекту и идея развития мышления. Однако, по его мнению, Дюркгейму из его исходных предпосылок «никог</w:t>
        <w:softHyphen/>
        <w:t>да не удалось ничего вывести, кроме застывшего чистого рацио</w:t>
        <w:softHyphen/>
        <w:t>нализма»</w:t>
      </w:r>
      <w:r>
        <w:rPr>
          <w:rStyle w:val="FootnoteCharacters"/>
          <w:rStyle w:val="FootnoteAnchor"/>
        </w:rPr>
        <w:footnoteReference w:id="253"/>
      </w:r>
      <w:r>
        <w:rPr/>
        <w:t>. Разум, по Дюркгейму, в сущности своей един, он обла</w:t>
        <w:softHyphen/>
        <w:t>дает неким центральным ядром, общим всем обществам и сохра</w:t>
        <w:softHyphen/>
        <w:t>няющимся инвариантным при всех социальных изменениях. В силу этого отмечаемые Дюркгеймом «поверхностные измене</w:t>
        <w:softHyphen/>
        <w:t>ния, имеющие место в категориях в зависимости от смены цивилизаций, отражают, — пишет Ж. Пиаже, — спорее смену осозна</w:t>
        <w:softHyphen/>
        <w:t>ний скрытой системы категорий, чем реальную эволюцию самого разума»</w:t>
      </w:r>
      <w:r>
        <w:rPr>
          <w:rStyle w:val="FootnoteCharacters"/>
          <w:rStyle w:val="FootnoteAnchor"/>
        </w:rPr>
        <w:footnoteReference w:id="254"/>
      </w:r>
      <w:r>
        <w:rPr/>
        <w:t>.</w:t>
      </w:r>
    </w:p>
    <w:p>
      <w:pPr>
        <w:pStyle w:val="Normal"/>
        <w:rPr/>
      </w:pPr>
      <w:r>
        <w:rPr/>
        <w:t>Ранним идеям Пиаже были близки также отдельные положе</w:t>
        <w:softHyphen/>
        <w:t>ния концепции Л. Леви-Брюля, сформулированной в духе фран</w:t>
        <w:softHyphen/>
        <w:t>цузской социологической школы. В отличие от Дюркгейма, в зна</w:t>
        <w:softHyphen/>
        <w:t>чительной степени лишь постулировавшего факт зависимости категорий от социальных условий, Леви-Брюлю удалось описать различные типы мышления, соответствующие различным типам общественной организации. Отсюда, в частности, следовал важный тезис о качественном различии мыслительных структур, ко</w:t>
        <w:softHyphen/>
        <w:t>торый Пиаже полностью одобряет. Пиаже также принимает лежащее в основе рассуждений Леви-Брюля положение о том, что разум является не единым (в противоположность Дюркгей</w:t>
        <w:softHyphen/>
        <w:t>му), а пластичным.</w:t>
      </w:r>
    </w:p>
    <w:p>
      <w:pPr>
        <w:pStyle w:val="Normal"/>
        <w:rPr/>
      </w:pPr>
      <w:r>
        <w:rPr/>
        <w:t>Вместе с тем, как и в своем отношении к Дюркгейму, Пиаже ни в коей мере не встает полностью на философские и психолого-ооциологические позиции Леви-Брюля. По мнению Пиаже, Леви-Брюль совершает ошибку смешения функции и структуры (орга</w:t>
        <w:softHyphen/>
        <w:t>на) . Функция может быть общей на разных этапах эволюции, в то время как структура (орган) может значительно варьировать. Так, по своей функции принцип противоречия всегда один и тот же — он накладывает определенные ограничения на организацию мышления, но по реализации этой функции в органе данный принцип может существенно различаться. Организация может относиться лишь к моторному плану, и тогда проявится непротиво</w:t>
        <w:softHyphen/>
        <w:t>речивость только между действиями; в других случаях организа</w:t>
        <w:softHyphen/>
        <w:t>ция касается лишь области чувств. Леви-Брюль, считает Пиаже, учитывает лишь структурные различия и на этой основе ошибоч</w:t>
        <w:softHyphen/>
        <w:t>но вводит существование дологической стадии развития интел</w:t>
        <w:softHyphen/>
        <w:t>лекта</w:t>
      </w:r>
      <w:r>
        <w:rPr>
          <w:rStyle w:val="FootnoteCharacters"/>
          <w:rStyle w:val="FootnoteAnchor"/>
        </w:rPr>
        <w:footnoteReference w:id="255"/>
      </w:r>
      <w:r>
        <w:rPr/>
        <w:t>.</w:t>
      </w:r>
    </w:p>
    <w:p>
      <w:pPr>
        <w:pStyle w:val="Normal"/>
        <w:rPr/>
      </w:pPr>
      <w:r>
        <w:rPr/>
        <w:t>Не принимает Пиаже и мысль Леви-Брюля о случайном ха</w:t>
        <w:softHyphen/>
        <w:t>рактере эволюции разума. В критике Леви-Брюля в этом пункте Пиаже дает в своих первых набросках некоторые важные поло</w:t>
        <w:softHyphen/>
        <w:t>жения своей будущей концепции. Так, он, в частности, говорит о «функциональных законах равновесия», определяющих направ</w:t>
        <w:softHyphen/>
        <w:t>ление эволюции разума (в противном случае сознание самораз</w:t>
        <w:softHyphen/>
        <w:t>рушается). Это равновесие не задается априорно; оно выра</w:t>
        <w:softHyphen/>
        <w:t>жает некоторые функциональные особенности разума, причем выражает их в виде определенной идеальной схемы, которая реа</w:t>
        <w:softHyphen/>
        <w:t>лизуется последовательной сменой структур и достигается лишь в социализированном сознании</w:t>
      </w:r>
      <w:r>
        <w:rPr>
          <w:rStyle w:val="FootnoteCharacters"/>
          <w:rStyle w:val="FootnoteAnchor"/>
        </w:rPr>
        <w:footnoteReference w:id="256"/>
      </w:r>
      <w:r>
        <w:rPr/>
        <w:t>.</w:t>
      </w:r>
    </w:p>
    <w:p>
      <w:pPr>
        <w:pStyle w:val="TextBodyIndent"/>
        <w:rPr>
          <w:szCs w:val="24"/>
        </w:rPr>
      </w:pPr>
      <w:r>
        <w:rPr>
          <w:szCs w:val="24"/>
        </w:rPr>
        <w:t>Таким образом, идеи французской социологической школы, характеризующие в известном смысле ту интеллектуальную среду, в которой сформировалась концепция Пиаже, нашли его со</w:t>
        <w:softHyphen/>
        <w:t>чувственное и одновременно критическое отношение.</w:t>
      </w:r>
    </w:p>
    <w:p>
      <w:pPr>
        <w:pStyle w:val="Normal"/>
        <w:rPr/>
      </w:pPr>
      <w:r>
        <w:rPr/>
        <w:t>Какую же конкретную форму принимают в исследованиях Пиаже идеи социологизма? Для ответа на этот вопрос необходи</w:t>
        <w:softHyphen/>
        <w:t>мо обратиться к рассмотрению понятия эгоцентризма, играющему одну из центральных ролей в ранних работах Пиаже и сохранившему свое значение в более поздних его сочинениях.</w:t>
      </w:r>
    </w:p>
    <w:p>
      <w:pPr>
        <w:pStyle w:val="Normal"/>
        <w:rPr/>
      </w:pPr>
      <w:r>
        <w:rPr/>
        <w:t>Экспериментально Пиаже устанавливает, что далеко не вся</w:t>
        <w:softHyphen/>
        <w:t xml:space="preserve">кая речь ребенка выполняет функцию сообщения мысли. Речь шестилетнего ребенка состоит, по мнению Пиаже, из эгоцентрической речи и речи социализированной. Для первой характерно то, что ребенок направляет </w:t>
      </w:r>
      <w:r>
        <w:rPr>
          <w:lang w:val="en-US"/>
        </w:rPr>
        <w:t>c</w:t>
      </w:r>
      <w:r>
        <w:rPr/>
        <w:t>вою речь не собеседнику, а либо самому себе, либо произносит ее «ради удовольствия приобщить кого-нибудь к своему непосредственному действию»</w:t>
      </w:r>
      <w:r>
        <w:rPr>
          <w:rStyle w:val="FootnoteCharacters"/>
          <w:rStyle w:val="FootnoteAnchor"/>
        </w:rPr>
        <w:footnoteReference w:id="257"/>
      </w:r>
      <w:r>
        <w:rPr/>
        <w:t>. В эгоцент</w:t>
        <w:softHyphen/>
        <w:t>рической речи «ребенок говорит лишь о себе» и «не пытается встать на точку зрения собеседника». Он не интересуйся тем, кому он говорит и слушают ли его; он «говорит сам с собой, так, как если бы он громко думал»</w:t>
      </w:r>
      <w:r>
        <w:rPr>
          <w:rStyle w:val="FootnoteCharacters"/>
          <w:rStyle w:val="FootnoteAnchor"/>
        </w:rPr>
        <w:footnoteReference w:id="258"/>
      </w:r>
      <w:r>
        <w:rPr/>
        <w:t>. Таким образом, эгоцентриче</w:t>
        <w:softHyphen/>
        <w:t>ская речь — это речь для себя, а не для собеседника.</w:t>
      </w:r>
    </w:p>
    <w:p>
      <w:pPr>
        <w:pStyle w:val="Normal"/>
        <w:rPr/>
      </w:pPr>
      <w:r>
        <w:rPr/>
        <w:t>Из эгоцентрического характера детской речи Пиаже делает вывод о существовании эгоцентрического мышления, которое он отождествляет с детским мышлением. Эгоцентризм означает при</w:t>
        <w:softHyphen/>
        <w:t>мат субъективного отношения к миру над объективными свя</w:t>
        <w:softHyphen/>
        <w:t>зями. Так как ребенок говорит только для себя, думает только для себя и верит, что все «вращается» только вокруг него, то у него возникает иллюзия, что все занимаются только тем, о чем он говорит, что его понимают с полуслова, и т. д. У ребенка нет потребности сообщать свою мысль</w:t>
      </w:r>
      <w:r>
        <w:rPr>
          <w:rStyle w:val="FootnoteCharacters"/>
          <w:rStyle w:val="FootnoteAnchor"/>
        </w:rPr>
        <w:footnoteReference w:id="259"/>
      </w:r>
      <w:r>
        <w:rPr/>
        <w:t>. При эгоцентризме, подчер</w:t>
        <w:softHyphen/>
        <w:t>кивает Пиаже, «я» стоит в центре интересов»</w:t>
      </w:r>
      <w:r>
        <w:rPr>
          <w:rStyle w:val="FootnoteCharacters"/>
          <w:rStyle w:val="FootnoteAnchor"/>
        </w:rPr>
        <w:footnoteReference w:id="260"/>
      </w:r>
      <w:r>
        <w:rPr/>
        <w:t>.</w:t>
      </w:r>
    </w:p>
    <w:p>
      <w:pPr>
        <w:pStyle w:val="Normal"/>
        <w:rPr/>
      </w:pPr>
      <w:r>
        <w:rPr/>
        <w:t xml:space="preserve">С помощью понятия эгоцентризма Пиаже пытается объяснить многие экспериментально установленные особенности детской мысли, в том числе смешение </w:t>
      </w:r>
      <w:r>
        <w:rPr>
          <w:i/>
          <w:iCs/>
        </w:rPr>
        <w:t>Я</w:t>
      </w:r>
      <w:r>
        <w:rPr/>
        <w:t xml:space="preserve"> и </w:t>
      </w:r>
      <w:r>
        <w:rPr>
          <w:i/>
          <w:iCs/>
        </w:rPr>
        <w:t>не-Я</w:t>
      </w:r>
      <w:r>
        <w:rPr/>
        <w:t>, нечувствительность ре</w:t>
        <w:softHyphen/>
        <w:t>бенка к противоречиям, отсутствие каузальных связей, неспособ</w:t>
        <w:softHyphen/>
        <w:t>ность ребенка к релятивизму и феномен эгоцентрической речи.</w:t>
      </w:r>
    </w:p>
    <w:p>
      <w:pPr>
        <w:pStyle w:val="Normal"/>
        <w:rPr/>
      </w:pPr>
      <w:r>
        <w:rPr/>
        <w:t>Идея эгоцентризма вводится Пиаже в рамках определенной теоретической системы, важнейшие положения которой сводятся, во-первых, к различению двух основных типов мышления — направленной мысли (или разумной) и ненаправленной мысли (символической, по Фрейду, или аутистической, по Блейлеру) и, во-вторых, к пониманию ребенка как изначально асоциального существа.</w:t>
      </w:r>
    </w:p>
    <w:p>
      <w:pPr>
        <w:pStyle w:val="Normal"/>
        <w:rPr/>
      </w:pPr>
      <w:r>
        <w:rPr/>
        <w:t>Что касается последнего, то ранняя позиция Пиаже в этом отношении вполне определенна: причину эгоцентрического харак</w:t>
        <w:softHyphen/>
        <w:t>тера речи и мышления детей он усматривает в отсутствии «проч</w:t>
        <w:softHyphen/>
        <w:t>но установившейся социальной жизни среди детей моложе семи-восьми лет»</w:t>
      </w:r>
      <w:r>
        <w:rPr>
          <w:rStyle w:val="FootnoteCharacters"/>
          <w:rStyle w:val="FootnoteAnchor"/>
        </w:rPr>
        <w:footnoteReference w:id="261"/>
      </w:r>
      <w:r>
        <w:rPr/>
        <w:t>.</w:t>
      </w:r>
    </w:p>
    <w:p>
      <w:pPr>
        <w:pStyle w:val="Normal"/>
        <w:rPr/>
      </w:pPr>
      <w:r>
        <w:rPr/>
        <w:t>В разделении разумного и символического типов мышления Пиаже примыкает к психоаналитическим концепциям. Направленная (разумная) мысль, согласно его взглядам, харак</w:t>
        <w:softHyphen/>
        <w:t>теризуется: а) сознательностью (она преследует осознанные цели); 2) разумностью (она приспособлена к действительности и стремится воздействовать на нее); 3) способностью выражать истину или ложь; 4) выразимостью в речи, в силу чего она яв</w:t>
        <w:softHyphen/>
        <w:t>ляется сообщаемой, социализированной.</w:t>
      </w:r>
    </w:p>
    <w:p>
      <w:pPr>
        <w:pStyle w:val="Normal"/>
        <w:rPr/>
      </w:pPr>
      <w:r>
        <w:rPr/>
        <w:t>Для аутистической мысли характерны: 1) подсознательный характер (цели, которые она преследует, не представляются сознанию); 2) неприспособленность к внешней действительности и стремление к созданию воображаемой действительности или действительности сновидений; 3) стремление к удовлетворению желания, а не к установлению истины; 4) проявление в образах и невыразимость в речи. Отсюда ее чисто индивидуальный ха</w:t>
        <w:softHyphen/>
        <w:t>рактер</w:t>
      </w:r>
      <w:r>
        <w:rPr>
          <w:rStyle w:val="FootnoteCharacters"/>
          <w:rStyle w:val="FootnoteAnchor"/>
        </w:rPr>
        <w:footnoteReference w:id="262"/>
      </w:r>
      <w:r>
        <w:rPr/>
        <w:t>.</w:t>
      </w:r>
    </w:p>
    <w:p>
      <w:pPr>
        <w:pStyle w:val="Normal"/>
        <w:rPr/>
      </w:pPr>
      <w:r>
        <w:rPr/>
        <w:t>Хотя эти две формы мысли, по мнению Пиаже, «не разделены ни своим происхождением, ни своими функциями» и даже «действительно функционируют вместе», они тем не менее подчиняют</w:t>
        <w:softHyphen/>
        <w:t>ся различным законам («так сказать, различной логике»</w:t>
      </w:r>
      <w:r>
        <w:rPr>
          <w:rStyle w:val="FootnoteCharacters"/>
          <w:rStyle w:val="FootnoteAnchor"/>
        </w:rPr>
        <w:footnoteReference w:id="263"/>
      </w:r>
      <w:r>
        <w:rPr/>
        <w:t>) и на</w:t>
        <w:softHyphen/>
        <w:t>правлены в различные стороны.</w:t>
      </w:r>
    </w:p>
    <w:p>
      <w:pPr>
        <w:pStyle w:val="Normal"/>
        <w:rPr/>
      </w:pPr>
      <w:r>
        <w:rPr/>
        <w:t>Функционирование разумной социализированной мысли осуществляется через речь. Сам факт передачи мысли, ее выразимости, сообщаемости имеет, по мнению Пиаже, первостепенное значение в структуре и функционировании мысли. Именно по сте</w:t>
        <w:softHyphen/>
        <w:t>пени сообщаемости мысли Пиаже выделяет между мышлением аутистическим и разумным ряд разновидностей (промежуточных ступеней), из которых главнейшей является эгоцентриче</w:t>
        <w:softHyphen/>
        <w:t>ская мысль. Последняя «старается приспособиться к действи</w:t>
        <w:softHyphen/>
        <w:t>тельности, не будучи сообщаема, как таковая»</w:t>
      </w:r>
      <w:r>
        <w:rPr>
          <w:rStyle w:val="FootnoteCharacters"/>
          <w:rStyle w:val="FootnoteAnchor"/>
        </w:rPr>
        <w:footnoteReference w:id="264"/>
      </w:r>
      <w:r>
        <w:rPr/>
        <w:t>. Детская мысль, особенно в возрасте от трех до семи лет и является по преимуществу эгоцентрической. Вскрыть закономерности логики эгоцентрической мысли и есть основная задача первых ис</w:t>
        <w:softHyphen/>
        <w:t>следований Пиаже.</w:t>
      </w:r>
    </w:p>
    <w:p>
      <w:pPr>
        <w:pStyle w:val="Normal"/>
        <w:rPr/>
      </w:pPr>
      <w:r>
        <w:rPr/>
        <w:t>Наряду с этим Пиаже уделяет большое внимание рассмотре</w:t>
        <w:softHyphen/>
        <w:t>нию процесса социализации. Если в «Речи и мышлении ребенка» он по существу лишь отмечает, что «социальная жизнь, развивая одновременно и взаимность отношений и сознание необ</w:t>
        <w:softHyphen/>
        <w:t>ходимых связей, отнимает у ассимиляции и у имитирования их антагонистический характер и делает их взаимно зависимыми»</w:t>
      </w:r>
      <w:r>
        <w:rPr>
          <w:rStyle w:val="FootnoteCharacters"/>
          <w:rStyle w:val="FootnoteAnchor"/>
        </w:rPr>
        <w:footnoteReference w:id="265"/>
      </w:r>
      <w:r>
        <w:rPr/>
        <w:t>, то позднее в работах 1928 — 1931 гг. он подробно развивает представления о различных формах социальной деятельности индивидов, функционирование которых приводит от эгоцентризма к социализированному мышлению.</w:t>
      </w:r>
    </w:p>
    <w:p>
      <w:pPr>
        <w:pStyle w:val="Normal"/>
        <w:rPr/>
      </w:pPr>
      <w:r>
        <w:rPr/>
        <w:t>Так, в статье «Генетическая логика и социология» (1928 г.) Пиаже, рассматривая проблемы умственного развития ребенка, прежде всего подчеркивает, что нельзя просто сравнивать инди</w:t>
        <w:softHyphen/>
        <w:t>вид и общество Нет общества, а есть разные социальные процес</w:t>
        <w:softHyphen/>
        <w:t>сы, одни из которых порождают рациональность, а другие яв</w:t>
        <w:softHyphen/>
        <w:t>ляются источниками систематических ошибок. Нет индивида, говорит далее Пиаже, а есть индивидуальные механизмы мысли, одни из которых рождают анархию, а другие логику</w:t>
      </w:r>
      <w:r>
        <w:rPr>
          <w:rStyle w:val="FootnoteCharacters"/>
          <w:rStyle w:val="FootnoteAnchor"/>
        </w:rPr>
        <w:footnoteReference w:id="266"/>
      </w:r>
      <w:r>
        <w:rPr/>
        <w:t>. В этой статье Пиаже проводит различение между социальным принуж</w:t>
        <w:softHyphen/>
        <w:t xml:space="preserve">дением и кооперацией, как различными формами социальной деятельности. Под социальным принуждением понимается любое отношение между </w:t>
      </w:r>
      <w:r>
        <w:rPr>
          <w:i/>
          <w:iCs/>
        </w:rPr>
        <w:t>п</w:t>
      </w:r>
      <w:r>
        <w:rPr/>
        <w:t xml:space="preserve"> или двумя индивидами, в которое включает</w:t>
        <w:softHyphen/>
        <w:t>ся элемент авторитета или престижа. Кооперацией Пиаже назы</w:t>
        <w:softHyphen/>
        <w:t>вает любое отношение га или двух индивидов, которые являются равными или считают себя таковыми. Социальное принуждение, которое может легко сочетаться с аутизмом, согласно Пиаже, не порождает логического мышления; ему соответствуют все фор</w:t>
        <w:softHyphen/>
        <w:t>мы дологического. Логическое же мышление является продуктом кооперации, где взаимный контроль порождает нужду в доказательстве, в объективности</w:t>
      </w:r>
      <w:r>
        <w:rPr>
          <w:rStyle w:val="FootnoteCharacters"/>
          <w:rStyle w:val="FootnoteAnchor"/>
        </w:rPr>
        <w:footnoteReference w:id="267"/>
      </w:r>
      <w:r>
        <w:rPr/>
        <w:t>. Пиаже, таким образом, стремится выделить различные социальные структуры, движение в которых должно объяснить развитие интеллекта. Весь ход рассуждения, однако, остается пока в рамках первоначально выдвинутой тео</w:t>
        <w:softHyphen/>
        <w:t>рии эгоцентризма.</w:t>
      </w:r>
    </w:p>
    <w:p>
      <w:pPr>
        <w:pStyle w:val="Normal"/>
        <w:rPr/>
      </w:pPr>
      <w:r>
        <w:rPr/>
        <w:t>Концепция эгоцентризма имела много слабых пунктов. Вы</w:t>
        <w:softHyphen/>
        <w:t>двигая ее, Пиаже фактически был вынужден вести исследование в двух областях с одной стороны, внутреннее строение мышления в его генетическом становлении, а с другой — эволюция созна</w:t>
        <w:softHyphen/>
        <w:t>тельных структур, воздействующих на первую генетическую цепь.</w:t>
      </w:r>
    </w:p>
    <w:p>
      <w:pPr>
        <w:pStyle w:val="Normal"/>
        <w:rPr/>
      </w:pPr>
      <w:r>
        <w:rPr/>
        <w:t>При этом влияние второго фактора на первый признавалось решающим, но непосредственному исследованию в работах Ж. Пиаже подвергалась по сути дела лишь первая область Со</w:t>
        <w:softHyphen/>
        <w:t>циализация только декларируется, не получая фактически раз</w:t>
        <w:softHyphen/>
        <w:t>вернутого анализа. Не меняет существа дела и введение разных типов социальной деятельности: будучи предельно обобщенными, понятия социального принуждения и кооперации не дают возможности вывести конкретные специфические особенности дет</w:t>
        <w:softHyphen/>
        <w:t>ского интеллекта. Но тем самым психологическое исследование теряет, казалось бы, наконец полученные объективные критерии, и описание строения интеллекта остается на уровне установления самых общих качественных характеристик, без реальной воз</w:t>
        <w:softHyphen/>
        <w:t>можности выбраться из множества, как кажется, равнозначных факторов.</w:t>
      </w:r>
    </w:p>
    <w:p>
      <w:pPr>
        <w:pStyle w:val="Normal"/>
        <w:rPr/>
      </w:pPr>
      <w:r>
        <w:rPr/>
        <w:t>Серьезные замечания в адрес ранней концепции Пиаже были высказаны Л.С. Выготским</w:t>
      </w:r>
      <w:r>
        <w:rPr>
          <w:rStyle w:val="FootnoteCharacters"/>
          <w:rStyle w:val="FootnoteAnchor"/>
        </w:rPr>
        <w:footnoteReference w:id="268"/>
      </w:r>
      <w:r>
        <w:rPr/>
        <w:t>. В частности, он совершенно справедливо упрекал Пиаже в неправильном выборе исходного пунк</w:t>
        <w:softHyphen/>
        <w:t>та исследования — индивид как таковой, который лишь постепен</w:t>
        <w:softHyphen/>
        <w:t>но вовлекается в систему общественных отношений, существенно модифицируя в ходе этого свои познавательные средства Подоб</w:t>
        <w:softHyphen/>
        <w:t>ной независимости индивида в его первоначальном состоянии от общества и его последующей социализации, по мнению Л.С. Вы</w:t>
        <w:softHyphen/>
        <w:t>готского, нет.</w:t>
      </w:r>
    </w:p>
    <w:p>
      <w:pPr>
        <w:pStyle w:val="Normal"/>
        <w:rPr/>
      </w:pPr>
      <w:r>
        <w:rPr/>
        <w:t>Л.С. Выготский далее обратил внимание на серьезные труд</w:t>
        <w:softHyphen/>
        <w:t>ности, встающие при предложенной Ж. Пиаже интерпретации феномена эгоцентрической речи (связанной с исходным предпо</w:t>
        <w:softHyphen/>
        <w:t>ложением о ребенке как эгоцентрическом существе).</w:t>
      </w:r>
    </w:p>
    <w:p>
      <w:pPr>
        <w:pStyle w:val="Normal"/>
        <w:rPr/>
      </w:pPr>
      <w:r>
        <w:rPr/>
        <w:t>Критикуя концепцию эгоцентризма, Л.С. Выготский отметил близость некоторых идей Пиаже с психоаналитическим понима</w:t>
        <w:softHyphen/>
        <w:t>нием мышления. По его мнению, Пиаже исходит из психоанали</w:t>
        <w:softHyphen/>
        <w:t>тического положения о том, что «первичной, обусловленной самой психологической природой ребенка формой мышления является аутистическая форма; реалистическое же мышление является поздним продуктом»</w:t>
      </w:r>
      <w:r>
        <w:rPr>
          <w:rStyle w:val="FootnoteCharacters"/>
          <w:rStyle w:val="FootnoteAnchor"/>
        </w:rPr>
        <w:footnoteReference w:id="269"/>
      </w:r>
      <w:r>
        <w:rPr/>
        <w:t>.</w:t>
      </w:r>
    </w:p>
    <w:p>
      <w:pPr>
        <w:pStyle w:val="Normal"/>
        <w:rPr/>
      </w:pPr>
      <w:r>
        <w:rPr/>
        <w:t>Следует, однако, отметить, что содержание, заимствованное Пиаже у теоретиков психоанализа, оказалось лишь внешне при</w:t>
        <w:softHyphen/>
        <w:t>внесенным в его собственную концепцию и в последующем дви</w:t>
        <w:softHyphen/>
        <w:t>жении утеряло свою значимость. Даже первые работы Пиаже («Речь и мышление ребенка», а также ряд статей, относящихся к 1920 — 1923 гг.) показывают, что женевский психолог, привлекая отдельные положения психоаналитической трактовки мышления, таким образом их модифицирует, что в них по сути дела мало что остается от психоанализа.</w:t>
      </w:r>
    </w:p>
    <w:p>
      <w:pPr>
        <w:pStyle w:val="Normal"/>
        <w:rPr/>
      </w:pPr>
      <w:r>
        <w:rPr/>
        <w:t>Так, из различных трактовок символического мышления Пиа</w:t>
        <w:softHyphen/>
        <w:t>же выбирает отнюдь не ту, которая, казалось бы, больше соответствовала духу психоаналитической теории (символическая мысль как антипод логической мысли и, следовательно, ребенок как алогическое существо)</w:t>
      </w:r>
      <w:r>
        <w:rPr>
          <w:rStyle w:val="FootnoteCharacters"/>
          <w:rStyle w:val="FootnoteAnchor"/>
        </w:rPr>
        <w:footnoteReference w:id="270"/>
      </w:r>
      <w:r>
        <w:rPr/>
        <w:t>. Его привлекает гораздо более «слабая» трактовка символического мышления как примитивной и менее экономной формы разумного мышления. С этой точки зрения, символическая мысль — не противоположность, а начало, примитивная форма логической мысли</w:t>
      </w:r>
      <w:r>
        <w:rPr>
          <w:rStyle w:val="FootnoteCharacters"/>
          <w:rStyle w:val="FootnoteAnchor"/>
        </w:rPr>
        <w:footnoteReference w:id="271"/>
      </w:r>
      <w:r>
        <w:rPr/>
        <w:t>.</w:t>
      </w:r>
    </w:p>
    <w:p>
      <w:pPr>
        <w:pStyle w:val="Normal"/>
        <w:rPr/>
      </w:pPr>
      <w:r>
        <w:rPr/>
        <w:t>Совершенно отлично от ортодоксального психоанализа трак</w:t>
        <w:softHyphen/>
        <w:t>тует Пиаже и характер выделения символического и разумного мышления. Пиаже настаивает на функциональном характере такого выделения и соответственно лишь на функциональных связях между этими различными формами. Никакие иные сторо</w:t>
        <w:softHyphen/>
        <w:t>ны этого разделения, в том числе и собственно генетическая проблема развития форм мышления, Пиаже здесь не интересу</w:t>
        <w:softHyphen/>
        <w:t>ют. «Вопрос происхождения, — пишет он, — представляется не</w:t>
        <w:softHyphen/>
        <w:t>разрешимым в данный момент»</w:t>
      </w:r>
      <w:r>
        <w:rPr>
          <w:rStyle w:val="FootnoteCharacters"/>
          <w:rStyle w:val="FootnoteAnchor"/>
        </w:rPr>
        <w:footnoteReference w:id="272"/>
      </w:r>
      <w:r>
        <w:rPr/>
        <w:t>.</w:t>
      </w:r>
    </w:p>
    <w:p>
      <w:pPr>
        <w:pStyle w:val="Normal"/>
        <w:rPr/>
      </w:pPr>
      <w:r>
        <w:rPr/>
        <w:t>Таким образом, отдельные положения психоаналитической теории мышления, на которые ссылался Пиаже в своих ранних работах, играют роль некоторых внешних рамок, служат свое</w:t>
        <w:softHyphen/>
        <w:t>образной формой уточнения специфики детского мышления, но ни в коей мере не входили в концепцию Пиаже органически</w:t>
      </w:r>
      <w:r>
        <w:rPr>
          <w:rStyle w:val="FootnoteCharacters"/>
          <w:rStyle w:val="FootnoteAnchor"/>
        </w:rPr>
        <w:footnoteReference w:id="273"/>
      </w:r>
      <w:r>
        <w:rPr/>
        <w:t>. Этот вывод совершенно очевиден, если учесть последующую эво</w:t>
        <w:softHyphen/>
        <w:t>люцию взглядов Пиаже. С другой стороны, совершенно прав и Л.С. Выготский, который был знаком лишь с ранниыи рабо</w:t>
        <w:softHyphen/>
        <w:t>тами Пиаже, где внешне вошедшее в концепцию обоснованно казалось существенно важным</w:t>
      </w:r>
      <w:r>
        <w:rPr>
          <w:rStyle w:val="FootnoteCharacters"/>
          <w:rStyle w:val="FootnoteAnchor"/>
        </w:rPr>
        <w:footnoteReference w:id="274"/>
      </w:r>
      <w:r>
        <w:rPr/>
        <w:t>.</w:t>
      </w:r>
    </w:p>
    <w:p>
      <w:pPr>
        <w:pStyle w:val="Normal"/>
        <w:rPr/>
      </w:pPr>
      <w:r>
        <w:rPr/>
        <w:t>Какова же дальнейшая судьба идеи социализации в работах Ж. Пиаже? Попытка непосредственно связать генезис интеллек</w:t>
        <w:softHyphen/>
        <w:t>та с эволюцией социальных образований и вывести первое из второго не увенчалась успехом. В силу этого пришлось подвергнуть переосмысливанию тезис об изначальной асоциальности ребенка, что привело к существенным изменениям в понимании и самого эгоцентризма.</w:t>
      </w:r>
    </w:p>
    <w:p>
      <w:pPr>
        <w:pStyle w:val="Normal"/>
        <w:rPr/>
      </w:pPr>
      <w:r>
        <w:rPr/>
        <w:t>В работе «Эгоцентрическая мысль и социоцентрическая мысль», опубликованной в 1951 г., Пиаже подчеркивает, что влияние общества на формирование индивида, в частности, на развитие его интеллекта, признается в той или иной форме всеми современными психологическими концепциями. Вопрос, разде</w:t>
        <w:softHyphen/>
        <w:t>ляющий представителей различных точек зрения, заключается в том, как понимать сам механизм процесса социализации.</w:t>
      </w:r>
    </w:p>
    <w:p>
      <w:pPr>
        <w:pStyle w:val="Normal"/>
        <w:rPr/>
      </w:pPr>
      <w:r>
        <w:rPr/>
        <w:t>Пиаже считает, что процесс социализации определен не зависимостями какого-то одного типа, а различными типами взаимодействия индивида со средой (природной и социальной). В этой связи он пишет, что «в противоположность абстрактной социологии Дюркгейма, которая представляет общество как некое единое целое, воздействующее на индивида посредством социального «принуждения» (физического или духовного), кон</w:t>
        <w:softHyphen/>
        <w:t>кретная социология, принять которую заставляют нас исследо</w:t>
        <w:softHyphen/>
        <w:t xml:space="preserve">вания интеллектуального развития ребенка, должна исходить не из глобальных целостностей, а из </w:t>
      </w:r>
      <w:r>
        <w:rPr>
          <w:i/>
          <w:iCs/>
        </w:rPr>
        <w:t>конкретных систем отношений и взаимозависимостей»</w:t>
      </w:r>
      <w:r>
        <w:rPr>
          <w:rStyle w:val="FootnoteCharacters"/>
          <w:rStyle w:val="FootnoteAnchor"/>
          <w:i/>
          <w:iCs/>
        </w:rPr>
        <w:footnoteReference w:id="275"/>
      </w:r>
      <w:r>
        <w:rPr>
          <w:i/>
          <w:iCs/>
        </w:rPr>
        <w:t>.</w:t>
      </w:r>
      <w:r>
        <w:rPr/>
        <w:t xml:space="preserve"> Вопрос об эгоцентризме теперь — в 1951 г. — помогает решить построенная Ж. Пиаже в 30 — 40-е годы операциональная концепция интеллекта, о которой мы будем говорить ниже. Сейчас отметим только, что, согласно взгля</w:t>
        <w:softHyphen/>
        <w:t>дам Пиаже 50-х годов, интеллектуальные механизмы можно орга</w:t>
        <w:softHyphen/>
        <w:t>низовать в три различные системы: 1) деятельность сенсомоторного интеллекта, формирование которой предшествует появлению языка; 2) «репрезентативная» мысль, использующая всякого рода символы или знаки (язык) однако не предполагающая еще интеллектуальных операций; 3) операции интеллекта, т. е. действия интериоризованные, обратимые и координированные в составе хорошо определенных структур (конкретных и фор</w:t>
        <w:softHyphen/>
        <w:t>мальных).</w:t>
      </w:r>
    </w:p>
    <w:p>
      <w:pPr>
        <w:pStyle w:val="Normal"/>
        <w:rPr/>
      </w:pPr>
      <w:r>
        <w:rPr/>
        <w:t>Все три стадии развития интеллекта, по мнению Пиаже, — это стадии процесса социализации. «Человеческий интеллект ис</w:t>
        <w:softHyphen/>
        <w:t>пытывает воздействие общества на всех уровнях развития, с первого и до последнего дня жизни»</w:t>
      </w:r>
      <w:r>
        <w:rPr>
          <w:rStyle w:val="FootnoteCharacters"/>
          <w:rStyle w:val="FootnoteAnchor"/>
        </w:rPr>
        <w:footnoteReference w:id="276"/>
      </w:r>
      <w:r>
        <w:rPr/>
        <w:t>, — подчеркивает Пиаже. Он отвергает обвинение А. Баллона в том, что его концепция якобы индивидуалистична. «Мы только отказываемся считать, — пишет Пиаже, — что «общество» или «общественная жизнь» суть достаточно определенные понятия, для того, чтобы их можно было использовать в психологии»</w:t>
      </w:r>
      <w:r>
        <w:rPr>
          <w:rStyle w:val="FootnoteCharacters"/>
          <w:rStyle w:val="FootnoteAnchor"/>
        </w:rPr>
        <w:footnoteReference w:id="277"/>
      </w:r>
      <w:r>
        <w:rPr/>
        <w:t>. Признать, что общественная жизнь воздействует на индивида на всех стадиях его развития, — это значит, сказать нечто столь же очевидное, но и столь же туманное, как признание постоянного воздействия на индивида внешней физической среды. В действительности как физически-природная, так и интеллектуальная среда по-разному действуют на инди</w:t>
        <w:softHyphen/>
        <w:t>видов на разных стадиях развития, и задача психолога в том и состоит, чтобы выявить эти разные типы взаимодействия.</w:t>
      </w:r>
    </w:p>
    <w:p>
      <w:pPr>
        <w:pStyle w:val="Normal"/>
        <w:rPr/>
      </w:pPr>
      <w:r>
        <w:rPr/>
        <w:t>Стадии сенсомоторного интеллекта соответствует элементар</w:t>
        <w:softHyphen/>
        <w:t>ный тип социализации. Взрослые, окружающие ребенка, воспри</w:t>
        <w:softHyphen/>
        <w:t>нимаются последним на этой стадии только в качестве особен</w:t>
        <w:softHyphen/>
        <w:t>но активных предметов, источников удовольствий и наказаний. Главным механизмом социализации на этой стадии является подражание.</w:t>
      </w:r>
    </w:p>
    <w:p>
      <w:pPr>
        <w:pStyle w:val="Normal"/>
        <w:rPr/>
      </w:pPr>
      <w:r>
        <w:rPr/>
        <w:t>На стадии операциональной мысли (конкретной и формаль</w:t>
        <w:softHyphen/>
        <w:t>ной) социализация интеллекта основывается на интеллектуаль</w:t>
        <w:softHyphen/>
        <w:t>ном взаимообмене и кооперации, т. е. на интеллектуальных ин</w:t>
        <w:softHyphen/>
        <w:t>струментах, предполагающих взаимность и равенство партнеров. Всякое авторитарное давление, отличное от логической необхо</w:t>
        <w:softHyphen/>
        <w:t>димости, несовместимо с операциональным интеллектом.</w:t>
      </w:r>
    </w:p>
    <w:p>
      <w:pPr>
        <w:pStyle w:val="Normal"/>
        <w:rPr/>
      </w:pPr>
      <w:r>
        <w:rPr/>
        <w:t>«Репрезентативная» мысль находится как бы между сенсомоторным и операциональным интеллектом. Мысль на этой стадии как бы колеблется между индивидуальными и коллективными представлениями (понятиями). Единственными инструментами социализации на этой стадии являются, с одной стороны, подра</w:t>
        <w:softHyphen/>
        <w:t>жание близким людям, а с другой — авторитарное давление взрослого. Поэтому на этой стадии нет автономности логической мысли. Когда-то, пишет Пиаже в 1951 г., мы назвали стадию «репрезентативной» мысли «эгоцентризмом», причем слово «эго</w:t>
        <w:softHyphen/>
        <w:t>центризм» было выбрано просто за неимением лучшего.</w:t>
      </w:r>
    </w:p>
    <w:p>
      <w:pPr>
        <w:pStyle w:val="Normal"/>
        <w:rPr/>
      </w:pPr>
      <w:r>
        <w:rPr/>
        <w:t>Еще раз возвращаясь к уточнению термина «эгоцентризм», Пиаже подчеркивает в 1962 г., что истинный смысл эгоцентри</w:t>
        <w:softHyphen/>
        <w:t>ческого мышления отнюдь не состоит в том, что ребенок «не имеет в виду других». Понять познавательный эгоцентризм нельзя, если встать на точку зрения чисто индивидуального со</w:t>
        <w:softHyphen/>
        <w:t>знания, предшествующего любым общественным отношениям, — подобный взгляд, исходящий от Ж.-Ж. Руссо, совершенно неос</w:t>
        <w:softHyphen/>
        <w:t>новательно, по мнению Пиаже, неоднократно приписывался ему. Истинный смысл познавательного эгоцентризма следует рас</w:t>
        <w:softHyphen/>
        <w:t>сматривать в рамках теории адаптации, где устанавливается, что адаптация далеко не всегда является успешной, что равновесие между ассимиляцией объектов к структурам действия и аккомо</w:t>
        <w:softHyphen/>
        <w:t>дацией этих структур к объектам может принимать не вполне адекватную форму, приводящую, в частности, к систематиче</w:t>
        <w:softHyphen/>
        <w:t>ским ошибкам, вызванным непосредственной точкой зрения, противоположной объективному мышлению. Логическое мышление управляется законом децентрации, снимающим примат непосредственной точки зрения. В детском мышлении превалирует из</w:t>
        <w:softHyphen/>
        <w:t>начальная неспособность децентрировать, менять данную познавательную перспективу</w:t>
      </w:r>
      <w:r>
        <w:rPr>
          <w:rStyle w:val="FootnoteCharacters"/>
          <w:rStyle w:val="FootnoteAnchor"/>
        </w:rPr>
        <w:footnoteReference w:id="278"/>
      </w:r>
      <w:r>
        <w:rPr/>
        <w:t>. Именно это свойство мышления ребенка и характеризуется теперь Пиаже как «эгоцентризм». Что же касается термина, то его, по мнению Пиаже, лучше было бы заменить термином «центризм».</w:t>
      </w:r>
    </w:p>
    <w:p>
      <w:pPr>
        <w:pStyle w:val="Normal"/>
        <w:rPr/>
      </w:pPr>
      <w:r>
        <w:rPr/>
        <w:t>Таким образом, Пиаже вынужден был признать несостоятелъность своей исходной версии о «социализации» как условии интеллектуального развития. Все дело в том, что в исходном пунк</w:t>
        <w:softHyphen/>
        <w:t>те нет изначально эгоцентрического асоциального ребенка</w:t>
      </w:r>
      <w:r>
        <w:rPr>
          <w:rStyle w:val="FootnoteCharacters"/>
          <w:rStyle w:val="FootnoteAnchor"/>
        </w:rPr>
        <w:footnoteReference w:id="279"/>
      </w:r>
      <w:r>
        <w:rPr/>
        <w:t>. Анализ механизмов интеллектуального развития показывает, что их основу надо искать в рассмотрении операций, включенных в операциональные структуры, которые сами представляют собой лишь особую форму социальных отношений, соответствующих межиндивидуальным операциям, т. е. кооперации в собственном смысле слова</w:t>
      </w:r>
      <w:r>
        <w:rPr>
          <w:rStyle w:val="FootnoteCharacters"/>
          <w:rStyle w:val="FootnoteAnchor"/>
        </w:rPr>
        <w:footnoteReference w:id="280"/>
      </w:r>
      <w:r>
        <w:rPr/>
        <w:t>. Так называемый интеллектуальный эгоцентризм, таким образом, оказывается существенно модифицированным операциональным подходом к интеллекту. Проблема взаимоотношения социальной действительности и индивидуального психического развития переносится тем самым в сферу исследова</w:t>
        <w:softHyphen/>
        <w:t>ния систем операций интеллекта, являющихся одновременно логическими и социальными</w:t>
      </w:r>
      <w:r>
        <w:rPr>
          <w:rStyle w:val="FootnoteCharacters"/>
          <w:rStyle w:val="FootnoteAnchor"/>
        </w:rPr>
        <w:footnoteReference w:id="281"/>
      </w:r>
      <w:r>
        <w:rPr/>
        <w:t>.</w:t>
      </w:r>
    </w:p>
    <w:p>
      <w:pPr>
        <w:pStyle w:val="Heading4"/>
        <w:rPr/>
      </w:pPr>
      <w:bookmarkStart w:id="59" w:name="__RefHeading___Toc71827839"/>
      <w:bookmarkStart w:id="60" w:name="_Операциональная_концепция_интеллекта"/>
      <w:bookmarkEnd w:id="59"/>
      <w:bookmarkEnd w:id="60"/>
      <w:r>
        <w:rPr/>
        <w:t>Операциональная концепция интеллекта.</w:t>
      </w:r>
    </w:p>
    <w:p>
      <w:pPr>
        <w:pStyle w:val="Normal"/>
        <w:rPr/>
      </w:pPr>
      <w:r>
        <w:rPr>
          <w:szCs w:val="28"/>
        </w:rPr>
        <w:t>Период 1925 — 1929 гг. имеет важное значение в формировании психологической концепции Ж. Пиаже. В это время Ж. Пиаже переходит от анализа словесного мышления к непосредствен</w:t>
        <w:softHyphen/>
        <w:t>ному исследованию деятельной стороны процесса мышления</w:t>
      </w:r>
      <w:r>
        <w:rPr>
          <w:rStyle w:val="FootnoteCharacters"/>
          <w:rStyle w:val="FootnoteAnchor"/>
          <w:szCs w:val="28"/>
        </w:rPr>
        <w:footnoteReference w:id="282"/>
      </w:r>
      <w:r>
        <w:rPr>
          <w:szCs w:val="28"/>
        </w:rPr>
        <w:t>.</w:t>
      </w:r>
    </w:p>
    <w:p>
      <w:pPr>
        <w:pStyle w:val="Normal"/>
        <w:rPr>
          <w:szCs w:val="28"/>
        </w:rPr>
      </w:pPr>
      <w:r>
        <w:rPr>
          <w:szCs w:val="28"/>
        </w:rPr>
        <w:t>Материалы исследований 1925 — 1929 гг. были опубликованы Ж. Пиаже в книгах: «Возникновение интеллекта у ребенка» р936), «Конструкция реальности у ребенка» (1937), «Формиро</w:t>
        <w:softHyphen/>
        <w:t>вание символа у ребенка» (1945), а также в ряде статей. Центр исследований в период 1925 — 1929 гг. был сосредоточен вокруг анализа строения интеллекта в начальный, досимволический сенсомоторный период его развития и в следующий за ним период символического мышления.</w:t>
      </w:r>
    </w:p>
    <w:p>
      <w:pPr>
        <w:pStyle w:val="Normal"/>
        <w:rPr>
          <w:szCs w:val="28"/>
        </w:rPr>
      </w:pPr>
      <w:r>
        <w:rPr>
          <w:szCs w:val="28"/>
        </w:rPr>
        <w:t>В 1929 г. Пиаже начал новый цикл исследований (он закон</w:t>
        <w:softHyphen/>
        <w:t>чился приблизительно в 1939 г.). В ходе этих исследований Пиа</w:t>
        <w:softHyphen/>
        <w:t>же, во-первых, продолжая основную линию работ 1925 — 1929 гг., дополнил анализ интеллекта детей раннего возраста исследованием интеллектуального развития в среднем возрасте (прежде всего на материале анализа генезиса числа и понятия количе</w:t>
        <w:softHyphen/>
        <w:t>ства), во-вторых, сформулировал основные идеи своей психоло</w:t>
        <w:softHyphen/>
        <w:t>гической теории мышления (операциональной концепции интел</w:t>
        <w:softHyphen/>
        <w:t>лекта), и, в-третьих, построил свою логическую концепцию. Результаты этих исследований опубликованы Пиаже в книгах «Генезис числа у ребенка» (совместно с А. Шеминской, 1941), «Развитие количества у ребенка» (совместно с Б. Инельдер, 1941), «Психология интеллекта» (1946), «Логика и психология» (1953). Специальному изложению логической теории Ж. Пиаже посвящены работы «Классы, отношения и числа» (1942), «Логи</w:t>
        <w:softHyphen/>
        <w:t>ческий трактат» (1949) и др. Работы Ж. Пиаже, выполненные в 1929 — 1939 гг., в наиболее четкой форме выражают суть его психологической и логической концепции.</w:t>
      </w:r>
    </w:p>
    <w:p>
      <w:pPr>
        <w:pStyle w:val="Normal"/>
        <w:rPr/>
      </w:pPr>
      <w:r>
        <w:rPr>
          <w:szCs w:val="28"/>
        </w:rPr>
        <w:t>Согласно операциональной концепции интеллекта, развитие и функционирование психических явлений представляет собой, с одной стороны, ассимиляцию, или усвоение данного материала существующими схемами поведения, а с другой — аккомодацию этих схем к определенной ситуации. Адаптацию организма к сре</w:t>
        <w:softHyphen/>
        <w:t>де Пиаже рассматривает как уравновешивание субъекта и объ</w:t>
        <w:softHyphen/>
        <w:t>екта. Понятиям ассимиляции и аккомодации принадлежит основ</w:t>
        <w:softHyphen/>
        <w:t>ная роль в предлагаемом Пиаже объяснении генезиса психиче</w:t>
        <w:softHyphen/>
        <w:t>ских функций. По существу этот генезис выступает как последо</w:t>
        <w:softHyphen/>
        <w:t>вательная смена различных стадий уравновешивания ассимиля</w:t>
        <w:softHyphen/>
        <w:t>ции и аккомодации</w:t>
      </w:r>
      <w:r>
        <w:rPr>
          <w:rStyle w:val="FootnoteCharacters"/>
          <w:rStyle w:val="FootnoteAnchor"/>
          <w:szCs w:val="28"/>
        </w:rPr>
        <w:footnoteReference w:id="283"/>
      </w:r>
      <w:r>
        <w:rPr>
          <w:szCs w:val="28"/>
        </w:rPr>
        <w:t>.</w:t>
      </w:r>
    </w:p>
    <w:p>
      <w:pPr>
        <w:pStyle w:val="Normal"/>
        <w:rPr>
          <w:szCs w:val="28"/>
        </w:rPr>
      </w:pPr>
      <w:r>
        <w:rPr>
          <w:szCs w:val="28"/>
        </w:rPr>
        <w:t>Пиаже подчеркивает большие трудности разработки теорий развития психических функций. Основная из них — чрезвычай</w:t>
        <w:softHyphen/>
        <w:t>ная сложность отделения внутренних факторов развития (созре</w:t>
        <w:softHyphen/>
        <w:t>вания) от его внешних факторов (действия среды). Классическая психология, замечает Пиаже, оперировала тремя основными факторами развития — наследственностью, физической средой и социальной средой, но она не смогла ни выделить их в «чистом» виде, ни установить характер взаимоотношений между ними.</w:t>
      </w:r>
    </w:p>
    <w:p>
      <w:pPr>
        <w:pStyle w:val="Normal"/>
        <w:rPr/>
      </w:pPr>
      <w:r>
        <w:rPr>
          <w:szCs w:val="28"/>
        </w:rPr>
        <w:t>Рассмотрение же фундаментальной зависимости внешних и внутренних факторов развития, продолжает далее Пиаже, при</w:t>
        <w:softHyphen/>
        <w:t>водит к выводу, что всякое поведение является ассимиляцией данного заранее созданными схемами и одновременно аккомода</w:t>
        <w:softHyphen/>
        <w:t>цией этих схем к настоящей ситуации. Из этого вытекает, что «теория развития необходимо должна обратиться к понятию равновесия, ибо всякое поведение по существу выражает равновесие между внутренними и внешними факторами или, что более обще, между ассимиляцией и аккомодацией»</w:t>
      </w:r>
      <w:r>
        <w:rPr>
          <w:rStyle w:val="FootnoteCharacters"/>
          <w:rStyle w:val="FootnoteAnchor"/>
          <w:szCs w:val="28"/>
        </w:rPr>
        <w:footnoteReference w:id="284"/>
      </w:r>
      <w:r>
        <w:rPr>
          <w:szCs w:val="28"/>
        </w:rPr>
        <w:t>.</w:t>
      </w:r>
    </w:p>
    <w:p>
      <w:pPr>
        <w:pStyle w:val="Normal"/>
        <w:rPr/>
      </w:pPr>
      <w:r>
        <w:rPr>
          <w:szCs w:val="28"/>
        </w:rPr>
        <w:t>Фактор равновесия Пиаже предлагает рассматривать как четвертый основной фактор развития. Он не присоединяется к трем предшествующим факторам просто аддитивно, ибо ни один из них не может быть, строго говоря, отделен от других. Вместе с тем равновесие как четвертый фактор обладает важным пре</w:t>
        <w:softHyphen/>
        <w:t>имуществом по сравнению с другими: по мнению Пиаже, равно</w:t>
        <w:softHyphen/>
        <w:t>весие является более общим фактором и может анализироваться относительно самостоятельно</w:t>
      </w:r>
      <w:r>
        <w:rPr>
          <w:rStyle w:val="FootnoteCharacters"/>
          <w:rStyle w:val="FootnoteAnchor"/>
          <w:szCs w:val="28"/>
        </w:rPr>
        <w:footnoteReference w:id="285"/>
      </w:r>
      <w:r>
        <w:rPr>
          <w:szCs w:val="28"/>
        </w:rPr>
        <w:t>.</w:t>
      </w:r>
    </w:p>
    <w:p>
      <w:pPr>
        <w:pStyle w:val="Normal"/>
        <w:rPr/>
      </w:pPr>
      <w:r>
        <w:rPr>
          <w:szCs w:val="28"/>
        </w:rPr>
        <w:t>Пиаже особо подчеркивает, что равновесие может понимать</w:t>
        <w:softHyphen/>
        <w:t>ся двояко — как результат и как процесс уравновешивания. Причем равновесие как процесс жестко связывается Пиаже с принципом деятельности. Любые внешние для организма изме</w:t>
        <w:softHyphen/>
        <w:t>нения могут компенсироваться только посредством деятельности. В силу этого максимальному значению равновесия соответствует не состояние покоя, а максимальное значение деятельности, ко</w:t>
        <w:softHyphen/>
        <w:t>торое компенсирует как актуальные, так и виртуальные изме</w:t>
        <w:softHyphen/>
        <w:t>нения</w:t>
      </w:r>
      <w:r>
        <w:rPr>
          <w:rStyle w:val="FootnoteCharacters"/>
          <w:rStyle w:val="FootnoteAnchor"/>
          <w:szCs w:val="28"/>
        </w:rPr>
        <w:footnoteReference w:id="286"/>
      </w:r>
      <w:r>
        <w:rPr>
          <w:szCs w:val="28"/>
        </w:rPr>
        <w:t>.</w:t>
      </w:r>
    </w:p>
    <w:p>
      <w:pPr>
        <w:pStyle w:val="Normal"/>
        <w:rPr>
          <w:szCs w:val="28"/>
        </w:rPr>
      </w:pPr>
      <w:r>
        <w:rPr>
          <w:szCs w:val="28"/>
        </w:rPr>
        <w:t>Понятие равновесия, как считает Пиаже, должно быть ис</w:t>
        <w:softHyphen/>
        <w:t>пользовано в качестве объясняющего принципа всех психиче</w:t>
        <w:softHyphen/>
        <w:t>ских функций организма. Интеллект, или мышление, является одной из таких функций, наиболее развитой и совершенной (в смысле возможности овладения внешним миром), к тому же обладающей такими формами равновесия, к которым тяготеют все остальные психические структуры.</w:t>
      </w:r>
    </w:p>
    <w:p>
      <w:pPr>
        <w:pStyle w:val="Normal"/>
        <w:rPr>
          <w:szCs w:val="28"/>
        </w:rPr>
      </w:pPr>
      <w:r>
        <w:rPr>
          <w:szCs w:val="28"/>
        </w:rPr>
        <w:t>Ставя вопрос о генезисе интеллекта и его взаимоотношении с другими психическими функциями, Пиаже отчетливо формули</w:t>
        <w:softHyphen/>
        <w:t>рует подготовленный его ранними исследованиями принцип производности интериоризованных мыслительных структур от внешних предметных действий.</w:t>
      </w:r>
    </w:p>
    <w:p>
      <w:pPr>
        <w:pStyle w:val="Normal"/>
        <w:rPr>
          <w:szCs w:val="28"/>
        </w:rPr>
      </w:pPr>
      <w:r>
        <w:rPr>
          <w:szCs w:val="28"/>
        </w:rPr>
        <w:t>С точки зрения Пиаже, бессмысленно говорить о «началь</w:t>
        <w:softHyphen/>
        <w:t>ной точке» психического развития, в которой впервые появляется интеллект. Зато имеет смысл говорить о различных интеллек</w:t>
        <w:softHyphen/>
        <w:t>туальных структурах, сменяющих одна другую в процессе раз</w:t>
        <w:softHyphen/>
        <w:t>вития, можно сравнивать эти структуры между собой и пользо</w:t>
        <w:softHyphen/>
        <w:t>ваться понятием «степень интеллектуальности», можно утверж</w:t>
        <w:softHyphen/>
        <w:t>дать, что в процессе развития поведение становится все более интеллектуальным.</w:t>
      </w:r>
    </w:p>
    <w:p>
      <w:pPr>
        <w:pStyle w:val="Normal"/>
        <w:rPr/>
      </w:pPr>
      <w:r>
        <w:rPr/>
        <w:t>Интеллект нельзя определить путем указания его «границ», считает Пиаже. Определение интеллекту можно дать лишь через указание на развитие его в сторону наибольшей уравновешен</w:t>
        <w:softHyphen/>
        <w:t>ности когнитивных структур. Отсюда вытекает, в частности, и то, что методом изучения интеллекта может быть лишь генети</w:t>
        <w:softHyphen/>
        <w:t>ческий метод, так как интеллектуальная структура, вырванная из цепи развития, взятая вне ее отношения, к предшествующим и последующим формам уравновешивания, не может быть пра</w:t>
        <w:softHyphen/>
        <w:t>вильно понята.</w:t>
      </w:r>
    </w:p>
    <w:p>
      <w:pPr>
        <w:pStyle w:val="Normal"/>
        <w:rPr>
          <w:szCs w:val="28"/>
        </w:rPr>
      </w:pPr>
      <w:r>
        <w:rPr>
          <w:szCs w:val="28"/>
        </w:rPr>
        <w:t>Генезис интеллекта выражается в образовании таких интеллектуальных структур, каждую из которых можно рассмат</w:t>
        <w:softHyphen/>
        <w:t>ривать как особую форму равновесия между организмом и сре</w:t>
        <w:softHyphen/>
        <w:t>дой, причем интеллектуальное развитие приводит к образованию все более устойчивых форм равновесия.</w:t>
      </w:r>
    </w:p>
    <w:p>
      <w:pPr>
        <w:pStyle w:val="Normal"/>
        <w:rPr>
          <w:szCs w:val="28"/>
        </w:rPr>
      </w:pPr>
      <w:r>
        <w:rPr>
          <w:szCs w:val="28"/>
        </w:rPr>
        <w:t>Анализ последовательного становления интеллекта следует начинать, по мнению Пиаже, с элементарных сенсомоторных действий. Последние по мере своего усложнения и дифферен</w:t>
        <w:softHyphen/>
        <w:t>циации приводят к образованию дооперациональной формы ин</w:t>
        <w:softHyphen/>
        <w:t>теллекта, связанной с представлением, и далее к мышлению кон</w:t>
        <w:softHyphen/>
        <w:t>кретно-операционального типа и, наконец, к собственно интел</w:t>
        <w:softHyphen/>
        <w:t>лекту, т. е. к способности манипулировать формальными опера</w:t>
        <w:softHyphen/>
        <w:t>циями.</w:t>
      </w:r>
    </w:p>
    <w:p>
      <w:pPr>
        <w:pStyle w:val="Normal"/>
        <w:rPr>
          <w:szCs w:val="28"/>
        </w:rPr>
      </w:pPr>
      <w:r>
        <w:rPr>
          <w:szCs w:val="28"/>
        </w:rPr>
        <w:t>Задача психологии, по Пиаже,—дать детальное описание этого процесса, показать, как внешние предметные действия постепенно интериоризуются, приводя к образованию интел</w:t>
        <w:softHyphen/>
        <w:t>лекта.</w:t>
      </w:r>
    </w:p>
    <w:p>
      <w:pPr>
        <w:pStyle w:val="Normal"/>
        <w:rPr>
          <w:szCs w:val="28"/>
        </w:rPr>
      </w:pPr>
      <w:r>
        <w:rPr>
          <w:szCs w:val="28"/>
        </w:rPr>
        <w:t>Существо интеллекта, по Пиаже, лежит в системе образую</w:t>
        <w:softHyphen/>
        <w:t>щих его операций. Высшие формы уравновешивания организ</w:t>
        <w:softHyphen/>
        <w:t>ма и среды выражаются в образовании операциональных интел</w:t>
        <w:softHyphen/>
        <w:t>лектуальных структур.</w:t>
      </w:r>
    </w:p>
    <w:p>
      <w:pPr>
        <w:pStyle w:val="Normal"/>
        <w:rPr>
          <w:szCs w:val="28"/>
        </w:rPr>
      </w:pPr>
      <w:r>
        <w:rPr>
          <w:szCs w:val="28"/>
        </w:rPr>
        <w:t>По мнению Пиаже, операция есть внутреннее действие субъ</w:t>
        <w:softHyphen/>
        <w:t>екта, производное от внешнего, предметного действия и скоординированное с другими операциями таким образом, что в совокупности они образуют некоторое структурное целое, систему.</w:t>
      </w:r>
    </w:p>
    <w:p>
      <w:pPr>
        <w:pStyle w:val="Normal"/>
        <w:rPr/>
      </w:pPr>
      <w:r>
        <w:rPr>
          <w:szCs w:val="28"/>
        </w:rPr>
        <w:t>Система операций характеризуется тем, что в ней одни опе</w:t>
        <w:softHyphen/>
        <w:t>рации уравновешиваются другими, обратными по отношению к первым (обратной считается та операция, которая, исходя из результатов первой операции, восстанавливает исходное поло</w:t>
        <w:softHyphen/>
        <w:t>жение). В зависимости от сложности операциональной системы изменяются формы обратимости, имеющие место между опе</w:t>
        <w:softHyphen/>
        <w:t>рациями. Психологическим критерием появления операциональ</w:t>
        <w:softHyphen/>
        <w:t>ных систем является построение инвариантов, или понятии со</w:t>
        <w:softHyphen/>
        <w:t xml:space="preserve">хранения (например, для появления операций </w:t>
      </w:r>
      <w:r>
        <w:rPr>
          <w:i/>
          <w:iCs/>
          <w:szCs w:val="28"/>
        </w:rPr>
        <w:t>А + А' = В</w:t>
      </w:r>
      <w:r>
        <w:rPr>
          <w:szCs w:val="28"/>
        </w:rPr>
        <w:t xml:space="preserve"> и </w:t>
      </w:r>
      <w:r>
        <w:rPr>
          <w:i/>
          <w:iCs/>
          <w:szCs w:val="28"/>
        </w:rPr>
        <w:t>А</w:t>
      </w:r>
      <w:r>
        <w:rPr>
          <w:szCs w:val="28"/>
        </w:rPr>
        <w:t xml:space="preserve"> = </w:t>
      </w:r>
      <w:r>
        <w:rPr>
          <w:i/>
          <w:iCs/>
          <w:szCs w:val="28"/>
        </w:rPr>
        <w:t>В – А'</w:t>
      </w:r>
      <w:r>
        <w:rPr>
          <w:szCs w:val="28"/>
        </w:rPr>
        <w:t xml:space="preserve"> необходимо осознание сохранения </w:t>
      </w:r>
      <w:r>
        <w:rPr>
          <w:i/>
          <w:iCs/>
          <w:szCs w:val="28"/>
        </w:rPr>
        <w:t>В</w:t>
      </w:r>
      <w:r>
        <w:rPr>
          <w:szCs w:val="28"/>
        </w:rPr>
        <w:t>)</w:t>
      </w:r>
      <w:r>
        <w:rPr>
          <w:rStyle w:val="FootnoteCharacters"/>
          <w:rStyle w:val="FootnoteAnchor"/>
          <w:szCs w:val="28"/>
        </w:rPr>
        <w:footnoteReference w:id="287"/>
      </w:r>
      <w:r>
        <w:rPr>
          <w:szCs w:val="28"/>
        </w:rPr>
        <w:t>.</w:t>
      </w:r>
    </w:p>
    <w:p>
      <w:pPr>
        <w:pStyle w:val="Normal"/>
        <w:rPr/>
      </w:pPr>
      <w:r>
        <w:rPr/>
        <w:t>Таким образом, принципы деятельности и производности интериоризованных психических структур от внешних предметных действий, идеи генези</w:t>
        <w:softHyphen/>
        <w:t>са и операциональной (системной) природы интеллекта образуют исходные основания психологической тео</w:t>
        <w:softHyphen/>
        <w:t>рии Ж. Пиаже.</w:t>
      </w:r>
    </w:p>
    <w:p>
      <w:pPr>
        <w:pStyle w:val="Normal"/>
        <w:rPr/>
      </w:pPr>
      <w:r>
        <w:rPr/>
        <w:t>Способ, которым Пиаже пытается вскрыть существенные связи интеллекта, состоит в анализе мыслительных операций и их систем. Как осуществляется такой анализ?</w:t>
      </w:r>
    </w:p>
    <w:p>
      <w:pPr>
        <w:pStyle w:val="Heading4"/>
        <w:rPr/>
      </w:pPr>
      <w:bookmarkStart w:id="61" w:name="__RefHeading___Toc71827840"/>
      <w:bookmarkStart w:id="62" w:name="_Психологический_и_логический"/>
      <w:bookmarkEnd w:id="61"/>
      <w:bookmarkEnd w:id="62"/>
      <w:r>
        <w:rPr/>
        <w:t>Психологический и логический способы исследования интеллекта.</w:t>
      </w:r>
    </w:p>
    <w:p>
      <w:pPr>
        <w:pStyle w:val="Normal"/>
        <w:rPr/>
      </w:pPr>
      <w:r>
        <w:rPr/>
        <w:t>При анализе интеллекта необходимо, считает Пиаже, сочетать психологический и логический планы исследования. В этом утверждении и в его четком осуществлении — одна из важней</w:t>
        <w:softHyphen/>
        <w:t>ших особенностей теории мышления Пиаже.</w:t>
      </w:r>
    </w:p>
    <w:p>
      <w:pPr>
        <w:pStyle w:val="Normal"/>
        <w:rPr/>
      </w:pPr>
      <w:r>
        <w:rPr>
          <w:szCs w:val="28"/>
        </w:rPr>
        <w:t>Хотя уже при написании своих ранних работ Ж. Пиаже были хорошо известны принципы новой логики — математической, или логистики, он, стремясь к «чистоте» психологического анализа, считал, 'что попытки поспешного дедуктивного изложения дан</w:t>
        <w:softHyphen/>
        <w:t>ных опыта легко приводят к тому, что исследователь оказывает</w:t>
        <w:softHyphen/>
        <w:t>ся «во власти предвзятых идей, легковесных аналогий, подсказы</w:t>
        <w:softHyphen/>
        <w:t>ваемых историей наук и психологией первобытных народов, или, что еще более опасно, во власти предубеждений логической системы или системы эпистемологической»</w:t>
      </w:r>
      <w:r>
        <w:rPr>
          <w:rStyle w:val="FootnoteCharacters"/>
          <w:rStyle w:val="FootnoteAnchor"/>
          <w:szCs w:val="28"/>
        </w:rPr>
        <w:footnoteReference w:id="288"/>
      </w:r>
      <w:r>
        <w:rPr>
          <w:szCs w:val="28"/>
        </w:rPr>
        <w:t xml:space="preserve"> (разрядка наша. — </w:t>
      </w:r>
      <w:r>
        <w:rPr>
          <w:i/>
          <w:iCs/>
          <w:szCs w:val="28"/>
        </w:rPr>
        <w:t>В. Л.</w:t>
      </w:r>
      <w:r>
        <w:rPr>
          <w:szCs w:val="28"/>
        </w:rPr>
        <w:t xml:space="preserve"> и </w:t>
      </w:r>
      <w:r>
        <w:rPr>
          <w:i/>
          <w:iCs/>
          <w:szCs w:val="28"/>
        </w:rPr>
        <w:t>В. С.</w:t>
      </w:r>
      <w:r>
        <w:rPr>
          <w:szCs w:val="28"/>
        </w:rPr>
        <w:t>)</w:t>
      </w:r>
      <w:r>
        <w:rPr>
          <w:i/>
          <w:iCs/>
          <w:szCs w:val="28"/>
        </w:rPr>
        <w:t>.</w:t>
      </w:r>
      <w:r>
        <w:rPr>
          <w:szCs w:val="28"/>
        </w:rPr>
        <w:t xml:space="preserve"> «Классическая ло</w:t>
        <w:softHyphen/>
        <w:t>гика (т. е. логика учебников) и наивный реализм здравого смыс</w:t>
        <w:softHyphen/>
        <w:t>ла, — писал он, — два смертельных врага здоровой психологии познания...»</w:t>
      </w:r>
      <w:r>
        <w:rPr>
          <w:rStyle w:val="FootnoteCharacters"/>
          <w:rStyle w:val="FootnoteAnchor"/>
          <w:szCs w:val="28"/>
        </w:rPr>
        <w:footnoteReference w:id="289"/>
      </w:r>
      <w:r>
        <w:rPr>
          <w:szCs w:val="28"/>
        </w:rPr>
        <w:t>.</w:t>
      </w:r>
    </w:p>
    <w:p>
      <w:pPr>
        <w:pStyle w:val="Normal"/>
        <w:rPr/>
      </w:pPr>
      <w:r>
        <w:rPr>
          <w:szCs w:val="28"/>
        </w:rPr>
        <w:t>Критическое отношение Ж. Пиаже к «логике учебников» представляет собой в значительной степени реакцию против логизации психологии мышления, широко распространенной в XIX в. Сам Пиаже следующим образом характеризует имевшую место в тот период ситуацию. Классическая формальная логика (т. е. доматематическая логика) считала, что возможно раскрыть действительные структуры мыслительных процессов, а класси</w:t>
        <w:softHyphen/>
        <w:t>ческая философская психология в свою очередь полагала, что законы логики имплицитно присутствуют в умственном функцио</w:t>
        <w:softHyphen/>
        <w:t>нировании каждого нормального индивида. Между этими дву</w:t>
        <w:softHyphen/>
        <w:t>мя дисциплинами в тот период не было оснований для разно</w:t>
        <w:softHyphen/>
        <w:t>гласий</w:t>
      </w:r>
      <w:r>
        <w:rPr>
          <w:rStyle w:val="FootnoteCharacters"/>
          <w:rStyle w:val="FootnoteAnchor"/>
          <w:szCs w:val="28"/>
        </w:rPr>
        <w:footnoteReference w:id="290"/>
      </w:r>
      <w:r>
        <w:rPr>
          <w:szCs w:val="28"/>
        </w:rPr>
        <w:t>.</w:t>
      </w:r>
    </w:p>
    <w:p>
      <w:pPr>
        <w:pStyle w:val="Normal"/>
        <w:rPr/>
      </w:pPr>
      <w:r>
        <w:rPr>
          <w:szCs w:val="28"/>
        </w:rPr>
        <w:t>Однако в последующем развитии экспериментальной психологии из нее были исключены логические факторы как «чуждые» для исследуемого в ней предмета. Попытки же сохранить един</w:t>
        <w:softHyphen/>
        <w:t>ство психологического и логического исследования, как они имели место, например, у сторонников Вюрцбургской психоло</w:t>
        <w:softHyphen/>
        <w:t>гической школы, не увенчались успехом. Использование ло</w:t>
        <w:softHyphen/>
        <w:t>гики в «каузальном объяснении собственно психологических фактов»</w:t>
      </w:r>
      <w:r>
        <w:rPr>
          <w:rStyle w:val="FootnoteCharacters"/>
          <w:rStyle w:val="FootnoteAnchor"/>
          <w:szCs w:val="28"/>
        </w:rPr>
        <w:footnoteReference w:id="291"/>
      </w:r>
      <w:r>
        <w:rPr>
          <w:szCs w:val="28"/>
        </w:rPr>
        <w:t xml:space="preserve"> получило название «логицизма» в психологическом исследовании и, начиная с конца XIX в., рассматривалось как одна из важнейших опасностей, которую должен избежать пси</w:t>
        <w:softHyphen/>
        <w:t>холог-экспериментатор. «Большинство современных психоло</w:t>
        <w:softHyphen/>
        <w:t>гов, — пишет Ж. Пиаже, — пытаются объяснить интеллект без какого-либо обращения к логической теории»</w:t>
      </w:r>
      <w:r>
        <w:rPr>
          <w:rStyle w:val="FootnoteCharacters"/>
          <w:rStyle w:val="FootnoteAnchor"/>
          <w:szCs w:val="28"/>
        </w:rPr>
        <w:footnoteReference w:id="292"/>
      </w:r>
      <w:r>
        <w:rPr>
          <w:szCs w:val="28"/>
        </w:rPr>
        <w:t>.</w:t>
      </w:r>
    </w:p>
    <w:p>
      <w:pPr>
        <w:pStyle w:val="Normal"/>
        <w:rPr/>
      </w:pPr>
      <w:r>
        <w:rPr>
          <w:szCs w:val="28"/>
        </w:rPr>
        <w:t>Такому положению дел способствовали и изменения в теоретическом истолковании логики, происшедшие в конце XIX в. Вместо понимания логики как части психологии, законы кото</w:t>
        <w:softHyphen/>
        <w:t>рой выводятся из эмпирических фактов интеллектуальной жизни людей («психологизм» в логике), господствующим стало рас</w:t>
        <w:softHyphen/>
        <w:t>смотрение логики как совокупности формальных исчислений, ус</w:t>
        <w:softHyphen/>
        <w:t>танавливающих правила преобразования одних языковых форм в другие, которые независимы от эмпирического психологическо</w:t>
        <w:softHyphen/>
        <w:t>го материала и не имеют отношения к анализу процесса мышле</w:t>
        <w:softHyphen/>
        <w:t>ния. Пиаже совершенно справедливо отмечает, что «большин</w:t>
        <w:softHyphen/>
        <w:t>ство современных логиков не касаются более вопроса о том, имеют ли законы и структуры логики какого-либо рода отноше</w:t>
        <w:softHyphen/>
        <w:t>ние к психологическим структурам»</w:t>
      </w:r>
      <w:r>
        <w:rPr>
          <w:rStyle w:val="FootnoteCharacters"/>
          <w:rStyle w:val="FootnoteAnchor"/>
          <w:szCs w:val="28"/>
        </w:rPr>
        <w:footnoteReference w:id="293"/>
      </w:r>
      <w:r>
        <w:rPr>
          <w:szCs w:val="28"/>
        </w:rPr>
        <w:t>. Между психологией мышления и современной формальной логикой образовалась с начала XX в., казалось бы, непреодолимая стена.</w:t>
      </w:r>
    </w:p>
    <w:p>
      <w:pPr>
        <w:pStyle w:val="Normal"/>
        <w:rPr/>
      </w:pPr>
      <w:r>
        <w:rPr>
          <w:szCs w:val="28"/>
        </w:rPr>
        <w:t>Выступая в своих ранних работах за «чистоту» психологиче</w:t>
        <w:softHyphen/>
        <w:t>ского анализа, против внесения элементов логики в психологиче</w:t>
        <w:softHyphen/>
        <w:t>ское исследование, Ж. Пиаже бесспорно отдавал дань господ</w:t>
        <w:softHyphen/>
        <w:t>ствующим в тот период воззрениям. Но его позицию, даже в тот период, ни в коем случае нельзя рассматривать как принятие точки зрения абсолютной разделенности психологического и логического исследований. Пиаже боролся против внесения эле</w:t>
        <w:softHyphen/>
        <w:t>ментарной, «школьной» логики в психологию и против истолко</w:t>
        <w:softHyphen/>
        <w:t>вания мышления ребенка с точки зрения логических структур мышления взрослого человека, а не против использования логи</w:t>
        <w:softHyphen/>
        <w:t>ки в психологии вообще. В своих ранних работах он исходит из того, что мышление взрослого есть логическое мышление, т. е. подчиняющееся совокупности навыков, «применяемых умом при общем ведении операций»</w:t>
      </w:r>
      <w:r>
        <w:rPr>
          <w:rStyle w:val="FootnoteCharacters"/>
          <w:rStyle w:val="FootnoteAnchor"/>
          <w:szCs w:val="28"/>
        </w:rPr>
        <w:footnoteReference w:id="294"/>
      </w:r>
      <w:r>
        <w:rPr>
          <w:szCs w:val="28"/>
        </w:rPr>
        <w:t>, и свое основное внимание Пиаже обращает на анализ специфических особенностей логики ребенка, не сводимой к логическому мышлению взрос</w:t>
        <w:softHyphen/>
        <w:t>лого</w:t>
      </w:r>
      <w:r>
        <w:rPr>
          <w:rStyle w:val="FootnoteCharacters"/>
          <w:rStyle w:val="FootnoteAnchor"/>
          <w:szCs w:val="28"/>
        </w:rPr>
        <w:footnoteReference w:id="295"/>
      </w:r>
      <w:r>
        <w:rPr>
          <w:szCs w:val="28"/>
        </w:rPr>
        <w:t>.</w:t>
      </w:r>
    </w:p>
    <w:p>
      <w:pPr>
        <w:pStyle w:val="Normal"/>
        <w:rPr>
          <w:szCs w:val="28"/>
        </w:rPr>
      </w:pPr>
      <w:r>
        <w:rPr>
          <w:szCs w:val="28"/>
        </w:rPr>
        <w:t>Таким образом, уже ранние работы Ж. Пиаже характеризо</w:t>
        <w:softHyphen/>
        <w:t>вались по сути дела стремлением к единству психологического и логического анализа. Однако реальное осуществление такого единого анализа было дано Пиаже лишь в 30-е годы.</w:t>
      </w:r>
    </w:p>
    <w:p>
      <w:pPr>
        <w:pStyle w:val="Normal"/>
        <w:rPr>
          <w:szCs w:val="28"/>
        </w:rPr>
      </w:pPr>
      <w:r>
        <w:rPr>
          <w:szCs w:val="28"/>
        </w:rPr>
        <w:t>Основная задача, которую решает Ж. Пиаже в своих исследованиях проблем логики, состоит в решении вопроса о том, име</w:t>
        <w:softHyphen/>
        <w:t>ется ли соответствие между логическими структурами и опера</w:t>
        <w:softHyphen/>
        <w:t>циональными структурами психологии. В случае положительно</w:t>
        <w:softHyphen/>
        <w:t>го решения этого вопроса реальное развитие мыслительных опе</w:t>
        <w:softHyphen/>
        <w:t>раций получает логическое обоснование.</w:t>
      </w:r>
    </w:p>
    <w:p>
      <w:pPr>
        <w:pStyle w:val="Normal"/>
        <w:rPr/>
      </w:pPr>
      <w:r>
        <w:rPr>
          <w:szCs w:val="28"/>
        </w:rPr>
        <w:t>По мнению Ж. Пиаже, три основные трудности возникают при сопоставлении аксиоматических логических теорий с психологическим описанием реального развития интеллекта: 1) мышление взрослого не формализовано; 2) развертывание аксиоматической логики в определенном отношении противоположно ге</w:t>
        <w:softHyphen/>
        <w:t>нетическому порядку построения операций (например, при аксиоматическом построении логика классов выводится из логики высказываний, в то время как с генетической точки зрения пропозициональные операции выводятся из логики классов и отношений; 3) аксиоматическая логика имеет атомарный характер (ее основу составляют атомарные элементы) и способ доказа</w:t>
        <w:softHyphen/>
        <w:t>тельства, используемый в ней, носит по необходимости линей</w:t>
        <w:softHyphen/>
        <w:t>ный характер; реальные операции интеллекта, напротив, сорга</w:t>
        <w:softHyphen/>
        <w:t>низованы в некоторые целостные, структурные образования и только в этих рамках они и выступают как операции мыш</w:t>
        <w:softHyphen/>
        <w:t>ления</w:t>
      </w:r>
      <w:r>
        <w:rPr>
          <w:rStyle w:val="FootnoteCharacters"/>
          <w:rStyle w:val="FootnoteAnchor"/>
          <w:szCs w:val="28"/>
        </w:rPr>
        <w:footnoteReference w:id="296"/>
      </w:r>
      <w:r>
        <w:rPr>
          <w:szCs w:val="28"/>
        </w:rPr>
        <w:t>.</w:t>
      </w:r>
    </w:p>
    <w:p>
      <w:pPr>
        <w:pStyle w:val="Normal"/>
        <w:rPr>
          <w:szCs w:val="28"/>
        </w:rPr>
      </w:pPr>
      <w:r>
        <w:rPr>
          <w:szCs w:val="28"/>
        </w:rPr>
        <w:t>Аксиоматическое построение логики не является, однако, исходным в самой логике. И исторически, и теоретически ему предшествует некоторое содержательное рассмотрение логиче</w:t>
        <w:softHyphen/>
        <w:t>ских понятий — в виде анализа систем логических операций (алгебра логики). Именно эти операционально-алгебраические структуры могут выступить, по мнению Ж. Пиаже, в качестве посредствующего звена между психологическими и логическими структурами.</w:t>
      </w:r>
    </w:p>
    <w:p>
      <w:pPr>
        <w:pStyle w:val="Normal"/>
        <w:rPr/>
      </w:pPr>
      <w:r>
        <w:rPr>
          <w:szCs w:val="28"/>
        </w:rPr>
        <w:t>Учитывая сказанное, Пиаже считает, что логике и ее отноше</w:t>
        <w:softHyphen/>
        <w:t>нию к психологии мышления можно дать следующую интер</w:t>
        <w:softHyphen/>
        <w:t>претацию</w:t>
      </w:r>
      <w:r>
        <w:rPr>
          <w:rStyle w:val="FootnoteCharacters"/>
          <w:rStyle w:val="FootnoteAnchor"/>
          <w:szCs w:val="28"/>
        </w:rPr>
        <w:footnoteReference w:id="297"/>
      </w:r>
      <w:r>
        <w:rPr>
          <w:szCs w:val="28"/>
        </w:rPr>
        <w:t>.</w:t>
      </w:r>
    </w:p>
    <w:p>
      <w:pPr>
        <w:pStyle w:val="Normal"/>
        <w:rPr>
          <w:szCs w:val="28"/>
        </w:rPr>
      </w:pPr>
      <w:r>
        <w:rPr>
          <w:szCs w:val="28"/>
        </w:rPr>
        <w:t>Современная формальная логика при всем ее формализован</w:t>
        <w:softHyphen/>
        <w:t>ном и весьма абстрактном характере является в конечном итоге специфическим отражением реально совершающегося мышления. Это означает, что логику можно рассматривать как аксиоматику мышления, а психологию мышления — как соответ</w:t>
        <w:softHyphen/>
        <w:t>ствующую логике экспериментальную науку. Аксиоматика яв</w:t>
        <w:softHyphen/>
        <w:t>ляется гипотетико-дедуктивной наукой, которая старается свести к минимуму апеллирование к опыту и воспроизводит объект с помощью ряда недоказуемых утверждений (аксиом), из кото</w:t>
        <w:softHyphen/>
        <w:t>рых она выводит все возможные следствия с помощью наперед заданных, строго фиксированных правил. Аксиоматику можно рассматривать как своеобразную «схему» реального объекта. Но именно в силу «схематического» характера всякой аксиома</w:t>
        <w:softHyphen/>
        <w:t>тики она не может ни заменить соответствующую эксперимен</w:t>
        <w:softHyphen/>
        <w:t>тальную науку, ни считаться лежащей в «основе» последней, так как «схематизм» аксиоматики — это свидетельство ее очевидно ограниченности.</w:t>
      </w:r>
    </w:p>
    <w:p>
      <w:pPr>
        <w:pStyle w:val="Normal"/>
        <w:rPr>
          <w:szCs w:val="28"/>
        </w:rPr>
      </w:pPr>
      <w:r>
        <w:rPr>
          <w:szCs w:val="28"/>
        </w:rPr>
        <w:t>Логика, будучи идеальной моделью мышления, не испытывает никакой нужды в апеллировании к психологическим фактам, так как гипотетико-дедуктивная теория непосредствен» не анализирует факты, а лишь в какой-то крайней точке соприкасается с экспериментальными данными. Однако поскольку определенная связь с фактическими данными все же присуща всякой гипотетико-дедуктивной теории, поскольку всякая аксиоматика является «схемой» некоего реально существующего объекта, постольку между психологией и логикой должно быть некоторое соответствие (хотя между ними никогда не суще</w:t>
        <w:softHyphen/>
        <w:t>ствует параллелизма). Это соответствие логики и психологии имеет место в той мере, в какой психология анализирует конеч</w:t>
        <w:softHyphen/>
        <w:t>ные положения равновесия, которых достигает развитый интел</w:t>
        <w:softHyphen/>
        <w:t>лект.</w:t>
      </w:r>
    </w:p>
    <w:p>
      <w:pPr>
        <w:pStyle w:val="Normal"/>
        <w:rPr/>
      </w:pPr>
      <w:r>
        <w:rPr>
          <w:szCs w:val="28"/>
        </w:rPr>
        <w:t>Для того чтобы данные современной формальной логики можно было использовать в целях объяснения в психологии, необходимо выделить операционально-алгебраические струк</w:t>
        <w:softHyphen/>
        <w:t>туры логики. Решение этой задачи дано в ряде работ Пиаже</w:t>
      </w:r>
      <w:r>
        <w:rPr>
          <w:rStyle w:val="FootnoteCharacters"/>
          <w:rStyle w:val="FootnoteAnchor"/>
          <w:szCs w:val="28"/>
        </w:rPr>
        <w:footnoteReference w:id="298"/>
      </w:r>
      <w:r>
        <w:rPr>
          <w:szCs w:val="28"/>
        </w:rPr>
        <w:t>.</w:t>
      </w:r>
    </w:p>
    <w:p>
      <w:pPr>
        <w:pStyle w:val="Normal"/>
        <w:rPr>
          <w:szCs w:val="28"/>
        </w:rPr>
      </w:pPr>
      <w:r>
        <w:rPr>
          <w:szCs w:val="28"/>
        </w:rPr>
        <w:t>Важнейшую роль в этих исследованиях Ж. Пиаже играет по</w:t>
        <w:softHyphen/>
        <w:t>нятие группировки, производное от понятия группы. Под группой в алгебре понимают множество элементов, удовлетво</w:t>
        <w:softHyphen/>
        <w:t>ряющих следующим условиям: 1) соединение двух элементов множества дает новый элемент данного множества; 2) каждая операция, применяемая к элементам множества, может быть ан</w:t>
        <w:softHyphen/>
        <w:t>нулирована обратной (инверсной) операцией; 3) операции мно</w:t>
        <w:softHyphen/>
        <w:t>жества ассоциативны, например: (</w:t>
      </w:r>
      <w:r>
        <w:rPr>
          <w:i/>
          <w:iCs/>
          <w:szCs w:val="28"/>
        </w:rPr>
        <w:t>х + х'</w:t>
      </w:r>
      <w:r>
        <w:rPr>
          <w:szCs w:val="28"/>
        </w:rPr>
        <w:t>)</w:t>
      </w:r>
      <w:r>
        <w:rPr>
          <w:i/>
          <w:iCs/>
          <w:szCs w:val="28"/>
        </w:rPr>
        <w:t xml:space="preserve"> + у = х + </w:t>
      </w:r>
      <w:r>
        <w:rPr>
          <w:szCs w:val="28"/>
        </w:rPr>
        <w:t>(</w:t>
      </w:r>
      <w:r>
        <w:rPr>
          <w:i/>
          <w:iCs/>
          <w:szCs w:val="28"/>
        </w:rPr>
        <w:t>х' + у</w:t>
      </w:r>
      <w:r>
        <w:rPr>
          <w:szCs w:val="28"/>
        </w:rPr>
        <w:t>); 4) су</w:t>
        <w:softHyphen/>
        <w:t>ществует один и только один идентичный оператор (0), который, будучи применен к операции, не меняет ее, и который является результатом применения к прямой операции ей инверсной (</w:t>
      </w:r>
      <w:r>
        <w:rPr>
          <w:i/>
          <w:iCs/>
          <w:szCs w:val="28"/>
        </w:rPr>
        <w:t>х + 0 = х</w:t>
      </w:r>
      <w:r>
        <w:rPr>
          <w:szCs w:val="28"/>
        </w:rPr>
        <w:t>;</w:t>
      </w:r>
      <w:r>
        <w:rPr>
          <w:i/>
          <w:iCs/>
          <w:szCs w:val="28"/>
        </w:rPr>
        <w:t xml:space="preserve"> х — х </w:t>
      </w:r>
      <w:r>
        <w:rPr>
          <w:szCs w:val="28"/>
        </w:rPr>
        <w:t xml:space="preserve">= </w:t>
      </w:r>
      <w:r>
        <w:rPr>
          <w:i/>
          <w:iCs/>
          <w:szCs w:val="28"/>
        </w:rPr>
        <w:t>0</w:t>
      </w:r>
      <w:r>
        <w:rPr>
          <w:szCs w:val="28"/>
        </w:rPr>
        <w:t>). Группировка получается, если к четырем условиям группы добавить еще пятое условие: 5) наличие тав</w:t>
        <w:softHyphen/>
        <w:t xml:space="preserve">тологии: </w:t>
      </w:r>
      <w:r>
        <w:rPr>
          <w:i/>
          <w:iCs/>
          <w:szCs w:val="28"/>
        </w:rPr>
        <w:t>х + х = х</w:t>
      </w:r>
      <w:r>
        <w:rPr>
          <w:szCs w:val="28"/>
        </w:rPr>
        <w:t>;</w:t>
      </w:r>
      <w:r>
        <w:rPr>
          <w:i/>
          <w:iCs/>
          <w:szCs w:val="28"/>
        </w:rPr>
        <w:t xml:space="preserve"> у + у = у.</w:t>
      </w:r>
    </w:p>
    <w:p>
      <w:pPr>
        <w:pStyle w:val="Normal"/>
        <w:rPr/>
      </w:pPr>
      <w:r>
        <w:rPr>
          <w:szCs w:val="28"/>
        </w:rPr>
        <w:t xml:space="preserve">Рассмотрим для примера простую классификацию, где </w:t>
      </w:r>
      <w:r>
        <w:rPr>
          <w:i/>
          <w:iCs/>
          <w:szCs w:val="28"/>
        </w:rPr>
        <w:t>В</w:t>
      </w:r>
      <w:r>
        <w:rPr>
          <w:szCs w:val="28"/>
        </w:rPr>
        <w:t xml:space="preserve"> де</w:t>
        <w:softHyphen/>
        <w:t xml:space="preserve">лится на </w:t>
      </w:r>
      <w:r>
        <w:rPr>
          <w:i/>
          <w:iCs/>
          <w:szCs w:val="28"/>
        </w:rPr>
        <w:t>А</w:t>
      </w:r>
      <w:r>
        <w:rPr>
          <w:szCs w:val="28"/>
        </w:rPr>
        <w:t xml:space="preserve"> и не </w:t>
      </w:r>
      <w:r>
        <w:rPr>
          <w:i/>
          <w:iCs/>
          <w:szCs w:val="28"/>
        </w:rPr>
        <w:t>= А (А')</w:t>
      </w:r>
      <w:r>
        <w:rPr>
          <w:szCs w:val="28"/>
        </w:rPr>
        <w:t>,</w:t>
      </w:r>
      <w:r>
        <w:rPr>
          <w:i/>
          <w:iCs/>
          <w:szCs w:val="28"/>
        </w:rPr>
        <w:t xml:space="preserve"> С — </w:t>
      </w:r>
      <w:r>
        <w:rPr>
          <w:szCs w:val="28"/>
        </w:rPr>
        <w:t xml:space="preserve">на </w:t>
      </w:r>
      <w:r>
        <w:rPr>
          <w:i/>
          <w:iCs/>
          <w:szCs w:val="28"/>
        </w:rPr>
        <w:t>В</w:t>
      </w:r>
      <w:r>
        <w:rPr>
          <w:szCs w:val="28"/>
        </w:rPr>
        <w:t xml:space="preserve"> и </w:t>
      </w:r>
      <w:r>
        <w:rPr>
          <w:i/>
          <w:iCs/>
          <w:szCs w:val="28"/>
        </w:rPr>
        <w:t>В'</w:t>
      </w:r>
      <w:r>
        <w:rPr>
          <w:szCs w:val="28"/>
        </w:rPr>
        <w:t xml:space="preserve"> и т. д. Схематически простую классификацию можно представить так:</w:t>
      </w:r>
    </w:p>
    <w:p>
      <w:pPr>
        <w:pStyle w:val="Normal"/>
        <w:jc w:val="center"/>
        <w:rPr>
          <w:szCs w:val="28"/>
        </w:rPr>
      </w:pPr>
      <w:r>
        <w:rPr>
          <w:szCs w:val="28"/>
        </w:rPr>
        <w:drawing>
          <wp:inline distT="0" distB="0" distL="0" distR="0">
            <wp:extent cx="4406900" cy="229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16" r="-8" b="-16"/>
                    <a:stretch>
                      <a:fillRect/>
                    </a:stretch>
                  </pic:blipFill>
                  <pic:spPr bwMode="auto">
                    <a:xfrm>
                      <a:off x="0" y="0"/>
                      <a:ext cx="4406900" cy="2294890"/>
                    </a:xfrm>
                    <a:prstGeom prst="rect">
                      <a:avLst/>
                    </a:prstGeom>
                  </pic:spPr>
                </pic:pic>
              </a:graphicData>
            </a:graphic>
          </wp:inline>
        </w:drawing>
      </w:r>
    </w:p>
    <w:p>
      <w:pPr>
        <w:pStyle w:val="TextBodyIndent"/>
        <w:rPr>
          <w:szCs w:val="24"/>
        </w:rPr>
      </w:pPr>
      <w:r>
        <w:rPr>
          <w:szCs w:val="24"/>
        </w:rPr>
        <w:t>Законы образования простой классификации таковы:</w:t>
      </w:r>
    </w:p>
    <w:p>
      <w:pPr>
        <w:pStyle w:val="Normal"/>
        <w:rPr>
          <w:rFonts w:cs="Arial"/>
        </w:rPr>
      </w:pPr>
      <w:r>
        <w:rPr>
          <w:rFonts w:cs="Arial"/>
        </w:rPr>
        <w:t>(1) А + А' = В</w:t>
      </w:r>
    </w:p>
    <w:p>
      <w:pPr>
        <w:pStyle w:val="Normal"/>
        <w:rPr>
          <w:rFonts w:cs="Arial"/>
          <w:szCs w:val="28"/>
        </w:rPr>
      </w:pPr>
      <w:r>
        <w:rPr>
          <w:rFonts w:cs="Arial"/>
          <w:szCs w:val="28"/>
        </w:rPr>
        <w:t>(2) А + (А' + В') = (А + А') + В'</w:t>
      </w:r>
    </w:p>
    <w:p>
      <w:pPr>
        <w:pStyle w:val="Footer"/>
        <w:tabs>
          <w:tab w:val="clear" w:pos="4677"/>
          <w:tab w:val="clear" w:pos="9355"/>
        </w:tabs>
        <w:rPr>
          <w:rFonts w:cs="Arial"/>
          <w:szCs w:val="28"/>
        </w:rPr>
      </w:pPr>
      <w:r>
        <w:rPr>
          <w:rFonts w:cs="Arial"/>
          <w:szCs w:val="28"/>
        </w:rPr>
        <w:t>(3) А + 0 = А</w:t>
      </w:r>
    </w:p>
    <w:p>
      <w:pPr>
        <w:pStyle w:val="Normal"/>
        <w:rPr>
          <w:rFonts w:cs="Arial"/>
          <w:szCs w:val="28"/>
        </w:rPr>
      </w:pPr>
      <w:r>
        <w:rPr>
          <w:rFonts w:cs="Arial"/>
          <w:szCs w:val="28"/>
        </w:rPr>
        <w:t>(4) А +(-А) = 0</w:t>
      </w:r>
    </w:p>
    <w:p>
      <w:pPr>
        <w:pStyle w:val="TextBodyIndent"/>
        <w:rPr>
          <w:rFonts w:ascii="Times New Roman" w:hAnsi="Times New Roman" w:cs="Arial"/>
        </w:rPr>
      </w:pPr>
      <w:r>
        <w:rPr>
          <w:rFonts w:cs="Arial"/>
        </w:rPr>
        <w:t>(5) А + А = А.</w:t>
      </w:r>
    </w:p>
    <w:p>
      <w:pPr>
        <w:pStyle w:val="Normal"/>
        <w:rPr/>
      </w:pPr>
      <w:r>
        <w:rPr/>
        <w:t>Выполнение первых четырех условий показывает, что простая классификация представляет собой группу. Но в ней выполняет</w:t>
        <w:softHyphen/>
        <w:t>ся еще и пятое условие, которое можно интерпретировать сле</w:t>
        <w:softHyphen/>
        <w:t xml:space="preserve">дующим образом: групповая операция «+» означает соединение всех элементов двух множеств, соединенных этой операцией в одно множество, в которое все элементы входят по одному разу (если какой-либо элемент содержится в обоих множествах, то в результирующее множество этот элемент попадает лишь один раз). В силу сказанного понятно, что </w:t>
      </w:r>
      <w:r>
        <w:rPr>
          <w:i/>
          <w:iCs/>
        </w:rPr>
        <w:t>А + А = А</w:t>
      </w:r>
      <w:r>
        <w:rPr/>
        <w:t>, ибо все элементы второго множества содержатся в первом. Таким образом, простая классификация представляет собой груп</w:t>
        <w:softHyphen/>
        <w:t>пировку, точнее, одну из элементарных группировок логики классов.</w:t>
      </w:r>
    </w:p>
    <w:p>
      <w:pPr>
        <w:pStyle w:val="TextBodyIndent"/>
        <w:rPr/>
      </w:pPr>
      <w:r>
        <w:rPr/>
        <w:t>Пиаже устанавливает восемь таких элементарных группиро</w:t>
        <w:softHyphen/>
        <w:t>вок логики классов и отношений. Каждая из таких группировок имеет точно определенную структуру; часть из этих структур до</w:t>
        <w:softHyphen/>
        <w:t>статочно элементарна (как в приведенном примере с простой классификацией), остальные — более сложны. Для отношений существует группировка (аддитивная группировка асимметрич</w:t>
        <w:softHyphen/>
        <w:t>ных отношений), изоморфная группировка простой классифика</w:t>
        <w:softHyphen/>
        <w:t>ции. Охарактеризуем эту группировку.</w:t>
      </w:r>
    </w:p>
    <w:p>
      <w:pPr>
        <w:pStyle w:val="Normal"/>
        <w:rPr/>
      </w:pPr>
      <w:r>
        <w:rPr>
          <w:szCs w:val="28"/>
        </w:rPr>
        <w:t xml:space="preserve">Пусть </w:t>
      </w:r>
      <w:r>
        <w:rPr>
          <w:i/>
          <w:iCs/>
          <w:szCs w:val="28"/>
        </w:rPr>
        <w:t>А → В</w:t>
      </w:r>
      <w:r>
        <w:rPr>
          <w:szCs w:val="28"/>
        </w:rPr>
        <w:t xml:space="preserve"> есть отношение </w:t>
      </w:r>
      <w:r>
        <w:rPr>
          <w:i/>
          <w:iCs/>
          <w:szCs w:val="28"/>
        </w:rPr>
        <w:t>«В</w:t>
      </w:r>
      <w:r>
        <w:rPr>
          <w:szCs w:val="28"/>
        </w:rPr>
        <w:t xml:space="preserve"> больше </w:t>
      </w:r>
      <w:r>
        <w:rPr>
          <w:i/>
          <w:iCs/>
          <w:szCs w:val="28"/>
        </w:rPr>
        <w:t>А»,</w:t>
      </w:r>
      <w:r>
        <w:rPr>
          <w:szCs w:val="28"/>
        </w:rPr>
        <w:t xml:space="preserve"> которое является асимметричным и транзитивным. Будем его записывать так: </w:t>
      </w:r>
      <w:r>
        <w:rPr>
          <w:i/>
          <w:iCs/>
          <w:szCs w:val="28"/>
        </w:rPr>
        <w:t>А</w:t>
      </w:r>
      <w:r>
        <w:rPr>
          <w:i/>
          <w:iCs/>
          <w:szCs w:val="28"/>
        </w:rPr>
        <w:object w:dxaOrig="63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6pt" filled="f" o:ole="">
            <v:imagedata r:id="rId10" o:title=""/>
          </v:shape>
          <o:OLEObject Type="Embed" ProgID="" ShapeID="ole_rId9" DrawAspect="Content" ObjectID="_295449109" r:id="rId9"/>
        </w:object>
      </w:r>
      <w:r>
        <w:rPr>
          <w:i/>
          <w:iCs/>
          <w:szCs w:val="28"/>
        </w:rPr>
        <w:t>В</w:t>
      </w:r>
      <w:r>
        <w:rPr>
          <w:szCs w:val="28"/>
        </w:rPr>
        <w:t xml:space="preserve">, где </w:t>
      </w:r>
      <w:r>
        <w:rPr>
          <w:i/>
          <w:iCs/>
          <w:szCs w:val="28"/>
        </w:rPr>
        <w:t xml:space="preserve">а — </w:t>
      </w:r>
      <w:r>
        <w:rPr>
          <w:szCs w:val="28"/>
        </w:rPr>
        <w:t xml:space="preserve">величина отличия </w:t>
      </w:r>
      <w:r>
        <w:rPr>
          <w:i/>
          <w:iCs/>
          <w:szCs w:val="28"/>
        </w:rPr>
        <w:t>В</w:t>
      </w:r>
      <w:r>
        <w:rPr>
          <w:szCs w:val="28"/>
        </w:rPr>
        <w:t xml:space="preserve"> от </w:t>
      </w:r>
      <w:r>
        <w:rPr>
          <w:i/>
          <w:iCs/>
          <w:szCs w:val="28"/>
        </w:rPr>
        <w:t>А</w:t>
      </w:r>
      <w:r>
        <w:rPr>
          <w:szCs w:val="28"/>
        </w:rPr>
        <w:t xml:space="preserve">; соответственно: </w:t>
      </w:r>
      <w:r>
        <w:rPr>
          <w:i/>
          <w:iCs/>
          <w:szCs w:val="28"/>
        </w:rPr>
        <w:t>А</w:t>
      </w:r>
      <w:r>
        <w:rPr>
          <w:i/>
          <w:iCs/>
          <w:szCs w:val="28"/>
        </w:rPr>
        <w:object w:dxaOrig="6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16pt" filled="f" o:ole="">
            <v:imagedata r:id="rId12" o:title=""/>
          </v:shape>
          <o:OLEObject Type="Embed" ProgID="" ShapeID="ole_rId11" DrawAspect="Content" ObjectID="_10952101" r:id="rId11"/>
        </w:object>
      </w:r>
      <w:r>
        <w:rPr>
          <w:i/>
          <w:iCs/>
          <w:szCs w:val="28"/>
        </w:rPr>
        <w:t>С, В</w:t>
      </w:r>
      <w:r>
        <w:rPr>
          <w:i/>
          <w:iCs/>
          <w:szCs w:val="28"/>
        </w:rPr>
        <w:object w:dxaOrig="6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6pt" filled="f" o:ole="">
            <v:imagedata r:id="rId14" o:title=""/>
          </v:shape>
          <o:OLEObject Type="Embed" ProgID="" ShapeID="ole_rId13" DrawAspect="Content" ObjectID="_1921240221" r:id="rId13"/>
        </w:object>
      </w:r>
      <w:r>
        <w:rPr>
          <w:i/>
          <w:iCs/>
          <w:szCs w:val="28"/>
        </w:rPr>
        <w:t xml:space="preserve">С, </w:t>
      </w:r>
      <w:r>
        <w:rPr>
          <w:i/>
          <w:iCs/>
          <w:szCs w:val="28"/>
          <w:lang w:val="en-US"/>
        </w:rPr>
        <w:t>C</w:t>
      </w:r>
      <w:r>
        <w:rPr>
          <w:i/>
          <w:iCs/>
          <w:szCs w:val="28"/>
          <w:lang w:val="en-US"/>
        </w:rPr>
        <w:object w:dxaOrig="6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6pt" filled="f" o:ole="">
            <v:imagedata r:id="rId16" o:title=""/>
          </v:shape>
          <o:OLEObject Type="Embed" ProgID="" ShapeID="ole_rId15" DrawAspect="Content" ObjectID="_366019137" r:id="rId15"/>
        </w:object>
      </w:r>
      <w:r>
        <w:rPr>
          <w:i/>
          <w:iCs/>
          <w:szCs w:val="28"/>
          <w:lang w:val="en-US"/>
        </w:rPr>
        <w:t>D</w:t>
      </w:r>
      <w:r>
        <w:rPr>
          <w:i/>
          <w:iCs/>
          <w:szCs w:val="28"/>
        </w:rPr>
        <w:t>,</w:t>
      </w:r>
      <w:r>
        <w:rPr>
          <w:szCs w:val="28"/>
        </w:rPr>
        <w:t xml:space="preserve"> </w:t>
      </w:r>
      <w:r>
        <w:rPr>
          <w:i/>
          <w:iCs/>
          <w:szCs w:val="28"/>
          <w:lang w:val="en-US"/>
        </w:rPr>
        <w:t>C</w:t>
      </w:r>
      <w:r>
        <w:rPr>
          <w:i/>
          <w:iCs/>
          <w:szCs w:val="28"/>
          <w:lang w:val="en-US"/>
        </w:rPr>
        <w:object w:dxaOrig="6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6pt" filled="f" o:ole="">
            <v:imagedata r:id="rId18" o:title=""/>
          </v:shape>
          <o:OLEObject Type="Embed" ProgID="" ShapeID="ole_rId17" DrawAspect="Content" ObjectID="_44718849" r:id="rId17"/>
        </w:object>
      </w:r>
      <w:r>
        <w:rPr>
          <w:i/>
          <w:iCs/>
          <w:szCs w:val="28"/>
          <w:lang w:val="en-US"/>
        </w:rPr>
        <w:t>D</w:t>
      </w:r>
      <w:r>
        <w:rPr>
          <w:szCs w:val="28"/>
        </w:rPr>
        <w:t xml:space="preserve"> и т. д.</w:t>
      </w:r>
    </w:p>
    <w:p>
      <w:pPr>
        <w:pStyle w:val="Normal"/>
        <w:rPr/>
      </w:pPr>
      <w:r>
        <w:rPr/>
        <w:t>Сложение асимметричных отношений образует группировку:</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4340" w:dyaOrig="2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pt;height:136pt" filled="f" o:ole="">
            <v:imagedata r:id="rId20" o:title=""/>
          </v:shape>
          <o:OLEObject Type="Embed" ProgID="" ShapeID="ole_rId19" DrawAspect="Content" ObjectID="_1240201866" r:id="rId19"/>
        </w:object>
      </w:r>
    </w:p>
    <w:p>
      <w:pPr>
        <w:pStyle w:val="Normal"/>
        <w:rPr>
          <w:szCs w:val="28"/>
        </w:rPr>
      </w:pPr>
      <w:r>
        <w:rPr>
          <w:szCs w:val="28"/>
        </w:rPr>
        <w:t>Логические группировки классов и отношений представляют, по мнению Пиаже, определенные структуры, служащие в каче</w:t>
        <w:softHyphen/>
        <w:t>стве эталона, к которому «стремятся» реальные операции мышле</w:t>
        <w:softHyphen/>
        <w:t>ния на определенном уровне их развития (так называемый уро</w:t>
        <w:softHyphen/>
        <w:t>вень конкретных операций). Психологически, таким образом, они могут рассматриваться как определение формы равновесия интеллекта. При этом каждое условие группировки получает соответствующее психологическое истолкование: первое условие говорит о возможности координации действий субъекта, вто</w:t>
        <w:softHyphen/>
        <w:t>рое — утверждает известную свободу направленности действия (условие ассоциативности), третье (наличие обратной опера</w:t>
        <w:softHyphen/>
        <w:t>ции) — возможность аннулировать результат предшествующего действия (что есть в интеллекте и чего нет, например, в восприя</w:t>
        <w:softHyphen/>
        <w:t>тии) и т. д.</w:t>
      </w:r>
    </w:p>
    <w:p>
      <w:pPr>
        <w:pStyle w:val="Normal"/>
        <w:rPr>
          <w:szCs w:val="28"/>
        </w:rPr>
      </w:pPr>
      <w:r>
        <w:rPr>
          <w:szCs w:val="28"/>
        </w:rPr>
        <w:t>Овладение субъектом соответствующими логическими опе</w:t>
        <w:softHyphen/>
        <w:t>рациями выступает, по Пиаже, критерием его интеллектуального развития. Все восемь группировок логики классов и отношений относятся Пиаже к так называемому конкретно-операциональ</w:t>
        <w:softHyphen/>
        <w:t>ному уровню развития интеллекта. Над ним надстраивается и из него образуется четвертый уровень — стадия формальных операций, где субъект овладевает логическими связями, имею</w:t>
        <w:softHyphen/>
        <w:t>щими место в логике высказываний.</w:t>
      </w:r>
    </w:p>
    <w:p>
      <w:pPr>
        <w:pStyle w:val="Normal"/>
        <w:rPr/>
      </w:pPr>
      <w:r>
        <w:rPr>
          <w:szCs w:val="28"/>
        </w:rPr>
        <w:t>В связи с этим перед Пиаже встает вопрос о логических структурах этого более высокого уровня развития интеллекта — стадии формальных операций. При исследовании этой проблемы, проведенной, в частности, в «Логическом трактате», Пиаже пришел к следующим выводам</w:t>
      </w:r>
      <w:r>
        <w:rPr>
          <w:rStyle w:val="FootnoteCharacters"/>
          <w:rStyle w:val="FootnoteAnchor"/>
          <w:szCs w:val="28"/>
        </w:rPr>
        <w:footnoteReference w:id="299"/>
      </w:r>
      <w:r>
        <w:rPr>
          <w:szCs w:val="28"/>
        </w:rPr>
        <w:t>.</w:t>
      </w:r>
    </w:p>
    <w:p>
      <w:pPr>
        <w:pStyle w:val="Normal"/>
        <w:rPr/>
      </w:pPr>
      <w:r>
        <w:rPr>
          <w:szCs w:val="28"/>
        </w:rPr>
        <w:t xml:space="preserve">1. Для каждой операции исчисления высказываний имеется инверсная операция </w:t>
      </w:r>
      <w:r>
        <w:rPr>
          <w:i/>
          <w:iCs/>
          <w:szCs w:val="28"/>
        </w:rPr>
        <w:t>(</w:t>
      </w:r>
      <w:r>
        <w:rPr>
          <w:i/>
          <w:iCs/>
          <w:szCs w:val="28"/>
          <w:lang w:val="en-US"/>
        </w:rPr>
        <w:t>N</w:t>
      </w:r>
      <w:r>
        <w:rPr>
          <w:i/>
          <w:iCs/>
          <w:szCs w:val="28"/>
        </w:rPr>
        <w:t>),</w:t>
      </w:r>
      <w:r>
        <w:rPr>
          <w:szCs w:val="28"/>
        </w:rPr>
        <w:t xml:space="preserve"> которая является дополнением по отношению к полному утверждению. Так, для </w:t>
      </w:r>
      <w:r>
        <w:rPr>
          <w:i/>
          <w:iCs/>
          <w:szCs w:val="28"/>
        </w:rPr>
        <w:t>р</w:t>
      </w:r>
      <w:r>
        <w:rPr>
          <w:i/>
          <w:iCs/>
          <w:szCs w:val="28"/>
        </w:rPr>
        <w:object w:dxaOrig="22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0pt" filled="f" o:ole="">
            <v:imagedata r:id="rId22" o:title=""/>
          </v:shape>
          <o:OLEObject Type="Embed" ProgID="" ShapeID="ole_rId21" DrawAspect="Content" ObjectID="_217202025" r:id="rId21"/>
        </w:object>
      </w:r>
      <w:r>
        <w:rPr>
          <w:i/>
          <w:iCs/>
          <w:szCs w:val="28"/>
          <w:lang w:val="en-US"/>
        </w:rPr>
        <w:t>q</w:t>
      </w:r>
      <w:r>
        <w:rPr>
          <w:i/>
          <w:iCs/>
          <w:szCs w:val="28"/>
        </w:rPr>
        <w:t>,</w:t>
      </w:r>
      <w:r>
        <w:rPr>
          <w:szCs w:val="28"/>
        </w:rPr>
        <w:t xml:space="preserve"> нормаль</w:t>
        <w:softHyphen/>
        <w:t xml:space="preserve">ная форма </w:t>
      </w:r>
      <w:r>
        <w:rPr>
          <w:spacing w:val="-20"/>
          <w:szCs w:val="28"/>
        </w:rPr>
        <w:t>которой</w:t>
      </w:r>
      <w:r>
        <w:rPr>
          <w:szCs w:val="28"/>
        </w:rPr>
        <w:t xml:space="preserve"> </w:t>
      </w:r>
      <w:r>
        <w:rPr>
          <w:i/>
          <w:iCs/>
          <w:szCs w:val="28"/>
          <w:lang w:val="en-US"/>
        </w:rPr>
        <w:t>pq</w:t>
      </w:r>
      <w:r>
        <w:rPr>
          <w:i/>
          <w:iCs/>
          <w:szCs w:val="28"/>
        </w:rPr>
        <w:t>\/</w:t>
      </w:r>
      <w:r>
        <w:rPr>
          <w:i/>
          <w:iCs/>
          <w:szCs w:val="28"/>
          <w:lang w:val="en-US"/>
        </w:rPr>
        <w:t>pq</w:t>
      </w:r>
      <w:r>
        <w:rPr>
          <w:i/>
          <w:iCs/>
          <w:szCs w:val="28"/>
        </w:rPr>
        <w:t xml:space="preserve">\/ </w:t>
      </w:r>
      <w:r>
        <w:rPr>
          <w:i/>
          <w:iCs/>
          <w:szCs w:val="28"/>
          <w:lang w:val="en-US"/>
        </w:rPr>
        <w:t>pq</w:t>
      </w:r>
      <w:r>
        <w:rPr>
          <w:i/>
          <w:iCs/>
          <w:szCs w:val="28"/>
        </w:rPr>
        <w:t>,</w:t>
      </w:r>
      <w:r>
        <w:rPr>
          <w:szCs w:val="28"/>
        </w:rPr>
        <w:t xml:space="preserve"> </w:t>
      </w:r>
      <w:r>
        <w:rPr>
          <w:spacing w:val="-20"/>
          <w:szCs w:val="28"/>
        </w:rPr>
        <w:t xml:space="preserve">инверсной </w:t>
      </w:r>
      <w:r>
        <w:rPr>
          <w:szCs w:val="28"/>
        </w:rPr>
        <w:t xml:space="preserve">будет операция </w:t>
      </w:r>
      <w:r>
        <w:rPr>
          <w:i/>
          <w:iCs/>
          <w:szCs w:val="28"/>
          <w:lang w:val="en-US"/>
        </w:rPr>
        <w:t>pq</w:t>
      </w:r>
      <w:r>
        <w:rPr>
          <w:i/>
          <w:iCs/>
          <w:szCs w:val="28"/>
        </w:rPr>
        <w:t>;</w:t>
      </w:r>
      <w:r>
        <w:rPr>
          <w:szCs w:val="28"/>
        </w:rPr>
        <w:t xml:space="preserve"> для </w:t>
      </w:r>
      <w:r>
        <w:rPr>
          <w:i/>
          <w:iCs/>
          <w:szCs w:val="28"/>
        </w:rPr>
        <w:t xml:space="preserve">р </w:t>
      </w:r>
      <w:r>
        <w:rPr>
          <w:i/>
          <w:iCs/>
          <w:szCs w:val="28"/>
        </w:rPr>
        <w:object w:dxaOrig="26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0pt" filled="f" o:ole="">
            <v:imagedata r:id="rId24" o:title=""/>
          </v:shape>
          <o:OLEObject Type="Embed" ProgID="" ShapeID="ole_rId23" DrawAspect="Content" ObjectID="_919902159" r:id="rId23"/>
        </w:object>
      </w:r>
      <w:r>
        <w:rPr>
          <w:i/>
          <w:iCs/>
          <w:szCs w:val="28"/>
        </w:rPr>
        <w:t xml:space="preserve"> q — pq,</w:t>
      </w:r>
      <w:r>
        <w:rPr>
          <w:szCs w:val="28"/>
        </w:rPr>
        <w:t xml:space="preserve"> и т. д.</w:t>
      </w:r>
    </w:p>
    <w:p>
      <w:pPr>
        <w:pStyle w:val="Normal"/>
        <w:rPr/>
      </w:pPr>
      <w:r>
        <w:rPr>
          <w:szCs w:val="28"/>
        </w:rPr>
        <w:t xml:space="preserve">2. Для каждой операции имеется реципрокная операция </w:t>
      </w:r>
      <w:r>
        <w:rPr>
          <w:i/>
          <w:iCs/>
          <w:szCs w:val="28"/>
        </w:rPr>
        <w:t>(R)</w:t>
      </w:r>
      <w:r>
        <w:rPr>
          <w:szCs w:val="28"/>
        </w:rPr>
        <w:t>, т. е. та же самая операция, но производимая над высказывания</w:t>
        <w:softHyphen/>
        <w:t xml:space="preserve">ми инверсных знаков: для </w:t>
      </w:r>
      <w:r>
        <w:rPr>
          <w:i/>
          <w:iCs/>
          <w:szCs w:val="28"/>
          <w:lang w:val="en-US"/>
        </w:rPr>
        <w:t>p</w:t>
      </w:r>
      <w:r>
        <w:rPr>
          <w:i/>
          <w:iCs/>
          <w:szCs w:val="28"/>
        </w:rPr>
        <w:t xml:space="preserve"> \/ </w:t>
      </w:r>
      <w:r>
        <w:rPr>
          <w:i/>
          <w:iCs/>
          <w:szCs w:val="28"/>
          <w:lang w:val="en-US"/>
        </w:rPr>
        <w:t>q</w:t>
      </w:r>
      <w:r>
        <w:rPr>
          <w:i/>
          <w:iCs/>
          <w:szCs w:val="28"/>
        </w:rPr>
        <w:t xml:space="preserve"> — р \/ q,</w:t>
      </w:r>
      <w:r>
        <w:rPr>
          <w:szCs w:val="28"/>
        </w:rPr>
        <w:t xml:space="preserve"> для </w:t>
      </w:r>
      <w:r>
        <w:rPr>
          <w:i/>
          <w:iCs/>
          <w:szCs w:val="28"/>
        </w:rPr>
        <w:t>pq — pq</w:t>
      </w:r>
      <w:r>
        <w:rPr>
          <w:szCs w:val="28"/>
        </w:rPr>
        <w:t xml:space="preserve"> и т. д.</w:t>
      </w:r>
    </w:p>
    <w:p>
      <w:pPr>
        <w:pStyle w:val="Normal"/>
        <w:rPr/>
      </w:pPr>
      <w:r>
        <w:rPr>
          <w:szCs w:val="28"/>
        </w:rPr>
        <w:t xml:space="preserve">3. Для каждой операции имеется коррелятивная операция </w:t>
      </w:r>
      <w:r>
        <w:rPr>
          <w:i/>
          <w:iCs/>
          <w:szCs w:val="28"/>
        </w:rPr>
        <w:t>(С)</w:t>
      </w:r>
      <w:r>
        <w:rPr>
          <w:szCs w:val="28"/>
        </w:rPr>
        <w:t>, которая получается путем замены в соответствующей нор</w:t>
        <w:softHyphen/>
        <w:t xml:space="preserve">мальной форме знака </w:t>
      </w:r>
      <w:r>
        <w:rPr>
          <w:i/>
          <w:iCs/>
          <w:szCs w:val="28"/>
        </w:rPr>
        <w:t>V</w:t>
      </w:r>
      <w:r>
        <w:rPr>
          <w:szCs w:val="28"/>
        </w:rPr>
        <w:t xml:space="preserve"> на знак; и обратно. Для </w:t>
      </w:r>
      <w:r>
        <w:rPr>
          <w:i/>
          <w:iCs/>
          <w:szCs w:val="28"/>
          <w:lang w:val="en-US"/>
        </w:rPr>
        <w:t>p</w:t>
      </w:r>
      <w:r>
        <w:rPr>
          <w:i/>
          <w:iCs/>
          <w:szCs w:val="28"/>
        </w:rPr>
        <w:t xml:space="preserve"> \/ </w:t>
      </w:r>
      <w:r>
        <w:rPr>
          <w:i/>
          <w:iCs/>
          <w:szCs w:val="28"/>
          <w:lang w:val="en-US"/>
        </w:rPr>
        <w:t>q</w:t>
      </w:r>
      <w:r>
        <w:rPr>
          <w:szCs w:val="28"/>
        </w:rPr>
        <w:t xml:space="preserve"> корре</w:t>
        <w:softHyphen/>
        <w:t xml:space="preserve">лятивной операцией будет </w:t>
      </w:r>
      <w:r>
        <w:rPr>
          <w:i/>
          <w:iCs/>
          <w:szCs w:val="28"/>
        </w:rPr>
        <w:t>р • q,</w:t>
      </w:r>
      <w:r>
        <w:rPr>
          <w:szCs w:val="28"/>
        </w:rPr>
        <w:t xml:space="preserve"> и обратно.</w:t>
      </w:r>
    </w:p>
    <w:p>
      <w:pPr>
        <w:pStyle w:val="Normal"/>
        <w:rPr/>
      </w:pPr>
      <w:r>
        <w:rPr>
          <w:szCs w:val="28"/>
        </w:rPr>
        <w:t xml:space="preserve">4. Наконец, если к </w:t>
      </w:r>
      <w:r>
        <w:rPr>
          <w:i/>
          <w:iCs/>
          <w:szCs w:val="28"/>
          <w:lang w:val="en-US"/>
        </w:rPr>
        <w:t>N</w:t>
      </w:r>
      <w:r>
        <w:rPr>
          <w:i/>
          <w:iCs/>
          <w:szCs w:val="28"/>
        </w:rPr>
        <w:t xml:space="preserve">, </w:t>
      </w:r>
      <w:r>
        <w:rPr>
          <w:i/>
          <w:iCs/>
          <w:szCs w:val="28"/>
          <w:lang w:val="en-US"/>
        </w:rPr>
        <w:t>R</w:t>
      </w:r>
      <w:r>
        <w:rPr>
          <w:szCs w:val="28"/>
        </w:rPr>
        <w:t xml:space="preserve"> и </w:t>
      </w:r>
      <w:r>
        <w:rPr>
          <w:i/>
          <w:iCs/>
          <w:szCs w:val="28"/>
        </w:rPr>
        <w:t>С</w:t>
      </w:r>
      <w:r>
        <w:rPr>
          <w:szCs w:val="28"/>
        </w:rPr>
        <w:t xml:space="preserve"> прибавить еще тождественную операцию (/), т. е. операцию, которая оставляет выражение та</w:t>
        <w:softHyphen/>
        <w:t>ким же, то множество трансформаций (</w:t>
      </w:r>
      <w:r>
        <w:rPr>
          <w:i/>
          <w:iCs/>
          <w:szCs w:val="28"/>
        </w:rPr>
        <w:t>N, R, С</w:t>
      </w:r>
      <w:r>
        <w:rPr>
          <w:szCs w:val="28"/>
        </w:rPr>
        <w:t xml:space="preserve"> и </w:t>
      </w:r>
      <w:r>
        <w:rPr>
          <w:i/>
          <w:iCs/>
          <w:szCs w:val="28"/>
          <w:lang w:val="en-US"/>
        </w:rPr>
        <w:t>I</w:t>
      </w:r>
      <w:r>
        <w:rPr>
          <w:szCs w:val="28"/>
        </w:rPr>
        <w:t>) образуют коммукативную группу, задаваемую равенствами</w:t>
      </w:r>
    </w:p>
    <w:p>
      <w:pPr>
        <w:pStyle w:val="Normal"/>
        <w:rPr>
          <w:szCs w:val="28"/>
          <w:lang w:val="en-US"/>
        </w:rPr>
      </w:pPr>
      <w:r>
        <w:rPr>
          <w:i/>
          <w:iCs/>
          <w:szCs w:val="28"/>
          <w:lang w:val="en-US"/>
        </w:rPr>
        <w:t>N = (RC (= CR);</w:t>
      </w:r>
      <w:r>
        <w:rPr>
          <w:szCs w:val="28"/>
          <w:lang w:val="en-US"/>
        </w:rPr>
        <w:t xml:space="preserve"> </w:t>
      </w:r>
      <w:r>
        <w:rPr>
          <w:i/>
          <w:iCs/>
          <w:szCs w:val="28"/>
          <w:lang w:val="en-US"/>
        </w:rPr>
        <w:t>R = NC (= CN); C ↔ NR (=RN); I = RCN</w:t>
      </w:r>
    </w:p>
    <w:p>
      <w:pPr>
        <w:pStyle w:val="Normal"/>
        <w:rPr>
          <w:szCs w:val="28"/>
        </w:rPr>
      </w:pPr>
      <w:r>
        <w:rPr>
          <w:szCs w:val="28"/>
        </w:rPr>
        <w:t>или таблицей</w:t>
      </w:r>
    </w:p>
    <w:p>
      <w:pPr>
        <w:pStyle w:val="Normal"/>
        <w:rPr/>
      </w:pPr>
      <w:r>
        <w:rPr>
          <w:lang w:val="en-US"/>
        </w:rPr>
        <w:t>I</w:t>
      </w:r>
      <w:r>
        <w:rPr/>
        <w:t xml:space="preserve"> </w:t>
      </w:r>
      <w:r>
        <w:rPr>
          <w:lang w:val="en-US"/>
        </w:rPr>
        <w:t>R</w:t>
      </w:r>
      <w:r>
        <w:rPr/>
        <w:t xml:space="preserve"> </w:t>
      </w:r>
      <w:r>
        <w:rPr>
          <w:lang w:val="en-US"/>
        </w:rPr>
        <w:t>N</w:t>
      </w:r>
      <w:r>
        <w:rPr/>
        <w:t xml:space="preserve"> С</w:t>
      </w:r>
    </w:p>
    <w:p>
      <w:pPr>
        <w:pStyle w:val="Normal"/>
        <w:rPr/>
      </w:pPr>
      <w:r>
        <w:rPr>
          <w:lang w:val="en-US"/>
        </w:rPr>
        <w:t xml:space="preserve">R I </w:t>
      </w:r>
      <w:r>
        <w:rPr/>
        <w:t>С</w:t>
      </w:r>
      <w:r>
        <w:rPr>
          <w:lang w:val="en-US"/>
        </w:rPr>
        <w:t xml:space="preserve"> N</w:t>
      </w:r>
    </w:p>
    <w:p>
      <w:pPr>
        <w:pStyle w:val="Normal"/>
        <w:rPr/>
      </w:pPr>
      <w:r>
        <w:rPr>
          <w:lang w:val="en-US"/>
        </w:rPr>
        <w:t xml:space="preserve">N </w:t>
      </w:r>
      <w:r>
        <w:rPr/>
        <w:t>С</w:t>
      </w:r>
      <w:r>
        <w:rPr>
          <w:lang w:val="en-US"/>
        </w:rPr>
        <w:t xml:space="preserve"> I R</w:t>
      </w:r>
    </w:p>
    <w:p>
      <w:pPr>
        <w:pStyle w:val="Normal"/>
        <w:rPr/>
      </w:pPr>
      <w:r>
        <w:rPr/>
        <w:t>С</w:t>
      </w:r>
      <w:r>
        <w:rPr>
          <w:lang w:val="en-US"/>
        </w:rPr>
        <w:t xml:space="preserve"> N R I</w:t>
      </w:r>
    </w:p>
    <w:p>
      <w:pPr>
        <w:pStyle w:val="Normal"/>
        <w:rPr/>
      </w:pPr>
      <w:r>
        <w:rPr>
          <w:szCs w:val="28"/>
        </w:rPr>
        <w:t xml:space="preserve">Группа </w:t>
      </w:r>
      <w:r>
        <w:rPr>
          <w:i/>
          <w:iCs/>
          <w:szCs w:val="28"/>
          <w:lang w:val="en-US"/>
        </w:rPr>
        <w:t>RCNI</w:t>
      </w:r>
      <w:r>
        <w:rPr>
          <w:i/>
          <w:iCs/>
          <w:szCs w:val="28"/>
        </w:rPr>
        <w:t>,</w:t>
      </w:r>
      <w:r>
        <w:rPr>
          <w:szCs w:val="28"/>
        </w:rPr>
        <w:t xml:space="preserve"> однако, не охватывает всего двухзначного исчисления высказываний; она выражает лишь его часть. Пробле</w:t>
        <w:softHyphen/>
        <w:t>му логической организации исчисления высказываний в целом — важнейшего компонента стадии формальных операций — Пиаже решает на пути обобщения введенного им понятия группировки. Он, в частности, строит особую группировку, выражающую ло</w:t>
        <w:softHyphen/>
        <w:t>гическую структуру исчисления высказываний</w:t>
      </w:r>
      <w:r>
        <w:rPr>
          <w:rStyle w:val="FootnoteCharacters"/>
          <w:rStyle w:val="FootnoteAnchor"/>
          <w:szCs w:val="28"/>
        </w:rPr>
        <w:footnoteReference w:id="300"/>
      </w:r>
      <w:r>
        <w:rPr>
          <w:szCs w:val="28"/>
        </w:rPr>
        <w:t>. При этом Пиа</w:t>
        <w:softHyphen/>
        <w:t>же показывает, что двузначная логика высказываний основана исключительно на отношениях части к целому и дополнения части до целого. В ней, таким образом, рассматривается отно</w:t>
        <w:softHyphen/>
        <w:t>шение частей между собой, но только посредством отношения к целому и не учитывается непосредственное отношение частей между собой</w:t>
      </w:r>
      <w:r>
        <w:rPr>
          <w:rStyle w:val="FootnoteCharacters"/>
          <w:rStyle w:val="FootnoteAnchor"/>
          <w:szCs w:val="28"/>
        </w:rPr>
        <w:footnoteReference w:id="301"/>
      </w:r>
      <w:r>
        <w:rPr>
          <w:szCs w:val="28"/>
        </w:rPr>
        <w:t>.</w:t>
      </w:r>
    </w:p>
    <w:p>
      <w:pPr>
        <w:pStyle w:val="Normal"/>
        <w:rPr/>
      </w:pPr>
      <w:r>
        <w:rPr/>
        <w:t>Построенная логика дает Пиаже важный критерий для психологических исследований. Коль скоро установлены логические структуры интеллекта, которые должны быть выработаны у ин</w:t>
        <w:softHyphen/>
        <w:t>дивида, то задача психологического исследования теперь заклю</w:t>
        <w:softHyphen/>
        <w:t>чается в том, чтобы показать, как, каким путем происходит этот процесс, каков его механизм. Логические структуры при этом будут все время выступать в качестве завершающих звеньев, которые должны быть сформированы у индивида.</w:t>
      </w:r>
    </w:p>
    <w:p>
      <w:pPr>
        <w:pStyle w:val="Heading4"/>
        <w:rPr/>
      </w:pPr>
      <w:bookmarkStart w:id="63" w:name="__RefHeading___Toc71827841"/>
      <w:bookmarkStart w:id="64" w:name="_Последовательные_стадии_формирования"/>
      <w:bookmarkEnd w:id="63"/>
      <w:bookmarkEnd w:id="64"/>
      <w:r>
        <w:rPr/>
        <w:t>Последовательные стадии формирования интеллекта.</w:t>
      </w:r>
    </w:p>
    <w:p>
      <w:pPr>
        <w:pStyle w:val="Normal"/>
        <w:rPr/>
      </w:pPr>
      <w:r>
        <w:rPr/>
        <w:t>Центральное ядро генезиса интеллекта, по Пиаже, образует формирование логического мышления, способность к которому, как считает Пиаже, ни прирождена, ни преформирована в чело</w:t>
        <w:softHyphen/>
        <w:t>веческом духе. Логическое мышление является продуктом на</w:t>
        <w:softHyphen/>
        <w:t>растающей активности субъекта в его взаимоотношении с внеш</w:t>
        <w:softHyphen/>
        <w:t>ним миром.</w:t>
      </w:r>
    </w:p>
    <w:p>
      <w:pPr>
        <w:pStyle w:val="Normal"/>
        <w:rPr/>
      </w:pPr>
      <w:r>
        <w:rPr>
          <w:szCs w:val="28"/>
        </w:rPr>
        <w:t>Ж. Пиаже выделил четыре основные стадии развития логического мышления: сенсомоторную, дооперационального интел</w:t>
        <w:softHyphen/>
        <w:t>лекта, конкретных операций и формальных операций</w:t>
      </w:r>
      <w:r>
        <w:rPr>
          <w:rStyle w:val="FootnoteCharacters"/>
          <w:rStyle w:val="FootnoteAnchor"/>
          <w:szCs w:val="28"/>
        </w:rPr>
        <w:footnoteReference w:id="302"/>
      </w:r>
      <w:r>
        <w:rPr>
          <w:szCs w:val="28"/>
        </w:rPr>
        <w:t>.</w:t>
      </w:r>
    </w:p>
    <w:p>
      <w:pPr>
        <w:pStyle w:val="Normal"/>
        <w:rPr>
          <w:szCs w:val="28"/>
        </w:rPr>
      </w:pPr>
      <w:r>
        <w:rPr>
          <w:szCs w:val="28"/>
        </w:rPr>
        <w:t>I. Интеллектуальные акты на стадии сенсомоторного интел</w:t>
        <w:softHyphen/>
        <w:t>лекта (до двух лет) основываются на координации движений и восприятий и совершаются без какого-либо представления. Хотя сенсомоторный интеллект не является еще логическим, но обра</w:t>
        <w:softHyphen/>
        <w:t>зует «функциональную» подготовку собственно логического мышления.</w:t>
      </w:r>
    </w:p>
    <w:p>
      <w:pPr>
        <w:pStyle w:val="Normal"/>
        <w:rPr>
          <w:szCs w:val="28"/>
        </w:rPr>
      </w:pPr>
      <w:r>
        <w:rPr>
          <w:szCs w:val="28"/>
        </w:rPr>
        <w:t>II. Дооперациональный интеллект (от двух до семи лет) характеризуется сформированной речью, представлениями, интериоризацией действия в мысль (действие замещается каким-либо знаком: словом, образом, символом).</w:t>
      </w:r>
    </w:p>
    <w:p>
      <w:pPr>
        <w:pStyle w:val="Normal"/>
        <w:rPr/>
      </w:pPr>
      <w:r>
        <w:rPr/>
        <w:t>В полтора года ребенок начинает постепенно овладевать язы</w:t>
        <w:softHyphen/>
        <w:t>ком окружающих его людей. Однако первоначально взаимное отношение обозначения и вещи является для ребенка еще неоп</w:t>
        <w:softHyphen/>
        <w:t>ределенным. Сначала он не образует понятий в логическом смысле. Его наглядные понятия, или «предпонятия», не имеют еще никакого точно описываемого значения. Маленький ребенок не заключает ни дедуктивным, ни индуктивным путем. Его мыш</w:t>
        <w:softHyphen/>
        <w:t>ление основывается преимущественно на выводах по аналогии. К семи годам ребенок хорошо мыслит наглядно, т. е. внутренне экспериментирует с помощью представлений. Однако в противо</w:t>
        <w:softHyphen/>
        <w:t>положность логически-операциональному мышлению эти мыс</w:t>
        <w:softHyphen/>
        <w:t>ленные эксперименты остаются еще необратимыми. На стадии дооперационального интеллекта ребенок не в состоянии приме</w:t>
        <w:softHyphen/>
        <w:t>нить ранее приобретенную схему действия с константными предметами ни к отдаленным предметам, ни к определенным множе</w:t>
        <w:softHyphen/>
        <w:t>ствам и количествам. У ребенка отсутствуют обратимые опера</w:t>
        <w:softHyphen/>
        <w:t>ции и понятия сохранения, приложимые к действиям более высо</w:t>
        <w:softHyphen/>
        <w:t>кого уровня, чем сенсомоторные действия. Количественным суж</w:t>
        <w:softHyphen/>
        <w:t xml:space="preserve">дениям ребенка в этот период, отмечает Ж. Пиаже, недостает систематической транзитивности. Если взять количества </w:t>
      </w:r>
      <w:r>
        <w:rPr>
          <w:i/>
          <w:iCs/>
        </w:rPr>
        <w:t>А</w:t>
      </w:r>
      <w:r>
        <w:rPr/>
        <w:t xml:space="preserve"> и </w:t>
      </w:r>
      <w:r>
        <w:rPr>
          <w:i/>
          <w:iCs/>
        </w:rPr>
        <w:t xml:space="preserve">В, </w:t>
      </w:r>
      <w:r>
        <w:rPr/>
        <w:t xml:space="preserve">а затем </w:t>
      </w:r>
      <w:r>
        <w:rPr>
          <w:i/>
          <w:iCs/>
        </w:rPr>
        <w:t>В</w:t>
      </w:r>
      <w:r>
        <w:rPr/>
        <w:t xml:space="preserve"> и </w:t>
      </w:r>
      <w:r>
        <w:rPr>
          <w:i/>
          <w:iCs/>
        </w:rPr>
        <w:t>С,</w:t>
      </w:r>
      <w:r>
        <w:rPr/>
        <w:t xml:space="preserve"> то каждая пара признается равной — </w:t>
      </w:r>
      <w:r>
        <w:rPr>
          <w:i/>
          <w:iCs/>
        </w:rPr>
        <w:t>(А = В)</w:t>
      </w:r>
      <w:r>
        <w:rPr/>
        <w:t xml:space="preserve"> и </w:t>
      </w:r>
      <w:r>
        <w:rPr>
          <w:i/>
          <w:iCs/>
        </w:rPr>
        <w:t xml:space="preserve">(В=С) </w:t>
      </w:r>
      <w:r>
        <w:rPr/>
        <w:t xml:space="preserve">— без установления равенства </w:t>
      </w:r>
      <w:r>
        <w:rPr>
          <w:i/>
          <w:iCs/>
        </w:rPr>
        <w:t>А</w:t>
      </w:r>
      <w:r>
        <w:rPr/>
        <w:t xml:space="preserve"> и </w:t>
      </w:r>
      <w:r>
        <w:rPr>
          <w:i/>
          <w:iCs/>
        </w:rPr>
        <w:t>С</w:t>
      </w:r>
      <w:r>
        <w:rPr>
          <w:rStyle w:val="FootnoteCharacters"/>
          <w:rStyle w:val="FootnoteAnchor"/>
          <w:i/>
          <w:iCs/>
        </w:rPr>
        <w:footnoteReference w:id="303"/>
      </w:r>
      <w:r>
        <w:rPr/>
        <w:t>.</w:t>
      </w:r>
    </w:p>
    <w:p>
      <w:pPr>
        <w:pStyle w:val="Normal"/>
        <w:rPr/>
      </w:pPr>
      <w:r>
        <w:rPr>
          <w:szCs w:val="28"/>
        </w:rPr>
        <w:t>III. На стадии конкретных операций (от 8 до 11 лет) различные типы мыслительной деятельности, возникшие во вре</w:t>
        <w:softHyphen/>
        <w:t>мя предшествующего периода, наконец, достигают состояния «подвижного равновесия», т. е. приобретают характер обрати</w:t>
        <w:softHyphen/>
        <w:t>мости. В этот же период формируются основные понятия сохра</w:t>
        <w:softHyphen/>
        <w:t>нения, ребенок способен к логически конкретным операциям. Он может образовывать из конкретных предметов как отноше</w:t>
        <w:softHyphen/>
        <w:t>ния, так и классы. Ребенок способен в этот период: располагать палочки в непрерывную последовательность от наименьшей к наибольшей или наоборот; безошибочно устанавливать асим</w:t>
        <w:softHyphen/>
        <w:t>метричную последовательность (</w:t>
      </w:r>
      <w:r>
        <w:rPr>
          <w:i/>
          <w:iCs/>
          <w:szCs w:val="28"/>
        </w:rPr>
        <w:t xml:space="preserve">А </w:t>
      </w:r>
      <w:r>
        <w:rPr>
          <w:szCs w:val="28"/>
        </w:rPr>
        <w:t xml:space="preserve">&lt; </w:t>
      </w:r>
      <w:r>
        <w:rPr>
          <w:i/>
          <w:iCs/>
          <w:szCs w:val="28"/>
        </w:rPr>
        <w:t xml:space="preserve">В </w:t>
      </w:r>
      <w:r>
        <w:rPr>
          <w:szCs w:val="28"/>
        </w:rPr>
        <w:t>&lt;</w:t>
      </w:r>
      <w:r>
        <w:rPr>
          <w:i/>
          <w:iCs/>
          <w:szCs w:val="28"/>
        </w:rPr>
        <w:t>С</w:t>
      </w:r>
      <w:r>
        <w:rPr>
          <w:szCs w:val="28"/>
        </w:rPr>
        <w:t xml:space="preserve"> &lt; </w:t>
      </w:r>
      <w:r>
        <w:rPr>
          <w:i/>
          <w:iCs/>
          <w:szCs w:val="28"/>
          <w:lang w:val="en-US"/>
        </w:rPr>
        <w:t>D</w:t>
      </w:r>
      <w:r>
        <w:rPr>
          <w:szCs w:val="28"/>
        </w:rPr>
        <w:t xml:space="preserve">); заключать от </w:t>
      </w:r>
      <w:r>
        <w:rPr>
          <w:i/>
          <w:iCs/>
          <w:szCs w:val="28"/>
        </w:rPr>
        <w:t>(А &lt; В)</w:t>
      </w:r>
      <w:r>
        <w:rPr>
          <w:szCs w:val="28"/>
        </w:rPr>
        <w:t xml:space="preserve"> и </w:t>
      </w:r>
      <w:r>
        <w:rPr>
          <w:i/>
          <w:iCs/>
          <w:szCs w:val="28"/>
        </w:rPr>
        <w:t>(В &lt; С)</w:t>
      </w:r>
      <w:r>
        <w:rPr>
          <w:szCs w:val="28"/>
        </w:rPr>
        <w:t xml:space="preserve"> к </w:t>
      </w:r>
      <w:r>
        <w:rPr>
          <w:i/>
          <w:iCs/>
          <w:szCs w:val="28"/>
        </w:rPr>
        <w:t>(А &lt; С)</w:t>
      </w:r>
      <w:r>
        <w:rPr>
          <w:szCs w:val="28"/>
        </w:rPr>
        <w:t xml:space="preserve"> и от </w:t>
      </w:r>
      <w:r>
        <w:rPr>
          <w:i/>
          <w:iCs/>
          <w:szCs w:val="28"/>
        </w:rPr>
        <w:t>(А = В)</w:t>
      </w:r>
      <w:r>
        <w:rPr>
          <w:szCs w:val="28"/>
        </w:rPr>
        <w:t xml:space="preserve"> и </w:t>
      </w:r>
      <w:r>
        <w:rPr>
          <w:i/>
          <w:iCs/>
          <w:szCs w:val="28"/>
        </w:rPr>
        <w:t xml:space="preserve">(В = С) </w:t>
      </w:r>
      <w:r>
        <w:rPr>
          <w:szCs w:val="28"/>
        </w:rPr>
        <w:t>к</w:t>
      </w:r>
      <w:r>
        <w:rPr>
          <w:i/>
          <w:iCs/>
          <w:szCs w:val="28"/>
        </w:rPr>
        <w:t xml:space="preserve"> (А = С);</w:t>
      </w:r>
      <w:r>
        <w:rPr>
          <w:szCs w:val="28"/>
        </w:rPr>
        <w:t xml:space="preserve"> он понимает, что элемент </w:t>
      </w:r>
      <w:r>
        <w:rPr>
          <w:i/>
          <w:iCs/>
          <w:szCs w:val="28"/>
        </w:rPr>
        <w:t>В</w:t>
      </w:r>
      <w:r>
        <w:rPr>
          <w:szCs w:val="28"/>
        </w:rPr>
        <w:t xml:space="preserve"> может быть одновременно больше </w:t>
      </w:r>
      <w:r>
        <w:rPr>
          <w:i/>
          <w:iCs/>
          <w:szCs w:val="28"/>
        </w:rPr>
        <w:t xml:space="preserve">А </w:t>
      </w:r>
      <w:r>
        <w:rPr>
          <w:szCs w:val="28"/>
        </w:rPr>
        <w:t xml:space="preserve">и меньше </w:t>
      </w:r>
      <w:r>
        <w:rPr>
          <w:i/>
          <w:iCs/>
          <w:szCs w:val="28"/>
        </w:rPr>
        <w:t>С</w:t>
      </w:r>
      <w:r>
        <w:rPr>
          <w:szCs w:val="28"/>
        </w:rPr>
        <w:t xml:space="preserve"> и т. д.</w:t>
      </w:r>
    </w:p>
    <w:p>
      <w:pPr>
        <w:pStyle w:val="Normal"/>
        <w:rPr/>
      </w:pPr>
      <w:r>
        <w:rPr>
          <w:szCs w:val="28"/>
        </w:rPr>
        <w:t>«Однако все логические операции в этом возрасте еще зави</w:t>
        <w:softHyphen/>
        <w:t>сят от конкретных областей приложения. Если, например, ребен</w:t>
        <w:softHyphen/>
        <w:t>ку уже в семь лет удается расположить палочки по их длине, то лишь в девять с половиной лет он способен совершать подобные операции с весами, а с объемами — только в 11 — 12 лет»</w:t>
      </w:r>
      <w:r>
        <w:rPr>
          <w:rStyle w:val="FootnoteCharacters"/>
          <w:rStyle w:val="FootnoteAnchor"/>
          <w:szCs w:val="28"/>
        </w:rPr>
        <w:footnoteReference w:id="304"/>
      </w:r>
      <w:r>
        <w:rPr>
          <w:szCs w:val="28"/>
        </w:rPr>
        <w:t>. Ло</w:t>
        <w:softHyphen/>
        <w:t>гические операции не стали еще генерализованными. На этой стадии дети не могут построить логически правильную речь не</w:t>
        <w:softHyphen/>
        <w:t>зависимо от реального действия.</w:t>
      </w:r>
    </w:p>
    <w:p>
      <w:pPr>
        <w:pStyle w:val="Normal"/>
        <w:rPr>
          <w:szCs w:val="28"/>
        </w:rPr>
      </w:pPr>
      <w:r>
        <w:rPr>
          <w:szCs w:val="28"/>
        </w:rPr>
        <w:t>IV. На стадии формальных операций (от 11 — 12 до 14 — 15 лет) завершается генезис интеллекта. В этот период по</w:t>
        <w:softHyphen/>
        <w:t>является способность мыслить гипотетически-дедуктивно, теоре</w:t>
        <w:softHyphen/>
        <w:t>тически, формируется система операций пропозициональной ло</w:t>
        <w:softHyphen/>
        <w:t>гики (логики высказываний). С равным успехом субъект теперь может оперировать как с объектами, так и с высказываниями. Наряду с операциями пропозициональной логики у ребенка в этот период формируются новые группы операций, непосред</w:t>
        <w:softHyphen/>
        <w:t>ственно не связанных с логикой высказываний (способность к комбинаторным операциям любого рода, к широкому опериро</w:t>
        <w:softHyphen/>
        <w:t>ванию пропорциями); возникают операциональные схемы, относящиеся к вероятности, мультипликативным композициям и т. д. Появление подобных систем операций свидетельствует, по мне</w:t>
        <w:softHyphen/>
        <w:t>нию Ж. Пиаже, о том, что интеллект сформирован.</w:t>
      </w:r>
    </w:p>
    <w:p>
      <w:pPr>
        <w:pStyle w:val="Normal"/>
        <w:rPr/>
      </w:pPr>
      <w:r>
        <w:rPr>
          <w:szCs w:val="28"/>
        </w:rPr>
        <w:t>Хотя развитие логического мышления образует важнейшую сторону генезиса интеллекта, оно, однако, не исчерпывает пол</w:t>
        <w:softHyphen/>
        <w:t>ностью этот процесс. В ходе и на основе формирования опера</w:t>
        <w:softHyphen/>
        <w:t>циональных структур различной сложности ребенок постепенно овладевает окружающей его действительностью. «В течение первых семи лет жизни,— пишут Пиаже и Инельдер, — ребенок мало-помалу открывает элементарные принципы инвариант</w:t>
        <w:softHyphen/>
        <w:t>ности, относящиеся к предмету, количеству, числу, пространству и времени, которые придают его картине мира объективную структуру»</w:t>
      </w:r>
      <w:r>
        <w:rPr>
          <w:rStyle w:val="FootnoteCharacters"/>
          <w:rStyle w:val="FootnoteAnchor"/>
          <w:szCs w:val="28"/>
        </w:rPr>
        <w:footnoteReference w:id="305"/>
      </w:r>
      <w:r>
        <w:rPr>
          <w:szCs w:val="28"/>
        </w:rPr>
        <w:t>. Важнейшими компонентами в интерпретации этого процесса, предложенной Пиаже, являются: 1) анализ построе</w:t>
        <w:softHyphen/>
        <w:t>ния действительности ребенком в зависимости от его активности; 2) духовное развитие ребенка как все увеличивающаяся систе</w:t>
        <w:softHyphen/>
        <w:t>ма овладеваемых им инвариантов; 3) становление логическо</w:t>
        <w:softHyphen/>
        <w:t>го мышления как основа всего интеллектуального развития ре</w:t>
        <w:softHyphen/>
        <w:t>бенка.</w:t>
      </w:r>
    </w:p>
    <w:p>
      <w:pPr>
        <w:pStyle w:val="Normal"/>
        <w:rPr>
          <w:szCs w:val="28"/>
        </w:rPr>
      </w:pPr>
      <w:r>
        <w:rPr>
          <w:szCs w:val="28"/>
        </w:rPr>
        <w:t>Пиаже вместе со своими сотрудниками подверг детальному экспериментальному анализу многие стороны этого процесса, результаты которого представлены в целой серии монографий. Не имея возможности войти в тонкости этих исследований, мы дадим суммарное изложение итогов этих исследований.</w:t>
      </w:r>
    </w:p>
    <w:p>
      <w:pPr>
        <w:pStyle w:val="Normal"/>
        <w:rPr/>
      </w:pPr>
      <w:r>
        <w:rPr>
          <w:szCs w:val="28"/>
        </w:rPr>
        <w:t>Формирование у ребенка понятия предмета и основ</w:t>
        <w:softHyphen/>
        <w:t>ных физических принципов инвариантности про</w:t>
        <w:softHyphen/>
        <w:t>ходит те же самые четыре основные стадии, что и в случае раз</w:t>
        <w:softHyphen/>
        <w:t>вития логического мышления. На первой стадии (сенсомоторного интеллекта) происходит образование сенсомоторной схемы предмета. Первоначально мир детских представле</w:t>
        <w:softHyphen/>
        <w:t>ний состоит из появляющихся и исчезающих образов; никакого константного предмета здесь нет (первая и вторая ступени).</w:t>
      </w:r>
      <w:r>
        <w:rPr>
          <w:b/>
          <w:bCs/>
          <w:szCs w:val="28"/>
        </w:rPr>
        <w:t xml:space="preserve"> </w:t>
      </w:r>
      <w:r>
        <w:rPr>
          <w:szCs w:val="28"/>
        </w:rPr>
        <w:t>Но постепенно ребенок начинает отличать известные ситуации от неизвестных, приятные от неприятных.</w:t>
      </w:r>
    </w:p>
    <w:p>
      <w:pPr>
        <w:pStyle w:val="Normal"/>
        <w:rPr>
          <w:szCs w:val="28"/>
        </w:rPr>
      </w:pPr>
      <w:r>
        <w:rPr>
          <w:szCs w:val="28"/>
        </w:rPr>
        <w:t>В период второй стадии (дооперационального интеллекта) у ребенка формируется наглядное понятие множества и количе</w:t>
        <w:softHyphen/>
        <w:t>ства. Ранее приобретенную схему действия с константным предме</w:t>
        <w:softHyphen/>
        <w:t>том он еще не в состоянии применять ни к отдельным предметам, ни к множествам и количествам. Множественные объекты (на</w:t>
        <w:softHyphen/>
        <w:t>пример, гора) кажутся ребенку этой фазы увеличивающимися или уменьшающимися в зависимости от их пространственного расположения. Если ребенку дать два равной формы и массы пластилиновых шара и один из них деформировать, то он счи</w:t>
        <w:softHyphen/>
        <w:t>тает, что количество материи увеличилось («шар стал теперь таким длинным») или уменьшилось («он теперь такой тонкий»). Таким образом, дети, находящиеся на этой стадии, отрицают как инвариантность материи, так и инвариантность количества материи.</w:t>
      </w:r>
    </w:p>
    <w:p>
      <w:pPr>
        <w:pStyle w:val="Normal"/>
        <w:rPr/>
      </w:pPr>
      <w:r>
        <w:rPr>
          <w:szCs w:val="28"/>
        </w:rPr>
        <w:t>На ступени операционально-конкретного мышления ребенок формирует логически-операциональные понятия множества и количества. Этот процесс завершается на стадии формально-операционального интеллекта. В этот период воспринимаемые изменения множества и количества ребенок способен мысленно обращать; так, он уверенно утверждает, что, несмотря на изме</w:t>
        <w:softHyphen/>
        <w:t>нение формы, имеется равное количество пластилина (в только что рассмотренном примере). Это — результат операций мыш</w:t>
        <w:softHyphen/>
        <w:t>ления, точнее, координирования обратимых отношений</w:t>
      </w:r>
      <w:r>
        <w:rPr>
          <w:rStyle w:val="FootnoteCharacters"/>
          <w:rStyle w:val="FootnoteAnchor"/>
          <w:szCs w:val="28"/>
        </w:rPr>
        <w:footnoteReference w:id="306"/>
      </w:r>
      <w:r>
        <w:rPr>
          <w:szCs w:val="28"/>
        </w:rPr>
        <w:t>.</w:t>
      </w:r>
    </w:p>
    <w:p>
      <w:pPr>
        <w:pStyle w:val="Normal"/>
        <w:rPr/>
      </w:pPr>
      <w:r>
        <w:rPr>
          <w:szCs w:val="28"/>
        </w:rPr>
        <w:t>Аналогичным образом прослеживает Пиаже процесс овладе</w:t>
        <w:softHyphen/>
        <w:t>ния ребенком понятиями числа, пространства, времени. Основ</w:t>
        <w:softHyphen/>
        <w:t>ным в этом генезисе является формирование определенных логи</w:t>
        <w:softHyphen/>
        <w:t>ческих структур, а на их основе — возможность построения соот</w:t>
        <w:softHyphen/>
        <w:t>ветствующего понятия. При этом используется обычная для Пиаже техника эксперимента: выбираются особые задания для детей, устанавливается степень овладения ими этими заданиями, затем задание усложняется таким образом, чтобы оно давало возможность установить последующую стадию духовного разви</w:t>
        <w:softHyphen/>
        <w:t xml:space="preserve">тия ребенка. На этой основе весь анализируемый процесс делится на фазы, стадии, подстадии </w:t>
      </w:r>
      <w:r>
        <w:rPr>
          <w:spacing w:val="-20"/>
          <w:szCs w:val="28"/>
        </w:rPr>
        <w:t>и т. д.</w:t>
      </w:r>
    </w:p>
    <w:p>
      <w:pPr>
        <w:pStyle w:val="Normal"/>
        <w:rPr/>
      </w:pPr>
      <w:r>
        <w:rPr>
          <w:szCs w:val="28"/>
        </w:rPr>
        <w:t>Так, например, при анализе генезиса числа у ребенка устанавливается, что арифметическое понятие числа не сводится к отдельным логическим операциям, а основывается на синте</w:t>
        <w:softHyphen/>
        <w:t xml:space="preserve">зе включения классов </w:t>
      </w:r>
      <w:r>
        <w:rPr>
          <w:i/>
          <w:iCs/>
          <w:szCs w:val="28"/>
        </w:rPr>
        <w:t>(А + А' = В)</w:t>
      </w:r>
      <w:r>
        <w:rPr>
          <w:szCs w:val="28"/>
        </w:rPr>
        <w:t xml:space="preserve"> и асимметричных отноше</w:t>
        <w:softHyphen/>
        <w:t xml:space="preserve">ний </w:t>
      </w:r>
      <w:r>
        <w:rPr>
          <w:i/>
          <w:iCs/>
          <w:szCs w:val="28"/>
        </w:rPr>
        <w:t>(А &lt; В &lt; С).</w:t>
      </w:r>
      <w:r>
        <w:rPr>
          <w:szCs w:val="28"/>
        </w:rPr>
        <w:t xml:space="preserve"> Легко обнаружить, что ребенок сравнительно рано связывает название чисел с небольшими множествами, но сами эти множества не выступают для ребенка в качестве кон</w:t>
        <w:softHyphen/>
        <w:t>стант и кажутся изменяющимися в зависимости от простран</w:t>
        <w:softHyphen/>
        <w:t>ственного расположения. На стадии дооперационального интел</w:t>
        <w:softHyphen/>
        <w:t>лекта ребенок способен создавать лишь пространственное или взаимно-оптическое соответствие. Только на стадии операцио</w:t>
        <w:softHyphen/>
        <w:t>нального мышления ребенок вновь открывает, но уже на совер</w:t>
        <w:softHyphen/>
        <w:t>шенно иной основе, числовую инвариантность множества. К по</w:t>
        <w:softHyphen/>
        <w:t>нятию числа же он, переходит только после того, как оказывает</w:t>
        <w:softHyphen/>
        <w:t>ся способным одновременно совершать операции включения ча</w:t>
        <w:softHyphen/>
        <w:t>стей в целое и установления асимметричных отношений, из син</w:t>
        <w:softHyphen/>
        <w:t>теза которых рождается понятие арифметической единицы и числовое свойство итерации. Тем самым завершается процесс конструирования понятия числа</w:t>
      </w:r>
      <w:r>
        <w:rPr>
          <w:rStyle w:val="FootnoteCharacters"/>
          <w:rStyle w:val="FootnoteAnchor"/>
          <w:szCs w:val="28"/>
        </w:rPr>
        <w:footnoteReference w:id="307"/>
      </w:r>
      <w:r>
        <w:rPr>
          <w:szCs w:val="28"/>
        </w:rPr>
        <w:t>.</w:t>
      </w:r>
    </w:p>
    <w:p>
      <w:pPr>
        <w:pStyle w:val="Normal"/>
        <w:rPr>
          <w:szCs w:val="28"/>
        </w:rPr>
      </w:pPr>
      <w:r>
        <w:rPr>
          <w:szCs w:val="28"/>
        </w:rPr>
        <w:t>В своих исследованиях Ж. Пиаже рассматривает не только собственно развитие интеллекта у ребенка, но и генезис его эмоциональной сферы. Чувства рассматриваются Пиаже (в противоположность Фрейду) как развивающиеся, как резуль</w:t>
        <w:softHyphen/>
        <w:t>тат активного духовного конструирования.</w:t>
      </w:r>
    </w:p>
    <w:p>
      <w:pPr>
        <w:pStyle w:val="Normal"/>
        <w:rPr/>
      </w:pPr>
      <w:r>
        <w:rPr>
          <w:szCs w:val="28"/>
        </w:rPr>
        <w:t>В связи с этим генезис чувств распадается на три фазы, соответствующие основным фазам развития интеллекта: сенсомоторному интеллекту соответствует образование элементарных чувств, наглядно-символическому мышлению — образование морального сознания, которое зависит от суждения взрослых и от изменяющихся влияний среды, и, наконец, логически конкретному мышлению соответствует образование воли и моральной самостоятельности</w:t>
      </w:r>
      <w:r>
        <w:rPr>
          <w:rStyle w:val="FootnoteCharacters"/>
          <w:rStyle w:val="FootnoteAnchor"/>
          <w:szCs w:val="28"/>
        </w:rPr>
        <w:footnoteReference w:id="308"/>
      </w:r>
      <w:r>
        <w:rPr>
          <w:szCs w:val="28"/>
        </w:rPr>
        <w:t>. В этот последний период жизнь в детском обществе развивает самостоятельность морального суждения и чувство взаимной ответственности. Пиаже особо подчеркивает тот факт, что «воля развивается совместно с моральной самостоятельностью и со способностью мыслить последовательно логически». «Воля действительно играет в чувственной жизни ребенка роль, подобную роли операций мышления в интеллектуальном познании: она сохраняет равновесие и константность поведения»</w:t>
      </w:r>
      <w:r>
        <w:rPr>
          <w:rStyle w:val="FootnoteCharacters"/>
          <w:rStyle w:val="FootnoteAnchor"/>
          <w:szCs w:val="28"/>
        </w:rPr>
        <w:footnoteReference w:id="309"/>
      </w:r>
      <w:r>
        <w:rPr>
          <w:szCs w:val="28"/>
        </w:rPr>
        <w:t>. Тем самым через всю систему последовательно проводится единый принцип анализа.</w:t>
      </w:r>
    </w:p>
    <w:p>
      <w:pPr>
        <w:pStyle w:val="Heading4"/>
        <w:rPr/>
      </w:pPr>
      <w:bookmarkStart w:id="65" w:name="__RefHeading___Toc71827842"/>
      <w:bookmarkStart w:id="66" w:name="_Проблемы_интерпретации_операциональной"/>
      <w:bookmarkEnd w:id="65"/>
      <w:bookmarkEnd w:id="66"/>
      <w:r>
        <w:rPr/>
        <w:t>Проблемы интерпретации операциональной концепции интеллекта.</w:t>
      </w:r>
    </w:p>
    <w:p>
      <w:pPr>
        <w:pStyle w:val="Normal"/>
        <w:rPr>
          <w:szCs w:val="28"/>
        </w:rPr>
      </w:pPr>
      <w:r>
        <w:rPr>
          <w:szCs w:val="28"/>
        </w:rPr>
        <w:t>Мы изложили в общих чертах основные принципы психологической концепции Ж. Пиаже. Теперь перейдем к рассмотрению вопросов, возникающих в связи с интерпретацией операциональ</w:t>
        <w:softHyphen/>
        <w:t>ной концепции интеллекта.</w:t>
      </w:r>
    </w:p>
    <w:p>
      <w:pPr>
        <w:pStyle w:val="Normal"/>
        <w:rPr/>
      </w:pPr>
      <w:r>
        <w:rPr>
          <w:szCs w:val="28"/>
        </w:rPr>
        <w:t>Попытки построения таких интерпретаций появились</w:t>
      </w:r>
      <w:r>
        <w:rPr>
          <w:rStyle w:val="FootnoteCharacters"/>
          <w:rStyle w:val="FootnoteAnchor"/>
          <w:szCs w:val="28"/>
        </w:rPr>
        <w:footnoteReference w:id="310"/>
      </w:r>
      <w:r>
        <w:rPr>
          <w:szCs w:val="28"/>
        </w:rPr>
        <w:t>, и естественно предположить, что работа в этом направлении будет продолжена. Ниже мы попытаемся предложить интерпретацию ряда важных аспектов концепции Пиаже.</w:t>
      </w:r>
    </w:p>
    <w:p>
      <w:pPr>
        <w:pStyle w:val="TextBodyIndent"/>
        <w:rPr>
          <w:szCs w:val="24"/>
        </w:rPr>
      </w:pPr>
      <w:r>
        <w:rPr>
          <w:szCs w:val="24"/>
        </w:rPr>
        <w:t>Построить интерпретацию операциональной концепции ин</w:t>
        <w:softHyphen/>
        <w:t>теллекта это значит, во-первых, реконструировать ее предмет, во-вторых, установить принципиальные результаты, полученные в ходе ее развертывания, и, в-третьих, соотнести теоретическое представление исследуемого Ж. Пиаже предмета с современным пониманием данного объекта.</w:t>
      </w:r>
    </w:p>
    <w:p>
      <w:pPr>
        <w:pStyle w:val="Normal"/>
        <w:rPr/>
      </w:pPr>
      <w:r>
        <w:rPr/>
        <w:t>Для реконструкции предмета, исследуемого в операциональ</w:t>
        <w:softHyphen/>
        <w:t>ной концепции интеллекта, необходимо выделить исходный пункт психологических исследований Ж. Пиаже. В качестве такового, как уже отмечалось, выступает задача анализа психического развития индивида в зависимости от изменения форм социальной жизни. Схематически такой предмет исследования можно представить в следующем виде:</w:t>
      </w:r>
    </w:p>
    <w:p>
      <w:pPr>
        <w:pStyle w:val="Normal"/>
        <w:jc w:val="center"/>
        <w:rPr>
          <w:szCs w:val="28"/>
        </w:rPr>
      </w:pPr>
      <w:r>
        <w:rPr>
          <w:szCs w:val="28"/>
        </w:rPr>
        <w:drawing>
          <wp:inline distT="0" distB="0" distL="0" distR="0">
            <wp:extent cx="2346960" cy="1100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15" t="-33" r="-15" b="-33"/>
                    <a:stretch>
                      <a:fillRect/>
                    </a:stretch>
                  </pic:blipFill>
                  <pic:spPr bwMode="auto">
                    <a:xfrm>
                      <a:off x="0" y="0"/>
                      <a:ext cx="2346960" cy="1100455"/>
                    </a:xfrm>
                    <a:prstGeom prst="rect">
                      <a:avLst/>
                    </a:prstGeom>
                  </pic:spPr>
                </pic:pic>
              </a:graphicData>
            </a:graphic>
          </wp:inline>
        </w:drawing>
      </w:r>
    </w:p>
    <w:p>
      <w:pPr>
        <w:pStyle w:val="Normal"/>
        <w:rPr/>
      </w:pPr>
      <w:r>
        <w:rPr>
          <w:szCs w:val="28"/>
        </w:rPr>
        <w:t xml:space="preserve">Где </w:t>
      </w:r>
      <w:r>
        <w:rPr>
          <w:szCs w:val="28"/>
        </w:rPr>
        <w:object w:dxaOrig="2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6pt" filled="f" o:ole="">
            <v:imagedata r:id="rId27" o:title=""/>
          </v:shape>
          <o:OLEObject Type="Embed" ProgID="" ShapeID="ole_rId26" DrawAspect="Content" ObjectID="_1915039275" r:id="rId26"/>
        </w:object>
      </w:r>
      <w:r>
        <w:rPr>
          <w:szCs w:val="28"/>
        </w:rPr>
        <w:t xml:space="preserve"> означает непосредственное воздействие различных форм социальной жизни на индивидуальное психическое, раз</w:t>
        <w:softHyphen/>
        <w:t>витие.</w:t>
      </w:r>
    </w:p>
    <w:p>
      <w:pPr>
        <w:pStyle w:val="Normal"/>
        <w:rPr/>
      </w:pPr>
      <w:r>
        <w:rPr/>
        <w:t>Относительно выделенного на схеме (1) предмета исследова</w:t>
        <w:softHyphen/>
        <w:t>ния необходимо подчеркнуть следующее.</w:t>
      </w:r>
    </w:p>
    <w:p>
      <w:pPr>
        <w:pStyle w:val="Normal"/>
        <w:rPr/>
      </w:pPr>
      <w:r>
        <w:rPr/>
        <w:t>1. Психическое развитие индивида с самого начала пони</w:t>
        <w:softHyphen/>
        <w:t>мается Ж. Пиаже, во-первых, как определенная специфическая форма деятельности и, во-вторых, как нечто, производное от внешней непсихической (предметной) деятельности.</w:t>
      </w:r>
    </w:p>
    <w:p>
      <w:pPr>
        <w:pStyle w:val="Normal"/>
        <w:rPr/>
      </w:pPr>
      <w:r>
        <w:rPr/>
        <w:t>2. В реальном исследовании (как, например, оно проведено в первых книгах Ж. Пиаже) анализу подвергается отнюдь не вся структура, изображенная на схеме (1), а ее сравнительно узкий «срез».</w:t>
      </w:r>
    </w:p>
    <w:p>
      <w:pPr>
        <w:pStyle w:val="Normal"/>
        <w:rPr>
          <w:szCs w:val="28"/>
        </w:rPr>
      </w:pPr>
      <w:r>
        <w:rPr>
          <w:szCs w:val="28"/>
        </w:rPr>
        <w:t>3. При исследовании предмета (1) понимание психики как специфической деятельности, производной от предметной деятельности, будучи принимаемым в принципе, фактически подменяется рассмотрением лишь словесной деятельности (разговоров де</w:t>
        <w:softHyphen/>
        <w:t>тей), отчего, как известно, Пиаже был вынужден сам скоро отказаться.</w:t>
      </w:r>
    </w:p>
    <w:p>
      <w:pPr>
        <w:pStyle w:val="Normal"/>
        <w:rPr>
          <w:szCs w:val="28"/>
        </w:rPr>
      </w:pPr>
      <w:r>
        <w:rPr>
          <w:szCs w:val="28"/>
        </w:rPr>
        <w:t>Отвлекаясь пока от факта эволюции концепции Пиаже (т. e. от модификации предмета, исследуемого в рамках этой концеп</w:t>
        <w:softHyphen/>
        <w:t>ции, мы считаем необходимым обратить особое внимание на исходную структуру, анализ которой пытался дать Ж. Пиаже в своих первых работах. Выделение предмета (1) в качестве объек</w:t>
        <w:softHyphen/>
        <w:t>та психологического анализа ставит Пиаже на передний край современной ему психологической науки. Более того, в этой структуре содержатся все принципиальные элементы, необходи</w:t>
        <w:softHyphen/>
        <w:t>мые для построения психологии мышления с точки зрения сегодняшних теоретических представлений на этот счет. Осо</w:t>
        <w:softHyphen/>
        <w:t>бо следует упомянуть осознание факта зависимости психического развития от изменений социальной действительности и принцип деятельности, т. е. понимание психики не как некоего статиче</w:t>
        <w:softHyphen/>
        <w:t>ского внутреннего состояния индивида, а как продукта особой формы активности субъекта.</w:t>
      </w:r>
    </w:p>
    <w:p>
      <w:pPr>
        <w:pStyle w:val="Normal"/>
        <w:rPr>
          <w:szCs w:val="28"/>
        </w:rPr>
      </w:pPr>
      <w:r>
        <w:rPr>
          <w:szCs w:val="28"/>
        </w:rPr>
        <w:t>Однако, задав в качестве исходного предмета исследования структуру (1), Пиаже по существу оказался в неразрешимой (во всяком случае для периода 20-х годов) ситуации. Дело в том, что такой предмет исследования является чрезвычайно сложным структурным образованием, методы ис</w:t>
        <w:softHyphen/>
        <w:t>следования которого не разработаны в достаточной мере и сегодня. Успех анализа предмета (1) возможен лишь в случае построения развернутых теорий генезиса психических функций и эволюции форм социальной деятельности, а уже на этой основе — детализированного представления способов воздействия социаль</w:t>
        <w:softHyphen/>
        <w:t>ной действительности на психику индивида.</w:t>
      </w:r>
    </w:p>
    <w:p>
      <w:pPr>
        <w:pStyle w:val="Normal"/>
        <w:rPr>
          <w:szCs w:val="28"/>
        </w:rPr>
      </w:pPr>
      <w:r>
        <w:rPr>
          <w:szCs w:val="28"/>
        </w:rPr>
        <w:t>Пиаже не располагал ни первым, ни вторым, ни третьим. У него в тот период не было и конкретного аппарата для анализа каждого из этих компонентов.</w:t>
      </w:r>
    </w:p>
    <w:p>
      <w:pPr>
        <w:pStyle w:val="Normal"/>
        <w:rPr>
          <w:szCs w:val="28"/>
        </w:rPr>
      </w:pPr>
      <w:r>
        <w:rPr>
          <w:szCs w:val="28"/>
        </w:rPr>
        <w:t>В этой ситуации представляется вполне естественным совер</w:t>
        <w:softHyphen/>
        <w:t>шенный Пиаже переход от исходного предмета исследования к его существенной модификации, значительно более простой по своей структуре и поэтому поддающейся детализированно</w:t>
        <w:softHyphen/>
        <w:t>му анализу. Эта модификация касалась прежде всего трех мо</w:t>
        <w:softHyphen/>
        <w:t>ментов:</w:t>
      </w:r>
    </w:p>
    <w:p>
      <w:pPr>
        <w:pStyle w:val="Normal"/>
        <w:rPr>
          <w:szCs w:val="28"/>
        </w:rPr>
      </w:pPr>
      <w:r>
        <w:rPr>
          <w:szCs w:val="28"/>
        </w:rPr>
        <w:t>1. Связь порождения формами социальной деятельности психических состояний индивида заменяется отношением взаимовыражения первого во втором, и наоборот.</w:t>
      </w:r>
    </w:p>
    <w:p>
      <w:pPr>
        <w:pStyle w:val="Normal"/>
        <w:rPr>
          <w:szCs w:val="28"/>
        </w:rPr>
      </w:pPr>
      <w:r>
        <w:rPr>
          <w:szCs w:val="28"/>
        </w:rPr>
        <w:t>2. Для строгого представления различных этапов интеллектуального развития индивида привлекается аппарат современной формальной логики таким образом, что логические структуры со</w:t>
        <w:softHyphen/>
        <w:t>ответствуют определенным, выделяемым в психологии интеллек</w:t>
        <w:softHyphen/>
        <w:t>туальным структурам, и наоборот. В результате этого устанавли</w:t>
        <w:softHyphen/>
        <w:t>вается отношение взаимовыражения не только между психиче</w:t>
        <w:softHyphen/>
        <w:t>скими и социальными структурами, но и между социальными структурами и структурами логическими.</w:t>
      </w:r>
    </w:p>
    <w:p>
      <w:pPr>
        <w:pStyle w:val="Normal"/>
        <w:rPr>
          <w:szCs w:val="28"/>
        </w:rPr>
      </w:pPr>
      <w:r>
        <w:rPr>
          <w:szCs w:val="28"/>
        </w:rPr>
        <w:t>3. В генетическом плане интеллектуальные структуры порож</w:t>
        <w:softHyphen/>
        <w:t>дены внешними предметными действиями; со своей стороны, форма организации интеллектуальных структур выражает в четком виде ту организацию, к которой стремятся структуры внешних предметных действий, иными словами—строение систем внешних действий предвосхищает (выра</w:t>
        <w:softHyphen/>
        <w:t>жает в неявной форме) логическую организацию ин</w:t>
        <w:softHyphen/>
        <w:t>теллекта.</w:t>
      </w:r>
    </w:p>
    <w:p>
      <w:pPr>
        <w:pStyle w:val="Normal"/>
        <w:rPr>
          <w:szCs w:val="28"/>
        </w:rPr>
      </w:pPr>
      <w:r>
        <w:rPr>
          <w:szCs w:val="28"/>
        </w:rPr>
        <w:t>С учетом этих модификаций можно дать следующее изобра</w:t>
        <w:softHyphen/>
        <w:t>жение предмета исследования в работах Ж. Пиаже:</w:t>
      </w:r>
    </w:p>
    <w:p>
      <w:pPr>
        <w:pStyle w:val="Normal"/>
        <w:jc w:val="center"/>
        <w:rPr>
          <w:szCs w:val="28"/>
        </w:rPr>
      </w:pPr>
      <w:r>
        <w:rPr>
          <w:szCs w:val="28"/>
        </w:rPr>
        <w:drawing>
          <wp:inline distT="0" distB="0" distL="0" distR="0">
            <wp:extent cx="3916045" cy="2133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9" t="-17" r="-9" b="-17"/>
                    <a:stretch>
                      <a:fillRect/>
                    </a:stretch>
                  </pic:blipFill>
                  <pic:spPr bwMode="auto">
                    <a:xfrm>
                      <a:off x="0" y="0"/>
                      <a:ext cx="3916045" cy="2133600"/>
                    </a:xfrm>
                    <a:prstGeom prst="rect">
                      <a:avLst/>
                    </a:prstGeom>
                  </pic:spPr>
                </pic:pic>
              </a:graphicData>
            </a:graphic>
          </wp:inline>
        </w:drawing>
      </w:r>
    </w:p>
    <w:p>
      <w:pPr>
        <w:pStyle w:val="Normal"/>
        <w:rPr/>
      </w:pPr>
      <w:r>
        <w:rPr>
          <w:szCs w:val="28"/>
        </w:rPr>
        <w:t xml:space="preserve">На схеме (2) стрелка </w:t>
      </w:r>
      <w:r>
        <w:rPr>
          <w:szCs w:val="28"/>
        </w:rPr>
        <w:object w:dxaOrig="32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1pt" filled="f" o:ole="">
            <v:imagedata r:id="rId30" o:title=""/>
          </v:shape>
          <o:OLEObject Type="Embed" ProgID="" ShapeID="ole_rId29" DrawAspect="Content" ObjectID="_1718939973" r:id="rId29"/>
        </w:object>
      </w:r>
      <w:r>
        <w:rPr>
          <w:szCs w:val="28"/>
        </w:rPr>
        <w:t xml:space="preserve"> изображает отношение взаимовыраже</w:t>
        <w:softHyphen/>
        <w:t xml:space="preserve">ния одного компонента предмета в другом, пунктирная стрелка </w:t>
      </w:r>
      <w:r>
        <w:rPr>
          <w:i/>
          <w:iCs/>
          <w:szCs w:val="28"/>
        </w:rPr>
        <w:t>---</w:t>
      </w:r>
      <w:r>
        <w:rPr>
          <w:szCs w:val="28"/>
        </w:rPr>
        <w:object w:dxaOrig="3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1pt" filled="f" o:ole="">
            <v:imagedata r:id="rId32" o:title=""/>
          </v:shape>
          <o:OLEObject Type="Embed" ProgID="" ShapeID="ole_rId31" DrawAspect="Content" ObjectID="_1897478019" r:id="rId31"/>
        </w:object>
      </w:r>
      <w:r>
        <w:rPr>
          <w:szCs w:val="28"/>
        </w:rPr>
        <w:t xml:space="preserve"> характеризует отношение порождения системами внешних действий интеллектуальных структур, а стрелка </w:t>
      </w:r>
      <w:r>
        <w:rPr>
          <w:szCs w:val="28"/>
        </w:rPr>
        <w:object w:dxaOrig="30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2pt" filled="f" o:ole="">
            <v:imagedata r:id="rId34" o:title=""/>
          </v:shape>
          <o:OLEObject Type="Embed" ProgID="" ShapeID="ole_rId33" DrawAspect="Content" ObjectID="_978437409" r:id="rId33"/>
        </w:object>
      </w:r>
      <w:r>
        <w:rPr>
          <w:szCs w:val="28"/>
        </w:rPr>
        <w:t xml:space="preserve"> указывает на ту область науки, из которой Пиаже в своих исследованиях исходит при построении в одном случае теории логических струк</w:t>
        <w:softHyphen/>
        <w:t>тур, а в другом — теории генезиса интеллекта.</w:t>
      </w:r>
    </w:p>
    <w:p>
      <w:pPr>
        <w:pStyle w:val="TextBodyIndent"/>
        <w:rPr/>
      </w:pPr>
      <w:r>
        <w:rPr/>
        <w:t>Многокомпонентность структуры (2) в значительной мере яв</w:t>
        <w:softHyphen/>
        <w:t>ляется мнимой. Введением отношения взаимовыражения Ж.Пиа</w:t>
        <w:softHyphen/>
        <w:t>же по сути дела редуцирует структуру (1) до предмета, в котором каждый компонент является лишь иной формой выраже</w:t>
        <w:softHyphen/>
        <w:t>ния другого, т. е. до предмета, в котором имеет место лишь раз</w:t>
        <w:softHyphen/>
        <w:t>личное выражение одной и той же структуры. Тем самым произ</w:t>
        <w:softHyphen/>
        <w:t>водится действительное упрощение предмета анализа; он сво</w:t>
        <w:softHyphen/>
        <w:t>дится до структуры, которая поддается — на современном уровне развития — детализированному исследованию.</w:t>
      </w:r>
    </w:p>
    <w:p>
      <w:pPr>
        <w:pStyle w:val="Normal"/>
        <w:rPr/>
      </w:pPr>
      <w:r>
        <w:rPr>
          <w:szCs w:val="28"/>
        </w:rPr>
        <w:t>Для понимания защищаемой Пиаже позиции о взаимоотно</w:t>
        <w:softHyphen/>
        <w:t>шении социальных структур и структур интеллекта (как логиче</w:t>
        <w:softHyphen/>
        <w:t>ских, так и собственно психических) чрезвычайно интересно об</w:t>
        <w:softHyphen/>
        <w:t>ратить внимание на постановку им этой проблемы в книге «Пси</w:t>
        <w:softHyphen/>
        <w:t>хология интеллекта». Вопрос здесь ставится так: логическая группировка — причина или результат социализации?</w:t>
      </w:r>
      <w:r>
        <w:rPr>
          <w:rStyle w:val="FootnoteCharacters"/>
          <w:rStyle w:val="FootnoteAnchor"/>
          <w:szCs w:val="28"/>
        </w:rPr>
        <w:footnoteReference w:id="311"/>
      </w:r>
      <w:r>
        <w:rPr>
          <w:szCs w:val="28"/>
        </w:rPr>
        <w:t xml:space="preserve"> На него, по мнению Пиаже, следует дать два различных, однако, допол</w:t>
        <w:softHyphen/>
        <w:t>няющих друг друга ответа. Во-первых, необходимо отметить, что без обмена мыслями и без кооперации с другими людьми инди</w:t>
        <w:softHyphen/>
        <w:t>вид никогда не смог бы соорганизовать свои мыслительные опе</w:t>
        <w:softHyphen/>
        <w:t>рации в единое целое — «в этом смысле операциональная груп</w:t>
        <w:softHyphen/>
        <w:t>пировка предполагает социальную жизнь»</w:t>
      </w:r>
      <w:r>
        <w:rPr>
          <w:rStyle w:val="FootnoteCharacters"/>
          <w:rStyle w:val="FootnoteAnchor"/>
          <w:szCs w:val="28"/>
        </w:rPr>
        <w:footnoteReference w:id="312"/>
      </w:r>
      <w:r>
        <w:rPr>
          <w:szCs w:val="28"/>
        </w:rPr>
        <w:t>. Но, с другой стороны, обмен мыслями сам подчиняется закону равновесия, который является не чем иным, как логической группировкой — в этом смысле социальная жизнь предполагает логическую груп</w:t>
        <w:softHyphen/>
        <w:t>пировку. Таким образом, группировка выступает как форма рав</w:t>
        <w:softHyphen/>
        <w:t>новесия действий — как межиндивидуальных, так и индиви</w:t>
        <w:softHyphen/>
        <w:t>дуальных. Другими словами, группировка представляет собой некоторую структуру, которая содержится и в индивидуально-психической, и в социальной деятельности.</w:t>
      </w:r>
    </w:p>
    <w:p>
      <w:pPr>
        <w:pStyle w:val="Normal"/>
        <w:rPr/>
      </w:pPr>
      <w:r>
        <w:rPr>
          <w:szCs w:val="28"/>
        </w:rPr>
        <w:t>Вот почему, продолжает Пиаже, операциональную структуру мысли можно вычленить и из исследования мысли индивида на высшей стадии ее развития и из анализа способов обмена мыслями между членами общества (кооперации)</w:t>
      </w:r>
      <w:r>
        <w:rPr>
          <w:rStyle w:val="FootnoteCharacters"/>
          <w:rStyle w:val="FootnoteAnchor"/>
          <w:szCs w:val="28"/>
        </w:rPr>
        <w:footnoteReference w:id="313"/>
      </w:r>
      <w:r>
        <w:rPr>
          <w:szCs w:val="28"/>
        </w:rPr>
        <w:t>. «Внутренняя операциональная активность и внешняя кооперация... является лишь двумя дополнительными аспектами одного целого, т. е. равнове</w:t>
        <w:softHyphen/>
        <w:t>сие одного зависит от равновесия другого»</w:t>
      </w:r>
      <w:r>
        <w:rPr>
          <w:rStyle w:val="FootnoteCharacters"/>
          <w:rStyle w:val="FootnoteAnchor"/>
          <w:szCs w:val="28"/>
        </w:rPr>
        <w:footnoteReference w:id="314"/>
      </w:r>
      <w:r>
        <w:rPr>
          <w:szCs w:val="28"/>
        </w:rPr>
        <w:t>.</w:t>
      </w:r>
    </w:p>
    <w:p>
      <w:pPr>
        <w:pStyle w:val="Normal"/>
        <w:rPr>
          <w:szCs w:val="28"/>
        </w:rPr>
      </w:pPr>
      <w:r>
        <w:rPr>
          <w:szCs w:val="28"/>
        </w:rPr>
        <w:t>Центральное звено предмета, представленного на схеме (2), несомненно, заключено в характере отношения логиче</w:t>
        <w:softHyphen/>
        <w:t>ских и реальных психических структур. Эта про</w:t>
        <w:softHyphen/>
        <w:t>блема и способ ее решения, предложенный в операциональной концепции интеллекта, выражают наиболее специфические осо</w:t>
        <w:softHyphen/>
        <w:t>бенности подхода Ж. Пиаже к исследованию психики.</w:t>
      </w:r>
    </w:p>
    <w:p>
      <w:pPr>
        <w:pStyle w:val="Normal"/>
        <w:rPr>
          <w:szCs w:val="28"/>
        </w:rPr>
      </w:pPr>
      <w:r>
        <w:rPr>
          <w:szCs w:val="28"/>
        </w:rPr>
        <w:t>В случае принятия структуры (1) перед исследователем имеются два возможных пути дальнейшего анализа — либо в плане выяснения воздействия форм социальной деятельности на индивидуальное психическое развитие (что, как мы выяснили, значительно превосходило реальные возможности психологии 20 — 30-х годов), либо в направлении вскрытия закономерностей «внутренней» психической деятельности. Переход к структуре (2) свидетельствует о том, что Пиаже решает проблему в поль</w:t>
        <w:softHyphen/>
        <w:t>зу второго члена альтернативы, что с неизбежностью выдвигает вопрос об аппарате такого исследования.</w:t>
      </w:r>
    </w:p>
    <w:p>
      <w:pPr>
        <w:pStyle w:val="Normal"/>
        <w:rPr>
          <w:szCs w:val="28"/>
        </w:rPr>
      </w:pPr>
      <w:r>
        <w:rPr>
          <w:szCs w:val="28"/>
        </w:rPr>
        <w:t>Как и любое специально научное исследование, анализ Пиа</w:t>
        <w:softHyphen/>
        <w:t>же психологии становления интеллекта опирается на некото</w:t>
        <w:softHyphen/>
        <w:t>рые — может быть, не всегда четко формулируемые — предпо</w:t>
        <w:softHyphen/>
        <w:t>сылки. В этой связи следует прежде всего назвать конкретиза</w:t>
        <w:softHyphen/>
        <w:t>цию идеи интеллекта как деятельности (интеллект как опреде</w:t>
        <w:softHyphen/>
        <w:t>ленная совокупность операций, т. е. принятие тезиса о том, что операция есть элемент деятельности). Дальнейший шаг состоит в определении того, что такое операция. Этот вопрос решается путем отнесения операции к некоторой целостной системе, только в результате вхождения в которую действие есть операция. Наконец, последняя предпосылка состоит в принятии генетического подхода к анализу интеллектуальной деятельности как различным системам операций.</w:t>
      </w:r>
    </w:p>
    <w:p>
      <w:pPr>
        <w:pStyle w:val="Normal"/>
        <w:rPr/>
      </w:pPr>
      <w:r>
        <w:rPr>
          <w:szCs w:val="28"/>
        </w:rPr>
        <w:t>Указанные предпосылки психологических исследований Пиа</w:t>
        <w:softHyphen/>
        <w:t>же представляют собой определенную абстракцию от накоплен</w:t>
        <w:softHyphen/>
        <w:t>ного в психологии мышления (в том числе и в работах Пиаже) экспериментального материала, и как таковые они должны</w:t>
      </w:r>
      <w:r>
        <w:rPr>
          <w:smallCaps/>
          <w:szCs w:val="28"/>
        </w:rPr>
        <w:t xml:space="preserve"> </w:t>
      </w:r>
      <w:r>
        <w:rPr>
          <w:szCs w:val="28"/>
        </w:rPr>
        <w:t>вы</w:t>
        <w:softHyphen/>
        <w:t>ступать в качестве средств дальнейшего теоретического анализа. Но вместе с тем — и это не менее очевидно — в самом по себе экспериментально-психологическом материале эти принципы не</w:t>
        <w:softHyphen/>
        <w:t>посредственно не со держатся: процесс их выявления (и особенно дальнейшей разработки) необходимым образом связан с при</w:t>
        <w:softHyphen/>
        <w:t>влечением особого аппарата, который может быть непосред</w:t>
        <w:softHyphen/>
        <w:t>ственно не связан с психологией ребенка, но, однако, должен быть способен четко выразить эти принципы и обладать доста</w:t>
        <w:softHyphen/>
        <w:t>точными «возможностями» для их конкретизации.</w:t>
      </w:r>
    </w:p>
    <w:p>
      <w:pPr>
        <w:pStyle w:val="Normal"/>
        <w:rPr>
          <w:szCs w:val="28"/>
        </w:rPr>
      </w:pPr>
      <w:r>
        <w:rPr>
          <w:szCs w:val="28"/>
        </w:rPr>
        <w:t>Сейчас мы можем четко сформулировать вслед за Ж. Пиа</w:t>
        <w:softHyphen/>
        <w:t>же основные предпосылки его подхода к анализу психологии ин</w:t>
        <w:softHyphen/>
        <w:t>теллекта только потому, что автор этой концепции «нашел» та</w:t>
        <w:softHyphen/>
        <w:t>кой аппарат, и выбор при этом оказался весьма перспективным.</w:t>
      </w:r>
    </w:p>
    <w:p>
      <w:pPr>
        <w:pStyle w:val="Normal"/>
        <w:rPr>
          <w:szCs w:val="28"/>
        </w:rPr>
      </w:pPr>
      <w:r>
        <w:rPr>
          <w:szCs w:val="28"/>
        </w:rPr>
        <w:t>Таким образом, в плане становления самой концепции Ж. Пиаже имело место следующее отношение ее логического и психологического аспектов:</w:t>
      </w:r>
    </w:p>
    <w:p>
      <w:pPr>
        <w:pStyle w:val="Normal"/>
        <w:jc w:val="center"/>
        <w:rPr>
          <w:szCs w:val="28"/>
        </w:rPr>
      </w:pPr>
      <w:r>
        <w:rPr>
          <w:szCs w:val="28"/>
        </w:rPr>
        <w:drawing>
          <wp:inline distT="0" distB="0" distL="0" distR="0">
            <wp:extent cx="2719070" cy="10331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13" t="-35" r="-13" b="-35"/>
                    <a:stretch>
                      <a:fillRect/>
                    </a:stretch>
                  </pic:blipFill>
                  <pic:spPr bwMode="auto">
                    <a:xfrm>
                      <a:off x="0" y="0"/>
                      <a:ext cx="2719070" cy="1033145"/>
                    </a:xfrm>
                    <a:prstGeom prst="rect">
                      <a:avLst/>
                    </a:prstGeom>
                  </pic:spPr>
                </pic:pic>
              </a:graphicData>
            </a:graphic>
          </wp:inline>
        </w:drawing>
      </w:r>
    </w:p>
    <w:p>
      <w:pPr>
        <w:pStyle w:val="Normal"/>
        <w:rPr/>
      </w:pPr>
      <w:r>
        <w:rPr>
          <w:szCs w:val="28"/>
        </w:rPr>
        <w:t>Логические структуры, входящие в операциональную концеп</w:t>
        <w:softHyphen/>
        <w:t>цию интеллекта, представляют собой особое переформулирова</w:t>
        <w:softHyphen/>
        <w:t>ние содержания определенных разделов формальной логики. Ха</w:t>
        <w:softHyphen/>
        <w:t>рактер этого переформулирования задается, однако, не только и не столько соответствующими формально-логическими теория</w:t>
        <w:softHyphen/>
        <w:t>ми, сколько строением тех интуитивно выделяемых психических структур, особым способом описания которых в конечном счете должны выступить логические структуры. Поэтому при построе</w:t>
        <w:softHyphen/>
        <w:t>нии концепции Пиаже, наряду с отношением «формальная логи</w:t>
        <w:softHyphen/>
        <w:t xml:space="preserve">ка </w:t>
      </w:r>
      <w:r>
        <w:rPr>
          <w:szCs w:val="28"/>
        </w:rPr>
        <w:object w:dxaOrig="3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pt" filled="f" o:ole="">
            <v:imagedata r:id="rId37" o:title=""/>
          </v:shape>
          <o:OLEObject Type="Embed" ProgID="" ShapeID="ole_rId36" DrawAspect="Content" ObjectID="_1765693196" r:id="rId36"/>
        </w:object>
      </w:r>
      <w:r>
        <w:rPr>
          <w:szCs w:val="28"/>
        </w:rPr>
        <w:t xml:space="preserve"> логические структуры», важнейшую роль играло воздей</w:t>
        <w:softHyphen/>
        <w:t>ствие интуитивно выделяемых психических структур на форму</w:t>
        <w:softHyphen/>
        <w:t>лирование теории логических структур с тем, чтобы впоследствии—после построения основ теории — эти последние выступили в качестве аппарата описания (а не интуитивного представления) первых. Подобный механизм становления кон</w:t>
        <w:softHyphen/>
        <w:t>цепции и привел к тому, что в созданной теории между логиче</w:t>
        <w:softHyphen/>
        <w:t>скими и психологическими структурами было установлено отно</w:t>
        <w:softHyphen/>
        <w:t>шение взаимовыражения. «Ставшая» теория снимает процессы, приведшие к ее созданию, и оставляет лишь конечный резуль</w:t>
        <w:softHyphen/>
        <w:t>тат — соответствие одних структур другим.</w:t>
      </w:r>
    </w:p>
    <w:p>
      <w:pPr>
        <w:pStyle w:val="Normal"/>
        <w:rPr/>
      </w:pPr>
      <w:r>
        <w:rPr>
          <w:szCs w:val="28"/>
        </w:rPr>
        <w:t>Как в этой связи решается в рамках концепции Пиаже проб</w:t>
        <w:softHyphen/>
        <w:t>лема статуса логики и психологии мышления? В противовес различным трактовкам предмета логики, отказывающим ей быть способом описания мышления — платонизму, конвенциона</w:t>
        <w:softHyphen/>
        <w:t>лизму и т. д.</w:t>
      </w:r>
      <w:r>
        <w:rPr>
          <w:rStyle w:val="FootnoteCharacters"/>
          <w:rStyle w:val="FootnoteAnchor"/>
          <w:szCs w:val="28"/>
        </w:rPr>
        <w:footnoteReference w:id="315"/>
      </w:r>
      <w:r>
        <w:rPr>
          <w:szCs w:val="28"/>
        </w:rPr>
        <w:t>, Пиаже выдвигает тезис о том, что как традицион</w:t>
        <w:softHyphen/>
        <w:t>ная, так и современная формальная логика в конечном итоге описывают те или иные закономерности мышления. В зависимости от способа построения, степени формализации, аксиоматизации варьируется отнесенность логических систем к реальному процессу мышления. Эта отнесенность весьма опосредствована в случае, например, аксиоматических исчислений современной формальной логики и существенно более близка для операциональной трак</w:t>
        <w:softHyphen/>
        <w:t>товки логики.</w:t>
      </w:r>
    </w:p>
    <w:p>
      <w:pPr>
        <w:pStyle w:val="Normal"/>
        <w:rPr/>
      </w:pPr>
      <w:r>
        <w:rPr>
          <w:szCs w:val="28"/>
        </w:rPr>
        <w:t>В той мере, в какой психология анализирует конечные состоя</w:t>
        <w:softHyphen/>
        <w:t>ния равновесия мышления, имеется, утверждает Пиаже, соответ</w:t>
        <w:softHyphen/>
        <w:t>ствие между психологическим экспериментальным знанием и ло</w:t>
        <w:softHyphen/>
        <w:t>гистикой, как имеется соответствие между схемой и реальностью, которую она представляет</w:t>
      </w:r>
      <w:r>
        <w:rPr>
          <w:rStyle w:val="FootnoteCharacters"/>
          <w:rStyle w:val="FootnoteAnchor"/>
          <w:szCs w:val="28"/>
        </w:rPr>
        <w:footnoteReference w:id="316"/>
      </w:r>
      <w:r>
        <w:rPr>
          <w:szCs w:val="28"/>
        </w:rPr>
        <w:t>. При этом частный параллелизм между логикой и психологией не означает, что логические пра</w:t>
        <w:softHyphen/>
        <w:t>вила суть психологические законы мысли, и нельзя без цере</w:t>
        <w:softHyphen/>
        <w:t>моний прилагать законы логики к законам мысли</w:t>
      </w:r>
      <w:r>
        <w:rPr>
          <w:rStyle w:val="FootnoteCharacters"/>
          <w:rStyle w:val="FootnoteAnchor"/>
          <w:szCs w:val="28"/>
        </w:rPr>
        <w:footnoteReference w:id="317"/>
      </w:r>
      <w:r>
        <w:rPr>
          <w:szCs w:val="28"/>
        </w:rPr>
        <w:t>.</w:t>
      </w:r>
    </w:p>
    <w:p>
      <w:pPr>
        <w:pStyle w:val="TextBodyIndent"/>
        <w:rPr/>
      </w:pPr>
      <w:r>
        <w:rPr/>
        <w:t>Таким образом, между логикой и психологией нет паралле</w:t>
        <w:softHyphen/>
        <w:t>лизма, понимаемого буквально. Отношение взаимовыражения, соответствия логических структур имеет место только для тех конечных состояний равновесия, которые формируются в ходе индивидуального психического развития. Во всем остальном психология мышления и логика относятся к разным областям и решают отличные друг от друга задачи.</w:t>
      </w:r>
    </w:p>
    <w:p>
      <w:pPr>
        <w:pStyle w:val="Normal"/>
        <w:rPr>
          <w:szCs w:val="28"/>
        </w:rPr>
      </w:pPr>
      <w:r>
        <w:rPr>
          <w:szCs w:val="28"/>
        </w:rPr>
        <w:t>На основе сказанного в структуру (2) необходимо внести следующую конкретизацию (мы берем лишь один фрагмент це</w:t>
        <w:softHyphen/>
        <w:t>лого предмета):</w:t>
      </w:r>
    </w:p>
    <w:p>
      <w:pPr>
        <w:pStyle w:val="Normal"/>
        <w:jc w:val="center"/>
        <w:rPr>
          <w:szCs w:val="28"/>
        </w:rPr>
      </w:pPr>
      <w:r>
        <w:rPr>
          <w:szCs w:val="28"/>
        </w:rPr>
        <w:drawing>
          <wp:inline distT="0" distB="0" distL="0" distR="0">
            <wp:extent cx="2486660" cy="1219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14" t="-30" r="-14" b="-30"/>
                    <a:stretch>
                      <a:fillRect/>
                    </a:stretch>
                  </pic:blipFill>
                  <pic:spPr bwMode="auto">
                    <a:xfrm>
                      <a:off x="0" y="0"/>
                      <a:ext cx="2486660" cy="1219200"/>
                    </a:xfrm>
                    <a:prstGeom prst="rect">
                      <a:avLst/>
                    </a:prstGeom>
                  </pic:spPr>
                </pic:pic>
              </a:graphicData>
            </a:graphic>
          </wp:inline>
        </w:drawing>
      </w:r>
    </w:p>
    <w:p>
      <w:pPr>
        <w:pStyle w:val="Normal"/>
        <w:rPr/>
      </w:pPr>
      <w:r>
        <w:rPr>
          <w:szCs w:val="28"/>
        </w:rPr>
        <w:t xml:space="preserve">Логические структуры </w:t>
      </w:r>
      <w:r>
        <w:rPr>
          <w:szCs w:val="28"/>
          <w:lang w:val="en-US"/>
        </w:rPr>
        <w:t>S</w:t>
      </w:r>
      <w:r>
        <w:rPr>
          <w:szCs w:val="28"/>
          <w:vertAlign w:val="subscript"/>
        </w:rPr>
        <w:t>1</w:t>
      </w:r>
      <w:r>
        <w:rPr>
          <w:szCs w:val="28"/>
        </w:rPr>
        <w:t>, S</w:t>
      </w:r>
      <w:r>
        <w:rPr>
          <w:szCs w:val="28"/>
          <w:vertAlign w:val="subscript"/>
        </w:rPr>
        <w:t>2</w:t>
      </w:r>
      <w:r>
        <w:rPr>
          <w:szCs w:val="28"/>
        </w:rPr>
        <w:t xml:space="preserve">, </w:t>
      </w:r>
      <w:r>
        <w:rPr>
          <w:szCs w:val="28"/>
          <w:lang w:val="en-US"/>
        </w:rPr>
        <w:t>S</w:t>
      </w:r>
      <w:r>
        <w:rPr>
          <w:szCs w:val="28"/>
          <w:vertAlign w:val="subscript"/>
        </w:rPr>
        <w:t>3</w:t>
      </w:r>
      <w:r>
        <w:rPr>
          <w:szCs w:val="28"/>
        </w:rPr>
        <w:t>..., включенные в операциональ</w:t>
        <w:softHyphen/>
        <w:t>ную концепцию интеллекта, представляют собой множество алгебраических образований, между которыми установлены ло</w:t>
        <w:softHyphen/>
        <w:t>гико-математические отношения, основанные в конечном счете на использовании дедуктивной техники вывода. Ничего специ</w:t>
        <w:softHyphen/>
        <w:t>фически психологического, таким образом, в этой области нет. Структуры S</w:t>
      </w:r>
      <w:r>
        <w:rPr>
          <w:szCs w:val="28"/>
          <w:vertAlign w:val="subscript"/>
        </w:rPr>
        <w:t>1</w:t>
      </w:r>
      <w:r>
        <w:rPr>
          <w:szCs w:val="28"/>
        </w:rPr>
        <w:t>, S</w:t>
      </w:r>
      <w:r>
        <w:rPr>
          <w:szCs w:val="28"/>
          <w:vertAlign w:val="subscript"/>
        </w:rPr>
        <w:t>2</w:t>
      </w:r>
      <w:r>
        <w:rPr>
          <w:szCs w:val="28"/>
        </w:rPr>
        <w:t>, S</w:t>
      </w:r>
      <w:r>
        <w:rPr>
          <w:szCs w:val="28"/>
          <w:vertAlign w:val="subscript"/>
        </w:rPr>
        <w:t>3</w:t>
      </w:r>
      <w:r>
        <w:rPr>
          <w:szCs w:val="28"/>
        </w:rPr>
        <w:t>,... описывают некотррые идеальные усло</w:t>
        <w:softHyphen/>
        <w:t xml:space="preserve">вия равновесия и как таковые соответствуют (при надлежащей психологической интерпретации) реальным интеллектуальным структурам </w:t>
      </w:r>
      <w:r>
        <w:rPr>
          <w:szCs w:val="28"/>
          <w:lang w:val="en-US"/>
        </w:rPr>
        <w:t>S</w:t>
      </w:r>
      <w:r>
        <w:rPr>
          <w:szCs w:val="28"/>
          <w:vertAlign w:val="subscript"/>
        </w:rPr>
        <w:t>1</w:t>
      </w:r>
      <w:r>
        <w:rPr>
          <w:szCs w:val="28"/>
        </w:rPr>
        <w:t>´, S</w:t>
      </w:r>
      <w:r>
        <w:rPr>
          <w:szCs w:val="28"/>
          <w:vertAlign w:val="subscript"/>
        </w:rPr>
        <w:t>2</w:t>
      </w:r>
      <w:r>
        <w:rPr>
          <w:szCs w:val="28"/>
        </w:rPr>
        <w:t xml:space="preserve">´, </w:t>
      </w:r>
      <w:r>
        <w:rPr>
          <w:szCs w:val="28"/>
          <w:lang w:val="en-US"/>
        </w:rPr>
        <w:t>S</w:t>
      </w:r>
      <w:r>
        <w:rPr>
          <w:szCs w:val="28"/>
          <w:vertAlign w:val="subscript"/>
        </w:rPr>
        <w:t>3</w:t>
      </w:r>
      <w:r>
        <w:rPr>
          <w:szCs w:val="28"/>
        </w:rPr>
        <w:t>´,..., формируемым в ходе генетического развития. Частный параллелизм, или точнее взаимовыражение, соответствие некоторых «конечных продуктов» — таков реальный смысл связи логики и психологии в трудах Ж. Пиаже.</w:t>
      </w:r>
    </w:p>
    <w:p>
      <w:pPr>
        <w:pStyle w:val="Normal"/>
        <w:rPr/>
      </w:pPr>
      <w:r>
        <w:rPr>
          <w:szCs w:val="28"/>
        </w:rPr>
        <w:t>Не подлежит никакому сомнению тот факт, что идея единства психологического и логического исследований — важнейшая заслуга Ж. Пиаже и его существеннейший вклад в развитие психологии мышления</w:t>
      </w:r>
      <w:r>
        <w:rPr>
          <w:rStyle w:val="FootnoteCharacters"/>
          <w:rStyle w:val="FootnoteAnchor"/>
          <w:szCs w:val="28"/>
        </w:rPr>
        <w:footnoteReference w:id="318"/>
      </w:r>
      <w:r>
        <w:rPr>
          <w:szCs w:val="28"/>
        </w:rPr>
        <w:t>. Только в результате широкого привлече</w:t>
        <w:softHyphen/>
        <w:t>ния к психологическому исследованию логического аппарата Пиаже смог далеко продвинуться в анализе важнейших проблем современной психологии: идеи деятельности и генезиса психики, вопросов производности интеллектуальных структур от внеш</w:t>
        <w:softHyphen/>
        <w:t>них предметных действий и системности психических образо</w:t>
        <w:softHyphen/>
        <w:t>ваний.</w:t>
      </w:r>
    </w:p>
    <w:p>
      <w:pPr>
        <w:pStyle w:val="Normal"/>
        <w:rPr>
          <w:szCs w:val="28"/>
        </w:rPr>
      </w:pPr>
      <w:r>
        <w:rPr>
          <w:szCs w:val="28"/>
        </w:rPr>
        <w:t>Хорошо известно, что понятие деятельности лежит в ос</w:t>
        <w:softHyphen/>
        <w:t>нове многих современных психологических трактовок мышления.</w:t>
      </w:r>
    </w:p>
    <w:p>
      <w:pPr>
        <w:pStyle w:val="Normal"/>
        <w:rPr>
          <w:szCs w:val="28"/>
        </w:rPr>
      </w:pPr>
      <w:r>
        <w:rPr>
          <w:szCs w:val="28"/>
        </w:rPr>
        <w:t>Однако, как правило, это понятие принимается за интуитивно очевидное и далее неопределяемое, что с неизбежностью приво</w:t>
        <w:softHyphen/>
        <w:t>дит к тому, что оно по сути дела выпадает из анализа. Пиаже, начав с такого интуитивно принимаемого понятия деятельности, затем через призму своего логического аппарата внес в это понятие известную строгость и определенность. Логический аппа</w:t>
        <w:softHyphen/>
        <w:t>рат в его концепции служит именно тому, чтобы дать расчлене</w:t>
        <w:softHyphen/>
        <w:t>ние деятельности и превратить это понятие в действительное средство психологического анализа. Но, идя по пути к достиже</w:t>
        <w:softHyphen/>
        <w:t>нию этой цели, Пиаже — в силу используемого им логического аппарата — дает лишь предельно одностороннее представление деятельности. Анализируемая в рамках операциональной кон</w:t>
        <w:softHyphen/>
        <w:t>цепции интеллекта деятельность — это предмет, построенный на основе применения логических структур, и как таковой он, с од</w:t>
        <w:softHyphen/>
        <w:t>ной стороны, может быть проанализирован в рамках возможно</w:t>
        <w:softHyphen/>
        <w:t>стей, заложенных в психологически интерпретированных логиче</w:t>
        <w:softHyphen/>
        <w:t>ских структурах, а с другой, ни в коей мере не может служить, изображением деятельности в целом. Ведь даже для самого Пиаже логика — это лишь некоторая идеальная схема, которая никогда не представляет реальность в полном виде.</w:t>
      </w:r>
    </w:p>
    <w:p>
      <w:pPr>
        <w:pStyle w:val="Normal"/>
        <w:rPr/>
      </w:pPr>
      <w:r>
        <w:rPr>
          <w:szCs w:val="28"/>
        </w:rPr>
        <w:t>Сказанное очень отчетливо проявилось в характере генетиче</w:t>
        <w:softHyphen/>
        <w:t>ского исследования Ж. Пиаже. Вскрыть каузальный механизм генезиса, это значит, по Пиаже, «во-первых, восстановить исход</w:t>
        <w:softHyphen/>
        <w:t>ные данные этого генезиса... и, во-вторых, показать, каким об</w:t>
        <w:softHyphen/>
        <w:t>разом и под влиянием каких факторов эти исходные структуры превращаются в структуры, являющиеся предметом нашего ис</w:t>
        <w:softHyphen/>
        <w:t>следования»</w:t>
      </w:r>
      <w:r>
        <w:rPr>
          <w:rStyle w:val="FootnoteCharacters"/>
          <w:rStyle w:val="FootnoteAnchor"/>
          <w:szCs w:val="28"/>
        </w:rPr>
        <w:footnoteReference w:id="319"/>
      </w:r>
      <w:r>
        <w:rPr>
          <w:szCs w:val="28"/>
        </w:rPr>
        <w:t>.</w:t>
      </w:r>
    </w:p>
    <w:p>
      <w:pPr>
        <w:pStyle w:val="Normal"/>
        <w:rPr/>
      </w:pPr>
      <w:r>
        <w:rPr>
          <w:szCs w:val="28"/>
        </w:rPr>
        <w:t>Давая более развернутое изложение критериев генетического анализа, Б. Инельдер пишет, что развитие интеллекта проходит ряд стадий. При этом: 1) каждая стадия включает период формирования генезиса и период «зрелости»; последний характе</w:t>
        <w:softHyphen/>
        <w:t>ризуется прогрессивной организацией структуры мыслительных операций; 2) каждая структура есть в то же самое время суще</w:t>
        <w:softHyphen/>
        <w:t>ствование одной стадии и исходная точка следующей стадии, но</w:t>
        <w:softHyphen/>
        <w:t>вого эволюционного процесса; 3) последовательность стадий по</w:t>
        <w:softHyphen/>
        <w:t>стоянна, возраст достижения той или иной стадии варьируется в некоторых пределах в зависимости от опыта культурной среды и т. д.; 4) переход от ранних стадий к более поздним совершает</w:t>
        <w:softHyphen/>
        <w:t>ся путем особой интеграции: предшествующие структуры оказы</w:t>
        <w:softHyphen/>
        <w:t>ваются частью последующих</w:t>
      </w:r>
      <w:r>
        <w:rPr>
          <w:rStyle w:val="FootnoteCharacters"/>
          <w:rStyle w:val="FootnoteAnchor"/>
          <w:szCs w:val="28"/>
        </w:rPr>
        <w:footnoteReference w:id="320"/>
      </w:r>
      <w:r>
        <w:rPr>
          <w:szCs w:val="28"/>
        </w:rPr>
        <w:t>.</w:t>
      </w:r>
    </w:p>
    <w:p>
      <w:pPr>
        <w:pStyle w:val="Normal"/>
        <w:rPr>
          <w:szCs w:val="28"/>
        </w:rPr>
      </w:pPr>
      <w:r>
        <w:rPr>
          <w:szCs w:val="28"/>
        </w:rPr>
        <w:t>Что же реально получается в результате исследования, построенного на таких принципах? Фиксация последова</w:t>
        <w:softHyphen/>
        <w:t>тельных ступеней, которые, согласно этой концепции, про</w:t>
        <w:softHyphen/>
        <w:t>ходит ребенок в своем развитии как в области логического мы</w:t>
        <w:softHyphen/>
        <w:t>шления и освоения действительности, так и в области аффектив</w:t>
        <w:softHyphen/>
        <w:t>ной жизни. Единственным работающим критерием при этом вновь выступают логические структуры. Они не только соответ</w:t>
        <w:softHyphen/>
        <w:t>ствуют реальным психическим структурам, но и предопределяют — на каждом этапе развития — то, что должно быть сформировано у индивида.</w:t>
      </w:r>
    </w:p>
    <w:p>
      <w:pPr>
        <w:pStyle w:val="Normal"/>
        <w:rPr>
          <w:szCs w:val="28"/>
        </w:rPr>
      </w:pPr>
      <w:r>
        <w:rPr>
          <w:szCs w:val="28"/>
        </w:rPr>
        <w:t>Генетическое исследование интеллекта, таким образом, вы</w:t>
        <w:softHyphen/>
        <w:t>ступает как фиксация стадий достижения соответствующих логи</w:t>
        <w:softHyphen/>
        <w:t>ческих структур. Из исследования в результате этого выпадает анализ внутренних механизмов процесса развития, а генетиче</w:t>
        <w:softHyphen/>
        <w:t>ское рассмотрение в лучшем случае дает представление о псевдо</w:t>
        <w:softHyphen/>
        <w:t>генезисе, построенном в соответствии с требованиями, вытекаю</w:t>
        <w:softHyphen/>
        <w:t>щими из системы логических структур.</w:t>
      </w:r>
    </w:p>
    <w:p>
      <w:pPr>
        <w:pStyle w:val="Normal"/>
        <w:rPr/>
      </w:pPr>
      <w:r>
        <w:rPr>
          <w:szCs w:val="28"/>
        </w:rPr>
        <w:t>Та же самая трудность, но в несколько иной форме выступает при рассмотрении процесса порождения внешними предметными действиями первичных интеллектуальных структур. Сенсомоторный интеллект, согласно Пиаже, представляет собой неразвитую форму равновесия. Но в этом случае, как отметил А. Валлон, про</w:t>
        <w:softHyphen/>
        <w:t>исходит ошибка предвосхищения следствия. Не имея возможнос</w:t>
        <w:softHyphen/>
        <w:t>ти вывести из системы действий интеллект, личность, Пиаже, по мнению Валлона, внес интеллектуальные структуры в сами дей</w:t>
        <w:softHyphen/>
        <w:t>ствия</w:t>
      </w:r>
      <w:r>
        <w:rPr>
          <w:rStyle w:val="FootnoteCharacters"/>
          <w:rStyle w:val="FootnoteAnchor"/>
          <w:szCs w:val="28"/>
        </w:rPr>
        <w:footnoteReference w:id="321"/>
      </w:r>
      <w:r>
        <w:rPr>
          <w:szCs w:val="28"/>
        </w:rPr>
        <w:t>. В значительной степени этот аргумент обоснован. Его, конечно, не следует понимать в том смысле, что сама идея вы</w:t>
        <w:softHyphen/>
        <w:t>ведения интеллектуальных структур из сенсомоторики является ложной. В систематическом рассмотрении этой возможности за</w:t>
        <w:softHyphen/>
        <w:t>ключена важнейшая позитивная часть работ Пиаже. Дело в дру</w:t>
        <w:softHyphen/>
        <w:t>гом — нормативные логические требования и здесь выступают в качестве единственного реального исследовательского принципа, сводя тем самым генетический анализ к заведомо односторонней псевдогенетической реконструкции.</w:t>
      </w:r>
    </w:p>
    <w:p>
      <w:pPr>
        <w:pStyle w:val="Normal"/>
        <w:rPr/>
      </w:pPr>
      <w:r>
        <w:rPr>
          <w:szCs w:val="28"/>
        </w:rPr>
        <w:t>Большие трудности остаются у Пиаже и в его трактовке интеллекта как системы операций. Пиаже разделяет с рядом других современных исследователей заслугу выдвижения проблемы системности в качестве одной из центральных проб</w:t>
        <w:softHyphen/>
        <w:t>лем науки. Многое им сделано и по конкретному приложению этой идеи к анализу психики. Пиаже неоднократно подчеркивает мысль о построении «логики целостности» в виде логико-алгеб</w:t>
        <w:softHyphen/>
        <w:t>раических структур: «...надо построить логику целостностей, если хотят, чтобы она служила адекватной схемой для равновес</w:t>
        <w:softHyphen/>
        <w:t>ных состояний духа, и анализировать операции, не возвращаясь к изолированным элементам, недостаточным с точки зрения пси</w:t>
        <w:softHyphen/>
        <w:t>хологических требований»</w:t>
      </w:r>
      <w:r>
        <w:rPr>
          <w:rStyle w:val="FootnoteCharacters"/>
          <w:rStyle w:val="FootnoteAnchor"/>
          <w:szCs w:val="28"/>
        </w:rPr>
        <w:footnoteReference w:id="322"/>
      </w:r>
      <w:r>
        <w:rPr>
          <w:szCs w:val="28"/>
        </w:rPr>
        <w:t>.</w:t>
      </w:r>
    </w:p>
    <w:p>
      <w:pPr>
        <w:pStyle w:val="Normal"/>
        <w:rPr>
          <w:szCs w:val="28"/>
        </w:rPr>
      </w:pPr>
      <w:r>
        <w:rPr>
          <w:szCs w:val="28"/>
        </w:rPr>
        <w:t>Алгебраический аппарат, используемый Пиаже в этой свя</w:t>
        <w:softHyphen/>
        <w:t>зи, несомненно, выступает в известных пределах системной альтернативой по отношению к атомизированной аксиоматике. Группа, группировка и другие алгебраические структуры задают элементы, их связи и отношения в зависимости от целого. Но очевидно, что в случае алгебраических систем мы имеем дело с очень узким и наиболее простым классом системных образо</w:t>
        <w:softHyphen/>
        <w:t>ваний.</w:t>
      </w:r>
    </w:p>
    <w:p>
      <w:pPr>
        <w:pStyle w:val="Normal"/>
        <w:rPr/>
      </w:pPr>
      <w:r>
        <w:rPr/>
        <w:t>Интеллект же Пиаже видит только через призму этих алгебраических структур, неадекватность которых в плане анализа мыслительной деятельности не требует даже развернутого обоснования.</w:t>
      </w:r>
    </w:p>
    <w:p>
      <w:pPr>
        <w:pStyle w:val="Normal"/>
        <w:rPr>
          <w:szCs w:val="28"/>
        </w:rPr>
      </w:pPr>
      <w:r>
        <w:rPr>
          <w:szCs w:val="28"/>
        </w:rPr>
        <w:t>Таким образом, исключительно важная проблема системности психических функций получила у Пиаже первые реальные результаты, приведшие, однако, по существу к необходимости но</w:t>
        <w:softHyphen/>
        <w:t>вого «захода» в ее анализе.</w:t>
      </w:r>
    </w:p>
    <w:p>
      <w:pPr>
        <w:pStyle w:val="Normal"/>
        <w:rPr/>
      </w:pPr>
      <w:r>
        <w:rPr/>
        <w:t>Завершая рассмотрение интерпретации психологической тео</w:t>
        <w:softHyphen/>
        <w:t>рии Ж. Пиаже, необходимо подчеркнуть, что реконструкция ис</w:t>
        <w:softHyphen/>
        <w:t>следуемого в этой теории предмета помогла нам установить как реальную область, подвергаемую анализу, и понятийный аппа</w:t>
        <w:softHyphen/>
        <w:t>рат, используемый для этого, так и основные трудности построе</w:t>
        <w:softHyphen/>
        <w:t>ния психологии мышления, которые не смог преодолеть Ж. Пиа</w:t>
        <w:softHyphen/>
        <w:t>же. Дополнительные соображения на этот счет мы сможем по</w:t>
        <w:softHyphen/>
        <w:t>лучить в ходе анализа принципов «генетической эпистемологии».</w:t>
      </w:r>
    </w:p>
    <w:p>
      <w:pPr>
        <w:pStyle w:val="Heading4"/>
        <w:rPr/>
      </w:pPr>
      <w:bookmarkStart w:id="67" w:name="__RefHeading___Toc71827843"/>
      <w:bookmarkStart w:id="68" w:name="_klhgjfghjgf"/>
      <w:bookmarkStart w:id="69" w:name="_dsfgsdfgsdfgdsfg"/>
      <w:bookmarkEnd w:id="67"/>
      <w:bookmarkEnd w:id="68"/>
      <w:bookmarkEnd w:id="69"/>
      <w:r>
        <w:rPr/>
        <w:t>Основные идеи</w:t>
      </w:r>
      <w:bookmarkStart w:id="70" w:name="_Основные_идеи"/>
      <w:bookmarkStart w:id="71" w:name="_Основные_идеи__генетической"/>
      <w:bookmarkEnd w:id="70"/>
      <w:bookmarkEnd w:id="71"/>
      <w:r>
        <w:rPr/>
        <w:t xml:space="preserve"> “генетической эпистемологии” Ж. Пиаже.</w:t>
      </w:r>
    </w:p>
    <w:p>
      <w:pPr>
        <w:pStyle w:val="Normal"/>
        <w:rPr/>
      </w:pPr>
      <w:r>
        <w:rPr/>
        <w:t>Психологическая и логическая концепции Пиаже составили тот конкретный материал, на основе которого в 40-х — начале 50-х годов была сформулирована концепция «генетической эпи</w:t>
        <w:softHyphen/>
        <w:t>стемологии», впервые в полном виде изложенная Пиаже в трех томах «Введения в генетическую эпистемологию» (I том — «Математическая мысль», II том — «Физическая мысль», III том — «Биологическая, психологическая и социальная мысль»)</w:t>
      </w:r>
      <w:r>
        <w:rPr>
          <w:rStyle w:val="FootnoteCharacters"/>
          <w:rStyle w:val="FootnoteAnchor"/>
        </w:rPr>
        <w:footnoteReference w:id="323"/>
      </w:r>
      <w:r>
        <w:rPr/>
        <w:t>. Если логика занимается формальным анализом познания, то эпистемология (теория познания) исследует познание с точки зрения взаимоотношений субъекта и объекта. Следовательно, эпистемологические проблемы шире собственно логических. Поэтому, говорит Пиаже, «эпистемология предполагает решенными проблемы логики», она строится, опираясь на логический и психологиче</w:t>
        <w:softHyphen/>
        <w:t>ский материал. Со своей стороны, построенная эпистемология ока</w:t>
        <w:softHyphen/>
        <w:t>зывает неоценимую помощь специальным дисциплинам, иссле</w:t>
        <w:softHyphen/>
        <w:t>дующим мышление, — она указывает им приемы и способы ана</w:t>
        <w:softHyphen/>
        <w:t>лиза, выясняет ценность и взаимоотношение знаний разного рода, дает в конечном итоге обоснование частным наукам.</w:t>
      </w:r>
    </w:p>
    <w:p>
      <w:pPr>
        <w:pStyle w:val="Normal"/>
        <w:rPr/>
      </w:pPr>
      <w:r>
        <w:rPr/>
        <w:t>Исторически имевшие место многочисленные попытки пост</w:t>
        <w:softHyphen/>
        <w:t>роить научную эпистемологию не привели к положительному ре</w:t>
        <w:softHyphen/>
        <w:t>зультату потому, говорит Пиаже, что они исходили из статиче</w:t>
        <w:softHyphen/>
        <w:t>ской точки зрения. Только генетический и историко-критический подход к человеческому знанию может привести к научной эпи</w:t>
        <w:softHyphen/>
        <w:t>стемологии. «Генетическая эпистемология», по замыслу Пиаже, должна разрабатывать, общие вопросы методологии и теории по</w:t>
        <w:softHyphen/>
        <w:t>знания, с одной стороны, исходя из результатов эксперименталь</w:t>
        <w:softHyphen/>
        <w:t>ных психологических исследований и фактов истории научной мысли, а с другой — широко применяя при разработке об</w:t>
        <w:softHyphen/>
        <w:t>щей теории методы современной логики и математики (напри</w:t>
        <w:softHyphen/>
        <w:t>мер, булеву алгебру, теорию групп, теорию графов, теорию игр и т. д.).</w:t>
      </w:r>
    </w:p>
    <w:p>
      <w:pPr>
        <w:pStyle w:val="Heading4"/>
        <w:rPr/>
      </w:pPr>
      <w:bookmarkStart w:id="72" w:name="__RefHeading___Toc71827844"/>
      <w:bookmarkStart w:id="73" w:name="_Равновесие_и_инвариантность"/>
      <w:bookmarkEnd w:id="72"/>
      <w:bookmarkEnd w:id="73"/>
      <w:r>
        <w:rPr/>
        <w:t>Равновесие и инвариантность.</w:t>
      </w:r>
    </w:p>
    <w:p>
      <w:pPr>
        <w:pStyle w:val="Normal"/>
        <w:rPr>
          <w:szCs w:val="28"/>
        </w:rPr>
      </w:pPr>
      <w:r>
        <w:rPr>
          <w:szCs w:val="28"/>
        </w:rPr>
        <w:t>Развитие познания, считает Пиаже, ведет к тому, что знание субъекта об объекте становится все более инвариантным по отношению к изменяющимся условиям опыта, к изменению пози</w:t>
        <w:softHyphen/>
        <w:t>ции субъекта в отношении объекта. На этом пути создатель «гене</w:t>
        <w:softHyphen/>
        <w:t>тической эпистемологии» приходит к мысли о возможности при</w:t>
        <w:softHyphen/>
        <w:t>менения теории инвариантов (в частности, математической тео</w:t>
        <w:softHyphen/>
        <w:t>рии групп) к изучению процессов познания. Познавательные структуры, складывающиеся на различных стадиях развития ин</w:t>
        <w:softHyphen/>
        <w:t>теллекта, Пиаже математически представляет в виде различных структур: в частности, алгебраических групп (и группировок), структур порядка, топологических структур. С точки зрения Пи</w:t>
        <w:softHyphen/>
        <w:t>аже, инвариант группы, преобразований в интеллектуальной структуре является знанием о самом объекте, о его собственных свойствах, т. е. независимо от той или иной частной системы от</w:t>
        <w:softHyphen/>
        <w:t>счета, в которой обнаруживаются эти свойства. Обратимость опе</w:t>
        <w:softHyphen/>
        <w:t>раций в интеллектуальных структурах непосредственно связана с различием в них инвариантов.</w:t>
      </w:r>
    </w:p>
    <w:p>
      <w:pPr>
        <w:pStyle w:val="Normal"/>
        <w:rPr/>
      </w:pPr>
      <w:r>
        <w:rPr>
          <w:szCs w:val="28"/>
        </w:rPr>
        <w:t>Нужно сказать, что Пиаже идет к решению проблемы инвариантности знания об объекте в более правильном направлении, чем многие другие зарубежные психологи и философы. С точки зрения гештальт-психологов, константность восприятия (и вообще всех познавательных структур) складывается в результате сти</w:t>
        <w:softHyphen/>
        <w:t>хийной игры физических сил в «феноменальном поле» (а поэто</w:t>
        <w:softHyphen/>
        <w:t>му сама константность, инвариантность образа оказывается в сущности случайной, так как она не обусловлена однозначно объ</w:t>
        <w:softHyphen/>
        <w:t>ектом). В теории Пиаже инвариантность знания об объекте по отношению к той или иной субъективной «перспективе» обеспе</w:t>
        <w:softHyphen/>
        <w:t>чена реальным взаимодействием субъекта и объекта, связана с действием субъекта и вполне однозначно определяется собствен</w:t>
        <w:softHyphen/>
        <w:t>ными свойствами объекта. В противоположность гештальт-психологии Пиаже подчеркивает важность понимания субъекта как активного, действующего, оперирующего существа. Решающий факт для опровержения гештальт-психологии, считает он, состоит в том, что инвариантность знания прогрессирует по мере интел</w:t>
        <w:softHyphen/>
        <w:t>лектуального развития, находясь в прямой зависимости от опыта оперирования субъектом реальными предметами Гештальт-психологи, по мнению Пиаже, имеют дело лишь с очень ограничен</w:t>
        <w:softHyphen/>
        <w:t>ным типом познавательной структуры: с так называемыми не</w:t>
        <w:softHyphen/>
        <w:t>обратимыми и не ассоциативными целыми (т. е. с такими целы</w:t>
        <w:softHyphen/>
        <w:t xml:space="preserve">ми, в которых если </w:t>
      </w:r>
      <w:r>
        <w:rPr>
          <w:i/>
          <w:iCs/>
          <w:szCs w:val="28"/>
        </w:rPr>
        <w:t>А + В = С,</w:t>
      </w:r>
      <w:r>
        <w:rPr>
          <w:szCs w:val="28"/>
        </w:rPr>
        <w:t xml:space="preserve"> то </w:t>
      </w:r>
      <w:r>
        <w:rPr>
          <w:i/>
          <w:iCs/>
          <w:szCs w:val="28"/>
          <w:lang w:val="en-US"/>
        </w:rPr>
        <w:t>C</w:t>
      </w:r>
      <w:r>
        <w:rPr>
          <w:i/>
          <w:iCs/>
          <w:szCs w:val="28"/>
        </w:rPr>
        <w:t xml:space="preserve"> — </w:t>
      </w:r>
      <w:r>
        <w:rPr>
          <w:i/>
          <w:iCs/>
          <w:szCs w:val="28"/>
          <w:lang w:val="en-US"/>
        </w:rPr>
        <w:t>B</w:t>
      </w:r>
      <w:r>
        <w:rPr>
          <w:i/>
          <w:iCs/>
          <w:szCs w:val="28"/>
        </w:rPr>
        <w:t xml:space="preserve"> </w:t>
      </w:r>
      <w:r>
        <w:rPr>
          <w:i/>
          <w:iCs/>
          <w:szCs w:val="28"/>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415870554" r:id="rId39"/>
        </w:object>
      </w:r>
      <w:r>
        <w:rPr>
          <w:i/>
          <w:iCs/>
          <w:szCs w:val="28"/>
        </w:rPr>
        <w:t xml:space="preserve"> </w:t>
      </w:r>
      <w:r>
        <w:rPr>
          <w:i/>
          <w:iCs/>
          <w:szCs w:val="28"/>
          <w:lang w:val="en-US"/>
        </w:rPr>
        <w:t>A</w:t>
      </w:r>
      <w:r>
        <w:rPr>
          <w:i/>
          <w:iCs/>
          <w:szCs w:val="28"/>
        </w:rPr>
        <w:t>,</w:t>
      </w:r>
      <w:r>
        <w:rPr>
          <w:szCs w:val="28"/>
        </w:rPr>
        <w:t xml:space="preserve"> </w:t>
      </w:r>
      <w:r>
        <w:rPr>
          <w:szCs w:val="28"/>
          <w:lang w:val="en-US"/>
        </w:rPr>
        <w:t>a</w:t>
      </w:r>
      <w:r>
        <w:rPr>
          <w:szCs w:val="28"/>
        </w:rPr>
        <w:t xml:space="preserve"> </w:t>
      </w:r>
      <w:r>
        <w:rPr>
          <w:i/>
          <w:iCs/>
          <w:szCs w:val="28"/>
          <w:lang w:val="en-US"/>
        </w:rPr>
        <w:t>A</w:t>
      </w:r>
      <w:r>
        <w:rPr>
          <w:i/>
          <w:iCs/>
          <w:szCs w:val="28"/>
        </w:rPr>
        <w:t xml:space="preserve"> + </w:t>
      </w:r>
      <w:r>
        <w:rPr>
          <w:i/>
          <w:iCs/>
          <w:szCs w:val="28"/>
          <w:lang w:val="en-US"/>
        </w:rPr>
        <w:t>B</w:t>
      </w:r>
      <w:r>
        <w:rPr>
          <w:i/>
          <w:iCs/>
          <w:szCs w:val="28"/>
        </w:rPr>
        <w:t xml:space="preserve"> + </w:t>
      </w:r>
      <w:r>
        <w:rPr>
          <w:i/>
          <w:iCs/>
          <w:szCs w:val="28"/>
          <w:lang w:val="en-US"/>
        </w:rPr>
        <w:t>C</w:t>
      </w:r>
      <w:r>
        <w:rPr>
          <w:i/>
          <w:iCs/>
          <w:szCs w:val="28"/>
        </w:rPr>
        <w:t xml:space="preserve"> (А + В) + С).</w:t>
      </w:r>
      <w:r>
        <w:rPr>
          <w:szCs w:val="28"/>
        </w:rPr>
        <w:t xml:space="preserve"> Гештальт-структуры, в представлении Пиаже, соответствуют самым начальным стадиям развития интеллекта и сменяются в ходе умственного развития другими структурами, обратимыми и ассоциативными.</w:t>
      </w:r>
    </w:p>
    <w:p>
      <w:pPr>
        <w:pStyle w:val="Normal"/>
        <w:rPr>
          <w:szCs w:val="28"/>
        </w:rPr>
      </w:pPr>
      <w:r>
        <w:rPr>
          <w:szCs w:val="28"/>
        </w:rPr>
        <w:t>Конечно, возникновение устойчивых и обратимых операциональных структур интеллекта не означает, по мнению Пиаже, что в знании субъекта отныне совершенно не может возникать положений неустойчивости. Знание всегда есть знание о внешнем объекте, свойства которого неисчерпаемы, который предстает перед субъектом постоянно с новой стороны и этим постоянно ставит новые проблемы. Когда Пиаже подчеркивает возрастание устойчивости знания об объекте в ходе интеллектуального разви</w:t>
        <w:softHyphen/>
        <w:t>тия, он имеет в виду прежде всего формирование обратимых структур интеллектуальных операций, т. е. логических средств, которые позволяют субъекту решать те задачи, которые ставит перед ним действительность. Однако поскольку Пиаже считает, что в основе решения задач лежит сформированность операциональных структур, позволяющих решать классы одно</w:t>
        <w:softHyphen/>
        <w:t>типных проблем, постольку возрастание устойчивости структур интеллекта харакгеризует, с его точки зрения, и рост устойчиво</w:t>
        <w:softHyphen/>
        <w:t>сти, инвариантности знания субъекта в целом. Несомненный ин</w:t>
        <w:softHyphen/>
        <w:t>терес вызывает опыт применения Ж. Пиаже математической тео</w:t>
        <w:softHyphen/>
        <w:t>рии инвариантов к исследованию познавательных структур. Сле</w:t>
        <w:softHyphen/>
        <w:t>дует вместе с тем обратить внимание и на ограниченность како</w:t>
        <w:softHyphen/>
        <w:t>го метода.</w:t>
      </w:r>
    </w:p>
    <w:p>
      <w:pPr>
        <w:pStyle w:val="Normal"/>
        <w:rPr>
          <w:szCs w:val="28"/>
        </w:rPr>
      </w:pPr>
      <w:r>
        <w:rPr>
          <w:szCs w:val="28"/>
        </w:rPr>
        <w:t>Дело в том, что, если необходимость вычленения характеристик действительности, инвариантных в отношении изменяющейся «точки зрения» субъекта, как средство воссоздания объекта, понимать в широком, гносеологическом плане, в том плане, в ка</w:t>
        <w:softHyphen/>
        <w:t>ком эта проблема ставилась в истории философии от Платона до Канта и Гуссерля, тогда становится очевидным, что предло</w:t>
        <w:softHyphen/>
        <w:t>женная Пиаже интерпретация проблемы не охватывает всех ее случаев. Метод Пиаже предполагает наличие инвариантности по отношению к субъективной «перспективе» отдельных элемен</w:t>
        <w:softHyphen/>
        <w:t>тов пространства и самих действий субъекта, которые служат исходным базисом для формирования познавательных структур. Таким образом, инвариантность этих базисных компонентов по отношению к разным «точкам зрения» субъекта не объясняется в рамках предложенной Пиаже концепции. С другой стороны, хорошо известно, что при всей важности критерия инвариант</w:t>
        <w:softHyphen/>
        <w:t>ности как индикатора объективности знания, он не является единственным критерием, и на высших ступенях развития позна</w:t>
        <w:softHyphen/>
        <w:t>ния, особенно при построении научного знания, это обнаружи</w:t>
        <w:softHyphen/>
        <w:t>вается со всей отчетливостью.</w:t>
      </w:r>
    </w:p>
    <w:p>
      <w:pPr>
        <w:pStyle w:val="Normal"/>
        <w:rPr>
          <w:szCs w:val="28"/>
        </w:rPr>
      </w:pPr>
      <w:r>
        <w:rPr>
          <w:szCs w:val="28"/>
        </w:rPr>
        <w:t>Вот это различие форм, в которых может выступать критерий инвариантности, не учитывается в работах Пиаже. Пиаже в ос</w:t>
        <w:softHyphen/>
        <w:t>новном вычленяет те стороны формирования инвариантного зна</w:t>
        <w:softHyphen/>
        <w:t>ния об объекте, которые могут быть адекватно описаны с помощью существующего математического аппарата и прежде всего теории групп. Именно из требований теории групп Пиаже выводит и свое положение о роли обратимости операций как средстве достижения инвариантности знания. Между тем, если учитывать разнообразие форм, в которых выступает инвариант</w:t>
        <w:softHyphen/>
        <w:t>ность знания, то приходится признать, что обратимость познава</w:t>
        <w:softHyphen/>
        <w:t>тельных операций, по-видимому, не является таким универсаль</w:t>
        <w:softHyphen/>
        <w:t>ным индикатором объективности знания, какой склонен усмат</w:t>
        <w:softHyphen/>
        <w:t>ривать в ней Пиаже.</w:t>
      </w:r>
    </w:p>
    <w:p>
      <w:pPr>
        <w:pStyle w:val="Normal"/>
        <w:rPr>
          <w:szCs w:val="28"/>
        </w:rPr>
      </w:pPr>
      <w:r>
        <w:rPr>
          <w:szCs w:val="28"/>
        </w:rPr>
        <w:t>В рамках «генетической эпистемологии» Пиаже пытается связать теорию инвариантов с теорией равновесия. В этом пункте обнаруживаются как сильные стороны концепции Пиаже, так и ее существенная методологическач сла</w:t>
        <w:softHyphen/>
        <w:t>бость.</w:t>
      </w:r>
    </w:p>
    <w:p>
      <w:pPr>
        <w:pStyle w:val="Normal"/>
        <w:rPr>
          <w:szCs w:val="28"/>
        </w:rPr>
      </w:pPr>
      <w:r>
        <w:rPr>
          <w:szCs w:val="28"/>
        </w:rPr>
        <w:t>Пиаже считает, что возникновение инварианта в интеллекту</w:t>
        <w:softHyphen/>
        <w:t>альной структуре (и, следовательно, появление обратимости операций) непосредственно связано с уравновешиванием операций между собой и, как следствие этого, с равновесием субъекта и объекта. Поэтому теория равновесия должна, по мысли Пиаже, дать ключ к пониманию интеллектуального развития. Равновесие понимается Пиаже не как баланс сил в состоянии покоя, а как максимальное значение деятельности субъекта, компенсирую</w:t>
        <w:softHyphen/>
        <w:t>щей определенные внешние изменения.</w:t>
      </w:r>
    </w:p>
    <w:p>
      <w:pPr>
        <w:pStyle w:val="Normal"/>
        <w:rPr>
          <w:szCs w:val="28"/>
        </w:rPr>
      </w:pPr>
      <w:r>
        <w:rPr>
          <w:szCs w:val="28"/>
        </w:rPr>
        <w:t>Для более полного уяснения роли понятия равновесия в тео</w:t>
        <w:softHyphen/>
        <w:t>рии Пиаже следует остановиться на одном моменте. Сам Пиаже разбирает возможное возражение против предложенной им кон</w:t>
        <w:softHyphen/>
        <w:t>цепции: часто утверждают, что о равновесности интеллектуаль</w:t>
        <w:softHyphen/>
        <w:t>ных операций можно говорить только применительно к области логико-математических структур. Это возражение, считает Пиа</w:t>
        <w:softHyphen/>
        <w:t>же, имеет смысл только в том случае, если мы отождествляем логи</w:t>
        <w:softHyphen/>
        <w:t>ку со структурой языка и видим единственную сферу ее примене</w:t>
        <w:softHyphen/>
        <w:t>ния в упорядочении знаний, полученных до и вне зависимости от нее (точка зрения, защищаемая современными логическими по</w:t>
        <w:softHyphen/>
        <w:t>зитивистами. Пиаже решительно выступает против такого пони</w:t>
        <w:softHyphen/>
        <w:t>мания логики. Его логическая концепция, называемая им иногда рационалистической или диалектической, базируется на том, что любое содержание мысленного знания может быть вскрыто только в результате использования методов структурации, нахо</w:t>
        <w:softHyphen/>
        <w:t>дящихся в отношении по крайней мере частичного изоморфизма с логическими структурами. Поэтому, если абсурдно утвержде</w:t>
        <w:softHyphen/>
        <w:t>ние о том, что логика существует на всех уровнях приобретения знания, то, по мнению Пиаже, можно смело говорить о существо</w:t>
        <w:softHyphen/>
        <w:t>вании на всех уровнях определенных, более «слабых» струк</w:t>
        <w:softHyphen/>
        <w:t>тур — «набросков» логики. Эти «предлогические» структуры по</w:t>
        <w:softHyphen/>
        <w:t>степенно приводят к образованию логико-математических струк</w:t>
        <w:softHyphen/>
        <w:t>тур, которым соответствуют системы реальных операций мышле</w:t>
        <w:softHyphen/>
        <w:t>ния. В силу этого не только тенденция к уравновешиванию, но и различные виды равновесия (сначала более «слабые» и «непол</w:t>
        <w:softHyphen/>
        <w:t>ные», а затем высшие виды равновесия) явно выступают на всех уровнях развития психических функций.</w:t>
      </w:r>
    </w:p>
    <w:p>
      <w:pPr>
        <w:pStyle w:val="Normal"/>
        <w:rPr>
          <w:szCs w:val="28"/>
        </w:rPr>
      </w:pPr>
      <w:r>
        <w:rPr>
          <w:szCs w:val="28"/>
        </w:rPr>
        <w:t>Рассмотрим далее способы, с помощью которых Пиаже объ</w:t>
        <w:softHyphen/>
        <w:t>ясняет само понятие равновесия, его внутренний механизм. Строя модель «равновесия» субъекта и объекта сначала по ана</w:t>
        <w:softHyphen/>
        <w:t>логии с равновесием физической системы и ее среды, а затем по образцу равновесия биологического организма с окружением, Пиаже не может из этой модели вывести специфические свой</w:t>
        <w:softHyphen/>
        <w:t>ства своеобразной «уравновешенности» субъекта и объекта, а поэтому вынужден вводить эти свойства в свою систему извне, в явном несогласии с принятой им исходной моделью.</w:t>
      </w:r>
    </w:p>
    <w:p>
      <w:pPr>
        <w:pStyle w:val="Normal"/>
        <w:rPr>
          <w:szCs w:val="28"/>
        </w:rPr>
      </w:pPr>
      <w:r>
        <w:rPr>
          <w:szCs w:val="28"/>
        </w:rPr>
        <w:t>В механике замкнутая система считается находящейся в рав</w:t>
        <w:softHyphen/>
        <w:t>новесии в том случае, если сумма всех возможных перемещений внутри системы равна нулю (или сумма всех возможных работ внутри системы равна нулю). Об этом говорит так называемый принцип возможных перемещений Мопертюи.</w:t>
      </w:r>
    </w:p>
    <w:p>
      <w:pPr>
        <w:pStyle w:val="Normal"/>
        <w:rPr/>
      </w:pPr>
      <w:r>
        <w:rPr>
          <w:szCs w:val="28"/>
        </w:rPr>
        <w:t>Пиаже, вводя термин «равновесие» в свою теоретическую систему, сначала понимал «равновесие» в смысле, близком к указанному. Система субъект — объект (а под «объектом» он понимает прежде всего ту часть среды, окружающей субъекта, с которой субъект непосредственно практически и познавательно взаимодействует) может считаться находящейся в равновесии в том случае, если сумма всех возможных взаимодействий субъек</w:t>
        <w:softHyphen/>
        <w:t>та и объекта равна нулю (это означает, что субъект всегда может совершить действие, обратное первому и восстанавли</w:t>
        <w:softHyphen/>
        <w:t>вающее исходное положение). Внешнее равновесие субъекта и объекта обеспечивается установлением равновесия внутри опера</w:t>
        <w:softHyphen/>
        <w:t>циональной структуры: наличие в этой структуре операции, обратный основной, как раз и ведет к тому, что сумма всех воз</w:t>
        <w:softHyphen/>
        <w:t>можных операций внутри структуры оказывается равной нулю</w:t>
      </w:r>
      <w:r>
        <w:rPr>
          <w:rStyle w:val="FootnoteCharacters"/>
          <w:rStyle w:val="FootnoteAnchor"/>
          <w:szCs w:val="28"/>
        </w:rPr>
        <w:footnoteReference w:id="324"/>
      </w:r>
      <w:r>
        <w:rPr>
          <w:szCs w:val="28"/>
        </w:rPr>
        <w:t>.</w:t>
      </w:r>
    </w:p>
    <w:p>
      <w:pPr>
        <w:pStyle w:val="Normal"/>
        <w:rPr/>
      </w:pPr>
      <w:r>
        <w:rPr>
          <w:szCs w:val="28"/>
        </w:rPr>
        <w:t>Вскоре, однако, оказалось, что проводившаяся Пиаже анало</w:t>
        <w:softHyphen/>
        <w:t>гия между равновесием в механической системе и равновесием в структуре интеллектуальных операций весьма неточна. Во-пер</w:t>
        <w:softHyphen/>
        <w:t>вых, механический принцип Мопертюи имеет дело с замкнутой системой, т. е. с системой, изолированной от влияния окружаю</w:t>
        <w:softHyphen/>
        <w:t>щей среды, в то время как вся суть того «уравновешивания» ин</w:t>
        <w:softHyphen/>
        <w:t>теллектуальных операций, о котором говорит Пиаже, состоит в том, что посредством него достигается устойчивость знания об объекте относительно изменяющегося опыта. Иными словами, Пиаже имеет дело не с «замкнутой», а с «открытой» системой. Во-вторых, выяснилось, что в самой физике равновесие системы лишь в редких случаях выражается принципом Мопертюи. Более общие случаи равновесия системы, которые рас</w:t>
        <w:softHyphen/>
        <w:t>сматриваются, например, в термодинамике, связаны с наличием в системе минимума потенциальной энергии (это обусловлено достижением системой наиболее вероятного состояния). Механи</w:t>
        <w:softHyphen/>
        <w:t>ческое равновесие оказывается лишь частным случаем более об</w:t>
        <w:softHyphen/>
        <w:t>щего состояния равновесия. В последние годы рядом физиков и математиков (Пригожин, Дефай и др.) понятие равновесия обобщено до «динамического равновесия». Математическую теорию динамического равновесия системы оказывается возможным приложить к исследованию «открытых систем», т. е. систем, обменивающихся веществами и энергией с окружающей средой. Некоторые биологи сделали попытки приложить теорию динамического равновесия к исследованию живых организмов, понимаемых в качестве «открытых систем»</w:t>
      </w:r>
      <w:r>
        <w:rPr>
          <w:rStyle w:val="FootnoteCharacters"/>
          <w:rStyle w:val="FootnoteAnchor"/>
          <w:szCs w:val="28"/>
        </w:rPr>
        <w:footnoteReference w:id="325"/>
      </w:r>
      <w:r>
        <w:rPr>
          <w:szCs w:val="28"/>
        </w:rPr>
        <w:t>.</w:t>
      </w:r>
    </w:p>
    <w:p>
      <w:pPr>
        <w:pStyle w:val="Normal"/>
        <w:rPr>
          <w:szCs w:val="28"/>
        </w:rPr>
      </w:pPr>
      <w:r>
        <w:rPr>
          <w:szCs w:val="28"/>
        </w:rPr>
        <w:t>Пиаже говорит об «уравновешивании» операций внутри познавательной структуры и считает, что эта «уравновешенность» достигается за счет полной обратимости операций. Пытаясь избавиться от телеологии при объяснении внутренней тенденции действий субъекта к взаимному уравновешиванию, Пиаже хо</w:t>
        <w:softHyphen/>
        <w:t>чет построить свою концепцию на основе физической теории равновесия. Известно, что тенденция физической замкнутой си</w:t>
        <w:softHyphen/>
        <w:t>стемы к принятию наиболее вероятного состояния объясняется действием статистических законов, без всякой апелляции к скры</w:t>
        <w:softHyphen/>
        <w:t>той цели. Однако равновесие в физической системе весьма часто достигается не за счет повышения обратимости процессов внут</w:t>
        <w:softHyphen/>
        <w:t>ри системы, а как раз наоборот: за счет принятия некоего необ</w:t>
        <w:softHyphen/>
        <w:t>ратимого состояния.</w:t>
      </w:r>
    </w:p>
    <w:p>
      <w:pPr>
        <w:pStyle w:val="Normal"/>
        <w:rPr>
          <w:szCs w:val="28"/>
        </w:rPr>
      </w:pPr>
      <w:r>
        <w:rPr>
          <w:szCs w:val="28"/>
        </w:rPr>
        <w:t>Убедившись в невозможности вывести из физической моде</w:t>
        <w:softHyphen/>
        <w:t>ли равновесия важный для психологии факт познавательной «уравновешенности» субъекта и объекта, Пиаже оказался вынужденным все более подчеркивать специфический харак</w:t>
        <w:softHyphen/>
        <w:t>тер психического равновесия.</w:t>
      </w:r>
    </w:p>
    <w:p>
      <w:pPr>
        <w:pStyle w:val="Normal"/>
        <w:rPr/>
      </w:pPr>
      <w:r>
        <w:rPr/>
        <w:t>Специфическим для психологии, считает Пиаже, является понимание равновесия как взаимной компенсации двух движений, развертывающихся в противоположных направлениях. Пиа</w:t>
        <w:softHyphen/>
        <w:t>же вводит в свою теорию такие понятия, как «поле равновесия», «подвижность равновесия». Он считает, что следует отличать «перемещающееся равновесие», т. е. такое равновесие, при ко</w:t>
        <w:softHyphen/>
        <w:t>тором оно при введении новых условий нарушается, что ведет к перестройке всей структуры, от «постоянного равновесия», где введение новых элементов в структуру не меняет характеристик старых элементов. К структурам, обладающим «перемещающим</w:t>
        <w:softHyphen/>
        <w:t>ся равновесием», Пиаже относит неустойчивые познавательные структуры, складывающиеся на первых этапах интеллектуаль</w:t>
        <w:softHyphen/>
        <w:t>ного развития (например, гештальт-структуры). Устойчивые структуры, обладающие «постоянным равновесием», характери</w:t>
        <w:softHyphen/>
        <w:t>зуются тем, что введение в них новых элементов не меняет харак</w:t>
        <w:softHyphen/>
        <w:t>теристик старых (если у субъекта сложилась операциональная структура в виде натурального числового ряда: 1, 2, 3, 4, 5..., то введение новых чисел, достижение нового уравновешивания не меняет характеристик чисел 1, 2, 3...). Пиаже строит иерархию степеней равновесия, связывая прогресс уравновешивания с расширением поля равновесия, возрастанием подвижности равно</w:t>
        <w:softHyphen/>
        <w:t>весия и ростом обратимости операций</w:t>
      </w:r>
      <w:r>
        <w:rPr>
          <w:rStyle w:val="FootnoteCharacters"/>
          <w:rStyle w:val="FootnoteAnchor"/>
        </w:rPr>
        <w:footnoteReference w:id="326"/>
      </w:r>
      <w:r>
        <w:rPr/>
        <w:t>.</w:t>
      </w:r>
    </w:p>
    <w:p>
      <w:pPr>
        <w:pStyle w:val="Normal"/>
        <w:rPr>
          <w:szCs w:val="28"/>
        </w:rPr>
      </w:pPr>
      <w:r>
        <w:rPr>
          <w:szCs w:val="28"/>
        </w:rPr>
        <w:t>Изменения внешних сил и отвечающие на них действия субъ</w:t>
        <w:softHyphen/>
        <w:t>екта выступают, по Пиаже, в двух формах.</w:t>
      </w:r>
    </w:p>
    <w:p>
      <w:pPr>
        <w:pStyle w:val="Normal"/>
        <w:rPr>
          <w:szCs w:val="28"/>
        </w:rPr>
      </w:pPr>
      <w:r>
        <w:rPr>
          <w:szCs w:val="28"/>
        </w:rPr>
        <w:t>1. В случае низших форм равновесия (сенсомоторные и перцептивные формы) изменения состоят в реальной модификации среды, на которую определенным образом отвечает компенсаци</w:t>
        <w:softHyphen/>
        <w:t>онная деятельность субъекта.</w:t>
      </w:r>
    </w:p>
    <w:p>
      <w:pPr>
        <w:pStyle w:val="Normal"/>
        <w:rPr>
          <w:szCs w:val="28"/>
        </w:rPr>
      </w:pPr>
      <w:r>
        <w:rPr>
          <w:szCs w:val="28"/>
        </w:rPr>
        <w:t>2. В случае высших структур изменения состоят в виртуаль</w:t>
        <w:softHyphen/>
        <w:t>ных (возможных) модификациях, т. е. сами изменения и ответы на них субъекта совершаются в рамках системы операций.</w:t>
      </w:r>
    </w:p>
    <w:p>
      <w:pPr>
        <w:pStyle w:val="Normal"/>
        <w:rPr>
          <w:szCs w:val="28"/>
        </w:rPr>
      </w:pPr>
      <w:r>
        <w:rPr>
          <w:szCs w:val="28"/>
        </w:rPr>
        <w:t>Пиаже поясняет: каждая логико-математическая структура (наиболее равновесная) включает в себя для некоторого класса систему всех возможных трансформаций; некоторые из них мо</w:t>
        <w:softHyphen/>
        <w:t>гут рассматриваться как модификации системы, в этом случае обратные трансформации состоят из возможной компенсация первых. Эти возможные модификации и компенсации соответ</w:t>
        <w:softHyphen/>
        <w:t>ствуют, по Пиаже, операциям субъекта.</w:t>
      </w:r>
    </w:p>
    <w:p>
      <w:pPr>
        <w:pStyle w:val="Normal"/>
        <w:rPr>
          <w:szCs w:val="28"/>
        </w:rPr>
      </w:pPr>
      <w:r>
        <w:rPr>
          <w:szCs w:val="28"/>
        </w:rPr>
        <w:t>В настоящее время Пиаже вынужден все более настойчиво подчеркивать, что аналогия уравновешенности интеллектуаль</w:t>
        <w:softHyphen/>
        <w:t>ных операций субъекта с равновесием физической системы весь</w:t>
        <w:softHyphen/>
        <w:t>ма приблизительна. В то время как элементами, находящи</w:t>
        <w:softHyphen/>
        <w:t>мися в равновесии в интеллектуальных структурах, являются операции субъекта, в физической системе уравновешиваются силы и энергии. Пиаже уточняет понятие «возможных опера</w:t>
        <w:softHyphen/>
        <w:t>ций», которое входит в определение им понятия интеллектуаль</w:t>
        <w:softHyphen/>
        <w:t>ного равновесия.</w:t>
      </w:r>
    </w:p>
    <w:p>
      <w:pPr>
        <w:pStyle w:val="Normal"/>
        <w:rPr>
          <w:szCs w:val="28"/>
        </w:rPr>
      </w:pPr>
      <w:r>
        <w:rPr>
          <w:szCs w:val="28"/>
        </w:rPr>
        <w:t>Следует различать, считает Пиаже, операции «инструмен</w:t>
        <w:softHyphen/>
        <w:t>тально возможные» и «структурно возможные». Первые выра</w:t>
        <w:softHyphen/>
        <w:t>жают те операции, которые сам субъект в данный момент рас</w:t>
        <w:softHyphen/>
        <w:t>сматривает как возможные, как такие, которые он мог бы со</w:t>
        <w:softHyphen/>
        <w:t>вершить. Хотя с точки зрения самого субъекта «инструментально возможные» операции не есть реально совершаемые им, посто</w:t>
        <w:softHyphen/>
        <w:t>ронний наблюдатель (например, психолог, изучающий данного человека) может считать их реальными, так как обдумывание субъектом своих возможных действий есть такой же реальный психологический процесс, как и внешняя деятельность. «Струк</w:t>
        <w:softHyphen/>
        <w:t>турно возможны» те операции субъекта, которые сам субъект не рассматривает в данный момент как возможные (может быть, и вообще не знает о своей возможности их совершить), но которые тем не менее он способен осуществить, так как у него объективно сформировалась операциональная структура, включаю</w:t>
        <w:softHyphen/>
        <w:t>щая эти операции. Таким образом, основой всех операций субъ</w:t>
        <w:softHyphen/>
        <w:t>екта являются «структурно возможные» операции, которые в сущности совпадают с самой операциональной структурой. «Инструментально возможные» операции составляют часть «структурно возможных», а реальные — часть последних. Таким обра</w:t>
        <w:softHyphen/>
        <w:t>зом, в интеллектуальной операциональной структуре, подчеркивает Пиаже, уравновешенность реальных и возможных изменений выражается совсем иначе, чем в физической системе. В то время как в интеллектуальной структуре существуют «инструментально возможные» операции, являющиеся как бы посредствующим звеном между реальными и возможными изменениями, в физи</w:t>
        <w:softHyphen/>
        <w:t>ческой системе может существовать лишь резкая дихотомия ре</w:t>
        <w:softHyphen/>
        <w:t>альных и возможных изменений. Итак, аналогия между интел</w:t>
        <w:softHyphen/>
        <w:t>лектуальным и физическим равновесием не может быть проведена далеко.</w:t>
      </w:r>
    </w:p>
    <w:p>
      <w:pPr>
        <w:pStyle w:val="Normal"/>
        <w:rPr>
          <w:szCs w:val="28"/>
        </w:rPr>
      </w:pPr>
      <w:r>
        <w:rPr>
          <w:szCs w:val="28"/>
        </w:rPr>
        <w:t>Важно подчеркнуть, что анализ реальной «уравновешенно</w:t>
        <w:softHyphen/>
        <w:t>сти» субъекта и объекта в процессе познания привел Пиаже к признанию таких характеристик этой «уравновешенности», ко</w:t>
        <w:softHyphen/>
        <w:t>торые при всем желании не могут быть выведены из модели равновесия физической системы или биологического организма. Рассуждая об «инструментально» и «структурно» возможных операциях, Пиаже вынужден говорить о сознании, об обдумы</w:t>
        <w:softHyphen/>
        <w:t>вании субъектом своих возможных действий и о других специ</w:t>
        <w:softHyphen/>
        <w:t>фически психических состояниях как о необходимом компоненте «равновесия» субъекта и объекта. Ключ к пониманию происхож</w:t>
        <w:softHyphen/>
        <w:t>дения и реальной функции этих психических состояний дается в том случае, если мы рассматриваем познающего субъекта не как изолированное существо, не как отдельный биологический орга</w:t>
        <w:softHyphen/>
        <w:t>низм, а в качестве существа, включенного в общественную позна</w:t>
        <w:softHyphen/>
        <w:t>вательную деятельность. Гносеологический субъект—это в дей</w:t>
        <w:softHyphen/>
        <w:t>ствительности определенные общественно выработанные формы познавательного взаимодействия индивидов, составляющих об</w:t>
        <w:softHyphen/>
        <w:t>щество. Не отдельный индивид познавательно «уравновешивает</w:t>
        <w:softHyphen/>
        <w:t>ся» с объектом (если употреблять этот весьма условный термин), а общество, выступающее в определенном аспекте как гносеоло</w:t>
        <w:softHyphen/>
        <w:t>гический субъект. Мера «уравновешенности» с объектом отдель</w:t>
        <w:softHyphen/>
        <w:t>ного познающего индивида в действительности определяется степенью овладения этим индивидом социальными формами познавательной деятельности, а не теми процессами этого инди</w:t>
        <w:softHyphen/>
        <w:t>вида, для понимания которых достаточно моделей механики и биологии.</w:t>
      </w:r>
    </w:p>
    <w:p>
      <w:pPr>
        <w:pStyle w:val="Normal"/>
        <w:rPr>
          <w:szCs w:val="28"/>
        </w:rPr>
      </w:pPr>
      <w:r>
        <w:rPr>
          <w:szCs w:val="28"/>
        </w:rPr>
        <w:t>Признав недостаточность физической теории равновесия для понимания «уравновешенности» субъекта и объекта, Пиаже объективно продемонстрировал слабость собственной методологической позиции, хотя и не сумел выработать такую концепцию, в рамках которой можно адекватно объяснить анализируемые им факты.</w:t>
      </w:r>
    </w:p>
    <w:p>
      <w:pPr>
        <w:pStyle w:val="Normal"/>
        <w:rPr/>
      </w:pPr>
      <w:r>
        <w:rPr>
          <w:szCs w:val="28"/>
        </w:rPr>
        <w:t>Характерно, что когда Пиаже в одной из последних работ потребовалось определить понятие «обратимости» действия (т. е. понятие операции, так как операция и есть обратимое дей</w:t>
        <w:softHyphen/>
        <w:t>ствие), он не смог ограничиться указанием только на то, что обратимость связана с возможностью выполнения действия в двух противоположных направлениях, и был вынужден указать на важность наличия осознания того, что действие при его выпол</w:t>
        <w:softHyphen/>
        <w:t>нении в обоих направлениях остается одним и тем же</w:t>
      </w:r>
      <w:r>
        <w:rPr>
          <w:rStyle w:val="FootnoteCharacters"/>
          <w:rStyle w:val="FootnoteAnchor"/>
          <w:szCs w:val="28"/>
        </w:rPr>
        <w:footnoteReference w:id="327"/>
      </w:r>
      <w:r>
        <w:rPr>
          <w:szCs w:val="28"/>
        </w:rPr>
        <w:t>. Есте</w:t>
        <w:softHyphen/>
        <w:t>ственно, что понятие обратимости в физике не может быть опре</w:t>
        <w:softHyphen/>
        <w:t>делено подобным образом.</w:t>
      </w:r>
    </w:p>
    <w:p>
      <w:pPr>
        <w:pStyle w:val="Normal"/>
        <w:rPr/>
      </w:pPr>
      <w:r>
        <w:rPr>
          <w:szCs w:val="28"/>
        </w:rPr>
        <w:t xml:space="preserve">Сам Пиаже признает, что та обратимость интеллектуальных операций, о которой он говорит, не имеет ничего общего с обратимостью реальных физических процессов. Так, говоря о формировании понятия времени, Пиаже замечает, что обратимость времени для субъекта означает не то, что реальное, физическое время способно течь в обратном направлении (реальное время необратимо), а лишь то, что субъект мысленно может переходить не только от предыдущего момента времени к последующему, но и от последующего к предыдущему (т. е. совершать не только операцию </w:t>
      </w:r>
      <w:r>
        <w:rPr>
          <w:i/>
          <w:iCs/>
          <w:szCs w:val="28"/>
        </w:rPr>
        <w:t xml:space="preserve">А </w:t>
      </w:r>
      <w:r>
        <w:rPr>
          <w:i/>
          <w:iCs/>
          <w:szCs w:val="28"/>
        </w:rPr>
        <w:object w:dxaOrig="3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1pt" filled="f" o:ole="">
            <v:imagedata r:id="rId42" o:title=""/>
          </v:shape>
          <o:OLEObject Type="Embed" ProgID="" ShapeID="ole_rId41" DrawAspect="Content" ObjectID="_789445673" r:id="rId41"/>
        </w:object>
      </w:r>
      <w:r>
        <w:rPr>
          <w:i/>
          <w:iCs/>
          <w:szCs w:val="28"/>
        </w:rPr>
        <w:t xml:space="preserve"> В,</w:t>
      </w:r>
      <w:r>
        <w:rPr>
          <w:szCs w:val="28"/>
        </w:rPr>
        <w:t xml:space="preserve"> но и операцию </w:t>
      </w:r>
      <w:r>
        <w:rPr>
          <w:i/>
          <w:iCs/>
          <w:szCs w:val="28"/>
        </w:rPr>
        <w:t xml:space="preserve">В </w:t>
      </w:r>
      <w:r>
        <w:rPr>
          <w:i/>
          <w:iCs/>
          <w:szCs w:val="28"/>
        </w:rPr>
        <w:object w:dxaOrig="3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1pt" filled="f" o:ole="">
            <v:imagedata r:id="rId44" o:title=""/>
          </v:shape>
          <o:OLEObject Type="Embed" ProgID="" ShapeID="ole_rId43" DrawAspect="Content" ObjectID="_1991864365" r:id="rId43"/>
        </w:object>
      </w:r>
      <w:r>
        <w:rPr>
          <w:i/>
          <w:iCs/>
          <w:szCs w:val="28"/>
        </w:rPr>
        <w:t xml:space="preserve"> А),</w:t>
      </w:r>
      <w:r>
        <w:rPr>
          <w:szCs w:val="28"/>
        </w:rPr>
        <w:t xml:space="preserve"> не теряя, однако, осоз</w:t>
        <w:softHyphen/>
        <w:t>нания того, что реальная последовательность моментов не из</w:t>
        <w:softHyphen/>
        <w:t xml:space="preserve">меняется (т. е. </w:t>
      </w:r>
      <w:r>
        <w:rPr>
          <w:i/>
          <w:iCs/>
          <w:szCs w:val="28"/>
        </w:rPr>
        <w:t>А</w:t>
      </w:r>
      <w:r>
        <w:rPr>
          <w:szCs w:val="28"/>
        </w:rPr>
        <w:t xml:space="preserve"> предшествует </w:t>
      </w:r>
      <w:r>
        <w:rPr>
          <w:i/>
          <w:iCs/>
          <w:szCs w:val="28"/>
        </w:rPr>
        <w:t>В</w:t>
      </w:r>
      <w:r>
        <w:rPr>
          <w:szCs w:val="28"/>
        </w:rPr>
        <w:t>). «Построение времени являет</w:t>
        <w:softHyphen/>
        <w:t>ся... прекрасным примером совместного действия обратимых операций субъекта и необратимых процессов объекта», — заме</w:t>
        <w:softHyphen/>
        <w:t>чает Пиаже</w:t>
      </w:r>
      <w:r>
        <w:rPr>
          <w:rStyle w:val="FootnoteCharacters"/>
          <w:rStyle w:val="FootnoteAnchor"/>
          <w:szCs w:val="28"/>
        </w:rPr>
        <w:footnoteReference w:id="328"/>
      </w:r>
      <w:r>
        <w:rPr>
          <w:szCs w:val="28"/>
        </w:rPr>
        <w:t>.</w:t>
      </w:r>
    </w:p>
    <w:p>
      <w:pPr>
        <w:pStyle w:val="Heading4"/>
        <w:rPr/>
      </w:pPr>
      <w:bookmarkStart w:id="74" w:name="__RefHeading___Toc71827845"/>
      <w:bookmarkStart w:id="75" w:name="_Логико_математические_и_физические"/>
      <w:bookmarkEnd w:id="74"/>
      <w:bookmarkEnd w:id="75"/>
      <w:r>
        <w:rPr/>
        <w:t>Логико-математические и физические понятия.</w:t>
      </w:r>
    </w:p>
    <w:p>
      <w:pPr>
        <w:pStyle w:val="Normal"/>
        <w:rPr/>
      </w:pPr>
      <w:r>
        <w:rPr/>
        <w:t>Общее понимание взаимоотношения субъекта и объекта в процессе познания неразрывно связано в концепции Пиаже с анализом взаимоотношения понятий математики и физики. Последний вопрос играет в системе «генетической эпистемологии» принципиальную методологическую роль.</w:t>
      </w:r>
    </w:p>
    <w:p>
      <w:pPr>
        <w:pStyle w:val="Normal"/>
        <w:rPr/>
      </w:pPr>
      <w:r>
        <w:rPr>
          <w:szCs w:val="28"/>
        </w:rPr>
        <w:t>Пиаже исходит из казалось бы очевидного факта различия в образовании и развитии понятий логики и математики, с одной стороны, и понятий физики и всех остальных экспериментальных наук, с другой. «Каждый согласен признать необходимость эксперимента в физике и бесполезность лабораторных исследований для построения математической теории (независимо от того, совершенно ли отрицается роль опыта в математике или же счита</w:t>
        <w:softHyphen/>
        <w:t>ют, что роль опыта в математике скоропреходяща и основную роль там играет дедукция)»</w:t>
      </w:r>
      <w:r>
        <w:rPr>
          <w:rStyle w:val="FootnoteCharacters"/>
          <w:rStyle w:val="FootnoteAnchor"/>
          <w:szCs w:val="28"/>
        </w:rPr>
        <w:footnoteReference w:id="329"/>
      </w:r>
      <w:r>
        <w:rPr>
          <w:szCs w:val="28"/>
        </w:rPr>
        <w:t>. Однако, «когда хотят точно оха</w:t>
        <w:softHyphen/>
        <w:t>рактеризовать различие между физическим опытом и математи</w:t>
        <w:softHyphen/>
        <w:t>ческой конструкцией, обнаруживают, что эта граница является подвижной»</w:t>
      </w:r>
      <w:r>
        <w:rPr>
          <w:rStyle w:val="FootnoteCharacters"/>
          <w:rStyle w:val="FootnoteAnchor"/>
          <w:szCs w:val="28"/>
        </w:rPr>
        <w:footnoteReference w:id="330"/>
      </w:r>
      <w:r>
        <w:rPr>
          <w:szCs w:val="28"/>
        </w:rPr>
        <w:t>.</w:t>
      </w:r>
    </w:p>
    <w:p>
      <w:pPr>
        <w:pStyle w:val="Normal"/>
        <w:rPr/>
      </w:pPr>
      <w:r>
        <w:rPr/>
        <w:t>В самом деле, формирование понятий физики, так же как и формирование математических абстракций, опирается на актив</w:t>
        <w:softHyphen/>
        <w:t>ную деятельность субъекта с объектом. С самого начала, подчер</w:t>
        <w:softHyphen/>
        <w:t>кивает Пиаже, познание есть не констатация заранее данных от</w:t>
        <w:softHyphen/>
        <w:t>ношений, а ассимиляция объекта активностью субъекта и по</w:t>
        <w:softHyphen/>
        <w:t>строение отношений в самом процессе этой ассимиляции. При этом, если на начальных стадиях интеллектуального развития имеет место неравновесие ассимиляции и аккомодации, то потом это равновесие достигается. Физическая мысль предполагает эту ассимиляцию и немыслима вне ее. С другой стороны, развитие логико-математических понятий — это не только ассимиляция объекта посредством действий субъекта, но и выражение адап</w:t>
        <w:softHyphen/>
        <w:t>тации интеллекта к объекту. Общая координация действий субъ</w:t>
        <w:softHyphen/>
        <w:t>екта, лежащая в основе логико-математических форм, кристал</w:t>
        <w:softHyphen/>
        <w:t>лизуется в особые структуры лишь постольку, поскольку она осуществляется на основе физических действий.</w:t>
      </w:r>
    </w:p>
    <w:p>
      <w:pPr>
        <w:pStyle w:val="Normal"/>
        <w:rPr/>
      </w:pPr>
      <w:r>
        <w:rPr>
          <w:szCs w:val="28"/>
        </w:rPr>
        <w:t>Специфические особенности логико-математических действий, с одной стороны, и действий физических, с другой, из которых можно вывести как их отличие, так и их своеобразное взаимное переплетение, Пиаже видит в том, что первые выражают общую структуру координации действий субъекта, в то время как вто</w:t>
        <w:softHyphen/>
        <w:t>рые — это специализированные действия, определяемые в своем содержании особенностями отдельных, частных объектов, с кото</w:t>
        <w:softHyphen/>
        <w:t>рыми оперирует субъект. Но, поскольку специализированные действия должны быть координированы между собой так же, как и общие действия, любая математическая структура несет в себе возможное физическое содержание, даже если математическая структура выходит за рамки этого физического содержания. В то же время любое физическое понятие образуется лишь посред</w:t>
        <w:softHyphen/>
        <w:t>ством некоторой общей математической координации. Именно поэтому граница между физикой и математикой является весьма условной, относительной, подвижной</w:t>
      </w:r>
      <w:r>
        <w:rPr>
          <w:rStyle w:val="FootnoteCharacters"/>
          <w:rStyle w:val="FootnoteAnchor"/>
          <w:szCs w:val="28"/>
        </w:rPr>
        <w:footnoteReference w:customMarkFollows="1" w:id="331"/>
        <w:t>8</w:t>
      </w:r>
      <w:r>
        <w:rPr>
          <w:rStyle w:val="FootnoteCharacters"/>
          <w:szCs w:val="28"/>
        </w:rPr>
        <w:t>1a</w:t>
      </w:r>
      <w:r>
        <w:rPr>
          <w:szCs w:val="28"/>
        </w:rPr>
        <w:t>.</w:t>
      </w:r>
    </w:p>
    <w:p>
      <w:pPr>
        <w:pStyle w:val="Normal"/>
        <w:rPr/>
      </w:pPr>
      <w:r>
        <w:rPr>
          <w:szCs w:val="28"/>
        </w:rPr>
        <w:t>Но именно потому, что физические понятия являются некото</w:t>
        <w:softHyphen/>
        <w:t xml:space="preserve">рым единством общих логико-математических структур и специализированных действий, а последние заимствуют свое содержание из частных, отдельных объектов, развитие физической мысли не может не предполагать постоянного экспериментирования </w:t>
      </w:r>
      <w:r>
        <w:rPr>
          <w:szCs w:val="28"/>
          <w:lang w:val="en-US"/>
        </w:rPr>
        <w:t>c</w:t>
      </w:r>
      <w:r>
        <w:rPr>
          <w:szCs w:val="28"/>
        </w:rPr>
        <w:t xml:space="preserve"> внешним объектом. В то же время развитие математических по</w:t>
        <w:softHyphen/>
        <w:t>нятий, в основе которых лежит выражение некоторых общих структур, не предполагает такого постоянного обращения к внеш</w:t>
        <w:softHyphen/>
        <w:t>нему объекту. Поэтому, считает Пиаже, полное отождествление понятий логики и математики и понятий физики невозможно, не</w:t>
        <w:softHyphen/>
        <w:t>смотря на постоянно растущую математизацию физики. По ме</w:t>
        <w:softHyphen/>
        <w:t>ре того как мы переходим от чистой механики к явлениям, характеризующимся необратимостью, все большую роль в формировании понятий приобретает экспериментальное исследова</w:t>
        <w:softHyphen/>
        <w:t>ние. В этих областях исчисление играет большую роль, но зна</w:t>
        <w:softHyphen/>
        <w:t>чение опытного исследования изменяется: опыт врывается в тео</w:t>
        <w:softHyphen/>
        <w:t>ретическое исследование как бы на каждом шагу и образует на</w:t>
        <w:softHyphen/>
        <w:t>стоящую руководящую нить мышления, а не просто его контроль, как это имело место в механике. Опыт часто вызывает довольно глубокий пересмотр наших фундаментальных понятий и обнару</w:t>
        <w:softHyphen/>
        <w:t>живает непредвиденные области применения математического аппарата. Особенно большую роль играет опыт в исследовании биологических явлений.</w:t>
      </w:r>
    </w:p>
    <w:p>
      <w:pPr>
        <w:pStyle w:val="Normal"/>
        <w:rPr>
          <w:szCs w:val="28"/>
        </w:rPr>
      </w:pPr>
      <w:r>
        <w:rPr>
          <w:szCs w:val="28"/>
        </w:rPr>
        <w:t>Физическая мысль, считает Пиаже, занимает как бы проме</w:t>
        <w:softHyphen/>
        <w:t>жуточное положение между мыслью математической и биологической. Так же, как и математические понятия, понятия физики выражают ассимиляцию реальности операциональными схемами, из которых самые общие схемы дают возможность де</w:t>
        <w:softHyphen/>
        <w:t>дуктивной конструкции (которая может представлять ценность не только в меру ее соответствия эксперименту, но и сама по себе, — как раздел математики). Но, с другой стороны, поскольку физическая мысль вынуждена постигать реальность все более сложную и со все большим трудом поддающуюся ассимиляции, дедукция в ней вынуждена значительно потесниться в пользу эксперимента.</w:t>
      </w:r>
    </w:p>
    <w:p>
      <w:pPr>
        <w:pStyle w:val="Normal"/>
        <w:rPr>
          <w:szCs w:val="28"/>
        </w:rPr>
      </w:pPr>
      <w:r>
        <w:rPr>
          <w:szCs w:val="28"/>
        </w:rPr>
        <w:t>Пиаже приводит пример взаимопроникновения общих операциональных схем интеллекта и конкретного физического содержания, ассимилируемого посредством этих схем, на примере фор</w:t>
        <w:softHyphen/>
        <w:t>мирования понятий о времени. Часто говорят, пишет он, что вре</w:t>
        <w:softHyphen/>
        <w:t>мя необратимо. В этой фразе в действительности речь идет о со</w:t>
        <w:softHyphen/>
        <w:t>бытиях, сменяющих друг друга во времени, т. е., если можно так выразиться, о содержании времени, которое физически невоз</w:t>
        <w:softHyphen/>
        <w:t>можно воспроизвести в смысле, обратном его причинной обуслов</w:t>
        <w:softHyphen/>
        <w:t>ленности. Вместе с тем воспроизведение времени в операциях интеллекта, как раз предполагает наличие умения не только дви</w:t>
        <w:softHyphen/>
        <w:t>гаться в мысли от события предшествующего к событию после</w:t>
        <w:softHyphen/>
        <w:t>дующему, но и осуществлять обратное движение, т. е. уметь свя</w:t>
        <w:softHyphen/>
        <w:t>зывать настоящее с прошлым.</w:t>
      </w:r>
    </w:p>
    <w:p>
      <w:pPr>
        <w:pStyle w:val="Normal"/>
        <w:rPr/>
      </w:pPr>
      <w:r>
        <w:rPr>
          <w:szCs w:val="28"/>
        </w:rPr>
        <w:t>Дети, интеллектуальные операции которых еще не стали обратимыми, обнаруживают специфическую невозможность воспроизведения последовательного хода событий именно в силу того, что они не в состоянии осуществлять мысленное движение в обоих направлениях. А это значит, что и время как необратимое течение не существует для этих детей в своей реальной необратимости. Так обратимость операций интеллекта оказывается необходимым условием воспроизведения реальной необрати</w:t>
        <w:softHyphen/>
        <w:t>мости</w:t>
      </w:r>
      <w:r>
        <w:rPr>
          <w:rStyle w:val="FootnoteCharacters"/>
          <w:rStyle w:val="FootnoteAnchor"/>
          <w:szCs w:val="28"/>
        </w:rPr>
        <w:footnoteReference w:id="332"/>
      </w:r>
      <w:r>
        <w:rPr>
          <w:szCs w:val="28"/>
        </w:rPr>
        <w:t>.</w:t>
      </w:r>
    </w:p>
    <w:p>
      <w:pPr>
        <w:pStyle w:val="Normal"/>
        <w:rPr>
          <w:szCs w:val="28"/>
        </w:rPr>
      </w:pPr>
      <w:r>
        <w:rPr>
          <w:szCs w:val="28"/>
        </w:rPr>
        <w:t>Оценивая взгляды Пиаже по вопросу о взаимоотношении по</w:t>
        <w:softHyphen/>
        <w:t>нятий математики и физики, отметим прежде всего, что реальную проблему, с которой он столкнулся и которую пытается разре</w:t>
        <w:softHyphen/>
        <w:t>шить, более точно можно было бы сформулировать не как во</w:t>
        <w:softHyphen/>
        <w:t>прос о взаимоотношении понятий математики и физики, а как во</w:t>
        <w:softHyphen/>
        <w:t>прос о связи между движением познания в уже вычлененном объективном содержании и деятельностью познания по выделе</w:t>
        <w:softHyphen/>
        <w:t>нию структуры объекта. При такой постановке проблемы стано</w:t>
        <w:softHyphen/>
        <w:t>вится ясно, что первое движение познания включает не только математические операции; одновременно отпадает необходимость постоянно подчеркивать и «размытость» границы между математическими и физическими понятиями.</w:t>
      </w:r>
    </w:p>
    <w:p>
      <w:pPr>
        <w:pStyle w:val="Normal"/>
        <w:rPr>
          <w:szCs w:val="28"/>
        </w:rPr>
      </w:pPr>
      <w:r>
        <w:rPr>
          <w:szCs w:val="28"/>
        </w:rPr>
        <w:t>Как же Пиаже объясняет различие выделенных двух движе</w:t>
        <w:softHyphen/>
        <w:t>ний познания?</w:t>
      </w:r>
    </w:p>
    <w:p>
      <w:pPr>
        <w:pStyle w:val="Normal"/>
        <w:rPr/>
      </w:pPr>
      <w:r>
        <w:rPr>
          <w:szCs w:val="28"/>
        </w:rPr>
        <w:t>Объяснение особенностей присущей логико-математичеоким структурам необходимости и всеобщности Пиаже ищет во «внутренней» обусловленности действий субъекта его биологической организацией. Математическое действие, считает Пиаже, не заимствует своего содержания из внешних объектов, а происходит из эксперимента, осуществляемого субъектом над собственными движениями посредством «любого объекта» (последний — лишь средство, а не источник содержания математических действий). «Вот почему наиболее общие действия вместо того, чтобы абстра</w:t>
        <w:softHyphen/>
        <w:t>гировать свою структуру из объекта, напротив, добавляют к объекту некоторое новое содержание, вытекающее из активности субъекта, и в конце концов достигают такой стадии, когда они могут выполняться мысленно и «абстрактно» при отсутствии ка</w:t>
        <w:softHyphen/>
        <w:t>кого бы то ни было применения к актуально существующему объекту»</w:t>
      </w:r>
      <w:r>
        <w:rPr>
          <w:rStyle w:val="FootnoteCharacters"/>
          <w:rStyle w:val="FootnoteAnchor"/>
          <w:szCs w:val="28"/>
        </w:rPr>
        <w:footnoteReference w:id="333"/>
      </w:r>
      <w:r>
        <w:rPr>
          <w:szCs w:val="28"/>
        </w:rPr>
        <w:t>. Однако, хотя математическое действие и не происходит из опыта взаимодействия с физическими объектами, оно тем не менее адаптировано и даже, можно оказать, преадаптировано к реальности. Дело в том, поясняет свою мысль Пиаже, что точ</w:t>
        <w:softHyphen/>
        <w:t>ная координация действий субъекта необходимо соответствует возможным трансформациям самой реальности: координация действий как бы «погружена» в реальность посредством психо</w:t>
        <w:softHyphen/>
        <w:t>биологического организма, который является продуктом реаль</w:t>
        <w:softHyphen/>
        <w:t>ности. Таким образом, соответствие логико-математических структур общей структуре «любого» объекта достигается не посредством внешнего опыта, а при помощи некоторой «внутренней» деятельности субъекта над самим собою</w:t>
      </w:r>
      <w:r>
        <w:rPr>
          <w:rStyle w:val="FootnoteCharacters"/>
          <w:rStyle w:val="FootnoteAnchor"/>
          <w:szCs w:val="28"/>
        </w:rPr>
        <w:footnoteReference w:id="334"/>
      </w:r>
      <w:r>
        <w:rPr>
          <w:szCs w:val="28"/>
        </w:rPr>
        <w:t>.</w:t>
      </w:r>
    </w:p>
    <w:p>
      <w:pPr>
        <w:pStyle w:val="Normal"/>
        <w:rPr>
          <w:szCs w:val="28"/>
        </w:rPr>
      </w:pPr>
      <w:r>
        <w:rPr>
          <w:szCs w:val="28"/>
        </w:rPr>
        <w:t>В другом месте Пиаже следующим образом развивает ту же мысль. Цикл ассимиляции, образованный начальными координациями, из которых развиваются операции субъекта, находится как бы в точке соединения наиболее общих функциональных законов организма и наиболее общих характеристик объектов.</w:t>
      </w:r>
    </w:p>
    <w:p>
      <w:pPr>
        <w:pStyle w:val="Normal"/>
        <w:rPr/>
      </w:pPr>
      <w:r>
        <w:rPr>
          <w:szCs w:val="28"/>
        </w:rPr>
        <w:t>Собственное тело субъекта является одновременно и одним из объектов наряду с другими объектами, детерминированными законами реальности, и центром ассимиляции других объектов активностью субъекта. Поэтому общая координация действий субъекта выражает одновременно и структуру реальности, которая определяет эти действия извне, через структуру биологической организации живого существа, и структуру, которая как бы накладывается на реальность действием и мыслью субъекта, ассимилирующего объект. Поэтому общие законы Вселенной, продуктом которых являются действия субъекта, осознаются субъектом не в результате воздействия объекта на субъект, а как бы изнутри, в процессе координации самих действии субъекта</w:t>
      </w:r>
      <w:r>
        <w:rPr>
          <w:rStyle w:val="FootnoteCharacters"/>
          <w:rStyle w:val="FootnoteAnchor"/>
          <w:szCs w:val="28"/>
        </w:rPr>
        <w:footnoteReference w:id="335"/>
      </w:r>
      <w:r>
        <w:rPr>
          <w:szCs w:val="28"/>
        </w:rPr>
        <w:t>.</w:t>
      </w:r>
    </w:p>
    <w:p>
      <w:pPr>
        <w:pStyle w:val="Normal"/>
        <w:rPr>
          <w:szCs w:val="28"/>
        </w:rPr>
      </w:pPr>
      <w:r>
        <w:rPr>
          <w:szCs w:val="28"/>
        </w:rPr>
        <w:t>Нетрудно указать философскую ошибку в рассуждениях Пиа</w:t>
        <w:softHyphen/>
        <w:t>же. Дело в том, что объективная обусловленность действий субъекта физическими и физиологическими законами живого организма вовсе не может являться гарантом объективной истин</w:t>
        <w:softHyphen/>
        <w:t>ности знания, его соответствия внешнему объекту. Иллюзии и за</w:t>
        <w:softHyphen/>
        <w:t>блуждения тоже обусловлены вполне объективными причина</w:t>
        <w:softHyphen/>
        <w:t>ми—условиями познания, физиологическими и психологически</w:t>
        <w:softHyphen/>
        <w:t>ми особенностями познающего субъекта и т. д. Детерминирован</w:t>
        <w:softHyphen/>
        <w:t>ность иллюзий и заблуждений в конечном счете объективными «законами Вселенной» ни в коей мере не превращает их в объек</w:t>
        <w:softHyphen/>
        <w:t>тивно-истинное отражение реальности. Адекватность, соответ</w:t>
        <w:softHyphen/>
        <w:t>ствие интеллектуальных структур структуре объекта может быть обеспечена лишь постоянно происходящим взаимодействием субъекта и объекта, в ходе которого осуществляется соотношение знания с реальностью, коррекция интеллектуальных образований внешней действительностью.</w:t>
      </w:r>
    </w:p>
    <w:p>
      <w:pPr>
        <w:pStyle w:val="Normal"/>
        <w:rPr>
          <w:szCs w:val="28"/>
        </w:rPr>
      </w:pPr>
      <w:r>
        <w:rPr>
          <w:szCs w:val="28"/>
        </w:rPr>
        <w:t>Однако гораздо важнее не просто показать ошибочность, философскую несостоятельность тех или иных утверждений Пиаже, а выяснить, почему один из крупнейших психологов современно</w:t>
        <w:softHyphen/>
        <w:t>сти логикой своих исследований приходит к утверждению этих положений.</w:t>
      </w:r>
    </w:p>
    <w:p>
      <w:pPr>
        <w:pStyle w:val="Normal"/>
        <w:rPr/>
      </w:pPr>
      <w:r>
        <w:rPr>
          <w:szCs w:val="28"/>
        </w:rPr>
        <w:t>Пиаже прекрасно понимает, что внешний мир существует независимо от субъекта, и отдает полный отчет в том, что лишь принимая эту посылку можно научно ставить все вопросы, свя</w:t>
        <w:softHyphen/>
        <w:t>занные с исследованием познавательной деятельности. Пиаже понимает, что активность субъекта — не средство искажения объекта, а единственный путь выявления его подлинных характе</w:t>
        <w:softHyphen/>
        <w:t>ристик («...растущая объективность понятий предполагает гораз</w:t>
        <w:softHyphen/>
        <w:t>до большую активность субъекта, чем первоначальный субъек</w:t>
        <w:softHyphen/>
        <w:t>тивистский эгоцентризм»</w:t>
      </w:r>
      <w:r>
        <w:rPr>
          <w:rStyle w:val="FootnoteCharacters"/>
          <w:rStyle w:val="FootnoteAnchor"/>
          <w:szCs w:val="28"/>
        </w:rPr>
        <w:footnoteReference w:id="336"/>
      </w:r>
      <w:r>
        <w:rPr>
          <w:szCs w:val="28"/>
        </w:rPr>
        <w:t>).</w:t>
      </w:r>
    </w:p>
    <w:p>
      <w:pPr>
        <w:pStyle w:val="Normal"/>
        <w:rPr>
          <w:szCs w:val="28"/>
        </w:rPr>
      </w:pPr>
      <w:r>
        <w:rPr>
          <w:szCs w:val="28"/>
        </w:rPr>
        <w:t>Однако, приняв в качестве исходного методологического пунк</w:t>
        <w:softHyphen/>
        <w:t>та положение о возможности успешно исследовать познаватель</w:t>
        <w:softHyphen/>
        <w:t>ный процесс в том виде, как он осуществляется отдельно взятым, изолированным индивидом, сняв в сущности проблему овладения индивидом миром социальной культуры, Пиаже столкнулся с яв</w:t>
        <w:softHyphen/>
        <w:t>ной невозможностью вывести из деятельности индивидуального субъекта с объектом то содержание, которое уже зафиксировано в выделенном объективном знании. Выделение этого содержания из взаимодействия субъекта с объектом, а также реальная взаи</w:t>
        <w:softHyphen/>
        <w:t>мосвязь движения по выделенному объективному содержанию с движением познания по вычленению структуры объекта могут быть правильно осмыслены лишь в том случае, если в качестве познающего существа мы рассматриваем не отдельного изолиро</w:t>
        <w:softHyphen/>
        <w:t>ванного субъекта, а общество как гносеологический субъект. Закрыв для себя этот единственно возможный путь объяснения специфических особенностей логико-математических структур, Пиаже был вынужден заявить, что эти структуры не вычленяют</w:t>
        <w:softHyphen/>
        <w:t>ся из взаимодействия субъекта с объектом. Отсюда и тезис Пиа</w:t>
        <w:softHyphen/>
        <w:t>же о том, что хотя логико-математическое знание соответствует реальности, получается оно посредством «внутренней» деятель</w:t>
        <w:softHyphen/>
        <w:t>ности субъекта с самим собой. Положение о взаимодействии субъекта и объекта оказывается в данной части рассуждений Пиаже практически неиспользуемым и тем самым повисает в воздухе. Поэтому Пиаже нередко подменяет вопрос о взаимо</w:t>
        <w:softHyphen/>
        <w:t>действии субъекта и объекта другим, производным от первого вопросом — о взаимоотношении субъективного и объективного знания, отождествляя субъективное с субъектом, а объективное с объектом.</w:t>
      </w:r>
    </w:p>
    <w:p>
      <w:pPr>
        <w:pStyle w:val="Normal"/>
        <w:jc w:val="center"/>
        <w:rPr>
          <w:szCs w:val="28"/>
        </w:rPr>
      </w:pPr>
      <w:r>
        <w:rPr>
          <w:szCs w:val="28"/>
        </w:rPr>
        <w:t>* * *</w:t>
      </w:r>
    </w:p>
    <w:p>
      <w:pPr>
        <w:pStyle w:val="Normal"/>
        <w:rPr/>
      </w:pPr>
      <w:r>
        <w:rPr>
          <w:szCs w:val="28"/>
        </w:rPr>
        <w:t>Психологическая и общая теоретико-познавательная концеп</w:t>
        <w:softHyphen/>
        <w:t>ция Жана Пиаже используется заслуженным признанием совре</w:t>
        <w:softHyphen/>
        <w:t>менного психологического мира. Огромный эмпирический мате</w:t>
        <w:softHyphen/>
        <w:t>риал, полученный и опубликованный Пиаже и его сотрудниками, долгое время еще будет источником, способным обогатить психо</w:t>
        <w:softHyphen/>
        <w:t>логические исследования. К сожалению, эта сфера деятельности Пиаже пока почти совершенно выпала из поля зрения критиче</w:t>
        <w:softHyphen/>
        <w:t>ского анализа. Большее внимание привлекли теоретические принципы, лежащие в основе операциональной концепции интел</w:t>
        <w:softHyphen/>
        <w:t>лекта и «генетической эпистемологии»</w:t>
      </w:r>
      <w:r>
        <w:rPr>
          <w:rStyle w:val="FootnoteCharacters"/>
          <w:rStyle w:val="FootnoteAnchor"/>
          <w:szCs w:val="28"/>
        </w:rPr>
        <w:footnoteReference w:id="337"/>
      </w:r>
      <w:r>
        <w:rPr>
          <w:szCs w:val="28"/>
        </w:rPr>
        <w:t>. Имея в виду именно эту сторону деятельности Пиаже, мы можем — на основе прове</w:t>
        <w:softHyphen/>
        <w:t>денного рассмотрения — сделать некоторые выводы.</w:t>
      </w:r>
    </w:p>
    <w:p>
      <w:pPr>
        <w:pStyle w:val="Normal"/>
        <w:rPr>
          <w:szCs w:val="28"/>
        </w:rPr>
      </w:pPr>
      <w:r>
        <w:rPr>
          <w:szCs w:val="28"/>
        </w:rPr>
        <w:t>1. Вклад Ж. Пиаже в психологию мышления прежде всего следует рассматривать с точки зрения дальнейших путей разви</w:t>
        <w:softHyphen/>
        <w:t>тия психологии. Начав под сильным влиянием идей французско</w:t>
        <w:softHyphen/>
        <w:t>го социологизма с широкой социологической постановки проблем психологии мышления, Пиаже в дальнейшем — в ходе модифи</w:t>
        <w:softHyphen/>
        <w:t>кации исходного предмета исследования — перешел в русло индивидуально-психологических проблем. В этой области лежат его важнейшие достижения. Индивидуальная психология в его лице получила, пожалуй, самое совершенное на сегодняшний день воплощение.</w:t>
      </w:r>
    </w:p>
    <w:p>
      <w:pPr>
        <w:pStyle w:val="Normal"/>
        <w:rPr>
          <w:szCs w:val="28"/>
        </w:rPr>
      </w:pPr>
      <w:r>
        <w:rPr>
          <w:szCs w:val="28"/>
        </w:rPr>
        <w:t>Как это ни парадоксально, но именно развитие индивидуаль</w:t>
        <w:softHyphen/>
        <w:t>но-психологической проблематики заставило Пиаже поднять важные вопросы общественно-исторического понимания психики, человеческой деятельности Ходом своих исследований и их результатами Пиаже объективно показал неизбежную ограниченность индивидуально-психологической точки зрения.</w:t>
      </w:r>
    </w:p>
    <w:p>
      <w:pPr>
        <w:pStyle w:val="Normal"/>
        <w:rPr>
          <w:szCs w:val="28"/>
        </w:rPr>
      </w:pPr>
      <w:r>
        <w:rPr>
          <w:szCs w:val="28"/>
        </w:rPr>
        <w:t>Исследуемые в операциональной концепции интеллекта психические структуры, управляющие ими законы — все это вводит</w:t>
        <w:softHyphen/>
        <w:t>ся Пиаже как явления индивидуальной психики. Известное теоретическое обоснование этому дается в предлагаемой им трактовке проблемы субъекта — объекта, в частности в отождествле</w:t>
        <w:softHyphen/>
        <w:t>нии субъекта и субъективности. Вместе с тем в используемом Пиаже аппарате логико-психологического анализа и в постоянно подчеркиваемом обобщенном характере законов психики, со</w:t>
        <w:softHyphen/>
        <w:t>циальной и предметной сфер деятельности отчетливо выступает иная тенденция, истоки которой лежат в общественно-историче</w:t>
        <w:softHyphen/>
        <w:t>ском понимании психических функций.</w:t>
      </w:r>
    </w:p>
    <w:p>
      <w:pPr>
        <w:pStyle w:val="Normal"/>
        <w:rPr/>
      </w:pPr>
      <w:r>
        <w:rPr>
          <w:szCs w:val="28"/>
        </w:rPr>
        <w:t>Отчетливо эта тенденция выступает в предлагаемом Ж. Пиа</w:t>
        <w:softHyphen/>
        <w:t>же истолковании логических структур. Логика, согласно Пиаже, призвана дать не только описание идеальных форм мышления, соответствующих определенным конечным состояниям индивидуального развития интеллекта. Логические структуры в равной степени описывают и явления интеллекта, и перцептивную сфе</w:t>
        <w:softHyphen/>
        <w:t>ру, и строение нервных сетей</w:t>
      </w:r>
      <w:r>
        <w:rPr>
          <w:rStyle w:val="FootnoteCharacters"/>
          <w:rStyle w:val="FootnoteAnchor"/>
          <w:szCs w:val="28"/>
        </w:rPr>
        <w:footnoteReference w:id="338"/>
      </w:r>
      <w:r>
        <w:rPr>
          <w:szCs w:val="28"/>
        </w:rPr>
        <w:t>. В логическом изоморфизме законов этих различных областей выражается сверхиндивидуальная природа логики и открываются большие возможности социаль</w:t>
        <w:softHyphen/>
        <w:t>ной трактовки интеллекта.</w:t>
      </w:r>
    </w:p>
    <w:p>
      <w:pPr>
        <w:pStyle w:val="Normal"/>
        <w:rPr/>
      </w:pPr>
      <w:r>
        <w:rPr/>
        <w:t>2. В исследованиях Ж. Пиаже психология мышления делает еще один, чрезвычайно важный шаг в решении своих кардиналь</w:t>
        <w:softHyphen/>
        <w:t>ных проблем и в процессе развертывания операциональной кон</w:t>
        <w:softHyphen/>
        <w:t>цепции интеллекта и «генетической эпистемологии» подготавли</w:t>
        <w:softHyphen/>
        <w:t>вает почву для существенно иных подходов к обсуж</w:t>
        <w:softHyphen/>
        <w:t>даемому в их рамках предмету. Важнейшие итоги этого раз</w:t>
        <w:softHyphen/>
        <w:t>вития сводятся: 1) к четкому осознанию необходимости в исходном пункте психологического исследования встать на позицию общественно-исторического понимания психической деятельно</w:t>
        <w:softHyphen/>
        <w:t>сти; 2) к признанию недостаточности псевдогенетического ана</w:t>
        <w:softHyphen/>
        <w:t>лиза интеллекта и остальных психических функций и необходи</w:t>
        <w:softHyphen/>
        <w:t>мости нахождения исходных структур и механизма реального генезиса; 3) к констатации факта ограниченности существующе</w:t>
        <w:softHyphen/>
        <w:t>го формально-логического аппарата для анализа внутренних механизмов психической деятельности с точки зрения ее содер</w:t>
        <w:softHyphen/>
        <w:t>жательного строения. Все эти проблемы, вытекающие не только из исследований Ж. Пиаже, но отражающие по сути дела совре</w:t>
        <w:softHyphen/>
        <w:t>менное состояние наук о мышлении, дают возможность уже сегодня подойти к оценке деятельности Ж. Пиаже исторически.</w:t>
      </w:r>
    </w:p>
    <w:p>
      <w:pPr>
        <w:sectPr>
          <w:footerReference w:type="default" r:id="rId45"/>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szCs w:val="28"/>
          <w:lang w:val="en-US"/>
        </w:rPr>
      </w:pPr>
      <w:r>
        <w:rPr>
          <w:szCs w:val="28"/>
        </w:rPr>
        <w:t>3. Наконец, теорию Пиаже следует рассматривать в русле идей системного анализа, все более широко входящего в современную науку. Системное исследование как особая позна</w:t>
        <w:softHyphen/>
        <w:t>вательная задача требует нахождения путей представления ис</w:t>
        <w:softHyphen/>
        <w:t>следуемого предмета как множества взаимосвязанных элементов, выступающих как единое целое. Работы Ж. Пиаже, с этой точки зрения, во-первых, построены на основе нахождения путей синте</w:t>
        <w:softHyphen/>
        <w:t>за различных (логических, психологических и т. д.) представле</w:t>
        <w:softHyphen/>
        <w:t>ний объекта, и, во-вторых, четко ориентированы на понимание интеллекта как системы операций. Оба эти аспекта — в том виде, в каком они нашли разработку у Ж. Пиаже, — представляют со</w:t>
        <w:softHyphen/>
        <w:t>бой буквально первые шаги в системном анализе психической жизни. Но психология мышления и логика должны были пройти эту стадию своего развития для того, чтобы стал возможен их дальнейший прогресс.</w:t>
      </w:r>
    </w:p>
    <w:p>
      <w:pPr>
        <w:pStyle w:val="Heading3"/>
        <w:ind w:hanging="0"/>
        <w:rPr/>
      </w:pPr>
      <w:bookmarkStart w:id="76" w:name="__RefHeading___Toc71827846"/>
      <w:bookmarkStart w:id="77" w:name="_ГЛАВА_VIII"/>
      <w:bookmarkEnd w:id="76"/>
      <w:bookmarkEnd w:id="77"/>
      <w:r>
        <w:rPr/>
        <w:t>Глава VIII. Проблема развития умственной деятельности в трудах Анри Валлона.</w:t>
      </w:r>
    </w:p>
    <w:p>
      <w:pPr>
        <w:pStyle w:val="Heading4"/>
        <w:rPr/>
      </w:pPr>
      <w:bookmarkStart w:id="78" w:name="__RefHeading___Toc71827847"/>
      <w:bookmarkStart w:id="79" w:name="_Философские_основы_1"/>
      <w:bookmarkEnd w:id="78"/>
      <w:bookmarkEnd w:id="79"/>
      <w:r>
        <w:rPr/>
        <w:t>Философские основы и методологические принципы исследования мышления.</w:t>
      </w:r>
    </w:p>
    <w:p>
      <w:pPr>
        <w:pStyle w:val="Normal"/>
        <w:rPr/>
      </w:pPr>
      <w:r>
        <w:rPr>
          <w:szCs w:val="28"/>
        </w:rPr>
        <w:t>Анри Валлон — крупнейший современный психолог Франции, ученый-коммунист, сочетающий углубленную теоретическую ра</w:t>
        <w:softHyphen/>
        <w:t>боту в области психологии с обширной общественно-политиче</w:t>
        <w:softHyphen/>
        <w:t>ской деятельностью</w:t>
      </w:r>
      <w:r>
        <w:rPr>
          <w:rStyle w:val="FootnoteCharacters"/>
          <w:rStyle w:val="FootnoteAnchor"/>
          <w:szCs w:val="28"/>
        </w:rPr>
        <w:footnoteReference w:id="339"/>
      </w:r>
      <w:r>
        <w:rPr>
          <w:szCs w:val="28"/>
        </w:rPr>
        <w:t>.</w:t>
      </w:r>
    </w:p>
    <w:p>
      <w:pPr>
        <w:pStyle w:val="Normal"/>
        <w:rPr>
          <w:szCs w:val="28"/>
        </w:rPr>
      </w:pPr>
      <w:r>
        <w:rPr>
          <w:szCs w:val="28"/>
        </w:rPr>
        <w:t>Теоретическая работа Валлона строится на богатом экспериментальном психологическом материале, на глубоком знании физиологии, медицины, психиатрии, философии.</w:t>
      </w:r>
    </w:p>
    <w:p>
      <w:pPr>
        <w:pStyle w:val="Normal"/>
        <w:rPr>
          <w:szCs w:val="28"/>
        </w:rPr>
      </w:pPr>
      <w:r>
        <w:rPr>
          <w:szCs w:val="28"/>
        </w:rPr>
        <w:t>Центральной темой всех теоретических и экспериментальных исследований Валлона является психическое развитие ребенка, диалектика формирования его сознания. В этой обширной сфере проблема происхождения мышления, основных условий и стадий его становления занимает в свою очередь одно из ведущих мест.</w:t>
      </w:r>
    </w:p>
    <w:p>
      <w:pPr>
        <w:pStyle w:val="Normal"/>
        <w:rPr/>
      </w:pPr>
      <w:r>
        <w:rPr/>
        <w:t>Уже для первых работ А. Валлона характерен стихийно-материалистический и диалектический подход к объекту исследования — психической деятельности ребенка. Этот подход выявился в докторской диссертации Валлона «Трудный ребенок» при толковании эмоций и их ролл во взаимоотношении ребен</w:t>
        <w:softHyphen/>
        <w:t>ка с окружающей средой. Вскрывая противоречия в развитии эмоций, Валлон показывает, что эти аффективные процессы, яв</w:t>
        <w:softHyphen/>
        <w:t>ляясь висцеральными, органическими, в то же время выполняю? важную социальную — коммуникативную — функцию. Эмоции дезорганизуют движения, действия, но только так они могут осуществлять функцию выражения определенных состояний индивида, требующих участия других индивидов.</w:t>
      </w:r>
    </w:p>
    <w:p>
      <w:pPr>
        <w:pStyle w:val="Normal"/>
        <w:rPr>
          <w:szCs w:val="28"/>
        </w:rPr>
      </w:pPr>
      <w:r>
        <w:rPr>
          <w:szCs w:val="28"/>
        </w:rPr>
        <w:t>Изучение работ классиков марксизма привело Валлона к по</w:t>
        <w:softHyphen/>
        <w:t>пыткам сознательно строить свою психологическую концепцию на принципах диалектического материализма. По признанию са</w:t>
        <w:softHyphen/>
        <w:t>мого Валлона, овладение марксизмом плодотворно сказалось на его исследованиях. По-новому было им осмысленно направление работы и метод научной работы. Такую эволюцию своих фило</w:t>
        <w:softHyphen/>
        <w:t>софских взглядов Валлон считает совершенно тождественной раз</w:t>
        <w:softHyphen/>
        <w:t>витию позиций Ланжевена, в работах которого В.И. Ленин от</w:t>
        <w:softHyphen/>
        <w:t>крыл не осознающую самое себя диалектическую мысль.</w:t>
      </w:r>
    </w:p>
    <w:p>
      <w:pPr>
        <w:pStyle w:val="Normal"/>
        <w:rPr/>
      </w:pPr>
      <w:r>
        <w:rPr>
          <w:szCs w:val="28"/>
        </w:rPr>
        <w:t>В 1933 г. Валлон объединил группу ученых, которые не толь</w:t>
        <w:softHyphen/>
        <w:t>ко пытались истолковать результаты своей работы с позиций диалектического материализма, но ставили своей задачей осмыс</w:t>
        <w:softHyphen/>
        <w:t>лить диалектический материализм как метод научного исследо</w:t>
        <w:softHyphen/>
        <w:t>вания. Члены этого кружка исходили из положения, которое позднее Валлон сформулировал следующим образом. Принципы диалектического материализма «являются общей концепцией, которая должна равным образом распространяться на все, что может быть объектом познания, так как они передают то, что существенно для всякой действительности: ее постоянное ста</w:t>
        <w:softHyphen/>
        <w:t>новление и законы ее изменения»</w:t>
      </w:r>
      <w:r>
        <w:rPr>
          <w:rStyle w:val="FootnoteCharacters"/>
          <w:rStyle w:val="FootnoteAnchor"/>
          <w:szCs w:val="28"/>
        </w:rPr>
        <w:footnoteReference w:id="340"/>
      </w:r>
      <w:r>
        <w:rPr>
          <w:szCs w:val="28"/>
        </w:rPr>
        <w:t>.</w:t>
      </w:r>
    </w:p>
    <w:p>
      <w:pPr>
        <w:pStyle w:val="Normal"/>
        <w:rPr>
          <w:szCs w:val="28"/>
        </w:rPr>
      </w:pPr>
      <w:r>
        <w:rPr>
          <w:szCs w:val="28"/>
        </w:rPr>
        <w:t>Овладение диалектическим материализмом позволяет, по мнению Валлона, глубже проникнуть в природу изучаемого объ</w:t>
        <w:softHyphen/>
        <w:t>екта, увидеть там то, что даже при стихийном диалектико-материалистическом подходе не замечается и что вообще не видят ученые, стоящие на идеалистических или механистических пози</w:t>
        <w:softHyphen/>
        <w:t>циях. И это потому, что ученые разных философских убеждений работают различными методами. Марксистская философия — это плодотворная методология наук, в частности психологии. Внимание к философским и методологическим проблемам психо</w:t>
        <w:softHyphen/>
        <w:t>логии Валлон развил и у своих учеников, среди которых выде</w:t>
        <w:softHyphen/>
        <w:t>ляется имя Рене Заззо, широко известного своими трудами о развитии близнецов и формировании личности.</w:t>
      </w:r>
    </w:p>
    <w:p>
      <w:pPr>
        <w:pStyle w:val="Normal"/>
        <w:rPr/>
      </w:pPr>
      <w:r>
        <w:rPr>
          <w:szCs w:val="28"/>
        </w:rPr>
        <w:t>Какие большие трудности встречает среди ученых капиталистических стран положение о марксистской философии как мето</w:t>
        <w:softHyphen/>
        <w:t>дологии наук, показывает пример Р. Заззо. Когда, будучи студентом, он услышал о применении диалектического материализ</w:t>
        <w:softHyphen/>
        <w:t>ма к математике, он решил, по его словам, что над ним зло шутят. Однако глубокое изучение материалистической диалек</w:t>
        <w:softHyphen/>
        <w:t>тики, этой логики противоречий и движений, как выражается Заззо, убедило его, что она является ценным орудием научной работы. Заззо приводит положение Энгельса, высказанное им в «Анти-Дюринге», что большинство ученых применяет диалек</w:t>
        <w:softHyphen/>
        <w:t>тику, хотя не осознает этого. В связи с этим Заззо ставит вопрос об отношении «спонтанной» и сознательной диалектики в эффек</w:t>
        <w:softHyphen/>
        <w:t>тивности научного исследования, в исправлении идеалистиче</w:t>
        <w:softHyphen/>
        <w:t>ских ошибок. Решая этот вопрос в пользу сознательного приме</w:t>
        <w:softHyphen/>
        <w:t>нения диалектики, Заззо посвящает специальную работу анализу методологических принципов своей научной деятельности. Основное положение этой работы гласит, что «в психологии материалистическая диалектика является эффективным руковод</w:t>
        <w:softHyphen/>
        <w:t>ством (</w:t>
      </w:r>
      <w:r>
        <w:rPr>
          <w:szCs w:val="28"/>
          <w:lang w:val="en-US"/>
        </w:rPr>
        <w:t>guide</w:t>
      </w:r>
      <w:r>
        <w:rPr>
          <w:szCs w:val="28"/>
        </w:rPr>
        <w:t>)»</w:t>
      </w:r>
      <w:r>
        <w:rPr>
          <w:rStyle w:val="FootnoteCharacters"/>
          <w:rStyle w:val="FootnoteAnchor"/>
          <w:szCs w:val="28"/>
        </w:rPr>
        <w:footnoteReference w:id="341"/>
      </w:r>
      <w:r>
        <w:rPr>
          <w:szCs w:val="28"/>
        </w:rPr>
        <w:t>.</w:t>
      </w:r>
    </w:p>
    <w:p>
      <w:pPr>
        <w:pStyle w:val="Normal"/>
        <w:rPr>
          <w:szCs w:val="28"/>
        </w:rPr>
      </w:pPr>
      <w:r>
        <w:rPr>
          <w:szCs w:val="28"/>
        </w:rPr>
        <w:t>Именно в этой атмосфере все расширяющегося влияния марксистской философии, внимания прогрессивных ученых к методологии марксизма Анри Валлон создал свою концепцию психического развития человека и, в частности, развития мышле</w:t>
        <w:softHyphen/>
        <w:t>ния. Его работы 40-х годов, в частности труд «От действия к мысли», написаны с позиций сознательного применения диа</w:t>
        <w:softHyphen/>
        <w:t>лектического материализма.</w:t>
      </w:r>
    </w:p>
    <w:p>
      <w:pPr>
        <w:pStyle w:val="Normal"/>
        <w:rPr>
          <w:szCs w:val="28"/>
        </w:rPr>
      </w:pPr>
      <w:r>
        <w:rPr>
          <w:szCs w:val="28"/>
        </w:rPr>
        <w:t>Основным положением в области психологии, воплощающим диалектико-материалистический подход к изучаемому объекту, является, по словам Баллона, требование рассматривать и изу</w:t>
        <w:softHyphen/>
        <w:t>чать психику и мышление не через них же самих и не самих по себе, а в их связях и отношениях с материальной организацией человека и объективной действительностью — окружающей сре</w:t>
        <w:softHyphen/>
        <w:t>дой, с которой человек активно взаимодействует. Отсюда сле</w:t>
        <w:softHyphen/>
        <w:t>дует, что при изучении психики основным отношением, из кото</w:t>
        <w:softHyphen/>
        <w:t>рого нужно исходить, является практическое отношение чело</w:t>
        <w:softHyphen/>
        <w:t>века к окружающей среде, а не психики к объективной действи</w:t>
        <w:softHyphen/>
        <w:t>тельности. Связь «психика — реальный мир» лишь абстрагирует</w:t>
        <w:softHyphen/>
        <w:t>ся из этого действительного отношения.</w:t>
      </w:r>
    </w:p>
    <w:p>
      <w:pPr>
        <w:pStyle w:val="Normal"/>
        <w:rPr>
          <w:szCs w:val="28"/>
        </w:rPr>
      </w:pPr>
      <w:r>
        <w:rPr>
          <w:szCs w:val="28"/>
        </w:rPr>
        <w:t>Дополнением к первому принципу является следующее требование. Рассматривая индивида в его связи со средой, необходимо помнить, что суть этой связи заключается в их взаимодей</w:t>
        <w:softHyphen/>
        <w:t>ствии. Это значит, что особое внимание в изучении формирова</w:t>
        <w:softHyphen/>
        <w:t>ния психики и мышления должно уделяться ответной деятель</w:t>
        <w:softHyphen/>
        <w:t>ности индивида. Те или иные видоизменения условий могут вы</w:t>
        <w:softHyphen/>
        <w:t>звать образование новых форм мышления и познания только потому, что они порождают новые формы деятельности. Эти положения Валлон противопоставляет исходным принципам различных идеалистических теорий в психологии и философии. Так, сенсуализм, указывает Валлон, всегда исходил из ощущений, отрывая их от действительности; основываясь на этом сенсуа</w:t>
        <w:softHyphen/>
        <w:t>лизме, ассоциативная психология раздробила сознание на ста</w:t>
        <w:softHyphen/>
        <w:t>тичные элементы — образы. В этих дробных, пассивных, связан</w:t>
        <w:softHyphen/>
        <w:t>ных фиксированными ассоциациями элементах растворилась личность человека, единство его сознания, его активность.</w:t>
      </w:r>
    </w:p>
    <w:p>
      <w:pPr>
        <w:pStyle w:val="Normal"/>
        <w:rPr>
          <w:szCs w:val="28"/>
        </w:rPr>
      </w:pPr>
      <w:r>
        <w:rPr>
          <w:szCs w:val="28"/>
        </w:rPr>
        <w:t>Невозможность воссоздать целостную личность из совокуп</w:t>
        <w:softHyphen/>
        <w:t>ности исходных единиц — образов, противоречие этой механи</w:t>
        <w:softHyphen/>
        <w:t>стической картины жизни человека обусловили попытки преодо</w:t>
        <w:softHyphen/>
        <w:t>леть омертвление мысли ассоциационистами. Так, Бергсон вы</w:t>
        <w:softHyphen/>
        <w:t>ступил с положением, что все существа одарены «жизненным порывом», придающим сознанию активный и единый характер. Практическому познанию мира, якобы дающему лишь иска</w:t>
        <w:softHyphen/>
        <w:t>женную его картину, Бергсон противопоставил интуицию. Толь</w:t>
        <w:softHyphen/>
        <w:t>ко она, по его мнению, может схватить постоянное становление бытия.</w:t>
      </w:r>
    </w:p>
    <w:p>
      <w:pPr>
        <w:pStyle w:val="Normal"/>
        <w:rPr>
          <w:szCs w:val="28"/>
        </w:rPr>
      </w:pPr>
      <w:r>
        <w:rPr>
          <w:szCs w:val="28"/>
        </w:rPr>
        <w:t>Критикуя концепцию Бергсона, Валлон показывает, что Берг</w:t>
        <w:softHyphen/>
        <w:t>сон, стремясь преодолеть метафизичность ассоциационизма, лишь заменяет ее иррационализмом. Ведь Бергсон, говорит Вал</w:t>
        <w:softHyphen/>
        <w:t>лон, пытается понять интуицию через самое себя, отрывая ее от объективной действительности и противопоставляя практиче</w:t>
        <w:softHyphen/>
        <w:t>ской деятельности. Тот факт, что сам человек не осознает при</w:t>
        <w:softHyphen/>
        <w:t>чин появления в своем сознании интуитивных мыслей, не может предвидеть их возникновения, не отдает отчета в связи интуиции с деятельностью, выдается Бергсоном за якобы господствующий в психике человека индетерминизм, за присущий его сознанию иррационализм.</w:t>
      </w:r>
    </w:p>
    <w:p>
      <w:pPr>
        <w:pStyle w:val="Normal"/>
        <w:rPr>
          <w:szCs w:val="28"/>
        </w:rPr>
      </w:pPr>
      <w:r>
        <w:rPr>
          <w:szCs w:val="28"/>
        </w:rPr>
        <w:t>Подвергая критике разного рода идеалистические и механистические теории, Валлон стремится каждый раз показать их классовые корни. Но такое необходимое указание на классовую сущность разных психологических концепций Валлон считает совершенно недостаточным для их научного анализа. Он стре</w:t>
        <w:softHyphen/>
        <w:t>мится вскрыть гносеологические корни разных теорий. В их ошибках и односторонности он видит проявление определенных закономерностей, присущих самому процессу познания. Позна</w:t>
        <w:softHyphen/>
        <w:t>ние огрубляет изучаемую действительность; абстрагируя от</w:t>
        <w:softHyphen/>
        <w:t>дельные ее моменты, оно вырывает их из естественной связи с другими; наталкиваясь на присущие действительности проти</w:t>
        <w:softHyphen/>
        <w:t>воречия, оно пытается решить их, искусственно отвлекаясь или уничтожая одну из борющихся сторон. Неудачи такого метафи</w:t>
        <w:softHyphen/>
        <w:t>зического подхода заставляют познающего учитывать диалекти</w:t>
        <w:softHyphen/>
        <w:t>ку изучаемой им действительности, преодолевать противоречия, а не стараться от них избавиться.</w:t>
      </w:r>
    </w:p>
    <w:p>
      <w:pPr>
        <w:pStyle w:val="Normal"/>
        <w:rPr/>
      </w:pPr>
      <w:r>
        <w:rPr>
          <w:szCs w:val="28"/>
        </w:rPr>
        <w:t>В развитии, в смене разных философских и психологических теорий Валлон видит как раз проявление той диалектики позна</w:t>
        <w:softHyphen/>
        <w:t>ния, которая должна соответствовать диалектике объективной реальности. Анализ психологических теорий приводит Валлона к убеждению, что каждая из них стремится преодолеть метафи</w:t>
        <w:softHyphen/>
        <w:t>зичность предыдущих теорий. Так, Бергсон правильно подметил постоянное становление, обновление, присущее психике; экзистенциализм указал на противоречия, свойственные личности в определенных социально-политических условиях. Но все эти теории, хотя и содержат элементы диалектики, продолжают оставаться в плену метафизики. Их подход к психике метафизи</w:t>
        <w:softHyphen/>
        <w:t>чен, потому что они вырывают ее из естественных связей с мате</w:t>
        <w:softHyphen/>
        <w:t>риальной организацией тела и мозга, с окружающей средой и дея</w:t>
        <w:softHyphen/>
        <w:t>тельностью человека. Игнорируя практическую деятельность, многие психологические теории вынуждены опираться на разные философские концепции, пытающиеся объяснить соответствие познания бытию некоторой предустановленной гармонией и т. п. Эти теории не могут вскрыть движущих факторов познания и мыслительной деятельности. Ибо эти факторы — существование противоречий между познанием и действительностью, мыслью и вещами — Валлон считает необходимым рассматривать психику и, в частности, все познавательные процессы в их отношении к окружающему миру. Это отношение он характеризует как диалектическое, как постоянное разрешение противоречий и конфликтов, возникающих между организмом и средой. Мышление и выступает как одна из форм преодоления таких противоречий. «Свести познание к усилию, преодолевающему противоречия, — пишет Валлон, — это значит не противопоставить его реальному как нечто искусственное, ...а наоборот, слить его самым тесным образом с реальным, заставить участвовать в его законах. Ибо ничто не может существовать иначе, как реагируя на испытывае</w:t>
        <w:softHyphen/>
        <w:t>мые действия, побеждая в конфликте, осуществляя новое равно</w:t>
        <w:softHyphen/>
        <w:t>весие, новое состояние, новую форму бытия»</w:t>
      </w:r>
      <w:r>
        <w:rPr>
          <w:rStyle w:val="FootnoteCharacters"/>
          <w:rStyle w:val="FootnoteAnchor"/>
          <w:szCs w:val="28"/>
        </w:rPr>
        <w:footnoteReference w:id="342"/>
      </w:r>
      <w:r>
        <w:rPr>
          <w:szCs w:val="28"/>
        </w:rPr>
        <w:t>.</w:t>
      </w:r>
    </w:p>
    <w:p>
      <w:pPr>
        <w:pStyle w:val="Normal"/>
        <w:rPr>
          <w:szCs w:val="28"/>
        </w:rPr>
      </w:pPr>
      <w:r>
        <w:rPr>
          <w:szCs w:val="28"/>
        </w:rPr>
        <w:t>Так Валлон приходит к формулированию второго методологического принципа исследования психики, говорящего о необхо</w:t>
        <w:softHyphen/>
        <w:t>димости выявлять моменты противоречий в развитии психики и мышления и вычленять условия их преодоления.</w:t>
      </w:r>
    </w:p>
    <w:p>
      <w:pPr>
        <w:pStyle w:val="Normal"/>
        <w:rPr>
          <w:szCs w:val="28"/>
        </w:rPr>
      </w:pPr>
      <w:r>
        <w:rPr>
          <w:szCs w:val="28"/>
        </w:rPr>
        <w:t>Третьим методологическим принципом в работах Баллона яв</w:t>
        <w:softHyphen/>
        <w:t>ляется требование рассматривать психическую деятельность в становлении, формировании, развитии. Генетический подход пронизывает все экспериментальные и теоретические работы как самого Валлона, так и его сотрудников и учеников. Необходи</w:t>
        <w:softHyphen/>
        <w:t>мо, подчеркивает Валлон, прослеживая эволюцию психики и ин</w:t>
        <w:softHyphen/>
        <w:t>теллекта, не удовлетворяться показом преемственности разных стадий, но выявлять их качественное различие. Необходимо рас</w:t>
        <w:softHyphen/>
        <w:t>крывать противоположности и противоречия, возникающие между отдельными этапами развития психики.</w:t>
      </w:r>
    </w:p>
    <w:p>
      <w:pPr>
        <w:pStyle w:val="Normal"/>
        <w:rPr>
          <w:szCs w:val="28"/>
        </w:rPr>
      </w:pPr>
      <w:r>
        <w:rPr>
          <w:szCs w:val="28"/>
        </w:rPr>
        <w:t>Требования генетического принципа реализуются Баллоном в ответственной и трудоемкой попытке проанализировать и сопо</w:t>
        <w:softHyphen/>
        <w:t>ставить развитие элементарного интеллекта животных, развитие мышления первобытного человека и умственное развитие ребен</w:t>
        <w:softHyphen/>
        <w:t>ка для выявления общих и специфических закономерностей. Ос</w:t>
        <w:softHyphen/>
        <w:t>новной задачей при этом остается изучение развития мышления современного человека, остальной материал привлекается Валлоном для сравнения и подчеркивания роли в развитии мышле</w:t>
        <w:softHyphen/>
        <w:t>ния принципиально различных условий среды.</w:t>
      </w:r>
    </w:p>
    <w:p>
      <w:pPr>
        <w:pStyle w:val="Normal"/>
        <w:rPr>
          <w:szCs w:val="28"/>
        </w:rPr>
      </w:pPr>
      <w:r>
        <w:rPr>
          <w:szCs w:val="28"/>
        </w:rPr>
        <w:t>Естественно, что в свете этого третьего методологического принципа иначе выступает и первый, требующий рассматривать психику в ее существенных связях. Это последнее положение должно конкретизировать именно суть генетического подхода: необходимо исследовать, как формируется психика в своих су</w:t>
        <w:softHyphen/>
        <w:t>щественных отношениях. Только генетический анализ показы</w:t>
        <w:softHyphen/>
        <w:t>вает взаимообусловленность мысли и практической деятельно</w:t>
        <w:softHyphen/>
        <w:t>сти, которые кажутся противоположностями у взрослого чело</w:t>
        <w:softHyphen/>
        <w:t>века.</w:t>
      </w:r>
    </w:p>
    <w:p>
      <w:pPr>
        <w:pStyle w:val="Normal"/>
        <w:rPr>
          <w:szCs w:val="28"/>
        </w:rPr>
      </w:pPr>
      <w:r>
        <w:rPr>
          <w:szCs w:val="28"/>
        </w:rPr>
        <w:t>Применение к анализу развития мышления этих основных методологических требований, непосредственно вытекающих из философии диалектического материализма, позволило Валлону наметить диалектическую концепцию развития мышления, осо</w:t>
        <w:softHyphen/>
        <w:t>бенно разработанную по отношению к ранним его этапам.</w:t>
      </w:r>
    </w:p>
    <w:p>
      <w:pPr>
        <w:pStyle w:val="Normal"/>
        <w:rPr/>
      </w:pPr>
      <w:r>
        <w:rPr>
          <w:szCs w:val="28"/>
        </w:rPr>
        <w:t>Оценивая работы А. Валлона и значение его исследований для научной материалистической психологии, известный фран</w:t>
        <w:softHyphen/>
        <w:t>цузский философ-марксист Роже Гароди пишет: «Заслуга Анри Валлона и его существенный творческий вклад во французскую марксистскую мысль заключается в том, что он эксперименталь</w:t>
        <w:softHyphen/>
        <w:t>но установил на уровне психогенеза первые этапы диалектики познания»</w:t>
      </w:r>
      <w:r>
        <w:rPr>
          <w:rStyle w:val="FootnoteCharacters"/>
          <w:rStyle w:val="FootnoteAnchor"/>
          <w:szCs w:val="28"/>
        </w:rPr>
        <w:footnoteReference w:id="343"/>
      </w:r>
      <w:r>
        <w:rPr>
          <w:szCs w:val="28"/>
        </w:rPr>
        <w:t>.</w:t>
      </w:r>
    </w:p>
    <w:p>
      <w:pPr>
        <w:pStyle w:val="Normal"/>
        <w:rPr>
          <w:szCs w:val="28"/>
        </w:rPr>
      </w:pPr>
      <w:r>
        <w:rPr>
          <w:szCs w:val="28"/>
        </w:rPr>
        <w:t>Баллон исследует мышление в широком плане — как ум</w:t>
        <w:softHyphen/>
        <w:t>ственную деятельность вообще, как формирование специфиче</w:t>
        <w:softHyphen/>
        <w:t>ского плана умственных действий человека в воображаемой си</w:t>
        <w:softHyphen/>
        <w:t>туации. Этот план Валлон иногда называет умозрительным. Та</w:t>
        <w:softHyphen/>
        <w:t>кой подход к мышлению выделяет теорию Валлона среди дру</w:t>
        <w:softHyphen/>
        <w:t>гих исследований мышления, ограничивающихся изучением про</w:t>
        <w:softHyphen/>
        <w:t>цесса решения задач. Эта последняя проблематика буквально потопила все другие вопросы, входящие в область мышления. Напомним, что выделилась она еще в Вюрцбургской школе и с тех пор образовала тот стержень, вокруг которого стали вра</w:t>
        <w:softHyphen/>
        <w:t>щаться исследования мышления. Проблема же собственно ум</w:t>
        <w:softHyphen/>
        <w:t>ственной деятельности отступила далеко на задний план. Одной из причин такого резкого и все углубляющегося сдвига в про</w:t>
        <w:softHyphen/>
        <w:t>блематике психологии мышления было влияние прагматизма на психологию. Проникновение в психологическую науку этой философии вообще отодвинуло ряд теоретических проблем, реше</w:t>
        <w:softHyphen/>
        <w:t>ние которых не давало непосредственно практических резуль</w:t>
        <w:softHyphen/>
        <w:t>татов.</w:t>
      </w:r>
    </w:p>
    <w:p>
      <w:pPr>
        <w:pStyle w:val="Normal"/>
        <w:rPr>
          <w:szCs w:val="28"/>
        </w:rPr>
      </w:pPr>
      <w:r>
        <w:rPr>
          <w:szCs w:val="28"/>
        </w:rPr>
        <w:t>Для определенного этапа развития психологических исследо</w:t>
        <w:softHyphen/>
        <w:t>ваний подчеркивание общей линии развития психики человека и животных, доказательство того, что интеллектуальная деятель</w:t>
        <w:softHyphen/>
        <w:t>ность на разных ступенях филогенеза имеет одни и те же закономерности, имело большое прогрессивное значение. Но уже давно наступило время наряду со сходством выявить и каче</w:t>
        <w:softHyphen/>
        <w:t>ственное различие в строении психических процессов животных и человека, в частности их интеллектуальной деятельности. Эту задачу и ставит перед собой Валлон. Основное положение его теории гласит, что наглядно-действенный, или практический, ин</w:t>
        <w:softHyphen/>
        <w:t>теллект, который исследовался на материале животных и еще не говорящего ребенка, является качественно отличным от мышле</w:t>
        <w:softHyphen/>
        <w:t>ния человека. Только это последнее и может носить собственно название мышления. Для обоснования этого положения Валлон привлекает первый методологический принцип. Он доказывает, что интеллект животных и мышление человека формируются в различных отношениях, определяются связями с различной сре</w:t>
        <w:softHyphen/>
        <w:t>дой. Психическая деятельность животных формируется во взаимодействии с естественной средой, с окружающими предметами и практическими отношениями между ними. Мышление же чело</w:t>
        <w:softHyphen/>
        <w:t>века с самого начала формируется в социальной среде; оно требует применения языка и имеет общественную природу.</w:t>
      </w:r>
    </w:p>
    <w:p>
      <w:pPr>
        <w:pStyle w:val="Normal"/>
        <w:rPr>
          <w:szCs w:val="28"/>
        </w:rPr>
      </w:pPr>
      <w:r>
        <w:rPr>
          <w:szCs w:val="28"/>
        </w:rPr>
        <w:t>Эта логика доказательства делает понятным выдвижение Валлоном следующего ведущего положения. Мышление не мо</w:t>
        <w:softHyphen/>
        <w:t>жет возникнуть путем простой интериоризации практической деятельности. Этот тезис Валлон полемически заостряет против психологов, которые считают, что практический интеллект продолжается в другом интеллекте вследствие простого развития своих операций. Такая точка зрения не отвечает на вопрос, ка</w:t>
        <w:softHyphen/>
        <w:t>ким образом из совокупности моторных схем возникает специфически человеческое сознание. Для решения этого вопроса не</w:t>
        <w:softHyphen/>
        <w:t>обходимо, по мнению Валлона, разобраться в узловой проблеме формирования у ребенка представлений: именно план действий по представлению и образует план сознания человека, сферу его умственной деятельности.</w:t>
      </w:r>
    </w:p>
    <w:p>
      <w:pPr>
        <w:pStyle w:val="Normal"/>
        <w:rPr>
          <w:szCs w:val="28"/>
        </w:rPr>
      </w:pPr>
      <w:r>
        <w:rPr>
          <w:szCs w:val="28"/>
        </w:rPr>
        <w:t>Функционирование элементарного сенсомоторного интеллек</w:t>
        <w:softHyphen/>
        <w:t>та не требует регуляций действий представлениями: оно осуще</w:t>
        <w:softHyphen/>
        <w:t>ствляет приспособление животного только к окружающей физической среде. Невозможно поэтому видеть источники формирования плана представлений непосредственно в сенсомоторных реакциях животного или маленького ребенка, в усложнении их приспособительного поведения в природном физическом окру</w:t>
        <w:softHyphen/>
        <w:t>жении. Условия, порождающие деятельность по представлениям, создаются, согласно Валлону, лишь социальной средой. Так Вал</w:t>
        <w:softHyphen/>
        <w:t>лон ставит перед психологией мышления очень важную пробле</w:t>
        <w:softHyphen/>
        <w:t>му, которую, как правило, обходили во всех предшествующих теориях мышления и которая являлась уязвимым их местом.</w:t>
      </w:r>
    </w:p>
    <w:p>
      <w:pPr>
        <w:pStyle w:val="Normal"/>
        <w:rPr>
          <w:szCs w:val="28"/>
        </w:rPr>
      </w:pPr>
      <w:r>
        <w:rPr>
          <w:szCs w:val="28"/>
        </w:rPr>
        <w:t>Эта проблема просто не ставилась в тех теориях, которые с самого начала при интроспективном или феноменологическом исследовании мышления исходили из признания образа, как не</w:t>
        <w:softHyphen/>
        <w:t>посредственной данности. Но она должна была возникнуть при изучении истоков мышления, заложенных в практических дей</w:t>
        <w:softHyphen/>
        <w:t>ствиях животных и ребенка в раннем онтогенезе. Простые ссылки на то, что в процессе развития двигательные реакции входят в число промежуточных переменных и начинают регули</w:t>
        <w:softHyphen/>
        <w:t>ровать практическую деятельность, оказываются недостаточными даже на уровне животных. Эксперименты, приводившиеся в главе, посвященной необихевиористической теории мышления, показали, что действия животных направляются некоторым процессом предвосхищения определенных вещей в окружении животных. Следовательно, в число промежуточных переменных следовало бы ввести какие-то элементы, осуществляющие пред</w:t>
        <w:softHyphen/>
        <w:t>ставительство отсутствующих в данный момент предметов.</w:t>
      </w:r>
    </w:p>
    <w:p>
      <w:pPr>
        <w:pStyle w:val="Normal"/>
        <w:rPr>
          <w:szCs w:val="28"/>
        </w:rPr>
      </w:pPr>
      <w:r>
        <w:rPr>
          <w:szCs w:val="28"/>
        </w:rPr>
        <w:t>Теория мышления необходимо должна раскрыть генезис представительства окружающего мира в плане сознания.</w:t>
      </w:r>
    </w:p>
    <w:p>
      <w:pPr>
        <w:pStyle w:val="Normal"/>
        <w:rPr>
          <w:szCs w:val="28"/>
        </w:rPr>
      </w:pPr>
      <w:r>
        <w:rPr>
          <w:szCs w:val="28"/>
        </w:rPr>
        <w:t>Опираясь на исходное положение о роли ответной деятель</w:t>
        <w:softHyphen/>
        <w:t>ности индивида в развитии его психики, Валлон подчеркивает, что качественно новые уровни интеллекта или мышления фор</w:t>
        <w:softHyphen/>
        <w:t>мируются на основе новых способов, новых форм деятельности ребенка. Возникновение умственного плана, плана представле</w:t>
        <w:softHyphen/>
        <w:t>ний опосредствуется особой, социально обусловленной деятель</w:t>
        <w:softHyphen/>
        <w:t>ностью индивида — его имитирующе-подражательными дей</w:t>
        <w:softHyphen/>
        <w:t>ствиями.</w:t>
      </w:r>
    </w:p>
    <w:p>
      <w:pPr>
        <w:pStyle w:val="Normal"/>
        <w:rPr>
          <w:szCs w:val="28"/>
        </w:rPr>
      </w:pPr>
      <w:r>
        <w:rPr>
          <w:szCs w:val="28"/>
        </w:rPr>
        <w:t>По мнению Валлона, было бы, однако, большим упрощением сводить проблему формирования действий по представлению лишь к выяснению двух вопросов — об интериоризации внешних действий и о возникновении образов отсутствующих предметов. При такой формулировке проблемы исчезает важнейшая сторо</w:t>
        <w:softHyphen/>
        <w:t>на процесса формирования сознания — появление субъекта, ко</w:t>
        <w:softHyphen/>
        <w:t>торый осознает себя отличным от окружающего мира, и объекта, который осознается субъектом как предмет его действий или мышления. Действия по представлению не безличны — они осо</w:t>
        <w:softHyphen/>
        <w:t>знаются субъектом как его собственная деятельность, направлен</w:t>
        <w:softHyphen/>
        <w:t>ная на нечто ему противостоящее как объект его действий. Это введение в теорию мышления проблемы субъекта отличает кон</w:t>
        <w:softHyphen/>
        <w:t>цепцию Валлона почти от всех проанализированных в предше</w:t>
        <w:softHyphen/>
        <w:t>ствующих главах концепций мышления, в которых мышление представало как безличностный процесс. Личность, субъект рас</w:t>
        <w:softHyphen/>
        <w:t>творялись то в «состояниях сознания», то в идущих от «задачи» детерминирующих тенденциях, то в интеллектуальных опера</w:t>
        <w:softHyphen/>
        <w:t>циях. Но Валлон не только ставит эту проблему, он намечает и, методологический план ее решения — через исследование усло</w:t>
        <w:softHyphen/>
        <w:t>вий формирования действий по представлению.</w:t>
      </w:r>
    </w:p>
    <w:p>
      <w:pPr>
        <w:pStyle w:val="Normal"/>
        <w:rPr/>
      </w:pPr>
      <w:r>
        <w:rPr>
          <w:szCs w:val="28"/>
        </w:rPr>
        <w:t>Анализ всех этих основных положений теории мышления под углом зрения вопроса, пронизывающего все исследования мышления Баллоном: «каково взаимоотношение между дей</w:t>
        <w:softHyphen/>
        <w:t>ствием и мыслью?» приводит Валлона к выводу, что между этими двумя явлениями существуют сложные и опосредствованные связи. Как бы ни казалось привлекательным положение о воз</w:t>
        <w:softHyphen/>
        <w:t>никновении человеческого интеллекта прямо из двигательных схем, оно, в действительности, не отражает диалектику перехода от чувственного познания к качественно новой ступени позна</w:t>
        <w:softHyphen/>
        <w:t>ния. Основной вывод Валлона в сжатой формулировке А.И. Леонтьева гласит: «Нельзя изучение развития подменять простой констатацией последовательности явлений (</w:t>
      </w:r>
      <w:r>
        <w:rPr>
          <w:szCs w:val="28"/>
          <w:lang w:val="en-US"/>
        </w:rPr>
        <w:t>post</w:t>
      </w:r>
      <w:r>
        <w:rPr>
          <w:szCs w:val="28"/>
        </w:rPr>
        <w:t xml:space="preserve"> </w:t>
      </w:r>
      <w:r>
        <w:rPr>
          <w:szCs w:val="28"/>
          <w:lang w:val="en-US"/>
        </w:rPr>
        <w:t>hoc</w:t>
      </w:r>
      <w:r>
        <w:rPr>
          <w:szCs w:val="28"/>
        </w:rPr>
        <w:t xml:space="preserve"> </w:t>
      </w:r>
      <w:r>
        <w:rPr>
          <w:szCs w:val="28"/>
          <w:lang w:val="en-US"/>
        </w:rPr>
        <w:t>propter</w:t>
      </w:r>
      <w:r>
        <w:rPr>
          <w:szCs w:val="28"/>
        </w:rPr>
        <w:t xml:space="preserve"> </w:t>
      </w:r>
      <w:r>
        <w:rPr>
          <w:szCs w:val="28"/>
          <w:lang w:val="en-US"/>
        </w:rPr>
        <w:t>hoc</w:t>
      </w:r>
      <w:r>
        <w:rPr>
          <w:szCs w:val="28"/>
        </w:rPr>
        <w:t>).</w:t>
      </w:r>
    </w:p>
    <w:p>
      <w:pPr>
        <w:pStyle w:val="Normal"/>
        <w:rPr/>
      </w:pPr>
      <w:r>
        <w:rPr>
          <w:szCs w:val="28"/>
        </w:rPr>
        <w:t>Мысль не рождается по прямой линии из действия, хотя дей</w:t>
        <w:softHyphen/>
        <w:t>ствие и лежит в ее основе. Процесс развития от действия к мыс</w:t>
        <w:softHyphen/>
        <w:t>ли может быть понят лишь при признании одновременно и их противоположности, и их тождественности»</w:t>
      </w:r>
      <w:r>
        <w:rPr>
          <w:rStyle w:val="FootnoteCharacters"/>
          <w:rStyle w:val="FootnoteAnchor"/>
          <w:szCs w:val="28"/>
        </w:rPr>
        <w:footnoteReference w:id="344"/>
      </w:r>
      <w:r>
        <w:rPr>
          <w:szCs w:val="28"/>
        </w:rPr>
        <w:t>.</w:t>
      </w:r>
    </w:p>
    <w:p>
      <w:pPr>
        <w:pStyle w:val="Heading4"/>
        <w:rPr/>
      </w:pPr>
      <w:bookmarkStart w:id="80" w:name="__RefHeading___Toc71827848"/>
      <w:bookmarkStart w:id="81" w:name="_Проблема_практического_интеллекта"/>
      <w:bookmarkEnd w:id="80"/>
      <w:bookmarkEnd w:id="81"/>
      <w:r>
        <w:rPr/>
        <w:t>Проблема практического интеллекта высших животных и ребенка.</w:t>
      </w:r>
    </w:p>
    <w:p>
      <w:pPr>
        <w:pStyle w:val="Normal"/>
        <w:rPr>
          <w:szCs w:val="28"/>
        </w:rPr>
      </w:pPr>
      <w:r>
        <w:rPr>
          <w:szCs w:val="28"/>
        </w:rPr>
        <w:t>Наиболее отчетливо особенности практического интеллекта Валлон выявляет при анализе экспериментов с высшими живот</w:t>
        <w:softHyphen/>
        <w:t>ными.</w:t>
      </w:r>
    </w:p>
    <w:p>
      <w:pPr>
        <w:pStyle w:val="Normal"/>
        <w:rPr>
          <w:szCs w:val="28"/>
        </w:rPr>
      </w:pPr>
      <w:r>
        <w:rPr>
          <w:szCs w:val="28"/>
        </w:rPr>
        <w:t>Анализ практического интеллекта направлен главным обра</w:t>
        <w:softHyphen/>
        <w:t>зом на выявление отличий условий его функционирования и результатов от мышления человека.</w:t>
      </w:r>
    </w:p>
    <w:p>
      <w:pPr>
        <w:pStyle w:val="Normal"/>
        <w:rPr>
          <w:szCs w:val="28"/>
        </w:rPr>
      </w:pPr>
      <w:r>
        <w:rPr>
          <w:szCs w:val="28"/>
        </w:rPr>
        <w:t>Основной функцией практического интеллекта является приспособление животного к физической среде.</w:t>
      </w:r>
    </w:p>
    <w:p>
      <w:pPr>
        <w:pStyle w:val="Normal"/>
        <w:rPr/>
      </w:pPr>
      <w:r>
        <w:rPr>
          <w:szCs w:val="28"/>
        </w:rPr>
        <w:t>Интеллектуальное поведение животных, пишет Валлон, направлено «не на познание, а на ощутимый или полезный резуль</w:t>
        <w:softHyphen/>
        <w:t>тат; оно обращено не к общему, а к частному случаю»</w:t>
      </w:r>
      <w:r>
        <w:rPr>
          <w:rStyle w:val="FootnoteCharacters"/>
          <w:rStyle w:val="FootnoteAnchor"/>
          <w:szCs w:val="28"/>
        </w:rPr>
        <w:footnoteReference w:id="345"/>
      </w:r>
      <w:r>
        <w:rPr>
          <w:szCs w:val="28"/>
        </w:rPr>
        <w:t>. Усло</w:t>
        <w:softHyphen/>
        <w:t>вием формирования и проявления высших форм этой деятель</w:t>
        <w:softHyphen/>
        <w:t>ности, называемых интеллектуальными, является возникновение такого противоречия между организмом и средой, которое не может разрешиться через действия инстинктов и простых реф</w:t>
        <w:softHyphen/>
        <w:t>лексов.</w:t>
      </w:r>
    </w:p>
    <w:p>
      <w:pPr>
        <w:pStyle w:val="Normal"/>
        <w:rPr>
          <w:szCs w:val="28"/>
        </w:rPr>
      </w:pPr>
      <w:r>
        <w:rPr>
          <w:szCs w:val="28"/>
        </w:rPr>
        <w:t>Поскольку обычно под понятием «познания» подразумевают</w:t>
        <w:softHyphen/>
        <w:t>ся социально обусловленные результаты мышления человека, специально направленного на отражение объективной реаль</w:t>
        <w:softHyphen/>
        <w:t>ности, постольку Валлон считает желательным обозначить ка</w:t>
        <w:softHyphen/>
        <w:t>ким-либо иным термином результаты интеллектуально-приспособительной деятельности организмов, протекающей без рече</w:t>
        <w:softHyphen/>
        <w:t>вых средств. С этой целью в определение ситуативного, или практического, интеллекта Валлон вводит термин «интуиция».</w:t>
      </w:r>
    </w:p>
    <w:p>
      <w:pPr>
        <w:pStyle w:val="Normal"/>
        <w:rPr/>
      </w:pPr>
      <w:r>
        <w:rPr>
          <w:szCs w:val="28"/>
        </w:rPr>
        <w:t>Многие материалистически мыслящие психологи всячески избегали этого слова, отягощенного разнообразными идеалистическими представлениями. Валлон возвращает его в обиход материалистической теории. Он отвергает его значение как врожденного, не зависящего от практической деятельности понимания связей между окружающими предметами. Интуиция, с точки зрения Валлона, всегда является результатом предшествую</w:t>
        <w:softHyphen/>
        <w:t>щих сенсомоторных действий. Она представляет собой особую форму познания, в которой еще не существует разделения субъ</w:t>
        <w:softHyphen/>
        <w:t>екта и объекта, где нет осознавания действий, приведших к элементарному познанию и где, следовательно, отражение предметного отношения слито в нерасчлененный комплекс с собственным действием живого существа. Предупреждая, что речь идет о ха</w:t>
        <w:softHyphen/>
        <w:t>рактеристике высших уровней элементарного познания, Баллон указывает на тесное слияние в этой интуиции восприятия и дея</w:t>
        <w:softHyphen/>
        <w:t>тельности. В нее включены также потребности и эмоции индиви</w:t>
        <w:softHyphen/>
        <w:t>да. Таким образом, элементарный уровень познания изобра</w:t>
        <w:softHyphen/>
        <w:t>жается Баллоном как «процесс реализации своего рода динами</w:t>
        <w:softHyphen/>
        <w:t>ческой организации, которая с желаниями, отвращениями, аффективными влечениями субъекта и вытекающим отсюда его поведением и движениями сочетает поле внешних перцепций, не</w:t>
        <w:softHyphen/>
        <w:t>престанно изменяя само данное поле, возможности действия, стремления и желания»</w:t>
      </w:r>
      <w:r>
        <w:rPr>
          <w:rStyle w:val="FootnoteCharacters"/>
          <w:rStyle w:val="FootnoteAnchor"/>
          <w:szCs w:val="28"/>
        </w:rPr>
        <w:footnoteReference w:id="346"/>
      </w:r>
      <w:r>
        <w:rPr>
          <w:szCs w:val="28"/>
        </w:rPr>
        <w:t>.</w:t>
      </w:r>
    </w:p>
    <w:p>
      <w:pPr>
        <w:pStyle w:val="Normal"/>
        <w:rPr/>
      </w:pPr>
      <w:r>
        <w:rPr>
          <w:szCs w:val="28"/>
        </w:rPr>
        <w:t>Касаясь содержания отражения, характерного для ситуатив</w:t>
        <w:softHyphen/>
        <w:t>ного интеллекта, Валлон склоняется к мысли, что основным ти</w:t>
        <w:softHyphen/>
        <w:t>пом отражаемых отношений являются пространственные связи</w:t>
      </w:r>
      <w:r>
        <w:rPr>
          <w:rStyle w:val="FootnoteCharacters"/>
          <w:rStyle w:val="FootnoteAnchor"/>
          <w:szCs w:val="28"/>
        </w:rPr>
        <w:footnoteReference w:id="347"/>
      </w:r>
      <w:r>
        <w:rPr>
          <w:szCs w:val="28"/>
        </w:rPr>
        <w:t>.</w:t>
      </w:r>
    </w:p>
    <w:p>
      <w:pPr>
        <w:pStyle w:val="Normal"/>
        <w:rPr/>
      </w:pPr>
      <w:r>
        <w:rPr/>
        <w:t>Речь при этом идет не просто о примитивном отражении отдельных пространственных отношений между теми или иными предметами. Этот последний тезис развивался многими исследо</w:t>
        <w:softHyphen/>
        <w:t>вателями и убедительно доказан экспериментально. Валлон идет дальше. Он высказывает мысль о существовании уже на этом уровне некоторой обобщенной интуиции пространства. Эта по</w:t>
        <w:softHyphen/>
        <w:t>следняя формируется на основе переноса в новые ситуации на</w:t>
        <w:softHyphen/>
        <w:t>выков использовать в разных условиях разнообразные простран</w:t>
        <w:softHyphen/>
        <w:t>ственные связи вещей. Однако Валлон считает, что «динамиче</w:t>
        <w:softHyphen/>
        <w:t>ская интуиция пространства» у животных качественно отлична от познания пространства у человека. С его точки зрения, было бы принципиальной ошибкой представлять себе развитие познания таким образом, будто сначала формируется познание некоторых простейших отношений между предметами, а потом к ним присоединяется познание более сложных отношений. В действительности элементарное познание имеет совсем другую структуру, которая должна перестраиваться на более высоких Уровнях. Интуиция пространства у животных не может быть отделена от тех моторных реакций, которые являются способом его познания. И если животное в одном и том же объективном пространстве осуществляет над одним и тем же предметом различные действия, этот предмет оказывается для животного как бы в различных пространствах, и ему трудно использовать предмет, над которым совершено одно действие, для других реакций. Так, например, пытаясь достать поочередно двумя ко</w:t>
        <w:softHyphen/>
        <w:t>роткими палками далеко лежащий предмет, обезьяна после мно</w:t>
        <w:softHyphen/>
        <w:t>гих безуспешных проб начинает манипулировать палками и в конце концов скрепляет их, вставив одну в другую. Эта длинная палка однако не используется животными, так как она попадает в «пространство» иного действия.</w:t>
      </w:r>
    </w:p>
    <w:p>
      <w:pPr>
        <w:pStyle w:val="Normal"/>
        <w:rPr/>
      </w:pPr>
      <w:r>
        <w:rPr/>
        <w:t>Эти и подобные им, хорошо известные опыты с животными приводят Валлона к выводу, что на стадии практического интел</w:t>
        <w:softHyphen/>
        <w:t>лекта пространство еще не воспринимается как нечто отличное, отдельное от собственной деятельности индивида. «...Простран</w:t>
        <w:softHyphen/>
        <w:t>ственная интуиция, — заключает Валлон, — не является еще ин</w:t>
        <w:softHyphen/>
        <w:t>туицией связей между объектами, взятых самими по себе. Она всегда включена в выполняемое движение»</w:t>
      </w:r>
      <w:r>
        <w:rPr>
          <w:rStyle w:val="FootnoteCharacters"/>
          <w:rStyle w:val="FootnoteAnchor"/>
        </w:rPr>
        <w:footnoteReference w:id="348"/>
      </w:r>
      <w:r>
        <w:rPr/>
        <w:t>.</w:t>
      </w:r>
    </w:p>
    <w:p>
      <w:pPr>
        <w:pStyle w:val="Normal"/>
        <w:rPr>
          <w:szCs w:val="28"/>
        </w:rPr>
      </w:pPr>
      <w:r>
        <w:rPr>
          <w:szCs w:val="28"/>
        </w:rPr>
        <w:t>Валлон не удовлетворяется характеристикой результативной стороны ситуативного интеллекта. Он развивает идеи, касаю</w:t>
        <w:softHyphen/>
        <w:t>щиеся механизма элементарных интеллектуальных действий. Эти последние, по мнению Валлона, формируются на основе циркулярных или циклических сенсомоторных реакций. Указа</w:t>
        <w:softHyphen/>
        <w:t>нием на цикличность Валлон вводит результаты непосредствен</w:t>
        <w:softHyphen/>
        <w:t>но до этого выполненного действия в число факторов, опреде</w:t>
        <w:softHyphen/>
        <w:t>ляющих протекание реакции. Поэтому, с точки зрения Валло</w:t>
        <w:softHyphen/>
        <w:t>на, более правильным было бы определять основные единицы психической деятельности не как связь ощущения с движением, но как цепь циклических действий.</w:t>
      </w:r>
    </w:p>
    <w:p>
      <w:pPr>
        <w:pStyle w:val="Normal"/>
        <w:rPr/>
      </w:pPr>
      <w:r>
        <w:rPr>
          <w:szCs w:val="28"/>
        </w:rPr>
        <w:t>Эта идея Валлона является весьма актуальной в наши дни, когда многочисленными исследованиями психологов (и физио</w:t>
        <w:softHyphen/>
        <w:t>логов) начинает раскрываться сложнейший механизм формиро</w:t>
        <w:softHyphen/>
        <w:t>вания различных психических явлений, имеющих именно такой круговой, циркулярный характер. Характеристика циркуляр</w:t>
        <w:softHyphen/>
        <w:t>ное распространяется Валлоном на тип приспособительного поведения, носящего название «проб и ошибок». Каждая так на</w:t>
        <w:softHyphen/>
        <w:t>зываемая ошибочная проба рассматривается Валлоном как не</w:t>
        <w:softHyphen/>
        <w:t>обходимое звено в общей линии приспособительного поведения. Каждое такое действие должно рассматриваться не только со стороны того, является ли оно ошибочным или удачным: его оценка, напротив, зависит от того, какой вклад оно вносит в подготовку последующих действий. Результатом каждого дей</w:t>
        <w:softHyphen/>
        <w:t>ствия являются определенные изменения ситуации, становящие</w:t>
        <w:softHyphen/>
        <w:t>ся причиной определенной вариации последующих пробовательных реакций. Валлон специально подчеркивает диалектический характер процесса проб и ошибок, состоящего из противополож</w:t>
        <w:softHyphen/>
        <w:t>ных пар элементов. При этом каждый элемент пары выступает то как он сам, то как своя противоположность. Каждая ошибка есть в то же время и маленькое открытие, продвигающее решение вперед. Каждое усилие есть уже реализация некоторой ча</w:t>
        <w:softHyphen/>
        <w:t>сти процесса. Каждое решение вырастает из цепи казалось бы прямо противоположных ему ошибочных реакций. Лишь при диалектическом подходе можно увидеть в последовательности ошибочных реакций закономерную цепь частичных успехов. «Проба и успех, ошибка и открытие, усилие и реализация, — го</w:t>
        <w:softHyphen/>
        <w:t>ворит Валлон, — тесно и необходимо связаны между собой. Игнорировать одно — значит совершенно лишить точки опоры другое»</w:t>
      </w:r>
      <w:r>
        <w:rPr>
          <w:rStyle w:val="FootnoteCharacters"/>
          <w:rStyle w:val="FootnoteAnchor"/>
          <w:szCs w:val="28"/>
        </w:rPr>
        <w:footnoteReference w:id="349"/>
      </w:r>
      <w:r>
        <w:rPr>
          <w:szCs w:val="28"/>
        </w:rPr>
        <w:t>.</w:t>
      </w:r>
    </w:p>
    <w:p>
      <w:pPr>
        <w:pStyle w:val="Normal"/>
        <w:rPr>
          <w:szCs w:val="28"/>
        </w:rPr>
      </w:pPr>
      <w:r>
        <w:rPr>
          <w:szCs w:val="28"/>
        </w:rPr>
        <w:t>Такая характеристика Валлоном действий путем проб и оши</w:t>
        <w:softHyphen/>
        <w:t>бок очень близка той, которая была дана И.П. Павловым. Раз</w:t>
        <w:softHyphen/>
        <w:t>бирая результаты экспериментов над обезьянами, И.П. Павлов выдвинул положение, что их пробы являются не чем иным, как процессом анализа различных свойств и отношений окружаю</w:t>
        <w:softHyphen/>
        <w:t>щих предметов. С этих позиций И.П. Павлов выступил против гештальтистской интерпретации опытов Келера. Теорию этого последнего критикует и Валлон.</w:t>
      </w:r>
    </w:p>
    <w:p>
      <w:pPr>
        <w:pStyle w:val="Normal"/>
        <w:rPr>
          <w:szCs w:val="28"/>
        </w:rPr>
      </w:pPr>
      <w:r>
        <w:rPr>
          <w:szCs w:val="28"/>
        </w:rPr>
        <w:t>Углубляя диалектический анализ процесса приспособления к новым условиям, Валлон рассматривает этот процесс не только с его познавательной стороны, но и в аспекте того конфликта ме</w:t>
        <w:softHyphen/>
        <w:t>жду организмом и средой, который вызывает приспособительное поведение. Реакция на существенный элемент окружения разре</w:t>
        <w:softHyphen/>
        <w:t>шает этот конфликт. Но этот первый успех сплошь и рядом не обеспечивает успешности действий при повторении. Немедленное выполнение правильного действия обеспечивается, по мнению Валлона, формированием механизма элементарного предвидения или предвосхищения результатов собственных действий еще до их выполнения. Потерпев несколько раз неудачу при реагирова</w:t>
        <w:softHyphen/>
        <w:t>нии на несущественный предмет или при манипулировании им, животное в следующий раз прекращает свои попытки, сделав лишь зачаточное, неполное движение по направлению к этому предмету. У животного, таким образом, совершается в какой-то форме актуализация отрицательного результата данного дей</w:t>
        <w:softHyphen/>
        <w:t>ствия, выполнявшегося в прошлом в развернутой форме.</w:t>
      </w:r>
    </w:p>
    <w:p>
      <w:pPr>
        <w:pStyle w:val="Normal"/>
        <w:rPr/>
      </w:pPr>
      <w:r>
        <w:rPr>
          <w:szCs w:val="28"/>
        </w:rPr>
        <w:t>Этот результат начинает тормозить выполнение связанной с ним реакции. «Имеется как бы комулятивный эффект, — пишет Валлон, — суммирование впечатлений, которые постепенно за</w:t>
        <w:softHyphen/>
        <w:t>крепляют предвидение неудачи до того, что делают его способ</w:t>
        <w:softHyphen/>
        <w:t>ным затормозить соответствующий акт. В этом состоит то, что называется механизмом эффекта: результат соединяется с актом таким образом, что оказывает на него в конце концов предупре</w:t>
        <w:softHyphen/>
        <w:t>дительное действие»</w:t>
      </w:r>
      <w:r>
        <w:rPr>
          <w:rStyle w:val="FootnoteCharacters"/>
          <w:rStyle w:val="FootnoteAnchor"/>
          <w:szCs w:val="28"/>
        </w:rPr>
        <w:footnoteReference w:id="350"/>
      </w:r>
      <w:r>
        <w:rPr>
          <w:szCs w:val="28"/>
        </w:rPr>
        <w:t>. Этим положением Валлон дает свое реше</w:t>
        <w:softHyphen/>
        <w:t>ние до сих пор дебатирующемуся в психологии капиталистиче</w:t>
        <w:softHyphen/>
        <w:t>ских стран вопросу о механизме того явления, которое еще Торндайком было названо законом эффекта. Критики этого, закона справедливо указывали на невозможность будущего явления — результата еще не произведенного действия — регулировать на</w:t>
        <w:softHyphen/>
        <w:t>стоящие события. Валлон показывает, что в такого рода слу</w:t>
        <w:softHyphen/>
        <w:t>чаях речь может идти лишь о влиянии результата предшествую</w:t>
        <w:softHyphen/>
        <w:t>щего действия на протекание настоящего. Только в этом смысле эффект какого-либо действия является «его результатом и регу</w:t>
        <w:softHyphen/>
        <w:t>лятором одновременно». Актуальность идеи Валлона о формировании механизма предвидения на уровне элементарного интел</w:t>
        <w:softHyphen/>
        <w:t>лекта будет понятна, если напомнить, что именно эта проблема сейчас стоит как одна из самых острых в новейших необихевиористических работах, посвященных исследованию мышления. По мнению Валлона, механизм антиципации имеет условнорефлекторный характер. Сигнальное значение условного раздражителя в том и состоит, что он вызывает ответ на «ситуацию при ее отсутствии, т. е. также через антиципацию или прежде, чем она могла бы быть полностью осуществлена субъектом»</w:t>
      </w:r>
      <w:r>
        <w:rPr>
          <w:rStyle w:val="FootnoteCharacters"/>
          <w:rStyle w:val="FootnoteAnchor"/>
          <w:szCs w:val="28"/>
        </w:rPr>
        <w:footnoteReference w:id="351"/>
      </w:r>
      <w:r>
        <w:rPr>
          <w:szCs w:val="28"/>
        </w:rPr>
        <w:t>.</w:t>
      </w:r>
    </w:p>
    <w:p>
      <w:pPr>
        <w:pStyle w:val="Normal"/>
        <w:rPr>
          <w:szCs w:val="28"/>
        </w:rPr>
      </w:pPr>
      <w:r>
        <w:rPr>
          <w:szCs w:val="28"/>
        </w:rPr>
        <w:t>Механизм антиципации позволяет не только быстро устранить неудачные реакции, но и объединить в одну структуру ряд дей</w:t>
        <w:softHyphen/>
        <w:t>ствий, ведущий к определенной цели. Это интересное положение конкретно не разработано в теории Валлона. Он лишь иллюстри</w:t>
        <w:softHyphen/>
        <w:t>рует его на некоторых частных примерах. Например, при пере</w:t>
        <w:softHyphen/>
        <w:t>движении животного в лабиринте антиципация выхода из лаби</w:t>
        <w:softHyphen/>
        <w:t>ринта соединяет в единое целое, в структуру единого акта все действия, совершаемые в этом помещении. При продолжении опыта происходит уточнение целой структуры, и действия инди</w:t>
        <w:softHyphen/>
        <w:t>видуализируются «соответственно их месту в целом». Изучение особенностей ситуативного интеллекта позволяет перенести ряд его закономерностей на интеллект еще не овладевшего речью ребенка. Однако полный перенос результатов предшествующего исследования на онтогенез мышления человека означал бы нару</w:t>
        <w:softHyphen/>
        <w:t>шение диалектического принципа, требующего определить суще</w:t>
        <w:softHyphen/>
        <w:t>ственные отношения и факторы, детерминирующие включенное в них явление. На все развитие ребенка, согласно теории Валлона, решающий отпечаток накладывает социальная среда. Она с са</w:t>
        <w:softHyphen/>
        <w:t>мого начала закладывает основы формирования качественно новой формы интеллекта — мысли, специфика которой заклю</w:t>
        <w:softHyphen/>
        <w:t>чается в том, что она призвана осуществлять взаимодействие ин</w:t>
        <w:softHyphen/>
        <w:t>дивида не с физической средой, а с человеческой, с общественным окружением. Даже если ребенок не говорит, он уже располагает определенными средствами общения со взрослыми. И это обще</w:t>
        <w:softHyphen/>
        <w:t>ние формирует предпосылки появления истинно человеческого мышления.</w:t>
      </w:r>
    </w:p>
    <w:p>
      <w:pPr>
        <w:pStyle w:val="Normal"/>
        <w:rPr>
          <w:szCs w:val="28"/>
        </w:rPr>
      </w:pPr>
      <w:r>
        <w:rPr>
          <w:szCs w:val="28"/>
        </w:rPr>
        <w:t>Ввиду того, что основное место в теории Валлона отводится условиям и закономерностям формирования нового — умственного плана деятельности, действиям по представлению, характе</w:t>
        <w:softHyphen/>
        <w:t>ристике развития моторных схем у ребенка он уделяет сравни</w:t>
        <w:softHyphen/>
        <w:t>тельно меньше внимания. Указывая на условнорефлекторный ха</w:t>
        <w:softHyphen/>
        <w:t>рактер согласования моторных и сенсорных полей, Валлон осо</w:t>
        <w:softHyphen/>
        <w:t>бенно подчеркивает важность циклических реакций разного по</w:t>
        <w:softHyphen/>
        <w:t>рядка.</w:t>
      </w:r>
    </w:p>
    <w:p>
      <w:pPr>
        <w:pStyle w:val="Normal"/>
        <w:rPr>
          <w:szCs w:val="28"/>
        </w:rPr>
      </w:pPr>
      <w:r>
        <w:rPr>
          <w:szCs w:val="28"/>
        </w:rPr>
        <w:t>На ранней, сенсомоторной стадии эти циклические реакции обращены преимущественно не на физическую среду, а на сен</w:t>
        <w:softHyphen/>
        <w:t>сорные эффекты собственных реакций: ребенок научается конт</w:t>
        <w:softHyphen/>
        <w:t>ролировать свои голосовые реакции и варьировать их, что в свою очередь приводит к тонкой дифференцировке звуков голоса. Та</w:t>
        <w:softHyphen/>
        <w:t>кие же циклические реакции совершаются в тактильно-кинестезической и видио-моторной области. Сенсорный эффект, пишет Валлон, случайно произведенный жестом, влечет за собой повто</w:t>
        <w:softHyphen/>
        <w:t>рение этого жеста, которое имеет тенденцию воспроизвести его с наибольшей точностью. В видимо-моторной области следствием движения глаза является возникновение образа на сетчатке. Глаз сейчас же повторяет движение, чтобы вновь найти то же поло</w:t>
        <w:softHyphen/>
        <w:t>жение. И все компоненты этого приспособительного движения изменяются до тех пор, пока образ не станет предельно четким. Валлон согласен с Пиаже, что далее должно произойти соедине</w:t>
        <w:softHyphen/>
        <w:t>ние отдельных сенсомоторных схем, которые вначале еще раз</w:t>
        <w:softHyphen/>
        <w:t>рознены. Ребенок на этой стадии уже выучился следить взгля</w:t>
        <w:softHyphen/>
        <w:t>дом за движущимся объектом, т. е. умеет регулировать двига</w:t>
        <w:softHyphen/>
        <w:t>тельные реакции соответственно передвижению предмета. Он научился также ощупывать пространство вокруг себя. Взгляд при этом следует за движением руки. Однако рука еще не способна задержаться в поле зрения. Только в результате слияния ручных и зрительных схем движение руки будет направляться взглядом. Анализируя эти факты, Валлон указывает, что неверно было бы единственным условием объединения схем считать опыт или обучение ребенка. Он приводит данные Турне, доказываю</w:t>
        <w:softHyphen/>
        <w:t>щие, что момент взаимной координации движений руки и глаза совпадает с миэлинизацией пирамидального пучка.</w:t>
      </w:r>
    </w:p>
    <w:p>
      <w:pPr>
        <w:pStyle w:val="Normal"/>
        <w:rPr/>
      </w:pPr>
      <w:r>
        <w:rPr/>
        <w:t>Следующую стадию развития ребенка Валлон называет проекционной. Она характерна тем, что действия ребенка начинают направляться на взаимодействие с окружающими предметами. Происходит, по словам Валлона, соединение действия с внешней реальностью. Вызвав какое-то изменение в окружающей среде, ребенок стремится произвести те же жесты, которые вызвали данный результат. Интерес ребенка, таким образом, объективи</w:t>
        <w:softHyphen/>
        <w:t>руется в материальных результатах акта. Взаимодействуя с пред</w:t>
        <w:softHyphen/>
        <w:t>метами, ребенок начинает познавать разные отношения между ними и различные свойства предметов. Но предметы для ребенка пока еще выступают через то сопротивление, которое они ока</w:t>
        <w:softHyphen/>
        <w:t>зывают непосредственному действию, а их постоянство ребенок воспринимает через постоянство вызываемых ими актов. Как только вещи выходят из поля восприятия, прекращается дей</w:t>
        <w:softHyphen/>
        <w:t>ствие. Существование предмета, таким образом, полностью по</w:t>
        <w:softHyphen/>
        <w:t>глощается моторными и сенсорными представлениями. У ребен</w:t>
        <w:softHyphen/>
        <w:t>ка еще нет умственного образа объективной действительности, который он мог бы противопоставить действительности как ее копию. Здесь все еще нет отделения себя от окружающей среды, нет отделения субъекта от объекта.</w:t>
      </w:r>
    </w:p>
    <w:p>
      <w:pPr>
        <w:pStyle w:val="Normal"/>
        <w:rPr>
          <w:szCs w:val="28"/>
        </w:rPr>
      </w:pPr>
      <w:r>
        <w:rPr>
          <w:szCs w:val="28"/>
        </w:rPr>
        <w:t>Можно было бы видеть зачатки представления в повторении реакций, направленных на воспроизведение эффекта. Этот последний, казалось бы, как-то присутствует в психике ребенка, регулируя его действия. Но, по мнению Валлона, функционирова</w:t>
        <w:softHyphen/>
        <w:t>ние следа на этой стадии еще не обеспечивает появления пред</w:t>
        <w:softHyphen/>
        <w:t>ставления. Оно является разновидностью персерверации — на</w:t>
        <w:softHyphen/>
        <w:t>вязчивого, похожего на галлюцинацию возобновления недавнего переживания. У ребенка, таким образом, все еще отсутствует умственный план деятельности. Его интеллект качественно отли</w:t>
        <w:softHyphen/>
        <w:t>чен от мышления взрослого.</w:t>
      </w:r>
    </w:p>
    <w:p>
      <w:pPr>
        <w:pStyle w:val="Normal"/>
        <w:rPr/>
      </w:pPr>
      <w:r>
        <w:rPr>
          <w:szCs w:val="28"/>
        </w:rPr>
        <w:t>Сенсомоторный интеллект ребенка Валлон постоянно сравни</w:t>
        <w:softHyphen/>
        <w:t>вает не только с мышлением взрослого человека, но и с ситуатив</w:t>
        <w:softHyphen/>
        <w:t>ным интеллектом животных. Он приходит к заключению о суще</w:t>
        <w:softHyphen/>
        <w:t>ственном отличии этого последнего от интеллекта ребенка, нахо</w:t>
        <w:softHyphen/>
        <w:t>дящегося на проекционной стадии развития. Поведение ребенка обнаруживает такие особенности, которые в отличие от всех форм интеллектуального поведения животных невозможно, по мнению Баллона, объяснить механизмом условных рефлексов. Примеры такого поведения Валлон берет из работы Винча</w:t>
      </w:r>
      <w:r>
        <w:rPr>
          <w:rStyle w:val="FootnoteCharacters"/>
          <w:rStyle w:val="FootnoteAnchor"/>
          <w:szCs w:val="28"/>
        </w:rPr>
        <w:footnoteReference w:id="352"/>
      </w:r>
      <w:r>
        <w:rPr>
          <w:szCs w:val="28"/>
        </w:rPr>
        <w:t>, который, наоборот, пытается объяснить первые интеллектуаль</w:t>
        <w:softHyphen/>
        <w:t>ные проявления детей условнорефлекторными процессами.</w:t>
      </w:r>
    </w:p>
    <w:p>
      <w:pPr>
        <w:pStyle w:val="Normal"/>
        <w:rPr>
          <w:szCs w:val="28"/>
        </w:rPr>
      </w:pPr>
      <w:r>
        <w:rPr>
          <w:szCs w:val="28"/>
        </w:rPr>
        <w:t>Винч рассказывает, например, что его дочка в 15 и 19 меся</w:t>
        <w:softHyphen/>
        <w:t>цев, видя платок, берет его и делает вид, что сморкается. Это действие сформировалось у нее после того, как она действитель</w:t>
        <w:softHyphen/>
        <w:t>но перенесла насморк.</w:t>
      </w:r>
    </w:p>
    <w:p>
      <w:pPr>
        <w:pStyle w:val="Normal"/>
        <w:rPr/>
      </w:pPr>
      <w:r>
        <w:rPr>
          <w:szCs w:val="28"/>
        </w:rPr>
        <w:t>Винч приводит также наблюдения за процессом купания девочки, которая начинает кричать, если ей не дают кусок мыла, обычно вручаемый ей при купании (возраст около 22 месяцев). В наблюдении, сделанном четыре месяца спустя, Винч указывает, что при виде фотоаппарата в руках взрослого ребенок начинает располагаться там, где его когда-то фотографировали. «Объяс</w:t>
        <w:softHyphen/>
        <w:t>нять эти комбинации действий и обстоятельств механизмом условных рефлексов — не значит ли чрезмерно раздувать роль данного механизма и заставлять его утрачивать ту безукориз</w:t>
        <w:softHyphen/>
        <w:t>ненную строгость, которая составляла его достоинство»</w:t>
      </w:r>
      <w:r>
        <w:rPr>
          <w:rStyle w:val="FootnoteCharacters"/>
          <w:rStyle w:val="FootnoteAnchor"/>
          <w:szCs w:val="28"/>
        </w:rPr>
        <w:footnoteReference w:id="353"/>
      </w:r>
      <w:r>
        <w:rPr>
          <w:szCs w:val="28"/>
        </w:rPr>
        <w:t>. Такой взгляд, однако, вызывает возражения. Но прежде чем противо</w:t>
        <w:softHyphen/>
        <w:t>поставить ему другую точку зрения, следует разобрать вопрос, каковы же те особенности интеллекта ребенка, механизм кото</w:t>
        <w:softHyphen/>
        <w:t>рых, согласно Баллону, выходит за пределы условнорефлекторной деятельности. Как видно из примеров, этих особенностей две. Первая воплощается в овладении функциональным значением окружающих предметов: вторая — в образовании связей между действиями предметов, не подкрепляющихся устранением какой-либо органической потребности.</w:t>
      </w:r>
    </w:p>
    <w:p>
      <w:pPr>
        <w:pStyle w:val="Normal"/>
        <w:rPr>
          <w:szCs w:val="28"/>
        </w:rPr>
      </w:pPr>
      <w:r>
        <w:rPr>
          <w:szCs w:val="28"/>
        </w:rPr>
        <w:t>Факты первого рода уже давно стали противопоставляться механизму условных рефлексов. Причина такого противопостав</w:t>
        <w:softHyphen/>
        <w:t>ления частично заключалась в недостаточной разработанности условнорефлекторной теории применительно к сложным формам поведения. Но в основном положение об ограничении примени</w:t>
        <w:softHyphen/>
        <w:t>мости механизмов условных рефлексов вытекало из неверного отождествления условнорефлекторной теории с частной методи</w:t>
        <w:softHyphen/>
        <w:t>кой, использовавшейся при ее построении. Устранение этого отождествления ведет к выводу, что могут существовать различ</w:t>
        <w:softHyphen/>
        <w:t>ные виды условных рефлексов, образование и функционирование которых наряду с общими, может иметь и специфические зако</w:t>
        <w:softHyphen/>
        <w:t>номерности.</w:t>
      </w:r>
    </w:p>
    <w:p>
      <w:pPr>
        <w:pStyle w:val="Normal"/>
        <w:rPr/>
      </w:pPr>
      <w:r>
        <w:rPr>
          <w:szCs w:val="28"/>
        </w:rPr>
        <w:t>В настоящее время большое число психологов поведения при</w:t>
        <w:softHyphen/>
        <w:t>шло к выводу о необходимости выделить в качестве особой формы условных рефлексов так называемые оперантные, или инструментальные, акты. Эти акты выражаются в манипуляции окружающими объектами, приносящей определенный полезный результат. Индивид, таким образом, своими собственными двига</w:t>
        <w:softHyphen/>
        <w:t>тельными реакциями обеспечивает подкрепление своей деятель</w:t>
        <w:softHyphen/>
        <w:t>ности. Поскольку же в естественных условиях получать под</w:t>
        <w:softHyphen/>
        <w:t>крепление может лишь то действие с предметом, которое соответ</w:t>
        <w:softHyphen/>
        <w:t>ствует определенному свойству этого предмета, постольку несомненно, что инструментальные реакции выступают как спо</w:t>
        <w:softHyphen/>
        <w:t>собы познания функциональных свойств окружающих вещей. Именно о такого рода действиях говорит Валлон, анализируя опыты Винча. «...Разве это не тенденция практически осущест</w:t>
        <w:softHyphen/>
        <w:t>вить употребление, свойственное данному предмету, иначе говоря, овладеть той функциональной областью, инструменталь</w:t>
        <w:softHyphen/>
        <w:t>ная апраксия которой является отрицанием, а не случайной связью при помощи условного рефлекса?»</w:t>
      </w:r>
      <w:r>
        <w:rPr>
          <w:rStyle w:val="FootnoteCharacters"/>
          <w:rStyle w:val="FootnoteAnchor"/>
          <w:szCs w:val="28"/>
        </w:rPr>
        <w:footnoteReference w:id="354"/>
      </w:r>
      <w:r>
        <w:rPr>
          <w:szCs w:val="28"/>
        </w:rPr>
        <w:t>.</w:t>
      </w:r>
    </w:p>
    <w:p>
      <w:pPr>
        <w:pStyle w:val="Normal"/>
        <w:rPr>
          <w:szCs w:val="28"/>
        </w:rPr>
      </w:pPr>
      <w:r>
        <w:rPr>
          <w:szCs w:val="28"/>
        </w:rPr>
        <w:t>Нет никаких оснований противопоставлять механизму услов</w:t>
        <w:softHyphen/>
        <w:t>ных рефлексов овладение ребенком функциональным значением вещей. Но нельзя, однако, не согласиться с А. Валлоном, что у ребенка эта форма сенсомоторного интеллекта существенно отличается от сходных форм интеллектуального поведения жи</w:t>
        <w:softHyphen/>
        <w:t>вотных. У последних функциональное значение не закрепляется за предметами; их инструментальная функция ограничена конк</w:t>
        <w:softHyphen/>
        <w:t>ретной ситуацией. У детей же знакомый предмет может вызвать в самых различных ситуациях одно и то же инструментальное действие. Происходит это, как показывает далее Валлон, под воздействием уже не физической, а социальной среды.</w:t>
      </w:r>
    </w:p>
    <w:p>
      <w:pPr>
        <w:pStyle w:val="Normal"/>
        <w:rPr>
          <w:szCs w:val="28"/>
        </w:rPr>
      </w:pPr>
      <w:r>
        <w:rPr>
          <w:szCs w:val="28"/>
        </w:rPr>
        <w:t>Другая особенность интеллекта ребенка — установление свя</w:t>
        <w:softHyphen/>
        <w:t>зей между предметами без какого-либо подкрепления. Здесь Валлон снова подмечает мало разработанную сторону условно-рефлекторной теории. Изучая образование условных рефлексов на основе безусловных, подавляющее большинство исследовате</w:t>
        <w:softHyphen/>
        <w:t>лей исключало из сферы исследования такой важнейший реф</w:t>
        <w:softHyphen/>
        <w:t>лекс, как ориентировочно-исследовательский. Однако уже в 30-х годах была совершенно неоспоримо доказана возможность обра</w:t>
        <w:softHyphen/>
        <w:t>зования временных связей между раздражителями на основе лишь одних ориентировочных рефлексов. В последнее десятиле</w:t>
        <w:softHyphen/>
        <w:t>тие психологи подвергли экспериментальному исследованию эту форму условнорефлекторной деятельности. В результате было сформулировано положение о существовании у высших живот</w:t>
        <w:softHyphen/>
        <w:t>ных специфической формы потребности или побуждения, прояв</w:t>
        <w:softHyphen/>
        <w:t>ляющейся в рефлексах столь же фундаментальных, как пище</w:t>
        <w:softHyphen/>
        <w:t>вые, половые или оборонительные.</w:t>
      </w:r>
    </w:p>
    <w:p>
      <w:pPr>
        <w:pStyle w:val="Normal"/>
        <w:rPr/>
      </w:pPr>
      <w:r>
        <w:rPr>
          <w:szCs w:val="28"/>
        </w:rPr>
        <w:t>Ведущие психологи в этой области по-разному называют такую потребность. Монтгомери, например, называет ее исследо</w:t>
        <w:softHyphen/>
        <w:t>вательским побуждением</w:t>
      </w:r>
      <w:r>
        <w:rPr>
          <w:rStyle w:val="FootnoteCharacters"/>
          <w:rStyle w:val="FootnoteAnchor"/>
          <w:szCs w:val="28"/>
        </w:rPr>
        <w:footnoteReference w:id="355"/>
      </w:r>
      <w:r>
        <w:rPr>
          <w:szCs w:val="28"/>
        </w:rPr>
        <w:t>, Берлайн — побуждением любопыт</w:t>
        <w:softHyphen/>
        <w:t>ства</w:t>
      </w:r>
      <w:r>
        <w:rPr>
          <w:rStyle w:val="FootnoteCharacters"/>
          <w:rStyle w:val="FootnoteAnchor"/>
          <w:szCs w:val="28"/>
        </w:rPr>
        <w:footnoteReference w:id="356"/>
      </w:r>
      <w:r>
        <w:rPr>
          <w:szCs w:val="28"/>
        </w:rPr>
        <w:t>, а Морган — сенсорной потребностью, образующей класс «соматических побуждений»</w:t>
      </w:r>
      <w:r>
        <w:rPr>
          <w:rStyle w:val="FootnoteCharacters"/>
          <w:rStyle w:val="FootnoteAnchor"/>
          <w:szCs w:val="28"/>
        </w:rPr>
        <w:footnoteReference w:id="357"/>
      </w:r>
      <w:r>
        <w:rPr>
          <w:szCs w:val="28"/>
        </w:rPr>
        <w:t>. Ряд исследований показывает, что на основе такого рода рефлексов у животных могут быть сформированы сложнейшие двигательные реакции и образованы условные связи между многочисленными раздражителями.</w:t>
      </w:r>
    </w:p>
    <w:p>
      <w:pPr>
        <w:pStyle w:val="Normal"/>
        <w:rPr/>
      </w:pPr>
      <w:r>
        <w:rPr>
          <w:szCs w:val="28"/>
        </w:rPr>
        <w:t>Несомненно, что эта специфическая деятельность, которая лежит в основе образования связей между «нейтральными» раз</w:t>
        <w:softHyphen/>
        <w:t>дражителями, и есть та ориентировочно-исследовательская дея</w:t>
        <w:softHyphen/>
        <w:t>тельность, к которой привлек внимание И.П. Павлов. Опытами его сотрудников (в лаборатории А.Г. Иванова-Смоленского) была показана важнейшая роль этой деятельности в образовании у детей сложных временных связей. Таким образом, приводимые Баллоном опыты Винча вовсе не доказывают, что «механизмом условных рефлексов нельзя объяснить психические структуры, соответствующие этому периоду»</w:t>
      </w:r>
      <w:r>
        <w:rPr>
          <w:rStyle w:val="FootnoteCharacters"/>
          <w:rStyle w:val="FootnoteAnchor"/>
          <w:szCs w:val="28"/>
        </w:rPr>
        <w:footnoteReference w:id="358"/>
      </w:r>
      <w:r>
        <w:rPr>
          <w:szCs w:val="28"/>
        </w:rPr>
        <w:t>. Однако А. Валлон в период написания своей работы не располагал приведенными выше материалами и в то же время, как очень вдумчивый ученый, не мог не отметить слабо разработанные аспекты условнорефлек</w:t>
        <w:softHyphen/>
        <w:t>торной теории.</w:t>
      </w:r>
    </w:p>
    <w:p>
      <w:pPr>
        <w:pStyle w:val="Heading4"/>
        <w:rPr/>
      </w:pPr>
      <w:bookmarkStart w:id="82" w:name="__RefHeading___Toc71827849"/>
      <w:bookmarkStart w:id="83" w:name="_Условия_формирования_представлений"/>
      <w:bookmarkEnd w:id="82"/>
      <w:bookmarkEnd w:id="83"/>
      <w:r>
        <w:rPr/>
        <w:t>Условия формирования представлений и умственной деятельности ребенка.</w:t>
      </w:r>
    </w:p>
    <w:p>
      <w:pPr>
        <w:pStyle w:val="Normal"/>
        <w:rPr/>
      </w:pPr>
      <w:r>
        <w:rPr/>
        <w:t>Согласно теории Баллона, умственное развитие ребенка даже первых месяцев жизни отнюдь не исчерпывается формированием у него ситуативного интеллекта, сенсомоторных схем. Построение этих последних включено в более обширный процесс, составляю</w:t>
        <w:softHyphen/>
        <w:t>щий основу развития практического интеллекта и содержащий в себе условия формирования нового, воображаемого плана дея</w:t>
        <w:softHyphen/>
        <w:t>тельности, плана действий по представлению. Основным содер</w:t>
        <w:softHyphen/>
        <w:t>жанием такого целостного процесса является постоянное обще</w:t>
        <w:softHyphen/>
        <w:t>ние ребенка со своим социальным окружением. Различные формы этого общения составляют основное условие интеллек</w:t>
        <w:softHyphen/>
        <w:t>туального развития ребенка. Они и определяют различия (выде</w:t>
        <w:softHyphen/>
        <w:t>ленные, в частности, в предыдущем разделе) сенсомоторного интеллекта ребенка и высших животных.</w:t>
      </w:r>
    </w:p>
    <w:p>
      <w:pPr>
        <w:pStyle w:val="Normal"/>
        <w:rPr/>
      </w:pPr>
      <w:r>
        <w:rPr>
          <w:szCs w:val="28"/>
        </w:rPr>
        <w:t>Ребенок, по словам Баллона, является социальным существом; с первых месяцев своей жизни. Уже с третьего месяца он начи</w:t>
        <w:softHyphen/>
        <w:t>нает отвечать улыбкой на разговор и улыбки матери, а затем и других окружающих его лиц. К шести месяцам эти аффективные реакции занимают ведущую роль в развитии ребенка. Поскольку в это время сенсомоторные реакции у него еще плохо развиты,. эмоциональные формы общения со взрослыми служат необходи</w:t>
        <w:softHyphen/>
        <w:t>мым средством приспособления к окружающей физической среде. Они выступают также как необходимое условие формирования сенсомоторного интеллекта, предметной деятельности ребенка. Дело не только в том, что аффективные процессы поднимают тонус коры и подготавливают различные формы активности ре</w:t>
        <w:softHyphen/>
        <w:t>бенка. Ведь только через общение со взрослым, имеющее эмоциональную основу, ребенок может овладеть обращением с пред</w:t>
        <w:softHyphen/>
        <w:t>метами. Без этого условия он вообще бы не заметил десятки? небольших предметов — слабых раздражителей. Развивая это-положение Баллона, его ученик Филипп Мальрё</w:t>
      </w:r>
      <w:r>
        <w:rPr>
          <w:rStyle w:val="FootnoteCharacters"/>
          <w:rStyle w:val="FootnoteAnchor"/>
          <w:szCs w:val="28"/>
        </w:rPr>
        <w:footnoteReference w:id="359"/>
      </w:r>
      <w:r>
        <w:rPr>
          <w:szCs w:val="28"/>
        </w:rPr>
        <w:t xml:space="preserve"> убедительно показывает, что социальный фактор лежит в основе первого вос</w:t>
        <w:softHyphen/>
        <w:t>приятия мира ребенком как независимого от него самого, от его действий. Малыш узнает, что может воздействовать на окружаю</w:t>
        <w:softHyphen/>
        <w:t>щих его людей, что определенным вариациям его реакций соот</w:t>
        <w:softHyphen/>
        <w:t>ветствуют определенные результаты. Эти сформировавшиеся спо</w:t>
        <w:softHyphen/>
        <w:t>собы воздействия на социальное окружение ребенок переносит на физическое окружение. Через общение со взрослым уточняется я обогащается его восприятие предметов. Когда взрослый показывает ребенку предметы, приглашает их искать, рассматривать, вещь выступает как инструмент общения, сотрудничества со взрослым. А это способствует быстрейшему овладению физиче</w:t>
        <w:softHyphen/>
        <w:t>ским, предметным окружением.</w:t>
      </w:r>
    </w:p>
    <w:p>
      <w:pPr>
        <w:pStyle w:val="Normal"/>
        <w:rPr/>
      </w:pPr>
      <w:r>
        <w:rPr/>
        <w:t>Таким образом, отношение к миру предметов у ребенка непременно опосредствовано его отношением ко взрослым.</w:t>
      </w:r>
    </w:p>
    <w:p>
      <w:pPr>
        <w:pStyle w:val="Normal"/>
        <w:rPr/>
      </w:pPr>
      <w:r>
        <w:rPr/>
        <w:t>В свете развитых выше положений логично заключить, что именно аффективное социальное общение и лежит в основе раз</w:t>
        <w:softHyphen/>
        <w:t>личий сенсомоторного интеллекта ребенка от приспособительного поведения высших животных.</w:t>
      </w:r>
    </w:p>
    <w:p>
      <w:pPr>
        <w:pStyle w:val="Normal"/>
        <w:rPr/>
      </w:pPr>
      <w:r>
        <w:rPr>
          <w:szCs w:val="28"/>
        </w:rPr>
        <w:t>Эти положения о ранней социализации психики ребенка Валлон противопоставляет теории Пиаже, согласно которой интел</w:t>
        <w:softHyphen/>
        <w:t>лект ребенка социализируется лишь к семи-восьми годам, когда его речь из эгоцентрической становится средством общения. С точки зрения Баллона, наоборот, скорее можно говорить о не</w:t>
        <w:softHyphen/>
        <w:t>котором сокращении или свертывании первоначальной широкой и диффузной социализации ребенка. Отделение субъекта от объекта, в том числе и от социального окружения, достигается лишь постепенно. Для ребенка, пишет Баллон, «необходимо сокращение общительности, а не развитие ее. Он должен на</w:t>
        <w:softHyphen/>
        <w:t>учиться владеть собой при своих отношениях с другими»</w:t>
      </w:r>
      <w:r>
        <w:rPr>
          <w:rStyle w:val="FootnoteCharacters"/>
          <w:rStyle w:val="FootnoteAnchor"/>
          <w:szCs w:val="28"/>
        </w:rPr>
        <w:footnoteReference w:id="360"/>
      </w:r>
      <w:r>
        <w:rPr>
          <w:szCs w:val="28"/>
        </w:rPr>
        <w:t>.</w:t>
      </w:r>
    </w:p>
    <w:p>
      <w:pPr>
        <w:pStyle w:val="Normal"/>
        <w:rPr/>
      </w:pPr>
      <w:r>
        <w:rPr>
          <w:szCs w:val="28"/>
        </w:rPr>
        <w:t>Речь ребенка с самого начала является социализированной, она не может быть эгоцентрической, как это постулирует теория Пиаже. Основной формой речевой деятельности ребенка является диалог, утверждает Баллон. «Вся речь, все словесное мышление, — пишет он, — следовательно и все молчаливое мышление, были с самого начала диалогическими...»</w:t>
      </w:r>
      <w:r>
        <w:rPr>
          <w:rStyle w:val="FootnoteCharacters"/>
          <w:rStyle w:val="FootnoteAnchor"/>
          <w:szCs w:val="28"/>
        </w:rPr>
        <w:footnoteReference w:id="361"/>
      </w:r>
      <w:r>
        <w:rPr>
          <w:szCs w:val="28"/>
        </w:rPr>
        <w:t xml:space="preserve"> Это положение Валлона также противоположно теории Пиаже, который характери</w:t>
        <w:softHyphen/>
        <w:t>зует речь ребенка как монолог. Но ведь выводы Пиаже по</w:t>
        <w:softHyphen/>
        <w:t>дстроены на определенном фактическом материале, на результа</w:t>
        <w:softHyphen/>
        <w:t>тах наблюдений за речевой деятельностью маленьких детей. По</w:t>
        <w:softHyphen/>
        <w:t>ложение, противопоставляемое заключению Пиаже, должно быть также подтверждено фактами. Сам Анри Валлон таких фактов не приводит, но его положения находят все более широкую есте</w:t>
        <w:softHyphen/>
        <w:t>ственнонаучную базу в работах по детской психологии</w:t>
      </w:r>
      <w:r>
        <w:rPr>
          <w:rStyle w:val="FootnoteCharacters"/>
          <w:rStyle w:val="FootnoteAnchor"/>
          <w:szCs w:val="28"/>
        </w:rPr>
        <w:footnoteReference w:id="362"/>
      </w:r>
      <w:r>
        <w:rPr>
          <w:szCs w:val="28"/>
        </w:rPr>
        <w:t>.</w:t>
      </w:r>
    </w:p>
    <w:p>
      <w:pPr>
        <w:pStyle w:val="Normal"/>
        <w:rPr/>
      </w:pPr>
      <w:r>
        <w:rPr/>
        <w:t>Количественные данные одного из исследований, проведенных с детьми двух-трех лет, указывают, что с двухлетнего возраста 90% обращений направлены к какому-либо собеседнику, а после двух лет диалог занимает еще большее место. Подводя итог работы, автор этого исследования пишет: «Рассмотрение речи детей двух-трехлетнего возраста приводит нас к заключению, что главной функцией речи в этом возрасте является коммуникативная функция. Наличие обращения, ответа и диалога между двумя или несколькими говорящими свидетельствует о потребности детей этого возраста говорить не для себя, а для других, исполь</w:t>
        <w:softHyphen/>
        <w:t>зовать речь как средство сообщения присущих этому возрасту переживаний или даже в качестве призыва к совместному дей</w:t>
        <w:softHyphen/>
        <w:t>ствию, кооперированию.»</w:t>
      </w:r>
      <w:r>
        <w:rPr>
          <w:rStyle w:val="FootnoteCharacters"/>
          <w:rStyle w:val="FootnoteAnchor"/>
          <w:szCs w:val="28"/>
        </w:rPr>
        <w:footnoteReference w:id="363"/>
      </w:r>
    </w:p>
    <w:p>
      <w:pPr>
        <w:pStyle w:val="Normal"/>
        <w:rPr>
          <w:szCs w:val="28"/>
        </w:rPr>
      </w:pPr>
      <w:r>
        <w:rPr>
          <w:szCs w:val="28"/>
        </w:rPr>
        <w:t>Каким же образом, в таком случае, можно объяснить факты, полученные Пиаже? Исходя из теории Валлона об определяющей роли социального окружения в формировании интеллекта ребенка, логично предполагать, что эгоцентрическая речь высту</w:t>
        <w:softHyphen/>
        <w:t>пает у детей, не имевших достаточного общения как со взрос</w:t>
        <w:softHyphen/>
        <w:t>лыми, так и со своими сверстниками. Такие дети, даже попав в коллектив яслей или детсада, лишь постепенно будут изживать эгоцентрическую речь. Таким образом, у некоторых детей может преобладать эгоцентрическая речь как проявление ненормальных условий воспитания.</w:t>
      </w:r>
    </w:p>
    <w:p>
      <w:pPr>
        <w:pStyle w:val="Normal"/>
        <w:rPr>
          <w:szCs w:val="28"/>
        </w:rPr>
      </w:pPr>
      <w:r>
        <w:rPr>
          <w:szCs w:val="28"/>
        </w:rPr>
        <w:t>В социальном общении, строящемся вначале на эмоциональ</w:t>
        <w:softHyphen/>
        <w:t>ной основе, Валлон видит условия перехода сенсомоторного ин</w:t>
        <w:softHyphen/>
        <w:t>теллекта на качественно новый уровень — в план собственно мышления. Никакое усложнение сенсомоторных схем не может само по себе породить причин, обусловливающих выход интел</w:t>
        <w:softHyphen/>
        <w:t>лектуального поведения ребенка за пределы этих схем — в план умственной деятельности. Ведь сенсомоторные схемы обеспечи</w:t>
        <w:softHyphen/>
        <w:t>вают приспособление к физической действительности, в них са</w:t>
        <w:softHyphen/>
        <w:t>мих не заложена необходимость действовать в уме, в представ</w:t>
        <w:softHyphen/>
        <w:t>ляемом пространстве. Валлон, таким образом, отрицает суще</w:t>
        <w:softHyphen/>
        <w:t>ствование прямой и непосредственной связи между сенсомоторным интеллектом и собственно мышлением. Это положение, однако, было бы совершенно неправильно понимать в смысле отрицания роли деятельности в формировании мышления или от</w:t>
        <w:softHyphen/>
        <w:t>рицания процесса интериоризации внешних действий, перехода внешних действий во внутренние.</w:t>
      </w:r>
    </w:p>
    <w:p>
      <w:pPr>
        <w:pStyle w:val="Normal"/>
        <w:rPr/>
      </w:pPr>
      <w:r>
        <w:rPr/>
        <w:t>Во-первых, отрицается лишь прямая связь между интеллектуальным поведением и мышлением. Во-вторых, утверждается, что для возникновения качественно новой ступени интеллекта нужна и качественно иная форма деятельности, вызванная к жизни новым, социальным окружением.</w:t>
      </w:r>
    </w:p>
    <w:p>
      <w:pPr>
        <w:pStyle w:val="Normal"/>
        <w:rPr>
          <w:szCs w:val="28"/>
        </w:rPr>
      </w:pPr>
      <w:r>
        <w:rPr>
          <w:szCs w:val="28"/>
        </w:rPr>
        <w:t>Многие психологи, соглашаясь, что непосредственно из сенсомоторного интеллекта нельзя вывести человеческого мышле</w:t>
        <w:softHyphen/>
        <w:t>ния, утверждают, что единственным условием появления этого последнего является речь. Человеческое абстрактное и дискурсивное мышление изображается, таким образом, как комплекс, состоящий из сенсомоторных схем плюс язык. Эта упрощенная картина наделяет речь какой-то особой магической силой и не вскрывает самой динамики перехода, а вернее, скачка от одной формы интеллекта к другой. Отмечаемый многими исследовате</w:t>
        <w:softHyphen/>
        <w:t>лями факт синхронизма между появлением речи и дифференциа</w:t>
        <w:softHyphen/>
        <w:t>цией поведения обезьяны и ребенка не решает проблему перехо</w:t>
        <w:softHyphen/>
        <w:t>да, а напротив, ставит вопрос о его причинах. «Разумеется, — пишет Валлон, — невозможно, чтобы речь, став одной из способ</w:t>
        <w:softHyphen/>
        <w:t>ностей ребенка, не проникла бы в различные области его деятельности. Но в этом ли заключается сущность изменения и происходит ли настоящее и полное превращение ситуативного интеллекта?»</w:t>
      </w:r>
      <w:r>
        <w:rPr>
          <w:rStyle w:val="FootnoteCharacters"/>
          <w:rStyle w:val="FootnoteAnchor"/>
          <w:szCs w:val="28"/>
        </w:rPr>
        <w:footnoteReference w:id="364"/>
      </w:r>
    </w:p>
    <w:p>
      <w:pPr>
        <w:pStyle w:val="Normal"/>
        <w:rPr>
          <w:szCs w:val="28"/>
        </w:rPr>
      </w:pPr>
      <w:r>
        <w:rPr>
          <w:szCs w:val="28"/>
        </w:rPr>
        <w:t>Ведь ситуативный интеллект — это тот уровень интеллекту</w:t>
        <w:softHyphen/>
        <w:t>ального поведения, в котором нет разделения субъекта и объек</w:t>
        <w:softHyphen/>
        <w:t>та, противопоставления себя окружающему миру, его копии — объективной действительности. Для сенсомоторного интеллекта предметы либо сходны, либо различны А ведь существенной чертой понятий является одновременно и обобщение и различе</w:t>
        <w:softHyphen/>
        <w:t>ние вещей. Каким же образом речь может перестроить этот ин</w:t>
        <w:softHyphen/>
        <w:t>теллект?</w:t>
      </w:r>
    </w:p>
    <w:p>
      <w:pPr>
        <w:pStyle w:val="Normal"/>
        <w:rPr>
          <w:szCs w:val="28"/>
        </w:rPr>
      </w:pPr>
      <w:r>
        <w:rPr>
          <w:szCs w:val="28"/>
        </w:rPr>
        <w:t>Формула «сенсомоторный интеллект + речь» не может объяс</w:t>
        <w:softHyphen/>
        <w:t>нить, как и почему становится возможным выполнение действий в уме. Положение об интериоризации внешней деятельности ста</w:t>
        <w:softHyphen/>
        <w:t>вит острую проблему как же представлены в психике отсутствую</w:t>
        <w:softHyphen/>
        <w:t>щие в данный момент объекты, над которыми совершаются ум</w:t>
        <w:softHyphen/>
        <w:t>ственные операции? Ответ, что соответствующие объекты пред</w:t>
        <w:softHyphen/>
        <w:t>ставлены образами, сразу выдвигает следующий вопрос: каким путем появились эти образы? Ведь приспособление к физической среде на уровне ситуативного интеллекта не требует действий по представлению. Распространенное положение, что представления вызываются речью, только запутывает проблему, ибо вызывать можно только то, что уже сформировано. Не меньшая проблема выдвигается и фактом интериоризации практической деятельно</w:t>
        <w:softHyphen/>
        <w:t>сти. Каким образом внешние действия становятся внутренними? Суть проблемы заключается в том, что действия, интериоризируясь, начинают осознаваться ребенком, как свои собственные. Как возникает эта отнесенность к себе, означающая наличие субъективного плана?</w:t>
      </w:r>
    </w:p>
    <w:p>
      <w:pPr>
        <w:pStyle w:val="Normal"/>
        <w:rPr/>
      </w:pPr>
      <w:r>
        <w:rPr>
          <w:szCs w:val="28"/>
        </w:rPr>
        <w:t>Определяя план человеческого сознания как план действий по представлению, Валлон основную проблему возникновения мышления человека конкретизирует как вопрос об условиях и закономерностях формирования представлений и действий по представлению. Истоки образования представлений Валлон ви</w:t>
        <w:softHyphen/>
        <w:t>дит в усложненных формах взаимодействия ребенка со своим социальным окружением. Представления, согласно Валлону, не могут порождаться приспособительной деятельностью к физи</w:t>
        <w:softHyphen/>
        <w:t>ческой среде. Они — продукт социальных отношений. Условием их возникновения является деятельность, но эта деятельность особого рода. Цель ее не практический результат. Ее главное содержание — моделирование образца, приводящее в конце кон</w:t>
        <w:softHyphen/>
        <w:t>цов к формированию его мысленного образа. Такую деятельность Валлон называет подражанием. «Несомненно, — пишет Валлон, — деятельности, которые развертываются в подражании и протека</w:t>
        <w:softHyphen/>
        <w:t>ют в изображении… противопоставляют прямым и постоянным связям взаимодействия между живым существом и его средой другой тип действия, строящийся по образу вещей и завершаю</w:t>
        <w:softHyphen/>
        <w:t>щийся в представлении и в мысли тем, что становится образом вещей»</w:t>
      </w:r>
      <w:r>
        <w:rPr>
          <w:rStyle w:val="FootnoteCharacters"/>
          <w:rStyle w:val="FootnoteAnchor"/>
          <w:szCs w:val="28"/>
        </w:rPr>
        <w:footnoteReference w:id="365"/>
      </w:r>
      <w:r>
        <w:rPr>
          <w:szCs w:val="28"/>
        </w:rPr>
        <w:t>. Условием появления ее он считает отношения сотруд</w:t>
        <w:softHyphen/>
        <w:t>ничества, кооперирования людей друг с другом, общение ребен</w:t>
        <w:softHyphen/>
        <w:t>ка со взрослым. Первоначальные подражающие действия на</w:t>
        <w:softHyphen/>
        <w:t>правлены поэтому не на физические объекты, а на действия дру</w:t>
        <w:softHyphen/>
        <w:t>гих людей. Обычно ребенок подражает тем людям, которые чем-то ему импонируют. Он как бы стремится отождествиться с авто</w:t>
        <w:softHyphen/>
        <w:t>ритетным лицом. Однако попытки вести себя в тех же обстоя</w:t>
        <w:softHyphen/>
        <w:t>тельствах так же, как образец, сразу обнаруживают для ребен</w:t>
        <w:softHyphen/>
        <w:t>ка различия между ним и моделью. Так возникает противопоставление себя другому. «Желая быть похожим на модель, ре</w:t>
        <w:softHyphen/>
        <w:t>бенок противопоставляет себя личности другого и в конце кон</w:t>
        <w:softHyphen/>
        <w:t>цов так же должен отличать себя от модели»</w:t>
      </w:r>
      <w:r>
        <w:rPr>
          <w:rStyle w:val="FootnoteCharacters"/>
          <w:rStyle w:val="FootnoteAnchor"/>
          <w:szCs w:val="28"/>
        </w:rPr>
        <w:footnoteReference w:id="366"/>
      </w:r>
      <w:r>
        <w:rPr>
          <w:szCs w:val="28"/>
        </w:rPr>
        <w:t>.</w:t>
      </w:r>
    </w:p>
    <w:p>
      <w:pPr>
        <w:pStyle w:val="Normal"/>
        <w:rPr>
          <w:szCs w:val="28"/>
        </w:rPr>
      </w:pPr>
      <w:r>
        <w:rPr>
          <w:szCs w:val="28"/>
        </w:rPr>
        <w:t>Отождествление превращается в свою противоположность — противопоставление.</w:t>
      </w:r>
    </w:p>
    <w:p>
      <w:pPr>
        <w:pStyle w:val="Normal"/>
        <w:rPr>
          <w:szCs w:val="28"/>
        </w:rPr>
      </w:pPr>
      <w:r>
        <w:rPr>
          <w:szCs w:val="28"/>
        </w:rPr>
        <w:t>Лишь через подражание социальному существу ребенок при</w:t>
        <w:softHyphen/>
        <w:t>ходит к подражанию физическим предметам. Совсем не случай</w:t>
        <w:softHyphen/>
        <w:t>но, говорит Валлон, наблюдается совпадение следующих фак</w:t>
        <w:softHyphen/>
        <w:t>тов В три года у ребенка наблюдается «кризис личности», когда очень резко начинает выступать противопоставление его лич</w:t>
        <w:softHyphen/>
        <w:t>ности окружающим людям Ребенок энергично отказывается от помощи взрослых, все хочет сделать сам, проявляет негативистические реакции и т. д. И как раз в это время у ребенка зна</w:t>
        <w:softHyphen/>
        <w:t>чительное распространение получают описательные жесты в от</w:t>
        <w:softHyphen/>
        <w:t>сутствии предметов. Так, в 3 года 15 дней ребенок, говоря о большом апельсине, надувает щеки, чтобы дать представле</w:t>
        <w:softHyphen/>
        <w:t>ние о его форме и величине Примерно в это же время он жестом выражает движение деревянных лошадок и вращение карусели.</w:t>
      </w:r>
    </w:p>
    <w:p>
      <w:pPr>
        <w:pStyle w:val="Normal"/>
        <w:rPr/>
      </w:pPr>
      <w:r>
        <w:rPr/>
        <w:t>Именно с трех лет дети начинают выдавать свои каракули за изображение животного и человека. В сочетании этих фактов Валлон видит причинные отношения, противопоставление себя личности другого обусловливает, по мысли Валлона, начало от</w:t>
        <w:softHyphen/>
        <w:t>деления субъекта от объекта, копии от образца («рисунка» от предмета), имитирующего движения — от модели.</w:t>
      </w:r>
    </w:p>
    <w:p>
      <w:pPr>
        <w:pStyle w:val="Normal"/>
        <w:rPr>
          <w:szCs w:val="28"/>
        </w:rPr>
      </w:pPr>
      <w:r>
        <w:rPr>
          <w:szCs w:val="28"/>
        </w:rPr>
        <w:t>Но социальное общение не является, конечно, каким-то магическим фактором, сразу вызывающим особые, моделирующие формы поведения. Вырастая из социального общения, подражательная деятельность подготавливается сходной с ней формой активности ребенка. Эту форму можно назвать уподобле</w:t>
        <w:softHyphen/>
        <w:t>нием сенсомоторных реакций ребенка воздействующим на него явлениям. Этот вид деятельности Валлон описывает следующим образом. Когда ребенок на что-то смотрит или что-то слушает, то он не является пассивным, но его реакции не проявляются во вне. Если ребенок слышит какую-то песню, его голосовые мус</w:t>
        <w:softHyphen/>
        <w:t>кулы напрягаются, как будто ребенок пытается имитировать эле</w:t>
        <w:softHyphen/>
        <w:t>менты песни. Таким образом, скрытая активность ребенка за</w:t>
        <w:softHyphen/>
        <w:t>ключается в имитации собственными, не наблюдаемыми извне, реакциями существенных качеств объектов восприятия.</w:t>
      </w:r>
    </w:p>
    <w:p>
      <w:pPr>
        <w:pStyle w:val="Normal"/>
        <w:rPr>
          <w:szCs w:val="28"/>
        </w:rPr>
      </w:pPr>
      <w:r>
        <w:rPr>
          <w:szCs w:val="28"/>
        </w:rPr>
        <w:t>Подобная имитирующая деятельность продолжается и после прекращения воздействия предмета. Валлон приводит наблюдение Прейера над двухлетним ребенком, который начал петь ко</w:t>
        <w:softHyphen/>
        <w:t>лыбельные песни только через три месяца после того, как он слышал их в последний раз. Следовательно, после прекращения воздействия продолжается, по выражению Валлона, процесс не</w:t>
        <w:softHyphen/>
        <w:t>мого обучения. Мускульное подражание уже породило сенсор</w:t>
        <w:softHyphen/>
        <w:t>ный эффект, в чем-то сходный с воздействием от реального объек</w:t>
        <w:softHyphen/>
        <w:t>та. И ребенок может впоследствии все точнее и тоньше вос</w:t>
        <w:softHyphen/>
        <w:t>производить в скрытой форме этот же эффект своими скрытыми напряжениями мышц. Таким образом, имитация продолжается в промежуток между восприятием и непосредственно наблюдае</w:t>
        <w:softHyphen/>
        <w:t>мым взрослыми воспроизведением, которое кажется неожидан</w:t>
        <w:softHyphen/>
        <w:t>ным. По наблюдениям Валлона, многие дети, побывав в цирке, лишь через два-три дня начинают кувыркаться и вообще вос</w:t>
        <w:softHyphen/>
        <w:t>производить номера, виденные ранее на арене. Это значит, что процесс имитации, начавшийся при непосредственном восприя</w:t>
        <w:softHyphen/>
        <w:t>тии зрелища, продолжался. Иногда «инкубационный» период этой скрытой моторной имитации может длиться неделями. Например, одна маленькая девочка стала произносить слова с итальянскими окончаниями лишь через шесть недель после ухо</w:t>
        <w:softHyphen/>
        <w:t>да воспитательницы-итальянки.</w:t>
      </w:r>
    </w:p>
    <w:p>
      <w:pPr>
        <w:pStyle w:val="Normal"/>
        <w:rPr>
          <w:szCs w:val="28"/>
        </w:rPr>
      </w:pPr>
      <w:r>
        <w:rPr>
          <w:szCs w:val="28"/>
        </w:rPr>
        <w:t>Анализируя подобные факты с позиции своей теории скрытой имитирующей активности ребенка, Валлон не мог опереться на чьи-либо исследования.</w:t>
      </w:r>
    </w:p>
    <w:p>
      <w:pPr>
        <w:pStyle w:val="Normal"/>
        <w:rPr/>
      </w:pPr>
      <w:r>
        <w:rPr>
          <w:szCs w:val="28"/>
        </w:rPr>
        <w:t>В настоящее время гипотеза Валлона нашла свое подтвер</w:t>
        <w:softHyphen/>
        <w:t>ждение в работах советских психологов. Механизм имитирую</w:t>
        <w:softHyphen/>
        <w:t>щей активности обнаружен даже в такой, казалось бы, «немотор</w:t>
        <w:softHyphen/>
        <w:t>ной» системе, как орган слуха. Исследования показали, что ана</w:t>
        <w:softHyphen/>
        <w:t>лиз звуков по высоте зависит от точности вокализации заданной высоты, т. е. внутреннего пропевания высоты воспринимаемого» звука. Такого рода работы позволили А.Н. Леонтьеву сформу</w:t>
        <w:softHyphen/>
        <w:t>лировать теорию, согласно которой механизмом чувственного от</w:t>
        <w:softHyphen/>
        <w:t>ражения свойств объектов является уподобление динамики про</w:t>
        <w:softHyphen/>
        <w:t>цессов в реципирующей системе свойствам внешнего воздей</w:t>
        <w:softHyphen/>
        <w:t>ствия. Решающим компонентом в этом механизме является «мо</w:t>
        <w:softHyphen/>
        <w:t xml:space="preserve">мент </w:t>
      </w:r>
      <w:r>
        <w:rPr>
          <w:i/>
          <w:iCs/>
          <w:szCs w:val="28"/>
        </w:rPr>
        <w:t>уподобления</w:t>
      </w:r>
      <w:r>
        <w:rPr>
          <w:szCs w:val="28"/>
        </w:rPr>
        <w:t xml:space="preserve"> процесса, составляющего эффекторное звено реципирующей системы, отражаемому свойству»</w:t>
      </w:r>
      <w:r>
        <w:rPr>
          <w:rStyle w:val="FootnoteCharacters"/>
          <w:rStyle w:val="FootnoteAnchor"/>
          <w:szCs w:val="28"/>
        </w:rPr>
        <w:footnoteReference w:id="367"/>
      </w:r>
      <w:r>
        <w:rPr>
          <w:szCs w:val="28"/>
        </w:rPr>
        <w:t>. В случае от</w:t>
        <w:softHyphen/>
        <w:t>ражения мелодии, например, движения голосовых связок вос</w:t>
        <w:softHyphen/>
        <w:t>производят объективную природу воспринимаемых звуков. Не</w:t>
        <w:softHyphen/>
        <w:t>сомненно, что идея Валлона о скрытой имитирующей деятель</w:t>
        <w:softHyphen/>
        <w:t>ности приближается к современной теории уподобления как ме</w:t>
        <w:softHyphen/>
        <w:t>ханизма чувственного отражения.</w:t>
      </w:r>
    </w:p>
    <w:p>
      <w:pPr>
        <w:pStyle w:val="Normal"/>
        <w:rPr/>
      </w:pPr>
      <w:r>
        <w:rPr>
          <w:szCs w:val="28"/>
        </w:rPr>
        <w:t>Однако моторная имитация свойств воздействующих раздражителей на стадии, когда ребенок не отделяет себя от личности другого, еще не является подражанием в полном значении этого слова и не порождает действительного представления. Послед</w:t>
        <w:softHyphen/>
        <w:t>нее всегда предполагает противопоставление образа объекту, а такое противопоставление возможно, по мысли Валлона, лишь когда совершается процесс отделения субъекта от объекта. Осу</w:t>
        <w:softHyphen/>
        <w:t>ществление же его оказывается возможным лишь тогда, когда ребенок начинает отделять себя от другого социального суще</w:t>
        <w:softHyphen/>
        <w:t>ства — общающегося с ним взрослого. «Так посредством друго</w:t>
        <w:softHyphen/>
        <w:t>го человека, — пишет Валлон, — приобретает свое конкретное значение реакция подражания...»</w:t>
      </w:r>
      <w:r>
        <w:rPr>
          <w:rStyle w:val="FootnoteCharacters"/>
          <w:rStyle w:val="FootnoteAnchor"/>
          <w:szCs w:val="28"/>
        </w:rPr>
        <w:footnoteReference w:id="368"/>
      </w:r>
      <w:r>
        <w:rPr>
          <w:szCs w:val="28"/>
        </w:rPr>
        <w:t xml:space="preserve"> Через внутреннюю имитацию действий других ребенок приходит к подражанию не только объектам. Он начинает внутренне имитировать собственные внешние действия. Валлон не раскрывает конкретного механиз</w:t>
        <w:softHyphen/>
        <w:t>ма этой имитации, но можно предположить, что он заключается в том, что сами движения становятся объектом ориентировочно-исследовательской деятельности ребенка. «Следовательно, в дея</w:t>
        <w:softHyphen/>
        <w:t>тельности, — заключает Валлон, — намечаются две ориентации: одна ориентация, обращенная к внешним объектам, и другая — деятельность, относящаяся к самому себе, или «постуральная» деятельность, средствами и целями которой является собствен</w:t>
        <w:softHyphen/>
        <w:t>ное поведение субъекта. Это пластическая деятельность. Она воз</w:t>
        <w:softHyphen/>
        <w:t>никает из подражания»</w:t>
      </w:r>
      <w:r>
        <w:rPr>
          <w:rStyle w:val="FootnoteCharacters"/>
          <w:rStyle w:val="FootnoteAnchor"/>
          <w:szCs w:val="28"/>
        </w:rPr>
        <w:footnoteReference w:id="369"/>
      </w:r>
      <w:r>
        <w:rPr>
          <w:szCs w:val="28"/>
        </w:rPr>
        <w:t>.</w:t>
      </w:r>
    </w:p>
    <w:p>
      <w:pPr>
        <w:pStyle w:val="Normal"/>
        <w:rPr>
          <w:szCs w:val="28"/>
        </w:rPr>
      </w:pPr>
      <w:r>
        <w:rPr>
          <w:szCs w:val="28"/>
        </w:rPr>
        <w:t>Таким путем внутренняя имитирующая и затем самоимити</w:t>
        <w:softHyphen/>
        <w:t>рующая деятельность обеспечивает интериоризацию внешней деятельности.</w:t>
      </w:r>
    </w:p>
    <w:p>
      <w:pPr>
        <w:pStyle w:val="Normal"/>
        <w:rPr/>
      </w:pPr>
      <w:r>
        <w:rPr/>
        <w:t>Раскрывая соотношение подражания и порождаемого им представления, Валлон подчеркивает диалектический характер этого отношения и сложный характер имитирующей деятель</w:t>
        <w:softHyphen/>
        <w:t>ности. Чтобы получить образ объекта, моторной имитации долж</w:t>
        <w:softHyphen/>
        <w:t>ны быть подвергнуты элементы предмета не в любой, а в опре</w:t>
        <w:softHyphen/>
        <w:t>деленной последовательности. Перед ребенком находится цель</w:t>
        <w:softHyphen/>
        <w:t>ный предмет, и ребенок через имитирующую деятельность дол</w:t>
        <w:softHyphen/>
        <w:t>жен перевести эту одновременность впечатления в цепь последо</w:t>
        <w:softHyphen/>
        <w:t>вательных действий. Из взаимосвязи частей должна быть выде</w:t>
        <w:softHyphen/>
        <w:t>лена та, которая обеспечивает правильное «развертывание» пред</w:t>
        <w:softHyphen/>
        <w:t>мета. При создании же представления совершается обратный процесс. То, что в подражании развернуто во времени, в пред</w:t>
        <w:softHyphen/>
        <w:t>ставлении должно существовать как моментальная схема пред</w:t>
        <w:softHyphen/>
        <w:t>мета. Этот перевод последовательности в ^одновременность ха</w:t>
        <w:softHyphen/>
        <w:t>рактерен для перехода от подражания к представлению. Подра</w:t>
        <w:softHyphen/>
        <w:t>жание, пишет Валлон, реализуется только во времени и через последовательность действий, в которых должна воспроизвестись воспринятая последовательность. Представление же — это ста</w:t>
        <w:softHyphen/>
        <w:t>тическая формула. Но представление не существует само по себе и для себя. Оно становится той внутренней моделью, согласно которой может совершаться подражательная деятельность при отсутствии объекта. Одновременность образа должна снова развернуться в последовательность сенсомоторных элементов.</w:t>
      </w:r>
    </w:p>
    <w:p>
      <w:pPr>
        <w:pStyle w:val="Normal"/>
        <w:rPr/>
      </w:pPr>
      <w:r>
        <w:rPr>
          <w:szCs w:val="28"/>
        </w:rPr>
        <w:t>Этой диалектике одновременности и последовательности на уровне представления Валлон придает очень большое значение как простейшей модели противоречия, характерного для мышле</w:t>
        <w:softHyphen/>
        <w:t>ния человека. Связываясь друг с другом, представления состав</w:t>
        <w:softHyphen/>
        <w:t>ляют ткань образного мышления человека, характерного тем, что в нем дан слепок с действительности в одновременном существо</w:t>
        <w:softHyphen/>
        <w:t>вании ее элементов и отношений. Эта одновременность образно</w:t>
        <w:softHyphen/>
        <w:t>го мышления должна быть развернута в последовательность ди</w:t>
        <w:softHyphen/>
        <w:t>скурсивной мысли. Такой перевод образности в дискурсивность не мог бы, конечно, осуществиться, если бы представление с са</w:t>
        <w:softHyphen/>
        <w:t>мого начала своего возникновения не было связано со словом. «Чувственный образ, — пишет Валлон, — не является единствен</w:t>
        <w:softHyphen/>
        <w:t>ным составным элементом представления. В представлении он получает название, которое классифицирует его среди других образов и определяет его объективное значение»</w:t>
      </w:r>
      <w:r>
        <w:rPr>
          <w:rStyle w:val="FootnoteCharacters"/>
          <w:rStyle w:val="FootnoteAnchor"/>
          <w:szCs w:val="28"/>
        </w:rPr>
        <w:footnoteReference w:id="370"/>
      </w:r>
      <w:r>
        <w:rPr>
          <w:szCs w:val="28"/>
        </w:rPr>
        <w:t>. Разбирая связь речи и представления, Валлон приходит к заключению, что представление, которое не обозначено словом, не могло бы быть зафиксировано в сознании</w:t>
      </w:r>
      <w:r>
        <w:rPr>
          <w:rStyle w:val="FootnoteCharacters"/>
          <w:rStyle w:val="FootnoteAnchor"/>
          <w:szCs w:val="28"/>
        </w:rPr>
        <w:footnoteReference w:id="371"/>
      </w:r>
      <w:r>
        <w:rPr>
          <w:szCs w:val="28"/>
        </w:rPr>
        <w:t>.</w:t>
      </w:r>
    </w:p>
    <w:p>
      <w:pPr>
        <w:pStyle w:val="Normal"/>
        <w:rPr/>
      </w:pPr>
      <w:r>
        <w:rPr>
          <w:szCs w:val="28"/>
        </w:rPr>
        <w:t>Именно благодаря связи с речью представления могут развертываться во времени. Это — сложнейшая операция дискурсивной мысли. «Распределение во времени того, что сначала пред</w:t>
        <w:softHyphen/>
        <w:t>ставляется как простая мгновенная интуиция сознания, есть, несомненно, самая деликатная операция языка и дискурсивной мысли»</w:t>
      </w:r>
      <w:r>
        <w:rPr>
          <w:rStyle w:val="FootnoteCharacters"/>
          <w:rStyle w:val="FootnoteAnchor"/>
          <w:szCs w:val="28"/>
        </w:rPr>
        <w:footnoteReference w:id="372"/>
      </w:r>
      <w:r>
        <w:rPr>
          <w:szCs w:val="28"/>
        </w:rPr>
        <w:t>.</w:t>
      </w:r>
    </w:p>
    <w:p>
      <w:pPr>
        <w:pStyle w:val="Normal"/>
        <w:rPr/>
      </w:pPr>
      <w:r>
        <w:rPr>
          <w:szCs w:val="28"/>
        </w:rPr>
        <w:t>В чувственно образном аспекте мышления, называемом Валлоном интуицией, одновременно дано много элементов в много</w:t>
        <w:softHyphen/>
        <w:t>образии отношений. В этом комплексе нужно вычленить ведущие компоненты, существенные отношения между ними и порядок их следования друг за другом. Трудность такой операции и есть трудность нашего рассуждающего мышления. Постоянно разрешающееся противоречие между недифференцированным целостно-интуитивным пониманием ситуации и дискурсивной формой понимания Валлон считает сходным с противоречиями практиче</w:t>
        <w:softHyphen/>
        <w:t>ского интеллекта. В сфере этого последнего животное видит пе</w:t>
        <w:softHyphen/>
        <w:t>ред собой желаемую цель, но достичь ее может лишь через цепь действий, часть из которых может даже значительно удалить его от цели. В сфере же дискурсивного мышления человек интуитив</w:t>
        <w:softHyphen/>
        <w:t>но воспринимает сосуществование каких-то элементов в пло</w:t>
        <w:softHyphen/>
        <w:t>скости одного целостного представления. Но он должен путем ряда умственных операций установить специфику отношений, опосредствующих звеньев, связывающих эти элементы. Развертывание интуитивной мысли в дискурсивную должно снова при</w:t>
        <w:softHyphen/>
        <w:t>вести к единству, но единству, в котором все связи уже проанализированы. На существование этой стадии синтезирования ука</w:t>
        <w:softHyphen/>
        <w:t>зывали многие исследователи, в частности Декарт. Их на</w:t>
        <w:softHyphen/>
        <w:t>блюдения показывают, что «дискурсивные суждения, через ко</w:t>
        <w:softHyphen/>
        <w:t>торые нужно пройти нашему разуму в поисках истины, не могут дать прямого и необходимого понимания прежде, чем не прой</w:t>
        <w:softHyphen/>
        <w:t>дут через достаточное повторение для того, чтобы их последова</w:t>
        <w:softHyphen/>
        <w:t>тельные элементы в конце концов растворились между собой и в итоге претворились в формулу, в которой разум может охватить их всех одновременно, в момент, когда он представляет себе его»</w:t>
      </w:r>
      <w:r>
        <w:rPr>
          <w:rStyle w:val="FootnoteCharacters"/>
          <w:rStyle w:val="FootnoteAnchor"/>
          <w:szCs w:val="28"/>
        </w:rPr>
        <w:footnoteReference w:id="373"/>
      </w:r>
      <w:r>
        <w:rPr>
          <w:szCs w:val="28"/>
        </w:rPr>
        <w:t>.</w:t>
      </w:r>
    </w:p>
    <w:p>
      <w:pPr>
        <w:pStyle w:val="Heading4"/>
        <w:rPr/>
      </w:pPr>
      <w:bookmarkStart w:id="84" w:name="__RefHeading___Toc71827850"/>
      <w:bookmarkStart w:id="85" w:name="_Начало_дискурсивного_мышления"/>
      <w:bookmarkEnd w:id="84"/>
      <w:bookmarkEnd w:id="85"/>
      <w:r>
        <w:rPr/>
        <w:t>Начало дискурсивного мышления у детей.</w:t>
      </w:r>
    </w:p>
    <w:p>
      <w:pPr>
        <w:pStyle w:val="Normal"/>
        <w:rPr/>
      </w:pPr>
      <w:r>
        <w:rPr/>
        <w:t>С возникновением первичных предствлений как объектов, так и собственных действий, не заканчивается, а только начи</w:t>
        <w:softHyphen/>
        <w:t>нается формирование собственно внутреннего воображаемого плана. Анализируя соотношение представления и речи, Валлон приходит к выводу, что речь непосредственно продолжает ту ра</w:t>
        <w:softHyphen/>
        <w:t>боту, которую начало представление: репрезентировать окру</w:t>
        <w:softHyphen/>
        <w:t>жающий мир как противостоящую человеку объективную реаль</w:t>
        <w:softHyphen/>
        <w:t>ность. Из этого положения Валлон делает вывод, вовсе из него не вытекающий, а именно — что представление является симво</w:t>
        <w:softHyphen/>
        <w:t>лом объективной действительности. «Говорят, — пишет он, — что представление является первой ступенью символа, но это пото</w:t>
        <w:softHyphen/>
        <w:t>му, что оно стремится уже к языку, лучше всего систематизиро</w:t>
        <w:softHyphen/>
        <w:t>ванному и наиболее приспособленному орудию мысли, который манипулирует не предметами, а символами, или который мани</w:t>
        <w:softHyphen/>
        <w:t>пулирует предметами посредством символов»</w:t>
      </w:r>
      <w:r>
        <w:rPr>
          <w:rStyle w:val="FootnoteCharacters"/>
          <w:rStyle w:val="FootnoteAnchor"/>
        </w:rPr>
        <w:footnoteReference w:id="374"/>
      </w:r>
      <w:r>
        <w:rPr/>
        <w:t>. Это положение по существу находится в противоречии с прежней характеристи</w:t>
        <w:softHyphen/>
        <w:t>кой отношения представлений к объекту как копии к образцу. Отражение никогда не может быть приравнено символу. Под</w:t>
        <w:softHyphen/>
        <w:t>черкивание символической функции представления вытекает из критического отношения Валлона к теориям, считающим пред</w:t>
        <w:softHyphen/>
        <w:t>ставление «следом» восприятия. Это же последнее объявляется этими теориями пассивным слепком с вещей. Но, как показано в работах Валлона, представление является результатом особого и сложного взаимодействия человека с объектом, следствием его имитирующей, копирующей объект деятельности, которой оказывается как бы пронизанным получающийся образ.</w:t>
      </w:r>
    </w:p>
    <w:p>
      <w:pPr>
        <w:pStyle w:val="Normal"/>
        <w:rPr/>
      </w:pPr>
      <w:r>
        <w:rPr>
          <w:szCs w:val="28"/>
        </w:rPr>
        <w:t>Несомненно, однако, что представление, фиксируясь в созна</w:t>
        <w:softHyphen/>
        <w:t>нии словом, в то же время подготавливает дальнейшее развитие речевой деятельности. Но не потому, что представление является первым этапом символизации, а потому, что в представлении уже выразилось то начавшееся отделение субъекта от объекта, которое продолжает язык. Овладение речью вводит новое отно</w:t>
        <w:softHyphen/>
        <w:t>шение между человеком и объективной действительностью: отно</w:t>
        <w:softHyphen/>
        <w:t>шение обозначающего к обозначаемому. Как и имитирующая деятельность, оно, пишет Валлон, «не может быть простой авто</w:t>
        <w:softHyphen/>
        <w:t>матической производной от практической деятельности. Оно не может сформироваться посредством усложнения и прогресси</w:t>
        <w:softHyphen/>
        <w:t>рующего объединения простых сочетаний сенсомоторных схем»</w:t>
      </w:r>
      <w:r>
        <w:rPr>
          <w:rStyle w:val="FootnoteCharacters"/>
          <w:rStyle w:val="FootnoteAnchor"/>
          <w:szCs w:val="28"/>
        </w:rPr>
        <w:footnoteReference w:id="375"/>
      </w:r>
      <w:r>
        <w:rPr>
          <w:szCs w:val="28"/>
        </w:rPr>
        <w:t>. Формируясь на основе уже частично образованных представле</w:t>
        <w:softHyphen/>
        <w:t>ний, речь начинает сама оказывать интенсивное влияние на раз</w:t>
        <w:softHyphen/>
        <w:t>витие представлений. Такая речь связана с развитием вообра</w:t>
        <w:softHyphen/>
        <w:t>жаемого, или умственного, пространства, так как она протекает где-то и когда-то. А это предполагает и требует воображаемого пространственно-временного континуума. Оно отличается от пространства сенсомоторных схем. Это последнее представлено у ребенка в основном моторными схемами. Они могут не прояв</w:t>
        <w:softHyphen/>
        <w:t>ляться в непосредственно наблюдаемых реакциях, но существуют в потенции, проявляясь в напряжении разных групп мускулов. Пространство неговорящего ребенка есть пространство его движений. Умозрительное же пространство есть главным об</w:t>
        <w:softHyphen/>
        <w:t>разом визуальное, зрительное пространство. В нем и происходит дискурсивное разложение комплексов представлений, переход от одного представления к другому. Однако само функциониро</w:t>
        <w:softHyphen/>
        <w:t>вание речи делает необходимым существование еще другой формы отраженного пространства — пространства собственно рече</w:t>
        <w:softHyphen/>
        <w:t>вой деятельности. Эту форму Валлон называет пространственной языковой интуицией. Это — пространство речевых схем. Имея потребность что-то сказать, и ребенок и взрослый человек, еще не начав произносить фразу, уже антиципируют общую схе</w:t>
        <w:softHyphen/>
        <w:t>му предложения, размещение в ней слов и т. д. Пространствен</w:t>
        <w:softHyphen/>
        <w:t>ная интуиция, относящаяся к языку, пишет Валлон, «дает воз</w:t>
        <w:softHyphen/>
        <w:t>можность предугадать правильный порядок благодаря своего рода одновременному воспоминанию, основой которого может быть только соположение, т. е. пространство»</w:t>
      </w:r>
      <w:r>
        <w:rPr>
          <w:rStyle w:val="FootnoteCharacters"/>
          <w:rStyle w:val="FootnoteAnchor"/>
          <w:szCs w:val="28"/>
        </w:rPr>
        <w:footnoteReference w:id="376"/>
      </w:r>
      <w:r>
        <w:rPr>
          <w:szCs w:val="28"/>
        </w:rPr>
        <w:t>.</w:t>
      </w:r>
    </w:p>
    <w:p>
      <w:pPr>
        <w:pStyle w:val="Normal"/>
        <w:rPr>
          <w:szCs w:val="28"/>
        </w:rPr>
      </w:pPr>
      <w:r>
        <w:rPr>
          <w:szCs w:val="28"/>
        </w:rPr>
        <w:t>Таким образом, начало дискурсивному развертыванию мыс</w:t>
        <w:softHyphen/>
        <w:t>ли, данной как комплекс представлений, дает соотнесение этого комплекса с речевыми схемами, согласно которым совершается распределение во времени элементов пространственного целого.</w:t>
      </w:r>
    </w:p>
    <w:p>
      <w:pPr>
        <w:pStyle w:val="Normal"/>
        <w:rPr>
          <w:szCs w:val="28"/>
        </w:rPr>
      </w:pPr>
      <w:r>
        <w:rPr>
          <w:szCs w:val="28"/>
        </w:rPr>
        <w:t>Все сказанное касается развития механизмов мышления. Но эти механизмы развиваются соответственно развитию содержа</w:t>
        <w:softHyphen/>
        <w:t>ния мышления и неотрывны от него. Для того, чтобы стало воз</w:t>
        <w:softHyphen/>
        <w:t>можным развертывание мысли, необходимо, чтобы различные представления одного и того же объекта, воспринимавшегося в разных аспектах, были как бы сведены в один образ. А эта опе</w:t>
        <w:softHyphen/>
        <w:t>рация лишь постепенно формируется у ребенка.</w:t>
      </w:r>
    </w:p>
    <w:p>
      <w:pPr>
        <w:pStyle w:val="Normal"/>
        <w:rPr/>
      </w:pPr>
      <w:r>
        <w:rPr>
          <w:szCs w:val="28"/>
        </w:rPr>
        <w:t>В представлении детей не отражено еще богатство конкрет</w:t>
        <w:softHyphen/>
        <w:t>ных объектов; в них содержатся лишь отдельные аспекты вещей. Первоначальное представление какого-либо объекта — это цепь представлений его деталей, которая затем должна принять фор</w:t>
        <w:softHyphen/>
        <w:t>му целостной структуры, в которой в качестве центрального вы</w:t>
        <w:softHyphen/>
        <w:t>деляется ортоскопический аспект объекта, объединяющий все другие его аспекты и детали. Довольно высокому уровню мыш</w:t>
        <w:softHyphen/>
        <w:t xml:space="preserve">ления, когда ребенок четко отделяет один объект во всех его вариациях от другого, понимая при этом как их сходство, так и различие, </w:t>
      </w:r>
      <w:r>
        <w:rPr>
          <w:spacing w:val="20"/>
          <w:szCs w:val="28"/>
        </w:rPr>
        <w:t>предшествует</w:t>
      </w:r>
      <w:r>
        <w:rPr>
          <w:szCs w:val="28"/>
        </w:rPr>
        <w:t xml:space="preserve"> стадия мышления, </w:t>
      </w:r>
      <w:r>
        <w:rPr>
          <w:spacing w:val="20"/>
          <w:szCs w:val="28"/>
        </w:rPr>
        <w:t>называемая</w:t>
      </w:r>
      <w:r>
        <w:rPr>
          <w:szCs w:val="28"/>
        </w:rPr>
        <w:t xml:space="preserve"> Валлоном синкретической. Эта стадия характеризуется недифференцированностью противоположных познавательных категорий, сли</w:t>
        <w:softHyphen/>
        <w:t>тых первоначально в диффузных представлениях ребенка. Он не знает еще противопоставления общего и единичного. Иногда го</w:t>
        <w:softHyphen/>
        <w:t>ворят, что для ребенка существует лишь единичное. В действи</w:t>
        <w:softHyphen/>
        <w:t>тельности малыш постигает единичное не более чем общее. Каж</w:t>
        <w:softHyphen/>
        <w:t>дый новый объект он уподобляет предыдущему как его продол</w:t>
        <w:softHyphen/>
        <w:t>жение. Он дополняет вновь воспринимаемый предмет чертами ранее виденного. Отдельные единичные предметы еще не отдифференцированы четко друг от друга.</w:t>
      </w:r>
    </w:p>
    <w:p>
      <w:pPr>
        <w:pStyle w:val="Normal"/>
        <w:rPr/>
      </w:pPr>
      <w:r>
        <w:rPr>
          <w:szCs w:val="28"/>
        </w:rPr>
        <w:t xml:space="preserve">У ребенка далее еще не </w:t>
      </w:r>
      <w:r>
        <w:rPr>
          <w:spacing w:val="20"/>
          <w:szCs w:val="28"/>
        </w:rPr>
        <w:t xml:space="preserve">выработаны </w:t>
      </w:r>
      <w:r>
        <w:rPr>
          <w:szCs w:val="28"/>
        </w:rPr>
        <w:t>операции анализа и син</w:t>
        <w:softHyphen/>
        <w:t>теза, т. е. мысленного разъединения признаков объекта и после</w:t>
        <w:softHyphen/>
        <w:t>дующего их воссоединения. Нет разделения случайного и суще</w:t>
        <w:softHyphen/>
        <w:t>ственного, изменчивого и постоянного, не сформировано еще различение части и целого, разъединяя целое на элементы, ребенок не может снова воссоздать из них целое. Поэтому отдельные элементы не воспринимаются как части: «...расчленение целого может привести к представлению о частях только при условии наличия уже существующего понятия целого»</w:t>
      </w:r>
      <w:r>
        <w:rPr>
          <w:rStyle w:val="FootnoteCharacters"/>
          <w:rStyle w:val="FootnoteAnchor"/>
          <w:szCs w:val="28"/>
        </w:rPr>
        <w:footnoteReference w:id="377"/>
      </w:r>
      <w:r>
        <w:rPr>
          <w:szCs w:val="28"/>
        </w:rPr>
        <w:t>.</w:t>
      </w:r>
    </w:p>
    <w:p>
      <w:pPr>
        <w:pStyle w:val="Normal"/>
        <w:rPr>
          <w:szCs w:val="28"/>
        </w:rPr>
      </w:pPr>
      <w:r>
        <w:rPr>
          <w:szCs w:val="28"/>
        </w:rPr>
        <w:t>Из предыдущего становится ясным, что у ребенка нет еще понимания противоположностей тождественного и различного;</w:t>
      </w:r>
    </w:p>
    <w:p>
      <w:pPr>
        <w:pStyle w:val="Normal"/>
        <w:rPr>
          <w:szCs w:val="28"/>
        </w:rPr>
      </w:pPr>
      <w:r>
        <w:rPr>
          <w:szCs w:val="28"/>
        </w:rPr>
        <w:t>Поскольку ребенок имеет очень диффузное представление о характерных для вещей изменениях, он воспринимает модифицированный предмет как другую вещь. Таким образом, тождествен</w:t>
        <w:softHyphen/>
        <w:t>ность объекта не сохраняется при его вариациях. Отсюда стано</w:t>
        <w:softHyphen/>
        <w:t>вится очевидной та трудность, которую испытывает ребенок при различении того же самого и другого. В одних случаях, в зависимости от своих потребностей, от практических действий, от видоизменения ситуации, ребенок один и тот же предмет может представлять как две разные вещи. В других случаях он отождествляет существенно различные объекты.</w:t>
      </w:r>
    </w:p>
    <w:p>
      <w:pPr>
        <w:pStyle w:val="Normal"/>
        <w:rPr>
          <w:szCs w:val="28"/>
        </w:rPr>
      </w:pPr>
      <w:r>
        <w:rPr>
          <w:szCs w:val="28"/>
        </w:rPr>
        <w:t>Несформированность у ребенка этих пар противоположных категорий образует основу тех постоянных конфликтов, из кото</w:t>
        <w:softHyphen/>
        <w:t>рых возникает мысль и которые стимулируют ее развитие, совер</w:t>
        <w:softHyphen/>
        <w:t>шающееся путем преодоления этих конфликтов. Постепенное их разрешение в социальном, речевом общении формирует умственный план, оттачивает дискурсивное мышление.</w:t>
      </w:r>
    </w:p>
    <w:p>
      <w:pPr>
        <w:pStyle w:val="Normal"/>
        <w:rPr/>
      </w:pPr>
      <w:r>
        <w:rPr>
          <w:szCs w:val="28"/>
        </w:rPr>
        <w:t>Особенностям мышления детей, специфике их умственных операций Валлон посвящает большой цикл экспериментальных исследований</w:t>
      </w:r>
      <w:r>
        <w:rPr>
          <w:rStyle w:val="FootnoteCharacters"/>
          <w:rStyle w:val="FootnoteAnchor"/>
          <w:szCs w:val="28"/>
        </w:rPr>
        <w:footnoteReference w:id="378"/>
      </w:r>
      <w:r>
        <w:rPr>
          <w:szCs w:val="28"/>
        </w:rPr>
        <w:t>, которые показывают, что умственная деятель</w:t>
        <w:softHyphen/>
        <w:t>ность человека — результат длительного процесса развития, что специфический состав и связь представлений у ребенка совер</w:t>
        <w:softHyphen/>
        <w:t>шенно исключают функционирование казалось бы таких простых умственных операций, как, например, сравнение.</w:t>
      </w:r>
    </w:p>
    <w:p>
      <w:pPr>
        <w:pStyle w:val="Normal"/>
        <w:rPr>
          <w:szCs w:val="28"/>
        </w:rPr>
      </w:pPr>
      <w:r>
        <w:rPr>
          <w:szCs w:val="28"/>
        </w:rPr>
        <w:t>Экспериментальные исследования проводились Валлоном и его сотрудниками на детях в возрасте от шести до девяти лет. Ребенку предлагались различные вопросы, часто весьма трудные. У детей, например, спрашивали, что такое день, ночь, ветер, дождь, тучи, холод, тепло и т. п.; почему плавают лодки, почему движется вода в реке, как растут цветы и т. д. Эксперименты показали, что у детей шести-семи лет воображаемое пространст</w:t>
        <w:softHyphen/>
        <w:t>во слито с образами вещей. Ребенок не может свободно переме</w:t>
        <w:softHyphen/>
        <w:t>щать представляемый объект в воображаемом пространстве. Сами же образы сильно отличаются от представлений взросло</w:t>
        <w:softHyphen/>
        <w:t>го человека. И организованы они в системы, отличные от поня</w:t>
        <w:softHyphen/>
        <w:t>тийных и категориальных систем.</w:t>
      </w:r>
    </w:p>
    <w:p>
      <w:pPr>
        <w:pStyle w:val="Normal"/>
        <w:rPr>
          <w:szCs w:val="28"/>
        </w:rPr>
      </w:pPr>
      <w:r>
        <w:rPr>
          <w:szCs w:val="28"/>
        </w:rPr>
        <w:t>Согласно экспериментам Баллона и его сотрудников, мысль ребенка обладает следующими характерными чертами.</w:t>
      </w:r>
    </w:p>
    <w:p>
      <w:pPr>
        <w:pStyle w:val="Normal"/>
        <w:rPr/>
      </w:pPr>
      <w:r>
        <w:rPr/>
        <w:t>1. В мысли ребенка нераздельно слиты место, где находится объект, и сам объект; его положение и самая сущность объекта.</w:t>
      </w:r>
    </w:p>
    <w:p>
      <w:pPr>
        <w:pStyle w:val="Normal"/>
        <w:rPr>
          <w:szCs w:val="28"/>
        </w:rPr>
      </w:pPr>
      <w:r>
        <w:rPr>
          <w:szCs w:val="28"/>
        </w:rPr>
        <w:t>Мыслимое пространство только постепенно образует однород</w:t>
        <w:softHyphen/>
        <w:t>ную непрерывную среду с изолированными объектами, связан</w:t>
        <w:softHyphen/>
        <w:t>ными существенными отношениями. Формирование умственного пространства происходит в единстве с процессом построения об</w:t>
        <w:softHyphen/>
        <w:t>разов объектов. Один и тот же объект, находящийся в разных местах, мыслится ребенком как два различных объекта. Так, ему кажется совершенно невозможным, чтобы Сена протекала одно</w:t>
        <w:softHyphen/>
        <w:t>временно и в Париже, и в Булони. Дети представляют ее в этих местах как две разные реки.</w:t>
      </w:r>
    </w:p>
    <w:p>
      <w:pPr>
        <w:pStyle w:val="Normal"/>
        <w:rPr>
          <w:szCs w:val="28"/>
        </w:rPr>
      </w:pPr>
      <w:r>
        <w:rPr>
          <w:szCs w:val="28"/>
        </w:rPr>
        <w:t>2. Ребенок еще не может мысленно отделить объект от окружающей ситуации, от сосуществующих с ним других объектов. Объект поэтому не может сохранить свою тождественность, по</w:t>
        <w:softHyphen/>
        <w:t>падая из одной ситуации в другую. В зависимости от окружения ему приписываются различные качества. Так, семилетний ре</w:t>
        <w:softHyphen/>
        <w:t>бенок на вопрос «Что такое луна?» отвечает, что это темный предмет. Из ответов становится ясным, что ребенок на луну рас</w:t>
        <w:softHyphen/>
        <w:t>пространяет характеристику окружающей ситуации, ночи.</w:t>
      </w:r>
    </w:p>
    <w:p>
      <w:pPr>
        <w:pStyle w:val="Normal"/>
        <w:rPr>
          <w:szCs w:val="28"/>
        </w:rPr>
      </w:pPr>
      <w:r>
        <w:rPr>
          <w:szCs w:val="28"/>
        </w:rPr>
        <w:t>3. Изменение качеств объекта ребенок представляет как из</w:t>
        <w:softHyphen/>
        <w:t>менение самого предмета, как появление новой вещи. Так, на вопрос о воде моря ребенок отвечает, что она синяя. Ему пред</w:t>
        <w:softHyphen/>
        <w:t>лагается объяснить, Почему же она не имеет этого цвета в ведре. И ребенок отвечает, что в ведро набирают воду, которая нахо</w:t>
        <w:softHyphen/>
        <w:t>дится недалеко. А если бы можно было зачерпнуть воду, находя</w:t>
        <w:softHyphen/>
        <w:t>щуюся далеко, то и в ведре она была бы синей. Это — совсем другая вода, она не смешивается с бесцветной. Дети также ду</w:t>
        <w:softHyphen/>
        <w:t>мают, что белые и красные облака (при закате) имеют разную субстанцию. Белые получаются из белого дыма, а красные — из красного.</w:t>
      </w:r>
    </w:p>
    <w:p>
      <w:pPr>
        <w:pStyle w:val="Normal"/>
        <w:rPr>
          <w:szCs w:val="28"/>
        </w:rPr>
      </w:pPr>
      <w:r>
        <w:rPr>
          <w:szCs w:val="28"/>
        </w:rPr>
        <w:t>4. Разные качества вещей как бы сливаются в одном. Ребен</w:t>
        <w:softHyphen/>
        <w:t>ку трудно отделить их друг от друга. Поэтому одно свойство предмета он пытается выразить или объяснить через другое. Когда, например, детям задают вопрос, почему солнце греет, они отвечают: «Потому что оно желтое». На вопрос, о величине солн</w:t>
        <w:softHyphen/>
        <w:t>ца, они отвечают, что оно большое, как круг.</w:t>
      </w:r>
    </w:p>
    <w:p>
      <w:pPr>
        <w:pStyle w:val="Normal"/>
        <w:rPr>
          <w:szCs w:val="28"/>
        </w:rPr>
      </w:pPr>
      <w:r>
        <w:rPr>
          <w:szCs w:val="28"/>
        </w:rPr>
        <w:t>5. У детей еще нет представления об абсолютных качествах предметов. Каждое качество оценивается в зависимости от тех конкретных отношений, в которые включен объект. Абсолютные качества заменяются относительными. Так, дети говорят, что взрослые люди становятся тяжелыми лишь тогда, когда садятся на маленькие, хрупкие предметы или на колени ребенка. Если же взрослый ходит или сидит на обычном стуле, то он легкий.</w:t>
      </w:r>
    </w:p>
    <w:p>
      <w:pPr>
        <w:pStyle w:val="Normal"/>
        <w:rPr>
          <w:szCs w:val="28"/>
        </w:rPr>
      </w:pPr>
      <w:r>
        <w:rPr>
          <w:szCs w:val="28"/>
        </w:rPr>
        <w:t>6. Отмеченные выше характеристики синкретической мысли детей обусловливают диффузное понимание ими различных от</w:t>
        <w:softHyphen/>
        <w:t>ношений между объектами. Причинные отношения еще не отдифференцированы от других связей и сосуществуют с этими послед</w:t>
        <w:softHyphen/>
        <w:t>ними.</w:t>
      </w:r>
    </w:p>
    <w:p>
      <w:pPr>
        <w:pStyle w:val="Normal"/>
        <w:rPr>
          <w:szCs w:val="28"/>
        </w:rPr>
      </w:pPr>
      <w:r>
        <w:rPr>
          <w:szCs w:val="28"/>
        </w:rPr>
        <w:t>У ребенка наблюдается явление, называемое Валлоном круговой причинностью: причина и следствие постоянно меняются местами.</w:t>
      </w:r>
    </w:p>
    <w:p>
      <w:pPr>
        <w:pStyle w:val="Normal"/>
        <w:rPr>
          <w:szCs w:val="28"/>
        </w:rPr>
      </w:pPr>
      <w:r>
        <w:rPr>
          <w:szCs w:val="28"/>
        </w:rPr>
        <w:t>На вопрос, почему движется вода Сены, почему она течет, ребенок отвечает: Она движется пловцами, ветром, землей, проб</w:t>
        <w:softHyphen/>
        <w:t>ками и еще околевшими собаками. Экспериментатор спрашивает, двигалась бы река, если бы на ее поверхности ничего не было, ребенок отвечает, что Сена все равно бы текла, потому что под ней постепенно опускается земля.</w:t>
      </w:r>
    </w:p>
    <w:p>
      <w:pPr>
        <w:pStyle w:val="Normal"/>
        <w:rPr>
          <w:szCs w:val="28"/>
        </w:rPr>
      </w:pPr>
      <w:r>
        <w:rPr>
          <w:szCs w:val="28"/>
        </w:rPr>
        <w:t>Баллон пришел к выводу, что для диффузных представлений ребенка характерна особая организация (он называет ее парностью). Она основана на неразрывной связи двух элементов, оказывающих друг на друга взаимное влияние, как бы «загряз</w:t>
        <w:softHyphen/>
        <w:t>няющих» друг друга. Один из элементов может быть связан с третьим элементом, но это отношение никак не распространяет</w:t>
        <w:softHyphen/>
        <w:t>ся на первый член. При этом оказывается, что один и тот же элемент, входя в различные парные структуры, теряет свою тож</w:t>
        <w:softHyphen/>
        <w:t>дественность, мыслится ребенком как иной. Многие особенности мышления ребенка объясняются взаимодействием этих пар, соскальзыванием его мысли с одной пары на другую.</w:t>
      </w:r>
    </w:p>
    <w:p>
      <w:pPr>
        <w:pStyle w:val="Normal"/>
        <w:rPr>
          <w:szCs w:val="28"/>
        </w:rPr>
      </w:pPr>
      <w:r>
        <w:rPr>
          <w:szCs w:val="28"/>
        </w:rPr>
        <w:t>Вот пример неумения ребенка объединить парные структуры. У него спрашивают, что такое тучи? Ребенок отвечает, что они сделаны из дыма, который идет из труб, и если нет труб, то нет и туч. Тогда ему задают вопрос, что же такое дождь. Ребенок говорит, что дождь — это вода, которая берется с неба: если на небе появляются тучи, то, значит, пойдет дождь. Несмотря на этот ответ, ребенок продолжает утверждать, что тучи сделаны из дыма, и тучи — не вода. В этом примере объединению пар «туча — дождь» и «дождь — вода» мешает третья пара «туча — дым».</w:t>
      </w:r>
    </w:p>
    <w:p>
      <w:pPr>
        <w:pStyle w:val="Normal"/>
        <w:rPr>
          <w:szCs w:val="28"/>
        </w:rPr>
      </w:pPr>
      <w:r>
        <w:rPr>
          <w:szCs w:val="28"/>
        </w:rPr>
        <w:t>Собственно, все перечисленные выше особенности детской мысли являются разными видами парных структур. Пока не будет преодолена эта парная организация, ребенок не может овладеть такой важнейшей операцией, как образование ряда, серии, которая требует трехчленных структур. Это положение поясняется Валлоном на примерах, взятых из работ Пиаже. Если перед ребенком стоит задача разложить предметы по высоте, то для правильного ее решения необходимо, чтобы он каждый объект рассматривал одновременно как более высокий, чем пре</w:t>
        <w:softHyphen/>
        <w:t>дыдущий, и более низкий, чем последующий. Каждый элемент, таким образом, связывает два других. Пока ребенок не овладеет этой сложной операцией, он группирует объекты лишь в пары.</w:t>
      </w:r>
    </w:p>
    <w:p>
      <w:pPr>
        <w:pStyle w:val="Normal"/>
        <w:rPr>
          <w:szCs w:val="28"/>
        </w:rPr>
      </w:pPr>
      <w:r>
        <w:rPr>
          <w:szCs w:val="28"/>
        </w:rPr>
        <w:t>О каждом объекте он может сказать только, что он или больше, или меньше другого.</w:t>
      </w:r>
    </w:p>
    <w:p>
      <w:pPr>
        <w:pStyle w:val="Normal"/>
        <w:rPr>
          <w:szCs w:val="28"/>
        </w:rPr>
      </w:pPr>
      <w:r>
        <w:rPr>
          <w:szCs w:val="28"/>
        </w:rPr>
        <w:t>Господство парных структур с характерным для них слияни</w:t>
        <w:softHyphen/>
        <w:t>ем, «загрязнением» обоих членов делает понятной невозможность выполнения ребенком полноценной операции сравнения, являющейся, по мнению ряда психологов, важнейшей умственной опе</w:t>
        <w:softHyphen/>
        <w:t>рацией. Известно, например, что Спирмен определял интеллект как способность сравнивать и различать.</w:t>
      </w:r>
    </w:p>
    <w:p>
      <w:pPr>
        <w:pStyle w:val="Normal"/>
        <w:rPr>
          <w:szCs w:val="28"/>
        </w:rPr>
      </w:pPr>
      <w:r>
        <w:rPr>
          <w:szCs w:val="28"/>
        </w:rPr>
        <w:t>Согласно теории Валлона, формированию операций сравне</w:t>
        <w:softHyphen/>
        <w:t>ния предшествуют два этапа, называемые им метаморфозой и аналогией. На первом этапе дети, переходя от одного сравнивае</w:t>
        <w:softHyphen/>
        <w:t>мого объекта к другому, либо забывают их по очереди, либо пре</w:t>
        <w:softHyphen/>
        <w:t>вращают один объект в другой. Они не могут представить себе в одном пространстве два раздельных объекта одновре</w:t>
        <w:softHyphen/>
        <w:t>менно.</w:t>
      </w:r>
    </w:p>
    <w:p>
      <w:pPr>
        <w:pStyle w:val="Normal"/>
        <w:rPr>
          <w:szCs w:val="28"/>
        </w:rPr>
      </w:pPr>
      <w:r>
        <w:rPr>
          <w:szCs w:val="28"/>
        </w:rPr>
        <w:t>Дети утверждают, например, что солнце и небо одного разме</w:t>
        <w:softHyphen/>
        <w:t>ра. Происходит это потому, что при представлении солнца его образ заполняет все умственное пространство. И то же самое происходит с образом неба. Сопоставить два образа в одном воображаемом пространстве ребенок еще не может. Недифференцированность различных свойств объектов делает понятным ха</w:t>
        <w:softHyphen/>
        <w:t>рактерный для данной стадии факт, что на просьбу указать раз</w:t>
        <w:softHyphen/>
        <w:t>личие между предметами дети просто называют один из сравни</w:t>
        <w:softHyphen/>
        <w:t>ваемых объектов. Например, ребенок утверждает, что ветер и дождь — одно и то же. Его спрашивают, неужели эти явления совсем одинаковые и не может ли он указать какое-то различие между ними. Подумав, ребенок уверенно говорит, что, конечно, между ними есть различие, и это различие — ветер. Пытаясь сравнить землю и камень, дети аналогичным образом заключают, что различие — это камень. В этих случаях весь объект исчерпы</w:t>
        <w:softHyphen/>
        <w:t>вается одним своим свойством (камень — твердостью). И разли</w:t>
        <w:softHyphen/>
        <w:t>чие объектов по этому свойству выражается через указание на целостный член пары объектов.</w:t>
      </w:r>
    </w:p>
    <w:p>
      <w:pPr>
        <w:pStyle w:val="Normal"/>
        <w:rPr>
          <w:szCs w:val="28"/>
        </w:rPr>
      </w:pPr>
      <w:r>
        <w:rPr>
          <w:szCs w:val="28"/>
        </w:rPr>
        <w:t>На стадии аналогии все еще наблюдается ассимиляция сравниваемых объектов. Но здесь уже нет полного замещения одного предмета другим, наблюдается лишь их «загрязнение», перенесе</w:t>
        <w:softHyphen/>
        <w:t>ние признаков одного на другой. Находясь на этой стадии, ре</w:t>
        <w:softHyphen/>
        <w:t>бенок пытается сохранить тождественность сравниваемых объек</w:t>
        <w:softHyphen/>
        <w:t>тов. Однако плодотворному их сравнению мешает недифференцированность существенных и несущественных признаков вещей. Пытаясь, например, сравнить камень и землю и указать их раз</w:t>
        <w:softHyphen/>
        <w:t>личие, ребенок говорит, что они отличаются по цвету, но никак не может выделить их различие по твердости.</w:t>
      </w:r>
    </w:p>
    <w:p>
      <w:pPr>
        <w:pStyle w:val="Normal"/>
        <w:rPr>
          <w:szCs w:val="28"/>
        </w:rPr>
      </w:pPr>
      <w:r>
        <w:rPr>
          <w:szCs w:val="28"/>
        </w:rPr>
        <w:t>Именно на этой стадии отчетливо выявляются внутренние конфликты мысли ребенка, стремление разрешить которые движет и развивает мышление. Конфликты эти заключаются в не</w:t>
        <w:softHyphen/>
        <w:t>умении ребенка выразить в форме дискурсивного мышления уже существующие у него дифференцировки, выработанные в практическом плане. Не умея, например, выразить различие камня и земли, ребенок в своей практической деятельности вовсе их не путает. Если ему нужно забить гвоздь или разбить орех, он воспользуется, разумеется, камнем, а не землей. Следовательно, определенная двигательная реакция связалась у него именно с качеством твердости. Ребенок также знает слова «твердый» и «мягкий». Но всего этого оказывается недостаточным для правильного выполнения операции мысленного сопоставления двух представлений, их расчленения и выделения различий в дискурсивном плане. Важно, однако, то, что ребенок чувствует расхож</w:t>
        <w:softHyphen/>
        <w:t>дение двух видов своей деятельности. Он стремится преодолеть это расхождение, в результате чего у него отмечаются как бы прорывы интуитивных результатов практического взаимодейст</w:t>
        <w:softHyphen/>
        <w:t>вия с предметами. Так, ребенок, не умея определить, что такое мука, говорит, что она такая же, как земля. Из всего контекста становится ясным, что ребенок тем самым хочет выразить сыпу</w:t>
        <w:softHyphen/>
        <w:t>честь, но когда ребенка просят назвать еще какие-нибудь пред</w:t>
        <w:softHyphen/>
        <w:t>меты, которые были бы похожи и на муку, и на землю, он со</w:t>
        <w:softHyphen/>
        <w:t>скальзывает на признак цвета и начинает перечислять предметы, сходные по цвету с землей. Желая, чтобы ребенок вернулся к сравнению первых двух объектов, экспериментатор прямо ставит вопрос, что же имеется общего у земли и муки, по какому их свойству они сходны. Однако признак цвета настолько привлек все внимание ребенка, что он упорно стал отрицать какое-либо сходство между данными объектами.</w:t>
      </w:r>
    </w:p>
    <w:p>
      <w:pPr>
        <w:pStyle w:val="Normal"/>
        <w:rPr>
          <w:szCs w:val="28"/>
        </w:rPr>
      </w:pPr>
      <w:r>
        <w:rPr>
          <w:szCs w:val="28"/>
        </w:rPr>
        <w:t>В работах Валлона содержится много примеров, показываю</w:t>
        <w:softHyphen/>
        <w:t>щих, как трудно ребенку отвлечься от представления одного признака объекта и мысленно перейти к другим его признакам.</w:t>
      </w:r>
    </w:p>
    <w:p>
      <w:pPr>
        <w:pStyle w:val="Normal"/>
        <w:rPr/>
      </w:pPr>
      <w:r>
        <w:rPr>
          <w:szCs w:val="28"/>
        </w:rPr>
        <w:t>В специально проведенном исследовании</w:t>
      </w:r>
      <w:r>
        <w:rPr>
          <w:rStyle w:val="FootnoteCharacters"/>
          <w:rStyle w:val="FootnoteAnchor"/>
          <w:szCs w:val="28"/>
        </w:rPr>
        <w:footnoteReference w:id="379"/>
      </w:r>
      <w:r>
        <w:rPr>
          <w:szCs w:val="28"/>
        </w:rPr>
        <w:t xml:space="preserve"> было выяснено, что у ребенка в течение длительного времени качества, состав</w:t>
        <w:softHyphen/>
        <w:t>ляющие внешний вид объекта, занимают в мысленном плане пер</w:t>
        <w:softHyphen/>
        <w:t>вое место. Качества же, выявляющиеся через отношения предме</w:t>
        <w:softHyphen/>
        <w:t>та к другим объектам, занимают второстепенное место или вооб</w:t>
        <w:softHyphen/>
        <w:t>ще не замечаются детьми. В целом оказывается, что отражение разных качеств объектов в умозрительном плане образует иерар</w:t>
        <w:softHyphen/>
        <w:t>хию. Одни из них ребенок сразу замечает, представляет и исполь</w:t>
        <w:softHyphen/>
        <w:t>зует при сравнении и классификации предметов; другие отра</w:t>
        <w:softHyphen/>
        <w:t>жаются с трудом и в более старшем возрасте.</w:t>
      </w:r>
    </w:p>
    <w:p>
      <w:pPr>
        <w:pStyle w:val="Normal"/>
        <w:rPr>
          <w:szCs w:val="28"/>
        </w:rPr>
      </w:pPr>
      <w:r>
        <w:rPr>
          <w:szCs w:val="28"/>
        </w:rPr>
        <w:t>В опытах детям предлагалось из ряда имеющихся предметов (банан, орех, мел, линейка, сахар, красная лента и т. д.) подоб</w:t>
        <w:softHyphen/>
        <w:t>рать предмет, сходный с предлагаемым ему объектом (кусок хлеба, красная вязальная игла, черная шашка, монета и т. д.). Оказалось, что дети пяти-шести лет подбирают предметы, сходные по цвету или форме. Если же таких не оказывалось, то лишь с очень большим трудом некоторые дети объединяли объекты, сделанные из одного и того же материала (например, деревянные линейки и шашку). Эти результаты полностью совпадают с данными, полученными методом беседы. Дети знают, что столы и карандаши делаются из дерева. Но они решительно отрицают, что карандаш можно сделать из дерева стола или что для каран</w:t>
        <w:softHyphen/>
        <w:t>даша и стола используется одно и то же дерево. Качество материала поглощается объектом и его функцией, материал становится другим. В то же время цвет и форма уже начинают выделять</w:t>
        <w:softHyphen/>
        <w:t>ся из этой синкретической связи с объектом.</w:t>
      </w:r>
    </w:p>
    <w:p>
      <w:pPr>
        <w:pStyle w:val="Normal"/>
        <w:rPr>
          <w:szCs w:val="28"/>
        </w:rPr>
      </w:pPr>
      <w:r>
        <w:rPr>
          <w:szCs w:val="28"/>
        </w:rPr>
        <w:t>Никто из 75 детей пяти-семи лет не мог объединять предме</w:t>
        <w:softHyphen/>
        <w:t>ты по признаку их веса. Сходство вещей по этому признаку на</w:t>
        <w:softHyphen/>
        <w:t>чинает выделяться более или менее устойчиво лишь детьми старше десяти лет. Долго не выделяется качество прозрачности, горючести и др. Параллельно процессу вычленения основных ка</w:t>
        <w:softHyphen/>
        <w:t>честв объекта идет в определенном смысле обратный ему про</w:t>
        <w:softHyphen/>
        <w:t>цесс, который описательно Валлон характеризует так: не пытать</w:t>
        <w:softHyphen/>
        <w:t>ся сразу использовать качества, первыми бросающиеся в глаза, а искать те, которые лучше всего отвечают поставленному воп</w:t>
        <w:softHyphen/>
        <w:t>росу. По мнению Валлона, такое свободное мысленное использо</w:t>
        <w:softHyphen/>
        <w:t>вание разных качеств объектов в умственных операциях осуществляется лишь тогда, когда все качества преобретают в глазах ребенка абстрактную значимость категории, становятся разнозначными. Это положение Валлона в основном правильно. Однако его было бы неверно понимать в том смысле, что такая категоризация свойств предметов устраняет иерархическую организацию их отражения даже у взрослого человека. Несом</w:t>
        <w:softHyphen/>
        <w:t>ненно, что меняется состав этой иерархии, последовательность ее компонентов и их дифференцированность. Но сама иерархия все же остается. На это указывают приводившиеся в предшест</w:t>
        <w:softHyphen/>
        <w:t>вующих главах данного труда факты так называемой функциональной фиксированности, которые показывают, что скорее всего актуализируются знания или представления тех свойств объектов, которые связаны с функциональным использованием предметов. Более того, в мышлении взрослого человека очень часто оказываются мало дифференцированными несущественные и существенные признаки объектов. Это проявляется, как показа</w:t>
        <w:softHyphen/>
        <w:t>ли опыты советского психолога Н. Рамишвили, в неумении дать определение, казалось бы, хорошо известных понятий (сад, тра</w:t>
        <w:softHyphen/>
        <w:t>ва, растение и т. д.).</w:t>
      </w:r>
    </w:p>
    <w:p>
      <w:pPr>
        <w:pStyle w:val="Normal"/>
        <w:rPr>
          <w:szCs w:val="28"/>
        </w:rPr>
      </w:pPr>
      <w:r>
        <w:rPr>
          <w:szCs w:val="28"/>
        </w:rPr>
        <w:t>Эти факты, однако, не говорят против отмеченных Валлоном значительных различий между мышлением ребенка и взрослого, выражающихся в слабой аналитической деятельности детей, в неразвитости операций сравнения, в преобладании парных структур и т. д. В устранении этих особенностей детского мыш</w:t>
        <w:softHyphen/>
        <w:t>ления основную роль играет, конечно, общение ребенка со взрос</w:t>
        <w:softHyphen/>
        <w:t>лыми, главной формой которого на рассматриваемых возрастных ступенях становится обучение.</w:t>
      </w:r>
    </w:p>
    <w:p>
      <w:pPr>
        <w:pStyle w:val="Normal"/>
        <w:rPr/>
      </w:pPr>
      <w:r>
        <w:rPr/>
        <w:t>Согласно теории Валлона, именно в ходе обучения отчетливее всего для самого же ребенка выявляются конфликты и противоречия его мышления. Само по себе обучение никогда прямо не бывает направлено на их выявление и устранение или разреше</w:t>
        <w:softHyphen/>
        <w:t>ние. Но для того чтобы усвоить, чему его учат, ребенок должен преодолеть эти конфликты. И он делает это интеллектуальное усилие, как выражается Валлон.</w:t>
      </w:r>
    </w:p>
    <w:p>
      <w:pPr>
        <w:pStyle w:val="Normal"/>
        <w:rPr/>
      </w:pPr>
      <w:r>
        <w:rPr>
          <w:szCs w:val="28"/>
        </w:rPr>
        <w:t>Такова сложнейшая диалектика становления первых этапов дискурсивного мышления ребенка. Исследования Валлона убедительно показывают, что речь при этом не может идти о какой-то надстройке над образным мышлением ребенка. Развитие абстрактного, дискурсивного, речевого мышления означает глу</w:t>
        <w:softHyphen/>
        <w:t>бокую перестройку, вернее даже построение плана представле</w:t>
        <w:softHyphen/>
        <w:t>ний. Выступая вначале как этап, предшествующий развитию дискурсивного мышления, образное мышление в своем конечном состоянии становится аспектом дискурсивного мышления. Это не значит, по мысли Валлона, что между образной и понятийной системой мышления прекращаются конфликты и противоречия. Но эти последние должны пониматься как отношения неразрыв</w:t>
        <w:softHyphen/>
        <w:t>ных моментов внутри единого интеллектуального акта. «Образы и понятие, — заключает Валлон, взаимно содержат друг друга. Потенциально они находятся одни в других. Движение мысли между ними — это не настоящее перемещение, это серия допол</w:t>
        <w:softHyphen/>
        <w:t>няющих ориентации. Образная сторона — опора мысли на сен</w:t>
        <w:softHyphen/>
        <w:t>сорный или материальный аспект вещей. Понятийная сторона — опора сенсорного на принцип вещей, на то, что выходит за пределы их мгновенной видимости и делает их существую</w:t>
        <w:softHyphen/>
        <w:t>щими»</w:t>
      </w:r>
      <w:r>
        <w:rPr>
          <w:rStyle w:val="FootnoteCharacters"/>
          <w:rStyle w:val="FootnoteAnchor"/>
          <w:szCs w:val="28"/>
        </w:rPr>
        <w:footnoteReference w:id="380"/>
      </w:r>
      <w:r>
        <w:rPr>
          <w:szCs w:val="28"/>
        </w:rPr>
        <w:t>.</w:t>
      </w:r>
    </w:p>
    <w:p>
      <w:pPr>
        <w:pStyle w:val="Normal"/>
        <w:jc w:val="center"/>
        <w:rPr>
          <w:szCs w:val="28"/>
        </w:rPr>
      </w:pPr>
      <w:r>
        <w:rPr>
          <w:szCs w:val="28"/>
        </w:rPr>
        <w:t>* * *</w:t>
      </w:r>
    </w:p>
    <w:p>
      <w:pPr>
        <w:pStyle w:val="Normal"/>
        <w:rPr>
          <w:szCs w:val="28"/>
        </w:rPr>
      </w:pPr>
      <w:r>
        <w:rPr>
          <w:szCs w:val="28"/>
        </w:rPr>
        <w:t>Теория развития мышления, представленная в работах А. Валлона, не является системой взглядов, развитой во всех деталях и применительно ко всем звеньям этого процесса.</w:t>
      </w:r>
    </w:p>
    <w:p>
      <w:pPr>
        <w:pStyle w:val="Normal"/>
        <w:rPr>
          <w:szCs w:val="28"/>
        </w:rPr>
      </w:pPr>
      <w:r>
        <w:rPr>
          <w:szCs w:val="28"/>
        </w:rPr>
        <w:t>Валлон выбирает для исследования наиболее существенные, узловые моменты развития мышления и выделяет в качестве основных лишь некоторые принципиальные вопросы, которые либо совсем не ставились, либо получали, с точки зрения Валлона, неверный ответ в существующих теориях.</w:t>
      </w:r>
    </w:p>
    <w:p>
      <w:pPr>
        <w:pStyle w:val="Normal"/>
        <w:rPr>
          <w:szCs w:val="28"/>
        </w:rPr>
      </w:pPr>
      <w:r>
        <w:rPr>
          <w:szCs w:val="28"/>
        </w:rPr>
        <w:t>Центральное место в работах Валлона занимает проблема условий и способов формирования в онтогенетическом развитии человека плана представления окружающего мира, плана дея</w:t>
        <w:softHyphen/>
        <w:t>тельности с воображаемыми предметами. Вокруг этой темы кон</w:t>
        <w:softHyphen/>
        <w:t>центрируются другие вопросы — о появлении субъекта и объек</w:t>
        <w:softHyphen/>
        <w:t>та, о роли разных форм активности человека в формировании разных форм познания, о противоречиях между практическим интеллектом и планом представлений, между сенсомоторной ин</w:t>
        <w:softHyphen/>
        <w:t>туицией и дискурсивным мышлением. Лейтмотивом при решении всех этих проблем является положение об изначально социаль</w:t>
        <w:softHyphen/>
        <w:t>ном характере человеческого мышления, о порождении его социально-детерминированными и социально-направленными формами деятельности. Попытка Валлона показать в связи с этим отсутствие прямой линии развития между практической деятельностью, направленной на приспособление к физической среде, и понятийным мышлением человека, является очень инте</w:t>
        <w:softHyphen/>
        <w:t>ресной. Как и многие другие поднимаемые Валлоном проблемы и развиваемые положения, это заключение будит мысль иссле</w:t>
        <w:softHyphen/>
        <w:t>дователя, раскрывает перед психологами новые важные области для теоретического и экспериментального изучения.</w:t>
      </w:r>
    </w:p>
    <w:p>
      <w:pPr>
        <w:pStyle w:val="Normal"/>
        <w:rPr>
          <w:szCs w:val="28"/>
        </w:rPr>
      </w:pPr>
      <w:r>
        <w:rPr>
          <w:szCs w:val="28"/>
        </w:rPr>
        <w:t>Нельзя, однако, не отметить определенных пробелов в этой теории. Прежде всего остается неясным, что же Валлон считает основной единицей психической деятельности вообще и мышле</w:t>
        <w:softHyphen/>
        <w:t>ния в частности. На уровне доречевого мышления в качестве та</w:t>
        <w:softHyphen/>
        <w:t>ких единиц, кажется, выступали циркулярные реакции. На важ</w:t>
        <w:softHyphen/>
        <w:t>ную их роль было указано также при анализе способов форми</w:t>
        <w:softHyphen/>
        <w:t>рования представлений. В дальнейшем, однако, при исследова</w:t>
        <w:softHyphen/>
        <w:t>нии начал дискурсивного мышления реакции такого типа уже не упоминаются.</w:t>
      </w:r>
    </w:p>
    <w:p>
      <w:pPr>
        <w:pStyle w:val="Normal"/>
        <w:rPr>
          <w:szCs w:val="28"/>
        </w:rPr>
      </w:pPr>
      <w:r>
        <w:rPr>
          <w:szCs w:val="28"/>
        </w:rPr>
        <w:t>Невыясненными в этой теории остаются далее основные эта</w:t>
        <w:softHyphen/>
        <w:t>пы развития практического, сенсомоторного интеллекта и его роль в подготовке понятийного мышления. Уделив основное вни</w:t>
        <w:softHyphen/>
        <w:t>мание доказательству положения о том, что само это развитие не может быть достаточным условием формирования понятий</w:t>
        <w:softHyphen/>
        <w:t>ного мышления, Валлон обошел вопрос о роли практического взаимодействия ребенка с вещами как необходимого условия развития его мышления. Речь при этом вовсе не идет о проведе</w:t>
        <w:softHyphen/>
        <w:t>нии исследований, параллельных работам Пиаже. Принимая во внимание фундаментальность и убедительность этих последних, было бы нецелесообразно их дублировать. Можно предполагать, что именно их высокой оценкой, неоднократно высказываемой Валлоном, объясняется то небольшое место, которое занимает в работах Валлона вопрос о развитии сенсомоторного интеллекта ребенка. Считая данную проблему достаточно разработанной, Валлон главное внимание уделяет отличию понятийного мышле</w:t>
        <w:softHyphen/>
        <w:t>ния от сенсомоторного интеллекта. Но, подчеркивая отличие генетических корней и условий дискурсивного мышления от сенсомоторных схем, Валлон не снимает, а заостряет вопрос о судь</w:t>
        <w:softHyphen/>
        <w:t>бе этих последних, о их функционировании, строении в рамках и на уровне дискурсивного мышления.</w:t>
      </w:r>
    </w:p>
    <w:p>
      <w:pPr>
        <w:pStyle w:val="Normal"/>
        <w:rPr/>
      </w:pPr>
      <w:r>
        <w:rPr/>
        <w:t>Нерешенность этой проблемы особенно остро проявляется в следующем: вопрос о формировании умозрительного плана Валлон, по существу сводит к формированию представлений предметов и отношений, не разбирая вопроса о том, что происходит с практической деятельностью, когда она превращается во внутреннюю, умственную деятельность. В работах Валлона деятельность выступает преимущественно как способ или условие формирования и развития разных форм познания, но не как объект научного исследования.</w:t>
      </w:r>
    </w:p>
    <w:p>
      <w:pPr>
        <w:sectPr>
          <w:footerReference w:type="default" r:id="rId46"/>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szCs w:val="28"/>
          <w:lang w:val="en-US"/>
        </w:rPr>
      </w:pPr>
      <w:r>
        <w:rPr>
          <w:szCs w:val="28"/>
        </w:rPr>
        <w:t>Возможно, что, отмечая подобного рода недостатки, мы про</w:t>
        <w:softHyphen/>
        <w:t>являем слишком большие требования к системе взглядов Валлона на развитие мышления. Ведь эта система развивалась как часть его общей теории формирования психики в онтогенезе, в ее познавательном, эмоциональном и личностном аспекте. Но очень глубокий, диалектико-материалистический подход Валло</w:t>
        <w:softHyphen/>
        <w:t>на к решению важных психологических вопросов, его стремление выявлять наиболее трудные проблемы, попытки всестороннего их охвата оправдывают и повышенные требования к содержанию его теории.</w:t>
      </w:r>
    </w:p>
    <w:p>
      <w:pPr>
        <w:pStyle w:val="Heading3"/>
        <w:ind w:hanging="0"/>
        <w:rPr/>
      </w:pPr>
      <w:bookmarkStart w:id="86" w:name="__RefHeading___Toc71827851"/>
      <w:bookmarkStart w:id="87" w:name="_ГЛАВА_IX"/>
      <w:bookmarkEnd w:id="86"/>
      <w:bookmarkEnd w:id="87"/>
      <w:r>
        <w:rPr/>
        <w:t>Глава IX.</w:t>
      </w:r>
      <w:bookmarkStart w:id="88" w:name="_О_НЕКОТОРЫХ_НОВЫХ"/>
      <w:bookmarkEnd w:id="88"/>
      <w:r>
        <w:rPr/>
        <w:t xml:space="preserve"> О некоторых новых подходах к проблеме мышления в психологической науке капиталистических стран.</w:t>
      </w:r>
    </w:p>
    <w:p>
      <w:pPr>
        <w:pStyle w:val="Normal"/>
        <w:rPr>
          <w:b/>
          <w:b/>
          <w:bCs/>
        </w:rPr>
      </w:pPr>
      <w:r>
        <w:rPr>
          <w:b/>
          <w:bCs/>
        </w:rPr>
        <w:t>В предшествующих главах были рассмотрены основные теории, характеризующие три главных направления в исследовании мышления в капиталистических странах — интроспективно-феноменологическое, поведенческое и познавательно-операциональное. Эти направления, однако, не исчерпываются проанализи</w:t>
        <w:softHyphen/>
        <w:t>рованными выше теориями. Вокруг них группируются различные системы взглядов. Представленные иногда именем лишь одного психолога, они тем не менее в своей совокупности дополняют общую картину современного состояния проблемы мышления в психологии капиталистических стран.</w:t>
      </w:r>
    </w:p>
    <w:p>
      <w:pPr>
        <w:pStyle w:val="Heading4"/>
        <w:rPr/>
      </w:pPr>
      <w:bookmarkStart w:id="89" w:name="__RefHeading___Toc71827852"/>
      <w:bookmarkStart w:id="90" w:name="_Исследование_стратегий_при"/>
      <w:bookmarkEnd w:id="89"/>
      <w:bookmarkEnd w:id="90"/>
      <w:r>
        <w:rPr/>
        <w:t>Исследование стратегий при решении мыслительных задач.</w:t>
      </w:r>
    </w:p>
    <w:p>
      <w:pPr>
        <w:pStyle w:val="Normal"/>
        <w:rPr/>
      </w:pPr>
      <w:r>
        <w:rPr>
          <w:szCs w:val="28"/>
        </w:rPr>
        <w:t>В 50-е годы американская психология, и прежде всего экспе</w:t>
        <w:softHyphen/>
        <w:t>риментальная психология, испытала сильное влияние кибернети</w:t>
        <w:softHyphen/>
        <w:t>ки, работ Винера, Шеннона и др. Это влияние обнаружилось как в усилении внимания к исследованию познавательных процессов вообще, так и в использовании новых подходов и понятий, сложившихся в кибернетике. Влияние кибернетики коснулось и собственно психологии мышления, примером чего могут служить работы Джерома Брунера; одного из ведущих американских психологов в области исследования познавательных процессов. Исследования в области мышления представлены главным образом в книге «Изучение мышления», имеющей подзаголовок: «Анализ стратегий использования информации для мышления и решения задач». Интересно отметить, что такой крупный ученый, как Пиаже, очень высоко оценил книгу, назвав ее «революцией в области психологии мысли»</w:t>
      </w:r>
      <w:r>
        <w:rPr>
          <w:rStyle w:val="FootnoteCharacters"/>
          <w:rStyle w:val="FootnoteAnchor"/>
          <w:szCs w:val="28"/>
        </w:rPr>
        <w:footnoteReference w:id="381"/>
      </w:r>
      <w:r>
        <w:rPr>
          <w:szCs w:val="28"/>
        </w:rPr>
        <w:t>.</w:t>
      </w:r>
    </w:p>
    <w:p>
      <w:pPr>
        <w:pStyle w:val="Normal"/>
        <w:rPr>
          <w:szCs w:val="28"/>
        </w:rPr>
      </w:pPr>
      <w:r>
        <w:rPr>
          <w:szCs w:val="28"/>
        </w:rPr>
        <w:t>Нужно прежде всего сказать, что подход Брунера к изучению мышления явился новым в психологической литературе, посвященной данной проблеме. Брунер анализирует мышление как деятельность субъекта. Использование понятий «стратегия» и «информация», несомненно, явилось шагом вперед на пути разработки методов объективного анализа этой сложной формы психической деятельности. Предметом экспериментального исследования является классификация или образование искусственных понятий. Брунер ставит перед собой задачу проанализи</w:t>
        <w:softHyphen/>
        <w:t>ровать не уровни обобщений на разных этапах онтогенеза, а самую деятельность, посредством которой осуществляется классификация или обобщение. Лучше всего способ такого анализа доказать на конкретных экспериментах, описываемых автором.</w:t>
      </w:r>
    </w:p>
    <w:p>
      <w:pPr>
        <w:pStyle w:val="Normal"/>
        <w:rPr>
          <w:szCs w:val="28"/>
        </w:rPr>
      </w:pPr>
      <w:r>
        <w:rPr>
          <w:szCs w:val="28"/>
        </w:rPr>
        <w:t>Эксперименты проводились по методике образования так называемых искусственных понятий. Перед испытуемым располагаются карточки, на которых нарисовано разное количество фи</w:t>
        <w:softHyphen/>
        <w:t>гур разной формы и цвета и которые могут иметь одну, две или три каймы. На основании определенных признаков карточки можно объединять в группу, образуя «понятие». Перед испы</w:t>
        <w:softHyphen/>
        <w:t>туемыми ставилась задача на поиск неизвестного «понятия». Испытуемый должен был выбирать карточки в любом порядке. После каждого выбора экспериментатор говорил, относится ли данная карточка к «понятию» или нет (т. е. является ли она «положительной» или «отрицательной»). Испытуемому разре</w:t>
        <w:softHyphen/>
        <w:t>шалось после какого-либо выбора карточки формулировать ги</w:t>
        <w:softHyphen/>
        <w:t>потезу, но он не должен был выдвигать более одной гипотезы. Испытуемых просили установить задуманное экспериментатором «понятие» настолько экономно (по числу проб), насколько воз</w:t>
        <w:softHyphen/>
        <w:t>можно.</w:t>
      </w:r>
    </w:p>
    <w:p>
      <w:pPr>
        <w:pStyle w:val="Normal"/>
        <w:rPr/>
      </w:pPr>
      <w:r>
        <w:rPr>
          <w:szCs w:val="28"/>
        </w:rPr>
        <w:t>Обычно последовательные выборы не являются изолирован</w:t>
        <w:softHyphen/>
        <w:t>ными актами, они осуществляются по некоторым общим прави</w:t>
        <w:softHyphen/>
        <w:t>лам. Закономерность в осуществлении выборов Брунер называет стратегией. «Стратегия» — это некоторые правила использования информации, выявляемой при осуществлении проверок объектов. Информация же, получаемая при выборе отдельной карточки, определялась как «число возможных гипотез об отыскиваемом понятии, которое устраняется при осуществлении данного конкретного выбора»</w:t>
      </w:r>
      <w:r>
        <w:rPr>
          <w:rStyle w:val="FootnoteCharacters"/>
          <w:rStyle w:val="FootnoteAnchor"/>
          <w:szCs w:val="28"/>
        </w:rPr>
        <w:footnoteReference w:id="382"/>
      </w:r>
      <w:r>
        <w:rPr>
          <w:szCs w:val="28"/>
        </w:rPr>
        <w:t>. «Стратегия» не относится к сознательному плану достижения и использования информации. О «стратегии» экспериментатор делает заключение на основании того, какие объекты испытуемый стремится проверить, какие гипотезы он конструирует, как он их изменяет при столкновении с определен</w:t>
        <w:softHyphen/>
        <w:t>ными ситуациями. Анализ стратегии, по Брунеру, состоит в срав</w:t>
        <w:softHyphen/>
        <w:t>нении наблюдаемой деятельности субъекта с рядом «идеальных» стратегий и определении того, к какой из идеальных стратегий приближается деятельность субъекта. Сами «идеальные» стра</w:t>
        <w:softHyphen/>
        <w:t>тегии не постулируются, а выводятся на основе анализа деятель</w:t>
        <w:softHyphen/>
        <w:t>ности испытуемых, представляя как бы типичные образцы такой деятельности. Брунер описывает четыре «идеальные» стратегии: одновременное изучение, последовательное изучение, умеренно центрированная стратегия, центр-рискующая стратегия.</w:t>
      </w:r>
    </w:p>
    <w:p>
      <w:pPr>
        <w:pStyle w:val="Normal"/>
        <w:rPr>
          <w:szCs w:val="28"/>
        </w:rPr>
      </w:pPr>
      <w:r>
        <w:rPr>
          <w:szCs w:val="28"/>
        </w:rPr>
        <w:t>Первая из перечисленных стратегий состоит в использовании испытуемым каждого отдельного выбора для выводов о том, какие гипотезы были устранены, а какие еще могут иметь место. Если субъект способен следовать данной стратегии, его выбор следующего примера для испытания будет определяться стрем</w:t>
        <w:softHyphen/>
        <w:t>лением исключить столько гипотетических понятий, сколько воз</w:t>
        <w:softHyphen/>
        <w:t>можно. Применение данной стратегии, как отмечает Брунер, яв</w:t>
        <w:softHyphen/>
        <w:t>ляется слишком трудным, так как создает большую нагрузку на память и мыслительную деятельность человека.</w:t>
      </w:r>
    </w:p>
    <w:p>
      <w:pPr>
        <w:pStyle w:val="Normal"/>
        <w:rPr>
          <w:szCs w:val="28"/>
        </w:rPr>
      </w:pPr>
      <w:r>
        <w:rPr>
          <w:szCs w:val="28"/>
        </w:rPr>
        <w:t>Вторая стратегия состоит в проверке при выборе объектов единичных гипотез. Испытуемый выбирает только такие объекты, которые дают прямую проверку его гипотез. При таком способе деятельности испытуемый при каждой отдельной пробе не полу</w:t>
        <w:softHyphen/>
        <w:t>чает максимума информации, возможен выбор логически из</w:t>
        <w:softHyphen/>
        <w:t>лишних объектов. Преимущество же данной стратегии состоит в том, что она требует небольшого «познавательного напряжения».</w:t>
      </w:r>
    </w:p>
    <w:p>
      <w:pPr>
        <w:pStyle w:val="Normal"/>
        <w:rPr>
          <w:szCs w:val="28"/>
        </w:rPr>
      </w:pPr>
      <w:r>
        <w:rPr>
          <w:szCs w:val="28"/>
        </w:rPr>
        <w:t>При третьей стратегии испытуемый делает последовательные выборы так, чтобы изменялся один из признаков объекта, показанного в качестве положительного образца. Те признаки образца, которые при их изменении дают положительные примеры, не являются частью понятия, а те признаки образца, которые при их изменении дают отрицательные примеры, являются признака</w:t>
        <w:softHyphen/>
        <w:t>ми понятия. Эта стратегия гарантирует информативность каждой проверки. Уменьшается сложность и абстрактность задачи удер</w:t>
        <w:softHyphen/>
        <w:t>жания следов информации, получаемой испытуемым.</w:t>
      </w:r>
    </w:p>
    <w:p>
      <w:pPr>
        <w:pStyle w:val="Normal"/>
        <w:rPr>
          <w:szCs w:val="28"/>
        </w:rPr>
      </w:pPr>
      <w:r>
        <w:rPr>
          <w:szCs w:val="28"/>
        </w:rPr>
        <w:t>Четвертая стратегия состоит в том, что испытуемый исполь</w:t>
        <w:softHyphen/>
        <w:t>зует показанный ему положительный образец как «центр», а за</w:t>
        <w:softHyphen/>
        <w:t>тем выбирает для проверки такие объекты, в которых по сравне</w:t>
        <w:softHyphen/>
        <w:t>нию с образцом изменено более одного признака. При пони</w:t>
        <w:softHyphen/>
        <w:t>мании данной стратегии испытуемый не избегает излишних проб, но зато в некоторых случаях может сразу найти задуманное экспериментатором понятие.</w:t>
      </w:r>
    </w:p>
    <w:p>
      <w:pPr>
        <w:pStyle w:val="Normal"/>
        <w:rPr>
          <w:szCs w:val="28"/>
        </w:rPr>
      </w:pPr>
      <w:r>
        <w:rPr>
          <w:szCs w:val="28"/>
        </w:rPr>
        <w:t>Экспериментально анализировалось, как влияют различные условия опыта на выбор той или иной стратегии испытуемым. Так, испытуемым предлагали решать задачи на нахождение задуманного экспериментатором «понятия» при зрительном вос</w:t>
        <w:softHyphen/>
        <w:t>приятии объектов и при удержании набора объектов в памяти.</w:t>
      </w:r>
    </w:p>
    <w:p>
      <w:pPr>
        <w:pStyle w:val="Normal"/>
        <w:rPr>
          <w:szCs w:val="28"/>
        </w:rPr>
      </w:pPr>
      <w:r>
        <w:rPr>
          <w:szCs w:val="28"/>
        </w:rPr>
        <w:t>Эксперимент показал, что наиболее устойчивой в этом случае является третья стратегия.</w:t>
      </w:r>
    </w:p>
    <w:p>
      <w:pPr>
        <w:pStyle w:val="Normal"/>
        <w:rPr>
          <w:szCs w:val="28"/>
        </w:rPr>
      </w:pPr>
      <w:r>
        <w:rPr>
          <w:szCs w:val="28"/>
        </w:rPr>
        <w:t>Сравнивалась также деятельность испытуемых при упорядо</w:t>
        <w:softHyphen/>
        <w:t>ченном и неупорядоченном расположении объектов. Оказалось, что при упорядоченном расположении испытуемые используют способы деятельности, приближающиеся к третьей стратегии, а при неупорядоченном — к второй, делая много избыточных, с точки зрения получения информации, выборов.</w:t>
      </w:r>
    </w:p>
    <w:p>
      <w:pPr>
        <w:pStyle w:val="Normal"/>
        <w:rPr/>
      </w:pPr>
      <w:r>
        <w:rPr>
          <w:szCs w:val="28"/>
        </w:rPr>
        <w:t>Переход к четвертой стратегии наблюдался тогда, когда испытуемый более жестко ограничивался в числе выборов, а также при формировании у испытуемого определенных субъективных оценок вероятности встречи с «положительными» и «отрицательными» примерами. Все эти эксперименты привели автора к со</w:t>
        <w:softHyphen/>
        <w:t>вершенно обоснованному выводу о том, что «выбор стратегии зависит от условий, в которых осуществляется деятельность испытуемых»</w:t>
      </w:r>
      <w:r>
        <w:rPr>
          <w:rStyle w:val="FootnoteCharacters"/>
          <w:rStyle w:val="FootnoteAnchor"/>
          <w:szCs w:val="28"/>
        </w:rPr>
        <w:footnoteReference w:id="383"/>
      </w:r>
      <w:r>
        <w:rPr>
          <w:szCs w:val="28"/>
        </w:rPr>
        <w:t>.</w:t>
      </w:r>
    </w:p>
    <w:p>
      <w:pPr>
        <w:pStyle w:val="Normal"/>
        <w:rPr>
          <w:szCs w:val="28"/>
        </w:rPr>
      </w:pPr>
      <w:r>
        <w:rPr>
          <w:szCs w:val="28"/>
        </w:rPr>
        <w:t>Уже перечисленные эксперименты достаточно хорошо иллюстрируют общий подход автора к изучению мышления: мыслительная деятельность, а именно деятельность по классификации объектов, рассматривается Брунером как серия решений или пробных предсказаний субъекта о свойствах объектов. Осущест</w:t>
        <w:softHyphen/>
        <w:t>вление решений и их проверка выявляют информацию, изменяя число возможных гипотез об отыскиваемом «понятии». Последо</w:t>
        <w:softHyphen/>
        <w:t>вательность решений испытуемого образует стратегию, вопло</w:t>
        <w:softHyphen/>
        <w:t>щающую определенные цели: а) довести до максимума информацию, получаемую после каждого отдельного решения; б) удер</w:t>
        <w:softHyphen/>
        <w:t>живать «познавательное напряжение» в определенных границах; в) регулировать различные формы «риска» (неполучения информации). Стратегия может оцениваться по этим показателям независимо от того, осознает ее испытуемый или нет.</w:t>
      </w:r>
    </w:p>
    <w:p>
      <w:pPr>
        <w:pStyle w:val="Normal"/>
        <w:rPr>
          <w:szCs w:val="28"/>
        </w:rPr>
      </w:pPr>
      <w:r>
        <w:rPr>
          <w:szCs w:val="28"/>
        </w:rPr>
        <w:t>Брунер подчеркивает, что его подход позволяет анализиро</w:t>
        <w:softHyphen/>
        <w:t>вать мыслительную деятельность субъекта в аспекте применения различных стратегий. Изменения в стратегиях могут описываться в связи с изменениями в требованиях задач. Все это позволяет проникнуть в самый процесс классификации, а не ограничиваться только констатацией ее успешности или неуспешности.</w:t>
      </w:r>
    </w:p>
    <w:p>
      <w:pPr>
        <w:pStyle w:val="Normal"/>
        <w:rPr>
          <w:szCs w:val="28"/>
        </w:rPr>
      </w:pPr>
      <w:r>
        <w:rPr>
          <w:szCs w:val="28"/>
        </w:rPr>
        <w:t>Положительно оценивая попытку Брунера использовать при решении проблем психологии мышления некоторые кибернети</w:t>
        <w:softHyphen/>
        <w:t>ческие понятия, следует вместе с тем указать, что взятые из ки</w:t>
        <w:softHyphen/>
        <w:t>бернетики понятия утрачивают в брунеровском анализе свой точный смысл, что снижает значение такого анализа. Рас</w:t>
        <w:softHyphen/>
        <w:t>смотрим отдельно каждое из двух понятий.</w:t>
      </w:r>
    </w:p>
    <w:p>
      <w:pPr>
        <w:pStyle w:val="Normal"/>
        <w:rPr/>
      </w:pPr>
      <w:r>
        <w:rPr/>
        <w:t>В исследовании Брунера «информация» применяется для характеристики эффективности отдельных выборов испытуемо</w:t>
        <w:softHyphen/>
        <w:t>го, которые могут быть информативными или неинформативными, более информативными или менее информативными. «Информация» определяется через число гипотез, которое уст</w:t>
        <w:softHyphen/>
        <w:t>раняется при выборе очередной карточки. Трудности возникают, однако, в связи с тем, что в экспериментах число возможных гипотез до первого выбора фактически оставалось для испыту</w:t>
        <w:softHyphen/>
        <w:t>емого невыявленным. Это могло бы происходить двояким спо</w:t>
        <w:softHyphen/>
        <w:t>собом: или сообщением в предварительной инструкции испыту</w:t>
        <w:softHyphen/>
        <w:t>емому полного перечня возможных гипотез с последующим контролем точности удержания их в памяти, или многократным решением испытуемым задач, при котором встречается строго ограниченный набор «понятий». Ни первый, ни второй способ Брунером не применялся, что делает его «информационный» анализ чисто описательным.</w:t>
      </w:r>
    </w:p>
    <w:p>
      <w:pPr>
        <w:pStyle w:val="Normal"/>
        <w:rPr>
          <w:szCs w:val="28"/>
        </w:rPr>
      </w:pPr>
      <w:r>
        <w:rPr>
          <w:szCs w:val="28"/>
        </w:rPr>
        <w:t>Аналогично обстоит дело с понятием «стратегия». Описан</w:t>
        <w:softHyphen/>
        <w:t>ные Брунером четыре «стратегии» действительно характеризу</w:t>
        <w:softHyphen/>
        <w:t>ют разные моменты интеллектуальной деятельности испытуемых, однако сама классификация таких стратегий не является строгой. Действительно, первая и вторая стратегии различают</w:t>
        <w:softHyphen/>
        <w:t>ся между собой по тому, каким числом гипотез оперирует испы</w:t>
        <w:softHyphen/>
        <w:t>туемый, а третья и четвертая — по тому, в каком соотношении находятся признаки выбираемого объекта с показанным в ка</w:t>
        <w:softHyphen/>
        <w:t>честве «образца». Другими словами, в одном случае дифферен</w:t>
        <w:softHyphen/>
        <w:t>цирующим признаков являются внутренние особенности деятельности испытуемых, а в другом — особенности объектов. Эти два ряда характеристик между собой не соотнесены. Легко показать, что первая и третья стратегии могут совпадать; то же самое относится ко второй и четвертой стратегиям. Таким обра</w:t>
        <w:softHyphen/>
        <w:t>зом, замысел использования при анализе процессов мышления понятия «стратегия» оказался Брунером не реализованным.</w:t>
      </w:r>
    </w:p>
    <w:p>
      <w:pPr>
        <w:pStyle w:val="Normal"/>
        <w:rPr>
          <w:szCs w:val="28"/>
        </w:rPr>
      </w:pPr>
      <w:r>
        <w:rPr>
          <w:szCs w:val="28"/>
        </w:rPr>
        <w:t>Возникает естественный вопрос, что же может быть противопоставлено брунеровскому подходу в качестве положительного решения. Лучше всего такое противопоставление сделать на том же самом конкретном материале, который использовался в экспериментах Брунера, т. е. на деятельности по классификаци</w:t>
        <w:softHyphen/>
        <w:t>ям объектов.</w:t>
      </w:r>
    </w:p>
    <w:p>
      <w:pPr>
        <w:pStyle w:val="Normal"/>
        <w:rPr>
          <w:szCs w:val="28"/>
        </w:rPr>
      </w:pPr>
      <w:r>
        <w:rPr>
          <w:szCs w:val="28"/>
        </w:rPr>
        <w:t>Пусть в эксперименте используется тот же самый материал, испытуемым дается инструкция определить, какую группу объ</w:t>
        <w:softHyphen/>
        <w:t>ектов задумал экспериментатор, последовательно выбирая объ</w:t>
        <w:softHyphen/>
        <w:t>екты и получая оценки «да» или «нет» (т. е. сообщения, входит выбранный объект в искомую группу или не входит). Испытуе</w:t>
        <w:softHyphen/>
        <w:t>мым предлагается решать такие задачи многократно по опре</w:t>
        <w:softHyphen/>
        <w:t>деленной программе, составленной экспериментатором. Осо</w:t>
        <w:softHyphen/>
        <w:t>бенностью такой программы является то, что решения задач испытуемыми могут заканчиваться только определенными ре</w:t>
        <w:softHyphen/>
        <w:t>зультатами; задумывается строго ограниченный набор групп, или «понятий», эти группы повторяются многократно, в случай</w:t>
        <w:softHyphen/>
        <w:t>ном порядке и с одинаковой частотой. Например, встречаются такие группы: «квадраты», «черные фигуры», «три фигуры», «карточки с тремя каймами». При соблюдении всех этих усло</w:t>
        <w:softHyphen/>
        <w:t>вий поле, в котором действует субъект (т. е. набор объектов) приобретает совершенно определенную статистическую характеристику: про каждый из объектов можно сказать, с ка</w:t>
        <w:softHyphen/>
        <w:t>кой вероятностью он будет входить в задумываемую группу при многократном решении задач испытуемыми. Исходя из этих значений вероятностей, можно определить количество информа</w:t>
        <w:softHyphen/>
        <w:t>ции, выявляемой при опробовании каждого отдельного объекта. Теперь можно количественно выражать информативность выбо</w:t>
        <w:softHyphen/>
        <w:t>ров субъекта, решающего задачу, но уже используя понятие «информация» в его точном, математическом смысле. Имея статистическую характеристику объектов, экспериментатор мо</w:t>
        <w:softHyphen/>
        <w:t>жет анализировать, как действует с этими свойствами субъект, как он их отражает.</w:t>
      </w:r>
    </w:p>
    <w:p>
      <w:pPr>
        <w:pStyle w:val="Normal"/>
        <w:rPr/>
      </w:pPr>
      <w:r>
        <w:rPr/>
        <w:t>На том же самом конкретном примере покажем, как может применяться понятие «стратегия» в его точном смысле. Для каждой конкретной программы многократного предъявле</w:t>
        <w:softHyphen/>
        <w:t>ния задач может быть рассчитан кратчайший способ решения данного набора задач. При предъявлении только четырех задач достаточно сделать два выбора для того, чтобы определить, какая из четырех групп объектов задумана экспериментатором в данном конкретном случае. Вообще минимальное число необ</w:t>
        <w:softHyphen/>
        <w:t>ходимых проб является логарифмической функцией числа ис</w:t>
        <w:softHyphen/>
        <w:t>пользуемых групп объектов. Минимальное число проб для каж</w:t>
        <w:softHyphen/>
        <w:t>дой конкретной программы и образует оптимальную стратегию решения. Эта оптимальная стратегия может использоваться в качестве эталона, с которым сравнивается реальная деятельность испытуемых и оцениваемая по степени приближения к этому «идеальному» эталону.</w:t>
      </w:r>
    </w:p>
    <w:p>
      <w:pPr>
        <w:pStyle w:val="Normal"/>
        <w:rPr/>
      </w:pPr>
      <w:r>
        <w:rPr>
          <w:szCs w:val="28"/>
        </w:rPr>
        <w:t>Проблема исследования реальных стратегий связана с од</w:t>
        <w:softHyphen/>
        <w:t>ним из важнейших направлений исследований в кибернетике — программированием процесса решения задач на электронных вычислительных машинах. По мнению ряда специалистов</w:t>
      </w:r>
      <w:r>
        <w:rPr>
          <w:rStyle w:val="FootnoteCharacters"/>
          <w:rStyle w:val="FootnoteAnchor"/>
          <w:szCs w:val="28"/>
        </w:rPr>
        <w:footnoteReference w:id="384"/>
      </w:r>
      <w:r>
        <w:rPr>
          <w:szCs w:val="28"/>
        </w:rPr>
        <w:t>, прогресс работ в области программирования непосредственно зависит от того, насколько будут познаны правила, по которым происходит решение задач человеком. Исследования в этом направлении только начались.</w:t>
      </w:r>
    </w:p>
    <w:p>
      <w:pPr>
        <w:pStyle w:val="Heading4"/>
        <w:rPr/>
      </w:pPr>
      <w:bookmarkStart w:id="91" w:name="__RefHeading___Toc71827853"/>
      <w:bookmarkStart w:id="92" w:name="_Практическая_деятельность_и"/>
      <w:bookmarkEnd w:id="91"/>
      <w:bookmarkEnd w:id="92"/>
      <w:r>
        <w:rPr/>
        <w:t>Практическая деятельность и основные способы мыслительной деятельности.</w:t>
      </w:r>
    </w:p>
    <w:p>
      <w:pPr>
        <w:pStyle w:val="Normal"/>
        <w:rPr/>
      </w:pPr>
      <w:r>
        <w:rPr/>
        <w:t>В последнее десятилетие проблема отношения мышления и деятельности выдвигается на первый план.</w:t>
      </w:r>
    </w:p>
    <w:p>
      <w:pPr>
        <w:pStyle w:val="Normal"/>
        <w:rPr/>
      </w:pPr>
      <w:r>
        <w:rPr>
          <w:szCs w:val="28"/>
        </w:rPr>
        <w:t>Согласно теории Бартлетта</w:t>
      </w:r>
      <w:r>
        <w:rPr>
          <w:rStyle w:val="FootnoteCharacters"/>
          <w:rStyle w:val="FootnoteAnchor"/>
          <w:szCs w:val="28"/>
        </w:rPr>
        <w:footnoteReference w:id="385"/>
      </w:r>
      <w:r>
        <w:rPr>
          <w:szCs w:val="28"/>
        </w:rPr>
        <w:t>, мышление вырастает на основе практических действий и может рассматриваться как система навыков или умений высшего уровня, на которую распространяются все основные характеристики моторных умений. Опре</w:t>
        <w:softHyphen/>
        <w:t>деляя мышление как высшую форму умелого поведения, пи</w:t>
        <w:softHyphen/>
        <w:t>шет Бартлетт, «мы подразумеваем под этим, что оно развивает</w:t>
        <w:softHyphen/>
        <w:t>ся из ранее установленных форм гибкой адаптации к окружа</w:t>
        <w:softHyphen/>
        <w:t>ющей среде и что характеристики, которыми оно обладает и условия, которым оно подчиняется, могут быть лучше изучены в связи с характеристиками его же собственных предшествую</w:t>
        <w:softHyphen/>
        <w:t>щих форм»</w:t>
      </w:r>
      <w:r>
        <w:rPr>
          <w:rStyle w:val="FootnoteCharacters"/>
          <w:rStyle w:val="FootnoteAnchor"/>
          <w:szCs w:val="28"/>
        </w:rPr>
        <w:footnoteReference w:id="386"/>
      </w:r>
      <w:r>
        <w:rPr>
          <w:szCs w:val="28"/>
        </w:rPr>
        <w:t>. Этот вывод был подготовлен циклом исследований практических умений и навыков, выполненным Бартлеттом во время войны.</w:t>
      </w:r>
    </w:p>
    <w:p>
      <w:pPr>
        <w:pStyle w:val="Normal"/>
        <w:rPr/>
      </w:pPr>
      <w:r>
        <w:rPr>
          <w:szCs w:val="28"/>
        </w:rPr>
        <w:t>В результате своих исследований Бартлетт пришел к заклю</w:t>
        <w:softHyphen/>
        <w:t>чению, что, «вероятно, наиболее значительным положением, кото</w:t>
        <w:softHyphen/>
        <w:t>рое мы можем высказать относительно мышления, является то, что оно есть умение (</w:t>
      </w:r>
      <w:r>
        <w:rPr>
          <w:szCs w:val="28"/>
          <w:lang w:val="en-US"/>
        </w:rPr>
        <w:t>skill</w:t>
      </w:r>
      <w:r>
        <w:rPr>
          <w:szCs w:val="28"/>
        </w:rPr>
        <w:t>) высокого уровня, и прежде чем пла</w:t>
        <w:softHyphen/>
        <w:t>нировать эксперименты, мы должны особое внимание уделить тому, что за последние несколько лет было узнано относительно простых элементарных умений»</w:t>
      </w:r>
      <w:r>
        <w:rPr>
          <w:rStyle w:val="FootnoteCharacters"/>
          <w:rStyle w:val="FootnoteAnchor"/>
          <w:szCs w:val="28"/>
        </w:rPr>
        <w:footnoteReference w:id="387"/>
      </w:r>
      <w:r>
        <w:rPr>
          <w:szCs w:val="28"/>
        </w:rPr>
        <w:t>.</w:t>
      </w:r>
    </w:p>
    <w:p>
      <w:pPr>
        <w:pStyle w:val="Normal"/>
        <w:rPr>
          <w:szCs w:val="28"/>
        </w:rPr>
      </w:pPr>
      <w:r>
        <w:rPr>
          <w:szCs w:val="28"/>
        </w:rPr>
        <w:t>В идее о том, что мышление представляет собой умение и развивается из моторных умений, нет особой новизны. Но последовательное доказательство того, что к мышлению действительно применимы основные характеристики функционирования практических действий, еще никем до Бартлетта не пред</w:t>
        <w:softHyphen/>
        <w:t>принималось.</w:t>
      </w:r>
    </w:p>
    <w:p>
      <w:pPr>
        <w:pStyle w:val="Normal"/>
        <w:rPr>
          <w:szCs w:val="28"/>
        </w:rPr>
      </w:pPr>
      <w:r>
        <w:rPr>
          <w:szCs w:val="28"/>
        </w:rPr>
        <w:t>По мнению Бартлетта, для теории мышления наибольшее значение имеют следующие результаты исследований моторных умений. Прежде всего каждое из них представляет собой систему последовательных движений. Любое из этих движений приобретает свою характеристику и выполняет свою функцию только через отношение к предыдущей и последующей реакции.</w:t>
      </w:r>
    </w:p>
    <w:p>
      <w:pPr>
        <w:pStyle w:val="Normal"/>
        <w:rPr>
          <w:szCs w:val="28"/>
        </w:rPr>
      </w:pPr>
      <w:r>
        <w:rPr>
          <w:szCs w:val="28"/>
        </w:rPr>
        <w:t>Таким образом, характер действий в сложном умении опреде</w:t>
        <w:softHyphen/>
        <w:t>ляется предвосхищением или антиципацией будущих действий. Но поскольку всякое действие должно согласоваться со струк</w:t>
        <w:softHyphen/>
        <w:t>турой тех материальных предметов, над которыми совершаются манипуляции, постольку каждое выполняемое действие должно предвосхищать свойства еще не успевшего подействовать пред</w:t>
        <w:softHyphen/>
        <w:t>мета и, следовательно, регулироваться им. Такое системное строение характерно и для мыслительной деятельности. Все ее операции при решении различных задач образуют единый процесс, в котором значение каждою звена определяется не только предшествующими, но и последующими звеньями.</w:t>
      </w:r>
    </w:p>
    <w:p>
      <w:pPr>
        <w:pStyle w:val="Normal"/>
        <w:rPr>
          <w:szCs w:val="28"/>
        </w:rPr>
      </w:pPr>
      <w:r>
        <w:rPr>
          <w:szCs w:val="28"/>
        </w:rPr>
        <w:t>Стремление исследовать мышление как такой внутренне связный процесс присуще Бартлетту. Он указывает, что попыт</w:t>
        <w:softHyphen/>
        <w:t>ки реконструкции основных звеньев умений лишь по конечно</w:t>
        <w:softHyphen/>
        <w:t>му результату никогда не пойдут дальше бесплодных умо</w:t>
        <w:softHyphen/>
        <w:t>зрений.</w:t>
      </w:r>
    </w:p>
    <w:p>
      <w:pPr>
        <w:pStyle w:val="Normal"/>
        <w:rPr>
          <w:szCs w:val="28"/>
        </w:rPr>
      </w:pPr>
      <w:r>
        <w:rPr>
          <w:szCs w:val="28"/>
        </w:rPr>
        <w:t>Мыслительная деятельность также регулируется целями, ко</w:t>
        <w:softHyphen/>
        <w:t>торые стремится достичь решающий задачу. При реализации практических умений наличный и антиципируемый признак от</w:t>
        <w:softHyphen/>
        <w:t>делены друг от друга пространством, которое преодолевается движением, как бы связывающим оба признака в одну систему. В области умственной деятельности также существуют подоб</w:t>
        <w:softHyphen/>
        <w:t>ные «пространства». Их Бартлетт называет пробелами. В от</w:t>
        <w:softHyphen/>
        <w:t>личие от пространств заполнить пробелы в умственной деятель</w:t>
        <w:softHyphen/>
        <w:t>ности не так-то легко Процесс их заполнения, собственно, и есть процесс мышления.</w:t>
      </w:r>
    </w:p>
    <w:p>
      <w:pPr>
        <w:pStyle w:val="Normal"/>
        <w:rPr>
          <w:szCs w:val="28"/>
        </w:rPr>
      </w:pPr>
      <w:r>
        <w:rPr>
          <w:szCs w:val="28"/>
        </w:rPr>
        <w:t>Наконец, сопоставление практической и умственной деятель</w:t>
        <w:softHyphen/>
        <w:t>ности приводит Бартлетта к выводу, что характерной чертой их обеих является направление. Применительно к мышлению это понятие означает выбор испытуемым определенной страте</w:t>
        <w:softHyphen/>
        <w:t>гии или метода решения. Хотя сам Бартлетт и не проводил генетических исследований связи мысли и действия, работы французской генетической школы и, в частности работы Пиаже, убедительно доказывают, что делаемые Бартлеттом сопоставле</w:t>
        <w:softHyphen/>
        <w:t>ния не носят характера аналогий, но выявляют существенное сходство практической и мыслительной деятельности.</w:t>
      </w:r>
    </w:p>
    <w:p>
      <w:pPr>
        <w:pStyle w:val="Normal"/>
        <w:rPr/>
      </w:pPr>
      <w:r>
        <w:rPr>
          <w:szCs w:val="28"/>
        </w:rPr>
        <w:t>Несомненно, что мыслительная деятельность человека, направленная на решение задач, может быть эмпирически описана как заполнение пробела: человек должен в результате реше</w:t>
        <w:softHyphen/>
        <w:t>ния отразить какие-то связи между объектами или их свойства</w:t>
        <w:softHyphen/>
        <w:t>ми, которые раньше им не воспринимались. Но такое опреде</w:t>
        <w:softHyphen/>
        <w:t>ление мышления, повторяем, носит эмпирический характер, ибо сам Бартлетт не указывает, что же он понимает под «пробела</w:t>
        <w:softHyphen/>
        <w:t>ми». Кроме эмпиричности, такая характеристика мышления страдает также односторонностью: важнейшей функцией мыш</w:t>
        <w:softHyphen/>
        <w:t>ления является, может быть, не столько заполнение пробелов, сколько их выделение и конкретизация</w:t>
      </w:r>
      <w:r>
        <w:rPr>
          <w:rStyle w:val="FootnoteCharacters"/>
          <w:rStyle w:val="FootnoteAnchor"/>
          <w:szCs w:val="28"/>
        </w:rPr>
        <w:footnoteReference w:id="388"/>
      </w:r>
      <w:r>
        <w:rPr>
          <w:szCs w:val="28"/>
        </w:rPr>
        <w:t>.</w:t>
      </w:r>
    </w:p>
    <w:p>
      <w:pPr>
        <w:pStyle w:val="Normal"/>
        <w:rPr>
          <w:szCs w:val="28"/>
        </w:rPr>
      </w:pPr>
      <w:r>
        <w:rPr>
          <w:szCs w:val="28"/>
        </w:rPr>
        <w:t>Основными способами заполнения пробелов Бартлетт счита</w:t>
        <w:softHyphen/>
        <w:t>ет интерполяцию, экстраполяцию и вычленение в объектах новых сторон.</w:t>
      </w:r>
    </w:p>
    <w:p>
      <w:pPr>
        <w:pStyle w:val="Normal"/>
        <w:rPr>
          <w:szCs w:val="28"/>
        </w:rPr>
      </w:pPr>
      <w:r>
        <w:rPr>
          <w:szCs w:val="28"/>
        </w:rPr>
        <w:t>В этих способах, по мнению Бартлетта, проявляется основная черта мышления — использование разной информации для выхода за ее пределы, и достижение определенной цели.</w:t>
      </w:r>
    </w:p>
    <w:p>
      <w:pPr>
        <w:pStyle w:val="Normal"/>
        <w:rPr>
          <w:szCs w:val="28"/>
        </w:rPr>
      </w:pPr>
      <w:r>
        <w:rPr>
          <w:szCs w:val="28"/>
        </w:rPr>
        <w:t>Исследуя функционирование этих способов в разных усло</w:t>
        <w:softHyphen/>
        <w:t>виях, Бартлетт лишь в очень общей форме указывает на состав самих способов. А ведь каждый из них является чрезвычайно сложной системой различных мыслительных действий. В каче</w:t>
        <w:softHyphen/>
        <w:t>стве составных частей перечисленных выше способов Бартлетт выделяет анализ данных, осуществляемый «путем активного исследования», и извлечение правила. Например, если даны пер</w:t>
        <w:softHyphen/>
        <w:t>вые звенья и последний член простейшей числовой последова</w:t>
        <w:softHyphen/>
        <w:t>тельности: 1, 3, 5, 7 . . . . 17, то для заполнения имеющегося пробела человек должен сначала рассмотреть отдельно каждый член этого ряда чисел, затем найти различие между ними и, на</w:t>
        <w:softHyphen/>
        <w:t>конец, извлечь правило, обобщающее отношение между каждым предыдущим и последующим числом. В соответствии с этим правилом и будет совершен окончательный акт интерполяции. Но в действительности каждый способ включает гораздо боль</w:t>
        <w:softHyphen/>
        <w:t>шее число различных умственных операций — абстракцию, сравнение, синтез и другие, которые в свою очередь могут быть представлены как цепи или системы реакций на различные элементы задачи Бартлетт не ставит своей целью выяснить полный состав каждого из способов, предпочитая изучать функционирование целостных проявлений мыслительной деятельности.</w:t>
      </w:r>
    </w:p>
    <w:p>
      <w:pPr>
        <w:pStyle w:val="Normal"/>
        <w:rPr>
          <w:szCs w:val="28"/>
        </w:rPr>
      </w:pPr>
      <w:r>
        <w:rPr>
          <w:szCs w:val="28"/>
        </w:rPr>
        <w:t>В принципе такой подход к исследованию мышления право</w:t>
        <w:softHyphen/>
        <w:t>мерен. Он противоположен необихевиористическим попыткам изучить мышление. Современные представители поведенчества начинают исследование с выделения мельчайших единиц мысли</w:t>
        <w:softHyphen/>
        <w:t>тельной деятельности и их простейших систем (иерархий). В этих элементарных единицах растворяется своеобразие ос</w:t>
        <w:softHyphen/>
        <w:t>новных Операций мышления — анализа, синтеза, обобщения и т. д. О совокупности же этих операций тем более не может быть и речи.</w:t>
      </w:r>
    </w:p>
    <w:p>
      <w:pPr>
        <w:pStyle w:val="Normal"/>
        <w:rPr/>
      </w:pPr>
      <w:r>
        <w:rPr/>
        <w:t>Эта тенденция к выяснению микроструктуры стратегий мышления очень сильно проявляется также в теории програм</w:t>
        <w:softHyphen/>
        <w:t>мирования мышления, развиваемой Ньюэллом, Шоу и Саймоном. Перед программированием мышления ставится задача вычленить все элементарные операции, связанные с решением человеком той или иной задачи и указать точную последова</w:t>
        <w:softHyphen/>
        <w:t>тельность этих операций. Этот способ исследования мышления очень трудоемок. Он лишь начинает развиваться. В нем теряет</w:t>
        <w:softHyphen/>
        <w:t>ся синтетическая характеристика стратегий мышления, состав</w:t>
        <w:softHyphen/>
        <w:t>ление которой требует выявления в обобщенной форме сходства и различия многих мыслительных программ. В связи с этим попытка Бартлетта вычленить более общие приемы умственной деятельности может только приветствоваться. Но, начиная ана</w:t>
        <w:softHyphen/>
        <w:t>лиз с наиболее широких, синтетических способов мышления, следует продолжать его до конца, с тем чтобы воссоздать картину конкретного содержания этих способов. Такая задача становится особенно актуальной в наши дни, когда создание «думающих» машин вплотную подвело психологов к проблеме программирования мышления человека, решение которой тре</w:t>
        <w:softHyphen/>
        <w:t>бует очень четкого представления о каждом шаге в процессе думания. Бартлетт правильно указывает, что при изучении мышления взрослого человека основные частные операции его умственной деятельности уже сложились. Тем более необходи</w:t>
        <w:softHyphen/>
        <w:t>мым является генетический подход к изучению мышления.</w:t>
      </w:r>
    </w:p>
    <w:p>
      <w:pPr>
        <w:pStyle w:val="Heading4"/>
        <w:rPr/>
      </w:pPr>
      <w:bookmarkStart w:id="93" w:name="__RefHeading___Toc71827854"/>
      <w:bookmarkStart w:id="94" w:name="_Факторный_анализ"/>
      <w:bookmarkEnd w:id="93"/>
      <w:bookmarkEnd w:id="94"/>
      <w:r>
        <w:rPr/>
        <w:t>Факторный анализ.</w:t>
      </w:r>
    </w:p>
    <w:p>
      <w:pPr>
        <w:pStyle w:val="Normal"/>
        <w:rPr/>
      </w:pPr>
      <w:r>
        <w:rPr>
          <w:szCs w:val="28"/>
        </w:rPr>
        <w:t>Факторный анализ мышления примыкает к необихевиористическому направлению. Главным представителем такого подхода к мышлению является Гилфорд. Свою задачу представители факторного анализа видят в</w:t>
      </w:r>
      <w:r>
        <w:rPr>
          <w:smallCaps/>
          <w:szCs w:val="28"/>
        </w:rPr>
        <w:t xml:space="preserve"> </w:t>
      </w:r>
      <w:r>
        <w:rPr>
          <w:szCs w:val="28"/>
        </w:rPr>
        <w:t>изучении тех операций, которые применяются человеком при решении задач разного типа. Прежде чем ответить на вопрос «как и почему» необходимо от</w:t>
        <w:softHyphen/>
        <w:t>ветить на вопрос «что», т. е. исследовать состав мышления, пи</w:t>
        <w:softHyphen/>
        <w:t>шут представители факторного анализа. «Мы не можем успеш</w:t>
        <w:softHyphen/>
        <w:t>но раскрыть, как и почему мы думаем, пока мы не знаем, како</w:t>
        <w:softHyphen/>
        <w:t>вы основные процессы мышления»</w:t>
      </w:r>
      <w:r>
        <w:rPr>
          <w:rStyle w:val="FootnoteCharacters"/>
          <w:rStyle w:val="FootnoteAnchor"/>
          <w:szCs w:val="28"/>
        </w:rPr>
        <w:footnoteReference w:id="389"/>
      </w:r>
      <w:r>
        <w:rPr>
          <w:szCs w:val="28"/>
        </w:rPr>
        <w:t>, пишет Гилфорд.</w:t>
      </w:r>
    </w:p>
    <w:p>
      <w:pPr>
        <w:pStyle w:val="Normal"/>
        <w:rPr>
          <w:szCs w:val="28"/>
        </w:rPr>
      </w:pPr>
      <w:r>
        <w:rPr>
          <w:szCs w:val="28"/>
        </w:rPr>
        <w:t>Эти процессы, или операции мышления, считаются ответами испытуемого на имеющуюся перед ним проблемную ситуацию. В этом отношении данное направление полностью разделяет позиции необихевиоризма. Но в отличие от необихевиоризма факторный анализ изучает не стимульно-ответные отношения, а отношения между ответами. Такой подход вытекает из основно</w:t>
        <w:softHyphen/>
        <w:t>го положения факторного анализа, которое гласит, что в осно</w:t>
        <w:softHyphen/>
        <w:t>ве устойчивых изменений поведения в ответ на стандартные ситуации лежат определенные качества интеллекта. Эти качест</w:t>
        <w:softHyphen/>
        <w:t>ва выражаются в определенных интеллектуальных действиях и называются «факторами интеллекта».</w:t>
      </w:r>
    </w:p>
    <w:p>
      <w:pPr>
        <w:pStyle w:val="Normal"/>
        <w:rPr/>
      </w:pPr>
      <w:r>
        <w:rPr>
          <w:szCs w:val="28"/>
        </w:rPr>
        <w:t>К началу 60-х годов было обнаружено 55 факторов, рассматривающихся как различные стороны, или аспекты, мышления человека. Все они, согласно классификации Гилфорда</w:t>
      </w:r>
      <w:r>
        <w:rPr>
          <w:rStyle w:val="FootnoteCharacters"/>
          <w:rStyle w:val="FootnoteAnchor"/>
          <w:szCs w:val="28"/>
        </w:rPr>
        <w:footnoteReference w:id="390"/>
      </w:r>
      <w:r>
        <w:rPr>
          <w:szCs w:val="28"/>
        </w:rPr>
        <w:t>, раз</w:t>
        <w:softHyphen/>
        <w:t>деляются на три большие группы. Эти группы и связь их друг с другом представлены Гилфардом в параметрической модели параллелепипеда. В одном измерении этой фигуры представлены факторы, относящиеся к различным видам умственных действий или операций, необходимых для решения различных задач. Во втором измерении эти операции характеризуются со стороны того материала, над которым они должны совершаться. В третьем из</w:t>
        <w:softHyphen/>
        <w:t>мерении представлены результаты основных операций мышле</w:t>
        <w:softHyphen/>
        <w:t>ния. В число операций входят следующие умственные действия: познание, память, конвергентное продуцирование, дивергентное продуциравание и оценка. По своему содержанию эти операции разделяются на поведенческие, семантические, символические действия и действия с фигурами. Результатами действий могут быть единицы, классы, отношения, системы, превращения, раск</w:t>
        <w:softHyphen/>
        <w:t>рытие значений. Производя, например, операцию оценки данно</w:t>
        <w:softHyphen/>
        <w:t>го символического содержания, человек в результате приходит к установлению некоторого отношения этого содержания к оп</w:t>
        <w:softHyphen/>
        <w:t>ределенному стандарту.</w:t>
      </w:r>
    </w:p>
    <w:p>
      <w:pPr>
        <w:pStyle w:val="Normal"/>
        <w:rPr/>
      </w:pPr>
      <w:r>
        <w:rPr/>
        <w:t>При изучении аппарата факторного анализа прежде всего бросается в глаза отсутствие такой операции, которая традици</w:t>
        <w:softHyphen/>
        <w:t>онно считалась основной элементарной операцией познания — ассоциации. Исключение ассоциации Гилфорд считает принци</w:t>
        <w:softHyphen/>
        <w:t>пиальной позицией представителей факторного анализа. По его мнению, привлечение понятия ассоциации в качестве объясни</w:t>
        <w:softHyphen/>
        <w:t>тельного принципа мешает развитию психологии. Этому положе</w:t>
        <w:softHyphen/>
        <w:t>нию трудно дать оценку, так как Гилфорд не раскрывает, что именно он понимает под ассоциацией. Если этот термин обозна</w:t>
        <w:softHyphen/>
        <w:t>чает лишь отражение пространственной-временной связи между двумя познанными человеком объектами — то такое явление есть твердо установленный научный факт. Оно, однако, не может «привлекаться в качестве объяснения других, более сложных умственных операций. В то же время несомненно, что оно включается в них в качестве одного из звеньев. Так, например, операцию оценки обязательно входит установление связей между полученной информацией с той целью, которую стремится достигнуть человек.</w:t>
      </w:r>
    </w:p>
    <w:p>
      <w:pPr>
        <w:pStyle w:val="Normal"/>
        <w:rPr>
          <w:szCs w:val="28"/>
        </w:rPr>
      </w:pPr>
      <w:r>
        <w:rPr>
          <w:szCs w:val="28"/>
        </w:rPr>
        <w:t>Характерной чертой факторного анализа является также от</w:t>
        <w:softHyphen/>
        <w:t>сутствие среди выделенных в схеме операций действий анализа |и синтеза как самостоятельных черт интеллекта. Это, разумеет</w:t>
        <w:softHyphen/>
        <w:t>ся, не означает, говорит Гилфорд, что человек, решая задачу, не анализирует и не синтезирует. Но эти действия сложные и зави</w:t>
        <w:softHyphen/>
        <w:t>сящие от того материала, с которым имеет дело человек. То, что обычно называется анализом, может быть в одном случае поз</w:t>
        <w:softHyphen/>
        <w:t>нанием отношений, в другом — систем явлений или их значения. Эти соображения при всей их справедливости не говорят, одна</w:t>
        <w:softHyphen/>
        <w:t>ко, против сохранения терминов «анализ» и «синтез» при изуче</w:t>
        <w:softHyphen/>
        <w:t>нии мышления. Исследованиями И.П. Павлова убедительно до</w:t>
        <w:softHyphen/>
        <w:t>казано, что процессы анализа и синтеза являются теми основ</w:t>
        <w:softHyphen/>
        <w:t>ными процессами, которые характеризуют приобретение всякого индивидуального опыта и которые лежат в основе любой формы познания у высших животных и человека. Но актуальной задачей психологии мышления действительно является дальнейшее ис</w:t>
        <w:softHyphen/>
        <w:t>следование состава Операций анализа и синтеза. Не вызывает сомнения при этом существование нескольких форм анализа, способность к которым представлена по-разному у различных людей. Тем не менее все эти формы имеют между собой и нечто общее, позволяющее говорить об общих закономерностях анали</w:t>
        <w:softHyphen/>
        <w:t>за и синтеза.</w:t>
      </w:r>
    </w:p>
    <w:p>
      <w:pPr>
        <w:pStyle w:val="Normal"/>
        <w:rPr>
          <w:szCs w:val="28"/>
        </w:rPr>
      </w:pPr>
      <w:r>
        <w:rPr>
          <w:szCs w:val="28"/>
        </w:rPr>
        <w:t>Представители факторного значения возражают против поня</w:t>
        <w:softHyphen/>
        <w:t>тий анализа и синтеза на том основании, что их можно разло</w:t>
        <w:softHyphen/>
        <w:t>жить на отдельные факторы. Это возражение тем более не осно</w:t>
        <w:softHyphen/>
        <w:t>вательно, что выделенные в качестве основных единиц факторно</w:t>
        <w:softHyphen/>
        <w:t>го анализа операции также не являются элементарными, далее не разложимыми. Так, например, операция памяти вовсе не сво</w:t>
        <w:softHyphen/>
        <w:t>дится к простому удержанию полученной информации. Запоми</w:t>
        <w:softHyphen/>
        <w:t>нание — сложная деятельность, включающая различные дейст</w:t>
        <w:softHyphen/>
        <w:t>вия. То же самое относится к категории оценки.</w:t>
      </w:r>
    </w:p>
    <w:p>
      <w:pPr>
        <w:pStyle w:val="Normal"/>
        <w:rPr/>
      </w:pPr>
      <w:r>
        <w:rPr>
          <w:szCs w:val="28"/>
        </w:rPr>
        <w:t>Определяя место факторного анализа в изучении мышления, следует признать правомерность такого подхода к мыслительной деятельности на данном этапе исследований. Факторный анализ выдвинул новые параметры интеллектуальной деятельности, что позволило более аналитически подойти к ранее сформировав</w:t>
        <w:softHyphen/>
        <w:t>шимся понятиям в этой сфере психологического исследования. Так, например, в исследованиях по мышлению широко применя</w:t>
        <w:softHyphen/>
        <w:t>ется понятие косности-гибкости. Факторный анализ показал, что существуют три вида этого явления; в основе каждой разновид</w:t>
        <w:softHyphen/>
        <w:t>ности лежат различные операции</w:t>
      </w:r>
      <w:r>
        <w:rPr>
          <w:rStyle w:val="FootnoteCharacters"/>
          <w:rStyle w:val="FootnoteAnchor"/>
          <w:szCs w:val="28"/>
        </w:rPr>
        <w:footnoteReference w:id="391"/>
      </w:r>
      <w:r>
        <w:rPr>
          <w:szCs w:val="28"/>
        </w:rPr>
        <w:t>. Исследования показали, что люди, обладающие одной формой гибкости, часто не обнаружи</w:t>
        <w:softHyphen/>
        <w:t>вают способностей, характеризующих другие ее формы.</w:t>
      </w:r>
    </w:p>
    <w:p>
      <w:pPr>
        <w:pStyle w:val="Normal"/>
        <w:rPr/>
      </w:pPr>
      <w:r>
        <w:rPr/>
        <w:t>Однако в дальнейшем результаты этого подхода к исследова</w:t>
        <w:softHyphen/>
        <w:t>нию мышления должны быть объединены с данными, полученны</w:t>
        <w:softHyphen/>
        <w:t>ми иными методами. Особенно необходимо эти результаты про</w:t>
        <w:softHyphen/>
        <w:t>верить в генетическом плане. Факторный анализ ставит своей задачей лишь констатировать определенные формы деятельности людей в тех или иных условиях. Представители этого направле</w:t>
        <w:softHyphen/>
        <w:t>ния не ставят вопроса об условиях формирования операций, об этапах их формирования. Не исключена поэтому возможность того, что некоторые из выделенных этим анализом операций мо</w:t>
        <w:softHyphen/>
        <w:t>гут быть лишь этапами формирования более сложных операций или результатами распространенных в настоящее время, но не</w:t>
        <w:softHyphen/>
        <w:t>достаточно эффективных методов обучения. При соответствую</w:t>
        <w:softHyphen/>
        <w:t>щих же способах обучения отпадает необходимость выделять действия с фигурами, символами и семантическими отношениями в качестве отдельных операций и соответственно способно</w:t>
        <w:softHyphen/>
        <w:t>стей. Так, советскими психологами показано, что при определен</w:t>
        <w:softHyphen/>
        <w:t>ных способах обучения дети уже в I классе легко усваивают ал</w:t>
        <w:softHyphen/>
        <w:t>гебру. Иначе говоря, они совершают операции над символически</w:t>
        <w:softHyphen/>
        <w:t>ми объектами. Возможно, что перечисленные выше три операции являются генетическими стадиями формирования тех операций, которые вошли в первое измерение параллелепипеда.</w:t>
      </w:r>
    </w:p>
    <w:p>
      <w:pPr>
        <w:pStyle w:val="Heading4"/>
        <w:rPr/>
      </w:pPr>
      <w:bookmarkStart w:id="95" w:name="__RefHeading___Toc71827855"/>
      <w:bookmarkStart w:id="96" w:name="_Современный_феноменологический_подход"/>
      <w:bookmarkEnd w:id="95"/>
      <w:bookmarkEnd w:id="96"/>
      <w:r>
        <w:rPr/>
        <w:t>Современный феноменологический подход к мышлению.</w:t>
      </w:r>
    </w:p>
    <w:p>
      <w:pPr>
        <w:pStyle w:val="Normal"/>
        <w:rPr/>
      </w:pPr>
      <w:r>
        <w:rPr/>
        <w:t>Большая часть новейших теорий понимает мышление как систему интеллектуальных операций, генетически связанных с практиче</w:t>
        <w:softHyphen/>
        <w:t>скими действиями; вопрос об изменениях, происходящих в пред</w:t>
        <w:softHyphen/>
        <w:t>метном содержании мышления в ходе мыслительной деятельности остается в стороне. Замечания по этому последнему вопросу в ряде работ сделаны лишь мимоходом. Отмечается, например, что по мере решения задач интеллектуальные операции начина</w:t>
        <w:softHyphen/>
        <w:t>ют применяться к новым объектам, к новым их сторонам и к. новым отношениям между объектами. Но каковы закономерные изменения предметного содержания мыслительной деятельности, как меняется восприятие и осознавание человеком содержания-задачи в ходе ее решения — эти вопросы не ставятся при опера</w:t>
        <w:softHyphen/>
        <w:t>ционном исследовании мышления. В этом факте проявляется ста</w:t>
        <w:softHyphen/>
        <w:t>рый и до сих пор непреодоленный недостаток общепсихологиче</w:t>
        <w:softHyphen/>
        <w:t>ских теорий — отрыв механизмов какой-либо деятельности от ее содержания. Этот недостаток ведет к возрождению феноменоло</w:t>
        <w:softHyphen/>
        <w:t>гического подхода к мышлению, пытающегося изучить его изме</w:t>
        <w:softHyphen/>
        <w:t>нения в восприятии человеком проблемной ситуации, абстра</w:t>
        <w:softHyphen/>
        <w:t>гируясь от деятельности, которая приводит к этим измене</w:t>
        <w:softHyphen/>
        <w:t>ниям.</w:t>
      </w:r>
    </w:p>
    <w:p>
      <w:pPr>
        <w:pStyle w:val="Normal"/>
        <w:rPr/>
      </w:pPr>
      <w:r>
        <w:rPr>
          <w:szCs w:val="28"/>
        </w:rPr>
        <w:t>Феноменологический подход к мышлению был характерен в свое время для гештальт-психологии. В настоящее время этот подход представлен микрогенетичеокой школой и теорией гол</w:t>
        <w:softHyphen/>
        <w:t>ландского психолога ван де Гера</w:t>
      </w:r>
      <w:r>
        <w:rPr>
          <w:rStyle w:val="FootnoteCharacters"/>
          <w:rStyle w:val="FootnoteAnchor"/>
          <w:szCs w:val="28"/>
        </w:rPr>
        <w:footnoteReference w:id="392"/>
      </w:r>
      <w:r>
        <w:rPr>
          <w:szCs w:val="28"/>
        </w:rPr>
        <w:t>, которые рассматривают мышление лишь как ряд осознаваемых человеком образов, фик</w:t>
        <w:softHyphen/>
        <w:t>сируемых в чертежах, рисунках или словесных описаниях. В от</w:t>
        <w:softHyphen/>
        <w:t>личие от гештальт-психологии современные представители фено</w:t>
        <w:softHyphen/>
        <w:t>менологического направления стараются как-то совместить свои теории с бихевиоризмом. Так, ван де Гер пишет, что в своей ра</w:t>
        <w:softHyphen/>
        <w:t>боте он попытался соединить американский и европейский под</w:t>
        <w:softHyphen/>
        <w:t>ход к мышлению. Сторонники микрогенетического анализа так</w:t>
        <w:softHyphen/>
        <w:t>же пытаются вставить свою теорию в рамки бихевиористической формулы «стимул — реакция». Так, Флейвел и Драгенс пишут, что ими изучается та последовательность явлений, которая развертывается в период между презентацией стимула и образова</w:t>
        <w:softHyphen/>
        <w:t>нием единичного познавательного ответа (образа восприятия или мысли) на этот стимул</w:t>
      </w:r>
      <w:r>
        <w:rPr>
          <w:rStyle w:val="FootnoteCharacters"/>
          <w:rStyle w:val="FootnoteAnchor"/>
          <w:szCs w:val="28"/>
        </w:rPr>
        <w:footnoteReference w:id="393"/>
      </w:r>
      <w:r>
        <w:rPr>
          <w:szCs w:val="28"/>
        </w:rPr>
        <w:t>. Представители микроанализа, та</w:t>
        <w:softHyphen/>
        <w:t>ким образом, признают, что образы в процессе мышления суть специфические ответы на действующий извне стимул, но отбра</w:t>
        <w:softHyphen/>
        <w:t>сывают вместе с тем деятельность, обусловливающую форми</w:t>
        <w:softHyphen/>
        <w:t>рование адекватных образов окружающей среды.</w:t>
      </w:r>
    </w:p>
    <w:p>
      <w:pPr>
        <w:pStyle w:val="Heading4"/>
        <w:rPr/>
      </w:pPr>
      <w:bookmarkStart w:id="97" w:name="__RefHeading___Toc71827856"/>
      <w:bookmarkEnd w:id="97"/>
      <w:r>
        <w:rPr/>
        <w:t>Микрогенетический анализ мышления.</w:t>
      </w:r>
    </w:p>
    <w:p>
      <w:pPr>
        <w:pStyle w:val="Normal"/>
        <w:rPr/>
      </w:pPr>
      <w:r>
        <w:rPr>
          <w:szCs w:val="28"/>
        </w:rPr>
        <w:t>Микрогенетический анализ берет свое начало от разновидности гештальт-теории, защищавшейся Феликсом Крюгером</w:t>
      </w:r>
      <w:r>
        <w:rPr>
          <w:rStyle w:val="FootnoteCharacters"/>
          <w:rStyle w:val="FootnoteAnchor"/>
          <w:szCs w:val="28"/>
        </w:rPr>
        <w:footnoteReference w:id="394"/>
      </w:r>
      <w:r>
        <w:rPr>
          <w:szCs w:val="28"/>
        </w:rPr>
        <w:t>, представителем лейпцигской школы гештальт-психологии. Однако в от</w:t>
        <w:softHyphen/>
        <w:t>личие от берлинской школы гештальт-психологии Крюгер основ</w:t>
        <w:softHyphen/>
        <w:t>ное внимание уделял процессу формирования психичес</w:t>
        <w:softHyphen/>
        <w:t>ких явлений. Так, согласно его теории, образ предмета возникает в сознании человека не сразу, но проходит ряд стадий. Эти ста</w:t>
        <w:softHyphen/>
        <w:t>дии в обычных условиях не поддаются интроспекции, но могут быть выявлены три помощи специально созданных условий. Уче</w:t>
        <w:softHyphen/>
        <w:t>ник Крюгера Зандер</w:t>
      </w:r>
      <w:r>
        <w:rPr>
          <w:rStyle w:val="FootnoteCharacters"/>
          <w:rStyle w:val="FootnoteAnchor"/>
          <w:szCs w:val="28"/>
        </w:rPr>
        <w:footnoteReference w:id="395"/>
      </w:r>
      <w:r>
        <w:rPr>
          <w:szCs w:val="28"/>
        </w:rPr>
        <w:t xml:space="preserve"> выделил следующие основные этапы фор</w:t>
        <w:softHyphen/>
        <w:t>мирования полноценного образа.</w:t>
      </w:r>
    </w:p>
    <w:p>
      <w:pPr>
        <w:pStyle w:val="Normal"/>
        <w:rPr>
          <w:szCs w:val="28"/>
        </w:rPr>
      </w:pPr>
      <w:r>
        <w:rPr>
          <w:szCs w:val="28"/>
        </w:rPr>
        <w:t>Вначале образ представляет собой некоторое диффузное недифференцированное целое. На следующем этапе происходит дифференциация фигуры и фона. Однако содержание и структура фигуры остаются еще аморфными. Затем четче воспринимает</w:t>
        <w:softHyphen/>
        <w:t>ся контур и начинают различаться отношения элементов внутри фигуры. И, наконец, возникает четкий образ всего пред</w:t>
        <w:softHyphen/>
        <w:t>мета.</w:t>
      </w:r>
    </w:p>
    <w:p>
      <w:pPr>
        <w:pStyle w:val="Normal"/>
        <w:rPr/>
      </w:pPr>
      <w:r>
        <w:rPr>
          <w:szCs w:val="28"/>
        </w:rPr>
        <w:t>Флейвел и Драгенс</w:t>
      </w:r>
      <w:r>
        <w:rPr>
          <w:rStyle w:val="FootnoteCharacters"/>
          <w:rStyle w:val="FootnoteAnchor"/>
          <w:szCs w:val="28"/>
        </w:rPr>
        <w:footnoteReference w:id="396"/>
      </w:r>
      <w:r>
        <w:rPr>
          <w:szCs w:val="28"/>
        </w:rPr>
        <w:t>, пытаясь применить эту теорию микрогенеза восприятия к мышлению, утверждают, что всякий мысли</w:t>
        <w:softHyphen/>
        <w:t>тельный процесс проходит сходные этапы. Обобщая ряд иссле</w:t>
        <w:softHyphen/>
        <w:t>дований, они пишут, что мышление всегда начинается с первич</w:t>
        <w:softHyphen/>
        <w:t>ной глобальной схемы, которая затем дифференцируется. В пер</w:t>
        <w:softHyphen/>
        <w:t>вичной глобальной схеме ведущим ядром является диффузное представление о цели. Это представление приводит к образова</w:t>
        <w:softHyphen/>
        <w:t>нию разрозненных ядер мысли. Эти ядра вначале лишь сосуществуют. Часто происходит их сближение по внешним несущест</w:t>
        <w:softHyphen/>
        <w:t>венным признакам. По своему содержанию ядра мысли представляют собой некоторые «символы», схематические знаки того, что нужно искать для решения задачи. На последних стадиях решения происходит установление отношений между основными ядрами мыслей. Таков микрогенетический подход к пониманию мышления. В этом подходе существует резкое расхождение между целью и средствами изучения мышления. Задача, которую ста</w:t>
        <w:softHyphen/>
        <w:t>вит перед собой микрогенетичеокое направление, действительно, очень важна: в данном случае изучается не конечный результат мышления и его зависимость от тех или иных условий, а тот процесс, который приводит к этому результату. Но с помощью феноменологического метода нельзя решить эту задачу. Как показывает обобщающая работа Флейвеля и Драгенса, феноме</w:t>
        <w:softHyphen/>
        <w:t>нология не может дать даже сколько-нибудь полного описания мыслительного процесса, не говоря уже об его объяснении. Приводимые этими авторами наблюдения не являются результатами научного исследования — это зыбкие переживания человека при решении задачи, правильность которых в тех или иных моментах может оспаривать каждый просто на том основании, что они не согласуются с его собственными переживаниями.</w:t>
      </w:r>
    </w:p>
    <w:p>
      <w:pPr>
        <w:pStyle w:val="Heading4"/>
        <w:rPr/>
      </w:pPr>
      <w:bookmarkStart w:id="98" w:name="__RefHeading___Toc71827857"/>
      <w:bookmarkEnd w:id="98"/>
      <w:r>
        <w:rPr/>
        <w:t>Теория ван де Гера.</w:t>
      </w:r>
    </w:p>
    <w:p>
      <w:pPr>
        <w:pStyle w:val="Normal"/>
        <w:rPr/>
      </w:pPr>
      <w:r>
        <w:rPr/>
        <w:t>Радикальным сторонником феноменологического метода в последние годы зарекомендовал себя голландский психолог ван де Гер. Он прямо заявляет, что его подход к мышлению берет свое начало от феноменологии Гуссерля и экзистенционализма Мерло-Понти. Подчеркивая отличие феноменологического подхода от интроспективного, Гер разъясняет, что человек переживает не собственные состояния сознания, но свое «бытие-в-мире». Тем самым Гер стремится преодолеть характерный для интроспек</w:t>
        <w:softHyphen/>
        <w:t>тивной психологии отрыв мышления от объективной действи</w:t>
        <w:softHyphen/>
        <w:t>тельности. Но эта попытка основывается на идеалистическом понимании «бытия-в-мире». Это понятие означает у Гера не ре</w:t>
        <w:softHyphen/>
        <w:t>альное взаимодействие человека с окружающей ситуацией, а ра</w:t>
        <w:softHyphen/>
        <w:t>створение человека и проблемной ситуации в одном феноменаль</w:t>
        <w:softHyphen/>
        <w:t>ном поле. С точки зрения Гера, весь процесс решения задач яв</w:t>
        <w:softHyphen/>
        <w:t>ляется потоком постоянно меняющихся феноменальных ситуа</w:t>
        <w:softHyphen/>
        <w:t>ций. Феноменологический анализ должен вскрывать структуру этих феноменальных ситуаций. Основой создания такой фено</w:t>
        <w:softHyphen/>
        <w:t>менальной модели мышления, по мнению Гера, может быть лишь интуиция.</w:t>
      </w:r>
    </w:p>
    <w:p>
      <w:pPr>
        <w:pStyle w:val="Normal"/>
        <w:rPr/>
      </w:pPr>
      <w:r>
        <w:rPr>
          <w:szCs w:val="28"/>
        </w:rPr>
        <w:t>Характерно, однако, что в</w:t>
      </w:r>
      <w:r>
        <w:rPr>
          <w:smallCaps/>
          <w:szCs w:val="28"/>
        </w:rPr>
        <w:t xml:space="preserve"> </w:t>
      </w:r>
      <w:r>
        <w:rPr>
          <w:szCs w:val="28"/>
        </w:rPr>
        <w:t>реальном анализе познавательных процессов Гер то и дело выходит за пределы феноменологическо</w:t>
        <w:softHyphen/>
        <w:t>го метода. Все свои более или менее значительные выводы Гер делает, опираясь на результаты объективного метода исследования мышления. Феноменальное «бытие-в-мире» при столкновении с реальной проблемой психологии нередко оказывается действительным поведением человека в окружающем мире.</w:t>
      </w:r>
    </w:p>
    <w:p>
      <w:pPr>
        <w:pStyle w:val="Normal"/>
        <w:rPr/>
      </w:pPr>
      <w:r>
        <w:rPr>
          <w:szCs w:val="28"/>
        </w:rPr>
        <w:t>Как и все представители феноменологической теории мышле</w:t>
        <w:softHyphen/>
        <w:t>ния, Гер к анализу мышления приходит через анализ восприя</w:t>
        <w:softHyphen/>
        <w:t>тия. Анализируя восприятие, Гер указывает, что человек всегда воспринимает лишь один аспект объекта. Но этот аспект содер</w:t>
        <w:softHyphen/>
        <w:t>жит в себе намеки на другие скрытые, потенциально возможные аспекты объекта. Эти намеки или ссылки позволяют восприни</w:t>
        <w:softHyphen/>
        <w:t>мать объект как нечто целое, обладающее рядом качеств. Для объяснения этого факта Гер пытается эклектически объединить положения Мерло-Понти и достижения современной психологии. В положениях Мерло-Понти говорится, что скрытые от человека в данный момент аспекты объектов являются теми аспектами, которыми объект обращен к другим объектам. «Таким образом, каждый объект является зеркалом любого другого»</w:t>
      </w:r>
      <w:r>
        <w:rPr>
          <w:rStyle w:val="FootnoteCharacters"/>
          <w:rStyle w:val="FootnoteAnchor"/>
          <w:szCs w:val="28"/>
        </w:rPr>
        <w:footnoteReference w:id="397"/>
      </w:r>
      <w:r>
        <w:rPr>
          <w:szCs w:val="28"/>
        </w:rPr>
        <w:t>, говорит Мерло-Понти. Что это положение может дать для психологиче</w:t>
        <w:softHyphen/>
        <w:t>ского анализа восприятия? Чувствуя бессилие подобного рода выражений, Гер опешит дополнить их, включая в Объяснение ана</w:t>
        <w:softHyphen/>
        <w:t>лиз реального поведения человека в мире. Скрытые аспекты объектов, пишет справедливо Гер, существуют для нас потому, что они неизменно появляются, если мы повернем объект или обойдем вокруг него. Таким образом, ожидание таких послед</w:t>
        <w:softHyphen/>
        <w:t>ствий наших действий с предметами обязательно входит как фон в восприятие этих предметов.</w:t>
      </w:r>
    </w:p>
    <w:p>
      <w:pPr>
        <w:pStyle w:val="Normal"/>
        <w:rPr>
          <w:szCs w:val="28"/>
        </w:rPr>
      </w:pPr>
      <w:r>
        <w:rPr>
          <w:szCs w:val="28"/>
        </w:rPr>
        <w:t>Применяя этот анализ к процессу мышления, Гер приходит к заключению, что мыслительная деятельность состоит в посто</w:t>
        <w:softHyphen/>
        <w:t>янном выявлении скрытых, имплицитных аспектов проблемной ситуации по «намекам», содержащимся в сразу воспринимаемом эксплицитном аспекте. Человек, согласно выражению Гера, как бы «развертывает» ситуацию задачи Новые аспекты ситуации не появляются сами собой, говорит Гер. Для этого требуются определенные действия субъекта, превращающие имплицитные аспекты в эксплицитные. Этот вывод Гера интересен и правилен, но получен он в результате отступления от чисто феноменологи</w:t>
        <w:softHyphen/>
        <w:t>ческого подхода к мышлению.</w:t>
      </w:r>
    </w:p>
    <w:p>
      <w:pPr>
        <w:pStyle w:val="Normal"/>
        <w:rPr>
          <w:szCs w:val="28"/>
        </w:rPr>
      </w:pPr>
      <w:r>
        <w:rPr>
          <w:szCs w:val="28"/>
        </w:rPr>
        <w:t>Фактором, определяющим избирательное выявление скры</w:t>
        <w:softHyphen/>
        <w:t>тых аспектов ситуации, является, по мнению Гера, ситуация це</w:t>
        <w:softHyphen/>
        <w:t>ли, к которой стремится решающий задачу.</w:t>
      </w:r>
    </w:p>
    <w:p>
      <w:pPr>
        <w:pStyle w:val="Normal"/>
        <w:rPr/>
      </w:pPr>
      <w:r>
        <w:rPr/>
        <w:t>С точки зрения такого понимания мыслительного процесса Гер пытается дать определение проблемной ситуации, которая может быть «развернута» до определенной формы, обозначенной требованием задачи. При этом исходная ситуация не может быть сразу переведена в ситуацию цели — для этого необходимо произвести несколько «развертываний» исходной ситуации. Не имея возможности сразу перевести исходную ситуацию в целе</w:t>
        <w:softHyphen/>
        <w:t>вую, человек ставит ряд промежуточных целей и пытается сна</w:t>
        <w:softHyphen/>
        <w:t>чала к ним свести первоначальную проблему.</w:t>
      </w:r>
    </w:p>
    <w:p>
      <w:pPr>
        <w:pStyle w:val="Normal"/>
        <w:rPr>
          <w:szCs w:val="28"/>
        </w:rPr>
      </w:pPr>
      <w:r>
        <w:rPr>
          <w:szCs w:val="28"/>
        </w:rPr>
        <w:t>В зависимости от того, откуда начинается процесс разверты</w:t>
        <w:softHyphen/>
        <w:t>вания, Гер различает экстраполяционные и интерполяционные задачи. Последние характеризуются ясно определенными исход</w:t>
        <w:softHyphen/>
        <w:t>ными данными и четко определенной целью Решение достигает</w:t>
        <w:softHyphen/>
        <w:t>ся, когда человек находит связь между данными и требованием задачи. Такое решение может достигаться постепенным развер</w:t>
        <w:softHyphen/>
        <w:t>тыванием либо условий задачи (прогрессивная интерполяция), либо ее цели (регрессивная интерполяция), либо, наконец, раз</w:t>
        <w:softHyphen/>
        <w:t>вертыванием и условий и цели — как бы их движением друг к другу. В отличие 6т этого проблемная ситуация, в которой четко определены либо цель, либо условия задачи, решаются при по</w:t>
        <w:softHyphen/>
        <w:t>мощи экстраполяции. Классификация задач может быть также дана, исходя не из направления развертывания проблемной ситу</w:t>
        <w:softHyphen/>
        <w:t>ации, а из характеристик элементов, образующих задачу — тех намеков, или импликаций, из которых можно вычерпывать но</w:t>
        <w:softHyphen/>
        <w:t>вые аспекты ситуации Критерием классификации являются ус</w:t>
        <w:softHyphen/>
        <w:t>ловия, затрудняющие решение задач. Проблемная ситуация, во-первых, может содержать такое большое количество элементов-намеков, что решающий не может охватить и удержать в памяти все импликации, т. е. те потенциальные аспекты, на которые ука</w:t>
        <w:softHyphen/>
        <w:t>зывают эти намеки — явные аспекты ситуации.</w:t>
      </w:r>
    </w:p>
    <w:p>
      <w:pPr>
        <w:pStyle w:val="Normal"/>
        <w:rPr>
          <w:szCs w:val="28"/>
        </w:rPr>
      </w:pPr>
      <w:r>
        <w:rPr>
          <w:szCs w:val="28"/>
        </w:rPr>
        <w:t>Трудность, во-вторых, может заключаться в том, что реша</w:t>
        <w:softHyphen/>
        <w:t>ющий не замечает существенной для решения задачи имплика</w:t>
        <w:softHyphen/>
        <w:t>ции: необходимый потенциальный аспект ситуации не актуализи</w:t>
        <w:softHyphen/>
        <w:t>руется. Примерами в этом случае могут служить явления, известные под названием функциональной фиксированности, установки, привычного направления и т. п.</w:t>
      </w:r>
    </w:p>
    <w:p>
      <w:pPr>
        <w:pStyle w:val="Normal"/>
        <w:rPr>
          <w:szCs w:val="28"/>
        </w:rPr>
      </w:pPr>
      <w:r>
        <w:rPr>
          <w:szCs w:val="28"/>
        </w:rPr>
        <w:t>Затруднение, наконец, может вызываться необходимостью переосмыслить всю структуру проблемной ситуации. Эта трудность иллюстрируется примерами из области научных открытий. Так, создание теории относительности стало возможным лишь в результате перестройки системы существовавших до этого физических понятий.</w:t>
      </w:r>
    </w:p>
    <w:p>
      <w:pPr>
        <w:pStyle w:val="Normal"/>
        <w:rPr/>
      </w:pPr>
      <w:r>
        <w:rPr>
          <w:szCs w:val="28"/>
        </w:rPr>
        <w:t>Оценивая анализ Гером мыслительной деятельности, следует оказать, что им верно подмечены определенные характерные чер</w:t>
        <w:softHyphen/>
        <w:t>ты процесса решения задач человеком. В ходе мышления дейст</w:t>
        <w:softHyphen/>
        <w:t>вительно происходит изменение отражения окружающей ситу</w:t>
        <w:softHyphen/>
        <w:t>ации. Последняя рассматривается с различных точек зрения, происходит отражение новых свойств, элементов проблемы. Осо</w:t>
        <w:softHyphen/>
        <w:t>бо стоит отметить попытку Гера раскрыть внутреннюю детерми</w:t>
        <w:softHyphen/>
        <w:t>нацию хода мыслительной деятельности целью, сформулирован</w:t>
        <w:softHyphen/>
        <w:t>ной в требовании задачи. Выдвигаемое им положение о процессе решения задач как постепенном сближении условий и требований задачи подтверждается исследованиями советских психоло</w:t>
        <w:softHyphen/>
        <w:t>гов</w:t>
      </w:r>
      <w:r>
        <w:rPr>
          <w:rStyle w:val="FootnoteCharacters"/>
          <w:rStyle w:val="FootnoteAnchor"/>
          <w:szCs w:val="28"/>
        </w:rPr>
        <w:footnoteReference w:id="398"/>
      </w:r>
      <w:r>
        <w:rPr>
          <w:szCs w:val="28"/>
        </w:rPr>
        <w:t>. Однако анализ Гера в целом очень глобальный, схематич</w:t>
        <w:softHyphen/>
        <w:t>ный и односторонний. Из модели Гера выпадает существенней</w:t>
        <w:softHyphen/>
        <w:t>шая сторона мышления — те операции, те умственные действия, которые и лежат в основе движения мышления. Такая односто</w:t>
        <w:softHyphen/>
        <w:t>ронность преодолевается психологами, которые исследуют мыш</w:t>
        <w:softHyphen/>
        <w:t>ление объективными методами. Сравним, например, работу Гера с исследованием американского психолога Джона</w:t>
      </w:r>
      <w:r>
        <w:rPr>
          <w:rStyle w:val="FootnoteCharacters"/>
          <w:rStyle w:val="FootnoteAnchor"/>
          <w:szCs w:val="28"/>
        </w:rPr>
        <w:footnoteReference w:id="399"/>
      </w:r>
      <w:r>
        <w:rPr>
          <w:szCs w:val="28"/>
        </w:rPr>
        <w:t>, выводы которого в определенной своей части совпадают с заключением Гера.</w:t>
      </w:r>
    </w:p>
    <w:p>
      <w:pPr>
        <w:pStyle w:val="Normal"/>
        <w:rPr>
          <w:szCs w:val="28"/>
        </w:rPr>
      </w:pPr>
      <w:r>
        <w:rPr>
          <w:szCs w:val="28"/>
        </w:rPr>
        <w:t>Джон разработал методику исследования, которая позволяет в максимальной степени вывести, так сказать, наружу процесс мышления человека. Методика эта заключается в следующем. Перед испытуемым помещается диск, вокруг которого располо</w:t>
        <w:softHyphen/>
        <w:t>жены девять лампочек, снабженных кнопками. В середине диска также есть лампочка. Все лампочки связаны друг с другом про</w:t>
        <w:softHyphen/>
        <w:t>водами. Перед испытуемым ставится задача зажечь среднюю лампочку, используя для этого какие-либо из остальных шести лампочек. Непосредственно с ней связаны лишь три лампочки. Задача осложняется тем, что решающий заранее не знает, яв</w:t>
        <w:softHyphen/>
        <w:t>ляется ли манипуляция каждой лампочкой необходимой и доста</w:t>
        <w:softHyphen/>
        <w:t>точной для зажигания другой, связанной с ней. Так, в ряде задач цель каждой из них могла быть достигнута лишь при включении двух ламп, непосредственно связанных со средней лампой. Для включения же этих последних также было недостаточно исполь</w:t>
        <w:softHyphen/>
        <w:t>зовать одиночные лампочки. Испытуемым давалась инструкция достигнуть цели наименьшим числом манипуляций. Подобно</w:t>
        <w:softHyphen/>
        <w:t>го рода установка удачно моделировала задачи определенного типа.</w:t>
      </w:r>
    </w:p>
    <w:p>
      <w:pPr>
        <w:pStyle w:val="Normal"/>
        <w:rPr/>
      </w:pPr>
      <w:r>
        <w:rPr>
          <w:szCs w:val="28"/>
        </w:rPr>
        <w:t>Результаты этих исследований показали, что решение задач действительно можно представить, как «развертывание» проб</w:t>
        <w:softHyphen/>
        <w:t>лемной ситуации, т. е. как выявление все новых ее аспектов. «Ход решения, — пишет Джон, — можно изобразить, как ...серии пере</w:t>
        <w:softHyphen/>
        <w:t>формулировок проблемы, каждый раз концентрирующихся на различных аспектах отношений, составляющих задачу</w:t>
      </w:r>
      <w:r>
        <w:rPr>
          <w:rStyle w:val="FootnoteCharacters"/>
          <w:rStyle w:val="FootnoteAnchor"/>
          <w:szCs w:val="28"/>
        </w:rPr>
        <w:footnoteReference w:id="400"/>
      </w:r>
      <w:r>
        <w:rPr>
          <w:szCs w:val="28"/>
        </w:rPr>
        <w:t>. Суть переформулировок заключается в том, что решающие ставят се</w:t>
        <w:softHyphen/>
        <w:t>бе ряд частных задач: происходит замещение основной цели за</w:t>
        <w:softHyphen/>
        <w:t>дачи более конкретными целями. Механизм этого замещения та</w:t>
        <w:softHyphen/>
        <w:t>ков. Решающие начинают исследовать непосредственные средства достижения цели: они анализируют те отношения, в которые включены лампочки, являющиеся средствами зажигания средней лампы. Испытуемые устанавливают, какие отношения связывают эти средства с целью и какие элементы в свою очередь являются средствами для зажигания трех первых лампочек. Весь про</w:t>
        <w:softHyphen/>
        <w:t>цесс, таким образом, действительно можно представить как «раз</w:t>
        <w:softHyphen/>
        <w:t>вертывание» основной цели задачи.</w:t>
      </w:r>
    </w:p>
    <w:p>
      <w:pPr>
        <w:pStyle w:val="Normal"/>
        <w:rPr>
          <w:szCs w:val="28"/>
        </w:rPr>
      </w:pPr>
      <w:r>
        <w:rPr>
          <w:szCs w:val="28"/>
        </w:rPr>
        <w:t>В отличие от Гера Джон большое внимание уделяет действи</w:t>
        <w:softHyphen/>
        <w:t>ям испытуемых в процессе решения задач. Эти действия, по мне</w:t>
        <w:softHyphen/>
        <w:t>нию Джона, представляют собой операции анализа и синтеза. С этой точки зрения, процесс решения задач представляет собой чередующиеся этапы анализа и синтеза. Исследование взаимо</w:t>
        <w:softHyphen/>
        <w:t>действия анализа и синтеза приводит Джона к ряду любопыт</w:t>
        <w:softHyphen/>
        <w:t>ных выводов. Так, он отмечает, что, как правило, переход к син</w:t>
        <w:softHyphen/>
        <w:t>тезу происходит преждевременно, и человек возвращается к до</w:t>
        <w:softHyphen/>
        <w:t>полнительному анализу. Часто исследуемые приходят к решению задачи, не проделав полностью необходимый анализ. В этом слу</w:t>
        <w:softHyphen/>
        <w:t>чае отмечается значительная трудность в повторении решения задачи, которая включает ряд ненужных манипуляций.</w:t>
      </w:r>
    </w:p>
    <w:p>
      <w:pPr>
        <w:pStyle w:val="Normal"/>
        <w:rPr>
          <w:szCs w:val="28"/>
        </w:rPr>
      </w:pPr>
      <w:r>
        <w:rPr>
          <w:szCs w:val="28"/>
        </w:rPr>
        <w:t>Геру удается констатировать лишь некоторые результаты мыслительной деятельности в процессе решения задач, но он не может объяснить, как достигаются эти результаты. Решая зада</w:t>
        <w:softHyphen/>
        <w:t>чу, человек действительно как бы «развертывает» то, что дано в условиях и требованиях задачи. Но в чем именно состоит это «развертывание», каков состав этого процесса, остается неизве</w:t>
        <w:softHyphen/>
        <w:t>стным при феноменологическом анализе. В отличие от этого ис</w:t>
        <w:softHyphen/>
        <w:t>пользование методики, дающей возможность рассматривать хотя бы часть производимых человеком мыслительных действий, поз</w:t>
        <w:softHyphen/>
        <w:t>воляет восстановить процесс решения задачи и показать, путем каких операций достигается человеком восприятие и понимание новых аспектов проблемной ситуации. Это — операции последо</w:t>
        <w:softHyphen/>
        <w:t>вательного анализа элементов задачи, рассмотрение их в разных отношениях друг с другом, переход от изучения более доступ</w:t>
        <w:softHyphen/>
        <w:t>ных к менее доступным. Этот анализ приводит к тому, что вся структура задачи принимает иной вид, нежели в начале реше</w:t>
        <w:softHyphen/>
        <w:t>ния: устанавливаются отношения между ранее не связанными элементами. Такого рода синтез все более и более расширяется и углубляется до тех пор, пока не выявляются все отношения, необходимые для решения задачи. Исследования, подобные ра</w:t>
        <w:softHyphen/>
        <w:t>боте Джона, отчетливо показывают, что «вычерпывание» новых импликаций, скрытых аспектов задачи, феноменологически переживаемое как появляющееся внезапно и причинно как будто не связанное с ранее осознававшимся этапом решения, в действительности является результатом активной поисково-анализирующей деятельности человека.</w:t>
      </w:r>
    </w:p>
    <w:p>
      <w:pPr>
        <w:sectPr>
          <w:footerReference w:type="default" r:id="rId47"/>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pStyle w:val="Normal"/>
        <w:rPr>
          <w:lang w:val="en-US"/>
        </w:rPr>
      </w:pPr>
      <w:r>
        <w:rPr/>
        <w:t>Работы, пытающиеся раскрыть мыслительную деятельность человека, основное внимание уделяют анализу ее отдельных операций, оставляя в стороне как подразумеваемое, но явно не фигурирующее в теории, образно-предметное содержание мышления — схемы, планы, представления цели, — которые и регулируют собственно умственную деятельность. А именно это содержание чаще всего осознается человеком. Оно-то становится объектом исследования феноменологов. В настоящее время феноменологическое направление занимает очень незначительное место в исследовании мышления. Его представители пытаются вобрать в свою теорию выводы и результаты экспериментов необихевиористического направления. Но до тех пор, пока образно-наглядное содержание мышления не будет включено в исследо</w:t>
        <w:softHyphen/>
        <w:t>вания познавательно-операционного направления, будет сущест</w:t>
        <w:softHyphen/>
        <w:t>вовать почва для появления феноменологических работ.</w:t>
      </w:r>
    </w:p>
    <w:p>
      <w:pPr>
        <w:pStyle w:val="Heading3"/>
        <w:ind w:hanging="0"/>
        <w:rPr/>
      </w:pPr>
      <w:bookmarkStart w:id="99" w:name="__RefHeading___Toc71827858"/>
      <w:bookmarkStart w:id="100" w:name="_ГЛАВА_Х"/>
      <w:bookmarkEnd w:id="99"/>
      <w:bookmarkEnd w:id="100"/>
      <w:r>
        <w:rPr/>
        <w:t>Глава Х.</w:t>
      </w:r>
      <w:bookmarkStart w:id="101" w:name="_ПРОБЛЕМА_МЫШЛЕНИЯ_В_2"/>
      <w:bookmarkEnd w:id="101"/>
      <w:r>
        <w:rPr/>
        <w:t xml:space="preserve"> Проблема мышления в работах по кибернетике.</w:t>
      </w:r>
    </w:p>
    <w:p>
      <w:pPr>
        <w:pStyle w:val="Normal"/>
        <w:rPr>
          <w:szCs w:val="28"/>
        </w:rPr>
      </w:pPr>
      <w:r>
        <w:rPr>
          <w:szCs w:val="28"/>
        </w:rPr>
        <w:t>С проблемой мышления кибернетика сталкивается неминуемо, так как никакое рассмотрение общих вопросов управления, конт</w:t>
        <w:softHyphen/>
        <w:t>роля, передачи и переработки информации в живых организмах, в обществе и в неорганических системах не может быть полным, если оно не включает рассмотрения специфических и общих черт, которые характеризуют эти процессы в такой специальной области, как мышление человека. Кибернетика как самостоятель</w:t>
        <w:softHyphen/>
        <w:t>ная дисциплина выделяет в мышлении особую сторону: инфор</w:t>
        <w:softHyphen/>
        <w:t>мационный аспект и аспект управления. Результаты исследо</w:t>
        <w:softHyphen/>
        <w:t>ваний в этой области представляют большой интерес. Для психо</w:t>
        <w:softHyphen/>
        <w:t>логии мышления, обогащая ее новыми знаниями, позволяя ей по-новому увидеть свой объект, новые его стороны, новые связи.</w:t>
      </w:r>
    </w:p>
    <w:p>
      <w:pPr>
        <w:pStyle w:val="Normal"/>
        <w:rPr>
          <w:szCs w:val="28"/>
        </w:rPr>
      </w:pPr>
      <w:r>
        <w:rPr>
          <w:szCs w:val="28"/>
        </w:rPr>
        <w:t>Кибернетиками проведена большая работа и в области, смеж</w:t>
        <w:softHyphen/>
        <w:t>ной с психологией мышления. Их интересовал вопрос: возможно ли и каким образом создание кибернетических систем, способных выполнять деятельность, требующую мышления?</w:t>
      </w:r>
    </w:p>
    <w:p>
      <w:pPr>
        <w:pStyle w:val="Normal"/>
        <w:rPr/>
      </w:pPr>
      <w:r>
        <w:rPr>
          <w:szCs w:val="28"/>
        </w:rPr>
        <w:t>В этой области работают и психологи и кибернетики. Созда</w:t>
        <w:softHyphen/>
        <w:t>тель «перцептрона» Розенблат (по образованию психолог) при</w:t>
        <w:softHyphen/>
        <w:t>шел в кибернетику через практическую работу в области психо</w:t>
        <w:softHyphen/>
        <w:t>логии. Многие американские и английские психологи разраба</w:t>
        <w:softHyphen/>
        <w:t>тывают близкие к данной области вопросы применения теории информации в психологии (например, Дж. А. Миллер). Для ки</w:t>
        <w:softHyphen/>
        <w:t>бернетики большое значение имеют капитальные работы по психологии мышления Пиаже, Вертгеймера, Дункера, Бартлетта. Однако эпоху в разработке отмеченных вопросов составляют именно работы кибернетического, технического уклона (напри</w:t>
        <w:softHyphen/>
        <w:t xml:space="preserve">мер, работы Винера, Шеннона, фон Неймана, Эшби, а также Маккалока, Маккея, Маккарти, Минского, Селфриджа, Ньюэлла, Шоу и Саймона с сотрудниками и др.). Известны также специальные устройства, разработанные кибернетикой: «Логик-теоретик» и «Универсальный решатель проблем» Ньюэлла, Шоу и Саймона, система </w:t>
      </w:r>
      <w:r>
        <w:rPr>
          <w:szCs w:val="28"/>
          <w:lang w:val="en-US"/>
        </w:rPr>
        <w:t>Advice</w:t>
      </w:r>
      <w:r>
        <w:rPr>
          <w:szCs w:val="28"/>
        </w:rPr>
        <w:t xml:space="preserve"> </w:t>
      </w:r>
      <w:r>
        <w:rPr>
          <w:szCs w:val="28"/>
          <w:lang w:val="en-US"/>
        </w:rPr>
        <w:t>Taker</w:t>
      </w:r>
      <w:r>
        <w:rPr>
          <w:szCs w:val="28"/>
        </w:rPr>
        <w:t xml:space="preserve"> Маккарти, Пандемониум Селфриджа, перцептроны типа Марк, схема «Усилителя мыслитель</w:t>
        <w:softHyphen/>
        <w:t>ных способностей» Эшби и т. д.</w:t>
      </w:r>
    </w:p>
    <w:p>
      <w:pPr>
        <w:pStyle w:val="Normal"/>
        <w:rPr>
          <w:szCs w:val="28"/>
        </w:rPr>
      </w:pPr>
      <w:r>
        <w:rPr>
          <w:szCs w:val="28"/>
        </w:rPr>
        <w:t>Кибернетические исследования позволяют наметить три круп</w:t>
        <w:softHyphen/>
        <w:t>ные группы вопросов: во-первых, принципиальные философские и теоретические позиции кибернетиков, затрагивающих в своих работах проблему мышления, во-вторых, подход кибернетиков к мышлению, их связь в трактовке мышления с существующими за рубежом психологическими подходами к мышлению. И, нако</w:t>
        <w:softHyphen/>
        <w:t>нец, в результате такого рассмотрения можно выявить основные пути практической работы кибернетиков в интересующей нас области. Важное место занимает исследование типов моделиро</w:t>
        <w:softHyphen/>
        <w:t>вания мышления, особенно моделирование задач и деятельности человека при решении мыслительных задач и моделирование функциональное. С этими направлениями связаны работы по формализации приемов мышления и по созданию формальной теории мышления. Определенный интерес для психологии мышле</w:t>
        <w:softHyphen/>
        <w:t>ния представляют некоторые эпистемологические проблемы ки</w:t>
        <w:softHyphen/>
        <w:t>бернетики.</w:t>
      </w:r>
    </w:p>
    <w:p>
      <w:pPr>
        <w:pStyle w:val="Normal"/>
        <w:jc w:val="center"/>
        <w:rPr>
          <w:szCs w:val="28"/>
        </w:rPr>
      </w:pPr>
      <w:r>
        <w:rPr>
          <w:szCs w:val="28"/>
        </w:rPr>
        <w:t>* * *</w:t>
      </w:r>
    </w:p>
    <w:p>
      <w:pPr>
        <w:pStyle w:val="Normal"/>
        <w:rPr>
          <w:szCs w:val="28"/>
        </w:rPr>
      </w:pPr>
      <w:r>
        <w:rPr>
          <w:szCs w:val="28"/>
        </w:rPr>
        <w:t>Термины «мышление» и «интеллект» очень широко используются в кибернетике. Хотя все авторы сходятся на том, что необходимо использовать понятие «мышление» как психологическую катего</w:t>
        <w:softHyphen/>
        <w:t>рию, однако многие из них по-разному понимают и само мышление и цели, ради которых кибернетика привлекает это понятие. Различны и общие подходы к проблеме мышления.</w:t>
      </w:r>
    </w:p>
    <w:p>
      <w:pPr>
        <w:pStyle w:val="Normal"/>
        <w:rPr/>
      </w:pPr>
      <w:r>
        <w:rPr>
          <w:szCs w:val="28"/>
        </w:rPr>
        <w:t>Первое, с чем сталкивается читатель, это чрезвычайная расплывчатость области, которую некоторые авторы (например, М. Минский</w:t>
      </w:r>
      <w:r>
        <w:rPr>
          <w:rStyle w:val="FootnoteCharacters"/>
          <w:rStyle w:val="FootnoteAnchor"/>
          <w:szCs w:val="28"/>
        </w:rPr>
        <w:footnoteReference w:id="401"/>
      </w:r>
      <w:r>
        <w:rPr>
          <w:szCs w:val="28"/>
        </w:rPr>
        <w:t>) обозначают как область искусственного интел</w:t>
        <w:softHyphen/>
        <w:t>лекта (</w:t>
      </w:r>
      <w:r>
        <w:rPr>
          <w:szCs w:val="28"/>
          <w:lang w:val="en-US"/>
        </w:rPr>
        <w:t>artificial</w:t>
      </w:r>
      <w:r>
        <w:rPr>
          <w:szCs w:val="28"/>
        </w:rPr>
        <w:t xml:space="preserve"> </w:t>
      </w:r>
      <w:r>
        <w:rPr>
          <w:szCs w:val="28"/>
          <w:lang w:val="en-US"/>
        </w:rPr>
        <w:t>intelligence</w:t>
      </w:r>
      <w:r>
        <w:rPr>
          <w:szCs w:val="28"/>
        </w:rPr>
        <w:t>). В этом случае не дается какого-либо специального определения мышления, а просто перечис</w:t>
        <w:softHyphen/>
        <w:t>ляются разделы, которые могут быть включены в более широкий отдел кибернетики, занимающийся в общем моделированием мышления: изучение процессов решения задач, создание модели поиска решения; статистические оценки поисковой деятельности; применение теории игр; использование дополнительных целей; анализ приемов решения задач человеком; определение влияния на процесс поиска решения различных приемов предыдущего обучения, и т. д.</w:t>
      </w:r>
    </w:p>
    <w:p>
      <w:pPr>
        <w:pStyle w:val="Normal"/>
        <w:rPr>
          <w:szCs w:val="28"/>
        </w:rPr>
      </w:pPr>
      <w:r>
        <w:rPr>
          <w:szCs w:val="28"/>
        </w:rPr>
        <w:t>Очевидно, что при таком подходе фактически не ставится вопрос об определении понятия мышления. Мышление как пси</w:t>
        <w:softHyphen/>
        <w:t>хологическая категория не дифференцируется от других психо</w:t>
        <w:softHyphen/>
        <w:t>логических категорий. Термин «мышление» используется как собирательное понятие для обозначения всей психической дея</w:t>
        <w:softHyphen/>
        <w:t>тельности человека, но при этом применяется как психологиче</w:t>
        <w:softHyphen/>
        <w:t>ский термин, а не как философская, например, категория. Обоб</w:t>
        <w:softHyphen/>
        <w:t>щенное использование термина «мышление» часто можно наблю</w:t>
        <w:softHyphen/>
        <w:t>дать в работах кибернетиков.</w:t>
      </w:r>
    </w:p>
    <w:p>
      <w:pPr>
        <w:pStyle w:val="Normal"/>
        <w:rPr/>
      </w:pPr>
      <w:r>
        <w:rPr>
          <w:szCs w:val="28"/>
        </w:rPr>
        <w:t>Однако следует отличить такое неправомерное расширение и неточное использование термина «мышление» от заведомо ненаучного, рекламного использования его в некоторых сугубо популярных работах, в которых по большей части дебатируется «философский» вопрос: «может ли машина мыслить»</w:t>
      </w:r>
      <w:r>
        <w:rPr>
          <w:rStyle w:val="FootnoteCharacters"/>
          <w:rStyle w:val="FootnoteAnchor"/>
          <w:szCs w:val="28"/>
        </w:rPr>
        <w:footnoteReference w:id="402"/>
      </w:r>
      <w:r>
        <w:rPr>
          <w:szCs w:val="28"/>
        </w:rPr>
        <w:t>, поста</w:t>
        <w:softHyphen/>
        <w:t>новка которого именно в такой форме приписывается видному математику Алану Тьюрингу, имеющему большие заслуги перед кибернетикой. Однако часто забывают, что первоначальная пуб</w:t>
        <w:softHyphen/>
        <w:t>ликация его интересной работы в этой области на страницах английского журнала «</w:t>
      </w:r>
      <w:r>
        <w:rPr>
          <w:szCs w:val="28"/>
          <w:lang w:val="en-US"/>
        </w:rPr>
        <w:t>Mind</w:t>
      </w:r>
      <w:r>
        <w:rPr>
          <w:szCs w:val="28"/>
        </w:rPr>
        <w:t>» была озаглавлена: «Вычислитель</w:t>
        <w:softHyphen/>
        <w:t>ная машина и интеллект»; при повторном издании для более широкого круга читателей в США ей было дано заглавие, привлекшее читателей, интересующихся данной областью</w:t>
      </w:r>
      <w:r>
        <w:rPr>
          <w:rStyle w:val="FootnoteCharacters"/>
          <w:rStyle w:val="FootnoteAnchor"/>
          <w:szCs w:val="28"/>
        </w:rPr>
        <w:footnoteReference w:id="403"/>
      </w:r>
      <w:r>
        <w:rPr>
          <w:szCs w:val="28"/>
        </w:rPr>
        <w:t>.</w:t>
      </w:r>
    </w:p>
    <w:p>
      <w:pPr>
        <w:pStyle w:val="Normal"/>
        <w:rPr>
          <w:szCs w:val="28"/>
        </w:rPr>
      </w:pPr>
      <w:r>
        <w:rPr>
          <w:szCs w:val="28"/>
        </w:rPr>
        <w:t>Из большого числа авторов, затрагивающих вопросы соот</w:t>
        <w:softHyphen/>
        <w:t>ношения мышления и кибернетических систем, лишь немногие уделяют внимание специальной разработке самых общих вопро</w:t>
        <w:softHyphen/>
        <w:t>сов, в частности вопросов о подходе к мышлению. Сталкиваясь с необходимостью опираться в своей работе на научно обосно</w:t>
        <w:softHyphen/>
        <w:t>ванное определение понятия мышления как психологической ка</w:t>
        <w:softHyphen/>
        <w:t>тегории, зарубежные кибернетики обращаются к принятым за рубежом психологическим теориям мышления, но при этом им приходится выбирать между Сциллой и Харибдой: либо феноме</w:t>
        <w:softHyphen/>
        <w:t>нологический подход к мышлению, и тогда — интроспекция, подход к мышлению как явлению феноменального поля созна</w:t>
        <w:softHyphen/>
        <w:t>ния, либо бихевиористический подход к мышлению, сведение мышления к набору механических навыков, связанных с осуще</w:t>
        <w:softHyphen/>
        <w:t>ствлением «интеллектуального» поведения, т. е. подход к мышле</w:t>
        <w:softHyphen/>
        <w:t>нию как к явлению феноменального поля внешнего поведения.</w:t>
      </w:r>
    </w:p>
    <w:p>
      <w:pPr>
        <w:pStyle w:val="Normal"/>
        <w:rPr/>
      </w:pPr>
      <w:r>
        <w:rPr/>
        <w:t>Не желая примыкать ни к интроспекционистской, ни к бихевиористической точкам зрения на мышление, некоторые кибернетики пытаются по-своему определить мышление, с разных сторон осветить объект исследования. Обычно для этого привле</w:t>
        <w:softHyphen/>
        <w:t>кают соображения скорее общежитейские, чем научно обоснованные. Такой подход к мышлению через различные определе</w:t>
        <w:softHyphen/>
        <w:t>ния понятия и предмета исследования можно назвать топическим. Другие авторы создают искусственные определения мышления, опирающиеся на объективный критерий, который, однако, часто бывает существенным лишь для данного частного исследования. Отдельные представители кибернетики склонны для раскрытия определения мышления привлекать понятия и положения объек</w:t>
        <w:softHyphen/>
        <w:t>тивистские по своей природе. Наконец, в работах некоторых кибернетиков приводятся соображения, которые могут быть рас</w:t>
        <w:softHyphen/>
        <w:t>смотрены как элементы особого подхода к мышлению: часто мышление как таковое исчезает, и остается лишь предполагае</w:t>
        <w:softHyphen/>
        <w:t>мая деятельность внемирового субъекта.</w:t>
      </w:r>
    </w:p>
    <w:p>
      <w:pPr>
        <w:pStyle w:val="Normal"/>
        <w:rPr/>
      </w:pPr>
      <w:r>
        <w:rPr>
          <w:szCs w:val="28"/>
        </w:rPr>
        <w:t>Крайне субъективистские позиции в вопросе об общих философских подходах к мышлению занимает, например, Б. Барлоу</w:t>
      </w:r>
      <w:r>
        <w:rPr>
          <w:rStyle w:val="FootnoteCharacters"/>
          <w:rStyle w:val="FootnoteAnchor"/>
          <w:szCs w:val="28"/>
        </w:rPr>
        <w:footnoteReference w:id="404"/>
      </w:r>
      <w:r>
        <w:rPr>
          <w:szCs w:val="28"/>
        </w:rPr>
        <w:t>, доказывающий с помощью старых аргументов, что киберне</w:t>
        <w:softHyphen/>
        <w:t>тические машины (по крайней мере, существующие и те, которые могут быть созданы в ближайшее время) не могут сами хранить или предъявлять данные наиболее экономным образом. В этой связи упоминаются «Анализ ощущений» Э. Маха и «Грамматика науки» К. Пирсона, где принцип экономии мышления и эконом</w:t>
        <w:softHyphen/>
        <w:t>ной формы описания научных наблюдений выступает как сущ</w:t>
        <w:softHyphen/>
        <w:t>ность интеллектуальной деятельности. Барлоу считает, что про</w:t>
        <w:softHyphen/>
        <w:t>граммирование задач, аналогичных выдвинутым Махом и Пир</w:t>
        <w:softHyphen/>
        <w:t>соном, больше прольет свет на природу интеллекта, чем про</w:t>
        <w:softHyphen/>
        <w:t>граммирование навыков решения проблем. Барлоу прав в реше</w:t>
        <w:softHyphen/>
        <w:t>нии вопроса о том, что моделирование мышления нельзя пред</w:t>
        <w:softHyphen/>
        <w:t>ставить как передачу машине механических приемов работы человека при решении задачи, т. е. моделирование навыков, но, ставя вопрос в плане не психологическом, а общетеоретическом, Барлоу разрывает и противопоставляет «внутреннюю сущность» мышления и внешнюю форму его реализации. Что же такое мышление в психологическом плане? Барлоу не ставит этого вопроса, он пытается найти (все равно где и каким образом) критерий для отличия мышления от механических операций. И здесь уже очевидно дело мировоззрения — он обращается к махистам. При таком подходе у Барлоу нет и не может быть четкого критерия отличия мышления от механических операций, его осуществляющих.</w:t>
      </w:r>
    </w:p>
    <w:p>
      <w:pPr>
        <w:pStyle w:val="Normal"/>
        <w:rPr/>
      </w:pPr>
      <w:r>
        <w:rPr>
          <w:szCs w:val="28"/>
        </w:rPr>
        <w:t>Вопрос о критерии, с помощью которого мы могли бы отли</w:t>
        <w:softHyphen/>
        <w:t>чить мышление от других видов психической деятельности, мыс</w:t>
        <w:softHyphen/>
        <w:t>лительные действия от навыков, чрезвычайно интересует и представителей кибернетики, использующих топическое опреде</w:t>
        <w:softHyphen/>
        <w:t>ление мышления (например, М. Минского)</w:t>
      </w:r>
      <w:r>
        <w:rPr>
          <w:rStyle w:val="FootnoteCharacters"/>
          <w:rStyle w:val="FootnoteAnchor"/>
          <w:szCs w:val="28"/>
        </w:rPr>
        <w:footnoteReference w:id="405"/>
      </w:r>
      <w:r>
        <w:rPr>
          <w:szCs w:val="28"/>
        </w:rPr>
        <w:t>.</w:t>
      </w:r>
    </w:p>
    <w:p>
      <w:pPr>
        <w:pStyle w:val="Normal"/>
        <w:rPr/>
      </w:pPr>
      <w:r>
        <w:rPr/>
        <w:t>Мы часто находим, пишет Минский, что какая-либо деятель</w:t>
        <w:softHyphen/>
        <w:t>ность, которая кажется со стороны высокоинтеллектуальной, становится менее впечатляющей, когда мы постигаем прием ее осуществления. Минский мучительно ищет такой точки зрения, которая позволила бы с помощью обычных житейских приемов выявить интеллектуальное поведение. Итог рассуждений Мин</w:t>
        <w:softHyphen/>
        <w:t>ского горек. Суждение об интеллекте, говорит Минский, это скорее наша рефлексия того, что мы понимаем и как мы пред</w:t>
        <w:softHyphen/>
        <w:t>ставляем себе данное поведение, а не то, что мы или машина действительно совершаем. Значит, интеллект, мышление — это по сути дела призрак, иллюзия.</w:t>
      </w:r>
    </w:p>
    <w:p>
      <w:pPr>
        <w:pStyle w:val="Normal"/>
        <w:rPr>
          <w:szCs w:val="28"/>
        </w:rPr>
      </w:pPr>
      <w:r>
        <w:rPr>
          <w:szCs w:val="28"/>
        </w:rPr>
        <w:t>Итак, не имея четкого критерия интеллектуальной, мыслитель</w:t>
        <w:softHyphen/>
        <w:t>ной деятельности, оперируя житейскими наблюдениями и в ко</w:t>
        <w:softHyphen/>
        <w:t>нечном счете доверяя лишь своему самонаблюдению в духе интроспекции, кибернетики оказываются в безвыходном положе</w:t>
        <w:softHyphen/>
        <w:t>нии. Чтобы избежать чисто феноменологического или чисто бихевиористического подхода, им приходится определять интеллект как такое явление, за которым скрывается постоянно ускользаю</w:t>
        <w:softHyphen/>
        <w:t>щая от нас сущность, а она явно не представляет собой «мышле</w:t>
        <w:softHyphen/>
        <w:t>ния». Отсюда те неясные намеки, столь типичные для киберне</w:t>
        <w:softHyphen/>
        <w:t>тиков, что при воссоздании в машине механического набора навы</w:t>
        <w:softHyphen/>
        <w:t>ков, внешне выражающих интеллектуальное поведение, может быть, что-то напоминающее феномен мышления и появится в машине.</w:t>
      </w:r>
    </w:p>
    <w:p>
      <w:pPr>
        <w:pStyle w:val="Normal"/>
        <w:rPr/>
      </w:pPr>
      <w:r>
        <w:rPr>
          <w:szCs w:val="28"/>
        </w:rPr>
        <w:t>Теоретическую и практическую несостоятельность необъектив</w:t>
        <w:softHyphen/>
        <w:t>ного подхода к определению мышления осознал А. Тьюринг, ког</w:t>
        <w:softHyphen/>
        <w:t>да ввел свой (пусть очень искусственный и явно неудовлетвори</w:t>
        <w:softHyphen/>
        <w:t>тельный) критерий мышления—эффективность машины при «игре в имитацию»</w:t>
      </w:r>
      <w:r>
        <w:rPr>
          <w:rStyle w:val="FootnoteCharacters"/>
          <w:rStyle w:val="FootnoteAnchor"/>
          <w:szCs w:val="28"/>
        </w:rPr>
        <w:footnoteReference w:id="406"/>
      </w:r>
      <w:r>
        <w:rPr>
          <w:szCs w:val="28"/>
        </w:rPr>
        <w:t>. Приводя положение о том, что ни один механизм не может чувствовать и располагать именно «рефлек</w:t>
        <w:softHyphen/>
        <w:t>сией» своей деятельности и потому не может обладать интеллек</w:t>
        <w:softHyphen/>
        <w:t>том, Тьюринг пишет, что это положение уничтожает его крите</w:t>
        <w:softHyphen/>
        <w:t>рий, отрицает его (т. е. критерий, конечно, искусственный, част</w:t>
        <w:softHyphen/>
        <w:t>ный, но объективный, критерий, который может быть использован наблюдателем, находящимся «снаружи» по отношению к сис</w:t>
        <w:softHyphen/>
        <w:t>теме). «Согласно самой крайней форме этого взгляда (т. е. взгля</w:t>
        <w:softHyphen/>
        <w:t xml:space="preserve">да на сознание как на «рефлексию» внутренней деятельности. — </w:t>
      </w:r>
      <w:r>
        <w:rPr>
          <w:i/>
          <w:iCs/>
          <w:szCs w:val="28"/>
        </w:rPr>
        <w:t>М.Б.</w:t>
      </w:r>
      <w:r>
        <w:rPr>
          <w:szCs w:val="28"/>
        </w:rPr>
        <w:t>), единственный способ, с помощью которого можно удосто</w:t>
        <w:softHyphen/>
        <w:t>вериться в том, что машина может мыслить, состоит в том, чтобы стать машиной и осознавать процесс собственного мышления. Свои переживания можно было бы потом описать другим, но, конечно, подобное сообщение никого бы не удовлетворило. Точ</w:t>
        <w:softHyphen/>
        <w:t>но так же, если следовать этому взгляду, то окажется, что един</w:t>
        <w:softHyphen/>
        <w:t>ственный способ убедиться в том, что данный человек действительно мыслит, состоит в том, чтобы стать именно этим челове</w:t>
        <w:softHyphen/>
        <w:t>ком. Фактически эта точка зрения является солипсистской. Быть может, подобные воззрения весьма логичны, но если исходить из них, то обмен идеями становится весьма затруднительным»</w:t>
      </w:r>
      <w:r>
        <w:rPr>
          <w:rStyle w:val="FootnoteCharacters"/>
          <w:rStyle w:val="FootnoteAnchor"/>
          <w:szCs w:val="28"/>
        </w:rPr>
        <w:footnoteReference w:id="407"/>
      </w:r>
      <w:r>
        <w:rPr>
          <w:szCs w:val="28"/>
        </w:rPr>
        <w:t>.</w:t>
      </w:r>
    </w:p>
    <w:p>
      <w:pPr>
        <w:pStyle w:val="Normal"/>
        <w:rPr>
          <w:szCs w:val="28"/>
        </w:rPr>
      </w:pPr>
      <w:r>
        <w:rPr>
          <w:szCs w:val="28"/>
        </w:rPr>
        <w:t>Яснее выразиться трудно. Философские позиции и теорети</w:t>
        <w:softHyphen/>
        <w:t>ческие подходы намечены здесь совершенно четко.</w:t>
      </w:r>
    </w:p>
    <w:p>
      <w:pPr>
        <w:pStyle w:val="Normal"/>
        <w:rPr>
          <w:szCs w:val="28"/>
        </w:rPr>
      </w:pPr>
      <w:r>
        <w:rPr>
          <w:szCs w:val="28"/>
        </w:rPr>
        <w:t>Тьюрингу понадобилось выработать свой собственный крите</w:t>
        <w:softHyphen/>
        <w:t>рий для опознания процессов мышления, что весьма симптома</w:t>
        <w:softHyphen/>
        <w:t>тично. Это показывает прежде всего, что зарубежная психология не может выработать научно достоверные и убедительные выво</w:t>
        <w:softHyphen/>
        <w:t>ды относительно природы мышления и сущности его, показывает, что нет единого, признанного всеми психологами взгляда на сущ</w:t>
        <w:softHyphen/>
        <w:t>ность мышления. Некоторых кибернетиков смущают и конкрет</w:t>
        <w:softHyphen/>
        <w:t>ные вопросы, ответ на которые должна дать психология мышле</w:t>
        <w:softHyphen/>
        <w:t>ния. Минский указывает, например, что нельзя в настоящее время окончательно решить, можно ли полностью промоделировать мышление человека, так как понятие «мышление» раскрывается по-разному.</w:t>
      </w:r>
    </w:p>
    <w:p>
      <w:pPr>
        <w:pStyle w:val="Normal"/>
        <w:rPr>
          <w:szCs w:val="28"/>
        </w:rPr>
      </w:pPr>
      <w:r>
        <w:rPr>
          <w:szCs w:val="28"/>
        </w:rPr>
        <w:t>Вопрос об относительности значения понятия «мышление» чрезвычайно важен и для психологии и для кибернетики, но он лишь проскальзывает в работах современных ученых.</w:t>
      </w:r>
    </w:p>
    <w:p>
      <w:pPr>
        <w:pStyle w:val="Normal"/>
        <w:rPr/>
      </w:pPr>
      <w:r>
        <w:rPr>
          <w:szCs w:val="28"/>
        </w:rPr>
        <w:t>Именно как противовес вопроса об относительности понятия «мышление» выступает вопрос о постоянной, неизменной сущ</w:t>
        <w:softHyphen/>
        <w:t>ности явления мышления, который не формулируется кибернети</w:t>
        <w:softHyphen/>
        <w:t>ками буквально, но проскальзывает в некоторых работах. Логика становления этого вопроса в работах зарубежных кибернетиков такова. Машина, кибернетическая система обладает большими возможностями, чем мы можем представить себе на основании знакомства с ее структурой и работой. Мы, люди, возможно, не в состоянии отметить и опознать «мышление», осуществляемое машиной, так как наши суждения об интеллекте другого субъек</w:t>
        <w:softHyphen/>
        <w:t>та часто бывают неполноценными, во всяком случае они относи</w:t>
        <w:softHyphen/>
        <w:t>тельны, они зависят, в частности, от наших знаний о природе мышления. Поведение машины объясняется, описывается в тер</w:t>
        <w:softHyphen/>
        <w:t>минах прошлых состояний, внешних условий и причинных или вероятностных отношений между ними. Если мы наблюдаем какую-то непредвиденную форму интеллектуального поведения, то наше удивление и неподготовленность к возможному появле</w:t>
        <w:softHyphen/>
        <w:t>нию этой формы объясняется тем, что мы плохо осуществляем требуемые вычисления. Если бы вместо нас о «мышлении» ма</w:t>
        <w:softHyphen/>
        <w:t>шины, да и о мышлении человека, судил субъект, обладающий абсолютными способностями вычисления, то вопрос о мышлении не вставал бы так, как сейчас. Это совершенное существо подоб</w:t>
        <w:softHyphen/>
        <w:t>но «демону» Максвелла</w:t>
      </w:r>
      <w:r>
        <w:rPr>
          <w:rStyle w:val="FootnoteCharacters"/>
          <w:rStyle w:val="FootnoteAnchor"/>
          <w:szCs w:val="28"/>
        </w:rPr>
        <w:footnoteReference w:id="408"/>
      </w:r>
      <w:r>
        <w:rPr>
          <w:szCs w:val="28"/>
        </w:rPr>
        <w:t xml:space="preserve"> (оказавшемуся необходимым кибернетике и теории информации при решении некоторых специфиче</w:t>
        <w:softHyphen/>
        <w:t>ских вопросов именно этих дисциплин); оно в принципе «все знает» и может судить не на основании относительных знаний, а на основании абсолютного знания о процессах, протекающих в мире. Если бы деятельность машины или человека определялась этим существом, то категория «мышления» была бы, возможно, излишней, так как все можно было бы описать в терминах опре</w:t>
        <w:softHyphen/>
        <w:t>деленных связей между предыдущими и последующими состоя</w:t>
        <w:softHyphen/>
        <w:t>ниями.</w:t>
      </w:r>
    </w:p>
    <w:p>
      <w:pPr>
        <w:pStyle w:val="Normal"/>
        <w:rPr/>
      </w:pPr>
      <w:r>
        <w:rPr/>
        <w:t>Мы видим, что при таком решении вопроса об относительно</w:t>
        <w:softHyphen/>
        <w:t>сти наших суждений о мышлении попросту исчезает сама кате</w:t>
        <w:softHyphen/>
        <w:t>гория «мышление».</w:t>
      </w:r>
    </w:p>
    <w:p>
      <w:pPr>
        <w:pStyle w:val="Normal"/>
        <w:rPr/>
      </w:pPr>
      <w:r>
        <w:rPr>
          <w:szCs w:val="28"/>
        </w:rPr>
        <w:t>Согласно такому подходу, оказывается, что введение термина «мышление» всего лишь маскировка нашего незнания подлинных процессов, протекающих в мире, обозначение степени нашего незнания. Этот взгляд прямо не развивается с должной последовательностью никем из кибернетиков, но он полностью отвечает общему духу работ в смежных областях, например, хорошо со</w:t>
        <w:softHyphen/>
        <w:t>гласуется с теорией «демона», рассматриваемой Бриллюэном</w:t>
      </w:r>
      <w:r>
        <w:rPr>
          <w:rStyle w:val="FootnoteCharacters"/>
          <w:rStyle w:val="FootnoteAnchor"/>
          <w:szCs w:val="28"/>
        </w:rPr>
        <w:footnoteReference w:id="409"/>
      </w:r>
      <w:r>
        <w:rPr>
          <w:szCs w:val="28"/>
        </w:rPr>
        <w:t xml:space="preserve"> и Винером</w:t>
      </w:r>
      <w:r>
        <w:rPr>
          <w:rStyle w:val="FootnoteCharacters"/>
          <w:rStyle w:val="FootnoteAnchor"/>
          <w:szCs w:val="28"/>
        </w:rPr>
        <w:footnoteReference w:id="410"/>
      </w:r>
      <w:r>
        <w:rPr>
          <w:szCs w:val="28"/>
        </w:rPr>
        <w:t>.</w:t>
      </w:r>
    </w:p>
    <w:p>
      <w:pPr>
        <w:pStyle w:val="Normal"/>
        <w:rPr>
          <w:szCs w:val="28"/>
        </w:rPr>
      </w:pPr>
      <w:r>
        <w:rPr>
          <w:szCs w:val="28"/>
        </w:rPr>
        <w:t>Таковы распространенные подходы зарубежных кибернетиков к мышлению, взятому в психологическом аспекте. Мы видим, что в этой области имеется целый комплекс вопросов, волнующих кибернетиков, так как именно от того или иного решения их зависит направление практической работы по моделированию мышления. Очевидно, что научно решить эти вопросы можно лишь с диалектико-материалистических позиций.</w:t>
      </w:r>
    </w:p>
    <w:p>
      <w:pPr>
        <w:pStyle w:val="Normal"/>
        <w:rPr/>
      </w:pPr>
      <w:r>
        <w:rPr>
          <w:szCs w:val="28"/>
        </w:rPr>
        <w:t>А.Н. Колмогоров</w:t>
      </w:r>
      <w:r>
        <w:rPr>
          <w:rStyle w:val="FootnoteCharacters"/>
          <w:rStyle w:val="FootnoteAnchor"/>
          <w:szCs w:val="28"/>
        </w:rPr>
        <w:footnoteReference w:id="411"/>
      </w:r>
      <w:r>
        <w:rPr>
          <w:szCs w:val="28"/>
        </w:rPr>
        <w:t xml:space="preserve"> отмечает, что фактически до настоящего времени была известна только одна форма мышления — мышле</w:t>
        <w:softHyphen/>
        <w:t>ние человека (а также и элементарное мышление животных), т. е. одна форма, один способ проявления мышления в окружающем нас реальном мире у живых существ.</w:t>
      </w:r>
    </w:p>
    <w:p>
      <w:pPr>
        <w:pStyle w:val="Normal"/>
        <w:rPr>
          <w:szCs w:val="28"/>
        </w:rPr>
      </w:pPr>
      <w:r>
        <w:rPr>
          <w:szCs w:val="28"/>
        </w:rPr>
        <w:t>Поскольку все мы до последнего времени всегда имели дело с единственным феноменом мышления — человеческим, то и описа</w:t>
        <w:softHyphen/>
        <w:t>ние мышления психологами, которым пользовались и в других областях знания, было описанием конкретных свойств и особен</w:t>
        <w:softHyphen/>
        <w:t>ностей человеческого мышления. Именно поэтому понятие «мыш</w:t>
        <w:softHyphen/>
        <w:t>ление», которым пользуется психология как наука о психической деятельности человека, не может не быть одноплановым. Для описания явлений реального мира раньше не требовалось вычленения в феномене мышления «человеческого» плана и плана более общего.</w:t>
      </w:r>
    </w:p>
    <w:p>
      <w:pPr>
        <w:pStyle w:val="Normal"/>
        <w:rPr>
          <w:szCs w:val="28"/>
        </w:rPr>
      </w:pPr>
      <w:r>
        <w:rPr>
          <w:szCs w:val="28"/>
        </w:rPr>
        <w:t>Понятием мышления, взятым из системы психологических понятий, пользуется кибернетика. Однако сфера правильного использования психологического понятия в области кибернетики должна быть ограничена.</w:t>
      </w:r>
    </w:p>
    <w:p>
      <w:pPr>
        <w:pStyle w:val="Normal"/>
        <w:rPr>
          <w:szCs w:val="28"/>
        </w:rPr>
      </w:pPr>
      <w:r>
        <w:rPr>
          <w:szCs w:val="28"/>
        </w:rPr>
        <w:t>Понятие «мышление» как психологическая категория может быть адекватно использовано в кибернетике лишь в работах того направления, которое занято моделированием приемов, операций, методов и функций человеческого мышления.</w:t>
      </w:r>
    </w:p>
    <w:p>
      <w:pPr>
        <w:pStyle w:val="Normal"/>
        <w:rPr>
          <w:szCs w:val="28"/>
        </w:rPr>
      </w:pPr>
      <w:r>
        <w:rPr>
          <w:szCs w:val="28"/>
        </w:rPr>
        <w:t>Развитие кибернетики требует более общего понятия мышле</w:t>
        <w:softHyphen/>
        <w:t>ния, чтобы мышление человека можно было рассматривать и в новом, более общем плане. В разработке такого понятия заинте</w:t>
        <w:softHyphen/>
        <w:t>ресована и психология мышления. Возможно, что такая постанов</w:t>
        <w:softHyphen/>
        <w:t>ка вопроса — основная заслуга кибернетики в развитии теории мышления, и значение нового подхода для психологии выявится лишь в дальнейшем, когда под этим углом зрения смогут быть пересмотрены и другие психологические понятия. Однако в нас</w:t>
        <w:softHyphen/>
        <w:t>тоящее время такое более общее понятие мышления не образова</w:t>
        <w:softHyphen/>
        <w:t>но, имеются лишь наметки нового подхода. А.Н. Колмогоров (в упомянутом выше докладе) считает, что новое понятие должно быть функциональным по своей природе. Работа в этом направ</w:t>
        <w:softHyphen/>
        <w:t>лении — дело будущего. Кибернетика привлекает категорию мышления и обращается к феномену человеческого мышления в прикладной, как уже отмечалось выше, области. При моделиро</w:t>
        <w:softHyphen/>
        <w:t>вании (техническом с помощью создания технических систем и устройств, и математическом — в форме расчетов, программ, формул и т. д.) феномена мышления человека кибернетика идет двумя путями.</w:t>
      </w:r>
    </w:p>
    <w:p>
      <w:pPr>
        <w:pStyle w:val="Normal"/>
        <w:rPr>
          <w:szCs w:val="28"/>
        </w:rPr>
      </w:pPr>
      <w:r>
        <w:rPr>
          <w:szCs w:val="28"/>
        </w:rPr>
        <w:t>Во-первых, изучается деятельность человека при решении за</w:t>
        <w:softHyphen/>
        <w:t>дач, выявляются специфические приемы, операции, процесс реше</w:t>
        <w:softHyphen/>
        <w:t>ния расчленяется на определенную последовательность действий. Описав процесс мышления в терминах формальнологических систем, в формальных категориях, мы должны прийти к форма</w:t>
        <w:softHyphen/>
        <w:t>лизации приемов мышления, к составлению программ деятель</w:t>
        <w:softHyphen/>
        <w:t>ности при решении задачи.</w:t>
      </w:r>
    </w:p>
    <w:p>
      <w:pPr>
        <w:pStyle w:val="Normal"/>
        <w:rPr>
          <w:szCs w:val="28"/>
        </w:rPr>
      </w:pPr>
      <w:r>
        <w:rPr>
          <w:szCs w:val="28"/>
        </w:rPr>
        <w:t>Во-вторых, кибернетиками из каких-либо физических компо</w:t>
        <w:softHyphen/>
        <w:t>нентов создаются структуры, системы, достигающие в процессе их функционирования результата, для получения которого (или аналогичного ему) человек использует свою способность мыслить. Такие системы должны быть в состоянии выдавать решение зада</w:t>
        <w:softHyphen/>
        <w:t>чи, для которого человек использует иные, допустим, неизвест</w:t>
        <w:softHyphen/>
        <w:t>ные нам приемы мышления. В случае особого типа задач, требую</w:t>
        <w:softHyphen/>
        <w:t>щих творческого мышления со стороны человека, машины долж</w:t>
        <w:softHyphen/>
        <w:t>ны быть в состоянии выдавать решение, которое нельзя получить путем обычного логического вывода в соответствии с обычной программой, на основании имеющихся первоначально данных.</w:t>
      </w:r>
    </w:p>
    <w:p>
      <w:pPr>
        <w:pStyle w:val="Normal"/>
        <w:rPr>
          <w:szCs w:val="28"/>
        </w:rPr>
      </w:pPr>
      <w:r>
        <w:rPr>
          <w:szCs w:val="28"/>
        </w:rPr>
        <w:t>При этом подходе возможно моделирование каких-то элементов деятельности (может быть, на молекулярном уровне) или каких-то сторон структуры нервной ткани и т. д.</w:t>
      </w:r>
    </w:p>
    <w:p>
      <w:pPr>
        <w:pStyle w:val="Normal"/>
        <w:rPr/>
      </w:pPr>
      <w:r>
        <w:rPr>
          <w:szCs w:val="28"/>
        </w:rPr>
        <w:t>Хотя отмеченные пути моделирования мышления человека различны, однако нет никаких оснований предполагать, что они могут стать путями формирования собственно «искусственного интеллекта» т. е. определенной формы психического отражения в материальной системе, отличной от человека. То, о чем говорит А.Н. Колмогоров, нельзя рассматривать как моделирование че</w:t>
        <w:softHyphen/>
        <w:t>ловеческого мышления. Этот вопрос требует специального иссле</w:t>
        <w:softHyphen/>
        <w:t>дования. Здесь же отметим возможность создания систем, способ</w:t>
        <w:softHyphen/>
        <w:t>ных решать задачи, вообще недоступные человеку, но которые мы должны будем определить как мыслительные. В какой-то степени к этому подходит Эшби</w:t>
      </w:r>
      <w:r>
        <w:rPr>
          <w:rStyle w:val="FootnoteCharacters"/>
          <w:rStyle w:val="FootnoteAnchor"/>
          <w:szCs w:val="28"/>
        </w:rPr>
        <w:footnoteReference w:id="412"/>
      </w:r>
      <w:r>
        <w:rPr>
          <w:szCs w:val="28"/>
        </w:rPr>
        <w:t>, когда он рассматривает вопрос об «уси</w:t>
        <w:softHyphen/>
        <w:t>лителе мыслительных способностей человека».</w:t>
      </w:r>
    </w:p>
    <w:p>
      <w:pPr>
        <w:pStyle w:val="Heading4"/>
        <w:rPr/>
      </w:pPr>
      <w:bookmarkStart w:id="102" w:name="__RefHeading___Toc71827859"/>
      <w:bookmarkStart w:id="103" w:name="_Моделирование_мышления_и"/>
      <w:bookmarkEnd w:id="102"/>
      <w:bookmarkEnd w:id="103"/>
      <w:r>
        <w:rPr/>
        <w:t>Моделирование мышления и формализация теории мышления.</w:t>
      </w:r>
    </w:p>
    <w:p>
      <w:pPr>
        <w:pStyle w:val="Normal"/>
        <w:rPr/>
      </w:pPr>
      <w:r>
        <w:rPr>
          <w:szCs w:val="28"/>
        </w:rPr>
        <w:t>Для кибернетики типичен такой подход к объяснению какого-либо явления, когда оно рассматривается как неизбежный ре</w:t>
        <w:softHyphen/>
        <w:t>зультат действий и взаимодействий точно определенных механиз</w:t>
        <w:softHyphen/>
        <w:t>мов, причем последние представляются как более простые, нежели само объясняемое явление</w:t>
      </w:r>
      <w:r>
        <w:rPr>
          <w:rStyle w:val="FootnoteCharacters"/>
          <w:rStyle w:val="FootnoteAnchor"/>
          <w:szCs w:val="28"/>
        </w:rPr>
        <w:footnoteReference w:id="413"/>
      </w:r>
      <w:r>
        <w:rPr>
          <w:szCs w:val="28"/>
        </w:rPr>
        <w:t>. В работах того направления кибер</w:t>
        <w:softHyphen/>
        <w:t>нетики, которое получило у нас известность как нейрокибернетика</w:t>
      </w:r>
      <w:r>
        <w:rPr>
          <w:rStyle w:val="FootnoteCharacters"/>
          <w:rStyle w:val="FootnoteAnchor"/>
          <w:szCs w:val="28"/>
        </w:rPr>
        <w:footnoteReference w:id="414"/>
      </w:r>
      <w:r>
        <w:rPr>
          <w:szCs w:val="28"/>
        </w:rPr>
        <w:t xml:space="preserve"> (т. е. изучение характерных структурных особенностей нерв</w:t>
        <w:softHyphen/>
        <w:t>ной системы человека, закономерностей функционирования моз</w:t>
        <w:softHyphen/>
        <w:t>га в процессе решения сложных задач, моделирования мозга), элементарными процессами, механизмами интеллектуального по</w:t>
        <w:softHyphen/>
        <w:t>ведения объявляются определенные физиологические процессы в центральной нервной системе. Именно в недрах этого направле</w:t>
        <w:softHyphen/>
        <w:t>ния работ зародилось и оформилось как самостоятельное погра</w:t>
        <w:softHyphen/>
        <w:t>ничное направление моделирование мыслительной деятельности.</w:t>
      </w:r>
    </w:p>
    <w:p>
      <w:pPr>
        <w:pStyle w:val="Normal"/>
        <w:rPr/>
      </w:pPr>
      <w:r>
        <w:rPr>
          <w:szCs w:val="28"/>
        </w:rPr>
        <w:t>Первоначально моделирование интеллектуальной деятельнос</w:t>
        <w:softHyphen/>
        <w:t>ти не выступало как самостоятельное направление, а было вклю</w:t>
        <w:softHyphen/>
        <w:t>чено в моделирование поведения живых организмов в лабиринте. Среди работ этого цикла (У.Р. Эшби</w:t>
      </w:r>
      <w:r>
        <w:rPr>
          <w:rStyle w:val="FootnoteCharacters"/>
          <w:rStyle w:val="FootnoteAnchor"/>
          <w:szCs w:val="28"/>
        </w:rPr>
        <w:footnoteReference w:id="415"/>
      </w:r>
      <w:r>
        <w:rPr>
          <w:szCs w:val="28"/>
        </w:rPr>
        <w:t>, Грея Уолтера</w:t>
      </w:r>
      <w:r>
        <w:rPr>
          <w:rStyle w:val="FootnoteCharacters"/>
          <w:rStyle w:val="FootnoteAnchor"/>
          <w:szCs w:val="28"/>
        </w:rPr>
        <w:footnoteReference w:id="416"/>
      </w:r>
      <w:r>
        <w:rPr>
          <w:szCs w:val="28"/>
        </w:rPr>
        <w:t xml:space="preserve"> и др.) особый интерес представляют для нас модели К. Шеннона</w:t>
      </w:r>
      <w:r>
        <w:rPr>
          <w:rStyle w:val="FootnoteCharacters"/>
          <w:rStyle w:val="FootnoteAnchor"/>
          <w:szCs w:val="28"/>
        </w:rPr>
        <w:footnoteReference w:id="417"/>
      </w:r>
      <w:r>
        <w:rPr>
          <w:szCs w:val="28"/>
        </w:rPr>
        <w:t xml:space="preserve"> и то направление моделирования деятельности живых организмов, ко</w:t>
        <w:softHyphen/>
        <w:t>торое связано с созданием класса моделей, обозначаемых как «играющие машины». Именно при работе в этой области кибер</w:t>
        <w:softHyphen/>
        <w:t>нетики начинали сознавать необходимость уделять внимание пси</w:t>
        <w:softHyphen/>
        <w:t>хическим свойствам живых организмов и, в частности, мыш</w:t>
        <w:softHyphen/>
        <w:t>лению. Однако при моделировании поведения живых орга</w:t>
        <w:softHyphen/>
        <w:t>низмов подход к интеллектуальной деятельности был в целом сугубо бихевиористический. Собственно, от бихевиоризма был взят термин «решение задачи» (</w:t>
      </w:r>
      <w:r>
        <w:rPr>
          <w:szCs w:val="28"/>
          <w:lang w:val="en-US"/>
        </w:rPr>
        <w:t>problem</w:t>
      </w:r>
      <w:r>
        <w:rPr>
          <w:szCs w:val="28"/>
        </w:rPr>
        <w:t xml:space="preserve"> </w:t>
      </w:r>
      <w:r>
        <w:rPr>
          <w:szCs w:val="28"/>
          <w:lang w:val="en-US"/>
        </w:rPr>
        <w:t>solving</w:t>
      </w:r>
      <w:r>
        <w:rPr>
          <w:szCs w:val="28"/>
        </w:rPr>
        <w:t>), которое пони</w:t>
        <w:softHyphen/>
        <w:t>малось как результативное поведение в проблемной ситуации. Поведение в лабиринте надолго остается основной моделью дея</w:t>
        <w:softHyphen/>
        <w:t>тельности при решении задач, в том числе мыслительных. Имен</w:t>
        <w:softHyphen/>
        <w:t>но в этой связи возникает подход к решению задачи как перебору всех возможных вариантов ее решения.</w:t>
      </w:r>
    </w:p>
    <w:p>
      <w:pPr>
        <w:pStyle w:val="Normal"/>
        <w:rPr/>
      </w:pPr>
      <w:r>
        <w:rPr/>
        <w:t>Переход к анализу реального хода решения задачи, изучение процессов, обеспечивающих избирательность деятельности чело</w:t>
        <w:softHyphen/>
        <w:t>века, поиск приемов сокращения числа проб, сравнительное изу</w:t>
        <w:softHyphen/>
        <w:t>чение деятельности человека и математической модели реше</w:t>
        <w:softHyphen/>
        <w:t>ния—эти исследования шли рука об руку с отходом кибернети</w:t>
        <w:softHyphen/>
        <w:t>ков от теории «черного ящика» и переходом к содержательному анализу мыслительной деятельности.</w:t>
      </w:r>
    </w:p>
    <w:p>
      <w:pPr>
        <w:pStyle w:val="Normal"/>
        <w:rPr/>
      </w:pPr>
      <w:r>
        <w:rPr>
          <w:szCs w:val="28"/>
        </w:rPr>
        <w:t>Программирование мыслительной деятельности не может совпадать с программированием работы устройства, копирующего мозг человека. Алгоритм работы мозга и алгоритм работы чело</w:t>
        <w:softHyphen/>
        <w:t>века при решении мыслительной задачи, конечно, разные явле</w:t>
        <w:softHyphen/>
        <w:t>ния</w:t>
      </w:r>
      <w:r>
        <w:rPr>
          <w:rStyle w:val="FootnoteCharacters"/>
          <w:rStyle w:val="FootnoteAnchor"/>
          <w:szCs w:val="28"/>
        </w:rPr>
        <w:footnoteReference w:id="418"/>
      </w:r>
      <w:r>
        <w:rPr>
          <w:szCs w:val="28"/>
        </w:rPr>
        <w:t>. Однако нейрокибернетика, безусловно, представляет собой шаг вперед по пути научного объяснения мыслительной деятель</w:t>
        <w:softHyphen/>
        <w:t>ности человека. Исследования в этой области подвели киберне</w:t>
        <w:softHyphen/>
        <w:t>тиков вплотную к работе и в области программирования. Тем са</w:t>
        <w:softHyphen/>
        <w:t>мым было положено начало отходу кибернетиков от чисто бихе</w:t>
        <w:softHyphen/>
        <w:t>виористского понимания мыслительной деятельности человека.</w:t>
      </w:r>
    </w:p>
    <w:p>
      <w:pPr>
        <w:pStyle w:val="Normal"/>
        <w:rPr>
          <w:szCs w:val="28"/>
        </w:rPr>
      </w:pPr>
      <w:r>
        <w:rPr>
          <w:szCs w:val="28"/>
        </w:rPr>
        <w:t>Ядром всех работ в области программирования мыслительной деятельности человека является вопрос о возможности полной формализации мыслительной деятельности.</w:t>
      </w:r>
    </w:p>
    <w:p>
      <w:pPr>
        <w:pStyle w:val="Normal"/>
        <w:rPr>
          <w:szCs w:val="28"/>
        </w:rPr>
      </w:pPr>
      <w:r>
        <w:rPr>
          <w:szCs w:val="28"/>
        </w:rPr>
        <w:t>Требовалось вычислить все существенные операции решения задач разного типа, выяснить точную последовательность этих операций при различных способах решения. Предполагалось, что, записав полученные данные в виде программы, можно ими</w:t>
        <w:softHyphen/>
        <w:t>тировать при помощи электронной счетно-вычислительной маши</w:t>
        <w:softHyphen/>
        <w:t>ны реальный ход мышления человека.</w:t>
      </w:r>
    </w:p>
    <w:p>
      <w:pPr>
        <w:pStyle w:val="Normal"/>
        <w:rPr/>
      </w:pPr>
      <w:r>
        <w:rPr>
          <w:szCs w:val="28"/>
        </w:rPr>
        <w:t>О целесообразности исследования мыслительной деятельно</w:t>
        <w:softHyphen/>
        <w:t>сти человека с целью выявления оптимальных способов решения задач свидетельствуют результаты работ по созданию программ мыслительной деятельности. В этом отношении значительный интерес представляют исследования, произведенные группой американских ученых — Ньюэллом, Шоу, Саймоном</w:t>
      </w:r>
      <w:r>
        <w:rPr>
          <w:rStyle w:val="FootnoteCharacters"/>
          <w:rStyle w:val="FootnoteAnchor"/>
          <w:szCs w:val="28"/>
        </w:rPr>
        <w:footnoteReference w:id="419"/>
      </w:r>
      <w:r>
        <w:rPr>
          <w:szCs w:val="28"/>
        </w:rPr>
        <w:t>.</w:t>
      </w:r>
    </w:p>
    <w:p>
      <w:pPr>
        <w:pStyle w:val="Normal"/>
        <w:rPr>
          <w:szCs w:val="28"/>
        </w:rPr>
      </w:pPr>
      <w:r>
        <w:rPr>
          <w:szCs w:val="28"/>
        </w:rPr>
        <w:t>Работа, направленная на формализацию некоторых приемов и элементов деятельности человека при решении задач, связана с другим важным вопросом, который поднимают представители этого направления. Может ли быть создана формальная теория мышления, которая могла бы быть распространена и на область творческого мышления? Вот вопрос, от решения которого за</w:t>
        <w:softHyphen/>
        <w:t>висит и то, какое место займет теория программирования в ки</w:t>
        <w:softHyphen/>
        <w:t>бернетике, и то, какой вклад кибернетики могут внести в разви</w:t>
        <w:softHyphen/>
        <w:t>тие психологической теории. Основное значение кибернетических работ данного цикла для психологии состоит в том, что именно в них впервые с необходимостью ставится вопрос о создании дедуктивной психологической теории. Хотя некоторые зарубеж</w:t>
        <w:softHyphen/>
        <w:t>ные психологи (например, американский психолог Халл) вопрос о возможности построения дедуктивной психологии поднимали и раньше, но именно кибернетики поставили этот вопрос во гла</w:t>
        <w:softHyphen/>
        <w:t>ву угла и именно здесь от его решения зависит практика моде</w:t>
        <w:softHyphen/>
        <w:t>лирования и создания технических кибернетических систем. Это положение было достаточно четко сформулировано Ньюэллом, Шоу, Саймоном и другими представителями данного направле</w:t>
        <w:softHyphen/>
        <w:t>ния, стремящимися создать формальную теорию мышления. Основные положения этого направления следующие.</w:t>
      </w:r>
    </w:p>
    <w:p>
      <w:pPr>
        <w:pStyle w:val="Normal"/>
        <w:rPr>
          <w:szCs w:val="28"/>
        </w:rPr>
      </w:pPr>
      <w:r>
        <w:rPr>
          <w:szCs w:val="28"/>
        </w:rPr>
        <w:t>Прежде всего мышление расчленяется на творческое мышле</w:t>
        <w:softHyphen/>
        <w:t>ние и «решение задач». Затем создается формальная теория ре</w:t>
        <w:softHyphen/>
        <w:t>шения задач. Выясняется возможность распространения этой теории на творческое мышление. Если буквальное перенесение невозможно, предпринимаются допустимые с точки зрения этой теории преобразования как самой теории, так и описания про</w:t>
        <w:softHyphen/>
        <w:t>цессов творческого мышления. Затем опять делается попытка включить процессы творческого мышления в группу процессов, для которых действительна формальная теория решения задач.</w:t>
      </w:r>
    </w:p>
    <w:p>
      <w:pPr>
        <w:pStyle w:val="Normal"/>
        <w:rPr>
          <w:szCs w:val="28"/>
        </w:rPr>
      </w:pPr>
      <w:r>
        <w:rPr>
          <w:szCs w:val="28"/>
        </w:rPr>
        <w:t>В соответствии с принятой схематизацией исследователи занимаются, во-первых, формализацией приемов решения задач и, во-вторых, составлением эвристических программ, имитирующих процессы творческого мышления. В настоящее время, поскольку кибернетики заинтересованы в моделировании сложной, творче</w:t>
        <w:softHyphen/>
        <w:t>ской деятельности, оба раздела выступают как этапы единой ра</w:t>
        <w:softHyphen/>
        <w:t>боты. Однако различие этих программ существенно. Если рас</w:t>
        <w:softHyphen/>
        <w:t>сматривать задачу, которую необходимо разрешить, как вход си</w:t>
        <w:softHyphen/>
        <w:t>стемы, а решение как выход, то программы решения задачи мож</w:t>
        <w:softHyphen/>
        <w:t>но оценить с точки зрения того, как связаны вход и выход систе</w:t>
        <w:softHyphen/>
        <w:t>мы, насколько гарантировано получение правильного решения при работе системы по данной программе (М. Минский). При этом подходе можно выделить два класса программ: программы, которые гарантируют получение решения на выходе системы, и программы, которые могут обеспечить решение, но не с такой степенью необходимости, как первые. Точнее, в отношении про</w:t>
        <w:softHyphen/>
        <w:t>граммы второго класса нельзя заранее с уверенностью сказать, что решение будет получено, или, наоборот, не будет получено. Первый класс программ определяют как алгоритмический, вто</w:t>
        <w:softHyphen/>
        <w:t>рой — как эвристический.</w:t>
      </w:r>
    </w:p>
    <w:p>
      <w:pPr>
        <w:pStyle w:val="Normal"/>
        <w:rPr>
          <w:szCs w:val="28"/>
        </w:rPr>
      </w:pPr>
      <w:r>
        <w:rPr>
          <w:szCs w:val="28"/>
        </w:rPr>
        <w:t>В работах по формализации мыслительной деятельности сле</w:t>
        <w:softHyphen/>
        <w:t>дует выделить два аспекта: практический (составление про</w:t>
        <w:softHyphen/>
        <w:t>грамм конкретных кибернетических систем) и теоретический (выработка положений формальной теории мышления).</w:t>
      </w:r>
    </w:p>
    <w:p>
      <w:pPr>
        <w:pStyle w:val="Normal"/>
        <w:rPr>
          <w:szCs w:val="28"/>
        </w:rPr>
      </w:pPr>
      <w:r>
        <w:rPr>
          <w:szCs w:val="28"/>
        </w:rPr>
        <w:t>В настоящее время составляются лишь частные программы. Они обеспечивают решение задач лишь определенного типа, на</w:t>
        <w:softHyphen/>
        <w:t>пример, задач символической логики, алгебраических уравнений, некоторых задач в области тригонометрии. Хотя они включают ряд правил и методов, общих для решения самых различных за</w:t>
        <w:softHyphen/>
        <w:t>дач, однако для разработки точных программ или вариаций еди</w:t>
        <w:softHyphen/>
        <w:t>ной программы для задач разного типа требуется еще огромная работа.</w:t>
      </w:r>
    </w:p>
    <w:p>
      <w:pPr>
        <w:pStyle w:val="Normal"/>
        <w:rPr/>
      </w:pPr>
      <w:r>
        <w:rPr>
          <w:szCs w:val="28"/>
        </w:rPr>
        <w:t>Теория решения задач, которая создается на основании изу</w:t>
        <w:softHyphen/>
        <w:t>чения и создания действующих кибернетических систем, предпо</w:t>
        <w:softHyphen/>
        <w:t>лагает выработку некоторых общих понятий. Таким понятием яв</w:t>
        <w:softHyphen/>
        <w:t>ляется прежде всего понятие «задача» (</w:t>
      </w:r>
      <w:r>
        <w:rPr>
          <w:szCs w:val="28"/>
          <w:lang w:val="en-US"/>
        </w:rPr>
        <w:t>problem</w:t>
      </w:r>
      <w:r>
        <w:rPr>
          <w:szCs w:val="28"/>
        </w:rPr>
        <w:t>). Задача, тре</w:t>
        <w:softHyphen/>
        <w:t>бующая решения, представляется условно как лабиринт, и тогда ее решение рассматривается как поиск пути через лабиринт. Бо</w:t>
        <w:softHyphen/>
        <w:t>лее поздняя абстракция, использованная Ньюэллом, Шоу и Саймоном</w:t>
      </w:r>
      <w:r>
        <w:rPr>
          <w:rStyle w:val="FootnoteCharacters"/>
          <w:rStyle w:val="FootnoteAnchor"/>
          <w:szCs w:val="28"/>
        </w:rPr>
        <w:footnoteReference w:id="420"/>
      </w:r>
      <w:r>
        <w:rPr>
          <w:szCs w:val="28"/>
        </w:rPr>
        <w:t xml:space="preserve">, представляет задачу как группу элементов </w:t>
      </w:r>
      <w:r>
        <w:rPr>
          <w:i/>
          <w:iCs/>
          <w:szCs w:val="28"/>
        </w:rPr>
        <w:t>(Р)</w:t>
      </w:r>
      <w:r>
        <w:rPr>
          <w:szCs w:val="28"/>
        </w:rPr>
        <w:t xml:space="preserve">, причем требуется найти члена подгруппы </w:t>
      </w:r>
      <w:r>
        <w:rPr>
          <w:i/>
          <w:iCs/>
          <w:szCs w:val="28"/>
        </w:rPr>
        <w:t>(</w:t>
      </w:r>
      <w:r>
        <w:rPr>
          <w:i/>
          <w:iCs/>
          <w:szCs w:val="28"/>
          <w:lang w:val="en-US"/>
        </w:rPr>
        <w:t>S</w:t>
      </w:r>
      <w:r>
        <w:rPr>
          <w:i/>
          <w:iCs/>
          <w:szCs w:val="28"/>
        </w:rPr>
        <w:t>)</w:t>
      </w:r>
      <w:r>
        <w:rPr>
          <w:szCs w:val="28"/>
        </w:rPr>
        <w:t xml:space="preserve">, если </w:t>
      </w:r>
      <w:r>
        <w:rPr>
          <w:i/>
          <w:iCs/>
          <w:szCs w:val="28"/>
        </w:rPr>
        <w:t>Р</w:t>
      </w:r>
      <w:r>
        <w:rPr>
          <w:szCs w:val="28"/>
        </w:rPr>
        <w:t xml:space="preserve"> имеет определен</w:t>
        <w:softHyphen/>
        <w:t>ные свойства. Эта абстракция может быть использована в ряде задач. Простейший и наиболее яркий пример — поиск комбина</w:t>
        <w:softHyphen/>
        <w:t xml:space="preserve">ции цифр на замке сейфа. В этом случае </w:t>
      </w:r>
      <w:r>
        <w:rPr>
          <w:i/>
          <w:iCs/>
          <w:szCs w:val="28"/>
        </w:rPr>
        <w:t xml:space="preserve">Р — </w:t>
      </w:r>
      <w:r>
        <w:rPr>
          <w:szCs w:val="28"/>
        </w:rPr>
        <w:t xml:space="preserve">все возможные комбинации цифр, а </w:t>
      </w:r>
      <w:r>
        <w:rPr>
          <w:i/>
          <w:iCs/>
          <w:szCs w:val="28"/>
        </w:rPr>
        <w:t>S</w:t>
      </w:r>
      <w:r>
        <w:rPr>
          <w:szCs w:val="28"/>
        </w:rPr>
        <w:t xml:space="preserve"> — те частные комбинации, при которых сейф открывается (обычно изготовляются сейфы, в которых .</w:t>
      </w:r>
      <w:r>
        <w:rPr>
          <w:szCs w:val="28"/>
          <w:lang w:val="en-US"/>
        </w:rPr>
        <w:t>S</w:t>
      </w:r>
      <w:r>
        <w:rPr>
          <w:szCs w:val="28"/>
        </w:rPr>
        <w:t xml:space="preserve"> включает одну комбинацию).</w:t>
      </w:r>
    </w:p>
    <w:p>
      <w:pPr>
        <w:pStyle w:val="Normal"/>
        <w:rPr/>
      </w:pPr>
      <w:r>
        <w:rPr>
          <w:szCs w:val="28"/>
        </w:rPr>
        <w:t>Решение проблемы возможно и путем моментального опозна</w:t>
        <w:softHyphen/>
        <w:t xml:space="preserve">ния члена </w:t>
      </w:r>
      <w:r>
        <w:rPr>
          <w:i/>
          <w:iCs/>
          <w:szCs w:val="28"/>
        </w:rPr>
        <w:t>S</w:t>
      </w:r>
      <w:r>
        <w:rPr>
          <w:szCs w:val="28"/>
        </w:rPr>
        <w:t xml:space="preserve"> как необходимого решения, и путем длительной вы</w:t>
        <w:softHyphen/>
        <w:t xml:space="preserve">работки различных комбинаций элементов группы </w:t>
      </w:r>
      <w:r>
        <w:rPr>
          <w:i/>
          <w:iCs/>
          <w:szCs w:val="28"/>
        </w:rPr>
        <w:t>Р</w:t>
      </w:r>
      <w:r>
        <w:rPr>
          <w:szCs w:val="28"/>
        </w:rPr>
        <w:t xml:space="preserve"> и посте</w:t>
        <w:softHyphen/>
        <w:t xml:space="preserve">пенной проверки их с целью установить, относятся ли они к группе </w:t>
      </w:r>
      <w:r>
        <w:rPr>
          <w:i/>
          <w:iCs/>
          <w:szCs w:val="28"/>
        </w:rPr>
        <w:t>S</w:t>
      </w:r>
      <w:r>
        <w:rPr>
          <w:szCs w:val="28"/>
        </w:rPr>
        <w:t>.</w:t>
      </w:r>
    </w:p>
    <w:p>
      <w:pPr>
        <w:pStyle w:val="Normal"/>
        <w:rPr/>
      </w:pPr>
      <w:r>
        <w:rPr/>
        <w:t>Этот подход, на первый взгляд, вырастает из бихевиористской теории «проб и ошибок», однако сами авторы подчеркивают, что они пришли к нему на основании анализа работы схемы. Конеч</w:t>
        <w:softHyphen/>
        <w:t>но, теория «проб и ошибок» не могла не повлиять на формирова</w:t>
        <w:softHyphen/>
        <w:t>ние рабочей гипотезы, принятой данным направлением, и на об</w:t>
        <w:softHyphen/>
        <w:t>щий подход к процессам решения. Но, с другой стороны, то, что было слабостью метода «проб и ошибок», примененного к усло</w:t>
        <w:softHyphen/>
        <w:t>виям работы человека, в какой-то степени стало положительной чертой кибернетических работ. По отношению к человеку теория «проб и ошибок» представляется большим упрощением и аб</w:t>
        <w:softHyphen/>
        <w:t>стракцией. По отношению же к технической системе, созданной именно с целью имитировать какую-то частичную функцию че</w:t>
        <w:softHyphen/>
        <w:t>ловека, какую-то абстрагированную способность (например, спо</w:t>
        <w:softHyphen/>
        <w:t>собность наводить путь в лабиринте), использование этой теории правомерно.</w:t>
      </w:r>
    </w:p>
    <w:p>
      <w:pPr>
        <w:pStyle w:val="Normal"/>
        <w:rPr>
          <w:szCs w:val="28"/>
        </w:rPr>
      </w:pPr>
      <w:r>
        <w:rPr>
          <w:szCs w:val="28"/>
        </w:rPr>
        <w:t>Вопрос о соотношении работы кибернетических машин и творческого мышления человека, о моделировании творческого мышления, по мнению многих авторов, является одним из самых острых вопросов в рассматриваемой области.</w:t>
      </w:r>
    </w:p>
    <w:p>
      <w:pPr>
        <w:pStyle w:val="Normal"/>
        <w:rPr/>
      </w:pPr>
      <w:r>
        <w:rPr>
          <w:szCs w:val="28"/>
        </w:rPr>
        <w:t>Игнорируя определение психических процессов как естествен</w:t>
        <w:softHyphen/>
        <w:t>ных, некоторые зарубежные кибернетики прямо переносят поня</w:t>
        <w:softHyphen/>
        <w:t>тия «творческие процессы» и «механизмы психических процес</w:t>
        <w:softHyphen/>
        <w:t>сов» в систему кибернетических понятий. При этом возникает дилемма: либо творческое мышление имеет механизмы, однотип</w:t>
        <w:softHyphen/>
        <w:t>ные с механизмами, рассматриваемыми в кибернетике, либо оно — «божий дар», и механизировать его невозможно. Некото</w:t>
        <w:softHyphen/>
        <w:t>рые кибернетики (например Минский, Маккарти) считают, что понятия «творческий» и «механизм процесса» несовместимы. Очевидно, что при этом описательный психологический термин «творческий» рассматривается как термин операционный, прямо указывающий на механизм осуществления процесса. Этот-то ме</w:t>
        <w:softHyphen/>
        <w:t>ханизм кибернетики и не считают возможным имитировать. В результате появляется необходимость пересмотра понятий. В частности, многие кибернетики предпочитают говорить не о творческой деятельности, а об эвристической, или оговаривают</w:t>
        <w:softHyphen/>
        <w:t>ся, что их область — «искусственное мышление» и что они не изучают мышление человека, и т. д. На это другие кибернети</w:t>
        <w:softHyphen/>
        <w:t>ки</w:t>
      </w:r>
      <w:r>
        <w:rPr>
          <w:rStyle w:val="FootnoteCharacters"/>
          <w:rStyle w:val="FootnoteAnchor"/>
          <w:szCs w:val="28"/>
        </w:rPr>
        <w:footnoteReference w:id="421"/>
      </w:r>
      <w:r>
        <w:rPr>
          <w:szCs w:val="28"/>
        </w:rPr>
        <w:t xml:space="preserve"> весьма резонно замечают, что процесс творчества ничуть не проясняется от того, что мы связываем его с машиной.</w:t>
      </w:r>
    </w:p>
    <w:p>
      <w:pPr>
        <w:pStyle w:val="Normal"/>
        <w:rPr/>
      </w:pPr>
      <w:r>
        <w:rPr/>
        <w:t>В математической теории аналог явлению творчества кибер</w:t>
        <w:softHyphen/>
        <w:t>нетики находят в необходимости (согласно теореме Геделя) пе</w:t>
        <w:softHyphen/>
        <w:t>рехода от одной замкнутой системы понятий, логической систе</w:t>
        <w:softHyphen/>
        <w:t>мы, к другой, более широкой, позволяющей решать вопросы, возникающие в первой и не решаемые в этой системе. Такое рас</w:t>
        <w:softHyphen/>
        <w:t>ширение системы и связывание в новую систему, в целостное об</w:t>
        <w:softHyphen/>
        <w:t>разование ранее разрозненных единиц признается и современ</w:t>
        <w:softHyphen/>
        <w:t>ной психологической теорией как имеющее отношение к творче</w:t>
        <w:softHyphen/>
        <w:t>скому мышлению. Следовательно, эта начальная позиция прием</w:t>
        <w:softHyphen/>
        <w:t>лема для установления контакта психологии мышления и ки</w:t>
        <w:softHyphen/>
        <w:t>бернетики.</w:t>
      </w:r>
    </w:p>
    <w:p>
      <w:pPr>
        <w:pStyle w:val="Normal"/>
        <w:rPr>
          <w:szCs w:val="28"/>
        </w:rPr>
      </w:pPr>
      <w:r>
        <w:rPr>
          <w:szCs w:val="28"/>
        </w:rPr>
        <w:t>Очевидно, что психологические исследования, вскрывающие подлинные механизмы творческого мышления, их своеобразие, выявляющие операционные структуры творческой деятельности человека, как и работы, в которых дается анализ и систематиза</w:t>
        <w:softHyphen/>
        <w:t>ция операций и приемов этой деятельности, весьма актуальны и имеют большое значение для развития моделирования творческо</w:t>
        <w:softHyphen/>
        <w:t>го мышления человека.</w:t>
      </w:r>
    </w:p>
    <w:p>
      <w:pPr>
        <w:pStyle w:val="Normal"/>
        <w:rPr/>
      </w:pPr>
      <w:r>
        <w:rPr>
          <w:szCs w:val="28"/>
        </w:rPr>
        <w:t>Среди зарубежных кибернетиков непререкаемым авторитетом в вопросах эвристики является Пойя</w:t>
      </w:r>
      <w:r>
        <w:rPr>
          <w:rStyle w:val="FootnoteCharacters"/>
          <w:rStyle w:val="FootnoteAnchor"/>
          <w:szCs w:val="28"/>
        </w:rPr>
        <w:footnoteReference w:id="422"/>
      </w:r>
      <w:r>
        <w:rPr>
          <w:szCs w:val="28"/>
        </w:rPr>
        <w:t>. Пойя определяет цель эвристики как исследование методов и правил осуществления открытия, изобретения. Эпитет «эвристический» Пойя определяет как «служащий для открытия» (</w:t>
      </w:r>
      <w:r>
        <w:rPr>
          <w:szCs w:val="28"/>
          <w:lang w:val="en-US"/>
        </w:rPr>
        <w:t>service</w:t>
      </w:r>
      <w:r>
        <w:rPr>
          <w:szCs w:val="28"/>
        </w:rPr>
        <w:t xml:space="preserve"> </w:t>
      </w:r>
      <w:r>
        <w:rPr>
          <w:szCs w:val="28"/>
          <w:lang w:val="en-US"/>
        </w:rPr>
        <w:t>to</w:t>
      </w:r>
      <w:r>
        <w:rPr>
          <w:szCs w:val="28"/>
        </w:rPr>
        <w:t xml:space="preserve"> </w:t>
      </w:r>
      <w:r>
        <w:rPr>
          <w:szCs w:val="28"/>
          <w:lang w:val="en-US"/>
        </w:rPr>
        <w:t>discover</w:t>
      </w:r>
      <w:r>
        <w:rPr>
          <w:szCs w:val="28"/>
        </w:rPr>
        <w:t>). В силу уже отмеченной выше неудовлетворенности многих кибернетиков тер</w:t>
        <w:softHyphen/>
        <w:t>мином «творческий», термин «эвристический», как более соот</w:t>
        <w:softHyphen/>
        <w:t>ветствующий операционному подходу к процессам, получил ши</w:t>
        <w:softHyphen/>
        <w:t>рокое распространение</w:t>
      </w:r>
      <w:r>
        <w:rPr>
          <w:rStyle w:val="FootnoteCharacters"/>
          <w:rStyle w:val="FootnoteAnchor"/>
          <w:szCs w:val="28"/>
        </w:rPr>
        <w:footnoteReference w:id="423"/>
      </w:r>
      <w:r>
        <w:rPr>
          <w:szCs w:val="28"/>
        </w:rPr>
        <w:t>.</w:t>
      </w:r>
    </w:p>
    <w:p>
      <w:pPr>
        <w:pStyle w:val="Normal"/>
        <w:rPr>
          <w:szCs w:val="28"/>
        </w:rPr>
      </w:pPr>
      <w:r>
        <w:rPr>
          <w:szCs w:val="28"/>
        </w:rPr>
        <w:t>При составлении эвристических программ кибернетики ис</w:t>
        <w:softHyphen/>
        <w:t>пользуют в основном приемы и методы, описываемые и выявляе</w:t>
        <w:softHyphen/>
        <w:t>мые психологами. Поскольку есть возможность описать работу человека, использующего те или иные методы решения задачи, как последовательность сменяющих друг друга операций, по</w:t>
        <w:softHyphen/>
        <w:t>стольку есть возможность составить в этой области программу для кибернетической системы. Конечно, такая программа не будет еще сама по себе эвристической, но она может быть элемен</w:t>
        <w:softHyphen/>
        <w:t>том, подпрограммой более сложной эвристической программы.</w:t>
      </w:r>
    </w:p>
    <w:p>
      <w:pPr>
        <w:pStyle w:val="Normal"/>
        <w:rPr>
          <w:szCs w:val="28"/>
        </w:rPr>
      </w:pPr>
      <w:r>
        <w:rPr>
          <w:szCs w:val="28"/>
        </w:rPr>
        <w:t>При работе в этом направлении кибернетики исходят из предположения, что есть возможность любой сложный вид деятельности представить как интеграцию более простых операций. В част</w:t>
        <w:softHyphen/>
        <w:t>ности творческое мышление рассматривается как деятельность, разложимая, по сути дела, на простые элеметы: нетворческие операции, обычные приемы и методы решения задач. В этой свя</w:t>
        <w:softHyphen/>
        <w:t>зи использование некоторых данных психологических исследова</w:t>
        <w:softHyphen/>
        <w:t>ний, слишком схематичных и недостаточных в рамках психологи</w:t>
        <w:softHyphen/>
        <w:t>ческой теории, оправданно и может быть эффективно в рамках работы по моделированию процессов мышления.</w:t>
      </w:r>
    </w:p>
    <w:p>
      <w:pPr>
        <w:pStyle w:val="Normal"/>
        <w:rPr>
          <w:szCs w:val="28"/>
        </w:rPr>
      </w:pPr>
      <w:r>
        <w:rPr>
          <w:szCs w:val="28"/>
        </w:rPr>
        <w:t>Возможно, что со временем многие данные современной психологии мышления будут более адекватны кибернетическим системам, моделирующим мышление, чем самому процессу мышления, который в свете новых психологических данных предстанет как более сложный. Конечно, это не означает, что возможно полное сведение такого сложного явления, как творческое мышление, к сумме более простых явлений и навыков, хотя некото</w:t>
        <w:softHyphen/>
        <w:t>рые кибернетики и не замечают опасности соскользнуть на механистическую точку зрения.</w:t>
      </w:r>
    </w:p>
    <w:p>
      <w:pPr>
        <w:pStyle w:val="Normal"/>
        <w:rPr/>
      </w:pPr>
      <w:r>
        <w:rPr>
          <w:szCs w:val="28"/>
        </w:rPr>
        <w:t>Эвристические программы могут выступать как элементы сложных программ решения задач, например, в универсальных кибернетических устройствах. Поскольку эти системы в целом работают по алгоритмическим программам, то имеет смысл рассматривать составление этих программ как попытку найти алгоритм, пусть несовершенный, для решения задачи, для которой нет и не может быть «обычного» алгоритма. В этом плане рабо</w:t>
        <w:softHyphen/>
        <w:t>ты по составлению эвристических программ представляют интерес для кибернетики и теории автоматов. С другой стороны, ана</w:t>
        <w:softHyphen/>
        <w:t>лиз и систематизация приемов, методов, которые могут быть ис</w:t>
        <w:softHyphen/>
        <w:t>пользованы при эвристическом решении задачи человеком, как и частные вопросы, которые возникают в этой области (например, вопрос о модели решения), представляют интерес для психоло</w:t>
        <w:softHyphen/>
        <w:t>гии</w:t>
      </w:r>
      <w:r>
        <w:rPr>
          <w:rStyle w:val="FootnoteCharacters"/>
          <w:rStyle w:val="FootnoteAnchor"/>
          <w:szCs w:val="28"/>
        </w:rPr>
        <w:footnoteReference w:id="424"/>
      </w:r>
      <w:r>
        <w:rPr>
          <w:szCs w:val="28"/>
        </w:rPr>
        <w:t>.</w:t>
      </w:r>
    </w:p>
    <w:p>
      <w:pPr>
        <w:pStyle w:val="Normal"/>
        <w:rPr/>
      </w:pPr>
      <w:r>
        <w:rPr>
          <w:szCs w:val="28"/>
        </w:rPr>
        <w:t>Задача, требующая эвристического решения, остается зада</w:t>
        <w:softHyphen/>
        <w:t>чей, и эвристическую деятельность можно рассматривать как тип более общего вида деятельности — решения задач (</w:t>
      </w:r>
      <w:r>
        <w:rPr>
          <w:szCs w:val="28"/>
          <w:lang w:val="en-US"/>
        </w:rPr>
        <w:t>problem</w:t>
      </w:r>
      <w:r>
        <w:rPr>
          <w:szCs w:val="28"/>
        </w:rPr>
        <w:t>-</w:t>
      </w:r>
      <w:r>
        <w:rPr>
          <w:szCs w:val="28"/>
          <w:lang w:val="en-US"/>
        </w:rPr>
        <w:t>sol</w:t>
      </w:r>
      <w:r>
        <w:rPr>
          <w:szCs w:val="28"/>
        </w:rPr>
        <w:softHyphen/>
      </w:r>
      <w:r>
        <w:rPr>
          <w:szCs w:val="28"/>
          <w:lang w:val="en-US"/>
        </w:rPr>
        <w:t>ving</w:t>
      </w:r>
      <w:r>
        <w:rPr>
          <w:szCs w:val="28"/>
        </w:rPr>
        <w:t>). Некоторые методы решения задач, традиционные для бихевиористического подхода, привлекают внимание кибернетиков и используются в разрабатываемых программах. Следует при</w:t>
        <w:softHyphen/>
        <w:t>знать, что эти программы являются приближениями сравнитель</w:t>
        <w:softHyphen/>
        <w:t>но низкого порядка к деятельности человека. Поэтому использование схематических приемов решения, отражающих лишь ка</w:t>
        <w:softHyphen/>
        <w:t>кую-то сторону деятельности человека, на начальном этапе раз</w:t>
        <w:softHyphen/>
        <w:t>работки эвристических программ может иметь место.</w:t>
      </w:r>
    </w:p>
    <w:p>
      <w:pPr>
        <w:pStyle w:val="Normal"/>
        <w:rPr>
          <w:szCs w:val="28"/>
        </w:rPr>
      </w:pPr>
      <w:r>
        <w:rPr>
          <w:szCs w:val="28"/>
        </w:rPr>
        <w:t>Многие авторы, например, Шеннон, Ньюэлл, Бернстайн, Мин</w:t>
        <w:softHyphen/>
        <w:t>ский, отмечают, что универсальным методом решения задачи, ко</w:t>
        <w:softHyphen/>
        <w:t>торый может быть использован и в эвристических программах, является метод поиска и опробования возможных решений, ходов.</w:t>
      </w:r>
    </w:p>
    <w:p>
      <w:pPr>
        <w:pStyle w:val="Normal"/>
        <w:rPr/>
      </w:pPr>
      <w:r>
        <w:rPr>
          <w:szCs w:val="28"/>
        </w:rPr>
        <w:t>В рамках эвристических программ отмеченные методы могут быть полезны в том случае, если будет разумно ограничено чис</w:t>
        <w:softHyphen/>
        <w:t>ло проб. При таком методе потенциально возможные ходы (про</w:t>
        <w:softHyphen/>
        <w:t>бы) представляются наподобие ветвей дерева — эвристическое решение возникает в результате выбора наиболее «правдоподоб</w:t>
        <w:softHyphen/>
        <w:t>ных» ходов</w:t>
      </w:r>
      <w:r>
        <w:rPr>
          <w:rStyle w:val="FootnoteCharacters"/>
          <w:rStyle w:val="FootnoteAnchor"/>
          <w:szCs w:val="28"/>
        </w:rPr>
        <w:footnoteReference w:id="425"/>
      </w:r>
      <w:r>
        <w:rPr>
          <w:szCs w:val="28"/>
        </w:rPr>
        <w:t>. Программы, основанные на определении «правдо</w:t>
        <w:softHyphen/>
        <w:t>подобного» хода, используются в машинах для игры в шахматы, хотя и здесь выбор такого хода скорее только предполагается, чем происходит реально.</w:t>
      </w:r>
    </w:p>
    <w:p>
      <w:pPr>
        <w:pStyle w:val="Normal"/>
        <w:rPr>
          <w:szCs w:val="28"/>
        </w:rPr>
      </w:pPr>
      <w:r>
        <w:rPr>
          <w:szCs w:val="28"/>
        </w:rPr>
        <w:t>Определение правдоподобия того или иного хода (пробы) осуществляется лишь узкоспециализированным устройством и, очевидно, не может исходить от универсального устройства. С этой точки зрения саму специализацию системы можно рассматривать как шаг в направлении создания условий, благоприятных для осуществления выбора по правдоподобию.</w:t>
      </w:r>
    </w:p>
    <w:p>
      <w:pPr>
        <w:pStyle w:val="Normal"/>
        <w:rPr>
          <w:szCs w:val="28"/>
        </w:rPr>
      </w:pPr>
      <w:r>
        <w:rPr>
          <w:szCs w:val="28"/>
        </w:rPr>
        <w:t>Выявление элементов эвристических программ приводит нас к вопросу о сложности деятельности при решении человеком творческих задач. Эта сложность, в частности, проявляется в том, что необходима большая группа функций и способностей, прямо не определяемых как мыслительные, но лежащих в осно</w:t>
        <w:softHyphen/>
        <w:t>ве такой деятельности. При моделировании мышления человека кибернетики сталкиваются с необходимостью предварительно овладеть моделированием различных способностей человека и различных видов его деятельности, обслуживающих деятельность мыслительную. Так, перед кибернетиками как самостоятельная задача выступает необходимость специально рассматривать те способности и виды человеческой деятельности, от которых в психологических исследованиях по проблемам мышления и творческого мышления мы, наоборот, вынуждены абстрагироваться, рассматривая их как естественные условия, как общие условия, а не как экспериментальные переменные.</w:t>
      </w:r>
    </w:p>
    <w:p>
      <w:pPr>
        <w:pStyle w:val="Normal"/>
        <w:rPr/>
      </w:pPr>
      <w:r>
        <w:rPr/>
        <w:t>Подчас анализ таких вспомогательных способностей перера</w:t>
        <w:softHyphen/>
        <w:t>стает в самостоятельную область исследования. Такова пробле</w:t>
        <w:softHyphen/>
        <w:t>ма моделирования деятельности по опознаванию образов (в ча</w:t>
        <w:softHyphen/>
        <w:t>стности, проблема «образного мышления»). В рамках работы по составлению эвристических программ проблема опознавания об</w:t>
        <w:softHyphen/>
        <w:t>разов машиной выступает перед нами всякий раз, когда мы го</w:t>
        <w:softHyphen/>
        <w:t>ворим, что любой ход (проба) устраняет какой-то класс возмож</w:t>
        <w:softHyphen/>
        <w:t>ных решений, что каждый метод решения применим лишь к определенному классу задач, что необходимы методы опознания задачи и отнесения ее к определенному типу эвристических за</w:t>
        <w:softHyphen/>
        <w:t>дач и т. д. Очевидно, что разработка таких специализированных программ и систем (устройств типа «перцептрон») косвенно способствует и разработке эффективных эвристических программ.</w:t>
      </w:r>
    </w:p>
    <w:p>
      <w:pPr>
        <w:pStyle w:val="Normal"/>
        <w:rPr>
          <w:szCs w:val="28"/>
        </w:rPr>
      </w:pPr>
      <w:r>
        <w:rPr>
          <w:szCs w:val="28"/>
        </w:rPr>
        <w:t>Элементами эвристических программ, несомненно, могли бы и должны были бы стать формализованные приемы неосознавае</w:t>
        <w:softHyphen/>
        <w:t>мой деятельности человека в процессе решения задачи. Эти про</w:t>
        <w:softHyphen/>
        <w:t>цессы все больше привлекают внимание кибернетиков. А.Н. Кол</w:t>
        <w:softHyphen/>
        <w:t>могоров прямо указывал на необходимость изучать в сфере ки</w:t>
        <w:softHyphen/>
        <w:t>бернетики эти процессы, как имеющие прямое отношение к творческой деятельности и главным образом к оценке, выбору, отсеву потенциально возможных ходов. Однако к такого рода изучению в области кибернетики пока не приступили.</w:t>
      </w:r>
    </w:p>
    <w:p>
      <w:pPr>
        <w:pStyle w:val="Normal"/>
        <w:rPr>
          <w:szCs w:val="28"/>
        </w:rPr>
      </w:pPr>
      <w:r>
        <w:rPr>
          <w:szCs w:val="28"/>
        </w:rPr>
        <w:t>Чрезвычайный интерес представляет для кибернетиков про</w:t>
        <w:softHyphen/>
        <w:t>блема перевода неосознаваемой деятельности на новый, созна</w:t>
        <w:softHyphen/>
        <w:t>тельный уровень. Однако кибернетики говорят об этом очень не</w:t>
        <w:softHyphen/>
        <w:t>ясно, вскользь. Очевидно, что эта область прямо зависит от эф</w:t>
        <w:softHyphen/>
        <w:t>фективности специальных психологических исследований; дан</w:t>
        <w:softHyphen/>
        <w:t>ных самонаблюдения здесь далеко не достаточно.</w:t>
      </w:r>
    </w:p>
    <w:p>
      <w:pPr>
        <w:pStyle w:val="Normal"/>
        <w:rPr>
          <w:szCs w:val="28"/>
        </w:rPr>
      </w:pPr>
      <w:r>
        <w:rPr>
          <w:szCs w:val="28"/>
        </w:rPr>
        <w:t>Очень важными элементами эвристических программ долж</w:t>
        <w:softHyphen/>
        <w:t>ны стать формализованные приемы и методы оперирования, классификации, оценки, отбора, отработки навыков, приемов, операций, методов, элементов решений частичных задач, которые накапливаются в ходе решения задачи. Это самостоятельная группа методов, и моделирование их — самостоятельная пробле</w:t>
        <w:softHyphen/>
        <w:t>ма. Следует отметить, что эти методы связаны с организацией деятельности самого субъекта, с изменением его деятельности. Такое изменение и деятельности и самого субъекта — необходи</w:t>
        <w:softHyphen/>
        <w:t>мое условие творческого решения задачи. Но кибернетики уделяют этому вопросу недостаточное внимание.</w:t>
      </w:r>
    </w:p>
    <w:p>
      <w:pPr>
        <w:pStyle w:val="Normal"/>
        <w:rPr>
          <w:szCs w:val="28"/>
        </w:rPr>
      </w:pPr>
      <w:r>
        <w:rPr>
          <w:szCs w:val="28"/>
        </w:rPr>
        <w:t>Разработка программ, в которых используется эвристический подход, включает в себя широкую область деятельности челове</w:t>
        <w:softHyphen/>
        <w:t>ка. В эту область входят работы по изучению процессов решения задач в символической логике и математике, вопросов, возни</w:t>
        <w:softHyphen/>
        <w:t>кающих в промышленности, при лабораторных исследованиях, в шахматной игре. Большинство из этих программ, подобно при</w:t>
        <w:softHyphen/>
        <w:t>веденным здесь, более или менее точно отражают полученные из опыта представления о характере процесса решения задач чело</w:t>
        <w:softHyphen/>
        <w:t>веком.</w:t>
      </w:r>
    </w:p>
    <w:p>
      <w:pPr>
        <w:pStyle w:val="Normal"/>
        <w:rPr/>
      </w:pPr>
      <w:r>
        <w:rPr/>
        <w:t>Из этого, однако, не следует, что во всех случаях при построе</w:t>
        <w:softHyphen/>
        <w:t>нии систем, способных решать задачи, имеет смысл пытаться ко</w:t>
        <w:softHyphen/>
        <w:t>пировать человеческий интеллект. С одной стороны, это нецеле</w:t>
        <w:softHyphen/>
        <w:t>сообразно потому, что далеко не все закономерности и механиз</w:t>
        <w:softHyphen/>
        <w:t>мы человеческого мышления известны; с другой — из-за слож</w:t>
        <w:softHyphen/>
        <w:t>ности и дороговизны копирования некоторых форм умственной деятельности. Наконец, в отношении некоторых мыслительных процессов в кибернетике отсутствует способ формализации и программирования. Поэтому в кибернетике наметился и другой путь моделирования человеческого мышления.</w:t>
      </w:r>
    </w:p>
    <w:p>
      <w:pPr>
        <w:pStyle w:val="Heading4"/>
        <w:rPr/>
      </w:pPr>
      <w:bookmarkStart w:id="104" w:name="__RefHeading___Toc71827860"/>
      <w:bookmarkStart w:id="105" w:name="_Функциональное_моделирование_и"/>
      <w:bookmarkEnd w:id="104"/>
      <w:bookmarkEnd w:id="105"/>
      <w:r>
        <w:rPr/>
        <w:t>Функциональное моделирование и эпистемологические проблемы.</w:t>
      </w:r>
    </w:p>
    <w:p>
      <w:pPr>
        <w:pStyle w:val="Normal"/>
        <w:rPr/>
      </w:pPr>
      <w:r>
        <w:rPr/>
        <w:t>Наряду с моделированием приемов работы человека при ре</w:t>
        <w:softHyphen/>
        <w:t>шении мыслительных задач и операций, навыков решения суще</w:t>
        <w:softHyphen/>
        <w:t>ствует моделирование функциональное.</w:t>
      </w:r>
    </w:p>
    <w:p>
      <w:pPr>
        <w:pStyle w:val="Normal"/>
        <w:rPr>
          <w:szCs w:val="28"/>
        </w:rPr>
      </w:pPr>
      <w:r>
        <w:rPr>
          <w:szCs w:val="28"/>
        </w:rPr>
        <w:t>В работах этого направления реальный процесс мышления человека рассматривается не со стороны конкретных мыслитель</w:t>
        <w:softHyphen/>
        <w:t>ных действий, его осуществляющих, не со стороны приемов, опе</w:t>
        <w:softHyphen/>
        <w:t>раций мыслительной деятельности, а со стороны функциональной.</w:t>
      </w:r>
    </w:p>
    <w:p>
      <w:pPr>
        <w:pStyle w:val="Normal"/>
        <w:rPr>
          <w:szCs w:val="28"/>
        </w:rPr>
      </w:pPr>
      <w:r>
        <w:rPr>
          <w:szCs w:val="28"/>
        </w:rPr>
        <w:t>Кибернетиков интересуют функции мышления, связанные с своеобразными процессами получения, переработки и выдачи ин</w:t>
        <w:softHyphen/>
        <w:t>формации, и особенно процессами создания информации. Чело</w:t>
        <w:softHyphen/>
        <w:t>век рассматривается не только как «приемник» и «канал» пере</w:t>
        <w:softHyphen/>
        <w:t>дачи информации, но и как «генератор информации».</w:t>
      </w:r>
    </w:p>
    <w:p>
      <w:pPr>
        <w:pStyle w:val="Normal"/>
        <w:rPr/>
      </w:pPr>
      <w:r>
        <w:rPr/>
        <w:t>Каким требованиям должна удовлетворять материальная система переработки информации, которая могла бы осуществ</w:t>
        <w:softHyphen/>
        <w:t>лять некоторые функции мышления, — в такой форме обычно кибернетики ставят основной вопрос в данной области. Своеоб</w:t>
        <w:softHyphen/>
        <w:t>разное и интересное решение этого вопроса дается в ряде работ Д.М. Маккея</w:t>
      </w:r>
      <w:r>
        <w:rPr>
          <w:rStyle w:val="FootnoteCharacters"/>
          <w:rStyle w:val="FootnoteAnchor"/>
        </w:rPr>
        <w:footnoteReference w:id="426"/>
      </w:r>
      <w:r>
        <w:rPr/>
        <w:t>. В одной из своих последних работ Маккей за</w:t>
        <w:softHyphen/>
        <w:t>дается целью определить основные черты (он говорит о них как об операционных), которые отличают интеллект от простой спо</w:t>
        <w:softHyphen/>
        <w:t>собности вычислять</w:t>
      </w:r>
      <w:r>
        <w:rPr>
          <w:rStyle w:val="FootnoteCharacters"/>
          <w:rStyle w:val="FootnoteAnchor"/>
        </w:rPr>
        <w:footnoteReference w:id="427"/>
      </w:r>
      <w:r>
        <w:rPr/>
        <w:t>. Таких черт Маккей выделяет четыре: 1) способность системы успешно перерабатывать и объединять информацию в зависимости от ее значимости, 2) способность совершать пробные действия, поиск, переходы, логически не вы</w:t>
        <w:softHyphen/>
        <w:t>текающие из наличной информации, т. е. совершать скачок через «разрыв», существующий в наличных данных, 3) способность управлять поисковым, исследовательским процессом, руководствуясь «чувством близости решения», 4) способность рассматри</w:t>
        <w:softHyphen/>
        <w:t>вать ограниченный, но достаточно большой ряд положений и за</w:t>
        <w:softHyphen/>
        <w:t>ключений, совместимых с данным положением.</w:t>
      </w:r>
    </w:p>
    <w:p>
      <w:pPr>
        <w:pStyle w:val="Normal"/>
        <w:rPr/>
      </w:pPr>
      <w:r>
        <w:rPr>
          <w:szCs w:val="28"/>
        </w:rPr>
        <w:t>Здесь красной нитью проходит мысль о том, что в процессе мышления человек не только преобразует, но и создает информа</w:t>
        <w:softHyphen/>
        <w:t>цию. При рассмотрении выделенных черт информационной си</w:t>
        <w:softHyphen/>
        <w:t>стемы, предназначенной имитировать функцию мышления чело</w:t>
        <w:softHyphen/>
        <w:t>века, в частности функцию творческого мышления (создание нового продукта), мы видим, что Маккей ближе всего стоит к своему соотечественнику Ф.С. Бартлетту</w:t>
      </w:r>
      <w:r>
        <w:rPr>
          <w:rStyle w:val="FootnoteCharacters"/>
          <w:rStyle w:val="FootnoteAnchor"/>
          <w:szCs w:val="28"/>
        </w:rPr>
        <w:footnoteReference w:id="428"/>
      </w:r>
      <w:r>
        <w:rPr>
          <w:szCs w:val="28"/>
        </w:rPr>
        <w:t>. Как и Бартлетт, Маккей видит основную функцию нового решения в том, что дан</w:t>
        <w:softHyphen/>
        <w:t>ная система переходит от наличных данных к логически не выте</w:t>
        <w:softHyphen/>
        <w:t>кающим из них выводам, перепрыгивает через «пропасть», раз</w:t>
        <w:softHyphen/>
        <w:t>рыв. Ширина разрыва, который может преодолеть субъект, ха</w:t>
        <w:softHyphen/>
        <w:t>рактеризует качество, объем его творческих возможностей. Мак</w:t>
        <w:softHyphen/>
        <w:t>кей пишет, что степень логической недетерминированности опре</w:t>
        <w:softHyphen/>
        <w:t>деляет широту логического разрыва, покрываемого решением. Если до конца проследить это положение, то стремление форма</w:t>
        <w:softHyphen/>
        <w:t>лизовать творческое мышление человека, стремление построить четкую систему правил работы при решении творческих задач по сути дела уводит нас от творческого мышления. Конечно, с абсо</w:t>
        <w:softHyphen/>
        <w:t>лютизированием такого положения нельзя согласиться. Но неко</w:t>
        <w:softHyphen/>
        <w:t>торые частные решения, предложенные Маккеем и вытекающие из такого подхода к мышлению, представляют несомненный интерес.</w:t>
      </w:r>
    </w:p>
    <w:p>
      <w:pPr>
        <w:pStyle w:val="Normal"/>
        <w:rPr>
          <w:szCs w:val="28"/>
        </w:rPr>
      </w:pPr>
      <w:r>
        <w:rPr>
          <w:szCs w:val="28"/>
        </w:rPr>
        <w:t>Маккей находит, что информационная система, состоящая из физических элементов, может пересечь логический разрыв в дан</w:t>
        <w:softHyphen/>
        <w:t>ных несколькими путями. В его работах намечаются возможности совершить скачок и соответственно выявляются некоторые физические характеристики системы, которая может функционировать тем или иным способом. Маккей выявляет некоторые физи</w:t>
        <w:softHyphen/>
        <w:t>ческие свойства, например, непрерывность физического посред</w:t>
        <w:softHyphen/>
        <w:t>ника-носителя (медиума). Эту характеристику Маккей считает важнейшей с точки зрения обеспечения эвристического решения. В то же время именно это свойство, отмечает Маккей, дает физи</w:t>
        <w:softHyphen/>
        <w:t>ческим системам определенные качества — пластичность и т. д.</w:t>
      </w:r>
    </w:p>
    <w:p>
      <w:pPr>
        <w:pStyle w:val="Normal"/>
        <w:rPr>
          <w:szCs w:val="28"/>
        </w:rPr>
      </w:pPr>
      <w:r>
        <w:rPr>
          <w:szCs w:val="28"/>
        </w:rPr>
        <w:t>В целом мысль Маккея сводится к тому, что моделирование функций мышления может быть осуществлено комплексной информационной системой, в которой условные вероятности процессов решения определяются процессом, протекающим в системе, работающей по принципу аналогового вычислителя или особой физической системы.</w:t>
      </w:r>
    </w:p>
    <w:p>
      <w:pPr>
        <w:pStyle w:val="Normal"/>
        <w:rPr>
          <w:szCs w:val="28"/>
        </w:rPr>
      </w:pPr>
      <w:r>
        <w:rPr>
          <w:szCs w:val="28"/>
        </w:rPr>
        <w:t>Действительно, характеристики некоторых физических систем, осуществляющих информационные процессы, в значительной степени присущи и мозгу человека как физической системе. На наш взгляд, здесь большую ясность могут внести исследования мозга как физической системы, в которой протекают стохастические процессы, исследования в области молекулярной биофизики.</w:t>
      </w:r>
    </w:p>
    <w:p>
      <w:pPr>
        <w:pStyle w:val="Normal"/>
        <w:rPr/>
      </w:pPr>
      <w:r>
        <w:rPr>
          <w:szCs w:val="28"/>
        </w:rPr>
        <w:t>Работы в области функционального моделирования подводят кибернетиков к гносеологическим вопросам. Связь этого направ</w:t>
        <w:softHyphen/>
        <w:t>ления с разработкой гносеологического подхода к системам, ими</w:t>
        <w:softHyphen/>
        <w:t>тирующим мыслительную деятельность человека, можно просле</w:t>
        <w:softHyphen/>
        <w:t>дить и в работах Маккея</w:t>
      </w:r>
      <w:r>
        <w:rPr>
          <w:rStyle w:val="FootnoteCharacters"/>
          <w:rStyle w:val="FootnoteAnchor"/>
          <w:szCs w:val="28"/>
        </w:rPr>
        <w:footnoteReference w:id="429"/>
      </w:r>
      <w:r>
        <w:rPr>
          <w:szCs w:val="28"/>
        </w:rPr>
        <w:t>, и в работах, к анализу которых мы переходим.</w:t>
      </w:r>
    </w:p>
    <w:p>
      <w:pPr>
        <w:pStyle w:val="Normal"/>
        <w:rPr>
          <w:szCs w:val="28"/>
        </w:rPr>
      </w:pPr>
      <w:r>
        <w:rPr>
          <w:szCs w:val="28"/>
        </w:rPr>
        <w:t>На первый взгляд, многие зарубежные кибернетики при создании автоматов уделяют внимание гносеологическим вопро</w:t>
        <w:softHyphen/>
        <w:t>сам. Однако лишь в некоторых работах, и то весьма специфично, ставится вопрос об отражении внешнего мира автоматами, в дру</w:t>
        <w:softHyphen/>
        <w:t>гих же, как в уже отмеченной работе Маккарти, прокламируется положение о том, что, строя автоматы, «мы превращаем эпистемологию в отрасль прикладной математики, отныне не мистиче</w:t>
        <w:softHyphen/>
        <w:t>скую». Разумеется, развитие гносеологии не предполагает такого изменения ее предмета.</w:t>
      </w:r>
    </w:p>
    <w:p>
      <w:pPr>
        <w:pStyle w:val="Normal"/>
        <w:rPr>
          <w:szCs w:val="28"/>
        </w:rPr>
      </w:pPr>
      <w:r>
        <w:rPr>
          <w:szCs w:val="28"/>
        </w:rPr>
        <w:t>В связи с вышесказанным можно выделить работы, посвящен</w:t>
        <w:softHyphen/>
        <w:t>ные вопросу о возможности образования автоматами понятий для отражения внешнего мира, и работы, относящиеся к циклу исследований об отражении в неживой природе вообще. Приве</w:t>
        <w:softHyphen/>
        <w:t>дем некоторые положения Маккарти.</w:t>
      </w:r>
    </w:p>
    <w:p>
      <w:pPr>
        <w:pStyle w:val="Normal"/>
        <w:rPr>
          <w:szCs w:val="28"/>
        </w:rPr>
      </w:pPr>
      <w:r>
        <w:rPr>
          <w:szCs w:val="28"/>
        </w:rPr>
        <w:t>Маккарти разработал программу, относительно которой мож</w:t>
        <w:softHyphen/>
        <w:t>но сказать, что она имеет такое «человеческое свойство», как «здравый смысл», если она может самостоятельно обеспечить себя достаточно большим количеством выводов в связи с тем, что ей сообщается извне, или с тем, что она уже знает. При этом, по мнению Маккарти, большим преимуществом данной системы в отличие от других систем, имитирующих мышление человека, является то, что совершенствование ее поведения воз</w:t>
        <w:softHyphen/>
        <w:t>можно путем простой постановки вопроса об этом — человек может просто сформулировать некоторые положения о символи</w:t>
        <w:softHyphen/>
        <w:t>ческой (выраженной в принятых терминах) среде автомата и о том, что было бы желательно совершить.</w:t>
      </w:r>
    </w:p>
    <w:p>
      <w:pPr>
        <w:pStyle w:val="Normal"/>
        <w:rPr>
          <w:szCs w:val="28"/>
        </w:rPr>
      </w:pPr>
      <w:r>
        <w:rPr>
          <w:szCs w:val="28"/>
        </w:rPr>
        <w:t>Чрезвычайный интерес представляет один из специальных для Маккарти вопросов, а именно, о качественном своеобразии отражаемого объекта и, соответственно, своеобразии продукта отражения такого объекта. Маккарти этот вопрос не ставит в такой форме. Он просто отмечает, что в настоящее время на уровне кибернетических систем в качестве категорий отражения (точнее, символов алфавита отражения) могут выступать: а) структур</w:t>
        <w:softHyphen/>
        <w:t>ные элементы — так называемые нервные сети; б) специальный класс кибернетических систем — «машины Тьюринга» и в) вычислительные программы. Возможно, в данном случае лучше говорить не об отражении, но о выражении. При этом имеется в виду следующее.</w:t>
      </w:r>
    </w:p>
    <w:p>
      <w:pPr>
        <w:pStyle w:val="Normal"/>
        <w:rPr/>
      </w:pPr>
      <w:r>
        <w:rPr>
          <w:szCs w:val="28"/>
        </w:rPr>
        <w:t>Предположим, мы имеем какую-то систему элементов, кото</w:t>
        <w:softHyphen/>
        <w:t xml:space="preserve">рую обозначаем как алфавит </w:t>
      </w:r>
      <w:r>
        <w:rPr>
          <w:i/>
          <w:iCs/>
          <w:szCs w:val="28"/>
        </w:rPr>
        <w:t>А.</w:t>
      </w:r>
      <w:r>
        <w:rPr>
          <w:szCs w:val="28"/>
        </w:rPr>
        <w:t xml:space="preserve"> Мы должны перевести все сим</w:t>
        <w:softHyphen/>
        <w:t xml:space="preserve">волы (или комбинации символов) этого алфавита в символы алфавита </w:t>
      </w:r>
      <w:r>
        <w:rPr>
          <w:i/>
          <w:iCs/>
          <w:szCs w:val="28"/>
        </w:rPr>
        <w:t>Б.</w:t>
      </w:r>
      <w:r>
        <w:rPr>
          <w:szCs w:val="28"/>
        </w:rPr>
        <w:t xml:space="preserve"> Предполагается, что есть (либо их требуется от</w:t>
        <w:softHyphen/>
        <w:t xml:space="preserve">крыть) правила перевода. Разумеется, в этом случае лишь при соответствующих оговорках можно говорить о процессе перевода как об отражении алфавита </w:t>
      </w:r>
      <w:r>
        <w:rPr>
          <w:i/>
          <w:iCs/>
          <w:szCs w:val="28"/>
          <w:lang w:val="en-US"/>
        </w:rPr>
        <w:t>A</w:t>
      </w:r>
      <w:r>
        <w:rPr>
          <w:szCs w:val="28"/>
        </w:rPr>
        <w:t xml:space="preserve"> в алфавите </w:t>
      </w:r>
      <w:r>
        <w:rPr>
          <w:i/>
          <w:iCs/>
          <w:szCs w:val="28"/>
        </w:rPr>
        <w:t>Б.</w:t>
      </w:r>
      <w:r>
        <w:rPr>
          <w:szCs w:val="28"/>
        </w:rPr>
        <w:t xml:space="preserve"> Три отмеченных выше способа выражения в кибернетических системах внешних событий и представляют собой три типа алфавита </w:t>
      </w:r>
      <w:r>
        <w:rPr>
          <w:i/>
          <w:iCs/>
          <w:szCs w:val="28"/>
        </w:rPr>
        <w:t>Б.</w:t>
      </w:r>
      <w:r>
        <w:rPr>
          <w:szCs w:val="28"/>
        </w:rPr>
        <w:t xml:space="preserve"> Очевидно, что система, обладающая алфавитом </w:t>
      </w:r>
      <w:r>
        <w:rPr>
          <w:i/>
          <w:iCs/>
          <w:szCs w:val="28"/>
        </w:rPr>
        <w:t>Б</w:t>
      </w:r>
      <w:r>
        <w:rPr>
          <w:szCs w:val="28"/>
        </w:rPr>
        <w:t>, может отразить только те события, явления и процессы, для которых в ее алфавите могут быть найдены подходящие символы или комбинации символов.</w:t>
      </w:r>
    </w:p>
    <w:p>
      <w:pPr>
        <w:pStyle w:val="Normal"/>
        <w:rPr>
          <w:szCs w:val="28"/>
        </w:rPr>
      </w:pPr>
      <w:r>
        <w:rPr>
          <w:szCs w:val="28"/>
        </w:rPr>
        <w:t>При освещении вопроса об алфавите отражающей системы Маккарти лишь бегло затрагивает вопрос о качественном свое</w:t>
        <w:softHyphen/>
        <w:t>образии внешнего объекта, отражаемого на уровне мышления. Это центральный вопрос в данной области.</w:t>
      </w:r>
    </w:p>
    <w:p>
      <w:pPr>
        <w:pStyle w:val="Normal"/>
        <w:rPr>
          <w:szCs w:val="28"/>
        </w:rPr>
      </w:pPr>
      <w:r>
        <w:rPr>
          <w:szCs w:val="28"/>
        </w:rPr>
        <w:t>Некоторые так называемые шахматные автоматы способны оценивать различные факторы развивающихся позиций в ходе игры, запоминать прежние позиции и использовать прошлый опыт, но такие автоматы не в состоянии решать некоторые более сложные задачи. Такие автоматы не обладают способностью открыть принцип игры противника. Как правильно отмечает Мак</w:t>
        <w:softHyphen/>
        <w:t>карти, это связано с тем, что никакие реальные значения не мо</w:t>
        <w:softHyphen/>
        <w:t>гут прямо быть использованы для вычленения такого абстракт</w:t>
        <w:softHyphen/>
        <w:t>ного явления, как принцип игры.</w:t>
      </w:r>
    </w:p>
    <w:p>
      <w:pPr>
        <w:pStyle w:val="Normal"/>
        <w:rPr/>
      </w:pPr>
      <w:r>
        <w:rPr/>
        <w:t>Если мы хотим открыть абстракцию, то, очевидно, необходимо обладать способностью представить, выразить, отразить эту абстракцию в соответствующих категориях. Маккарти правильно нащупывает связь между способностью открыть нужную абст</w:t>
        <w:softHyphen/>
        <w:t>ракцию, наличием категорий для отражения данной абстракции и способом, формой обучения. Но он говорит лишь, что в резуль</w:t>
        <w:softHyphen/>
        <w:t>тате обычного обучения «шахматного автомата» такая категория для отражения абстрактного явления не может возникнуть. Од</w:t>
        <w:softHyphen/>
        <w:t>нако Маккарти не указывает, каким должен быть способ обуче</w:t>
        <w:softHyphen/>
        <w:t>ния, путь формирования абстракции. Логичной представляется гипотеза о том, что данная абстракция может стать категорией отражающего устройства лишь при особом типе обучения, при обучении принципу работы, в результате которого у субъекта наряду с содержательным «материальным» результатом склады</w:t>
        <w:softHyphen/>
        <w:t>вается «формальный» результат</w:t>
      </w:r>
      <w:r>
        <w:rPr>
          <w:rStyle w:val="FootnoteCharacters"/>
          <w:rStyle w:val="FootnoteAnchor"/>
        </w:rPr>
        <w:footnoteReference w:id="430"/>
      </w:r>
      <w:r>
        <w:rPr/>
        <w:t>. Можно предположить, что формирование у субъекта абстрактных категорий для отражения абстрактных явлений возможно лишь в результате такого типа обучения и наличия у субъекта способности к такому обучению.</w:t>
      </w:r>
    </w:p>
    <w:p>
      <w:pPr>
        <w:pStyle w:val="Normal"/>
        <w:rPr/>
      </w:pPr>
      <w:r>
        <w:rPr>
          <w:szCs w:val="28"/>
        </w:rPr>
        <w:t>Предложенная система требует общения с человеком. Маккарти выбирает следующий путь: сначала создается система, ко</w:t>
        <w:softHyphen/>
        <w:t>торой можно было бы сказать (на понятном ей языке, т. е. в тер</w:t>
        <w:softHyphen/>
        <w:t>минах ее алфавита), чтобы она соответствующим образом моди</w:t>
        <w:softHyphen/>
        <w:t>фицировала свое поведение; затем система начинает работать по определенным принципам, учится в ходе работы, т. е., по сути дела, машина инструктируется. И на начальной ступени, и в ходе работы, и на выходе система должна общаться с человеком. Это ничуть не умаляет способностей машины. Наоборот, такое обще</w:t>
        <w:softHyphen/>
        <w:t>ние в некоторых случаях следует рассматривать как проявление особых, весьма существенных для машины свойств, благодаря которым она способна решать мыслительные задачи. Следует от</w:t>
        <w:softHyphen/>
        <w:t>метить, что при таком подходе к вопросу необходимо особое внимание уделять процессам общения человека и машины, воп</w:t>
        <w:softHyphen/>
        <w:t>росам создания языка для такого общения</w:t>
      </w:r>
      <w:r>
        <w:rPr>
          <w:rStyle w:val="FootnoteCharacters"/>
          <w:rStyle w:val="FootnoteAnchor"/>
          <w:szCs w:val="28"/>
        </w:rPr>
        <w:footnoteReference w:id="431"/>
      </w:r>
      <w:r>
        <w:rPr>
          <w:szCs w:val="28"/>
        </w:rPr>
        <w:t>, создания машин, облегчающих общение человека с машинами и т. д. По сути дела эти вопросы вводят нас в область другой психологической дисци</w:t>
        <w:softHyphen/>
        <w:t>плины — инженерной психологии.</w:t>
      </w:r>
    </w:p>
    <w:p>
      <w:pPr>
        <w:pStyle w:val="Normal"/>
        <w:rPr/>
      </w:pPr>
      <w:r>
        <w:rPr>
          <w:szCs w:val="28"/>
        </w:rPr>
        <w:t>Вопрос об образовании «понятий» (категорий отражения) ставится и в работах некоторых ученых, не связанных прямо с разработкой технических конструкций. Д. Паек, например, ста</w:t>
        <w:softHyphen/>
        <w:t>вит вопрос о физических аналогиях процесса образования поня</w:t>
        <w:softHyphen/>
        <w:t>тий, о физических процессах, которые можно определить как подобные процессам образования понятий</w:t>
      </w:r>
      <w:r>
        <w:rPr>
          <w:rStyle w:val="FootnoteCharacters"/>
          <w:rStyle w:val="FootnoteAnchor"/>
          <w:szCs w:val="28"/>
        </w:rPr>
        <w:footnoteReference w:id="432"/>
      </w:r>
      <w:r>
        <w:rPr>
          <w:szCs w:val="28"/>
        </w:rPr>
        <w:t>. В качестве функ</w:t>
        <w:softHyphen/>
        <w:t>циональной модели мышления или физического аналога про</w:t>
        <w:softHyphen/>
        <w:t>цесса Паек рассматривает взаимодействие двух динамических систем, которые организуются соответствующим образом в ре</w:t>
        <w:softHyphen/>
        <w:t>зультате своего взаимодействия. При этом осуществляется про</w:t>
        <w:softHyphen/>
        <w:t>цесс «подстройки» одной системы к другой, одна система орга</w:t>
        <w:softHyphen/>
        <w:t>низуется определенным образом в зависимости от организации другой системы, взаимодействующей с первой. Таким образом, Паек делает попытку найти физический процесс, изоморфный отражению, попытку промоделировать отражательную функцию мышления. Правомерность таких попыток вряд ли вызывает сомнение. Но работа Паска, прямо подводящая к вопросу об изу</w:t>
        <w:softHyphen/>
        <w:t>чении процессов отражения в системах, состоящих из физических, неорганических компонентов, является лишь начальной ступенью в развитии этого направления.</w:t>
      </w:r>
    </w:p>
    <w:p>
      <w:pPr>
        <w:pStyle w:val="Normal"/>
        <w:rPr/>
      </w:pPr>
      <w:r>
        <w:rPr>
          <w:szCs w:val="28"/>
        </w:rPr>
        <w:t>В некоторых работах зарубежных кибернетиков проблема образования понятий и его моделирования рассматривается как проблема образования символа для обозначения какой-то группы явлений. По сути дела, к этой группе относятся все работы по проектированию систем, распознающих образы (работы Селфриджа</w:t>
      </w:r>
      <w:r>
        <w:rPr>
          <w:rStyle w:val="FootnoteCharacters"/>
          <w:rStyle w:val="FootnoteAnchor"/>
          <w:szCs w:val="28"/>
        </w:rPr>
        <w:footnoteReference w:id="433"/>
      </w:r>
      <w:r>
        <w:rPr>
          <w:szCs w:val="28"/>
        </w:rPr>
        <w:t>, Розенблатта</w:t>
      </w:r>
      <w:r>
        <w:rPr>
          <w:rStyle w:val="FootnoteCharacters"/>
          <w:rStyle w:val="FootnoteAnchor"/>
          <w:szCs w:val="28"/>
        </w:rPr>
        <w:footnoteReference w:id="434"/>
      </w:r>
      <w:r>
        <w:rPr>
          <w:szCs w:val="28"/>
        </w:rPr>
        <w:t>, Маккея и т. д.). Эти работы, как и ра</w:t>
        <w:softHyphen/>
        <w:t>боты советских кибернетиков в этой области (Бравермана и Айзермана, Бонгарда и других), достаточно широко известны, и на них мы здесь не будем останавливаться. Необходимо сказать лишь несколько слов о работе Маккея, прямо намечающей такой подход. Маккей выявляет два пути получения окончательного символического изображения для обозначения и выражения внешнего для данной системы явления. Первый путь — последо</w:t>
        <w:softHyphen/>
        <w:t>вательная фильтрация входного сигнала, второй — символизация тех свойств внешней среды, которые обусловили изменение дея</w:t>
        <w:softHyphen/>
        <w:t>тельности системы по согласованию с поступающими извне сиг</w:t>
        <w:softHyphen/>
        <w:t>налами.</w:t>
      </w:r>
    </w:p>
    <w:p>
      <w:pPr>
        <w:pStyle w:val="Normal"/>
        <w:rPr>
          <w:szCs w:val="28"/>
        </w:rPr>
      </w:pPr>
      <w:r>
        <w:rPr>
          <w:szCs w:val="28"/>
        </w:rPr>
        <w:t>Разумеется, исследования этого типа чрезвычайно интересны, но они учитывают и раскрывают лишь формальные стороны реального процесса образования понятий. Эти работы было бы ошибочно отнести к работам, направленным на моделирование процесса формирования понятий у человека, хотя в ряде случаев такое отнесение осуществляется, что и приводит к неправильной, в основном отрицательной, оценке этих работ и всего направ</w:t>
        <w:softHyphen/>
        <w:t>ления.</w:t>
      </w:r>
    </w:p>
    <w:p>
      <w:pPr>
        <w:pStyle w:val="Normal"/>
        <w:rPr/>
      </w:pPr>
      <w:r>
        <w:rPr>
          <w:szCs w:val="28"/>
        </w:rPr>
        <w:t>В кибернетической литературе, например у Винера</w:t>
      </w:r>
      <w:r>
        <w:rPr>
          <w:rStyle w:val="FootnoteCharacters"/>
          <w:rStyle w:val="FootnoteAnchor"/>
          <w:szCs w:val="28"/>
        </w:rPr>
        <w:footnoteReference w:id="435"/>
      </w:r>
      <w:r>
        <w:rPr>
          <w:szCs w:val="28"/>
        </w:rPr>
        <w:t>, Эшби</w:t>
      </w:r>
      <w:r>
        <w:rPr>
          <w:rStyle w:val="FootnoteCharacters"/>
          <w:rStyle w:val="FootnoteAnchor"/>
          <w:szCs w:val="28"/>
        </w:rPr>
        <w:footnoteReference w:id="436"/>
      </w:r>
      <w:r>
        <w:rPr>
          <w:szCs w:val="28"/>
        </w:rPr>
        <w:t>, поднимаются вопросы об усилении мыслительных способностей человека, о построении машин, которые обладают «синтетиче</w:t>
        <w:softHyphen/>
        <w:t>скими» умственными способностями, в значительной степени превосходящими способности человека (как современные машины превосходят его физические силы). Эшби считает, что можно создать механическую систему, предназначенную для решения задач, непосильных для человеческого интеллекта. Работа Эшби представляет для нас интерес несколько необычным подходом к мышлению человека, который связывают с другими направле</w:t>
        <w:softHyphen/>
        <w:t>ниями в психологии. Интересно, что Эшби привлекает статисти</w:t>
        <w:softHyphen/>
        <w:t>ческие данные по обследованию больших групп людей в целях определения степени их интеллектуальности, выявления наиболее типичных уровней интеллектуальности и выяснения того, какими реальными возможностями обладают люди всей данной группы для решения мыслительных задач. Этот подход заслуживает вни</w:t>
        <w:softHyphen/>
        <w:t>мания, хотя как приемы измерения интеллектуального уровня и распределения интеллектуальных способностей в группе, так и подбор групп не являются полностью удовлетворительными. В этих измерениях используется обычная тестовая методика определения «коэффициента интеллектуальности» (</w:t>
      </w:r>
      <w:r>
        <w:rPr>
          <w:szCs w:val="28"/>
          <w:lang w:val="en-US"/>
        </w:rPr>
        <w:t>IQ</w:t>
      </w:r>
      <w:r>
        <w:rPr>
          <w:szCs w:val="28"/>
        </w:rPr>
        <w:t>), давно уже подвергнутая критике как научно неэффективная, и совет</w:t>
        <w:softHyphen/>
        <w:t>скими и зарубежными учеными. Однако сама мысль выявить «ин</w:t>
        <w:softHyphen/>
        <w:t>теллектуальное богатство», «интеллектуальные ресурсы» чело</w:t>
        <w:softHyphen/>
        <w:t>вечества кажется интересной.</w:t>
      </w:r>
    </w:p>
    <w:p>
      <w:pPr>
        <w:pStyle w:val="Normal"/>
        <w:rPr>
          <w:szCs w:val="28"/>
        </w:rPr>
      </w:pPr>
      <w:r>
        <w:rPr>
          <w:szCs w:val="28"/>
        </w:rPr>
        <w:t>Таков подход Эшби к постановке основного вопроса о воз</w:t>
        <w:softHyphen/>
        <w:t>можности и необходимости усиления мыслительных способностей человека с помощью искусственных систем, т. е. с помощью «мыс</w:t>
        <w:softHyphen/>
        <w:t>лительных орудий». Подчеркнем, что при этом подразумеваются не такие «орудия мозга», как любые вычислительные машины, позволяющие человеку считать и решать определенный круг за</w:t>
        <w:softHyphen/>
        <w:t>дач быстрее, безошибочнее, чем он может это сделать без них, но такие, которые позволяют человеку решать задачи, которые он даже гипотетически и в любой по длительности (рационально ограниченный) промежуток времени не может решить. Чтобы ответить на вопрос о возможности создания такого «усилителя», Эшби вынужден был обратиться к стохастическому направлению в изучении умственных способностей человека.</w:t>
      </w:r>
    </w:p>
    <w:p>
      <w:pPr>
        <w:pStyle w:val="Normal"/>
        <w:rPr/>
      </w:pPr>
      <w:r>
        <w:rPr>
          <w:szCs w:val="28"/>
        </w:rPr>
        <w:t>Это направление (в психологии, например, Дж.С. Брунер</w:t>
      </w:r>
      <w:r>
        <w:rPr>
          <w:rStyle w:val="FootnoteCharacters"/>
          <w:rStyle w:val="FootnoteAnchor"/>
          <w:szCs w:val="28"/>
        </w:rPr>
        <w:footnoteReference w:id="437"/>
      </w:r>
      <w:r>
        <w:rPr>
          <w:szCs w:val="28"/>
        </w:rPr>
        <w:t>) рассматривает психические процессы как процессы селек</w:t>
        <w:softHyphen/>
        <w:t>ции. Оно выявляет такие свойства психических процессов чело</w:t>
        <w:softHyphen/>
        <w:t>века, как высокая избирательность, направленность, отличающие их от селективных процессов других систем. Следуя работам стохастического направления в психологии, Эшби относит продуктивность творческого мышления не столько за счет способности создавать новые идеи (т. е. вырабатывать новую информацию, как говорил, например, Маккей), сколько за счет способности отсеивать не относящиеся к делу возможности. В соответствии с этим положением Эшби приходит к следующему выводу: полу</w:t>
        <w:softHyphen/>
        <w:t>чение ответа на задачу состоит по существу не столько в генери</w:t>
        <w:softHyphen/>
        <w:t>ровании этого ответа, сколько в отборе возможных ответов. Тех</w:t>
        <w:softHyphen/>
        <w:t>нические расчеты Эшби (которые, кстати говоря, он в дальней</w:t>
        <w:softHyphen/>
        <w:t>шем сам пересматривал) приводят его к заключению, что отбор можно усилить с помощью искусственной системы, которая будет более селективна, чем построивший ее человек.</w:t>
      </w:r>
    </w:p>
    <w:p>
      <w:pPr>
        <w:pStyle w:val="Normal"/>
        <w:rPr>
          <w:szCs w:val="28"/>
        </w:rPr>
      </w:pPr>
      <w:r>
        <w:rPr>
          <w:szCs w:val="28"/>
        </w:rPr>
        <w:t>Работа такой системы требует значительной затраты време</w:t>
        <w:softHyphen/>
        <w:t>ни (что отмечает и сам Эшби). Именно этот существенный недостаток заставил многих кибернетиков повернуть на путь раз</w:t>
        <w:softHyphen/>
        <w:t>работки «эвристических программ», рационально ограничиваю</w:t>
        <w:softHyphen/>
        <w:t>щих число перебираемых возможных ответов и тем самым сокра</w:t>
        <w:softHyphen/>
        <w:t>щающих время работы системы над задачей. Последнее направ</w:t>
        <w:softHyphen/>
        <w:t>ление и стало наиболее сильным в области кибернетики, близкой к психологии. Однако все направления работы в области, погра</w:t>
        <w:softHyphen/>
        <w:t>ничной между кибернетикой и психологией мышления, представ</w:t>
        <w:softHyphen/>
        <w:t>ляют интерес для обоих этих дисциплин, хотя некоторым из рас</w:t>
        <w:softHyphen/>
        <w:t>смотренных работ присуща известная односторонность.</w:t>
      </w:r>
    </w:p>
    <w:p>
      <w:pPr>
        <w:pStyle w:val="Normal"/>
        <w:spacing w:before="60" w:after="60"/>
        <w:rPr>
          <w:szCs w:val="28"/>
        </w:rPr>
      </w:pPr>
      <w:r>
        <w:rPr>
          <w:szCs w:val="28"/>
        </w:rPr>
        <w:t>В заключение одно небольшое замечание. Выступая с докла</w:t>
        <w:softHyphen/>
        <w:t>дом «Жизнь и мышление с точки зрения кибернетики», А.Н. Кол</w:t>
        <w:softHyphen/>
        <w:t>могоров шутливо заметил, что вряд ли можно создать автомат, способный писать хорошие стихи, если не промоделировать все развитие культурной жизни того общества, в котором живут поэты. Перефразируя это высказывание, можно сказать: нельзя создать автомат, имитирующий во всем объеме мышление чело</w:t>
        <w:softHyphen/>
        <w:t>века, не промоделировав все процессы человека, все его способ</w:t>
        <w:softHyphen/>
        <w:t>ности, его историю и окружение. Всякое иное исследование будет в известном смысле страдать односторонностью. Поэтому мы ста</w:t>
        <w:softHyphen/>
        <w:t>рались прежде всего показать то положительное, что содержат в себе кибернетические исследования в области, пограничной между психологией мышления и кибернетикой, старались под</w:t>
        <w:softHyphen/>
        <w:t>черкнуть те новые аспекты в исследовании мышления, которые выявляются в работах.</w:t>
      </w:r>
    </w:p>
    <w:sectPr>
      <w:footerReference w:type="default" r:id="rId48"/>
      <w:footnotePr>
        <w:numFmt w:val="decimal"/>
        <w:numRestart w:val="eachSect"/>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US"/>
        </w:rPr>
        <w:t xml:space="preserve"> </w:t>
      </w:r>
      <w:r>
        <w:rPr>
          <w:lang w:val="en-US"/>
        </w:rPr>
        <w:t>Albert Michott van den Berck. – In: «A history of psychology in autobiography», 1952, vol. IV</w:t>
      </w:r>
      <w:r>
        <w:rPr/>
        <w:t xml:space="preserve">, </w:t>
      </w:r>
      <w:r>
        <w:rPr>
          <w:lang w:val="en-US"/>
        </w:rPr>
        <w:t>p</w:t>
      </w:r>
      <w:r>
        <w:rPr/>
        <w:t>. 220.</w:t>
      </w:r>
    </w:p>
  </w:footnote>
  <w:footnote w:id="3">
    <w:p>
      <w:pPr>
        <w:pStyle w:val="Footnote"/>
        <w:spacing w:before="60" w:after="60"/>
        <w:rPr/>
      </w:pPr>
      <w:r>
        <w:rPr>
          <w:rStyle w:val="FootnoteCharacters"/>
        </w:rPr>
        <w:footnoteRef/>
      </w:r>
      <w:r>
        <w:rPr/>
        <w:t xml:space="preserve"> </w:t>
      </w:r>
      <w:r>
        <w:rPr/>
        <w:t>Там же.</w:t>
      </w:r>
    </w:p>
  </w:footnote>
  <w:footnote w:id="4">
    <w:p>
      <w:pPr>
        <w:pStyle w:val="Footnote"/>
        <w:spacing w:before="60" w:after="60"/>
        <w:rPr/>
      </w:pPr>
      <w:r>
        <w:rPr>
          <w:rStyle w:val="FootnoteCharacters"/>
        </w:rPr>
        <w:footnoteRef/>
      </w:r>
      <w:r>
        <w:rPr>
          <w:lang w:val="en-US"/>
        </w:rPr>
        <w:t xml:space="preserve"> </w:t>
      </w:r>
      <w:r>
        <w:rPr>
          <w:lang w:val="en-US"/>
        </w:rPr>
        <w:t>T.S. Kendler. Leafhing, development and thinking. – In: «Fundamentals of psychology: the psychology of thinking». («Annals of the New York Academy of Sciences», v. 91, Art. I</w:t>
      </w:r>
      <w:r>
        <w:rPr/>
        <w:t xml:space="preserve">), 1960, </w:t>
      </w:r>
      <w:r>
        <w:rPr>
          <w:lang w:val="en-US"/>
        </w:rPr>
        <w:t>p</w:t>
      </w:r>
      <w:r>
        <w:rPr/>
        <w:t>. 52.</w:t>
      </w:r>
    </w:p>
  </w:footnote>
  <w:footnote w:id="5">
    <w:p>
      <w:pPr>
        <w:pStyle w:val="Footnote"/>
        <w:spacing w:before="60" w:after="60"/>
        <w:rPr/>
      </w:pPr>
      <w:r>
        <w:rPr>
          <w:rStyle w:val="FootnoteCharacters"/>
        </w:rPr>
        <w:footnoteRef/>
      </w:r>
      <w:r>
        <w:rPr/>
        <w:t xml:space="preserve"> </w:t>
      </w:r>
      <w:r>
        <w:rPr>
          <w:lang w:val="en-US"/>
        </w:rPr>
        <w:t>K. Koffka. Perception: an introduction to the Gestalt theorie. – In: «Classics in Psychology» («Philosophical Library»). New York, 1961, p. 1130.</w:t>
      </w:r>
    </w:p>
  </w:footnote>
  <w:footnote w:id="6">
    <w:p>
      <w:pPr>
        <w:pStyle w:val="Footnote"/>
        <w:spacing w:before="60" w:after="60"/>
        <w:rPr/>
      </w:pPr>
      <w:r>
        <w:rPr>
          <w:rStyle w:val="FootnoteCharacters"/>
        </w:rPr>
        <w:footnoteRef/>
      </w:r>
      <w:r>
        <w:rPr/>
        <w:t xml:space="preserve"> </w:t>
      </w:r>
      <w:r>
        <w:rPr>
          <w:lang w:val="en-US"/>
        </w:rPr>
        <w:t>W. Köhler. The place of value in a world of facts. New York, 1938, p. VII.</w:t>
      </w:r>
    </w:p>
  </w:footnote>
  <w:footnote w:id="7">
    <w:p>
      <w:pPr>
        <w:pStyle w:val="Footnote"/>
        <w:spacing w:before="60" w:after="60"/>
        <w:rPr/>
      </w:pPr>
      <w:r>
        <w:rPr>
          <w:rStyle w:val="FootnoteCharacters"/>
        </w:rPr>
        <w:footnoteRef/>
      </w:r>
      <w:r>
        <w:rPr>
          <w:lang w:val="en-US"/>
        </w:rPr>
        <w:t xml:space="preserve"> </w:t>
      </w:r>
      <w:r>
        <w:rPr>
          <w:lang w:val="en-US"/>
        </w:rPr>
        <w:t>K.W. Spence. The postulates and methods of behaviorism. – «Psychological Review», 1948, v. 55, N 2, p. 74 – 75.</w:t>
      </w:r>
    </w:p>
  </w:footnote>
  <w:footnote w:id="8">
    <w:p>
      <w:pPr>
        <w:pStyle w:val="Footnote"/>
        <w:spacing w:before="60" w:after="60"/>
        <w:rPr/>
      </w:pPr>
      <w:r>
        <w:rPr>
          <w:rStyle w:val="FootnoteCharacters"/>
        </w:rPr>
        <w:footnoteRef/>
      </w:r>
      <w:r>
        <w:rPr/>
        <w:t xml:space="preserve"> </w:t>
      </w:r>
      <w:r>
        <w:rPr/>
        <w:t xml:space="preserve">Эта оценка Хайбредер, как и мнение других психологов, приводится в работе: F. </w:t>
      </w:r>
      <w:r>
        <w:rPr>
          <w:lang w:val="en-US"/>
        </w:rPr>
        <w:t>Bresson</w:t>
      </w:r>
      <w:r>
        <w:rPr/>
        <w:t xml:space="preserve">. </w:t>
      </w:r>
      <w:r>
        <w:rPr>
          <w:lang w:val="en-US"/>
        </w:rPr>
        <w:t>Quelques aspects de la psychologie de la pensée — «Journal de Psychologie normale et pathologique», 1954, N 1 – 2.</w:t>
      </w:r>
    </w:p>
  </w:footnote>
  <w:footnote w:id="9">
    <w:p>
      <w:pPr>
        <w:pStyle w:val="Footnote"/>
        <w:spacing w:before="60" w:after="60"/>
        <w:rPr/>
      </w:pPr>
      <w:r>
        <w:rPr>
          <w:rStyle w:val="FootnoteCharacters"/>
        </w:rPr>
        <w:footnoteRef/>
      </w:r>
      <w:r>
        <w:rPr/>
        <w:t xml:space="preserve"> </w:t>
      </w:r>
      <w:r>
        <w:rPr/>
        <w:t>Там же.</w:t>
      </w:r>
    </w:p>
  </w:footnote>
  <w:footnote w:id="10">
    <w:p>
      <w:pPr>
        <w:pStyle w:val="Footnote"/>
        <w:spacing w:before="60" w:after="60"/>
        <w:rPr/>
      </w:pPr>
      <w:r>
        <w:rPr>
          <w:rStyle w:val="FootnoteCharacters"/>
        </w:rPr>
        <w:footnoteRef/>
      </w:r>
      <w:r>
        <w:rPr/>
        <w:t xml:space="preserve"> </w:t>
      </w:r>
      <w:r>
        <w:rPr>
          <w:lang w:val="en-US"/>
        </w:rPr>
        <w:t>G. Ryle. Thinking, - «Acta Psychologica», 1953, vol. 9, N 3, p. 195 – 196.</w:t>
      </w:r>
    </w:p>
  </w:footnote>
  <w:footnote w:id="11">
    <w:p>
      <w:pPr>
        <w:pStyle w:val="Footnote"/>
        <w:spacing w:before="60" w:after="60"/>
        <w:rPr/>
      </w:pPr>
      <w:r>
        <w:rPr>
          <w:rStyle w:val="FootnoteCharacters"/>
        </w:rPr>
        <w:footnoteRef/>
      </w:r>
      <w:r>
        <w:rPr>
          <w:lang w:val="en-US"/>
        </w:rPr>
        <w:t xml:space="preserve"> </w:t>
      </w:r>
      <w:r>
        <w:rPr>
          <w:lang w:val="en-US"/>
        </w:rPr>
        <w:t>W.E. Vinacke. The psychology of thinking. New York, 1952; P. Oléron. La resolution des problémes et la rigidité mental. – «L’Année psychologique», 1955, N 1; D.W. Taylor and O.W. Mc nemar. Problem solving and thinking. – «Annual Review of Psychology», 1955.</w:t>
      </w:r>
    </w:p>
  </w:footnote>
  <w:footnote w:id="12">
    <w:p>
      <w:pPr>
        <w:pStyle w:val="Footnote"/>
        <w:spacing w:before="60" w:after="60"/>
        <w:rPr/>
      </w:pPr>
      <w:r>
        <w:rPr>
          <w:rStyle w:val="FootnoteCharacters"/>
        </w:rPr>
        <w:footnoteRef/>
      </w:r>
      <w:r>
        <w:rPr>
          <w:lang w:val="en-US"/>
        </w:rPr>
        <w:t xml:space="preserve"> </w:t>
      </w:r>
      <w:r>
        <w:rPr>
          <w:lang w:val="en-US"/>
        </w:rPr>
        <w:t>«Contemporary approaches to cognition». Harvard University Press. Cambridge, 1957, p. V.</w:t>
      </w:r>
    </w:p>
  </w:footnote>
  <w:footnote w:id="13">
    <w:p>
      <w:pPr>
        <w:pStyle w:val="Footnote"/>
        <w:spacing w:before="60" w:after="60"/>
        <w:rPr/>
      </w:pPr>
      <w:r>
        <w:rPr>
          <w:rStyle w:val="FootnoteCharacters"/>
        </w:rPr>
        <w:footnoteRef/>
      </w:r>
      <w:r>
        <w:rPr/>
        <w:t xml:space="preserve"> </w:t>
      </w:r>
      <w:r>
        <w:rPr>
          <w:lang w:val="en-US"/>
        </w:rPr>
        <w:t>E. Brunswik. Scope and aspects of the cognitive problem. – In: «Contemporari approaches to cognition».</w:t>
      </w:r>
    </w:p>
  </w:footnote>
  <w:footnote w:id="14">
    <w:p>
      <w:pPr>
        <w:pStyle w:val="Footnote"/>
        <w:spacing w:before="60" w:after="60"/>
        <w:rPr/>
      </w:pPr>
      <w:r>
        <w:rPr>
          <w:rStyle w:val="FootnoteCharacters"/>
        </w:rPr>
        <w:footnoteRef/>
      </w:r>
      <w:r>
        <w:rPr>
          <w:lang w:val="en-US"/>
        </w:rPr>
        <w:t xml:space="preserve"> </w:t>
      </w:r>
      <w:r>
        <w:rPr/>
        <w:t>См</w:t>
      </w:r>
      <w:r>
        <w:rPr>
          <w:lang w:val="en-US"/>
        </w:rPr>
        <w:t>. L. Festinger. The relation between behaviour and cognition. – In: «Contemporary approaches to cognition», p. 128.</w:t>
      </w:r>
    </w:p>
  </w:footnote>
  <w:footnote w:id="15">
    <w:p>
      <w:pPr>
        <w:pStyle w:val="Footnote"/>
        <w:spacing w:before="60" w:after="60"/>
        <w:rPr/>
      </w:pPr>
      <w:r>
        <w:rPr>
          <w:rStyle w:val="FootnoteCharacters"/>
        </w:rPr>
        <w:footnoteRef/>
      </w:r>
      <w:r>
        <w:rPr/>
        <w:t xml:space="preserve"> </w:t>
      </w:r>
      <w:r>
        <w:rPr>
          <w:lang w:val="en-US"/>
        </w:rPr>
        <w:t>F. Heider. Trends in cognitive theory. – In: «Contemporary approaches to cognition», p. 207.</w:t>
      </w:r>
    </w:p>
  </w:footnote>
  <w:footnote w:id="16">
    <w:p>
      <w:pPr>
        <w:pStyle w:val="Footnote"/>
        <w:spacing w:before="60" w:after="60"/>
        <w:rPr/>
      </w:pPr>
      <w:r>
        <w:rPr>
          <w:rStyle w:val="FootnoteCharacters"/>
        </w:rPr>
        <w:footnoteRef/>
      </w:r>
      <w:r>
        <w:rPr/>
        <w:t xml:space="preserve"> </w:t>
      </w:r>
      <w:r>
        <w:rPr>
          <w:lang w:val="en-US"/>
        </w:rPr>
        <w:t>E. Harms. Introduction: United Sates Psychology of tomorrow. – In: «Fundamentals of psychology: the psychology of thinking». «Annals of the New York Academy of Sciences», v. 91, Art. I, 1960, pp. 4 – 5.</w:t>
      </w:r>
    </w:p>
  </w:footnote>
  <w:footnote w:id="17">
    <w:p>
      <w:pPr>
        <w:pStyle w:val="Footnote"/>
        <w:spacing w:before="60" w:after="60"/>
        <w:rPr/>
      </w:pPr>
      <w:r>
        <w:rPr>
          <w:rStyle w:val="FootnoteCharacters"/>
        </w:rPr>
        <w:footnoteRef/>
      </w:r>
      <w:r>
        <w:rPr>
          <w:lang w:val="en-US"/>
        </w:rPr>
        <w:t xml:space="preserve"> </w:t>
      </w:r>
      <w:r>
        <w:rPr>
          <w:lang w:val="en-US"/>
        </w:rPr>
        <w:t>J.P. Guilford. Basic conceptual problems in the psychology of thinking. – In: «Fundamentals of psychology: the psychology of thinking».</w:t>
      </w:r>
    </w:p>
  </w:footnote>
  <w:footnote w:id="18">
    <w:p>
      <w:pPr>
        <w:pStyle w:val="Footnote"/>
        <w:spacing w:before="60" w:after="60"/>
        <w:rPr/>
      </w:pPr>
      <w:r>
        <w:rPr>
          <w:rStyle w:val="FootnoteCharacters"/>
        </w:rPr>
        <w:footnoteRef/>
      </w:r>
      <w:r>
        <w:rPr/>
        <w:t xml:space="preserve"> </w:t>
      </w:r>
      <w:r>
        <w:rPr>
          <w:lang w:val="en-US"/>
        </w:rPr>
        <w:t>E. Harms. Introduction. United States Psychology of tomorrow. – In: «Fundamentals of psychology: the psychology of thinking», p. 5.</w:t>
      </w:r>
    </w:p>
  </w:footnote>
  <w:footnote w:id="19">
    <w:p>
      <w:pPr>
        <w:pStyle w:val="Footnote"/>
        <w:spacing w:before="60" w:after="60"/>
        <w:rPr/>
      </w:pPr>
      <w:r>
        <w:rPr>
          <w:rStyle w:val="FootnoteCharacters"/>
        </w:rPr>
        <w:footnoteRef/>
      </w:r>
      <w:r>
        <w:rPr>
          <w:lang w:val="en-US"/>
        </w:rPr>
        <w:t xml:space="preserve"> </w:t>
      </w:r>
      <w:r>
        <w:rPr>
          <w:lang w:val="en-US"/>
        </w:rPr>
        <w:t>C.P. Duncan. Recent research on human problem solving. – «Psychological Bulletin», 1959, vol. 56, N 6, p. 425.</w:t>
      </w:r>
    </w:p>
  </w:footnote>
  <w:footnote w:id="20">
    <w:p>
      <w:pPr>
        <w:pStyle w:val="Footnote"/>
        <w:spacing w:before="60" w:after="60"/>
        <w:rPr/>
      </w:pPr>
      <w:r>
        <w:rPr>
          <w:rStyle w:val="FootnoteCharacters"/>
        </w:rPr>
        <w:footnoteRef/>
      </w:r>
      <w:r>
        <w:rPr/>
        <w:t xml:space="preserve"> </w:t>
      </w:r>
      <w:r>
        <w:rPr>
          <w:lang w:val="en-US"/>
        </w:rPr>
        <w:t>P. Janet. L’intelligence avant le Iangage. Paris</w:t>
      </w:r>
      <w:r>
        <w:rPr/>
        <w:t xml:space="preserve">, 1936, </w:t>
      </w:r>
      <w:r>
        <w:rPr>
          <w:lang w:val="en-US"/>
        </w:rPr>
        <w:t>p</w:t>
      </w:r>
      <w:r>
        <w:rPr/>
        <w:t>. 10.</w:t>
      </w:r>
    </w:p>
  </w:footnote>
  <w:footnote w:id="21">
    <w:p>
      <w:pPr>
        <w:pStyle w:val="Footnote"/>
        <w:spacing w:before="60" w:after="60"/>
        <w:rPr/>
      </w:pPr>
      <w:r>
        <w:rPr>
          <w:rStyle w:val="FootnoteCharacters"/>
        </w:rPr>
        <w:footnoteRef/>
      </w:r>
      <w:r>
        <w:rPr>
          <w:lang w:val="en-US"/>
        </w:rPr>
        <w:t xml:space="preserve"> </w:t>
      </w:r>
      <w:r>
        <w:rPr>
          <w:lang w:val="en-US"/>
        </w:rPr>
        <w:t>P. Janet. – In: «A history of psychology in autobiography», 1930, vol. I</w:t>
      </w:r>
      <w:r>
        <w:rPr/>
        <w:t xml:space="preserve">, </w:t>
      </w:r>
      <w:r>
        <w:rPr>
          <w:lang w:val="en-US"/>
        </w:rPr>
        <w:t>p</w:t>
      </w:r>
      <w:r>
        <w:rPr/>
        <w:t>. 131.</w:t>
      </w:r>
    </w:p>
  </w:footnote>
  <w:footnote w:id="22">
    <w:p>
      <w:pPr>
        <w:pStyle w:val="Footnote"/>
        <w:spacing w:before="60" w:after="60"/>
        <w:rPr/>
      </w:pPr>
      <w:r>
        <w:rPr>
          <w:rStyle w:val="FootnoteCharacters"/>
        </w:rPr>
        <w:footnoteRef/>
      </w:r>
      <w:r>
        <w:rPr/>
        <w:t xml:space="preserve"> </w:t>
      </w:r>
      <w:r>
        <w:rPr>
          <w:lang w:val="en-US"/>
        </w:rPr>
        <w:t>J. Piaget. La naissance de I’intelligence chez l’enfant. Paris, 1935, p. 16.</w:t>
      </w:r>
    </w:p>
  </w:footnote>
  <w:footnote w:id="23">
    <w:p>
      <w:pPr>
        <w:pStyle w:val="Footnote"/>
        <w:spacing w:before="60" w:after="60"/>
        <w:rPr/>
      </w:pPr>
      <w:r>
        <w:rPr>
          <w:rStyle w:val="FootnoteCharacters"/>
        </w:rPr>
        <w:footnoteRef/>
      </w:r>
      <w:r>
        <w:rPr/>
        <w:t xml:space="preserve"> </w:t>
      </w:r>
      <w:r>
        <w:rPr>
          <w:lang w:val="en-US"/>
        </w:rPr>
        <w:t>A. Rey. L’intelligence pratique chez l’enfant. Paris, 1935; M. Lambercier et A. Rey. Contribution á l’étude de l’intelligence pratique chez l’enfant. – «Archives de Psychologie», 1936, vol. 25.</w:t>
      </w:r>
    </w:p>
  </w:footnote>
  <w:footnote w:id="24">
    <w:p>
      <w:pPr>
        <w:pStyle w:val="Footnote"/>
        <w:spacing w:before="60" w:after="60"/>
        <w:rPr/>
      </w:pPr>
      <w:r>
        <w:rPr>
          <w:rStyle w:val="FootnoteCharacters"/>
        </w:rPr>
        <w:footnoteRef/>
      </w:r>
      <w:r>
        <w:rPr/>
        <w:t xml:space="preserve"> </w:t>
      </w:r>
      <w:r>
        <w:rPr/>
        <w:t>Детальный анализ его концепции см. в главе «Проблема развития умственной деятельности в трудах Анри Баллона».</w:t>
      </w:r>
    </w:p>
  </w:footnote>
  <w:footnote w:id="25">
    <w:p>
      <w:pPr>
        <w:pStyle w:val="Footnote"/>
        <w:spacing w:before="60" w:after="60"/>
        <w:rPr/>
      </w:pPr>
      <w:r>
        <w:rPr>
          <w:rStyle w:val="FootnoteCharacters"/>
        </w:rPr>
        <w:footnoteRef/>
      </w:r>
      <w:r>
        <w:rPr>
          <w:lang w:val="en-US"/>
        </w:rPr>
        <w:t xml:space="preserve"> </w:t>
      </w:r>
      <w:r>
        <w:rPr>
          <w:lang w:val="en-US"/>
        </w:rPr>
        <w:t>A. Nevell, J.C. Shaw &amp; H.A. Simon. Elements of a theory of human problem solving. – «Psychological Review», 1958, vol. 65, N 3, p. 151.</w:t>
      </w:r>
    </w:p>
  </w:footnote>
  <w:footnote w:id="26">
    <w:p>
      <w:pPr>
        <w:pStyle w:val="Footnote"/>
        <w:spacing w:before="60" w:after="60"/>
        <w:rPr/>
      </w:pPr>
      <w:r>
        <w:rPr>
          <w:rStyle w:val="FootnoteCharacters"/>
        </w:rPr>
        <w:footnoteRef/>
      </w:r>
      <w:r>
        <w:rPr>
          <w:lang w:val="en-US"/>
        </w:rPr>
        <w:t xml:space="preserve"> </w:t>
      </w:r>
      <w:r>
        <w:rPr>
          <w:lang w:val="en-US"/>
        </w:rPr>
        <w:t>A. Nevell and H.A. Simon. The simulation of human thought. – «Current trends in psychological theory. A bicentennial program». University of Pittsburgh Press, 1961, p. 157.</w:t>
      </w:r>
    </w:p>
  </w:footnote>
  <w:footnote w:id="27">
    <w:p>
      <w:pPr>
        <w:pStyle w:val="Footnote"/>
        <w:spacing w:before="60" w:after="60"/>
        <w:rPr/>
      </w:pPr>
      <w:r>
        <w:rPr>
          <w:rStyle w:val="FootnoteCharacters"/>
        </w:rPr>
        <w:footnoteRef/>
      </w:r>
      <w:r>
        <w:rPr>
          <w:lang w:val="en-US"/>
        </w:rPr>
        <w:t xml:space="preserve"> </w:t>
      </w:r>
      <w:r>
        <w:rPr>
          <w:lang w:val="en-US"/>
        </w:rPr>
        <w:t>D.W. Taylor. Thinking and creativity. – In: «Fundamentals of psychology: the psychology of thinking», p. 112.</w:t>
      </w:r>
    </w:p>
  </w:footnote>
  <w:footnote w:id="28">
    <w:p>
      <w:pPr>
        <w:pStyle w:val="Footnote"/>
        <w:spacing w:before="60" w:after="60"/>
        <w:rPr/>
      </w:pPr>
      <w:r>
        <w:rPr>
          <w:rStyle w:val="FootnoteCharacters"/>
        </w:rPr>
        <w:footnoteRef/>
      </w:r>
      <w:r>
        <w:rPr>
          <w:lang w:val="en-US"/>
        </w:rPr>
        <w:t xml:space="preserve"> </w:t>
      </w:r>
      <w:r>
        <w:rPr>
          <w:lang w:val="en-US"/>
        </w:rPr>
        <w:t>G.A. Miller, E. Galanter &amp; K.H. Pribram. Plans and the structure of behaviour. New York, 1960, p. 12.</w:t>
      </w:r>
    </w:p>
  </w:footnote>
  <w:footnote w:id="29">
    <w:p>
      <w:pPr>
        <w:pStyle w:val="Footnote"/>
        <w:spacing w:before="60" w:after="60"/>
        <w:rPr/>
      </w:pPr>
      <w:r>
        <w:rPr>
          <w:rStyle w:val="FootnoteCharacters"/>
        </w:rPr>
        <w:footnoteRef/>
      </w:r>
      <w:r>
        <w:rPr>
          <w:lang w:val="en-US"/>
        </w:rPr>
        <w:t xml:space="preserve"> </w:t>
      </w:r>
      <w:r>
        <w:rPr/>
        <w:t>См</w:t>
      </w:r>
      <w:r>
        <w:rPr>
          <w:lang w:val="en-US"/>
        </w:rPr>
        <w:t>. H.C. Warren. A history of the association psychology. London, 1921.</w:t>
      </w:r>
    </w:p>
  </w:footnote>
  <w:footnote w:id="30">
    <w:p>
      <w:pPr>
        <w:pStyle w:val="Footnote"/>
        <w:spacing w:before="60" w:after="60"/>
        <w:rPr/>
      </w:pPr>
      <w:r>
        <w:rPr>
          <w:rStyle w:val="FootnoteCharacters"/>
        </w:rPr>
        <w:footnoteRef/>
      </w:r>
      <w:r>
        <w:rPr/>
        <w:t xml:space="preserve"> </w:t>
      </w:r>
      <w:r>
        <w:rPr/>
        <w:t>См. Д.С. Милль. Огюст Конт и позитивизм; Г. Спенсер. О причи</w:t>
        <w:softHyphen/>
        <w:t>нах моего разногласия с О. Контом. — В сб. «Огюст Конт и позитивизм». М., 1897.</w:t>
      </w:r>
    </w:p>
  </w:footnote>
  <w:footnote w:id="31">
    <w:p>
      <w:pPr>
        <w:pStyle w:val="Footnote"/>
        <w:spacing w:before="60" w:after="60"/>
        <w:rPr/>
      </w:pPr>
      <w:r>
        <w:rPr>
          <w:rStyle w:val="FootnoteCharacters"/>
        </w:rPr>
        <w:footnoteRef/>
      </w:r>
      <w:r>
        <w:rPr/>
        <w:t xml:space="preserve"> </w:t>
      </w:r>
      <w:r>
        <w:rPr/>
        <w:t xml:space="preserve">Д.С. Милль. Обзор философии сэра Вильяма Гамильтона и главных философских вопросов, обсужденных в его творениях. СПб., 1869, стр. 187 (русский перевод книги: </w:t>
      </w:r>
      <w:r>
        <w:rPr>
          <w:lang w:val="en-US"/>
        </w:rPr>
        <w:t>J</w:t>
      </w:r>
      <w:r>
        <w:rPr/>
        <w:t>.</w:t>
      </w:r>
      <w:r>
        <w:rPr>
          <w:lang w:val="en-US"/>
        </w:rPr>
        <w:t>S</w:t>
      </w:r>
      <w:r>
        <w:rPr/>
        <w:t xml:space="preserve">. </w:t>
      </w:r>
      <w:r>
        <w:rPr>
          <w:lang w:val="en-US"/>
        </w:rPr>
        <w:t>Mill</w:t>
      </w:r>
      <w:r>
        <w:rPr/>
        <w:t xml:space="preserve">. </w:t>
      </w:r>
      <w:r>
        <w:rPr>
          <w:lang w:val="en-US"/>
        </w:rPr>
        <w:t>An examination of Sir William Hamilton’s philosophy. London, 1865).</w:t>
      </w:r>
    </w:p>
  </w:footnote>
  <w:footnote w:id="32">
    <w:p>
      <w:pPr>
        <w:pStyle w:val="Footnote"/>
        <w:spacing w:before="60" w:after="60"/>
        <w:rPr/>
      </w:pPr>
      <w:r>
        <w:rPr>
          <w:rStyle w:val="FootnoteCharacters"/>
        </w:rPr>
        <w:footnoteRef/>
      </w:r>
      <w:r>
        <w:rPr/>
        <w:t xml:space="preserve"> </w:t>
      </w:r>
      <w:r>
        <w:rPr/>
        <w:t xml:space="preserve">См. А. Бэн. Психология. СПб., 1887, стр. 1 — 3, 447 — 456; </w:t>
      </w:r>
      <w:r>
        <w:rPr>
          <w:lang w:val="en-US"/>
        </w:rPr>
        <w:t>A</w:t>
      </w:r>
      <w:r>
        <w:rPr/>
        <w:t xml:space="preserve">. </w:t>
      </w:r>
      <w:r>
        <w:rPr>
          <w:lang w:val="en-US"/>
        </w:rPr>
        <w:t>Bain</w:t>
      </w:r>
      <w:r>
        <w:rPr/>
        <w:t xml:space="preserve">. </w:t>
      </w:r>
      <w:r>
        <w:rPr>
          <w:lang w:val="en-US"/>
        </w:rPr>
        <w:t xml:space="preserve">The senses and the intellect. London, 3 d ed., 1868, </w:t>
      </w:r>
      <w:r>
        <w:rPr/>
        <w:t>рр</w:t>
      </w:r>
      <w:r>
        <w:rPr>
          <w:lang w:val="en-US"/>
        </w:rPr>
        <w:t>. 1 — 6, 668 — 669.</w:t>
      </w:r>
    </w:p>
  </w:footnote>
  <w:footnote w:id="33">
    <w:p>
      <w:pPr>
        <w:pStyle w:val="Footnote"/>
        <w:spacing w:before="60" w:after="60"/>
        <w:rPr/>
      </w:pPr>
      <w:r>
        <w:rPr>
          <w:rStyle w:val="FootnoteCharacters"/>
        </w:rPr>
        <w:footnoteRef/>
      </w:r>
      <w:r>
        <w:rPr/>
        <w:t xml:space="preserve"> </w:t>
      </w:r>
      <w:r>
        <w:rPr/>
        <w:t>Г. Спенсер. Основные начала. СПб., 1886, стр. 374.</w:t>
      </w:r>
    </w:p>
  </w:footnote>
  <w:footnote w:id="34">
    <w:p>
      <w:pPr>
        <w:pStyle w:val="Footnote"/>
        <w:spacing w:before="60" w:after="60"/>
        <w:rPr/>
      </w:pPr>
      <w:r>
        <w:rPr>
          <w:rStyle w:val="FootnoteCharacters"/>
        </w:rPr>
        <w:footnoteRef/>
      </w:r>
      <w:r>
        <w:rPr/>
        <w:t xml:space="preserve"> </w:t>
      </w:r>
      <w:r>
        <w:rPr/>
        <w:t>О том, как понимался термин «чувствование» (</w:t>
      </w:r>
      <w:r>
        <w:rPr>
          <w:lang w:val="en-US"/>
        </w:rPr>
        <w:t>feeling</w:t>
      </w:r>
      <w:r>
        <w:rPr/>
        <w:t>), см. Дж. Ст. Милль. Система логики силлогистической и индуктивной. М., 1914, стр. 44 — 45 и 773; А. В</w:t>
      </w:r>
      <w:r>
        <w:rPr>
          <w:lang w:val="en-US"/>
        </w:rPr>
        <w:t>ain</w:t>
      </w:r>
      <w:r>
        <w:rPr/>
        <w:t xml:space="preserve">. </w:t>
      </w:r>
      <w:r>
        <w:rPr>
          <w:lang w:val="en-US"/>
        </w:rPr>
        <w:t xml:space="preserve">The senses and the intellect, Preface, </w:t>
      </w:r>
      <w:r>
        <w:rPr/>
        <w:t>р</w:t>
      </w:r>
      <w:r>
        <w:rPr>
          <w:lang w:val="en-US"/>
        </w:rPr>
        <w:t xml:space="preserve">. IV. </w:t>
      </w:r>
      <w:r>
        <w:rPr/>
        <w:t>На смысл этого термина неоднократно указывали русские переводчики сочинений Д.С. Милля, Г. Спенсера и А. Бэна. В русском издании книги Г. Спенсера «Основания психологии» (СПб., 1876) переводчик в примечании пишет; «Счи</w:t>
        <w:softHyphen/>
        <w:t xml:space="preserve">таем не лишние заметить, что словом </w:t>
      </w:r>
      <w:r>
        <w:rPr>
          <w:lang w:val="en-US"/>
        </w:rPr>
        <w:t>feeling</w:t>
      </w:r>
      <w:r>
        <w:rPr/>
        <w:t>, переведенным здесь «чувство», Спенсер обозначает зараз и ощущения (s</w:t>
      </w:r>
      <w:r>
        <w:rPr>
          <w:lang w:val="en-US"/>
        </w:rPr>
        <w:t>ensations</w:t>
      </w:r>
      <w:r>
        <w:rPr/>
        <w:t>) и настоящие чувства в общепринятом смысле этого слова, т. е. страстные душевные волнения (emotions) и даже, пожалуй, идеи, поскольку отношение между двумя чув</w:t>
        <w:softHyphen/>
        <w:t>ствами может быть само названо чувством» (т. I, стр. 102 — 103). Несколько далее (стр. 126) переводчик замечает: «Мы предпочли переводить слово feeling несколько устаревшим словом «чувствование», чтобы сохранить слово «чувство» для передачи слова emotion». См. также примечания переводчика В.Н. Ивановского к указанной книге Д.С. Милля (стр. 43—44). В русской психологии прошлого века слово «чувствование» употреблялось также в широком смысле, а равнозначно с термином «эмоция» употребляли слово «вол</w:t>
        <w:softHyphen/>
        <w:t>нение».</w:t>
      </w:r>
    </w:p>
  </w:footnote>
  <w:footnote w:id="35">
    <w:p>
      <w:pPr>
        <w:pStyle w:val="Footnote"/>
        <w:spacing w:before="60" w:after="60"/>
        <w:rPr/>
      </w:pPr>
      <w:r>
        <w:rPr>
          <w:rStyle w:val="FootnoteCharacters"/>
        </w:rPr>
        <w:footnoteRef/>
      </w:r>
      <w:r>
        <w:rPr/>
        <w:t xml:space="preserve"> </w:t>
      </w:r>
      <w:r>
        <w:rPr/>
        <w:t>В русской психологической литературе XIX и начала XX в. в переводах сочинений английских авторов слово «идея» обычно переводили словом представление (например, в переводах книг А. Бэна, Дж. Стаута и др.). В рабо</w:t>
        <w:softHyphen/>
        <w:t>тах немецких психологов-ассоциационистов словом представление (Vorstellung) обозначается то, что английские психологи называют идеей.</w:t>
      </w:r>
    </w:p>
  </w:footnote>
  <w:footnote w:id="36">
    <w:p>
      <w:pPr>
        <w:pStyle w:val="Footnote"/>
        <w:spacing w:before="60" w:after="60"/>
        <w:rPr/>
      </w:pPr>
      <w:r>
        <w:rPr>
          <w:rStyle w:val="FootnoteCharacters"/>
        </w:rPr>
        <w:footnoteRef/>
      </w:r>
      <w:r>
        <w:rPr/>
        <w:t xml:space="preserve"> </w:t>
      </w:r>
      <w:r>
        <w:rPr/>
        <w:t>В русских переводах сочинений английских ассоциационистов, сделан</w:t>
        <w:softHyphen/>
        <w:t>ных в середине прошлого века, чаще встречается термин — «мыслительность» и «ум».</w:t>
      </w:r>
    </w:p>
  </w:footnote>
  <w:footnote w:id="37">
    <w:p>
      <w:pPr>
        <w:pStyle w:val="Footnote"/>
        <w:spacing w:before="60" w:after="60"/>
        <w:rPr/>
      </w:pPr>
      <w:r>
        <w:rPr>
          <w:rStyle w:val="FootnoteCharacters"/>
        </w:rPr>
        <w:footnoteRef/>
      </w:r>
      <w:r>
        <w:rPr/>
        <w:t xml:space="preserve"> </w:t>
      </w:r>
      <w:r>
        <w:rPr/>
        <w:t>См. А. Бэн. Психология, стр. 2, 3, 93 и др., а также: А. B</w:t>
      </w:r>
      <w:r>
        <w:rPr>
          <w:lang w:val="en-US"/>
        </w:rPr>
        <w:t>ain</w:t>
      </w:r>
      <w:r>
        <w:rPr/>
        <w:t xml:space="preserve">. </w:t>
      </w:r>
      <w:r>
        <w:rPr>
          <w:lang w:val="en-US"/>
        </w:rPr>
        <w:t xml:space="preserve">The senses and the intellect, </w:t>
      </w:r>
      <w:r>
        <w:rPr/>
        <w:t>р</w:t>
      </w:r>
      <w:r>
        <w:rPr>
          <w:lang w:val="en-US"/>
        </w:rPr>
        <w:t xml:space="preserve">. 2, </w:t>
      </w:r>
      <w:r>
        <w:rPr/>
        <w:t>б</w:t>
      </w:r>
      <w:r>
        <w:rPr>
          <w:lang w:val="en-US"/>
        </w:rPr>
        <w:t>, 6, 321.</w:t>
      </w:r>
    </w:p>
  </w:footnote>
  <w:footnote w:id="38">
    <w:p>
      <w:pPr>
        <w:pStyle w:val="Footnote"/>
        <w:spacing w:before="60" w:after="60"/>
        <w:rPr/>
      </w:pPr>
      <w:r>
        <w:rPr>
          <w:rStyle w:val="FootnoteCharacters"/>
        </w:rPr>
        <w:footnoteRef/>
      </w:r>
      <w:r>
        <w:rPr/>
        <w:t xml:space="preserve"> </w:t>
      </w:r>
      <w:r>
        <w:rPr/>
        <w:t>См. А. Бэн. Указ. соч., стр. 3.</w:t>
      </w:r>
    </w:p>
  </w:footnote>
  <w:footnote w:id="39">
    <w:p>
      <w:pPr>
        <w:pStyle w:val="Footnote"/>
        <w:spacing w:before="60" w:after="60"/>
        <w:rPr/>
      </w:pPr>
      <w:r>
        <w:rPr>
          <w:rStyle w:val="FootnoteCharacters"/>
        </w:rPr>
        <w:footnoteRef/>
      </w:r>
      <w:r>
        <w:rPr/>
        <w:t xml:space="preserve"> </w:t>
      </w:r>
      <w:r>
        <w:rPr/>
        <w:t>А. Бэн. Указ. соч., стр. 201.</w:t>
      </w:r>
    </w:p>
  </w:footnote>
  <w:footnote w:id="40">
    <w:p>
      <w:pPr>
        <w:pStyle w:val="Footnote"/>
        <w:spacing w:before="60" w:after="60"/>
        <w:rPr/>
      </w:pPr>
      <w:r>
        <w:rPr>
          <w:rStyle w:val="FootnoteCharacters"/>
        </w:rPr>
        <w:footnoteRef/>
      </w:r>
      <w:r>
        <w:rPr>
          <w:lang w:val="en-US"/>
        </w:rPr>
        <w:t xml:space="preserve"> </w:t>
      </w:r>
      <w:r>
        <w:rPr/>
        <w:t>Психологические</w:t>
      </w:r>
      <w:r>
        <w:rPr>
          <w:lang w:val="en-US"/>
        </w:rPr>
        <w:t xml:space="preserve"> </w:t>
      </w:r>
      <w:r>
        <w:rPr/>
        <w:t>воззрения</w:t>
      </w:r>
      <w:r>
        <w:rPr>
          <w:lang w:val="en-US"/>
        </w:rPr>
        <w:t xml:space="preserve"> </w:t>
      </w:r>
      <w:r>
        <w:rPr/>
        <w:t>А</w:t>
      </w:r>
      <w:r>
        <w:rPr>
          <w:lang w:val="en-US"/>
        </w:rPr>
        <w:t xml:space="preserve">. </w:t>
      </w:r>
      <w:r>
        <w:rPr/>
        <w:t>Бэна</w:t>
      </w:r>
      <w:r>
        <w:rPr>
          <w:lang w:val="en-US"/>
        </w:rPr>
        <w:t xml:space="preserve"> </w:t>
      </w:r>
      <w:r>
        <w:rPr/>
        <w:t>изложены</w:t>
      </w:r>
      <w:r>
        <w:rPr>
          <w:lang w:val="en-US"/>
        </w:rPr>
        <w:t xml:space="preserve"> </w:t>
      </w:r>
      <w:r>
        <w:rPr/>
        <w:t>в</w:t>
      </w:r>
      <w:r>
        <w:rPr>
          <w:lang w:val="en-US"/>
        </w:rPr>
        <w:t xml:space="preserve"> </w:t>
      </w:r>
      <w:r>
        <w:rPr/>
        <w:t>обширном</w:t>
      </w:r>
      <w:r>
        <w:rPr>
          <w:lang w:val="en-US"/>
        </w:rPr>
        <w:t xml:space="preserve"> </w:t>
      </w:r>
      <w:r>
        <w:rPr/>
        <w:t>сочинении</w:t>
      </w:r>
      <w:r>
        <w:rPr>
          <w:lang w:val="en-US"/>
        </w:rPr>
        <w:t xml:space="preserve"> «Systematic exposition of the human mind», </w:t>
      </w:r>
      <w:r>
        <w:rPr/>
        <w:t>состоящем</w:t>
      </w:r>
      <w:r>
        <w:rPr>
          <w:lang w:val="en-US"/>
        </w:rPr>
        <w:t xml:space="preserve"> </w:t>
      </w:r>
      <w:r>
        <w:rPr/>
        <w:t>из</w:t>
      </w:r>
      <w:r>
        <w:rPr>
          <w:lang w:val="en-US"/>
        </w:rPr>
        <w:t xml:space="preserve"> </w:t>
      </w:r>
      <w:r>
        <w:rPr/>
        <w:t>двух</w:t>
      </w:r>
      <w:r>
        <w:rPr>
          <w:lang w:val="en-US"/>
        </w:rPr>
        <w:t xml:space="preserve"> </w:t>
      </w:r>
      <w:r>
        <w:rPr/>
        <w:t>книг</w:t>
      </w:r>
      <w:r>
        <w:rPr>
          <w:lang w:val="en-US"/>
        </w:rPr>
        <w:t xml:space="preserve">: «The senses and the intellect» (1855) </w:t>
      </w:r>
      <w:r>
        <w:rPr/>
        <w:t>и</w:t>
      </w:r>
      <w:r>
        <w:rPr>
          <w:lang w:val="en-US"/>
        </w:rPr>
        <w:t xml:space="preserve"> «The emotions and the will» (1859). </w:t>
      </w:r>
      <w:r>
        <w:rPr/>
        <w:t>Из них Бэн составил «</w:t>
      </w:r>
      <w:r>
        <w:rPr>
          <w:lang w:val="en-US"/>
        </w:rPr>
        <w:t>Compendium</w:t>
      </w:r>
      <w:r>
        <w:rPr/>
        <w:t>» (в русском переводе: «Психология», СПб., 1881, 2-е изд., 1887). В дальнейшем ссылки на «</w:t>
      </w:r>
      <w:r>
        <w:rPr>
          <w:lang w:val="en-US"/>
        </w:rPr>
        <w:t>Compendium</w:t>
      </w:r>
      <w:r>
        <w:rPr/>
        <w:t>» делаются по этому переводу.</w:t>
      </w:r>
    </w:p>
  </w:footnote>
  <w:footnote w:id="41">
    <w:p>
      <w:pPr>
        <w:pStyle w:val="Footnote"/>
        <w:spacing w:before="60" w:after="60"/>
        <w:rPr/>
      </w:pPr>
      <w:r>
        <w:rPr>
          <w:rStyle w:val="FootnoteCharacters"/>
        </w:rPr>
        <w:footnoteRef/>
      </w:r>
      <w:r>
        <w:rPr/>
        <w:t xml:space="preserve"> </w:t>
      </w:r>
      <w:r>
        <w:rPr/>
        <w:t>А. Бэн. Указ. соч., стр. 93.</w:t>
      </w:r>
    </w:p>
  </w:footnote>
  <w:footnote w:id="42">
    <w:p>
      <w:pPr>
        <w:pStyle w:val="Footnote"/>
        <w:spacing w:before="60" w:after="60"/>
        <w:rPr/>
      </w:pPr>
      <w:r>
        <w:rPr>
          <w:rStyle w:val="FootnoteCharacters"/>
        </w:rPr>
        <w:footnoteRef/>
      </w:r>
      <w:r>
        <w:rPr/>
        <w:t xml:space="preserve"> </w:t>
      </w:r>
      <w:r>
        <w:rPr/>
        <w:t>Там же, стр. 96; А. B</w:t>
      </w:r>
      <w:r>
        <w:rPr>
          <w:lang w:val="en-US"/>
        </w:rPr>
        <w:t>ain</w:t>
      </w:r>
      <w:r>
        <w:rPr/>
        <w:t>. Ор. c</w:t>
      </w:r>
      <w:r>
        <w:rPr>
          <w:lang w:val="en-US"/>
        </w:rPr>
        <w:t>it</w:t>
      </w:r>
      <w:r>
        <w:rPr/>
        <w:t>, р. 326.</w:t>
      </w:r>
    </w:p>
  </w:footnote>
  <w:footnote w:id="43">
    <w:p>
      <w:pPr>
        <w:pStyle w:val="Footnote"/>
        <w:spacing w:before="60" w:after="60"/>
        <w:rPr/>
      </w:pPr>
      <w:r>
        <w:rPr>
          <w:rStyle w:val="FootnoteCharacters"/>
        </w:rPr>
        <w:footnoteRef/>
      </w:r>
      <w:r>
        <w:rPr/>
        <w:t xml:space="preserve"> </w:t>
      </w:r>
      <w:r>
        <w:rPr/>
        <w:t>А. Бэн. Указ. соч., стр. .144—145; А. B</w:t>
      </w:r>
      <w:r>
        <w:rPr>
          <w:lang w:val="en-US"/>
        </w:rPr>
        <w:t>ain</w:t>
      </w:r>
      <w:r>
        <w:rPr/>
        <w:t>. Ор. c</w:t>
      </w:r>
      <w:r>
        <w:rPr>
          <w:lang w:val="en-US"/>
        </w:rPr>
        <w:t>it</w:t>
      </w:r>
      <w:r>
        <w:rPr>
          <w:i/>
          <w:iCs/>
        </w:rPr>
        <w:t>.,</w:t>
      </w:r>
      <w:r>
        <w:rPr/>
        <w:t xml:space="preserve"> р. 457.</w:t>
      </w:r>
    </w:p>
  </w:footnote>
  <w:footnote w:id="44">
    <w:p>
      <w:pPr>
        <w:pStyle w:val="Footnote"/>
        <w:spacing w:before="60" w:after="60"/>
        <w:rPr/>
      </w:pPr>
      <w:r>
        <w:rPr>
          <w:rStyle w:val="FootnoteCharacters"/>
        </w:rPr>
        <w:footnoteRef/>
      </w:r>
      <w:r>
        <w:rPr>
          <w:lang w:val="en-US"/>
        </w:rPr>
        <w:t xml:space="preserve"> </w:t>
      </w:r>
      <w:r>
        <w:rPr/>
        <w:t>А</w:t>
      </w:r>
      <w:r>
        <w:rPr>
          <w:lang w:val="en-US"/>
        </w:rPr>
        <w:t xml:space="preserve">. Bain. </w:t>
      </w:r>
      <w:r>
        <w:rPr/>
        <w:t>Ор</w:t>
      </w:r>
      <w:r>
        <w:rPr>
          <w:lang w:val="en-US"/>
        </w:rPr>
        <w:t xml:space="preserve">. Cit.,Intellect,ch. I – IV; </w:t>
      </w:r>
      <w:r>
        <w:rPr/>
        <w:t>А</w:t>
      </w:r>
      <w:r>
        <w:rPr>
          <w:lang w:val="en-US"/>
        </w:rPr>
        <w:t xml:space="preserve">. </w:t>
      </w:r>
      <w:r>
        <w:rPr/>
        <w:t>Бэн</w:t>
      </w:r>
      <w:r>
        <w:rPr>
          <w:lang w:val="en-US"/>
        </w:rPr>
        <w:t xml:space="preserve">. </w:t>
      </w:r>
      <w:r>
        <w:rPr/>
        <w:t xml:space="preserve">Указ. соч., кн. </w:t>
      </w:r>
      <w:r>
        <w:rPr>
          <w:lang w:val="en-US"/>
        </w:rPr>
        <w:t xml:space="preserve">II, </w:t>
      </w:r>
      <w:r>
        <w:rPr/>
        <w:t>гл</w:t>
      </w:r>
      <w:r>
        <w:rPr>
          <w:lang w:val="en-US"/>
        </w:rPr>
        <w:t>. I – III.</w:t>
      </w:r>
    </w:p>
  </w:footnote>
  <w:footnote w:id="45">
    <w:p>
      <w:pPr>
        <w:pStyle w:val="Footnote"/>
        <w:spacing w:before="60" w:after="60"/>
        <w:rPr/>
      </w:pPr>
      <w:r>
        <w:rPr>
          <w:rStyle w:val="FootnoteCharacters"/>
        </w:rPr>
        <w:footnoteRef/>
      </w:r>
      <w:r>
        <w:rPr/>
        <w:t xml:space="preserve"> </w:t>
      </w:r>
      <w:r>
        <w:rPr/>
        <w:t>А. Бэн. Указ. соч., стр. 158.</w:t>
      </w:r>
    </w:p>
  </w:footnote>
  <w:footnote w:id="46">
    <w:p>
      <w:pPr>
        <w:pStyle w:val="Footnote"/>
        <w:spacing w:before="60" w:after="60"/>
        <w:rPr/>
      </w:pPr>
      <w:r>
        <w:rPr>
          <w:rStyle w:val="FootnoteCharacters"/>
        </w:rPr>
        <w:footnoteRef/>
      </w:r>
      <w:r>
        <w:rPr/>
        <w:t xml:space="preserve"> </w:t>
      </w:r>
      <w:r>
        <w:rPr/>
        <w:t>См. А. Бэн. Указ. соч., кн.</w:t>
      </w:r>
      <w:r>
        <w:rPr>
          <w:b/>
          <w:bCs/>
        </w:rPr>
        <w:t xml:space="preserve"> </w:t>
      </w:r>
      <w:r>
        <w:rPr/>
        <w:t>II.</w:t>
      </w:r>
    </w:p>
  </w:footnote>
  <w:footnote w:id="47">
    <w:p>
      <w:pPr>
        <w:pStyle w:val="Footnote"/>
        <w:spacing w:before="60" w:after="60"/>
        <w:rPr/>
      </w:pPr>
      <w:r>
        <w:rPr>
          <w:rStyle w:val="FootnoteCharacters"/>
        </w:rPr>
        <w:footnoteRef/>
      </w:r>
      <w:r>
        <w:rPr/>
        <w:t xml:space="preserve"> </w:t>
      </w:r>
      <w:r>
        <w:rPr/>
        <w:t>А. Бэн. Указ. соч., стр. 171.</w:t>
      </w:r>
    </w:p>
  </w:footnote>
  <w:footnote w:id="48">
    <w:p>
      <w:pPr>
        <w:pStyle w:val="Footnote"/>
        <w:spacing w:before="60" w:after="60"/>
        <w:rPr/>
      </w:pPr>
      <w:r>
        <w:rPr>
          <w:rStyle w:val="FootnoteCharacters"/>
        </w:rPr>
        <w:footnoteRef/>
      </w:r>
      <w:r>
        <w:rPr/>
        <w:t xml:space="preserve"> </w:t>
      </w:r>
      <w:r>
        <w:rPr/>
        <w:t>Там же, стр. 172 — 173.</w:t>
      </w:r>
    </w:p>
  </w:footnote>
  <w:footnote w:id="49">
    <w:p>
      <w:pPr>
        <w:pStyle w:val="Footnote"/>
        <w:spacing w:before="60" w:after="60"/>
        <w:rPr/>
      </w:pPr>
      <w:r>
        <w:rPr>
          <w:rStyle w:val="FootnoteCharacters"/>
        </w:rPr>
        <w:footnoteRef/>
      </w:r>
      <w:r>
        <w:rPr/>
        <w:t xml:space="preserve"> </w:t>
      </w:r>
      <w:r>
        <w:rPr/>
        <w:t>А. Бэн. Указ. соч., стр. 185 — 186.</w:t>
      </w:r>
    </w:p>
  </w:footnote>
  <w:footnote w:id="50">
    <w:p>
      <w:pPr>
        <w:pStyle w:val="Footnote"/>
        <w:spacing w:before="60" w:after="60"/>
        <w:rPr/>
      </w:pPr>
      <w:r>
        <w:rPr>
          <w:rStyle w:val="FootnoteCharacters"/>
        </w:rPr>
        <w:footnoteRef/>
      </w:r>
      <w:r>
        <w:rPr/>
        <w:t xml:space="preserve"> </w:t>
      </w:r>
      <w:r>
        <w:rPr/>
        <w:t>См. Г. Спенсер. Основания психологии, т. I СПб., 1876, стр. 217.</w:t>
      </w:r>
    </w:p>
  </w:footnote>
  <w:footnote w:id="51">
    <w:p>
      <w:pPr>
        <w:pStyle w:val="Footnote"/>
        <w:spacing w:before="60" w:after="60"/>
        <w:rPr/>
      </w:pPr>
      <w:r>
        <w:rPr>
          <w:rStyle w:val="FootnoteCharacters"/>
        </w:rPr>
        <w:footnoteRef/>
      </w:r>
      <w:r>
        <w:rPr/>
        <w:t xml:space="preserve"> </w:t>
      </w:r>
      <w:r>
        <w:rPr/>
        <w:t>Г. Спенсер. Указ. соч., т. I, стр. 138. Написанные в 1855 г «Основания психологии» были заново переработаны Спенсером после выхода в свет трудов Дарвина. Второе издание, вышедшее в 1870 — 1872 гг., отразив влияние дарвиновской теории, явилось попыткой разработать систему психологических понятий, соответствующую эволюцион</w:t>
        <w:softHyphen/>
        <w:t>ной теории в биологии.</w:t>
      </w:r>
    </w:p>
  </w:footnote>
  <w:footnote w:id="52">
    <w:p>
      <w:pPr>
        <w:pStyle w:val="Footnote"/>
        <w:spacing w:before="60" w:after="60"/>
        <w:rPr/>
      </w:pPr>
      <w:r>
        <w:rPr>
          <w:rStyle w:val="FootnoteCharacters"/>
        </w:rPr>
        <w:footnoteRef/>
      </w:r>
      <w:r>
        <w:rPr/>
        <w:t xml:space="preserve"> </w:t>
      </w:r>
      <w:r>
        <w:rPr/>
        <w:t>Г. Спенсер. Указ. соч., т. II, стр. 100. Употребляемое автором слово «интеллект» переведено как «мыслительность».</w:t>
      </w:r>
    </w:p>
  </w:footnote>
  <w:footnote w:id="53">
    <w:p>
      <w:pPr>
        <w:pStyle w:val="Footnote"/>
        <w:spacing w:before="60" w:after="60"/>
        <w:rPr/>
      </w:pPr>
      <w:r>
        <w:rPr>
          <w:rStyle w:val="FootnoteCharacters"/>
        </w:rPr>
        <w:footnoteRef/>
      </w:r>
      <w:r>
        <w:rPr/>
        <w:t xml:space="preserve"> </w:t>
      </w:r>
      <w:r>
        <w:rPr/>
        <w:t>Там же, стр. 146 — 147.</w:t>
      </w:r>
    </w:p>
  </w:footnote>
  <w:footnote w:id="54">
    <w:p>
      <w:pPr>
        <w:pStyle w:val="Footnote"/>
        <w:spacing w:before="60" w:after="60"/>
        <w:rPr/>
      </w:pPr>
      <w:r>
        <w:rPr>
          <w:rStyle w:val="FootnoteCharacters"/>
        </w:rPr>
        <w:footnoteRef/>
      </w:r>
      <w:r>
        <w:rPr/>
        <w:t xml:space="preserve"> </w:t>
      </w:r>
      <w:r>
        <w:rPr/>
        <w:t>Первая экспериментальная психологическая лаборатория была органи</w:t>
        <w:softHyphen/>
        <w:t>зована В. Вундтом в 1878 г. в г. Лейпциге. Вслед за ней был создан в Гер</w:t>
        <w:softHyphen/>
        <w:t>мании ряд других психологических лабораторий, а также во Франции, Амери</w:t>
        <w:softHyphen/>
        <w:t>ке, Англии. В России первая экспериментальная психологическая лаборатория была создана В.М. Бехтеревым в 1885 г.</w:t>
      </w:r>
    </w:p>
  </w:footnote>
  <w:footnote w:id="55">
    <w:p>
      <w:pPr>
        <w:pStyle w:val="Footnote"/>
        <w:spacing w:before="60" w:after="60"/>
        <w:rPr/>
      </w:pPr>
      <w:r>
        <w:rPr>
          <w:rStyle w:val="FootnoteCharacters"/>
        </w:rPr>
        <w:footnoteRef/>
      </w:r>
      <w:r>
        <w:rPr/>
        <w:t xml:space="preserve"> </w:t>
      </w:r>
      <w:r>
        <w:rPr/>
        <w:t>См. Т. Циген. Физиологическая психология в 15 лекциях. СПб., 1909, стр. 2 — 4.</w:t>
      </w:r>
    </w:p>
  </w:footnote>
  <w:footnote w:id="56">
    <w:p>
      <w:pPr>
        <w:pStyle w:val="Footnote"/>
        <w:spacing w:before="60" w:after="60"/>
        <w:rPr/>
      </w:pPr>
      <w:r>
        <w:rPr>
          <w:rStyle w:val="FootnoteCharacters"/>
        </w:rPr>
        <w:footnoteRef/>
      </w:r>
      <w:r>
        <w:rPr/>
        <w:t xml:space="preserve"> </w:t>
      </w:r>
      <w:r>
        <w:rPr/>
        <w:t>Г. Эббингауз. Очерк психологии. СПб., 1911, стр. 153.</w:t>
      </w:r>
    </w:p>
  </w:footnote>
  <w:footnote w:id="57">
    <w:p>
      <w:pPr>
        <w:pStyle w:val="Footnote"/>
        <w:spacing w:before="60" w:after="60"/>
        <w:rPr/>
      </w:pPr>
      <w:r>
        <w:rPr>
          <w:rStyle w:val="FootnoteCharacters"/>
        </w:rPr>
        <w:footnoteRef/>
      </w:r>
      <w:r>
        <w:rPr/>
        <w:t xml:space="preserve"> </w:t>
      </w:r>
      <w:r>
        <w:rPr/>
        <w:t>Т. Циген. Физиологическая психология, стр. 273.</w:t>
      </w:r>
    </w:p>
  </w:footnote>
  <w:footnote w:id="58">
    <w:p>
      <w:pPr>
        <w:pStyle w:val="Footnote"/>
        <w:spacing w:before="60" w:after="60"/>
        <w:rPr/>
      </w:pPr>
      <w:r>
        <w:rPr>
          <w:rStyle w:val="FootnoteCharacters"/>
        </w:rPr>
        <w:footnoteRef/>
      </w:r>
      <w:r>
        <w:rPr/>
        <w:t xml:space="preserve"> </w:t>
      </w:r>
      <w:r>
        <w:rPr/>
        <w:t>Там же, стр. 278 — 279.</w:t>
      </w:r>
    </w:p>
  </w:footnote>
  <w:footnote w:id="59">
    <w:p>
      <w:pPr>
        <w:pStyle w:val="Footnote"/>
        <w:spacing w:before="60" w:after="60"/>
        <w:rPr/>
      </w:pPr>
      <w:r>
        <w:rPr>
          <w:rStyle w:val="FootnoteCharacters"/>
        </w:rPr>
        <w:footnoteRef/>
      </w:r>
      <w:r>
        <w:rPr/>
        <w:t xml:space="preserve"> </w:t>
      </w:r>
      <w:r>
        <w:rPr/>
        <w:t>Там же.</w:t>
      </w:r>
    </w:p>
  </w:footnote>
  <w:footnote w:id="60">
    <w:p>
      <w:pPr>
        <w:pStyle w:val="Footnote"/>
        <w:spacing w:before="60" w:after="60"/>
        <w:rPr/>
      </w:pPr>
      <w:r>
        <w:rPr>
          <w:rStyle w:val="FootnoteCharacters"/>
        </w:rPr>
        <w:footnoteRef/>
      </w:r>
      <w:r>
        <w:rPr/>
        <w:t xml:space="preserve"> </w:t>
      </w:r>
      <w:r>
        <w:rPr/>
        <w:t>Т. Циген. Указ. соч., стр. 366, 369 — 370.</w:t>
      </w:r>
    </w:p>
  </w:footnote>
  <w:footnote w:id="61">
    <w:p>
      <w:pPr>
        <w:pStyle w:val="Footnote"/>
        <w:spacing w:before="60" w:after="60"/>
        <w:rPr/>
      </w:pPr>
      <w:r>
        <w:rPr>
          <w:rStyle w:val="FootnoteCharacters"/>
        </w:rPr>
        <w:footnoteRef/>
      </w:r>
      <w:r>
        <w:rPr/>
        <w:t xml:space="preserve"> </w:t>
      </w:r>
      <w:r>
        <w:rPr/>
        <w:t xml:space="preserve">Результаты исследований Г. Э. Мюллера обобщены в книге: </w:t>
      </w:r>
      <w:r>
        <w:rPr>
          <w:lang w:val="en-US"/>
        </w:rPr>
        <w:t>G</w:t>
      </w:r>
      <w:r>
        <w:rPr/>
        <w:t>.</w:t>
      </w:r>
      <w:r>
        <w:rPr>
          <w:lang w:val="en-US"/>
        </w:rPr>
        <w:t>E</w:t>
      </w:r>
      <w:r>
        <w:rPr/>
        <w:t xml:space="preserve">. </w:t>
      </w:r>
      <w:r>
        <w:rPr>
          <w:lang w:val="en-US"/>
        </w:rPr>
        <w:t>M</w:t>
      </w:r>
      <w:r>
        <w:rPr/>
        <w:t>ü</w:t>
      </w:r>
      <w:r>
        <w:rPr>
          <w:lang w:val="en-US"/>
        </w:rPr>
        <w:t>ller</w:t>
      </w:r>
      <w:r>
        <w:rPr/>
        <w:t xml:space="preserve">. </w:t>
      </w:r>
      <w:r>
        <w:rPr>
          <w:lang w:val="en-US"/>
        </w:rPr>
        <w:t>Zur Analyse der Gedächtnistätigkeit und des Vorstellungsverlaufes,B. 1 – 3. Leipzig</w:t>
      </w:r>
      <w:r>
        <w:rPr/>
        <w:t>, 1911 — 1913.</w:t>
      </w:r>
    </w:p>
  </w:footnote>
  <w:footnote w:id="62">
    <w:p>
      <w:pPr>
        <w:pStyle w:val="Footnote"/>
        <w:spacing w:before="60" w:after="60"/>
        <w:rPr/>
      </w:pPr>
      <w:r>
        <w:rPr>
          <w:rStyle w:val="FootnoteCharacters"/>
        </w:rPr>
        <w:footnoteRef/>
      </w:r>
      <w:r>
        <w:rPr/>
        <w:t xml:space="preserve"> </w:t>
      </w:r>
      <w:r>
        <w:rPr/>
        <w:t>П. А. Шеварев полагает, что Г. Мюллер пытался охарактеоизовать ассоциации, лежащие в основе правилосообразных действий, описывая факты, сходные с фактами обобщенных ассоциаций. См. П.А. Шеварев. Обобщен</w:t>
        <w:softHyphen/>
        <w:t>ные ассоциации в учебной работе школьника. М., 1959.</w:t>
      </w:r>
    </w:p>
  </w:footnote>
  <w:footnote w:id="63">
    <w:p>
      <w:pPr>
        <w:pStyle w:val="Footnote"/>
        <w:spacing w:before="60" w:after="60"/>
        <w:rPr/>
      </w:pPr>
      <w:r>
        <w:rPr>
          <w:rStyle w:val="FootnoteCharacters"/>
        </w:rPr>
        <w:footnoteRef/>
      </w:r>
      <w:r>
        <w:rPr/>
        <w:t xml:space="preserve"> </w:t>
      </w:r>
      <w:r>
        <w:rPr/>
        <w:t>Дискуссии, охватывающие не только психологические, но и логические и философские вопросы, разгорелись сразу по выходе книги Д.С Милля «Система логики силлогистической и индуктивной» (1841 г.). В предисловии к ее третьему изданию и в примечаниях к ней автором дана характеристика взглядов противников и его ответы им. Вся литература о вундтовской апперцепции пронизана критикой ряда основных положений ассоциативной доктри</w:t>
        <w:softHyphen/>
        <w:t>ны. См. В.Н. Ивановский. Ассоциационизм психологический и гносеоло</w:t>
        <w:softHyphen/>
        <w:t>гический. Историко-критическое исследование, ч. I. Казань, 1909.</w:t>
      </w:r>
    </w:p>
  </w:footnote>
  <w:footnote w:id="64">
    <w:p>
      <w:pPr>
        <w:pStyle w:val="Footnote"/>
        <w:spacing w:before="60" w:after="60"/>
        <w:rPr/>
      </w:pPr>
      <w:r>
        <w:rPr>
          <w:rStyle w:val="FootnoteCharacters"/>
        </w:rPr>
        <w:footnoteRef/>
      </w:r>
      <w:r>
        <w:rPr/>
        <w:t xml:space="preserve"> </w:t>
      </w:r>
      <w:r>
        <w:rPr/>
        <w:t>Сводка критических замечаний зарубежных психологов имеется в об</w:t>
        <w:softHyphen/>
        <w:t xml:space="preserve">стоятельном труде английского психолога Д. Хамфри, посвященном проблеме мышления: </w:t>
      </w:r>
      <w:r>
        <w:rPr>
          <w:lang w:val="en-US"/>
        </w:rPr>
        <w:t>G</w:t>
      </w:r>
      <w:r>
        <w:rPr/>
        <w:t xml:space="preserve">. </w:t>
      </w:r>
      <w:r>
        <w:rPr>
          <w:lang w:val="en-US"/>
        </w:rPr>
        <w:t>Yumphrey</w:t>
      </w:r>
      <w:r>
        <w:rPr/>
        <w:t xml:space="preserve">. </w:t>
      </w:r>
      <w:r>
        <w:rPr>
          <w:lang w:val="en-US"/>
        </w:rPr>
        <w:t>Thinking. An introduction to its experimental psychology. London – New York, 1951.</w:t>
      </w:r>
    </w:p>
  </w:footnote>
  <w:footnote w:id="65">
    <w:p>
      <w:pPr>
        <w:pStyle w:val="Footnote"/>
        <w:spacing w:before="60" w:after="60"/>
        <w:rPr/>
      </w:pPr>
      <w:r>
        <w:rPr>
          <w:rStyle w:val="FootnoteCharacters"/>
        </w:rPr>
        <w:footnoteRef/>
      </w:r>
      <w:r>
        <w:rPr>
          <w:lang w:val="en-US"/>
        </w:rPr>
        <w:t xml:space="preserve"> </w:t>
      </w:r>
      <w:r>
        <w:rPr>
          <w:lang w:val="en-US"/>
        </w:rPr>
        <w:t>F.H. Bradley. The principles of logic. London. 1883, p. 281.</w:t>
      </w:r>
    </w:p>
  </w:footnote>
  <w:footnote w:id="66">
    <w:p>
      <w:pPr>
        <w:pStyle w:val="Footnote"/>
        <w:spacing w:before="60" w:after="60"/>
        <w:rPr/>
      </w:pPr>
      <w:r>
        <w:rPr>
          <w:rStyle w:val="FootnoteCharacters"/>
        </w:rPr>
        <w:footnoteRef/>
      </w:r>
      <w:r>
        <w:rPr/>
        <w:t xml:space="preserve"> </w:t>
      </w:r>
      <w:r>
        <w:rPr>
          <w:lang w:val="en-US"/>
        </w:rPr>
        <w:t>W. James. The principles of psychology. London, 1890, v. I, p. 236.</w:t>
      </w:r>
    </w:p>
  </w:footnote>
  <w:footnote w:id="67">
    <w:p>
      <w:pPr>
        <w:pStyle w:val="Footnote"/>
        <w:spacing w:before="60" w:after="60"/>
        <w:rPr/>
      </w:pPr>
      <w:r>
        <w:rPr>
          <w:rStyle w:val="FootnoteCharacters"/>
        </w:rPr>
        <w:footnoteRef/>
      </w:r>
      <w:r>
        <w:rPr>
          <w:lang w:val="en-US"/>
        </w:rPr>
        <w:t xml:space="preserve"> </w:t>
      </w:r>
      <w:r>
        <w:rPr>
          <w:lang w:val="en-US"/>
        </w:rPr>
        <w:t>F.H. Bradley. Association and thought. – «Mind», 1887, v. XII, p. 356.</w:t>
      </w:r>
    </w:p>
  </w:footnote>
  <w:footnote w:id="68">
    <w:p>
      <w:pPr>
        <w:pStyle w:val="Footnote"/>
        <w:spacing w:before="60" w:after="60"/>
        <w:rPr/>
      </w:pPr>
      <w:r>
        <w:rPr>
          <w:rStyle w:val="FootnoteCharacters"/>
        </w:rPr>
        <w:footnoteRef/>
      </w:r>
      <w:r>
        <w:rPr>
          <w:lang w:val="en-US"/>
        </w:rPr>
        <w:t xml:space="preserve"> </w:t>
      </w:r>
      <w:r>
        <w:rPr>
          <w:lang w:val="en-US"/>
        </w:rPr>
        <w:t>G.F. Stout. Analitic psychology. London, 1902, v. II, p. 48.</w:t>
      </w:r>
    </w:p>
  </w:footnote>
  <w:footnote w:id="69">
    <w:p>
      <w:pPr>
        <w:pStyle w:val="Footnote"/>
        <w:spacing w:before="60" w:after="60"/>
        <w:rPr/>
      </w:pPr>
      <w:r>
        <w:rPr>
          <w:rStyle w:val="FootnoteCharacters"/>
        </w:rPr>
        <w:footnoteRef/>
      </w:r>
      <w:r>
        <w:rPr>
          <w:lang w:val="en-US"/>
        </w:rPr>
        <w:t xml:space="preserve"> </w:t>
      </w:r>
      <w:r>
        <w:rPr>
          <w:lang w:val="en-US"/>
        </w:rPr>
        <w:t>H.C. Warren. A history of the association psychology, p. 306.</w:t>
      </w:r>
    </w:p>
  </w:footnote>
  <w:footnote w:id="70">
    <w:p>
      <w:pPr>
        <w:pStyle w:val="Footnote"/>
        <w:spacing w:before="60" w:after="60"/>
        <w:rPr/>
      </w:pPr>
      <w:r>
        <w:rPr>
          <w:rStyle w:val="FootnoteCharacters"/>
        </w:rPr>
        <w:footnoteRef/>
      </w:r>
      <w:r>
        <w:rPr>
          <w:lang w:val="en-US"/>
        </w:rPr>
        <w:t xml:space="preserve"> </w:t>
      </w:r>
      <w:r>
        <w:rPr>
          <w:lang w:val="en-US"/>
        </w:rPr>
        <w:t>E.G. Boring. A history of experimental psychology. New York, 2 ed., 1950, ch. 24.</w:t>
      </w:r>
    </w:p>
  </w:footnote>
  <w:footnote w:id="71">
    <w:p>
      <w:pPr>
        <w:pStyle w:val="Footnote"/>
        <w:spacing w:before="60" w:after="60"/>
        <w:rPr/>
      </w:pPr>
      <w:r>
        <w:rPr>
          <w:rStyle w:val="FootnoteCharacters"/>
        </w:rPr>
        <w:footnoteRef/>
      </w:r>
      <w:r>
        <w:rPr/>
        <w:t xml:space="preserve"> </w:t>
      </w:r>
      <w:r>
        <w:rPr>
          <w:lang w:val="en-US"/>
        </w:rPr>
        <w:t>G. Humphrey. Thinking. An introduction to its experimental psychology, ch. I</w:t>
      </w:r>
      <w:r>
        <w:rPr/>
        <w:t>.</w:t>
      </w:r>
    </w:p>
  </w:footnote>
  <w:footnote w:id="72">
    <w:p>
      <w:pPr>
        <w:pStyle w:val="Footnote"/>
        <w:spacing w:before="60" w:after="60"/>
        <w:rPr/>
      </w:pPr>
      <w:r>
        <w:rPr>
          <w:rStyle w:val="FootnoteCharacters"/>
        </w:rPr>
        <w:footnoteRef/>
      </w:r>
      <w:r>
        <w:rPr/>
        <w:t xml:space="preserve"> </w:t>
      </w:r>
      <w:r>
        <w:rPr/>
        <w:t>Положение махизма о тождестве психического и физического могло быть истолковано и в духе механистического материализма — в смысле реаль</w:t>
        <w:softHyphen/>
        <w:t>ности лишь физического и исчезновения психики, что и было сделано бихевиористами.</w:t>
      </w:r>
    </w:p>
  </w:footnote>
  <w:footnote w:id="73">
    <w:p>
      <w:pPr>
        <w:pStyle w:val="Footnote"/>
        <w:spacing w:before="60" w:after="60"/>
        <w:rPr/>
      </w:pPr>
      <w:r>
        <w:rPr>
          <w:rStyle w:val="FootnoteCharacters"/>
        </w:rPr>
        <w:footnoteRef/>
      </w:r>
      <w:r>
        <w:rPr/>
        <w:t xml:space="preserve"> </w:t>
      </w:r>
      <w:r>
        <w:rPr/>
        <w:t>О</w:t>
      </w:r>
      <w:r>
        <w:rPr>
          <w:lang w:val="en-US"/>
        </w:rPr>
        <w:t>. Külpe. Grundriss der Psychologie. Berlin</w:t>
      </w:r>
      <w:r>
        <w:rPr/>
        <w:t>, 1893.</w:t>
      </w:r>
    </w:p>
  </w:footnote>
  <w:footnote w:id="74">
    <w:p>
      <w:pPr>
        <w:pStyle w:val="Footnote"/>
        <w:spacing w:before="60" w:after="60"/>
        <w:rPr/>
      </w:pPr>
      <w:r>
        <w:rPr>
          <w:rStyle w:val="FootnoteCharacters"/>
        </w:rPr>
        <w:footnoteRef/>
      </w:r>
      <w:r>
        <w:rPr/>
        <w:t xml:space="preserve"> </w:t>
      </w:r>
      <w:r>
        <w:rPr>
          <w:lang w:val="en-US"/>
        </w:rPr>
        <w:t>N. Ach. Uber die Willenstätigkeit und das Denken. Göttingen, 1905, S. 8.</w:t>
      </w:r>
    </w:p>
  </w:footnote>
  <w:footnote w:id="75">
    <w:p>
      <w:pPr>
        <w:pStyle w:val="Footnote"/>
        <w:spacing w:before="60" w:after="60"/>
        <w:rPr/>
      </w:pPr>
      <w:r>
        <w:rPr>
          <w:rStyle w:val="FootnoteCharacters"/>
        </w:rPr>
        <w:footnoteRef/>
      </w:r>
      <w:r>
        <w:rPr/>
        <w:t xml:space="preserve"> </w:t>
      </w:r>
      <w:r>
        <w:rPr>
          <w:lang w:val="en-US"/>
        </w:rPr>
        <w:t>K. Bühler. Tatsachen und Probleme zu einer Psychologie der Denkvorgänge. – «Archiv für die gesamte Psychologie», 1907, Bd. 9.</w:t>
      </w:r>
    </w:p>
  </w:footnote>
  <w:footnote w:id="76">
    <w:p>
      <w:pPr>
        <w:pStyle w:val="Footnote"/>
        <w:spacing w:before="60" w:after="60"/>
        <w:rPr/>
      </w:pPr>
      <w:r>
        <w:rPr>
          <w:rStyle w:val="FootnoteCharacters"/>
        </w:rPr>
        <w:footnoteRef/>
      </w:r>
      <w:r>
        <w:rPr/>
        <w:t xml:space="preserve"> </w:t>
      </w:r>
      <w:r>
        <w:rPr>
          <w:lang w:val="en-US"/>
        </w:rPr>
        <w:t>E. Husserl. Ideen zu einer reiner Phänomenologie und phänomenologische Philosophie, vol. 1, § 20. Haag</w:t>
      </w:r>
      <w:r>
        <w:rPr/>
        <w:t xml:space="preserve">, 1950, </w:t>
      </w:r>
      <w:r>
        <w:rPr>
          <w:lang w:val="en-US"/>
        </w:rPr>
        <w:t>S</w:t>
      </w:r>
      <w:r>
        <w:rPr/>
        <w:t>. 46.</w:t>
      </w:r>
    </w:p>
  </w:footnote>
  <w:footnote w:id="77">
    <w:p>
      <w:pPr>
        <w:pStyle w:val="Footnote"/>
        <w:spacing w:before="60" w:after="60"/>
        <w:rPr/>
      </w:pPr>
      <w:r>
        <w:rPr>
          <w:rStyle w:val="FootnoteCharacters"/>
        </w:rPr>
        <w:footnoteRef/>
      </w:r>
      <w:r>
        <w:rPr>
          <w:lang w:val="en-US"/>
        </w:rPr>
        <w:t xml:space="preserve"> </w:t>
      </w:r>
      <w:r>
        <w:rPr>
          <w:lang w:val="en-US"/>
        </w:rPr>
        <w:t>A. Mayer und J. Orth. Zur qualitativen Untersuchung der Associationen. – «Zeitschrift für die Psychologie», Bd. 26, 1901, S. 6.</w:t>
      </w:r>
    </w:p>
  </w:footnote>
  <w:footnote w:id="78">
    <w:p>
      <w:pPr>
        <w:pStyle w:val="Footnote"/>
        <w:spacing w:before="60" w:after="60"/>
        <w:rPr/>
      </w:pPr>
      <w:r>
        <w:rPr>
          <w:rStyle w:val="FootnoteCharacters"/>
        </w:rPr>
        <w:footnoteRef/>
      </w:r>
      <w:r>
        <w:rPr/>
        <w:t xml:space="preserve"> </w:t>
      </w:r>
      <w:r>
        <w:rPr>
          <w:lang w:val="en-US"/>
        </w:rPr>
        <w:t>K. Marbe. Experimentell-psychologische Untersuchungen über das Urteil: Bine Einleitung in die Logik. Leipzig, 1901.</w:t>
      </w:r>
    </w:p>
  </w:footnote>
  <w:footnote w:id="79">
    <w:p>
      <w:pPr>
        <w:pStyle w:val="Footnote"/>
        <w:spacing w:before="60" w:after="60"/>
        <w:rPr/>
      </w:pPr>
      <w:r>
        <w:rPr>
          <w:rStyle w:val="FootnoteCharacters"/>
        </w:rPr>
        <w:footnoteRef/>
      </w:r>
      <w:r>
        <w:rPr>
          <w:lang w:val="en-US"/>
        </w:rPr>
        <w:t xml:space="preserve"> </w:t>
      </w:r>
      <w:r>
        <w:rPr>
          <w:lang w:val="en-US"/>
        </w:rPr>
        <w:t>N. Ach. Op. cit., S. 210.</w:t>
      </w:r>
    </w:p>
  </w:footnote>
  <w:footnote w:id="80">
    <w:p>
      <w:pPr>
        <w:pStyle w:val="Footnote"/>
        <w:spacing w:before="60" w:after="60"/>
        <w:rPr/>
      </w:pPr>
      <w:r>
        <w:rPr>
          <w:rStyle w:val="FootnoteCharacters"/>
        </w:rPr>
        <w:footnoteRef/>
      </w:r>
      <w:r>
        <w:rPr>
          <w:lang w:val="en-US"/>
        </w:rPr>
        <w:t xml:space="preserve"> </w:t>
      </w:r>
      <w:r>
        <w:rPr>
          <w:lang w:val="en-US"/>
        </w:rPr>
        <w:t>N. Ach. Op. cit., S. 219.</w:t>
      </w:r>
    </w:p>
  </w:footnote>
  <w:footnote w:id="81">
    <w:p>
      <w:pPr>
        <w:pStyle w:val="Footnote"/>
        <w:spacing w:before="60" w:after="60"/>
        <w:rPr/>
      </w:pPr>
      <w:r>
        <w:rPr>
          <w:rStyle w:val="FootnoteCharacters"/>
        </w:rPr>
        <w:footnoteRef/>
      </w:r>
      <w:r>
        <w:rPr/>
        <w:t xml:space="preserve"> </w:t>
      </w:r>
      <w:r>
        <w:rPr>
          <w:lang w:val="en-US"/>
        </w:rPr>
        <w:t>A. Messer. Experimentell-psychologische Untersuchungen über das Denken. – «Archiv für die gesamte Psychologie», 1906, Bd. 8, S. 188.</w:t>
      </w:r>
    </w:p>
  </w:footnote>
  <w:footnote w:id="82">
    <w:p>
      <w:pPr>
        <w:pStyle w:val="Footnote"/>
        <w:spacing w:before="60" w:after="60"/>
        <w:rPr/>
      </w:pPr>
      <w:r>
        <w:rPr>
          <w:rStyle w:val="FootnoteCharacters"/>
        </w:rPr>
        <w:footnoteRef/>
      </w:r>
      <w:r>
        <w:rPr/>
        <w:t xml:space="preserve"> </w:t>
      </w:r>
      <w:r>
        <w:rPr>
          <w:lang w:val="en-US"/>
        </w:rPr>
        <w:t xml:space="preserve">K. Bühler. Tatsachen und Problem zu einer Psychologie der Denkvorgänge. I. </w:t>
      </w:r>
      <w:r>
        <w:rPr>
          <w:caps/>
          <w:lang w:val="en-US"/>
        </w:rPr>
        <w:t>ü</w:t>
      </w:r>
      <w:r>
        <w:rPr>
          <w:lang w:val="en-US"/>
        </w:rPr>
        <w:t>ber</w:t>
      </w:r>
      <w:r>
        <w:rPr>
          <w:caps/>
          <w:lang w:val="en-US"/>
        </w:rPr>
        <w:t xml:space="preserve"> G</w:t>
      </w:r>
      <w:r>
        <w:rPr>
          <w:lang w:val="en-US"/>
        </w:rPr>
        <w:t>edanken. – «Arhiv für die gesamte Psychologie», 1907, Bd. 9, H. 4</w:t>
      </w:r>
    </w:p>
  </w:footnote>
  <w:footnote w:id="83">
    <w:p>
      <w:pPr>
        <w:pStyle w:val="Footnote"/>
        <w:spacing w:before="60" w:after="60"/>
        <w:rPr/>
      </w:pPr>
      <w:r>
        <w:rPr>
          <w:rStyle w:val="FootnoteCharacters"/>
        </w:rPr>
        <w:footnoteRef/>
      </w:r>
      <w:r>
        <w:rPr/>
        <w:t xml:space="preserve"> </w:t>
      </w:r>
      <w:r>
        <w:rPr>
          <w:lang w:val="en-US"/>
        </w:rPr>
        <w:t>K. Bühler. Op. cit., S. 317.</w:t>
      </w:r>
    </w:p>
  </w:footnote>
  <w:footnote w:id="84">
    <w:p>
      <w:pPr>
        <w:pStyle w:val="Footnote"/>
        <w:spacing w:before="60" w:after="60"/>
        <w:rPr/>
      </w:pPr>
      <w:r>
        <w:rPr>
          <w:rStyle w:val="FootnoteCharacters"/>
        </w:rPr>
        <w:footnoteRef/>
      </w:r>
      <w:r>
        <w:rPr/>
        <w:t xml:space="preserve"> </w:t>
      </w:r>
      <w:r>
        <w:rPr/>
        <w:t>Там же, стр. 321.</w:t>
      </w:r>
    </w:p>
  </w:footnote>
  <w:footnote w:id="85">
    <w:p>
      <w:pPr>
        <w:pStyle w:val="Footnote"/>
        <w:spacing w:before="60" w:after="60"/>
        <w:rPr/>
      </w:pPr>
      <w:r>
        <w:rPr>
          <w:rStyle w:val="FootnoteCharacters"/>
        </w:rPr>
        <w:footnoteRef/>
      </w:r>
      <w:r>
        <w:rPr/>
        <w:t xml:space="preserve"> </w:t>
      </w:r>
      <w:r>
        <w:rPr/>
        <w:t>Там же, стр. 321.</w:t>
      </w:r>
    </w:p>
  </w:footnote>
  <w:footnote w:id="86">
    <w:p>
      <w:pPr>
        <w:pStyle w:val="Footnote"/>
        <w:spacing w:before="60" w:after="60"/>
        <w:rPr/>
      </w:pPr>
      <w:r>
        <w:rPr>
          <w:rStyle w:val="FootnoteCharacters"/>
        </w:rPr>
        <w:footnoteRef/>
      </w:r>
      <w:r>
        <w:rPr/>
        <w:t xml:space="preserve"> </w:t>
      </w:r>
      <w:r>
        <w:rPr>
          <w:lang w:val="en-US"/>
        </w:rPr>
        <w:t>K. Bühler. Das Gestalttprinzip im Leben des Menschen und der Tiere. – In: «Enzyklopädie der Psychologie in Einzeldarstellungen». Bern</w:t>
      </w:r>
      <w:r>
        <w:rPr/>
        <w:t xml:space="preserve">, 1960, </w:t>
      </w:r>
      <w:r>
        <w:rPr>
          <w:lang w:val="en-US"/>
        </w:rPr>
        <w:t>Bd</w:t>
      </w:r>
      <w:r>
        <w:rPr/>
        <w:t>. 5.</w:t>
      </w:r>
    </w:p>
  </w:footnote>
  <w:footnote w:id="87">
    <w:p>
      <w:pPr>
        <w:pStyle w:val="Footnote"/>
        <w:spacing w:before="60" w:after="60"/>
        <w:rPr/>
      </w:pPr>
      <w:r>
        <w:rPr>
          <w:rStyle w:val="FootnoteCharacters"/>
        </w:rPr>
        <w:footnoteRef/>
      </w:r>
      <w:r>
        <w:rPr/>
        <w:t xml:space="preserve"> </w:t>
      </w:r>
      <w:r>
        <w:rPr>
          <w:lang w:val="en-US"/>
        </w:rPr>
        <w:t>K. Bühler. Archiv für die gesamte Psychologie, 1907, Bd. 9, 4 Helf, S. 349.</w:t>
      </w:r>
    </w:p>
  </w:footnote>
  <w:footnote w:id="88">
    <w:p>
      <w:pPr>
        <w:pStyle w:val="Footnote"/>
        <w:spacing w:before="60" w:after="60"/>
        <w:rPr/>
      </w:pPr>
      <w:r>
        <w:rPr>
          <w:rStyle w:val="FootnoteCharacters"/>
        </w:rPr>
        <w:footnoteRef/>
      </w:r>
      <w:r>
        <w:rPr/>
        <w:t xml:space="preserve"> </w:t>
      </w:r>
      <w:r>
        <w:rPr/>
        <w:t>О. Кюльпе Современная психология мышления — В кн «Психология мышления» («Новые идеи в философии», сб. 16). СПб., 1914, стр. 52.</w:t>
      </w:r>
    </w:p>
  </w:footnote>
  <w:footnote w:id="89">
    <w:p>
      <w:pPr>
        <w:pStyle w:val="Footnote"/>
        <w:spacing w:before="60" w:after="60"/>
        <w:rPr/>
      </w:pPr>
      <w:r>
        <w:rPr>
          <w:rStyle w:val="FootnoteCharacters"/>
        </w:rPr>
        <w:footnoteRef/>
      </w:r>
      <w:r>
        <w:rPr/>
        <w:t xml:space="preserve"> </w:t>
      </w:r>
      <w:r>
        <w:rPr/>
        <w:t>О. Кюльпе. Указ. соч., стр. 58.</w:t>
      </w:r>
    </w:p>
  </w:footnote>
  <w:footnote w:id="90">
    <w:p>
      <w:pPr>
        <w:pStyle w:val="Footnote"/>
        <w:spacing w:before="60" w:after="60"/>
        <w:rPr/>
      </w:pPr>
      <w:r>
        <w:rPr>
          <w:rStyle w:val="FootnoteCharacters"/>
        </w:rPr>
        <w:footnoteRef/>
      </w:r>
      <w:r>
        <w:rPr/>
        <w:t xml:space="preserve"> </w:t>
      </w:r>
      <w:r>
        <w:rPr/>
        <w:t>О. Кюльпе. Указ. соч.</w:t>
      </w:r>
    </w:p>
  </w:footnote>
  <w:footnote w:id="91">
    <w:p>
      <w:pPr>
        <w:pStyle w:val="Footnote"/>
        <w:spacing w:before="60" w:after="60"/>
        <w:rPr/>
      </w:pPr>
      <w:r>
        <w:rPr>
          <w:rStyle w:val="FootnoteCharacters"/>
        </w:rPr>
        <w:footnoteRef/>
      </w:r>
      <w:r>
        <w:rPr/>
        <w:t xml:space="preserve"> </w:t>
      </w:r>
      <w:r>
        <w:rPr/>
        <w:t>Там же, стр. 69.</w:t>
      </w:r>
    </w:p>
  </w:footnote>
  <w:footnote w:id="92">
    <w:p>
      <w:pPr>
        <w:pStyle w:val="Footnote"/>
        <w:spacing w:before="60" w:after="60"/>
        <w:rPr/>
      </w:pPr>
      <w:r>
        <w:rPr>
          <w:rStyle w:val="FootnoteCharacters"/>
        </w:rPr>
        <w:footnoteRef/>
      </w:r>
      <w:r>
        <w:rPr>
          <w:lang w:val="en-US"/>
        </w:rPr>
        <w:t xml:space="preserve"> </w:t>
      </w:r>
      <w:r>
        <w:rPr/>
        <w:t>См</w:t>
      </w:r>
      <w:r>
        <w:rPr>
          <w:lang w:val="en-US"/>
        </w:rPr>
        <w:t>. A. Binet. L’étude expérimentale de l’Intelligence. Paris, 1903.</w:t>
      </w:r>
    </w:p>
  </w:footnote>
  <w:footnote w:id="93">
    <w:p>
      <w:pPr>
        <w:pStyle w:val="Footnote"/>
        <w:spacing w:before="60" w:after="60"/>
        <w:rPr/>
      </w:pPr>
      <w:r>
        <w:rPr>
          <w:rStyle w:val="FootnoteCharacters"/>
        </w:rPr>
        <w:footnoteRef/>
      </w:r>
      <w:r>
        <w:rPr>
          <w:lang w:val="en-US"/>
        </w:rPr>
        <w:t xml:space="preserve"> </w:t>
      </w:r>
      <w:r>
        <w:rPr>
          <w:lang w:val="en-US"/>
        </w:rPr>
        <w:t>R.S. Woodworth. Imageless thought. – In: «Psychological issues. Selected</w:t>
      </w:r>
      <w:r>
        <w:rPr/>
        <w:t xml:space="preserve"> </w:t>
      </w:r>
      <w:r>
        <w:rPr>
          <w:lang w:val="en-US"/>
        </w:rPr>
        <w:t>papers</w:t>
      </w:r>
      <w:r>
        <w:rPr/>
        <w:t xml:space="preserve"> </w:t>
      </w:r>
      <w:r>
        <w:rPr>
          <w:lang w:val="en-US"/>
        </w:rPr>
        <w:t>of</w:t>
      </w:r>
      <w:r>
        <w:rPr/>
        <w:t xml:space="preserve"> </w:t>
      </w:r>
      <w:r>
        <w:rPr>
          <w:lang w:val="en-US"/>
        </w:rPr>
        <w:t>Robert</w:t>
      </w:r>
      <w:r>
        <w:rPr/>
        <w:t xml:space="preserve"> </w:t>
      </w:r>
      <w:r>
        <w:rPr>
          <w:lang w:val="en-US"/>
        </w:rPr>
        <w:t>S</w:t>
      </w:r>
      <w:r>
        <w:rPr/>
        <w:t xml:space="preserve">. </w:t>
      </w:r>
      <w:r>
        <w:rPr>
          <w:lang w:val="en-US"/>
        </w:rPr>
        <w:t>Woodworth</w:t>
      </w:r>
      <w:r>
        <w:rPr/>
        <w:t xml:space="preserve">», </w:t>
      </w:r>
      <w:r>
        <w:rPr>
          <w:lang w:val="en-US"/>
        </w:rPr>
        <w:t>New</w:t>
      </w:r>
      <w:r>
        <w:rPr/>
        <w:t xml:space="preserve"> </w:t>
      </w:r>
      <w:r>
        <w:rPr>
          <w:lang w:val="en-US"/>
        </w:rPr>
        <w:t>York</w:t>
      </w:r>
      <w:r>
        <w:rPr/>
        <w:t xml:space="preserve">, 1939, </w:t>
      </w:r>
      <w:r>
        <w:rPr>
          <w:lang w:val="en-US"/>
        </w:rPr>
        <w:t>p</w:t>
      </w:r>
      <w:r>
        <w:rPr/>
        <w:t>. 73.</w:t>
      </w:r>
    </w:p>
  </w:footnote>
  <w:footnote w:id="94">
    <w:p>
      <w:pPr>
        <w:pStyle w:val="Footnote"/>
        <w:spacing w:before="60" w:after="60"/>
        <w:rPr/>
      </w:pPr>
      <w:r>
        <w:rPr>
          <w:rStyle w:val="FootnoteCharacters"/>
        </w:rPr>
        <w:footnoteRef/>
      </w:r>
      <w:r>
        <w:rPr/>
        <w:t xml:space="preserve"> </w:t>
      </w:r>
      <w:r>
        <w:rPr>
          <w:lang w:val="en-US"/>
        </w:rPr>
        <w:t xml:space="preserve">W. Wundt. </w:t>
      </w:r>
      <w:r>
        <w:rPr>
          <w:caps/>
          <w:lang w:val="en-US"/>
        </w:rPr>
        <w:t>ü</w:t>
      </w:r>
      <w:r>
        <w:rPr>
          <w:lang w:val="en-US"/>
        </w:rPr>
        <w:t>ber Ausfrageexperimente und über die Methoden zur Psychologie des Denkens. – «Psychologische Studien», 1907, Bd. III , H. 4, S. 301.</w:t>
      </w:r>
    </w:p>
  </w:footnote>
  <w:footnote w:id="95">
    <w:p>
      <w:pPr>
        <w:pStyle w:val="Footnote"/>
        <w:spacing w:before="60" w:after="60"/>
        <w:rPr/>
      </w:pPr>
      <w:r>
        <w:rPr>
          <w:rStyle w:val="FootnoteCharacters"/>
        </w:rPr>
        <w:footnoteRef/>
      </w:r>
      <w:r>
        <w:rPr>
          <w:lang w:val="en-US"/>
        </w:rPr>
        <w:t xml:space="preserve"> </w:t>
      </w:r>
      <w:r>
        <w:rPr>
          <w:lang w:val="en-US"/>
        </w:rPr>
        <w:t>W.H. Pyle. «American Journal of Psychology», 1909, vol. 20, p. 530.</w:t>
      </w:r>
    </w:p>
  </w:footnote>
  <w:footnote w:id="96">
    <w:p>
      <w:pPr>
        <w:pStyle w:val="Footnote"/>
        <w:spacing w:before="60" w:after="60"/>
        <w:rPr/>
      </w:pPr>
      <w:r>
        <w:rPr>
          <w:rStyle w:val="FootnoteCharacters"/>
        </w:rPr>
        <w:footnoteRef/>
      </w:r>
      <w:r>
        <w:rPr>
          <w:lang w:val="en-US"/>
        </w:rPr>
        <w:t xml:space="preserve"> </w:t>
      </w:r>
      <w:r>
        <w:rPr>
          <w:lang w:val="en-US"/>
        </w:rPr>
        <w:t>H.M. Clarke. «American Journal of Psychology», 1911, vol. 22, p. 214.</w:t>
      </w:r>
    </w:p>
  </w:footnote>
  <w:footnote w:id="97">
    <w:p>
      <w:pPr>
        <w:pStyle w:val="Footnote"/>
        <w:spacing w:before="60" w:after="60"/>
        <w:rPr/>
      </w:pPr>
      <w:r>
        <w:rPr>
          <w:rStyle w:val="FootnoteCharacters"/>
        </w:rPr>
        <w:footnoteRef/>
      </w:r>
      <w:r>
        <w:rPr/>
        <w:t xml:space="preserve"> </w:t>
      </w:r>
      <w:r>
        <w:rPr>
          <w:lang w:val="en-US"/>
        </w:rPr>
        <w:t>K. Bühler. Op. cit., S. 306, 307.</w:t>
      </w:r>
    </w:p>
  </w:footnote>
  <w:footnote w:id="98">
    <w:p>
      <w:pPr>
        <w:pStyle w:val="Footnote"/>
        <w:spacing w:before="60" w:after="60"/>
        <w:rPr/>
      </w:pPr>
      <w:r>
        <w:rPr>
          <w:rStyle w:val="FootnoteCharacters"/>
        </w:rPr>
        <w:footnoteRef/>
      </w:r>
      <w:r>
        <w:rPr/>
        <w:t xml:space="preserve"> </w:t>
      </w:r>
      <w:r>
        <w:rPr>
          <w:lang w:val="en-US"/>
        </w:rPr>
        <w:t>G. Humphrey. Thinking. An introduction to its experimental psychology, London, 1951, p. 91.</w:t>
      </w:r>
    </w:p>
  </w:footnote>
  <w:footnote w:id="99">
    <w:p>
      <w:pPr>
        <w:pStyle w:val="Footnote"/>
        <w:spacing w:before="60" w:after="60"/>
        <w:rPr/>
      </w:pPr>
      <w:r>
        <w:rPr>
          <w:rStyle w:val="FootnoteCharacters"/>
        </w:rPr>
        <w:footnoteRef/>
      </w:r>
      <w:r>
        <w:rPr/>
        <w:t xml:space="preserve"> </w:t>
      </w:r>
      <w:r>
        <w:rPr>
          <w:lang w:val="en-US"/>
        </w:rPr>
        <w:t xml:space="preserve">N. Ach. </w:t>
      </w:r>
      <w:r>
        <w:rPr>
          <w:caps/>
          <w:lang w:val="en-US"/>
        </w:rPr>
        <w:t>ü</w:t>
      </w:r>
      <w:r>
        <w:rPr>
          <w:lang w:val="en-US"/>
        </w:rPr>
        <w:t>ber die Willenstätigkeit und das Denken. Göttingen, 1905. S. 222.</w:t>
      </w:r>
    </w:p>
  </w:footnote>
  <w:footnote w:id="100">
    <w:p>
      <w:pPr>
        <w:pStyle w:val="Footnote"/>
        <w:spacing w:before="60" w:after="60"/>
        <w:rPr/>
      </w:pPr>
      <w:r>
        <w:rPr>
          <w:rStyle w:val="FootnoteCharacters"/>
        </w:rPr>
        <w:footnoteRef/>
      </w:r>
      <w:r>
        <w:rPr>
          <w:lang w:val="en-US"/>
        </w:rPr>
        <w:t xml:space="preserve"> </w:t>
      </w:r>
      <w:r>
        <w:rPr>
          <w:lang w:val="en-US"/>
        </w:rPr>
        <w:t>N. Ach. Op. cit., S. 224.</w:t>
      </w:r>
    </w:p>
  </w:footnote>
  <w:footnote w:id="101">
    <w:p>
      <w:pPr>
        <w:pStyle w:val="Footnote"/>
        <w:spacing w:before="60" w:after="60"/>
        <w:rPr/>
      </w:pPr>
      <w:r>
        <w:rPr>
          <w:rStyle w:val="FootnoteCharacters"/>
        </w:rPr>
        <w:footnoteRef/>
      </w:r>
      <w:r>
        <w:rPr/>
        <w:t xml:space="preserve"> </w:t>
      </w:r>
      <w:r>
        <w:rPr/>
        <w:t>Там же, стр. 228.</w:t>
      </w:r>
    </w:p>
  </w:footnote>
  <w:footnote w:id="102">
    <w:p>
      <w:pPr>
        <w:pStyle w:val="Footnote"/>
        <w:spacing w:before="60" w:after="60"/>
        <w:rPr/>
      </w:pPr>
      <w:r>
        <w:rPr>
          <w:rStyle w:val="FootnoteCharacters"/>
        </w:rPr>
        <w:footnoteRef/>
      </w:r>
      <w:r>
        <w:rPr>
          <w:lang w:val="en-US"/>
        </w:rPr>
        <w:t xml:space="preserve"> </w:t>
      </w:r>
      <w:r>
        <w:rPr>
          <w:lang w:val="en-US"/>
        </w:rPr>
        <w:t>N. Ach. Op. cit., S. 196.</w:t>
      </w:r>
    </w:p>
  </w:footnote>
  <w:footnote w:id="103">
    <w:p>
      <w:pPr>
        <w:pStyle w:val="Footnote"/>
        <w:spacing w:before="60" w:after="60"/>
        <w:rPr/>
      </w:pPr>
      <w:r>
        <w:rPr>
          <w:rStyle w:val="FootnoteCharacters"/>
        </w:rPr>
        <w:footnoteRef/>
      </w:r>
      <w:r>
        <w:rPr>
          <w:lang w:val="en-US"/>
        </w:rPr>
        <w:t xml:space="preserve"> </w:t>
      </w:r>
      <w:r>
        <w:rPr/>
        <w:t>См</w:t>
      </w:r>
      <w:r>
        <w:rPr>
          <w:lang w:val="en-US"/>
        </w:rPr>
        <w:t xml:space="preserve">. </w:t>
      </w:r>
      <w:r>
        <w:rPr/>
        <w:t>А</w:t>
      </w:r>
      <w:r>
        <w:rPr>
          <w:lang w:val="en-US"/>
        </w:rPr>
        <w:t>. Messer. Op. cit., S. 188.</w:t>
      </w:r>
    </w:p>
  </w:footnote>
  <w:footnote w:id="104">
    <w:p>
      <w:pPr>
        <w:pStyle w:val="Footnote"/>
        <w:spacing w:before="60" w:after="60"/>
        <w:rPr/>
      </w:pPr>
      <w:r>
        <w:rPr>
          <w:rStyle w:val="FootnoteCharacters"/>
        </w:rPr>
        <w:footnoteRef/>
      </w:r>
      <w:r>
        <w:rPr/>
        <w:t xml:space="preserve"> </w:t>
      </w:r>
      <w:r>
        <w:rPr/>
        <w:t>Н.И. Красногорский. Труды по изучению высшей нервной деятельности человека и животных, т. 1. М., 1954, стр. 467; А.Г. Иванов-Смоленский. Исследования совместной работы и взаимодействия первой и второй сигнальных систем применительно к задачам медицины. — «Журнал высшей нервной деятельности им. И.П. Павлова», 1953, т. III, вып. 4.</w:t>
      </w:r>
    </w:p>
  </w:footnote>
  <w:footnote w:id="105">
    <w:p>
      <w:pPr>
        <w:pStyle w:val="Footnote"/>
        <w:spacing w:before="60" w:after="60"/>
        <w:rPr/>
      </w:pPr>
      <w:r>
        <w:rPr>
          <w:rStyle w:val="FootnoteCharacters"/>
        </w:rPr>
        <w:footnoteRef/>
      </w:r>
      <w:r>
        <w:rPr/>
        <w:t xml:space="preserve"> </w:t>
      </w:r>
      <w:r>
        <w:rPr>
          <w:lang w:val="en-US"/>
        </w:rPr>
        <w:t xml:space="preserve">N. Ach. </w:t>
      </w:r>
      <w:r>
        <w:rPr>
          <w:caps/>
          <w:lang w:val="en-US"/>
        </w:rPr>
        <w:t>ü</w:t>
      </w:r>
      <w:r>
        <w:rPr>
          <w:lang w:val="en-US"/>
        </w:rPr>
        <w:t>ber die Begriffsbildung. Bamberg</w:t>
      </w:r>
      <w:r>
        <w:rPr/>
        <w:t>, 1921.</w:t>
      </w:r>
    </w:p>
  </w:footnote>
  <w:footnote w:id="106">
    <w:p>
      <w:pPr>
        <w:pStyle w:val="Footnote"/>
        <w:spacing w:before="60" w:after="60"/>
        <w:rPr/>
      </w:pPr>
      <w:r>
        <w:rPr>
          <w:rStyle w:val="FootnoteCharacters"/>
        </w:rPr>
        <w:footnoteRef/>
      </w:r>
      <w:r>
        <w:rPr/>
        <w:t xml:space="preserve"> </w:t>
      </w:r>
      <w:r>
        <w:rPr>
          <w:lang w:val="en-US"/>
        </w:rPr>
        <w:t xml:space="preserve">O. Selz. </w:t>
      </w:r>
      <w:r>
        <w:rPr>
          <w:caps/>
          <w:lang w:val="en-US"/>
        </w:rPr>
        <w:t>ü</w:t>
      </w:r>
      <w:r>
        <w:rPr>
          <w:lang w:val="en-US"/>
        </w:rPr>
        <w:t>ber die Gesetze des geordneten Denkverlaufs. Stuttgart, 1913, S. 132.</w:t>
      </w:r>
    </w:p>
  </w:footnote>
  <w:footnote w:id="107">
    <w:p>
      <w:pPr>
        <w:pStyle w:val="Footnote"/>
        <w:spacing w:before="60" w:after="60"/>
        <w:rPr/>
      </w:pPr>
      <w:r>
        <w:rPr>
          <w:rStyle w:val="FootnoteCharacters"/>
        </w:rPr>
        <w:footnoteRef/>
      </w:r>
      <w:r>
        <w:rPr/>
        <w:t xml:space="preserve"> </w:t>
      </w:r>
      <w:r>
        <w:rPr>
          <w:lang w:val="en-US"/>
        </w:rPr>
        <w:t xml:space="preserve">O. Selz. </w:t>
      </w:r>
      <w:r>
        <w:rPr>
          <w:caps/>
          <w:lang w:val="en-US"/>
        </w:rPr>
        <w:t>ü</w:t>
      </w:r>
      <w:r>
        <w:rPr>
          <w:lang w:val="en-US"/>
        </w:rPr>
        <w:t>ber die Gesetze des geordneten Denkverlaufs, Zweiter Telli Zur Psychologie des produktiven Denkens und des Irrtums. Bonn</w:t>
      </w:r>
      <w:r>
        <w:rPr/>
        <w:t xml:space="preserve">, 1922, </w:t>
      </w:r>
      <w:r>
        <w:rPr>
          <w:lang w:val="en-US"/>
        </w:rPr>
        <w:t>S</w:t>
      </w:r>
      <w:r>
        <w:rPr/>
        <w:t>. 272.</w:t>
      </w:r>
    </w:p>
  </w:footnote>
  <w:footnote w:id="108">
    <w:p>
      <w:pPr>
        <w:pStyle w:val="Footnote"/>
        <w:spacing w:before="60" w:after="60"/>
        <w:rPr/>
      </w:pPr>
      <w:r>
        <w:rPr>
          <w:rStyle w:val="FootnoteCharacters"/>
        </w:rPr>
        <w:footnoteRef/>
      </w:r>
      <w:r>
        <w:rPr>
          <w:lang w:val="en-US"/>
        </w:rPr>
        <w:t xml:space="preserve"> </w:t>
      </w:r>
      <w:r>
        <w:rPr>
          <w:lang w:val="en-US"/>
        </w:rPr>
        <w:t>O. Selz. Op. cit., S. VII.</w:t>
      </w:r>
    </w:p>
  </w:footnote>
  <w:footnote w:id="109">
    <w:p>
      <w:pPr>
        <w:pStyle w:val="Footnote"/>
        <w:spacing w:before="60" w:after="60"/>
        <w:rPr/>
      </w:pPr>
      <w:r>
        <w:rPr>
          <w:rStyle w:val="FootnoteCharacters"/>
        </w:rPr>
        <w:footnoteRef/>
      </w:r>
      <w:r>
        <w:rPr/>
        <w:t xml:space="preserve"> </w:t>
      </w:r>
      <w:r>
        <w:rPr/>
        <w:t>В этом отношении Зельц непосредственно предвосхищает критику работ Аха Куртом Левином. Повторив с некоторыми видоизменениями эксперимен</w:t>
        <w:softHyphen/>
        <w:t>ты Аха, Левин показал, что полученные результаты нельзя объяснить взаимо</w:t>
        <w:softHyphen/>
        <w:t>действием ассоциативных и детерминирующих тенденций. Речь, напротив, мо</w:t>
        <w:softHyphen/>
        <w:t>жет идти о взаимодействии двух детерминирующих тенденций: вызванной тре</w:t>
        <w:softHyphen/>
        <w:t>бованием задачи и возникшей как реализация той задачи, которую ставит себе человек.</w:t>
      </w:r>
    </w:p>
  </w:footnote>
  <w:footnote w:id="110">
    <w:p>
      <w:pPr>
        <w:pStyle w:val="Footnote"/>
        <w:spacing w:before="60" w:after="60"/>
        <w:rPr/>
      </w:pPr>
      <w:r>
        <w:rPr>
          <w:rStyle w:val="FootnoteCharacters"/>
        </w:rPr>
        <w:footnoteRef/>
      </w:r>
      <w:r>
        <w:rPr>
          <w:lang w:val="en-US"/>
        </w:rPr>
        <w:t xml:space="preserve"> </w:t>
      </w:r>
      <w:r>
        <w:rPr/>
        <w:t>О</w:t>
      </w:r>
      <w:r>
        <w:rPr>
          <w:lang w:val="en-US"/>
        </w:rPr>
        <w:t>. Selz. Op. cit., S. 371.</w:t>
      </w:r>
    </w:p>
  </w:footnote>
  <w:footnote w:id="111">
    <w:p>
      <w:pPr>
        <w:pStyle w:val="Footnote"/>
        <w:spacing w:before="60" w:after="60"/>
        <w:rPr/>
      </w:pPr>
      <w:r>
        <w:rPr>
          <w:rStyle w:val="FootnoteCharacters"/>
        </w:rPr>
        <w:footnoteRef/>
      </w:r>
      <w:r>
        <w:rPr/>
        <w:t xml:space="preserve"> </w:t>
      </w:r>
      <w:r>
        <w:rPr/>
        <w:t>Там же, стр. 584.</w:t>
      </w:r>
    </w:p>
  </w:footnote>
  <w:footnote w:id="112">
    <w:p>
      <w:pPr>
        <w:pStyle w:val="Footnote"/>
        <w:spacing w:before="60" w:after="60"/>
        <w:rPr/>
      </w:pPr>
      <w:r>
        <w:rPr>
          <w:rStyle w:val="FootnoteCharacters"/>
        </w:rPr>
        <w:footnoteRef/>
      </w:r>
      <w:r>
        <w:rPr>
          <w:lang w:val="en-US"/>
        </w:rPr>
        <w:t xml:space="preserve"> </w:t>
      </w:r>
      <w:r>
        <w:rPr/>
        <w:t>О</w:t>
      </w:r>
      <w:r>
        <w:rPr>
          <w:lang w:val="en-US"/>
        </w:rPr>
        <w:t>. Selz. Op. cit., S. 79.</w:t>
      </w:r>
    </w:p>
  </w:footnote>
  <w:footnote w:id="113">
    <w:p>
      <w:pPr>
        <w:pStyle w:val="Footnote"/>
        <w:spacing w:before="60" w:after="60"/>
        <w:rPr/>
      </w:pPr>
      <w:r>
        <w:rPr>
          <w:rStyle w:val="FootnoteCharacters"/>
        </w:rPr>
        <w:footnoteRef/>
      </w:r>
      <w:r>
        <w:rPr>
          <w:lang w:val="en-US"/>
        </w:rPr>
        <w:t xml:space="preserve"> </w:t>
      </w:r>
      <w:r>
        <w:rPr/>
        <w:t>О</w:t>
      </w:r>
      <w:r>
        <w:rPr>
          <w:lang w:val="en-US"/>
        </w:rPr>
        <w:t>. Selz. Op. cit., S. 164.</w:t>
      </w:r>
    </w:p>
  </w:footnote>
  <w:footnote w:id="114">
    <w:p>
      <w:pPr>
        <w:pStyle w:val="Footnote"/>
        <w:spacing w:before="60" w:after="60"/>
        <w:rPr/>
      </w:pPr>
      <w:r>
        <w:rPr>
          <w:rStyle w:val="FootnoteCharacters"/>
        </w:rPr>
        <w:footnoteRef/>
      </w:r>
      <w:r>
        <w:rPr>
          <w:lang w:val="en-US"/>
        </w:rPr>
        <w:t xml:space="preserve"> </w:t>
      </w:r>
      <w:r>
        <w:rPr/>
        <w:t>О</w:t>
      </w:r>
      <w:r>
        <w:rPr>
          <w:lang w:val="en-US"/>
        </w:rPr>
        <w:t>. Selz. Op. cit., S. 373.</w:t>
      </w:r>
    </w:p>
  </w:footnote>
  <w:footnote w:id="115">
    <w:p>
      <w:pPr>
        <w:pStyle w:val="Footnote"/>
        <w:spacing w:before="60" w:after="60"/>
        <w:rPr/>
      </w:pPr>
      <w:r>
        <w:rPr>
          <w:rStyle w:val="FootnoteCharacters"/>
        </w:rPr>
        <w:footnoteRef/>
      </w:r>
      <w:r>
        <w:rPr/>
        <w:t xml:space="preserve"> </w:t>
      </w:r>
      <w:r>
        <w:rPr/>
        <w:t>Там же, стр. 570.</w:t>
      </w:r>
    </w:p>
  </w:footnote>
  <w:footnote w:id="116">
    <w:p>
      <w:pPr>
        <w:pStyle w:val="Footnote"/>
        <w:spacing w:before="60" w:after="60"/>
        <w:rPr/>
      </w:pPr>
      <w:r>
        <w:rPr>
          <w:rStyle w:val="FootnoteCharacters"/>
        </w:rPr>
        <w:footnoteRef/>
      </w:r>
      <w:r>
        <w:rPr/>
        <w:t xml:space="preserve"> </w:t>
      </w:r>
      <w:r>
        <w:rPr/>
        <w:t>Там же, стр. 588.</w:t>
      </w:r>
    </w:p>
  </w:footnote>
  <w:footnote w:id="117">
    <w:p>
      <w:pPr>
        <w:pStyle w:val="Footnote"/>
        <w:spacing w:before="60" w:after="60"/>
        <w:rPr/>
      </w:pPr>
      <w:r>
        <w:rPr>
          <w:rStyle w:val="FootnoteCharacters"/>
        </w:rPr>
        <w:footnoteRef/>
      </w:r>
      <w:r>
        <w:rPr>
          <w:lang w:val="en-US"/>
        </w:rPr>
        <w:t xml:space="preserve"> </w:t>
      </w:r>
      <w:r>
        <w:rPr/>
        <w:t>См</w:t>
      </w:r>
      <w:r>
        <w:rPr>
          <w:lang w:val="en-US"/>
        </w:rPr>
        <w:t>. O. Selz. Die Gesetze der productiven Tätigkeit. – «Archiv für die gesamte Psychologie», 1913, Bd. 27, H. 1 – 2.</w:t>
      </w:r>
    </w:p>
  </w:footnote>
  <w:footnote w:id="118">
    <w:p>
      <w:pPr>
        <w:pStyle w:val="Footnote"/>
        <w:spacing w:before="60" w:after="60"/>
        <w:rPr/>
      </w:pPr>
      <w:r>
        <w:rPr>
          <w:rStyle w:val="FootnoteCharacters"/>
        </w:rPr>
        <w:footnoteRef/>
      </w:r>
      <w:r>
        <w:rPr/>
        <w:t xml:space="preserve"> </w:t>
      </w:r>
      <w:r>
        <w:rPr>
          <w:lang w:val="en-US"/>
        </w:rPr>
        <w:t xml:space="preserve">O. Selz. </w:t>
      </w:r>
      <w:r>
        <w:rPr>
          <w:caps/>
          <w:lang w:val="en-US"/>
        </w:rPr>
        <w:t>ü</w:t>
      </w:r>
      <w:r>
        <w:rPr>
          <w:lang w:val="en-US"/>
        </w:rPr>
        <w:t>ber die Gesetze des Geordneten Denkverlaufs zweiter Teil, S. 510.</w:t>
      </w:r>
    </w:p>
  </w:footnote>
  <w:footnote w:id="119">
    <w:p>
      <w:pPr>
        <w:pStyle w:val="Footnote"/>
        <w:spacing w:before="60" w:after="60"/>
        <w:rPr/>
      </w:pPr>
      <w:r>
        <w:rPr>
          <w:rStyle w:val="FootnoteCharacters"/>
        </w:rPr>
        <w:footnoteRef/>
      </w:r>
      <w:r>
        <w:rPr>
          <w:lang w:val="en-US"/>
        </w:rPr>
        <w:t xml:space="preserve"> </w:t>
      </w:r>
      <w:r>
        <w:rPr>
          <w:lang w:val="en-US"/>
        </w:rPr>
        <w:t>A. Newell, J.C. Shaw and H.A. Simon. Elements of human problem solving. – «Psychological Review», 1958, v. 65, N 3; A. Newell and H.A. Simon. The simulation of human thought. – In: «Current trends in psychological theory. A bicentennial program». University of Pittsbur Press, 1961, p. 155.</w:t>
      </w:r>
    </w:p>
  </w:footnote>
  <w:footnote w:id="120">
    <w:p>
      <w:pPr>
        <w:pStyle w:val="Footnote"/>
        <w:spacing w:before="60" w:after="60"/>
        <w:rPr/>
      </w:pPr>
      <w:r>
        <w:rPr>
          <w:rStyle w:val="FootnoteCharacters"/>
        </w:rPr>
        <w:footnoteRef/>
      </w:r>
      <w:r>
        <w:rPr/>
        <w:t xml:space="preserve"> </w:t>
      </w:r>
      <w:r>
        <w:rPr/>
        <w:t>С.Л. Рубинштейн. Принципы и пути развития психологии. М., 1959, стр. 256.</w:t>
      </w:r>
    </w:p>
  </w:footnote>
  <w:footnote w:id="121">
    <w:p>
      <w:pPr>
        <w:pStyle w:val="Footnote"/>
        <w:spacing w:before="60" w:after="60"/>
        <w:rPr/>
      </w:pPr>
      <w:r>
        <w:rPr>
          <w:rStyle w:val="FootnoteCharacters"/>
        </w:rPr>
        <w:footnoteRef/>
      </w:r>
      <w:r>
        <w:rPr/>
        <w:t xml:space="preserve"> </w:t>
      </w:r>
      <w:r>
        <w:rPr/>
        <w:t>См «Современная психология в капиталистических странах». М</w:t>
      </w:r>
      <w:r>
        <w:rPr>
          <w:lang w:val="en-US"/>
        </w:rPr>
        <w:t>., 1963.</w:t>
      </w:r>
    </w:p>
  </w:footnote>
  <w:footnote w:id="122">
    <w:p>
      <w:pPr>
        <w:pStyle w:val="Footnote"/>
        <w:spacing w:before="60" w:after="60"/>
        <w:rPr/>
      </w:pPr>
      <w:r>
        <w:rPr>
          <w:rStyle w:val="FootnoteCharacters"/>
        </w:rPr>
        <w:footnoteRef/>
      </w:r>
      <w:r>
        <w:rPr/>
        <w:t xml:space="preserve"> </w:t>
      </w:r>
      <w:r>
        <w:rPr>
          <w:lang w:val="en-US"/>
        </w:rPr>
        <w:t>W. Köhler. Gestalt-psychology. New York, 1929.</w:t>
      </w:r>
    </w:p>
  </w:footnote>
  <w:footnote w:id="123">
    <w:p>
      <w:pPr>
        <w:pStyle w:val="Footnote"/>
        <w:spacing w:before="60" w:after="60"/>
        <w:rPr/>
      </w:pPr>
      <w:r>
        <w:rPr>
          <w:rStyle w:val="FootnoteCharacters"/>
        </w:rPr>
        <w:footnoteRef/>
      </w:r>
      <w:r>
        <w:rPr/>
        <w:t xml:space="preserve"> </w:t>
      </w:r>
      <w:r>
        <w:rPr/>
        <w:t>К. Коффка. Основы психического развития М. — Л., 1934.</w:t>
      </w:r>
    </w:p>
  </w:footnote>
  <w:footnote w:id="124">
    <w:p>
      <w:pPr>
        <w:pStyle w:val="Footnote"/>
        <w:spacing w:before="60" w:after="60"/>
        <w:rPr/>
      </w:pPr>
      <w:r>
        <w:rPr>
          <w:rStyle w:val="FootnoteCharacters"/>
        </w:rPr>
        <w:footnoteRef/>
      </w:r>
      <w:r>
        <w:rPr/>
        <w:t xml:space="preserve"> </w:t>
      </w:r>
      <w:r>
        <w:rPr/>
        <w:t>См.: Л. Рубинштейн. Основы общей психологии, М., 1945, стр. 129; см также: Л. С. Выготский. Проблема развития в структурной психоло</w:t>
        <w:softHyphen/>
        <w:t>гии. Предисловие к книге: К Коффка. Основы психического развития, стр. XX.</w:t>
      </w:r>
    </w:p>
  </w:footnote>
  <w:footnote w:id="125">
    <w:p>
      <w:pPr>
        <w:pStyle w:val="Footnote"/>
        <w:spacing w:before="60" w:after="60"/>
        <w:rPr/>
      </w:pPr>
      <w:r>
        <w:rPr>
          <w:rStyle w:val="FootnoteCharacters"/>
        </w:rPr>
        <w:footnoteRef/>
      </w:r>
      <w:r>
        <w:rPr/>
        <w:t xml:space="preserve"> </w:t>
      </w:r>
      <w:r>
        <w:rPr>
          <w:lang w:val="en-US"/>
        </w:rPr>
        <w:t>K. Dunker. Zur Psychologie des produktiven Denkens. Berlin</w:t>
      </w:r>
      <w:r>
        <w:rPr/>
        <w:t xml:space="preserve">, 1935, </w:t>
      </w:r>
      <w:r>
        <w:rPr>
          <w:lang w:val="en-US"/>
        </w:rPr>
        <w:t>S</w:t>
      </w:r>
      <w:r>
        <w:rPr/>
        <w:t>. 65.</w:t>
      </w:r>
    </w:p>
  </w:footnote>
  <w:footnote w:id="126">
    <w:p>
      <w:pPr>
        <w:pStyle w:val="Footnote"/>
        <w:spacing w:before="60" w:after="60"/>
        <w:rPr/>
      </w:pPr>
      <w:r>
        <w:rPr>
          <w:rStyle w:val="FootnoteCharacters"/>
        </w:rPr>
        <w:footnoteRef/>
      </w:r>
      <w:r>
        <w:rPr/>
        <w:t xml:space="preserve"> </w:t>
      </w:r>
      <w:r>
        <w:rPr/>
        <w:t>Статья Коффки была вызвана тем, что Зельц и Бюлер обвинили его в плагиате основных идей теории мышления Вюрцбургской школы. Коффка в своей статье доказывает принципиальное различие теоретических и экспе</w:t>
        <w:softHyphen/>
        <w:t>риментальных положений обеих школ. См</w:t>
      </w:r>
      <w:r>
        <w:rPr>
          <w:lang w:val="en-US"/>
        </w:rPr>
        <w:t xml:space="preserve">. </w:t>
      </w:r>
      <w:r>
        <w:rPr/>
        <w:t>К</w:t>
      </w:r>
      <w:r>
        <w:rPr>
          <w:lang w:val="en-US"/>
        </w:rPr>
        <w:t>. Koffka. Bemerkugen zur Denkpsychologie. – «Psychologische Forschung», 1927, Bd. 9, S. 163 — 183.</w:t>
      </w:r>
    </w:p>
  </w:footnote>
  <w:footnote w:id="127">
    <w:p>
      <w:pPr>
        <w:pStyle w:val="Footnote"/>
        <w:spacing w:before="60" w:after="60"/>
        <w:rPr/>
      </w:pPr>
      <w:r>
        <w:rPr>
          <w:rStyle w:val="FootnoteCharacters"/>
        </w:rPr>
        <w:footnoteRef/>
      </w:r>
      <w:r>
        <w:rPr/>
        <w:t xml:space="preserve"> </w:t>
      </w:r>
      <w:r>
        <w:rPr/>
        <w:t>Там же, стр. 179.</w:t>
      </w:r>
    </w:p>
  </w:footnote>
  <w:footnote w:id="128">
    <w:p>
      <w:pPr>
        <w:pStyle w:val="Footnote"/>
        <w:spacing w:before="60" w:after="60"/>
        <w:rPr/>
      </w:pPr>
      <w:r>
        <w:rPr>
          <w:rStyle w:val="FootnoteCharacters"/>
        </w:rPr>
        <w:footnoteRef/>
      </w:r>
      <w:r>
        <w:rPr/>
        <w:t xml:space="preserve"> </w:t>
      </w:r>
      <w:r>
        <w:rPr/>
        <w:t>См. Э Мах. Анализ ощущений и отношение физического к психиче</w:t>
        <w:softHyphen/>
        <w:t>скому. М., 1907. Понятие процесса теоретически разрабатывается Келером, теоретически и экспериментально — Вертгеймером и Дункером.</w:t>
      </w:r>
    </w:p>
  </w:footnote>
  <w:footnote w:id="129">
    <w:p>
      <w:pPr>
        <w:pStyle w:val="Footnote"/>
        <w:spacing w:before="60" w:after="60"/>
        <w:rPr/>
      </w:pPr>
      <w:r>
        <w:rPr>
          <w:rStyle w:val="FootnoteCharacters"/>
        </w:rPr>
        <w:footnoteRef/>
      </w:r>
      <w:r>
        <w:rPr/>
        <w:t xml:space="preserve"> </w:t>
      </w:r>
      <w:r>
        <w:rPr/>
        <w:t>С.Л. Рубинштейн. О мышлении и путях его исследования. М., 1958, стр. 17</w:t>
      </w:r>
      <w:r>
        <w:rPr>
          <w:spacing w:val="-20"/>
        </w:rPr>
        <w:t xml:space="preserve"> ―</w:t>
      </w:r>
      <w:r>
        <w:rPr/>
        <w:t xml:space="preserve"> 19.</w:t>
      </w:r>
    </w:p>
  </w:footnote>
  <w:footnote w:id="130">
    <w:p>
      <w:pPr>
        <w:pStyle w:val="Footnote"/>
        <w:spacing w:before="60" w:after="60"/>
        <w:rPr/>
      </w:pPr>
      <w:r>
        <w:rPr>
          <w:rStyle w:val="FootnoteCharacters"/>
        </w:rPr>
        <w:footnoteRef/>
      </w:r>
      <w:r>
        <w:rPr/>
        <w:t xml:space="preserve"> </w:t>
      </w:r>
      <w:r>
        <w:rPr/>
        <w:t>Келер повторил задачи, исследовавшиеся до него Торндайком на «об</w:t>
        <w:softHyphen/>
        <w:t>ходный путь».</w:t>
      </w:r>
    </w:p>
  </w:footnote>
  <w:footnote w:id="131">
    <w:p>
      <w:pPr>
        <w:pStyle w:val="Footnote"/>
        <w:spacing w:before="60" w:after="60"/>
        <w:rPr/>
      </w:pPr>
      <w:r>
        <w:rPr>
          <w:rStyle w:val="FootnoteCharacters"/>
        </w:rPr>
        <w:footnoteRef/>
      </w:r>
      <w:r>
        <w:rPr/>
        <w:t xml:space="preserve"> </w:t>
      </w:r>
      <w:r>
        <w:rPr>
          <w:lang w:val="en-US"/>
        </w:rPr>
        <w:t>W. Köhler. The mentality of apes. New York, 1925, p. 105.</w:t>
      </w:r>
    </w:p>
  </w:footnote>
  <w:footnote w:id="132">
    <w:p>
      <w:pPr>
        <w:pStyle w:val="Footnote"/>
        <w:spacing w:before="60" w:after="60"/>
        <w:rPr/>
      </w:pPr>
      <w:r>
        <w:rPr>
          <w:rStyle w:val="FootnoteCharacters"/>
        </w:rPr>
        <w:footnoteRef/>
      </w:r>
      <w:r>
        <w:rPr/>
        <w:t xml:space="preserve"> </w:t>
      </w:r>
      <w:r>
        <w:rPr/>
        <w:t>Там же, стр. 37.</w:t>
      </w:r>
    </w:p>
  </w:footnote>
  <w:footnote w:id="133">
    <w:p>
      <w:pPr>
        <w:pStyle w:val="Footnote"/>
        <w:spacing w:before="60" w:after="60"/>
        <w:rPr/>
      </w:pPr>
      <w:r>
        <w:rPr>
          <w:rStyle w:val="FootnoteCharacters"/>
        </w:rPr>
        <w:footnoteRef/>
      </w:r>
      <w:r>
        <w:rPr/>
        <w:t xml:space="preserve"> </w:t>
      </w:r>
      <w:r>
        <w:rPr>
          <w:lang w:val="en-US"/>
        </w:rPr>
        <w:t>M. Wertheimer. Productive thinking. New York – London, 1945, p. 11.</w:t>
      </w:r>
    </w:p>
  </w:footnote>
  <w:footnote w:id="134">
    <w:p>
      <w:pPr>
        <w:pStyle w:val="Footnote"/>
        <w:spacing w:before="60" w:after="60"/>
        <w:rPr/>
      </w:pPr>
      <w:r>
        <w:rPr>
          <w:rStyle w:val="FootnoteCharacters"/>
        </w:rPr>
        <w:footnoteRef/>
      </w:r>
      <w:r>
        <w:rPr/>
        <w:t xml:space="preserve"> </w:t>
      </w:r>
      <w:r>
        <w:rPr/>
        <w:t>Там же, стр. 43.</w:t>
      </w:r>
    </w:p>
  </w:footnote>
  <w:footnote w:id="135">
    <w:p>
      <w:pPr>
        <w:pStyle w:val="Footnote"/>
        <w:spacing w:before="60" w:after="60"/>
        <w:rPr/>
      </w:pPr>
      <w:r>
        <w:rPr>
          <w:rStyle w:val="FootnoteCharacters"/>
        </w:rPr>
        <w:footnoteRef/>
      </w:r>
      <w:r>
        <w:rPr/>
        <w:t xml:space="preserve"> </w:t>
      </w:r>
      <w:r>
        <w:rPr>
          <w:lang w:val="en-US"/>
        </w:rPr>
        <w:t>M. Wertheimer. Op. cit., p. 19 – 20.</w:t>
      </w:r>
    </w:p>
  </w:footnote>
  <w:footnote w:id="136">
    <w:p>
      <w:pPr>
        <w:pStyle w:val="Footnote"/>
        <w:spacing w:before="60" w:after="60"/>
        <w:rPr/>
      </w:pPr>
      <w:r>
        <w:rPr>
          <w:rStyle w:val="FootnoteCharacters"/>
        </w:rPr>
        <w:footnoteRef/>
      </w:r>
      <w:r>
        <w:rPr/>
        <w:t xml:space="preserve"> </w:t>
      </w:r>
      <w:r>
        <w:rPr/>
        <w:t>Там же, стр. 207.</w:t>
      </w:r>
    </w:p>
  </w:footnote>
  <w:footnote w:id="137">
    <w:p>
      <w:pPr>
        <w:pStyle w:val="Footnote"/>
        <w:spacing w:before="60" w:after="60"/>
        <w:rPr/>
      </w:pPr>
      <w:r>
        <w:rPr>
          <w:rStyle w:val="FootnoteCharacters"/>
        </w:rPr>
        <w:footnoteRef/>
      </w:r>
      <w:r>
        <w:rPr/>
        <w:t xml:space="preserve"> </w:t>
      </w:r>
      <w:r>
        <w:rPr>
          <w:lang w:val="en-US"/>
        </w:rPr>
        <w:t>M. Wertheimer. Op. cit., p. 52 – 53, 193.</w:t>
      </w:r>
    </w:p>
  </w:footnote>
  <w:footnote w:id="138">
    <w:p>
      <w:pPr>
        <w:pStyle w:val="Footnote"/>
        <w:spacing w:before="60" w:after="60"/>
        <w:rPr/>
      </w:pPr>
      <w:r>
        <w:rPr>
          <w:rStyle w:val="FootnoteCharacters"/>
        </w:rPr>
        <w:footnoteRef/>
      </w:r>
      <w:r>
        <w:rPr/>
        <w:t xml:space="preserve"> </w:t>
      </w:r>
      <w:r>
        <w:rPr/>
        <w:t>«Переход», или «структурная реорганизация», и есть то, что называет</w:t>
        <w:softHyphen/>
        <w:t>ся решением задачи.</w:t>
      </w:r>
    </w:p>
  </w:footnote>
  <w:footnote w:id="139">
    <w:p>
      <w:pPr>
        <w:pStyle w:val="Footnote"/>
        <w:spacing w:before="60" w:after="60"/>
        <w:rPr/>
      </w:pPr>
      <w:r>
        <w:rPr>
          <w:rStyle w:val="FootnoteCharacters"/>
        </w:rPr>
        <w:footnoteRef/>
      </w:r>
      <w:r>
        <w:rPr/>
        <w:t xml:space="preserve"> </w:t>
      </w:r>
      <w:r>
        <w:rPr>
          <w:lang w:val="en-US"/>
        </w:rPr>
        <w:t>M. Wertheimer. Op. cit., p. 195.</w:t>
      </w:r>
    </w:p>
  </w:footnote>
  <w:footnote w:id="140">
    <w:p>
      <w:pPr>
        <w:pStyle w:val="Footnote"/>
        <w:spacing w:before="60" w:after="60"/>
        <w:rPr/>
      </w:pPr>
      <w:r>
        <w:rPr>
          <w:rStyle w:val="FootnoteCharacters"/>
        </w:rPr>
        <w:footnoteRef/>
      </w:r>
      <w:r>
        <w:rPr/>
        <w:t xml:space="preserve"> </w:t>
      </w:r>
      <w:r>
        <w:rPr/>
        <w:t>С.Л. Рубинштейн. О мышлении и путях его исследования, стр. 19.</w:t>
      </w:r>
    </w:p>
  </w:footnote>
  <w:footnote w:id="141">
    <w:p>
      <w:pPr>
        <w:pStyle w:val="Footnote"/>
        <w:spacing w:before="60" w:after="60"/>
        <w:rPr/>
      </w:pPr>
      <w:r>
        <w:rPr>
          <w:rStyle w:val="FootnoteCharacters"/>
        </w:rPr>
        <w:footnoteRef/>
      </w:r>
      <w:r>
        <w:rPr/>
        <w:t xml:space="preserve"> </w:t>
      </w:r>
      <w:r>
        <w:rPr>
          <w:lang w:val="en-US"/>
        </w:rPr>
        <w:t xml:space="preserve">M. Wertheimer. Op. cit., p. 136. </w:t>
      </w:r>
      <w:r>
        <w:rPr/>
        <w:t>В качестве примера «центрирова</w:t>
        <w:softHyphen/>
        <w:t>ния» или возможного переструктурирования задачи в отношении различного центра Вертгеймер приводит рассказ одной молодой женщины, служащей в учреждении, из которого следует, что всю систему соподчинений на службе она рассматривает не в соответствии с объективными зависимостями, а рас</w:t>
        <w:softHyphen/>
        <w:t>полагает ее вокруг себя как возможного центра.</w:t>
      </w:r>
    </w:p>
  </w:footnote>
  <w:footnote w:id="142">
    <w:p>
      <w:pPr>
        <w:pStyle w:val="Footnote"/>
        <w:spacing w:before="60" w:after="60"/>
        <w:rPr/>
      </w:pPr>
      <w:r>
        <w:rPr>
          <w:rStyle w:val="FootnoteCharacters"/>
        </w:rPr>
        <w:footnoteRef/>
      </w:r>
      <w:r>
        <w:rPr/>
        <w:t xml:space="preserve"> </w:t>
      </w:r>
      <w:r>
        <w:rPr/>
        <w:t>Там же, стр. 50.</w:t>
      </w:r>
    </w:p>
  </w:footnote>
  <w:footnote w:id="143">
    <w:p>
      <w:pPr>
        <w:pStyle w:val="Footnote"/>
        <w:spacing w:before="60" w:after="60"/>
        <w:rPr/>
      </w:pPr>
      <w:r>
        <w:rPr>
          <w:rStyle w:val="FootnoteCharacters"/>
        </w:rPr>
        <w:footnoteRef/>
      </w:r>
      <w:r>
        <w:rPr/>
        <w:t xml:space="preserve"> </w:t>
      </w:r>
      <w:r>
        <w:rPr>
          <w:lang w:val="en-US"/>
        </w:rPr>
        <w:t xml:space="preserve">M. Wertheimer. Op. cit., p.  </w:t>
      </w:r>
      <w:r>
        <w:rPr/>
        <w:t>53.</w:t>
      </w:r>
    </w:p>
  </w:footnote>
  <w:footnote w:id="144">
    <w:p>
      <w:pPr>
        <w:pStyle w:val="Footnote"/>
        <w:spacing w:before="60" w:after="60"/>
        <w:rPr/>
      </w:pPr>
      <w:r>
        <w:rPr>
          <w:rStyle w:val="FootnoteCharacters"/>
        </w:rPr>
        <w:footnoteRef/>
      </w:r>
      <w:r>
        <w:rPr/>
        <w:t xml:space="preserve"> </w:t>
      </w:r>
      <w:r>
        <w:rPr/>
        <w:t>Вертгеймер занимается изучением не только таких проблем как задача с параллелограммом, где мыслительное решение совпадает с решением в пла</w:t>
        <w:softHyphen/>
        <w:t>не восприятия, он исследует и такие проблемы, как открытие Галилея или теория относительности Эйнштейна.</w:t>
      </w:r>
    </w:p>
  </w:footnote>
  <w:footnote w:id="145">
    <w:p>
      <w:pPr>
        <w:pStyle w:val="Footnote"/>
        <w:spacing w:before="60" w:after="60"/>
        <w:rPr/>
      </w:pPr>
      <w:r>
        <w:rPr>
          <w:rStyle w:val="FootnoteCharacters"/>
        </w:rPr>
        <w:footnoteRef/>
      </w:r>
      <w:r>
        <w:rPr/>
        <w:t xml:space="preserve"> </w:t>
      </w:r>
      <w:r>
        <w:rPr/>
        <w:t>С.Л. Рубинштейн. Бытие и сознание. М</w:t>
      </w:r>
      <w:r>
        <w:rPr>
          <w:lang w:val="en-US"/>
        </w:rPr>
        <w:t xml:space="preserve">., 1957, </w:t>
      </w:r>
      <w:r>
        <w:rPr/>
        <w:t>стр</w:t>
      </w:r>
      <w:r>
        <w:rPr>
          <w:lang w:val="en-US"/>
        </w:rPr>
        <w:t>. 216 — 217.</w:t>
      </w:r>
    </w:p>
  </w:footnote>
  <w:footnote w:id="146">
    <w:p>
      <w:pPr>
        <w:pStyle w:val="Footnote"/>
        <w:spacing w:before="60" w:after="60"/>
        <w:rPr/>
      </w:pPr>
      <w:r>
        <w:rPr>
          <w:rStyle w:val="FootnoteCharacters"/>
        </w:rPr>
        <w:footnoteRef/>
      </w:r>
      <w:r>
        <w:rPr/>
        <w:t xml:space="preserve"> </w:t>
      </w:r>
      <w:r>
        <w:rPr>
          <w:lang w:val="en-US"/>
        </w:rPr>
        <w:t>M. Wertheimer. Op. cit., p. 123.</w:t>
      </w:r>
    </w:p>
  </w:footnote>
  <w:footnote w:id="147">
    <w:p>
      <w:pPr>
        <w:pStyle w:val="Footnote"/>
        <w:spacing w:before="60" w:after="60"/>
        <w:rPr/>
      </w:pPr>
      <w:r>
        <w:rPr>
          <w:rStyle w:val="FootnoteCharacters"/>
        </w:rPr>
        <w:footnoteRef/>
      </w:r>
      <w:r>
        <w:rPr/>
        <w:t xml:space="preserve"> </w:t>
      </w:r>
      <w:r>
        <w:rPr/>
        <w:t>С.Л. Рубинштейн. Конспект лекций по психологии мышления, прочитанных в МГУ, 1953 (рукопись).</w:t>
      </w:r>
    </w:p>
  </w:footnote>
  <w:footnote w:id="148">
    <w:p>
      <w:pPr>
        <w:pStyle w:val="Footnote"/>
        <w:spacing w:before="60" w:after="60"/>
        <w:rPr/>
      </w:pPr>
      <w:r>
        <w:rPr>
          <w:rStyle w:val="FootnoteCharacters"/>
        </w:rPr>
        <w:footnoteRef/>
      </w:r>
      <w:r>
        <w:rPr/>
        <w:t xml:space="preserve"> </w:t>
      </w:r>
      <w:r>
        <w:rPr>
          <w:lang w:val="en-US"/>
        </w:rPr>
        <w:t>K. Dunker. Zur Psychologie des produktiven Denkens. Berlin, 1935, S. 10.</w:t>
      </w:r>
    </w:p>
  </w:footnote>
  <w:footnote w:id="149">
    <w:p>
      <w:pPr>
        <w:pStyle w:val="Footnote"/>
        <w:spacing w:before="60" w:after="60"/>
        <w:rPr/>
      </w:pPr>
      <w:r>
        <w:rPr>
          <w:rStyle w:val="FootnoteCharacters"/>
        </w:rPr>
        <w:footnoteRef/>
      </w:r>
      <w:r>
        <w:rPr/>
        <w:t xml:space="preserve"> </w:t>
      </w:r>
      <w:r>
        <w:rPr/>
        <w:t>С. Л. Рубинштейн. О мышлении и путях его исследования, стр. 18 — 19.</w:t>
      </w:r>
    </w:p>
  </w:footnote>
  <w:footnote w:id="150">
    <w:p>
      <w:pPr>
        <w:pStyle w:val="Footnote"/>
        <w:spacing w:before="60" w:after="60"/>
        <w:rPr/>
      </w:pPr>
      <w:r>
        <w:rPr>
          <w:rStyle w:val="FootnoteCharacters"/>
        </w:rPr>
        <w:footnoteRef/>
      </w:r>
      <w:r>
        <w:rPr/>
        <w:t xml:space="preserve"> </w:t>
      </w:r>
      <w:r>
        <w:rPr/>
        <w:t>Дункер предлагал испытуемым найти способ облучить неоперируемую опухоль желудка, не повредив окружающие опухоль здоровые ткани.</w:t>
      </w:r>
    </w:p>
  </w:footnote>
  <w:footnote w:id="151">
    <w:p>
      <w:pPr>
        <w:pStyle w:val="Footnote"/>
        <w:spacing w:before="60" w:after="60"/>
        <w:rPr/>
      </w:pPr>
      <w:r>
        <w:rPr>
          <w:rStyle w:val="FootnoteCharacters"/>
        </w:rPr>
        <w:footnoteRef/>
      </w:r>
      <w:r>
        <w:rPr/>
        <w:t xml:space="preserve"> </w:t>
      </w:r>
      <w:r>
        <w:rPr/>
        <w:t>К</w:t>
      </w:r>
      <w:r>
        <w:rPr>
          <w:lang w:val="en-US"/>
        </w:rPr>
        <w:t>. Dunker. Op. cit., S. 5.</w:t>
      </w:r>
    </w:p>
  </w:footnote>
  <w:footnote w:id="152">
    <w:p>
      <w:pPr>
        <w:pStyle w:val="Footnote"/>
        <w:spacing w:before="60" w:after="60"/>
        <w:rPr/>
      </w:pPr>
      <w:r>
        <w:rPr>
          <w:rStyle w:val="FootnoteCharacters"/>
        </w:rPr>
        <w:footnoteRef/>
      </w:r>
      <w:r>
        <w:rPr/>
        <w:t xml:space="preserve"> </w:t>
      </w:r>
      <w:r>
        <w:rPr/>
        <w:t>Там же, стр. 6.</w:t>
      </w:r>
    </w:p>
  </w:footnote>
  <w:footnote w:id="153">
    <w:p>
      <w:pPr>
        <w:pStyle w:val="Footnote"/>
        <w:spacing w:before="60" w:after="60"/>
        <w:rPr/>
      </w:pPr>
      <w:r>
        <w:rPr>
          <w:rStyle w:val="FootnoteCharacters"/>
        </w:rPr>
        <w:footnoteRef/>
      </w:r>
      <w:r>
        <w:rPr/>
        <w:t xml:space="preserve"> </w:t>
      </w:r>
      <w:r>
        <w:rPr/>
        <w:t>Там же.</w:t>
      </w:r>
    </w:p>
  </w:footnote>
  <w:footnote w:id="154">
    <w:p>
      <w:pPr>
        <w:pStyle w:val="Footnote"/>
        <w:spacing w:before="60" w:after="60"/>
        <w:rPr/>
      </w:pPr>
      <w:r>
        <w:rPr>
          <w:rStyle w:val="FootnoteCharacters"/>
        </w:rPr>
        <w:footnoteRef/>
      </w:r>
      <w:r>
        <w:rPr/>
        <w:t xml:space="preserve"> </w:t>
      </w:r>
      <w:r>
        <w:rPr/>
        <w:t xml:space="preserve">К. </w:t>
      </w:r>
      <w:r>
        <w:rPr>
          <w:lang w:val="en-US"/>
        </w:rPr>
        <w:t>Dunker</w:t>
      </w:r>
      <w:r>
        <w:rPr/>
        <w:t xml:space="preserve">. </w:t>
      </w:r>
      <w:r>
        <w:rPr>
          <w:lang w:val="en-US"/>
        </w:rPr>
        <w:t>Op. cit., S 9.</w:t>
      </w:r>
    </w:p>
  </w:footnote>
  <w:footnote w:id="155">
    <w:p>
      <w:pPr>
        <w:pStyle w:val="Footnote"/>
        <w:spacing w:before="60" w:after="60"/>
        <w:rPr/>
      </w:pPr>
      <w:r>
        <w:rPr>
          <w:rStyle w:val="FootnoteCharacters"/>
        </w:rPr>
        <w:footnoteRef/>
      </w:r>
      <w:r>
        <w:rPr/>
        <w:t xml:space="preserve"> </w:t>
      </w:r>
      <w:r>
        <w:rPr/>
        <w:t>Там же, стр. 13.</w:t>
      </w:r>
    </w:p>
  </w:footnote>
  <w:footnote w:id="156">
    <w:p>
      <w:pPr>
        <w:pStyle w:val="Footnote"/>
        <w:spacing w:before="60" w:after="60"/>
        <w:rPr/>
      </w:pPr>
      <w:r>
        <w:rPr>
          <w:rStyle w:val="FootnoteCharacters"/>
        </w:rPr>
        <w:footnoteRef/>
      </w:r>
      <w:r>
        <w:rPr/>
        <w:t xml:space="preserve"> </w:t>
      </w:r>
      <w:r>
        <w:rPr/>
        <w:t>Из анализа другой работы Дункера очевидно, что определение кон</w:t>
        <w:softHyphen/>
        <w:t>фликта это скорее определение причин, вызывающих мышление, чем ответ на вопрос, как оно осуществляется. См</w:t>
      </w:r>
      <w:r>
        <w:rPr>
          <w:lang w:val="en-US"/>
        </w:rPr>
        <w:t xml:space="preserve">. </w:t>
      </w:r>
      <w:r>
        <w:rPr/>
        <w:t>К</w:t>
      </w:r>
      <w:r>
        <w:rPr>
          <w:lang w:val="en-US"/>
        </w:rPr>
        <w:t>. Dunker. A qualitative (experimental and theoretical), study of productive thinking (solving of comprehensible problems). – «Journal of genetic psychology», 1926, v</w:t>
      </w:r>
      <w:r>
        <w:rPr>
          <w:smallCaps/>
          <w:lang w:val="en-US"/>
        </w:rPr>
        <w:t xml:space="preserve">. </w:t>
      </w:r>
      <w:r>
        <w:rPr>
          <w:lang w:val="en-US"/>
        </w:rPr>
        <w:t xml:space="preserve">33, </w:t>
      </w:r>
      <w:r>
        <w:rPr/>
        <w:t>р</w:t>
      </w:r>
      <w:r>
        <w:rPr>
          <w:lang w:val="en-US"/>
        </w:rPr>
        <w:t>. 705 — 708.</w:t>
      </w:r>
    </w:p>
  </w:footnote>
  <w:footnote w:id="157">
    <w:p>
      <w:pPr>
        <w:pStyle w:val="Footnote"/>
        <w:spacing w:before="60" w:after="60"/>
        <w:rPr/>
      </w:pPr>
      <w:r>
        <w:rPr>
          <w:rStyle w:val="FootnoteCharacters"/>
        </w:rPr>
        <w:footnoteRef/>
      </w:r>
      <w:r>
        <w:rPr/>
        <w:t xml:space="preserve"> </w:t>
      </w:r>
      <w:r>
        <w:rPr>
          <w:lang w:val="en-US"/>
        </w:rPr>
        <w:t>K. Dunker. Op. cit., S. 28.</w:t>
      </w:r>
    </w:p>
  </w:footnote>
  <w:footnote w:id="158">
    <w:p>
      <w:pPr>
        <w:pStyle w:val="Footnote"/>
        <w:spacing w:before="60" w:after="60"/>
        <w:rPr/>
      </w:pPr>
      <w:r>
        <w:rPr>
          <w:rStyle w:val="FootnoteCharacters"/>
        </w:rPr>
        <w:footnoteRef/>
      </w:r>
      <w:r>
        <w:rPr>
          <w:lang w:val="en-US"/>
        </w:rPr>
        <w:t xml:space="preserve"> </w:t>
      </w:r>
      <w:r>
        <w:rPr>
          <w:lang w:val="en-US"/>
        </w:rPr>
        <w:t>K. Dunker. Op. cit., S. 70.</w:t>
      </w:r>
    </w:p>
  </w:footnote>
  <w:footnote w:id="159">
    <w:p>
      <w:pPr>
        <w:pStyle w:val="Footnote"/>
        <w:spacing w:before="60" w:after="60"/>
        <w:rPr/>
      </w:pPr>
      <w:r>
        <w:rPr>
          <w:rStyle w:val="FootnoteCharacters"/>
        </w:rPr>
        <w:footnoteRef/>
      </w:r>
      <w:r>
        <w:rPr/>
        <w:t xml:space="preserve"> </w:t>
      </w:r>
      <w:r>
        <w:rPr>
          <w:lang w:val="en-US"/>
        </w:rPr>
        <w:t>W. Köhler. Gestalt-psychology. New</w:t>
      </w:r>
      <w:r>
        <w:rPr/>
        <w:t xml:space="preserve"> </w:t>
      </w:r>
      <w:r>
        <w:rPr>
          <w:lang w:val="en-US"/>
        </w:rPr>
        <w:t>York</w:t>
      </w:r>
      <w:r>
        <w:rPr/>
        <w:t>, 1947. См. об этом подроб</w:t>
        <w:softHyphen/>
        <w:t>нее в книге: «Современная психология в капиталистических странах». М</w:t>
      </w:r>
      <w:r>
        <w:rPr>
          <w:lang w:val="en-US"/>
        </w:rPr>
        <w:t>., 1963.</w:t>
      </w:r>
    </w:p>
  </w:footnote>
  <w:footnote w:id="160">
    <w:p>
      <w:pPr>
        <w:pStyle w:val="Footnote"/>
        <w:spacing w:before="60" w:after="60"/>
        <w:rPr/>
      </w:pPr>
      <w:r>
        <w:rPr>
          <w:rStyle w:val="FootnoteCharacters"/>
        </w:rPr>
        <w:footnoteRef/>
      </w:r>
      <w:r>
        <w:rPr>
          <w:lang w:val="en-US"/>
        </w:rPr>
        <w:t xml:space="preserve"> </w:t>
      </w:r>
      <w:r>
        <w:rPr>
          <w:lang w:val="en-US"/>
        </w:rPr>
        <w:t>H.A. Ruger. The Psychology of efficiency. «Archive of Psychologie», 1910, № 15.</w:t>
      </w:r>
    </w:p>
  </w:footnote>
  <w:footnote w:id="161">
    <w:p>
      <w:pPr>
        <w:pStyle w:val="Footnote"/>
        <w:spacing w:before="60" w:after="60"/>
        <w:rPr/>
      </w:pPr>
      <w:r>
        <w:rPr>
          <w:rStyle w:val="FootnoteCharacters"/>
        </w:rPr>
        <w:footnoteRef/>
      </w:r>
      <w:r>
        <w:rPr>
          <w:lang w:val="en-US"/>
        </w:rPr>
        <w:t xml:space="preserve"> </w:t>
      </w:r>
      <w:r>
        <w:rPr>
          <w:lang w:val="en-US"/>
        </w:rPr>
        <w:t>N.R. Maier. Reasoning in humans. – «Journal of Comparative Psychology» 1930, v. 10, p. 116.</w:t>
      </w:r>
    </w:p>
  </w:footnote>
  <w:footnote w:id="162">
    <w:p>
      <w:pPr>
        <w:pStyle w:val="Footnote"/>
        <w:spacing w:before="60" w:after="60"/>
        <w:rPr/>
      </w:pPr>
      <w:r>
        <w:rPr>
          <w:rStyle w:val="FootnoteCharacters"/>
        </w:rPr>
        <w:footnoteRef/>
      </w:r>
      <w:r>
        <w:rPr/>
        <w:t xml:space="preserve"> </w:t>
      </w:r>
      <w:r>
        <w:rPr/>
        <w:t>Там же, стр. 133.</w:t>
      </w:r>
    </w:p>
  </w:footnote>
  <w:footnote w:id="163">
    <w:p>
      <w:pPr>
        <w:pStyle w:val="Footnote"/>
        <w:spacing w:before="60" w:after="60"/>
        <w:rPr/>
      </w:pPr>
      <w:r>
        <w:rPr>
          <w:rStyle w:val="FootnoteCharacters"/>
        </w:rPr>
        <w:footnoteRef/>
      </w:r>
      <w:r>
        <w:rPr>
          <w:lang w:val="en-US"/>
        </w:rPr>
        <w:t xml:space="preserve"> </w:t>
      </w:r>
      <w:r>
        <w:rPr>
          <w:lang w:val="en-US"/>
        </w:rPr>
        <w:t>M.E. Bulbrook. An experimental inquiry into the existence and nature of «insight». – «The Amerikan Journal of Psychology», 1932, v. 44, N 3, p. 409 – 453.</w:t>
      </w:r>
    </w:p>
  </w:footnote>
  <w:footnote w:id="164">
    <w:p>
      <w:pPr>
        <w:pStyle w:val="Footnote"/>
        <w:spacing w:before="60" w:after="60"/>
        <w:rPr/>
      </w:pPr>
      <w:r>
        <w:rPr>
          <w:rStyle w:val="FootnoteCharacters"/>
        </w:rPr>
        <w:footnoteRef/>
      </w:r>
      <w:r>
        <w:rPr>
          <w:lang w:val="en-US"/>
        </w:rPr>
        <w:t xml:space="preserve"> </w:t>
      </w:r>
      <w:r>
        <w:rPr/>
        <w:t>См</w:t>
      </w:r>
      <w:r>
        <w:rPr>
          <w:lang w:val="en-US"/>
        </w:rPr>
        <w:t>. «Archive de Psychologie», 1934, v</w:t>
      </w:r>
      <w:r>
        <w:rPr>
          <w:smallCaps/>
          <w:lang w:val="en-US"/>
        </w:rPr>
        <w:t xml:space="preserve">. </w:t>
      </w:r>
      <w:r>
        <w:rPr>
          <w:lang w:val="en-US"/>
        </w:rPr>
        <w:t xml:space="preserve">24, </w:t>
      </w:r>
      <w:r>
        <w:rPr/>
        <w:t>р</w:t>
      </w:r>
      <w:r>
        <w:rPr>
          <w:lang w:val="en-US"/>
        </w:rPr>
        <w:t xml:space="preserve">. 1 — 54; </w:t>
      </w:r>
      <w:r>
        <w:rPr/>
        <w:t>особенно</w:t>
      </w:r>
      <w:r>
        <w:rPr>
          <w:lang w:val="en-US"/>
        </w:rPr>
        <w:t xml:space="preserve"> 53.</w:t>
      </w:r>
    </w:p>
  </w:footnote>
  <w:footnote w:id="165">
    <w:p>
      <w:pPr>
        <w:pStyle w:val="Footnote"/>
        <w:spacing w:before="60" w:after="60"/>
        <w:rPr/>
      </w:pPr>
      <w:r>
        <w:rPr>
          <w:rStyle w:val="FootnoteCharacters"/>
        </w:rPr>
        <w:footnoteRef/>
      </w:r>
      <w:r>
        <w:rPr/>
        <w:t xml:space="preserve"> </w:t>
      </w:r>
      <w:r>
        <w:rPr>
          <w:lang w:val="en-US"/>
        </w:rPr>
        <w:t>K. Dunker. Op. cit., S. 77.</w:t>
      </w:r>
    </w:p>
  </w:footnote>
  <w:footnote w:id="166">
    <w:p>
      <w:pPr>
        <w:pStyle w:val="Footnote"/>
        <w:spacing w:before="60" w:after="60"/>
        <w:rPr/>
      </w:pPr>
      <w:r>
        <w:rPr>
          <w:rStyle w:val="FootnoteCharacters"/>
        </w:rPr>
        <w:footnoteRef/>
      </w:r>
      <w:r>
        <w:rPr/>
        <w:t xml:space="preserve"> </w:t>
      </w:r>
      <w:r>
        <w:rPr/>
        <w:t>Там же, стр. 56. Мы опускаем интересный, содержащий много правиль</w:t>
        <w:softHyphen/>
        <w:t>ных догадок анализ Дункером этой проблемы. Наибольший интерес пред</w:t>
        <w:softHyphen/>
        <w:t>ставляет местами глубокий онтологический подход к проблеме. Если у Гус</w:t>
        <w:softHyphen/>
        <w:t>серля проблема значений выступает так, что значения конструируют вещи, то у Дункера обнаруживается и обратная зависимость — вещи конструируют значения. Однако, сливая онтологический и гносеологический аспекты, Дункер не видит той плоскости соотношения субъекта и объекта, в которой реально развертывается процесс мышления.</w:t>
      </w:r>
    </w:p>
  </w:footnote>
  <w:footnote w:id="167">
    <w:p>
      <w:pPr>
        <w:pStyle w:val="Footnote"/>
        <w:spacing w:before="60" w:after="60"/>
        <w:rPr/>
      </w:pPr>
      <w:r>
        <w:rPr>
          <w:rStyle w:val="FootnoteCharacters"/>
        </w:rPr>
        <w:footnoteRef/>
      </w:r>
      <w:r>
        <w:rPr/>
        <w:t xml:space="preserve"> </w:t>
      </w:r>
      <w:r>
        <w:rPr>
          <w:lang w:val="en-US"/>
        </w:rPr>
        <w:t>K. Dunker. Op. cit., S. 62.</w:t>
      </w:r>
    </w:p>
  </w:footnote>
  <w:footnote w:id="168">
    <w:p>
      <w:pPr>
        <w:pStyle w:val="Footnote"/>
        <w:spacing w:before="60" w:after="60"/>
        <w:rPr/>
      </w:pPr>
      <w:r>
        <w:rPr>
          <w:rStyle w:val="FootnoteCharacters"/>
        </w:rPr>
        <w:footnoteRef/>
      </w:r>
      <w:r>
        <w:rPr/>
        <w:t xml:space="preserve"> </w:t>
      </w:r>
      <w:r>
        <w:rPr/>
        <w:t>Там же, стр. 72.</w:t>
      </w:r>
    </w:p>
  </w:footnote>
  <w:footnote w:id="169">
    <w:p>
      <w:pPr>
        <w:pStyle w:val="Footnote"/>
        <w:spacing w:before="60" w:after="60"/>
        <w:rPr/>
      </w:pPr>
      <w:r>
        <w:rPr>
          <w:rStyle w:val="FootnoteCharacters"/>
        </w:rPr>
        <w:footnoteRef/>
      </w:r>
      <w:r>
        <w:rPr/>
        <w:t xml:space="preserve"> </w:t>
      </w:r>
      <w:r>
        <w:rPr/>
        <w:t>С.Л Рубинштейн. Очередные задачи психологического исследова</w:t>
        <w:softHyphen/>
        <w:t>ния мышления. — В кн.: «Исследования мышления в советской психологии». М, 1966.</w:t>
      </w:r>
    </w:p>
  </w:footnote>
  <w:footnote w:id="170">
    <w:p>
      <w:pPr>
        <w:pStyle w:val="Footnote"/>
        <w:spacing w:before="60" w:after="60"/>
        <w:rPr/>
      </w:pPr>
      <w:r>
        <w:rPr>
          <w:rStyle w:val="FootnoteCharacters"/>
        </w:rPr>
        <w:footnoteRef/>
      </w:r>
      <w:r>
        <w:rPr/>
        <w:t xml:space="preserve"> </w:t>
      </w:r>
      <w:r>
        <w:rPr/>
        <w:t>Анализ этой проблемы содержится в основном в третьей части книги К. Дункера.</w:t>
      </w:r>
    </w:p>
  </w:footnote>
  <w:footnote w:id="171">
    <w:p>
      <w:pPr>
        <w:pStyle w:val="Footnote"/>
        <w:spacing w:before="60" w:after="60"/>
        <w:rPr/>
      </w:pPr>
      <w:r>
        <w:rPr>
          <w:rStyle w:val="FootnoteCharacters"/>
        </w:rPr>
        <w:footnoteRef/>
      </w:r>
      <w:r>
        <w:rPr>
          <w:lang w:val="en-US"/>
        </w:rPr>
        <w:t xml:space="preserve"> </w:t>
      </w:r>
      <w:r>
        <w:rPr>
          <w:lang w:val="en-US"/>
        </w:rPr>
        <w:t xml:space="preserve">N.R.F. Maier. Reasoning in humans. I. On direction. – «Journal of Comparative Psychology», 1930, v. 10 p. 115 – 143; </w:t>
      </w:r>
      <w:r>
        <w:rPr/>
        <w:t>Он</w:t>
      </w:r>
      <w:r>
        <w:rPr>
          <w:lang w:val="en-US"/>
        </w:rPr>
        <w:t xml:space="preserve"> </w:t>
      </w:r>
      <w:r>
        <w:rPr/>
        <w:t>же</w:t>
      </w:r>
      <w:r>
        <w:rPr>
          <w:lang w:val="en-US"/>
        </w:rPr>
        <w:t xml:space="preserve">. Reasoning in humans. II. The solution of a problem and its appearance in consciousness. ― «Journal of Comparative Psychology», 1931, v. 12, p. 181 – 194; </w:t>
      </w:r>
      <w:r>
        <w:rPr/>
        <w:t>Он</w:t>
      </w:r>
      <w:r>
        <w:rPr>
          <w:lang w:val="en-US"/>
        </w:rPr>
        <w:t xml:space="preserve"> </w:t>
      </w:r>
      <w:r>
        <w:rPr/>
        <w:t>же</w:t>
      </w:r>
      <w:r>
        <w:rPr>
          <w:lang w:val="en-US"/>
        </w:rPr>
        <w:t>. An aspect of human reasoning. – «British Journal of Psychology», 1933, v. 24, p. 144 – 153.</w:t>
      </w:r>
    </w:p>
  </w:footnote>
  <w:footnote w:id="172">
    <w:p>
      <w:pPr>
        <w:pStyle w:val="Footnote"/>
        <w:spacing w:before="60" w:after="60"/>
        <w:rPr/>
      </w:pPr>
      <w:r>
        <w:rPr>
          <w:rStyle w:val="FootnoteCharacters"/>
        </w:rPr>
        <w:footnoteRef/>
      </w:r>
      <w:r>
        <w:rPr/>
        <w:t xml:space="preserve"> </w:t>
      </w:r>
      <w:r>
        <w:rPr/>
        <w:t>Анализ исследований Секея в плане теоретическом и эксперименталь</w:t>
        <w:softHyphen/>
        <w:t>ном проведен Л.И. Анцыферовой. См. Л.И. Анцыферова. Роль анализа в познании причинно-следственных отношений. — Сб. «Процесс мышления и закономерности анализа, синтеза и обобщения». М</w:t>
      </w:r>
      <w:r>
        <w:rPr>
          <w:lang w:val="en-US"/>
        </w:rPr>
        <w:t xml:space="preserve">., 1960, </w:t>
      </w:r>
      <w:r>
        <w:rPr/>
        <w:t>стр</w:t>
      </w:r>
      <w:r>
        <w:rPr>
          <w:lang w:val="en-US"/>
        </w:rPr>
        <w:t>. 102.</w:t>
      </w:r>
    </w:p>
  </w:footnote>
  <w:footnote w:id="173">
    <w:p>
      <w:pPr>
        <w:pStyle w:val="Footnote"/>
        <w:spacing w:before="60" w:after="60"/>
        <w:rPr/>
      </w:pPr>
      <w:r>
        <w:rPr>
          <w:rStyle w:val="FootnoteCharacters"/>
        </w:rPr>
        <w:footnoteRef/>
      </w:r>
      <w:r>
        <w:rPr/>
        <w:t xml:space="preserve"> </w:t>
      </w:r>
      <w:r>
        <w:rPr>
          <w:lang w:val="en-US"/>
        </w:rPr>
        <w:t xml:space="preserve">L. Székely. Studien zur Psychologie des Denkens: Zur Topologie des Einfalls. – «Acta Psychologica», 1940, </w:t>
      </w:r>
      <w:r>
        <w:rPr>
          <w:smallCaps/>
          <w:lang w:val="en-US"/>
        </w:rPr>
        <w:t xml:space="preserve">v. </w:t>
      </w:r>
      <w:r>
        <w:rPr>
          <w:lang w:val="en-US"/>
        </w:rPr>
        <w:t>5.</w:t>
      </w:r>
    </w:p>
  </w:footnote>
  <w:footnote w:id="174">
    <w:p>
      <w:pPr>
        <w:pStyle w:val="Footnote"/>
        <w:spacing w:before="60" w:after="60"/>
        <w:rPr/>
      </w:pPr>
      <w:r>
        <w:rPr>
          <w:rStyle w:val="FootnoteCharacters"/>
        </w:rPr>
        <w:footnoteRef/>
      </w:r>
      <w:r>
        <w:rPr>
          <w:lang w:val="en-US"/>
        </w:rPr>
        <w:t xml:space="preserve"> </w:t>
      </w:r>
      <w:r>
        <w:rPr>
          <w:lang w:val="en-US"/>
        </w:rPr>
        <w:t xml:space="preserve">L. Székely, Knowledge and thinking. - «Acta Psychologica», 1950, </w:t>
      </w:r>
      <w:r>
        <w:rPr>
          <w:smallCaps/>
          <w:lang w:val="en-US"/>
        </w:rPr>
        <w:t xml:space="preserve">v. </w:t>
      </w:r>
      <w:r>
        <w:rPr>
          <w:lang w:val="en-US"/>
        </w:rPr>
        <w:t>7, N 1.</w:t>
      </w:r>
    </w:p>
  </w:footnote>
  <w:footnote w:id="175">
    <w:p>
      <w:pPr>
        <w:pStyle w:val="Footnote"/>
        <w:spacing w:before="60" w:after="60"/>
        <w:rPr/>
      </w:pPr>
      <w:r>
        <w:rPr>
          <w:rStyle w:val="FootnoteCharacters"/>
        </w:rPr>
        <w:footnoteRef/>
      </w:r>
      <w:r>
        <w:rPr>
          <w:lang w:val="en-US"/>
        </w:rPr>
        <w:t xml:space="preserve"> </w:t>
      </w:r>
      <w:r>
        <w:rPr>
          <w:lang w:val="en-US"/>
        </w:rPr>
        <w:t>H.G. Birch and H.S. Rabinowitz. The negative effect of previous experience on productive thinking. – «Journal of experimental psychology», 1961, v.</w:t>
      </w:r>
      <w:r>
        <w:rPr>
          <w:smallCaps/>
          <w:lang w:val="en-US"/>
        </w:rPr>
        <w:t xml:space="preserve"> </w:t>
      </w:r>
      <w:r>
        <w:rPr>
          <w:lang w:val="en-US"/>
        </w:rPr>
        <w:t>41, N 2.</w:t>
      </w:r>
    </w:p>
  </w:footnote>
  <w:footnote w:id="176">
    <w:p>
      <w:pPr>
        <w:pStyle w:val="Footnote"/>
        <w:spacing w:before="60" w:after="60"/>
        <w:rPr/>
      </w:pPr>
      <w:r>
        <w:rPr>
          <w:rStyle w:val="FootnoteCharacters"/>
        </w:rPr>
        <w:footnoteRef/>
      </w:r>
      <w:r>
        <w:rPr/>
        <w:t xml:space="preserve"> </w:t>
      </w:r>
      <w:r>
        <w:rPr/>
        <w:t>Задача заключалась в том, что для введения в деревянный щит трех гвоздей испытуемые должны были вначале использовать сверло для провертывания отверстия, а затем, когда им было предложено только два гвоздя, использовать его уже в качестве гвоздя.</w:t>
      </w:r>
    </w:p>
  </w:footnote>
  <w:footnote w:id="177">
    <w:p>
      <w:pPr>
        <w:pStyle w:val="Footnote"/>
        <w:spacing w:before="60" w:after="60"/>
        <w:rPr/>
      </w:pPr>
      <w:r>
        <w:rPr>
          <w:rStyle w:val="FootnoteCharacters"/>
        </w:rPr>
        <w:footnoteRef/>
      </w:r>
      <w:r>
        <w:rPr>
          <w:lang w:val="en-US"/>
        </w:rPr>
        <w:t xml:space="preserve"> </w:t>
      </w:r>
      <w:r>
        <w:rPr>
          <w:lang w:val="en-US"/>
        </w:rPr>
        <w:t>A.S. Luchins and E.H. Luchins. New experimental attempts at preventing mechanization in problem solving. – «Journal of general Psychology», 1950, v. 42, p. 279.</w:t>
      </w:r>
    </w:p>
  </w:footnote>
  <w:footnote w:id="178">
    <w:p>
      <w:pPr>
        <w:pStyle w:val="Footnote"/>
        <w:spacing w:before="60" w:after="60"/>
        <w:rPr/>
      </w:pPr>
      <w:r>
        <w:rPr>
          <w:rStyle w:val="FootnoteCharacters"/>
        </w:rPr>
        <w:footnoteRef/>
      </w:r>
      <w:r>
        <w:rPr/>
        <w:t xml:space="preserve"> </w:t>
      </w:r>
      <w:r>
        <w:rPr/>
        <w:t>О. Конт. Курс положительной философии, т. 1 СПб., 1900, стр. 4.</w:t>
      </w:r>
    </w:p>
  </w:footnote>
  <w:footnote w:id="179">
    <w:p>
      <w:pPr>
        <w:pStyle w:val="Footnote"/>
        <w:spacing w:before="60" w:after="60"/>
        <w:rPr/>
      </w:pPr>
      <w:r>
        <w:rPr>
          <w:rStyle w:val="FootnoteCharacters"/>
        </w:rPr>
        <w:footnoteRef/>
      </w:r>
      <w:r>
        <w:rPr>
          <w:lang w:val="en-US"/>
        </w:rPr>
        <w:t xml:space="preserve"> </w:t>
      </w:r>
      <w:r>
        <w:rPr>
          <w:lang w:val="en-US"/>
        </w:rPr>
        <w:t>J.</w:t>
      </w:r>
      <w:r>
        <w:rPr/>
        <w:t>В</w:t>
      </w:r>
      <w:r>
        <w:rPr>
          <w:lang w:val="en-US"/>
        </w:rPr>
        <w:t>. Watson. Psychology as the behaviorist views it. — «Psychological Review», 1913, v. XX, N 1.</w:t>
      </w:r>
    </w:p>
  </w:footnote>
  <w:footnote w:id="180">
    <w:p>
      <w:pPr>
        <w:pStyle w:val="Footnote"/>
        <w:spacing w:before="60" w:after="60"/>
        <w:rPr/>
      </w:pPr>
      <w:r>
        <w:rPr>
          <w:rStyle w:val="FootnoteCharacters"/>
        </w:rPr>
        <w:footnoteRef/>
      </w:r>
      <w:r>
        <w:rPr/>
        <w:t xml:space="preserve"> </w:t>
      </w:r>
      <w:r>
        <w:rPr/>
        <w:t>См. В. Джемс. Прагматизм. СПб., 1910, стр. 120.</w:t>
      </w:r>
    </w:p>
  </w:footnote>
  <w:footnote w:id="181">
    <w:p>
      <w:pPr>
        <w:pStyle w:val="Footnote"/>
        <w:spacing w:before="60" w:after="60"/>
        <w:rPr/>
      </w:pPr>
      <w:r>
        <w:rPr>
          <w:rStyle w:val="FootnoteCharacters"/>
        </w:rPr>
        <w:footnoteRef/>
      </w:r>
      <w:r>
        <w:rPr/>
        <w:t xml:space="preserve"> </w:t>
      </w:r>
      <w:r>
        <w:rPr>
          <w:lang w:val="en-US"/>
        </w:rPr>
        <w:t xml:space="preserve">F </w:t>
      </w:r>
      <w:r>
        <w:rPr/>
        <w:t>Не</w:t>
      </w:r>
      <w:r>
        <w:rPr>
          <w:lang w:val="en-US"/>
        </w:rPr>
        <w:t>lder. Trends in cognitive theory. — In: «Contemporary approaches to cognition» Harvard University Press, 1957, p. 203.</w:t>
      </w:r>
    </w:p>
  </w:footnote>
  <w:footnote w:id="182">
    <w:p>
      <w:pPr>
        <w:pStyle w:val="Footnote"/>
        <w:spacing w:before="60" w:after="60"/>
        <w:rPr/>
      </w:pPr>
      <w:r>
        <w:rPr>
          <w:rStyle w:val="FootnoteCharacters"/>
        </w:rPr>
        <w:footnoteRef/>
      </w:r>
      <w:r>
        <w:rPr>
          <w:lang w:val="en-US"/>
        </w:rPr>
        <w:t xml:space="preserve"> </w:t>
      </w:r>
      <w:r>
        <w:rPr>
          <w:lang w:val="en-US"/>
        </w:rPr>
        <w:t>W.S. Hunter. The symbolic process. — «Psychological Review», 1925, v.32,p 153.</w:t>
      </w:r>
    </w:p>
  </w:footnote>
  <w:footnote w:id="183">
    <w:p>
      <w:pPr>
        <w:pStyle w:val="Footnote"/>
        <w:spacing w:before="60" w:after="60"/>
        <w:rPr/>
      </w:pPr>
      <w:r>
        <w:rPr>
          <w:rStyle w:val="FootnoteCharacters"/>
        </w:rPr>
        <w:footnoteRef/>
      </w:r>
      <w:r>
        <w:rPr/>
        <w:t xml:space="preserve"> </w:t>
      </w:r>
      <w:r>
        <w:rPr/>
        <w:t>Труды И.П. Павлова в 1927 г. были переведены на английский язык.</w:t>
      </w:r>
    </w:p>
  </w:footnote>
  <w:footnote w:id="184">
    <w:p>
      <w:pPr>
        <w:pStyle w:val="Footnote"/>
        <w:spacing w:before="60" w:after="60"/>
        <w:rPr/>
      </w:pPr>
      <w:r>
        <w:rPr>
          <w:rStyle w:val="FootnoteCharacters"/>
        </w:rPr>
        <w:footnoteRef/>
      </w:r>
      <w:r>
        <w:rPr>
          <w:lang w:val="en-US"/>
        </w:rPr>
        <w:t xml:space="preserve"> </w:t>
      </w:r>
      <w:r>
        <w:rPr/>
        <w:t>С</w:t>
      </w:r>
      <w:r>
        <w:rPr>
          <w:lang w:val="en-US"/>
        </w:rPr>
        <w:t>.L. Hull. Simple trial-and-error learning, a study in psychological theory. — «Psychological Review», 1930, v. 37, N 3, p. 242.</w:t>
      </w:r>
    </w:p>
  </w:footnote>
  <w:footnote w:id="185">
    <w:p>
      <w:pPr>
        <w:pStyle w:val="Footnote"/>
        <w:spacing w:before="60" w:after="60"/>
        <w:rPr/>
      </w:pPr>
      <w:r>
        <w:rPr>
          <w:rStyle w:val="FootnoteCharacters"/>
        </w:rPr>
        <w:footnoteRef/>
      </w:r>
      <w:r>
        <w:rPr/>
        <w:t xml:space="preserve"> </w:t>
      </w:r>
      <w:r>
        <w:rPr/>
        <w:t>См. К.W. Sре</w:t>
      </w:r>
      <w:r>
        <w:rPr>
          <w:lang w:val="en-US"/>
        </w:rPr>
        <w:t>n</w:t>
      </w:r>
      <w:r>
        <w:rPr/>
        <w:t xml:space="preserve">се. </w:t>
      </w:r>
      <w:r>
        <w:rPr>
          <w:lang w:val="en-US"/>
        </w:rPr>
        <w:t>The empirical basis and theoretical structure of psychology — «The Philosophy of Science», 1957, v 24, N 2.</w:t>
      </w:r>
    </w:p>
  </w:footnote>
  <w:footnote w:id="186">
    <w:p>
      <w:pPr>
        <w:pStyle w:val="Footnote"/>
        <w:spacing w:before="60" w:after="60"/>
        <w:rPr/>
      </w:pPr>
      <w:r>
        <w:rPr>
          <w:rStyle w:val="FootnoteCharacters"/>
        </w:rPr>
        <w:footnoteRef/>
      </w:r>
      <w:r>
        <w:rPr/>
        <w:t xml:space="preserve"> </w:t>
      </w:r>
      <w:r>
        <w:rPr/>
        <w:t>К.</w:t>
      </w:r>
      <w:r>
        <w:rPr>
          <w:lang w:val="en-US"/>
        </w:rPr>
        <w:t>W</w:t>
      </w:r>
      <w:r>
        <w:rPr/>
        <w:t xml:space="preserve">. </w:t>
      </w:r>
      <w:r>
        <w:rPr>
          <w:lang w:val="en-US"/>
        </w:rPr>
        <w:t>S</w:t>
      </w:r>
      <w:r>
        <w:rPr/>
        <w:t>ре</w:t>
      </w:r>
      <w:r>
        <w:rPr>
          <w:lang w:val="en-US"/>
        </w:rPr>
        <w:t>n</w:t>
      </w:r>
      <w:r>
        <w:rPr/>
        <w:t xml:space="preserve">се. </w:t>
      </w:r>
      <w:r>
        <w:rPr>
          <w:lang w:val="en-US"/>
        </w:rPr>
        <w:t>The postulates and methods of «behaviorism». — «The Psychological Review», 1948, v. 55, N 2, p. 74 — 75.</w:t>
      </w:r>
    </w:p>
  </w:footnote>
  <w:footnote w:id="187">
    <w:p>
      <w:pPr>
        <w:pStyle w:val="Footnote"/>
        <w:spacing w:before="60" w:after="60"/>
        <w:rPr/>
      </w:pPr>
      <w:r>
        <w:rPr>
          <w:rStyle w:val="FootnoteCharacters"/>
        </w:rPr>
        <w:footnoteRef/>
      </w:r>
      <w:r>
        <w:rPr>
          <w:lang w:val="en-US"/>
        </w:rPr>
        <w:t xml:space="preserve"> </w:t>
      </w:r>
      <w:r>
        <w:rPr>
          <w:lang w:val="en-US"/>
        </w:rPr>
        <w:t>J.B. Watson. Behavior: An introduction to comparative osychology.</w:t>
      </w:r>
      <w:r>
        <w:rPr>
          <w:i/>
          <w:iCs/>
          <w:lang w:val="en-US"/>
        </w:rPr>
        <w:t xml:space="preserve"> </w:t>
      </w:r>
      <w:r>
        <w:rPr>
          <w:lang w:val="en-US"/>
        </w:rPr>
        <w:t>New York, 1914, p 9.</w:t>
      </w:r>
    </w:p>
  </w:footnote>
  <w:footnote w:id="188">
    <w:p>
      <w:pPr>
        <w:pStyle w:val="Footnote"/>
        <w:spacing w:before="60" w:after="60"/>
        <w:rPr/>
      </w:pPr>
      <w:r>
        <w:rPr>
          <w:rStyle w:val="FootnoteCharacters"/>
        </w:rPr>
        <w:footnoteRef/>
      </w:r>
      <w:r>
        <w:rPr>
          <w:lang w:val="en-US"/>
        </w:rPr>
        <w:t xml:space="preserve"> </w:t>
      </w:r>
      <w:r>
        <w:rPr>
          <w:lang w:val="en-US"/>
        </w:rPr>
        <w:t>J.B. Watson. Psychology from the standpoint of a behaviorist 2 edt. Philadelphia and London, 1924, p. 346.</w:t>
      </w:r>
    </w:p>
  </w:footnote>
  <w:footnote w:id="189">
    <w:p>
      <w:pPr>
        <w:pStyle w:val="Footnote"/>
        <w:spacing w:before="60" w:after="60"/>
        <w:rPr/>
      </w:pPr>
      <w:r>
        <w:rPr>
          <w:rStyle w:val="FootnoteCharacters"/>
        </w:rPr>
        <w:footnoteRef/>
      </w:r>
      <w:r>
        <w:rPr/>
        <w:t xml:space="preserve"> </w:t>
      </w:r>
      <w:r>
        <w:rPr/>
        <w:t>Д.Б. Уотсон. Психология как наука о поведении. М. — Л., 1926, стр. 303.</w:t>
      </w:r>
    </w:p>
  </w:footnote>
  <w:footnote w:id="190">
    <w:p>
      <w:pPr>
        <w:pStyle w:val="Footnote"/>
        <w:spacing w:before="60" w:after="60"/>
        <w:rPr/>
      </w:pPr>
      <w:r>
        <w:rPr>
          <w:rStyle w:val="FootnoteCharacters"/>
        </w:rPr>
        <w:footnoteRef/>
      </w:r>
      <w:r>
        <w:rPr>
          <w:lang w:val="en-US"/>
        </w:rPr>
        <w:t xml:space="preserve"> </w:t>
      </w:r>
      <w:r>
        <w:rPr/>
        <w:t>Т</w:t>
      </w:r>
      <w:r>
        <w:rPr>
          <w:lang w:val="en-US"/>
        </w:rPr>
        <w:t>.</w:t>
      </w:r>
      <w:r>
        <w:rPr/>
        <w:t>С</w:t>
      </w:r>
      <w:r>
        <w:rPr>
          <w:lang w:val="en-US"/>
        </w:rPr>
        <w:t xml:space="preserve">. </w:t>
      </w:r>
      <w:r>
        <w:rPr/>
        <w:t>Ке</w:t>
      </w:r>
      <w:r>
        <w:rPr>
          <w:lang w:val="en-US"/>
        </w:rPr>
        <w:t>ndler. Learning, development and thinking. — In: «Fundamentals of psychology: the psychology of thinking». Annals of New York Academy of Sciences, 1960, vol. 91, Art. 1, p. 53.</w:t>
      </w:r>
    </w:p>
  </w:footnote>
  <w:footnote w:id="191">
    <w:p>
      <w:pPr>
        <w:pStyle w:val="Footnote"/>
        <w:spacing w:before="60" w:after="60"/>
        <w:rPr/>
      </w:pPr>
      <w:r>
        <w:rPr>
          <w:rStyle w:val="FootnoteCharacters"/>
        </w:rPr>
        <w:footnoteRef/>
      </w:r>
      <w:r>
        <w:rPr>
          <w:lang w:val="en-US"/>
        </w:rPr>
        <w:t xml:space="preserve"> </w:t>
      </w:r>
      <w:r>
        <w:rPr/>
        <w:t>См</w:t>
      </w:r>
      <w:r>
        <w:rPr>
          <w:lang w:val="en-US"/>
        </w:rPr>
        <w:t xml:space="preserve">. </w:t>
      </w:r>
      <w:r>
        <w:rPr/>
        <w:t>В</w:t>
      </w:r>
      <w:r>
        <w:rPr>
          <w:lang w:val="en-US"/>
        </w:rPr>
        <w:t>.</w:t>
      </w:r>
      <w:r>
        <w:rPr/>
        <w:t>В</w:t>
      </w:r>
      <w:r>
        <w:rPr>
          <w:lang w:val="en-US"/>
        </w:rPr>
        <w:t>. Wolman. Contemporary theories and systems in psychology. New York, 1960, p. 124.</w:t>
      </w:r>
    </w:p>
  </w:footnote>
  <w:footnote w:id="192">
    <w:p>
      <w:pPr>
        <w:pStyle w:val="Footnote"/>
        <w:spacing w:before="60" w:after="60"/>
        <w:rPr/>
      </w:pPr>
      <w:r>
        <w:rPr>
          <w:rStyle w:val="FootnoteCharacters"/>
        </w:rPr>
        <w:footnoteRef/>
      </w:r>
      <w:r>
        <w:rPr>
          <w:lang w:val="en-US"/>
        </w:rPr>
        <w:t xml:space="preserve"> </w:t>
      </w:r>
      <w:r>
        <w:rPr>
          <w:lang w:val="en-US"/>
        </w:rPr>
        <w:t>H.S. Jennings. Behavior of the lower organisms. New York, 1906, p. 177.</w:t>
      </w:r>
    </w:p>
  </w:footnote>
  <w:footnote w:id="193">
    <w:p>
      <w:pPr>
        <w:pStyle w:val="Footnote"/>
        <w:spacing w:before="60" w:after="60"/>
        <w:rPr/>
      </w:pPr>
      <w:r>
        <w:rPr>
          <w:rStyle w:val="FootnoteCharacters"/>
        </w:rPr>
        <w:footnoteRef/>
      </w:r>
      <w:r>
        <w:rPr>
          <w:lang w:val="en-US"/>
        </w:rPr>
        <w:t xml:space="preserve"> </w:t>
      </w:r>
      <w:r>
        <w:rPr>
          <w:lang w:val="en-US"/>
        </w:rPr>
        <w:t>F.</w:t>
      </w:r>
      <w:r>
        <w:rPr/>
        <w:t>Р</w:t>
      </w:r>
      <w:r>
        <w:rPr>
          <w:lang w:val="en-US"/>
        </w:rPr>
        <w:t xml:space="preserve"> Boswell Trial and error learning. — «Psychological Review». 1947, v. 54, N 5, p 285 — 286.</w:t>
      </w:r>
    </w:p>
  </w:footnote>
  <w:footnote w:id="194">
    <w:p>
      <w:pPr>
        <w:pStyle w:val="Footnote"/>
        <w:spacing w:before="60" w:after="60"/>
        <w:rPr/>
      </w:pPr>
      <w:r>
        <w:rPr>
          <w:rStyle w:val="FootnoteCharacters"/>
        </w:rPr>
        <w:footnoteRef/>
      </w:r>
      <w:r>
        <w:rPr/>
        <w:t xml:space="preserve"> </w:t>
      </w:r>
      <w:r>
        <w:rPr>
          <w:lang w:val="en-US"/>
        </w:rPr>
        <w:t>E. Girden. Conditioning and problem-solving behavior. — «American Journal of Psychology», 1938, v LI, N 3, p. 677.</w:t>
      </w:r>
    </w:p>
  </w:footnote>
  <w:footnote w:id="195">
    <w:p>
      <w:pPr>
        <w:pStyle w:val="Footnote"/>
        <w:spacing w:before="60" w:after="60"/>
        <w:rPr/>
      </w:pPr>
      <w:r>
        <w:rPr>
          <w:rStyle w:val="FootnoteCharacters"/>
        </w:rPr>
        <w:footnoteRef/>
      </w:r>
      <w:r>
        <w:rPr>
          <w:lang w:val="en-US"/>
        </w:rPr>
        <w:t xml:space="preserve"> </w:t>
      </w:r>
      <w:r>
        <w:rPr>
          <w:lang w:val="en-US"/>
        </w:rPr>
        <w:t>W.N. Kellog and I.S. W</w:t>
      </w:r>
      <w:r>
        <w:rPr/>
        <w:t>о</w:t>
      </w:r>
      <w:r>
        <w:rPr>
          <w:lang w:val="en-US"/>
        </w:rPr>
        <w:t>1f. «Hypotheses» and «random activity» during the conditioning of dogs. — «Journal of experimental Psychology», 1940, v. 26, N 6, p. 588.</w:t>
      </w:r>
    </w:p>
  </w:footnote>
  <w:footnote w:id="196">
    <w:p>
      <w:pPr>
        <w:pStyle w:val="Footnote"/>
        <w:spacing w:before="60" w:after="60"/>
        <w:rPr/>
      </w:pPr>
      <w:r>
        <w:rPr>
          <w:rStyle w:val="FootnoteCharacters"/>
        </w:rPr>
        <w:footnoteRef/>
      </w:r>
      <w:r>
        <w:rPr>
          <w:lang w:val="en-US"/>
        </w:rPr>
        <w:t xml:space="preserve"> </w:t>
      </w:r>
      <w:r>
        <w:rPr/>
        <w:t>О</w:t>
      </w:r>
      <w:r>
        <w:rPr>
          <w:lang w:val="en-US"/>
        </w:rPr>
        <w:t>.W. Mowrer. Learning theory and personality dynamics. Urbana</w:t>
      </w:r>
      <w:r>
        <w:rPr/>
        <w:t xml:space="preserve">, 1950, </w:t>
      </w:r>
      <w:r>
        <w:rPr>
          <w:lang w:val="en-US"/>
        </w:rPr>
        <w:t>p</w:t>
      </w:r>
      <w:r>
        <w:rPr/>
        <w:t>. 232.</w:t>
      </w:r>
    </w:p>
  </w:footnote>
  <w:footnote w:id="197">
    <w:p>
      <w:pPr>
        <w:pStyle w:val="Footnote"/>
        <w:spacing w:before="60" w:after="60"/>
        <w:rPr/>
      </w:pPr>
      <w:r>
        <w:rPr>
          <w:rStyle w:val="FootnoteCharacters"/>
        </w:rPr>
        <w:footnoteRef/>
      </w:r>
      <w:r>
        <w:rPr>
          <w:lang w:val="en-US"/>
        </w:rPr>
        <w:t xml:space="preserve"> </w:t>
      </w:r>
      <w:r>
        <w:rPr/>
        <w:t>См</w:t>
      </w:r>
      <w:r>
        <w:rPr>
          <w:lang w:val="en-US"/>
        </w:rPr>
        <w:t xml:space="preserve">. </w:t>
      </w:r>
      <w:r>
        <w:rPr/>
        <w:t>С</w:t>
      </w:r>
      <w:r>
        <w:rPr>
          <w:lang w:val="en-US"/>
        </w:rPr>
        <w:t>.L. Hull. Sipmie qualitative discrimination learning — «Psycholo</w:t>
        <w:softHyphen/>
        <w:t>gical Review», 1950, v. 57, N 5, p. 303.</w:t>
      </w:r>
    </w:p>
  </w:footnote>
  <w:footnote w:id="198">
    <w:p>
      <w:pPr>
        <w:pStyle w:val="Footnote"/>
        <w:spacing w:before="60" w:after="60"/>
        <w:rPr/>
      </w:pPr>
      <w:r>
        <w:rPr>
          <w:rStyle w:val="FootnoteCharacters"/>
        </w:rPr>
        <w:footnoteRef/>
      </w:r>
      <w:r>
        <w:rPr/>
        <w:t xml:space="preserve"> </w:t>
      </w:r>
      <w:r>
        <w:rPr>
          <w:lang w:val="en-US"/>
        </w:rPr>
        <w:t>H</w:t>
      </w:r>
      <w:r>
        <w:rPr/>
        <w:t>.Н. Ке</w:t>
      </w:r>
      <w:r>
        <w:rPr>
          <w:lang w:val="en-US"/>
        </w:rPr>
        <w:t>ndl</w:t>
      </w:r>
      <w:r>
        <w:rPr/>
        <w:t>е</w:t>
      </w:r>
      <w:r>
        <w:rPr>
          <w:lang w:val="en-US"/>
        </w:rPr>
        <w:t>r</w:t>
      </w:r>
      <w:r>
        <w:rPr/>
        <w:t xml:space="preserve"> </w:t>
      </w:r>
      <w:r>
        <w:rPr>
          <w:lang w:val="en-US"/>
        </w:rPr>
        <w:t>and</w:t>
      </w:r>
      <w:r>
        <w:rPr/>
        <w:t xml:space="preserve"> Т.</w:t>
      </w:r>
      <w:r>
        <w:rPr>
          <w:lang w:val="en-US"/>
        </w:rPr>
        <w:t>S</w:t>
      </w:r>
      <w:r>
        <w:rPr/>
        <w:t>. Ке</w:t>
      </w:r>
      <w:r>
        <w:rPr>
          <w:lang w:val="en-US"/>
        </w:rPr>
        <w:t>ndler</w:t>
      </w:r>
      <w:r>
        <w:rPr/>
        <w:t xml:space="preserve">. </w:t>
      </w:r>
      <w:r>
        <w:rPr>
          <w:lang w:val="en-US"/>
        </w:rPr>
        <w:t>Vertical and horizontal processes. in problem solving. — «Psychological Review», 1962, v. 69, N 1, p. 6.</w:t>
      </w:r>
    </w:p>
  </w:footnote>
  <w:footnote w:id="199">
    <w:p>
      <w:pPr>
        <w:pStyle w:val="Footnote"/>
        <w:spacing w:before="60" w:after="60"/>
        <w:rPr/>
      </w:pPr>
      <w:r>
        <w:rPr>
          <w:rStyle w:val="FootnoteCharacters"/>
        </w:rPr>
        <w:footnoteRef/>
      </w:r>
      <w:r>
        <w:rPr>
          <w:lang w:val="en-US"/>
        </w:rPr>
        <w:t xml:space="preserve"> </w:t>
      </w:r>
      <w:r>
        <w:rPr/>
        <w:t>С</w:t>
      </w:r>
      <w:r>
        <w:rPr>
          <w:lang w:val="en-US"/>
        </w:rPr>
        <w:t>.L. Hull. Principles of behavior. New York — London, 1943, p. 21.</w:t>
      </w:r>
    </w:p>
  </w:footnote>
  <w:footnote w:id="200">
    <w:p>
      <w:pPr>
        <w:pStyle w:val="Footnote"/>
        <w:spacing w:before="60" w:after="60"/>
        <w:rPr/>
      </w:pPr>
      <w:r>
        <w:rPr>
          <w:rStyle w:val="FootnoteCharacters"/>
        </w:rPr>
        <w:footnoteRef/>
      </w:r>
      <w:r>
        <w:rPr>
          <w:lang w:val="en-US"/>
        </w:rPr>
        <w:t xml:space="preserve"> </w:t>
      </w:r>
      <w:r>
        <w:rPr/>
        <w:t>См</w:t>
      </w:r>
      <w:r>
        <w:rPr>
          <w:lang w:val="en-US"/>
        </w:rPr>
        <w:t>. J.M.L. Hunter. Discrimination learning and transposition beha</w:t>
        <w:softHyphen/>
        <w:t>viour of rats in a water tank apparatus. — «Quarterly Journal of Experimental Psychology», 1952, v. IV, part 3, p. 91.</w:t>
      </w:r>
    </w:p>
  </w:footnote>
  <w:footnote w:id="201">
    <w:p>
      <w:pPr>
        <w:pStyle w:val="Footnote"/>
        <w:spacing w:before="60" w:after="60"/>
        <w:rPr/>
      </w:pPr>
      <w:r>
        <w:rPr>
          <w:rStyle w:val="FootnoteCharacters"/>
        </w:rPr>
        <w:footnoteRef/>
      </w:r>
      <w:r>
        <w:rPr/>
        <w:t xml:space="preserve"> </w:t>
      </w:r>
      <w:r>
        <w:rPr/>
        <w:t xml:space="preserve">См. </w:t>
      </w:r>
      <w:r>
        <w:rPr>
          <w:lang w:val="en-US"/>
        </w:rPr>
        <w:t>H</w:t>
      </w:r>
      <w:r>
        <w:rPr/>
        <w:t>.</w:t>
      </w:r>
      <w:r>
        <w:rPr>
          <w:lang w:val="en-US"/>
        </w:rPr>
        <w:t>F</w:t>
      </w:r>
      <w:r>
        <w:rPr/>
        <w:t>. На</w:t>
      </w:r>
      <w:r>
        <w:rPr>
          <w:lang w:val="en-US"/>
        </w:rPr>
        <w:t>rl</w:t>
      </w:r>
      <w:r>
        <w:rPr/>
        <w:t>о</w:t>
      </w:r>
      <w:r>
        <w:rPr>
          <w:lang w:val="en-US"/>
        </w:rPr>
        <w:t>w</w:t>
      </w:r>
      <w:r>
        <w:rPr/>
        <w:t xml:space="preserve">. </w:t>
      </w:r>
      <w:r>
        <w:rPr>
          <w:lang w:val="en-US"/>
        </w:rPr>
        <w:t>The formation of learning sets. — «Psychological Review», 1949, v. 56. N 1, p. 59.</w:t>
      </w:r>
    </w:p>
  </w:footnote>
  <w:footnote w:id="202">
    <w:p>
      <w:pPr>
        <w:pStyle w:val="Footnote"/>
        <w:spacing w:before="60" w:after="60"/>
        <w:rPr/>
      </w:pPr>
      <w:r>
        <w:rPr>
          <w:rStyle w:val="FootnoteCharacters"/>
        </w:rPr>
        <w:footnoteRef/>
      </w:r>
      <w:r>
        <w:rPr>
          <w:lang w:val="en-US"/>
        </w:rPr>
        <w:t xml:space="preserve"> </w:t>
      </w:r>
      <w:r>
        <w:rPr/>
        <w:t>См</w:t>
      </w:r>
      <w:r>
        <w:rPr>
          <w:lang w:val="en-US"/>
        </w:rPr>
        <w:t>. L.S. Reid. The development of noncontinuity behavior through continuity learning. — «Journal of Experimental Psychology», 1953, v. 36, N 2, p. 107.</w:t>
      </w:r>
    </w:p>
  </w:footnote>
  <w:footnote w:id="203">
    <w:p>
      <w:pPr>
        <w:pStyle w:val="Footnote"/>
        <w:spacing w:before="60" w:after="60"/>
        <w:rPr/>
      </w:pPr>
      <w:r>
        <w:rPr>
          <w:rStyle w:val="FootnoteCharacters"/>
        </w:rPr>
        <w:footnoteRef/>
      </w:r>
      <w:r>
        <w:rPr>
          <w:lang w:val="en-US"/>
        </w:rPr>
        <w:t xml:space="preserve"> </w:t>
      </w:r>
      <w:r>
        <w:rPr/>
        <w:t>С</w:t>
      </w:r>
      <w:r>
        <w:rPr>
          <w:lang w:val="en-US"/>
        </w:rPr>
        <w:t>.L. Hull. Knowledge and purpose as habit mechanisms. — «Psycholo</w:t>
        <w:softHyphen/>
        <w:t xml:space="preserve">gical Review», 1930; v. 37. </w:t>
      </w:r>
      <w:r>
        <w:rPr/>
        <w:t xml:space="preserve">N 6, </w:t>
      </w:r>
      <w:r>
        <w:rPr>
          <w:lang w:val="en-US"/>
        </w:rPr>
        <w:t>p</w:t>
      </w:r>
      <w:r>
        <w:rPr/>
        <w:t>. 523.</w:t>
      </w:r>
    </w:p>
  </w:footnote>
  <w:footnote w:id="204">
    <w:p>
      <w:pPr>
        <w:pStyle w:val="Footnote"/>
        <w:spacing w:before="60" w:after="60"/>
        <w:rPr/>
      </w:pPr>
      <w:r>
        <w:rPr>
          <w:rStyle w:val="FootnoteCharacters"/>
        </w:rPr>
        <w:footnoteRef/>
      </w:r>
      <w:r>
        <w:rPr>
          <w:lang w:val="en-US"/>
        </w:rPr>
        <w:t xml:space="preserve"> </w:t>
      </w:r>
      <w:r>
        <w:rPr/>
        <w:t>С</w:t>
      </w:r>
      <w:r>
        <w:rPr>
          <w:lang w:val="en-US"/>
        </w:rPr>
        <w:t xml:space="preserve">.L. </w:t>
      </w:r>
      <w:r>
        <w:rPr/>
        <w:t>Н</w:t>
      </w:r>
      <w:r>
        <w:rPr>
          <w:lang w:val="en-US"/>
        </w:rPr>
        <w:t>ull. Conditioning: outline of a systematic theory of learning. — In: «41st Yearbook of National Society for the Study of Education», 1942, Part II, p. 90.</w:t>
      </w:r>
    </w:p>
  </w:footnote>
  <w:footnote w:id="205">
    <w:p>
      <w:pPr>
        <w:pStyle w:val="Footnote"/>
        <w:spacing w:before="60" w:after="60"/>
        <w:rPr/>
      </w:pPr>
      <w:r>
        <w:rPr>
          <w:rStyle w:val="FootnoteCharacters"/>
        </w:rPr>
        <w:footnoteRef/>
      </w:r>
      <w:r>
        <w:rPr>
          <w:lang w:val="en-US"/>
        </w:rPr>
        <w:t xml:space="preserve"> </w:t>
      </w:r>
      <w:r>
        <w:rPr/>
        <w:t>С</w:t>
      </w:r>
      <w:r>
        <w:rPr>
          <w:lang w:val="en-US"/>
        </w:rPr>
        <w:t>.L. Hull. Goal attraction and directing ideas conceived as habit phenomena. — «Psychological Review», 1931, v. 38, N 6, p. 487.</w:t>
      </w:r>
    </w:p>
  </w:footnote>
  <w:footnote w:id="206">
    <w:p>
      <w:pPr>
        <w:pStyle w:val="Footnote"/>
        <w:spacing w:before="60" w:after="60"/>
        <w:rPr/>
      </w:pPr>
      <w:r>
        <w:rPr>
          <w:rStyle w:val="FootnoteCharacters"/>
        </w:rPr>
        <w:footnoteRef/>
      </w:r>
      <w:r>
        <w:rPr/>
        <w:t xml:space="preserve"> </w:t>
      </w:r>
      <w:r>
        <w:rPr/>
        <w:t>Там же, р. 502.</w:t>
      </w:r>
    </w:p>
  </w:footnote>
  <w:footnote w:id="207">
    <w:p>
      <w:pPr>
        <w:pStyle w:val="Footnote"/>
        <w:spacing w:before="60" w:after="60"/>
        <w:rPr/>
      </w:pPr>
      <w:r>
        <w:rPr>
          <w:rStyle w:val="FootnoteCharacters"/>
        </w:rPr>
        <w:footnoteRef/>
      </w:r>
      <w:r>
        <w:rPr>
          <w:lang w:val="en-US"/>
        </w:rPr>
        <w:t xml:space="preserve"> </w:t>
      </w:r>
      <w:r>
        <w:rPr/>
        <w:t>С</w:t>
      </w:r>
      <w:r>
        <w:rPr>
          <w:lang w:val="en-US"/>
        </w:rPr>
        <w:t>.L. Hull. A behavior system; New Haven, Iale, .University Press, 1952, p. 350.</w:t>
      </w:r>
    </w:p>
  </w:footnote>
  <w:footnote w:id="208">
    <w:p>
      <w:pPr>
        <w:pStyle w:val="Footnote"/>
        <w:spacing w:before="60" w:after="60"/>
        <w:rPr/>
      </w:pPr>
      <w:r>
        <w:rPr>
          <w:rStyle w:val="FootnoteCharacters"/>
        </w:rPr>
        <w:footnoteRef/>
      </w:r>
      <w:r>
        <w:rPr>
          <w:lang w:val="en-US"/>
        </w:rPr>
        <w:t xml:space="preserve"> </w:t>
      </w:r>
      <w:r>
        <w:rPr/>
        <w:t>См</w:t>
      </w:r>
      <w:r>
        <w:rPr>
          <w:lang w:val="en-US"/>
        </w:rPr>
        <w:t xml:space="preserve">. </w:t>
      </w:r>
      <w:r>
        <w:rPr/>
        <w:t>С</w:t>
      </w:r>
      <w:r>
        <w:rPr>
          <w:lang w:val="en-US"/>
        </w:rPr>
        <w:t>. L. Hull. Knowledge and purpose as habit mechanisms. — «Psy</w:t>
        <w:softHyphen/>
        <w:t>chological Review», 1930, v. 37, N 6, p. 517.</w:t>
      </w:r>
    </w:p>
  </w:footnote>
  <w:footnote w:id="209">
    <w:p>
      <w:pPr>
        <w:pStyle w:val="Footnote"/>
        <w:spacing w:before="60" w:after="60"/>
        <w:rPr/>
      </w:pPr>
      <w:r>
        <w:rPr>
          <w:rStyle w:val="FootnoteCharacters"/>
        </w:rPr>
        <w:footnoteRef/>
      </w:r>
      <w:r>
        <w:rPr>
          <w:lang w:val="en-US"/>
        </w:rPr>
        <w:t xml:space="preserve"> </w:t>
      </w:r>
      <w:r>
        <w:rPr>
          <w:lang w:val="en-US"/>
        </w:rPr>
        <w:t xml:space="preserve">J.P. Seward, R. </w:t>
      </w:r>
      <w:r>
        <w:rPr/>
        <w:t>В</w:t>
      </w:r>
      <w:r>
        <w:rPr>
          <w:lang w:val="en-US"/>
        </w:rPr>
        <w:t>. Jones and S. Summers. A further test of «reasoning» in rats, — «American Journal of Psychology», 1960, v. 73, N 2, p.290.</w:t>
      </w:r>
    </w:p>
  </w:footnote>
  <w:footnote w:id="210">
    <w:p>
      <w:pPr>
        <w:pStyle w:val="Footnote"/>
        <w:spacing w:before="60" w:after="60"/>
        <w:rPr/>
      </w:pPr>
      <w:r>
        <w:rPr>
          <w:rStyle w:val="FootnoteCharacters"/>
        </w:rPr>
        <w:footnoteRef/>
      </w:r>
      <w:r>
        <w:rPr>
          <w:lang w:val="en-US"/>
        </w:rPr>
        <w:t xml:space="preserve"> </w:t>
      </w:r>
      <w:r>
        <w:rPr>
          <w:lang w:val="en-US"/>
        </w:rPr>
        <w:t>Ch.E. Osgood. A behavioristic analysis of perception and language as cognitive phenomena. — In: «Contemporary approaches to cognition». Cam</w:t>
        <w:softHyphen/>
        <w:t>bridge, Harvard University Press, 1957, p. 99.</w:t>
      </w:r>
    </w:p>
  </w:footnote>
  <w:footnote w:id="211">
    <w:p>
      <w:pPr>
        <w:pStyle w:val="Footnote"/>
        <w:spacing w:before="60" w:after="60"/>
        <w:rPr/>
      </w:pPr>
      <w:r>
        <w:rPr>
          <w:rStyle w:val="FootnoteCharacters"/>
        </w:rPr>
        <w:footnoteRef/>
      </w:r>
      <w:r>
        <w:rPr>
          <w:lang w:val="en-US"/>
        </w:rPr>
        <w:t xml:space="preserve"> </w:t>
      </w:r>
      <w:r>
        <w:rPr/>
        <w:t>С</w:t>
      </w:r>
      <w:r>
        <w:rPr>
          <w:lang w:val="en-US"/>
        </w:rPr>
        <w:t>.L. Hull. The concept of the habit-family hierarchy and maze lear</w:t>
        <w:softHyphen/>
        <w:t>ning. — «Phychological Review», 1934, v. 41, N 1, 2.</w:t>
      </w:r>
    </w:p>
  </w:footnote>
  <w:footnote w:id="212">
    <w:p>
      <w:pPr>
        <w:pStyle w:val="Footnote"/>
        <w:spacing w:before="60" w:after="60"/>
        <w:rPr/>
      </w:pPr>
      <w:r>
        <w:rPr>
          <w:rStyle w:val="FootnoteCharacters"/>
        </w:rPr>
        <w:footnoteRef/>
      </w:r>
      <w:r>
        <w:rPr>
          <w:lang w:val="en-US"/>
        </w:rPr>
        <w:t xml:space="preserve"> </w:t>
      </w:r>
      <w:r>
        <w:rPr/>
        <w:t>С</w:t>
      </w:r>
      <w:r>
        <w:rPr>
          <w:lang w:val="en-US"/>
        </w:rPr>
        <w:t>.L. Hull. Simple trial and error learning — an empirical investiga</w:t>
        <w:softHyphen/>
        <w:t>tion. — «Journal of Comparative Psychology». 1939, v 27, N 2, p 233.</w:t>
      </w:r>
    </w:p>
  </w:footnote>
  <w:footnote w:id="213">
    <w:p>
      <w:pPr>
        <w:pStyle w:val="Footnote"/>
        <w:spacing w:before="60" w:after="60"/>
        <w:rPr/>
      </w:pPr>
      <w:r>
        <w:rPr>
          <w:rStyle w:val="FootnoteCharacters"/>
        </w:rPr>
        <w:footnoteRef/>
      </w:r>
      <w:r>
        <w:rPr/>
        <w:t xml:space="preserve"> </w:t>
      </w:r>
      <w:r>
        <w:rPr>
          <w:lang w:val="en-US"/>
        </w:rPr>
        <w:t>A</w:t>
      </w:r>
      <w:r>
        <w:rPr/>
        <w:t>.Е. Хильченко. Роль искусственного стимула в образовании мо</w:t>
        <w:softHyphen/>
        <w:t>торных навыков у животных — В сб. «Исследования высшей нервной деятель</w:t>
        <w:softHyphen/>
        <w:t>ности в естественном эксперименте». Киев, 1950, стр. 57.</w:t>
      </w:r>
    </w:p>
  </w:footnote>
  <w:footnote w:id="214">
    <w:p>
      <w:pPr>
        <w:pStyle w:val="Footnote"/>
        <w:spacing w:before="60" w:after="60"/>
        <w:rPr/>
      </w:pPr>
      <w:r>
        <w:rPr>
          <w:rStyle w:val="FootnoteCharacters"/>
        </w:rPr>
        <w:footnoteRef/>
      </w:r>
      <w:r>
        <w:rPr/>
        <w:t xml:space="preserve"> </w:t>
      </w:r>
      <w:r>
        <w:rPr/>
        <w:t>М.И. Лихтерев. Случайны ли пробы? — Сб. «Исследования высшей нервной деятельности в естественном эксперименте», стр. 39.</w:t>
      </w:r>
    </w:p>
  </w:footnote>
  <w:footnote w:id="215">
    <w:p>
      <w:pPr>
        <w:pStyle w:val="Footnote"/>
        <w:spacing w:before="60" w:after="60"/>
        <w:rPr/>
      </w:pPr>
      <w:r>
        <w:rPr>
          <w:rStyle w:val="FootnoteCharacters"/>
        </w:rPr>
        <w:footnoteRef/>
      </w:r>
      <w:r>
        <w:rPr>
          <w:lang w:val="en-US"/>
        </w:rPr>
        <w:t xml:space="preserve"> </w:t>
      </w:r>
      <w:r>
        <w:rPr/>
        <w:t>С</w:t>
      </w:r>
      <w:r>
        <w:rPr>
          <w:lang w:val="en-US"/>
        </w:rPr>
        <w:t xml:space="preserve">.L. </w:t>
      </w:r>
      <w:r>
        <w:rPr/>
        <w:t>Н</w:t>
      </w:r>
      <w:r>
        <w:rPr>
          <w:lang w:val="en-US"/>
        </w:rPr>
        <w:t>ull. The coricept of the habit family hierarchy and maze lear</w:t>
        <w:softHyphen/>
        <w:t>ning. — «Psychological Review». 1934, v. 41, N 2, p 147 — 148.</w:t>
      </w:r>
    </w:p>
  </w:footnote>
  <w:footnote w:id="216">
    <w:p>
      <w:pPr>
        <w:pStyle w:val="Footnote"/>
        <w:spacing w:before="60" w:after="60"/>
        <w:rPr/>
      </w:pPr>
      <w:r>
        <w:rPr>
          <w:rStyle w:val="FootnoteCharacters"/>
        </w:rPr>
        <w:footnoteRef/>
      </w:r>
      <w:r>
        <w:rPr>
          <w:lang w:val="en-US"/>
        </w:rPr>
        <w:t xml:space="preserve"> </w:t>
      </w:r>
      <w:r>
        <w:rPr/>
        <w:t>С</w:t>
      </w:r>
      <w:r>
        <w:rPr>
          <w:lang w:val="en-US"/>
        </w:rPr>
        <w:t>.L. Hull. The mechanism of the assembly of behavior segments in no</w:t>
        <w:softHyphen/>
        <w:t>vel combinations suitable for problem solution. — «Psychological Review», 1935, v. 42, N 3, p 244.</w:t>
      </w:r>
    </w:p>
  </w:footnote>
  <w:footnote w:id="217">
    <w:p>
      <w:pPr>
        <w:pStyle w:val="Footnote"/>
        <w:spacing w:before="60" w:after="60"/>
        <w:rPr/>
      </w:pPr>
      <w:r>
        <w:rPr>
          <w:rStyle w:val="FootnoteCharacters"/>
        </w:rPr>
        <w:footnoteRef/>
      </w:r>
      <w:r>
        <w:rPr>
          <w:lang w:val="en-US"/>
        </w:rPr>
        <w:t xml:space="preserve"> </w:t>
      </w:r>
      <w:r>
        <w:rPr/>
        <w:t>Н</w:t>
      </w:r>
      <w:r>
        <w:rPr>
          <w:lang w:val="en-US"/>
        </w:rPr>
        <w:t>.</w:t>
      </w:r>
      <w:r>
        <w:rPr/>
        <w:t>Н</w:t>
      </w:r>
      <w:r>
        <w:rPr>
          <w:lang w:val="en-US"/>
        </w:rPr>
        <w:t xml:space="preserve">. Kendler and </w:t>
      </w:r>
      <w:r>
        <w:rPr/>
        <w:t>Т</w:t>
      </w:r>
      <w:r>
        <w:rPr>
          <w:lang w:val="en-US"/>
        </w:rPr>
        <w:t xml:space="preserve">.S. </w:t>
      </w:r>
      <w:r>
        <w:rPr/>
        <w:t>К</w:t>
      </w:r>
      <w:r>
        <w:rPr>
          <w:lang w:val="en-US"/>
        </w:rPr>
        <w:t>endler. Inferential behavior in presc</w:t>
        <w:softHyphen/>
        <w:t xml:space="preserve">hool children — «Journal of Experimental Psychology», 1956, v. 51, N 5, p. 311. </w:t>
      </w:r>
      <w:r>
        <w:rPr/>
        <w:t>См</w:t>
      </w:r>
      <w:r>
        <w:rPr>
          <w:lang w:val="en-US"/>
        </w:rPr>
        <w:t xml:space="preserve">. </w:t>
      </w:r>
      <w:r>
        <w:rPr/>
        <w:t>также</w:t>
      </w:r>
      <w:r>
        <w:rPr>
          <w:lang w:val="en-US"/>
        </w:rPr>
        <w:t xml:space="preserve">: </w:t>
      </w:r>
      <w:r>
        <w:rPr/>
        <w:t>Т</w:t>
      </w:r>
      <w:r>
        <w:rPr>
          <w:lang w:val="en-US"/>
        </w:rPr>
        <w:t xml:space="preserve">.S. Kendler and </w:t>
      </w:r>
      <w:r>
        <w:rPr/>
        <w:t>Н</w:t>
      </w:r>
      <w:r>
        <w:rPr>
          <w:lang w:val="en-US"/>
        </w:rPr>
        <w:t>.</w:t>
      </w:r>
      <w:r>
        <w:rPr/>
        <w:t>Н</w:t>
      </w:r>
      <w:r>
        <w:rPr>
          <w:lang w:val="en-US"/>
        </w:rPr>
        <w:t xml:space="preserve">. </w:t>
      </w:r>
      <w:r>
        <w:rPr/>
        <w:t>К</w:t>
      </w:r>
      <w:r>
        <w:rPr>
          <w:lang w:val="en-US"/>
        </w:rPr>
        <w:t>endler. Inferential behavior in chil</w:t>
        <w:softHyphen/>
        <w:t>dren. II. The influence of order of presentation. — «Journal of Experimental Psychology», 1961, v. 61, N 5, p. 442.</w:t>
      </w:r>
    </w:p>
  </w:footnote>
  <w:footnote w:id="218">
    <w:p>
      <w:pPr>
        <w:pStyle w:val="Footnote"/>
        <w:spacing w:before="60" w:after="60"/>
        <w:rPr/>
      </w:pPr>
      <w:r>
        <w:rPr>
          <w:rStyle w:val="FootnoteCharacters"/>
        </w:rPr>
        <w:footnoteRef/>
      </w:r>
      <w:r>
        <w:rPr/>
        <w:t xml:space="preserve"> </w:t>
      </w:r>
      <w:r>
        <w:rPr>
          <w:lang w:val="en-US"/>
        </w:rPr>
        <w:t>I. Maltzman. Thinking: from a behavioristic point of view. — «Psy</w:t>
        <w:softHyphen/>
        <w:t>chological Review», 1955, v. 62, N 4, p. 275.</w:t>
      </w:r>
    </w:p>
  </w:footnote>
  <w:footnote w:id="219">
    <w:p>
      <w:pPr>
        <w:pStyle w:val="Footnote"/>
        <w:spacing w:before="60" w:after="60"/>
        <w:rPr/>
      </w:pPr>
      <w:r>
        <w:rPr>
          <w:rStyle w:val="FootnoteCharacters"/>
        </w:rPr>
        <w:footnoteRef/>
      </w:r>
      <w:r>
        <w:rPr>
          <w:lang w:val="en-US"/>
        </w:rPr>
        <w:t xml:space="preserve"> </w:t>
      </w:r>
      <w:r>
        <w:rPr/>
        <w:t>М</w:t>
      </w:r>
      <w:r>
        <w:rPr>
          <w:lang w:val="en-US"/>
        </w:rPr>
        <w:t>.</w:t>
      </w:r>
      <w:r>
        <w:rPr/>
        <w:t>Е</w:t>
      </w:r>
      <w:r>
        <w:rPr>
          <w:lang w:val="en-US"/>
        </w:rPr>
        <w:t>. Tresselt and D.S. Leeds. The Einstellung effect in immedia</w:t>
        <w:softHyphen/>
        <w:t>te and delayed problem solving. — «Journal of General Psychology», 1953, v. 49, p 87.</w:t>
      </w:r>
    </w:p>
  </w:footnote>
  <w:footnote w:id="220">
    <w:p>
      <w:pPr>
        <w:pStyle w:val="Footnote"/>
        <w:spacing w:before="60" w:after="60"/>
        <w:rPr/>
      </w:pPr>
      <w:r>
        <w:rPr>
          <w:rStyle w:val="FootnoteCharacters"/>
        </w:rPr>
        <w:footnoteRef/>
      </w:r>
      <w:r>
        <w:rPr>
          <w:lang w:val="en-US"/>
        </w:rPr>
        <w:t xml:space="preserve"> </w:t>
      </w:r>
      <w:r>
        <w:rPr>
          <w:lang w:val="en-US"/>
        </w:rPr>
        <w:t>A.S. Lu</w:t>
      </w:r>
      <w:r>
        <w:rPr/>
        <w:t>с</w:t>
      </w:r>
      <w:r>
        <w:rPr>
          <w:lang w:val="en-US"/>
        </w:rPr>
        <w:t>hins. Mechanisation in problem solving. — «Psychological Monographs», 1942, vol. 54, N 248.</w:t>
      </w:r>
    </w:p>
  </w:footnote>
  <w:footnote w:id="221">
    <w:p>
      <w:pPr>
        <w:pStyle w:val="Footnote"/>
        <w:spacing w:before="60" w:after="60"/>
        <w:rPr/>
      </w:pPr>
      <w:r>
        <w:rPr>
          <w:rStyle w:val="FootnoteCharacters"/>
        </w:rPr>
        <w:footnoteRef/>
      </w:r>
      <w:r>
        <w:rPr>
          <w:lang w:val="en-US"/>
        </w:rPr>
        <w:t xml:space="preserve"> </w:t>
      </w:r>
      <w:r>
        <w:rPr>
          <w:lang w:val="en-US"/>
        </w:rPr>
        <w:t>A.J. Juds</w:t>
      </w:r>
      <w:r>
        <w:rPr/>
        <w:t>о</w:t>
      </w:r>
      <w:r>
        <w:rPr>
          <w:lang w:val="en-US"/>
        </w:rPr>
        <w:t xml:space="preserve">n, </w:t>
      </w:r>
      <w:r>
        <w:rPr/>
        <w:t>С</w:t>
      </w:r>
      <w:r>
        <w:rPr>
          <w:lang w:val="en-US"/>
        </w:rPr>
        <w:t xml:space="preserve">.W. </w:t>
      </w:r>
      <w:r>
        <w:rPr/>
        <w:t>Со</w:t>
      </w:r>
      <w:r>
        <w:rPr>
          <w:lang w:val="en-US"/>
        </w:rPr>
        <w:t>fer and S. Gelfand. Reasoning as an as</w:t>
        <w:softHyphen/>
        <w:t>sociative process. II «Direction» in problem solving as a function of prior rein</w:t>
        <w:softHyphen/>
        <w:t>forcement of lelevant responses. — «Psychological Reports», 1956, v. 2, p. 501.</w:t>
      </w:r>
    </w:p>
  </w:footnote>
  <w:footnote w:id="222">
    <w:p>
      <w:pPr>
        <w:pStyle w:val="Footnote"/>
        <w:spacing w:before="60" w:after="60"/>
        <w:rPr/>
      </w:pPr>
      <w:r>
        <w:rPr>
          <w:rStyle w:val="FootnoteCharacters"/>
        </w:rPr>
        <w:footnoteRef/>
      </w:r>
      <w:r>
        <w:rPr>
          <w:lang w:val="en-US"/>
        </w:rPr>
        <w:t xml:space="preserve"> </w:t>
      </w:r>
      <w:r>
        <w:rPr>
          <w:lang w:val="en-US"/>
        </w:rPr>
        <w:t>A.W. Staats Verbal and instrumental response-hierarchies and their relationship to problem-solving. — «American Journal of Psychology», 195, v. 70, N 3, p. 443.</w:t>
      </w:r>
    </w:p>
  </w:footnote>
  <w:footnote w:id="223">
    <w:p>
      <w:pPr>
        <w:pStyle w:val="Footnote"/>
        <w:spacing w:before="60" w:after="60"/>
        <w:rPr/>
      </w:pPr>
      <w:r>
        <w:rPr>
          <w:rStyle w:val="FootnoteCharacters"/>
        </w:rPr>
        <w:footnoteRef/>
      </w:r>
      <w:r>
        <w:rPr>
          <w:lang w:val="en-US"/>
        </w:rPr>
        <w:t xml:space="preserve"> </w:t>
      </w:r>
      <w:r>
        <w:rPr/>
        <w:t>К</w:t>
      </w:r>
      <w:r>
        <w:rPr>
          <w:lang w:val="en-US"/>
        </w:rPr>
        <w:t>. Duneker. Zur Psychologie des productiven Denkens Berlin, 1935.</w:t>
      </w:r>
    </w:p>
  </w:footnote>
  <w:footnote w:id="224">
    <w:p>
      <w:pPr>
        <w:pStyle w:val="Footnote"/>
        <w:spacing w:before="60" w:after="60"/>
        <w:rPr/>
      </w:pPr>
      <w:r>
        <w:rPr>
          <w:rStyle w:val="FootnoteCharacters"/>
        </w:rPr>
        <w:footnoteRef/>
      </w:r>
      <w:r>
        <w:rPr>
          <w:lang w:val="en-US"/>
        </w:rPr>
        <w:t xml:space="preserve"> </w:t>
      </w:r>
      <w:r>
        <w:rPr>
          <w:lang w:val="en-US"/>
        </w:rPr>
        <w:t>W.E. Weaver and E.H. Madden. «Direction» in problem solving. — «Journal of Psychology», 1949, v. XXVII, p 331.</w:t>
      </w:r>
    </w:p>
  </w:footnote>
  <w:footnote w:id="225">
    <w:p>
      <w:pPr>
        <w:pStyle w:val="Footnote"/>
        <w:spacing w:before="60" w:after="60"/>
        <w:rPr/>
      </w:pPr>
      <w:r>
        <w:rPr>
          <w:rStyle w:val="FootnoteCharacters"/>
        </w:rPr>
        <w:footnoteRef/>
      </w:r>
      <w:r>
        <w:rPr>
          <w:lang w:val="en-US"/>
        </w:rPr>
        <w:t xml:space="preserve"> </w:t>
      </w:r>
      <w:r>
        <w:rPr>
          <w:lang w:val="en-US"/>
        </w:rPr>
        <w:t>Ch.N. Cofer Reasoning as an Associative Process. III. The Role of Verbal Responses in Problem Solving. — «Journal of General Psychology», 1957, v. 57,p 55.</w:t>
      </w:r>
    </w:p>
  </w:footnote>
  <w:footnote w:id="226">
    <w:p>
      <w:pPr>
        <w:pStyle w:val="Footnote"/>
        <w:spacing w:before="60" w:after="60"/>
        <w:rPr/>
      </w:pPr>
      <w:r>
        <w:rPr>
          <w:rStyle w:val="FootnoteCharacters"/>
        </w:rPr>
        <w:footnoteRef/>
      </w:r>
      <w:r>
        <w:rPr>
          <w:lang w:val="en-US"/>
        </w:rPr>
        <w:t xml:space="preserve"> </w:t>
      </w:r>
      <w:r>
        <w:rPr>
          <w:lang w:val="en-US"/>
        </w:rPr>
        <w:t>R.</w:t>
      </w:r>
      <w:r>
        <w:rPr/>
        <w:t>М</w:t>
      </w:r>
      <w:r>
        <w:rPr>
          <w:lang w:val="en-US"/>
        </w:rPr>
        <w:t>. Gagné and L.T. Brown. Some factors in the programming of conceptual learning — «Journal of Experimental Psychology», 1961, v. 62, N. 4.</w:t>
      </w:r>
    </w:p>
  </w:footnote>
  <w:footnote w:id="227">
    <w:p>
      <w:pPr>
        <w:pStyle w:val="Footnote"/>
        <w:spacing w:before="60" w:after="60"/>
        <w:rPr/>
      </w:pPr>
      <w:r>
        <w:rPr>
          <w:rStyle w:val="FootnoteCharacters"/>
        </w:rPr>
        <w:footnoteRef/>
      </w:r>
      <w:r>
        <w:rPr>
          <w:lang w:val="en-US"/>
        </w:rPr>
        <w:t xml:space="preserve"> </w:t>
      </w:r>
      <w:r>
        <w:rPr>
          <w:lang w:val="en-US"/>
        </w:rPr>
        <w:t>R.</w:t>
      </w:r>
      <w:r>
        <w:rPr/>
        <w:t>М</w:t>
      </w:r>
      <w:r>
        <w:rPr>
          <w:lang w:val="en-US"/>
        </w:rPr>
        <w:t>. Gagné and L.</w:t>
      </w:r>
      <w:r>
        <w:rPr/>
        <w:t>Т</w:t>
      </w:r>
      <w:r>
        <w:rPr>
          <w:lang w:val="en-US"/>
        </w:rPr>
        <w:t xml:space="preserve">. </w:t>
      </w:r>
      <w:r>
        <w:rPr/>
        <w:t>В</w:t>
      </w:r>
      <w:r>
        <w:rPr>
          <w:lang w:val="en-US"/>
        </w:rPr>
        <w:t>r</w:t>
      </w:r>
      <w:r>
        <w:rPr/>
        <w:t>о</w:t>
      </w:r>
      <w:r>
        <w:rPr>
          <w:lang w:val="en-US"/>
        </w:rPr>
        <w:t>wn. Op. cit., p. 320.</w:t>
      </w:r>
    </w:p>
  </w:footnote>
  <w:footnote w:id="228">
    <w:p>
      <w:pPr>
        <w:pStyle w:val="Footnote"/>
        <w:spacing w:before="60" w:after="60"/>
        <w:rPr/>
      </w:pPr>
      <w:r>
        <w:rPr>
          <w:rStyle w:val="FootnoteCharacters"/>
        </w:rPr>
        <w:footnoteRef/>
      </w:r>
      <w:r>
        <w:rPr>
          <w:lang w:val="en-US"/>
        </w:rPr>
        <w:t xml:space="preserve"> </w:t>
      </w:r>
      <w:r>
        <w:rPr/>
        <w:t>В</w:t>
      </w:r>
      <w:r>
        <w:rPr>
          <w:lang w:val="en-US"/>
        </w:rPr>
        <w:t>.R. Bugelski and D.P. S</w:t>
      </w:r>
      <w:r>
        <w:rPr/>
        <w:t>с</w:t>
      </w:r>
      <w:r>
        <w:rPr>
          <w:lang w:val="en-US"/>
        </w:rPr>
        <w:t>harl</w:t>
      </w:r>
      <w:r>
        <w:rPr/>
        <w:t>ос</w:t>
      </w:r>
      <w:r>
        <w:rPr>
          <w:lang w:val="en-US"/>
        </w:rPr>
        <w:t>k. An experimental demonstra</w:t>
        <w:softHyphen/>
        <w:t>tion of unconscious mediated association. — «Journal of Experimental Psycholo</w:t>
        <w:softHyphen/>
        <w:t>gy», 1952, v 44, N 5, p. 334.</w:t>
      </w:r>
    </w:p>
  </w:footnote>
  <w:footnote w:id="229">
    <w:p>
      <w:pPr>
        <w:pStyle w:val="Footnote"/>
        <w:spacing w:before="60" w:after="60"/>
        <w:rPr/>
      </w:pPr>
      <w:r>
        <w:rPr>
          <w:rStyle w:val="FootnoteCharacters"/>
        </w:rPr>
        <w:footnoteRef/>
      </w:r>
      <w:r>
        <w:rPr/>
        <w:t xml:space="preserve"> </w:t>
      </w:r>
      <w:r>
        <w:rPr/>
        <w:t>Сила ассоциативных реакций измерялась быстротой ответа и процентом испытуемых, отреагировавших одним и тем же словом. Так, слово «стебель» почти у 50% испытуемых мгновенно вызывает реакцию «цветок». Слово «лу</w:t>
        <w:softHyphen/>
        <w:t>на», при задании называть качество объекта, у большинства вызывало реак</w:t>
        <w:softHyphen/>
        <w:t>цию — «круглая».</w:t>
      </w:r>
    </w:p>
  </w:footnote>
  <w:footnote w:id="230">
    <w:p>
      <w:pPr>
        <w:pStyle w:val="Footnote"/>
        <w:spacing w:before="60" w:after="60"/>
        <w:rPr/>
      </w:pPr>
      <w:r>
        <w:rPr>
          <w:rStyle w:val="FootnoteCharacters"/>
        </w:rPr>
        <w:footnoteRef/>
      </w:r>
      <w:r>
        <w:rPr>
          <w:lang w:val="en-US"/>
        </w:rPr>
        <w:t xml:space="preserve"> </w:t>
      </w:r>
      <w:r>
        <w:rPr>
          <w:lang w:val="en-US"/>
        </w:rPr>
        <w:t>W.A. Russell and L.H. Storms. Implicit verbal chaining in paired-associate learning. — «Journal of experimental Psychology», 1955, v. 49, N 4, p. 287.</w:t>
      </w:r>
    </w:p>
  </w:footnote>
  <w:footnote w:id="231">
    <w:p>
      <w:pPr>
        <w:pStyle w:val="Footnote"/>
        <w:spacing w:before="60" w:after="60"/>
        <w:rPr/>
      </w:pPr>
      <w:r>
        <w:rPr>
          <w:rStyle w:val="FootnoteCharacters"/>
        </w:rPr>
        <w:footnoteRef/>
      </w:r>
      <w:r>
        <w:rPr>
          <w:lang w:val="en-US"/>
        </w:rPr>
        <w:t xml:space="preserve"> </w:t>
      </w:r>
      <w:r>
        <w:rPr>
          <w:lang w:val="en-US"/>
        </w:rPr>
        <w:t>Ch.N. Cofer and J.P. F</w:t>
      </w:r>
      <w:r>
        <w:rPr/>
        <w:t>о</w:t>
      </w:r>
      <w:r>
        <w:rPr>
          <w:lang w:val="en-US"/>
        </w:rPr>
        <w:t>le</w:t>
      </w:r>
      <w:r>
        <w:rPr/>
        <w:t>у</w:t>
      </w:r>
      <w:r>
        <w:rPr>
          <w:lang w:val="en-US"/>
        </w:rPr>
        <w:t>. Mediated generalization and the inter</w:t>
        <w:softHyphen/>
        <w:t>pretation of verbal behavior I Prolegomena — «Psychological Review», 1942, v. 49, N 6, p 513; II. Experimental study of certain homophone and synonym gradients — «Journal of Experimental Psychology», 1943, v. 32, N 2, p. 168.</w:t>
      </w:r>
    </w:p>
  </w:footnote>
  <w:footnote w:id="232">
    <w:p>
      <w:pPr>
        <w:pStyle w:val="Footnote"/>
        <w:spacing w:before="60" w:after="60"/>
        <w:rPr/>
      </w:pPr>
      <w:r>
        <w:rPr>
          <w:rStyle w:val="FootnoteCharacters"/>
        </w:rPr>
        <w:footnoteRef/>
      </w:r>
      <w:r>
        <w:rPr>
          <w:lang w:val="en-US"/>
        </w:rPr>
        <w:t xml:space="preserve"> </w:t>
      </w:r>
      <w:r>
        <w:rPr>
          <w:lang w:val="en-US"/>
        </w:rPr>
        <w:t>N.E. Miller and J.D</w:t>
      </w:r>
      <w:r>
        <w:rPr/>
        <w:t>о</w:t>
      </w:r>
      <w:r>
        <w:rPr>
          <w:lang w:val="en-US"/>
        </w:rPr>
        <w:t>llard. Social learning and imitation. New Haven, Yale University Press, 1941.</w:t>
      </w:r>
    </w:p>
  </w:footnote>
  <w:footnote w:id="233">
    <w:p>
      <w:pPr>
        <w:pStyle w:val="Footnote"/>
        <w:spacing w:before="60" w:after="60"/>
        <w:rPr/>
      </w:pPr>
      <w:r>
        <w:rPr>
          <w:rStyle w:val="FootnoteCharacters"/>
        </w:rPr>
        <w:footnoteRef/>
      </w:r>
      <w:r>
        <w:rPr/>
        <w:t xml:space="preserve"> </w:t>
      </w:r>
      <w:r>
        <w:rPr/>
        <w:t>К</w:t>
      </w:r>
      <w:r>
        <w:rPr>
          <w:lang w:val="en-US"/>
        </w:rPr>
        <w:t>. Diven. Certain determinants in the conditioning of anxiety reac tion. — «The Journal of Psychology», 1937, First half, v. 3, p. 291.</w:t>
      </w:r>
    </w:p>
  </w:footnote>
  <w:footnote w:id="234">
    <w:p>
      <w:pPr>
        <w:pStyle w:val="Footnote"/>
        <w:spacing w:before="60" w:after="60"/>
        <w:rPr/>
      </w:pPr>
      <w:r>
        <w:rPr>
          <w:rStyle w:val="FootnoteCharacters"/>
        </w:rPr>
        <w:footnoteRef/>
      </w:r>
      <w:r>
        <w:rPr>
          <w:lang w:val="en-US"/>
        </w:rPr>
        <w:t xml:space="preserve"> </w:t>
      </w:r>
      <w:r>
        <w:rPr>
          <w:lang w:val="en-US"/>
        </w:rPr>
        <w:t>A.E. G</w:t>
      </w:r>
      <w:r>
        <w:rPr/>
        <w:t>о</w:t>
      </w:r>
      <w:r>
        <w:rPr>
          <w:lang w:val="en-US"/>
        </w:rPr>
        <w:t>ss. A stimulus-response analysis of the interaction of cue-pro ducing and instrumental responses. — «Psychological Review», 1955, v. 62 N 1, p 20.</w:t>
      </w:r>
    </w:p>
  </w:footnote>
  <w:footnote w:id="235">
    <w:p>
      <w:pPr>
        <w:pStyle w:val="Footnote"/>
        <w:spacing w:before="60" w:after="60"/>
        <w:rPr/>
      </w:pPr>
      <w:r>
        <w:rPr>
          <w:rStyle w:val="FootnoteCharacters"/>
        </w:rPr>
        <w:footnoteRef/>
      </w:r>
      <w:r>
        <w:rPr>
          <w:lang w:val="en-US"/>
        </w:rPr>
        <w:t xml:space="preserve"> </w:t>
      </w:r>
      <w:r>
        <w:rPr/>
        <w:t>С</w:t>
      </w:r>
      <w:r>
        <w:rPr>
          <w:lang w:val="en-US"/>
        </w:rPr>
        <w:t xml:space="preserve">.L. </w:t>
      </w:r>
      <w:r>
        <w:rPr/>
        <w:t>Н</w:t>
      </w:r>
      <w:r>
        <w:rPr>
          <w:lang w:val="en-US"/>
        </w:rPr>
        <w:t>ull. Quantitative aspects of the evolution of concepts. — «Psycho</w:t>
        <w:softHyphen/>
        <w:t>logical Monographs», 1920, N 123.</w:t>
      </w:r>
    </w:p>
  </w:footnote>
  <w:footnote w:id="236">
    <w:p>
      <w:pPr>
        <w:pStyle w:val="Footnote"/>
        <w:spacing w:before="60" w:after="60"/>
        <w:rPr/>
      </w:pPr>
      <w:r>
        <w:rPr>
          <w:rStyle w:val="FootnoteCharacters"/>
        </w:rPr>
        <w:footnoteRef/>
      </w:r>
      <w:r>
        <w:rPr>
          <w:lang w:val="en-US"/>
        </w:rPr>
        <w:t xml:space="preserve"> </w:t>
      </w:r>
      <w:r>
        <w:rPr/>
        <w:t>Е</w:t>
      </w:r>
      <w:r>
        <w:rPr>
          <w:lang w:val="en-US"/>
        </w:rPr>
        <w:t>. Heidbreder. The attainment of concepts. — «Journal of General Psychology», 1946, v 35, First half; «Journal of Psychology», 1949, v 27, First half, Second half.</w:t>
      </w:r>
    </w:p>
  </w:footnote>
  <w:footnote w:id="237">
    <w:p>
      <w:pPr>
        <w:pStyle w:val="Footnote"/>
        <w:spacing w:before="60" w:after="60"/>
        <w:rPr/>
      </w:pPr>
      <w:r>
        <w:rPr>
          <w:rStyle w:val="FootnoteCharacters"/>
        </w:rPr>
        <w:footnoteRef/>
      </w:r>
      <w:r>
        <w:rPr/>
        <w:t xml:space="preserve"> </w:t>
      </w:r>
      <w:r>
        <w:rPr/>
        <w:t>Напоминаем, что речь идет лишь о выделении в объектах общего им признака.</w:t>
      </w:r>
    </w:p>
  </w:footnote>
  <w:footnote w:id="238">
    <w:p>
      <w:pPr>
        <w:pStyle w:val="Footnote"/>
        <w:spacing w:before="60" w:after="60"/>
        <w:rPr/>
      </w:pPr>
      <w:r>
        <w:rPr>
          <w:rStyle w:val="FootnoteCharacters"/>
        </w:rPr>
        <w:footnoteRef/>
      </w:r>
      <w:r>
        <w:rPr>
          <w:lang w:val="en-US"/>
        </w:rPr>
        <w:t xml:space="preserve"> </w:t>
      </w:r>
      <w:r>
        <w:rPr/>
        <w:t>Р</w:t>
      </w:r>
      <w:r>
        <w:rPr>
          <w:lang w:val="en-US"/>
        </w:rPr>
        <w:t>. Dattman and H. Israel. The order of dominance among concep</w:t>
        <w:softHyphen/>
        <w:t>tual capacities an experimental test of Heidbreder's hypothesis. — «Journal of Psychology», 1951, v 31, Second half.</w:t>
      </w:r>
    </w:p>
  </w:footnote>
  <w:footnote w:id="239">
    <w:p>
      <w:pPr>
        <w:pStyle w:val="Footnote"/>
        <w:spacing w:before="60" w:after="60"/>
        <w:rPr/>
      </w:pPr>
      <w:r>
        <w:rPr>
          <w:rStyle w:val="FootnoteCharacters"/>
        </w:rPr>
        <w:footnoteRef/>
      </w:r>
      <w:r>
        <w:rPr>
          <w:lang w:val="en-US"/>
        </w:rPr>
        <w:t xml:space="preserve"> </w:t>
      </w:r>
      <w:r>
        <w:rPr>
          <w:lang w:val="en-US"/>
        </w:rPr>
        <w:t>H Reed Factors influencing the learning an retention of concepts. — «Journal of Experimental Psychology», 1950, v. 40, N 4.</w:t>
      </w:r>
    </w:p>
  </w:footnote>
  <w:footnote w:id="240">
    <w:p>
      <w:pPr>
        <w:pStyle w:val="Footnote"/>
        <w:spacing w:before="60" w:after="60"/>
        <w:rPr/>
      </w:pPr>
      <w:r>
        <w:rPr>
          <w:rStyle w:val="FootnoteCharacters"/>
        </w:rPr>
        <w:footnoteRef/>
      </w:r>
      <w:r>
        <w:rPr>
          <w:lang w:val="en-US"/>
        </w:rPr>
        <w:t xml:space="preserve"> </w:t>
      </w:r>
      <w:r>
        <w:rPr/>
        <w:t>С</w:t>
      </w:r>
      <w:r>
        <w:rPr>
          <w:lang w:val="en-US"/>
        </w:rPr>
        <w:t>. Hovland and W Weiss. Transmission of infoimation concerning concepts through positne and negative instances. — «Journal of Experimental Psychology», 1953, v. 45, № 3.</w:t>
      </w:r>
    </w:p>
  </w:footnote>
  <w:footnote w:id="241">
    <w:p>
      <w:pPr>
        <w:pStyle w:val="Footnote"/>
        <w:spacing w:before="60" w:after="60"/>
        <w:rPr/>
      </w:pPr>
      <w:r>
        <w:rPr>
          <w:rStyle w:val="FootnoteCharacters"/>
        </w:rPr>
        <w:footnoteRef/>
      </w:r>
      <w:r>
        <w:rPr>
          <w:lang w:val="en-US"/>
        </w:rPr>
        <w:t xml:space="preserve"> </w:t>
      </w:r>
      <w:r>
        <w:rPr>
          <w:lang w:val="en-US"/>
        </w:rPr>
        <w:t xml:space="preserve">R. </w:t>
      </w:r>
      <w:r>
        <w:rPr/>
        <w:t>К</w:t>
      </w:r>
      <w:r>
        <w:rPr>
          <w:lang w:val="en-US"/>
        </w:rPr>
        <w:t xml:space="preserve">urtz and </w:t>
      </w:r>
      <w:r>
        <w:rPr/>
        <w:t>С</w:t>
      </w:r>
      <w:r>
        <w:rPr>
          <w:lang w:val="en-US"/>
        </w:rPr>
        <w:t xml:space="preserve">. </w:t>
      </w:r>
      <w:r>
        <w:rPr/>
        <w:t>Но</w:t>
      </w:r>
      <w:r>
        <w:rPr>
          <w:lang w:val="en-US"/>
        </w:rPr>
        <w:t>vland. Concept learning with difference sequen</w:t>
        <w:softHyphen/>
        <w:t>ces of instances. — «Journal of experimental Psychology», 1956, v. 51, N 4.</w:t>
      </w:r>
    </w:p>
  </w:footnote>
  <w:footnote w:id="242">
    <w:p>
      <w:pPr>
        <w:pStyle w:val="Footnote"/>
        <w:spacing w:before="60" w:after="60"/>
        <w:rPr/>
      </w:pPr>
      <w:r>
        <w:rPr>
          <w:rStyle w:val="FootnoteCharacters"/>
        </w:rPr>
        <w:footnoteRef/>
      </w:r>
      <w:r>
        <w:rPr>
          <w:lang w:val="en-US"/>
        </w:rPr>
        <w:t xml:space="preserve"> </w:t>
      </w:r>
      <w:r>
        <w:rPr>
          <w:lang w:val="en-US"/>
        </w:rPr>
        <w:t>E. Heidbreder and C. Zimmerman. The attainment of concepts. IX. Semantic efficiency and concept attainment. — «Journal of Psychology». 1955, v. 40. p. 325.</w:t>
      </w:r>
    </w:p>
  </w:footnote>
  <w:footnote w:id="243">
    <w:p>
      <w:pPr>
        <w:pStyle w:val="Footnote"/>
        <w:spacing w:before="60" w:after="60"/>
        <w:rPr/>
      </w:pPr>
      <w:r>
        <w:rPr>
          <w:rStyle w:val="FootnoteCharacters"/>
        </w:rPr>
        <w:footnoteRef/>
      </w:r>
      <w:r>
        <w:rPr/>
        <w:t xml:space="preserve"> </w:t>
      </w:r>
      <w:r>
        <w:rPr>
          <w:lang w:val="en-US"/>
        </w:rPr>
        <w:t>G. Mandler. Response factors in human learning. — «Psychological Review», 1954, v. 61, N 4.</w:t>
      </w:r>
    </w:p>
  </w:footnote>
  <w:footnote w:id="244">
    <w:p>
      <w:pPr>
        <w:pStyle w:val="Footnote"/>
        <w:spacing w:before="60" w:after="60"/>
        <w:rPr/>
      </w:pPr>
      <w:r>
        <w:rPr>
          <w:rStyle w:val="FootnoteCharacters"/>
        </w:rPr>
        <w:footnoteRef/>
      </w:r>
      <w:r>
        <w:rPr>
          <w:lang w:val="en-US"/>
        </w:rPr>
        <w:t xml:space="preserve">  </w:t>
      </w:r>
      <w:r>
        <w:rPr/>
        <w:t>В</w:t>
      </w:r>
      <w:r>
        <w:rPr>
          <w:lang w:val="en-US"/>
        </w:rPr>
        <w:t>.J. Underwood. An orientation for research on thinking. — «Psycho</w:t>
        <w:softHyphen/>
        <w:t>logical Review», 1952, v. 59, N 3.</w:t>
      </w:r>
    </w:p>
  </w:footnote>
  <w:footnote w:id="245">
    <w:p>
      <w:pPr>
        <w:pStyle w:val="Footnote"/>
        <w:spacing w:before="60" w:after="60"/>
        <w:rPr/>
      </w:pPr>
      <w:r>
        <w:rPr>
          <w:rStyle w:val="FootnoteCharacters"/>
        </w:rPr>
        <w:footnoteRef/>
      </w:r>
      <w:r>
        <w:rPr>
          <w:lang w:val="en-US"/>
        </w:rPr>
        <w:t xml:space="preserve"> </w:t>
      </w:r>
      <w:r>
        <w:rPr/>
        <w:t>Н</w:t>
      </w:r>
      <w:r>
        <w:rPr>
          <w:lang w:val="en-US"/>
        </w:rPr>
        <w:t>.</w:t>
      </w:r>
      <w:r>
        <w:rPr/>
        <w:t>Н</w:t>
      </w:r>
      <w:r>
        <w:rPr>
          <w:lang w:val="en-US"/>
        </w:rPr>
        <w:t xml:space="preserve">. </w:t>
      </w:r>
      <w:r>
        <w:rPr/>
        <w:t>К</w:t>
      </w:r>
      <w:r>
        <w:rPr>
          <w:lang w:val="en-US"/>
        </w:rPr>
        <w:t>endler and T.S. Kendler. Vertical and horizontal proces</w:t>
        <w:softHyphen/>
        <w:t>ses in problem solving. — «Psychological Review», 1962, v. 69, N 1, p. 1.</w:t>
      </w:r>
    </w:p>
  </w:footnote>
  <w:footnote w:id="246">
    <w:p>
      <w:pPr>
        <w:pStyle w:val="Footnote"/>
        <w:spacing w:before="60" w:after="60"/>
        <w:rPr/>
      </w:pPr>
      <w:r>
        <w:rPr>
          <w:rStyle w:val="FootnoteCharacters"/>
        </w:rPr>
        <w:footnoteRef/>
      </w:r>
      <w:r>
        <w:rPr>
          <w:lang w:val="en-US"/>
        </w:rPr>
        <w:t xml:space="preserve"> </w:t>
      </w:r>
      <w:r>
        <w:rPr>
          <w:lang w:val="en-US"/>
        </w:rPr>
        <w:t>J.D. Fenn and A.E. G</w:t>
      </w:r>
      <w:r>
        <w:rPr/>
        <w:t>о</w:t>
      </w:r>
      <w:r>
        <w:rPr>
          <w:lang w:val="en-US"/>
        </w:rPr>
        <w:t>ss. The role of mediating verbal repsonscs in the conceptual sorting behavior of normals and paranoid schizophrenics. — «Journal of Genetic Psychology», 1957, v. 90, p. 59; J.E. Carrey and A.E. G</w:t>
      </w:r>
      <w:r>
        <w:rPr/>
        <w:t>о</w:t>
      </w:r>
      <w:r>
        <w:rPr>
          <w:lang w:val="en-US"/>
        </w:rPr>
        <w:t>ss. The role of mediating verbal responses in the conceptual sorting beha</w:t>
        <w:softHyphen/>
        <w:t xml:space="preserve">vior of children. — «Journal of Genetic Psychology», 1957, v. 90, p. 69; </w:t>
      </w:r>
      <w:r>
        <w:rPr/>
        <w:t>Н</w:t>
      </w:r>
      <w:r>
        <w:rPr>
          <w:lang w:val="en-US"/>
        </w:rPr>
        <w:t>. Lacey and A.E. G</w:t>
      </w:r>
      <w:r>
        <w:rPr/>
        <w:t>о</w:t>
      </w:r>
      <w:r>
        <w:rPr>
          <w:lang w:val="en-US"/>
        </w:rPr>
        <w:t>ss. Conceptual block sorting as a function of number, pat</w:t>
        <w:softHyphen/>
        <w:t>tern of assignement and strength of labeling responses. — «Journal of Genetic Psychology», 1959, v. 94, p. 221.</w:t>
      </w:r>
    </w:p>
  </w:footnote>
  <w:footnote w:id="247">
    <w:p>
      <w:pPr>
        <w:pStyle w:val="Footnote"/>
        <w:spacing w:before="60" w:after="60"/>
        <w:rPr/>
      </w:pPr>
      <w:r>
        <w:rPr>
          <w:rStyle w:val="FootnoteCharacters"/>
        </w:rPr>
        <w:footnoteRef/>
      </w:r>
      <w:r>
        <w:rPr>
          <w:lang w:val="en-US"/>
        </w:rPr>
        <w:t xml:space="preserve"> </w:t>
      </w:r>
      <w:r>
        <w:rPr/>
        <w:t>М</w:t>
      </w:r>
      <w:r>
        <w:rPr>
          <w:lang w:val="en-US"/>
        </w:rPr>
        <w:t xml:space="preserve">.S. Mayzner and M E.Tresselt Verbal concept attainment </w:t>
      </w:r>
      <w:r>
        <w:rPr/>
        <w:t>я</w:t>
      </w:r>
      <w:r>
        <w:rPr>
          <w:lang w:val="en-US"/>
        </w:rPr>
        <w:t xml:space="preserve"> function of the number and strength of positive instances presented — «Journal of Psychology», 1962, v. 53, Second half, p. 469.</w:t>
      </w:r>
    </w:p>
  </w:footnote>
  <w:footnote w:id="248">
    <w:p>
      <w:pPr>
        <w:pStyle w:val="Footnote"/>
        <w:spacing w:before="60" w:after="60"/>
        <w:rPr/>
      </w:pPr>
      <w:r>
        <w:rPr>
          <w:rStyle w:val="FootnoteCharacters"/>
        </w:rPr>
        <w:footnoteRef/>
      </w:r>
      <w:r>
        <w:rPr/>
        <w:t xml:space="preserve"> </w:t>
      </w:r>
      <w:r>
        <w:rPr/>
        <w:t>В этих опытах сила вербальных реакций устанавливалась заранее и выражалась числом испытуемых, реагировавших одной и той же вербальной реакцией на стимул Если из 100 человек не менее 86 испытуемых отвечали од</w:t>
        <w:softHyphen/>
        <w:t>ним и тем же словом на данный стимул, эта вербальная реакция считалась сильной Если соответствующее число испытуемых колебалось от 11 до 25. вербальная реакция рассматривалась как слабая.</w:t>
      </w:r>
    </w:p>
  </w:footnote>
  <w:footnote w:id="249">
    <w:p>
      <w:pPr>
        <w:pStyle w:val="Footnote"/>
        <w:spacing w:before="60" w:after="60"/>
        <w:rPr/>
      </w:pPr>
      <w:r>
        <w:rPr>
          <w:rStyle w:val="FootnoteCharacters"/>
        </w:rPr>
        <w:footnoteRef/>
      </w:r>
      <w:r>
        <w:rPr>
          <w:lang w:val="en-US"/>
        </w:rPr>
        <w:t xml:space="preserve"> </w:t>
      </w:r>
      <w:r>
        <w:rPr/>
        <w:t>См</w:t>
      </w:r>
      <w:r>
        <w:rPr>
          <w:lang w:val="en-US"/>
        </w:rPr>
        <w:t xml:space="preserve">.: </w:t>
      </w:r>
      <w:r>
        <w:rPr/>
        <w:t>Н</w:t>
      </w:r>
      <w:r>
        <w:rPr>
          <w:lang w:val="en-US"/>
        </w:rPr>
        <w:t>.</w:t>
      </w:r>
      <w:r>
        <w:rPr/>
        <w:t>Н</w:t>
      </w:r>
      <w:r>
        <w:rPr>
          <w:lang w:val="en-US"/>
        </w:rPr>
        <w:t xml:space="preserve">. Kendler, S. Glucksberg and R. </w:t>
      </w:r>
      <w:r>
        <w:rPr/>
        <w:t>К</w:t>
      </w:r>
      <w:r>
        <w:rPr>
          <w:lang w:val="en-US"/>
        </w:rPr>
        <w:t>est</w:t>
      </w:r>
      <w:r>
        <w:rPr/>
        <w:t>о</w:t>
      </w:r>
      <w:r>
        <w:rPr>
          <w:lang w:val="en-US"/>
        </w:rPr>
        <w:t>n. Perception and mediation in concept learning. — «Journal of Experimental Piychology», 1961, v</w:t>
      </w:r>
      <w:r>
        <w:rPr>
          <w:i/>
          <w:iCs/>
          <w:lang w:val="en-US"/>
        </w:rPr>
        <w:t>.</w:t>
      </w:r>
      <w:r>
        <w:rPr>
          <w:lang w:val="en-US"/>
        </w:rPr>
        <w:t xml:space="preserve"> 61, N 2, p. 186.</w:t>
      </w:r>
    </w:p>
  </w:footnote>
  <w:footnote w:id="250">
    <w:p>
      <w:pPr>
        <w:pStyle w:val="Footnote"/>
        <w:spacing w:before="60" w:after="60"/>
        <w:rPr/>
      </w:pPr>
      <w:r>
        <w:rPr>
          <w:rStyle w:val="FootnoteCharacters"/>
        </w:rPr>
        <w:footnoteRef/>
      </w:r>
      <w:r>
        <w:rPr/>
        <w:t xml:space="preserve"> </w:t>
      </w:r>
      <w:r>
        <w:rPr/>
        <w:t>J. Piaget. Recherche. Lausanne, 1918. Анализ этой работы см.: J.Н. Flavеll. Historical and bibliographical note. — In: «Thought in the Young Child. Report of a Conference on Intellectual Development with particular atten</w:t>
        <w:softHyphen/>
        <w:t>tion to the work of Jean Piaget». Ed. by W. Kessen and W. Kuhlman. «Mono</w:t>
        <w:softHyphen/>
        <w:t>graphs of the Society for Research in Child Development», 1962, vol. 27, N 2, Serial N 83, p. 6 — 7; J. Piaget. Autobiography. — In: «History of psychology in autobiography». Ed. by Е. Boring and oth. Vol. 4, pp. 6 — 7. dark University Press, 1952, p. 242.</w:t>
      </w:r>
    </w:p>
  </w:footnote>
  <w:footnote w:id="251">
    <w:p>
      <w:pPr>
        <w:pStyle w:val="Footnote"/>
        <w:spacing w:before="60" w:after="60"/>
        <w:rPr/>
      </w:pPr>
      <w:r>
        <w:rPr>
          <w:rStyle w:val="FootnoteCharacters"/>
        </w:rPr>
        <w:footnoteRef/>
      </w:r>
      <w:r>
        <w:rPr/>
        <w:t xml:space="preserve"> </w:t>
      </w:r>
      <w:r>
        <w:rPr>
          <w:lang w:val="en-US"/>
        </w:rPr>
        <w:t>E. Durkheim. Les formes elementaires de la vie religieuse. Les sys-temes totemiques en Australie. Paris</w:t>
      </w:r>
      <w:r>
        <w:rPr/>
        <w:t xml:space="preserve">, 1912, </w:t>
      </w:r>
      <w:r>
        <w:rPr>
          <w:lang w:val="en-US"/>
        </w:rPr>
        <w:t>p</w:t>
      </w:r>
      <w:r>
        <w:rPr/>
        <w:t>. 21.</w:t>
      </w:r>
    </w:p>
  </w:footnote>
  <w:footnote w:id="252">
    <w:p>
      <w:pPr>
        <w:pStyle w:val="Footnote"/>
        <w:spacing w:before="60" w:after="60"/>
        <w:rPr/>
      </w:pPr>
      <w:r>
        <w:rPr>
          <w:rStyle w:val="FootnoteCharacters"/>
        </w:rPr>
        <w:footnoteRef/>
      </w:r>
      <w:r>
        <w:rPr/>
        <w:t xml:space="preserve"> </w:t>
      </w:r>
      <w:r>
        <w:rPr/>
        <w:t>Там же, стр. 22.</w:t>
      </w:r>
    </w:p>
  </w:footnote>
  <w:footnote w:id="253">
    <w:p>
      <w:pPr>
        <w:pStyle w:val="Footnote"/>
        <w:spacing w:before="60" w:after="60"/>
        <w:rPr/>
      </w:pPr>
      <w:r>
        <w:rPr>
          <w:rStyle w:val="FootnoteCharacters"/>
        </w:rPr>
        <w:footnoteRef/>
      </w:r>
      <w:r>
        <w:rPr/>
        <w:t xml:space="preserve"> </w:t>
      </w:r>
      <w:r>
        <w:rPr>
          <w:lang w:val="en-US"/>
        </w:rPr>
        <w:t>J. Piaget. Logique genetique et sociologie. — «Revue philosophique de la France et de 1'Etranger», 1928, t. CV, p. 171.</w:t>
      </w:r>
    </w:p>
  </w:footnote>
  <w:footnote w:id="254">
    <w:p>
      <w:pPr>
        <w:pStyle w:val="Footnote"/>
        <w:spacing w:before="60" w:after="60"/>
        <w:rPr/>
      </w:pPr>
      <w:r>
        <w:rPr>
          <w:rStyle w:val="FootnoteCharacters"/>
        </w:rPr>
        <w:footnoteRef/>
      </w:r>
      <w:r>
        <w:rPr/>
        <w:t xml:space="preserve"> </w:t>
      </w:r>
      <w:r>
        <w:rPr/>
        <w:t>Там же.</w:t>
      </w:r>
    </w:p>
  </w:footnote>
  <w:footnote w:id="255">
    <w:p>
      <w:pPr>
        <w:pStyle w:val="Footnote"/>
        <w:spacing w:before="60" w:after="60"/>
        <w:rPr/>
      </w:pPr>
      <w:r>
        <w:rPr>
          <w:rStyle w:val="FootnoteCharacters"/>
        </w:rPr>
        <w:footnoteRef/>
      </w:r>
      <w:r>
        <w:rPr/>
        <w:t xml:space="preserve"> </w:t>
      </w:r>
      <w:r>
        <w:rPr/>
        <w:t>Там же, стр. 176 — 180.</w:t>
      </w:r>
    </w:p>
  </w:footnote>
  <w:footnote w:id="256">
    <w:p>
      <w:pPr>
        <w:pStyle w:val="Footnote"/>
        <w:spacing w:before="60" w:after="60"/>
        <w:rPr/>
      </w:pPr>
      <w:r>
        <w:rPr>
          <w:rStyle w:val="FootnoteCharacters"/>
        </w:rPr>
        <w:footnoteRef/>
      </w:r>
      <w:r>
        <w:rPr/>
        <w:t xml:space="preserve"> </w:t>
      </w:r>
      <w:r>
        <w:rPr/>
        <w:t>Там же, стр. 181.</w:t>
      </w:r>
    </w:p>
  </w:footnote>
  <w:footnote w:id="257">
    <w:p>
      <w:pPr>
        <w:pStyle w:val="Footnote"/>
        <w:spacing w:before="60" w:after="60"/>
        <w:rPr/>
      </w:pPr>
      <w:r>
        <w:rPr>
          <w:rStyle w:val="FootnoteCharacters"/>
        </w:rPr>
        <w:footnoteRef/>
      </w:r>
      <w:r>
        <w:rPr/>
        <w:t xml:space="preserve"> </w:t>
      </w:r>
      <w:r>
        <w:rPr/>
        <w:t>Ж Пиаже Речь и мышление ребенка. М. — Л., 1932, стр. 72.</w:t>
      </w:r>
    </w:p>
  </w:footnote>
  <w:footnote w:id="258">
    <w:p>
      <w:pPr>
        <w:pStyle w:val="Footnote"/>
        <w:spacing w:before="60" w:after="60"/>
        <w:rPr/>
      </w:pPr>
      <w:r>
        <w:rPr>
          <w:rStyle w:val="FootnoteCharacters"/>
        </w:rPr>
        <w:footnoteRef/>
      </w:r>
      <w:r>
        <w:rPr/>
        <w:t xml:space="preserve"> </w:t>
      </w:r>
      <w:r>
        <w:rPr/>
        <w:t>Там же, стр. 73.</w:t>
      </w:r>
    </w:p>
  </w:footnote>
  <w:footnote w:id="259">
    <w:p>
      <w:pPr>
        <w:pStyle w:val="Footnote"/>
        <w:spacing w:before="60" w:after="60"/>
        <w:rPr/>
      </w:pPr>
      <w:r>
        <w:rPr>
          <w:rStyle w:val="FootnoteCharacters"/>
        </w:rPr>
        <w:footnoteRef/>
      </w:r>
      <w:r>
        <w:rPr/>
        <w:t xml:space="preserve"> </w:t>
      </w:r>
      <w:r>
        <w:rPr/>
        <w:t xml:space="preserve">См </w:t>
      </w:r>
      <w:r>
        <w:rPr>
          <w:lang w:val="en-US"/>
        </w:rPr>
        <w:t>J</w:t>
      </w:r>
      <w:r>
        <w:rPr/>
        <w:t>. Р</w:t>
      </w:r>
      <w:r>
        <w:rPr>
          <w:lang w:val="en-US"/>
        </w:rPr>
        <w:t>lag</w:t>
      </w:r>
      <w:r>
        <w:rPr/>
        <w:t>е</w:t>
      </w:r>
      <w:r>
        <w:rPr>
          <w:lang w:val="en-US"/>
        </w:rPr>
        <w:t>t</w:t>
      </w:r>
      <w:r>
        <w:rPr/>
        <w:t xml:space="preserve">. </w:t>
      </w:r>
      <w:r>
        <w:rPr>
          <w:lang w:val="en-US"/>
        </w:rPr>
        <w:t>La pensee symbolique et la pensee de l'enfant. — «Ar</w:t>
        <w:softHyphen/>
        <w:t>chives de Psychologie», vol XVIII, 1923, p. 284.</w:t>
      </w:r>
    </w:p>
  </w:footnote>
  <w:footnote w:id="260">
    <w:p>
      <w:pPr>
        <w:pStyle w:val="Footnote"/>
        <w:spacing w:before="60" w:after="60"/>
        <w:rPr/>
      </w:pPr>
      <w:r>
        <w:rPr>
          <w:rStyle w:val="FootnoteCharacters"/>
        </w:rPr>
        <w:footnoteRef/>
      </w:r>
      <w:r>
        <w:rPr/>
        <w:t xml:space="preserve"> </w:t>
      </w:r>
      <w:r>
        <w:rPr/>
        <w:t>Ж.. Пиаже. Речь и мышление ребенка, стр. 229.</w:t>
      </w:r>
    </w:p>
  </w:footnote>
  <w:footnote w:id="261">
    <w:p>
      <w:pPr>
        <w:pStyle w:val="Footnote"/>
        <w:spacing w:before="60" w:after="60"/>
        <w:rPr/>
      </w:pPr>
      <w:r>
        <w:rPr>
          <w:rStyle w:val="FootnoteCharacters"/>
        </w:rPr>
        <w:footnoteRef/>
      </w:r>
      <w:r>
        <w:rPr/>
        <w:t xml:space="preserve"> </w:t>
      </w:r>
      <w:r>
        <w:rPr/>
        <w:t>Там же, стр. 93.</w:t>
      </w:r>
    </w:p>
  </w:footnote>
  <w:footnote w:id="262">
    <w:p>
      <w:pPr>
        <w:pStyle w:val="Footnote"/>
        <w:spacing w:before="60" w:after="60"/>
        <w:rPr/>
      </w:pPr>
      <w:r>
        <w:rPr>
          <w:rStyle w:val="FootnoteCharacters"/>
        </w:rPr>
        <w:footnoteRef/>
      </w:r>
      <w:r>
        <w:rPr/>
        <w:t xml:space="preserve"> </w:t>
      </w:r>
      <w:r>
        <w:rPr/>
        <w:t xml:space="preserve">См. там же, стр. 95 — 96, </w:t>
      </w:r>
      <w:r>
        <w:rPr>
          <w:lang w:val="en-US"/>
        </w:rPr>
        <w:t>J</w:t>
      </w:r>
      <w:r>
        <w:rPr/>
        <w:t>. Р</w:t>
      </w:r>
      <w:r>
        <w:rPr>
          <w:lang w:val="en-US"/>
        </w:rPr>
        <w:t>i</w:t>
      </w:r>
      <w:r>
        <w:rPr/>
        <w:t>а</w:t>
      </w:r>
      <w:r>
        <w:rPr>
          <w:lang w:val="en-US"/>
        </w:rPr>
        <w:t>g</w:t>
      </w:r>
      <w:r>
        <w:rPr/>
        <w:t>е</w:t>
      </w:r>
      <w:r>
        <w:rPr>
          <w:lang w:val="en-US"/>
        </w:rPr>
        <w:t>t</w:t>
      </w:r>
      <w:r>
        <w:rPr/>
        <w:t xml:space="preserve">. </w:t>
      </w:r>
      <w:r>
        <w:rPr>
          <w:lang w:val="en-US"/>
        </w:rPr>
        <w:t>La pensee symbolique et la pensec l'enfant — «Archives de Pisychologie», vol. XVIII</w:t>
      </w:r>
      <w:r>
        <w:rPr/>
        <w:t xml:space="preserve">, 1923, </w:t>
      </w:r>
      <w:r>
        <w:rPr>
          <w:lang w:val="en-US"/>
        </w:rPr>
        <w:t>p</w:t>
      </w:r>
      <w:r>
        <w:rPr/>
        <w:t>. 273, 279.</w:t>
      </w:r>
    </w:p>
  </w:footnote>
  <w:footnote w:id="263">
    <w:p>
      <w:pPr>
        <w:pStyle w:val="Footnote"/>
        <w:spacing w:before="60" w:after="60"/>
        <w:rPr/>
      </w:pPr>
      <w:r>
        <w:rPr>
          <w:rStyle w:val="FootnoteCharacters"/>
        </w:rPr>
        <w:footnoteRef/>
      </w:r>
      <w:r>
        <w:rPr/>
        <w:t xml:space="preserve">  </w:t>
      </w:r>
      <w:r>
        <w:rPr/>
        <w:t>Ж. Пиаже. Указ. соч., стр. 95.</w:t>
      </w:r>
    </w:p>
  </w:footnote>
  <w:footnote w:id="264">
    <w:p>
      <w:pPr>
        <w:pStyle w:val="Footnote"/>
        <w:spacing w:before="60" w:after="60"/>
        <w:rPr/>
      </w:pPr>
      <w:r>
        <w:rPr>
          <w:rStyle w:val="FootnoteCharacters"/>
        </w:rPr>
        <w:footnoteRef/>
      </w:r>
      <w:r>
        <w:rPr/>
        <w:t xml:space="preserve"> </w:t>
      </w:r>
      <w:r>
        <w:rPr/>
        <w:t>Там же, стр. 96 — 97.</w:t>
      </w:r>
    </w:p>
  </w:footnote>
  <w:footnote w:id="265">
    <w:p>
      <w:pPr>
        <w:pStyle w:val="Footnote"/>
        <w:spacing w:before="60" w:after="60"/>
        <w:rPr/>
      </w:pPr>
      <w:r>
        <w:rPr>
          <w:rStyle w:val="FootnoteCharacters"/>
        </w:rPr>
        <w:footnoteRef/>
      </w:r>
      <w:r>
        <w:rPr/>
        <w:t xml:space="preserve"> </w:t>
      </w:r>
      <w:r>
        <w:rPr/>
        <w:t>Ж. Пиаже. Речь и мышление ребенка стр. 356.</w:t>
      </w:r>
    </w:p>
  </w:footnote>
  <w:footnote w:id="266">
    <w:p>
      <w:pPr>
        <w:pStyle w:val="Footnote"/>
        <w:spacing w:before="60" w:after="60"/>
        <w:rPr/>
      </w:pPr>
      <w:r>
        <w:rPr>
          <w:rStyle w:val="FootnoteCharacters"/>
        </w:rPr>
        <w:footnoteRef/>
      </w:r>
      <w:r>
        <w:rPr>
          <w:lang w:val="en-US"/>
        </w:rPr>
        <w:t xml:space="preserve"> </w:t>
      </w:r>
      <w:r>
        <w:rPr/>
        <w:t>См</w:t>
      </w:r>
      <w:r>
        <w:rPr>
          <w:lang w:val="en-US"/>
        </w:rPr>
        <w:t xml:space="preserve">. J. </w:t>
      </w:r>
      <w:r>
        <w:rPr/>
        <w:t>Р</w:t>
      </w:r>
      <w:r>
        <w:rPr>
          <w:lang w:val="en-US"/>
        </w:rPr>
        <w:t>laget. Logique genetique et sociologie, p. 190.</w:t>
      </w:r>
    </w:p>
  </w:footnote>
  <w:footnote w:id="267">
    <w:p>
      <w:pPr>
        <w:pStyle w:val="Footnote"/>
        <w:spacing w:before="60" w:after="60"/>
        <w:rPr/>
      </w:pPr>
      <w:r>
        <w:rPr>
          <w:rStyle w:val="FootnoteCharacters"/>
        </w:rPr>
        <w:footnoteRef/>
      </w:r>
      <w:r>
        <w:rPr/>
        <w:t xml:space="preserve"> </w:t>
      </w:r>
      <w:r>
        <w:rPr/>
        <w:t>Там же.</w:t>
      </w:r>
    </w:p>
  </w:footnote>
  <w:footnote w:id="268">
    <w:p>
      <w:pPr>
        <w:pStyle w:val="Footnote"/>
        <w:spacing w:before="60" w:after="60"/>
        <w:rPr/>
      </w:pPr>
      <w:r>
        <w:rPr>
          <w:rStyle w:val="FootnoteCharacters"/>
        </w:rPr>
        <w:footnoteRef/>
      </w:r>
      <w:r>
        <w:rPr/>
        <w:t xml:space="preserve"> </w:t>
      </w:r>
      <w:r>
        <w:rPr/>
        <w:t>См. Л.С. Выготский. Проблема речи и мышления ребенка в учении Ж. Пиаже. В кн.: Ж. Пиаже. Речь и мышление ребенка, стр. 3 — 54; См. он же. Избранные психологические исследования. М., 1956; он же. Развитие высших психических функций. М., 1960.</w:t>
      </w:r>
    </w:p>
  </w:footnote>
  <w:footnote w:id="269">
    <w:p>
      <w:pPr>
        <w:pStyle w:val="Footnote"/>
        <w:spacing w:before="60" w:after="60"/>
        <w:rPr/>
      </w:pPr>
      <w:r>
        <w:rPr>
          <w:rStyle w:val="FootnoteCharacters"/>
        </w:rPr>
        <w:footnoteRef/>
      </w:r>
      <w:r>
        <w:rPr/>
        <w:t xml:space="preserve"> </w:t>
      </w:r>
      <w:r>
        <w:rPr/>
        <w:t>Л.С. Выготский. Мышление и речь. М. — Л., 1934, стр. 24.</w:t>
      </w:r>
    </w:p>
  </w:footnote>
  <w:footnote w:id="270">
    <w:p>
      <w:pPr>
        <w:pStyle w:val="Footnote"/>
        <w:spacing w:before="60" w:after="60"/>
        <w:rPr/>
      </w:pPr>
      <w:r>
        <w:rPr>
          <w:rStyle w:val="FootnoteCharacters"/>
        </w:rPr>
        <w:footnoteRef/>
      </w:r>
      <w:r>
        <w:rPr>
          <w:lang w:val="en-US"/>
        </w:rPr>
        <w:t xml:space="preserve"> </w:t>
      </w:r>
      <w:r>
        <w:rPr/>
        <w:t>См</w:t>
      </w:r>
      <w:r>
        <w:rPr>
          <w:lang w:val="en-US"/>
        </w:rPr>
        <w:t xml:space="preserve">. J. </w:t>
      </w:r>
      <w:r>
        <w:rPr/>
        <w:t>Р</w:t>
      </w:r>
      <w:r>
        <w:rPr>
          <w:lang w:val="en-US"/>
        </w:rPr>
        <w:t>iaget. La pensée symbolique et la pensée de l'enfant. — «Archives de Psychologie», v. XVIII, Geneve, 1923, p. 274.</w:t>
      </w:r>
    </w:p>
  </w:footnote>
  <w:footnote w:id="271">
    <w:p>
      <w:pPr>
        <w:pStyle w:val="Footnote"/>
        <w:spacing w:before="60" w:after="60"/>
        <w:rPr/>
      </w:pPr>
      <w:r>
        <w:rPr>
          <w:rStyle w:val="FootnoteCharacters"/>
        </w:rPr>
        <w:footnoteRef/>
      </w:r>
      <w:r>
        <w:rPr/>
        <w:t xml:space="preserve"> </w:t>
      </w:r>
      <w:r>
        <w:rPr/>
        <w:t xml:space="preserve">См. </w:t>
      </w:r>
      <w:r>
        <w:rPr>
          <w:lang w:val="en-US"/>
        </w:rPr>
        <w:t>J</w:t>
      </w:r>
      <w:r>
        <w:rPr/>
        <w:t>. Р</w:t>
      </w:r>
      <w:r>
        <w:rPr>
          <w:lang w:val="en-US"/>
        </w:rPr>
        <w:t>iag</w:t>
      </w:r>
      <w:r>
        <w:rPr/>
        <w:t>е</w:t>
      </w:r>
      <w:r>
        <w:rPr>
          <w:lang w:val="en-US"/>
        </w:rPr>
        <w:t>t</w:t>
      </w:r>
      <w:r>
        <w:rPr/>
        <w:t xml:space="preserve">. </w:t>
      </w:r>
      <w:r>
        <w:rPr>
          <w:lang w:val="en-US"/>
        </w:rPr>
        <w:t>La pensee symbolique et la pensee de l'enfant. — «Archi</w:t>
        <w:softHyphen/>
        <w:t xml:space="preserve">ves de Psychologie», 1923, vol. </w:t>
      </w:r>
      <w:r>
        <w:rPr/>
        <w:t xml:space="preserve">XIII, </w:t>
      </w:r>
      <w:r>
        <w:rPr>
          <w:lang w:val="en-US"/>
        </w:rPr>
        <w:t>p</w:t>
      </w:r>
      <w:r>
        <w:rPr/>
        <w:t>. 275. Ср., например: «Детскую мысль следует рассматривать как менее осознаваемую, чем мысль взрослого» (гам же, стр. 283).</w:t>
      </w:r>
    </w:p>
  </w:footnote>
  <w:footnote w:id="272">
    <w:p>
      <w:pPr>
        <w:pStyle w:val="Footnote"/>
        <w:spacing w:before="60" w:after="60"/>
        <w:rPr/>
      </w:pPr>
      <w:r>
        <w:rPr>
          <w:rStyle w:val="FootnoteCharacters"/>
        </w:rPr>
        <w:footnoteRef/>
      </w:r>
      <w:r>
        <w:rPr/>
        <w:t xml:space="preserve"> </w:t>
      </w:r>
      <w:r>
        <w:rPr/>
        <w:t>Там же, стр. 302.</w:t>
      </w:r>
    </w:p>
  </w:footnote>
  <w:footnote w:id="273">
    <w:p>
      <w:pPr>
        <w:pStyle w:val="Footnote"/>
        <w:spacing w:before="60" w:after="60"/>
        <w:rPr/>
      </w:pPr>
      <w:r>
        <w:rPr>
          <w:rStyle w:val="FootnoteCharacters"/>
        </w:rPr>
        <w:footnoteRef/>
      </w:r>
      <w:r>
        <w:rPr/>
        <w:t xml:space="preserve"> </w:t>
      </w:r>
      <w:r>
        <w:rPr/>
        <w:t>К аналогичным результатам в исследовании этого вопроса пришли Эн</w:t>
        <w:softHyphen/>
        <w:t>тони (Е.</w:t>
      </w:r>
      <w:r>
        <w:rPr>
          <w:lang w:val="en-US"/>
        </w:rPr>
        <w:t>Y</w:t>
      </w:r>
      <w:r>
        <w:rPr/>
        <w:t xml:space="preserve">. </w:t>
      </w:r>
      <w:r>
        <w:rPr>
          <w:lang w:val="en-US"/>
        </w:rPr>
        <w:t>Anthony</w:t>
      </w:r>
      <w:r>
        <w:rPr/>
        <w:t xml:space="preserve">. </w:t>
      </w:r>
      <w:r>
        <w:rPr>
          <w:lang w:val="en-US"/>
        </w:rPr>
        <w:t>The system makers: Piaget and Freud. — «British Jour</w:t>
        <w:softHyphen/>
        <w:t xml:space="preserve">nal for Medical Psychology», 1957, vol. 30, p. 255 — 269) </w:t>
      </w:r>
      <w:r>
        <w:rPr/>
        <w:t>и</w:t>
      </w:r>
      <w:r>
        <w:rPr>
          <w:lang w:val="en-US"/>
        </w:rPr>
        <w:t xml:space="preserve"> </w:t>
      </w:r>
      <w:r>
        <w:rPr/>
        <w:t>Флейвел</w:t>
      </w:r>
      <w:r>
        <w:rPr>
          <w:lang w:val="en-US"/>
        </w:rPr>
        <w:t xml:space="preserve"> (</w:t>
      </w:r>
      <w:r>
        <w:rPr/>
        <w:t>см</w:t>
      </w:r>
      <w:r>
        <w:rPr>
          <w:lang w:val="en-US"/>
        </w:rPr>
        <w:t xml:space="preserve">. «Thougnt in the Young Child») «Monographs of the Society for Research in Child Development», vol. 27, N 2, 1962, N 83». </w:t>
      </w:r>
      <w:r>
        <w:rPr/>
        <w:t>Энтони говорит о «заигрывании» Пиаже с Фрейдом, а Флейвел добавляет, что это заигрывание не превратилось в прочный союз «Можно с уверенностью сказать, — пишет Флейвел, — что Фрейд не оказал большого влияния на самого Пиаже и что Пиаже никогда не пытался объединить две системы» («</w:t>
      </w:r>
      <w:r>
        <w:rPr>
          <w:lang w:val="en-US"/>
        </w:rPr>
        <w:t>Thought</w:t>
      </w:r>
      <w:r>
        <w:rPr/>
        <w:t xml:space="preserve"> </w:t>
      </w:r>
      <w:r>
        <w:rPr>
          <w:lang w:val="en-US"/>
        </w:rPr>
        <w:t>in</w:t>
      </w:r>
      <w:r>
        <w:rPr/>
        <w:t xml:space="preserve"> </w:t>
      </w:r>
      <w:r>
        <w:rPr>
          <w:lang w:val="en-US"/>
        </w:rPr>
        <w:t>the</w:t>
      </w:r>
      <w:r>
        <w:rPr/>
        <w:t xml:space="preserve"> </w:t>
      </w:r>
      <w:r>
        <w:rPr>
          <w:lang w:val="en-US"/>
        </w:rPr>
        <w:t>Young</w:t>
      </w:r>
      <w:r>
        <w:rPr/>
        <w:t xml:space="preserve"> </w:t>
      </w:r>
      <w:r>
        <w:rPr>
          <w:lang w:val="en-US"/>
        </w:rPr>
        <w:t>Child</w:t>
      </w:r>
      <w:r>
        <w:rPr/>
        <w:t xml:space="preserve">», </w:t>
      </w:r>
      <w:r>
        <w:rPr>
          <w:lang w:val="en-US"/>
        </w:rPr>
        <w:t>p</w:t>
      </w:r>
      <w:r>
        <w:rPr/>
        <w:t>. 9).</w:t>
      </w:r>
    </w:p>
  </w:footnote>
  <w:footnote w:id="274">
    <w:p>
      <w:pPr>
        <w:pStyle w:val="Footnote"/>
        <w:spacing w:before="60" w:after="60"/>
        <w:rPr/>
      </w:pPr>
      <w:r>
        <w:rPr>
          <w:rStyle w:val="FootnoteCharacters"/>
        </w:rPr>
        <w:footnoteRef/>
      </w:r>
      <w:r>
        <w:rPr/>
        <w:t xml:space="preserve"> </w:t>
      </w:r>
      <w:r>
        <w:rPr/>
        <w:t>Следует отметить, что Ж. Пиаже смог ознакомиться с критическими замечаниями Л.С. Выготского лишь через четверть века после их опублико</w:t>
        <w:softHyphen/>
        <w:t>вания и в значительной степени признал их справедливыми. Он, в частности</w:t>
      </w:r>
      <w:r>
        <w:rPr>
          <w:smallCaps/>
        </w:rPr>
        <w:t xml:space="preserve">, </w:t>
      </w:r>
      <w:r>
        <w:rPr/>
        <w:t>согласен с тем, что в своих ранних работах он «преувеличил сходство уежау эгоцентризмом и аутизмом, не показав в достаточной мере различий» и что «Выготский снова прав, когда он упрекает меня за слишком некритическое использование «принципа удовольствия» Фрейда» (</w:t>
      </w:r>
      <w:r>
        <w:rPr>
          <w:lang w:val="en-US"/>
        </w:rPr>
        <w:t>J</w:t>
      </w:r>
      <w:r>
        <w:rPr/>
        <w:t xml:space="preserve">. </w:t>
      </w:r>
      <w:r>
        <w:rPr>
          <w:lang w:val="en-US"/>
        </w:rPr>
        <w:t>Piaget</w:t>
      </w:r>
      <w:r>
        <w:rPr/>
        <w:t xml:space="preserve">. </w:t>
      </w:r>
      <w:r>
        <w:rPr>
          <w:lang w:val="en-US"/>
        </w:rPr>
        <w:t>Comments on Vygotsky's critical remarks concerning «The Language and Thought of the Child». Cambridge</w:t>
      </w:r>
      <w:r>
        <w:rPr/>
        <w:t xml:space="preserve">, </w:t>
      </w:r>
      <w:r>
        <w:rPr>
          <w:lang w:val="en-US"/>
        </w:rPr>
        <w:t>Mass</w:t>
      </w:r>
      <w:r>
        <w:rPr/>
        <w:t>, 1962).</w:t>
      </w:r>
    </w:p>
  </w:footnote>
  <w:footnote w:id="275">
    <w:p>
      <w:pPr>
        <w:pStyle w:val="Footnote"/>
        <w:spacing w:before="60" w:after="60"/>
        <w:rPr/>
      </w:pPr>
      <w:r>
        <w:rPr>
          <w:rStyle w:val="FootnoteCharacters"/>
        </w:rPr>
        <w:footnoteRef/>
      </w:r>
      <w:r>
        <w:rPr/>
        <w:t xml:space="preserve"> </w:t>
      </w:r>
      <w:r>
        <w:rPr>
          <w:lang w:val="en-US"/>
        </w:rPr>
        <w:t xml:space="preserve">J. Piaget. Pensee egocentrique et pensee sociocentrique. — “Cahiers lationaux de Socioloeie». 1951. vol. X, </w:t>
      </w:r>
      <w:r>
        <w:rPr/>
        <w:t>р</w:t>
      </w:r>
      <w:r>
        <w:rPr>
          <w:lang w:val="en-US"/>
        </w:rPr>
        <w:t>. 34.</w:t>
      </w:r>
    </w:p>
  </w:footnote>
  <w:footnote w:id="276">
    <w:p>
      <w:pPr>
        <w:pStyle w:val="Footnote"/>
        <w:spacing w:before="60" w:after="60"/>
        <w:rPr/>
      </w:pPr>
      <w:r>
        <w:rPr>
          <w:rStyle w:val="FootnoteCharacters"/>
        </w:rPr>
        <w:footnoteRef/>
      </w:r>
      <w:r>
        <w:rPr/>
        <w:t xml:space="preserve"> </w:t>
      </w:r>
      <w:r>
        <w:rPr/>
        <w:t>Там же, стр. 37.</w:t>
      </w:r>
    </w:p>
  </w:footnote>
  <w:footnote w:id="277">
    <w:p>
      <w:pPr>
        <w:pStyle w:val="Footnote"/>
        <w:spacing w:before="60" w:after="60"/>
        <w:rPr/>
      </w:pPr>
      <w:r>
        <w:rPr>
          <w:rStyle w:val="FootnoteCharacters"/>
        </w:rPr>
        <w:footnoteRef/>
      </w:r>
      <w:r>
        <w:rPr/>
        <w:t xml:space="preserve"> </w:t>
      </w:r>
      <w:r>
        <w:rPr/>
        <w:t>Там же.</w:t>
      </w:r>
    </w:p>
  </w:footnote>
  <w:footnote w:id="278">
    <w:p>
      <w:pPr>
        <w:pStyle w:val="Footnote"/>
        <w:spacing w:before="60" w:after="60"/>
        <w:rPr/>
      </w:pPr>
      <w:r>
        <w:rPr>
          <w:rStyle w:val="FootnoteCharacters"/>
        </w:rPr>
        <w:footnoteRef/>
      </w:r>
      <w:r>
        <w:rPr>
          <w:lang w:val="en-US"/>
        </w:rPr>
        <w:t xml:space="preserve"> </w:t>
      </w:r>
      <w:r>
        <w:rPr/>
        <w:t>См</w:t>
      </w:r>
      <w:r>
        <w:rPr>
          <w:lang w:val="en-US"/>
        </w:rPr>
        <w:t>. J. Piag</w:t>
      </w:r>
      <w:r>
        <w:rPr/>
        <w:t>е</w:t>
      </w:r>
      <w:r>
        <w:rPr>
          <w:lang w:val="en-US"/>
        </w:rPr>
        <w:t>t. Comments on Vygotsky's critical remarks. Cambridsre</w:t>
      </w:r>
      <w:r>
        <w:rPr/>
        <w:t xml:space="preserve">, 1962, </w:t>
      </w:r>
      <w:r>
        <w:rPr>
          <w:lang w:val="en-US"/>
        </w:rPr>
        <w:t>p</w:t>
      </w:r>
      <w:r>
        <w:rPr/>
        <w:t>. 4.</w:t>
      </w:r>
    </w:p>
  </w:footnote>
  <w:footnote w:id="279">
    <w:p>
      <w:pPr>
        <w:pStyle w:val="Footnote"/>
        <w:spacing w:before="60" w:after="60"/>
        <w:rPr/>
      </w:pPr>
      <w:r>
        <w:rPr>
          <w:rStyle w:val="FootnoteCharacters"/>
        </w:rPr>
        <w:footnoteRef/>
      </w:r>
      <w:r>
        <w:rPr/>
        <w:t xml:space="preserve"> </w:t>
      </w:r>
      <w:r>
        <w:rPr/>
        <w:t>Там же.</w:t>
      </w:r>
    </w:p>
  </w:footnote>
  <w:footnote w:id="280">
    <w:p>
      <w:pPr>
        <w:pStyle w:val="Footnote"/>
        <w:spacing w:before="60" w:after="60"/>
        <w:rPr/>
      </w:pPr>
      <w:r>
        <w:rPr>
          <w:rStyle w:val="FootnoteCharacters"/>
        </w:rPr>
        <w:footnoteRef/>
      </w:r>
      <w:r>
        <w:rPr/>
        <w:t xml:space="preserve"> </w:t>
      </w:r>
      <w:r>
        <w:rPr/>
        <w:t>«...Социабильность и эгоцентризм ни в коей мере не исключают друг друга», — пишет Ж. Пиаже в 1948 г. (J. Рiаgе</w:t>
      </w:r>
      <w:r>
        <w:rPr>
          <w:lang w:val="en-US"/>
        </w:rPr>
        <w:t>t</w:t>
      </w:r>
      <w:r>
        <w:rPr/>
        <w:t xml:space="preserve">. </w:t>
      </w:r>
      <w:r>
        <w:rPr>
          <w:lang w:val="en-US"/>
        </w:rPr>
        <w:t xml:space="preserve">Le language et la pensée chez l'enfant. 3 éd. Paris, 1948, p. 74). </w:t>
      </w:r>
      <w:r>
        <w:rPr/>
        <w:t>В этой книге Пиаже даже вводит но</w:t>
        <w:softHyphen/>
        <w:t>вое понятие — «социальный эгоцентризм».</w:t>
      </w:r>
    </w:p>
  </w:footnote>
  <w:footnote w:id="281">
    <w:p>
      <w:pPr>
        <w:pStyle w:val="Footnote"/>
        <w:spacing w:before="60" w:after="60"/>
        <w:rPr/>
      </w:pPr>
      <w:r>
        <w:rPr>
          <w:rStyle w:val="FootnoteCharacters"/>
        </w:rPr>
        <w:footnoteRef/>
      </w:r>
      <w:r>
        <w:rPr/>
        <w:t xml:space="preserve"> </w:t>
      </w:r>
      <w:r>
        <w:rPr/>
        <w:t xml:space="preserve">См. </w:t>
      </w:r>
      <w:r>
        <w:rPr>
          <w:lang w:val="en-US"/>
        </w:rPr>
        <w:t>J</w:t>
      </w:r>
      <w:r>
        <w:rPr/>
        <w:t>. Р</w:t>
      </w:r>
      <w:r>
        <w:rPr>
          <w:lang w:val="en-US"/>
        </w:rPr>
        <w:t>i</w:t>
      </w:r>
      <w:r>
        <w:rPr/>
        <w:t>а</w:t>
      </w:r>
      <w:r>
        <w:rPr>
          <w:lang w:val="en-US"/>
        </w:rPr>
        <w:t>g</w:t>
      </w:r>
      <w:r>
        <w:rPr/>
        <w:t>е</w:t>
      </w:r>
      <w:r>
        <w:rPr>
          <w:lang w:val="en-US"/>
        </w:rPr>
        <w:t>t</w:t>
      </w:r>
      <w:r>
        <w:rPr/>
        <w:t xml:space="preserve">. </w:t>
      </w:r>
      <w:r>
        <w:rPr>
          <w:lang w:val="en-US"/>
        </w:rPr>
        <w:t xml:space="preserve">Pensée egocentrique et pensée sociocentrique. — «Cahiers Internationaux de Sociologie», 1951, vol. </w:t>
      </w:r>
      <w:r>
        <w:rPr/>
        <w:t xml:space="preserve">X, </w:t>
      </w:r>
      <w:r>
        <w:rPr>
          <w:lang w:val="en-US"/>
        </w:rPr>
        <w:t>p</w:t>
      </w:r>
      <w:r>
        <w:rPr/>
        <w:t>. 40.</w:t>
      </w:r>
    </w:p>
  </w:footnote>
  <w:footnote w:id="282">
    <w:p>
      <w:pPr>
        <w:pStyle w:val="Footnote"/>
        <w:spacing w:before="60" w:after="60"/>
        <w:rPr/>
      </w:pPr>
      <w:r>
        <w:rPr>
          <w:rStyle w:val="FootnoteCharacters"/>
        </w:rPr>
        <w:footnoteRef/>
      </w:r>
      <w:r>
        <w:rPr/>
        <w:t xml:space="preserve"> </w:t>
      </w:r>
      <w:r>
        <w:rPr/>
        <w:t xml:space="preserve">Потребовалось некоторое время, писал позднее Пиаже, чтобы понять, что корни логических операций лежат глубже лингвистических связей и что мое раннее исследование мышления было слишком сильно сосредоточено на лингвистическом аспекте (См. </w:t>
      </w:r>
      <w:r>
        <w:rPr>
          <w:lang w:val="en-US"/>
        </w:rPr>
        <w:t>J</w:t>
      </w:r>
      <w:r>
        <w:rPr/>
        <w:t xml:space="preserve">. </w:t>
      </w:r>
      <w:r>
        <w:rPr>
          <w:lang w:val="en-US"/>
        </w:rPr>
        <w:t>Piaget</w:t>
      </w:r>
      <w:r>
        <w:rPr/>
        <w:t xml:space="preserve">. </w:t>
      </w:r>
      <w:r>
        <w:rPr>
          <w:lang w:val="en-US"/>
        </w:rPr>
        <w:t>Comments on Vygotsky's critical re</w:t>
        <w:softHyphen/>
        <w:t>marks).</w:t>
      </w:r>
    </w:p>
  </w:footnote>
  <w:footnote w:id="283">
    <w:p>
      <w:pPr>
        <w:pStyle w:val="Footnote"/>
        <w:spacing w:before="60" w:after="60"/>
        <w:rPr/>
      </w:pPr>
      <w:r>
        <w:rPr>
          <w:rStyle w:val="FootnoteCharacters"/>
        </w:rPr>
        <w:footnoteRef/>
      </w:r>
      <w:r>
        <w:rPr>
          <w:lang w:val="en-US"/>
        </w:rPr>
        <w:t xml:space="preserve"> </w:t>
      </w:r>
      <w:r>
        <w:rPr/>
        <w:t>См</w:t>
      </w:r>
      <w:r>
        <w:rPr>
          <w:lang w:val="en-US"/>
        </w:rPr>
        <w:t>. J. Piage t. La psychologie de l'intelligence. Paris</w:t>
      </w:r>
      <w:r>
        <w:rPr/>
        <w:t xml:space="preserve">, 1952, </w:t>
      </w:r>
      <w:r>
        <w:rPr>
          <w:lang w:val="en-US"/>
        </w:rPr>
        <w:t>p</w:t>
      </w:r>
      <w:r>
        <w:rPr/>
        <w:t>. 13 — 15.</w:t>
      </w:r>
    </w:p>
  </w:footnote>
  <w:footnote w:id="284">
    <w:p>
      <w:pPr>
        <w:pStyle w:val="Footnote"/>
        <w:spacing w:before="60" w:after="60"/>
        <w:rPr/>
      </w:pPr>
      <w:r>
        <w:rPr>
          <w:rStyle w:val="FootnoteCharacters"/>
        </w:rPr>
        <w:footnoteRef/>
      </w:r>
      <w:r>
        <w:rPr/>
        <w:t xml:space="preserve"> </w:t>
      </w:r>
      <w:r>
        <w:rPr>
          <w:lang w:val="en-US"/>
        </w:rPr>
        <w:t>J. Piaget. Le role de la notion d'equilibre dans l'explication en psychologie. — «Actes du quinzienie congres Internationale de psychologie. Bruxelles, 1957». Amsterdam, 1959, p. 53.</w:t>
      </w:r>
    </w:p>
  </w:footnote>
  <w:footnote w:id="285">
    <w:p>
      <w:pPr>
        <w:pStyle w:val="Footnote"/>
        <w:spacing w:before="60" w:after="60"/>
        <w:rPr/>
      </w:pPr>
      <w:r>
        <w:rPr>
          <w:rStyle w:val="FootnoteCharacters"/>
        </w:rPr>
        <w:footnoteRef/>
      </w:r>
      <w:r>
        <w:rPr/>
        <w:t xml:space="preserve"> </w:t>
      </w:r>
      <w:r>
        <w:rPr/>
        <w:t>Там же, стр. 53 — 54.</w:t>
      </w:r>
    </w:p>
  </w:footnote>
  <w:footnote w:id="286">
    <w:p>
      <w:pPr>
        <w:pStyle w:val="Footnote"/>
        <w:spacing w:before="60" w:after="60"/>
        <w:rPr/>
      </w:pPr>
      <w:r>
        <w:rPr>
          <w:rStyle w:val="FootnoteCharacters"/>
        </w:rPr>
        <w:footnoteRef/>
      </w:r>
      <w:r>
        <w:rPr/>
        <w:t xml:space="preserve"> </w:t>
      </w:r>
      <w:r>
        <w:rPr/>
        <w:t>Там же, стр. 63.</w:t>
      </w:r>
    </w:p>
  </w:footnote>
  <w:footnote w:id="287">
    <w:p>
      <w:pPr>
        <w:pStyle w:val="Footnote"/>
        <w:spacing w:before="60" w:after="60"/>
        <w:rPr/>
      </w:pPr>
      <w:r>
        <w:rPr>
          <w:rStyle w:val="FootnoteCharacters"/>
        </w:rPr>
        <w:footnoteRef/>
      </w:r>
      <w:r>
        <w:rPr>
          <w:lang w:val="en-US"/>
        </w:rPr>
        <w:t xml:space="preserve"> </w:t>
      </w:r>
      <w:r>
        <w:rPr/>
        <w:t>См</w:t>
      </w:r>
      <w:r>
        <w:rPr>
          <w:lang w:val="en-US"/>
        </w:rPr>
        <w:t>. J. Piag</w:t>
      </w:r>
      <w:r>
        <w:rPr/>
        <w:t>е</w:t>
      </w:r>
      <w:r>
        <w:rPr>
          <w:lang w:val="en-US"/>
        </w:rPr>
        <w:t>t. La psychologie de l'intelligence, p. 53 — 55.</w:t>
      </w:r>
    </w:p>
  </w:footnote>
  <w:footnote w:id="288">
    <w:p>
      <w:pPr>
        <w:pStyle w:val="Footnote"/>
        <w:spacing w:before="60" w:after="60"/>
        <w:rPr/>
      </w:pPr>
      <w:r>
        <w:rPr>
          <w:rStyle w:val="FootnoteCharacters"/>
        </w:rPr>
        <w:footnoteRef/>
      </w:r>
      <w:r>
        <w:rPr/>
        <w:t xml:space="preserve"> </w:t>
      </w:r>
      <w:r>
        <w:rPr/>
        <w:t>Ж. Пиаже. Речь и мышление ребенка, стр. 64.</w:t>
      </w:r>
    </w:p>
  </w:footnote>
  <w:footnote w:id="289">
    <w:p>
      <w:pPr>
        <w:pStyle w:val="Footnote"/>
        <w:spacing w:before="60" w:after="60"/>
        <w:rPr/>
      </w:pPr>
      <w:r>
        <w:rPr>
          <w:rStyle w:val="FootnoteCharacters"/>
        </w:rPr>
        <w:footnoteRef/>
      </w:r>
      <w:r>
        <w:rPr/>
        <w:t xml:space="preserve"> </w:t>
      </w:r>
      <w:r>
        <w:rPr/>
        <w:t>Там же.</w:t>
      </w:r>
    </w:p>
  </w:footnote>
  <w:footnote w:id="290">
    <w:p>
      <w:pPr>
        <w:pStyle w:val="Footnote"/>
        <w:spacing w:before="60" w:after="60"/>
        <w:rPr/>
      </w:pPr>
      <w:r>
        <w:rPr>
          <w:rStyle w:val="FootnoteCharacters"/>
        </w:rPr>
        <w:footnoteRef/>
      </w:r>
      <w:r>
        <w:rPr/>
        <w:t xml:space="preserve"> </w:t>
      </w:r>
      <w:r>
        <w:rPr>
          <w:lang w:val="en-US"/>
        </w:rPr>
        <w:t>J</w:t>
      </w:r>
      <w:r>
        <w:rPr/>
        <w:t>. Р</w:t>
      </w:r>
      <w:r>
        <w:rPr>
          <w:lang w:val="en-US"/>
        </w:rPr>
        <w:t>i</w:t>
      </w:r>
      <w:r>
        <w:rPr/>
        <w:t>а</w:t>
      </w:r>
      <w:r>
        <w:rPr>
          <w:lang w:val="en-US"/>
        </w:rPr>
        <w:t>g</w:t>
      </w:r>
      <w:r>
        <w:rPr/>
        <w:t>е</w:t>
      </w:r>
      <w:r>
        <w:rPr>
          <w:lang w:val="en-US"/>
        </w:rPr>
        <w:t>t</w:t>
      </w:r>
      <w:r>
        <w:rPr/>
        <w:t xml:space="preserve">. </w:t>
      </w:r>
      <w:r>
        <w:rPr>
          <w:lang w:val="en-US"/>
        </w:rPr>
        <w:t xml:space="preserve">Logic and psychology. Manchester University Press, 1953, </w:t>
      </w:r>
      <w:r>
        <w:rPr/>
        <w:t>р</w:t>
      </w:r>
      <w:r>
        <w:rPr>
          <w:lang w:val="en-US"/>
        </w:rPr>
        <w:t>. 1.</w:t>
      </w:r>
    </w:p>
  </w:footnote>
  <w:footnote w:id="291">
    <w:p>
      <w:pPr>
        <w:pStyle w:val="Footnote"/>
        <w:spacing w:before="60" w:after="60"/>
        <w:rPr/>
      </w:pPr>
      <w:r>
        <w:rPr>
          <w:rStyle w:val="FootnoteCharacters"/>
        </w:rPr>
        <w:footnoteRef/>
      </w:r>
      <w:r>
        <w:rPr/>
        <w:t xml:space="preserve"> </w:t>
      </w:r>
      <w:r>
        <w:rPr>
          <w:lang w:val="en-US"/>
        </w:rPr>
        <w:t>J. Piaget. Logic and psychology, p. 1.</w:t>
      </w:r>
    </w:p>
  </w:footnote>
  <w:footnote w:id="292">
    <w:p>
      <w:pPr>
        <w:pStyle w:val="Footnote"/>
        <w:spacing w:before="60" w:after="60"/>
        <w:rPr/>
      </w:pPr>
      <w:r>
        <w:rPr>
          <w:rStyle w:val="FootnoteCharacters"/>
        </w:rPr>
        <w:footnoteRef/>
      </w:r>
      <w:r>
        <w:rPr/>
        <w:t xml:space="preserve"> </w:t>
      </w:r>
      <w:r>
        <w:rPr/>
        <w:t>Там же, стр. 2.</w:t>
      </w:r>
    </w:p>
  </w:footnote>
  <w:footnote w:id="293">
    <w:p>
      <w:pPr>
        <w:pStyle w:val="Footnote"/>
        <w:spacing w:before="60" w:after="60"/>
        <w:rPr/>
      </w:pPr>
      <w:r>
        <w:rPr>
          <w:rStyle w:val="FootnoteCharacters"/>
        </w:rPr>
        <w:footnoteRef/>
      </w:r>
      <w:r>
        <w:rPr/>
        <w:t xml:space="preserve"> </w:t>
      </w:r>
      <w:r>
        <w:rPr/>
        <w:t>Там же.</w:t>
      </w:r>
    </w:p>
  </w:footnote>
  <w:footnote w:id="294">
    <w:p>
      <w:pPr>
        <w:pStyle w:val="Footnote"/>
        <w:spacing w:before="60" w:after="60"/>
        <w:rPr/>
      </w:pPr>
      <w:r>
        <w:rPr>
          <w:rStyle w:val="FootnoteCharacters"/>
        </w:rPr>
        <w:footnoteRef/>
      </w:r>
      <w:r>
        <w:rPr/>
        <w:t xml:space="preserve"> </w:t>
      </w:r>
      <w:r>
        <w:rPr/>
        <w:t>Ж. Пиаже. Речь и мышление ребенка, стр. 97.</w:t>
      </w:r>
    </w:p>
  </w:footnote>
  <w:footnote w:id="295">
    <w:p>
      <w:pPr>
        <w:pStyle w:val="Footnote"/>
        <w:spacing w:before="60" w:after="60"/>
        <w:rPr/>
      </w:pPr>
      <w:r>
        <w:rPr>
          <w:rStyle w:val="FootnoteCharacters"/>
        </w:rPr>
        <w:footnoteRef/>
      </w:r>
      <w:r>
        <w:rPr/>
        <w:t xml:space="preserve"> </w:t>
      </w:r>
      <w:r>
        <w:rPr/>
        <w:t>Там же, стр. 370 — 408.</w:t>
      </w:r>
    </w:p>
  </w:footnote>
  <w:footnote w:id="296">
    <w:p>
      <w:pPr>
        <w:pStyle w:val="Footnote"/>
        <w:spacing w:before="60" w:after="60"/>
        <w:rPr/>
      </w:pPr>
      <w:r>
        <w:rPr>
          <w:rStyle w:val="FootnoteCharacters"/>
        </w:rPr>
        <w:footnoteRef/>
      </w:r>
      <w:r>
        <w:rPr/>
        <w:t xml:space="preserve"> </w:t>
      </w:r>
      <w:r>
        <w:rPr/>
        <w:t xml:space="preserve">См. </w:t>
      </w:r>
      <w:r>
        <w:rPr>
          <w:lang w:val="en-US"/>
        </w:rPr>
        <w:t>J</w:t>
      </w:r>
      <w:r>
        <w:rPr/>
        <w:t xml:space="preserve">. </w:t>
      </w:r>
      <w:r>
        <w:rPr>
          <w:lang w:val="en-US"/>
        </w:rPr>
        <w:t>Pi</w:t>
      </w:r>
      <w:r>
        <w:rPr/>
        <w:t>а</w:t>
      </w:r>
      <w:r>
        <w:rPr>
          <w:lang w:val="en-US"/>
        </w:rPr>
        <w:t>g</w:t>
      </w:r>
      <w:r>
        <w:rPr/>
        <w:t>е</w:t>
      </w:r>
      <w:r>
        <w:rPr>
          <w:lang w:val="en-US"/>
        </w:rPr>
        <w:t>t</w:t>
      </w:r>
      <w:r>
        <w:rPr/>
        <w:t xml:space="preserve">. </w:t>
      </w:r>
      <w:r>
        <w:rPr>
          <w:lang w:val="en-US"/>
        </w:rPr>
        <w:t>Logic and psychology, p. 24.</w:t>
      </w:r>
    </w:p>
  </w:footnote>
  <w:footnote w:id="297">
    <w:p>
      <w:pPr>
        <w:pStyle w:val="Footnote"/>
        <w:spacing w:before="60" w:after="60"/>
        <w:rPr/>
      </w:pPr>
      <w:r>
        <w:rPr>
          <w:rStyle w:val="FootnoteCharacters"/>
        </w:rPr>
        <w:footnoteRef/>
      </w:r>
      <w:r>
        <w:rPr>
          <w:lang w:val="en-US"/>
        </w:rPr>
        <w:t xml:space="preserve"> </w:t>
      </w:r>
      <w:r>
        <w:rPr/>
        <w:t>См</w:t>
      </w:r>
      <w:r>
        <w:rPr>
          <w:lang w:val="en-US"/>
        </w:rPr>
        <w:t>. J. Piaget. La psychologie de l'intelligence, p. 37 — 43.</w:t>
      </w:r>
    </w:p>
  </w:footnote>
  <w:footnote w:id="298">
    <w:p>
      <w:pPr>
        <w:pStyle w:val="Footnote"/>
        <w:spacing w:before="60" w:after="60"/>
        <w:rPr/>
      </w:pPr>
      <w:r>
        <w:rPr>
          <w:rStyle w:val="FootnoteCharacters"/>
        </w:rPr>
        <w:footnoteRef/>
      </w:r>
      <w:r>
        <w:rPr>
          <w:lang w:val="en-US"/>
        </w:rPr>
        <w:t xml:space="preserve"> </w:t>
      </w:r>
      <w:r>
        <w:rPr/>
        <w:t>См</w:t>
      </w:r>
      <w:r>
        <w:rPr>
          <w:lang w:val="en-US"/>
        </w:rPr>
        <w:t>. J. Piaget. Classes, relations et nombres. Essai sur les groupements de la logistique et sur la reversibilite de la pensee. Paris, 1942; J. Piaget. Traite de logique. Paris, 1949.</w:t>
      </w:r>
    </w:p>
  </w:footnote>
  <w:footnote w:id="299">
    <w:p>
      <w:pPr>
        <w:pStyle w:val="Footnote"/>
        <w:spacing w:before="60" w:after="60"/>
        <w:rPr/>
      </w:pPr>
      <w:r>
        <w:rPr>
          <w:rStyle w:val="FootnoteCharacters"/>
        </w:rPr>
        <w:footnoteRef/>
      </w:r>
      <w:r>
        <w:rPr/>
        <w:t xml:space="preserve"> </w:t>
      </w:r>
      <w:r>
        <w:rPr/>
        <w:t xml:space="preserve">См. </w:t>
      </w:r>
      <w:r>
        <w:rPr>
          <w:lang w:val="en-US"/>
        </w:rPr>
        <w:t>J</w:t>
      </w:r>
      <w:r>
        <w:rPr/>
        <w:t>. Р</w:t>
      </w:r>
      <w:r>
        <w:rPr>
          <w:lang w:val="en-US"/>
        </w:rPr>
        <w:t>iag</w:t>
      </w:r>
      <w:r>
        <w:rPr/>
        <w:t>е</w:t>
      </w:r>
      <w:r>
        <w:rPr>
          <w:lang w:val="en-US"/>
        </w:rPr>
        <w:t>t</w:t>
      </w:r>
      <w:r>
        <w:rPr/>
        <w:t xml:space="preserve">. </w:t>
      </w:r>
      <w:r>
        <w:rPr>
          <w:lang w:val="en-US"/>
        </w:rPr>
        <w:t xml:space="preserve">Traite de logique, ch. </w:t>
      </w:r>
      <w:r>
        <w:rPr/>
        <w:t xml:space="preserve">V, </w:t>
      </w:r>
      <w:r>
        <w:rPr>
          <w:lang w:val="en-US"/>
        </w:rPr>
        <w:t>Paris</w:t>
      </w:r>
      <w:r>
        <w:rPr/>
        <w:t>, 1949.</w:t>
      </w:r>
    </w:p>
  </w:footnote>
  <w:footnote w:id="300">
    <w:p>
      <w:pPr>
        <w:pStyle w:val="Footnote"/>
        <w:spacing w:before="60" w:after="60"/>
        <w:rPr/>
      </w:pPr>
      <w:r>
        <w:rPr>
          <w:rStyle w:val="FootnoteCharacters"/>
        </w:rPr>
        <w:footnoteRef/>
      </w:r>
      <w:r>
        <w:rPr/>
        <w:t xml:space="preserve"> </w:t>
      </w:r>
      <w:r>
        <w:rPr/>
        <w:t>См. там же, §§ 36 — 40.</w:t>
      </w:r>
    </w:p>
  </w:footnote>
  <w:footnote w:id="301">
    <w:p>
      <w:pPr>
        <w:pStyle w:val="Footnote"/>
        <w:spacing w:before="60" w:after="60"/>
        <w:rPr/>
      </w:pPr>
      <w:r>
        <w:rPr>
          <w:rStyle w:val="FootnoteCharacters"/>
        </w:rPr>
        <w:footnoteRef/>
      </w:r>
      <w:r>
        <w:rPr/>
        <w:t xml:space="preserve"> </w:t>
      </w:r>
      <w:r>
        <w:rPr/>
        <w:t xml:space="preserve">Там же, стр. 355 — 356. См. также: </w:t>
      </w:r>
      <w:r>
        <w:rPr>
          <w:lang w:val="en-US"/>
        </w:rPr>
        <w:t>F</w:t>
      </w:r>
      <w:r>
        <w:rPr/>
        <w:t xml:space="preserve">. </w:t>
      </w:r>
      <w:r>
        <w:rPr>
          <w:lang w:val="en-US"/>
        </w:rPr>
        <w:t>Kr</w:t>
      </w:r>
      <w:r>
        <w:rPr/>
        <w:t>ö</w:t>
      </w:r>
      <w:r>
        <w:rPr>
          <w:lang w:val="en-US"/>
        </w:rPr>
        <w:t>ner</w:t>
      </w:r>
      <w:r>
        <w:rPr/>
        <w:t xml:space="preserve">. </w:t>
      </w:r>
      <w:r>
        <w:rPr>
          <w:lang w:val="en-US"/>
        </w:rPr>
        <w:t>Zur Logik von J. Piaget. — «Dialectica», 1950, vol. 4, N 1.</w:t>
      </w:r>
    </w:p>
  </w:footnote>
  <w:footnote w:id="302">
    <w:p>
      <w:pPr>
        <w:pStyle w:val="Footnote"/>
        <w:spacing w:before="60" w:after="60"/>
        <w:rPr/>
      </w:pPr>
      <w:r>
        <w:rPr>
          <w:rStyle w:val="FootnoteCharacters"/>
        </w:rPr>
        <w:footnoteRef/>
      </w:r>
      <w:r>
        <w:rPr/>
        <w:t xml:space="preserve"> </w:t>
      </w:r>
      <w:r>
        <w:rPr/>
        <w:t xml:space="preserve">При изложении этапов становления интеллекта мы опираемся в основном на итоговую работу Ж. Пиаже и Б. Инельдер: </w:t>
      </w:r>
      <w:r>
        <w:rPr>
          <w:lang w:val="en-US"/>
        </w:rPr>
        <w:t>J</w:t>
      </w:r>
      <w:r>
        <w:rPr/>
        <w:t xml:space="preserve">. </w:t>
      </w:r>
      <w:r>
        <w:rPr>
          <w:lang w:val="en-US"/>
        </w:rPr>
        <w:t>Piag</w:t>
      </w:r>
      <w:r>
        <w:rPr/>
        <w:t>е</w:t>
      </w:r>
      <w:r>
        <w:rPr>
          <w:lang w:val="en-US"/>
        </w:rPr>
        <w:t>t</w:t>
      </w:r>
      <w:r>
        <w:rPr/>
        <w:t xml:space="preserve"> </w:t>
      </w:r>
      <w:r>
        <w:rPr>
          <w:lang w:val="en-US"/>
        </w:rPr>
        <w:t>und</w:t>
      </w:r>
      <w:r>
        <w:rPr/>
        <w:t xml:space="preserve"> В. </w:t>
      </w:r>
      <w:r>
        <w:rPr>
          <w:lang w:val="en-US"/>
        </w:rPr>
        <w:t>Inh</w:t>
      </w:r>
      <w:r>
        <w:rPr/>
        <w:t>еl</w:t>
      </w:r>
      <w:r>
        <w:rPr>
          <w:lang w:val="en-US"/>
        </w:rPr>
        <w:t>d</w:t>
      </w:r>
      <w:r>
        <w:rPr/>
        <w:t xml:space="preserve">еr. </w:t>
      </w:r>
      <w:r>
        <w:rPr>
          <w:lang w:val="en-US"/>
        </w:rPr>
        <w:t xml:space="preserve">Die Psychologie der fruhen Kindheit. Die geistige Entwicklung vonder Geburt bis zum 7 Lebensjahr.— In: «Handbuch der Psychologie», hrsig. D. und R. </w:t>
      </w:r>
      <w:r>
        <w:rPr/>
        <w:t>К</w:t>
      </w:r>
      <w:r>
        <w:rPr>
          <w:lang w:val="en-US"/>
        </w:rPr>
        <w:t>atz. Basel — Stuttgart, 1960, S. 275 — 314.</w:t>
      </w:r>
    </w:p>
  </w:footnote>
  <w:footnote w:id="303">
    <w:p>
      <w:pPr>
        <w:pStyle w:val="Footnote"/>
        <w:spacing w:before="60" w:after="60"/>
        <w:rPr/>
      </w:pPr>
      <w:r>
        <w:rPr>
          <w:rStyle w:val="FootnoteCharacters"/>
        </w:rPr>
        <w:footnoteRef/>
      </w:r>
      <w:r>
        <w:rPr/>
        <w:t xml:space="preserve"> </w:t>
      </w:r>
      <w:r>
        <w:rPr>
          <w:lang w:val="en-US"/>
        </w:rPr>
        <w:t>J. Piaget. La psychologie de l'intelligence, p. 102.</w:t>
      </w:r>
    </w:p>
  </w:footnote>
  <w:footnote w:id="304">
    <w:p>
      <w:pPr>
        <w:pStyle w:val="Footnote"/>
        <w:spacing w:before="60" w:after="60"/>
        <w:rPr/>
      </w:pPr>
      <w:r>
        <w:rPr>
          <w:rStyle w:val="FootnoteCharacters"/>
        </w:rPr>
        <w:footnoteRef/>
      </w:r>
      <w:r>
        <w:rPr>
          <w:lang w:val="en-US"/>
        </w:rPr>
        <w:t xml:space="preserve"> </w:t>
      </w:r>
      <w:r>
        <w:rPr>
          <w:lang w:val="en-US"/>
        </w:rPr>
        <w:t>J. Piaget und B. Inhelder. Die Psychologie der frühen Kindheit, S. 284.</w:t>
      </w:r>
    </w:p>
  </w:footnote>
  <w:footnote w:id="305">
    <w:p>
      <w:pPr>
        <w:pStyle w:val="Footnote"/>
        <w:spacing w:before="60" w:after="60"/>
        <w:rPr/>
      </w:pPr>
      <w:r>
        <w:rPr>
          <w:rStyle w:val="FootnoteCharacters"/>
        </w:rPr>
        <w:footnoteRef/>
      </w:r>
      <w:r>
        <w:rPr>
          <w:lang w:val="en-US"/>
        </w:rPr>
        <w:t xml:space="preserve"> </w:t>
      </w:r>
      <w:r>
        <w:rPr>
          <w:lang w:val="en-US"/>
        </w:rPr>
        <w:t xml:space="preserve">J. Piaget und </w:t>
      </w:r>
      <w:r>
        <w:rPr/>
        <w:t>В</w:t>
      </w:r>
      <w:r>
        <w:rPr>
          <w:lang w:val="en-US"/>
        </w:rPr>
        <w:t>. Inh</w:t>
      </w:r>
      <w:r>
        <w:rPr/>
        <w:t>е</w:t>
      </w:r>
      <w:r>
        <w:rPr>
          <w:lang w:val="en-US"/>
        </w:rPr>
        <w:t>lder. Die Psychologie der frühen Kindheit, S. 285.</w:t>
      </w:r>
    </w:p>
  </w:footnote>
  <w:footnote w:id="306">
    <w:p>
      <w:pPr>
        <w:pStyle w:val="Footnote"/>
        <w:spacing w:before="60" w:after="60"/>
        <w:rPr/>
      </w:pPr>
      <w:r>
        <w:rPr>
          <w:rStyle w:val="FootnoteCharacters"/>
        </w:rPr>
        <w:footnoteRef/>
      </w:r>
      <w:r>
        <w:rPr/>
        <w:t xml:space="preserve"> </w:t>
      </w:r>
      <w:r>
        <w:rPr/>
        <w:t>См. там же, стр. 288.</w:t>
      </w:r>
    </w:p>
  </w:footnote>
  <w:footnote w:id="307">
    <w:p>
      <w:pPr>
        <w:pStyle w:val="Footnote"/>
        <w:spacing w:before="60" w:after="60"/>
        <w:rPr/>
      </w:pPr>
      <w:r>
        <w:rPr>
          <w:rStyle w:val="FootnoteCharacters"/>
        </w:rPr>
        <w:footnoteRef/>
      </w:r>
      <w:r>
        <w:rPr/>
        <w:t xml:space="preserve"> </w:t>
      </w:r>
      <w:r>
        <w:rPr/>
        <w:t xml:space="preserve">Там же, стр. 289 — 290; подробнее см. </w:t>
      </w:r>
      <w:r>
        <w:rPr>
          <w:lang w:val="en-US"/>
        </w:rPr>
        <w:t>J</w:t>
      </w:r>
      <w:r>
        <w:rPr/>
        <w:t>. Р</w:t>
      </w:r>
      <w:r>
        <w:rPr>
          <w:lang w:val="en-US"/>
        </w:rPr>
        <w:t>i</w:t>
      </w:r>
      <w:r>
        <w:rPr/>
        <w:t>а</w:t>
      </w:r>
      <w:r>
        <w:rPr>
          <w:lang w:val="en-US"/>
        </w:rPr>
        <w:t>g</w:t>
      </w:r>
      <w:r>
        <w:rPr/>
        <w:t>е</w:t>
      </w:r>
      <w:r>
        <w:rPr>
          <w:lang w:val="en-US"/>
        </w:rPr>
        <w:t>t</w:t>
      </w:r>
      <w:r>
        <w:rPr/>
        <w:t xml:space="preserve"> </w:t>
      </w:r>
      <w:r>
        <w:rPr>
          <w:lang w:val="en-US"/>
        </w:rPr>
        <w:t>et</w:t>
      </w:r>
      <w:r>
        <w:rPr/>
        <w:t xml:space="preserve"> </w:t>
      </w:r>
      <w:r>
        <w:rPr>
          <w:lang w:val="en-US"/>
        </w:rPr>
        <w:t>A</w:t>
      </w:r>
      <w:r>
        <w:rPr/>
        <w:t xml:space="preserve">. </w:t>
      </w:r>
      <w:r>
        <w:rPr>
          <w:lang w:val="en-US"/>
        </w:rPr>
        <w:t>Sz</w:t>
      </w:r>
      <w:r>
        <w:rPr/>
        <w:t>е</w:t>
      </w:r>
      <w:r>
        <w:rPr>
          <w:lang w:val="en-US"/>
        </w:rPr>
        <w:t>minska</w:t>
      </w:r>
      <w:r>
        <w:rPr/>
        <w:t xml:space="preserve">. </w:t>
      </w:r>
      <w:r>
        <w:rPr>
          <w:lang w:val="en-US"/>
        </w:rPr>
        <w:t>La genése du nombre chez l'enfant. Neuch</w:t>
      </w:r>
      <w:r>
        <w:rPr/>
        <w:t>â</w:t>
      </w:r>
      <w:r>
        <w:rPr>
          <w:lang w:val="en-US"/>
        </w:rPr>
        <w:t>tel</w:t>
      </w:r>
      <w:r>
        <w:rPr/>
        <w:t>, 1941.</w:t>
      </w:r>
    </w:p>
  </w:footnote>
  <w:footnote w:id="308">
    <w:p>
      <w:pPr>
        <w:pStyle w:val="Footnote"/>
        <w:spacing w:before="60" w:after="60"/>
        <w:rPr/>
      </w:pPr>
      <w:r>
        <w:rPr>
          <w:rStyle w:val="FootnoteCharacters"/>
        </w:rPr>
        <w:footnoteRef/>
      </w:r>
      <w:r>
        <w:rPr>
          <w:lang w:val="en-US"/>
        </w:rPr>
        <w:t xml:space="preserve"> </w:t>
      </w:r>
      <w:r>
        <w:rPr>
          <w:lang w:val="en-US"/>
        </w:rPr>
        <w:t>J. Piaget. Le jugement moral chez l'enfant. Paris, 1932.</w:t>
      </w:r>
    </w:p>
  </w:footnote>
  <w:footnote w:id="309">
    <w:p>
      <w:pPr>
        <w:pStyle w:val="Footnote"/>
        <w:spacing w:before="60" w:after="60"/>
        <w:rPr/>
      </w:pPr>
      <w:r>
        <w:rPr>
          <w:rStyle w:val="FootnoteCharacters"/>
        </w:rPr>
        <w:footnoteRef/>
      </w:r>
      <w:r>
        <w:rPr>
          <w:lang w:val="en-US"/>
        </w:rPr>
        <w:t xml:space="preserve"> </w:t>
      </w:r>
      <w:r>
        <w:rPr>
          <w:lang w:val="en-US"/>
        </w:rPr>
        <w:t>J. Piaget und B. Inhelder. Die Psychologie der friihen Kindheit, S. 312.</w:t>
      </w:r>
    </w:p>
  </w:footnote>
  <w:footnote w:id="310">
    <w:p>
      <w:pPr>
        <w:pStyle w:val="Footnote"/>
        <w:spacing w:before="60" w:after="60"/>
        <w:rPr/>
      </w:pPr>
      <w:r>
        <w:rPr>
          <w:rStyle w:val="FootnoteCharacters"/>
        </w:rPr>
        <w:footnoteRef/>
      </w:r>
      <w:r>
        <w:rPr/>
        <w:t xml:space="preserve"> </w:t>
      </w:r>
      <w:r>
        <w:rPr/>
        <w:t>См. А.Г. Комм</w:t>
      </w:r>
      <w:r>
        <w:rPr>
          <w:smallCaps/>
        </w:rPr>
        <w:t xml:space="preserve">. </w:t>
      </w:r>
      <w:r>
        <w:rPr/>
        <w:t>Проблемы психологии интеллекта в трудах Ж. Пиа</w:t>
        <w:softHyphen/>
        <w:t>же; В.А. Лекторский, В.Н. Садовский. Основные идеи «генети</w:t>
        <w:softHyphen/>
        <w:t>ческой эпистемологии» Ж. Пиаже — «Вопросы психологии», 1961, № 4, и др.</w:t>
      </w:r>
    </w:p>
  </w:footnote>
  <w:footnote w:id="311">
    <w:p>
      <w:pPr>
        <w:pStyle w:val="Footnote"/>
        <w:spacing w:before="60" w:after="60"/>
        <w:rPr/>
      </w:pPr>
      <w:r>
        <w:rPr>
          <w:rStyle w:val="FootnoteCharacters"/>
        </w:rPr>
        <w:footnoteRef/>
      </w:r>
      <w:r>
        <w:rPr/>
        <w:t xml:space="preserve"> </w:t>
      </w:r>
      <w:r>
        <w:rPr/>
        <w:t xml:space="preserve">См. </w:t>
      </w:r>
      <w:r>
        <w:rPr>
          <w:lang w:val="en-US"/>
        </w:rPr>
        <w:t>J</w:t>
      </w:r>
      <w:r>
        <w:rPr/>
        <w:t>. Р</w:t>
      </w:r>
      <w:r>
        <w:rPr>
          <w:lang w:val="en-US"/>
        </w:rPr>
        <w:t>iag</w:t>
      </w:r>
      <w:r>
        <w:rPr/>
        <w:t>е</w:t>
      </w:r>
      <w:r>
        <w:rPr>
          <w:lang w:val="en-US"/>
        </w:rPr>
        <w:t>t</w:t>
      </w:r>
      <w:r>
        <w:rPr/>
        <w:t xml:space="preserve">. </w:t>
      </w:r>
      <w:r>
        <w:rPr>
          <w:lang w:val="en-US"/>
        </w:rPr>
        <w:t>La psychologie de l'intelligence, p. 195.</w:t>
      </w:r>
    </w:p>
  </w:footnote>
  <w:footnote w:id="312">
    <w:p>
      <w:pPr>
        <w:pStyle w:val="Footnote"/>
        <w:spacing w:before="60" w:after="60"/>
        <w:rPr/>
      </w:pPr>
      <w:r>
        <w:rPr>
          <w:rStyle w:val="FootnoteCharacters"/>
        </w:rPr>
        <w:footnoteRef/>
      </w:r>
      <w:r>
        <w:rPr/>
        <w:t xml:space="preserve"> </w:t>
      </w:r>
      <w:r>
        <w:rPr/>
        <w:t>Там же.</w:t>
      </w:r>
    </w:p>
  </w:footnote>
  <w:footnote w:id="313">
    <w:p>
      <w:pPr>
        <w:pStyle w:val="Footnote"/>
        <w:spacing w:before="60" w:after="60"/>
        <w:rPr/>
      </w:pPr>
      <w:r>
        <w:rPr>
          <w:rStyle w:val="FootnoteCharacters"/>
        </w:rPr>
        <w:footnoteRef/>
      </w:r>
      <w:r>
        <w:rPr/>
        <w:t xml:space="preserve"> </w:t>
      </w:r>
      <w:r>
        <w:rPr/>
        <w:t xml:space="preserve">См. </w:t>
      </w:r>
      <w:r>
        <w:rPr>
          <w:lang w:val="en-US"/>
        </w:rPr>
        <w:t>J</w:t>
      </w:r>
      <w:r>
        <w:rPr/>
        <w:t xml:space="preserve">. </w:t>
      </w:r>
      <w:r>
        <w:rPr>
          <w:lang w:val="en-US"/>
        </w:rPr>
        <w:t>Piag</w:t>
      </w:r>
      <w:r>
        <w:rPr/>
        <w:t>е</w:t>
      </w:r>
      <w:r>
        <w:rPr>
          <w:lang w:val="en-US"/>
        </w:rPr>
        <w:t>t</w:t>
      </w:r>
      <w:r>
        <w:rPr/>
        <w:t xml:space="preserve">. </w:t>
      </w:r>
      <w:r>
        <w:rPr>
          <w:lang w:val="en-US"/>
        </w:rPr>
        <w:t>La psychologie de l'intelligence, p. 197.</w:t>
      </w:r>
    </w:p>
  </w:footnote>
  <w:footnote w:id="314">
    <w:p>
      <w:pPr>
        <w:pStyle w:val="Footnote"/>
        <w:spacing w:before="60" w:after="60"/>
        <w:rPr/>
      </w:pPr>
      <w:r>
        <w:rPr>
          <w:rStyle w:val="FootnoteCharacters"/>
        </w:rPr>
        <w:footnoteRef/>
      </w:r>
      <w:r>
        <w:rPr/>
        <w:t xml:space="preserve"> </w:t>
      </w:r>
      <w:r>
        <w:rPr/>
        <w:t>Там же, стр. 198.</w:t>
      </w:r>
    </w:p>
  </w:footnote>
  <w:footnote w:id="315">
    <w:p>
      <w:pPr>
        <w:pStyle w:val="Footnote"/>
        <w:spacing w:before="60" w:after="60"/>
        <w:rPr/>
      </w:pPr>
      <w:r>
        <w:rPr>
          <w:rStyle w:val="FootnoteCharacters"/>
        </w:rPr>
        <w:footnoteRef/>
      </w:r>
      <w:r>
        <w:rPr>
          <w:lang w:val="en-US"/>
        </w:rPr>
        <w:t xml:space="preserve"> </w:t>
      </w:r>
      <w:r>
        <w:rPr/>
        <w:t>См</w:t>
      </w:r>
      <w:r>
        <w:rPr>
          <w:lang w:val="en-US"/>
        </w:rPr>
        <w:t xml:space="preserve">. J. </w:t>
      </w:r>
      <w:r>
        <w:rPr/>
        <w:t>Р</w:t>
      </w:r>
      <w:r>
        <w:rPr>
          <w:lang w:val="en-US"/>
        </w:rPr>
        <w:t>iaget. Logic and psychology. Manchester, 1953.</w:t>
      </w:r>
    </w:p>
  </w:footnote>
  <w:footnote w:id="316">
    <w:p>
      <w:pPr>
        <w:pStyle w:val="Footnote"/>
        <w:spacing w:before="60" w:after="60"/>
        <w:rPr/>
      </w:pPr>
      <w:r>
        <w:rPr>
          <w:rStyle w:val="FootnoteCharacters"/>
        </w:rPr>
        <w:footnoteRef/>
      </w:r>
      <w:r>
        <w:rPr>
          <w:lang w:val="en-US"/>
        </w:rPr>
        <w:t xml:space="preserve"> </w:t>
      </w:r>
      <w:r>
        <w:rPr/>
        <w:t>См</w:t>
      </w:r>
      <w:r>
        <w:rPr>
          <w:lang w:val="en-US"/>
        </w:rPr>
        <w:t xml:space="preserve">. J. </w:t>
      </w:r>
      <w:r>
        <w:rPr/>
        <w:t>Р</w:t>
      </w:r>
      <w:r>
        <w:rPr>
          <w:lang w:val="en-US"/>
        </w:rPr>
        <w:t>iaget. La psychologie de l'intelligence, p. 40.</w:t>
      </w:r>
    </w:p>
  </w:footnote>
  <w:footnote w:id="317">
    <w:p>
      <w:pPr>
        <w:pStyle w:val="Footnote"/>
        <w:spacing w:before="60" w:after="60"/>
        <w:rPr/>
      </w:pPr>
      <w:r>
        <w:rPr>
          <w:rStyle w:val="FootnoteCharacters"/>
        </w:rPr>
        <w:footnoteRef/>
      </w:r>
      <w:r>
        <w:rPr>
          <w:lang w:val="en-US"/>
        </w:rPr>
        <w:t xml:space="preserve"> </w:t>
      </w:r>
      <w:r>
        <w:rPr>
          <w:lang w:val="en-US"/>
        </w:rPr>
        <w:t xml:space="preserve">J. Piaget, E. </w:t>
      </w:r>
      <w:r>
        <w:rPr/>
        <w:t>В</w:t>
      </w:r>
      <w:r>
        <w:rPr>
          <w:lang w:val="en-US"/>
        </w:rPr>
        <w:t>eth, J. Dieud</w:t>
      </w:r>
      <w:r>
        <w:rPr/>
        <w:t>о</w:t>
      </w:r>
      <w:r>
        <w:rPr>
          <w:lang w:val="en-US"/>
        </w:rPr>
        <w:t>nne, A. Li</w:t>
      </w:r>
      <w:r>
        <w:rPr/>
        <w:t>с</w:t>
      </w:r>
      <w:r>
        <w:rPr>
          <w:lang w:val="en-US"/>
        </w:rPr>
        <w:t>hner</w:t>
      </w:r>
      <w:r>
        <w:rPr/>
        <w:t>о</w:t>
      </w:r>
      <w:r>
        <w:rPr>
          <w:lang w:val="en-US"/>
        </w:rPr>
        <w:t>wi</w:t>
      </w:r>
      <w:r>
        <w:rPr/>
        <w:t>с</w:t>
      </w:r>
      <w:r>
        <w:rPr>
          <w:lang w:val="en-US"/>
        </w:rPr>
        <w:t xml:space="preserve">z, G. </w:t>
      </w:r>
      <w:r>
        <w:rPr/>
        <w:t>С</w:t>
      </w:r>
      <w:r>
        <w:rPr>
          <w:lang w:val="en-US"/>
        </w:rPr>
        <w:t>hoquet, C. Gattengo. L'enseignement dep Mathématiques. Neuch</w:t>
      </w:r>
      <w:r>
        <w:rPr/>
        <w:t>â</w:t>
      </w:r>
      <w:r>
        <w:rPr>
          <w:lang w:val="en-US"/>
        </w:rPr>
        <w:t>tel</w:t>
      </w:r>
      <w:r>
        <w:rPr/>
        <w:t xml:space="preserve"> — </w:t>
      </w:r>
      <w:r>
        <w:rPr>
          <w:lang w:val="en-US"/>
        </w:rPr>
        <w:t>Pa</w:t>
      </w:r>
      <w:r>
        <w:rPr/>
        <w:softHyphen/>
      </w:r>
      <w:r>
        <w:rPr>
          <w:lang w:val="en-US"/>
        </w:rPr>
        <w:t>ris</w:t>
      </w:r>
      <w:r>
        <w:rPr/>
        <w:t>, 1955.</w:t>
      </w:r>
    </w:p>
  </w:footnote>
  <w:footnote w:id="318">
    <w:p>
      <w:pPr>
        <w:pStyle w:val="Footnote"/>
        <w:spacing w:before="60" w:after="60"/>
        <w:rPr/>
      </w:pPr>
      <w:r>
        <w:rPr>
          <w:rStyle w:val="FootnoteCharacters"/>
        </w:rPr>
        <w:footnoteRef/>
      </w:r>
      <w:r>
        <w:rPr/>
        <w:t xml:space="preserve"> </w:t>
      </w:r>
      <w:r>
        <w:rPr/>
        <w:t>См. В.А. Лекторский, В.H. Садовский. Основные идеи «гене</w:t>
        <w:softHyphen/>
        <w:t>тической эпистемологии» Жана Пиаже. — «Вопросы психологии», 1961, № 4, стр. 167 — 171, 176 — 178; Г. П. Щедровицкий. Место логики в психолого-педагогических исследованиях. — «Тезисы докладов на II съезде общества психологов», вып. 2. М., 1963.</w:t>
      </w:r>
    </w:p>
  </w:footnote>
  <w:footnote w:id="319">
    <w:p>
      <w:pPr>
        <w:pStyle w:val="Footnote"/>
        <w:spacing w:before="60" w:after="60"/>
        <w:rPr/>
      </w:pPr>
      <w:r>
        <w:rPr>
          <w:rStyle w:val="FootnoteCharacters"/>
        </w:rPr>
        <w:footnoteRef/>
      </w:r>
      <w:r>
        <w:rPr/>
        <w:t xml:space="preserve"> </w:t>
      </w:r>
      <w:r>
        <w:rPr/>
        <w:t>Ж. Пиаже и Б. Инельдер. Генезис элементарных логических структур. М</w:t>
      </w:r>
      <w:r>
        <w:rPr>
          <w:lang w:val="en-US"/>
        </w:rPr>
        <w:t xml:space="preserve">., 1963, </w:t>
      </w:r>
      <w:r>
        <w:rPr/>
        <w:t>стр</w:t>
      </w:r>
      <w:r>
        <w:rPr>
          <w:lang w:val="en-US"/>
        </w:rPr>
        <w:t>. 10.</w:t>
      </w:r>
    </w:p>
  </w:footnote>
  <w:footnote w:id="320">
    <w:p>
      <w:pPr>
        <w:pStyle w:val="Footnote"/>
        <w:spacing w:before="60" w:after="60"/>
        <w:rPr/>
      </w:pPr>
      <w:r>
        <w:rPr>
          <w:rStyle w:val="FootnoteCharacters"/>
        </w:rPr>
        <w:footnoteRef/>
      </w:r>
      <w:r>
        <w:rPr/>
        <w:t xml:space="preserve"> </w:t>
      </w:r>
      <w:r>
        <w:rPr/>
        <w:t>В</w:t>
      </w:r>
      <w:r>
        <w:rPr>
          <w:lang w:val="en-US"/>
        </w:rPr>
        <w:t>. Inhelder. Some aspects of Piaget's genetic approach to cogniti</w:t>
        <w:softHyphen/>
        <w:t>on. — In: «Thought in the Young Child», p. 23.</w:t>
      </w:r>
    </w:p>
  </w:footnote>
  <w:footnote w:id="321">
    <w:p>
      <w:pPr>
        <w:pStyle w:val="Footnote"/>
        <w:spacing w:before="60" w:after="60"/>
        <w:rPr/>
      </w:pPr>
      <w:r>
        <w:rPr>
          <w:rStyle w:val="FootnoteCharacters"/>
        </w:rPr>
        <w:footnoteRef/>
      </w:r>
      <w:r>
        <w:rPr/>
        <w:t xml:space="preserve"> </w:t>
      </w:r>
      <w:r>
        <w:rPr/>
        <w:t>См. А. Валлон. От действия к мысли. М</w:t>
      </w:r>
      <w:r>
        <w:rPr>
          <w:lang w:val="en-US"/>
        </w:rPr>
        <w:t xml:space="preserve">., 1956, </w:t>
      </w:r>
      <w:r>
        <w:rPr/>
        <w:t>стр</w:t>
      </w:r>
      <w:r>
        <w:rPr>
          <w:lang w:val="en-US"/>
        </w:rPr>
        <w:t>. 43, 46 — 50.</w:t>
      </w:r>
    </w:p>
  </w:footnote>
  <w:footnote w:id="322">
    <w:p>
      <w:pPr>
        <w:pStyle w:val="Footnote"/>
        <w:spacing w:before="60" w:after="60"/>
        <w:rPr/>
      </w:pPr>
      <w:r>
        <w:rPr>
          <w:rStyle w:val="FootnoteCharacters"/>
        </w:rPr>
        <w:footnoteRef/>
      </w:r>
      <w:r>
        <w:rPr/>
        <w:t xml:space="preserve"> </w:t>
      </w:r>
      <w:r>
        <w:rPr>
          <w:lang w:val="en-US"/>
        </w:rPr>
        <w:t>J. Piaget. La psychologie de l'intelligence, p. 43; J. Piaget. Methode a»iomati(iue et methode operationnelle.—«Synthese», vol. X</w:t>
      </w:r>
      <w:r>
        <w:rPr/>
        <w:t xml:space="preserve">, 1957, </w:t>
      </w:r>
      <w:r>
        <w:rPr>
          <w:lang w:val="en-US"/>
        </w:rPr>
        <w:t>N</w:t>
      </w:r>
      <w:r>
        <w:rPr/>
        <w:t xml:space="preserve"> 1.</w:t>
      </w:r>
    </w:p>
  </w:footnote>
  <w:footnote w:id="323">
    <w:p>
      <w:pPr>
        <w:pStyle w:val="Footnote"/>
        <w:spacing w:before="60" w:after="60"/>
        <w:rPr/>
      </w:pPr>
      <w:r>
        <w:rPr>
          <w:rStyle w:val="FootnoteCharacters"/>
        </w:rPr>
        <w:footnoteRef/>
      </w:r>
      <w:r>
        <w:rPr/>
        <w:t xml:space="preserve"> </w:t>
      </w:r>
      <w:r>
        <w:rPr>
          <w:lang w:val="en-US"/>
        </w:rPr>
        <w:t xml:space="preserve">J. </w:t>
      </w:r>
      <w:r>
        <w:rPr/>
        <w:t>Р</w:t>
      </w:r>
      <w:r>
        <w:rPr>
          <w:lang w:val="en-US"/>
        </w:rPr>
        <w:t>iag</w:t>
      </w:r>
      <w:r>
        <w:rPr/>
        <w:t>е</w:t>
      </w:r>
      <w:r>
        <w:rPr>
          <w:lang w:val="en-US"/>
        </w:rPr>
        <w:t>t. Introduction a l'epistemologie genetique. Paris, 1950, vol. I — III.</w:t>
      </w:r>
    </w:p>
  </w:footnote>
  <w:footnote w:id="324">
    <w:p>
      <w:pPr>
        <w:pStyle w:val="Footnote"/>
        <w:spacing w:before="60" w:after="60"/>
        <w:rPr/>
      </w:pPr>
      <w:r>
        <w:rPr>
          <w:rStyle w:val="FootnoteCharacters"/>
        </w:rPr>
        <w:footnoteRef/>
      </w:r>
      <w:r>
        <w:rPr/>
        <w:t xml:space="preserve"> </w:t>
      </w:r>
      <w:r>
        <w:rPr/>
        <w:t xml:space="preserve">См. </w:t>
      </w:r>
      <w:r>
        <w:rPr>
          <w:lang w:val="en-US"/>
        </w:rPr>
        <w:t>J</w:t>
      </w:r>
      <w:r>
        <w:rPr/>
        <w:t>. Р</w:t>
      </w:r>
      <w:r>
        <w:rPr>
          <w:lang w:val="en-US"/>
        </w:rPr>
        <w:t>iag</w:t>
      </w:r>
      <w:r>
        <w:rPr/>
        <w:t>е</w:t>
      </w:r>
      <w:r>
        <w:rPr>
          <w:lang w:val="en-US"/>
        </w:rPr>
        <w:t>t</w:t>
      </w:r>
      <w:r>
        <w:rPr/>
        <w:t xml:space="preserve">. </w:t>
      </w:r>
      <w:r>
        <w:rPr>
          <w:lang w:val="en-US"/>
        </w:rPr>
        <w:t>Introduction a l'epistemologie genetique. vol. I</w:t>
      </w:r>
      <w:r>
        <w:rPr/>
        <w:t>.</w:t>
      </w:r>
    </w:p>
  </w:footnote>
  <w:footnote w:id="325">
    <w:p>
      <w:pPr>
        <w:pStyle w:val="Footnote"/>
        <w:spacing w:before="60" w:after="60"/>
        <w:rPr/>
      </w:pPr>
      <w:r>
        <w:rPr>
          <w:rStyle w:val="FootnoteCharacters"/>
        </w:rPr>
        <w:footnoteRef/>
      </w:r>
      <w:r>
        <w:rPr/>
        <w:t xml:space="preserve"> </w:t>
      </w:r>
      <w:r>
        <w:rPr/>
        <w:t>См. В.А. Лекторский, В.Н. Садовский. О принципах иссле</w:t>
        <w:softHyphen/>
        <w:t>дования систем. — «Вопросы философии», 1960, № 8.</w:t>
      </w:r>
    </w:p>
  </w:footnote>
  <w:footnote w:id="326">
    <w:p>
      <w:pPr>
        <w:pStyle w:val="Footnote"/>
        <w:spacing w:before="60" w:after="60"/>
        <w:rPr/>
      </w:pPr>
      <w:r>
        <w:rPr>
          <w:rStyle w:val="FootnoteCharacters"/>
        </w:rPr>
        <w:footnoteRef/>
      </w:r>
      <w:r>
        <w:rPr>
          <w:lang w:val="en-US"/>
        </w:rPr>
        <w:t xml:space="preserve"> </w:t>
      </w:r>
      <w:r>
        <w:rPr/>
        <w:t>См</w:t>
      </w:r>
      <w:r>
        <w:rPr>
          <w:lang w:val="en-US"/>
        </w:rPr>
        <w:t xml:space="preserve"> L. Apostel, </w:t>
      </w:r>
      <w:r>
        <w:rPr/>
        <w:t>В</w:t>
      </w:r>
      <w:r>
        <w:rPr>
          <w:lang w:val="en-US"/>
        </w:rPr>
        <w:t>. Mandelbor et J. Piaget. Logique et equilibre, Presses Universitaires de France. Paris</w:t>
      </w:r>
      <w:r>
        <w:rPr/>
        <w:t xml:space="preserve">, </w:t>
      </w:r>
      <w:r>
        <w:rPr>
          <w:lang w:val="en-US"/>
        </w:rPr>
        <w:t>p</w:t>
      </w:r>
      <w:r>
        <w:rPr/>
        <w:t>. 38 — 42.</w:t>
      </w:r>
    </w:p>
  </w:footnote>
  <w:footnote w:id="327">
    <w:p>
      <w:pPr>
        <w:pStyle w:val="Footnote"/>
        <w:spacing w:before="60" w:after="60"/>
        <w:rPr/>
      </w:pPr>
      <w:r>
        <w:rPr>
          <w:rStyle w:val="FootnoteCharacters"/>
        </w:rPr>
        <w:footnoteRef/>
      </w:r>
      <w:r>
        <w:rPr>
          <w:lang w:val="en-US"/>
        </w:rPr>
        <w:t xml:space="preserve"> </w:t>
      </w:r>
      <w:r>
        <w:rPr/>
        <w:t>См</w:t>
      </w:r>
      <w:r>
        <w:rPr>
          <w:lang w:val="en-US"/>
        </w:rPr>
        <w:t xml:space="preserve">. L. </w:t>
      </w:r>
      <w:r>
        <w:rPr/>
        <w:t>Аро</w:t>
      </w:r>
      <w:r>
        <w:rPr>
          <w:lang w:val="en-US"/>
        </w:rPr>
        <w:t>st</w:t>
      </w:r>
      <w:r>
        <w:rPr/>
        <w:t>е</w:t>
      </w:r>
      <w:r>
        <w:rPr>
          <w:lang w:val="en-US"/>
        </w:rPr>
        <w:t xml:space="preserve">l, </w:t>
      </w:r>
      <w:r>
        <w:rPr/>
        <w:t>В</w:t>
      </w:r>
      <w:r>
        <w:rPr>
          <w:lang w:val="en-US"/>
        </w:rPr>
        <w:t>. Mandelbrot et J. Piag</w:t>
      </w:r>
      <w:r>
        <w:rPr/>
        <w:t>е</w:t>
      </w:r>
      <w:r>
        <w:rPr>
          <w:lang w:val="en-US"/>
        </w:rPr>
        <w:t>t. Logique et équilibre, p. 44.</w:t>
      </w:r>
    </w:p>
  </w:footnote>
  <w:footnote w:id="328">
    <w:p>
      <w:pPr>
        <w:pStyle w:val="Footnote"/>
        <w:spacing w:before="60" w:after="60"/>
        <w:rPr/>
      </w:pPr>
      <w:r>
        <w:rPr>
          <w:rStyle w:val="FootnoteCharacters"/>
        </w:rPr>
        <w:footnoteRef/>
      </w:r>
      <w:r>
        <w:rPr/>
        <w:t xml:space="preserve"> </w:t>
      </w:r>
      <w:r>
        <w:rPr>
          <w:lang w:val="en-US"/>
        </w:rPr>
        <w:t xml:space="preserve">J. Piaget. Introduction a l'epistemologie genetique, vol. </w:t>
      </w:r>
      <w:r>
        <w:rPr/>
        <w:t xml:space="preserve">II, </w:t>
      </w:r>
      <w:r>
        <w:rPr>
          <w:lang w:val="en-US"/>
        </w:rPr>
        <w:t>p</w:t>
      </w:r>
      <w:r>
        <w:rPr/>
        <w:t>. 42.</w:t>
      </w:r>
    </w:p>
  </w:footnote>
  <w:footnote w:id="329">
    <w:p>
      <w:pPr>
        <w:pStyle w:val="Footnote"/>
        <w:spacing w:before="60" w:after="60"/>
        <w:rPr/>
      </w:pPr>
      <w:r>
        <w:rPr>
          <w:rStyle w:val="FootnoteCharacters"/>
        </w:rPr>
        <w:footnoteRef/>
      </w:r>
      <w:r>
        <w:rPr/>
        <w:t xml:space="preserve"> </w:t>
      </w:r>
      <w:r>
        <w:rPr/>
        <w:t>Там же, стр. 6.</w:t>
      </w:r>
    </w:p>
  </w:footnote>
  <w:footnote w:id="330">
    <w:p>
      <w:pPr>
        <w:pStyle w:val="Footnote"/>
        <w:spacing w:before="60" w:after="60"/>
        <w:rPr/>
      </w:pPr>
      <w:r>
        <w:rPr>
          <w:rStyle w:val="FootnoteCharacters"/>
        </w:rPr>
        <w:footnoteRef/>
      </w:r>
      <w:r>
        <w:rPr/>
        <w:t xml:space="preserve"> </w:t>
      </w:r>
      <w:r>
        <w:rPr/>
        <w:t>Там же.</w:t>
      </w:r>
    </w:p>
  </w:footnote>
  <w:footnote w:id="331">
    <w:p>
      <w:pPr>
        <w:pStyle w:val="Footnote"/>
        <w:spacing w:before="60" w:after="60"/>
        <w:rPr/>
      </w:pPr>
      <w:r>
        <w:rPr>
          <w:rStyle w:val="FootnoteCharacters"/>
        </w:rPr>
        <w:t>8</w:t>
      </w:r>
      <w:r>
        <w:rPr>
          <w:rStyle w:val="FootnoteCharacters"/>
        </w:rPr>
        <w:t>1a</w:t>
      </w:r>
      <w:r>
        <w:rPr/>
        <w:t xml:space="preserve"> См. Ж. Пиаже. Роль действия в формировании мышления. «Вопросы психологии», 1965, № 6.</w:t>
      </w:r>
    </w:p>
  </w:footnote>
  <w:footnote w:id="332">
    <w:p>
      <w:pPr>
        <w:pStyle w:val="Footnote"/>
        <w:spacing w:before="60" w:after="60"/>
        <w:rPr/>
      </w:pPr>
      <w:r>
        <w:rPr>
          <w:rStyle w:val="FootnoteCharacters"/>
        </w:rPr>
        <w:footnoteRef/>
      </w:r>
      <w:r>
        <w:rPr>
          <w:lang w:val="en-US"/>
        </w:rPr>
        <w:t xml:space="preserve"> </w:t>
      </w:r>
      <w:r>
        <w:rPr/>
        <w:t>См</w:t>
      </w:r>
      <w:r>
        <w:rPr>
          <w:lang w:val="en-US"/>
        </w:rPr>
        <w:t xml:space="preserve">. J. Piaget. Introduction a l'epistemologie genetique, vol. </w:t>
      </w:r>
      <w:r>
        <w:rPr/>
        <w:t xml:space="preserve">II, </w:t>
      </w:r>
      <w:r>
        <w:rPr>
          <w:lang w:val="en-US"/>
        </w:rPr>
        <w:t>p</w:t>
      </w:r>
      <w:r>
        <w:rPr/>
        <w:t>. 42.</w:t>
      </w:r>
    </w:p>
  </w:footnote>
  <w:footnote w:id="333">
    <w:p>
      <w:pPr>
        <w:pStyle w:val="Footnote"/>
        <w:spacing w:before="60" w:after="60"/>
        <w:rPr/>
      </w:pPr>
      <w:r>
        <w:rPr>
          <w:rStyle w:val="FootnoteCharacters"/>
        </w:rPr>
        <w:footnoteRef/>
      </w:r>
      <w:r>
        <w:rPr/>
        <w:t xml:space="preserve"> </w:t>
      </w:r>
      <w:r>
        <w:rPr/>
        <w:t>Там же, стр. 123.</w:t>
      </w:r>
    </w:p>
  </w:footnote>
  <w:footnote w:id="334">
    <w:p>
      <w:pPr>
        <w:pStyle w:val="Footnote"/>
        <w:spacing w:before="60" w:after="60"/>
        <w:rPr/>
      </w:pPr>
      <w:r>
        <w:rPr>
          <w:rStyle w:val="FootnoteCharacters"/>
        </w:rPr>
        <w:footnoteRef/>
      </w:r>
      <w:r>
        <w:rPr/>
        <w:t xml:space="preserve"> </w:t>
      </w:r>
      <w:r>
        <w:rPr/>
        <w:t>Там же, стр. 263.</w:t>
      </w:r>
    </w:p>
  </w:footnote>
  <w:footnote w:id="335">
    <w:p>
      <w:pPr>
        <w:pStyle w:val="Footnote"/>
        <w:spacing w:before="60" w:after="60"/>
        <w:rPr/>
      </w:pPr>
      <w:r>
        <w:rPr>
          <w:rStyle w:val="FootnoteCharacters"/>
        </w:rPr>
        <w:footnoteRef/>
      </w:r>
      <w:r>
        <w:rPr>
          <w:lang w:val="en-US"/>
        </w:rPr>
        <w:t xml:space="preserve"> </w:t>
      </w:r>
      <w:r>
        <w:rPr/>
        <w:t>См</w:t>
      </w:r>
      <w:r>
        <w:rPr>
          <w:lang w:val="en-US"/>
        </w:rPr>
        <w:t>. J Piaget. Introduction á l'epiistémologie génétique, vol. I, p. 350 — 351.</w:t>
      </w:r>
    </w:p>
  </w:footnote>
  <w:footnote w:id="336">
    <w:p>
      <w:pPr>
        <w:pStyle w:val="Footnote"/>
        <w:spacing w:before="60" w:after="60"/>
        <w:rPr/>
      </w:pPr>
      <w:r>
        <w:rPr>
          <w:rStyle w:val="FootnoteCharacters"/>
        </w:rPr>
        <w:footnoteRef/>
      </w:r>
      <w:r>
        <w:rPr>
          <w:lang w:val="en-US"/>
        </w:rPr>
        <w:t xml:space="preserve"> </w:t>
      </w:r>
      <w:r>
        <w:rPr/>
        <w:t>См</w:t>
      </w:r>
      <w:r>
        <w:rPr>
          <w:lang w:val="en-US"/>
        </w:rPr>
        <w:t>. J. Piaget. Op cit„ vol. II</w:t>
      </w:r>
      <w:r>
        <w:rPr/>
        <w:t xml:space="preserve">, </w:t>
      </w:r>
      <w:r>
        <w:rPr>
          <w:lang w:val="en-US"/>
        </w:rPr>
        <w:t>p</w:t>
      </w:r>
      <w:r>
        <w:rPr/>
        <w:t>. 17 — 18.</w:t>
      </w:r>
    </w:p>
  </w:footnote>
  <w:footnote w:id="337">
    <w:p>
      <w:pPr>
        <w:pStyle w:val="Footnote"/>
        <w:spacing w:before="60" w:after="60"/>
        <w:rPr/>
      </w:pPr>
      <w:r>
        <w:rPr>
          <w:rStyle w:val="FootnoteCharacters"/>
        </w:rPr>
        <w:footnoteRef/>
      </w:r>
      <w:r>
        <w:rPr/>
        <w:t xml:space="preserve"> </w:t>
      </w:r>
      <w:r>
        <w:rPr/>
        <w:t>Обсуждение исходных принципов «генетической эпистемологии» и дальнейшая ее разработка — основные задали «Международного центра по генетической эпистемологии» («</w:t>
      </w:r>
      <w:r>
        <w:rPr>
          <w:lang w:val="en-US"/>
        </w:rPr>
        <w:t>Centre</w:t>
      </w:r>
      <w:r>
        <w:rPr/>
        <w:t xml:space="preserve"> </w:t>
      </w:r>
      <w:r>
        <w:rPr>
          <w:lang w:val="en-US"/>
        </w:rPr>
        <w:t>international</w:t>
      </w:r>
      <w:r>
        <w:rPr/>
        <w:t xml:space="preserve"> </w:t>
      </w:r>
      <w:r>
        <w:rPr>
          <w:lang w:val="en-US"/>
        </w:rPr>
        <w:t>d</w:t>
      </w:r>
      <w:r>
        <w:rPr/>
        <w:t>'</w:t>
      </w:r>
      <w:r>
        <w:rPr>
          <w:lang w:val="en-US"/>
        </w:rPr>
        <w:t>Epistemologie</w:t>
      </w:r>
      <w:r>
        <w:rPr/>
        <w:t xml:space="preserve"> </w:t>
      </w:r>
      <w:r>
        <w:rPr>
          <w:lang w:val="en-US"/>
        </w:rPr>
        <w:t>g</w:t>
      </w:r>
      <w:r>
        <w:rPr/>
        <w:t>é</w:t>
      </w:r>
      <w:r>
        <w:rPr>
          <w:lang w:val="en-US"/>
        </w:rPr>
        <w:t>n</w:t>
      </w:r>
      <w:r>
        <w:rPr/>
        <w:t>é</w:t>
      </w:r>
      <w:r>
        <w:rPr>
          <w:lang w:val="en-US"/>
        </w:rPr>
        <w:t>tique</w:t>
      </w:r>
      <w:r>
        <w:rPr/>
        <w:t>» 1, созданного Ж. Пиаже в 1955 г В работе центра принимает участие большая группа европейских и американских психологов, логиков, специалистов по математической лингвистике, кибернетике и т д. Начиная с 1957 г, центр выпускает серию сборников «Исследования по генетической эпистемологии» («</w:t>
      </w:r>
      <w:r>
        <w:rPr>
          <w:lang w:val="en-US"/>
        </w:rPr>
        <w:t>Etudes</w:t>
      </w:r>
      <w:r>
        <w:rPr/>
        <w:t xml:space="preserve"> </w:t>
      </w:r>
      <w:r>
        <w:rPr>
          <w:lang w:val="en-US"/>
        </w:rPr>
        <w:t>d</w:t>
      </w:r>
      <w:r>
        <w:rPr/>
        <w:t>'</w:t>
      </w:r>
      <w:r>
        <w:rPr>
          <w:lang w:val="en-US"/>
        </w:rPr>
        <w:t>epist</w:t>
      </w:r>
      <w:r>
        <w:rPr/>
        <w:t>é</w:t>
      </w:r>
      <w:r>
        <w:rPr>
          <w:lang w:val="en-US"/>
        </w:rPr>
        <w:t>mologie</w:t>
      </w:r>
      <w:r>
        <w:rPr/>
        <w:t xml:space="preserve"> </w:t>
      </w:r>
      <w:r>
        <w:rPr>
          <w:lang w:val="en-US"/>
        </w:rPr>
        <w:t>g</w:t>
      </w:r>
      <w:r>
        <w:rPr/>
        <w:t>é</w:t>
      </w:r>
      <w:r>
        <w:rPr>
          <w:lang w:val="en-US"/>
        </w:rPr>
        <w:t>n</w:t>
      </w:r>
      <w:r>
        <w:rPr/>
        <w:t>é</w:t>
      </w:r>
      <w:r>
        <w:rPr>
          <w:lang w:val="en-US"/>
        </w:rPr>
        <w:t>tique</w:t>
      </w:r>
      <w:r>
        <w:rPr/>
        <w:t xml:space="preserve">», </w:t>
      </w:r>
      <w:r>
        <w:rPr>
          <w:lang w:val="en-US"/>
        </w:rPr>
        <w:t>Pans</w:t>
      </w:r>
      <w:r>
        <w:rPr/>
        <w:t>; к 1965 г. вышло 18 книг) Анализ содержания этих работ, безусловно, представляющих большой интерес, выходит за рамки данной главы.</w:t>
      </w:r>
    </w:p>
  </w:footnote>
  <w:footnote w:id="338">
    <w:p>
      <w:pPr>
        <w:pStyle w:val="Footnote"/>
        <w:spacing w:before="60" w:after="60"/>
        <w:rPr/>
      </w:pPr>
      <w:r>
        <w:rPr>
          <w:rStyle w:val="FootnoteCharacters"/>
        </w:rPr>
        <w:footnoteRef/>
      </w:r>
      <w:r>
        <w:rPr>
          <w:lang w:val="en-US"/>
        </w:rPr>
        <w:t xml:space="preserve"> </w:t>
      </w:r>
      <w:r>
        <w:rPr/>
        <w:t>См</w:t>
      </w:r>
      <w:r>
        <w:rPr>
          <w:lang w:val="en-US"/>
        </w:rPr>
        <w:t xml:space="preserve"> J. </w:t>
      </w:r>
      <w:r>
        <w:rPr/>
        <w:t>Р</w:t>
      </w:r>
      <w:r>
        <w:rPr>
          <w:lang w:val="en-US"/>
        </w:rPr>
        <w:t>laget. L'utilité de la logistique en psychologie. — «L'année psychologique», 1951, p 34.</w:t>
      </w:r>
    </w:p>
  </w:footnote>
  <w:footnote w:id="339">
    <w:p>
      <w:pPr>
        <w:pStyle w:val="Footnote"/>
        <w:spacing w:before="60" w:after="60"/>
        <w:rPr/>
      </w:pPr>
      <w:r>
        <w:rPr>
          <w:rStyle w:val="FootnoteCharacters"/>
        </w:rPr>
        <w:footnoteRef/>
      </w:r>
      <w:r>
        <w:rPr/>
        <w:t xml:space="preserve"> </w:t>
      </w:r>
      <w:r>
        <w:rPr/>
        <w:t>Валлон является автором таких широко известных трудов, как «Труд</w:t>
        <w:softHyphen/>
        <w:t>ный ребенок» (1925), «Принципы прикладной психологии» (1930), «Источники характера ребенка» (1934), «Психическое развитие ребенка» (1942), «От действия к мысли» (1942), «Происхождение мысли у ребенка» (1945), «Школь</w:t>
        <w:softHyphen/>
        <w:t>ная психология» (1953) и др.</w:t>
      </w:r>
    </w:p>
  </w:footnote>
  <w:footnote w:id="340">
    <w:p>
      <w:pPr>
        <w:pStyle w:val="Footnote"/>
        <w:spacing w:before="60" w:after="60"/>
        <w:rPr/>
      </w:pPr>
      <w:r>
        <w:rPr>
          <w:rStyle w:val="FootnoteCharacters"/>
        </w:rPr>
        <w:footnoteRef/>
      </w:r>
      <w:r>
        <w:rPr/>
        <w:t xml:space="preserve"> </w:t>
      </w:r>
      <w:r>
        <w:rPr/>
        <w:t>Н</w:t>
      </w:r>
      <w:r>
        <w:rPr>
          <w:lang w:val="en-US"/>
        </w:rPr>
        <w:t>. Wallon. Materialisme dialectique et psychologie. Paris</w:t>
      </w:r>
      <w:r>
        <w:rPr/>
        <w:t xml:space="preserve">, 1946, </w:t>
      </w:r>
      <w:r>
        <w:rPr>
          <w:lang w:val="en-US"/>
        </w:rPr>
        <w:t>p</w:t>
      </w:r>
      <w:r>
        <w:rPr/>
        <w:t>. 15.</w:t>
      </w:r>
    </w:p>
  </w:footnote>
  <w:footnote w:id="341">
    <w:p>
      <w:pPr>
        <w:pStyle w:val="Footnote"/>
        <w:spacing w:before="60" w:after="60"/>
        <w:rPr/>
      </w:pPr>
      <w:r>
        <w:rPr>
          <w:rStyle w:val="FootnoteCharacters"/>
        </w:rPr>
        <w:footnoteRef/>
      </w:r>
      <w:r>
        <w:rPr/>
        <w:t xml:space="preserve"> </w:t>
      </w:r>
      <w:r>
        <w:rPr>
          <w:lang w:val="en-US"/>
        </w:rPr>
        <w:t>R. Zazzo. Le dialectique de la personnalité. — «La Pensée», 1960, N 93, р. 50.</w:t>
      </w:r>
    </w:p>
  </w:footnote>
  <w:footnote w:id="342">
    <w:p>
      <w:pPr>
        <w:pStyle w:val="Footnote"/>
        <w:spacing w:before="60" w:after="60"/>
        <w:rPr/>
      </w:pPr>
      <w:r>
        <w:rPr>
          <w:rStyle w:val="FootnoteCharacters"/>
        </w:rPr>
        <w:footnoteRef/>
      </w:r>
      <w:r>
        <w:rPr>
          <w:lang w:val="en-US"/>
        </w:rPr>
        <w:t xml:space="preserve"> </w:t>
      </w:r>
      <w:r>
        <w:rPr/>
        <w:t>А</w:t>
      </w:r>
      <w:r>
        <w:rPr>
          <w:lang w:val="en-US"/>
        </w:rPr>
        <w:t xml:space="preserve">. </w:t>
      </w:r>
      <w:r>
        <w:rPr/>
        <w:t>Валлон. От действия к мысли. М., 1956, стр. 28.</w:t>
      </w:r>
    </w:p>
  </w:footnote>
  <w:footnote w:id="343">
    <w:p>
      <w:pPr>
        <w:pStyle w:val="Footnote"/>
        <w:spacing w:before="60" w:after="60"/>
        <w:rPr/>
      </w:pPr>
      <w:r>
        <w:rPr>
          <w:rStyle w:val="FootnoteCharacters"/>
        </w:rPr>
        <w:footnoteRef/>
      </w:r>
      <w:r>
        <w:rPr/>
        <w:t xml:space="preserve"> </w:t>
      </w:r>
      <w:r>
        <w:rPr>
          <w:lang w:val="en-US"/>
        </w:rPr>
        <w:t>R. Garaudy. Perspectives de l'homme. Paris</w:t>
      </w:r>
      <w:r>
        <w:rPr/>
        <w:t xml:space="preserve">, 1960, </w:t>
      </w:r>
      <w:r>
        <w:rPr>
          <w:lang w:val="en-US"/>
        </w:rPr>
        <w:t>p</w:t>
      </w:r>
      <w:r>
        <w:rPr/>
        <w:t>. 264 — 265.</w:t>
      </w:r>
    </w:p>
  </w:footnote>
  <w:footnote w:id="344">
    <w:p>
      <w:pPr>
        <w:pStyle w:val="Footnote"/>
        <w:spacing w:before="60" w:after="60"/>
        <w:rPr/>
      </w:pPr>
      <w:r>
        <w:rPr>
          <w:rStyle w:val="FootnoteCharacters"/>
        </w:rPr>
        <w:footnoteRef/>
      </w:r>
      <w:r>
        <w:rPr/>
        <w:t xml:space="preserve"> </w:t>
      </w:r>
      <w:r>
        <w:rPr/>
        <w:t>Цит. по книге: А. Валлон. От действия к мысли, стр. 17.</w:t>
      </w:r>
    </w:p>
  </w:footnote>
  <w:footnote w:id="345">
    <w:p>
      <w:pPr>
        <w:pStyle w:val="Footnote"/>
        <w:spacing w:before="60" w:after="60"/>
        <w:rPr/>
      </w:pPr>
      <w:r>
        <w:rPr>
          <w:rStyle w:val="FootnoteCharacters"/>
        </w:rPr>
        <w:footnoteRef/>
      </w:r>
      <w:r>
        <w:rPr/>
        <w:t xml:space="preserve"> </w:t>
      </w:r>
      <w:r>
        <w:rPr/>
        <w:t>Там же, стр. 85.</w:t>
      </w:r>
    </w:p>
  </w:footnote>
  <w:footnote w:id="346">
    <w:p>
      <w:pPr>
        <w:pStyle w:val="Footnote"/>
        <w:spacing w:before="60" w:after="60"/>
        <w:rPr/>
      </w:pPr>
      <w:r>
        <w:rPr>
          <w:rStyle w:val="FootnoteCharacters"/>
        </w:rPr>
        <w:footnoteRef/>
      </w:r>
      <w:r>
        <w:rPr/>
        <w:t xml:space="preserve"> </w:t>
      </w:r>
      <w:r>
        <w:rPr/>
        <w:t>Валлон. Указ. соч., стр. 34.</w:t>
      </w:r>
    </w:p>
  </w:footnote>
  <w:footnote w:id="347">
    <w:p>
      <w:pPr>
        <w:pStyle w:val="Footnote"/>
        <w:spacing w:before="60" w:after="60"/>
        <w:rPr/>
      </w:pPr>
      <w:r>
        <w:rPr>
          <w:rStyle w:val="FootnoteCharacters"/>
        </w:rPr>
        <w:footnoteRef/>
      </w:r>
      <w:r>
        <w:rPr/>
        <w:t xml:space="preserve"> </w:t>
      </w:r>
      <w:r>
        <w:rPr/>
        <w:t>Там же, стр. 65.</w:t>
      </w:r>
    </w:p>
  </w:footnote>
  <w:footnote w:id="348">
    <w:p>
      <w:pPr>
        <w:pStyle w:val="Footnote"/>
        <w:spacing w:before="60" w:after="60"/>
        <w:rPr/>
      </w:pPr>
      <w:r>
        <w:rPr>
          <w:rStyle w:val="FootnoteCharacters"/>
        </w:rPr>
        <w:footnoteRef/>
      </w:r>
      <w:r>
        <w:rPr/>
        <w:t xml:space="preserve"> </w:t>
      </w:r>
      <w:r>
        <w:rPr/>
        <w:t>А. Валлон. От действия к мысли, стр. 210.</w:t>
      </w:r>
    </w:p>
  </w:footnote>
  <w:footnote w:id="349">
    <w:p>
      <w:pPr>
        <w:pStyle w:val="Footnote"/>
        <w:spacing w:before="60" w:after="60"/>
        <w:rPr/>
      </w:pPr>
      <w:r>
        <w:rPr>
          <w:rStyle w:val="FootnoteCharacters"/>
        </w:rPr>
        <w:footnoteRef/>
      </w:r>
      <w:r>
        <w:rPr/>
        <w:t xml:space="preserve"> </w:t>
      </w:r>
      <w:r>
        <w:rPr/>
        <w:t>А. Валлон. Указ. соч., стр. 89.</w:t>
      </w:r>
    </w:p>
  </w:footnote>
  <w:footnote w:id="350">
    <w:p>
      <w:pPr>
        <w:pStyle w:val="Footnote"/>
        <w:spacing w:before="60" w:after="60"/>
        <w:rPr/>
      </w:pPr>
      <w:r>
        <w:rPr>
          <w:rStyle w:val="FootnoteCharacters"/>
        </w:rPr>
        <w:footnoteRef/>
      </w:r>
      <w:r>
        <w:rPr/>
        <w:t xml:space="preserve"> </w:t>
      </w:r>
      <w:r>
        <w:rPr/>
        <w:t>Там же, стр. 77 — 78.</w:t>
      </w:r>
    </w:p>
  </w:footnote>
  <w:footnote w:id="351">
    <w:p>
      <w:pPr>
        <w:pStyle w:val="Footnote"/>
        <w:spacing w:before="60" w:after="60"/>
        <w:rPr/>
      </w:pPr>
      <w:r>
        <w:rPr>
          <w:rStyle w:val="FootnoteCharacters"/>
        </w:rPr>
        <w:footnoteRef/>
      </w:r>
      <w:r>
        <w:rPr/>
        <w:t xml:space="preserve"> </w:t>
      </w:r>
      <w:r>
        <w:rPr/>
        <w:t>А. Валлон. От действия к мысли, стр. 181.</w:t>
      </w:r>
    </w:p>
  </w:footnote>
  <w:footnote w:id="352">
    <w:p>
      <w:pPr>
        <w:pStyle w:val="Footnote"/>
        <w:spacing w:before="60" w:after="60"/>
        <w:rPr/>
      </w:pPr>
      <w:r>
        <w:rPr>
          <w:rStyle w:val="FootnoteCharacters"/>
        </w:rPr>
        <w:footnoteRef/>
      </w:r>
      <w:r>
        <w:rPr/>
        <w:t xml:space="preserve"> </w:t>
      </w:r>
      <w:r>
        <w:rPr>
          <w:lang w:val="en-US"/>
        </w:rPr>
        <w:t>J. Wints</w:t>
      </w:r>
      <w:r>
        <w:rPr/>
        <w:t>с</w:t>
      </w:r>
      <w:r>
        <w:rPr>
          <w:lang w:val="en-US"/>
        </w:rPr>
        <w:t>h. Les premiéres manifestations motrices et mentales chez l'enfant. Lausanne</w:t>
      </w:r>
      <w:r>
        <w:rPr/>
        <w:t>, 1935.</w:t>
      </w:r>
    </w:p>
  </w:footnote>
  <w:footnote w:id="353">
    <w:p>
      <w:pPr>
        <w:pStyle w:val="Footnote"/>
        <w:spacing w:before="60" w:after="60"/>
        <w:rPr/>
      </w:pPr>
      <w:r>
        <w:rPr>
          <w:rStyle w:val="FootnoteCharacters"/>
        </w:rPr>
        <w:footnoteRef/>
      </w:r>
      <w:r>
        <w:rPr/>
        <w:t xml:space="preserve"> </w:t>
      </w:r>
      <w:r>
        <w:rPr/>
        <w:t>А</w:t>
      </w:r>
      <w:r>
        <w:rPr>
          <w:lang w:val="en-US"/>
        </w:rPr>
        <w:t xml:space="preserve">. </w:t>
      </w:r>
      <w:r>
        <w:rPr/>
        <w:t>Валлон</w:t>
      </w:r>
      <w:r>
        <w:rPr>
          <w:lang w:val="en-US"/>
        </w:rPr>
        <w:t xml:space="preserve">. </w:t>
      </w:r>
      <w:r>
        <w:rPr/>
        <w:t>Указ. соч., стр. 73; см. также стр. 72, 75.</w:t>
      </w:r>
    </w:p>
  </w:footnote>
  <w:footnote w:id="354">
    <w:p>
      <w:pPr>
        <w:pStyle w:val="Footnote"/>
        <w:spacing w:before="60" w:after="60"/>
        <w:rPr/>
      </w:pPr>
      <w:r>
        <w:rPr>
          <w:rStyle w:val="FootnoteCharacters"/>
        </w:rPr>
        <w:footnoteRef/>
      </w:r>
      <w:r>
        <w:rPr/>
        <w:t xml:space="preserve"> </w:t>
      </w:r>
      <w:r>
        <w:rPr/>
        <w:t>А. Валлон. Указ. соч., стр. 72.</w:t>
      </w:r>
    </w:p>
  </w:footnote>
  <w:footnote w:id="355">
    <w:p>
      <w:pPr>
        <w:pStyle w:val="Footnote"/>
        <w:spacing w:before="60" w:after="60"/>
        <w:rPr/>
      </w:pPr>
      <w:r>
        <w:rPr>
          <w:rStyle w:val="FootnoteCharacters"/>
        </w:rPr>
        <w:footnoteRef/>
      </w:r>
      <w:r>
        <w:rPr>
          <w:lang w:val="en-US"/>
        </w:rPr>
        <w:t xml:space="preserve"> </w:t>
      </w:r>
      <w:r>
        <w:rPr/>
        <w:t>К</w:t>
      </w:r>
      <w:r>
        <w:rPr>
          <w:lang w:val="en-US"/>
        </w:rPr>
        <w:t>.</w:t>
      </w:r>
      <w:r>
        <w:rPr/>
        <w:t>С</w:t>
      </w:r>
      <w:r>
        <w:rPr>
          <w:lang w:val="en-US"/>
        </w:rPr>
        <w:t>. Montgomery. The role of exploratory drive in learning. — «Journal of comparative and physiological psychology», 1954, vol. 47, p. 60.</w:t>
      </w:r>
    </w:p>
  </w:footnote>
  <w:footnote w:id="356">
    <w:p>
      <w:pPr>
        <w:pStyle w:val="Footnote"/>
        <w:spacing w:before="60" w:after="60"/>
        <w:rPr/>
      </w:pPr>
      <w:r>
        <w:rPr>
          <w:rStyle w:val="FootnoteCharacters"/>
        </w:rPr>
        <w:footnoteRef/>
      </w:r>
      <w:r>
        <w:rPr>
          <w:lang w:val="en-US"/>
        </w:rPr>
        <w:t xml:space="preserve"> </w:t>
      </w:r>
      <w:r>
        <w:rPr>
          <w:lang w:val="en-US"/>
        </w:rPr>
        <w:t>E.E. Berlyne. The arousal and satiation of perceptual curiosity in the rat. — «Journal of comparative and physiological psychology», 1955, vol. 48, p. 238.</w:t>
      </w:r>
    </w:p>
  </w:footnote>
  <w:footnote w:id="357">
    <w:p>
      <w:pPr>
        <w:pStyle w:val="Footnote"/>
        <w:spacing w:before="60" w:after="60"/>
        <w:rPr/>
      </w:pPr>
      <w:r>
        <w:rPr>
          <w:rStyle w:val="FootnoteCharacters"/>
        </w:rPr>
        <w:footnoteRef/>
      </w:r>
      <w:r>
        <w:rPr>
          <w:lang w:val="en-US"/>
        </w:rPr>
        <w:t xml:space="preserve"> </w:t>
      </w:r>
      <w:r>
        <w:rPr/>
        <w:t>С</w:t>
      </w:r>
      <w:r>
        <w:rPr>
          <w:lang w:val="en-US"/>
        </w:rPr>
        <w:t>.</w:t>
      </w:r>
      <w:r>
        <w:rPr/>
        <w:t>Т</w:t>
      </w:r>
      <w:r>
        <w:rPr>
          <w:lang w:val="en-US"/>
        </w:rPr>
        <w:t>. Morgan. Physiological theory of drive. In: «Psychology. A stu</w:t>
        <w:softHyphen/>
        <w:t>dy of a science. Study I, vol. I» (Ed. S. Koch). New York — Toronto — Lon</w:t>
        <w:softHyphen/>
        <w:t>don, 1959, p. 644.</w:t>
      </w:r>
    </w:p>
  </w:footnote>
  <w:footnote w:id="358">
    <w:p>
      <w:pPr>
        <w:pStyle w:val="Footnote"/>
        <w:spacing w:before="60" w:after="60"/>
        <w:rPr/>
      </w:pPr>
      <w:r>
        <w:rPr>
          <w:rStyle w:val="FootnoteCharacters"/>
        </w:rPr>
        <w:footnoteRef/>
      </w:r>
      <w:r>
        <w:rPr>
          <w:lang w:val="en-US"/>
        </w:rPr>
        <w:t xml:space="preserve"> </w:t>
      </w:r>
      <w:r>
        <w:rPr/>
        <w:t>А</w:t>
      </w:r>
      <w:r>
        <w:rPr>
          <w:lang w:val="en-US"/>
        </w:rPr>
        <w:t xml:space="preserve">. </w:t>
      </w:r>
      <w:r>
        <w:rPr/>
        <w:t>Валлон</w:t>
      </w:r>
      <w:r>
        <w:rPr>
          <w:lang w:val="en-US"/>
        </w:rPr>
        <w:t xml:space="preserve">. </w:t>
      </w:r>
      <w:r>
        <w:rPr/>
        <w:t>Указ. соч., стр. 75.</w:t>
      </w:r>
    </w:p>
  </w:footnote>
  <w:footnote w:id="359">
    <w:p>
      <w:pPr>
        <w:pStyle w:val="Footnote"/>
        <w:spacing w:before="60" w:after="60"/>
        <w:rPr/>
      </w:pPr>
      <w:r>
        <w:rPr>
          <w:rStyle w:val="FootnoteCharacters"/>
        </w:rPr>
        <w:footnoteRef/>
      </w:r>
      <w:r>
        <w:rPr/>
        <w:t xml:space="preserve"> </w:t>
      </w:r>
      <w:r>
        <w:rPr>
          <w:lang w:val="en-US"/>
        </w:rPr>
        <w:t xml:space="preserve">Ph. </w:t>
      </w:r>
      <w:r>
        <w:rPr/>
        <w:t>Ма</w:t>
      </w:r>
      <w:r>
        <w:rPr>
          <w:lang w:val="en-US"/>
        </w:rPr>
        <w:t>lrieu. La construction de l'objet et les attitudes sociales de l'enfant de la naissance a deux ans. — «Journal de Psychologies, 1951, N 3. P</w:t>
      </w:r>
      <w:r>
        <w:rPr/>
        <w:t>. 425.</w:t>
      </w:r>
    </w:p>
  </w:footnote>
  <w:footnote w:id="360">
    <w:p>
      <w:pPr>
        <w:pStyle w:val="Footnote"/>
        <w:spacing w:before="60" w:after="60"/>
        <w:rPr/>
      </w:pPr>
      <w:r>
        <w:rPr>
          <w:rStyle w:val="FootnoteCharacters"/>
        </w:rPr>
        <w:footnoteRef/>
      </w:r>
      <w:r>
        <w:rPr>
          <w:lang w:val="en-US"/>
        </w:rPr>
        <w:t xml:space="preserve"> </w:t>
      </w:r>
      <w:r>
        <w:rPr/>
        <w:t>А. Валлон. Указ. соч., стр. 102.</w:t>
      </w:r>
    </w:p>
  </w:footnote>
  <w:footnote w:id="361">
    <w:p>
      <w:pPr>
        <w:pStyle w:val="Footnote"/>
        <w:spacing w:before="60" w:after="60"/>
        <w:rPr/>
      </w:pPr>
      <w:r>
        <w:rPr>
          <w:rStyle w:val="FootnoteCharacters"/>
        </w:rPr>
        <w:footnoteRef/>
      </w:r>
      <w:r>
        <w:rPr>
          <w:lang w:val="en-US"/>
        </w:rPr>
        <w:t xml:space="preserve"> </w:t>
      </w:r>
      <w:r>
        <w:rPr/>
        <w:t>Н</w:t>
      </w:r>
      <w:r>
        <w:rPr>
          <w:lang w:val="en-US"/>
        </w:rPr>
        <w:t>. W</w:t>
      </w:r>
      <w:r>
        <w:rPr/>
        <w:t>а</w:t>
      </w:r>
      <w:r>
        <w:rPr>
          <w:lang w:val="en-US"/>
        </w:rPr>
        <w:t>llon. Les origines de la pensée chez l’enfant. t. I. Paris, 1945, p. 107.</w:t>
      </w:r>
    </w:p>
  </w:footnote>
  <w:footnote w:id="362">
    <w:p>
      <w:pPr>
        <w:pStyle w:val="Footnote"/>
        <w:spacing w:before="60" w:after="60"/>
        <w:rPr/>
      </w:pPr>
      <w:r>
        <w:rPr>
          <w:rStyle w:val="FootnoteCharacters"/>
        </w:rPr>
        <w:footnoteRef/>
      </w:r>
      <w:r>
        <w:rPr>
          <w:lang w:val="en-US"/>
        </w:rPr>
        <w:t xml:space="preserve"> </w:t>
      </w:r>
      <w:r>
        <w:rPr/>
        <w:t>См</w:t>
      </w:r>
      <w:r>
        <w:rPr>
          <w:lang w:val="en-US"/>
        </w:rPr>
        <w:t xml:space="preserve">.: </w:t>
      </w:r>
      <w:r>
        <w:rPr/>
        <w:t>Н</w:t>
      </w:r>
      <w:r>
        <w:rPr>
          <w:lang w:val="en-US"/>
        </w:rPr>
        <w:t xml:space="preserve">. Delacroix. Le langage et la pensée, t. II. Paris, 1930; D. Mac-Carthy.. Le devéloppement du langage chez l'enfant. Paris, 1952. — In: L. Carmichael (Ed.). «Manuel de psychologie de l'enfant», t. II; </w:t>
      </w:r>
      <w:r>
        <w:rPr/>
        <w:t>Т</w:t>
      </w:r>
      <w:r>
        <w:rPr>
          <w:lang w:val="en-US"/>
        </w:rPr>
        <w:t xml:space="preserve">. </w:t>
      </w:r>
      <w:r>
        <w:rPr/>
        <w:t>Слама</w:t>
      </w:r>
      <w:r>
        <w:rPr>
          <w:lang w:val="en-US"/>
        </w:rPr>
        <w:t>-</w:t>
      </w:r>
      <w:r>
        <w:rPr/>
        <w:t>Казаку</w:t>
      </w:r>
      <w:r>
        <w:rPr>
          <w:lang w:val="en-US"/>
        </w:rPr>
        <w:t xml:space="preserve">. </w:t>
      </w:r>
      <w:r>
        <w:rPr/>
        <w:t>Некоторые особенности диалога маленьких детей. — «Вопросы психологии», 1961, № 2, стр. 97.</w:t>
      </w:r>
    </w:p>
  </w:footnote>
  <w:footnote w:id="363">
    <w:p>
      <w:pPr>
        <w:pStyle w:val="Footnote"/>
        <w:spacing w:before="60" w:after="60"/>
        <w:rPr/>
      </w:pPr>
      <w:r>
        <w:rPr>
          <w:rStyle w:val="FootnoteCharacters"/>
        </w:rPr>
        <w:footnoteRef/>
      </w:r>
      <w:r>
        <w:rPr/>
        <w:t xml:space="preserve"> </w:t>
      </w:r>
      <w:r>
        <w:rPr/>
        <w:t>Т. Слама-Казаку. Указ. соч., стр. 104.</w:t>
      </w:r>
    </w:p>
  </w:footnote>
  <w:footnote w:id="364">
    <w:p>
      <w:pPr>
        <w:pStyle w:val="Footnote"/>
        <w:spacing w:before="60" w:after="60"/>
        <w:rPr/>
      </w:pPr>
      <w:r>
        <w:rPr>
          <w:rStyle w:val="FootnoteCharacters"/>
        </w:rPr>
        <w:footnoteRef/>
      </w:r>
      <w:r>
        <w:rPr/>
        <w:t xml:space="preserve"> </w:t>
      </w:r>
      <w:r>
        <w:rPr/>
        <w:t>А. Валлон Указ. соч., стр. 90.</w:t>
      </w:r>
    </w:p>
  </w:footnote>
  <w:footnote w:id="365">
    <w:p>
      <w:pPr>
        <w:pStyle w:val="Footnote"/>
        <w:spacing w:before="60" w:after="60"/>
        <w:rPr/>
      </w:pPr>
      <w:r>
        <w:rPr>
          <w:rStyle w:val="FootnoteCharacters"/>
        </w:rPr>
        <w:footnoteRef/>
      </w:r>
      <w:r>
        <w:rPr/>
        <w:t xml:space="preserve"> </w:t>
      </w:r>
      <w:r>
        <w:rPr/>
        <w:t>А. Валлон. Указ. соч., стр. 186 — 187.</w:t>
      </w:r>
    </w:p>
  </w:footnote>
  <w:footnote w:id="366">
    <w:p>
      <w:pPr>
        <w:pStyle w:val="Footnote"/>
        <w:spacing w:before="60" w:after="60"/>
        <w:rPr/>
      </w:pPr>
      <w:r>
        <w:rPr>
          <w:rStyle w:val="FootnoteCharacters"/>
        </w:rPr>
        <w:footnoteRef/>
      </w:r>
      <w:r>
        <w:rPr/>
        <w:t xml:space="preserve"> </w:t>
      </w:r>
      <w:r>
        <w:rPr/>
        <w:t>А</w:t>
      </w:r>
      <w:r>
        <w:rPr>
          <w:lang w:val="en-US"/>
        </w:rPr>
        <w:t>.</w:t>
      </w:r>
      <w:r>
        <w:rPr/>
        <w:t xml:space="preserve"> Валлон. Указ. соч., стр. 159.</w:t>
      </w:r>
    </w:p>
  </w:footnote>
  <w:footnote w:id="367">
    <w:p>
      <w:pPr>
        <w:pStyle w:val="Footnote"/>
        <w:spacing w:before="60" w:after="60"/>
        <w:rPr/>
      </w:pPr>
      <w:r>
        <w:rPr>
          <w:rStyle w:val="FootnoteCharacters"/>
        </w:rPr>
        <w:footnoteRef/>
      </w:r>
      <w:r>
        <w:rPr/>
        <w:t xml:space="preserve"> </w:t>
      </w:r>
      <w:r>
        <w:rPr/>
        <w:t>А.Н. Леонтьев. О механизме чувственного отражения. — «Вопросы психологии», 1958, № 2, стр. 38.</w:t>
      </w:r>
    </w:p>
  </w:footnote>
  <w:footnote w:id="368">
    <w:p>
      <w:pPr>
        <w:pStyle w:val="Footnote"/>
        <w:spacing w:before="60" w:after="60"/>
        <w:rPr/>
      </w:pPr>
      <w:r>
        <w:rPr>
          <w:rStyle w:val="FootnoteCharacters"/>
        </w:rPr>
        <w:footnoteRef/>
      </w:r>
      <w:r>
        <w:rPr/>
        <w:t xml:space="preserve"> </w:t>
      </w:r>
      <w:r>
        <w:rPr/>
        <w:t>А. Валлон. Указ. соч., стр. 153.</w:t>
      </w:r>
    </w:p>
  </w:footnote>
  <w:footnote w:id="369">
    <w:p>
      <w:pPr>
        <w:pStyle w:val="Footnote"/>
        <w:spacing w:before="60" w:after="60"/>
        <w:rPr/>
      </w:pPr>
      <w:r>
        <w:rPr>
          <w:rStyle w:val="FootnoteCharacters"/>
        </w:rPr>
        <w:footnoteRef/>
      </w:r>
      <w:r>
        <w:rPr/>
        <w:t xml:space="preserve"> </w:t>
      </w:r>
      <w:r>
        <w:rPr/>
        <w:t>А. Валлон. Указ. соч., стр. 225.</w:t>
      </w:r>
    </w:p>
  </w:footnote>
  <w:footnote w:id="370">
    <w:p>
      <w:pPr>
        <w:pStyle w:val="Footnote"/>
        <w:spacing w:before="60" w:after="60"/>
        <w:rPr/>
      </w:pPr>
      <w:r>
        <w:rPr>
          <w:rStyle w:val="FootnoteCharacters"/>
        </w:rPr>
        <w:footnoteRef/>
      </w:r>
      <w:r>
        <w:rPr/>
        <w:t xml:space="preserve"> </w:t>
      </w:r>
      <w:r>
        <w:rPr/>
        <w:t>А. Валлон. От действия к мысли, стр. 167.</w:t>
      </w:r>
    </w:p>
  </w:footnote>
  <w:footnote w:id="371">
    <w:p>
      <w:pPr>
        <w:pStyle w:val="Footnote"/>
        <w:spacing w:before="60" w:after="60"/>
        <w:rPr/>
      </w:pPr>
      <w:r>
        <w:rPr>
          <w:rStyle w:val="FootnoteCharacters"/>
        </w:rPr>
        <w:footnoteRef/>
      </w:r>
      <w:r>
        <w:rPr/>
        <w:t xml:space="preserve"> </w:t>
      </w:r>
      <w:r>
        <w:rPr/>
        <w:t>Там же, стр. 175.</w:t>
      </w:r>
    </w:p>
  </w:footnote>
  <w:footnote w:id="372">
    <w:p>
      <w:pPr>
        <w:pStyle w:val="Footnote"/>
        <w:spacing w:before="60" w:after="60"/>
        <w:rPr/>
      </w:pPr>
      <w:r>
        <w:rPr>
          <w:rStyle w:val="FootnoteCharacters"/>
        </w:rPr>
        <w:footnoteRef/>
      </w:r>
      <w:r>
        <w:rPr/>
        <w:t xml:space="preserve"> </w:t>
      </w:r>
      <w:r>
        <w:rPr/>
        <w:t>Там же, стр. 193.</w:t>
      </w:r>
    </w:p>
  </w:footnote>
  <w:footnote w:id="373">
    <w:p>
      <w:pPr>
        <w:pStyle w:val="Footnote"/>
        <w:spacing w:before="60" w:after="60"/>
        <w:rPr/>
      </w:pPr>
      <w:r>
        <w:rPr>
          <w:rStyle w:val="FootnoteCharacters"/>
        </w:rPr>
        <w:footnoteRef/>
      </w:r>
      <w:r>
        <w:rPr/>
        <w:t xml:space="preserve"> </w:t>
      </w:r>
      <w:r>
        <w:rPr/>
        <w:t>Там же, стр. 162.</w:t>
      </w:r>
    </w:p>
  </w:footnote>
  <w:footnote w:id="374">
    <w:p>
      <w:pPr>
        <w:pStyle w:val="Footnote"/>
        <w:spacing w:before="60" w:after="60"/>
        <w:rPr/>
      </w:pPr>
      <w:r>
        <w:rPr>
          <w:rStyle w:val="FootnoteCharacters"/>
        </w:rPr>
        <w:footnoteRef/>
      </w:r>
      <w:r>
        <w:rPr/>
        <w:t xml:space="preserve"> </w:t>
      </w:r>
      <w:r>
        <w:rPr/>
        <w:t>А. Валлон. Указ. соч., стр. 167.</w:t>
      </w:r>
    </w:p>
  </w:footnote>
  <w:footnote w:id="375">
    <w:p>
      <w:pPr>
        <w:pStyle w:val="Footnote"/>
        <w:spacing w:before="60" w:after="60"/>
        <w:rPr/>
      </w:pPr>
      <w:r>
        <w:rPr>
          <w:rStyle w:val="FootnoteCharacters"/>
        </w:rPr>
        <w:footnoteRef/>
      </w:r>
      <w:r>
        <w:rPr/>
        <w:t xml:space="preserve"> </w:t>
      </w:r>
      <w:r>
        <w:rPr/>
        <w:t>Там же, стр. 177.</w:t>
      </w:r>
    </w:p>
  </w:footnote>
  <w:footnote w:id="376">
    <w:p>
      <w:pPr>
        <w:pStyle w:val="Footnote"/>
        <w:spacing w:before="60" w:after="60"/>
        <w:rPr/>
      </w:pPr>
      <w:r>
        <w:rPr>
          <w:rStyle w:val="FootnoteCharacters"/>
        </w:rPr>
        <w:footnoteRef/>
      </w:r>
      <w:r>
        <w:rPr/>
        <w:t xml:space="preserve"> </w:t>
      </w:r>
      <w:r>
        <w:rPr/>
        <w:t>А. Валлон. Указ. соч., стр. 210.</w:t>
      </w:r>
    </w:p>
  </w:footnote>
  <w:footnote w:id="377">
    <w:p>
      <w:pPr>
        <w:pStyle w:val="Footnote"/>
        <w:spacing w:before="60" w:after="60"/>
        <w:rPr/>
      </w:pPr>
      <w:r>
        <w:rPr>
          <w:rStyle w:val="FootnoteCharacters"/>
        </w:rPr>
        <w:footnoteRef/>
      </w:r>
      <w:r>
        <w:rPr/>
        <w:t xml:space="preserve"> </w:t>
      </w:r>
      <w:r>
        <w:rPr/>
        <w:t>А. Валлон. Указ. соч., стр. 205.</w:t>
      </w:r>
    </w:p>
  </w:footnote>
  <w:footnote w:id="378">
    <w:p>
      <w:pPr>
        <w:pStyle w:val="Footnote"/>
        <w:spacing w:before="60" w:after="60"/>
        <w:rPr/>
      </w:pPr>
      <w:r>
        <w:rPr>
          <w:rStyle w:val="FootnoteCharacters"/>
        </w:rPr>
        <w:footnoteRef/>
      </w:r>
      <w:r>
        <w:rPr/>
        <w:t xml:space="preserve"> </w:t>
      </w:r>
      <w:r>
        <w:rPr/>
        <w:t>Н</w:t>
      </w:r>
      <w:r>
        <w:rPr>
          <w:lang w:val="en-US"/>
        </w:rPr>
        <w:t>. W</w:t>
      </w:r>
      <w:r>
        <w:rPr/>
        <w:t>а</w:t>
      </w:r>
      <w:r>
        <w:rPr>
          <w:lang w:val="en-US"/>
        </w:rPr>
        <w:t>llon. Les engines de la pensée chez l'enfant. Paris</w:t>
      </w:r>
      <w:r>
        <w:rPr/>
        <w:t>, 1945.</w:t>
      </w:r>
    </w:p>
  </w:footnote>
  <w:footnote w:id="379">
    <w:p>
      <w:pPr>
        <w:pStyle w:val="Footnote"/>
        <w:spacing w:before="60" w:after="60"/>
        <w:rPr/>
      </w:pPr>
      <w:r>
        <w:rPr>
          <w:rStyle w:val="FootnoteCharacters"/>
        </w:rPr>
        <w:footnoteRef/>
      </w:r>
      <w:r>
        <w:rPr>
          <w:lang w:val="en-US"/>
        </w:rPr>
        <w:t xml:space="preserve"> </w:t>
      </w:r>
      <w:r>
        <w:rPr/>
        <w:t>См</w:t>
      </w:r>
      <w:r>
        <w:rPr>
          <w:lang w:val="en-US"/>
        </w:rPr>
        <w:t xml:space="preserve">. </w:t>
      </w:r>
      <w:r>
        <w:rPr/>
        <w:t>Н</w:t>
      </w:r>
      <w:r>
        <w:rPr>
          <w:lang w:val="en-US"/>
        </w:rPr>
        <w:t>. Wallon et G.Ascoli.Comment l'enfant sait classer les objets. – «Enfance», 1950, N 5.</w:t>
      </w:r>
    </w:p>
  </w:footnote>
  <w:footnote w:id="380">
    <w:p>
      <w:pPr>
        <w:pStyle w:val="Footnote"/>
        <w:spacing w:before="60" w:after="60"/>
        <w:rPr/>
      </w:pPr>
      <w:r>
        <w:rPr>
          <w:rStyle w:val="FootnoteCharacters"/>
        </w:rPr>
        <w:footnoteRef/>
      </w:r>
      <w:r>
        <w:rPr/>
        <w:t xml:space="preserve"> </w:t>
      </w:r>
      <w:r>
        <w:rPr/>
        <w:t>А. Валлон. От действия к мысли, стр. 228.</w:t>
      </w:r>
    </w:p>
  </w:footnote>
  <w:footnote w:id="381">
    <w:p>
      <w:pPr>
        <w:pStyle w:val="Footnote"/>
        <w:spacing w:before="60" w:after="60"/>
        <w:rPr/>
      </w:pPr>
      <w:r>
        <w:rPr>
          <w:rStyle w:val="FootnoteCharacters"/>
        </w:rPr>
        <w:footnoteRef/>
      </w:r>
      <w:r>
        <w:rPr>
          <w:lang w:val="en-US"/>
        </w:rPr>
        <w:t xml:space="preserve"> </w:t>
      </w:r>
      <w:r>
        <w:rPr>
          <w:lang w:val="en-US"/>
        </w:rPr>
        <w:t xml:space="preserve">J.S. </w:t>
      </w:r>
      <w:r>
        <w:rPr/>
        <w:t>В</w:t>
      </w:r>
      <w:r>
        <w:rPr>
          <w:lang w:val="en-US"/>
        </w:rPr>
        <w:t>runer, J.J. Goodnow and G.A. Austin. A study of think</w:t>
        <w:softHyphen/>
        <w:t>ing. New</w:t>
      </w:r>
      <w:r>
        <w:rPr/>
        <w:t xml:space="preserve"> </w:t>
      </w:r>
      <w:r>
        <w:rPr>
          <w:lang w:val="en-US"/>
        </w:rPr>
        <w:t>York</w:t>
      </w:r>
      <w:r>
        <w:rPr/>
        <w:t>, 1956.</w:t>
      </w:r>
    </w:p>
  </w:footnote>
  <w:footnote w:id="382">
    <w:p>
      <w:pPr>
        <w:pStyle w:val="Footnote"/>
        <w:spacing w:before="60" w:after="60"/>
        <w:rPr/>
      </w:pPr>
      <w:r>
        <w:rPr>
          <w:rStyle w:val="FootnoteCharacters"/>
        </w:rPr>
        <w:footnoteRef/>
      </w:r>
      <w:r>
        <w:rPr>
          <w:lang w:val="en-US"/>
        </w:rPr>
        <w:t xml:space="preserve"> </w:t>
      </w:r>
      <w:r>
        <w:rPr>
          <w:lang w:val="en-US"/>
        </w:rPr>
        <w:t>J.S. Bruner, J.J. Goodnow and G.A. Austin. Op. cit., p. 83.</w:t>
      </w:r>
    </w:p>
  </w:footnote>
  <w:footnote w:id="383">
    <w:p>
      <w:pPr>
        <w:pStyle w:val="Footnote"/>
        <w:spacing w:before="60" w:after="60"/>
        <w:rPr/>
      </w:pPr>
      <w:r>
        <w:rPr>
          <w:rStyle w:val="FootnoteCharacters"/>
        </w:rPr>
        <w:footnoteRef/>
      </w:r>
      <w:r>
        <w:rPr>
          <w:lang w:val="en-US"/>
        </w:rPr>
        <w:t xml:space="preserve"> </w:t>
      </w:r>
      <w:r>
        <w:rPr>
          <w:lang w:val="en-US"/>
        </w:rPr>
        <w:t>J. S. Bruneir, J.J. Goodnow and G.A. Austin. Op. oit., p. 103.</w:t>
      </w:r>
    </w:p>
  </w:footnote>
  <w:footnote w:id="384">
    <w:p>
      <w:pPr>
        <w:pStyle w:val="Footnote"/>
        <w:spacing w:before="60" w:after="60"/>
        <w:rPr/>
      </w:pPr>
      <w:r>
        <w:rPr>
          <w:rStyle w:val="FootnoteCharacters"/>
        </w:rPr>
        <w:footnoteRef/>
      </w:r>
      <w:r>
        <w:rPr/>
        <w:t xml:space="preserve"> </w:t>
      </w:r>
      <w:r>
        <w:rPr/>
        <w:t>См. В.М. Глушков. Мышление и кибернетика. — «Вопросы филосо</w:t>
        <w:softHyphen/>
        <w:t>фии», № 1, 1963.</w:t>
      </w:r>
    </w:p>
  </w:footnote>
  <w:footnote w:id="385">
    <w:p>
      <w:pPr>
        <w:pStyle w:val="Footnote"/>
        <w:spacing w:before="60" w:after="60"/>
        <w:rPr/>
      </w:pPr>
      <w:r>
        <w:rPr>
          <w:rStyle w:val="FootnoteCharacters"/>
        </w:rPr>
        <w:footnoteRef/>
      </w:r>
      <w:r>
        <w:rPr>
          <w:lang w:val="en-US"/>
        </w:rPr>
        <w:t xml:space="preserve"> </w:t>
      </w:r>
      <w:r>
        <w:rPr>
          <w:lang w:val="en-US"/>
        </w:rPr>
        <w:t xml:space="preserve">F.S. </w:t>
      </w:r>
      <w:r>
        <w:rPr/>
        <w:t>Ва</w:t>
      </w:r>
      <w:r>
        <w:rPr>
          <w:lang w:val="en-US"/>
        </w:rPr>
        <w:t>rtlett. Programme for experiments of thinking. — «Quarterly journal of experimental psychology», 1950, part 4; F.S. Bartlett. Thinking. An experimental and social study. London, 1958.</w:t>
      </w:r>
    </w:p>
  </w:footnote>
  <w:footnote w:id="386">
    <w:p>
      <w:pPr>
        <w:pStyle w:val="Footnote"/>
        <w:spacing w:before="60" w:after="60"/>
        <w:rPr/>
      </w:pPr>
      <w:r>
        <w:rPr>
          <w:rStyle w:val="FootnoteCharacters"/>
        </w:rPr>
        <w:footnoteRef/>
      </w:r>
      <w:r>
        <w:rPr>
          <w:lang w:val="en-US"/>
        </w:rPr>
        <w:t xml:space="preserve"> </w:t>
      </w:r>
      <w:r>
        <w:rPr>
          <w:lang w:val="en-US"/>
        </w:rPr>
        <w:t>F.S. Bartlett. Thinking. An experimental and social study, p. 199.</w:t>
      </w:r>
    </w:p>
  </w:footnote>
  <w:footnote w:id="387">
    <w:p>
      <w:pPr>
        <w:pStyle w:val="Footnote"/>
        <w:spacing w:before="60" w:after="60"/>
        <w:rPr/>
      </w:pPr>
      <w:r>
        <w:rPr>
          <w:rStyle w:val="FootnoteCharacters"/>
        </w:rPr>
        <w:footnoteRef/>
      </w:r>
      <w:r>
        <w:rPr>
          <w:lang w:val="en-US"/>
        </w:rPr>
        <w:t xml:space="preserve"> </w:t>
      </w:r>
      <w:r>
        <w:rPr>
          <w:lang w:val="en-US"/>
        </w:rPr>
        <w:t>F.S. Bartlett. Programme for experiments on thinking. — «Quarterly journal of experimental psychology». 1950, v. II, part 4, p. 146.</w:t>
      </w:r>
    </w:p>
  </w:footnote>
  <w:footnote w:id="388">
    <w:p>
      <w:pPr>
        <w:pStyle w:val="Footnote"/>
        <w:spacing w:before="60" w:after="60"/>
        <w:rPr/>
      </w:pPr>
      <w:r>
        <w:rPr>
          <w:rStyle w:val="FootnoteCharacters"/>
        </w:rPr>
        <w:footnoteRef/>
      </w:r>
      <w:r>
        <w:rPr/>
        <w:t xml:space="preserve"> </w:t>
      </w:r>
      <w:r>
        <w:rPr/>
        <w:t>На положение Бартлетта о мышлении как заполнении пробелов пол</w:t>
        <w:softHyphen/>
        <w:t>ностью распространяется критический анализ аналогичного тезиса теории Зельца (см. в данной книге главу «Теория интеллектуальных операций О. Зельца».</w:t>
      </w:r>
    </w:p>
  </w:footnote>
  <w:footnote w:id="389">
    <w:p>
      <w:pPr>
        <w:pStyle w:val="Footnote"/>
        <w:spacing w:before="60" w:after="60"/>
        <w:rPr/>
      </w:pPr>
      <w:r>
        <w:rPr>
          <w:rStyle w:val="FootnoteCharacters"/>
        </w:rPr>
        <w:footnoteRef/>
      </w:r>
      <w:r>
        <w:rPr>
          <w:lang w:val="en-US"/>
        </w:rPr>
        <w:t xml:space="preserve"> </w:t>
      </w:r>
      <w:r>
        <w:rPr>
          <w:lang w:val="en-US"/>
        </w:rPr>
        <w:t>J.P. Guilford Basic conceptual problems in the psychology of think</w:t>
        <w:softHyphen/>
        <w:t>ing. — In: «Fundamentals of psychology: the psychology of thinking». («Annals of the New York Academy of Sciences», 1960, v. 91, Art. 1). 1960, p. 20.</w:t>
      </w:r>
    </w:p>
  </w:footnote>
  <w:footnote w:id="390">
    <w:p>
      <w:pPr>
        <w:pStyle w:val="Footnote"/>
        <w:spacing w:before="60" w:after="60"/>
        <w:rPr/>
      </w:pPr>
      <w:r>
        <w:rPr>
          <w:rStyle w:val="FootnoteCharacters"/>
        </w:rPr>
        <w:footnoteRef/>
      </w:r>
      <w:r>
        <w:rPr>
          <w:lang w:val="en-US"/>
        </w:rPr>
        <w:t xml:space="preserve"> </w:t>
      </w:r>
      <w:r>
        <w:rPr>
          <w:lang w:val="en-US"/>
        </w:rPr>
        <w:t>J.P. Guilford. Three faces of intellect. — «American psychologist», 1959, vol. 14, N 8, p. 469.</w:t>
      </w:r>
    </w:p>
  </w:footnote>
  <w:footnote w:id="391">
    <w:p>
      <w:pPr>
        <w:pStyle w:val="Footnote"/>
        <w:spacing w:before="60" w:after="60"/>
        <w:rPr/>
      </w:pPr>
      <w:r>
        <w:rPr>
          <w:rStyle w:val="FootnoteCharacters"/>
        </w:rPr>
        <w:footnoteRef/>
      </w:r>
      <w:r>
        <w:rPr>
          <w:lang w:val="en-US"/>
        </w:rPr>
        <w:t xml:space="preserve"> </w:t>
      </w:r>
      <w:r>
        <w:rPr>
          <w:lang w:val="en-US"/>
        </w:rPr>
        <w:t>J.W. Fri</w:t>
      </w:r>
      <w:r>
        <w:rPr/>
        <w:t>с</w:t>
      </w:r>
      <w:r>
        <w:rPr>
          <w:lang w:val="en-US"/>
        </w:rPr>
        <w:t>k and oth. A factor-analytic study of flexibility of thinking. – «Education Psychol. Measurement», 1959, vol. 19, p. 469.</w:t>
      </w:r>
    </w:p>
  </w:footnote>
  <w:footnote w:id="392">
    <w:p>
      <w:pPr>
        <w:pStyle w:val="Footnote"/>
        <w:spacing w:before="60" w:after="60"/>
        <w:rPr/>
      </w:pPr>
      <w:r>
        <w:rPr>
          <w:rStyle w:val="FootnoteCharacters"/>
        </w:rPr>
        <w:footnoteRef/>
      </w:r>
      <w:r>
        <w:rPr>
          <w:lang w:val="en-US"/>
        </w:rPr>
        <w:t xml:space="preserve"> </w:t>
      </w:r>
      <w:r>
        <w:rPr>
          <w:lang w:val="en-US"/>
        </w:rPr>
        <w:t>J.P. van de Geer. A psychological study of problem solving. Ams</w:t>
        <w:softHyphen/>
        <w:t>terdam, 1957.</w:t>
      </w:r>
    </w:p>
  </w:footnote>
  <w:footnote w:id="393">
    <w:p>
      <w:pPr>
        <w:pStyle w:val="Footnote"/>
        <w:spacing w:before="60" w:after="60"/>
        <w:rPr/>
      </w:pPr>
      <w:r>
        <w:rPr>
          <w:rStyle w:val="FootnoteCharacters"/>
        </w:rPr>
        <w:footnoteRef/>
      </w:r>
      <w:r>
        <w:rPr>
          <w:lang w:val="en-US"/>
        </w:rPr>
        <w:t xml:space="preserve"> </w:t>
      </w:r>
      <w:r>
        <w:rPr/>
        <w:t>См</w:t>
      </w:r>
      <w:r>
        <w:rPr>
          <w:lang w:val="en-US"/>
        </w:rPr>
        <w:t>. J.H. Flavell and J. Draguns. A microgenetic approach to perception and thought. «Psychological Bulletin», 1957, v. 54, N 3, p</w:t>
      </w:r>
      <w:r>
        <w:rPr>
          <w:smallCaps/>
          <w:lang w:val="en-US"/>
        </w:rPr>
        <w:t xml:space="preserve">. </w:t>
      </w:r>
      <w:r>
        <w:rPr>
          <w:lang w:val="en-US"/>
        </w:rPr>
        <w:t>197.</w:t>
      </w:r>
    </w:p>
  </w:footnote>
  <w:footnote w:id="394">
    <w:p>
      <w:pPr>
        <w:pStyle w:val="Footnote"/>
        <w:spacing w:before="60" w:after="60"/>
        <w:rPr/>
      </w:pPr>
      <w:r>
        <w:rPr>
          <w:rStyle w:val="FootnoteCharacters"/>
        </w:rPr>
        <w:footnoteRef/>
      </w:r>
      <w:r>
        <w:rPr/>
        <w:t xml:space="preserve"> </w:t>
      </w:r>
      <w:r>
        <w:rPr>
          <w:lang w:val="en-US"/>
        </w:rPr>
        <w:t xml:space="preserve">F. </w:t>
      </w:r>
      <w:r>
        <w:rPr/>
        <w:t>К</w:t>
      </w:r>
      <w:r>
        <w:rPr>
          <w:lang w:val="en-US"/>
        </w:rPr>
        <w:t>ru</w:t>
      </w:r>
      <w:r>
        <w:rPr/>
        <w:t>е</w:t>
      </w:r>
      <w:r>
        <w:rPr>
          <w:lang w:val="en-US"/>
        </w:rPr>
        <w:t>g</w:t>
      </w:r>
      <w:r>
        <w:rPr/>
        <w:t>е</w:t>
      </w:r>
      <w:r>
        <w:rPr>
          <w:lang w:val="en-US"/>
        </w:rPr>
        <w:t>r. The essence of feeling: outline of a systematic theory. — In: Feelings and emotions. Worcester, Mass.: dark University Press, 1928. M.L Reymert. (Ed.).</w:t>
      </w:r>
    </w:p>
  </w:footnote>
  <w:footnote w:id="395">
    <w:p>
      <w:pPr>
        <w:pStyle w:val="Footnote"/>
        <w:spacing w:before="60" w:after="60"/>
        <w:rPr/>
      </w:pPr>
      <w:r>
        <w:rPr>
          <w:rStyle w:val="FootnoteCharacters"/>
        </w:rPr>
        <w:footnoteRef/>
      </w:r>
      <w:r>
        <w:rPr/>
        <w:t xml:space="preserve"> </w:t>
      </w:r>
      <w:r>
        <w:rPr>
          <w:lang w:val="en-US"/>
        </w:rPr>
        <w:t>F. Sander. Structures, totality of experience, and gcstalt. In: «Psycho</w:t>
        <w:softHyphen/>
        <w:t xml:space="preserve">logies of 1930». Worcester, Mass., dark University Press, 1930. </w:t>
      </w:r>
      <w:r>
        <w:rPr/>
        <w:t>С</w:t>
      </w:r>
      <w:r>
        <w:rPr>
          <w:lang w:val="en-US"/>
        </w:rPr>
        <w:t>. Murchison. (Ed.).</w:t>
      </w:r>
    </w:p>
  </w:footnote>
  <w:footnote w:id="396">
    <w:p>
      <w:pPr>
        <w:pStyle w:val="Footnote"/>
        <w:spacing w:before="60" w:after="60"/>
        <w:rPr/>
      </w:pPr>
      <w:r>
        <w:rPr>
          <w:rStyle w:val="FootnoteCharacters"/>
        </w:rPr>
        <w:footnoteRef/>
      </w:r>
      <w:r>
        <w:rPr>
          <w:lang w:val="en-US"/>
        </w:rPr>
        <w:t xml:space="preserve"> </w:t>
      </w:r>
      <w:r>
        <w:rPr/>
        <w:t>См</w:t>
      </w:r>
      <w:r>
        <w:rPr>
          <w:lang w:val="en-US"/>
        </w:rPr>
        <w:t>. J.H. Flavell and J.Draguns. A micro-genetic approach to perception and thought. — «Psychological Bulletin», 1957, v. 64, N 3.</w:t>
      </w:r>
    </w:p>
  </w:footnote>
  <w:footnote w:id="397">
    <w:p>
      <w:pPr>
        <w:pStyle w:val="Footnote"/>
        <w:spacing w:before="60" w:after="60"/>
        <w:rPr/>
      </w:pPr>
      <w:r>
        <w:rPr>
          <w:rStyle w:val="FootnoteCharacters"/>
        </w:rPr>
        <w:footnoteRef/>
      </w:r>
      <w:r>
        <w:rPr>
          <w:lang w:val="en-US"/>
        </w:rPr>
        <w:t xml:space="preserve"> </w:t>
      </w:r>
      <w:r>
        <w:rPr/>
        <w:t>М</w:t>
      </w:r>
      <w:r>
        <w:rPr>
          <w:lang w:val="en-US"/>
        </w:rPr>
        <w:t>. Merleau-Ponty. Phenomenologie de la perception. Paris</w:t>
      </w:r>
      <w:r>
        <w:rPr/>
        <w:t xml:space="preserve">, 1945, </w:t>
      </w:r>
      <w:r>
        <w:rPr>
          <w:lang w:val="en-US"/>
        </w:rPr>
        <w:t>p</w:t>
      </w:r>
      <w:r>
        <w:rPr/>
        <w:t>. 82.</w:t>
      </w:r>
    </w:p>
  </w:footnote>
  <w:footnote w:id="398">
    <w:p>
      <w:pPr>
        <w:pStyle w:val="Footnote"/>
        <w:spacing w:before="60" w:after="60"/>
        <w:rPr/>
      </w:pPr>
      <w:r>
        <w:rPr>
          <w:rStyle w:val="FootnoteCharacters"/>
        </w:rPr>
        <w:footnoteRef/>
      </w:r>
      <w:r>
        <w:rPr/>
        <w:t xml:space="preserve"> </w:t>
      </w:r>
      <w:r>
        <w:rPr/>
        <w:t>К.А. Славская. Процесс мышления и актуализация знаний. — «Вопросы психологии», 1959, № 3.</w:t>
      </w:r>
    </w:p>
  </w:footnote>
  <w:footnote w:id="399">
    <w:p>
      <w:pPr>
        <w:pStyle w:val="Footnote"/>
        <w:spacing w:before="60" w:after="60"/>
        <w:rPr/>
      </w:pPr>
      <w:r>
        <w:rPr>
          <w:rStyle w:val="FootnoteCharacters"/>
        </w:rPr>
        <w:footnoteRef/>
      </w:r>
      <w:r>
        <w:rPr>
          <w:lang w:val="en-US"/>
        </w:rPr>
        <w:t xml:space="preserve"> </w:t>
      </w:r>
      <w:r>
        <w:rPr/>
        <w:t>Е</w:t>
      </w:r>
      <w:r>
        <w:rPr>
          <w:lang w:val="en-US"/>
        </w:rPr>
        <w:t>.R. John Contributions to the study of the problem-solving process. — «Psychological Monographs», 1957, vol. 71, N 18, WN 447.</w:t>
      </w:r>
    </w:p>
  </w:footnote>
  <w:footnote w:id="400">
    <w:p>
      <w:pPr>
        <w:pStyle w:val="Footnote"/>
        <w:spacing w:before="60" w:after="60"/>
        <w:rPr/>
      </w:pPr>
      <w:r>
        <w:rPr>
          <w:rStyle w:val="FootnoteCharacters"/>
        </w:rPr>
        <w:footnoteRef/>
      </w:r>
      <w:r>
        <w:rPr/>
        <w:t xml:space="preserve"> </w:t>
      </w:r>
      <w:r>
        <w:rPr/>
        <w:t>Там же, стр. 34.</w:t>
      </w:r>
    </w:p>
  </w:footnote>
  <w:footnote w:id="401">
    <w:p>
      <w:pPr>
        <w:pStyle w:val="Footnote"/>
        <w:spacing w:before="60" w:after="60"/>
        <w:rPr/>
      </w:pPr>
      <w:r>
        <w:rPr>
          <w:rStyle w:val="FootnoteCharacters"/>
        </w:rPr>
        <w:footnoteRef/>
      </w:r>
      <w:r>
        <w:rPr/>
        <w:t xml:space="preserve"> </w:t>
      </w:r>
      <w:r>
        <w:rPr/>
        <w:t>М.</w:t>
      </w:r>
      <w:r>
        <w:rPr>
          <w:lang w:val="en-US"/>
        </w:rPr>
        <w:t>L</w:t>
      </w:r>
      <w:r>
        <w:rPr/>
        <w:t>. М</w:t>
      </w:r>
      <w:r>
        <w:rPr>
          <w:lang w:val="en-US"/>
        </w:rPr>
        <w:t>insk</w:t>
      </w:r>
      <w:r>
        <w:rPr/>
        <w:t xml:space="preserve">у. </w:t>
      </w:r>
      <w:r>
        <w:rPr>
          <w:lang w:val="en-US"/>
        </w:rPr>
        <w:t>A selected descriptor-indexed bibliography to the literature on artificial intelligence. «IRE Transactions on Human Factors in Riectronics», vol. HFE-2, N 3, p. 39 — 55, March 1961.</w:t>
      </w:r>
    </w:p>
  </w:footnote>
  <w:footnote w:id="402">
    <w:p>
      <w:pPr>
        <w:pStyle w:val="Footnote"/>
        <w:spacing w:before="60" w:after="60"/>
        <w:rPr/>
      </w:pPr>
      <w:r>
        <w:rPr>
          <w:rStyle w:val="FootnoteCharacters"/>
        </w:rPr>
        <w:footnoteRef/>
      </w:r>
      <w:r>
        <w:rPr/>
        <w:t xml:space="preserve"> </w:t>
      </w:r>
      <w:r>
        <w:rPr/>
        <w:t>Критическая оценка такого подхода к проблеме мышления дана в рабо</w:t>
        <w:softHyphen/>
        <w:t>тах акад. А.И. Берга. См., например: А.И. Берг. Проблемы управления и кибернетика. — Сб. «Философские вопросы кибернетики». М., 1961.</w:t>
      </w:r>
    </w:p>
  </w:footnote>
  <w:footnote w:id="403">
    <w:p>
      <w:pPr>
        <w:pStyle w:val="Footnote"/>
        <w:spacing w:before="60" w:after="60"/>
        <w:rPr/>
      </w:pPr>
      <w:r>
        <w:rPr>
          <w:rStyle w:val="FootnoteCharacters"/>
        </w:rPr>
        <w:footnoteRef/>
      </w:r>
      <w:r>
        <w:rPr/>
        <w:t xml:space="preserve"> </w:t>
      </w:r>
      <w:r>
        <w:rPr/>
        <w:t>См. примечание к русскому переводу работы Тьюринга (А Тьюринг. Может ли машина мыслить? М., 1960, стр. 102).</w:t>
      </w:r>
    </w:p>
  </w:footnote>
  <w:footnote w:id="404">
    <w:p>
      <w:pPr>
        <w:pStyle w:val="Footnote"/>
        <w:spacing w:before="60" w:after="60"/>
        <w:rPr/>
      </w:pPr>
      <w:r>
        <w:rPr>
          <w:rStyle w:val="FootnoteCharacters"/>
        </w:rPr>
        <w:footnoteRef/>
      </w:r>
      <w:r>
        <w:rPr>
          <w:lang w:val="en-US"/>
        </w:rPr>
        <w:t xml:space="preserve"> </w:t>
      </w:r>
      <w:r>
        <w:rPr/>
        <w:t>Н</w:t>
      </w:r>
      <w:r>
        <w:rPr>
          <w:lang w:val="en-US"/>
        </w:rPr>
        <w:t>.</w:t>
      </w:r>
      <w:r>
        <w:rPr/>
        <w:t>В</w:t>
      </w:r>
      <w:r>
        <w:rPr>
          <w:lang w:val="en-US"/>
        </w:rPr>
        <w:t>. Barlow. Sensory mechanisms, the reduction of redundancy and intelligence. — In. «Mechanization od thought processes», v. 1. London, 1959.</w:t>
      </w:r>
    </w:p>
  </w:footnote>
  <w:footnote w:id="405">
    <w:p>
      <w:pPr>
        <w:pStyle w:val="Footnote"/>
        <w:spacing w:before="60" w:after="60"/>
        <w:rPr/>
      </w:pPr>
      <w:r>
        <w:rPr>
          <w:rStyle w:val="FootnoteCharacters"/>
        </w:rPr>
        <w:footnoteRef/>
      </w:r>
      <w:r>
        <w:rPr>
          <w:lang w:val="en-US"/>
        </w:rPr>
        <w:t xml:space="preserve"> </w:t>
      </w:r>
      <w:r>
        <w:rPr/>
        <w:t>См</w:t>
      </w:r>
      <w:r>
        <w:rPr>
          <w:lang w:val="en-US"/>
        </w:rPr>
        <w:t xml:space="preserve">. </w:t>
      </w:r>
      <w:r>
        <w:rPr/>
        <w:t>М</w:t>
      </w:r>
      <w:r>
        <w:rPr>
          <w:lang w:val="en-US"/>
        </w:rPr>
        <w:t xml:space="preserve">.L. Minsky. Steps toward artificial intelligence. — «Proceedings IRE», vol. 49, N 1, p. 8 — 30, January 1961; </w:t>
      </w:r>
      <w:r>
        <w:rPr/>
        <w:t>М</w:t>
      </w:r>
      <w:r>
        <w:rPr>
          <w:lang w:val="en-US"/>
        </w:rPr>
        <w:t xml:space="preserve">.L. Minsk </w:t>
      </w:r>
      <w:r>
        <w:rPr/>
        <w:t>у</w:t>
      </w:r>
      <w:r>
        <w:rPr>
          <w:lang w:val="en-US"/>
        </w:rPr>
        <w:t xml:space="preserve">. Some methods of artificial intelligence and heuristic programming. — In: </w:t>
      </w:r>
      <w:r>
        <w:rPr>
          <w:spacing w:val="-20"/>
          <w:lang w:val="en-US"/>
        </w:rPr>
        <w:t>«Mechanisation</w:t>
      </w:r>
      <w:r>
        <w:rPr>
          <w:lang w:val="en-US"/>
        </w:rPr>
        <w:t xml:space="preserve"> of tho</w:t>
        <w:softHyphen/>
        <w:t>ught proceses», v. 1.</w:t>
      </w:r>
    </w:p>
  </w:footnote>
  <w:footnote w:id="406">
    <w:p>
      <w:pPr>
        <w:pStyle w:val="Footnote"/>
        <w:spacing w:before="60" w:after="60"/>
        <w:rPr/>
      </w:pPr>
      <w:r>
        <w:rPr>
          <w:rStyle w:val="FootnoteCharacters"/>
        </w:rPr>
        <w:footnoteRef/>
      </w:r>
      <w:r>
        <w:rPr/>
        <w:t xml:space="preserve"> </w:t>
      </w:r>
      <w:r>
        <w:rPr/>
        <w:t>См. А. Тьюринг. Может ли машина мыслить?</w:t>
      </w:r>
    </w:p>
  </w:footnote>
  <w:footnote w:id="407">
    <w:p>
      <w:pPr>
        <w:pStyle w:val="Footnote"/>
        <w:spacing w:before="60" w:after="60"/>
        <w:rPr/>
      </w:pPr>
      <w:r>
        <w:rPr>
          <w:rStyle w:val="FootnoteCharacters"/>
        </w:rPr>
        <w:footnoteRef/>
      </w:r>
      <w:r>
        <w:rPr/>
        <w:t xml:space="preserve"> </w:t>
      </w:r>
      <w:r>
        <w:rPr/>
        <w:t>А. Тьюринг. Указ. соч., стр. 37 — 38.</w:t>
      </w:r>
    </w:p>
  </w:footnote>
  <w:footnote w:id="408">
    <w:p>
      <w:pPr>
        <w:pStyle w:val="Footnote"/>
        <w:spacing w:before="60" w:after="60"/>
        <w:rPr/>
      </w:pPr>
      <w:r>
        <w:rPr>
          <w:rStyle w:val="FootnoteCharacters"/>
        </w:rPr>
        <w:footnoteRef/>
      </w:r>
      <w:r>
        <w:rPr/>
        <w:t xml:space="preserve"> </w:t>
      </w:r>
      <w:r>
        <w:rPr/>
        <w:t>Норберт Винер. Кибернетика, или управление и связь в животном и машине. М., 1958.</w:t>
      </w:r>
    </w:p>
  </w:footnote>
  <w:footnote w:id="409">
    <w:p>
      <w:pPr>
        <w:pStyle w:val="Footnote"/>
        <w:spacing w:before="60" w:after="60"/>
        <w:rPr/>
      </w:pPr>
      <w:r>
        <w:rPr>
          <w:rStyle w:val="FootnoteCharacters"/>
        </w:rPr>
        <w:footnoteRef/>
      </w:r>
      <w:r>
        <w:rPr/>
        <w:t xml:space="preserve"> </w:t>
      </w:r>
      <w:r>
        <w:rPr>
          <w:lang w:val="en-US"/>
        </w:rPr>
        <w:t>L. Brillouin. Science and information theory. New</w:t>
      </w:r>
      <w:r>
        <w:rPr/>
        <w:t xml:space="preserve"> </w:t>
      </w:r>
      <w:r>
        <w:rPr>
          <w:lang w:val="en-US"/>
        </w:rPr>
        <w:t>York</w:t>
      </w:r>
      <w:r>
        <w:rPr/>
        <w:t>, 1956. (Рус</w:t>
        <w:softHyphen/>
        <w:t>ский перевод: Л. Бриллюэн. Наука и теория информации. М</w:t>
      </w:r>
      <w:r>
        <w:rPr>
          <w:lang w:val="en-US"/>
        </w:rPr>
        <w:t>., 1960).</w:t>
      </w:r>
    </w:p>
  </w:footnote>
  <w:footnote w:id="410">
    <w:p>
      <w:pPr>
        <w:pStyle w:val="Footnote"/>
        <w:spacing w:before="60" w:after="60"/>
        <w:rPr/>
      </w:pPr>
      <w:r>
        <w:rPr>
          <w:rStyle w:val="FootnoteCharacters"/>
        </w:rPr>
        <w:footnoteRef/>
      </w:r>
      <w:r>
        <w:rPr/>
        <w:t xml:space="preserve"> </w:t>
      </w:r>
      <w:r>
        <w:rPr>
          <w:lang w:val="en-US"/>
        </w:rPr>
        <w:t>N. Wi</w:t>
      </w:r>
      <w:r>
        <w:rPr/>
        <w:t>е</w:t>
      </w:r>
      <w:r>
        <w:rPr>
          <w:lang w:val="en-US"/>
        </w:rPr>
        <w:t>n</w:t>
      </w:r>
      <w:r>
        <w:rPr/>
        <w:t>е</w:t>
      </w:r>
      <w:r>
        <w:rPr>
          <w:lang w:val="en-US"/>
        </w:rPr>
        <w:t>r. The human use of human beings. London</w:t>
      </w:r>
      <w:r>
        <w:rPr/>
        <w:t>, 1954. (Русский перевод: Н. Винер. Кибернетика и общество. М., 1958).</w:t>
      </w:r>
    </w:p>
  </w:footnote>
  <w:footnote w:id="411">
    <w:p>
      <w:pPr>
        <w:pStyle w:val="Footnote"/>
        <w:spacing w:before="60" w:after="60"/>
        <w:rPr/>
      </w:pPr>
      <w:r>
        <w:rPr>
          <w:rStyle w:val="FootnoteCharacters"/>
        </w:rPr>
        <w:footnoteRef/>
      </w:r>
      <w:r>
        <w:rPr/>
        <w:t xml:space="preserve"> </w:t>
      </w:r>
      <w:r>
        <w:rPr/>
        <w:t>См. А.Н. Колмогоров. Жизнь и мышление с точки зрения кибер</w:t>
        <w:softHyphen/>
        <w:t>нетики. — «Тезисы доклада на объединенной теоретической конференции фило</w:t>
        <w:softHyphen/>
        <w:t>софских семинаров по философским вопросам кибернетики». Академия наук СССР. М., 1962.</w:t>
      </w:r>
    </w:p>
  </w:footnote>
  <w:footnote w:id="412">
    <w:p>
      <w:pPr>
        <w:pStyle w:val="Footnote"/>
        <w:spacing w:before="60" w:after="60"/>
        <w:rPr/>
      </w:pPr>
      <w:r>
        <w:rPr>
          <w:rStyle w:val="FootnoteCharacters"/>
        </w:rPr>
        <w:footnoteRef/>
      </w:r>
      <w:r>
        <w:rPr/>
        <w:t xml:space="preserve"> </w:t>
      </w:r>
      <w:r>
        <w:rPr/>
        <w:t>У.Р. Эшби. Схема усилителя мыслительных способностей.— Сб. «Автоматы». М., 1956.</w:t>
      </w:r>
    </w:p>
  </w:footnote>
  <w:footnote w:id="413">
    <w:p>
      <w:pPr>
        <w:pStyle w:val="Footnote"/>
        <w:spacing w:before="60" w:after="60"/>
        <w:rPr/>
      </w:pPr>
      <w:r>
        <w:rPr>
          <w:rStyle w:val="FootnoteCharacters"/>
        </w:rPr>
        <w:footnoteRef/>
      </w:r>
      <w:r>
        <w:rPr>
          <w:lang w:val="en-US"/>
        </w:rPr>
        <w:t xml:space="preserve"> </w:t>
      </w:r>
      <w:r>
        <w:rPr>
          <w:lang w:val="en-US"/>
        </w:rPr>
        <w:t>W.R. Ashb</w:t>
      </w:r>
      <w:r>
        <w:rPr/>
        <w:t>у</w:t>
      </w:r>
      <w:r>
        <w:rPr>
          <w:lang w:val="en-US"/>
        </w:rPr>
        <w:t>. An introduction to cybernetics. London</w:t>
      </w:r>
      <w:r>
        <w:rPr/>
        <w:t>, 1956.</w:t>
      </w:r>
    </w:p>
  </w:footnote>
  <w:footnote w:id="414">
    <w:p>
      <w:pPr>
        <w:pStyle w:val="Footnote"/>
        <w:spacing w:before="60" w:after="60"/>
        <w:rPr/>
      </w:pPr>
      <w:r>
        <w:rPr>
          <w:rStyle w:val="FootnoteCharacters"/>
        </w:rPr>
        <w:footnoteRef/>
      </w:r>
      <w:r>
        <w:rPr/>
        <w:t xml:space="preserve"> </w:t>
      </w:r>
      <w:r>
        <w:rPr/>
        <w:t>С.Н. Брайнес, А.В. Напалков, В.Б. Свечинский. Нейрокибернетика. М., 1962.</w:t>
      </w:r>
    </w:p>
  </w:footnote>
  <w:footnote w:id="415">
    <w:p>
      <w:pPr>
        <w:pStyle w:val="Footnote"/>
        <w:spacing w:before="60" w:after="60"/>
        <w:rPr/>
      </w:pPr>
      <w:r>
        <w:rPr>
          <w:rStyle w:val="FootnoteCharacters"/>
        </w:rPr>
        <w:footnoteRef/>
      </w:r>
      <w:r>
        <w:rPr/>
        <w:t xml:space="preserve"> </w:t>
      </w:r>
      <w:r>
        <w:rPr>
          <w:lang w:val="en-US"/>
        </w:rPr>
        <w:t>W</w:t>
      </w:r>
      <w:r>
        <w:rPr/>
        <w:t>.</w:t>
      </w:r>
      <w:r>
        <w:rPr>
          <w:lang w:val="en-US"/>
        </w:rPr>
        <w:t>R</w:t>
      </w:r>
      <w:r>
        <w:rPr/>
        <w:t>. А</w:t>
      </w:r>
      <w:r>
        <w:rPr>
          <w:lang w:val="en-US"/>
        </w:rPr>
        <w:t>shb</w:t>
      </w:r>
      <w:r>
        <w:rPr/>
        <w:t xml:space="preserve">у. </w:t>
      </w:r>
      <w:r>
        <w:rPr>
          <w:lang w:val="en-US"/>
        </w:rPr>
        <w:t>Design for a brain. New York, 1960 (Second Edition).</w:t>
      </w:r>
    </w:p>
  </w:footnote>
  <w:footnote w:id="416">
    <w:p>
      <w:pPr>
        <w:pStyle w:val="Footnote"/>
        <w:spacing w:before="60" w:after="60"/>
        <w:rPr/>
      </w:pPr>
      <w:r>
        <w:rPr>
          <w:rStyle w:val="FootnoteCharacters"/>
        </w:rPr>
        <w:footnoteRef/>
      </w:r>
      <w:r>
        <w:rPr/>
        <w:t xml:space="preserve"> </w:t>
      </w:r>
      <w:r>
        <w:rPr>
          <w:lang w:val="en-US"/>
        </w:rPr>
        <w:t>G. Waller. The living brain. London, 1953.</w:t>
      </w:r>
    </w:p>
  </w:footnote>
  <w:footnote w:id="417">
    <w:p>
      <w:pPr>
        <w:pStyle w:val="Footnote"/>
        <w:spacing w:before="60" w:after="60"/>
        <w:rPr/>
      </w:pPr>
      <w:r>
        <w:rPr>
          <w:rStyle w:val="FootnoteCharacters"/>
        </w:rPr>
        <w:footnoteRef/>
      </w:r>
      <w:r>
        <w:rPr>
          <w:lang w:val="en-US"/>
        </w:rPr>
        <w:t xml:space="preserve"> </w:t>
      </w:r>
      <w:r>
        <w:rPr/>
        <w:t>С</w:t>
      </w:r>
      <w:r>
        <w:rPr>
          <w:lang w:val="en-US"/>
        </w:rPr>
        <w:t>.</w:t>
      </w:r>
      <w:r>
        <w:rPr/>
        <w:t>Е</w:t>
      </w:r>
      <w:r>
        <w:rPr>
          <w:lang w:val="en-US"/>
        </w:rPr>
        <w:t>. Shannon. Game playing machines. — «Journal of Franklin Insti</w:t>
        <w:softHyphen/>
        <w:t>tute», 1955, v. 260, N 6.</w:t>
      </w:r>
    </w:p>
  </w:footnote>
  <w:footnote w:id="418">
    <w:p>
      <w:pPr>
        <w:pStyle w:val="Footnote"/>
        <w:spacing w:before="60" w:after="60"/>
        <w:rPr/>
      </w:pPr>
      <w:r>
        <w:rPr>
          <w:rStyle w:val="FootnoteCharacters"/>
        </w:rPr>
        <w:footnoteRef/>
      </w:r>
      <w:r>
        <w:rPr/>
        <w:t xml:space="preserve"> </w:t>
      </w:r>
      <w:r>
        <w:rPr/>
        <w:t>Эти вопросы были подробнее освещены в другой работе автора (см. А.В. Напалков, М.И. Бобнева. Анализ информационных процессов мозга человека — «Вопросы психологии», 1962, № 6). При изучении алгоритмов работы мозга человека мы рассматриваем мозг как «вычислительную ма</w:t>
        <w:softHyphen/>
        <w:t>шину», перерабатывающую информацию. При анализе алгоритмов деятельно</w:t>
        <w:softHyphen/>
        <w:t>сти человека должны быть учтены сложные психологические закономерности. Первое — область нейрокибернетиков, второе — психологов-программистов.</w:t>
      </w:r>
    </w:p>
  </w:footnote>
  <w:footnote w:id="419">
    <w:p>
      <w:pPr>
        <w:pStyle w:val="Footnote"/>
        <w:spacing w:before="60" w:after="60"/>
        <w:rPr/>
      </w:pPr>
      <w:r>
        <w:rPr>
          <w:rStyle w:val="FootnoteCharacters"/>
        </w:rPr>
        <w:footnoteRef/>
      </w:r>
      <w:r>
        <w:rPr/>
        <w:t xml:space="preserve"> </w:t>
      </w:r>
      <w:r>
        <w:rPr/>
        <w:t>Указанными авторами опубликовано большое число работ, посвящен</w:t>
        <w:softHyphen/>
        <w:t xml:space="preserve">ных этим вопросам. Отметим следующие работы: </w:t>
      </w:r>
      <w:r>
        <w:rPr>
          <w:lang w:val="en-US"/>
        </w:rPr>
        <w:t>A</w:t>
      </w:r>
      <w:r>
        <w:rPr/>
        <w:t xml:space="preserve">. </w:t>
      </w:r>
      <w:r>
        <w:rPr>
          <w:lang w:val="en-US"/>
        </w:rPr>
        <w:t>Newell</w:t>
      </w:r>
      <w:r>
        <w:rPr/>
        <w:t xml:space="preserve"> </w:t>
      </w:r>
      <w:r>
        <w:rPr>
          <w:lang w:val="en-US"/>
        </w:rPr>
        <w:t>and</w:t>
      </w:r>
      <w:r>
        <w:rPr/>
        <w:t xml:space="preserve"> </w:t>
      </w:r>
      <w:r>
        <w:rPr>
          <w:lang w:val="en-US"/>
        </w:rPr>
        <w:t>H</w:t>
      </w:r>
      <w:r>
        <w:rPr/>
        <w:t>.</w:t>
      </w:r>
      <w:r>
        <w:rPr>
          <w:lang w:val="en-US"/>
        </w:rPr>
        <w:t>A</w:t>
      </w:r>
      <w:r>
        <w:rPr/>
        <w:t xml:space="preserve">. </w:t>
      </w:r>
      <w:r>
        <w:rPr>
          <w:lang w:val="en-US"/>
        </w:rPr>
        <w:t>Si</w:t>
      </w:r>
      <w:r>
        <w:rPr/>
        <w:softHyphen/>
      </w:r>
      <w:r>
        <w:rPr>
          <w:lang w:val="en-US"/>
        </w:rPr>
        <w:t>mon</w:t>
      </w:r>
      <w:r>
        <w:rPr/>
        <w:t xml:space="preserve">. </w:t>
      </w:r>
      <w:r>
        <w:rPr>
          <w:lang w:val="en-US"/>
        </w:rPr>
        <w:t xml:space="preserve">The Logic Theory Machine. — «IRE Trans. on Inf. Theory», 1956, v. IT-2, N 3; A. Newell and J.C. Shaw. Programming the Logic Theory Machine — «Proc. of the WJCC — IRE», 1957; A. Newell, J.C. Shaw, H.A. Simon. Empirical explorations of the Logic Theory Machine. — «Proc. Western Joint Computer Conference, IRE», Feb., 1957; </w:t>
      </w:r>
      <w:r>
        <w:rPr/>
        <w:t>Они</w:t>
      </w:r>
      <w:r>
        <w:rPr>
          <w:lang w:val="en-US"/>
        </w:rPr>
        <w:t xml:space="preserve"> </w:t>
      </w:r>
      <w:r>
        <w:rPr/>
        <w:t>же</w:t>
      </w:r>
      <w:r>
        <w:rPr>
          <w:lang w:val="en-US"/>
        </w:rPr>
        <w:t xml:space="preserve">: Elements of a theory of human problem solving. — «Pfychol. Rev.», 1958, vol. 65, № 3; </w:t>
      </w:r>
      <w:r>
        <w:rPr/>
        <w:t>Они</w:t>
      </w:r>
      <w:r>
        <w:rPr>
          <w:lang w:val="en-US"/>
        </w:rPr>
        <w:t xml:space="preserve"> </w:t>
      </w:r>
      <w:r>
        <w:rPr/>
        <w:t>же</w:t>
      </w:r>
      <w:r>
        <w:rPr>
          <w:lang w:val="en-US"/>
        </w:rPr>
        <w:t>: Chess-playing programms and the problem of complexity. — «Journ. Res. and Development (IBM)», 1958, v. 2, etc.</w:t>
      </w:r>
    </w:p>
  </w:footnote>
  <w:footnote w:id="420">
    <w:p>
      <w:pPr>
        <w:pStyle w:val="Footnote"/>
        <w:spacing w:before="60" w:after="60"/>
        <w:rPr/>
      </w:pPr>
      <w:r>
        <w:rPr>
          <w:rStyle w:val="FootnoteCharacters"/>
        </w:rPr>
        <w:footnoteRef/>
      </w:r>
      <w:r>
        <w:rPr>
          <w:lang w:val="en-US"/>
        </w:rPr>
        <w:t xml:space="preserve"> </w:t>
      </w:r>
      <w:r>
        <w:rPr/>
        <w:t>А</w:t>
      </w:r>
      <w:r>
        <w:rPr>
          <w:lang w:val="en-US"/>
        </w:rPr>
        <w:t>. N</w:t>
      </w:r>
      <w:r>
        <w:rPr/>
        <w:t>е</w:t>
      </w:r>
      <w:r>
        <w:rPr>
          <w:lang w:val="en-US"/>
        </w:rPr>
        <w:t>w</w:t>
      </w:r>
      <w:r>
        <w:rPr/>
        <w:t>е</w:t>
      </w:r>
      <w:r>
        <w:rPr>
          <w:lang w:val="en-US"/>
        </w:rPr>
        <w:t>ll, J.</w:t>
      </w:r>
      <w:r>
        <w:rPr/>
        <w:t>С</w:t>
      </w:r>
      <w:r>
        <w:rPr>
          <w:lang w:val="en-US"/>
        </w:rPr>
        <w:t>. Shaw, H.A. Simon. The processes of creative thinking. — In: «Contemporary approaches to creative thinking». New</w:t>
      </w:r>
      <w:r>
        <w:rPr/>
        <w:t xml:space="preserve"> </w:t>
      </w:r>
      <w:r>
        <w:rPr>
          <w:lang w:val="en-US"/>
        </w:rPr>
        <w:t>York</w:t>
      </w:r>
      <w:r>
        <w:rPr/>
        <w:t>, 1963</w:t>
      </w:r>
      <w:r>
        <w:rPr>
          <w:lang w:val="en-US"/>
        </w:rPr>
        <w:t>.</w:t>
      </w:r>
    </w:p>
  </w:footnote>
  <w:footnote w:id="421">
    <w:p>
      <w:pPr>
        <w:pStyle w:val="Footnote"/>
        <w:spacing w:before="60" w:after="60"/>
        <w:rPr/>
      </w:pPr>
      <w:r>
        <w:rPr>
          <w:rStyle w:val="FootnoteCharacters"/>
        </w:rPr>
        <w:footnoteRef/>
      </w:r>
      <w:r>
        <w:rPr/>
        <w:t xml:space="preserve"> </w:t>
      </w:r>
      <w:r>
        <w:rPr/>
        <w:t>См. дискуссию, развернувшуюся на симпозиуме по моделированию ра</w:t>
        <w:softHyphen/>
        <w:t>боты мозга (</w:t>
      </w:r>
      <w:r>
        <w:rPr>
          <w:lang w:val="en-US"/>
        </w:rPr>
        <w:t>Symposium</w:t>
      </w:r>
      <w:r>
        <w:rPr/>
        <w:t xml:space="preserve">. </w:t>
      </w:r>
      <w:r>
        <w:rPr>
          <w:lang w:val="en-US"/>
        </w:rPr>
        <w:t>The design of machine to simulate the behavior of the human brain. «Trans. IRE EC-5», N4, 1956).</w:t>
      </w:r>
    </w:p>
  </w:footnote>
  <w:footnote w:id="422">
    <w:p>
      <w:pPr>
        <w:pStyle w:val="Footnote"/>
        <w:spacing w:before="60" w:after="60"/>
        <w:rPr/>
      </w:pPr>
      <w:r>
        <w:rPr>
          <w:rStyle w:val="FootnoteCharacters"/>
        </w:rPr>
        <w:footnoteRef/>
      </w:r>
      <w:r>
        <w:rPr/>
        <w:t xml:space="preserve"> </w:t>
      </w:r>
      <w:r>
        <w:rPr>
          <w:lang w:val="en-US"/>
        </w:rPr>
        <w:t xml:space="preserve">G. </w:t>
      </w:r>
      <w:r>
        <w:rPr/>
        <w:t>Ро</w:t>
      </w:r>
      <w:r>
        <w:rPr>
          <w:lang w:val="en-US"/>
        </w:rPr>
        <w:t>l</w:t>
      </w:r>
      <w:r>
        <w:rPr/>
        <w:t>у</w:t>
      </w:r>
      <w:r>
        <w:rPr>
          <w:lang w:val="en-US"/>
        </w:rPr>
        <w:t>a. How to solve it. Princeton, New Jersey Princeton Univer</w:t>
        <w:softHyphen/>
        <w:t>sity Press, 1946 (</w:t>
      </w:r>
      <w:r>
        <w:rPr/>
        <w:t>Русский</w:t>
      </w:r>
      <w:r>
        <w:rPr>
          <w:lang w:val="en-US"/>
        </w:rPr>
        <w:t xml:space="preserve"> </w:t>
      </w:r>
      <w:r>
        <w:rPr/>
        <w:t>перевод</w:t>
      </w:r>
      <w:r>
        <w:rPr>
          <w:lang w:val="en-US"/>
        </w:rPr>
        <w:t xml:space="preserve">: </w:t>
      </w:r>
      <w:r>
        <w:rPr/>
        <w:t>Д</w:t>
      </w:r>
      <w:r>
        <w:rPr>
          <w:lang w:val="en-US"/>
        </w:rPr>
        <w:t xml:space="preserve"> </w:t>
      </w:r>
      <w:r>
        <w:rPr/>
        <w:t>Пойя</w:t>
      </w:r>
      <w:r>
        <w:rPr>
          <w:lang w:val="en-US"/>
        </w:rPr>
        <w:t xml:space="preserve">. </w:t>
      </w:r>
      <w:r>
        <w:rPr/>
        <w:t>Как решить задачу. М</w:t>
      </w:r>
      <w:r>
        <w:rPr>
          <w:lang w:val="en-US"/>
        </w:rPr>
        <w:t xml:space="preserve">., 1959). </w:t>
      </w:r>
      <w:r>
        <w:rPr/>
        <w:t>Он</w:t>
      </w:r>
      <w:r>
        <w:rPr>
          <w:lang w:val="en-US"/>
        </w:rPr>
        <w:t xml:space="preserve"> </w:t>
      </w:r>
      <w:r>
        <w:rPr/>
        <w:t>же</w:t>
      </w:r>
      <w:r>
        <w:rPr>
          <w:lang w:val="en-US"/>
        </w:rPr>
        <w:t>: Mathematics and plausible reasoning. Princeton University Press, i954 (</w:t>
      </w:r>
      <w:r>
        <w:rPr/>
        <w:t>русский</w:t>
      </w:r>
      <w:r>
        <w:rPr>
          <w:lang w:val="en-US"/>
        </w:rPr>
        <w:t xml:space="preserve"> </w:t>
      </w:r>
      <w:r>
        <w:rPr/>
        <w:t>перевод</w:t>
      </w:r>
      <w:r>
        <w:rPr>
          <w:lang w:val="en-US"/>
        </w:rPr>
        <w:t xml:space="preserve">: </w:t>
      </w:r>
      <w:r>
        <w:rPr/>
        <w:t>Д</w:t>
      </w:r>
      <w:r>
        <w:rPr>
          <w:lang w:val="en-US"/>
        </w:rPr>
        <w:t xml:space="preserve"> </w:t>
      </w:r>
      <w:r>
        <w:rPr/>
        <w:t>Пойя</w:t>
      </w:r>
      <w:r>
        <w:rPr>
          <w:lang w:val="en-US"/>
        </w:rPr>
        <w:t xml:space="preserve">. </w:t>
      </w:r>
      <w:r>
        <w:rPr/>
        <w:t>Математика и правдоподобные рассужде</w:t>
        <w:softHyphen/>
        <w:t>ния. М., 1957).</w:t>
      </w:r>
    </w:p>
  </w:footnote>
  <w:footnote w:id="423">
    <w:p>
      <w:pPr>
        <w:pStyle w:val="Footnote"/>
        <w:spacing w:before="60" w:after="60"/>
        <w:rPr/>
      </w:pPr>
      <w:r>
        <w:rPr>
          <w:rStyle w:val="FootnoteCharacters"/>
        </w:rPr>
        <w:footnoteRef/>
      </w:r>
      <w:r>
        <w:rPr/>
        <w:t xml:space="preserve"> </w:t>
      </w:r>
      <w:r>
        <w:rPr/>
        <w:t>См., например: М.</w:t>
      </w:r>
      <w:r>
        <w:rPr>
          <w:lang w:val="en-US"/>
        </w:rPr>
        <w:t>L</w:t>
      </w:r>
      <w:r>
        <w:rPr/>
        <w:t>. М</w:t>
      </w:r>
      <w:r>
        <w:rPr>
          <w:lang w:val="en-US"/>
        </w:rPr>
        <w:t>insk</w:t>
      </w:r>
      <w:r>
        <w:rPr/>
        <w:t xml:space="preserve">у. </w:t>
      </w:r>
      <w:r>
        <w:rPr>
          <w:lang w:val="en-US"/>
        </w:rPr>
        <w:t>Some methods of artificial intelligence and heuristics-programming. — In: «Mechanisation of thought processes», 1959, v. 1. London; J. McCarthy Programs with common sense. — In: «Mecha</w:t>
        <w:softHyphen/>
        <w:t>nisation of thought processes», 1959, v. 1. London; R.J. S</w:t>
      </w:r>
      <w:r>
        <w:rPr/>
        <w:t>о</w:t>
      </w:r>
      <w:r>
        <w:rPr>
          <w:lang w:val="en-US"/>
        </w:rPr>
        <w:t>lom</w:t>
      </w:r>
      <w:r>
        <w:rPr/>
        <w:t>о</w:t>
      </w:r>
      <w:r>
        <w:rPr>
          <w:lang w:val="en-US"/>
        </w:rPr>
        <w:t>noff. An in</w:t>
        <w:softHyphen/>
        <w:t>ductive inference machine. — «Convention Record, IRE», pt. 2, March 1957; H.A. Sim</w:t>
      </w:r>
      <w:r>
        <w:rPr/>
        <w:t>о</w:t>
      </w:r>
      <w:r>
        <w:rPr>
          <w:lang w:val="en-US"/>
        </w:rPr>
        <w:t>n and A. Newell. Heuristic problem solving. «Operational Rese</w:t>
        <w:softHyphen/>
        <w:t xml:space="preserve">arch», 1958, v. 6, N 1; </w:t>
      </w:r>
      <w:r>
        <w:rPr/>
        <w:t>Т</w:t>
      </w:r>
      <w:r>
        <w:rPr>
          <w:lang w:val="en-US"/>
        </w:rPr>
        <w:t>. Kilburn, R.L. Grimsdale, F.H. Sumner. Experiments in machine learning and thinking. — In: «Information Processing», Paris — Munchen — London, 1960.</w:t>
      </w:r>
    </w:p>
  </w:footnote>
  <w:footnote w:id="424">
    <w:p>
      <w:pPr>
        <w:pStyle w:val="Footnote"/>
        <w:spacing w:before="60" w:after="60"/>
        <w:rPr/>
      </w:pPr>
      <w:r>
        <w:rPr>
          <w:rStyle w:val="FootnoteCharacters"/>
        </w:rPr>
        <w:footnoteRef/>
      </w:r>
      <w:r>
        <w:rPr/>
        <w:t xml:space="preserve"> </w:t>
      </w:r>
      <w:r>
        <w:rPr/>
        <w:t>Некоторые вопросы эвристического программирования были рассмотре</w:t>
        <w:softHyphen/>
        <w:t>ны нами более подробно в статье: М.И. Бобнева. Эвристические програм</w:t>
        <w:softHyphen/>
        <w:t>мы, «лабиринты» и некоторые проблемы психологии — «Вопросы психологии» 1964, № 5.</w:t>
      </w:r>
    </w:p>
  </w:footnote>
  <w:footnote w:id="425">
    <w:p>
      <w:pPr>
        <w:pStyle w:val="Footnote"/>
        <w:spacing w:before="60" w:after="60"/>
        <w:rPr/>
      </w:pPr>
      <w:r>
        <w:rPr>
          <w:rStyle w:val="FootnoteCharacters"/>
        </w:rPr>
        <w:footnoteRef/>
      </w:r>
      <w:r>
        <w:rPr/>
        <w:t xml:space="preserve"> </w:t>
      </w:r>
      <w:r>
        <w:rPr/>
        <w:t>Некоторые авторы, например Минский, в качестве возможных элемен</w:t>
        <w:softHyphen/>
        <w:t>тов эвристических программ рассматривают и другие методы решения проб</w:t>
        <w:softHyphen/>
        <w:t>лем — постановку частных задач в ходе решения, замену более трудной зада</w:t>
        <w:softHyphen/>
        <w:t>чи задачей в более близкой, более известной области, расчленение задачи на ряд последовательно связанных задач, а также методы постановки задач, более опосредствованно связанных с основной, «наводящих» задач, требую</w:t>
        <w:softHyphen/>
        <w:t xml:space="preserve">щих методов, которые потом могут быть полезны для решения основной за дачи и </w:t>
      </w:r>
      <w:r>
        <w:rPr>
          <w:spacing w:val="-20"/>
        </w:rPr>
        <w:t>т. д..</w:t>
      </w:r>
    </w:p>
  </w:footnote>
  <w:footnote w:id="426">
    <w:p>
      <w:pPr>
        <w:pStyle w:val="Footnote"/>
        <w:spacing w:before="60" w:after="60"/>
        <w:rPr/>
      </w:pPr>
      <w:r>
        <w:rPr>
          <w:rStyle w:val="FootnoteCharacters"/>
        </w:rPr>
        <w:footnoteRef/>
      </w:r>
      <w:r>
        <w:rPr/>
        <w:t xml:space="preserve"> </w:t>
      </w:r>
      <w:r>
        <w:rPr/>
        <w:t xml:space="preserve">См. </w:t>
      </w:r>
      <w:r>
        <w:rPr>
          <w:lang w:val="en-US"/>
        </w:rPr>
        <w:t>D</w:t>
      </w:r>
      <w:r>
        <w:rPr/>
        <w:t xml:space="preserve">.М. МасКау. </w:t>
      </w:r>
      <w:r>
        <w:rPr>
          <w:lang w:val="en-US"/>
        </w:rPr>
        <w:t>Mentality in machines. — «Suppl. Proc Arist. Soc. Suppl.», 1952; D.</w:t>
      </w:r>
      <w:r>
        <w:rPr/>
        <w:t>М</w:t>
      </w:r>
      <w:r>
        <w:rPr>
          <w:lang w:val="en-US"/>
        </w:rPr>
        <w:t xml:space="preserve">. </w:t>
      </w:r>
      <w:r>
        <w:rPr/>
        <w:t>МасКау</w:t>
      </w:r>
      <w:r>
        <w:rPr>
          <w:lang w:val="en-US"/>
        </w:rPr>
        <w:t>. Generators of information. — In: «Communica</w:t>
        <w:softHyphen/>
        <w:t>tion theory», Ed. by W. Jackson. London</w:t>
      </w:r>
      <w:r>
        <w:rPr/>
        <w:t>, 1953. Маккей опубликовал также большое число работ в журналах Британского философского общества, в «Бри</w:t>
        <w:softHyphen/>
        <w:t>танском психологическом журнале» и в журнале «Природа» («</w:t>
      </w:r>
      <w:r>
        <w:rPr>
          <w:lang w:val="en-US"/>
        </w:rPr>
        <w:t>Nature</w:t>
      </w:r>
      <w:r>
        <w:rPr/>
        <w:t>»).</w:t>
      </w:r>
    </w:p>
  </w:footnote>
  <w:footnote w:id="427">
    <w:p>
      <w:pPr>
        <w:pStyle w:val="Footnote"/>
        <w:spacing w:before="60" w:after="60"/>
        <w:rPr/>
      </w:pPr>
      <w:r>
        <w:rPr>
          <w:rStyle w:val="FootnoteCharacters"/>
        </w:rPr>
        <w:footnoteRef/>
      </w:r>
      <w:r>
        <w:rPr/>
        <w:t xml:space="preserve"> </w:t>
      </w:r>
      <w:r>
        <w:rPr>
          <w:lang w:val="en-US"/>
        </w:rPr>
        <w:t>D</w:t>
      </w:r>
      <w:r>
        <w:rPr/>
        <w:t xml:space="preserve">.М. МасКау. </w:t>
      </w:r>
      <w:r>
        <w:rPr>
          <w:lang w:val="en-US"/>
        </w:rPr>
        <w:t>Operational aspects of intellect. — In: «Mechanisation of thought processes», London, 1959, v. 1.</w:t>
      </w:r>
    </w:p>
  </w:footnote>
  <w:footnote w:id="428">
    <w:p>
      <w:pPr>
        <w:pStyle w:val="Footnote"/>
        <w:spacing w:before="60" w:after="60"/>
        <w:rPr/>
      </w:pPr>
      <w:r>
        <w:rPr>
          <w:rStyle w:val="FootnoteCharacters"/>
        </w:rPr>
        <w:footnoteRef/>
      </w:r>
      <w:r>
        <w:rPr>
          <w:lang w:val="en-US"/>
        </w:rPr>
        <w:t xml:space="preserve"> </w:t>
      </w:r>
      <w:r>
        <w:rPr>
          <w:lang w:val="en-US"/>
        </w:rPr>
        <w:t>F.</w:t>
      </w:r>
      <w:r>
        <w:rPr/>
        <w:t>С</w:t>
      </w:r>
      <w:r>
        <w:rPr>
          <w:lang w:val="en-US"/>
        </w:rPr>
        <w:t>. Barlett. Thinking</w:t>
      </w:r>
      <w:r>
        <w:rPr/>
        <w:t xml:space="preserve">. </w:t>
      </w:r>
      <w:r>
        <w:rPr>
          <w:lang w:val="en-US"/>
        </w:rPr>
        <w:t>London</w:t>
      </w:r>
      <w:r>
        <w:rPr/>
        <w:t>, 1968.</w:t>
      </w:r>
    </w:p>
  </w:footnote>
  <w:footnote w:id="429">
    <w:p>
      <w:pPr>
        <w:pStyle w:val="Footnote"/>
        <w:spacing w:before="60" w:after="60"/>
        <w:rPr/>
      </w:pPr>
      <w:r>
        <w:rPr>
          <w:rStyle w:val="FootnoteCharacters"/>
        </w:rPr>
        <w:footnoteRef/>
      </w:r>
      <w:r>
        <w:rPr/>
        <w:t xml:space="preserve"> </w:t>
      </w:r>
      <w:r>
        <w:rPr>
          <w:lang w:val="en-US"/>
        </w:rPr>
        <w:t>D</w:t>
      </w:r>
      <w:r>
        <w:rPr/>
        <w:t xml:space="preserve">.М. МасКеу. </w:t>
      </w:r>
      <w:r>
        <w:rPr>
          <w:lang w:val="en-US"/>
        </w:rPr>
        <w:t>The epistemological problem for automata — In: «Automata Studies», Princeton, 1955 (</w:t>
      </w:r>
      <w:r>
        <w:rPr/>
        <w:t>русский</w:t>
      </w:r>
      <w:r>
        <w:rPr>
          <w:lang w:val="en-US"/>
        </w:rPr>
        <w:t xml:space="preserve"> </w:t>
      </w:r>
      <w:r>
        <w:rPr/>
        <w:t>перевод</w:t>
      </w:r>
      <w:r>
        <w:rPr>
          <w:lang w:val="en-US"/>
        </w:rPr>
        <w:t xml:space="preserve">: </w:t>
      </w:r>
      <w:r>
        <w:rPr/>
        <w:t>Д</w:t>
      </w:r>
      <w:r>
        <w:rPr>
          <w:lang w:val="en-US"/>
        </w:rPr>
        <w:t>.</w:t>
      </w:r>
      <w:r>
        <w:rPr/>
        <w:t>М</w:t>
      </w:r>
      <w:r>
        <w:rPr>
          <w:lang w:val="en-US"/>
        </w:rPr>
        <w:t xml:space="preserve">. </w:t>
      </w:r>
      <w:r>
        <w:rPr/>
        <w:t>Маккей</w:t>
      </w:r>
      <w:r>
        <w:rPr>
          <w:lang w:val="en-US"/>
        </w:rPr>
        <w:t xml:space="preserve">. </w:t>
      </w:r>
      <w:r>
        <w:rPr/>
        <w:t>Проб</w:t>
        <w:softHyphen/>
        <w:t>лема образования понятий автоматами. — Сб. «Автоматы» Под ред. К. Э. Шен</w:t>
        <w:softHyphen/>
        <w:t>нона и Дж. Маккарти. М., 1956).</w:t>
      </w:r>
    </w:p>
  </w:footnote>
  <w:footnote w:id="430">
    <w:p>
      <w:pPr>
        <w:pStyle w:val="Footnote"/>
        <w:spacing w:before="60" w:after="60"/>
        <w:rPr/>
      </w:pPr>
      <w:r>
        <w:rPr>
          <w:rStyle w:val="FootnoteCharacters"/>
        </w:rPr>
        <w:footnoteRef/>
      </w:r>
      <w:r>
        <w:rPr/>
        <w:t xml:space="preserve"> </w:t>
      </w:r>
      <w:r>
        <w:rPr/>
        <w:t>См. А.Н. Леонтьев, М.И Бобнева. Об одном эффекте форми</w:t>
        <w:softHyphen/>
        <w:t>рования цепного двигательного навыка. — «Доклады АПН РСФСР», 1958, № 1.</w:t>
      </w:r>
    </w:p>
  </w:footnote>
  <w:footnote w:id="431">
    <w:p>
      <w:pPr>
        <w:pStyle w:val="Footnote"/>
        <w:spacing w:before="60" w:after="60"/>
        <w:rPr/>
      </w:pPr>
      <w:r>
        <w:rPr>
          <w:rStyle w:val="FootnoteCharacters"/>
        </w:rPr>
        <w:footnoteRef/>
      </w:r>
      <w:r>
        <w:rPr/>
        <w:t xml:space="preserve"> </w:t>
      </w:r>
      <w:r>
        <w:rPr/>
        <w:t>Необходимо отметить в этой связи работы по созданию специального «электронного языка»; Жак Пуайен, Жанна Пуайен. Электронный язык. М., 1963.</w:t>
      </w:r>
    </w:p>
  </w:footnote>
  <w:footnote w:id="432">
    <w:p>
      <w:pPr>
        <w:pStyle w:val="Footnote"/>
        <w:spacing w:before="60" w:after="60"/>
        <w:rPr/>
      </w:pPr>
      <w:r>
        <w:rPr>
          <w:rStyle w:val="FootnoteCharacters"/>
        </w:rPr>
        <w:footnoteRef/>
      </w:r>
      <w:r>
        <w:rPr/>
        <w:t xml:space="preserve"> </w:t>
      </w:r>
      <w:r>
        <w:rPr>
          <w:lang w:val="en-US"/>
        </w:rPr>
        <w:t xml:space="preserve">G. Pask. The growth process in a cybernetic machine. — In: «Proc. Second Congress International Association of Cybernetics». Namur, 1958; </w:t>
      </w:r>
      <w:r>
        <w:rPr/>
        <w:t>Он</w:t>
      </w:r>
      <w:r>
        <w:rPr>
          <w:lang w:val="en-US"/>
        </w:rPr>
        <w:t xml:space="preserve"> </w:t>
      </w:r>
      <w:r>
        <w:rPr/>
        <w:t>же</w:t>
      </w:r>
      <w:r>
        <w:rPr>
          <w:lang w:val="en-US"/>
        </w:rPr>
        <w:t xml:space="preserve"> Physical analogues to the growth of a concept. — In: «Mechanisation of thought processes», v. 1. London</w:t>
      </w:r>
      <w:r>
        <w:rPr/>
        <w:t>, 1959.</w:t>
      </w:r>
    </w:p>
  </w:footnote>
  <w:footnote w:id="433">
    <w:p>
      <w:pPr>
        <w:pStyle w:val="Footnote"/>
        <w:spacing w:before="60" w:after="60"/>
        <w:rPr/>
      </w:pPr>
      <w:r>
        <w:rPr>
          <w:rStyle w:val="FootnoteCharacters"/>
        </w:rPr>
        <w:footnoteRef/>
      </w:r>
      <w:r>
        <w:rPr>
          <w:lang w:val="en-US"/>
        </w:rPr>
        <w:t xml:space="preserve"> </w:t>
      </w:r>
      <w:r>
        <w:rPr/>
        <w:t>О</w:t>
      </w:r>
      <w:r>
        <w:rPr>
          <w:lang w:val="en-US"/>
        </w:rPr>
        <w:t>.G. Selfridge Pandemonium: a paradigm for learning. — In: «Me</w:t>
        <w:softHyphen/>
        <w:t>chanisation of thought processes». London, 1961, v. 1.</w:t>
      </w:r>
    </w:p>
  </w:footnote>
  <w:footnote w:id="434">
    <w:p>
      <w:pPr>
        <w:pStyle w:val="Footnote"/>
        <w:spacing w:before="60" w:after="60"/>
        <w:rPr/>
      </w:pPr>
      <w:r>
        <w:rPr>
          <w:rStyle w:val="FootnoteCharacters"/>
        </w:rPr>
        <w:footnoteRef/>
      </w:r>
      <w:r>
        <w:rPr>
          <w:lang w:val="en-US"/>
        </w:rPr>
        <w:t xml:space="preserve"> </w:t>
      </w:r>
      <w:r>
        <w:rPr>
          <w:lang w:val="en-US"/>
        </w:rPr>
        <w:t>F. Rosenblatt The perception — «Cornell Aeronautical Laboratory Inc.», Report Nvg — 1196 — g — l; 1958; F. Rosenblatt. Perceptual generaliza</w:t>
        <w:softHyphen/>
        <w:t>tion over tiansformation groups — In: «Self-Organizing Systems. Proc. Inter</w:t>
        <w:softHyphen/>
        <w:t>disciplinary Conf.», New York, 1959.</w:t>
      </w:r>
    </w:p>
  </w:footnote>
  <w:footnote w:id="435">
    <w:p>
      <w:pPr>
        <w:pStyle w:val="Footnote"/>
        <w:spacing w:before="60" w:after="60"/>
        <w:rPr/>
      </w:pPr>
      <w:r>
        <w:rPr>
          <w:rStyle w:val="FootnoteCharacters"/>
        </w:rPr>
        <w:footnoteRef/>
      </w:r>
      <w:r>
        <w:rPr/>
        <w:t xml:space="preserve"> </w:t>
      </w:r>
      <w:r>
        <w:rPr>
          <w:lang w:val="en-US"/>
        </w:rPr>
        <w:t>N. Wiener. A machine wiser than its maker. — «Electronics», 1953, v. 26, N 6.</w:t>
      </w:r>
    </w:p>
  </w:footnote>
  <w:footnote w:id="436">
    <w:p>
      <w:pPr>
        <w:pStyle w:val="Footnote"/>
        <w:spacing w:before="60" w:after="60"/>
        <w:rPr/>
      </w:pPr>
      <w:r>
        <w:rPr>
          <w:rStyle w:val="FootnoteCharacters"/>
        </w:rPr>
        <w:footnoteRef/>
      </w:r>
      <w:r>
        <w:rPr/>
        <w:t xml:space="preserve"> </w:t>
      </w:r>
      <w:r>
        <w:rPr/>
        <w:t>У. P. Эшби. Схема усилителя мыслительных способностей. — Сб. «Автоматы»</w:t>
      </w:r>
      <w:r>
        <w:rPr>
          <w:lang w:val="en-US"/>
        </w:rPr>
        <w:t>.</w:t>
      </w:r>
    </w:p>
  </w:footnote>
  <w:footnote w:id="437">
    <w:p>
      <w:pPr>
        <w:pStyle w:val="Footnote"/>
        <w:spacing w:before="60" w:after="60"/>
        <w:rPr/>
      </w:pPr>
      <w:r>
        <w:rPr>
          <w:rStyle w:val="FootnoteCharacters"/>
        </w:rPr>
        <w:footnoteRef/>
      </w:r>
      <w:r>
        <w:rPr/>
        <w:t xml:space="preserve"> </w:t>
      </w:r>
      <w:r>
        <w:rPr/>
        <w:t xml:space="preserve">См.: </w:t>
      </w:r>
      <w:r>
        <w:rPr>
          <w:lang w:val="en-US"/>
        </w:rPr>
        <w:t>J</w:t>
      </w:r>
      <w:r>
        <w:rPr/>
        <w:t>.</w:t>
      </w:r>
      <w:r>
        <w:rPr>
          <w:lang w:val="en-US"/>
        </w:rPr>
        <w:t>S</w:t>
      </w:r>
      <w:r>
        <w:rPr/>
        <w:t>. В</w:t>
      </w:r>
      <w:r>
        <w:rPr>
          <w:lang w:val="en-US"/>
        </w:rPr>
        <w:t>runer</w:t>
      </w:r>
      <w:r>
        <w:rPr/>
        <w:t xml:space="preserve">, </w:t>
      </w:r>
      <w:r>
        <w:rPr>
          <w:lang w:val="en-US"/>
        </w:rPr>
        <w:t>J</w:t>
      </w:r>
      <w:r>
        <w:rPr/>
        <w:t>.</w:t>
      </w:r>
      <w:r>
        <w:rPr>
          <w:lang w:val="en-US"/>
        </w:rPr>
        <w:t>J</w:t>
      </w:r>
      <w:r>
        <w:rPr/>
        <w:t xml:space="preserve">. </w:t>
      </w:r>
      <w:r>
        <w:rPr>
          <w:lang w:val="en-US"/>
        </w:rPr>
        <w:t>G</w:t>
      </w:r>
      <w:r>
        <w:rPr/>
        <w:t>оо</w:t>
      </w:r>
      <w:r>
        <w:rPr>
          <w:lang w:val="en-US"/>
        </w:rPr>
        <w:t>dn</w:t>
      </w:r>
      <w:r>
        <w:rPr/>
        <w:t>о</w:t>
      </w:r>
      <w:r>
        <w:rPr>
          <w:lang w:val="en-US"/>
        </w:rPr>
        <w:t>w</w:t>
      </w:r>
      <w:r>
        <w:rPr/>
        <w:t xml:space="preserve">, </w:t>
      </w:r>
      <w:r>
        <w:rPr>
          <w:lang w:val="en-US"/>
        </w:rPr>
        <w:t>G</w:t>
      </w:r>
      <w:r>
        <w:rPr/>
        <w:t>.</w:t>
      </w:r>
      <w:r>
        <w:rPr>
          <w:lang w:val="en-US"/>
        </w:rPr>
        <w:t>A</w:t>
      </w:r>
      <w:r>
        <w:rPr/>
        <w:t xml:space="preserve">. </w:t>
      </w:r>
      <w:r>
        <w:rPr>
          <w:lang w:val="en-US"/>
        </w:rPr>
        <w:t>Austin</w:t>
      </w:r>
      <w:r>
        <w:rPr/>
        <w:t xml:space="preserve">. </w:t>
      </w:r>
      <w:r>
        <w:rPr>
          <w:lang w:val="en-US"/>
        </w:rPr>
        <w:t>A study of Think</w:t>
        <w:softHyphen/>
        <w:t>ing. New</w:t>
      </w:r>
      <w:r>
        <w:rPr/>
        <w:t xml:space="preserve"> </w:t>
      </w:r>
      <w:r>
        <w:rPr>
          <w:lang w:val="en-US"/>
        </w:rPr>
        <w:t>York</w:t>
      </w:r>
      <w:r>
        <w:rPr/>
        <w:t>. 19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7">
    <w:name w:val="Эпиграф"/>
    <w:basedOn w:val="Normal"/>
    <w:qFormat/>
    <w:pPr>
      <w:spacing w:before="0" w:after="0"/>
      <w:ind w:left="5041" w:hanging="0"/>
      <w:jc w:val="left"/>
    </w:pPr>
    <w:rPr>
      <w:i/>
      <w:szCs w:val="20"/>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zCs w:val="28"/>
    </w:rPr>
  </w:style>
  <w:style w:type="paragraph" w:styleId="Style12">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oleObject" Target="embeddings/oleObject13.bin"/><Relationship Id="rId37" Type="http://schemas.openxmlformats.org/officeDocument/2006/relationships/image" Target="media/image16.wmf"/><Relationship Id="rId38" Type="http://schemas.openxmlformats.org/officeDocument/2006/relationships/image" Target="media/image18.png"/><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15.wmf"/><Relationship Id="rId43" Type="http://schemas.openxmlformats.org/officeDocument/2006/relationships/oleObject" Target="embeddings/oleObject16.bin"/><Relationship Id="rId44" Type="http://schemas.openxmlformats.org/officeDocument/2006/relationships/image" Target="media/image15.wmf"/><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0:31:00Z</dcterms:created>
  <dc:creator>Отв. ред. Шорохов Е.В.</dc:creator>
  <dc:description>Книгу удобнее редактировать при помощи изменения стилей.</dc:description>
  <cp:keywords/>
  <dc:language>en-US</dc:language>
  <cp:lastModifiedBy>*</cp:lastModifiedBy>
  <dcterms:modified xsi:type="dcterms:W3CDTF">2006-09-17T10:31:00Z</dcterms:modified>
  <cp:revision>2</cp:revision>
  <dc:subject>:: Частичка проекта BOOKAP - http://www.bookap.by.ru ::</dc:subject>
  <dc:title>Основные направления исследований психологии мышления в капиталистических странах.</dc:title>
</cp:coreProperties>
</file>