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jc w:val="center"/>
        <w:rPr>
          <w:sz w:val="28"/>
          <w:szCs w:val="28"/>
        </w:rPr>
      </w:pPr>
      <w:r>
        <w:rPr>
          <w:sz w:val="28"/>
          <w:szCs w:val="28"/>
        </w:rPr>
      </w:r>
    </w:p>
    <w:p>
      <w:pPr>
        <w:pStyle w:val="Normal"/>
        <w:shd w:fill="FFFFFF" w:val="clear"/>
        <w:tabs>
          <w:tab w:val="clear" w:pos="709"/>
          <w:tab w:val="left" w:pos="5035" w:leader="dot"/>
        </w:tabs>
        <w:spacing w:lineRule="auto" w:line="360"/>
        <w:jc w:val="center"/>
        <w:rPr>
          <w:b/>
          <w:b/>
          <w:sz w:val="52"/>
          <w:szCs w:val="52"/>
        </w:rPr>
      </w:pPr>
      <w:r>
        <w:rPr>
          <w:b/>
          <w:sz w:val="52"/>
          <w:szCs w:val="52"/>
        </w:rPr>
        <w:t>Клод Штайнер</w:t>
      </w:r>
    </w:p>
    <w:p>
      <w:pPr>
        <w:pStyle w:val="Normal"/>
        <w:shd w:fill="FFFFFF" w:val="clear"/>
        <w:tabs>
          <w:tab w:val="clear" w:pos="709"/>
          <w:tab w:val="left" w:pos="5035" w:leader="dot"/>
        </w:tabs>
        <w:spacing w:lineRule="auto" w:line="360"/>
        <w:jc w:val="center"/>
        <w:rPr>
          <w:b/>
          <w:b/>
          <w:sz w:val="56"/>
          <w:szCs w:val="56"/>
        </w:rPr>
      </w:pPr>
      <w:r>
        <w:rPr>
          <w:b/>
          <w:sz w:val="56"/>
          <w:szCs w:val="56"/>
        </w:rPr>
        <w:t>СЦЕНАРИИ ЖИЗНИ ЛЮДЕЙ</w:t>
      </w:r>
    </w:p>
    <w:p>
      <w:pPr>
        <w:pStyle w:val="Normal"/>
        <w:shd w:fill="FFFFFF" w:val="clear"/>
        <w:tabs>
          <w:tab w:val="clear" w:pos="709"/>
          <w:tab w:val="left" w:pos="5035" w:leader="dot"/>
        </w:tabs>
        <w:spacing w:lineRule="auto" w:line="360"/>
        <w:jc w:val="center"/>
        <w:rPr>
          <w:b/>
          <w:b/>
          <w:sz w:val="48"/>
          <w:szCs w:val="48"/>
        </w:rPr>
      </w:pPr>
      <w:r>
        <w:rPr>
          <w:b/>
          <w:sz w:val="48"/>
          <w:szCs w:val="48"/>
        </w:rPr>
        <w:t>Школа Эрика Берна</w:t>
      </w:r>
    </w:p>
    <w:p>
      <w:pPr>
        <w:pStyle w:val="Normal"/>
        <w:shd w:fill="FFFFFF" w:val="clear"/>
        <w:tabs>
          <w:tab w:val="clear" w:pos="709"/>
          <w:tab w:val="left" w:pos="5035" w:leader="dot"/>
        </w:tabs>
        <w:spacing w:lineRule="auto" w:line="360"/>
        <w:jc w:val="center"/>
        <w:rPr>
          <w:b/>
          <w:b/>
          <w:sz w:val="48"/>
          <w:szCs w:val="48"/>
        </w:rPr>
      </w:pPr>
      <w:r>
        <w:rPr/>
        <w:t>СПб.: Питер, 2003</w:t>
      </w:r>
    </w:p>
    <w:p>
      <w:pPr>
        <w:pStyle w:val="Normal"/>
        <w:shd w:fill="FFFFFF" w:val="clear"/>
        <w:tabs>
          <w:tab w:val="clear" w:pos="709"/>
          <w:tab w:val="left" w:pos="5035" w:leader="dot"/>
        </w:tabs>
        <w:spacing w:lineRule="auto" w:line="360"/>
        <w:rPr>
          <w:b/>
          <w:b/>
          <w:sz w:val="28"/>
          <w:szCs w:val="28"/>
        </w:rPr>
      </w:pPr>
      <w:r>
        <w:rPr>
          <w:b/>
          <w:sz w:val="28"/>
          <w:szCs w:val="28"/>
        </w:rPr>
      </w:r>
    </w:p>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jc w:val="center"/>
        <w:rPr>
          <w:sz w:val="28"/>
          <w:szCs w:val="28"/>
        </w:rPr>
      </w:pPr>
      <w:r>
        <w:rPr>
          <w:sz w:val="24"/>
          <w:szCs w:val="24"/>
        </w:rPr>
        <w:drawing>
          <wp:inline distT="0" distB="0" distL="0" distR="0">
            <wp:extent cx="408432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84320" cy="3090545"/>
                    </a:xfrm>
                    <a:prstGeom prst="rect">
                      <a:avLst/>
                    </a:prstGeom>
                  </pic:spPr>
                </pic:pic>
              </a:graphicData>
            </a:graphic>
          </wp:inline>
        </w:drawing>
      </w:r>
    </w:p>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rPr>
          <w:sz w:val="28"/>
          <w:szCs w:val="28"/>
        </w:rPr>
      </w:pPr>
      <w:r>
        <w:rPr>
          <w:sz w:val="28"/>
          <w:szCs w:val="28"/>
        </w:rPr>
      </w:r>
    </w:p>
    <w:p>
      <w:pPr>
        <w:pStyle w:val="Normal"/>
        <w:shd w:fill="FFFFFF" w:val="clear"/>
        <w:tabs>
          <w:tab w:val="clear" w:pos="709"/>
          <w:tab w:val="left" w:pos="5035" w:leader="dot"/>
        </w:tabs>
        <w:spacing w:lineRule="auto" w:line="360"/>
        <w:rPr>
          <w:sz w:val="28"/>
          <w:szCs w:val="28"/>
        </w:rPr>
      </w:pPr>
      <w:r>
        <w:rPr>
          <w:sz w:val="28"/>
          <w:szCs w:val="28"/>
        </w:rPr>
      </w:r>
    </w:p>
    <w:p>
      <w:pPr>
        <w:pStyle w:val="Normal"/>
        <w:numPr>
          <w:ilvl w:val="0"/>
          <w:numId w:val="0"/>
        </w:numPr>
        <w:spacing w:lineRule="auto" w:line="348" w:before="280" w:after="280"/>
        <w:outlineLvl w:val="1"/>
        <w:rPr>
          <w:b/>
          <w:b/>
          <w:bCs/>
          <w:color w:val="222222"/>
          <w:sz w:val="32"/>
          <w:szCs w:val="32"/>
        </w:rPr>
      </w:pPr>
      <w:r>
        <w:rPr>
          <w:b/>
          <w:bCs/>
          <w:color w:val="222222"/>
          <w:sz w:val="32"/>
          <w:szCs w:val="32"/>
        </w:rPr>
        <w:t>Оглавление</w:t>
      </w:r>
    </w:p>
    <w:p>
      <w:pPr>
        <w:pStyle w:val="Normal"/>
        <w:spacing w:lineRule="auto" w:line="348"/>
        <w:rPr>
          <w:color w:val="222222"/>
          <w:sz w:val="28"/>
          <w:szCs w:val="28"/>
        </w:rPr>
      </w:pPr>
      <w:r>
        <w:rPr>
          <w:color w:val="222222"/>
          <w:sz w:val="28"/>
          <w:szCs w:val="28"/>
        </w:rPr>
        <w:t>Сценарии жизни - то, что мы выбираем, но можем не выбирать! …….</w:t>
        <w:tab/>
        <w:tab/>
        <w:t>7</w:t>
      </w:r>
    </w:p>
    <w:p>
      <w:pPr>
        <w:pStyle w:val="Normal"/>
        <w:spacing w:lineRule="auto" w:line="348"/>
        <w:rPr>
          <w:color w:val="222222"/>
          <w:sz w:val="28"/>
          <w:szCs w:val="28"/>
        </w:rPr>
      </w:pPr>
      <w:r>
        <w:rPr>
          <w:color w:val="222222"/>
          <w:sz w:val="28"/>
          <w:szCs w:val="28"/>
        </w:rPr>
        <w:t>Предисловие и благодарности …………………………………………...</w:t>
        <w:tab/>
        <w:t xml:space="preserve">        13</w:t>
      </w:r>
    </w:p>
    <w:p>
      <w:pPr>
        <w:pStyle w:val="Normal"/>
        <w:spacing w:lineRule="auto" w:line="348"/>
        <w:rPr>
          <w:color w:val="222222"/>
          <w:sz w:val="28"/>
          <w:szCs w:val="28"/>
        </w:rPr>
      </w:pPr>
      <w:r>
        <w:rPr>
          <w:color w:val="222222"/>
          <w:sz w:val="28"/>
          <w:szCs w:val="28"/>
        </w:rPr>
        <w:t>Введение ………………………………………………………………….           16</w:t>
      </w:r>
    </w:p>
    <w:p>
      <w:pPr>
        <w:pStyle w:val="Normal"/>
        <w:spacing w:lineRule="auto" w:line="348"/>
        <w:ind w:left="720" w:hanging="0"/>
        <w:rPr>
          <w:color w:val="222222"/>
          <w:sz w:val="28"/>
          <w:szCs w:val="28"/>
        </w:rPr>
      </w:pPr>
      <w:r>
        <w:rPr>
          <w:color w:val="222222"/>
          <w:sz w:val="28"/>
          <w:szCs w:val="28"/>
        </w:rPr>
        <w:t>Базовые утверждения теории транзактного анализа ……………          16</w:t>
      </w:r>
    </w:p>
    <w:p>
      <w:pPr>
        <w:pStyle w:val="Normal"/>
        <w:spacing w:lineRule="auto" w:line="348"/>
        <w:ind w:left="720" w:hanging="0"/>
        <w:rPr>
          <w:color w:val="222222"/>
          <w:sz w:val="28"/>
          <w:szCs w:val="28"/>
        </w:rPr>
      </w:pPr>
      <w:r>
        <w:rPr>
          <w:color w:val="222222"/>
          <w:sz w:val="28"/>
          <w:szCs w:val="28"/>
        </w:rPr>
        <w:t>Люди душевно здоровы от рождения ……………………………          17</w:t>
      </w:r>
    </w:p>
    <w:p>
      <w:pPr>
        <w:pStyle w:val="Normal"/>
        <w:spacing w:lineRule="auto" w:line="348"/>
        <w:ind w:left="720" w:hanging="0"/>
        <w:rPr>
          <w:color w:val="222222"/>
          <w:sz w:val="28"/>
          <w:szCs w:val="28"/>
        </w:rPr>
      </w:pPr>
      <w:r>
        <w:rPr>
          <w:color w:val="222222"/>
          <w:sz w:val="28"/>
          <w:szCs w:val="28"/>
        </w:rPr>
        <w:t>Общение и договор ………………………………………………..          19</w:t>
      </w:r>
    </w:p>
    <w:p>
      <w:pPr>
        <w:pStyle w:val="Normal"/>
        <w:spacing w:lineRule="auto" w:line="348"/>
        <w:ind w:left="720" w:hanging="0"/>
        <w:rPr>
          <w:color w:val="222222"/>
          <w:sz w:val="28"/>
          <w:szCs w:val="28"/>
        </w:rPr>
      </w:pPr>
      <w:r>
        <w:rPr>
          <w:color w:val="222222"/>
          <w:sz w:val="28"/>
          <w:szCs w:val="28"/>
        </w:rPr>
        <w:t>Я в порядке, Ты в порядке. Своей игрой ты даешь мне</w:t>
      </w:r>
    </w:p>
    <w:p>
      <w:pPr>
        <w:pStyle w:val="Normal"/>
        <w:spacing w:lineRule="auto" w:line="348"/>
        <w:ind w:left="720" w:hanging="0"/>
        <w:rPr>
          <w:color w:val="222222"/>
          <w:sz w:val="28"/>
          <w:szCs w:val="28"/>
        </w:rPr>
      </w:pPr>
      <w:r>
        <w:rPr>
          <w:color w:val="222222"/>
          <w:sz w:val="28"/>
          <w:szCs w:val="28"/>
        </w:rPr>
        <w:t xml:space="preserve"> </w:t>
      </w:r>
      <w:r>
        <w:rPr>
          <w:color w:val="222222"/>
          <w:sz w:val="28"/>
          <w:szCs w:val="28"/>
        </w:rPr>
        <w:t>поглаживание. Ча-ча-ча! …………………………………………          23</w:t>
      </w:r>
    </w:p>
    <w:p>
      <w:pPr>
        <w:pStyle w:val="Normal"/>
        <w:spacing w:lineRule="auto" w:line="348"/>
        <w:ind w:left="720" w:hanging="0"/>
        <w:rPr>
          <w:color w:val="222222"/>
          <w:sz w:val="28"/>
          <w:szCs w:val="28"/>
        </w:rPr>
      </w:pPr>
      <w:r>
        <w:rPr>
          <w:color w:val="222222"/>
          <w:sz w:val="28"/>
          <w:szCs w:val="28"/>
        </w:rPr>
        <w:t>Эрик Берн …………………………………………………………           26</w:t>
      </w:r>
    </w:p>
    <w:p>
      <w:pPr>
        <w:pStyle w:val="Normal"/>
        <w:spacing w:lineRule="auto" w:line="348"/>
        <w:ind w:left="720" w:hanging="0"/>
        <w:rPr>
          <w:color w:val="222222"/>
          <w:sz w:val="28"/>
          <w:szCs w:val="28"/>
        </w:rPr>
      </w:pPr>
      <w:r>
        <w:rPr>
          <w:color w:val="222222"/>
          <w:sz w:val="28"/>
          <w:szCs w:val="28"/>
        </w:rPr>
        <w:t>Сценарии ………………………………………………………….</w:t>
        <w:tab/>
        <w:t xml:space="preserve">       29</w:t>
      </w:r>
    </w:p>
    <w:p>
      <w:pPr>
        <w:pStyle w:val="Normal"/>
        <w:spacing w:lineRule="auto" w:line="348"/>
        <w:ind w:left="720" w:hanging="0"/>
        <w:rPr>
          <w:color w:val="222222"/>
          <w:sz w:val="28"/>
          <w:szCs w:val="28"/>
        </w:rPr>
      </w:pPr>
      <w:r>
        <w:rPr>
          <w:color w:val="222222"/>
          <w:sz w:val="28"/>
          <w:szCs w:val="28"/>
        </w:rPr>
        <w:t>Сценарий Эрика Берна …………………………………………..            31</w:t>
      </w:r>
    </w:p>
    <w:p>
      <w:pPr>
        <w:pStyle w:val="Normal"/>
        <w:spacing w:lineRule="auto" w:line="348"/>
        <w:ind w:left="720" w:hanging="0"/>
        <w:rPr>
          <w:color w:val="222222"/>
          <w:sz w:val="28"/>
          <w:szCs w:val="28"/>
        </w:rPr>
      </w:pPr>
      <w:r>
        <w:rPr>
          <w:color w:val="222222"/>
          <w:sz w:val="28"/>
          <w:szCs w:val="28"/>
        </w:rPr>
        <w:t>Анализ сценариев ……………………………………………….             38</w:t>
      </w:r>
    </w:p>
    <w:p>
      <w:pPr>
        <w:pStyle w:val="Normal"/>
        <w:spacing w:lineRule="auto" w:line="348"/>
        <w:ind w:left="720" w:hanging="0"/>
        <w:rPr>
          <w:color w:val="222222"/>
          <w:sz w:val="28"/>
          <w:szCs w:val="28"/>
        </w:rPr>
      </w:pPr>
      <w:r>
        <w:rPr>
          <w:color w:val="222222"/>
          <w:sz w:val="28"/>
          <w:szCs w:val="28"/>
        </w:rPr>
        <w:t>Сценарный анализ в психиатрии ………………………………             39</w:t>
        <w:br/>
      </w:r>
      <w:r>
        <w:rPr>
          <w:b/>
          <w:bCs/>
          <w:color w:val="222222"/>
          <w:sz w:val="28"/>
          <w:szCs w:val="28"/>
        </w:rPr>
        <w:t>Часть 1. Теория транзактного анализа</w:t>
      </w:r>
    </w:p>
    <w:p>
      <w:pPr>
        <w:pStyle w:val="Normal"/>
        <w:spacing w:lineRule="auto" w:line="348"/>
        <w:rPr>
          <w:color w:val="222222"/>
          <w:sz w:val="28"/>
          <w:szCs w:val="28"/>
        </w:rPr>
      </w:pPr>
      <w:r>
        <w:rPr>
          <w:color w:val="222222"/>
          <w:sz w:val="28"/>
          <w:szCs w:val="28"/>
        </w:rPr>
        <w:t>Глава 1. Структурный и транзактный анализ ………………………..             45</w:t>
      </w:r>
    </w:p>
    <w:p>
      <w:pPr>
        <w:pStyle w:val="Normal"/>
        <w:spacing w:lineRule="auto" w:line="348"/>
        <w:ind w:left="720" w:hanging="0"/>
        <w:rPr>
          <w:color w:val="222222"/>
          <w:sz w:val="28"/>
          <w:szCs w:val="28"/>
        </w:rPr>
      </w:pPr>
      <w:r>
        <w:rPr>
          <w:color w:val="222222"/>
          <w:sz w:val="28"/>
          <w:szCs w:val="28"/>
        </w:rPr>
        <w:t>Структурный анализ ……………………………………………             45</w:t>
      </w:r>
    </w:p>
    <w:p>
      <w:pPr>
        <w:pStyle w:val="Normal"/>
        <w:spacing w:lineRule="auto" w:line="348"/>
        <w:ind w:left="720" w:hanging="0"/>
        <w:rPr>
          <w:color w:val="222222"/>
          <w:sz w:val="28"/>
          <w:szCs w:val="28"/>
        </w:rPr>
      </w:pPr>
      <w:r>
        <w:rPr>
          <w:color w:val="222222"/>
          <w:sz w:val="28"/>
          <w:szCs w:val="28"/>
        </w:rPr>
        <w:t>Транзактный анализ ……………………………………………              52</w:t>
      </w:r>
    </w:p>
    <w:p>
      <w:pPr>
        <w:pStyle w:val="Normal"/>
        <w:spacing w:lineRule="auto" w:line="348"/>
        <w:ind w:left="720" w:hanging="0"/>
        <w:rPr>
          <w:color w:val="222222"/>
          <w:sz w:val="28"/>
          <w:szCs w:val="28"/>
        </w:rPr>
      </w:pPr>
      <w:r>
        <w:rPr>
          <w:color w:val="222222"/>
          <w:sz w:val="28"/>
          <w:szCs w:val="28"/>
        </w:rPr>
        <w:t>Игры и выигрыши ………………………………………………             55</w:t>
      </w:r>
    </w:p>
    <w:p>
      <w:pPr>
        <w:pStyle w:val="Normal"/>
        <w:spacing w:lineRule="auto" w:line="348"/>
        <w:rPr>
          <w:color w:val="222222"/>
          <w:sz w:val="28"/>
          <w:szCs w:val="28"/>
        </w:rPr>
      </w:pPr>
      <w:r>
        <w:rPr>
          <w:color w:val="222222"/>
          <w:sz w:val="28"/>
          <w:szCs w:val="28"/>
        </w:rPr>
        <w:t xml:space="preserve">Глава 2. Структурный анализ второго порядка ……………………..              62  </w:t>
      </w:r>
    </w:p>
    <w:p>
      <w:pPr>
        <w:pStyle w:val="Normal"/>
        <w:spacing w:lineRule="auto" w:line="348"/>
        <w:ind w:left="720" w:hanging="0"/>
        <w:rPr>
          <w:color w:val="222222"/>
          <w:sz w:val="28"/>
          <w:szCs w:val="28"/>
        </w:rPr>
      </w:pPr>
      <w:r>
        <w:rPr>
          <w:color w:val="222222"/>
          <w:sz w:val="28"/>
          <w:szCs w:val="28"/>
        </w:rPr>
        <w:t>Эгограммы ………………………………………………………              67</w:t>
        <w:br/>
      </w:r>
      <w:r>
        <w:rPr>
          <w:b/>
          <w:bCs/>
          <w:color w:val="222222"/>
          <w:sz w:val="28"/>
          <w:szCs w:val="28"/>
        </w:rPr>
        <w:t>Часть 2. Анализ сценария</w:t>
      </w:r>
    </w:p>
    <w:p>
      <w:pPr>
        <w:pStyle w:val="Normal"/>
        <w:spacing w:lineRule="auto" w:line="348"/>
        <w:rPr>
          <w:color w:val="222222"/>
          <w:sz w:val="28"/>
          <w:szCs w:val="28"/>
        </w:rPr>
      </w:pPr>
      <w:r>
        <w:rPr>
          <w:color w:val="222222"/>
          <w:sz w:val="28"/>
          <w:szCs w:val="28"/>
        </w:rPr>
        <w:t>Глава 3. Перечитывая трагедию "Царь Эдип" ……………………….             69</w:t>
      </w:r>
    </w:p>
    <w:p>
      <w:pPr>
        <w:pStyle w:val="Normal"/>
        <w:spacing w:lineRule="auto" w:line="348"/>
        <w:rPr>
          <w:color w:val="222222"/>
          <w:sz w:val="28"/>
          <w:szCs w:val="28"/>
        </w:rPr>
      </w:pPr>
      <w:r>
        <w:rPr>
          <w:color w:val="222222"/>
          <w:sz w:val="28"/>
          <w:szCs w:val="28"/>
        </w:rPr>
        <w:t>Глава 4. Затруднительное положение ребенка ………………………             72</w:t>
      </w:r>
    </w:p>
    <w:p>
      <w:pPr>
        <w:pStyle w:val="Normal"/>
        <w:spacing w:lineRule="auto" w:line="348"/>
        <w:ind w:left="720" w:hanging="0"/>
        <w:rPr>
          <w:color w:val="222222"/>
          <w:sz w:val="28"/>
          <w:szCs w:val="28"/>
        </w:rPr>
      </w:pPr>
      <w:r>
        <w:rPr>
          <w:color w:val="222222"/>
          <w:sz w:val="28"/>
          <w:szCs w:val="28"/>
        </w:rPr>
        <w:t>Колдуны, людоеды и проклятия ………………………………              74</w:t>
      </w:r>
    </w:p>
    <w:p>
      <w:pPr>
        <w:pStyle w:val="Normal"/>
        <w:spacing w:lineRule="auto" w:line="348"/>
        <w:ind w:left="720" w:hanging="0"/>
        <w:rPr>
          <w:color w:val="222222"/>
          <w:sz w:val="28"/>
          <w:szCs w:val="28"/>
        </w:rPr>
      </w:pPr>
      <w:r>
        <w:rPr>
          <w:color w:val="222222"/>
          <w:sz w:val="28"/>
          <w:szCs w:val="28"/>
        </w:rPr>
        <w:t>Запреты ………………………………………………………….             78</w:t>
      </w:r>
    </w:p>
    <w:p>
      <w:pPr>
        <w:pStyle w:val="Normal"/>
        <w:spacing w:lineRule="auto" w:line="348"/>
        <w:ind w:left="720" w:hanging="0"/>
        <w:rPr>
          <w:color w:val="222222"/>
          <w:sz w:val="28"/>
          <w:szCs w:val="28"/>
        </w:rPr>
      </w:pPr>
      <w:r>
        <w:rPr>
          <w:color w:val="222222"/>
          <w:sz w:val="28"/>
          <w:szCs w:val="28"/>
        </w:rPr>
        <w:t>Предписания ……………………………………………………              79</w:t>
      </w:r>
    </w:p>
    <w:p>
      <w:pPr>
        <w:pStyle w:val="Normal"/>
        <w:spacing w:lineRule="auto" w:line="348"/>
        <w:ind w:left="720" w:hanging="0"/>
        <w:rPr>
          <w:color w:val="222222"/>
          <w:sz w:val="28"/>
          <w:szCs w:val="28"/>
        </w:rPr>
      </w:pPr>
      <w:r>
        <w:rPr>
          <w:color w:val="222222"/>
          <w:sz w:val="28"/>
          <w:szCs w:val="28"/>
        </w:rPr>
        <w:t>Колдовство ……………………………………………………..               82</w:t>
      </w:r>
    </w:p>
    <w:p>
      <w:pPr>
        <w:pStyle w:val="Normal"/>
        <w:spacing w:lineRule="auto" w:line="348"/>
        <w:ind w:left="720" w:hanging="0"/>
        <w:rPr>
          <w:color w:val="222222"/>
          <w:sz w:val="28"/>
          <w:szCs w:val="28"/>
        </w:rPr>
      </w:pPr>
      <w:r>
        <w:rPr>
          <w:color w:val="222222"/>
          <w:sz w:val="28"/>
          <w:szCs w:val="28"/>
        </w:rPr>
        <w:t>Белая магия …………………………………………………….               83</w:t>
      </w:r>
    </w:p>
    <w:p>
      <w:pPr>
        <w:pStyle w:val="Normal"/>
        <w:spacing w:lineRule="auto" w:line="348"/>
        <w:ind w:left="720" w:hanging="0"/>
        <w:rPr>
          <w:color w:val="222222"/>
          <w:sz w:val="28"/>
          <w:szCs w:val="28"/>
        </w:rPr>
      </w:pPr>
      <w:r>
        <w:rPr>
          <w:color w:val="222222"/>
          <w:sz w:val="28"/>
          <w:szCs w:val="28"/>
        </w:rPr>
        <w:t>Черная магия …………………………………………………..               84</w:t>
      </w:r>
    </w:p>
    <w:p>
      <w:pPr>
        <w:pStyle w:val="Normal"/>
        <w:spacing w:lineRule="auto" w:line="336"/>
        <w:rPr>
          <w:color w:val="222222"/>
          <w:sz w:val="28"/>
          <w:szCs w:val="28"/>
        </w:rPr>
      </w:pPr>
      <w:r>
        <w:rPr>
          <w:color w:val="222222"/>
          <w:sz w:val="28"/>
          <w:szCs w:val="28"/>
        </w:rPr>
        <w:t>Глава 5. Решения …………………………………………………….</w:t>
        <w:tab/>
        <w:t xml:space="preserve"> 88</w:t>
      </w:r>
    </w:p>
    <w:p>
      <w:pPr>
        <w:pStyle w:val="Normal"/>
        <w:spacing w:lineRule="auto" w:line="336"/>
        <w:ind w:left="720" w:hanging="0"/>
        <w:rPr>
          <w:color w:val="222222"/>
          <w:sz w:val="28"/>
          <w:szCs w:val="28"/>
        </w:rPr>
      </w:pPr>
      <w:r>
        <w:rPr>
          <w:color w:val="222222"/>
          <w:sz w:val="28"/>
          <w:szCs w:val="28"/>
        </w:rPr>
        <w:t>Время решения ……………………………………………….</w:t>
        <w:tab/>
        <w:tab/>
        <w:t xml:space="preserve"> 88</w:t>
      </w:r>
    </w:p>
    <w:p>
      <w:pPr>
        <w:pStyle w:val="Normal"/>
        <w:spacing w:lineRule="auto" w:line="336"/>
        <w:ind w:left="720" w:hanging="0"/>
        <w:rPr>
          <w:color w:val="222222"/>
          <w:sz w:val="28"/>
          <w:szCs w:val="28"/>
        </w:rPr>
      </w:pPr>
      <w:r>
        <w:rPr>
          <w:color w:val="222222"/>
          <w:sz w:val="28"/>
          <w:szCs w:val="28"/>
        </w:rPr>
        <w:t>Форма решения ………………………………………………</w:t>
        <w:tab/>
        <w:tab/>
        <w:t xml:space="preserve"> 90</w:t>
      </w:r>
    </w:p>
    <w:p>
      <w:pPr>
        <w:pStyle w:val="Normal"/>
        <w:spacing w:lineRule="auto" w:line="336"/>
        <w:ind w:left="720" w:hanging="0"/>
        <w:rPr>
          <w:color w:val="222222"/>
          <w:sz w:val="28"/>
          <w:szCs w:val="28"/>
        </w:rPr>
      </w:pPr>
      <w:r>
        <w:rPr>
          <w:color w:val="222222"/>
          <w:sz w:val="28"/>
          <w:szCs w:val="28"/>
        </w:rPr>
        <w:t>Лягушки, принцы и принцессы …………………………….</w:t>
        <w:tab/>
        <w:tab/>
        <w:t xml:space="preserve"> 92</w:t>
      </w:r>
    </w:p>
    <w:p>
      <w:pPr>
        <w:pStyle w:val="Normal"/>
        <w:spacing w:lineRule="auto" w:line="336"/>
        <w:rPr>
          <w:color w:val="222222"/>
          <w:sz w:val="28"/>
          <w:szCs w:val="28"/>
        </w:rPr>
      </w:pPr>
      <w:r>
        <w:rPr>
          <w:color w:val="222222"/>
          <w:sz w:val="28"/>
          <w:szCs w:val="28"/>
        </w:rPr>
        <w:t>Глава 6. Транзактный анализ сценариев ………………………….</w:t>
        <w:tab/>
        <w:tab/>
        <w:t xml:space="preserve"> 95</w:t>
      </w:r>
    </w:p>
    <w:p>
      <w:pPr>
        <w:pStyle w:val="Normal"/>
        <w:spacing w:lineRule="auto" w:line="336"/>
        <w:ind w:left="720" w:hanging="0"/>
        <w:rPr>
          <w:color w:val="222222"/>
          <w:sz w:val="28"/>
          <w:szCs w:val="28"/>
        </w:rPr>
      </w:pPr>
      <w:r>
        <w:rPr>
          <w:color w:val="222222"/>
          <w:sz w:val="28"/>
          <w:szCs w:val="28"/>
        </w:rPr>
        <w:t>Три основных жизненных сценария ………………………..</w:t>
        <w:tab/>
        <w:tab/>
        <w:t xml:space="preserve"> 96</w:t>
      </w:r>
    </w:p>
    <w:p>
      <w:pPr>
        <w:pStyle w:val="Normal"/>
        <w:spacing w:lineRule="auto" w:line="336"/>
        <w:ind w:left="720" w:hanging="0"/>
        <w:rPr>
          <w:color w:val="222222"/>
          <w:sz w:val="28"/>
          <w:szCs w:val="28"/>
        </w:rPr>
      </w:pPr>
      <w:r>
        <w:rPr>
          <w:color w:val="222222"/>
          <w:sz w:val="28"/>
          <w:szCs w:val="28"/>
        </w:rPr>
        <w:t>Диагностика в транзактном анализе ………………………..</w:t>
        <w:tab/>
        <w:tab/>
        <w:t xml:space="preserve"> 99</w:t>
      </w:r>
    </w:p>
    <w:p>
      <w:pPr>
        <w:pStyle w:val="Normal"/>
        <w:spacing w:lineRule="auto" w:line="336"/>
        <w:ind w:left="720" w:hanging="0"/>
        <w:rPr>
          <w:color w:val="222222"/>
          <w:sz w:val="28"/>
          <w:szCs w:val="28"/>
        </w:rPr>
      </w:pPr>
      <w:r>
        <w:rPr>
          <w:color w:val="222222"/>
          <w:sz w:val="28"/>
          <w:szCs w:val="28"/>
        </w:rPr>
        <w:t>Запреты и предписания ………………………………………</w:t>
        <w:tab/>
        <w:t>105</w:t>
      </w:r>
    </w:p>
    <w:p>
      <w:pPr>
        <w:pStyle w:val="Normal"/>
        <w:spacing w:lineRule="auto" w:line="336"/>
        <w:ind w:left="720" w:hanging="0"/>
        <w:rPr>
          <w:color w:val="222222"/>
          <w:sz w:val="28"/>
          <w:szCs w:val="28"/>
        </w:rPr>
      </w:pPr>
      <w:r>
        <w:rPr>
          <w:color w:val="222222"/>
          <w:sz w:val="28"/>
          <w:szCs w:val="28"/>
        </w:rPr>
        <w:t>Контрсценарий ……………………………………………….</w:t>
        <w:tab/>
        <w:tab/>
        <w:t>108</w:t>
      </w:r>
    </w:p>
    <w:p>
      <w:pPr>
        <w:pStyle w:val="Normal"/>
        <w:spacing w:lineRule="auto" w:line="336"/>
        <w:ind w:left="720" w:hanging="0"/>
        <w:rPr>
          <w:color w:val="222222"/>
          <w:sz w:val="28"/>
          <w:szCs w:val="28"/>
        </w:rPr>
      </w:pPr>
      <w:r>
        <w:rPr>
          <w:color w:val="222222"/>
          <w:sz w:val="28"/>
          <w:szCs w:val="28"/>
        </w:rPr>
        <w:t>Решение ………………………………………………………</w:t>
        <w:tab/>
        <w:t xml:space="preserve"> </w:t>
        <w:tab/>
        <w:t>113</w:t>
      </w:r>
    </w:p>
    <w:p>
      <w:pPr>
        <w:pStyle w:val="Normal"/>
        <w:spacing w:lineRule="auto" w:line="336"/>
        <w:ind w:left="720" w:hanging="0"/>
        <w:rPr>
          <w:color w:val="222222"/>
          <w:sz w:val="28"/>
          <w:szCs w:val="28"/>
        </w:rPr>
      </w:pPr>
      <w:r>
        <w:rPr>
          <w:color w:val="222222"/>
          <w:sz w:val="28"/>
          <w:szCs w:val="28"/>
        </w:rPr>
        <w:t>Телесный компонент ………………………………………..</w:t>
        <w:tab/>
        <w:tab/>
        <w:t>115</w:t>
      </w:r>
    </w:p>
    <w:p>
      <w:pPr>
        <w:pStyle w:val="Normal"/>
        <w:spacing w:lineRule="auto" w:line="336"/>
        <w:rPr>
          <w:color w:val="222222"/>
          <w:sz w:val="28"/>
          <w:szCs w:val="28"/>
        </w:rPr>
      </w:pPr>
      <w:r>
        <w:rPr>
          <w:color w:val="222222"/>
          <w:sz w:val="28"/>
          <w:szCs w:val="28"/>
        </w:rPr>
        <w:t>Глава 7. Сценарии: от трагических до банальных ……………….</w:t>
        <w:tab/>
        <w:tab/>
        <w:t>118</w:t>
      </w:r>
    </w:p>
    <w:p>
      <w:pPr>
        <w:pStyle w:val="Normal"/>
        <w:spacing w:lineRule="auto" w:line="336"/>
        <w:ind w:left="720" w:hanging="0"/>
        <w:rPr>
          <w:color w:val="222222"/>
          <w:sz w:val="28"/>
          <w:szCs w:val="28"/>
        </w:rPr>
      </w:pPr>
      <w:r>
        <w:rPr>
          <w:color w:val="222222"/>
          <w:sz w:val="28"/>
          <w:szCs w:val="28"/>
        </w:rPr>
        <w:t>Список признаков сценария ……………………………….</w:t>
        <w:tab/>
        <w:tab/>
        <w:t>122</w:t>
      </w:r>
    </w:p>
    <w:p>
      <w:pPr>
        <w:pStyle w:val="Normal"/>
        <w:spacing w:lineRule="auto" w:line="336"/>
        <w:ind w:left="720" w:hanging="0"/>
        <w:rPr>
          <w:color w:val="222222"/>
          <w:sz w:val="28"/>
          <w:szCs w:val="28"/>
        </w:rPr>
      </w:pPr>
      <w:r>
        <w:rPr>
          <w:color w:val="222222"/>
          <w:sz w:val="28"/>
          <w:szCs w:val="28"/>
        </w:rPr>
        <w:t>У всех ли есть сценарий? ………………………………….</w:t>
        <w:tab/>
        <w:tab/>
        <w:t>126</w:t>
      </w:r>
    </w:p>
    <w:p>
      <w:pPr>
        <w:pStyle w:val="Normal"/>
        <w:spacing w:lineRule="auto" w:line="336"/>
        <w:rPr>
          <w:color w:val="222222"/>
          <w:sz w:val="28"/>
          <w:szCs w:val="28"/>
        </w:rPr>
      </w:pPr>
      <w:r>
        <w:rPr>
          <w:color w:val="222222"/>
          <w:sz w:val="28"/>
          <w:szCs w:val="28"/>
        </w:rPr>
        <w:t>Глава 8. Начальная подготовка: начальная подготовка по</w:t>
      </w:r>
    </w:p>
    <w:p>
      <w:pPr>
        <w:pStyle w:val="Normal"/>
        <w:spacing w:lineRule="auto" w:line="336"/>
        <w:rPr>
          <w:color w:val="222222"/>
          <w:sz w:val="28"/>
          <w:szCs w:val="28"/>
        </w:rPr>
      </w:pPr>
      <w:r>
        <w:rPr>
          <w:color w:val="222222"/>
          <w:sz w:val="28"/>
          <w:szCs w:val="28"/>
        </w:rPr>
        <w:t xml:space="preserve">               </w:t>
      </w:r>
      <w:r>
        <w:rPr>
          <w:color w:val="222222"/>
          <w:sz w:val="28"/>
          <w:szCs w:val="28"/>
        </w:rPr>
        <w:t>отсутствию любви ………………………………………</w:t>
        <w:tab/>
        <w:tab/>
        <w:t>128</w:t>
      </w:r>
    </w:p>
    <w:p>
      <w:pPr>
        <w:pStyle w:val="Normal"/>
        <w:spacing w:lineRule="auto" w:line="336"/>
        <w:rPr>
          <w:color w:val="222222"/>
          <w:sz w:val="28"/>
          <w:szCs w:val="28"/>
        </w:rPr>
      </w:pPr>
      <w:r>
        <w:rPr>
          <w:color w:val="222222"/>
          <w:sz w:val="28"/>
          <w:szCs w:val="28"/>
        </w:rPr>
        <w:tab/>
        <w:t>Сказка про Пушистиков ……………………………………</w:t>
        <w:tab/>
        <w:tab/>
        <w:t>130</w:t>
      </w:r>
    </w:p>
    <w:p>
      <w:pPr>
        <w:pStyle w:val="Normal"/>
        <w:spacing w:lineRule="auto" w:line="336"/>
        <w:ind w:left="720" w:hanging="0"/>
        <w:rPr>
          <w:color w:val="222222"/>
          <w:sz w:val="28"/>
          <w:szCs w:val="28"/>
        </w:rPr>
      </w:pPr>
      <w:r>
        <w:rPr>
          <w:color w:val="222222"/>
          <w:sz w:val="28"/>
          <w:szCs w:val="28"/>
        </w:rPr>
        <w:t>Экономия поглаживаний …………………………………..</w:t>
        <w:tab/>
        <w:tab/>
        <w:t>134</w:t>
      </w:r>
    </w:p>
    <w:p>
      <w:pPr>
        <w:pStyle w:val="Normal"/>
        <w:spacing w:lineRule="auto" w:line="336"/>
        <w:ind w:left="720" w:hanging="0"/>
        <w:rPr>
          <w:color w:val="222222"/>
          <w:sz w:val="28"/>
          <w:szCs w:val="28"/>
        </w:rPr>
      </w:pPr>
      <w:r>
        <w:rPr>
          <w:color w:val="222222"/>
          <w:sz w:val="28"/>
          <w:szCs w:val="28"/>
        </w:rPr>
        <w:t>Законы экономии поглаживаний ………………………….</w:t>
        <w:tab/>
        <w:tab/>
        <w:t>139</w:t>
      </w:r>
    </w:p>
    <w:p>
      <w:pPr>
        <w:pStyle w:val="Normal"/>
        <w:spacing w:lineRule="auto" w:line="336"/>
        <w:rPr>
          <w:color w:val="222222"/>
          <w:sz w:val="28"/>
          <w:szCs w:val="28"/>
        </w:rPr>
      </w:pPr>
      <w:r>
        <w:rPr>
          <w:color w:val="222222"/>
          <w:sz w:val="28"/>
          <w:szCs w:val="28"/>
        </w:rPr>
        <w:t xml:space="preserve">Глава 9. Начальная подготовка: начальная подготовка по безумию </w:t>
        <w:tab/>
        <w:t>143</w:t>
      </w:r>
    </w:p>
    <w:p>
      <w:pPr>
        <w:pStyle w:val="Normal"/>
        <w:spacing w:lineRule="auto" w:line="336"/>
        <w:ind w:left="720" w:hanging="0"/>
        <w:rPr>
          <w:color w:val="222222"/>
          <w:sz w:val="28"/>
          <w:szCs w:val="28"/>
        </w:rPr>
      </w:pPr>
      <w:r>
        <w:rPr>
          <w:color w:val="222222"/>
          <w:sz w:val="28"/>
          <w:szCs w:val="28"/>
        </w:rPr>
        <w:t>Познание …………………………………………………….</w:t>
        <w:tab/>
        <w:tab/>
        <w:t>143</w:t>
      </w:r>
    </w:p>
    <w:p>
      <w:pPr>
        <w:pStyle w:val="Normal"/>
        <w:spacing w:lineRule="auto" w:line="336"/>
        <w:ind w:left="720" w:hanging="0"/>
        <w:rPr>
          <w:color w:val="222222"/>
          <w:sz w:val="28"/>
          <w:szCs w:val="28"/>
        </w:rPr>
      </w:pPr>
      <w:r>
        <w:rPr>
          <w:color w:val="222222"/>
          <w:sz w:val="28"/>
          <w:szCs w:val="28"/>
        </w:rPr>
        <w:t>Игнорирование ………………………………………………</w:t>
        <w:tab/>
        <w:tab/>
        <w:t>145</w:t>
      </w:r>
    </w:p>
    <w:p>
      <w:pPr>
        <w:pStyle w:val="Normal"/>
        <w:spacing w:lineRule="auto" w:line="336"/>
        <w:ind w:left="720" w:hanging="0"/>
        <w:rPr>
          <w:color w:val="222222"/>
          <w:sz w:val="28"/>
          <w:szCs w:val="28"/>
        </w:rPr>
      </w:pPr>
      <w:r>
        <w:rPr>
          <w:color w:val="222222"/>
          <w:sz w:val="28"/>
          <w:szCs w:val="28"/>
        </w:rPr>
        <w:t>Игнорирование интуиции …………………………………..</w:t>
        <w:tab/>
        <w:tab/>
        <w:t>148</w:t>
      </w:r>
    </w:p>
    <w:p>
      <w:pPr>
        <w:pStyle w:val="Normal"/>
        <w:spacing w:lineRule="auto" w:line="336"/>
        <w:ind w:left="720" w:hanging="0"/>
        <w:rPr>
          <w:color w:val="222222"/>
          <w:sz w:val="28"/>
          <w:szCs w:val="28"/>
        </w:rPr>
      </w:pPr>
      <w:r>
        <w:rPr>
          <w:color w:val="222222"/>
          <w:sz w:val="28"/>
          <w:szCs w:val="28"/>
        </w:rPr>
        <w:t>Игнорирование чувств ……………………………………..</w:t>
        <w:tab/>
        <w:tab/>
        <w:t>150</w:t>
      </w:r>
    </w:p>
    <w:p>
      <w:pPr>
        <w:pStyle w:val="Normal"/>
        <w:spacing w:lineRule="auto" w:line="336"/>
        <w:ind w:left="720" w:hanging="0"/>
        <w:rPr>
          <w:color w:val="222222"/>
          <w:sz w:val="28"/>
          <w:szCs w:val="28"/>
        </w:rPr>
      </w:pPr>
      <w:r>
        <w:rPr>
          <w:color w:val="222222"/>
          <w:sz w:val="28"/>
          <w:szCs w:val="28"/>
        </w:rPr>
        <w:t>Игнорирование логики …………………………………….</w:t>
        <w:tab/>
        <w:tab/>
        <w:t>151</w:t>
      </w:r>
    </w:p>
    <w:p>
      <w:pPr>
        <w:pStyle w:val="Normal"/>
        <w:spacing w:lineRule="auto" w:line="336"/>
        <w:ind w:left="720" w:hanging="0"/>
        <w:rPr>
          <w:color w:val="222222"/>
          <w:sz w:val="28"/>
          <w:szCs w:val="28"/>
        </w:rPr>
      </w:pPr>
      <w:r>
        <w:rPr>
          <w:color w:val="222222"/>
          <w:sz w:val="28"/>
          <w:szCs w:val="28"/>
        </w:rPr>
        <w:t>А король-то голый! …………………………………………</w:t>
        <w:tab/>
        <w:tab/>
        <w:t>155</w:t>
      </w:r>
    </w:p>
    <w:p>
      <w:pPr>
        <w:pStyle w:val="Normal"/>
        <w:spacing w:lineRule="auto" w:line="336"/>
        <w:ind w:left="720" w:hanging="0"/>
        <w:rPr>
          <w:color w:val="222222"/>
          <w:sz w:val="28"/>
          <w:szCs w:val="28"/>
        </w:rPr>
      </w:pPr>
      <w:r>
        <w:rPr>
          <w:color w:val="222222"/>
          <w:sz w:val="28"/>
          <w:szCs w:val="28"/>
        </w:rPr>
        <w:t>Ложь …………………………………………………………</w:t>
        <w:tab/>
        <w:tab/>
        <w:t>156</w:t>
      </w:r>
    </w:p>
    <w:p>
      <w:pPr>
        <w:pStyle w:val="Normal"/>
        <w:spacing w:lineRule="auto" w:line="336"/>
        <w:ind w:left="720" w:hanging="0"/>
        <w:rPr>
          <w:color w:val="222222"/>
          <w:sz w:val="28"/>
          <w:szCs w:val="28"/>
        </w:rPr>
      </w:pPr>
      <w:r>
        <w:rPr>
          <w:color w:val="222222"/>
          <w:sz w:val="28"/>
          <w:szCs w:val="28"/>
        </w:rPr>
        <w:t>Безумие ……………………………………………………..</w:t>
        <w:tab/>
        <w:tab/>
        <w:t>160</w:t>
      </w:r>
    </w:p>
    <w:p>
      <w:pPr>
        <w:pStyle w:val="Normal"/>
        <w:spacing w:lineRule="auto" w:line="336"/>
        <w:ind w:left="720" w:hanging="0"/>
        <w:rPr>
          <w:color w:val="222222"/>
          <w:sz w:val="28"/>
          <w:szCs w:val="28"/>
        </w:rPr>
      </w:pPr>
      <w:r>
        <w:rPr>
          <w:color w:val="222222"/>
          <w:sz w:val="28"/>
          <w:szCs w:val="28"/>
        </w:rPr>
        <w:t>Паранойя ……………………………………………………</w:t>
        <w:tab/>
        <w:tab/>
        <w:t>162</w:t>
      </w:r>
    </w:p>
    <w:p>
      <w:pPr>
        <w:pStyle w:val="Normal"/>
        <w:rPr>
          <w:color w:val="222222"/>
          <w:sz w:val="28"/>
          <w:szCs w:val="28"/>
        </w:rPr>
      </w:pPr>
      <w:r>
        <w:rPr>
          <w:color w:val="222222"/>
          <w:sz w:val="28"/>
          <w:szCs w:val="28"/>
        </w:rPr>
        <w:t xml:space="preserve">Глава 10. Начальная подготовка: начальная подготовка </w:t>
      </w:r>
    </w:p>
    <w:p>
      <w:pPr>
        <w:pStyle w:val="Normal"/>
        <w:rPr>
          <w:color w:val="222222"/>
          <w:sz w:val="28"/>
          <w:szCs w:val="28"/>
        </w:rPr>
      </w:pPr>
      <w:r>
        <w:rPr>
          <w:color w:val="222222"/>
          <w:sz w:val="28"/>
          <w:szCs w:val="28"/>
        </w:rPr>
        <w:t xml:space="preserve">                 </w:t>
      </w:r>
      <w:r>
        <w:rPr>
          <w:color w:val="222222"/>
          <w:sz w:val="28"/>
          <w:szCs w:val="28"/>
        </w:rPr>
        <w:t xml:space="preserve">по безрадостности </w:t>
        <w:tab/>
        <w:t>…………………………………….</w:t>
        <w:tab/>
        <w:tab/>
        <w:t>167</w:t>
      </w:r>
    </w:p>
    <w:p>
      <w:pPr>
        <w:pStyle w:val="Normal"/>
        <w:rPr>
          <w:color w:val="222222"/>
          <w:sz w:val="28"/>
          <w:szCs w:val="28"/>
        </w:rPr>
      </w:pPr>
      <w:r>
        <w:rPr>
          <w:color w:val="222222"/>
          <w:sz w:val="28"/>
          <w:szCs w:val="28"/>
        </w:rPr>
        <w:t xml:space="preserve">          </w:t>
      </w:r>
      <w:r>
        <w:rPr>
          <w:color w:val="222222"/>
          <w:sz w:val="28"/>
          <w:szCs w:val="28"/>
        </w:rPr>
        <w:t>Предписания и запреты, формирующие безрадостность..</w:t>
        <w:tab/>
        <w:tab/>
        <w:t>172</w:t>
      </w:r>
    </w:p>
    <w:p>
      <w:pPr>
        <w:pStyle w:val="Normal"/>
        <w:rPr>
          <w:color w:val="222222"/>
          <w:sz w:val="28"/>
          <w:szCs w:val="28"/>
        </w:rPr>
      </w:pPr>
      <w:r>
        <w:rPr>
          <w:color w:val="222222"/>
          <w:sz w:val="28"/>
          <w:szCs w:val="28"/>
        </w:rPr>
        <w:t xml:space="preserve"> </w:t>
      </w:r>
    </w:p>
    <w:p>
      <w:pPr>
        <w:pStyle w:val="Normal"/>
        <w:spacing w:lineRule="auto" w:line="348"/>
        <w:rPr>
          <w:color w:val="222222"/>
          <w:sz w:val="28"/>
          <w:szCs w:val="28"/>
        </w:rPr>
      </w:pPr>
      <w:r>
        <w:rPr>
          <w:color w:val="222222"/>
          <w:sz w:val="28"/>
          <w:szCs w:val="28"/>
        </w:rPr>
        <w:t xml:space="preserve">Глава 11. Игра в спасение: банальный сценарий беспомощности </w:t>
        <w:tab/>
        <w:tab/>
        <w:t>175</w:t>
      </w:r>
    </w:p>
    <w:p>
      <w:pPr>
        <w:pStyle w:val="Normal"/>
        <w:spacing w:lineRule="auto" w:line="348"/>
        <w:ind w:left="720" w:hanging="0"/>
        <w:rPr>
          <w:color w:val="222222"/>
          <w:sz w:val="28"/>
          <w:szCs w:val="28"/>
        </w:rPr>
      </w:pPr>
      <w:r>
        <w:rPr>
          <w:color w:val="222222"/>
          <w:sz w:val="28"/>
          <w:szCs w:val="28"/>
        </w:rPr>
        <w:t>Игра в спасение ……………………………………………..</w:t>
        <w:tab/>
        <w:tab/>
        <w:t>175</w:t>
      </w:r>
    </w:p>
    <w:p>
      <w:pPr>
        <w:pStyle w:val="Normal"/>
        <w:spacing w:lineRule="auto" w:line="348"/>
        <w:ind w:left="720" w:hanging="0"/>
        <w:rPr>
          <w:color w:val="222222"/>
          <w:sz w:val="28"/>
          <w:szCs w:val="28"/>
        </w:rPr>
      </w:pPr>
      <w:r>
        <w:rPr>
          <w:color w:val="222222"/>
          <w:sz w:val="28"/>
          <w:szCs w:val="28"/>
        </w:rPr>
        <w:t>Беспомощность ……………………………………………..</w:t>
        <w:tab/>
        <w:tab/>
        <w:t>178</w:t>
      </w:r>
    </w:p>
    <w:p>
      <w:pPr>
        <w:pStyle w:val="Normal"/>
        <w:spacing w:lineRule="auto" w:line="348"/>
        <w:ind w:left="720" w:hanging="0"/>
        <w:rPr>
          <w:color w:val="222222"/>
          <w:sz w:val="28"/>
          <w:szCs w:val="28"/>
        </w:rPr>
      </w:pPr>
      <w:r>
        <w:rPr>
          <w:color w:val="222222"/>
          <w:sz w:val="28"/>
          <w:szCs w:val="28"/>
        </w:rPr>
        <w:t>Треугольник спасения в нуклеарной семье ………………</w:t>
        <w:tab/>
        <w:tab/>
        <w:t>180</w:t>
      </w:r>
    </w:p>
    <w:p>
      <w:pPr>
        <w:pStyle w:val="Normal"/>
        <w:spacing w:lineRule="auto" w:line="348"/>
        <w:ind w:left="720" w:hanging="0"/>
        <w:rPr>
          <w:color w:val="222222"/>
          <w:sz w:val="28"/>
          <w:szCs w:val="28"/>
        </w:rPr>
      </w:pPr>
      <w:r>
        <w:rPr>
          <w:color w:val="222222"/>
          <w:sz w:val="28"/>
          <w:szCs w:val="28"/>
        </w:rPr>
        <w:t>Три роли …………………………………………………….</w:t>
        <w:tab/>
        <w:tab/>
        <w:t>182</w:t>
      </w:r>
    </w:p>
    <w:p>
      <w:pPr>
        <w:pStyle w:val="Normal"/>
        <w:spacing w:lineRule="auto" w:line="348"/>
        <w:rPr>
          <w:color w:val="222222"/>
          <w:sz w:val="28"/>
          <w:szCs w:val="28"/>
        </w:rPr>
      </w:pPr>
      <w:r>
        <w:rPr>
          <w:color w:val="222222"/>
          <w:sz w:val="28"/>
          <w:szCs w:val="28"/>
        </w:rPr>
        <w:t>Глава 12. Соревнование: банальный сценарий неравенства ……</w:t>
        <w:tab/>
        <w:tab/>
        <w:t>185</w:t>
      </w:r>
    </w:p>
    <w:p>
      <w:pPr>
        <w:pStyle w:val="Normal"/>
        <w:spacing w:lineRule="auto" w:line="348"/>
        <w:ind w:left="720" w:hanging="0"/>
        <w:rPr>
          <w:color w:val="222222"/>
          <w:sz w:val="28"/>
          <w:szCs w:val="28"/>
        </w:rPr>
      </w:pPr>
      <w:r>
        <w:rPr>
          <w:color w:val="222222"/>
          <w:sz w:val="28"/>
          <w:szCs w:val="28"/>
        </w:rPr>
        <w:t>Индивидуализм ……………………………………………..</w:t>
        <w:tab/>
        <w:tab/>
        <w:t>186</w:t>
      </w:r>
    </w:p>
    <w:p>
      <w:pPr>
        <w:pStyle w:val="Normal"/>
        <w:spacing w:lineRule="auto" w:line="348"/>
        <w:ind w:left="720" w:hanging="0"/>
        <w:rPr>
          <w:color w:val="222222"/>
          <w:sz w:val="28"/>
          <w:szCs w:val="28"/>
        </w:rPr>
      </w:pPr>
      <w:r>
        <w:rPr>
          <w:color w:val="222222"/>
          <w:sz w:val="28"/>
          <w:szCs w:val="28"/>
        </w:rPr>
        <w:t>Соперничество ……………………………………………..</w:t>
        <w:tab/>
        <w:tab/>
        <w:t>187</w:t>
      </w:r>
    </w:p>
    <w:p>
      <w:pPr>
        <w:pStyle w:val="Normal"/>
        <w:spacing w:lineRule="auto" w:line="348"/>
        <w:ind w:left="720" w:hanging="0"/>
        <w:rPr>
          <w:color w:val="222222"/>
          <w:sz w:val="28"/>
          <w:szCs w:val="28"/>
        </w:rPr>
      </w:pPr>
      <w:r>
        <w:rPr>
          <w:color w:val="222222"/>
          <w:sz w:val="28"/>
          <w:szCs w:val="28"/>
        </w:rPr>
        <w:t>Дефицит …………………………………………………….</w:t>
        <w:tab/>
        <w:tab/>
        <w:t>188</w:t>
      </w:r>
    </w:p>
    <w:p>
      <w:pPr>
        <w:pStyle w:val="Normal"/>
        <w:spacing w:lineRule="auto" w:line="348"/>
        <w:ind w:left="720" w:hanging="0"/>
        <w:rPr>
          <w:color w:val="222222"/>
          <w:sz w:val="28"/>
          <w:szCs w:val="28"/>
        </w:rPr>
      </w:pPr>
      <w:r>
        <w:rPr>
          <w:color w:val="222222"/>
          <w:sz w:val="28"/>
          <w:szCs w:val="28"/>
        </w:rPr>
        <w:t>Силовые игры ………………………………………………</w:t>
        <w:tab/>
        <w:tab/>
        <w:t>191</w:t>
        <w:br/>
      </w:r>
      <w:r>
        <w:rPr>
          <w:b/>
          <w:bCs/>
          <w:color w:val="222222"/>
          <w:sz w:val="28"/>
          <w:szCs w:val="28"/>
        </w:rPr>
        <w:t>Часть 3. Отношения</w:t>
      </w:r>
    </w:p>
    <w:p>
      <w:pPr>
        <w:pStyle w:val="Normal"/>
        <w:rPr>
          <w:color w:val="222222"/>
          <w:sz w:val="28"/>
          <w:szCs w:val="28"/>
        </w:rPr>
      </w:pPr>
      <w:r>
        <w:rPr>
          <w:color w:val="222222"/>
          <w:sz w:val="28"/>
          <w:szCs w:val="28"/>
        </w:rPr>
        <w:t xml:space="preserve">Глава 13. Полоролевое программирование мужчин и </w:t>
      </w:r>
    </w:p>
    <w:p>
      <w:pPr>
        <w:pStyle w:val="Normal"/>
        <w:rPr>
          <w:color w:val="222222"/>
          <w:sz w:val="28"/>
          <w:szCs w:val="28"/>
        </w:rPr>
      </w:pPr>
      <w:r>
        <w:rPr>
          <w:color w:val="222222"/>
          <w:sz w:val="28"/>
          <w:szCs w:val="28"/>
        </w:rPr>
        <w:t xml:space="preserve">                </w:t>
      </w:r>
      <w:r>
        <w:rPr>
          <w:color w:val="222222"/>
          <w:sz w:val="28"/>
          <w:szCs w:val="28"/>
        </w:rPr>
        <w:t>женщин (Ходжи Викофф) …………………………….</w:t>
        <w:tab/>
        <w:tab/>
        <w:t>193</w:t>
      </w:r>
    </w:p>
    <w:p>
      <w:pPr>
        <w:pStyle w:val="Normal"/>
        <w:spacing w:lineRule="auto" w:line="348"/>
        <w:ind w:left="720" w:hanging="0"/>
        <w:rPr>
          <w:color w:val="222222"/>
          <w:sz w:val="28"/>
          <w:szCs w:val="28"/>
        </w:rPr>
      </w:pPr>
      <w:r>
        <w:rPr>
          <w:color w:val="222222"/>
          <w:sz w:val="28"/>
          <w:szCs w:val="28"/>
        </w:rPr>
        <w:t>Структурный анализ мужской роли ……………………..</w:t>
        <w:tab/>
        <w:tab/>
        <w:t>194</w:t>
      </w:r>
    </w:p>
    <w:p>
      <w:pPr>
        <w:pStyle w:val="Normal"/>
        <w:spacing w:lineRule="auto" w:line="348"/>
        <w:ind w:left="720" w:hanging="0"/>
        <w:rPr>
          <w:color w:val="222222"/>
          <w:sz w:val="28"/>
          <w:szCs w:val="28"/>
        </w:rPr>
      </w:pPr>
      <w:r>
        <w:rPr>
          <w:color w:val="222222"/>
          <w:sz w:val="28"/>
          <w:szCs w:val="28"/>
        </w:rPr>
        <w:t>Структурный анализ женской роли ……………………..</w:t>
        <w:tab/>
        <w:tab/>
        <w:t>196</w:t>
      </w:r>
    </w:p>
    <w:p>
      <w:pPr>
        <w:pStyle w:val="Normal"/>
        <w:spacing w:lineRule="auto" w:line="348"/>
        <w:ind w:left="720" w:hanging="0"/>
        <w:rPr>
          <w:color w:val="222222"/>
          <w:sz w:val="28"/>
          <w:szCs w:val="28"/>
        </w:rPr>
      </w:pPr>
      <w:r>
        <w:rPr>
          <w:color w:val="222222"/>
          <w:sz w:val="28"/>
          <w:szCs w:val="28"/>
        </w:rPr>
        <w:t>Половые роли и семья ……………………………………</w:t>
        <w:tab/>
        <w:tab/>
        <w:t>198</w:t>
      </w:r>
    </w:p>
    <w:p>
      <w:pPr>
        <w:pStyle w:val="Normal"/>
        <w:spacing w:lineRule="auto" w:line="348"/>
        <w:ind w:left="720" w:hanging="0"/>
        <w:rPr>
          <w:color w:val="222222"/>
          <w:sz w:val="28"/>
          <w:szCs w:val="28"/>
        </w:rPr>
      </w:pPr>
      <w:r>
        <w:rPr>
          <w:color w:val="222222"/>
          <w:sz w:val="28"/>
          <w:szCs w:val="28"/>
        </w:rPr>
        <w:t>Половые роли и отношения ……………………………..</w:t>
        <w:tab/>
        <w:tab/>
        <w:t>200</w:t>
      </w:r>
    </w:p>
    <w:p>
      <w:pPr>
        <w:pStyle w:val="Normal"/>
        <w:spacing w:lineRule="auto" w:line="348"/>
        <w:ind w:left="720" w:hanging="0"/>
        <w:rPr>
          <w:color w:val="222222"/>
          <w:sz w:val="28"/>
          <w:szCs w:val="28"/>
        </w:rPr>
      </w:pPr>
      <w:r>
        <w:rPr>
          <w:color w:val="222222"/>
          <w:sz w:val="28"/>
          <w:szCs w:val="28"/>
        </w:rPr>
        <w:t>Заговор половых ролей ………………………………….</w:t>
        <w:tab/>
        <w:tab/>
        <w:t>202</w:t>
      </w:r>
    </w:p>
    <w:p>
      <w:pPr>
        <w:pStyle w:val="Normal"/>
        <w:spacing w:lineRule="auto" w:line="348"/>
        <w:ind w:left="720" w:hanging="0"/>
        <w:rPr>
          <w:color w:val="222222"/>
          <w:sz w:val="28"/>
          <w:szCs w:val="28"/>
        </w:rPr>
      </w:pPr>
      <w:r>
        <w:rPr>
          <w:color w:val="222222"/>
          <w:sz w:val="28"/>
          <w:szCs w:val="28"/>
        </w:rPr>
        <w:t>Борьба с половыми ролями ……………………………..</w:t>
        <w:tab/>
        <w:tab/>
        <w:t>204</w:t>
      </w:r>
    </w:p>
    <w:p>
      <w:pPr>
        <w:pStyle w:val="Normal"/>
        <w:rPr>
          <w:color w:val="222222"/>
          <w:sz w:val="28"/>
          <w:szCs w:val="28"/>
        </w:rPr>
      </w:pPr>
      <w:r>
        <w:rPr>
          <w:color w:val="222222"/>
          <w:sz w:val="28"/>
          <w:szCs w:val="28"/>
        </w:rPr>
        <w:t>Глава 14. Наиболее распространенные женские</w:t>
      </w:r>
    </w:p>
    <w:p>
      <w:pPr>
        <w:pStyle w:val="Normal"/>
        <w:rPr>
          <w:color w:val="222222"/>
          <w:sz w:val="28"/>
          <w:szCs w:val="28"/>
        </w:rPr>
      </w:pPr>
      <w:r>
        <w:rPr>
          <w:color w:val="222222"/>
          <w:sz w:val="28"/>
          <w:szCs w:val="28"/>
        </w:rPr>
        <w:t xml:space="preserve">                </w:t>
      </w:r>
      <w:r>
        <w:rPr>
          <w:color w:val="222222"/>
          <w:sz w:val="28"/>
          <w:szCs w:val="28"/>
        </w:rPr>
        <w:t>сценарии (Ходжи Викофф) ………………………….</w:t>
        <w:tab/>
        <w:tab/>
        <w:t>206</w:t>
      </w:r>
    </w:p>
    <w:p>
      <w:pPr>
        <w:pStyle w:val="Normal"/>
        <w:spacing w:lineRule="auto" w:line="348"/>
        <w:ind w:left="720" w:hanging="0"/>
        <w:rPr>
          <w:color w:val="222222"/>
          <w:sz w:val="28"/>
          <w:szCs w:val="28"/>
        </w:rPr>
      </w:pPr>
      <w:r>
        <w:rPr>
          <w:color w:val="222222"/>
          <w:sz w:val="28"/>
          <w:szCs w:val="28"/>
        </w:rPr>
        <w:t>Матушка Хаббард, или Женщина на службе семьи …..</w:t>
        <w:tab/>
        <w:tab/>
        <w:t>207</w:t>
      </w:r>
    </w:p>
    <w:p>
      <w:pPr>
        <w:pStyle w:val="Normal"/>
        <w:spacing w:lineRule="auto" w:line="348"/>
        <w:ind w:left="720" w:hanging="0"/>
        <w:rPr>
          <w:color w:val="222222"/>
          <w:sz w:val="28"/>
          <w:szCs w:val="28"/>
        </w:rPr>
      </w:pPr>
      <w:r>
        <w:rPr>
          <w:color w:val="222222"/>
          <w:sz w:val="28"/>
          <w:szCs w:val="28"/>
        </w:rPr>
        <w:t>Искусственная женщина ………………………………..</w:t>
        <w:tab/>
        <w:tab/>
        <w:t>209</w:t>
      </w:r>
    </w:p>
    <w:p>
      <w:pPr>
        <w:pStyle w:val="Normal"/>
        <w:spacing w:lineRule="auto" w:line="348"/>
        <w:ind w:left="720" w:hanging="0"/>
        <w:rPr>
          <w:color w:val="222222"/>
          <w:sz w:val="28"/>
          <w:szCs w:val="28"/>
        </w:rPr>
      </w:pPr>
      <w:r>
        <w:rPr>
          <w:color w:val="222222"/>
          <w:sz w:val="28"/>
          <w:szCs w:val="28"/>
        </w:rPr>
        <w:t>Женщина за спиной мужчины ………………………….</w:t>
        <w:tab/>
        <w:tab/>
        <w:t>212</w:t>
      </w:r>
    </w:p>
    <w:p>
      <w:pPr>
        <w:pStyle w:val="Normal"/>
        <w:spacing w:lineRule="auto" w:line="348"/>
        <w:ind w:left="720" w:hanging="0"/>
        <w:rPr>
          <w:color w:val="222222"/>
          <w:sz w:val="28"/>
          <w:szCs w:val="28"/>
        </w:rPr>
      </w:pPr>
      <w:r>
        <w:rPr>
          <w:color w:val="222222"/>
          <w:sz w:val="28"/>
          <w:szCs w:val="28"/>
        </w:rPr>
        <w:t>Я бедняжечка …………………………………………….</w:t>
        <w:tab/>
        <w:tab/>
        <w:t>214</w:t>
      </w:r>
    </w:p>
    <w:p>
      <w:pPr>
        <w:pStyle w:val="Normal"/>
        <w:spacing w:lineRule="auto" w:line="348"/>
        <w:ind w:left="720" w:hanging="0"/>
        <w:rPr>
          <w:color w:val="222222"/>
          <w:sz w:val="28"/>
          <w:szCs w:val="28"/>
        </w:rPr>
      </w:pPr>
      <w:r>
        <w:rPr>
          <w:color w:val="222222"/>
          <w:sz w:val="28"/>
          <w:szCs w:val="28"/>
        </w:rPr>
        <w:t>Непривлекательная красавица ………………………….</w:t>
        <w:tab/>
        <w:tab/>
        <w:t>216</w:t>
      </w:r>
    </w:p>
    <w:p>
      <w:pPr>
        <w:pStyle w:val="Normal"/>
        <w:spacing w:lineRule="auto" w:line="348"/>
        <w:ind w:left="720" w:hanging="0"/>
        <w:rPr>
          <w:color w:val="222222"/>
          <w:sz w:val="28"/>
          <w:szCs w:val="28"/>
        </w:rPr>
      </w:pPr>
      <w:r>
        <w:rPr>
          <w:color w:val="222222"/>
          <w:sz w:val="28"/>
          <w:szCs w:val="28"/>
        </w:rPr>
        <w:t>Медсестра ………………………………………………..</w:t>
        <w:tab/>
        <w:tab/>
        <w:t>218</w:t>
      </w:r>
    </w:p>
    <w:p>
      <w:pPr>
        <w:pStyle w:val="Normal"/>
        <w:spacing w:lineRule="auto" w:line="348"/>
        <w:ind w:left="720" w:hanging="0"/>
        <w:rPr>
          <w:color w:val="222222"/>
          <w:sz w:val="28"/>
          <w:szCs w:val="28"/>
        </w:rPr>
      </w:pPr>
      <w:r>
        <w:rPr>
          <w:color w:val="222222"/>
          <w:sz w:val="28"/>
          <w:szCs w:val="28"/>
        </w:rPr>
        <w:t>Полная женщина ………………………………………..</w:t>
        <w:tab/>
        <w:tab/>
        <w:t>221</w:t>
      </w:r>
    </w:p>
    <w:p>
      <w:pPr>
        <w:pStyle w:val="Normal"/>
        <w:spacing w:lineRule="auto" w:line="348"/>
        <w:ind w:left="720" w:hanging="0"/>
        <w:rPr>
          <w:color w:val="222222"/>
          <w:sz w:val="28"/>
          <w:szCs w:val="28"/>
        </w:rPr>
      </w:pPr>
      <w:r>
        <w:rPr>
          <w:color w:val="222222"/>
          <w:sz w:val="28"/>
          <w:szCs w:val="28"/>
        </w:rPr>
        <w:t>Учительница …………………………………………….</w:t>
        <w:tab/>
        <w:tab/>
        <w:t>223</w:t>
      </w:r>
    </w:p>
    <w:p>
      <w:pPr>
        <w:pStyle w:val="Normal"/>
        <w:spacing w:lineRule="auto" w:line="348"/>
        <w:ind w:left="720" w:hanging="0"/>
        <w:rPr>
          <w:color w:val="222222"/>
          <w:sz w:val="28"/>
          <w:szCs w:val="28"/>
        </w:rPr>
      </w:pPr>
      <w:r>
        <w:rPr>
          <w:color w:val="222222"/>
          <w:sz w:val="28"/>
          <w:szCs w:val="28"/>
        </w:rPr>
        <w:t>Демоническая женщина ……………………………….</w:t>
        <w:tab/>
        <w:tab/>
        <w:t>225</w:t>
      </w:r>
    </w:p>
    <w:p>
      <w:pPr>
        <w:pStyle w:val="Normal"/>
        <w:spacing w:lineRule="auto" w:line="348"/>
        <w:ind w:left="720" w:hanging="0"/>
        <w:rPr>
          <w:color w:val="222222"/>
          <w:sz w:val="28"/>
          <w:szCs w:val="28"/>
        </w:rPr>
      </w:pPr>
      <w:r>
        <w:rPr>
          <w:color w:val="222222"/>
          <w:sz w:val="28"/>
          <w:szCs w:val="28"/>
        </w:rPr>
        <w:t>Сильная женщина ………………………………………</w:t>
        <w:tab/>
        <w:tab/>
        <w:t>228</w:t>
      </w:r>
    </w:p>
    <w:p>
      <w:pPr>
        <w:pStyle w:val="Normal"/>
        <w:spacing w:lineRule="auto" w:line="348"/>
        <w:ind w:left="720" w:hanging="0"/>
        <w:rPr>
          <w:color w:val="222222"/>
          <w:sz w:val="28"/>
          <w:szCs w:val="28"/>
        </w:rPr>
      </w:pPr>
      <w:r>
        <w:rPr>
          <w:color w:val="222222"/>
          <w:sz w:val="28"/>
          <w:szCs w:val="28"/>
        </w:rPr>
        <w:t>Королева пчел …………………………………………..</w:t>
        <w:tab/>
        <w:tab/>
        <w:t>230</w:t>
      </w:r>
    </w:p>
    <w:p>
      <w:pPr>
        <w:pStyle w:val="Normal"/>
        <w:spacing w:lineRule="auto" w:line="348"/>
        <w:rPr>
          <w:color w:val="222222"/>
          <w:sz w:val="28"/>
          <w:szCs w:val="28"/>
        </w:rPr>
      </w:pPr>
      <w:r>
        <w:rPr>
          <w:color w:val="222222"/>
          <w:sz w:val="28"/>
          <w:szCs w:val="28"/>
        </w:rPr>
        <w:t xml:space="preserve">Глава 15. Наиболее распространенные мужские сценарии </w:t>
        <w:tab/>
        <w:tab/>
        <w:tab/>
        <w:t>231</w:t>
      </w:r>
    </w:p>
    <w:p>
      <w:pPr>
        <w:pStyle w:val="Normal"/>
        <w:spacing w:lineRule="auto" w:line="348"/>
        <w:ind w:left="720" w:hanging="0"/>
        <w:rPr>
          <w:color w:val="222222"/>
          <w:sz w:val="28"/>
          <w:szCs w:val="28"/>
        </w:rPr>
      </w:pPr>
      <w:r>
        <w:rPr>
          <w:color w:val="222222"/>
          <w:sz w:val="28"/>
          <w:szCs w:val="28"/>
        </w:rPr>
        <w:t>Большой и сильный папочка ………………………..</w:t>
        <w:tab/>
        <w:tab/>
        <w:tab/>
        <w:t>231</w:t>
      </w:r>
    </w:p>
    <w:p>
      <w:pPr>
        <w:pStyle w:val="Normal"/>
        <w:spacing w:lineRule="auto" w:line="348"/>
        <w:ind w:left="720" w:hanging="0"/>
        <w:rPr>
          <w:color w:val="222222"/>
          <w:sz w:val="28"/>
          <w:szCs w:val="28"/>
        </w:rPr>
      </w:pPr>
      <w:r>
        <w:rPr>
          <w:color w:val="222222"/>
          <w:sz w:val="28"/>
          <w:szCs w:val="28"/>
        </w:rPr>
        <w:t>Мужчина перед женщиной …………………………</w:t>
        <w:tab/>
        <w:tab/>
        <w:tab/>
        <w:t>233</w:t>
      </w:r>
    </w:p>
    <w:p>
      <w:pPr>
        <w:pStyle w:val="Normal"/>
        <w:spacing w:lineRule="auto" w:line="348"/>
        <w:ind w:left="720" w:hanging="0"/>
        <w:rPr>
          <w:color w:val="222222"/>
          <w:sz w:val="28"/>
          <w:szCs w:val="28"/>
        </w:rPr>
      </w:pPr>
      <w:r>
        <w:rPr>
          <w:color w:val="222222"/>
          <w:sz w:val="28"/>
          <w:szCs w:val="28"/>
        </w:rPr>
        <w:t>Плейбой ………………………………………………</w:t>
        <w:tab/>
        <w:tab/>
        <w:tab/>
        <w:t>234</w:t>
      </w:r>
    </w:p>
    <w:p>
      <w:pPr>
        <w:pStyle w:val="Normal"/>
        <w:spacing w:lineRule="auto" w:line="348"/>
        <w:ind w:left="720" w:hanging="0"/>
        <w:rPr>
          <w:color w:val="222222"/>
          <w:sz w:val="28"/>
          <w:szCs w:val="28"/>
        </w:rPr>
      </w:pPr>
      <w:r>
        <w:rPr>
          <w:color w:val="222222"/>
          <w:sz w:val="28"/>
          <w:szCs w:val="28"/>
        </w:rPr>
        <w:t>Простой парень ………………………………………</w:t>
        <w:tab/>
        <w:tab/>
        <w:tab/>
        <w:t>236</w:t>
      </w:r>
    </w:p>
    <w:p>
      <w:pPr>
        <w:pStyle w:val="Normal"/>
        <w:spacing w:lineRule="auto" w:line="348"/>
        <w:ind w:left="720" w:hanging="0"/>
        <w:rPr>
          <w:color w:val="222222"/>
          <w:sz w:val="28"/>
          <w:szCs w:val="28"/>
        </w:rPr>
      </w:pPr>
      <w:r>
        <w:rPr>
          <w:color w:val="222222"/>
          <w:sz w:val="28"/>
          <w:szCs w:val="28"/>
        </w:rPr>
        <w:t>Интеллектуал …………………………………………</w:t>
        <w:tab/>
        <w:tab/>
        <w:tab/>
        <w:t>237</w:t>
      </w:r>
    </w:p>
    <w:p>
      <w:pPr>
        <w:pStyle w:val="Normal"/>
        <w:spacing w:lineRule="auto" w:line="348"/>
        <w:ind w:left="720" w:hanging="0"/>
        <w:rPr>
          <w:color w:val="222222"/>
          <w:sz w:val="28"/>
          <w:szCs w:val="28"/>
        </w:rPr>
      </w:pPr>
      <w:r>
        <w:rPr>
          <w:color w:val="222222"/>
          <w:sz w:val="28"/>
          <w:szCs w:val="28"/>
        </w:rPr>
        <w:t>Женоненавистник …………………………………….</w:t>
        <w:tab/>
        <w:tab/>
        <w:tab/>
        <w:t>239</w:t>
      </w:r>
    </w:p>
    <w:p>
      <w:pPr>
        <w:pStyle w:val="Normal"/>
        <w:spacing w:lineRule="auto" w:line="348"/>
        <w:rPr>
          <w:color w:val="222222"/>
          <w:sz w:val="28"/>
          <w:szCs w:val="28"/>
        </w:rPr>
      </w:pPr>
      <w:r>
        <w:rPr>
          <w:color w:val="222222"/>
          <w:sz w:val="28"/>
          <w:szCs w:val="28"/>
        </w:rPr>
        <w:t>Глава 16. Отношения и сценарии …………………………..</w:t>
        <w:tab/>
        <w:tab/>
        <w:tab/>
        <w:t>241</w:t>
      </w:r>
    </w:p>
    <w:p>
      <w:pPr>
        <w:pStyle w:val="Normal"/>
        <w:spacing w:lineRule="auto" w:line="348"/>
        <w:ind w:left="720" w:hanging="0"/>
        <w:rPr>
          <w:color w:val="222222"/>
          <w:sz w:val="28"/>
          <w:szCs w:val="28"/>
        </w:rPr>
      </w:pPr>
      <w:r>
        <w:rPr>
          <w:color w:val="222222"/>
          <w:sz w:val="28"/>
          <w:szCs w:val="28"/>
        </w:rPr>
        <w:t>Трагические и банальные отношения ………………</w:t>
        <w:tab/>
        <w:tab/>
        <w:tab/>
        <w:t>242</w:t>
      </w:r>
    </w:p>
    <w:p>
      <w:pPr>
        <w:pStyle w:val="Normal"/>
        <w:spacing w:lineRule="auto" w:line="348"/>
        <w:ind w:left="720" w:hanging="0"/>
        <w:rPr>
          <w:color w:val="222222"/>
          <w:sz w:val="28"/>
          <w:szCs w:val="28"/>
        </w:rPr>
      </w:pPr>
      <w:r>
        <w:rPr>
          <w:color w:val="222222"/>
          <w:sz w:val="28"/>
          <w:szCs w:val="28"/>
        </w:rPr>
        <w:t>Три врага любви ……………………………………..</w:t>
        <w:tab/>
        <w:tab/>
        <w:tab/>
        <w:t>244</w:t>
      </w:r>
    </w:p>
    <w:p>
      <w:pPr>
        <w:pStyle w:val="Normal"/>
        <w:spacing w:lineRule="auto" w:line="348"/>
        <w:rPr>
          <w:color w:val="222222"/>
          <w:sz w:val="28"/>
          <w:szCs w:val="28"/>
        </w:rPr>
      </w:pPr>
      <w:r>
        <w:rPr>
          <w:color w:val="222222"/>
          <w:sz w:val="28"/>
          <w:szCs w:val="28"/>
        </w:rPr>
        <w:t>Глава 17. Силовые игры ……………………………………</w:t>
        <w:tab/>
        <w:tab/>
        <w:tab/>
        <w:t>247</w:t>
      </w:r>
    </w:p>
    <w:p>
      <w:pPr>
        <w:pStyle w:val="Normal"/>
        <w:spacing w:lineRule="auto" w:line="348"/>
        <w:ind w:left="720" w:hanging="0"/>
        <w:rPr>
          <w:color w:val="222222"/>
          <w:sz w:val="28"/>
          <w:szCs w:val="28"/>
        </w:rPr>
      </w:pPr>
      <w:r>
        <w:rPr>
          <w:color w:val="222222"/>
          <w:sz w:val="28"/>
          <w:szCs w:val="28"/>
        </w:rPr>
        <w:t>Сила ………………………………………………….</w:t>
        <w:tab/>
        <w:tab/>
        <w:tab/>
        <w:t>247</w:t>
      </w:r>
    </w:p>
    <w:p>
      <w:pPr>
        <w:pStyle w:val="Normal"/>
        <w:spacing w:lineRule="auto" w:line="348"/>
        <w:ind w:left="720" w:hanging="0"/>
        <w:rPr>
          <w:color w:val="222222"/>
          <w:sz w:val="28"/>
          <w:szCs w:val="28"/>
        </w:rPr>
      </w:pPr>
      <w:r>
        <w:rPr>
          <w:color w:val="222222"/>
          <w:sz w:val="28"/>
          <w:szCs w:val="28"/>
        </w:rPr>
        <w:t>Силовые игры ………………………………………</w:t>
        <w:tab/>
        <w:tab/>
        <w:tab/>
        <w:t>250</w:t>
      </w:r>
    </w:p>
    <w:p>
      <w:pPr>
        <w:pStyle w:val="Normal"/>
        <w:spacing w:lineRule="auto" w:line="348"/>
        <w:ind w:left="720" w:hanging="0"/>
        <w:rPr>
          <w:color w:val="222222"/>
          <w:sz w:val="28"/>
          <w:szCs w:val="28"/>
        </w:rPr>
      </w:pPr>
      <w:r>
        <w:rPr>
          <w:color w:val="222222"/>
          <w:sz w:val="28"/>
          <w:szCs w:val="28"/>
        </w:rPr>
        <w:t>Открытая борьба ……………………………………</w:t>
        <w:tab/>
        <w:tab/>
        <w:tab/>
        <w:t>257</w:t>
      </w:r>
    </w:p>
    <w:p>
      <w:pPr>
        <w:pStyle w:val="Normal"/>
        <w:spacing w:lineRule="auto" w:line="348"/>
        <w:ind w:left="720" w:hanging="0"/>
        <w:rPr>
          <w:color w:val="222222"/>
          <w:sz w:val="28"/>
          <w:szCs w:val="28"/>
        </w:rPr>
      </w:pPr>
      <w:r>
        <w:rPr>
          <w:color w:val="222222"/>
          <w:sz w:val="28"/>
          <w:szCs w:val="28"/>
        </w:rPr>
        <w:t>Анализ силовых игр ………………………………..</w:t>
        <w:tab/>
        <w:tab/>
        <w:tab/>
        <w:t>259</w:t>
        <w:br/>
      </w:r>
      <w:r>
        <w:rPr>
          <w:b/>
          <w:bCs/>
          <w:color w:val="222222"/>
          <w:sz w:val="28"/>
          <w:szCs w:val="28"/>
        </w:rPr>
        <w:t xml:space="preserve">Часть 4. Терапия </w:t>
      </w:r>
      <w:r>
        <w:rPr>
          <w:bCs/>
          <w:color w:val="222222"/>
          <w:sz w:val="28"/>
          <w:szCs w:val="28"/>
        </w:rPr>
        <w:tab/>
        <w:tab/>
      </w:r>
    </w:p>
    <w:p>
      <w:pPr>
        <w:pStyle w:val="Normal"/>
        <w:spacing w:lineRule="auto" w:line="348"/>
        <w:rPr>
          <w:color w:val="222222"/>
          <w:sz w:val="28"/>
          <w:szCs w:val="28"/>
        </w:rPr>
      </w:pPr>
      <w:r>
        <w:rPr>
          <w:color w:val="222222"/>
          <w:sz w:val="28"/>
          <w:szCs w:val="28"/>
        </w:rPr>
        <w:t>Глава 18. Мифы о терапии ……………………………….</w:t>
        <w:tab/>
        <w:tab/>
        <w:tab/>
        <w:t>262</w:t>
      </w:r>
    </w:p>
    <w:p>
      <w:pPr>
        <w:pStyle w:val="Normal"/>
        <w:spacing w:lineRule="auto" w:line="348"/>
        <w:ind w:left="720" w:hanging="0"/>
        <w:rPr>
          <w:color w:val="222222"/>
          <w:sz w:val="28"/>
          <w:szCs w:val="28"/>
        </w:rPr>
      </w:pPr>
      <w:r>
        <w:rPr>
          <w:color w:val="222222"/>
          <w:sz w:val="28"/>
          <w:szCs w:val="28"/>
        </w:rPr>
        <w:t>Введение ……………………………………………</w:t>
        <w:tab/>
        <w:tab/>
        <w:tab/>
        <w:t>262</w:t>
      </w:r>
    </w:p>
    <w:p>
      <w:pPr>
        <w:pStyle w:val="Normal"/>
        <w:spacing w:lineRule="auto" w:line="348"/>
        <w:ind w:left="720" w:hanging="0"/>
        <w:rPr>
          <w:color w:val="222222"/>
          <w:sz w:val="28"/>
          <w:szCs w:val="28"/>
        </w:rPr>
      </w:pPr>
      <w:r>
        <w:rPr>
          <w:color w:val="222222"/>
          <w:sz w:val="28"/>
          <w:szCs w:val="28"/>
        </w:rPr>
        <w:t>Миф о важности индивидуальной терапии ………</w:t>
        <w:tab/>
        <w:tab/>
        <w:tab/>
        <w:t>263</w:t>
      </w:r>
    </w:p>
    <w:p>
      <w:pPr>
        <w:pStyle w:val="Normal"/>
        <w:spacing w:lineRule="auto" w:line="348"/>
        <w:ind w:left="720" w:hanging="0"/>
        <w:rPr>
          <w:color w:val="222222"/>
          <w:sz w:val="28"/>
          <w:szCs w:val="28"/>
        </w:rPr>
      </w:pPr>
      <w:r>
        <w:rPr>
          <w:color w:val="222222"/>
          <w:sz w:val="28"/>
          <w:szCs w:val="28"/>
        </w:rPr>
        <w:t>Миф о бесполезности здравого смысла …………..</w:t>
        <w:tab/>
        <w:tab/>
        <w:tab/>
        <w:t>265</w:t>
      </w:r>
    </w:p>
    <w:p>
      <w:pPr>
        <w:pStyle w:val="Normal"/>
        <w:spacing w:lineRule="auto" w:line="348"/>
        <w:ind w:left="720" w:hanging="0"/>
        <w:rPr>
          <w:color w:val="222222"/>
          <w:sz w:val="28"/>
          <w:szCs w:val="28"/>
        </w:rPr>
      </w:pPr>
      <w:r>
        <w:rPr>
          <w:color w:val="222222"/>
          <w:sz w:val="28"/>
          <w:szCs w:val="28"/>
        </w:rPr>
        <w:t>Миф о душевных болезнях и пользе медицинского</w:t>
        <w:tab/>
        <w:tab/>
        <w:tab/>
      </w:r>
    </w:p>
    <w:p>
      <w:pPr>
        <w:pStyle w:val="Normal"/>
        <w:spacing w:lineRule="auto" w:line="348"/>
        <w:ind w:left="720" w:hanging="0"/>
        <w:rPr>
          <w:color w:val="222222"/>
          <w:sz w:val="28"/>
          <w:szCs w:val="28"/>
        </w:rPr>
      </w:pPr>
      <w:r>
        <w:rPr>
          <w:color w:val="222222"/>
          <w:sz w:val="28"/>
          <w:szCs w:val="28"/>
        </w:rPr>
        <w:t>подхода в терапии ………………………………….</w:t>
        <w:tab/>
        <w:tab/>
        <w:tab/>
        <w:t>268</w:t>
      </w:r>
    </w:p>
    <w:p>
      <w:pPr>
        <w:pStyle w:val="Normal"/>
        <w:spacing w:lineRule="auto" w:line="348"/>
        <w:rPr>
          <w:color w:val="222222"/>
          <w:sz w:val="28"/>
          <w:szCs w:val="28"/>
        </w:rPr>
      </w:pPr>
      <w:r>
        <w:rPr>
          <w:color w:val="222222"/>
          <w:sz w:val="28"/>
          <w:szCs w:val="28"/>
        </w:rPr>
        <w:t>Глава 19. Как не играть в спасение ………………………</w:t>
        <w:tab/>
        <w:tab/>
        <w:tab/>
        <w:t>270</w:t>
      </w:r>
    </w:p>
    <w:p>
      <w:pPr>
        <w:pStyle w:val="Normal"/>
        <w:spacing w:lineRule="auto" w:line="348"/>
        <w:ind w:left="720" w:hanging="0"/>
        <w:rPr>
          <w:color w:val="222222"/>
          <w:sz w:val="28"/>
          <w:szCs w:val="28"/>
        </w:rPr>
      </w:pPr>
      <w:r>
        <w:rPr>
          <w:color w:val="222222"/>
          <w:sz w:val="28"/>
          <w:szCs w:val="28"/>
        </w:rPr>
        <w:t>Спасательный треугольник в терапии ……………..</w:t>
        <w:tab/>
        <w:tab/>
        <w:tab/>
        <w:t>270</w:t>
      </w:r>
    </w:p>
    <w:p>
      <w:pPr>
        <w:pStyle w:val="Normal"/>
        <w:spacing w:lineRule="auto" w:line="348"/>
        <w:ind w:left="720" w:hanging="0"/>
        <w:rPr>
          <w:color w:val="222222"/>
          <w:sz w:val="28"/>
          <w:szCs w:val="28"/>
        </w:rPr>
      </w:pPr>
      <w:r>
        <w:rPr>
          <w:color w:val="222222"/>
          <w:sz w:val="28"/>
          <w:szCs w:val="28"/>
        </w:rPr>
        <w:t>Как не вступать в игру "Спасение" ………………..</w:t>
        <w:tab/>
        <w:tab/>
        <w:tab/>
        <w:t>272</w:t>
      </w:r>
    </w:p>
    <w:p>
      <w:pPr>
        <w:pStyle w:val="Normal"/>
        <w:spacing w:lineRule="auto" w:line="348"/>
        <w:rPr>
          <w:color w:val="222222"/>
          <w:sz w:val="28"/>
          <w:szCs w:val="28"/>
        </w:rPr>
      </w:pPr>
      <w:r>
        <w:rPr>
          <w:color w:val="222222"/>
          <w:sz w:val="28"/>
          <w:szCs w:val="28"/>
        </w:rPr>
        <w:t>Глава 20. Договоры ……………………………………….</w:t>
        <w:tab/>
        <w:tab/>
        <w:tab/>
        <w:t>278</w:t>
      </w:r>
    </w:p>
    <w:p>
      <w:pPr>
        <w:pStyle w:val="Normal"/>
        <w:spacing w:lineRule="auto" w:line="348"/>
        <w:ind w:left="720" w:hanging="0"/>
        <w:rPr>
          <w:color w:val="222222"/>
          <w:sz w:val="28"/>
          <w:szCs w:val="28"/>
        </w:rPr>
      </w:pPr>
      <w:r>
        <w:rPr>
          <w:color w:val="222222"/>
          <w:sz w:val="28"/>
          <w:szCs w:val="28"/>
        </w:rPr>
        <w:t>Взаимное согласие …………………………………</w:t>
        <w:tab/>
        <w:tab/>
        <w:tab/>
        <w:t>279</w:t>
      </w:r>
    </w:p>
    <w:p>
      <w:pPr>
        <w:pStyle w:val="Normal"/>
        <w:spacing w:lineRule="auto" w:line="348"/>
        <w:ind w:left="720" w:hanging="0"/>
        <w:rPr>
          <w:color w:val="222222"/>
          <w:sz w:val="28"/>
          <w:szCs w:val="28"/>
        </w:rPr>
      </w:pPr>
      <w:r>
        <w:rPr>
          <w:color w:val="222222"/>
          <w:sz w:val="28"/>
          <w:szCs w:val="28"/>
        </w:rPr>
        <w:t>Вознаграждение ……………………………………</w:t>
        <w:tab/>
        <w:tab/>
        <w:tab/>
        <w:t>284</w:t>
      </w:r>
    </w:p>
    <w:p>
      <w:pPr>
        <w:pStyle w:val="Normal"/>
        <w:spacing w:lineRule="auto" w:line="348"/>
        <w:ind w:left="720" w:hanging="0"/>
        <w:rPr>
          <w:color w:val="222222"/>
          <w:sz w:val="28"/>
          <w:szCs w:val="28"/>
        </w:rPr>
      </w:pPr>
      <w:r>
        <w:rPr>
          <w:color w:val="222222"/>
          <w:sz w:val="28"/>
          <w:szCs w:val="28"/>
        </w:rPr>
        <w:t>Вопрос правомочности ……………………………</w:t>
        <w:tab/>
        <w:tab/>
        <w:tab/>
        <w:t>286</w:t>
      </w:r>
    </w:p>
    <w:p>
      <w:pPr>
        <w:pStyle w:val="Normal"/>
        <w:spacing w:lineRule="auto" w:line="348"/>
        <w:ind w:left="720" w:hanging="0"/>
        <w:rPr>
          <w:color w:val="222222"/>
          <w:sz w:val="28"/>
          <w:szCs w:val="28"/>
        </w:rPr>
      </w:pPr>
      <w:r>
        <w:rPr>
          <w:color w:val="222222"/>
          <w:sz w:val="28"/>
          <w:szCs w:val="28"/>
        </w:rPr>
        <w:t>Вопрос законности ………………………………..</w:t>
        <w:tab/>
        <w:tab/>
        <w:tab/>
        <w:t>287</w:t>
      </w:r>
    </w:p>
    <w:p>
      <w:pPr>
        <w:pStyle w:val="Normal"/>
        <w:spacing w:lineRule="auto" w:line="348"/>
        <w:ind w:left="720" w:hanging="0"/>
        <w:rPr>
          <w:color w:val="222222"/>
          <w:sz w:val="28"/>
          <w:szCs w:val="28"/>
        </w:rPr>
      </w:pPr>
      <w:r>
        <w:rPr>
          <w:color w:val="222222"/>
          <w:sz w:val="28"/>
          <w:szCs w:val="28"/>
        </w:rPr>
      </w:r>
    </w:p>
    <w:p>
      <w:pPr>
        <w:pStyle w:val="Normal"/>
        <w:spacing w:lineRule="auto" w:line="348"/>
        <w:rPr>
          <w:color w:val="222222"/>
          <w:sz w:val="28"/>
          <w:szCs w:val="28"/>
        </w:rPr>
      </w:pPr>
      <w:r>
        <w:rPr>
          <w:color w:val="222222"/>
          <w:sz w:val="28"/>
          <w:szCs w:val="28"/>
        </w:rPr>
        <w:t>Глава 21. Стратегии анализа сценариев …………………………</w:t>
        <w:tab/>
        <w:tab/>
        <w:t>288</w:t>
      </w:r>
    </w:p>
    <w:p>
      <w:pPr>
        <w:pStyle w:val="Normal"/>
        <w:spacing w:lineRule="auto" w:line="348"/>
        <w:ind w:left="720" w:hanging="0"/>
        <w:rPr>
          <w:color w:val="222222"/>
          <w:sz w:val="28"/>
          <w:szCs w:val="28"/>
        </w:rPr>
      </w:pPr>
      <w:r>
        <w:rPr>
          <w:color w:val="222222"/>
          <w:sz w:val="28"/>
          <w:szCs w:val="28"/>
        </w:rPr>
        <w:t>Деятельность ……………………………………………….</w:t>
        <w:tab/>
        <w:tab/>
        <w:t>288</w:t>
      </w:r>
    </w:p>
    <w:p>
      <w:pPr>
        <w:pStyle w:val="Normal"/>
        <w:spacing w:lineRule="auto" w:line="348"/>
        <w:ind w:left="720" w:hanging="0"/>
        <w:rPr>
          <w:color w:val="222222"/>
          <w:sz w:val="28"/>
          <w:szCs w:val="28"/>
        </w:rPr>
      </w:pPr>
      <w:r>
        <w:rPr>
          <w:color w:val="222222"/>
          <w:sz w:val="28"/>
          <w:szCs w:val="28"/>
        </w:rPr>
        <w:t>Антитезис, или команда …………………………………..</w:t>
        <w:tab/>
        <w:tab/>
        <w:t>293</w:t>
      </w:r>
    </w:p>
    <w:p>
      <w:pPr>
        <w:pStyle w:val="Normal"/>
        <w:spacing w:lineRule="auto" w:line="348"/>
        <w:ind w:left="720" w:hanging="0"/>
        <w:rPr>
          <w:color w:val="222222"/>
          <w:sz w:val="28"/>
          <w:szCs w:val="28"/>
        </w:rPr>
      </w:pPr>
      <w:r>
        <w:rPr>
          <w:color w:val="222222"/>
          <w:sz w:val="28"/>
          <w:szCs w:val="28"/>
        </w:rPr>
        <w:t>Веселье …………………………………………………….</w:t>
        <w:tab/>
        <w:tab/>
        <w:t>294</w:t>
      </w:r>
    </w:p>
    <w:p>
      <w:pPr>
        <w:pStyle w:val="Normal"/>
        <w:spacing w:lineRule="auto" w:line="348"/>
        <w:ind w:left="720" w:hanging="0"/>
        <w:rPr>
          <w:color w:val="222222"/>
          <w:sz w:val="28"/>
          <w:szCs w:val="28"/>
        </w:rPr>
      </w:pPr>
      <w:r>
        <w:rPr>
          <w:color w:val="222222"/>
          <w:sz w:val="28"/>
          <w:szCs w:val="28"/>
        </w:rPr>
        <w:t>Разрешение ………………………………………………..</w:t>
        <w:tab/>
        <w:tab/>
        <w:t>296</w:t>
      </w:r>
    </w:p>
    <w:p>
      <w:pPr>
        <w:pStyle w:val="Normal"/>
        <w:spacing w:lineRule="auto" w:line="348"/>
        <w:ind w:left="720" w:hanging="0"/>
        <w:rPr>
          <w:color w:val="222222"/>
          <w:sz w:val="28"/>
          <w:szCs w:val="28"/>
        </w:rPr>
      </w:pPr>
      <w:r>
        <w:rPr>
          <w:color w:val="222222"/>
          <w:sz w:val="28"/>
          <w:szCs w:val="28"/>
        </w:rPr>
        <w:t>Защита …………………………………………………….</w:t>
        <w:tab/>
        <w:tab/>
        <w:t>298</w:t>
      </w:r>
    </w:p>
    <w:p>
      <w:pPr>
        <w:pStyle w:val="Normal"/>
        <w:spacing w:lineRule="auto" w:line="348"/>
        <w:ind w:left="720" w:hanging="0"/>
        <w:rPr>
          <w:color w:val="222222"/>
          <w:sz w:val="28"/>
          <w:szCs w:val="28"/>
        </w:rPr>
      </w:pPr>
      <w:r>
        <w:rPr>
          <w:color w:val="222222"/>
          <w:sz w:val="28"/>
          <w:szCs w:val="28"/>
        </w:rPr>
        <w:t>Потенциал ………………………………………………..</w:t>
        <w:tab/>
        <w:tab/>
        <w:t>301</w:t>
      </w:r>
    </w:p>
    <w:p>
      <w:pPr>
        <w:pStyle w:val="Normal"/>
        <w:spacing w:lineRule="auto" w:line="348"/>
        <w:ind w:left="720" w:hanging="0"/>
        <w:rPr>
          <w:color w:val="222222"/>
          <w:sz w:val="28"/>
          <w:szCs w:val="28"/>
        </w:rPr>
      </w:pPr>
      <w:r>
        <w:rPr>
          <w:color w:val="222222"/>
          <w:sz w:val="28"/>
          <w:szCs w:val="28"/>
        </w:rPr>
        <w:t>Избавляясь от негативных чувств ……………………….</w:t>
        <w:tab/>
        <w:tab/>
        <w:t>306</w:t>
      </w:r>
    </w:p>
    <w:p>
      <w:pPr>
        <w:pStyle w:val="Normal"/>
        <w:spacing w:lineRule="auto" w:line="348"/>
        <w:rPr>
          <w:color w:val="222222"/>
          <w:sz w:val="28"/>
          <w:szCs w:val="28"/>
        </w:rPr>
      </w:pPr>
      <w:r>
        <w:rPr>
          <w:color w:val="222222"/>
          <w:sz w:val="28"/>
          <w:szCs w:val="28"/>
        </w:rPr>
        <w:t>Глава 22. Терапия депрессии …………………………………..</w:t>
        <w:tab/>
        <w:tab/>
        <w:t>309</w:t>
      </w:r>
    </w:p>
    <w:p>
      <w:pPr>
        <w:pStyle w:val="Normal"/>
        <w:spacing w:lineRule="auto" w:line="348"/>
        <w:ind w:left="720" w:hanging="0"/>
        <w:rPr>
          <w:color w:val="222222"/>
          <w:sz w:val="28"/>
          <w:szCs w:val="28"/>
        </w:rPr>
      </w:pPr>
      <w:r>
        <w:rPr>
          <w:color w:val="222222"/>
          <w:sz w:val="28"/>
          <w:szCs w:val="28"/>
        </w:rPr>
        <w:t>Отмена экономии поглаживаний ………………………</w:t>
        <w:tab/>
        <w:tab/>
        <w:t>310</w:t>
      </w:r>
    </w:p>
    <w:p>
      <w:pPr>
        <w:pStyle w:val="Normal"/>
        <w:spacing w:lineRule="auto" w:line="348"/>
        <w:ind w:left="720" w:hanging="0"/>
        <w:rPr>
          <w:color w:val="222222"/>
          <w:sz w:val="28"/>
          <w:szCs w:val="28"/>
        </w:rPr>
      </w:pPr>
      <w:r>
        <w:rPr>
          <w:color w:val="222222"/>
          <w:sz w:val="28"/>
          <w:szCs w:val="28"/>
        </w:rPr>
        <w:t>Общество взаимного поглаживания ……………………</w:t>
        <w:tab/>
        <w:tab/>
        <w:t>316</w:t>
      </w:r>
    </w:p>
    <w:p>
      <w:pPr>
        <w:pStyle w:val="Normal"/>
        <w:spacing w:lineRule="auto" w:line="348"/>
        <w:ind w:left="720" w:hanging="0"/>
        <w:rPr>
          <w:color w:val="222222"/>
          <w:sz w:val="28"/>
          <w:szCs w:val="28"/>
        </w:rPr>
      </w:pPr>
      <w:r>
        <w:rPr>
          <w:color w:val="222222"/>
          <w:sz w:val="28"/>
          <w:szCs w:val="28"/>
        </w:rPr>
        <w:t>Упражнения ………………………………………………</w:t>
        <w:tab/>
        <w:tab/>
        <w:t>316</w:t>
      </w:r>
    </w:p>
    <w:p>
      <w:pPr>
        <w:pStyle w:val="Normal"/>
        <w:spacing w:lineRule="auto" w:line="348"/>
        <w:rPr>
          <w:color w:val="222222"/>
          <w:sz w:val="28"/>
          <w:szCs w:val="28"/>
        </w:rPr>
      </w:pPr>
      <w:r>
        <w:rPr>
          <w:color w:val="222222"/>
          <w:sz w:val="28"/>
          <w:szCs w:val="28"/>
        </w:rPr>
        <w:t>Глава 23. Терапия безумия …………………………………….</w:t>
        <w:tab/>
        <w:tab/>
        <w:t>319</w:t>
      </w:r>
    </w:p>
    <w:p>
      <w:pPr>
        <w:pStyle w:val="Normal"/>
        <w:spacing w:lineRule="auto" w:line="348"/>
        <w:ind w:left="720" w:hanging="0"/>
        <w:rPr>
          <w:color w:val="222222"/>
          <w:sz w:val="28"/>
          <w:szCs w:val="28"/>
        </w:rPr>
      </w:pPr>
      <w:r>
        <w:rPr>
          <w:color w:val="222222"/>
          <w:sz w:val="28"/>
          <w:szCs w:val="28"/>
        </w:rPr>
        <w:t>Объяснение ………………………………………………</w:t>
        <w:tab/>
        <w:tab/>
        <w:t>320</w:t>
      </w:r>
    </w:p>
    <w:p>
      <w:pPr>
        <w:pStyle w:val="Normal"/>
        <w:spacing w:lineRule="auto" w:line="348"/>
        <w:ind w:left="720" w:hanging="0"/>
        <w:rPr>
          <w:color w:val="222222"/>
          <w:sz w:val="28"/>
          <w:szCs w:val="28"/>
        </w:rPr>
      </w:pPr>
      <w:r>
        <w:rPr>
          <w:color w:val="222222"/>
          <w:sz w:val="28"/>
          <w:szCs w:val="28"/>
        </w:rPr>
        <w:t>Силовые игры и игнорирование ……………………….</w:t>
        <w:tab/>
        <w:tab/>
        <w:t>322</w:t>
      </w:r>
    </w:p>
    <w:p>
      <w:pPr>
        <w:pStyle w:val="Normal"/>
        <w:spacing w:lineRule="auto" w:line="348"/>
        <w:ind w:left="720" w:hanging="0"/>
        <w:rPr>
          <w:color w:val="222222"/>
          <w:sz w:val="28"/>
          <w:szCs w:val="28"/>
        </w:rPr>
      </w:pPr>
      <w:r>
        <w:rPr>
          <w:color w:val="222222"/>
          <w:sz w:val="28"/>
          <w:szCs w:val="28"/>
        </w:rPr>
        <w:t xml:space="preserve">Принимать во внимание "паранойяльные" мысли клиента </w:t>
        <w:tab/>
        <w:tab/>
        <w:t>323</w:t>
      </w:r>
    </w:p>
    <w:p>
      <w:pPr>
        <w:pStyle w:val="Normal"/>
        <w:spacing w:lineRule="auto" w:line="348"/>
        <w:rPr>
          <w:color w:val="222222"/>
          <w:sz w:val="28"/>
          <w:szCs w:val="28"/>
        </w:rPr>
      </w:pPr>
      <w:r>
        <w:rPr>
          <w:color w:val="222222"/>
          <w:sz w:val="28"/>
          <w:szCs w:val="28"/>
        </w:rPr>
        <w:t>Глава 24. Терапия безрадостности …………………………….</w:t>
        <w:tab/>
        <w:tab/>
        <w:t>327</w:t>
      </w:r>
    </w:p>
    <w:p>
      <w:pPr>
        <w:pStyle w:val="Normal"/>
        <w:spacing w:lineRule="auto" w:line="348"/>
        <w:ind w:left="720" w:hanging="0"/>
        <w:rPr>
          <w:color w:val="222222"/>
          <w:sz w:val="28"/>
          <w:szCs w:val="28"/>
        </w:rPr>
      </w:pPr>
      <w:r>
        <w:rPr>
          <w:color w:val="222222"/>
          <w:sz w:val="28"/>
          <w:szCs w:val="28"/>
        </w:rPr>
        <w:t>Дыхание ……………………………………………………</w:t>
        <w:tab/>
        <w:tab/>
        <w:t>329</w:t>
      </w:r>
    </w:p>
    <w:p>
      <w:pPr>
        <w:pStyle w:val="Normal"/>
        <w:spacing w:lineRule="auto" w:line="348"/>
        <w:ind w:left="720" w:hanging="0"/>
        <w:rPr>
          <w:color w:val="222222"/>
          <w:sz w:val="28"/>
          <w:szCs w:val="28"/>
        </w:rPr>
      </w:pPr>
      <w:r>
        <w:rPr>
          <w:color w:val="222222"/>
          <w:sz w:val="28"/>
          <w:szCs w:val="28"/>
        </w:rPr>
        <w:t>Центрирование …………………………………………...</w:t>
        <w:tab/>
        <w:tab/>
        <w:t>330</w:t>
        <w:br/>
      </w:r>
      <w:r>
        <w:rPr>
          <w:b/>
          <w:bCs/>
          <w:color w:val="222222"/>
          <w:sz w:val="28"/>
          <w:szCs w:val="28"/>
        </w:rPr>
        <w:t>Часть 5. Счастливая жизнь</w:t>
      </w:r>
    </w:p>
    <w:p>
      <w:pPr>
        <w:pStyle w:val="Normal"/>
        <w:spacing w:lineRule="auto" w:line="348"/>
        <w:rPr>
          <w:color w:val="222222"/>
          <w:sz w:val="28"/>
          <w:szCs w:val="28"/>
        </w:rPr>
      </w:pPr>
      <w:r>
        <w:rPr>
          <w:color w:val="222222"/>
          <w:sz w:val="28"/>
          <w:szCs w:val="28"/>
        </w:rPr>
        <w:t>Глава 25. Сотрудничество ………………………………………</w:t>
        <w:tab/>
        <w:tab/>
        <w:t>334</w:t>
      </w:r>
    </w:p>
    <w:p>
      <w:pPr>
        <w:pStyle w:val="Normal"/>
        <w:spacing w:lineRule="auto" w:line="348"/>
        <w:ind w:left="720" w:hanging="0"/>
        <w:rPr>
          <w:color w:val="222222"/>
          <w:sz w:val="28"/>
          <w:szCs w:val="28"/>
        </w:rPr>
      </w:pPr>
      <w:r>
        <w:rPr>
          <w:color w:val="222222"/>
          <w:sz w:val="28"/>
          <w:szCs w:val="28"/>
        </w:rPr>
        <w:t>Правила сотрудничества …………………………………</w:t>
        <w:tab/>
        <w:tab/>
        <w:t>334</w:t>
      </w:r>
    </w:p>
    <w:p>
      <w:pPr>
        <w:pStyle w:val="Normal"/>
        <w:spacing w:lineRule="auto" w:line="348"/>
        <w:ind w:left="720" w:hanging="0"/>
        <w:rPr>
          <w:color w:val="222222"/>
          <w:sz w:val="28"/>
          <w:szCs w:val="28"/>
        </w:rPr>
      </w:pPr>
      <w:r>
        <w:rPr>
          <w:color w:val="222222"/>
          <w:sz w:val="28"/>
          <w:szCs w:val="28"/>
        </w:rPr>
        <w:t>Два, три или больше ……………………………………..</w:t>
        <w:tab/>
        <w:tab/>
        <w:t>341</w:t>
      </w:r>
    </w:p>
    <w:p>
      <w:pPr>
        <w:pStyle w:val="Normal"/>
        <w:spacing w:lineRule="auto" w:line="348"/>
        <w:rPr>
          <w:color w:val="222222"/>
          <w:sz w:val="28"/>
          <w:szCs w:val="28"/>
        </w:rPr>
      </w:pPr>
      <w:r>
        <w:rPr>
          <w:color w:val="222222"/>
          <w:sz w:val="28"/>
          <w:szCs w:val="28"/>
        </w:rPr>
        <w:t>Глава 26. Как вырастить детей самостоятельными ……………</w:t>
        <w:tab/>
        <w:tab/>
        <w:t>342</w:t>
      </w:r>
    </w:p>
    <w:p>
      <w:pPr>
        <w:pStyle w:val="Normal"/>
        <w:spacing w:lineRule="auto" w:line="348"/>
        <w:ind w:left="720" w:hanging="0"/>
        <w:rPr>
          <w:color w:val="222222"/>
          <w:sz w:val="28"/>
          <w:szCs w:val="28"/>
        </w:rPr>
      </w:pPr>
      <w:r>
        <w:rPr>
          <w:color w:val="222222"/>
          <w:sz w:val="28"/>
          <w:szCs w:val="28"/>
        </w:rPr>
        <w:t xml:space="preserve">Как вырастить детей самостоятельными: десять правил </w:t>
        <w:tab/>
        <w:tab/>
        <w:t>347</w:t>
      </w:r>
    </w:p>
    <w:p>
      <w:pPr>
        <w:pStyle w:val="Normal"/>
        <w:spacing w:lineRule="auto" w:line="348"/>
        <w:rPr>
          <w:color w:val="222222"/>
          <w:sz w:val="28"/>
          <w:szCs w:val="28"/>
        </w:rPr>
      </w:pPr>
      <w:r>
        <w:rPr>
          <w:color w:val="222222"/>
          <w:sz w:val="28"/>
          <w:szCs w:val="28"/>
        </w:rPr>
        <w:t>Глава 27. Освобождение мужчины и женщины ………………</w:t>
        <w:tab/>
        <w:tab/>
        <w:t>349</w:t>
      </w:r>
    </w:p>
    <w:p>
      <w:pPr>
        <w:pStyle w:val="Normal"/>
        <w:spacing w:lineRule="auto" w:line="348"/>
        <w:ind w:left="720" w:hanging="0"/>
        <w:rPr>
          <w:color w:val="222222"/>
          <w:sz w:val="28"/>
          <w:szCs w:val="28"/>
        </w:rPr>
      </w:pPr>
      <w:r>
        <w:rPr>
          <w:color w:val="222222"/>
          <w:sz w:val="28"/>
          <w:szCs w:val="28"/>
        </w:rPr>
        <w:t>Тирания половых ролей …………………………………</w:t>
        <w:tab/>
        <w:tab/>
        <w:t>352</w:t>
      </w:r>
    </w:p>
    <w:p>
      <w:pPr>
        <w:pStyle w:val="Normal"/>
        <w:spacing w:lineRule="auto" w:line="348"/>
        <w:ind w:left="720" w:hanging="0"/>
        <w:rPr>
          <w:color w:val="222222"/>
          <w:sz w:val="28"/>
          <w:szCs w:val="28"/>
        </w:rPr>
      </w:pPr>
      <w:r>
        <w:rPr>
          <w:color w:val="222222"/>
          <w:sz w:val="28"/>
          <w:szCs w:val="28"/>
        </w:rPr>
        <w:t>Мужской круг доверия ………………………………….</w:t>
        <w:tab/>
        <w:tab/>
        <w:t>354</w:t>
      </w:r>
    </w:p>
    <w:p>
      <w:pPr>
        <w:pStyle w:val="Normal"/>
        <w:spacing w:lineRule="auto" w:line="348"/>
        <w:ind w:left="720" w:hanging="0"/>
        <w:rPr>
          <w:color w:val="222222"/>
          <w:sz w:val="28"/>
          <w:szCs w:val="28"/>
        </w:rPr>
      </w:pPr>
      <w:r>
        <w:rPr>
          <w:color w:val="222222"/>
          <w:sz w:val="28"/>
          <w:szCs w:val="28"/>
        </w:rPr>
        <w:t>Проклятия мужчины: ответственность и вина ………..</w:t>
        <w:tab/>
        <w:tab/>
        <w:t>356</w:t>
      </w:r>
    </w:p>
    <w:p>
      <w:pPr>
        <w:pStyle w:val="Normal"/>
        <w:spacing w:lineRule="auto" w:line="348"/>
        <w:ind w:left="720" w:hanging="0"/>
        <w:rPr>
          <w:color w:val="222222"/>
          <w:sz w:val="28"/>
          <w:szCs w:val="28"/>
        </w:rPr>
      </w:pPr>
      <w:r>
        <w:rPr>
          <w:color w:val="222222"/>
          <w:sz w:val="28"/>
          <w:szCs w:val="28"/>
        </w:rPr>
        <w:t>Свободные отношения и стиль жизни …………………</w:t>
        <w:tab/>
        <w:tab/>
        <w:t>359</w:t>
      </w:r>
    </w:p>
    <w:p>
      <w:pPr>
        <w:pStyle w:val="Normal"/>
        <w:spacing w:lineRule="auto" w:line="348"/>
        <w:rPr>
          <w:color w:val="222222"/>
          <w:sz w:val="28"/>
          <w:szCs w:val="28"/>
        </w:rPr>
      </w:pPr>
      <w:r>
        <w:rPr>
          <w:color w:val="222222"/>
          <w:sz w:val="28"/>
          <w:szCs w:val="28"/>
        </w:rPr>
        <w:t>Глава 28. Что дальше? …………………………………………</w:t>
        <w:tab/>
        <w:tab/>
        <w:t>360</w:t>
      </w:r>
    </w:p>
    <w:p>
      <w:pPr>
        <w:pStyle w:val="Normal"/>
        <w:rPr>
          <w:b/>
          <w:b/>
          <w:bCs/>
          <w:sz w:val="36"/>
          <w:szCs w:val="36"/>
        </w:rPr>
      </w:pPr>
      <w:r>
        <w:rPr>
          <w:color w:val="222222"/>
          <w:sz w:val="28"/>
          <w:szCs w:val="28"/>
        </w:rPr>
        <w:t xml:space="preserve">  </w:t>
      </w:r>
      <w:r>
        <mc:AlternateContent>
          <mc:Choice Requires="wps">
            <w:drawing>
              <wp:anchor behindDoc="0" distT="0" distB="0" distL="114935" distR="114935" simplePos="0" locked="0" layoutInCell="0" allowOverlap="1" relativeHeight="378">
                <wp:simplePos x="0" y="0"/>
                <wp:positionH relativeFrom="margin">
                  <wp:posOffset>-838200</wp:posOffset>
                </wp:positionH>
                <wp:positionV relativeFrom="paragraph">
                  <wp:posOffset>612775</wp:posOffset>
                </wp:positionV>
                <wp:extent cx="0" cy="5584190"/>
                <wp:effectExtent l="6350" t="0" r="6350" b="0"/>
                <wp:wrapNone/>
                <wp:docPr id="2" name=""/>
                <a:graphic xmlns:a="http://schemas.openxmlformats.org/drawingml/2006/main">
                  <a:graphicData uri="http://schemas.microsoft.com/office/word/2010/wordprocessingShape">
                    <wps:wsp>
                      <wps:cNvSpPr/>
                      <wps:spPr>
                        <a:xfrm>
                          <a:off x="0" y="0"/>
                          <a:ext cx="0" cy="5584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pt,48.25pt" to="-66pt,487.9pt" stroked="t" o:allowincell="f" style="position:absolute;mso-position-horizontal-relative:margin">
                <v:stroke color="black" weight="12240" joinstyle="miter" endcap="flat"/>
                <v:fill o:detectmouseclick="t" on="false"/>
                <w10:wrap type="none"/>
              </v:line>
            </w:pict>
          </mc:Fallback>
        </mc:AlternateContent>
      </w:r>
      <w:r>
        <w:rPr>
          <w:b/>
          <w:bCs/>
          <w:sz w:val="36"/>
          <w:szCs w:val="36"/>
        </w:rPr>
        <w:t xml:space="preserve">Сценарии жизни — </w:t>
      </w:r>
    </w:p>
    <w:p>
      <w:pPr>
        <w:pStyle w:val="Normal"/>
        <w:rPr>
          <w:b/>
          <w:b/>
          <w:bCs/>
          <w:sz w:val="36"/>
          <w:szCs w:val="36"/>
        </w:rPr>
      </w:pPr>
      <w:r>
        <w:rPr>
          <w:b/>
          <w:bCs/>
          <w:sz w:val="36"/>
          <w:szCs w:val="36"/>
        </w:rPr>
        <w:t xml:space="preserve">то, что мы выбираем, </w:t>
      </w:r>
    </w:p>
    <w:p>
      <w:pPr>
        <w:pStyle w:val="Normal"/>
        <w:shd w:fill="FFFFFF" w:val="clear"/>
        <w:jc w:val="both"/>
        <w:rPr/>
      </w:pPr>
      <w:r>
        <w:rPr>
          <w:b/>
          <w:bCs/>
          <w:sz w:val="36"/>
          <w:szCs w:val="36"/>
        </w:rPr>
        <w:t>но можем не выбирать!</w:t>
      </w:r>
    </w:p>
    <w:p>
      <w:pPr>
        <w:pStyle w:val="Normal"/>
        <w:shd w:fill="FFFFFF" w:val="clear"/>
        <w:spacing w:lineRule="auto" w:line="360"/>
        <w:jc w:val="both"/>
        <w:rPr>
          <w:b/>
          <w:b/>
          <w:bCs/>
          <w:sz w:val="32"/>
          <w:szCs w:val="32"/>
        </w:rPr>
      </w:pPr>
      <w:r>
        <w:rPr>
          <w:b/>
          <w:bCs/>
          <w:sz w:val="32"/>
          <w:szCs w:val="32"/>
        </w:rPr>
      </w:r>
    </w:p>
    <w:p>
      <w:pPr>
        <w:pStyle w:val="Normal"/>
        <w:shd w:fill="FFFFFF" w:val="clear"/>
        <w:spacing w:lineRule="auto" w:line="360"/>
        <w:jc w:val="both"/>
        <w:rPr/>
      </w:pPr>
      <w:r>
        <w:rPr>
          <w:sz w:val="28"/>
          <w:szCs w:val="28"/>
        </w:rPr>
        <w:t>Книга Клода Штайнера появилась в русском переводе хотя и с временной за</w:t>
        <w:softHyphen/>
        <w:t>держкой, но тем не менее чрезвычайно свое</w:t>
        <w:softHyphen/>
        <w:t xml:space="preserve">временно. Более ранняя публикация в России работ Эрика Берна в конце 80-х и начале 90-х годов </w:t>
      </w:r>
      <w:r>
        <w:rPr>
          <w:sz w:val="28"/>
          <w:szCs w:val="28"/>
          <w:lang w:val="en-US"/>
        </w:rPr>
        <w:t>XX</w:t>
      </w:r>
      <w:r>
        <w:rPr>
          <w:sz w:val="28"/>
          <w:szCs w:val="28"/>
        </w:rPr>
        <w:t xml:space="preserve"> века, с одной сторо</w:t>
        <w:softHyphen/>
        <w:t>ны, привлекла внимание читателей к проблематике практи</w:t>
        <w:softHyphen/>
        <w:t>ческой психо</w:t>
        <w:softHyphen/>
        <w:t>логии, а с другой стороны, оставила транзактный анализ в памяти большинства лишь как одну из более или ме</w:t>
        <w:softHyphen/>
        <w:t>нее распространенных в мире концепций, автор которой уже является достоянием истории. Соответствие концепции транзакт</w:t>
        <w:softHyphen/>
        <w:t>ного анализа реалиям современной России было весьма поверхностным, осо</w:t>
        <w:softHyphen/>
        <w:t>бенно если учесть перегруженность тек</w:t>
        <w:softHyphen/>
        <w:t>стов Берна собственно американской спецификой — эти кни</w:t>
        <w:softHyphen/>
        <w:t>ги писались только для американцев либо для жителей сосед</w:t>
        <w:softHyphen/>
        <w:t>них стран — Канады и Мексики.</w:t>
      </w:r>
    </w:p>
    <w:p>
      <w:pPr>
        <w:pStyle w:val="Normal"/>
        <w:shd w:fill="FFFFFF" w:val="clear"/>
        <w:spacing w:lineRule="auto" w:line="360"/>
        <w:ind w:firstLine="708"/>
        <w:jc w:val="both"/>
        <w:rPr/>
      </w:pPr>
      <w:r>
        <w:rPr>
          <w:sz w:val="28"/>
          <w:szCs w:val="28"/>
        </w:rPr>
        <w:t>С работой Клода Штайнера все обстоит иначе. За прошед</w:t>
        <w:softHyphen/>
        <w:t>шие со времени на</w:t>
        <w:softHyphen/>
        <w:t>писания книги годы оказалось, что тенден</w:t>
        <w:softHyphen/>
        <w:t>ции психологического развития со</w:t>
        <w:softHyphen/>
        <w:t>временного общества, опи</w:t>
        <w:softHyphen/>
        <w:t>санные учеником Берна, стали неотъемлемой частью процес</w:t>
        <w:softHyphen/>
        <w:t>са глобализации мировой экономики. И в России, как части мирового сообщества, психологическое развитие общества по Штайнеру (и транзактному анализу) может быть описано в терминах, совпадающих с современными ис</w:t>
        <w:softHyphen/>
        <w:t>следованиями раз</w:t>
        <w:softHyphen/>
        <w:t>личий в национальных культурах. Возможно то, что соответ</w:t>
        <w:softHyphen/>
        <w:t>ствие идей Штайнера современному миру вообще и России в частности связано с тем, что большую часть его клиентов ко времени написания книги составляли в основном люди, пере</w:t>
        <w:softHyphen/>
        <w:t>живающие серьезные жизненные кризисы — алкого</w:t>
        <w:softHyphen/>
        <w:t>лики, нар</w:t>
        <w:softHyphen/>
        <w:t>команы, преступники и жертвы преступлений и т. п. В этом он ради</w:t>
        <w:softHyphen/>
        <w:t>кально отличался от Берна, в практике которого большую часть времени зани</w:t>
        <w:softHyphen/>
        <w:t>мали менее «острые» случаи. И если идеи и книги Берна были соотнесены с «нормативным» поведени</w:t>
        <w:softHyphen/>
        <w:t>ем людей в Америке, то работы Штайнера носят по своей при</w:t>
        <w:softHyphen/>
        <w:t>роде интернациональный характер, поскольку страдание не знает по</w:t>
        <w:softHyphen/>
        <w:t>литических границ. В связи с этим можно сказать, что мир стал более «стра</w:t>
        <w:softHyphen/>
        <w:t>дающим» за последние 20 лет и что дис</w:t>
        <w:softHyphen/>
        <w:t xml:space="preserve">комфорт людей в начале </w:t>
      </w:r>
      <w:r>
        <w:rPr>
          <w:sz w:val="28"/>
          <w:szCs w:val="28"/>
          <w:lang w:val="en-US"/>
        </w:rPr>
        <w:t>XXI</w:t>
      </w:r>
      <w:r>
        <w:rPr>
          <w:sz w:val="28"/>
          <w:szCs w:val="28"/>
        </w:rPr>
        <w:t xml:space="preserve"> века свя</w:t>
        <w:softHyphen/>
        <w:t>зан в основном с драма</w:t>
        <w:softHyphen/>
        <w:t>тическими изменениями в политической, экономической и технологической сферах.</w:t>
      </w:r>
    </w:p>
    <w:p>
      <w:pPr>
        <w:pStyle w:val="Normal"/>
        <w:shd w:fill="FFFFFF" w:val="clear"/>
        <w:spacing w:lineRule="auto" w:line="360"/>
        <w:ind w:firstLine="708"/>
        <w:jc w:val="both"/>
        <w:rPr/>
      </w:pPr>
      <w:r>
        <w:rPr>
          <w:sz w:val="28"/>
          <w:szCs w:val="28"/>
        </w:rPr>
        <w:t>Такие описания жизненных сценариев, как «без любви», «без разума» и «без радости», использованные Штайнером в 1974 году, стали к настоящему вре</w:t>
        <w:softHyphen/>
        <w:t>мени «общими» благодаря статьям во многих газетах и журналах. Понятие «кризиса се</w:t>
        <w:softHyphen/>
        <w:t>редины жизни» дополнилось новым — «кризисом первой чет</w:t>
        <w:softHyphen/>
        <w:t>верти жизни», поскольку современное общество выдвигает часто невыполнимые тре</w:t>
        <w:softHyphen/>
        <w:t>бования к молодому поколению, про</w:t>
        <w:softHyphen/>
        <w:t>пагандируя через СМИ обязательность раннего успеха в лю</w:t>
        <w:softHyphen/>
        <w:t>бом начинании. Возраст высших достижений в жизни под воз</w:t>
        <w:softHyphen/>
        <w:t>действием успехов в спорте и электронной коммерции сме</w:t>
        <w:softHyphen/>
        <w:t>щается на жиз</w:t>
        <w:softHyphen/>
        <w:t>ненный период 18-23 лет, что подготавливает наступление кризиса к 25 годам.</w:t>
      </w:r>
    </w:p>
    <w:p>
      <w:pPr>
        <w:pStyle w:val="Normal"/>
        <w:shd w:fill="FFFFFF" w:val="clear"/>
        <w:spacing w:lineRule="auto" w:line="360"/>
        <w:ind w:firstLine="708"/>
        <w:jc w:val="both"/>
        <w:rPr/>
      </w:pPr>
      <w:r>
        <w:rPr>
          <w:sz w:val="28"/>
          <w:szCs w:val="28"/>
        </w:rPr>
        <w:t>Конкретным воплощением современности этой книги яв</w:t>
        <w:softHyphen/>
        <w:t>ляется сопоставле</w:t>
        <w:softHyphen/>
        <w:t>ние концептов Штайнера с результатами исследований Г. Хофстеде (1980), в которой описано исследо</w:t>
        <w:softHyphen/>
        <w:t>вание, проведенное более чем на 80 тысячах сотруд</w:t>
        <w:softHyphen/>
        <w:t>ников кор</w:t>
        <w:softHyphen/>
        <w:t xml:space="preserve">порации </w:t>
      </w:r>
      <w:r>
        <w:rPr>
          <w:sz w:val="28"/>
          <w:szCs w:val="28"/>
          <w:lang w:val="en-US"/>
        </w:rPr>
        <w:t>IBM</w:t>
      </w:r>
      <w:r>
        <w:rPr>
          <w:sz w:val="28"/>
          <w:szCs w:val="28"/>
        </w:rPr>
        <w:t xml:space="preserve"> в 53 странах мира, выделено четыре фактора, ле</w:t>
        <w:softHyphen/>
        <w:t>жащих в основе различий между национальными культурами:</w:t>
      </w:r>
    </w:p>
    <w:p>
      <w:pPr>
        <w:pStyle w:val="Normal"/>
        <w:numPr>
          <w:ilvl w:val="0"/>
          <w:numId w:val="15"/>
        </w:numPr>
        <w:shd w:fill="FFFFFF" w:val="clear"/>
        <w:tabs>
          <w:tab w:val="clear" w:pos="709"/>
          <w:tab w:val="left" w:pos="278" w:leader="none"/>
        </w:tabs>
        <w:spacing w:lineRule="auto" w:line="360"/>
        <w:ind w:left="300" w:hanging="300"/>
        <w:jc w:val="both"/>
        <w:rPr/>
      </w:pPr>
      <w:r>
        <w:rPr>
          <w:sz w:val="28"/>
          <w:szCs w:val="28"/>
        </w:rPr>
        <w:t>дистанция власти (характеристика, показывающая степень готовности не обла</w:t>
        <w:softHyphen/>
        <w:t>дающих властью членов общественных институтов данной националь</w:t>
        <w:softHyphen/>
        <w:t>ной культуры согласиться с тем фактом, что власть в обществе распределена неравно</w:t>
        <w:softHyphen/>
        <w:t>мерно);</w:t>
      </w:r>
    </w:p>
    <w:p>
      <w:pPr>
        <w:pStyle w:val="Normal"/>
        <w:numPr>
          <w:ilvl w:val="0"/>
          <w:numId w:val="15"/>
        </w:numPr>
        <w:shd w:fill="FFFFFF" w:val="clear"/>
        <w:tabs>
          <w:tab w:val="clear" w:pos="709"/>
          <w:tab w:val="left" w:pos="278" w:leader="none"/>
        </w:tabs>
        <w:spacing w:lineRule="auto" w:line="360"/>
        <w:ind w:left="300" w:hanging="300"/>
        <w:jc w:val="both"/>
        <w:rPr>
          <w:sz w:val="28"/>
          <w:szCs w:val="28"/>
        </w:rPr>
      </w:pPr>
      <w:r>
        <w:rPr>
          <w:sz w:val="28"/>
          <w:szCs w:val="28"/>
        </w:rPr>
        <w:t>индивидуализм/коллективизм (индивидуализм характерен для национальных культур, в которых связи между инди</w:t>
        <w:softHyphen/>
        <w:t>видуумами не очень тесны и от людей ожидается, что они будут заботиться прежде всего о себе и» возможно, о своих наиболее близких родственниках; коллективизм характе</w:t>
        <w:softHyphen/>
        <w:t>рен для на</w:t>
        <w:softHyphen/>
        <w:t>циональных культур, в которых люди с рождения интегрированы в сплочен</w:t>
        <w:softHyphen/>
        <w:t>ные группы» которые на протяже</w:t>
        <w:softHyphen/>
        <w:t>нии всей жизни защищают их в обмен на лояльность);</w:t>
      </w:r>
    </w:p>
    <w:p>
      <w:pPr>
        <w:pStyle w:val="Normal"/>
        <w:shd w:fill="FFFFFF" w:val="clear"/>
        <w:tabs>
          <w:tab w:val="clear" w:pos="709"/>
          <w:tab w:val="left" w:pos="278" w:leader="none"/>
        </w:tabs>
        <w:spacing w:lineRule="auto" w:line="360"/>
        <w:jc w:val="both"/>
        <w:rPr>
          <w:sz w:val="28"/>
          <w:szCs w:val="28"/>
        </w:rPr>
      </w:pPr>
      <w:r>
        <w:rPr>
          <w:sz w:val="28"/>
          <w:szCs w:val="28"/>
        </w:rPr>
      </w:r>
    </w:p>
    <w:p>
      <w:pPr>
        <w:pStyle w:val="Normal"/>
        <w:numPr>
          <w:ilvl w:val="0"/>
          <w:numId w:val="15"/>
        </w:numPr>
        <w:shd w:fill="FFFFFF" w:val="clear"/>
        <w:tabs>
          <w:tab w:val="clear" w:pos="709"/>
          <w:tab w:val="left" w:pos="278" w:leader="none"/>
        </w:tabs>
        <w:spacing w:lineRule="auto" w:line="360"/>
        <w:ind w:left="300" w:hanging="300"/>
        <w:jc w:val="both"/>
        <w:rPr>
          <w:sz w:val="28"/>
          <w:szCs w:val="28"/>
        </w:rPr>
      </w:pPr>
      <w:r>
        <w:rPr>
          <w:sz w:val="28"/>
          <w:szCs w:val="28"/>
        </w:rPr>
        <w:t>мужественность/женственность (мужественность соответ</w:t>
        <w:softHyphen/>
        <w:t>ствует националь</w:t>
        <w:softHyphen/>
        <w:t>ным культурам, четко разделяющим тен</w:t>
        <w:softHyphen/>
        <w:t>дерные — социальные мужские и социальные женские — роли, при этом мужские роли являются более конфронтационными и ориентированными на материальный успех, женские же — более мягкими и направленными на улучше</w:t>
        <w:softHyphen/>
        <w:t>ние качества жизни; женственность соответствует нацио</w:t>
        <w:softHyphen/>
        <w:t>нальным культурам, в которых четкое социальное разделе</w:t>
        <w:softHyphen/>
        <w:t>ние тендерных ролей отсутствует);</w:t>
      </w:r>
    </w:p>
    <w:p>
      <w:pPr>
        <w:pStyle w:val="Normal"/>
        <w:numPr>
          <w:ilvl w:val="0"/>
          <w:numId w:val="15"/>
        </w:numPr>
        <w:shd w:fill="FFFFFF" w:val="clear"/>
        <w:tabs>
          <w:tab w:val="clear" w:pos="709"/>
          <w:tab w:val="left" w:pos="278" w:leader="none"/>
        </w:tabs>
        <w:spacing w:lineRule="auto" w:line="360"/>
        <w:ind w:left="300" w:hanging="300"/>
        <w:jc w:val="both"/>
        <w:rPr/>
      </w:pPr>
      <w:r>
        <w:rPr>
          <w:sz w:val="28"/>
          <w:szCs w:val="28"/>
        </w:rPr>
        <w:t>избегание неопределенности (характеристика, показываю</w:t>
        <w:softHyphen/>
        <w:t>щая уровень психоло</w:t>
        <w:softHyphen/>
        <w:t>гического дискомфорта, пережива</w:t>
        <w:softHyphen/>
        <w:t>емого членами данной националь</w:t>
        <w:softHyphen/>
        <w:t>ной культуры при столк</w:t>
        <w:softHyphen/>
        <w:t>новении с неизвестными ранее жизненными ситуа</w:t>
        <w:softHyphen/>
        <w:t>циями). Понятие дистанции власти в национальной культуре со</w:t>
        <w:softHyphen/>
        <w:t>впадает с идеей Штайнера о сценарии беспомощности (гла</w:t>
        <w:softHyphen/>
        <w:t>ва 11), то есть о ситуации, когда в семье ребенок проживает ситуации его «спасения» и учится быть беспомощным. В за</w:t>
        <w:softHyphen/>
        <w:t>падных цивилизациях отдельный гражданин может со</w:t>
        <w:softHyphen/>
        <w:t>кращать дистанцию власти за счет существования демократических ин</w:t>
        <w:softHyphen/>
        <w:t>ститу</w:t>
        <w:softHyphen/>
        <w:t>тов, но это требует его осознанного выбора, и об этом пи</w:t>
        <w:softHyphen/>
        <w:t>шет Штайнер.</w:t>
      </w:r>
    </w:p>
    <w:p>
      <w:pPr>
        <w:pStyle w:val="Normal"/>
        <w:shd w:fill="FFFFFF" w:val="clear"/>
        <w:spacing w:lineRule="auto" w:line="360"/>
        <w:jc w:val="both"/>
        <w:rPr/>
      </w:pPr>
      <w:r>
        <w:rPr>
          <w:sz w:val="28"/>
          <w:szCs w:val="28"/>
        </w:rPr>
        <w:t>Человек, привыкший к тому, что его «спасают» от рожде</w:t>
        <w:softHyphen/>
        <w:t>ния до смерти и отка</w:t>
        <w:softHyphen/>
        <w:t>зывающийся принять на себя ответствен</w:t>
        <w:softHyphen/>
        <w:t>ность, — типичное порождение совет</w:t>
        <w:softHyphen/>
        <w:t>ского строя. Разумеется, государство было заинтересовано в выращивании та</w:t>
        <w:softHyphen/>
        <w:t>кого сор</w:t>
        <w:softHyphen/>
        <w:t>та людей, но изменения, происшедшие в общественно-полити</w:t>
        <w:softHyphen/>
        <w:t>ческом и экономическом устройстве России, заставили этих людей переживать настоя</w:t>
        <w:softHyphen/>
        <w:t>щую трагедию. Недавнее исследова</w:t>
        <w:softHyphen/>
        <w:t>ние ООН последствий радиационной ката</w:t>
        <w:softHyphen/>
        <w:t>строфы в Чернобы</w:t>
        <w:softHyphen/>
        <w:t>ле показало, что максимальный ущерб был нанесен жителям обширного региона не радиацией, а нарушением семейных свя</w:t>
        <w:softHyphen/>
        <w:t>зей, отрывом от мест проживания и воспитанием поколения иждивенцев, способных лишь на ожидание льгот от государства. Разумеется, исследование не касалось людей, непосредствен</w:t>
        <w:softHyphen/>
        <w:t>но участвовавших в ликвидации последствий аварии на АЭС. По прочтении «Сценариев...» становится ясно, что подход Клода Штайнера носит достаточно универсальный характер и вполне применим для индивидуальной работы как со «Спа</w:t>
        <w:softHyphen/>
        <w:t>сателями», так и с «Жертвами».</w:t>
      </w:r>
    </w:p>
    <w:p>
      <w:pPr>
        <w:pStyle w:val="Normal"/>
        <w:shd w:fill="FFFFFF" w:val="clear"/>
        <w:spacing w:lineRule="auto" w:line="360"/>
        <w:ind w:firstLine="708"/>
        <w:jc w:val="both"/>
        <w:rPr/>
      </w:pPr>
      <w:r>
        <w:rPr>
          <w:sz w:val="28"/>
          <w:szCs w:val="28"/>
        </w:rPr>
        <w:t>Понятие индивидуализма/коллективизма в национальной культуре совпадает с идеей Штайнера о сценарии неравенства и индивидуализма (глава 12). Из этих идей далее развиты кон</w:t>
        <w:softHyphen/>
        <w:t>цепты соревновательности и силовых игр как эле</w:t>
        <w:softHyphen/>
        <w:t>ментов севе</w:t>
        <w:softHyphen/>
        <w:t xml:space="preserve">роамериканской национальной культуры. </w:t>
      </w:r>
    </w:p>
    <w:p>
      <w:pPr>
        <w:pStyle w:val="Normal"/>
        <w:shd w:fill="FFFFFF" w:val="clear"/>
        <w:spacing w:lineRule="auto" w:line="360"/>
        <w:ind w:firstLine="708"/>
        <w:jc w:val="both"/>
        <w:rPr/>
      </w:pPr>
      <w:r>
        <w:rPr>
          <w:sz w:val="28"/>
          <w:szCs w:val="28"/>
        </w:rPr>
        <w:t>Эти представления также вошли в жизнь практически каж</w:t>
        <w:softHyphen/>
        <w:t>дого жителя Рос</w:t>
        <w:softHyphen/>
        <w:t>сии и обострили внутри- и межличностные конфликты. Привычный коллекти</w:t>
        <w:softHyphen/>
        <w:t>визм заменился не менее привычным «диким» индивидуализмом. «Диким» в том смыс</w:t>
        <w:softHyphen/>
        <w:t>ле, что основной упор делается не на отстаивании собственных прав и свобод, а на жестком захвате чужих прав и свобод, преж</w:t>
        <w:softHyphen/>
        <w:t>де всего экономиче</w:t>
        <w:softHyphen/>
        <w:t>ских.</w:t>
      </w:r>
    </w:p>
    <w:p>
      <w:pPr>
        <w:pStyle w:val="Normal"/>
        <w:shd w:fill="FFFFFF" w:val="clear"/>
        <w:spacing w:lineRule="auto" w:line="360"/>
        <w:ind w:firstLine="708"/>
        <w:jc w:val="both"/>
        <w:rPr/>
      </w:pPr>
      <w:r>
        <w:rPr>
          <w:sz w:val="28"/>
          <w:szCs w:val="28"/>
        </w:rPr>
        <w:t>Эта жесткая, по Штайнеру, «силовая» игра приносит до</w:t>
        <w:softHyphen/>
        <w:t>статочно много пси</w:t>
        <w:softHyphen/>
        <w:t>хологического дискомфорта ее участникам и рост популярности традиционного способа снятия такого дискомфорта — приобщение к церкви — можно считать одним из показателей ее распространенности. Поскольку очевидно, что сорев</w:t>
        <w:softHyphen/>
        <w:t>новательность в нашем обществе будет расти и даль</w:t>
        <w:softHyphen/>
        <w:t>ше (вообще-то именно она является двигателем экономиче</w:t>
        <w:softHyphen/>
        <w:t>ского развития), необходимо уметь конструк</w:t>
        <w:softHyphen/>
        <w:t>тивно ее реализовывать и соответственно корректировать.</w:t>
      </w:r>
    </w:p>
    <w:p>
      <w:pPr>
        <w:pStyle w:val="Normal"/>
        <w:shd w:fill="FFFFFF" w:val="clear"/>
        <w:spacing w:lineRule="auto" w:line="360"/>
        <w:ind w:firstLine="708"/>
        <w:jc w:val="both"/>
        <w:rPr/>
      </w:pPr>
      <w:r>
        <w:rPr>
          <w:sz w:val="28"/>
          <w:szCs w:val="28"/>
        </w:rPr>
        <w:t>Мужественность/женственность рассмотрены очень под</w:t>
        <w:softHyphen/>
        <w:t xml:space="preserve">робно в статьях </w:t>
      </w:r>
      <w:r>
        <w:rPr>
          <w:sz w:val="28"/>
          <w:szCs w:val="28"/>
          <w:lang w:val="en-US"/>
        </w:rPr>
        <w:t>X</w:t>
      </w:r>
      <w:r>
        <w:rPr>
          <w:sz w:val="28"/>
          <w:szCs w:val="28"/>
        </w:rPr>
        <w:t>. Викофф о полоролевом программировании мужчин и женщин.</w:t>
      </w:r>
    </w:p>
    <w:p>
      <w:pPr>
        <w:pStyle w:val="Normal"/>
        <w:shd w:fill="FFFFFF" w:val="clear"/>
        <w:spacing w:lineRule="auto" w:line="360"/>
        <w:ind w:firstLine="708"/>
        <w:jc w:val="both"/>
        <w:rPr>
          <w:sz w:val="28"/>
          <w:szCs w:val="28"/>
        </w:rPr>
      </w:pPr>
      <w:r>
        <w:rPr>
          <w:sz w:val="28"/>
          <w:szCs w:val="28"/>
        </w:rPr>
        <w:t>Представления о традиционных половых ролях в России изменяются в на</w:t>
        <w:softHyphen/>
        <w:t>стоящее время от декларированных в совет</w:t>
        <w:softHyphen/>
        <w:t>ское время равных возможностей к реальному равенству. Одна</w:t>
        <w:softHyphen/>
        <w:t>ко для такого реального равенства еще не хватает ни правовой практики в конкретных случаях, ни массовости в масштабах страны. Таким образом, изменения в представлениях о тради</w:t>
        <w:softHyphen/>
        <w:t>ционных половых ролях создают и будут создавать почву, бла</w:t>
        <w:softHyphen/>
        <w:t>гоприятную для семейных ссор и домаш</w:t>
        <w:softHyphen/>
        <w:t>него насилия, карьер</w:t>
        <w:softHyphen/>
        <w:t>ных кризисов и служебных конфликтов. Приведенный в книге материал может стать хорошим поводом для анализа личного отношения к тендерным проблемам в семье и на работе.</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pPr>
      <w:r>
        <w:rPr>
          <w:sz w:val="28"/>
          <w:szCs w:val="28"/>
        </w:rPr>
        <w:t>Избегание неопределенности как характеристика националь</w:t>
        <w:softHyphen/>
        <w:t>ной культуры со</w:t>
        <w:softHyphen/>
        <w:t>относится с таким представлением транзактного анализа, как автономность. Предполагается, что если человек достаточно автономен от собственного сце</w:t>
        <w:softHyphen/>
        <w:t>нария, то для вариантов развития событий он разрабатывает социально прием</w:t>
        <w:softHyphen/>
        <w:t>лемые способы поведения — вполне взрослое поведение. Если же сценарий че</w:t>
        <w:softHyphen/>
        <w:t>ловека, в соответствии с его детскими ре</w:t>
        <w:softHyphen/>
        <w:t>шениями, контролирует его жизнь, то этот спектр социально приемлемых, разнообразных способов поведения недос</w:t>
        <w:softHyphen/>
        <w:t>тупен и реализуется единственная/стереотипная форма поведения. То есть избежать неопределенности можно, структурировав свою жизнь на основе информации об окружающем мире.</w:t>
      </w:r>
    </w:p>
    <w:p>
      <w:pPr>
        <w:pStyle w:val="Normal"/>
        <w:shd w:fill="FFFFFF" w:val="clear"/>
        <w:spacing w:lineRule="auto" w:line="360"/>
        <w:ind w:firstLine="708"/>
        <w:jc w:val="both"/>
        <w:rPr/>
      </w:pPr>
      <w:r>
        <w:rPr>
          <w:sz w:val="28"/>
          <w:szCs w:val="28"/>
        </w:rPr>
        <w:t>К сожалению, жизнь современных россиян не может быть структуриро-вана достаточно подробно и большинство из них должно сосуществовать с жизнен</w:t>
        <w:softHyphen/>
        <w:t>ной неопределенностью. Пе</w:t>
        <w:softHyphen/>
        <w:t>реживание неопределенности в течение долгого времени все</w:t>
        <w:softHyphen/>
        <w:t>гда идет с высокой вероятностью стресса и дистресса, то есть при</w:t>
        <w:softHyphen/>
        <w:t>водит на прием к психологу (или наркологу).</w:t>
      </w:r>
    </w:p>
    <w:p>
      <w:pPr>
        <w:pStyle w:val="Normal"/>
        <w:shd w:fill="FFFFFF" w:val="clear"/>
        <w:spacing w:lineRule="auto" w:line="360"/>
        <w:ind w:firstLine="708"/>
        <w:jc w:val="both"/>
        <w:rPr/>
      </w:pPr>
      <w:r>
        <w:rPr>
          <w:sz w:val="28"/>
          <w:szCs w:val="28"/>
        </w:rPr>
        <w:t>С учетом того, что описанные выше российские аналогии представлений Штайнера имеют в основном негативный ха</w:t>
        <w:softHyphen/>
        <w:t>рактер, следует подчеркнуть, что вся книга пронизана опти</w:t>
        <w:softHyphen/>
        <w:t>мизмом. Клод Штайнер как признанный мастер прак</w:t>
        <w:softHyphen/>
        <w:t>тической психологии не оставляет места пассивности, безысходности, обречен</w:t>
        <w:softHyphen/>
        <w:t>ности. Его основной принцип: «все можно и следует изменить для достижения человеком искренности, автономно</w:t>
        <w:softHyphen/>
        <w:t>сти и любви».</w:t>
      </w:r>
    </w:p>
    <w:p>
      <w:pPr>
        <w:pStyle w:val="Normal"/>
        <w:shd w:fill="FFFFFF" w:val="clear"/>
        <w:spacing w:lineRule="auto" w:line="360"/>
        <w:ind w:firstLine="708"/>
        <w:jc w:val="both"/>
        <w:rPr/>
      </w:pPr>
      <w:r>
        <w:rPr>
          <w:sz w:val="28"/>
          <w:szCs w:val="28"/>
        </w:rPr>
        <w:t>Книга написана в традиционном для транзактного анализа стиле — простым и доступным языком со всеми необходимы</w:t>
        <w:softHyphen/>
        <w:t>ми пояснениями и может быть реко</w:t>
        <w:softHyphen/>
        <w:t>мендована читателям всех</w:t>
      </w:r>
    </w:p>
    <w:p>
      <w:pPr>
        <w:pStyle w:val="Normal"/>
        <w:shd w:fill="FFFFFF" w:val="clear"/>
        <w:spacing w:lineRule="auto" w:line="360"/>
        <w:jc w:val="both"/>
        <w:rPr>
          <w:sz w:val="28"/>
          <w:szCs w:val="28"/>
        </w:rPr>
      </w:pPr>
      <w:r>
        <w:rPr>
          <w:sz w:val="28"/>
          <w:szCs w:val="28"/>
        </w:rPr>
        <w:t>возрастных групп.</w:t>
      </w:r>
    </w:p>
    <w:p>
      <w:pPr>
        <w:pStyle w:val="Normal"/>
        <w:shd w:fill="FFFFFF" w:val="clear"/>
        <w:spacing w:lineRule="auto" w:line="360"/>
        <w:ind w:firstLine="708"/>
        <w:jc w:val="both"/>
        <w:rPr/>
      </w:pPr>
      <w:r>
        <w:rPr>
          <w:sz w:val="28"/>
          <w:szCs w:val="28"/>
        </w:rPr>
        <w:t>Книга изобилует условными именами клиентов — Блэк (Черный), Уайт (Бе</w:t>
        <w:softHyphen/>
        <w:t>лый) и т. д., разумеется, это следует пони</w:t>
        <w:softHyphen/>
        <w:t>мать лишь как желание избежать идентификации читателей с героями конкретных сюжетов и не более того.</w:t>
      </w:r>
    </w:p>
    <w:p>
      <w:pPr>
        <w:pStyle w:val="Normal"/>
        <w:shd w:fill="FFFFFF" w:val="clear"/>
        <w:spacing w:lineRule="auto" w:line="360"/>
        <w:ind w:firstLine="708"/>
        <w:jc w:val="both"/>
        <w:rPr/>
      </w:pPr>
      <w:r>
        <w:rPr>
          <w:sz w:val="28"/>
          <w:szCs w:val="28"/>
        </w:rPr>
        <w:t>По аналогии с популярностью работ Эрика Берна можно предположить, что книга Штайнера может также привлечь читателей к самостоятельной работе над своими детскими ре</w:t>
        <w:softHyphen/>
        <w:t>шениями, однако следует оговорить, что при бережном отно</w:t>
        <w:softHyphen/>
        <w:t>шении к себе не следует пытаться удалить зуб мудрости само</w:t>
        <w:softHyphen/>
        <w:t>стоятельно, стоя перед зеркалом. Книга прекрасно описывает процесс работы профессио</w:t>
        <w:softHyphen/>
        <w:t>нала, и именно к профессионалам и следует обращаться для безопасного дос</w:t>
        <w:softHyphen/>
        <w:t>тижения необходи</w:t>
        <w:softHyphen/>
        <w:t>мого результата. К счастью, за последние годы в стране вы</w:t>
        <w:softHyphen/>
        <w:t>рос</w:t>
        <w:softHyphen/>
        <w:t>ло целое поколение практических психологов, способных ра</w:t>
        <w:softHyphen/>
        <w:t>ботать в инте</w:t>
        <w:softHyphen/>
        <w:t>ресах клиента.</w:t>
      </w:r>
    </w:p>
    <w:p>
      <w:pPr>
        <w:pStyle w:val="Normal"/>
        <w:shd w:fill="FFFFFF" w:val="clear"/>
        <w:jc w:val="right"/>
        <w:rPr>
          <w:i/>
          <w:i/>
          <w:iCs/>
          <w:sz w:val="28"/>
          <w:szCs w:val="28"/>
        </w:rPr>
      </w:pPr>
      <w:r>
        <w:rPr>
          <w:i/>
          <w:iCs/>
          <w:sz w:val="28"/>
          <w:szCs w:val="28"/>
        </w:rPr>
        <w:t xml:space="preserve">Кандидат психологических наук, </w:t>
      </w:r>
    </w:p>
    <w:p>
      <w:pPr>
        <w:pStyle w:val="Normal"/>
        <w:shd w:fill="FFFFFF" w:val="clear"/>
        <w:jc w:val="right"/>
        <w:rPr>
          <w:sz w:val="28"/>
          <w:szCs w:val="28"/>
        </w:rPr>
      </w:pPr>
      <w:r>
        <w:rPr>
          <w:i/>
          <w:iCs/>
          <w:sz w:val="28"/>
          <w:szCs w:val="28"/>
        </w:rPr>
        <w:t>доцент СПбГУ Юрий Ковалев</w:t>
      </w:r>
    </w:p>
    <w:p>
      <w:pPr>
        <w:pStyle w:val="Normal"/>
        <w:shd w:fill="FFFFFF" w:val="clear"/>
        <w:jc w:val="right"/>
        <w:rPr>
          <w:sz w:val="28"/>
          <w:szCs w:val="28"/>
        </w:rPr>
      </w:pPr>
      <w:hyperlink r:id="rId3">
        <w:r>
          <w:rPr>
            <w:rStyle w:val="InternetLink"/>
            <w:sz w:val="28"/>
            <w:szCs w:val="28"/>
            <w:lang w:val="en-US"/>
          </w:rPr>
          <w:t>www</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psychology</w:t>
        </w:r>
        <w:r>
          <w:rPr>
            <w:rStyle w:val="InternetLink"/>
            <w:sz w:val="28"/>
            <w:szCs w:val="28"/>
          </w:rPr>
          <w:t>.</w:t>
        </w:r>
        <w:r>
          <w:rPr>
            <w:rStyle w:val="InternetLink"/>
            <w:sz w:val="28"/>
            <w:szCs w:val="28"/>
            <w:lang w:val="en-US"/>
          </w:rPr>
          <w:t>ru</w:t>
        </w:r>
      </w:hyperlink>
    </w:p>
    <w:p>
      <w:pPr>
        <w:pStyle w:val="Normal"/>
        <w:shd w:fill="FFFFFF" w:val="clear"/>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jc w:val="right"/>
        <w:rPr>
          <w:sz w:val="28"/>
          <w:szCs w:val="28"/>
        </w:rPr>
      </w:pPr>
      <w:r>
        <w:rPr>
          <w:i/>
          <w:iCs/>
          <w:sz w:val="28"/>
          <w:szCs w:val="28"/>
        </w:rPr>
        <w:t>Посвящаю эту книгу</w:t>
      </w:r>
    </w:p>
    <w:p>
      <w:pPr>
        <w:pStyle w:val="Normal"/>
        <w:shd w:fill="FFFFFF" w:val="clear"/>
        <w:jc w:val="right"/>
        <w:rPr>
          <w:sz w:val="28"/>
          <w:szCs w:val="28"/>
        </w:rPr>
      </w:pPr>
      <w:r>
        <w:rPr>
          <w:i/>
          <w:iCs/>
          <w:sz w:val="28"/>
          <w:szCs w:val="28"/>
        </w:rPr>
        <w:t>Эрику Берну:</w:t>
      </w:r>
    </w:p>
    <w:p>
      <w:pPr>
        <w:pStyle w:val="Normal"/>
        <w:shd w:fill="FFFFFF" w:val="clear"/>
        <w:jc w:val="right"/>
        <w:rPr>
          <w:i/>
          <w:i/>
          <w:iCs/>
          <w:sz w:val="28"/>
          <w:szCs w:val="28"/>
        </w:rPr>
      </w:pPr>
      <w:r>
        <w:rPr>
          <w:i/>
          <w:iCs/>
          <w:sz w:val="28"/>
          <w:szCs w:val="28"/>
        </w:rPr>
        <w:t>учителю, другу, отцу и брату</w:t>
      </w:r>
    </w:p>
    <w:p>
      <w:pPr>
        <w:pStyle w:val="Normal"/>
        <w:shd w:fill="FFFFFF" w:val="clear"/>
        <w:jc w:val="right"/>
        <w:rPr>
          <w:i/>
          <w:i/>
          <w:iCs/>
          <w:sz w:val="28"/>
          <w:szCs w:val="28"/>
        </w:rPr>
      </w:pPr>
      <w:r>
        <w:rPr>
          <w:i/>
          <w:iCs/>
          <w:sz w:val="28"/>
          <w:szCs w:val="28"/>
        </w:rPr>
      </w:r>
    </w:p>
    <w:p>
      <w:pPr>
        <w:pStyle w:val="Normal"/>
        <w:shd w:fill="FFFFFF" w:val="clear"/>
        <w:jc w:val="right"/>
        <w:rPr>
          <w:sz w:val="28"/>
          <w:szCs w:val="28"/>
        </w:rPr>
      </w:pPr>
      <w:r>
        <w:rPr>
          <w:sz w:val="28"/>
          <w:szCs w:val="28"/>
        </w:rPr>
      </w:r>
    </w:p>
    <w:p>
      <w:pPr>
        <w:pStyle w:val="Normal"/>
        <w:shd w:fill="FFFFFF" w:val="clear"/>
        <w:spacing w:lineRule="auto" w:line="360"/>
        <w:jc w:val="both"/>
        <w:rPr>
          <w:b/>
          <w:b/>
          <w:bCs/>
          <w:sz w:val="36"/>
          <w:szCs w:val="36"/>
        </w:rPr>
      </w:pPr>
      <w:r>
        <w:rPr>
          <w:b/>
          <w:bCs/>
          <w:sz w:val="36"/>
          <w:szCs w:val="36"/>
        </w:rPr>
        <w:t>Предисловие и благодарности</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pPr>
      <w:r>
        <w:rPr>
          <w:sz w:val="28"/>
          <w:szCs w:val="28"/>
        </w:rPr>
        <w:t>Я начал писать эту книгу, так как захотел выпустить но</w:t>
        <w:softHyphen/>
        <w:t>вую редакцию «Игр, в которые играют алкоголики», где я описал лечение алкоголизма методами транзактного анализа. Однако по мере того, как работа продвигалась вперед, я обнаружил, что прежний текст превратился в совершенно новую книгу — о транзактном анализе жиз</w:t>
        <w:softHyphen/>
        <w:t>ненных сценариев. В ней я все же привожу некоторые выдержки из «Игр, в которые играют алкоголики», но большая часть книги по</w:t>
        <w:softHyphen/>
        <w:t>священа изложению новейших открытий в области сценарной теории. В главах, взятых из «Игр, в которые играют алкоголики», мне пришлось избавиться от двух слов, которые со временем стали ка</w:t>
        <w:softHyphen/>
        <w:t>заться мне ненужными. Этими сло</w:t>
        <w:softHyphen/>
        <w:t>вами, которые в пре</w:t>
        <w:softHyphen/>
        <w:t>дыдущей книге я употребил не меньше тысячи раз, были «лечение» и «пациент». На мой взгляд, они слишком тес</w:t>
        <w:softHyphen/>
        <w:t>но связаны с медици</w:t>
        <w:softHyphen/>
        <w:t>ной, которая, и я позже объясню это подробнее, не имеет ничего общего с пси</w:t>
        <w:softHyphen/>
        <w:t>хотерапией, но употребление этих слов закрепляет в умах представление о том, что медицина и психотерапия — это одно и то же.</w:t>
      </w:r>
    </w:p>
    <w:p>
      <w:pPr>
        <w:pStyle w:val="Normal"/>
        <w:shd w:fill="FFFFFF" w:val="clear"/>
        <w:spacing w:lineRule="auto" w:line="360"/>
        <w:ind w:firstLine="708"/>
        <w:jc w:val="both"/>
        <w:rPr/>
      </w:pPr>
      <w:r>
        <w:rPr>
          <w:sz w:val="28"/>
          <w:szCs w:val="28"/>
        </w:rPr>
        <w:t>Я оставил слово «диагноз», несмотря на возражения Джой Маркус, которая говорила, что «диагноз» должен был уйти вместе с «пациентом» и «лечением». Я сделал это потому, что для меня слово «диагноз» не связано с ме</w:t>
        <w:softHyphen/>
        <w:t>дициной и к тому же оно мне было нужно, чтобы объяс</w:t>
        <w:softHyphen/>
        <w:t>нить процесс выявления и терапии сценариев.</w:t>
      </w:r>
    </w:p>
    <w:p>
      <w:pPr>
        <w:pStyle w:val="Normal"/>
        <w:shd w:fill="FFFFFF" w:val="clear"/>
        <w:spacing w:lineRule="auto" w:line="360"/>
        <w:ind w:firstLine="708"/>
        <w:jc w:val="both"/>
        <w:rPr/>
      </w:pPr>
      <w:r>
        <w:rPr>
          <w:sz w:val="28"/>
          <w:szCs w:val="28"/>
        </w:rPr>
        <w:t>Я надеюсь, мне удалось донести до читателя, что Эрик Берн был родоначаль</w:t>
        <w:softHyphen/>
        <w:t>ником всех основных идей тран</w:t>
        <w:softHyphen/>
        <w:t>зактного анализа и что без его поддержки и по</w:t>
        <w:softHyphen/>
        <w:t>ощрения я никогда бы не написал эту книгу. Я также бесконечно благодарен Ходжи Викофф за ее идеи относительно муж</w:t>
        <w:softHyphen/>
        <w:t>ских и женских сценариев. Они положили начало изуче</w:t>
        <w:softHyphen/>
        <w:t>нию банальных сценариев, ко</w:t>
        <w:softHyphen/>
        <w:t>торое привело к новым от</w:t>
        <w:softHyphen/>
        <w:t>крытиям в области исследования власти, конкуренции и кооперации.</w:t>
      </w:r>
    </w:p>
    <w:p>
      <w:pPr>
        <w:pStyle w:val="Normal"/>
        <w:shd w:fill="FFFFFF" w:val="clear"/>
        <w:spacing w:lineRule="auto" w:line="360"/>
        <w:ind w:firstLine="708"/>
        <w:jc w:val="both"/>
        <w:rPr/>
      </w:pPr>
      <w:r>
        <w:rPr>
          <w:sz w:val="28"/>
          <w:szCs w:val="28"/>
        </w:rPr>
        <w:t>Я также хочу поблагодарить Кармен Керр за то, что она внимательно прочи</w:t>
        <w:softHyphen/>
        <w:t>тала первую часть моей книги и высказала свое мнение о ней; она помогла мне искренне и ясно выразить глубину моих чувств к Эрику Берну.</w:t>
      </w:r>
    </w:p>
    <w:p>
      <w:pPr>
        <w:pStyle w:val="Normal"/>
        <w:shd w:fill="FFFFFF" w:val="clear"/>
        <w:spacing w:lineRule="auto" w:line="360"/>
        <w:ind w:firstLine="708"/>
        <w:jc w:val="both"/>
        <w:rPr/>
      </w:pPr>
      <w:r>
        <w:rPr>
          <w:sz w:val="28"/>
          <w:szCs w:val="28"/>
        </w:rPr>
        <w:t>Роберт Швебел первым подал мне мысль о важности сотрудничества: именно он ввел «кооперативные игры» в нашу терапевтическую работу в Центре ради</w:t>
        <w:softHyphen/>
        <w:t>кальной психиатрии. Я признателен Ричарду Лихтману за кри</w:t>
        <w:softHyphen/>
        <w:t>тику первой части моей книги.</w:t>
      </w:r>
    </w:p>
    <w:p>
      <w:pPr>
        <w:pStyle w:val="Normal"/>
        <w:shd w:fill="FFFFFF" w:val="clear"/>
        <w:spacing w:lineRule="auto" w:line="360"/>
        <w:ind w:firstLine="708"/>
        <w:jc w:val="both"/>
        <w:rPr/>
      </w:pPr>
      <w:r>
        <w:rPr>
          <w:sz w:val="28"/>
          <w:szCs w:val="28"/>
        </w:rPr>
        <w:t>Я благодарю Джой Маркус за прочтение и анализ тре</w:t>
        <w:softHyphen/>
        <w:t>тьей части, а также за ее влияние на жизнь и образ мыс</w:t>
        <w:softHyphen/>
        <w:t>лей в последние пять лет.</w:t>
      </w:r>
    </w:p>
    <w:p>
      <w:pPr>
        <w:pStyle w:val="Normal"/>
        <w:shd w:fill="FFFFFF" w:val="clear"/>
        <w:spacing w:lineRule="auto" w:line="360"/>
        <w:ind w:firstLine="708"/>
        <w:jc w:val="both"/>
        <w:rPr/>
      </w:pPr>
      <w:r>
        <w:rPr>
          <w:sz w:val="28"/>
          <w:szCs w:val="28"/>
        </w:rPr>
        <w:t>Я благодарю участников телесно-ориентированной терапии. Благодаря этому курсу я понял, как сценарии приводят к утере чувства радости, и разработал не</w:t>
        <w:softHyphen/>
        <w:t>кото</w:t>
        <w:softHyphen/>
        <w:t>рые методы сценарной терапии. Вайоминг, Лора, Рик, Оливия и Ходжи по</w:t>
        <w:softHyphen/>
        <w:t>зволили мне увидеть свое обнажен</w:t>
        <w:softHyphen/>
        <w:t>ное существо; они помогли мне понять, как и почему ба</w:t>
        <w:softHyphen/>
        <w:t>нальные сценарии не дают нам наслаждаться своим те</w:t>
        <w:softHyphen/>
        <w:t>лом и владеть им.</w:t>
      </w:r>
    </w:p>
    <w:p>
      <w:pPr>
        <w:pStyle w:val="Normal"/>
        <w:shd w:fill="FFFFFF" w:val="clear"/>
        <w:spacing w:lineRule="auto" w:line="360"/>
        <w:ind w:firstLine="708"/>
        <w:jc w:val="both"/>
        <w:rPr/>
      </w:pPr>
      <w:r>
        <w:rPr>
          <w:sz w:val="28"/>
          <w:szCs w:val="28"/>
        </w:rPr>
        <w:t>Я также хочу поблагодарить всех, с кем я работал в Центре радикальной пси</w:t>
        <w:softHyphen/>
        <w:t>хиатрии с 1969 по 1972 год, бо</w:t>
        <w:softHyphen/>
        <w:t>ролся за свободу, обретал власть, постигал зло</w:t>
        <w:softHyphen/>
        <w:t>употребле</w:t>
        <w:softHyphen/>
        <w:t>ние властью и размышлял о сотрудничестве.</w:t>
      </w:r>
    </w:p>
    <w:p>
      <w:pPr>
        <w:pStyle w:val="Normal"/>
        <w:shd w:fill="FFFFFF" w:val="clear"/>
        <w:spacing w:lineRule="auto" w:line="360"/>
        <w:ind w:firstLine="708"/>
        <w:jc w:val="both"/>
        <w:rPr/>
      </w:pPr>
      <w:r>
        <w:rPr>
          <w:sz w:val="28"/>
          <w:szCs w:val="28"/>
        </w:rPr>
        <w:t>Я благодарю Мэрион Вайсберг за то, что она предло</w:t>
        <w:softHyphen/>
        <w:t>жила название, которое книга носит сейчас.</w:t>
      </w:r>
    </w:p>
    <w:p>
      <w:pPr>
        <w:pStyle w:val="Normal"/>
        <w:shd w:fill="FFFFFF" w:val="clear"/>
        <w:spacing w:lineRule="auto" w:line="360"/>
        <w:ind w:firstLine="708"/>
        <w:jc w:val="both"/>
        <w:rPr>
          <w:sz w:val="28"/>
          <w:szCs w:val="28"/>
        </w:rPr>
      </w:pPr>
      <w:r>
        <w:rPr>
          <w:sz w:val="28"/>
          <w:szCs w:val="28"/>
        </w:rPr>
        <w:t>Мне трудно надлежащим образом отблагодарить Сью-зан Тэйтум. Я мог бы просто написать, что она перепе</w:t>
        <w:softHyphen/>
        <w:t>чатывала на машинке текст книги. Да, она дей</w:t>
        <w:softHyphen/>
        <w:t>ствитель</w:t>
        <w:softHyphen/>
        <w:t>но печатала и перепечатывала то, что я сочинял, но это далеко не все; ее размышления, ее понимание и ее вклад присутствуют на каж</w:t>
        <w:softHyphen/>
        <w:t>дой странице, поэтому мне недоста</w:t>
        <w:softHyphen/>
        <w:t>ет слов, чтобы выразить ей свою призна</w:t>
        <w:softHyphen/>
        <w:t>тельность. Я так</w:t>
        <w:softHyphen/>
        <w:t>же благодарю за помощь Карен Пэрлетт, которая отпеча</w:t>
        <w:softHyphen/>
        <w:t>тала и помогла мне собрать в единое целое окончатель</w:t>
        <w:softHyphen/>
        <w:t>ную версию.</w:t>
      </w:r>
    </w:p>
    <w:p>
      <w:pPr>
        <w:pStyle w:val="Normal"/>
        <w:shd w:fill="FFFFFF" w:val="clear"/>
        <w:spacing w:lineRule="auto" w:line="360"/>
        <w:ind w:firstLine="278"/>
        <w:jc w:val="both"/>
        <w:rPr>
          <w:sz w:val="28"/>
          <w:szCs w:val="28"/>
        </w:rPr>
      </w:pPr>
      <w:r>
        <w:rPr>
          <w:sz w:val="28"/>
          <w:szCs w:val="28"/>
        </w:rPr>
      </w:r>
    </w:p>
    <w:p>
      <w:pPr>
        <w:pStyle w:val="Normal"/>
        <w:shd w:fill="FFFFFF" w:val="clear"/>
        <w:spacing w:lineRule="auto" w:line="360"/>
        <w:ind w:firstLine="708"/>
        <w:jc w:val="both"/>
        <w:rPr/>
      </w:pPr>
      <w:r>
        <w:rPr>
          <w:sz w:val="28"/>
          <w:szCs w:val="28"/>
        </w:rPr>
        <w:t>Наконец, я благодарю Фреда Джордана за его доброту и мягкость, за его ред</w:t>
        <w:softHyphen/>
        <w:t>кую, но всегда своевременную под</w:t>
        <w:softHyphen/>
        <w:t>держку, которая облегчила сложную работу по написа</w:t>
        <w:softHyphen/>
        <w:t>нию объемистого труда, и за его внимательное прочте</w:t>
        <w:softHyphen/>
        <w:t>ние, благодаря которому книга приняла свою настоящую форму.</w:t>
      </w:r>
    </w:p>
    <w:p>
      <w:pPr>
        <w:pStyle w:val="Normal"/>
        <w:shd w:fill="FFFFFF" w:val="clear"/>
        <w:spacing w:lineRule="auto" w:line="360"/>
        <w:jc w:val="right"/>
        <w:rPr>
          <w:sz w:val="28"/>
          <w:szCs w:val="28"/>
        </w:rPr>
      </w:pPr>
      <w:r>
        <w:rPr>
          <w:i/>
          <w:iCs/>
          <w:sz w:val="28"/>
          <w:szCs w:val="28"/>
        </w:rPr>
        <w:t>Клод Штайнер 1974</w:t>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ind w:firstLine="163"/>
        <w:jc w:val="both"/>
        <w:rPr>
          <w:sz w:val="28"/>
          <w:szCs w:val="28"/>
        </w:rPr>
      </w:pPr>
      <w:r>
        <w:rPr>
          <w:sz w:val="28"/>
          <w:szCs w:val="28"/>
        </w:rPr>
      </w:r>
    </w:p>
    <w:p>
      <w:pPr>
        <w:pStyle w:val="Normal"/>
        <w:shd w:fill="FFFFFF" w:val="clear"/>
        <w:spacing w:lineRule="auto" w:line="360"/>
        <w:jc w:val="both"/>
        <w:rPr>
          <w:b/>
          <w:b/>
          <w:bCs/>
          <w:sz w:val="36"/>
          <w:szCs w:val="36"/>
        </w:rPr>
      </w:pPr>
      <w:r>
        <w:rPr>
          <w:b/>
          <w:bCs/>
          <w:sz w:val="36"/>
          <w:szCs w:val="36"/>
        </w:rPr>
        <w:t>Введение</w:t>
      </w:r>
    </w:p>
    <w:p>
      <w:pPr>
        <w:pStyle w:val="Normal"/>
        <w:shd w:fill="FFFFFF" w:val="clear"/>
        <w:spacing w:lineRule="auto" w:line="360"/>
        <w:jc w:val="both"/>
        <w:rPr>
          <w:b/>
          <w:b/>
          <w:bCs/>
          <w:sz w:val="28"/>
          <w:szCs w:val="28"/>
        </w:rPr>
      </w:pPr>
      <w:r>
        <w:rPr>
          <w:b/>
          <w:bCs/>
          <w:sz w:val="28"/>
          <w:szCs w:val="28"/>
        </w:rPr>
      </w:r>
    </w:p>
    <w:p>
      <w:pPr>
        <w:pStyle w:val="Normal"/>
        <w:shd w:fill="FFFFFF" w:val="clear"/>
        <w:jc w:val="both"/>
        <w:rPr>
          <w:b/>
          <w:b/>
          <w:sz w:val="32"/>
          <w:szCs w:val="32"/>
        </w:rPr>
      </w:pPr>
      <w:r>
        <w:rPr>
          <w:b/>
          <w:sz w:val="32"/>
          <w:szCs w:val="32"/>
        </w:rPr>
        <w:t xml:space="preserve">Базовые утверждения </w:t>
      </w:r>
    </w:p>
    <w:p>
      <w:pPr>
        <w:pStyle w:val="Normal"/>
        <w:shd w:fill="FFFFFF" w:val="clear"/>
        <w:jc w:val="both"/>
        <w:rPr>
          <w:b/>
          <w:b/>
          <w:sz w:val="32"/>
          <w:szCs w:val="32"/>
        </w:rPr>
      </w:pPr>
      <w:r>
        <w:rPr>
          <w:b/>
          <w:sz w:val="32"/>
          <w:szCs w:val="32"/>
        </w:rPr>
        <w:t>теории транзактного анализа</w:t>
      </w:r>
    </w:p>
    <w:p>
      <w:pPr>
        <w:pStyle w:val="Normal"/>
        <w:shd w:fill="FFFFFF" w:val="clear"/>
        <w:jc w:val="both"/>
        <w:rPr>
          <w:b/>
          <w:b/>
          <w:sz w:val="32"/>
          <w:szCs w:val="32"/>
        </w:rPr>
      </w:pPr>
      <w:r>
        <w:rPr>
          <w:b/>
          <w:sz w:val="32"/>
          <w:szCs w:val="32"/>
        </w:rPr>
      </w:r>
    </w:p>
    <w:p>
      <w:pPr>
        <w:pStyle w:val="Normal"/>
        <w:shd w:fill="FFFFFF" w:val="clear"/>
        <w:spacing w:lineRule="auto" w:line="360"/>
        <w:jc w:val="both"/>
        <w:rPr/>
      </w:pPr>
      <w:r>
        <w:rPr>
          <w:sz w:val="28"/>
          <w:szCs w:val="28"/>
        </w:rPr>
        <w:t>Эрика Берна, известного миллионам людей как автор книги «Игры, в которые играют люди», тем не менее мало кто считает пионером в области психиатри</w:t>
        <w:softHyphen/>
        <w:t>ческой науки.</w:t>
      </w:r>
    </w:p>
    <w:p>
      <w:pPr>
        <w:pStyle w:val="Normal"/>
        <w:shd w:fill="FFFFFF" w:val="clear"/>
        <w:spacing w:lineRule="auto" w:line="348"/>
        <w:ind w:firstLine="708"/>
        <w:jc w:val="both"/>
        <w:rPr/>
      </w:pPr>
      <w:r>
        <w:rPr>
          <w:sz w:val="28"/>
          <w:szCs w:val="28"/>
        </w:rPr>
        <w:t>Я считаю, что Эрик Берн пересмотрел самые основы науки о душевном здо</w:t>
        <w:softHyphen/>
        <w:t>ровье и открыл закономерности, противоречившие устоявшимся мнениям и не</w:t>
        <w:softHyphen/>
        <w:t>оспори</w:t>
        <w:softHyphen/>
        <w:t>мым по тем временам истинам. Специалисты, которые обучались психо</w:t>
        <w:softHyphen/>
        <w:t>терапии в рамках психоаналитической доктрины, не могли принять его идеи, не изменив в кор</w:t>
        <w:softHyphen/>
        <w:t>не свои представления о причинах жизненных затрудне</w:t>
        <w:softHyphen/>
        <w:t>ний лю</w:t>
        <w:softHyphen/>
        <w:t>дей и о методах терапии.</w:t>
      </w:r>
    </w:p>
    <w:p>
      <w:pPr>
        <w:pStyle w:val="Normal"/>
        <w:shd w:fill="FFFFFF" w:val="clear"/>
        <w:spacing w:lineRule="auto" w:line="348"/>
        <w:ind w:firstLine="708"/>
        <w:jc w:val="both"/>
        <w:rPr/>
      </w:pPr>
      <w:r>
        <w:rPr>
          <w:sz w:val="28"/>
          <w:szCs w:val="28"/>
        </w:rPr>
        <w:t>Прежде чем углубиться в детали, я назову три посыл</w:t>
        <w:softHyphen/>
        <w:t>ки, которые отличают идеологию транзактного анализа от идеологии традиционной психиатрии.</w:t>
      </w:r>
    </w:p>
    <w:p>
      <w:pPr>
        <w:pStyle w:val="Normal"/>
        <w:numPr>
          <w:ilvl w:val="0"/>
          <w:numId w:val="36"/>
        </w:numPr>
        <w:shd w:fill="FFFFFF" w:val="clear"/>
        <w:tabs>
          <w:tab w:val="clear" w:pos="709"/>
          <w:tab w:val="left" w:pos="422" w:leader="none"/>
        </w:tabs>
        <w:spacing w:lineRule="auto" w:line="348"/>
        <w:ind w:left="300" w:hanging="300"/>
        <w:jc w:val="both"/>
        <w:rPr/>
      </w:pPr>
      <w:r>
        <w:rPr>
          <w:i/>
          <w:iCs/>
          <w:sz w:val="28"/>
          <w:szCs w:val="28"/>
        </w:rPr>
        <w:t xml:space="preserve">Люди от рождения являются душевно здоровыми. </w:t>
      </w:r>
      <w:r>
        <w:rPr>
          <w:sz w:val="28"/>
          <w:szCs w:val="28"/>
        </w:rPr>
        <w:t>При</w:t>
        <w:softHyphen/>
        <w:t>нятие позиции «Я в порядке — Ты в порядке» (как пси</w:t>
        <w:softHyphen/>
        <w:t>хиатром, так и клиентом) необходимо для успешного излечения, а также для эмоционального и социально</w:t>
        <w:softHyphen/>
        <w:t>го благополу</w:t>
        <w:softHyphen/>
        <w:t>чия любого человека.</w:t>
      </w:r>
    </w:p>
    <w:p>
      <w:pPr>
        <w:pStyle w:val="Normal"/>
        <w:numPr>
          <w:ilvl w:val="0"/>
          <w:numId w:val="12"/>
        </w:numPr>
        <w:shd w:fill="FFFFFF" w:val="clear"/>
        <w:tabs>
          <w:tab w:val="clear" w:pos="709"/>
          <w:tab w:val="left" w:pos="422" w:leader="none"/>
        </w:tabs>
        <w:spacing w:lineRule="auto" w:line="348"/>
        <w:ind w:left="300" w:hanging="300"/>
        <w:jc w:val="both"/>
        <w:rPr/>
      </w:pPr>
      <w:r>
        <w:rPr>
          <w:i/>
          <w:iCs/>
          <w:sz w:val="28"/>
          <w:szCs w:val="28"/>
        </w:rPr>
        <w:t>Даже переживая эмоциональные затруднения, люди тем не менее остаются разумными, полноценными че</w:t>
        <w:softHyphen/>
        <w:t xml:space="preserve">ловеческими существами. </w:t>
      </w:r>
      <w:r>
        <w:rPr>
          <w:sz w:val="28"/>
          <w:szCs w:val="28"/>
        </w:rPr>
        <w:t>Они способны понять суть своей проблемы, ее причины и при наличии адекват</w:t>
        <w:softHyphen/>
        <w:t>ной помощи решить ее. Они не могут не включиться в терапевтический процесс, если действительно хотят справиться со своими трудностями.</w:t>
      </w:r>
    </w:p>
    <w:p>
      <w:pPr>
        <w:pStyle w:val="Normal"/>
        <w:shd w:fill="FFFFFF" w:val="clear"/>
        <w:tabs>
          <w:tab w:val="clear" w:pos="709"/>
          <w:tab w:val="left" w:pos="514" w:leader="none"/>
        </w:tabs>
        <w:spacing w:lineRule="auto" w:line="348"/>
        <w:ind w:left="300" w:hanging="300"/>
        <w:rPr/>
      </w:pPr>
      <w:r>
        <w:rPr>
          <w:sz w:val="28"/>
          <w:szCs w:val="28"/>
        </w:rPr>
        <w:t>3.</w:t>
        <w:tab/>
      </w:r>
      <w:r>
        <w:rPr>
          <w:i/>
          <w:iCs/>
          <w:sz w:val="28"/>
          <w:szCs w:val="28"/>
        </w:rPr>
        <w:t xml:space="preserve">Любые эмоциональные затруднения разрешимы при условии применения верного подхода и адекватного знания. </w:t>
      </w:r>
      <w:r>
        <w:rPr>
          <w:sz w:val="28"/>
          <w:szCs w:val="28"/>
        </w:rPr>
        <w:t>Сложности, с которыми сталкиваются психиатры в случаях так называемых шизофрении, алкого</w:t>
        <w:softHyphen/>
        <w:t>лизма, депрессивного пси</w:t>
        <w:softHyphen/>
        <w:t>хоза и т. д., — результат не</w:t>
        <w:softHyphen/>
        <w:t>вежества психиатров, а не неизлечимости этих «забо</w:t>
        <w:softHyphen/>
        <w:t>леваний».</w:t>
      </w:r>
    </w:p>
    <w:p>
      <w:pPr>
        <w:pStyle w:val="Normal"/>
        <w:shd w:fill="FFFFFF" w:val="clear"/>
        <w:spacing w:lineRule="auto" w:line="360"/>
        <w:jc w:val="both"/>
        <w:rPr>
          <w:b/>
          <w:b/>
          <w:sz w:val="36"/>
          <w:szCs w:val="36"/>
        </w:rPr>
      </w:pPr>
      <w:r>
        <w:rPr>
          <w:b/>
          <w:sz w:val="36"/>
          <w:szCs w:val="36"/>
        </w:rPr>
        <w:t>Люди душевно здоровы от рождения</w:t>
      </w:r>
    </w:p>
    <w:p>
      <w:pPr>
        <w:pStyle w:val="Normal"/>
        <w:shd w:fill="FFFFFF" w:val="clear"/>
        <w:spacing w:lineRule="auto" w:line="360"/>
        <w:jc w:val="both"/>
        <w:rPr>
          <w:b/>
          <w:b/>
          <w:sz w:val="36"/>
          <w:szCs w:val="36"/>
        </w:rPr>
      </w:pPr>
      <w:r>
        <w:rPr>
          <w:b/>
          <w:sz w:val="36"/>
          <w:szCs w:val="36"/>
        </w:rPr>
      </w:r>
    </w:p>
    <w:p>
      <w:pPr>
        <w:pStyle w:val="Normal"/>
        <w:shd w:fill="FFFFFF" w:val="clear"/>
        <w:spacing w:lineRule="auto" w:line="360"/>
        <w:jc w:val="both"/>
        <w:rPr/>
      </w:pPr>
      <w:r>
        <w:rPr>
          <w:sz w:val="28"/>
          <w:szCs w:val="28"/>
        </w:rPr>
        <w:t>Первое и важнейшее, на мой взгляд, понятие, которое Берн ввел в психиатрию, в афористической форме зву</w:t>
        <w:softHyphen/>
        <w:t>чит так: «Люди рождаются Принцами и Принцес</w:t>
        <w:softHyphen/>
        <w:t>сами, а родители превращают их в Лягушек». Большинство наи</w:t>
        <w:softHyphen/>
        <w:t>более радикаль</w:t>
        <w:softHyphen/>
        <w:t>ных своих идей Берн представил в виде афоризмов. Их завуалированная форма скрывала ход его рассуждений от умов тех, кто хотел бы исказить их зна</w:t>
        <w:softHyphen/>
        <w:t>чение. Сформулированное косвенным образом понятие о том, что люди рождаются счастливыми, а семена эмо</w:t>
        <w:softHyphen/>
        <w:t>ционального разлада с самими собой, несчастливо</w:t>
        <w:softHyphen/>
        <w:t>сти и безумия им передают родители, стало приемлемым для тех, кто, услышав его полное, прямое значение, отверг бы целиком.</w:t>
      </w:r>
    </w:p>
    <w:p>
      <w:pPr>
        <w:pStyle w:val="Normal"/>
        <w:shd w:fill="FFFFFF" w:val="clear"/>
        <w:spacing w:lineRule="auto" w:line="360"/>
        <w:ind w:firstLine="708"/>
        <w:jc w:val="both"/>
        <w:rPr/>
      </w:pPr>
      <w:r>
        <w:rPr>
          <w:sz w:val="28"/>
          <w:szCs w:val="28"/>
        </w:rPr>
        <w:t>Исходя из «веры в человеческую природу», убежде</w:t>
        <w:softHyphen/>
        <w:t>ния в том, что люди от природы хороши, Берн сформу</w:t>
        <w:softHyphen/>
        <w:t>лировал варианты экзистенциальных позиций, которые приобрели популярность благодаря сочинениям Эми и Томаса Харрис. Экзистенциальная позиция — это чув</w:t>
        <w:softHyphen/>
        <w:t>ства, которые человек испытывает к са</w:t>
        <w:softHyphen/>
        <w:t>мому себе и к другим. Первая, или центральная, позиция звучит как «Я в по</w:t>
        <w:softHyphen/>
        <w:t>рядке, Ты в порядке». Со временем, под давлени</w:t>
        <w:softHyphen/>
        <w:t>ем жизненных обстоятельств, люди меняют эту позицию на одну из трех других, а именно: «Я в порядке, Ты не в порядке», или «Я не в порядке, Ты в порядке», или даже «Я не в порядке, Ты не в порядке». Из-за этого им стано</w:t>
        <w:softHyphen/>
        <w:t>вится все труднее общаться, достигать поставленных це</w:t>
        <w:softHyphen/>
        <w:t>лей и, главное, наслаждаться жизнью.</w:t>
      </w:r>
    </w:p>
    <w:p>
      <w:pPr>
        <w:pStyle w:val="Normal"/>
        <w:shd w:fill="FFFFFF" w:val="clear"/>
        <w:spacing w:lineRule="auto" w:line="360"/>
        <w:ind w:firstLine="708"/>
        <w:jc w:val="both"/>
        <w:rPr/>
      </w:pPr>
      <w:r>
        <w:rPr>
          <w:sz w:val="28"/>
          <w:szCs w:val="28"/>
        </w:rPr>
        <w:t>Принятие жизненной позиции «Я в порядке, Ты в по</w:t>
        <w:softHyphen/>
        <w:t>рядке» необходимо для полной реализации творческого потенциала человека. Однако она не подразумевает, что любые его действия являются приемлемыми. Экзистен</w:t>
        <w:softHyphen/>
        <w:t>циальная позиция «Я в порядке, Ты в порядке» — это точка зрения, которая рассматривает человека отдельно от его действий и особенностей. Эта позиция необходи</w:t>
        <w:softHyphen/>
        <w:t>ма при построении близких отно</w:t>
        <w:softHyphen/>
        <w:t>шений и является клю</w:t>
        <w:softHyphen/>
        <w:t>чом к эмоциональному и социальному благополучию че</w:t>
        <w:softHyphen/>
        <w:t>ло</w:t>
        <w:softHyphen/>
        <w:t>века. Берн добавляет, что эта установка не только хо</w:t>
        <w:softHyphen/>
        <w:t>роша, но и единст</w:t>
        <w:softHyphen/>
        <w:t>венно верна.</w:t>
      </w:r>
    </w:p>
    <w:p>
      <w:pPr>
        <w:pStyle w:val="Normal"/>
        <w:shd w:fill="FFFFFF" w:val="clear"/>
        <w:spacing w:lineRule="auto" w:line="360"/>
        <w:ind w:firstLine="708"/>
        <w:jc w:val="both"/>
        <w:rPr/>
      </w:pPr>
      <w:r>
        <w:rPr>
          <w:sz w:val="28"/>
          <w:szCs w:val="28"/>
        </w:rPr>
        <w:t>Когда психиатр принимает эту точку зрения (Я в по</w:t>
        <w:softHyphen/>
        <w:t>рядке, Ты в порядке, твой отец, твоя мать, сестра, брат и соседи тоже в порядке), ему приходится отка</w:t>
        <w:softHyphen/>
        <w:t>заться от всего, чему его учили его наставники — опытные психи</w:t>
        <w:softHyphen/>
        <w:t>атры. Такой спе</w:t>
        <w:softHyphen/>
        <w:t>циалист не станет искать у своего паци</w:t>
        <w:softHyphen/>
        <w:t>ента ни невротический конфликт, ни пси</w:t>
        <w:softHyphen/>
        <w:t>хоз, ни рас</w:t>
        <w:softHyphen/>
        <w:t>стройство характера, ни какую бы то ни было диагности</w:t>
        <w:softHyphen/>
        <w:t>ческую катего</w:t>
        <w:softHyphen/>
        <w:t>рию из области психопатологии, которые, по мнению Берна, оскорбляют человека. Вместо этого он постарается понять, какие влияния объясняют осо</w:t>
        <w:softHyphen/>
        <w:t>бенно</w:t>
        <w:softHyphen/>
        <w:t>сти пове</w:t>
        <w:softHyphen/>
        <w:t>дения и чувства его клиента, потому, что он бу</w:t>
        <w:softHyphen/>
        <w:t>дет верить, что людей приводят к психиатрам внешние обстоятельства, а не внутренние слабо</w:t>
        <w:softHyphen/>
        <w:t>сти. Такой подход не нов для психиатрии: его предвосхитили Вильгельм Райх, Карл Роджерс и Ро</w:t>
        <w:softHyphen/>
        <w:t>нальд Лэнг. Тем не менее он до сих пор не находит ни под</w:t>
        <w:softHyphen/>
        <w:t>держки, ни признания в пси</w:t>
        <w:softHyphen/>
        <w:t>хиатрических кругах. Мнение «Я в порядке, Ты в поряд</w:t>
        <w:softHyphen/>
        <w:t>ке» — редкое явление в современной психиатрии. Боль</w:t>
        <w:softHyphen/>
        <w:t>шинство специа</w:t>
        <w:softHyphen/>
        <w:t>листов в своей работе следуют меди</w:t>
        <w:softHyphen/>
        <w:t>цинской модели болезни: когда к психи</w:t>
        <w:softHyphen/>
        <w:t>атру приходит пациент, он должен поставить ему диагноз, осмотрев его, побе</w:t>
        <w:softHyphen/>
        <w:t>седовав с ним и определив, что же с ним (с ней) не так («Ты не в порядке, мне нужно только установить, что именно в тебе неправильно»).</w:t>
      </w:r>
    </w:p>
    <w:p>
      <w:pPr>
        <w:pStyle w:val="Normal"/>
        <w:shd w:fill="FFFFFF" w:val="clear"/>
        <w:spacing w:lineRule="auto" w:line="360"/>
        <w:ind w:firstLine="284"/>
        <w:jc w:val="both"/>
        <w:rPr/>
      </w:pPr>
      <w:r>
        <w:rPr>
          <w:sz w:val="28"/>
          <w:szCs w:val="28"/>
        </w:rPr>
        <w:tab/>
        <w:t xml:space="preserve">Транзактный анализ переключает внимание с того, что находится внутри человека, на то, что происходит между людьми и что часто </w:t>
      </w:r>
      <w:r>
        <w:rPr>
          <w:i/>
          <w:iCs/>
          <w:sz w:val="28"/>
          <w:szCs w:val="28"/>
        </w:rPr>
        <w:t xml:space="preserve">действительно </w:t>
      </w:r>
      <w:r>
        <w:rPr>
          <w:sz w:val="28"/>
          <w:szCs w:val="28"/>
        </w:rPr>
        <w:t>бывает не в порядке.</w:t>
      </w:r>
    </w:p>
    <w:p>
      <w:pPr>
        <w:pStyle w:val="Normal"/>
        <w:shd w:fill="FFFFFF" w:val="clear"/>
        <w:spacing w:lineRule="auto" w:line="360"/>
        <w:ind w:firstLine="709"/>
        <w:jc w:val="both"/>
        <w:rPr/>
      </w:pPr>
      <w:r>
        <w:rPr>
          <w:sz w:val="28"/>
          <w:szCs w:val="28"/>
        </w:rPr>
        <w:t>Позвольте мне сформулировать своими словами пер</w:t>
        <w:softHyphen/>
        <w:t>вую посылку транзакт</w:t>
        <w:softHyphen/>
        <w:t>ного анализа.</w:t>
      </w:r>
    </w:p>
    <w:p>
      <w:pPr>
        <w:pStyle w:val="Normal"/>
        <w:shd w:fill="FFFFFF" w:val="clear"/>
        <w:spacing w:lineRule="auto" w:line="360"/>
        <w:ind w:firstLine="709"/>
        <w:jc w:val="both"/>
        <w:rPr/>
      </w:pPr>
      <w:r>
        <w:rPr>
          <w:i/>
          <w:iCs/>
          <w:sz w:val="28"/>
          <w:szCs w:val="28"/>
        </w:rPr>
        <w:t>Люди по своей природе склонны и способны жить в гар</w:t>
        <w:softHyphen/>
        <w:t>монии с собой, дру</w:t>
        <w:softHyphen/>
        <w:t xml:space="preserve">гими и природой. </w:t>
      </w:r>
      <w:r>
        <w:rPr>
          <w:sz w:val="28"/>
          <w:szCs w:val="28"/>
        </w:rPr>
        <w:t>Если человека оста</w:t>
        <w:softHyphen/>
        <w:t>вить в покое (при условии необходимой заботы о его нуж</w:t>
        <w:softHyphen/>
        <w:t>дах), он будет следовать своему естественному стремлению быть здоровым и сча</w:t>
        <w:softHyphen/>
        <w:t>стливым, ладить с другими людьми и уважать другие формы жизни.</w:t>
      </w:r>
    </w:p>
    <w:p>
      <w:pPr>
        <w:pStyle w:val="Normal"/>
        <w:shd w:fill="FFFFFF" w:val="clear"/>
        <w:spacing w:lineRule="auto" w:line="360"/>
        <w:ind w:firstLine="709"/>
        <w:jc w:val="both"/>
        <w:rPr>
          <w:sz w:val="28"/>
          <w:szCs w:val="28"/>
        </w:rPr>
      </w:pPr>
      <w:r>
        <w:rPr>
          <w:sz w:val="28"/>
          <w:szCs w:val="28"/>
        </w:rPr>
        <w:t>Люди несчастливы, нездоровы, не желают учиться но</w:t>
        <w:softHyphen/>
        <w:t>вому, не стремятся к со</w:t>
        <w:softHyphen/>
        <w:t>трудничеству, эгоистичны и не уважают жизнь по вине внешнего подавляю</w:t>
        <w:softHyphen/>
        <w:t>щего воздей</w:t>
        <w:softHyphen/>
        <w:t>ствия, которое пересиливает естественную тенденцию «жить и да</w:t>
        <w:softHyphen/>
        <w:t>вать жить другим». Однако, даже будучи по</w:t>
        <w:softHyphen/>
        <w:t>давленной, эта тенденция продол</w:t>
        <w:softHyphen/>
        <w:t>жает существо</w:t>
        <w:softHyphen/>
        <w:t>вание в скрытом виде и поэтому всегда готова проявить себя в случае, если давле</w:t>
        <w:softHyphen/>
        <w:t>ние будет ослаблено. И даже если ей ни разу не удастся про</w:t>
        <w:softHyphen/>
        <w:t>явить себя за всю жизнь индивида, она будет передана новому покол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b/>
          <w:b/>
          <w:bCs/>
          <w:sz w:val="36"/>
          <w:szCs w:val="36"/>
        </w:rPr>
      </w:pPr>
      <w:r>
        <w:rPr>
          <w:b/>
          <w:bCs/>
          <w:sz w:val="36"/>
          <w:szCs w:val="36"/>
        </w:rPr>
        <w:t>Общение и договор</w:t>
      </w:r>
    </w:p>
    <w:p>
      <w:pPr>
        <w:pStyle w:val="Normal"/>
        <w:shd w:fill="FFFFFF" w:val="clear"/>
        <w:spacing w:lineRule="auto" w:line="360"/>
        <w:jc w:val="both"/>
        <w:rPr>
          <w:b/>
          <w:b/>
          <w:bCs/>
          <w:sz w:val="36"/>
          <w:szCs w:val="36"/>
        </w:rPr>
      </w:pPr>
      <w:r>
        <w:rPr>
          <w:b/>
          <w:bCs/>
          <w:sz w:val="36"/>
          <w:szCs w:val="36"/>
        </w:rPr>
      </w:r>
    </w:p>
    <w:p>
      <w:pPr>
        <w:pStyle w:val="Normal"/>
        <w:shd w:fill="FFFFFF" w:val="clear"/>
        <w:spacing w:lineRule="auto" w:line="360"/>
        <w:jc w:val="both"/>
        <w:rPr/>
      </w:pPr>
      <w:r>
        <w:rPr>
          <w:sz w:val="28"/>
          <w:szCs w:val="28"/>
        </w:rPr>
        <w:t>Во-вторых, Эрик Берн радикальным образом изменил отношения между психо</w:t>
        <w:softHyphen/>
        <w:t>те</w:t>
        <w:softHyphen/>
        <w:t>рапевтом и клиентом. Об этом он сообщал прямо, не пользуясь шутками и афориз</w:t>
        <w:softHyphen/>
        <w:t>ма</w:t>
        <w:softHyphen/>
        <w:t>ми. Берн стремился строить отношения с клиентами как с равными ему по уму и возможностям и разделять с ни</w:t>
        <w:softHyphen/>
        <w:t>ми ответственность за достижение общей цели пси</w:t>
        <w:softHyphen/>
        <w:t>хоте</w:t>
        <w:softHyphen/>
        <w:t>рапии.</w:t>
      </w:r>
    </w:p>
    <w:p>
      <w:pPr>
        <w:pStyle w:val="Normal"/>
        <w:shd w:fill="FFFFFF" w:val="clear"/>
        <w:spacing w:lineRule="auto" w:line="360"/>
        <w:ind w:firstLine="709"/>
        <w:jc w:val="both"/>
        <w:rPr/>
      </w:pPr>
      <w:r>
        <w:rPr>
          <w:sz w:val="28"/>
          <w:szCs w:val="28"/>
        </w:rPr>
        <w:t>Его стратегия была настолько радикальна, что немед</w:t>
        <w:softHyphen/>
        <w:t>ленно привела к кон</w:t>
        <w:softHyphen/>
        <w:t>фликту с коллегами. В частности, он верил, что пациенты способны правильно понять то, что он о них думает, и что с ними можно говорить на равных. Он от</w:t>
        <w:softHyphen/>
        <w:t>казался от психиат</w:t>
        <w:softHyphen/>
        <w:t>рической традиции использо</w:t>
        <w:softHyphen/>
        <w:t>вать один язык для общения с клиентами и другой — для общения с коллегами. Формулируя понятия своей тео</w:t>
        <w:softHyphen/>
        <w:t>рии, он пользовался словами, понятными большинству людей. Когда Берн заметил, что люди могут вести себя тремя разными способами, он назвал эти три позиции Родитель, Взрослый и Ребенок, хотя мог бы дать им ка</w:t>
        <w:softHyphen/>
        <w:t>кие-нибудь другие, более «научные» названия, например Экстеропсихе, Неопсихе и Архео</w:t>
        <w:softHyphen/>
        <w:t>психе. Говоря о челове</w:t>
        <w:softHyphen/>
        <w:t>ческом общении и о признании, он назвал единицу вза</w:t>
        <w:softHyphen/>
        <w:t>имодействия не «единицей интерперсональной комму</w:t>
        <w:softHyphen/>
        <w:t>никации», а «поглажива</w:t>
        <w:softHyphen/>
        <w:t>нием». Он назвал трудности в общении, с которыми время от времени сталки</w:t>
        <w:softHyphen/>
        <w:t>вается каждый из нас, не «дисфункциональными коммуника</w:t>
        <w:softHyphen/>
        <w:t>тивными паттер</w:t>
        <w:softHyphen/>
        <w:t>нами», а «играми». Способ, которым че</w:t>
        <w:softHyphen/>
        <w:t>ловек проживает свою жизнь, основан</w:t>
        <w:softHyphen/>
        <w:t>ный на решении, принятом в детстве, Берн назвал не «постоянно повторяю</w:t>
        <w:softHyphen/>
        <w:t>щейся в течение жизни компульсией», а «сценарием».</w:t>
      </w:r>
    </w:p>
    <w:p>
      <w:pPr>
        <w:pStyle w:val="Normal"/>
        <w:shd w:fill="FFFFFF" w:val="clear"/>
        <w:spacing w:lineRule="auto" w:line="360"/>
        <w:ind w:firstLine="709"/>
        <w:jc w:val="both"/>
        <w:rPr/>
      </w:pPr>
      <w:r>
        <w:rPr>
          <w:sz w:val="28"/>
          <w:szCs w:val="28"/>
        </w:rPr>
        <w:t>Терминология и методы Берна отпугнули от него «про</w:t>
        <w:softHyphen/>
        <w:t>фессионалов в области душевного здоровья». Однако он нарушил традиции не ради эпатажа, а чтобы привлечь на свою сторону клиентов, создав, таким образом, «общий язык», не</w:t>
        <w:softHyphen/>
        <w:t>обходимый для совместной работы. Он сделал это, исходя из убеждения, что каждый человек, даже тот, который называется пациентом, обладает «взрослым со</w:t>
        <w:softHyphen/>
        <w:t>стоянием», которое нужно только поощрить к действию. Поэтому, что было вполне логично, Берн приглашал своих клиентов на все дискуссии и конферен</w:t>
        <w:softHyphen/>
        <w:t>ции, на ко</w:t>
        <w:softHyphen/>
        <w:t>торых речь шла о них. Он ввел в практику присутствие пациентов психиатрической лечебницы на обсуждении врачами и стажерами сеанса груп</w:t>
        <w:softHyphen/>
        <w:t>повой терапии. Он го</w:t>
        <w:softHyphen/>
        <w:t>ворил: «То, что не стоит говорить в присутствии пациен</w:t>
        <w:softHyphen/>
        <w:t>та, не стоит говорить вообще».</w:t>
      </w:r>
    </w:p>
    <w:p>
      <w:pPr>
        <w:pStyle w:val="Normal"/>
        <w:shd w:fill="FFFFFF" w:val="clear"/>
        <w:spacing w:lineRule="auto" w:line="360"/>
        <w:ind w:firstLine="709"/>
        <w:jc w:val="both"/>
        <w:rPr/>
      </w:pPr>
      <w:r>
        <w:rPr>
          <w:sz w:val="28"/>
          <w:szCs w:val="28"/>
        </w:rPr>
        <w:t>Неудивительно, что коллеги Берна, ставшие «жертва</w:t>
        <w:softHyphen/>
        <w:t>ми» такого неординар</w:t>
        <w:softHyphen/>
        <w:t>ного подхода, чувствовали себя не слишком комфортно. Им пришлось при</w:t>
        <w:softHyphen/>
        <w:t>знать, что многое из того, что они говорили на научных конференциях, зву</w:t>
        <w:softHyphen/>
        <w:t>чало снисходительно по отношению к их пациентам и, главное, непонятно для них.</w:t>
      </w:r>
    </w:p>
    <w:p>
      <w:pPr>
        <w:pStyle w:val="Normal"/>
        <w:shd w:fill="FFFFFF" w:val="clear"/>
        <w:spacing w:lineRule="auto" w:line="360"/>
        <w:ind w:firstLine="709"/>
        <w:jc w:val="both"/>
        <w:rPr>
          <w:sz w:val="28"/>
          <w:szCs w:val="28"/>
        </w:rPr>
      </w:pPr>
      <w:r>
        <w:rPr>
          <w:sz w:val="28"/>
          <w:szCs w:val="28"/>
        </w:rPr>
        <w:t>Продолжением этого подхода стал «терапевтический договор» (см. гл. 20) — соглашение между клиентом и психотерапевтом, которое оговаривает обоюд</w:t>
        <w:softHyphen/>
        <w:t>ную ответствен</w:t>
        <w:softHyphen/>
        <w:t>ность за результат терапии. В этом соглашении клиент дает со</w:t>
        <w:softHyphen/>
        <w:t>гласие на терапию и заявляет о своей готовности сотрудничать, а терапевт при</w:t>
        <w:softHyphen/>
        <w:t>знает себя ответственным за помощь клиенту в достижении желаемых перемен и за соблюдение контракта. В соответствии с теорией транзактного анализа без терапевтического соглашения тера</w:t>
        <w:softHyphen/>
        <w:t>пия невозможна. Такое соглашение исклю</w:t>
        <w:softHyphen/>
        <w:t>чает принужде</w:t>
        <w:softHyphen/>
        <w:t>ние пациента психиатром или социальным работником к ежене</w:t>
        <w:softHyphen/>
        <w:t>дельным или ежедневным сеансам «промывания мозгов», или сенсорной де</w:t>
        <w:softHyphen/>
        <w:t>привации, во время которых они не проявляют ни участия, ни одобрения (име</w:t>
        <w:softHyphen/>
        <w:t xml:space="preserve">ется в виду сеанс психоанализа. — </w:t>
      </w:r>
      <w:r>
        <w:rPr>
          <w:i/>
          <w:iCs/>
          <w:sz w:val="28"/>
          <w:szCs w:val="28"/>
        </w:rPr>
        <w:t>Прим. перев.).</w:t>
      </w:r>
    </w:p>
    <w:p>
      <w:pPr>
        <w:pStyle w:val="Normal"/>
        <w:shd w:fill="FFFFFF" w:val="clear"/>
        <w:spacing w:lineRule="auto" w:line="360"/>
        <w:ind w:firstLine="709"/>
        <w:jc w:val="both"/>
        <w:rPr/>
      </w:pPr>
      <w:r>
        <w:rPr>
          <w:sz w:val="28"/>
          <w:szCs w:val="28"/>
        </w:rPr>
        <w:t>Это условие также исключает неопределенные формы «терапевтической» деятельности, которые сводятся лишь к рекомендациям по поводу актуальных затруднений кли</w:t>
        <w:softHyphen/>
        <w:t>ента. Иными словами, подход Эрика Берна подразумева</w:t>
        <w:softHyphen/>
        <w:t>ет, что в отличие от медицинского знания, которое (спра</w:t>
        <w:softHyphen/>
        <w:t>ведливо или нет) считается слишком сложным для про</w:t>
        <w:softHyphen/>
        <w:t>стых смертных, психиатрическое знание должно и может стать доступным и понятным всем вовлеченным в тера</w:t>
        <w:softHyphen/>
        <w:t>певтический процесс сторонам.</w:t>
      </w:r>
    </w:p>
    <w:p>
      <w:pPr>
        <w:pStyle w:val="Normal"/>
        <w:shd w:fill="FFFFFF" w:val="clear"/>
        <w:spacing w:lineRule="auto" w:line="360"/>
        <w:ind w:firstLine="709"/>
        <w:jc w:val="both"/>
        <w:rPr/>
      </w:pPr>
      <w:r>
        <w:rPr>
          <w:sz w:val="28"/>
          <w:szCs w:val="28"/>
        </w:rPr>
        <w:t>Берн верил, что человека с психическим нарушением можно вылечить. Имеется в виду не только пациент с умеренной формой невроза, но и наркоман, и человек в глубокой депрессии, и «больной шизофренией» — любой человек с функциональным психическим расстройством (то есть с нарушением, в основе которого не лежит физи</w:t>
        <w:softHyphen/>
        <w:t>ческое нарушение или значительный биохимический дис</w:t>
        <w:softHyphen/>
        <w:t>баланс) излечим. Под излечением Берн не имел в виду «превращение шизофреника в бравого шизофреника» или алкоголика — в арестованного алкоголика. Излечить, по Берну, — значит помочь человеку «восстановить свое членство в человеческом обществе».</w:t>
      </w:r>
    </w:p>
    <w:p>
      <w:pPr>
        <w:pStyle w:val="Normal"/>
        <w:shd w:fill="FFFFFF" w:val="clear"/>
        <w:spacing w:lineRule="auto" w:line="360"/>
        <w:ind w:firstLine="709"/>
        <w:jc w:val="both"/>
        <w:rPr/>
      </w:pPr>
      <w:r>
        <w:rPr>
          <w:sz w:val="28"/>
          <w:szCs w:val="28"/>
        </w:rPr>
        <w:t>Представление о том, что психиатр может вылечить своего пациента от серьезных эмоциональных нарушений, оказалось самым радикальным из введенных в по</w:t>
        <w:softHyphen/>
        <w:t>следнее время в психиатрию. От своих учеников Берн требовал соблюдения следующего правила: «Психотера</w:t>
        <w:softHyphen/>
        <w:t>певт, практикующий транзактный анализ, должен уметь вылечить своего пациента в течение первого сеанса со</w:t>
        <w:softHyphen/>
        <w:t>вместной работы. Если ему это не удалось, всю неделю до следующего сеанса он должен думать, что он сделал не так и что нужно будет сделать, чтобы вылечить пациента во время второй встречи, и так далее, пока пациент не будет излечен или психотерапевт не признает своего по</w:t>
        <w:softHyphen/>
        <w:t>ражения». Тот факт, что психиатрам, работающим в тра</w:t>
        <w:softHyphen/>
        <w:t>диционной манере, не удается помочь своим клиентам избавиться от алкоголизма, шизофрении и депрессии, не значил для Берна, что эти расстройства неизлечимы сами по себе. Для него это значило, что психиатрия пока не разработала достаточно эффективного подхода к лече</w:t>
        <w:softHyphen/>
        <w:t>нию этих расстройств. Отношение психиатров к людям, которых они не могут вылечить (и которых они считают либо неизлечимыми, либо недостаточно мотивирован</w:t>
        <w:softHyphen/>
        <w:t>ными), для Берна было неприемлемо.</w:t>
      </w:r>
    </w:p>
    <w:p>
      <w:pPr>
        <w:pStyle w:val="Normal"/>
        <w:shd w:fill="FFFFFF" w:val="clear"/>
        <w:spacing w:lineRule="auto" w:line="360"/>
        <w:ind w:firstLine="709"/>
        <w:jc w:val="both"/>
        <w:rPr>
          <w:sz w:val="28"/>
          <w:szCs w:val="28"/>
        </w:rPr>
      </w:pPr>
      <w:r>
        <w:rPr>
          <w:sz w:val="28"/>
          <w:szCs w:val="28"/>
        </w:rPr>
        <w:t>Я цитирую одно из последних публичных выступле</w:t>
        <w:softHyphen/>
        <w:t>ний Эрика.</w:t>
      </w:r>
    </w:p>
    <w:p>
      <w:pPr>
        <w:pStyle w:val="Normal"/>
        <w:shd w:fill="FFFFFF" w:val="clear"/>
        <w:spacing w:lineRule="auto" w:line="360"/>
        <w:ind w:left="450" w:hanging="0"/>
        <w:jc w:val="both"/>
        <w:rPr/>
      </w:pPr>
      <w:r>
        <w:rPr>
          <w:sz w:val="28"/>
          <w:szCs w:val="28"/>
        </w:rPr>
        <w:t>Другое излюбленное оправдание психотерапевтов в том, что они ничего не делают, — ложная ссылка на личность пациента. «Раз затронута вся личность клиента, как можно ожидать, что нам удастся вылечить его раньше чем через пять лет?» Хорошо. Допустим, человек занозил палец ноги. Палец воспаляется, из-за этого человек начинает хромать, а мускулы ноги напрягаются. Чтобы компенсировать избы</w:t>
        <w:softHyphen/>
        <w:t>точное напряжение мускулов ноги, в свою очередь, напря</w:t>
        <w:softHyphen/>
        <w:t>гаются мускулы спины. Затем напрягаются мышцы шеи и черепа, и вскоре у человека начинает болеть голова. От вос</w:t>
        <w:softHyphen/>
        <w:t>паления у него поднимается температура, его начинает ли</w:t>
        <w:softHyphen/>
        <w:t>хорадить, пульс учащается. Иными словами, вовлекается весь организм — вся личность, включая голову, которая болит; и он злится на занозу и думает: и кто только засунул эту занозу в такое неподходящее место—и может даже пойти к юристу. Короче говоря, в это вовлечена вся его лич</w:t>
        <w:softHyphen/>
        <w:t>ность, И тогда он звонит хирургу. Врач приходит, смотрит на больного и говорит: «Вы серьезно больны. В вашу бо</w:t>
        <w:softHyphen/>
        <w:t>лезнь вовлечена вся личность. У вас болен весь организм: у вас температура, вы часто дышите, у вас учащено сердце</w:t>
        <w:softHyphen/>
        <w:t>биение и напряжены все мышцы. Я думаю, понадобится три или четыре года, чтобы вас вылечить, но я не могу дать ни</w:t>
        <w:softHyphen/>
        <w:t>каких гарантий — в нашей работе никогда нельзя гаранти</w:t>
        <w:softHyphen/>
        <w:t>ровать удачный исход, — так что, я думаю, понадобится три или четыре года, — разумеется, здесь многое будет зависеть от вас, — и тогда, возможно, нам удастся вас вылечить». Пациент говорит на это: «Хорошо, я подумаю и дам вам знать завтра». И тогда он идет к другому хирургу, и этот другой хирург говорит: «Да у вас заноза в пальце!» — берет щипцы и вытаскивает занозу; и тогда температура снижа</w:t>
        <w:softHyphen/>
        <w:t>ется, и пульс выравнивается, и мышцы черепа расслабля</w:t>
        <w:softHyphen/>
        <w:t>ются, и голова перестает болеть, потом расслабляются мышцы спины и мышцы ноги. И парень полностью прихо</w:t>
        <w:softHyphen/>
        <w:t>дит в норму за сорок восемь часов, а может быть, быстрее. Вот как должен вести себя психотерапевт. Просто нужно найти занозу и вытащить ее. Когда я говорю это, коллеги на меня сердятся. Они обвиняют меня в том, что я не провел полный анализ клиента. И они сердятся, когда я их спраши</w:t>
        <w:softHyphen/>
        <w:t>ваю: «И много ли клиентов вы проанализировали полнос</w:t>
        <w:softHyphen/>
        <w:t>тью?» — потому что подтекст моего вопроса: «Вы осознае</w:t>
        <w:softHyphen/>
        <w:t>те, насколько вы враждебны по отношению к своим клиен</w:t>
        <w:softHyphen/>
        <w:t>там?» И каждый из них пишет книги. А по-моему, стоит написать только одну книгу — «Как лечить пациентов», если только ты хочешь делать свою работу хорошо.</w:t>
      </w:r>
    </w:p>
    <w:p>
      <w:pPr>
        <w:pStyle w:val="Normal"/>
        <w:shd w:fill="FFFFFF" w:val="clear"/>
        <w:spacing w:lineRule="auto" w:line="360"/>
        <w:ind w:firstLine="709"/>
        <w:jc w:val="both"/>
        <w:rPr/>
      </w:pPr>
      <w:r>
        <w:rPr>
          <w:sz w:val="28"/>
          <w:szCs w:val="28"/>
        </w:rPr>
        <w:t>В этом выступлении Берн изъясняется в своей обыч</w:t>
        <w:softHyphen/>
        <w:t>ной метафорической манере. Значит ли это, что вылечить психотика так же просто, как вытащить занозу из паль</w:t>
        <w:softHyphen/>
        <w:t>ца, при условии, что об эмоциональных нарушениях нам будет известно столько же, сколько мы сейчас знаем о воспалении? Значит ли это, что быстрое лечение приме</w:t>
        <w:softHyphen/>
        <w:t>нимо в случаях, когда «затронута вся личность»? Имел ли Берн в виду, что психиатры дурачат своих пациентов и уходят от ответственности?</w:t>
      </w:r>
    </w:p>
    <w:p>
      <w:pPr>
        <w:pStyle w:val="Normal"/>
        <w:shd w:fill="FFFFFF" w:val="clear"/>
        <w:spacing w:lineRule="auto" w:line="360"/>
        <w:ind w:firstLine="709"/>
        <w:jc w:val="both"/>
        <w:rPr/>
      </w:pPr>
      <w:r>
        <w:rPr>
          <w:sz w:val="28"/>
          <w:szCs w:val="28"/>
        </w:rPr>
        <w:t>Мне кажется, что он подразумевал именно это, и его вера подействовала на меня настолько сильно, что под</w:t>
        <w:softHyphen/>
        <w:t>толкнула к написанию книги.</w:t>
      </w:r>
    </w:p>
    <w:p>
      <w:pPr>
        <w:pStyle w:val="Normal"/>
        <w:shd w:fill="FFFFFF" w:val="clear"/>
        <w:spacing w:lineRule="auto" w:line="360"/>
        <w:ind w:firstLine="709"/>
        <w:jc w:val="both"/>
        <w:rPr>
          <w:sz w:val="28"/>
          <w:szCs w:val="28"/>
        </w:rPr>
      </w:pPr>
      <w:r>
        <w:rPr>
          <w:sz w:val="28"/>
          <w:szCs w:val="28"/>
        </w:rPr>
        <w:t>Изложенные выше три базовых принципа неявно присутствуют во всех аспектах теории транзактного ана</w:t>
        <w:softHyphen/>
        <w:t>лиза. Я обратил на них ваше внимание, потому что счи</w:t>
        <w:softHyphen/>
        <w:t>таю их важнейшей частью теории транзактного анализа.. Конечно, транзактный анализ включает в себя и многое другое, о чем я буду подробно говорить дальше, но на</w:t>
        <w:softHyphen/>
        <w:t>званные три пункта, на мой взгляд, являются принципа</w:t>
        <w:softHyphen/>
        <w:t>ми, которые невозможно опустить, не лишив при этом транзактный анализ его основы и его истинного содержа</w:t>
        <w:softHyphen/>
        <w:t>ния.</w:t>
      </w:r>
    </w:p>
    <w:p>
      <w:pPr>
        <w:pStyle w:val="Normal"/>
        <w:shd w:fill="FFFFFF" w:val="clear"/>
        <w:spacing w:lineRule="auto" w:line="360"/>
        <w:ind w:firstLine="709"/>
        <w:jc w:val="both"/>
        <w:rPr>
          <w:sz w:val="28"/>
          <w:szCs w:val="28"/>
        </w:rPr>
      </w:pPr>
      <w:r>
        <w:rPr>
          <w:sz w:val="28"/>
          <w:szCs w:val="28"/>
        </w:rPr>
      </w:r>
    </w:p>
    <w:p>
      <w:pPr>
        <w:pStyle w:val="Normal"/>
        <w:shd w:fill="FFFFFF" w:val="clear"/>
        <w:jc w:val="both"/>
        <w:rPr>
          <w:sz w:val="36"/>
          <w:szCs w:val="36"/>
        </w:rPr>
      </w:pPr>
      <w:r>
        <w:rPr>
          <w:b/>
          <w:bCs/>
          <w:sz w:val="36"/>
          <w:szCs w:val="36"/>
        </w:rPr>
        <w:t>Я в порядке, Ты в порядке.</w:t>
      </w:r>
    </w:p>
    <w:p>
      <w:pPr>
        <w:pStyle w:val="Normal"/>
        <w:shd w:fill="FFFFFF" w:val="clear"/>
        <w:jc w:val="both"/>
        <w:rPr>
          <w:sz w:val="36"/>
          <w:szCs w:val="36"/>
        </w:rPr>
      </w:pPr>
      <w:r>
        <w:rPr>
          <w:b/>
          <w:bCs/>
          <w:sz w:val="36"/>
          <w:szCs w:val="36"/>
        </w:rPr>
        <w:t>Своей игрой ты даешь мне поглаживание.</w:t>
      </w:r>
    </w:p>
    <w:p>
      <w:pPr>
        <w:pStyle w:val="Normal"/>
        <w:shd w:fill="FFFFFF" w:val="clear"/>
        <w:jc w:val="both"/>
        <w:rPr>
          <w:b/>
          <w:b/>
          <w:bCs/>
          <w:sz w:val="36"/>
          <w:szCs w:val="36"/>
        </w:rPr>
      </w:pPr>
      <w:r>
        <w:rPr>
          <w:b/>
          <w:bCs/>
          <w:sz w:val="36"/>
          <w:szCs w:val="36"/>
        </w:rPr>
        <w:t>Ча-ча-ча!</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Меня пугает, что транзактный анализ, возникший как теория и практика психотерапии, становится модным товаром, который запакован в пластик и продается на каждом прилавке. Меня настораживает, что круг потре</w:t>
        <w:softHyphen/>
        <w:t>бителей этого товара все более и более расширяется. По</w:t>
        <w:softHyphen/>
        <w:t>пуляризация чревата утерей фундаментальных основ транзактного анализа и возвращением к более простой концепции психотерапии («человек рождается с дефек</w:t>
        <w:softHyphen/>
        <w:t>тами личности»), которая позволяет психиатрам обра</w:t>
        <w:softHyphen/>
        <w:t>щаться со своими клиентами как с инвалидами и считать, что эмоциональные затруднения — это болезнь, и часто неизлечимая.</w:t>
      </w:r>
    </w:p>
    <w:p>
      <w:pPr>
        <w:pStyle w:val="Normal"/>
        <w:shd w:fill="FFFFFF" w:val="clear"/>
        <w:spacing w:lineRule="auto" w:line="360"/>
        <w:ind w:firstLine="709"/>
        <w:jc w:val="both"/>
        <w:rPr/>
      </w:pPr>
      <w:r>
        <w:rPr>
          <w:sz w:val="28"/>
          <w:szCs w:val="28"/>
        </w:rPr>
        <w:t>К сожалению, массовый рынок нанес большой вред транзактному анализу: из него пытались и пытаются из</w:t>
        <w:softHyphen/>
        <w:t>влечь максимальную коммерческую выгоду в ущерб его научной целостности. Я думаю, скоро по всей стране по</w:t>
        <w:softHyphen/>
        <w:t>явятся транзактные гимназии, церкви и закусочные, по</w:t>
        <w:softHyphen/>
        <w:t>явились же домашние наборы для транзактного анализа «Сделай сам», наборы звукозаписей, туры на Гавайи и ускоренные семинары по повышению коммерческой эф</w:t>
        <w:softHyphen/>
        <w:t>фективности! Я не осуждаю гимназии, закусочные и на</w:t>
        <w:softHyphen/>
        <w:t>боры «Сделай сам» как таковые, но люди, которые их производят, явно больше интересуются тем, как сделать быстрые деньги и повысить национальный валовой до</w:t>
        <w:softHyphen/>
        <w:t>ход, чем транзактным анализом Эрика Берна.</w:t>
      </w:r>
    </w:p>
    <w:p>
      <w:pPr>
        <w:pStyle w:val="Normal"/>
        <w:shd w:fill="FFFFFF" w:val="clear"/>
        <w:spacing w:lineRule="auto" w:line="360"/>
        <w:ind w:firstLine="709"/>
        <w:jc w:val="both"/>
        <w:rPr/>
      </w:pPr>
      <w:r>
        <w:rPr>
          <w:sz w:val="28"/>
          <w:szCs w:val="28"/>
        </w:rPr>
        <w:t>Пример того, как искажаются базовые положения те</w:t>
        <w:softHyphen/>
        <w:t>ории транзактного анализа, — книга Эмилии и Томаса Харрис «Я в порядке, Ты в порядке». Они называют «универсальной позицией» позицию «Я не в порядке, Ты в порядке»! Несмотря на ясные указания Эрика Берна относительно этого пункта, Томас Харрис ставит с ног на голову первое фундаментальное утверждение транзакт</w:t>
        <w:softHyphen/>
        <w:t>ного анализа относительно людей и заявляет, что люди рождаются «не-о'кей» и поэтому им нужно избавиться от «первородного греха».</w:t>
      </w:r>
    </w:p>
    <w:p>
      <w:pPr>
        <w:pStyle w:val="Normal"/>
        <w:shd w:fill="FFFFFF" w:val="clear"/>
        <w:spacing w:lineRule="auto" w:line="360"/>
        <w:ind w:firstLine="709"/>
        <w:jc w:val="both"/>
        <w:rPr/>
      </w:pPr>
      <w:r>
        <w:rPr>
          <w:sz w:val="28"/>
          <w:szCs w:val="28"/>
        </w:rPr>
        <w:t>В его интервью, данном журналу «Нью-Йорк тайме мэгэзин» и опубликованном 22 ноября 1972 года, чита</w:t>
        <w:softHyphen/>
        <w:t>ем: «Несмотря на критические возражения, Томас Хар</w:t>
        <w:softHyphen/>
        <w:t>рис считает, что первая позиция ("Я не в порядке, Ты в порядке") — это естественная позиция ребенка, который в мире, управляемом большими, опрятными и ловкими взрослыми, чувствует себя маленьким, грязным и не</w:t>
        <w:softHyphen/>
        <w:t>уклюжим. Эта точка зрения радикально отличает Харриса от Берна; как объяснил мне Харрис, Берн верил, что все люди рождаются Принцами и Принцессами, а цивилиза</w:t>
        <w:softHyphen/>
        <w:t>ция превращает их в Лягушек, а сам Харрис придержива</w:t>
        <w:softHyphen/>
        <w:t>ется того мнения, что мы рождаемся на свет Лягушками».</w:t>
      </w:r>
    </w:p>
    <w:p>
      <w:pPr>
        <w:pStyle w:val="Normal"/>
        <w:shd w:fill="FFFFFF" w:val="clear"/>
        <w:spacing w:lineRule="auto" w:line="360"/>
        <w:ind w:firstLine="709"/>
        <w:jc w:val="both"/>
        <w:rPr/>
      </w:pPr>
      <w:r>
        <w:rPr>
          <w:sz w:val="28"/>
          <w:szCs w:val="28"/>
        </w:rPr>
        <w:t>Харрис вольно или невольно подменил понятие, вве</w:t>
        <w:softHyphen/>
        <w:t>денное Берном, унизительным для человека утверждени</w:t>
        <w:softHyphen/>
        <w:t>ем, что люди от рождения дурны и, следовательно, не способны адекватно вести себя без авторитарной, циви</w:t>
        <w:softHyphen/>
        <w:t>лизующей «помощи».</w:t>
      </w:r>
    </w:p>
    <w:p>
      <w:pPr>
        <w:pStyle w:val="Normal"/>
        <w:shd w:fill="FFFFFF" w:val="clear"/>
        <w:spacing w:lineRule="auto" w:line="360"/>
        <w:ind w:firstLine="709"/>
        <w:jc w:val="both"/>
        <w:rPr/>
      </w:pPr>
      <w:r>
        <w:rPr>
          <w:sz w:val="28"/>
          <w:szCs w:val="28"/>
        </w:rPr>
        <w:t>Банки, авиакомпании и ипподромы используют транз</w:t>
        <w:softHyphen/>
        <w:t>актный анализ в качестве инструмента обучения персо</w:t>
        <w:softHyphen/>
        <w:t>нала взаимодействию с клиентами. В этом не было бы ничего плохого, если бы то, чему обучали персонал, действительно было транзактным анализом. Но те, кто обу</w:t>
        <w:softHyphen/>
        <w:t>чает персонал, искажают транзактный анализ, чтобы он лучше служил нуждам банков, авиалиний и ипподромов, и порой весьма грубо.</w:t>
      </w:r>
    </w:p>
    <w:p>
      <w:pPr>
        <w:pStyle w:val="Normal"/>
        <w:shd w:fill="FFFFFF" w:val="clear"/>
        <w:spacing w:lineRule="auto" w:line="360"/>
        <w:ind w:firstLine="709"/>
        <w:jc w:val="both"/>
        <w:rPr/>
      </w:pPr>
      <w:r>
        <w:rPr>
          <w:sz w:val="28"/>
          <w:szCs w:val="28"/>
        </w:rPr>
        <w:t>Вот, к примеру, выдержка из статьи «Бюро неофи</w:t>
        <w:softHyphen/>
        <w:t>циальных ставок умиротворяет проигравших с помощью трех состояний Эго» («Нью-Йорк тайме», 21 мар</w:t>
        <w:softHyphen/>
        <w:t>та 1973 года).</w:t>
      </w:r>
    </w:p>
    <w:p>
      <w:pPr>
        <w:pStyle w:val="Normal"/>
        <w:shd w:fill="FFFFFF" w:val="clear"/>
        <w:spacing w:lineRule="auto" w:line="360"/>
        <w:ind w:left="300" w:hanging="300"/>
        <w:jc w:val="both"/>
        <w:rPr/>
      </w:pPr>
      <w:r>
        <w:rPr>
          <w:sz w:val="28"/>
          <w:szCs w:val="28"/>
        </w:rPr>
        <w:t xml:space="preserve">    </w:t>
      </w:r>
      <w:r>
        <w:rPr>
          <w:sz w:val="28"/>
          <w:szCs w:val="28"/>
        </w:rPr>
        <w:t>Бюро неофициальных ставок приобрело у «Американских авиалиний» систему «Транзактный анализ в сервисе», ко</w:t>
        <w:softHyphen/>
        <w:t>торую последние разработали на базе информации, изло</w:t>
        <w:softHyphen/>
        <w:t>женной в книге «Я в порядке, Ты в порядке» Томаса Харриса. По мнению автора, каждая личность обладает тремя эго-состояниями: родительским, взрослым и детским. В ходе тренинга продавцов и кассиров обучают определять, в каком эго-состоянии находится игрок, и реагировать на него соответствующим эго-состоянием. Например, клиент, который кричит и кидается на служаще</w:t>
        <w:softHyphen/>
        <w:t>го, явно находится в детском эго-состоянии. В этом случае служащему рекомендуется встать на позицию Родителя, то есть вести себя властно и требовательно. Находясь во взрослом эго-состоянии (эта часть отвечает за принятие ре</w:t>
        <w:softHyphen/>
        <w:t>шений), человек склонен вести себя спокойно и рассуди</w:t>
        <w:softHyphen/>
        <w:t>тельно.</w:t>
      </w:r>
    </w:p>
    <w:p>
      <w:pPr>
        <w:pStyle w:val="Normal"/>
        <w:shd w:fill="FFFFFF" w:val="clear"/>
        <w:spacing w:lineRule="auto" w:line="360"/>
        <w:ind w:left="300" w:hanging="300"/>
        <w:jc w:val="both"/>
        <w:rPr/>
      </w:pPr>
      <w:r>
        <w:rPr>
          <w:sz w:val="28"/>
          <w:szCs w:val="28"/>
        </w:rPr>
        <w:t xml:space="preserve">    </w:t>
      </w:r>
      <w:r>
        <w:rPr>
          <w:sz w:val="28"/>
          <w:szCs w:val="28"/>
        </w:rPr>
        <w:t>«Мы стремимся научить людей использовать свою взрос</w:t>
        <w:softHyphen/>
        <w:t>лую часть, — говорит Эрика ван Экер, директор обучающих программ БН С. — Но в жизни приходится играть разные роли. Когда клиент находится в сильном детском состоя</w:t>
        <w:softHyphen/>
        <w:t>нии, служащему лучше включить состояние Родителя, на</w:t>
        <w:softHyphen/>
        <w:t>пример потребовать, чтобы клиент вел себя прилично».</w:t>
      </w:r>
    </w:p>
    <w:p>
      <w:pPr>
        <w:pStyle w:val="Normal"/>
        <w:shd w:fill="FFFFFF" w:val="clear"/>
        <w:spacing w:lineRule="auto" w:line="360"/>
        <w:ind w:left="300" w:hanging="300"/>
        <w:jc w:val="both"/>
        <w:rPr>
          <w:sz w:val="28"/>
          <w:szCs w:val="28"/>
        </w:rPr>
      </w:pPr>
      <w:r>
        <w:rPr>
          <w:sz w:val="28"/>
          <w:szCs w:val="28"/>
        </w:rPr>
        <w:t xml:space="preserve">    </w:t>
      </w:r>
      <w:r>
        <w:rPr>
          <w:sz w:val="28"/>
          <w:szCs w:val="28"/>
        </w:rPr>
        <w:t>Термин «поглаживание» играет большую роль в системе обучения. «Обычно, — говорит мисс Экер, — все, что нуж</w:t>
        <w:softHyphen/>
        <w:t>но разъяренному клиенту, — это поглаживание. Ведите себя с ним любезно, и он успокоится».</w:t>
      </w:r>
    </w:p>
    <w:p>
      <w:pPr>
        <w:pStyle w:val="Normal"/>
        <w:shd w:fill="FFFFFF" w:val="clear"/>
        <w:spacing w:lineRule="auto" w:line="360"/>
        <w:ind w:firstLine="709"/>
        <w:jc w:val="both"/>
        <w:rPr/>
      </w:pPr>
      <w:r>
        <w:rPr>
          <w:sz w:val="28"/>
          <w:szCs w:val="28"/>
        </w:rPr>
        <w:t>Вы спросите, что здесь не так. Если вкратце, то транз</w:t>
        <w:softHyphen/>
        <w:t>актный анализ был задуман Берном как договорная терапевтическая техника. Берн отрицательно относился к ситуациям, где один человек держит в руках все карты. Возможно, поэтому он любил покер, так как там все иг</w:t>
        <w:softHyphen/>
        <w:t>роки вначале имеют равные шансы. В любом случае транз</w:t>
        <w:softHyphen/>
        <w:t>актный анализ был задуман как двусторонний процесс сотрудничества, оговоренного предварительным согла</w:t>
        <w:softHyphen/>
        <w:t>шением. Его одностороннее использование для контро</w:t>
        <w:softHyphen/>
        <w:t>ля поведения другого человека — такое же злоупотребле</w:t>
        <w:softHyphen/>
        <w:t>ние, как седативное средство, незаметно добавленное в кока-колу клиента, с тем чтобы он приобрел против сво</w:t>
        <w:softHyphen/>
        <w:t>ей воли подержанную машину.</w:t>
      </w:r>
    </w:p>
    <w:p>
      <w:pPr>
        <w:pStyle w:val="Normal"/>
        <w:shd w:fill="FFFFFF" w:val="clear"/>
        <w:spacing w:lineRule="auto" w:line="360"/>
        <w:ind w:firstLine="709"/>
        <w:jc w:val="both"/>
        <w:rPr>
          <w:sz w:val="28"/>
          <w:szCs w:val="28"/>
        </w:rPr>
      </w:pPr>
      <w:r>
        <w:rPr>
          <w:sz w:val="28"/>
          <w:szCs w:val="28"/>
        </w:rPr>
        <w:t>Я боюсь, что уже через пять лет репутация транзактного анализа будет испорчена и ни один здравомысля</w:t>
        <w:softHyphen/>
        <w:t>щий человек не будет принимать эту теорию всерьез. Именно поэтому я считаю своим долгом ясно и точно изложить сущность транзактного анализа согласно прин</w:t>
        <w:softHyphen/>
        <w:t>ципам, установленным Эриком Берном. К сожалению, из транзактного анализа в его коммерческом варианте ушли глубина и оригинальность, но я надеюсь вернуть их е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b/>
          <w:b/>
          <w:bCs/>
          <w:sz w:val="36"/>
          <w:szCs w:val="36"/>
        </w:rPr>
      </w:pPr>
      <w:r>
        <w:rPr>
          <w:b/>
          <w:bCs/>
          <w:sz w:val="36"/>
          <w:szCs w:val="36"/>
        </w:rPr>
        <w:t>Эрик Берн</w:t>
      </w:r>
    </w:p>
    <w:p>
      <w:pPr>
        <w:pStyle w:val="Normal"/>
        <w:shd w:fill="FFFFFF" w:val="clear"/>
        <w:spacing w:lineRule="auto" w:line="360"/>
        <w:jc w:val="both"/>
        <w:rPr>
          <w:b/>
          <w:b/>
          <w:bCs/>
          <w:sz w:val="36"/>
          <w:szCs w:val="36"/>
        </w:rPr>
      </w:pPr>
      <w:r>
        <w:rPr>
          <w:b/>
          <w:bCs/>
          <w:sz w:val="36"/>
          <w:szCs w:val="36"/>
        </w:rPr>
      </w:r>
    </w:p>
    <w:p>
      <w:pPr>
        <w:pStyle w:val="Normal"/>
        <w:shd w:fill="FFFFFF" w:val="clear"/>
        <w:spacing w:lineRule="auto" w:line="360"/>
        <w:jc w:val="both"/>
        <w:rPr/>
      </w:pPr>
      <w:r>
        <w:rPr>
          <w:sz w:val="28"/>
          <w:szCs w:val="28"/>
        </w:rPr>
        <w:t>Эрик Берн был сорокашестилетним врачом-психиатром, когда отказался от дальнейшего обучения психоанализу после пятнадцати лет работы в этом русле.</w:t>
      </w:r>
    </w:p>
    <w:p>
      <w:pPr>
        <w:pStyle w:val="Normal"/>
        <w:shd w:fill="FFFFFF" w:val="clear"/>
        <w:spacing w:lineRule="auto" w:line="348"/>
        <w:ind w:firstLine="709"/>
        <w:jc w:val="both"/>
        <w:rPr/>
      </w:pPr>
      <w:r>
        <w:rPr>
          <w:sz w:val="28"/>
          <w:szCs w:val="28"/>
        </w:rPr>
        <w:t>Он отказался от дальнейших усилий в этом направле</w:t>
        <w:softHyphen/>
        <w:t>нии, после того как в 1956 году Институт психоанализа Сан-Франциско отказал ему в членстве в качестве пси</w:t>
        <w:softHyphen/>
        <w:t>хоаналитика. Вероятно, этот отказ был для него болез</w:t>
        <w:softHyphen/>
        <w:t>ненным, но зато подтолкнул к осуществлению давнего желания внести свой вклад в теорию психоанализа.</w:t>
      </w:r>
    </w:p>
    <w:p>
      <w:pPr>
        <w:pStyle w:val="Normal"/>
        <w:shd w:fill="FFFFFF" w:val="clear"/>
        <w:spacing w:lineRule="auto" w:line="348"/>
        <w:ind w:firstLine="709"/>
        <w:jc w:val="both"/>
        <w:rPr/>
      </w:pPr>
      <w:r>
        <w:rPr>
          <w:sz w:val="28"/>
          <w:szCs w:val="28"/>
        </w:rPr>
        <w:t>Он никогда не рассказывал о том, как это произошло и как он воспринял отказ, возможно, потому, что сердил</w:t>
        <w:softHyphen/>
        <w:t>ся на них. Я подозреваю, что это случилось потому, что он был недостаточно верен психоаналитической концеп</w:t>
        <w:softHyphen/>
        <w:t>ции (и он не был ей верен, когда я встретил его два года спустя). Он считал, что терапевт должен играть более ак</w:t>
        <w:softHyphen/>
        <w:t>тивную роль в процессе терапии, чем это позволялось психоаналитической концепцией.</w:t>
      </w:r>
    </w:p>
    <w:p>
      <w:pPr>
        <w:pStyle w:val="Normal"/>
        <w:shd w:fill="FFFFFF" w:val="clear"/>
        <w:spacing w:lineRule="auto" w:line="348"/>
        <w:ind w:firstLine="709"/>
        <w:jc w:val="both"/>
        <w:rPr/>
      </w:pPr>
      <w:r>
        <w:rPr>
          <w:sz w:val="28"/>
          <w:szCs w:val="28"/>
        </w:rPr>
        <w:t>В течение десяти лет он исследовал проявления интуи</w:t>
        <w:softHyphen/>
        <w:t>ции. Его интерес к этому вопросу зародился, когда он в качестве армейского психиатра принимал десятки моби</w:t>
        <w:softHyphen/>
        <w:t>лизованных каждый день. Чтобы развлечься, он приду</w:t>
        <w:softHyphen/>
        <w:t>мал игру. Она состояла в том, чтобы угадать профессию человека по его ответам на два вопроса: «Вы нервничае</w:t>
        <w:softHyphen/>
        <w:t>те?» и «Вы когда-нибудь раньше были на приеме у пси</w:t>
        <w:softHyphen/>
        <w:t>хиатра?»</w:t>
      </w:r>
    </w:p>
    <w:p>
      <w:pPr>
        <w:pStyle w:val="Normal"/>
        <w:shd w:fill="FFFFFF" w:val="clear"/>
        <w:spacing w:lineRule="auto" w:line="348"/>
        <w:ind w:firstLine="709"/>
        <w:jc w:val="both"/>
        <w:rPr/>
      </w:pPr>
      <w:r>
        <w:rPr>
          <w:sz w:val="28"/>
          <w:szCs w:val="28"/>
        </w:rPr>
        <w:t>Берн обнаружил, что может довольно точно угадать профессию пришедшего к нему человека, особенно если он механик или фермер.</w:t>
      </w:r>
    </w:p>
    <w:p>
      <w:pPr>
        <w:pStyle w:val="Normal"/>
        <w:shd w:fill="FFFFFF" w:val="clear"/>
        <w:spacing w:lineRule="auto" w:line="348"/>
        <w:ind w:firstLine="709"/>
        <w:jc w:val="both"/>
        <w:rPr/>
      </w:pPr>
      <w:r>
        <w:rPr>
          <w:sz w:val="28"/>
          <w:szCs w:val="28"/>
        </w:rPr>
        <w:t>Это открытие привело к написанию Берном ряда ста</w:t>
        <w:softHyphen/>
        <w:t>тей об интуиции, которые, в свою очередь, привели к раз</w:t>
        <w:softHyphen/>
        <w:t>витию теории транзактного анализа.</w:t>
      </w:r>
    </w:p>
    <w:p>
      <w:pPr>
        <w:pStyle w:val="Normal"/>
        <w:shd w:fill="FFFFFF" w:val="clear"/>
        <w:spacing w:lineRule="auto" w:line="348"/>
        <w:ind w:firstLine="709"/>
        <w:jc w:val="both"/>
        <w:rPr/>
      </w:pPr>
      <w:r>
        <w:rPr>
          <w:sz w:val="28"/>
          <w:szCs w:val="28"/>
        </w:rPr>
        <w:t>Когда Эрик Берн учился на врача, его научили диаг</w:t>
        <w:softHyphen/>
        <w:t>ностировать «психопатологию», применять к пациентам психиатрические понятия и без угрызений совести навя</w:t>
        <w:softHyphen/>
        <w:t>зывать им свои цели. Следовательно, для него не было обычным делом прислушиваться к своей интуиции.</w:t>
      </w:r>
    </w:p>
    <w:p>
      <w:pPr>
        <w:pStyle w:val="Normal"/>
        <w:shd w:fill="FFFFFF" w:val="clear"/>
        <w:spacing w:lineRule="auto" w:line="348"/>
        <w:ind w:firstLine="709"/>
        <w:jc w:val="both"/>
        <w:rPr/>
      </w:pPr>
      <w:r>
        <w:rPr>
          <w:sz w:val="28"/>
          <w:szCs w:val="28"/>
        </w:rPr>
        <w:t>Именно тогда, как он часто говорил потом, он решил отказаться от той «ерунды», которой его учили, и «начать слушать, что говорят ему пациенты».</w:t>
      </w:r>
    </w:p>
    <w:p>
      <w:pPr>
        <w:pStyle w:val="Normal"/>
        <w:shd w:fill="FFFFFF" w:val="clear"/>
        <w:spacing w:lineRule="auto" w:line="348"/>
        <w:ind w:firstLine="709"/>
        <w:jc w:val="both"/>
        <w:rPr/>
      </w:pPr>
      <w:r>
        <w:rPr>
          <w:sz w:val="28"/>
          <w:szCs w:val="28"/>
        </w:rPr>
        <w:t>Так он начал использовать интуицию в терапевтиче</w:t>
        <w:softHyphen/>
        <w:t>ской работе. Вместо того чтобы пользоваться понятиями и категориями традиционной психиатрии и с их помо</w:t>
        <w:softHyphen/>
        <w:t>щью решать, что пришедший к нему человек является «латентным гомосексуалистом» или «параноидным ши</w:t>
        <w:softHyphen/>
        <w:t>зофреником», он повернулся к личности пациента и стал собирать информацию о нем, опираясь на интуитивное восприятие.</w:t>
      </w:r>
    </w:p>
    <w:p>
      <w:pPr>
        <w:pStyle w:val="Normal"/>
        <w:shd w:fill="FFFFFF" w:val="clear"/>
        <w:spacing w:lineRule="auto" w:line="360"/>
        <w:ind w:firstLine="709"/>
        <w:jc w:val="both"/>
        <w:rPr/>
      </w:pPr>
      <w:r>
        <w:rPr>
          <w:sz w:val="28"/>
          <w:szCs w:val="28"/>
        </w:rPr>
        <w:t>Например, пациента-мужчину, которому раньше Берн поставил бы диагноз «тяжелая латентная гомосексуаль</w:t>
        <w:softHyphen/>
        <w:t>ность», он теперь интуитивно воспринимал как человека, который чувствует себя «как если бы он был малень</w:t>
        <w:softHyphen/>
        <w:t>ким мальчиком, который, будучи обнажен и сексуально возбужден, стоит перед старшими, мучаясь от невыноси</w:t>
        <w:softHyphen/>
        <w:t>мого стыда и ужасно краснея». Берн стал называть такие образы образами эго. Здесь важно заметить, что ключе</w:t>
        <w:softHyphen/>
        <w:t>вая разница между образом эго и диагнозом в том, что источником образа эго является информация, исходящая от клиента, а диагноза — исходящая от самого психиатра и его наставников.</w:t>
      </w:r>
    </w:p>
    <w:p>
      <w:pPr>
        <w:pStyle w:val="Normal"/>
        <w:shd w:fill="FFFFFF" w:val="clear"/>
        <w:spacing w:lineRule="auto" w:line="360"/>
        <w:ind w:firstLine="709"/>
        <w:jc w:val="both"/>
        <w:rPr/>
      </w:pPr>
      <w:r>
        <w:rPr>
          <w:sz w:val="28"/>
          <w:szCs w:val="28"/>
        </w:rPr>
        <w:t>Берн продолжал пользоваться интуитивными образа</w:t>
        <w:softHyphen/>
        <w:t>ми эго в терапии и скоро обнаружил, что отношение к клиентам в контексте их чувств и опыта больше помога</w:t>
        <w:softHyphen/>
        <w:t>ет им, чем отношение к ним в рамках психиатрического диагноза.</w:t>
      </w:r>
    </w:p>
    <w:p>
      <w:pPr>
        <w:pStyle w:val="Normal"/>
        <w:shd w:fill="FFFFFF" w:val="clear"/>
        <w:spacing w:lineRule="auto" w:line="360"/>
        <w:ind w:firstLine="709"/>
        <w:jc w:val="both"/>
        <w:rPr/>
      </w:pPr>
      <w:r>
        <w:rPr>
          <w:sz w:val="28"/>
          <w:szCs w:val="28"/>
        </w:rPr>
        <w:t>Со временем Эрик Берн стал видеть в каждом клиен</w:t>
        <w:softHyphen/>
        <w:t>те образ эго, связанный с детством человека, и включать в «историю болезни» его детские переживания, которые проявились во время беседы. Детский образ эго одной из пациенток был «маленькой девочкой со светлыми во</w:t>
        <w:softHyphen/>
        <w:t>лосами, стоящей в саду, обнесенном забором, среди цве</w:t>
        <w:softHyphen/>
        <w:t>тущих маргариток», одного из пациентов — «мальчиком, которому страшно, потому что он едет в машине с ра</w:t>
        <w:softHyphen/>
        <w:t>зозленным отцом, который ведет ее на предельной ско</w:t>
        <w:softHyphen/>
        <w:t>рости».</w:t>
      </w:r>
    </w:p>
    <w:p>
      <w:pPr>
        <w:pStyle w:val="Normal"/>
        <w:shd w:fill="FFFFFF" w:val="clear"/>
        <w:spacing w:lineRule="auto" w:line="360"/>
        <w:ind w:firstLine="709"/>
        <w:jc w:val="both"/>
        <w:rPr/>
      </w:pPr>
      <w:r>
        <w:rPr>
          <w:sz w:val="28"/>
          <w:szCs w:val="28"/>
        </w:rPr>
        <w:t>Эрик Берн понял, что образы эго есть у каждого чело</w:t>
        <w:softHyphen/>
        <w:t>века, и назвал их состояниями эго. Он увидел, что «дет</w:t>
        <w:softHyphen/>
        <w:t>ское» состояние отличается от «взрослого», которое явля</w:t>
        <w:softHyphen/>
        <w:t>ется своеобразной «вывеской» и потому наиболее заметно. Позже Берн стал различать два «взрослых» состояния, одно — рациональное, которое он назвал Взрослым, и дру</w:t>
        <w:softHyphen/>
        <w:t>гое — не обязательно рациональное, которое он назвал Ро</w:t>
        <w:softHyphen/>
        <w:t>дителем, потому что оно, как правило, было скопировано человеком с его родителей.</w:t>
      </w:r>
    </w:p>
    <w:p>
      <w:pPr>
        <w:pStyle w:val="Normal"/>
        <w:shd w:fill="FFFFFF" w:val="clear"/>
        <w:spacing w:lineRule="auto" w:line="360"/>
        <w:ind w:firstLine="709"/>
        <w:jc w:val="both"/>
        <w:rPr/>
      </w:pPr>
      <w:r>
        <w:rPr>
          <w:sz w:val="28"/>
          <w:szCs w:val="28"/>
        </w:rPr>
        <w:t>Берн продолжал наблюдать за пациентами, стремясь забыть то, чему его учили. Так он открыл значимость поглаживаний и структурирования времени. Он увидел транзакции, игры, времяпрепровождения и, наконец, сценарии. К концу 60-х годов его теория была развита по</w:t>
        <w:softHyphen/>
        <w:t>чти полностью.</w:t>
      </w:r>
    </w:p>
    <w:p>
      <w:pPr>
        <w:pStyle w:val="Normal"/>
        <w:shd w:fill="FFFFFF" w:val="clear"/>
        <w:spacing w:lineRule="auto" w:line="360"/>
        <w:ind w:firstLine="295"/>
        <w:jc w:val="both"/>
        <w:rPr/>
      </w:pPr>
      <w:r>
        <w:rPr>
          <w:sz w:val="28"/>
          <w:szCs w:val="28"/>
        </w:rPr>
        <w:tab/>
        <w:t>Он перестал ставить пациентам диагнозы. Берн часто шутил, что клиенту, который проявляет меньше иници</w:t>
        <w:softHyphen/>
        <w:t>ативы, чем терапевт, ставят диагноз «пассивно-зависи</w:t>
        <w:softHyphen/>
        <w:t>мый», а проявляющему больше инициативы, чем тера</w:t>
        <w:softHyphen/>
        <w:t>певт, — «социопат».</w:t>
        <w:tab/>
      </w:r>
    </w:p>
    <w:p>
      <w:pPr>
        <w:pStyle w:val="Normal"/>
        <w:shd w:fill="FFFFFF" w:val="clear"/>
        <w:spacing w:lineRule="auto" w:line="360"/>
        <w:ind w:firstLine="289"/>
        <w:jc w:val="both"/>
        <w:rPr/>
      </w:pPr>
      <w:r>
        <w:rPr>
          <w:sz w:val="28"/>
          <w:szCs w:val="28"/>
        </w:rPr>
        <w:tab/>
        <w:t>Бери поддерживал теоретические связи с психоанали</w:t>
        <w:softHyphen/>
        <w:t>зом, но они со временем становились все слабее, а из его групповой работы психоанализ очень быстро исчез пол</w:t>
        <w:softHyphen/>
        <w:t>ностью.</w:t>
        <w:tab/>
      </w:r>
    </w:p>
    <w:p>
      <w:pPr>
        <w:pStyle w:val="Normal"/>
        <w:shd w:fill="FFFFFF" w:val="clear"/>
        <w:spacing w:lineRule="auto" w:line="360"/>
        <w:ind w:firstLine="709"/>
        <w:jc w:val="both"/>
        <w:rPr>
          <w:sz w:val="28"/>
          <w:szCs w:val="28"/>
        </w:rPr>
      </w:pPr>
      <w:r>
        <w:rPr>
          <w:sz w:val="28"/>
          <w:szCs w:val="28"/>
        </w:rPr>
        <w:t>В первые годы своей работы Берн считал, что транзактный анализ хорош для формирования «социального контроля» («настоящую» терапевтическую работу он в то время считал прерогативой психоанализа). Затем его убеждения изменились, и он стал считать, что основную терапевтическую работу выполняет транзактный анализ, а психоанализ необходим при работе со сценариями. Еще позже анализ сценариев Берна окончательно утерял пси</w:t>
        <w:softHyphen/>
        <w:t>хоаналитические черты, и тогда его «психоаналитическое мышление» стало проявляться лишь от случая к случаю, при клиническом разбор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b/>
          <w:b/>
          <w:bCs/>
          <w:sz w:val="36"/>
          <w:szCs w:val="36"/>
        </w:rPr>
      </w:pPr>
      <w:r>
        <w:rPr>
          <w:b/>
          <w:bCs/>
          <w:sz w:val="36"/>
          <w:szCs w:val="36"/>
        </w:rPr>
        <w:t>Сценарии</w:t>
      </w:r>
    </w:p>
    <w:p>
      <w:pPr>
        <w:pStyle w:val="Normal"/>
        <w:shd w:fill="FFFFFF" w:val="clear"/>
        <w:spacing w:lineRule="auto" w:line="360"/>
        <w:jc w:val="both"/>
        <w:rPr>
          <w:b/>
          <w:b/>
          <w:bCs/>
          <w:sz w:val="36"/>
          <w:szCs w:val="36"/>
        </w:rPr>
      </w:pPr>
      <w:r>
        <w:rPr>
          <w:b/>
          <w:bCs/>
          <w:sz w:val="36"/>
          <w:szCs w:val="36"/>
        </w:rPr>
      </w:r>
    </w:p>
    <w:p>
      <w:pPr>
        <w:pStyle w:val="Normal"/>
        <w:shd w:fill="FFFFFF" w:val="clear"/>
        <w:spacing w:lineRule="auto" w:line="360"/>
        <w:jc w:val="both"/>
        <w:rPr/>
      </w:pPr>
      <w:r>
        <w:rPr>
          <w:sz w:val="28"/>
          <w:szCs w:val="28"/>
        </w:rPr>
        <w:t>Во времена зарождения транзактного анализа Эрик Берн еще применял методы, принятые в психоанализе. Это значит, что он практиковал индивидуальную терапию и что пациент во время сеанса лежал на кушетке, а Берн проводил скрупулезный анализ его личности. Его рабо</w:t>
        <w:softHyphen/>
        <w:t>та во время терапевтической сессии включала и анализ сценариев. Теория сценариев была частью теории тран</w:t>
        <w:softHyphen/>
        <w:t>зактного анализа с самого начала. В своей первой книге о транзактном анализе Берн пишет: «Как мне кажется, игры — это всего лишь разрозненные сегменты больших и более сложных наборов транзакций, которые назы</w:t>
        <w:softHyphen/>
        <w:t>ваются сценариями... Сценарий — это сложный набор транзакций, по природе своей периодичных, но не обя</w:t>
        <w:softHyphen/>
        <w:t>зательно повторяющихся в случае, когда для исполнения сценария требуется вся жизнь... Цель анализа сцена</w:t>
        <w:softHyphen/>
        <w:t>рия — остановить спектакль и поставить вместо него дру</w:t>
        <w:softHyphen/>
        <w:t>гой, лучший».</w:t>
      </w:r>
    </w:p>
    <w:p>
      <w:pPr>
        <w:pStyle w:val="Normal"/>
        <w:shd w:fill="FFFFFF" w:val="clear"/>
        <w:spacing w:lineRule="auto" w:line="360"/>
        <w:ind w:firstLine="709"/>
        <w:jc w:val="both"/>
        <w:rPr/>
      </w:pPr>
      <w:r>
        <w:rPr>
          <w:sz w:val="28"/>
          <w:szCs w:val="28"/>
        </w:rPr>
        <w:t>Берн в то время считал, что сценарий является резуль</w:t>
        <w:softHyphen/>
        <w:t>татом компульсивного повторения (психоаналитическое понятие, которое говорит о том, что люди стремятся сно</w:t>
        <w:softHyphen/>
        <w:t>ва и снова переживать несчастливые события своего дет</w:t>
        <w:softHyphen/>
        <w:t>ства). Поэтому он ставил перед собой задачу в процессе сценарного анализа освободить человека от необходимо</w:t>
        <w:softHyphen/>
        <w:t>сти переживать одно и то же событие и помочь ему най</w:t>
        <w:softHyphen/>
        <w:t>ти новый путь. Берн придерживался того мнения, что групповая терапия дает больше информации о сценари</w:t>
        <w:softHyphen/>
        <w:t>ях, которые управляют поведением человека, чем инди</w:t>
        <w:softHyphen/>
        <w:t>видуальная. Тем не менее он чувствовал, что «так как человеческие сценарии сложны и полны идиосинкразии, для полноценного анализа недостаточно одной группо</w:t>
        <w:softHyphen/>
        <w:t>вой работы», и стремился сочетать групповую работу с индивидуальной, во время которой он старался прояс</w:t>
        <w:softHyphen/>
        <w:t>нить то, что проявилось у человека в группе.</w:t>
      </w:r>
    </w:p>
    <w:p>
      <w:pPr>
        <w:pStyle w:val="Normal"/>
        <w:shd w:fill="FFFFFF" w:val="clear"/>
        <w:spacing w:lineRule="auto" w:line="360"/>
        <w:ind w:firstLine="709"/>
        <w:jc w:val="both"/>
        <w:rPr/>
      </w:pPr>
      <w:r>
        <w:rPr>
          <w:sz w:val="28"/>
          <w:szCs w:val="28"/>
        </w:rPr>
        <w:t>Таким образом, Эрик Берн практиковал анализ сце</w:t>
        <w:softHyphen/>
        <w:t>нариев с того самого момента, когда открыл их существо</w:t>
        <w:softHyphen/>
        <w:t>вание, но в основном в индивидуальной работе. С тече</w:t>
        <w:softHyphen/>
        <w:t>нием лет он постепенно отказался от содержательного аспекта психоаналитического метода, сохранив при этом формальный: индивидуальный сеанс, проводимый один или два раза в неделю, во время которого он занимался анализом сценариев.</w:t>
      </w:r>
    </w:p>
    <w:p>
      <w:pPr>
        <w:pStyle w:val="Normal"/>
        <w:shd w:fill="FFFFFF" w:val="clear"/>
        <w:spacing w:lineRule="auto" w:line="360"/>
        <w:ind w:firstLine="709"/>
        <w:jc w:val="both"/>
        <w:rPr>
          <w:sz w:val="28"/>
          <w:szCs w:val="28"/>
        </w:rPr>
      </w:pPr>
      <w:r>
        <w:rPr>
          <w:sz w:val="28"/>
          <w:szCs w:val="28"/>
        </w:rPr>
        <w:t>Время от времени Эрик представлял коллегам фраг</w:t>
        <w:softHyphen/>
        <w:t>мент анализа сценария, над которым он работал в тот момент, и на этих разборах речь обычно шла о людях, которые снова и снова следовали неким стереотипам по</w:t>
        <w:softHyphen/>
        <w:t>ведения, либо о людях со сценарием, в котором было за</w:t>
        <w:softHyphen/>
        <w:t>ранее записано, сколько лет они проживут.</w:t>
      </w:r>
    </w:p>
    <w:p>
      <w:pPr>
        <w:pStyle w:val="Normal"/>
        <w:shd w:fill="FFFFFF" w:val="clear"/>
        <w:spacing w:lineRule="auto" w:line="360"/>
        <w:ind w:firstLine="709"/>
        <w:jc w:val="both"/>
        <w:rPr>
          <w:b/>
          <w:b/>
          <w:sz w:val="36"/>
          <w:szCs w:val="36"/>
        </w:rPr>
      </w:pPr>
      <w:r>
        <w:rPr>
          <w:b/>
          <w:sz w:val="36"/>
          <w:szCs w:val="36"/>
        </w:rPr>
      </w:r>
    </w:p>
    <w:p>
      <w:pPr>
        <w:pStyle w:val="Normal"/>
        <w:shd w:fill="FFFFFF" w:val="clear"/>
        <w:spacing w:lineRule="auto" w:line="360"/>
        <w:ind w:firstLine="709"/>
        <w:jc w:val="both"/>
        <w:rPr>
          <w:b/>
          <w:b/>
          <w:sz w:val="36"/>
          <w:szCs w:val="36"/>
        </w:rPr>
      </w:pPr>
      <w:r>
        <w:rPr>
          <w:b/>
          <w:sz w:val="36"/>
          <w:szCs w:val="36"/>
        </w:rPr>
      </w:r>
    </w:p>
    <w:p>
      <w:pPr>
        <w:pStyle w:val="Normal"/>
        <w:shd w:fill="FFFFFF" w:val="clear"/>
        <w:spacing w:lineRule="auto" w:line="360"/>
        <w:ind w:firstLine="709"/>
        <w:jc w:val="both"/>
        <w:rPr>
          <w:b/>
          <w:b/>
          <w:sz w:val="36"/>
          <w:szCs w:val="36"/>
        </w:rPr>
      </w:pPr>
      <w:r>
        <w:rPr>
          <w:b/>
          <w:sz w:val="36"/>
          <w:szCs w:val="36"/>
        </w:rPr>
      </w:r>
    </w:p>
    <w:p>
      <w:pPr>
        <w:pStyle w:val="Normal"/>
        <w:shd w:fill="FFFFFF" w:val="clear"/>
        <w:spacing w:lineRule="auto" w:line="360"/>
        <w:ind w:firstLine="709"/>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Сценарий Эрика Берна</w:t>
      </w:r>
    </w:p>
    <w:p>
      <w:pPr>
        <w:pStyle w:val="Normal"/>
        <w:shd w:fill="FFFFFF" w:val="clear"/>
        <w:spacing w:lineRule="auto" w:line="360"/>
        <w:jc w:val="both"/>
        <w:rPr>
          <w:b/>
          <w:b/>
          <w:sz w:val="36"/>
          <w:szCs w:val="36"/>
        </w:rPr>
      </w:pPr>
      <w:r>
        <w:rPr>
          <w:b/>
          <w:sz w:val="36"/>
          <w:szCs w:val="36"/>
        </w:rPr>
      </w:r>
    </w:p>
    <w:p>
      <w:pPr>
        <w:pStyle w:val="Normal"/>
        <w:shd w:fill="FFFFFF" w:val="clear"/>
        <w:spacing w:lineRule="auto" w:line="360"/>
        <w:jc w:val="both"/>
        <w:rPr/>
      </w:pPr>
      <w:r>
        <w:rPr>
          <w:sz w:val="28"/>
          <w:szCs w:val="28"/>
        </w:rPr>
        <w:t>Я познакомился с Эриком во вторник вечером в 1958 го</w:t>
        <w:softHyphen/>
        <w:t>ду в его кабинете на Вашингтон-стрит. Я не помню, о чем мы с ним говорили, но я точно помню, что, когда я ухо</w:t>
        <w:softHyphen/>
        <w:t>дил, он подошел ко мне и сказал: «Ты хорошо говоришь. Я надеюсь, ты придешь еще».</w:t>
      </w:r>
    </w:p>
    <w:p>
      <w:pPr>
        <w:pStyle w:val="Normal"/>
        <w:shd w:fill="FFFFFF" w:val="clear"/>
        <w:spacing w:lineRule="auto" w:line="360"/>
        <w:ind w:firstLine="709"/>
        <w:jc w:val="both"/>
        <w:rPr/>
      </w:pPr>
      <w:r>
        <w:rPr>
          <w:sz w:val="28"/>
          <w:szCs w:val="28"/>
        </w:rPr>
        <w:t>Я пришел. И в течение следующих лет мы постепенно стали ближайшими друзьями. Наши отношения строи</w:t>
        <w:softHyphen/>
        <w:t>лись медленно. У нас бывали трудные времена, когда мне хотелось уйти и больше не видеть Берна, но бывали и прекрасные моменты. В последний год его жизни наши отношения были особенно прочными, и я благодарен за то, что перед смертью Эрика мы чувствовали друг к дру</w:t>
        <w:softHyphen/>
        <w:t>гу глубокую привязанность.</w:t>
      </w:r>
    </w:p>
    <w:p>
      <w:pPr>
        <w:pStyle w:val="Normal"/>
        <w:shd w:fill="FFFFFF" w:val="clear"/>
        <w:spacing w:lineRule="auto" w:line="360"/>
        <w:ind w:firstLine="709"/>
        <w:jc w:val="both"/>
        <w:rPr/>
      </w:pPr>
      <w:r>
        <w:rPr>
          <w:sz w:val="28"/>
          <w:szCs w:val="28"/>
        </w:rPr>
        <w:t>Приблизительно в 1967 году Эрик Берн начал прово</w:t>
        <w:softHyphen/>
        <w:t>дить по четвергам, с половины девятого до десяти вече</w:t>
        <w:softHyphen/>
        <w:t>ра, встречи с группой людей, заинтересовавшихся его ме</w:t>
        <w:softHyphen/>
        <w:t>тодом. На деле вечер кончался, когда все расходились по домам (порой это случалось под утро).</w:t>
      </w:r>
    </w:p>
    <w:p>
      <w:pPr>
        <w:pStyle w:val="Normal"/>
        <w:shd w:fill="FFFFFF" w:val="clear"/>
        <w:spacing w:lineRule="auto" w:line="360"/>
        <w:ind w:firstLine="709"/>
        <w:jc w:val="both"/>
        <w:rPr/>
      </w:pPr>
      <w:r>
        <w:rPr>
          <w:sz w:val="28"/>
          <w:szCs w:val="28"/>
        </w:rPr>
        <w:t>Он почти всегда присутствовал, кроме редких случа</w:t>
        <w:softHyphen/>
        <w:t>ев чтения лекций или болезни. Он записывал многие из этих семинаров на пленку. О теме семинара мы догова</w:t>
        <w:softHyphen/>
        <w:t>ривались заранее. Если не находилось желающих высту</w:t>
        <w:softHyphen/>
        <w:t>пить, Эрик выступал сам. Иногда он читал отрывки из очередной книги, о которых присутствовавшие затем высказывали свое мнение, иногда рассказывал об одном из недавних сеансов групповой или индивидуальной те</w:t>
        <w:softHyphen/>
        <w:t>рапии.</w:t>
      </w:r>
    </w:p>
    <w:p>
      <w:pPr>
        <w:pStyle w:val="Normal"/>
        <w:shd w:fill="FFFFFF" w:val="clear"/>
        <w:spacing w:lineRule="auto" w:line="360"/>
        <w:ind w:firstLine="709"/>
        <w:jc w:val="both"/>
        <w:rPr>
          <w:sz w:val="28"/>
          <w:szCs w:val="28"/>
        </w:rPr>
      </w:pPr>
      <w:r>
        <w:rPr>
          <w:sz w:val="28"/>
          <w:szCs w:val="28"/>
        </w:rPr>
        <w:t>На этих встречах запрещалась профессиональная ми</w:t>
        <w:softHyphen/>
        <w:t>стификация, равно как и любые формы напыщеннос</w:t>
        <w:softHyphen/>
        <w:t>ти, — ерунда, по выражению самого Берна. Если в его присутствии кто-то из коллег начинал сыпать медицин</w:t>
        <w:softHyphen/>
        <w:t>скими терминами, он терпеливо дослушивал до конца, а затем, затянувшись из трубки и подняв брови, резюми</w:t>
        <w:softHyphen/>
        <w:t>ровал: «Это все отлично; но я понял только то, что вы не вылечили своего пациен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н не допускал словоблудия, он настаивал на понят</w:t>
        <w:softHyphen/>
        <w:t>ных словах, коротких предложениях, лаконичных текстах и кратких выступлениях. Он ввел запрет на употребле</w:t>
        <w:softHyphen/>
        <w:t>ние прилагательных «пассивный», «враждебный» и «за</w:t>
        <w:softHyphen/>
        <w:t>висимый» по отношению к пациентам и поощрял исполь</w:t>
        <w:softHyphen/>
        <w:t>зование глаголов в описаниях людей. Он считал слова, оканчивающиеся на «к» («маньяк», «алкоголик», «шизо</w:t>
        <w:softHyphen/>
        <w:t>френик»), особенно оскорбительными.</w:t>
      </w:r>
    </w:p>
    <w:p>
      <w:pPr>
        <w:pStyle w:val="Normal"/>
        <w:shd w:fill="FFFFFF" w:val="clear"/>
        <w:spacing w:lineRule="auto" w:line="348"/>
        <w:ind w:firstLine="709"/>
        <w:jc w:val="both"/>
        <w:rPr/>
      </w:pPr>
      <w:r>
        <w:rPr>
          <w:sz w:val="28"/>
          <w:szCs w:val="28"/>
        </w:rPr>
        <w:t>Берн делал все для того, чтобы во время совместной работы его Взрослый и Взрослые его коллег были актив</w:t>
        <w:softHyphen/>
        <w:t>ны и работали на пределе своих возможностей. Он осуж</w:t>
        <w:softHyphen/>
        <w:t>дал использование терапевтами в групповой работе фи</w:t>
        <w:softHyphen/>
        <w:t>зических контактов, распитие кофе и алкогольных на</w:t>
        <w:softHyphen/>
        <w:t>питков во время встреч и внезапные озарения как способ переключения внимания на себя. Во время научных кон</w:t>
        <w:softHyphen/>
        <w:t>ференций он не допускал уклонения от участия (в виде извинений), приукрашивания (с помощью громких слов), отвлечения от сути (путем предложения блестящих идей и гипотетических примеров) и употребления напитков.</w:t>
      </w:r>
    </w:p>
    <w:p>
      <w:pPr>
        <w:pStyle w:val="Normal"/>
        <w:shd w:fill="FFFFFF" w:val="clear"/>
        <w:spacing w:lineRule="auto" w:line="348"/>
        <w:ind w:firstLine="709"/>
        <w:jc w:val="both"/>
        <w:rPr/>
      </w:pPr>
      <w:r>
        <w:rPr>
          <w:sz w:val="28"/>
          <w:szCs w:val="28"/>
        </w:rPr>
        <w:t>Он проводил вторник и среду в Сан-Франциско, где у него была частная практика и он работал консультантом, после чего возвращался в Кармел, где он писал книги и вел еще одну практику. Он проводил выходные в Кармеле и ходил на пляж при каждой возможности.</w:t>
      </w:r>
    </w:p>
    <w:p>
      <w:pPr>
        <w:pStyle w:val="Normal"/>
        <w:shd w:fill="FFFFFF" w:val="clear"/>
        <w:spacing w:lineRule="auto" w:line="348"/>
        <w:ind w:firstLine="709"/>
        <w:jc w:val="both"/>
        <w:rPr/>
      </w:pPr>
      <w:r>
        <w:rPr>
          <w:sz w:val="28"/>
          <w:szCs w:val="28"/>
        </w:rPr>
        <w:t>Похоже, его главной задачей было писать книги. Я ду</w:t>
        <w:softHyphen/>
        <w:t>маю, он ставил это выше всего в своей жизни.</w:t>
      </w:r>
    </w:p>
    <w:p>
      <w:pPr>
        <w:pStyle w:val="Normal"/>
        <w:shd w:fill="FFFFFF" w:val="clear"/>
        <w:spacing w:lineRule="auto" w:line="348"/>
        <w:ind w:firstLine="709"/>
        <w:jc w:val="both"/>
        <w:rPr>
          <w:sz w:val="28"/>
          <w:szCs w:val="28"/>
        </w:rPr>
      </w:pPr>
      <w:r>
        <w:rPr>
          <w:sz w:val="28"/>
          <w:szCs w:val="28"/>
        </w:rPr>
        <w:t>Он был человеком с принципами; свою книгу «Транзактный анализ в психотерапии» он предварил следую</w:t>
        <w:softHyphen/>
        <w:t>щим посвящением: «</w:t>
      </w:r>
      <w:r>
        <w:rPr>
          <w:sz w:val="28"/>
          <w:szCs w:val="28"/>
          <w:lang w:val="en-US"/>
        </w:rPr>
        <w:t>In</w:t>
      </w:r>
      <w:r>
        <w:rPr>
          <w:sz w:val="28"/>
          <w:szCs w:val="28"/>
        </w:rPr>
        <w:t xml:space="preserve"> </w:t>
      </w:r>
      <w:r>
        <w:rPr>
          <w:sz w:val="28"/>
          <w:szCs w:val="28"/>
          <w:lang w:val="en-US"/>
        </w:rPr>
        <w:t>Memoriam</w:t>
      </w:r>
      <w:r>
        <w:rPr>
          <w:sz w:val="28"/>
          <w:szCs w:val="28"/>
        </w:rPr>
        <w:t xml:space="preserve"> </w:t>
      </w:r>
      <w:r>
        <w:rPr>
          <w:sz w:val="28"/>
          <w:szCs w:val="28"/>
          <w:lang w:val="en-US"/>
        </w:rPr>
        <w:t>Patris</w:t>
      </w:r>
      <w:r>
        <w:rPr>
          <w:sz w:val="28"/>
          <w:szCs w:val="28"/>
        </w:rPr>
        <w:t xml:space="preserve"> </w:t>
      </w:r>
      <w:r>
        <w:rPr>
          <w:sz w:val="28"/>
          <w:szCs w:val="28"/>
          <w:lang w:val="en-US"/>
        </w:rPr>
        <w:t>Mei</w:t>
      </w:r>
      <w:r>
        <w:rPr>
          <w:sz w:val="28"/>
          <w:szCs w:val="28"/>
        </w:rPr>
        <w:t xml:space="preserve"> </w:t>
      </w:r>
      <w:r>
        <w:rPr>
          <w:sz w:val="28"/>
          <w:szCs w:val="28"/>
          <w:lang w:val="en-US"/>
        </w:rPr>
        <w:t>David</w:t>
      </w:r>
      <w:r>
        <w:rPr>
          <w:sz w:val="28"/>
          <w:szCs w:val="28"/>
        </w:rPr>
        <w:t xml:space="preserve"> </w:t>
      </w:r>
      <w:r>
        <w:rPr>
          <w:sz w:val="28"/>
          <w:szCs w:val="28"/>
          <w:lang w:val="en-US"/>
        </w:rPr>
        <w:t>Medicinae</w:t>
      </w:r>
      <w:r>
        <w:rPr>
          <w:sz w:val="28"/>
          <w:szCs w:val="28"/>
        </w:rPr>
        <w:t xml:space="preserve"> </w:t>
      </w:r>
      <w:r>
        <w:rPr>
          <w:sz w:val="28"/>
          <w:szCs w:val="28"/>
          <w:lang w:val="en-US"/>
        </w:rPr>
        <w:t>Doctor</w:t>
      </w:r>
      <w:r>
        <w:rPr>
          <w:sz w:val="28"/>
          <w:szCs w:val="28"/>
        </w:rPr>
        <w:t xml:space="preserve"> </w:t>
      </w:r>
      <w:r>
        <w:rPr>
          <w:sz w:val="28"/>
          <w:szCs w:val="28"/>
          <w:lang w:val="en-US"/>
        </w:rPr>
        <w:t>Et</w:t>
      </w:r>
      <w:r>
        <w:rPr>
          <w:sz w:val="28"/>
          <w:szCs w:val="28"/>
        </w:rPr>
        <w:t xml:space="preserve"> </w:t>
      </w:r>
      <w:r>
        <w:rPr>
          <w:sz w:val="28"/>
          <w:szCs w:val="28"/>
          <w:lang w:val="en-US"/>
        </w:rPr>
        <w:t>Chirurgiae</w:t>
      </w:r>
      <w:r>
        <w:rPr>
          <w:sz w:val="28"/>
          <w:szCs w:val="28"/>
        </w:rPr>
        <w:t xml:space="preserve"> </w:t>
      </w:r>
      <w:r>
        <w:rPr>
          <w:sz w:val="28"/>
          <w:szCs w:val="28"/>
          <w:lang w:val="en-US"/>
        </w:rPr>
        <w:t>Magister</w:t>
      </w:r>
      <w:r>
        <w:rPr>
          <w:sz w:val="28"/>
          <w:szCs w:val="28"/>
        </w:rPr>
        <w:t xml:space="preserve"> </w:t>
      </w:r>
      <w:r>
        <w:rPr>
          <w:sz w:val="28"/>
          <w:szCs w:val="28"/>
          <w:lang w:val="en-US"/>
        </w:rPr>
        <w:t>atque</w:t>
      </w:r>
      <w:r>
        <w:rPr>
          <w:sz w:val="28"/>
          <w:szCs w:val="28"/>
        </w:rPr>
        <w:t xml:space="preserve"> </w:t>
      </w:r>
      <w:r>
        <w:rPr>
          <w:sz w:val="28"/>
          <w:szCs w:val="28"/>
          <w:lang w:val="en-US"/>
        </w:rPr>
        <w:t>Pauperibus</w:t>
      </w:r>
      <w:r>
        <w:rPr>
          <w:sz w:val="28"/>
          <w:szCs w:val="28"/>
        </w:rPr>
        <w:t xml:space="preserve"> </w:t>
      </w:r>
      <w:r>
        <w:rPr>
          <w:sz w:val="28"/>
          <w:szCs w:val="28"/>
          <w:lang w:val="en-US"/>
        </w:rPr>
        <w:t>Medicus</w:t>
      </w:r>
      <w:r>
        <w:rPr>
          <w:sz w:val="28"/>
          <w:szCs w:val="28"/>
        </w:rPr>
        <w:t>». («Памяти моего отца Дэвида, доктора медици</w:t>
        <w:softHyphen/>
        <w:t xml:space="preserve">ны и магистра хирургии». — </w:t>
      </w:r>
      <w:r>
        <w:rPr>
          <w:i/>
          <w:iCs/>
          <w:sz w:val="28"/>
          <w:szCs w:val="28"/>
        </w:rPr>
        <w:t>Прим. перев.)</w:t>
      </w:r>
    </w:p>
    <w:p>
      <w:pPr>
        <w:pStyle w:val="Normal"/>
        <w:shd w:fill="FFFFFF" w:val="clear"/>
        <w:spacing w:lineRule="auto" w:line="348"/>
        <w:ind w:firstLine="709"/>
        <w:jc w:val="both"/>
        <w:rPr>
          <w:sz w:val="28"/>
          <w:szCs w:val="28"/>
        </w:rPr>
      </w:pPr>
      <w:r>
        <w:rPr>
          <w:sz w:val="28"/>
          <w:szCs w:val="28"/>
        </w:rPr>
        <w:t>Такое описание его отца ярко иллюстрирует жизнен</w:t>
        <w:softHyphen/>
        <w:t>ные принципы Эрика.</w:t>
      </w:r>
    </w:p>
    <w:p>
      <w:pPr>
        <w:pStyle w:val="Normal"/>
        <w:shd w:fill="FFFFFF" w:val="clear"/>
        <w:spacing w:lineRule="auto" w:line="348"/>
        <w:ind w:firstLine="709"/>
        <w:jc w:val="both"/>
        <w:rPr/>
      </w:pPr>
      <w:r>
        <w:rPr>
          <w:sz w:val="28"/>
          <w:szCs w:val="28"/>
        </w:rPr>
        <w:t>Его всегдашней целью было лечение пациентов. По</w:t>
        <w:softHyphen/>
        <w:t>этому у него вызывали отвращение разного рода заседа</w:t>
        <w:softHyphen/>
        <w:t xml:space="preserve">ния и определенная литература, цель которых, как он чувствовал, была в оправдании </w:t>
      </w:r>
      <w:r>
        <w:rPr>
          <w:sz w:val="28"/>
          <w:szCs w:val="28"/>
          <w:lang w:val="en-US"/>
        </w:rPr>
        <w:t>post</w:t>
      </w:r>
      <w:r>
        <w:rPr>
          <w:sz w:val="28"/>
          <w:szCs w:val="28"/>
        </w:rPr>
        <w:t xml:space="preserve"> </w:t>
      </w:r>
      <w:r>
        <w:rPr>
          <w:sz w:val="28"/>
          <w:szCs w:val="28"/>
          <w:lang w:val="en-US"/>
        </w:rPr>
        <w:t>hoc</w:t>
      </w:r>
      <w:r>
        <w:rPr>
          <w:sz w:val="28"/>
          <w:szCs w:val="28"/>
        </w:rPr>
        <w:t xml:space="preserve"> (плохо сделан</w:t>
        <w:softHyphen/>
        <w:t>ной работы).</w:t>
      </w:r>
    </w:p>
    <w:p>
      <w:pPr>
        <w:pStyle w:val="Normal"/>
        <w:shd w:fill="FFFFFF" w:val="clear"/>
        <w:spacing w:lineRule="auto" w:line="348"/>
        <w:ind w:firstLine="709"/>
        <w:jc w:val="both"/>
        <w:rPr/>
      </w:pPr>
      <w:r>
        <w:rPr>
          <w:sz w:val="28"/>
          <w:szCs w:val="28"/>
        </w:rPr>
        <w:t>Он гордился честной бедностью своего отца, который был сельским врачом. Берн плохо относился к людям, главная цель которых — сделать деньги, а если он чув</w:t>
        <w:softHyphen/>
        <w:t>ствовал, что кто-то из его коллег изучает транзактный анализ, чтобы получить доход, то не стеснялся критико</w:t>
        <w:softHyphen/>
        <w:t>вать и бранить его. Он часто проверял нас в Сан-Фран</w:t>
        <w:softHyphen/>
        <w:t>циско, оглашая заявки на чтение лекций по транзактному анализу, за которое не предусматривалось никакого вознаграждения, и смотрел, кто из слушателей соглашал</w:t>
        <w:softHyphen/>
        <w:t>ся, а кто — нет. Он вел подробный счет деньгам и прощал себе излишние траты (например лишних 25 центов, от</w:t>
        <w:softHyphen/>
        <w:t>данных за соус в ресторане, или стоимость новой рубаш</w:t>
        <w:softHyphen/>
        <w:t>ки) только после того, как бухгалтер убеждал его, что, если бы Эрик не потратил свои деньги сам, их потратил бы Дядя Сэм. Мне кажется, он хотел жить в достойной бедности (ключевое слово — «достойной»).</w:t>
      </w:r>
    </w:p>
    <w:p>
      <w:pPr>
        <w:pStyle w:val="Normal"/>
        <w:shd w:fill="FFFFFF" w:val="clear"/>
        <w:spacing w:lineRule="auto" w:line="360"/>
        <w:ind w:firstLine="709"/>
        <w:jc w:val="both"/>
        <w:rPr/>
      </w:pPr>
      <w:r>
        <w:rPr>
          <w:sz w:val="28"/>
          <w:szCs w:val="28"/>
        </w:rPr>
        <w:t>Он был очень привержен врачебному братству и стре</w:t>
        <w:softHyphen/>
        <w:t>мился поддерживать связи с врачебной традицией. Я ду</w:t>
        <w:softHyphen/>
        <w:t>маю, что именно эта приверженность удерживала его Родителя от критики медицины и психиатрии в целом, в то время как Ребенок Берна вовсю потешался над ме</w:t>
        <w:softHyphen/>
        <w:t>тодами отдельных членов медицинского сообщества.</w:t>
      </w:r>
    </w:p>
    <w:p>
      <w:pPr>
        <w:pStyle w:val="Normal"/>
        <w:shd w:fill="FFFFFF" w:val="clear"/>
        <w:spacing w:lineRule="auto" w:line="360"/>
        <w:ind w:firstLine="709"/>
        <w:jc w:val="both"/>
        <w:rPr/>
      </w:pPr>
      <w:r>
        <w:rPr>
          <w:sz w:val="28"/>
          <w:szCs w:val="28"/>
        </w:rPr>
        <w:t>С другой стороны, он был просто дьявольски остер на язык. Чувство юмора проявлялось во всем, что он писал, например в названии статьи «Кто такой Кондом?» (пра</w:t>
        <w:softHyphen/>
        <w:t>вильно, кондом — это контрацептивное средство).</w:t>
      </w:r>
    </w:p>
    <w:p>
      <w:pPr>
        <w:pStyle w:val="Normal"/>
        <w:shd w:fill="FFFFFF" w:val="clear"/>
        <w:spacing w:lineRule="auto" w:line="360"/>
        <w:ind w:firstLine="709"/>
        <w:jc w:val="both"/>
        <w:rPr>
          <w:sz w:val="28"/>
          <w:szCs w:val="28"/>
        </w:rPr>
      </w:pPr>
      <w:r>
        <w:rPr>
          <w:sz w:val="28"/>
          <w:szCs w:val="28"/>
        </w:rPr>
        <w:t>Он был застенчивым. Его очень привлекала жизнера</w:t>
        <w:softHyphen/>
        <w:t>достная часть людей (Естественный Ребенок). Его тео</w:t>
        <w:softHyphen/>
        <w:t>рия была основана преимущественно на интуитивных догадках его детской части (см. гл. 1). Он обожал детей и Детей во взрослых, но застенчивость не позволяла ему выражать собственную детскую часть, если ситуация не была совершенно безопасной. Он любил получать погла</w:t>
        <w:softHyphen/>
        <w:t>живания от других людей и, как мне кажется, именно для этого устраивал вечеринки после семинаров. Берн любил вечеринки с танцами и играми, и его всегда раздражали люди, которые нарушали общее веселье своим скучным, «взрослым» поведе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днако он редко позволял себе повеселиться или по</w:t>
        <w:softHyphen/>
        <w:t>общаться исключительно ради удовольствия: вся его жизнь вращалась вокруг работы, и в ней было всего две цели — писать книги и лечить людей.</w:t>
      </w:r>
    </w:p>
    <w:p>
      <w:pPr>
        <w:pStyle w:val="Normal"/>
        <w:shd w:fill="FFFFFF" w:val="clear"/>
        <w:spacing w:lineRule="auto" w:line="360"/>
        <w:ind w:firstLine="709"/>
        <w:jc w:val="both"/>
        <w:rPr/>
      </w:pPr>
      <w:r>
        <w:rPr>
          <w:sz w:val="28"/>
          <w:szCs w:val="28"/>
        </w:rPr>
        <w:t>Эрику принадлежит идея, что жизнь людей заранее распланирована и записана в «сценарии», которому они следуют не отклоняясь. Мне кажется, в сценарии жизни Эрика Берна было записано, что он умрет от болезни серд</w:t>
        <w:softHyphen/>
        <w:t>ца, не дожив до старости. Еще мне кажется, что его тра</w:t>
        <w:softHyphen/>
        <w:t>гическая кончина стала результатом строгих ограниче</w:t>
        <w:softHyphen/>
        <w:t>ний, которые он бессознательно налагал на свою способ</w:t>
        <w:softHyphen/>
        <w:t>ность любить и принимать любовь других людей, с одной стороны, и строгого предписания, говорящего о том, что он должен быть абсолютно независимым, — с другой.</w:t>
      </w:r>
    </w:p>
    <w:p>
      <w:pPr>
        <w:pStyle w:val="Normal"/>
        <w:shd w:fill="FFFFFF" w:val="clear"/>
        <w:spacing w:lineRule="auto" w:line="360"/>
        <w:ind w:firstLine="709"/>
        <w:jc w:val="both"/>
        <w:rPr/>
      </w:pPr>
      <w:r>
        <w:rPr>
          <w:sz w:val="28"/>
          <w:szCs w:val="28"/>
        </w:rPr>
        <w:t>Я знаю, что, будь он жив, он поспорил бы со мной. Он напомнил бы мне, что сердечные заболевания являются наследственными и что он делал для своего здоровья все, что мог: соблюдал диету, вел активный образ жизни и регулярно проходил медицинское обследование. С меди</w:t>
        <w:softHyphen/>
        <w:t>цинской точки зрения он заботился о своем сердце без</w:t>
        <w:softHyphen/>
        <w:t>упречно, но тем не менее когда я думаю о его смерти, то чувствую, что она стала для меня одновременно неожи</w:t>
        <w:softHyphen/>
        <w:t>данной и абсолютно закономерной. Какая-то часть ме</w:t>
        <w:softHyphen/>
        <w:t>ня — и его тоже — отлично знала, что с ним случится и когда. Другая его часть притворялась, что не знает, и ка</w:t>
        <w:softHyphen/>
        <w:t>кая-то часть меня добровольно потакала этой иллюзии.</w:t>
      </w:r>
    </w:p>
    <w:p>
      <w:pPr>
        <w:pStyle w:val="Normal"/>
        <w:shd w:fill="FFFFFF" w:val="clear"/>
        <w:spacing w:lineRule="auto" w:line="360"/>
        <w:ind w:firstLine="709"/>
        <w:jc w:val="both"/>
        <w:rPr/>
      </w:pPr>
      <w:r>
        <w:rPr>
          <w:sz w:val="28"/>
          <w:szCs w:val="28"/>
        </w:rPr>
        <w:t>Берн очень интересовался вопросом предопределен</w:t>
        <w:softHyphen/>
        <w:t>ности жизненного срока. Несколько раз он разбирал пе</w:t>
        <w:softHyphen/>
        <w:t>ред нами случаи людей, которые собирались жить толь</w:t>
        <w:softHyphen/>
        <w:t>ко до сорока или до шестидесяти лет, и, в чем можно лег</w:t>
        <w:softHyphen/>
        <w:t>ко убедиться, заглянув в его последнюю книгу «Люди, которые играют в игры», его особенно притягивали истории жизни людей, страдавших сердечными заболевани</w:t>
        <w:softHyphen/>
        <w:t>ями. Если почитать его книги повнимательнее, можно за</w:t>
        <w:softHyphen/>
        <w:t>метить, что он почти не упоминает других причин смер</w:t>
        <w:softHyphen/>
        <w:t xml:space="preserve">ти, кроме болезни сердца. Причина его пристрастности стала мне понятна, когда он умер; я узнал, что его отец скончался, когда Эрику было одиннадцать лет, а </w:t>
      </w:r>
      <w:r>
        <w:rPr>
          <w:bCs/>
          <w:sz w:val="28"/>
          <w:szCs w:val="28"/>
        </w:rPr>
        <w:t xml:space="preserve">его </w:t>
      </w:r>
      <w:r>
        <w:rPr>
          <w:sz w:val="28"/>
          <w:szCs w:val="28"/>
        </w:rPr>
        <w:t>мать — в шестьдесят лет от коронаротромбоза. Сам Берн прожил немного меньше, чем его мать, и умер от того же самого недуга. Я уверен, что его жизненный сценарий был ограничен во времени и он прожил его точно так, как запланировал. Он никогда не демонстрировал, что осо</w:t>
        <w:softHyphen/>
        <w:t xml:space="preserve">знает свое намерение прожить только до шестидесяти, но теперь, когда я оглядываюсь назад и вспоминаю все, </w:t>
      </w:r>
      <w:r>
        <w:rPr>
          <w:b/>
          <w:bCs/>
          <w:sz w:val="28"/>
          <w:szCs w:val="28"/>
        </w:rPr>
        <w:t xml:space="preserve">что </w:t>
      </w:r>
      <w:r>
        <w:rPr>
          <w:sz w:val="28"/>
          <w:szCs w:val="28"/>
        </w:rPr>
        <w:t>он говорил о коронарной болезни и об ограниченных во времени сценариях, то понимаю, что он следовал своему сценарию и знал это. Когда мы праздновали его шести</w:t>
        <w:softHyphen/>
        <w:t>десятый день рождения, он объявил нам, что завершил обе книги, которые планировал написать, и теперь готов наслаждаться жизнью. Однако две недели спустя он со</w:t>
        <w:softHyphen/>
        <w:t>общил своим друзьям и коллегам, что начинает новую книгу — учебник психиатрии для студентов-медиков. Он не давал себе спуску до последней секунды жизни, когда, как и было запланировано, его сердце остановилось.</w:t>
      </w:r>
    </w:p>
    <w:p>
      <w:pPr>
        <w:pStyle w:val="Normal"/>
        <w:shd w:fill="FFFFFF" w:val="clear"/>
        <w:spacing w:lineRule="auto" w:line="360"/>
        <w:ind w:firstLine="709"/>
        <w:jc w:val="both"/>
        <w:rPr/>
      </w:pPr>
      <w:r>
        <w:rPr>
          <w:sz w:val="28"/>
          <w:szCs w:val="28"/>
        </w:rPr>
        <w:t>Конечно, в определенном отношении Эрик заботился о своем сердце, но в других отношениях, не связанных с медициной, он ничего для него не делал. Мне становится очень грустно, когда я думаю, сколько любви было обра</w:t>
        <w:softHyphen/>
        <w:t>щено к нему и как мало любви он допускал до своего сердца. Все близкие отношения Эрика быстро заканчи</w:t>
        <w:softHyphen/>
        <w:t>вались и не давали ему душевного тепла, которого он же</w:t>
        <w:softHyphen/>
        <w:t>лал и в котором нуждался. Он защищал свое одиночество и не позволял помогать себе в работе. Когда я думаю об этом, я злюсь на него так же, как рассердился бы на близ</w:t>
        <w:softHyphen/>
        <w:t>кого человека, который бы подрывал свое здоровье, на</w:t>
        <w:softHyphen/>
        <w:t>пример пил или курил. Берн заботился о своем здоровье в физическом отношении (за исключением того, что он всю жизнь курил трубку), но не в эмоциональном.</w:t>
      </w:r>
    </w:p>
    <w:p>
      <w:pPr>
        <w:pStyle w:val="Normal"/>
        <w:shd w:fill="FFFFFF" w:val="clear"/>
        <w:spacing w:lineRule="auto" w:line="360"/>
        <w:jc w:val="both"/>
        <w:rPr>
          <w:sz w:val="28"/>
          <w:szCs w:val="28"/>
        </w:rPr>
      </w:pPr>
      <w:r>
        <w:rPr>
          <w:sz w:val="28"/>
          <w:szCs w:val="28"/>
        </w:rPr>
        <w:t xml:space="preserve">Введение    </w:t>
      </w:r>
    </w:p>
    <w:p>
      <w:pPr>
        <w:pStyle w:val="Normal"/>
        <w:shd w:fill="FFFFFF" w:val="clear"/>
        <w:spacing w:lineRule="auto" w:line="360"/>
        <w:ind w:firstLine="709"/>
        <w:jc w:val="both"/>
        <w:rPr/>
      </w:pPr>
      <w:r>
        <w:rPr>
          <w:sz w:val="28"/>
          <w:szCs w:val="28"/>
        </w:rPr>
        <w:t>Он не позволял заботиться; он вежливо выслушивал человека, если тот критиковал его замкнутость, индиви</w:t>
        <w:softHyphen/>
        <w:t>дуализм и соперничество, но потом все равно поступал по-своему. Когда он нуждался в терапевтической помо</w:t>
        <w:softHyphen/>
        <w:t>щи, он предпочитал традиционный психоанализ группо</w:t>
        <w:softHyphen/>
        <w:t>вой транзактной психотерапии.</w:t>
      </w:r>
    </w:p>
    <w:p>
      <w:pPr>
        <w:pStyle w:val="Normal"/>
        <w:shd w:fill="FFFFFF" w:val="clear"/>
        <w:spacing w:lineRule="auto" w:line="360"/>
        <w:ind w:firstLine="293"/>
        <w:jc w:val="both"/>
        <w:rPr/>
      </w:pPr>
      <w:r>
        <w:rPr>
          <w:sz w:val="28"/>
          <w:szCs w:val="28"/>
        </w:rPr>
        <w:t>Он вел себя абсолютно пассивно по отношению к сво</w:t>
        <w:softHyphen/>
        <w:t>ей потребности в любви и человеческом контакте. В то же время он создал ряд важных концепций, касающихся любви. Его теория говорила о взаимодействии и прояв</w:t>
        <w:softHyphen/>
        <w:t>лениях любви у людей. Он очень интересовался вопро</w:t>
        <w:softHyphen/>
        <w:t>сом отношений. Он создал понятие о «поглаживании», которое интерпретировал как «единицу признания», но его же можно понимать и как единицу любви. В послед</w:t>
        <w:softHyphen/>
        <w:t>ние годы жизни он написал книги «Секс в человеческой любви» и «Люди; которые играют в игры». На мой взгляд, обе эти работы были попыткой прорваться через собственные сценарные ограничения. К сожалению, и я, и он слишком поздно достигли настоящего понимания роли поглаживаний и сценариев, чтобы это могло прине</w:t>
        <w:softHyphen/>
        <w:t>сти ему личную пользу.</w:t>
      </w:r>
    </w:p>
    <w:p>
      <w:pPr>
        <w:pStyle w:val="Normal"/>
        <w:shd w:fill="FFFFFF" w:val="clear"/>
        <w:spacing w:lineRule="auto" w:line="360"/>
        <w:ind w:firstLine="709"/>
        <w:jc w:val="both"/>
        <w:rPr/>
      </w:pPr>
      <w:r>
        <w:rPr>
          <w:sz w:val="28"/>
          <w:szCs w:val="28"/>
        </w:rPr>
        <w:t>В период зарождения транзактного анализа (1955-1965) Берн неявно осуждал наши попытки исследовать поглаживания, близость и сценарии. По Берну, близость была одним из способов, которым структурируют свое время человеческие существа, и он определял ее как си</w:t>
        <w:softHyphen/>
        <w:t>туацию, в которой отсутствуют отчужденность, ритуалы, игры, времяпрепровождение и деятельность. Берн опре</w:t>
        <w:softHyphen/>
        <w:t>делял близость методом исключения и поэтому, по сути, не определил ее никак. Более того, Берн был уверен, что близость недостижима и что человек может считать себя счастливчиком, если в течение жизни испытал хотя бы пятнадцать минут близости. Когда кармельский семинар по транзактному анализу перешел к исследованию по</w:t>
        <w:softHyphen/>
        <w:t>глаживаний и начал использовать техники, включающие в себя физический контакт, Берн был встревожен и тут же публично заявил, что «всякий, кто прикасается к сво</w:t>
        <w:softHyphen/>
        <w:t>им пациентам, не является транзактным аналитиком».</w:t>
      </w:r>
    </w:p>
    <w:p>
      <w:pPr>
        <w:pStyle w:val="Normal"/>
        <w:shd w:fill="FFFFFF" w:val="clear"/>
        <w:spacing w:lineRule="auto" w:line="360"/>
        <w:ind w:firstLine="709"/>
        <w:jc w:val="both"/>
        <w:rPr/>
      </w:pPr>
      <w:r>
        <w:rPr>
          <w:sz w:val="28"/>
          <w:szCs w:val="28"/>
        </w:rPr>
        <w:t>Запрет Берна на прикосновение в групповой работе имел под собой разумную основу. Он боялся, что транзактный анализ может превратиться, как это уже про</w:t>
        <w:softHyphen/>
        <w:t>изошло с гештальт-терапией, в разновидность терапии, позволяющей психотерапевту вовлекаться в отношения с пациентами, носящие сексуальный оттенок. Берн созна</w:t>
        <w:softHyphen/>
        <w:t>тельно относился к своей работе и чувствовал — исполь</w:t>
        <w:softHyphen/>
        <w:t>зование физического контакта может навредить эффек</w:t>
        <w:softHyphen/>
        <w:t>тивности терапии и испортить репутацию транзактного анализа. Именно поэтому он запрещал своим ученикам касаться людей, с которыми они работали. И хотя целью запрета не было ограничение поглаживаний между людь</w:t>
        <w:softHyphen/>
        <w:t>ми, он тем не менее привел именно к такому последст</w:t>
        <w:softHyphen/>
        <w:t>вию. Сам Берн не умел ни просить о поглаживаниях, ни принимать их. Интересно заметить, что из 2000 страниц, которые он написал о транзактном анализе, поглажива</w:t>
        <w:softHyphen/>
        <w:t>ниям посвящено не больше 25.</w:t>
      </w:r>
    </w:p>
    <w:p>
      <w:pPr>
        <w:pStyle w:val="Normal"/>
        <w:shd w:fill="FFFFFF" w:val="clear"/>
        <w:spacing w:lineRule="auto" w:line="360"/>
        <w:ind w:firstLine="709"/>
        <w:jc w:val="both"/>
        <w:rPr>
          <w:sz w:val="28"/>
          <w:szCs w:val="28"/>
        </w:rPr>
      </w:pPr>
      <w:r>
        <w:rPr>
          <w:sz w:val="28"/>
          <w:szCs w:val="28"/>
        </w:rPr>
        <w:t>По отношению к сценариям он вел себя сходным об</w:t>
        <w:softHyphen/>
        <w:t>разом. Его разборы анализа сценариев были непонят</w:t>
        <w:softHyphen/>
        <w:t>ными для нас. Сценарный анализ казался запутанным, глубоким, почти магическим процессом, который был способен понять только Эрик Берн. Нам, молодым, ори</w:t>
        <w:softHyphen/>
        <w:t>ентированным на практику и склонным к групповым формам работы терапевтам, он казался слишком слож</w:t>
        <w:softHyphen/>
        <w:t>ным и скучным. Берн использовал для сценарного ана</w:t>
        <w:softHyphen/>
        <w:t>лиза техники, заимствованные из психоанализа, и он го</w:t>
        <w:softHyphen/>
        <w:t>ворил об анализе сценариев, в отличие от всех других аспектов своей теории, на психоаналитическом жаргоне. Сценарии для Берна были связаны с феноменом бессо</w:t>
        <w:softHyphen/>
        <w:t>знательной компульсии, и работать с ними следовало в ходе индивидуальной терапии.</w:t>
      </w:r>
    </w:p>
    <w:p>
      <w:pPr>
        <w:pStyle w:val="Normal"/>
        <w:shd w:fill="FFFFFF" w:val="clear"/>
        <w:spacing w:lineRule="auto" w:line="360"/>
        <w:ind w:firstLine="709"/>
        <w:jc w:val="both"/>
        <w:rPr/>
      </w:pPr>
      <w:r>
        <w:rPr>
          <w:sz w:val="28"/>
          <w:szCs w:val="28"/>
        </w:rPr>
        <w:t>Мне кажется, что у Эрика Берна, как и у многих вели</w:t>
        <w:softHyphen/>
        <w:t>ких первооткрывателей, был сценарий, ограничивавший полное исследование феноменов, которые его интересовали, а именно: сценарные запреты Берна не позволяли ему принимать поглаживания от других людей, ограни</w:t>
        <w:softHyphen/>
        <w:t>чивали его научные исследования сценариев и поглажи</w:t>
        <w:softHyphen/>
        <w:t>ваний и воздвигли границу между ним и его учениками. Эти ограничения имели для него ряд последствий: он не осознавал до конца собственный сценарий и, следова</w:t>
        <w:softHyphen/>
        <w:t>тельно, не мог его изменить. Запрет на поглаживания, который поддерживал его сценарий, и разрушал его сер</w:t>
        <w:softHyphen/>
        <w:t>дце, оставался незатронутым. Расстояние, на котором он держал тех, кого любил, и тех, кто любил его, и, в частно</w:t>
        <w:softHyphen/>
        <w:t>сти, меня, не давало другим людям возможности его под</w:t>
        <w:softHyphen/>
        <w:t>держать. Я чувствую, что он мог бы прожить дольше — до девяноста девяти лет, может быть.</w:t>
      </w:r>
    </w:p>
    <w:p>
      <w:pPr>
        <w:pStyle w:val="Normal"/>
        <w:shd w:fill="FFFFFF" w:val="clear"/>
        <w:spacing w:lineRule="auto" w:line="360"/>
        <w:ind w:firstLine="709"/>
        <w:jc w:val="both"/>
        <w:rPr/>
      </w:pPr>
      <w:r>
        <w:rPr>
          <w:sz w:val="28"/>
          <w:szCs w:val="28"/>
        </w:rPr>
        <w:t>Смерть Берна оказалась неожиданной. Во вторник, 23 июня 1970 года, он участвовал в дискуссии на ежене</w:t>
        <w:softHyphen/>
        <w:t>дельном семинаре по транзактному анализу в Сан-Фран</w:t>
        <w:softHyphen/>
        <w:t>циско. Мы договорились, что на следующем семинаре я представлю свою статью «Экономия поглаживаний» Эрик выглядел здоровым и счастливым.</w:t>
      </w:r>
    </w:p>
    <w:p>
      <w:pPr>
        <w:pStyle w:val="Normal"/>
        <w:shd w:fill="FFFFFF" w:val="clear"/>
        <w:spacing w:lineRule="auto" w:line="360"/>
        <w:ind w:firstLine="709"/>
        <w:jc w:val="both"/>
        <w:rPr/>
      </w:pPr>
      <w:r>
        <w:rPr>
          <w:sz w:val="28"/>
          <w:szCs w:val="28"/>
        </w:rPr>
        <w:t>Во вторник, 30 июня, придя на семинар, я узнал, что Эрик слег с сердечным приступом. Я навестил его в боль</w:t>
        <w:softHyphen/>
        <w:t>нице: ему было уже лучше. Второй приступ убил его в среду, 15 июля.</w:t>
      </w:r>
    </w:p>
    <w:p>
      <w:pPr>
        <w:pStyle w:val="Normal"/>
        <w:shd w:fill="FFFFFF" w:val="clear"/>
        <w:spacing w:lineRule="auto" w:line="360"/>
        <w:ind w:firstLine="709"/>
        <w:jc w:val="both"/>
        <w:rPr>
          <w:sz w:val="28"/>
          <w:szCs w:val="28"/>
        </w:rPr>
      </w:pPr>
      <w:r>
        <w:rPr>
          <w:sz w:val="28"/>
          <w:szCs w:val="28"/>
        </w:rPr>
        <w:t>Я не могу объективно говорить о смерти Берна; когда я думаю об этом сейчас, три года спустя после того, как он скончался, слезы навертываются мне на глаза. Тем не менее я решил высказать то, что я дум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b/>
          <w:b/>
          <w:bCs/>
          <w:sz w:val="36"/>
          <w:szCs w:val="36"/>
        </w:rPr>
      </w:pPr>
      <w:r>
        <w:rPr>
          <w:b/>
          <w:bCs/>
          <w:sz w:val="36"/>
          <w:szCs w:val="36"/>
        </w:rPr>
        <w:t>Анализ сценариев</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pPr>
      <w:r>
        <w:rPr>
          <w:sz w:val="28"/>
          <w:szCs w:val="28"/>
        </w:rPr>
        <w:t>Если бы Берн не открыл, что большинство людей живут столько лет, сколько записано в их сценарии, и не пока</w:t>
        <w:softHyphen/>
        <w:t>зал роль, которую играют поглаживания в поведении людей, ни сценарный анализ, ни теория поглаживаний никогда не были бы созданы. Я чувствую, что, если бы не было этих открытий и если бы Эрик не поощрял моих усилий, я бы никогда не пришел к определенным резуль</w:t>
        <w:softHyphen/>
        <w:t>татам в работе над анализом сценариев и экономией по</w:t>
        <w:softHyphen/>
        <w:t>глаживаний.</w:t>
      </w:r>
    </w:p>
    <w:p>
      <w:pPr>
        <w:pStyle w:val="Normal"/>
        <w:shd w:fill="FFFFFF" w:val="clear"/>
        <w:spacing w:lineRule="auto" w:line="360"/>
        <w:ind w:firstLine="709"/>
        <w:jc w:val="both"/>
        <w:rPr/>
      </w:pPr>
      <w:r>
        <w:rPr>
          <w:sz w:val="28"/>
          <w:szCs w:val="28"/>
        </w:rPr>
        <w:t>Я считаю свою научную работу в этом направлении продолжением работы Берна, который из-за ограниче</w:t>
        <w:softHyphen/>
        <w:t>ний, наложенных на него сценарием, не мог полностью использовать свою взрослую часть. Мои собственные ограничения не хотели пускать меня дальше теории тра</w:t>
        <w:softHyphen/>
        <w:t>гических сценариев, так как мой сценарий имеет ограни</w:t>
        <w:softHyphen/>
        <w:t>чения, связанные с мужскими половыми ролями. Я чув</w:t>
        <w:softHyphen/>
        <w:t>ствую, что без участия Ходжи Викофф не были бы раз</w:t>
        <w:softHyphen/>
        <w:t>работаны проблемы ни Большого Свина, ни Заботливого родителя, ни сценария половой роли и моя работа оста</w:t>
        <w:softHyphen/>
        <w:t>новилась бы на «экономии поглаживаний».</w:t>
      </w:r>
    </w:p>
    <w:p>
      <w:pPr>
        <w:pStyle w:val="Normal"/>
        <w:shd w:fill="FFFFFF" w:val="clear"/>
        <w:spacing w:lineRule="auto" w:line="360"/>
        <w:ind w:firstLine="709"/>
        <w:jc w:val="both"/>
        <w:rPr/>
      </w:pPr>
      <w:r>
        <w:rPr>
          <w:sz w:val="28"/>
          <w:szCs w:val="28"/>
        </w:rPr>
        <w:t>К счастью, мне удалось осознать свое намерение про</w:t>
        <w:softHyphen/>
        <w:t>жить только до шестидесяти лет и изменить свой план. Теперь я планирую жить до девяноста девяти лет. Обу</w:t>
        <w:softHyphen/>
        <w:t>чая других людей, я пользуюсь этим для своего личност</w:t>
        <w:softHyphen/>
        <w:t>ного развития: у своих учеников я прошу обратной свя</w:t>
        <w:softHyphen/>
        <w:t>зи, критики и даже, если нужно, психотерапевтической помощи.</w:t>
      </w:r>
    </w:p>
    <w:p>
      <w:pPr>
        <w:pStyle w:val="Normal"/>
        <w:shd w:fill="FFFFFF" w:val="clear"/>
        <w:spacing w:lineRule="auto" w:line="360"/>
        <w:ind w:firstLine="709"/>
        <w:jc w:val="both"/>
        <w:rPr/>
      </w:pPr>
      <w:r>
        <w:rPr>
          <w:sz w:val="28"/>
          <w:szCs w:val="28"/>
        </w:rPr>
        <w:t>Я начал заниматься сценариями в 1965 году. Тогда я работал с Центре специальных проблем Сан-Франциско с группой алкоголиков. Я вдруг понял, что по крайней мере, сценарии алкоголиков не были ни бессознательны</w:t>
        <w:softHyphen/>
        <w:t>ми, ни трудными для определения. Результатом моей ра</w:t>
        <w:softHyphen/>
        <w:t>боты с ними стало создание сценарной матрицы и на ее основе — целостной системы сценарного анализа. Эрик Берн с энтузиазмом отнесся к моим идеям и поощрял меня в моей работе. Несколько позже я ощутил необхо</w:t>
        <w:softHyphen/>
        <w:t>димость исследовать проблему поглаживаний, и в част</w:t>
        <w:softHyphen/>
        <w:t>ности (несмотря на то, что я следовал указанию Берна «не трогать пациентов») физических прикосновений. Я провел работу по исследованию поглаживаний вне групповой терапевтической работы, и ее результатом ста</w:t>
        <w:softHyphen/>
        <w:t>ла теория экономии поглаживаний.</w:t>
      </w:r>
    </w:p>
    <w:p>
      <w:pPr>
        <w:pStyle w:val="Normal"/>
        <w:shd w:fill="FFFFFF" w:val="clear"/>
        <w:spacing w:lineRule="auto" w:line="360"/>
        <w:ind w:firstLine="709"/>
        <w:jc w:val="both"/>
        <w:rPr>
          <w:sz w:val="28"/>
          <w:szCs w:val="28"/>
        </w:rPr>
      </w:pPr>
      <w:r>
        <w:rPr>
          <w:sz w:val="28"/>
          <w:szCs w:val="28"/>
        </w:rPr>
        <w:t>С 1965 по 1970 год Эрик Берн был увлечен идеей раз</w:t>
        <w:softHyphen/>
        <w:t>вития сценарного анализа на основе понятия о сценарной матрице и сценарных запретах, и в этот период он напи</w:t>
        <w:softHyphen/>
        <w:t>сал свою книгу «Люди, которые играют в игры» (1972), в которой представил свои взгляды на этот вопрос. К со</w:t>
        <w:softHyphen/>
        <w:t>жалению, по причине его смерти я не мог поделиться с ним своими мыслями относительно поглаживаний, ба</w:t>
        <w:softHyphen/>
        <w:t>нальных сценариев и сотрудничества, о которых говорит</w:t>
        <w:softHyphen/>
        <w:t>ся в настоящей книг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b/>
          <w:b/>
          <w:bCs/>
          <w:sz w:val="36"/>
          <w:szCs w:val="36"/>
        </w:rPr>
      </w:pPr>
      <w:r>
        <w:rPr>
          <w:b/>
          <w:bCs/>
          <w:sz w:val="36"/>
          <w:szCs w:val="36"/>
        </w:rPr>
        <w:t>Сценарный анализ в психиатрии</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Когда люди чувствуют, что они несчастны и больше не могут справиться со своей жизнью, следовало бы ожи</w:t>
        <w:softHyphen/>
        <w:t>дать, что они обратятся к психиатрии за ответом. Тем не менее психиатрия — далеко не единственная инстанция, к которой обращаются люди со своими душевными стра</w:t>
        <w:softHyphen/>
        <w:t>даниями: прежде чем прибегнуть к этому последнему средству, они могут пойти к священнику, к врачу или к другу. Большинство американцев не доверяют психиат</w:t>
        <w:softHyphen/>
        <w:t>рии и обращаются к ней, только если у них нет другого выхода или когда подход конкретного специалиста вы</w:t>
        <w:softHyphen/>
        <w:t>зывает их доверие.</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pPr>
      <w:r>
        <w:rPr>
          <w:sz w:val="28"/>
          <w:szCs w:val="28"/>
        </w:rPr>
        <w:t>Ассоциации душевного здоровья по всей стране стре</w:t>
        <w:softHyphen/>
        <w:t>мятся убедить людей в том, что психиатрия может при</w:t>
        <w:softHyphen/>
        <w:t>нести им пользу. Да, люди избегают психиатров и, когда сталкиваются с эмоциональными проблемами, предпо</w:t>
        <w:softHyphen/>
        <w:t>читают не обращаться за помощью вообще, надеясь на це</w:t>
        <w:softHyphen/>
        <w:t>лительную силу природы. Психиатры воспринимают это недоверие как признак недостатка здравого смысла, а не</w:t>
        <w:softHyphen/>
        <w:t>которые даже интерпретируют это как желание «быть (и оставаться) больным». На мой же взгляд, отказ от пси</w:t>
        <w:softHyphen/>
        <w:t>хиатрической помощи говорит именно о здравом смыс</w:t>
        <w:softHyphen/>
        <w:t>ле пациента.</w:t>
      </w:r>
    </w:p>
    <w:p>
      <w:pPr>
        <w:pStyle w:val="Normal"/>
        <w:shd w:fill="FFFFFF" w:val="clear"/>
        <w:spacing w:lineRule="auto" w:line="360"/>
        <w:ind w:firstLine="709"/>
        <w:jc w:val="both"/>
        <w:rPr/>
      </w:pPr>
      <w:r>
        <w:rPr>
          <w:sz w:val="28"/>
          <w:szCs w:val="28"/>
        </w:rPr>
        <w:t>Из того небольшого числа людей, которые обращают</w:t>
        <w:softHyphen/>
        <w:t>ся к психиатрам, большинству не наносится большого</w:t>
      </w:r>
    </w:p>
    <w:p>
      <w:pPr>
        <w:pStyle w:val="Normal"/>
        <w:shd w:fill="FFFFFF" w:val="clear"/>
        <w:spacing w:lineRule="auto" w:line="360"/>
        <w:jc w:val="both"/>
        <w:rPr>
          <w:sz w:val="28"/>
          <w:szCs w:val="28"/>
        </w:rPr>
      </w:pPr>
      <w:r>
        <w:rPr>
          <w:sz w:val="28"/>
          <w:szCs w:val="28"/>
        </w:rPr>
        <w:t>вреда. С другой стороны, американский сенатор Томас Иглтон не стал вице-президентом США именно из-за того, что обратился к психиатрам, которые стали лечить его от депрессии электрошоком. Если бы он избрал пси</w:t>
        <w:softHyphen/>
        <w:t>хиатра вроде Эрика Берна, не пользующегося электро</w:t>
        <w:softHyphen/>
        <w:t>шоком, тот помог бы ему справиться с депрессией други</w:t>
        <w:softHyphen/>
        <w:t>ми средствами.</w:t>
      </w:r>
    </w:p>
    <w:p>
      <w:pPr>
        <w:pStyle w:val="Normal"/>
        <w:shd w:fill="FFFFFF" w:val="clear"/>
        <w:spacing w:lineRule="auto" w:line="360"/>
        <w:ind w:firstLine="709"/>
        <w:jc w:val="both"/>
        <w:rPr/>
      </w:pPr>
      <w:r>
        <w:rPr>
          <w:sz w:val="28"/>
          <w:szCs w:val="28"/>
        </w:rPr>
        <w:t>Большинство людей, которым помогают психиатры, после этого успокаиваются и временно возвращаются к нормальному функционированию, но мало кто из них меняется по-настоящему. Я уверен, что психиатрам, ко</w:t>
        <w:softHyphen/>
        <w:t>торые по-настоящему помогают людям, это удается по</w:t>
        <w:softHyphen/>
        <w:t>тому, что они отходят от традиции и полагаются на соб</w:t>
        <w:softHyphen/>
        <w:t>ственный опыт, мудрость и гуманистические убеждения, более полезные для клиента, чем психиатрические мето</w:t>
        <w:softHyphen/>
        <w:t>ды, подавляющие личность и вредные для здоровья.</w:t>
      </w:r>
    </w:p>
    <w:p>
      <w:pPr>
        <w:pStyle w:val="Normal"/>
        <w:shd w:fill="FFFFFF" w:val="clear"/>
        <w:spacing w:lineRule="auto" w:line="360"/>
        <w:ind w:firstLine="709"/>
        <w:jc w:val="both"/>
        <w:rPr/>
      </w:pPr>
      <w:r>
        <w:rPr>
          <w:sz w:val="28"/>
          <w:szCs w:val="28"/>
        </w:rPr>
        <w:t>В психиатрии существует несколько якобы разных течений, различиями между которыми, на мой взгляд, можно пренебречь, так как эти мелкие теоретические раз</w:t>
        <w:softHyphen/>
        <w:t>ногласия нужны лишь для того, чтобы скрыть полное со</w:t>
        <w:softHyphen/>
        <w:t>гласие всех течений психиатрии по трем вопросам.</w:t>
      </w:r>
    </w:p>
    <w:p>
      <w:pPr>
        <w:pStyle w:val="Normal"/>
        <w:numPr>
          <w:ilvl w:val="0"/>
          <w:numId w:val="37"/>
        </w:numPr>
        <w:shd w:fill="FFFFFF" w:val="clear"/>
        <w:tabs>
          <w:tab w:val="clear" w:pos="709"/>
          <w:tab w:val="left" w:pos="326" w:leader="none"/>
        </w:tabs>
        <w:spacing w:lineRule="auto" w:line="360"/>
        <w:ind w:left="300" w:hanging="300"/>
        <w:jc w:val="both"/>
        <w:rPr>
          <w:sz w:val="28"/>
          <w:szCs w:val="28"/>
        </w:rPr>
      </w:pPr>
      <w:r>
        <w:rPr>
          <w:sz w:val="28"/>
          <w:szCs w:val="28"/>
        </w:rPr>
        <w:t>Одни люди нормальные, а другие — ненормальные. Между ними существует ясная граница, и психиатры претендуют на то, что могут отличить психически здо</w:t>
        <w:softHyphen/>
        <w:t>ровых людей от «психически больных».</w:t>
      </w:r>
    </w:p>
    <w:p>
      <w:pPr>
        <w:pStyle w:val="Normal"/>
        <w:shd w:fill="FFFFFF" w:val="clear"/>
        <w:tabs>
          <w:tab w:val="clear" w:pos="709"/>
          <w:tab w:val="left" w:pos="326" w:leader="none"/>
        </w:tabs>
        <w:spacing w:lineRule="auto" w:line="360"/>
        <w:jc w:val="both"/>
        <w:rPr>
          <w:sz w:val="28"/>
          <w:szCs w:val="28"/>
        </w:rPr>
      </w:pPr>
      <w:r>
        <w:rPr>
          <w:sz w:val="28"/>
          <w:szCs w:val="28"/>
        </w:rPr>
      </w:r>
    </w:p>
    <w:p>
      <w:pPr>
        <w:pStyle w:val="Normal"/>
        <w:numPr>
          <w:ilvl w:val="0"/>
          <w:numId w:val="13"/>
        </w:numPr>
        <w:shd w:fill="FFFFFF" w:val="clear"/>
        <w:tabs>
          <w:tab w:val="clear" w:pos="709"/>
          <w:tab w:val="left" w:pos="326" w:leader="none"/>
        </w:tabs>
        <w:spacing w:lineRule="auto" w:line="348"/>
        <w:ind w:left="300" w:hanging="300"/>
        <w:jc w:val="both"/>
        <w:rPr/>
      </w:pPr>
      <w:r>
        <w:rPr>
          <w:sz w:val="28"/>
          <w:szCs w:val="28"/>
        </w:rPr>
        <w:t>Причину «душевной болезни» и эмоциональных на</w:t>
        <w:softHyphen/>
        <w:t>рушений следует искать внутри человека, и работа психиатра состоит в том, чтобы поставить диагноз и в индивидуальном порядке лечить найденную «бо</w:t>
        <w:softHyphen/>
        <w:t>лезнь». Некоторые нарушения (шизофрения, алкого</w:t>
        <w:softHyphen/>
        <w:t>лизм и маниакально-депрессивный психоз) неизлечи</w:t>
        <w:softHyphen/>
        <w:t>мы. Цель психиатра — облегчить мучения «жертв» та</w:t>
        <w:softHyphen/>
        <w:t>кой «болезни», чаще всего с помощью лекарств.</w:t>
      </w:r>
    </w:p>
    <w:p>
      <w:pPr>
        <w:pStyle w:val="Normal"/>
        <w:numPr>
          <w:ilvl w:val="0"/>
          <w:numId w:val="13"/>
        </w:numPr>
        <w:shd w:fill="FFFFFF" w:val="clear"/>
        <w:tabs>
          <w:tab w:val="clear" w:pos="709"/>
          <w:tab w:val="left" w:pos="326" w:leader="none"/>
        </w:tabs>
        <w:spacing w:lineRule="auto" w:line="348"/>
        <w:ind w:left="300" w:hanging="300"/>
        <w:jc w:val="both"/>
        <w:rPr/>
      </w:pPr>
      <w:r>
        <w:rPr>
          <w:sz w:val="28"/>
          <w:szCs w:val="28"/>
        </w:rPr>
        <w:t>Душевнобольные люди не осознают своей болезни и не могут ее контролировать так же, как это бывает в случае физического недуга.</w:t>
      </w:r>
    </w:p>
    <w:p>
      <w:pPr>
        <w:pStyle w:val="Normal"/>
        <w:shd w:fill="FFFFFF" w:val="clear"/>
        <w:spacing w:lineRule="auto" w:line="348"/>
        <w:ind w:firstLine="709"/>
        <w:jc w:val="both"/>
        <w:rPr/>
      </w:pPr>
      <w:r>
        <w:rPr>
          <w:sz w:val="28"/>
          <w:szCs w:val="28"/>
        </w:rPr>
        <w:t>Эти три убеждения пронизывают мышление боль</w:t>
        <w:softHyphen/>
        <w:t>шинства (более 50 %) специалистов в психотерапии, кем бы они ни были (в убывающем порядке престижности): врачами, психологами, социальными работниками, ме</w:t>
        <w:softHyphen/>
        <w:t>дицинскими сестрами или теми, кто осуществляет конт</w:t>
        <w:softHyphen/>
        <w:t>роль за условно осужденными лицами. Причем чем бли</w:t>
        <w:softHyphen/>
        <w:t>же к вершине этой воображаемой пирамиды, тем пробле</w:t>
        <w:softHyphen/>
        <w:t>ма острее.</w:t>
      </w:r>
    </w:p>
    <w:p>
      <w:pPr>
        <w:pStyle w:val="Normal"/>
        <w:shd w:fill="FFFFFF" w:val="clear"/>
        <w:spacing w:lineRule="auto" w:line="348"/>
        <w:ind w:firstLine="709"/>
        <w:jc w:val="both"/>
        <w:rPr/>
      </w:pPr>
      <w:r>
        <w:rPr>
          <w:sz w:val="28"/>
          <w:szCs w:val="28"/>
        </w:rPr>
        <w:t>Неудивительно, что люди с эмоциональными пробле</w:t>
        <w:softHyphen/>
        <w:t>мами не хотят идти к психотерапевту. Никто не хочет услышать, что причина его затруднений находится ис</w:t>
        <w:softHyphen/>
        <w:t>ключительно внутри его и что он не может ни контроли</w:t>
        <w:softHyphen/>
        <w:t>ровать, ни понять свое состояние. Мы не хотим услышать подобные вещи не потому, что «сопротивляемся измене</w:t>
        <w:softHyphen/>
        <w:t>нию» или у нас «нет мотивации» лечиться, а потому, что это ложь, и потому, что такое мнение принижает наши умственные способности и отнимает у нас власть над сво</w:t>
        <w:softHyphen/>
        <w:t>ей жизнью и судьбой.</w:t>
      </w:r>
    </w:p>
    <w:p>
      <w:pPr>
        <w:pStyle w:val="Normal"/>
        <w:shd w:fill="FFFFFF" w:val="clear"/>
        <w:spacing w:lineRule="auto" w:line="348"/>
        <w:ind w:firstLine="709"/>
        <w:jc w:val="both"/>
        <w:rPr/>
      </w:pPr>
      <w:r>
        <w:rPr>
          <w:sz w:val="28"/>
          <w:szCs w:val="28"/>
        </w:rPr>
        <w:t>Теория сценариев предлагает альтернативное мнение. Прежде всего мы уверены в том, что люди рождаются ду</w:t>
        <w:softHyphen/>
        <w:t>шевно здоровыми, и в том, что, когда у них возникают эмоциональные проблемы, их все равно следует считать нормальными. Мы верим, что эти проблемы можно по</w:t>
        <w:softHyphen/>
        <w:t>нять и разрешить, проанализировав взаимодействие че</w:t>
        <w:softHyphen/>
        <w:t>ловека с другими людьми и поняв, какие именно подав</w:t>
        <w:softHyphen/>
        <w:t>ляющие запреты и предписания были наложены на чело</w:t>
        <w:softHyphen/>
        <w:t>века в детстве и поддерживались в течение его жизни. Транзактный анализ сценариев не является теорией, по</w:t>
        <w:softHyphen/>
        <w:t>нятной только психотерапевтам. Он дает объяснения на языке здравого смысла, понятные человеку, который в них нуждается, а именно человеку с эмоциональными за</w:t>
        <w:softHyphen/>
        <w:t>труднениями.</w:t>
      </w:r>
    </w:p>
    <w:p>
      <w:pPr>
        <w:pStyle w:val="Normal"/>
        <w:shd w:fill="FFFFFF" w:val="clear"/>
        <w:spacing w:lineRule="auto" w:line="348"/>
        <w:ind w:firstLine="709"/>
        <w:jc w:val="both"/>
        <w:rPr/>
      </w:pPr>
      <w:r>
        <w:rPr>
          <w:sz w:val="28"/>
          <w:szCs w:val="28"/>
        </w:rPr>
        <w:t>Сценарный анализ — это теория решений, а не теория нарушений. Она основана на вере в то, что в детстве и Раннем подростковом возрасте люди составляют жизненные планы, которые делают предсказуемыми даль</w:t>
        <w:softHyphen/>
        <w:t>нейшие события их жизни. Когда в основе жизни какого-то человека лежит такое решение, говорят, что у него есть жизненный сценарий. Как и болезни, сценарии име</w:t>
        <w:softHyphen/>
        <w:t>ют начало, течение и исход. По причине такого сходства сценарий легко принять за болезнь. Тем не менее, так как сценарий основан на сознательно принятых решениях, а не на болезненных изменениях тканей, он может быть модифицирован или отменен таким же сознательным ре</w:t>
        <w:softHyphen/>
        <w:t>шением. Даже трагические жизненные сценарии, такие как суицид, пристрастие к наркотикам или неизлечи</w:t>
        <w:softHyphen/>
        <w:t>мые душевные болезни» (шизофрения или маниакально-депрессивный психоз), являются результатом раннего планирования, а не заболевания. А когда проблема явля</w:t>
        <w:softHyphen/>
        <w:t>ется результатом сценария, а не неизлечимого заболева</w:t>
        <w:softHyphen/>
        <w:t>ния, становится возможным понять ее причины и найти способ помочь клиенту, как говорил Берн, «прекратить шоу и начать другое, лучшее». Как показали исследова</w:t>
        <w:softHyphen/>
        <w:t>ния Франка и Голдстайна, убеждения социальных работ</w:t>
        <w:softHyphen/>
        <w:t>ников относительно причин затруднений их клиентов сильнейшим образом влияют на результат их работы. Убежденность в том, что клиент «хронически болен», по</w:t>
        <w:softHyphen/>
        <w:t>рождает у клиента хроническую форму болезни, а убеж</w:t>
        <w:softHyphen/>
        <w:t>денность в том, что заболевание клиента излечимо, ведет к улучшению его состояния. Таким образом, отношение к эмоциональному затруднению как к болезни, которое распространено среди специалистов, работающих с людь</w:t>
        <w:softHyphen/>
        <w:t>ми, потенциально вредно для их клиентов. С другой сто</w:t>
        <w:softHyphen/>
        <w:t>роны, убежденность в том, что эмоциональные затрудне</w:t>
        <w:softHyphen/>
        <w:t>ния излечимы, так как основаны на обратимых решени</w:t>
        <w:softHyphen/>
        <w:t>ях, высвобождает потенциал человека и помогает ему справиться со своими несчастьями. Психотерапевты, ко</w:t>
        <w:softHyphen/>
        <w:t>торые сочетают позитивные ожидания с помощью в ре</w:t>
        <w:softHyphen/>
        <w:t>шении проблем, помогают людям с эмоциональными за</w:t>
        <w:softHyphen/>
        <w:t>труднениями вернуть власть над своей жизнью и разра</w:t>
        <w:softHyphen/>
        <w:t>ботать новые жизненные планы.</w:t>
      </w:r>
    </w:p>
    <w:p>
      <w:pPr>
        <w:pStyle w:val="Normal"/>
        <w:shd w:fill="FFFFFF" w:val="clear"/>
        <w:spacing w:lineRule="auto" w:line="348"/>
        <w:ind w:firstLine="709"/>
        <w:jc w:val="both"/>
        <w:rPr>
          <w:sz w:val="28"/>
          <w:szCs w:val="28"/>
        </w:rPr>
      </w:pPr>
      <w:r>
        <w:rPr>
          <w:sz w:val="28"/>
          <w:szCs w:val="28"/>
        </w:rPr>
        <w:t>Далее я более подробно опишу жизненные сценарии и объясню, как с ними работают, используя приемы транзактного анализа.</w:t>
      </w:r>
    </w:p>
    <w:p>
      <w:pPr>
        <w:pStyle w:val="Normal"/>
        <w:shd w:fill="FFFFFF" w:val="clear"/>
        <w:spacing w:lineRule="auto" w:line="360"/>
        <w:ind w:firstLine="288"/>
        <w:jc w:val="both"/>
        <w:rPr>
          <w:sz w:val="28"/>
          <w:szCs w:val="28"/>
        </w:rPr>
      </w:pPr>
      <w:r>
        <w:rPr>
          <w:sz w:val="28"/>
          <w:szCs w:val="28"/>
        </w:rPr>
      </w:r>
    </w:p>
    <w:p>
      <w:pPr>
        <w:pStyle w:val="Normal"/>
        <w:shd w:fill="FFFFFF" w:val="clear"/>
        <w:spacing w:lineRule="auto" w:line="360"/>
        <w:ind w:firstLine="288"/>
        <w:jc w:val="both"/>
        <w:rPr>
          <w:sz w:val="28"/>
          <w:szCs w:val="28"/>
        </w:rPr>
      </w:pPr>
      <w:r>
        <w:rPr>
          <w:sz w:val="28"/>
          <w:szCs w:val="28"/>
        </w:rPr>
      </w:r>
    </w:p>
    <w:p>
      <w:pPr>
        <w:pStyle w:val="Normal"/>
        <w:shd w:fill="FFFFFF" w:val="clear"/>
        <w:spacing w:lineRule="auto" w:line="360"/>
        <w:ind w:firstLine="288"/>
        <w:jc w:val="both"/>
        <w:rPr>
          <w:sz w:val="28"/>
          <w:szCs w:val="28"/>
        </w:rPr>
      </w:pPr>
      <w:r>
        <w:rPr>
          <w:sz w:val="28"/>
          <w:szCs w:val="28"/>
        </w:rPr>
      </w:r>
    </w:p>
    <w:p>
      <w:pPr>
        <w:pStyle w:val="Normal"/>
        <w:shd w:fill="FFFFFF" w:val="clear"/>
        <w:spacing w:lineRule="auto" w:line="360"/>
        <w:ind w:firstLine="288"/>
        <w:jc w:val="both"/>
        <w:rPr>
          <w:sz w:val="28"/>
          <w:szCs w:val="28"/>
        </w:rPr>
      </w:pPr>
      <w:r>
        <w:rPr>
          <w:sz w:val="28"/>
          <w:szCs w:val="28"/>
        </w:rPr>
      </w:r>
    </w:p>
    <w:p>
      <w:pPr>
        <w:pStyle w:val="Normal"/>
        <w:shd w:fill="FFFFFF" w:val="clear"/>
        <w:spacing w:lineRule="auto" w:line="360"/>
        <w:ind w:firstLine="288"/>
        <w:jc w:val="both"/>
        <w:rPr>
          <w:sz w:val="28"/>
          <w:szCs w:val="28"/>
        </w:rPr>
      </w:pPr>
      <w:r>
        <w:rPr>
          <w:sz w:val="28"/>
          <w:szCs w:val="28"/>
        </w:rPr>
      </w:r>
    </w:p>
    <w:p>
      <w:pPr>
        <w:pStyle w:val="Normal"/>
        <w:shd w:fill="FFFFFF" w:val="clear"/>
        <w:spacing w:lineRule="auto" w:line="360"/>
        <w:ind w:firstLine="288"/>
        <w:jc w:val="both"/>
        <w:rPr>
          <w:sz w:val="28"/>
          <w:szCs w:val="28"/>
        </w:rPr>
      </w:pPr>
      <w:r>
        <w:rPr>
          <w:sz w:val="28"/>
          <w:szCs w:val="28"/>
        </w:rPr>
      </w:r>
    </w:p>
    <w:p>
      <w:pPr>
        <w:pStyle w:val="Normal"/>
        <w:shd w:fill="FFFFFF" w:val="clear"/>
        <w:spacing w:lineRule="auto" w:line="360"/>
        <w:ind w:firstLine="288"/>
        <w:jc w:val="both"/>
        <w:rPr>
          <w:sz w:val="28"/>
          <w:szCs w:val="28"/>
        </w:rPr>
      </w:pPr>
      <w:r>
        <w:rPr>
          <w:sz w:val="28"/>
          <w:szCs w:val="28"/>
        </w:rPr>
      </w:r>
    </w:p>
    <w:p>
      <w:pPr>
        <w:pStyle w:val="Normal"/>
        <w:shd w:fill="FFFFFF" w:val="clear"/>
        <w:spacing w:lineRule="auto" w:line="360"/>
        <w:ind w:firstLine="288"/>
        <w:jc w:val="both"/>
        <w:rPr>
          <w:sz w:val="28"/>
          <w:szCs w:val="28"/>
        </w:rPr>
      </w:pPr>
      <w:r>
        <w:rPr>
          <w:sz w:val="28"/>
          <w:szCs w:val="28"/>
        </w:rPr>
      </w:r>
    </w:p>
    <w:p>
      <w:pPr>
        <w:pStyle w:val="Normal"/>
        <w:shd w:fill="FFFFFF" w:val="clear"/>
        <w:spacing w:lineRule="auto" w:line="360"/>
        <w:ind w:firstLine="288"/>
        <w:jc w:val="both"/>
        <w:rPr>
          <w:sz w:val="28"/>
          <w:szCs w:val="28"/>
        </w:rPr>
      </w:pPr>
      <w:r>
        <w:rPr>
          <w:sz w:val="28"/>
          <w:szCs w:val="28"/>
        </w:rPr>
      </w:r>
    </w:p>
    <w:p>
      <w:pPr>
        <w:pStyle w:val="Normal"/>
        <w:shd w:fill="FFFFFF" w:val="clear"/>
        <w:spacing w:lineRule="auto" w:line="360"/>
        <w:jc w:val="right"/>
        <w:rPr>
          <w:b/>
          <w:b/>
          <w:sz w:val="40"/>
          <w:szCs w:val="40"/>
        </w:rPr>
      </w:pPr>
      <w:r>
        <w:rPr>
          <w:b/>
          <w:bCs/>
          <w:sz w:val="40"/>
          <w:szCs w:val="40"/>
        </w:rPr>
        <w:t>Часть 1</w:t>
      </w:r>
    </w:p>
    <w:p>
      <w:pPr>
        <w:pStyle w:val="Normal"/>
        <w:shd w:fill="FFFFFF" w:val="clear"/>
        <w:spacing w:lineRule="auto" w:line="360"/>
        <w:ind w:firstLine="2602"/>
        <w:jc w:val="right"/>
        <w:rPr>
          <w:b/>
          <w:b/>
          <w:bCs/>
          <w:sz w:val="52"/>
          <w:szCs w:val="52"/>
        </w:rPr>
      </w:pPr>
      <w:r>
        <w:rPr>
          <w:b/>
          <w:bCs/>
          <w:sz w:val="52"/>
          <w:szCs w:val="52"/>
        </w:rPr>
        <w:t>Теория</w:t>
      </w:r>
    </w:p>
    <w:p>
      <w:pPr>
        <w:pStyle w:val="Normal"/>
        <w:shd w:fill="FFFFFF" w:val="clear"/>
        <w:spacing w:lineRule="auto" w:line="360"/>
        <w:ind w:firstLine="2602"/>
        <w:jc w:val="right"/>
        <w:rPr>
          <w:b/>
          <w:b/>
          <w:bCs/>
          <w:sz w:val="52"/>
          <w:szCs w:val="52"/>
        </w:rPr>
      </w:pPr>
      <w:r>
        <w:rPr>
          <w:b/>
          <w:bCs/>
          <w:sz w:val="52"/>
          <w:szCs w:val="52"/>
        </w:rPr>
        <w:t xml:space="preserve"> </w:t>
      </w:r>
      <w:r>
        <w:rPr>
          <w:b/>
          <w:bCs/>
          <w:sz w:val="52"/>
          <w:szCs w:val="52"/>
        </w:rPr>
        <w:t>транзактного анализа</w:t>
      </w:r>
    </w:p>
    <w:p>
      <w:pPr>
        <w:pStyle w:val="Normal"/>
        <w:shd w:fill="FFFFFF" w:val="clear"/>
        <w:spacing w:lineRule="auto" w:line="360"/>
        <w:ind w:firstLine="2602"/>
        <w:jc w:val="right"/>
        <w:rPr>
          <w:b/>
          <w:b/>
          <w:bCs/>
          <w:sz w:val="52"/>
          <w:szCs w:val="52"/>
        </w:rPr>
      </w:pPr>
      <w:r>
        <w:rPr>
          <w:b/>
          <w:bCs/>
          <w:sz w:val="52"/>
          <w:szCs w:val="52"/>
        </w:rPr>
      </w:r>
    </w:p>
    <w:p>
      <w:pPr>
        <w:pStyle w:val="Normal"/>
        <w:shd w:fill="FFFFFF" w:val="clear"/>
        <w:spacing w:lineRule="auto" w:line="360"/>
        <w:ind w:firstLine="2602"/>
        <w:jc w:val="right"/>
        <w:rPr>
          <w:b/>
          <w:b/>
          <w:bCs/>
          <w:sz w:val="52"/>
          <w:szCs w:val="52"/>
        </w:rPr>
      </w:pPr>
      <w:r>
        <w:rPr>
          <w:b/>
          <w:bCs/>
          <w:sz w:val="52"/>
          <w:szCs w:val="52"/>
        </w:rPr>
      </w:r>
    </w:p>
    <w:p>
      <w:pPr>
        <w:pStyle w:val="Normal"/>
        <w:shd w:fill="FFFFFF" w:val="clear"/>
        <w:spacing w:lineRule="auto" w:line="360"/>
        <w:ind w:firstLine="2602"/>
        <w:jc w:val="right"/>
        <w:rPr>
          <w:b/>
          <w:b/>
          <w:bCs/>
          <w:sz w:val="52"/>
          <w:szCs w:val="52"/>
        </w:rPr>
      </w:pPr>
      <w:r>
        <w:rPr>
          <w:b/>
          <w:bCs/>
          <w:sz w:val="52"/>
          <w:szCs w:val="52"/>
        </w:rPr>
      </w:r>
    </w:p>
    <w:p>
      <w:pPr>
        <w:pStyle w:val="Normal"/>
        <w:shd w:fill="FFFFFF" w:val="clear"/>
        <w:spacing w:lineRule="auto" w:line="360"/>
        <w:ind w:firstLine="2602"/>
        <w:jc w:val="right"/>
        <w:rPr>
          <w:b/>
          <w:b/>
          <w:bCs/>
          <w:sz w:val="52"/>
          <w:szCs w:val="52"/>
        </w:rPr>
      </w:pPr>
      <w:r>
        <w:rPr>
          <w:b/>
          <w:bCs/>
          <w:sz w:val="52"/>
          <w:szCs w:val="52"/>
        </w:rPr>
      </w:r>
    </w:p>
    <w:p>
      <w:pPr>
        <w:pStyle w:val="Normal"/>
        <w:shd w:fill="FFFFFF" w:val="clear"/>
        <w:spacing w:lineRule="auto" w:line="360"/>
        <w:ind w:firstLine="2602"/>
        <w:jc w:val="right"/>
        <w:rPr>
          <w:b/>
          <w:b/>
          <w:bCs/>
          <w:sz w:val="52"/>
          <w:szCs w:val="52"/>
        </w:rPr>
      </w:pPr>
      <w:r>
        <w:rPr>
          <w:b/>
          <w:bCs/>
          <w:sz w:val="52"/>
          <w:szCs w:val="52"/>
        </w:rPr>
      </w:r>
    </w:p>
    <w:p>
      <w:pPr>
        <w:pStyle w:val="Normal"/>
        <w:shd w:fill="FFFFFF" w:val="clear"/>
        <w:spacing w:lineRule="auto" w:line="360"/>
        <w:ind w:firstLine="2602"/>
        <w:jc w:val="right"/>
        <w:rPr>
          <w:b/>
          <w:b/>
          <w:bCs/>
          <w:sz w:val="52"/>
          <w:szCs w:val="52"/>
        </w:rPr>
      </w:pPr>
      <w:r>
        <w:rPr>
          <w:b/>
          <w:bCs/>
          <w:sz w:val="52"/>
          <w:szCs w:val="52"/>
        </w:rPr>
      </w:r>
    </w:p>
    <w:p>
      <w:pPr>
        <w:pStyle w:val="Normal"/>
        <w:shd w:fill="FFFFFF" w:val="clear"/>
        <w:spacing w:lineRule="auto" w:line="360"/>
        <w:ind w:firstLine="2602"/>
        <w:jc w:val="right"/>
        <w:rPr>
          <w:b/>
          <w:b/>
          <w:bCs/>
          <w:sz w:val="52"/>
          <w:szCs w:val="52"/>
        </w:rPr>
      </w:pPr>
      <w:r>
        <w:rPr>
          <w:b/>
          <w:bCs/>
          <w:sz w:val="52"/>
          <w:szCs w:val="52"/>
        </w:rPr>
      </w:r>
    </w:p>
    <w:p>
      <w:pPr>
        <w:pStyle w:val="Normal"/>
        <w:shd w:fill="FFFFFF" w:val="clear"/>
        <w:spacing w:lineRule="auto" w:line="360"/>
        <w:ind w:firstLine="2602"/>
        <w:jc w:val="right"/>
        <w:rPr>
          <w:b/>
          <w:b/>
          <w:bCs/>
          <w:sz w:val="52"/>
          <w:szCs w:val="52"/>
        </w:rPr>
      </w:pPr>
      <w:r>
        <w:rPr>
          <w:b/>
          <w:bCs/>
          <w:sz w:val="52"/>
          <w:szCs w:val="52"/>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pPr>
      <w:r>
        <w:rPr>
          <w:sz w:val="28"/>
          <w:szCs w:val="28"/>
        </w:rPr>
        <w:t>Когда я занимался систематизацией материала книги, мне было трудно решить, куда поместить эту часть. Рас</w:t>
        <w:softHyphen/>
        <w:t>суждая логически, следовало бы поставить обзор теории транзактного анализа (ТА) впереди остальных частей.</w:t>
      </w:r>
    </w:p>
    <w:p>
      <w:pPr>
        <w:pStyle w:val="Normal"/>
        <w:shd w:fill="FFFFFF" w:val="clear"/>
        <w:spacing w:lineRule="auto" w:line="360"/>
        <w:ind w:firstLine="709"/>
        <w:jc w:val="both"/>
        <w:rPr/>
      </w:pPr>
      <w:r>
        <w:rPr>
          <w:sz w:val="28"/>
          <w:szCs w:val="28"/>
        </w:rPr>
        <w:t>Я должен предупредить, что эта часть может показать</w:t>
        <w:softHyphen/>
        <w:t>ся читателю сухой и скучной. Она может создать впечат</w:t>
        <w:softHyphen/>
        <w:t>ление нагромождения понятий и сведений. Я даже думал одно время поставить эту часть в конец книги в виде при</w:t>
        <w:softHyphen/>
        <w:t>ложения, чтобы она не была непреодолимым барьером, стоящим на пути в страну трагических и банальных сце</w:t>
        <w:softHyphen/>
        <w:t>нариев и к богатствам Счастливой Жизни.</w:t>
      </w:r>
    </w:p>
    <w:p>
      <w:pPr>
        <w:pStyle w:val="Normal"/>
        <w:shd w:fill="FFFFFF" w:val="clear"/>
        <w:spacing w:lineRule="auto" w:line="360"/>
        <w:ind w:firstLine="709"/>
        <w:jc w:val="both"/>
        <w:rPr>
          <w:sz w:val="28"/>
          <w:szCs w:val="28"/>
        </w:rPr>
      </w:pPr>
      <w:r>
        <w:rPr>
          <w:sz w:val="28"/>
          <w:szCs w:val="28"/>
        </w:rPr>
        <w:t>Однако, как вы видите, логика победила. Тем не менее одним движением большого пальца вы можете пропус</w:t>
        <w:softHyphen/>
        <w:t>тить эту часть — и обращаться к ней только за определе</w:t>
        <w:softHyphen/>
        <w:t>ниями терминов, которые вы встретите. Каждое новое понятие выделено курсивом и имеется в указателе тер</w:t>
        <w:softHyphen/>
        <w:t>минов, так что вам будет нетрудно его найти. Так что чи</w:t>
        <w:softHyphen/>
        <w:t>тайте или пропустите — в любом случае я надеюсь, что книга вам понрави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rPr>
          <w:sz w:val="36"/>
          <w:szCs w:val="36"/>
        </w:rPr>
      </w:pPr>
      <w:r>
        <w:rPr>
          <w:b/>
          <w:bCs/>
          <w:sz w:val="36"/>
          <w:szCs w:val="36"/>
        </w:rPr>
        <w:t>Глава 1    Структурный</w:t>
      </w:r>
    </w:p>
    <w:p>
      <w:pPr>
        <w:pStyle w:val="Normal"/>
        <w:shd w:fill="FFFFFF" w:val="clear"/>
        <w:rPr>
          <w:b/>
          <w:b/>
          <w:bCs/>
          <w:sz w:val="36"/>
          <w:szCs w:val="36"/>
        </w:rPr>
      </w:pPr>
      <w:r>
        <w:rPr>
          <w:b/>
          <w:bCs/>
          <w:sz w:val="36"/>
          <w:szCs w:val="36"/>
        </w:rPr>
        <w:t xml:space="preserve">                  </w:t>
      </w:r>
      <w:r>
        <w:rPr>
          <w:b/>
          <w:bCs/>
          <w:sz w:val="36"/>
          <w:szCs w:val="36"/>
        </w:rPr>
        <w:t>и транзактный анализ</w:t>
      </w:r>
    </w:p>
    <w:p>
      <w:pPr>
        <w:pStyle w:val="Normal"/>
        <w:shd w:fill="FFFFFF" w:val="clear"/>
        <w:spacing w:lineRule="auto" w:line="360"/>
        <w:rPr>
          <w:b/>
          <w:b/>
          <w:bCs/>
          <w:sz w:val="36"/>
          <w:szCs w:val="36"/>
        </w:rPr>
      </w:pPr>
      <w:r>
        <w:rPr>
          <w:b/>
          <w:bCs/>
          <w:sz w:val="36"/>
          <w:szCs w:val="36"/>
        </w:rPr>
      </w:r>
    </w:p>
    <w:p>
      <w:pPr>
        <w:pStyle w:val="Normal"/>
        <w:shd w:fill="FFFFFF" w:val="clear"/>
        <w:spacing w:lineRule="auto" w:line="360"/>
        <w:jc w:val="both"/>
        <w:rPr/>
      </w:pPr>
      <w:r>
        <w:rPr>
          <w:sz w:val="28"/>
          <w:szCs w:val="28"/>
        </w:rPr>
        <w:t>Кирпичики, из которцх построена теория транзактного анализа (ТА), — три наблюдаемые формы функциониро</w:t>
        <w:softHyphen/>
        <w:t>вания Я: Родитель, Взрослый и Ребенок. Они чем-то на</w:t>
        <w:softHyphen/>
        <w:t>поминают три базовых психоаналитических понятия (суперэго, эго и ид), но на деле отличаются от них.</w:t>
      </w:r>
    </w:p>
    <w:p>
      <w:pPr>
        <w:pStyle w:val="Normal"/>
        <w:shd w:fill="FFFFFF" w:val="clear"/>
        <w:spacing w:lineRule="auto" w:line="360"/>
        <w:ind w:firstLine="709"/>
        <w:jc w:val="both"/>
        <w:rPr>
          <w:sz w:val="28"/>
          <w:szCs w:val="28"/>
        </w:rPr>
      </w:pPr>
      <w:r>
        <w:rPr>
          <w:sz w:val="28"/>
          <w:szCs w:val="28"/>
        </w:rPr>
        <w:t>Родитель, Взрослый и Ребенок отличаются от супер-эго, эго и ид тем, что все они являются проявлениями эго. Кроме того, когда говорят об этих состояниях, имеют в виду наблюдаемое поведение, а не теоретические кон</w:t>
        <w:softHyphen/>
        <w:t>струкции. Например, когда человек находится в детском эго-состоянии, наблюдатель видит детские прыжки и слышит пение и смех. Транзактные терапевты работают с сознательной частью психики, так как это помогает им лучше объяснять и предсказывать социальное поведение человека.</w:t>
      </w:r>
    </w:p>
    <w:p>
      <w:pPr>
        <w:pStyle w:val="Normal"/>
        <w:shd w:fill="FFFFFF" w:val="clear"/>
        <w:spacing w:lineRule="auto" w:line="360"/>
        <w:ind w:firstLine="283"/>
        <w:jc w:val="both"/>
        <w:rPr>
          <w:sz w:val="36"/>
          <w:szCs w:val="36"/>
        </w:rPr>
      </w:pPr>
      <w:r>
        <w:rPr>
          <w:sz w:val="36"/>
          <w:szCs w:val="36"/>
        </w:rPr>
      </w:r>
    </w:p>
    <w:p>
      <w:pPr>
        <w:pStyle w:val="Normal"/>
        <w:shd w:fill="FFFFFF" w:val="clear"/>
        <w:spacing w:lineRule="auto" w:line="360"/>
        <w:rPr>
          <w:b/>
          <w:b/>
          <w:bCs/>
          <w:sz w:val="36"/>
          <w:szCs w:val="36"/>
        </w:rPr>
      </w:pPr>
      <w:r>
        <w:rPr>
          <w:b/>
          <w:bCs/>
          <w:sz w:val="36"/>
          <w:szCs w:val="36"/>
        </w:rPr>
        <w:t>Структурный анализ</w:t>
      </w:r>
    </w:p>
    <w:p>
      <w:pPr>
        <w:pStyle w:val="Normal"/>
        <w:shd w:fill="FFFFFF" w:val="clear"/>
        <w:spacing w:lineRule="auto" w:line="360"/>
        <w:rPr>
          <w:b/>
          <w:b/>
          <w:bCs/>
          <w:sz w:val="36"/>
          <w:szCs w:val="36"/>
        </w:rPr>
      </w:pPr>
      <w:r>
        <w:rPr>
          <w:b/>
          <w:bCs/>
          <w:sz w:val="36"/>
          <w:szCs w:val="36"/>
        </w:rPr>
      </w:r>
    </w:p>
    <w:p>
      <w:pPr>
        <w:pStyle w:val="Normal"/>
        <w:shd w:fill="FFFFFF" w:val="clear"/>
        <w:spacing w:lineRule="auto" w:line="360"/>
        <w:jc w:val="both"/>
        <w:rPr/>
      </w:pPr>
      <w:r>
        <w:rPr>
          <w:sz w:val="28"/>
          <w:szCs w:val="28"/>
        </w:rPr>
        <w:t>В каждый данный момент времени личность пользуется одним из трех состояний Я. Диагностика актуального состояния Я осуществляется на основе видимых и слы</w:t>
        <w:softHyphen/>
        <w:t>шимых особенностей поведения человека. Состояние Я человека определяется по его движениям, тембру голоса, употребляемым словам. Некоторые жесты, позы, мане</w:t>
        <w:softHyphen/>
        <w:t>ры, выражения лица и интонации, а также некоторые сло</w:t>
        <w:softHyphen/>
        <w:t>ва ассоциируются с определенным состоянием Я. Кроме объективно наблюдаемых особенностей поведения чело</w:t>
        <w:softHyphen/>
        <w:t>века терапевт должен обращать внимание и на свои эмо</w:t>
        <w:softHyphen/>
        <w:t>циональные реакции и мысли, так как они могут содержать полезную информацию. «Родительская» реакция терапевта говорит о том, что у пациента активно «дет</w:t>
        <w:softHyphen/>
        <w:t>ское» состояние, в то время как ощущение приниженно</w:t>
        <w:softHyphen/>
        <w:t>сти и желание бунта у терапевта говорят об активном «родительском» состоянии пациента, и т. д.</w:t>
      </w:r>
    </w:p>
    <w:p>
      <w:pPr>
        <w:pStyle w:val="Normal"/>
        <w:shd w:fill="FFFFFF" w:val="clear"/>
        <w:spacing w:lineRule="auto" w:line="348"/>
        <w:ind w:firstLine="709"/>
        <w:jc w:val="both"/>
        <w:rPr/>
      </w:pPr>
      <w:r>
        <w:rPr>
          <w:sz w:val="28"/>
          <w:szCs w:val="28"/>
        </w:rPr>
        <w:t>Диагностика эго-состояния человека должна осуще</w:t>
        <w:softHyphen/>
        <w:t>ствляться с опорой на три источника информации: 1) по</w:t>
        <w:softHyphen/>
        <w:t>ведение самого человека; 2) эмоциональную реакцию на</w:t>
        <w:softHyphen/>
        <w:t>блюдателя; 3) мнение самого человека. Следовательно, определив, в каком состоянии находится клиент, транзактный аналитик не говорит: «Это ваш Ребенок!» Он сообщает клиенту: «Вы ведете себя и разговариваете, как если бы находились в детском эго-состоянии; кроме того, ваше поведение вызывает у меня желание позаботиться о вас. А что думаете вы?» Естественно, если есть и дру</w:t>
        <w:softHyphen/>
        <w:t>гие наблюдатели, их мнение тоже должно учитываться (см. также гл. 6).</w:t>
      </w:r>
    </w:p>
    <w:p>
      <w:pPr>
        <w:pStyle w:val="Normal"/>
        <w:shd w:fill="FFFFFF" w:val="clear"/>
        <w:spacing w:lineRule="auto" w:line="348"/>
        <w:rPr>
          <w:b/>
          <w:b/>
          <w:sz w:val="36"/>
          <w:szCs w:val="36"/>
        </w:rPr>
      </w:pPr>
      <w:r>
        <w:rPr>
          <w:b/>
          <w:sz w:val="36"/>
          <w:szCs w:val="36"/>
        </w:rPr>
        <w:t>Ребенок</w:t>
      </w:r>
    </w:p>
    <w:p>
      <w:pPr>
        <w:pStyle w:val="Normal"/>
        <w:shd w:fill="FFFFFF" w:val="clear"/>
        <w:spacing w:lineRule="auto" w:line="348"/>
        <w:jc w:val="both"/>
        <w:rPr/>
      </w:pPr>
      <w:r>
        <w:rPr>
          <w:sz w:val="28"/>
          <w:szCs w:val="28"/>
        </w:rPr>
        <w:t>Детское эго-состояние делает поведение человека таким, каким оно было в детстве. Ребенку никогда не бывает больше семи лет, а иногда может быть даже одна неделя или один день. Человек в детском эго-состоянии сидит, стоит, ходит и говорит так же, как он это делал, когда ему было, скажем, три года. Детское поведение сопровожда</w:t>
        <w:softHyphen/>
        <w:t>ется соответствующим восприятием мира, мыслями и чувствами трехлетнего ребенка.</w:t>
      </w:r>
    </w:p>
    <w:p>
      <w:pPr>
        <w:pStyle w:val="Normal"/>
        <w:shd w:fill="FFFFFF" w:val="clear"/>
        <w:spacing w:lineRule="auto" w:line="348"/>
        <w:ind w:firstLine="709"/>
        <w:jc w:val="both"/>
        <w:rPr/>
      </w:pPr>
      <w:r>
        <w:rPr>
          <w:sz w:val="28"/>
          <w:szCs w:val="28"/>
        </w:rPr>
        <w:t>Детское эго-состояние у взрослых проявляется лишь мимолетно, так как вести себя по-детски не принято. Тем не менее детские проявления можно наблюдать в неко</w:t>
        <w:softHyphen/>
        <w:t>торых особых ситуациях, например во время игры в фут</w:t>
        <w:softHyphen/>
        <w:t>бол, где радость и гнев выражаются непосредственно и где взрослого мужчину, прыгающего от радости, когда его команда выигрывает, невозможно было бы отличить от пятилетнего мальчугана, если бы не рост и не щетина на лице. Это сходство выходит за пределы наблюдаемо</w:t>
        <w:softHyphen/>
        <w:t>го поведения, так как в этот момент взрослый мужчина не только ведет себя, но и воспринимает мир как ребенок.</w:t>
      </w:r>
    </w:p>
    <w:p>
      <w:pPr>
        <w:pStyle w:val="Normal"/>
        <w:shd w:fill="FFFFFF" w:val="clear"/>
        <w:spacing w:lineRule="auto" w:line="348"/>
        <w:ind w:firstLine="709"/>
        <w:jc w:val="both"/>
        <w:rPr/>
      </w:pPr>
      <w:r>
        <w:rPr>
          <w:sz w:val="28"/>
          <w:szCs w:val="28"/>
        </w:rPr>
        <w:t>В детском эго-состоянии человек тяготеет к употреб</w:t>
        <w:softHyphen/>
        <w:t>лению коротких слов и междометий вроде «ого!», «здоро</w:t>
        <w:softHyphen/>
        <w:t>во!», «фу ты!» и произносит их тонким детским голосом. Он принимает характерные для ребенка позы и жесты: опущенная голова, поднятые кверху глаза, косолапость. Сидя, он съезжает на край сиденья, раскачивается на сту</w:t>
        <w:softHyphen/>
        <w:t>ле, ерзает или горбится. Прыжки, хлопанье в ладоши, громкий смех и крики — все это принадлежит к реперту</w:t>
        <w:softHyphen/>
        <w:t>ару детского эго-состояния.</w:t>
      </w:r>
    </w:p>
    <w:p>
      <w:pPr>
        <w:pStyle w:val="Normal"/>
        <w:shd w:fill="FFFFFF" w:val="clear"/>
        <w:spacing w:lineRule="auto" w:line="348"/>
        <w:ind w:firstLine="709"/>
        <w:jc w:val="both"/>
        <w:rPr/>
      </w:pPr>
      <w:r>
        <w:rPr>
          <w:sz w:val="28"/>
          <w:szCs w:val="28"/>
        </w:rPr>
        <w:t>Кроме ситуаций, в которых общество разрешает детс</w:t>
        <w:softHyphen/>
        <w:t>кое поведение, оно также может наблюдаться в фиксиро</w:t>
        <w:softHyphen/>
        <w:t>ванной форме у так называемых больных шизофренией, а также у актеров, чья профессия требует умения входить в детское состояние Я. Естественно, детское состояние Я наблюдается у детей.</w:t>
      </w:r>
    </w:p>
    <w:p>
      <w:pPr>
        <w:pStyle w:val="Normal"/>
        <w:shd w:fill="FFFFFF" w:val="clear"/>
        <w:spacing w:lineRule="auto" w:line="348"/>
        <w:ind w:firstLine="709"/>
        <w:jc w:val="both"/>
        <w:rPr/>
      </w:pPr>
      <w:r>
        <w:rPr>
          <w:sz w:val="28"/>
          <w:szCs w:val="28"/>
        </w:rPr>
        <w:t>Ребенка младше года во взрослом встретить трудно, если же это произошло, значит у этого человека серьез</w:t>
        <w:softHyphen/>
        <w:t>ные трудности. У «нормальных» взрослых людей такой маленький Ребенок проявляет себя в случае сильного стресса, сильной боли или большой радости.</w:t>
      </w:r>
    </w:p>
    <w:p>
      <w:pPr>
        <w:pStyle w:val="Normal"/>
        <w:shd w:fill="FFFFFF" w:val="clear"/>
        <w:spacing w:lineRule="auto" w:line="348"/>
        <w:ind w:firstLine="709"/>
        <w:jc w:val="both"/>
        <w:rPr>
          <w:sz w:val="28"/>
          <w:szCs w:val="28"/>
        </w:rPr>
      </w:pPr>
      <w:r>
        <w:rPr>
          <w:sz w:val="28"/>
          <w:szCs w:val="28"/>
        </w:rPr>
        <w:t>Невозможно недооценить роль Ребенка в психике че</w:t>
        <w:softHyphen/>
        <w:t>ловека. Это лучшая часть человека и единственная часть, которая умеет радоваться жизни. Это источник спонтан</w:t>
        <w:softHyphen/>
        <w:t>ности, сексуальности, творческих изменений и радости.</w:t>
      </w:r>
    </w:p>
    <w:p>
      <w:pPr>
        <w:pStyle w:val="Normal"/>
        <w:shd w:fill="FFFFFF" w:val="clear"/>
        <w:spacing w:lineRule="exact" w:line="240"/>
        <w:ind w:firstLine="709"/>
        <w:jc w:val="both"/>
        <w:rPr>
          <w:b/>
          <w:b/>
          <w:sz w:val="36"/>
          <w:szCs w:val="36"/>
        </w:rPr>
      </w:pPr>
      <w:r>
        <w:rPr>
          <w:b/>
          <w:sz w:val="36"/>
          <w:szCs w:val="36"/>
        </w:rPr>
      </w:r>
    </w:p>
    <w:p>
      <w:pPr>
        <w:pStyle w:val="Normal"/>
        <w:shd w:fill="FFFFFF" w:val="clear"/>
        <w:spacing w:lineRule="auto" w:line="348"/>
        <w:rPr>
          <w:b/>
          <w:b/>
          <w:sz w:val="36"/>
          <w:szCs w:val="36"/>
        </w:rPr>
      </w:pPr>
      <w:r>
        <w:rPr>
          <w:b/>
          <w:sz w:val="36"/>
          <w:szCs w:val="36"/>
        </w:rPr>
        <w:t>Взрослый</w:t>
      </w:r>
    </w:p>
    <w:p>
      <w:pPr>
        <w:pStyle w:val="Normal"/>
        <w:shd w:fill="FFFFFF" w:val="clear"/>
        <w:spacing w:lineRule="auto" w:line="348"/>
        <w:jc w:val="both"/>
        <w:rPr>
          <w:sz w:val="28"/>
          <w:szCs w:val="28"/>
        </w:rPr>
      </w:pPr>
      <w:r>
        <w:rPr>
          <w:sz w:val="28"/>
          <w:szCs w:val="28"/>
        </w:rPr>
        <w:t>Взрослое эго-состояние — это компьютер, бесстрастный орган личности, который собирает и обрабатывает ин</w:t>
        <w:softHyphen/>
        <w:t>формацию и прогнозирует ситуацию. Взрослый собира</w:t>
        <w:softHyphen/>
        <w:t>ет данные о мире с помощью органов чувств, обрабаты</w:t>
        <w:softHyphen/>
        <w:t>вает их логической программой и, если это необходимо, выдает прогноз. Он воспринимает мир через диаграммы. В то время как Ребенок воспринимает мир в цвете и толь</w:t>
        <w:softHyphen/>
        <w:t>ко с одной точки зрения, Взрослый видит мир черно-белым и наблюдает его с нескольких точек зрения одно</w:t>
        <w:softHyphen/>
        <w:t>временно. Во взрослом эго-состоянии человек временно отключается от своих эмоциональных и других внутрен</w:t>
        <w:softHyphen/>
        <w:t>них реакций, так как они мешают объективно восприни</w:t>
        <w:softHyphen/>
        <w:t>мать и анализировать внешнюю реальность. Таким об</w:t>
        <w:softHyphen/>
        <w:t>разом, в состоянии Взрослого у человека «нет чувств», хотя при этом он может осознавать чувства своего Ре</w:t>
        <w:softHyphen/>
        <w:t xml:space="preserve">бенка или Родителя. Родительское эго-состояние часто путают со Взрослым, особенно если Родитель спокоен и внешне ведет себя рационально. Тем не менее Взрослый, не только рационален, у него еще и отсутствуют чувства. </w:t>
      </w:r>
    </w:p>
    <w:p>
      <w:pPr>
        <w:pStyle w:val="Normal"/>
        <w:shd w:fill="FFFFFF" w:val="clear"/>
        <w:spacing w:lineRule="auto" w:line="348"/>
        <w:ind w:firstLine="709"/>
        <w:jc w:val="both"/>
        <w:rPr>
          <w:sz w:val="28"/>
          <w:szCs w:val="28"/>
        </w:rPr>
      </w:pPr>
      <w:r>
        <w:rPr>
          <w:sz w:val="28"/>
          <w:szCs w:val="28"/>
        </w:rPr>
        <w:t>Судя по описанным Жаном Пиаже «стадиям развития формальных операций», можно предположить, что взрос</w:t>
        <w:softHyphen/>
        <w:t>лое состояние формируется у человека постепенно в те</w:t>
        <w:softHyphen/>
        <w:t>чение детства как результат его взаимодействия с вне</w:t>
        <w:softHyphen/>
        <w:t>шним миром.</w:t>
      </w:r>
    </w:p>
    <w:p>
      <w:pPr>
        <w:pStyle w:val="Normal"/>
        <w:shd w:fill="FFFFFF" w:val="clear"/>
        <w:spacing w:lineRule="auto" w:line="360"/>
        <w:rPr>
          <w:sz w:val="36"/>
          <w:szCs w:val="36"/>
        </w:rPr>
      </w:pPr>
      <w:r>
        <w:rPr>
          <w:b/>
          <w:bCs/>
          <w:sz w:val="36"/>
          <w:szCs w:val="36"/>
        </w:rPr>
        <w:t>Родитель</w:t>
      </w:r>
    </w:p>
    <w:p>
      <w:pPr>
        <w:pStyle w:val="Normal"/>
        <w:shd w:fill="FFFFFF" w:val="clear"/>
        <w:spacing w:lineRule="auto" w:line="360"/>
        <w:jc w:val="both"/>
        <w:rPr/>
      </w:pPr>
      <w:r>
        <w:rPr>
          <w:sz w:val="28"/>
          <w:szCs w:val="28"/>
        </w:rPr>
        <w:t>Поведение родительской части обычно скопировано с родителей человека или других авторитетных фигур. Оно перенимается целиком, без каких бы то ни было из</w:t>
        <w:softHyphen/>
        <w:t>менений. Человек в родительском эго-состоянии — это видеозапись поведения одного из его родителей.</w:t>
      </w:r>
    </w:p>
    <w:p>
      <w:pPr>
        <w:pStyle w:val="Normal"/>
        <w:shd w:fill="FFFFFF" w:val="clear"/>
        <w:spacing w:lineRule="auto" w:line="360"/>
        <w:ind w:firstLine="709"/>
        <w:jc w:val="both"/>
        <w:rPr/>
      </w:pPr>
      <w:r>
        <w:rPr>
          <w:sz w:val="28"/>
          <w:szCs w:val="28"/>
        </w:rPr>
        <w:t>Родительское эго-состояние не воспринимает и не ана</w:t>
        <w:softHyphen/>
        <w:t>лизирует. Его содержание постоянно. Родительское со</w:t>
        <w:softHyphen/>
        <w:t>стояние иногда помогает принимать решения, оно хра</w:t>
        <w:softHyphen/>
        <w:t>нит традиции и ценности и в этом качестве является важ</w:t>
        <w:softHyphen/>
        <w:t>ным для воспитания детей и сохранения цивилизации. Оно включается, когда недоступна информация, необхо</w:t>
        <w:softHyphen/>
        <w:t>димая для принятия решения Взрослым; но у некоторых людей оно всегда заменяет собой взрослое эго-состояние.</w:t>
      </w:r>
    </w:p>
    <w:p>
      <w:pPr>
        <w:pStyle w:val="Normal"/>
        <w:shd w:fill="FFFFFF" w:val="clear"/>
        <w:spacing w:lineRule="auto" w:line="360"/>
        <w:ind w:firstLine="709"/>
        <w:jc w:val="both"/>
        <w:rPr/>
      </w:pPr>
      <w:r>
        <w:rPr>
          <w:sz w:val="28"/>
          <w:szCs w:val="28"/>
        </w:rPr>
        <w:t>Родительское состояние не зафиксировано полностью: оно может изменяться в связи с тем, что личность что-то прибавляет к своему Родительскому репертуару или что-то исключает из него. Например, воспитание первенца увеличивает количество родительских реакций лично</w:t>
        <w:softHyphen/>
        <w:t>сти. Начиная с подросткового возраста и до старости, когда человек сталкивается с новыми ситуациями, требу</w:t>
        <w:softHyphen/>
        <w:t>ющими родительского поведения, а также когда он встре</w:t>
        <w:softHyphen/>
        <w:t>чает новые авторитетные фигуры или образцы для под</w:t>
        <w:softHyphen/>
        <w:t>ражания, его Родители в чем-то изменяется.</w:t>
      </w:r>
    </w:p>
    <w:p>
      <w:pPr>
        <w:pStyle w:val="Normal"/>
        <w:shd w:fill="FFFFFF" w:val="clear"/>
        <w:spacing w:lineRule="auto" w:line="360"/>
        <w:ind w:firstLine="709"/>
        <w:jc w:val="both"/>
        <w:rPr>
          <w:sz w:val="28"/>
          <w:szCs w:val="28"/>
        </w:rPr>
      </w:pPr>
      <w:r>
        <w:rPr>
          <w:sz w:val="28"/>
          <w:szCs w:val="28"/>
        </w:rPr>
        <w:t>В частности, человек может научиться развивать сво</w:t>
        <w:softHyphen/>
        <w:t>его Заботливого Родителя и исключать подавляющие ас</w:t>
        <w:softHyphen/>
        <w:t>пекты поведения этой части. Некоторые родительские действия генетически заложены в человеке (желание за</w:t>
        <w:softHyphen/>
        <w:t>ботиться о своем ребенке и защищать его), но другая, большая часть родительского репертуара приобретается в процессе научения, надстраиваясь над двумя врожден</w:t>
        <w:softHyphen/>
        <w:t>ными тенденциями: заботиться и защищать.</w:t>
      </w:r>
    </w:p>
    <w:p>
      <w:pPr>
        <w:pStyle w:val="Normal"/>
        <w:shd w:fill="FFFFFF" w:val="clear"/>
        <w:spacing w:lineRule="auto" w:line="360"/>
        <w:ind w:firstLine="709"/>
        <w:jc w:val="both"/>
        <w:rPr>
          <w:sz w:val="36"/>
          <w:szCs w:val="36"/>
        </w:rPr>
      </w:pPr>
      <w:r>
        <w:rPr>
          <w:sz w:val="36"/>
          <w:szCs w:val="36"/>
        </w:rPr>
      </w:r>
    </w:p>
    <w:p>
      <w:pPr>
        <w:pStyle w:val="Normal"/>
        <w:shd w:fill="FFFFFF" w:val="clear"/>
        <w:spacing w:lineRule="auto" w:line="360"/>
        <w:ind w:firstLine="709"/>
        <w:jc w:val="both"/>
        <w:rPr>
          <w:sz w:val="36"/>
          <w:szCs w:val="36"/>
        </w:rPr>
      </w:pPr>
      <w:r>
        <w:rPr>
          <w:sz w:val="36"/>
          <w:szCs w:val="36"/>
        </w:rPr>
      </w:r>
    </w:p>
    <w:p>
      <w:pPr>
        <w:pStyle w:val="Normal"/>
        <w:shd w:fill="FFFFFF" w:val="clear"/>
        <w:spacing w:lineRule="auto" w:line="360"/>
        <w:ind w:firstLine="709"/>
        <w:jc w:val="both"/>
        <w:rPr>
          <w:sz w:val="36"/>
          <w:szCs w:val="36"/>
        </w:rPr>
      </w:pPr>
      <w:r>
        <w:rPr>
          <w:sz w:val="36"/>
          <w:szCs w:val="36"/>
        </w:rPr>
      </w:r>
    </w:p>
    <w:p>
      <w:pPr>
        <w:pStyle w:val="Normal"/>
        <w:shd w:fill="FFFFFF" w:val="clear"/>
        <w:spacing w:lineRule="auto" w:line="360"/>
        <w:ind w:firstLine="709"/>
        <w:jc w:val="both"/>
        <w:rPr>
          <w:sz w:val="36"/>
          <w:szCs w:val="36"/>
        </w:rPr>
      </w:pPr>
      <w:r>
        <w:rPr>
          <w:sz w:val="36"/>
          <w:szCs w:val="36"/>
        </w:rPr>
      </w:r>
    </w:p>
    <w:p>
      <w:pPr>
        <w:pStyle w:val="Normal"/>
        <w:shd w:fill="FFFFFF" w:val="clear"/>
        <w:spacing w:lineRule="auto" w:line="360"/>
        <w:rPr>
          <w:sz w:val="36"/>
          <w:szCs w:val="36"/>
        </w:rPr>
      </w:pPr>
      <w:r>
        <w:rPr>
          <w:b/>
          <w:bCs/>
          <w:sz w:val="36"/>
          <w:szCs w:val="36"/>
        </w:rPr>
        <w:t>Голоса в голове</w:t>
      </w:r>
    </w:p>
    <w:p>
      <w:pPr>
        <w:pStyle w:val="Normal"/>
        <w:shd w:fill="FFFFFF" w:val="clear"/>
        <w:spacing w:lineRule="auto" w:line="360"/>
        <w:jc w:val="both"/>
        <w:rPr/>
      </w:pPr>
      <w:r>
        <w:rPr>
          <w:sz w:val="28"/>
          <w:szCs w:val="28"/>
        </w:rPr>
        <w:t>Структурный анализ организован вокруг этих трех по</w:t>
        <w:softHyphen/>
        <w:t>нятий, но в нем существует и ряд дополнительных кон</w:t>
        <w:softHyphen/>
        <w:t>цепций.</w:t>
      </w:r>
    </w:p>
    <w:p>
      <w:pPr>
        <w:pStyle w:val="Normal"/>
        <w:shd w:fill="FFFFFF" w:val="clear"/>
        <w:spacing w:lineRule="auto" w:line="360"/>
        <w:ind w:firstLine="709"/>
        <w:jc w:val="both"/>
        <w:rPr>
          <w:sz w:val="28"/>
          <w:szCs w:val="28"/>
        </w:rPr>
      </w:pPr>
      <w:r>
        <w:rPr>
          <w:sz w:val="28"/>
          <w:szCs w:val="28"/>
        </w:rPr>
        <w:t>Состояния Я действуют по очереди; следовательно, в один момент времени человек может находиться в од</w:t>
        <w:softHyphen/>
        <w:t>ном, и только в одном состоянии. Такое состояние назы</w:t>
        <w:softHyphen/>
        <w:t xml:space="preserve">вается </w:t>
      </w:r>
      <w:r>
        <w:rPr>
          <w:i/>
          <w:iCs/>
          <w:sz w:val="28"/>
          <w:szCs w:val="28"/>
        </w:rPr>
        <w:t xml:space="preserve">исполнительным, </w:t>
      </w:r>
      <w:r>
        <w:rPr>
          <w:sz w:val="28"/>
          <w:szCs w:val="28"/>
        </w:rPr>
        <w:t>так как осуществляет исполни</w:t>
        <w:softHyphen/>
        <w:t>тельную власть над личностью. Когда одно из состояний Я является исполнительным, человек может осознавать то, что с ним происходит, как бы наблюдая за собой со стороны. Это ощущение обычно возникает, когда состо</w:t>
        <w:softHyphen/>
        <w:t>яние Родителя или Ребенка является исполнительным, в то время как «настоящее Я» (как правило, Взрослый) наблюдает за событиями, не имея возможности включить</w:t>
        <w:softHyphen/>
        <w:t>ся. Таким образом, второе активное состояние Я осознает происходящее, при этом не влияя на двигательные ре</w:t>
        <w:softHyphen/>
        <w:t xml:space="preserve">акции (феномен </w:t>
      </w:r>
      <w:r>
        <w:rPr>
          <w:i/>
          <w:iCs/>
          <w:sz w:val="28"/>
          <w:szCs w:val="28"/>
        </w:rPr>
        <w:t>катексиса).</w:t>
      </w:r>
    </w:p>
    <w:p>
      <w:pPr>
        <w:pStyle w:val="Normal"/>
        <w:shd w:fill="FFFFFF" w:val="clear"/>
        <w:spacing w:lineRule="auto" w:line="360"/>
        <w:ind w:firstLine="709"/>
        <w:jc w:val="both"/>
        <w:rPr/>
      </w:pPr>
      <w:r>
        <w:rPr>
          <w:sz w:val="28"/>
          <w:szCs w:val="28"/>
        </w:rPr>
        <w:t>В связи с тем, что могут быть одновременно включе</w:t>
        <w:softHyphen/>
        <w:t>ны два состояния Я (одно — действующее, а другое — на</w:t>
        <w:softHyphen/>
        <w:t>блюдающее), между ними возможен внутренний диалог. Например, некто, изрядно выпив на вечеринке, пускает</w:t>
        <w:softHyphen/>
        <w:t>ся в пляс. Таким образом, в данный момент действует его детское состояние, в то время как родительское наблюда</w:t>
        <w:softHyphen/>
        <w:t>ет за его прыжками и отпускает реплики типа «не смеши людей, Чарли!» или «а как насчет твоего позвоночника?». Часто одного такого комментария бывает достаточно, что</w:t>
        <w:softHyphen/>
        <w:t xml:space="preserve">бы отключить Ребенка (феномен </w:t>
      </w:r>
      <w:r>
        <w:rPr>
          <w:i/>
          <w:iCs/>
          <w:sz w:val="28"/>
          <w:szCs w:val="28"/>
        </w:rPr>
        <w:t xml:space="preserve">декатексиса) </w:t>
      </w:r>
      <w:r>
        <w:rPr>
          <w:sz w:val="28"/>
          <w:szCs w:val="28"/>
        </w:rPr>
        <w:t>и передать исполнительную власть Родителю. В этом случае Чарли внезапно оборвет свой танец, возможно, смутится и вер</w:t>
        <w:softHyphen/>
        <w:t>нется на свое место, после чего ситуация «перевернется», и теперь уже сам Чарли, находясь в родительском состо</w:t>
        <w:softHyphen/>
        <w:t>янии, будет со своего места с неодобрением взирать на танцоров. Научиться осознавать такие внутренние диа</w:t>
        <w:softHyphen/>
        <w:t>логи между исполняющей и наблюдающей частями — важный шаг в процессе терапии.</w:t>
      </w:r>
    </w:p>
    <w:p>
      <w:pPr>
        <w:pStyle w:val="Normal"/>
        <w:shd w:fill="FFFFFF" w:val="clear"/>
        <w:spacing w:lineRule="auto" w:line="360"/>
        <w:ind w:firstLine="709"/>
        <w:jc w:val="both"/>
        <w:rPr/>
      </w:pPr>
      <w:r>
        <w:rPr>
          <w:sz w:val="28"/>
          <w:szCs w:val="28"/>
        </w:rPr>
        <w:t>Такой диалог может происходить между двумя любы</w:t>
        <w:softHyphen/>
        <w:t>ми состояниями Я. В процессе психотерапии часто воз</w:t>
        <w:softHyphen/>
        <w:t>никают диалоги между Критическим Родителем и Есте</w:t>
        <w:softHyphen/>
        <w:t>ственным Ребенком (см. гл. 2, «Структурный анализ вто</w:t>
        <w:softHyphen/>
        <w:t>рого порядка»).</w:t>
      </w:r>
    </w:p>
    <w:p>
      <w:pPr>
        <w:pStyle w:val="Normal"/>
        <w:shd w:fill="FFFFFF" w:val="clear"/>
        <w:spacing w:lineRule="auto" w:line="348"/>
        <w:ind w:firstLine="709"/>
        <w:jc w:val="both"/>
        <w:rPr/>
      </w:pPr>
      <w:r>
        <w:rPr>
          <w:sz w:val="28"/>
          <w:szCs w:val="28"/>
        </w:rPr>
        <w:t>Других людей преследуют «голоса в голове». Обычно они подают агрессивные, критические реплики вроде «Ты плохой (глупый, уродливый, ненормальный, боль</w:t>
        <w:softHyphen/>
        <w:t>ной)», то есть «Ты не в порядке», или предсказывают не</w:t>
        <w:softHyphen/>
        <w:t>удачу: «У тебя не получится» или «Это дурацкая затея, лучше брось ее».</w:t>
      </w:r>
    </w:p>
    <w:p>
      <w:pPr>
        <w:pStyle w:val="Normal"/>
        <w:shd w:fill="FFFFFF" w:val="clear"/>
        <w:spacing w:lineRule="auto" w:line="348"/>
        <w:ind w:firstLine="709"/>
        <w:jc w:val="both"/>
        <w:rPr>
          <w:i/>
          <w:i/>
          <w:iCs/>
          <w:sz w:val="28"/>
          <w:szCs w:val="28"/>
        </w:rPr>
      </w:pPr>
      <w:r>
        <w:rPr>
          <w:sz w:val="28"/>
          <w:szCs w:val="28"/>
        </w:rPr>
        <w:t>Такие «послания изнутри» были описаны Эллисом и Фрейдом. Первый назвал их «катастрофическими ожи</w:t>
        <w:softHyphen/>
        <w:t xml:space="preserve">даниями», а второй — проявлениями «примитивного, жестокого суперэго». Викофф назвала такое родительское состояние, враждебное Естественному Ребенку, </w:t>
      </w:r>
      <w:r>
        <w:rPr>
          <w:i/>
          <w:iCs/>
          <w:sz w:val="28"/>
          <w:szCs w:val="28"/>
        </w:rPr>
        <w:t>Большим Свином.</w:t>
      </w:r>
    </w:p>
    <w:p>
      <w:pPr>
        <w:pStyle w:val="Normal"/>
        <w:shd w:fill="FFFFFF" w:val="clear"/>
        <w:spacing w:lineRule="auto" w:line="348"/>
        <w:ind w:firstLine="709"/>
        <w:jc w:val="both"/>
        <w:rPr>
          <w:i/>
          <w:i/>
          <w:iCs/>
          <w:sz w:val="28"/>
          <w:szCs w:val="28"/>
        </w:rPr>
      </w:pPr>
      <w:r>
        <w:rPr>
          <w:i/>
          <w:iCs/>
          <w:sz w:val="28"/>
          <w:szCs w:val="28"/>
        </w:rPr>
      </w:r>
    </w:p>
    <w:p>
      <w:pPr>
        <w:pStyle w:val="Normal"/>
        <w:shd w:fill="FFFFFF" w:val="clear"/>
        <w:spacing w:lineRule="auto" w:line="348"/>
        <w:rPr>
          <w:b/>
          <w:b/>
          <w:sz w:val="36"/>
          <w:szCs w:val="36"/>
        </w:rPr>
      </w:pPr>
      <w:r>
        <w:rPr>
          <w:b/>
          <w:sz w:val="36"/>
          <w:szCs w:val="36"/>
        </w:rPr>
        <w:t>Исключение и заражение</w:t>
      </w:r>
    </w:p>
    <w:p>
      <w:pPr>
        <w:pStyle w:val="Normal"/>
        <w:shd w:fill="FFFFFF" w:val="clear"/>
        <w:spacing w:lineRule="auto" w:line="348"/>
        <w:jc w:val="both"/>
        <w:rPr/>
      </w:pPr>
      <w:r>
        <w:rPr>
          <w:sz w:val="28"/>
          <w:szCs w:val="28"/>
        </w:rPr>
        <w:t>Иногда бывает трудно определить активное состояние Я из-за того, что многие люди маскируют своего Ребенка или Родителя под Взрослого. Самоуверенное и неспра</w:t>
        <w:softHyphen/>
        <w:t>ведливое критическое мнение часто выражается в раци</w:t>
        <w:softHyphen/>
        <w:t>ональных терминах. Родитель, со спокойным выражени</w:t>
        <w:softHyphen/>
        <w:t>ем лица притворяющийся Взрослым, может выражаться вполне логично. Будучи во взрослом состоянии Я, муж спрашивает жену: «Почему обед еще не готов?» Будучи в состоянии Родителя, замаскированного под Взросло</w:t>
        <w:softHyphen/>
        <w:t>го, он задает тот же вопрос. Разница лишь в том, что в первом случае муж просто хочет получить ответ на свой вопрос, а во втором — он пытается надавить на жену и обвинить ее в лени и неорганизованности.</w:t>
      </w:r>
    </w:p>
    <w:p>
      <w:pPr>
        <w:pStyle w:val="Normal"/>
        <w:shd w:fill="FFFFFF" w:val="clear"/>
        <w:spacing w:lineRule="auto" w:line="348"/>
        <w:ind w:firstLine="709"/>
        <w:jc w:val="both"/>
        <w:rPr/>
      </w:pPr>
      <w:r>
        <w:rPr>
          <w:sz w:val="28"/>
          <w:szCs w:val="28"/>
        </w:rPr>
        <w:t>Иногда две группы мышц могут быть активированы двумя разными состояниями Я одновременно. Например, голос и выражение лица преподавателя демонстрируют взрослое состояние Я, а нетерпеливое постукивание руки выдает Родителя. В таком случае следует думать, что по</w:t>
        <w:softHyphen/>
        <w:t>ведением человека руководит Родитель в обличье Взрос</w:t>
        <w:softHyphen/>
        <w:t>лого, то есть просто Родитель, либо родительское и взрос</w:t>
        <w:softHyphen/>
        <w:t>лое состояния чередуются в нем с большой скоростью.</w:t>
      </w:r>
    </w:p>
    <w:p>
      <w:pPr>
        <w:pStyle w:val="Normal"/>
        <w:shd w:fill="FFFFFF" w:val="clear"/>
        <w:spacing w:lineRule="auto" w:line="348"/>
        <w:ind w:firstLine="709"/>
        <w:jc w:val="both"/>
        <w:rPr/>
      </w:pPr>
      <w:r>
        <w:rPr>
          <w:sz w:val="28"/>
          <w:szCs w:val="28"/>
        </w:rPr>
        <w:t xml:space="preserve">Чередование состояний Я зависит от </w:t>
      </w:r>
      <w:r>
        <w:rPr>
          <w:i/>
          <w:iCs/>
          <w:sz w:val="28"/>
          <w:szCs w:val="28"/>
        </w:rPr>
        <w:t xml:space="preserve">проницаемости </w:t>
      </w:r>
      <w:r>
        <w:rPr>
          <w:sz w:val="28"/>
          <w:szCs w:val="28"/>
        </w:rPr>
        <w:t>границ этих состояний. Проницаемость — важная вели</w:t>
        <w:softHyphen/>
        <w:t xml:space="preserve">чина в психотерапии. Низкая проницаемость ведет к </w:t>
      </w:r>
      <w:r>
        <w:rPr>
          <w:i/>
          <w:iCs/>
          <w:sz w:val="28"/>
          <w:szCs w:val="28"/>
        </w:rPr>
        <w:t>ис</w:t>
        <w:softHyphen/>
        <w:t xml:space="preserve">ключению </w:t>
      </w:r>
      <w:r>
        <w:rPr>
          <w:sz w:val="28"/>
          <w:szCs w:val="28"/>
        </w:rPr>
        <w:t>одним состоянием другого, зачастую более по</w:t>
        <w:softHyphen/>
        <w:t>лезного в данной ситуации, чем исключающее состояние.</w:t>
      </w:r>
    </w:p>
    <w:p>
      <w:pPr>
        <w:pStyle w:val="Normal"/>
        <w:shd w:fill="FFFFFF" w:val="clear"/>
        <w:spacing w:lineRule="auto" w:line="360"/>
        <w:ind w:firstLine="709"/>
        <w:jc w:val="both"/>
        <w:rPr>
          <w:sz w:val="28"/>
          <w:szCs w:val="28"/>
        </w:rPr>
      </w:pPr>
      <w:r>
        <w:rPr>
          <w:sz w:val="28"/>
          <w:szCs w:val="28"/>
        </w:rPr>
        <w:t>Например, в ситуации вечеринки исключающий Взрос</w:t>
        <w:softHyphen/>
        <w:t>лый менее уместен, чем исключенный им Ребенок. Цель вечеринки — отдых и веселье; Ребенок умеет это делать, а анализирующий Взрослый — нет. Когда у отца активен исключающий Взрослый, он не дает исключенному Ро</w:t>
        <w:softHyphen/>
        <w:t>дителю заботиться о детях. Например, маленький Джон</w:t>
        <w:softHyphen/>
        <w:t>ни спрашивает отца: «Папа, а зачем надо идти спать?» — отец (от лица Взрослого) отвечает ему целой лекцией по физиологии, психологии и социологии сна. Между тем Родитель дал бы более понятный ответ: «Потому что ты устал и, если не поспишь, завтра утром будешь разбитым».</w:t>
      </w:r>
    </w:p>
    <w:p>
      <w:pPr>
        <w:pStyle w:val="Normal"/>
        <w:shd w:fill="FFFFFF" w:val="clear"/>
        <w:spacing w:lineRule="auto" w:line="360"/>
        <w:ind w:firstLine="709"/>
        <w:jc w:val="both"/>
        <w:rPr/>
      </w:pPr>
      <w:r>
        <w:rPr>
          <w:sz w:val="28"/>
          <w:szCs w:val="28"/>
        </w:rPr>
        <w:t>С другой стороны, чрезмерная проницаемость созда</w:t>
        <w:softHyphen/>
        <w:t>ет сложности другого рода; чаще всего — это неспособ</w:t>
        <w:softHyphen/>
        <w:t>ность личности оставаться во взрослом состоянии в те</w:t>
        <w:softHyphen/>
        <w:t>чение более или менее продолжительного времени.</w:t>
      </w:r>
    </w:p>
    <w:p>
      <w:pPr>
        <w:pStyle w:val="Normal"/>
        <w:shd w:fill="FFFFFF" w:val="clear"/>
        <w:spacing w:lineRule="auto" w:line="360"/>
        <w:ind w:firstLine="709"/>
        <w:jc w:val="both"/>
        <w:rPr/>
      </w:pPr>
      <w:r>
        <w:rPr>
          <w:sz w:val="28"/>
          <w:szCs w:val="28"/>
        </w:rPr>
        <w:t>Каждое состояние Я является в некотором роде адап</w:t>
        <w:softHyphen/>
        <w:t>тивным «органом», помогающим Я как целому приспосо</w:t>
        <w:softHyphen/>
        <w:t>биться к реальности. Каждое состояние специально пред</w:t>
        <w:softHyphen/>
        <w:t>назначено для решения проблем определенного рода. Можно сказать, что родительское состояние идеально под</w:t>
        <w:softHyphen/>
        <w:t>ходит для ситуаций, требующих контроля — над детьми, над страхами, над новой ситуацией, над нежелательным поведением и над Ребенком. Взрослый востребован в слу</w:t>
        <w:softHyphen/>
        <w:t>чаях, когда необходим точный прогноз. Ребенок подхо</w:t>
        <w:softHyphen/>
        <w:t>дит для всех творческих действий: для рождения новых идей, для создания новой жизни, для встречи с новым опытом, для отдыха, веселья, игры и т. д.</w:t>
      </w:r>
    </w:p>
    <w:p>
      <w:pPr>
        <w:pStyle w:val="Normal"/>
        <w:shd w:fill="FFFFFF" w:val="clear"/>
        <w:spacing w:lineRule="auto" w:line="360"/>
        <w:ind w:firstLine="709"/>
        <w:jc w:val="both"/>
        <w:rPr/>
      </w:pPr>
      <w:r>
        <w:rPr>
          <w:sz w:val="28"/>
          <w:szCs w:val="28"/>
        </w:rPr>
        <w:t>Адаптация или приспособление в данном случае озна</w:t>
        <w:softHyphen/>
        <w:t>чает реагирование на стимулы реальности. Адаптация к деспотичным требованиям есть специальная форма реа</w:t>
        <w:softHyphen/>
        <w:t>гирования, которая в большинстве случаев — при усло</w:t>
        <w:softHyphen/>
        <w:t>вии, что человек не находится под полным физическим контролем тирана, — является ненужной и нездоровой. Следовательно, адаптация в целом полезна для индиви</w:t>
        <w:softHyphen/>
        <w:t>да, если только она не является реакцией на действия людей, которые не заботятся о его благополучии. У хро</w:t>
        <w:softHyphen/>
        <w:t>нически несчастного человека детское состояние Я вы</w:t>
        <w:softHyphen/>
        <w:t>нуждено адаптироваться к действиям Большого Свина. Такая ситуация является результатом деспотичности ро</w:t>
        <w:softHyphen/>
        <w:t>дителей, которые принуждали своего ребенка к подчине</w:t>
        <w:softHyphen/>
        <w:t>нию, не давая ему возможности собственного выбора.</w:t>
      </w:r>
    </w:p>
    <w:p>
      <w:pPr>
        <w:pStyle w:val="Normal"/>
        <w:shd w:fill="FFFFFF" w:val="clear"/>
        <w:spacing w:lineRule="auto" w:line="360"/>
        <w:ind w:firstLine="709"/>
        <w:jc w:val="both"/>
        <w:rPr/>
      </w:pPr>
      <w:r>
        <w:rPr>
          <w:sz w:val="28"/>
          <w:szCs w:val="28"/>
        </w:rPr>
        <w:t xml:space="preserve">Еще одно важное явление — </w:t>
      </w:r>
      <w:r>
        <w:rPr>
          <w:i/>
          <w:iCs/>
          <w:sz w:val="28"/>
          <w:szCs w:val="28"/>
        </w:rPr>
        <w:t xml:space="preserve">заражение. </w:t>
      </w:r>
      <w:r>
        <w:rPr>
          <w:sz w:val="28"/>
          <w:szCs w:val="28"/>
        </w:rPr>
        <w:t>Оно характе</w:t>
        <w:softHyphen/>
        <w:t>ризуется тем, что Взрослый человека считает объектив</w:t>
        <w:softHyphen/>
        <w:t>ным фактом мнение его Родителя или Ребенка. Например, взрослое состояние Я человека поддерживает по сути родительскую мысль о том, что «мастурбация вред</w:t>
        <w:softHyphen/>
        <w:t>на для здоровья», или о том, что «женщина должна быть пассивной». Или, например, Взрослый человека может верить в то, что «взрослым нельзя доверять». Избавление Взрослого от такого заражения — одна из первых задач терапии, которая может быть осуществлена посредством демонстрации Взрослым терапевта несоответствия дан</w:t>
        <w:softHyphen/>
        <w:t>ных идей истине.</w:t>
      </w:r>
    </w:p>
    <w:p>
      <w:pPr>
        <w:pStyle w:val="Normal"/>
        <w:shd w:fill="FFFFFF" w:val="clear"/>
        <w:spacing w:lineRule="auto" w:line="360"/>
        <w:ind w:firstLine="709"/>
        <w:jc w:val="both"/>
        <w:rPr>
          <w:sz w:val="28"/>
          <w:szCs w:val="28"/>
        </w:rPr>
      </w:pPr>
      <w:r>
        <w:rPr>
          <w:sz w:val="28"/>
          <w:szCs w:val="28"/>
        </w:rPr>
        <w:t>Эффективной является также техника, которая пред</w:t>
        <w:softHyphen/>
        <w:t>полагает «разговор» пациента со всеми его частями по очереди. Эта техника зародилась в недрах психодрамы и позднее была воспринята гештальт-терапией. Она ярко демонстрирует существование состояний Я. Человек, ко</w:t>
        <w:softHyphen/>
        <w:t>торый ощущает вину из-за мастурбации, может по прось</w:t>
        <w:softHyphen/>
        <w:t>бе терапевта рассказать от лица своего Родителя, что он думает о вреде мастурбации, от лица Ребенка — о чув</w:t>
        <w:softHyphen/>
        <w:t>ствах страха и вины в связи с этим, а от лица Взрослого — что мастурбация безвредна и естественна. Вербализация точек зрения разных состояний Я помогает отделить их друг от друга и облегчает «очищение» Взрослого от мыс</w:t>
        <w:softHyphen/>
        <w:t>лей, заимствованных у других состоя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rPr>
          <w:sz w:val="36"/>
          <w:szCs w:val="36"/>
        </w:rPr>
      </w:pPr>
      <w:r>
        <w:rPr>
          <w:b/>
          <w:bCs/>
          <w:sz w:val="36"/>
          <w:szCs w:val="36"/>
        </w:rPr>
        <w:t>Транзактный анализ</w:t>
      </w:r>
    </w:p>
    <w:p>
      <w:pPr>
        <w:pStyle w:val="Normal"/>
        <w:shd w:fill="FFFFFF" w:val="clear"/>
        <w:spacing w:lineRule="auto" w:line="360"/>
        <w:jc w:val="both"/>
        <w:rPr/>
      </w:pPr>
      <w:r>
        <w:rPr>
          <w:sz w:val="28"/>
          <w:szCs w:val="28"/>
        </w:rPr>
        <w:t xml:space="preserve">Состояние Я — единица структурного анализа, </w:t>
      </w:r>
      <w:r>
        <w:rPr>
          <w:i/>
          <w:iCs/>
          <w:sz w:val="28"/>
          <w:szCs w:val="28"/>
        </w:rPr>
        <w:t>транзак</w:t>
        <w:softHyphen/>
        <w:t xml:space="preserve">ция </w:t>
      </w:r>
      <w:r>
        <w:rPr>
          <w:sz w:val="28"/>
          <w:szCs w:val="28"/>
        </w:rPr>
        <w:t>—</w:t>
      </w:r>
      <w:r>
        <w:rPr>
          <w:i/>
          <w:iCs/>
          <w:sz w:val="28"/>
          <w:szCs w:val="28"/>
        </w:rPr>
        <w:t xml:space="preserve"> </w:t>
      </w:r>
      <w:r>
        <w:rPr>
          <w:sz w:val="28"/>
          <w:szCs w:val="28"/>
        </w:rPr>
        <w:t>единица транзактного анализа. Сторонники тео</w:t>
        <w:softHyphen/>
        <w:t>рии ТА придерживаются того мнения, что поведение человека может быть понято наилучшим образом в тер</w:t>
        <w:softHyphen/>
        <w:t>минах состояний Я, а общение между двумя или несколь</w:t>
        <w:softHyphen/>
        <w:t>кими людьми — в терминах транзакций. Транзакция со</w:t>
        <w:softHyphen/>
        <w:t xml:space="preserve">стоит из </w:t>
      </w:r>
      <w:r>
        <w:rPr>
          <w:i/>
          <w:iCs/>
          <w:sz w:val="28"/>
          <w:szCs w:val="28"/>
        </w:rPr>
        <w:t xml:space="preserve">стимулам реакции </w:t>
      </w:r>
      <w:r>
        <w:rPr>
          <w:sz w:val="28"/>
          <w:szCs w:val="28"/>
        </w:rPr>
        <w:t>и обычно происходит между двумя определенными состояниями Я людей, вступив</w:t>
        <w:softHyphen/>
        <w:t xml:space="preserve">ших во взаимодействие. Такая транзакция называется </w:t>
      </w:r>
      <w:r>
        <w:rPr>
          <w:i/>
          <w:iCs/>
          <w:sz w:val="28"/>
          <w:szCs w:val="28"/>
        </w:rPr>
        <w:t xml:space="preserve">простой транзакцией, </w:t>
      </w:r>
      <w:r>
        <w:rPr>
          <w:sz w:val="28"/>
          <w:szCs w:val="28"/>
        </w:rPr>
        <w:t>так как в ней задействованы только два состояния Я. Пример такой транзакции между двумя взрослыми состояниями: «Сколько будет семью пять?» — «Тридцать пять». В простой транзакции воз</w:t>
        <w:softHyphen/>
        <w:t>можны любые комбинации состояний. Тем не менее из девяти возможных сочетаний наиболее употребительны</w:t>
        <w:softHyphen/>
        <w:t>ми являются четыре: между Родителем (Ро) и Ребенком (Ре), между двумя Родителями, между двумя Взрослы</w:t>
        <w:softHyphen/>
        <w:t>ми и между двумя Детьми.</w:t>
      </w:r>
    </w:p>
    <w:p>
      <w:pPr>
        <w:pStyle w:val="Normal"/>
        <w:shd w:fill="FFFFFF" w:val="clear"/>
        <w:spacing w:lineRule="auto" w:line="360"/>
        <w:ind w:firstLine="709"/>
        <w:jc w:val="both"/>
        <w:rPr/>
      </w:pPr>
      <w:r>
        <w:rPr>
          <w:sz w:val="28"/>
          <w:szCs w:val="28"/>
        </w:rPr>
        <w:t>Транзакции следуют одна за другой до тех пор, пока стимул и реакция параллельны или дополняют друг дру</w:t>
        <w:softHyphen/>
        <w:t>га (рис. 1А).</w:t>
      </w:r>
    </w:p>
    <w:p>
      <w:pPr>
        <w:pStyle w:val="Normal"/>
        <w:shd w:fill="FFFFFF" w:val="clear"/>
        <w:spacing w:lineRule="auto" w:line="360"/>
        <w:ind w:firstLine="709"/>
        <w:jc w:val="both"/>
        <w:rPr/>
      </w:pPr>
      <w:r>
        <w:rPr>
          <w:sz w:val="28"/>
          <w:szCs w:val="28"/>
        </w:rPr>
        <w:t>В любой серии транзакций коммуникация возможна в случае, если реакция на предыдущий стимул адресует</w:t>
        <w:softHyphen/>
        <w:t>ся состоянию Я, которое было источником этого стимула, а источником этой реакции является то состояние, кото</w:t>
        <w:softHyphen/>
        <w:t xml:space="preserve">рому был адресован стимул. Любой другой ответ создает </w:t>
      </w:r>
      <w:r>
        <w:rPr>
          <w:i/>
          <w:iCs/>
          <w:sz w:val="28"/>
          <w:szCs w:val="28"/>
        </w:rPr>
        <w:t xml:space="preserve">пересекающуюся </w:t>
      </w:r>
      <w:r>
        <w:rPr>
          <w:sz w:val="28"/>
          <w:szCs w:val="28"/>
        </w:rPr>
        <w:t>транзакцию и прерывает процесс ком</w:t>
        <w:softHyphen/>
        <w:t>муникации. На рис. 1 транзакция А дополнительна и пред</w:t>
        <w:softHyphen/>
        <w:t>полагает дальнейшее общение, тогда как транзакция Б является пересекающейся и прерывает коммуникацию. Пересекающиеся транзакции не только прерывают ком</w:t>
        <w:softHyphen/>
        <w:t xml:space="preserve">муникацию, но и являются основой игр. </w:t>
      </w:r>
      <w:r>
        <w:rPr>
          <w:i/>
          <w:iCs/>
          <w:sz w:val="28"/>
          <w:szCs w:val="28"/>
        </w:rPr>
        <w:t>Игнорирова</w:t>
        <w:softHyphen/>
        <w:t xml:space="preserve">ние </w:t>
      </w:r>
      <w:r>
        <w:rPr>
          <w:sz w:val="28"/>
          <w:szCs w:val="28"/>
        </w:rPr>
        <w:t>(см. гл. 9) — одно из важных качеств пересекающих</w:t>
        <w:softHyphen/>
        <w:t>ся транзакций.</w:t>
      </w:r>
    </w:p>
    <w:p>
      <w:pPr>
        <w:pStyle w:val="Normal"/>
        <w:shd w:fill="FFFFFF" w:val="clear"/>
        <w:spacing w:lineRule="auto" w:line="360"/>
        <w:ind w:firstLine="709"/>
        <w:jc w:val="both"/>
        <w:rPr>
          <w:sz w:val="28"/>
          <w:szCs w:val="28"/>
        </w:rPr>
      </w:pPr>
      <w:r>
        <w:rPr>
          <w:sz w:val="28"/>
          <w:szCs w:val="28"/>
        </w:rPr>
        <w:t>Кроме простых и пересекающихся транзакций суще</w:t>
        <w:softHyphen/>
        <w:t xml:space="preserve">ствуют также </w:t>
      </w:r>
      <w:r>
        <w:rPr>
          <w:i/>
          <w:iCs/>
          <w:sz w:val="28"/>
          <w:szCs w:val="28"/>
        </w:rPr>
        <w:t xml:space="preserve">двойные, </w:t>
      </w:r>
      <w:r>
        <w:rPr>
          <w:sz w:val="28"/>
          <w:szCs w:val="28"/>
        </w:rPr>
        <w:t xml:space="preserve">или </w:t>
      </w:r>
      <w:r>
        <w:rPr>
          <w:i/>
          <w:iCs/>
          <w:sz w:val="28"/>
          <w:szCs w:val="28"/>
        </w:rPr>
        <w:t xml:space="preserve">скрытые, </w:t>
      </w:r>
      <w:r>
        <w:rPr>
          <w:sz w:val="28"/>
          <w:szCs w:val="28"/>
        </w:rPr>
        <w:t xml:space="preserve">транзакции. Они происходят одновременно на двух уровнях — </w:t>
      </w:r>
      <w:r>
        <w:rPr>
          <w:i/>
          <w:iCs/>
          <w:sz w:val="28"/>
          <w:szCs w:val="28"/>
        </w:rPr>
        <w:t xml:space="preserve">социальном </w:t>
      </w:r>
      <w:r>
        <w:rPr>
          <w:sz w:val="28"/>
          <w:szCs w:val="28"/>
        </w:rPr>
        <w:t xml:space="preserve">и </w:t>
      </w:r>
      <w:r>
        <w:rPr>
          <w:i/>
          <w:iCs/>
          <w:sz w:val="28"/>
          <w:szCs w:val="28"/>
        </w:rPr>
        <w:t xml:space="preserve">психологическом. </w:t>
      </w:r>
      <w:r>
        <w:rPr>
          <w:sz w:val="28"/>
          <w:szCs w:val="28"/>
        </w:rPr>
        <w:t>На рисунке 1В стимул передается Взрослым Взрослому: «Давайте подольше поработаем над этими счетами, мисс Смит, а перед этим где-нибудь поужинаем» — и одновременно Ребенком Ребенку: «Да</w:t>
        <w:softHyphen/>
        <w:t>вай поужинаем и выпьем вместе, Салли, а потом, может быть, поработаем». В двойной транзакции социальный смысл взаимодействия обычно скрывает психологиче</w:t>
        <w:softHyphen/>
        <w:t>ский (истинный) смысл; следовательно, поведение не бу</w:t>
        <w:softHyphen/>
        <w:t>дет понято, если неизвестны суть скрытого взаимодей</w:t>
        <w:softHyphen/>
        <w:t>ствия и участвующие в нем состояния. Человек, видящий только «верхний» уровень транзакции между мисс Смит и ее коллегой, подумает, что сегодня вечером они соби</w:t>
        <w:softHyphen/>
        <w:t>раются много работать, а опытный наблюдатель поймет, что более вероятен другой исход.</w:t>
      </w:r>
    </w:p>
    <w:p>
      <w:pPr>
        <w:pStyle w:val="Normal"/>
        <w:shd w:fill="FFFFFF" w:val="clear"/>
        <w:spacing w:lineRule="auto" w:line="360"/>
        <w:ind w:firstLine="709"/>
        <w:jc w:val="center"/>
        <w:rPr>
          <w:sz w:val="28"/>
          <w:szCs w:val="28"/>
        </w:rPr>
      </w:pPr>
      <w:r>
        <w:rPr/>
        <w:drawing>
          <wp:inline distT="0" distB="0" distL="0" distR="0">
            <wp:extent cx="6115685" cy="8034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6115685" cy="8034655"/>
                    </a:xfrm>
                    <a:prstGeom prst="rect">
                      <a:avLst/>
                    </a:prstGeom>
                  </pic:spPr>
                </pic:pic>
              </a:graphicData>
            </a:graphic>
          </wp:inline>
        </w:drawing>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48"/>
        <w:rPr>
          <w:b/>
          <w:b/>
          <w:bCs/>
          <w:sz w:val="36"/>
          <w:szCs w:val="36"/>
        </w:rPr>
      </w:pPr>
      <w:r>
        <w:rPr>
          <w:b/>
          <w:bCs/>
          <w:sz w:val="36"/>
          <w:szCs w:val="36"/>
        </w:rPr>
      </w:r>
    </w:p>
    <w:p>
      <w:pPr>
        <w:pStyle w:val="Normal"/>
        <w:shd w:fill="FFFFFF" w:val="clear"/>
        <w:spacing w:lineRule="auto" w:line="348"/>
        <w:rPr>
          <w:b/>
          <w:b/>
          <w:bCs/>
          <w:sz w:val="36"/>
          <w:szCs w:val="36"/>
        </w:rPr>
      </w:pPr>
      <w:r>
        <w:rPr>
          <w:b/>
          <w:bCs/>
          <w:sz w:val="36"/>
          <w:szCs w:val="36"/>
        </w:rPr>
      </w:r>
    </w:p>
    <w:p>
      <w:pPr>
        <w:pStyle w:val="Normal"/>
        <w:shd w:fill="FFFFFF" w:val="clear"/>
        <w:spacing w:lineRule="auto" w:line="348"/>
        <w:rPr>
          <w:sz w:val="36"/>
          <w:szCs w:val="36"/>
        </w:rPr>
      </w:pPr>
      <w:r>
        <w:rPr>
          <w:b/>
          <w:bCs/>
          <w:sz w:val="36"/>
          <w:szCs w:val="36"/>
        </w:rPr>
        <w:t>Игры и выигрыши</w:t>
      </w:r>
    </w:p>
    <w:p>
      <w:pPr>
        <w:pStyle w:val="Normal"/>
        <w:shd w:fill="FFFFFF" w:val="clear"/>
        <w:spacing w:lineRule="auto" w:line="348"/>
        <w:jc w:val="both"/>
        <w:rPr/>
      </w:pPr>
      <w:r>
        <w:rPr>
          <w:i/>
          <w:iCs/>
          <w:sz w:val="28"/>
          <w:szCs w:val="28"/>
        </w:rPr>
        <w:t xml:space="preserve">Игра </w:t>
      </w:r>
      <w:r>
        <w:rPr>
          <w:sz w:val="28"/>
          <w:szCs w:val="28"/>
        </w:rPr>
        <w:t>— это последовательность взаимодействий между людьми, которая, во-первых, является последовательно</w:t>
        <w:softHyphen/>
        <w:t>стью транзакций, имеющих начало и конец, во-вторых, содержит скрытый мотив, то есть психологический уро</w:t>
        <w:softHyphen/>
        <w:t>вень, который отличается по своему содержанию от со</w:t>
        <w:softHyphen/>
        <w:t>циального, и, в-третьих, дает выигрыш обоим игрокам.</w:t>
      </w:r>
    </w:p>
    <w:p>
      <w:pPr>
        <w:pStyle w:val="Normal"/>
        <w:shd w:fill="FFFFFF" w:val="clear"/>
        <w:spacing w:lineRule="auto" w:line="360"/>
        <w:ind w:firstLine="709"/>
        <w:jc w:val="both"/>
        <w:rPr>
          <w:sz w:val="28"/>
          <w:szCs w:val="28"/>
        </w:rPr>
      </w:pPr>
      <w:r>
        <w:rPr>
          <w:sz w:val="28"/>
          <w:szCs w:val="28"/>
        </w:rPr>
        <w:t>Причина того, что человек играет в игры, лежит в на</w:t>
        <w:softHyphen/>
        <w:t xml:space="preserve">личии </w:t>
      </w:r>
      <w:r>
        <w:rPr>
          <w:i/>
          <w:iCs/>
          <w:sz w:val="28"/>
          <w:szCs w:val="28"/>
        </w:rPr>
        <w:t xml:space="preserve">выигрыша. </w:t>
      </w:r>
      <w:r>
        <w:rPr>
          <w:sz w:val="28"/>
          <w:szCs w:val="28"/>
        </w:rPr>
        <w:t>Если провести аналогию с техникой, структурный анализ описывает части личности так же, как техническое описание — части машины или механиз</w:t>
        <w:softHyphen/>
        <w:t>ма. Транзактный анализ описывает, как эти части взаи</w:t>
        <w:softHyphen/>
        <w:t>модействуют между собой, так же как чертеж среза меха</w:t>
        <w:softHyphen/>
        <w:t>низма показывает, как его части соединяются между со</w:t>
        <w:softHyphen/>
        <w:t xml:space="preserve">бой. Но для того чтобы понять, </w:t>
      </w:r>
      <w:r>
        <w:rPr>
          <w:i/>
          <w:iCs/>
          <w:sz w:val="28"/>
          <w:szCs w:val="28"/>
        </w:rPr>
        <w:t xml:space="preserve">почему </w:t>
      </w:r>
      <w:r>
        <w:rPr>
          <w:sz w:val="28"/>
          <w:szCs w:val="28"/>
        </w:rPr>
        <w:t>люди вообще стремятся общаться друг с другом, необходимо постули</w:t>
        <w:softHyphen/>
        <w:t>ровать существование некой движущей силы, наподобие бензина; для этого в транзактном анализе существуют мотивационные концепции стимульного голода, струк</w:t>
        <w:softHyphen/>
        <w:t>турного голода и позиционного голода. Игры утоляют го</w:t>
        <w:softHyphen/>
        <w:t>лод всех трех видов, и удовлетворение от игр связано с наличием в них выигрыша.</w:t>
      </w:r>
    </w:p>
    <w:p>
      <w:pPr>
        <w:pStyle w:val="Normal"/>
        <w:shd w:fill="FFFFFF" w:val="clear"/>
        <w:spacing w:lineRule="auto" w:line="360"/>
        <w:ind w:firstLine="709"/>
        <w:jc w:val="both"/>
        <w:rPr>
          <w:sz w:val="36"/>
          <w:szCs w:val="36"/>
        </w:rPr>
      </w:pPr>
      <w:r>
        <w:rPr>
          <w:sz w:val="36"/>
          <w:szCs w:val="36"/>
        </w:rPr>
      </w:r>
    </w:p>
    <w:p>
      <w:pPr>
        <w:pStyle w:val="Normal"/>
        <w:shd w:fill="FFFFFF" w:val="clear"/>
        <w:spacing w:lineRule="auto" w:line="360"/>
        <w:rPr>
          <w:sz w:val="36"/>
          <w:szCs w:val="36"/>
        </w:rPr>
      </w:pPr>
      <w:r>
        <w:rPr>
          <w:b/>
          <w:bCs/>
          <w:sz w:val="36"/>
          <w:szCs w:val="36"/>
        </w:rPr>
        <w:t>Стимульный голод</w:t>
      </w:r>
    </w:p>
    <w:p>
      <w:pPr>
        <w:pStyle w:val="Normal"/>
        <w:shd w:fill="FFFFFF" w:val="clear"/>
        <w:spacing w:lineRule="auto" w:line="360"/>
        <w:jc w:val="both"/>
        <w:rPr>
          <w:sz w:val="28"/>
          <w:szCs w:val="28"/>
        </w:rPr>
      </w:pPr>
      <w:r>
        <w:rPr>
          <w:sz w:val="28"/>
          <w:szCs w:val="28"/>
        </w:rPr>
        <w:t>Многие научные исследования показали, что сенсорная стимуляция является одной из первых потребностей высших организмов. На основе этих открытий и клини</w:t>
        <w:softHyphen/>
        <w:t>ческих исследований Эрик Берн сформулировал поня</w:t>
        <w:softHyphen/>
        <w:t xml:space="preserve">тия </w:t>
      </w:r>
      <w:r>
        <w:rPr>
          <w:i/>
          <w:iCs/>
          <w:sz w:val="28"/>
          <w:szCs w:val="28"/>
        </w:rPr>
        <w:t xml:space="preserve">стимульного голода </w:t>
      </w:r>
      <w:r>
        <w:rPr>
          <w:sz w:val="28"/>
          <w:szCs w:val="28"/>
        </w:rPr>
        <w:t xml:space="preserve">и </w:t>
      </w:r>
      <w:r>
        <w:rPr>
          <w:i/>
          <w:iCs/>
          <w:sz w:val="28"/>
          <w:szCs w:val="28"/>
        </w:rPr>
        <w:t>поглаживания.</w:t>
      </w:r>
    </w:p>
    <w:p>
      <w:pPr>
        <w:pStyle w:val="Normal"/>
        <w:shd w:fill="FFFFFF" w:val="clear"/>
        <w:spacing w:lineRule="auto" w:line="360"/>
        <w:ind w:firstLine="709"/>
        <w:jc w:val="both"/>
        <w:rPr/>
      </w:pPr>
      <w:r>
        <w:rPr>
          <w:i/>
          <w:iCs/>
          <w:sz w:val="28"/>
          <w:szCs w:val="28"/>
        </w:rPr>
        <w:t xml:space="preserve">Поглаживание </w:t>
      </w:r>
      <w:r>
        <w:rPr>
          <w:sz w:val="28"/>
          <w:szCs w:val="28"/>
        </w:rPr>
        <w:t>является специфической формой сти</w:t>
        <w:softHyphen/>
        <w:t>муляции друг друга. Так как поглаживания жизненно не</w:t>
        <w:softHyphen/>
        <w:t>обходимы человеку, обмен поглаживаниями является одной из самых важных форм деятельности, в которую вовлечены люди. Поглаживания могут принимать раз</w:t>
        <w:softHyphen/>
        <w:t>личные формы: от настоящего физического прикоснове</w:t>
        <w:softHyphen/>
        <w:t>ния до краткого приветствия. Чтобы поглаживание было эффективным, оно должно подходить тому, кто его полу</w:t>
        <w:softHyphen/>
        <w:t>чает. Например, Спитц показал, что маленькие дети нуж</w:t>
        <w:softHyphen/>
        <w:t>даются в физических поглаживаниях, для того чтобы выжить. С другой стороны, взрослым людям бывает до</w:t>
        <w:softHyphen/>
        <w:t>статочно редких символических поглаживаний, напри</w:t>
        <w:softHyphen/>
        <w:t>мер похвалы или знака уважения. Тем не менее, хотя че</w:t>
        <w:softHyphen/>
        <w:t>ловек и может выжить, получая «минимальную норму» поглаживаний, дефицит поглаживания вреден как для физического, так и для эмоционального состояния чело</w:t>
        <w:softHyphen/>
        <w:t>века, и именно поэтому он является одной из главных движущих сил человеческого поведения.</w:t>
      </w:r>
    </w:p>
    <w:p>
      <w:pPr>
        <w:pStyle w:val="Normal"/>
        <w:shd w:fill="FFFFFF" w:val="clear"/>
        <w:spacing w:lineRule="auto" w:line="360"/>
        <w:ind w:firstLine="709"/>
        <w:jc w:val="both"/>
        <w:rPr/>
      </w:pPr>
      <w:r>
        <w:rPr>
          <w:sz w:val="28"/>
          <w:szCs w:val="28"/>
        </w:rPr>
        <w:t xml:space="preserve">Стимульный голод утоляется поглаживанием или </w:t>
      </w:r>
      <w:r>
        <w:rPr>
          <w:i/>
          <w:iCs/>
          <w:sz w:val="28"/>
          <w:szCs w:val="28"/>
        </w:rPr>
        <w:t xml:space="preserve">признанием. </w:t>
      </w:r>
      <w:r>
        <w:rPr>
          <w:sz w:val="28"/>
          <w:szCs w:val="28"/>
        </w:rPr>
        <w:t>Потребность в поглаживании является бо</w:t>
        <w:softHyphen/>
        <w:t>лее важной, чем потребность в признании. Эрик Берн го</w:t>
        <w:softHyphen/>
        <w:t>ворил, что человеку нужны поглаживания, чтобы «его позвоночник не высох». Как правило, потребность в по</w:t>
        <w:softHyphen/>
        <w:t>глаживании может быть удовлетворена через признание, следовательно, средний взрослый человек, кроме всего прочего, может удовлетворить свою потребность в погла</w:t>
        <w:softHyphen/>
        <w:t>живании с помощью ритуальных действий, которые на Деле являются обменом поглаживаниями. Вот, к приме</w:t>
        <w:softHyphen/>
        <w:t>ру, ритуал, включающий в себя шесть поглаживаний.</w:t>
      </w:r>
    </w:p>
    <w:p>
      <w:pPr>
        <w:pStyle w:val="Normal"/>
        <w:shd w:fill="FFFFFF" w:val="clear"/>
        <w:spacing w:lineRule="auto" w:line="360"/>
        <w:rPr/>
      </w:pPr>
      <w:r>
        <w:rPr>
          <w:sz w:val="28"/>
          <w:szCs w:val="28"/>
        </w:rPr>
        <w:t xml:space="preserve">—  </w:t>
      </w:r>
      <w:r>
        <w:rPr>
          <w:sz w:val="28"/>
          <w:szCs w:val="28"/>
        </w:rPr>
        <w:t>Привет.</w:t>
      </w:r>
    </w:p>
    <w:p>
      <w:pPr>
        <w:pStyle w:val="Normal"/>
        <w:shd w:fill="FFFFFF" w:val="clear"/>
        <w:spacing w:lineRule="auto" w:line="360"/>
        <w:rPr/>
      </w:pPr>
      <w:r>
        <w:rPr>
          <w:sz w:val="28"/>
          <w:szCs w:val="28"/>
        </w:rPr>
        <w:t xml:space="preserve">—  </w:t>
      </w:r>
      <w:r>
        <w:rPr>
          <w:sz w:val="28"/>
          <w:szCs w:val="28"/>
        </w:rPr>
        <w:t>Привет.</w:t>
      </w:r>
    </w:p>
    <w:p>
      <w:pPr>
        <w:pStyle w:val="Normal"/>
        <w:shd w:fill="FFFFFF" w:val="clear"/>
        <w:tabs>
          <w:tab w:val="clear" w:pos="709"/>
          <w:tab w:val="left" w:pos="605" w:leader="none"/>
        </w:tabs>
        <w:spacing w:lineRule="auto" w:line="360"/>
        <w:rPr/>
      </w:pPr>
      <w:r>
        <w:rPr>
          <w:sz w:val="28"/>
          <w:szCs w:val="28"/>
        </w:rPr>
        <w:t xml:space="preserve">— </w:t>
      </w:r>
      <w:r>
        <w:rPr>
          <w:sz w:val="28"/>
          <w:szCs w:val="28"/>
        </w:rPr>
        <w:t>Как дела?</w:t>
      </w:r>
    </w:p>
    <w:p>
      <w:pPr>
        <w:pStyle w:val="Normal"/>
        <w:shd w:fill="FFFFFF" w:val="clear"/>
        <w:tabs>
          <w:tab w:val="clear" w:pos="709"/>
          <w:tab w:val="left" w:pos="605" w:leader="none"/>
        </w:tabs>
        <w:spacing w:lineRule="auto" w:line="360"/>
        <w:rPr/>
      </w:pPr>
      <w:r>
        <w:rPr>
          <w:sz w:val="28"/>
          <w:szCs w:val="28"/>
        </w:rPr>
        <w:t xml:space="preserve">— </w:t>
      </w:r>
      <w:r>
        <w:rPr>
          <w:sz w:val="28"/>
          <w:szCs w:val="28"/>
        </w:rPr>
        <w:t>Отлично, а у тебя?</w:t>
      </w:r>
    </w:p>
    <w:p>
      <w:pPr>
        <w:pStyle w:val="Normal"/>
        <w:shd w:fill="FFFFFF" w:val="clear"/>
        <w:tabs>
          <w:tab w:val="clear" w:pos="709"/>
          <w:tab w:val="left" w:pos="605" w:leader="none"/>
        </w:tabs>
        <w:spacing w:lineRule="auto" w:line="360"/>
        <w:rPr/>
      </w:pPr>
      <w:r>
        <w:rPr>
          <w:sz w:val="28"/>
          <w:szCs w:val="28"/>
        </w:rPr>
        <w:t xml:space="preserve">— </w:t>
      </w:r>
      <w:r>
        <w:rPr>
          <w:sz w:val="28"/>
          <w:szCs w:val="28"/>
        </w:rPr>
        <w:t>Отлично. Ну что, увидимся позже?</w:t>
      </w:r>
    </w:p>
    <w:p>
      <w:pPr>
        <w:pStyle w:val="Normal"/>
        <w:shd w:fill="FFFFFF" w:val="clear"/>
        <w:tabs>
          <w:tab w:val="clear" w:pos="709"/>
          <w:tab w:val="left" w:pos="610" w:leader="none"/>
        </w:tabs>
        <w:spacing w:lineRule="auto" w:line="360"/>
        <w:rPr/>
      </w:pPr>
      <w:r>
        <w:rPr>
          <w:sz w:val="28"/>
          <w:szCs w:val="28"/>
        </w:rPr>
        <w:t>—</w:t>
      </w:r>
      <w:r>
        <w:rPr>
          <w:sz w:val="28"/>
          <w:szCs w:val="28"/>
        </w:rPr>
        <w:tab/>
        <w:t>Увидимся.</w:t>
      </w:r>
    </w:p>
    <w:p>
      <w:pPr>
        <w:pStyle w:val="Normal"/>
        <w:shd w:fill="FFFFFF" w:val="clear"/>
        <w:spacing w:lineRule="auto" w:line="360"/>
        <w:ind w:firstLine="709"/>
        <w:jc w:val="both"/>
        <w:rPr/>
      </w:pPr>
      <w:r>
        <w:rPr>
          <w:sz w:val="28"/>
          <w:szCs w:val="28"/>
        </w:rPr>
        <w:t>Игра сложнее, чем ритуал, но и она является обменом поглаживаниями. Надо заметить, что «пошел к черту!» — это такое же поглаживание, как и «привет!», и что, когда люди не получают позитивных знаков внимания друг от друга, они соглашаются на негативные.</w:t>
      </w:r>
    </w:p>
    <w:p>
      <w:pPr>
        <w:pStyle w:val="Normal"/>
        <w:shd w:fill="FFFFFF" w:val="clear"/>
        <w:spacing w:lineRule="auto" w:line="348"/>
        <w:ind w:firstLine="709"/>
        <w:jc w:val="both"/>
        <w:rPr>
          <w:sz w:val="28"/>
          <w:szCs w:val="28"/>
        </w:rPr>
      </w:pPr>
      <w:r>
        <w:rPr>
          <w:sz w:val="28"/>
          <w:szCs w:val="28"/>
        </w:rPr>
        <w:t>Некоторым людям их Родитель запрещает принимать прямые знаки внимания, поэтому им требуются более тонкие, завуалированные формы признания. В качестве примера можно привести женщину, которая отвергает любые комплименты своей внешности и вкусу, интер</w:t>
        <w:softHyphen/>
        <w:t>претируя их как сексуальные предложения, но принима</w:t>
        <w:softHyphen/>
        <w:t>ет похвалы своему портновскому искусству, скрывая при этом свое раздражение. Когда человек не может получить или принять прямое признание в той или иной форме, он стремится получить его через игру, которая является бо</w:t>
        <w:softHyphen/>
        <w:t>гатым источником поглаживаний.</w:t>
      </w:r>
    </w:p>
    <w:p>
      <w:pPr>
        <w:pStyle w:val="Normal"/>
        <w:shd w:fill="FFFFFF" w:val="clear"/>
        <w:spacing w:lineRule="auto" w:line="348"/>
        <w:ind w:firstLine="709"/>
        <w:jc w:val="both"/>
        <w:rPr>
          <w:b/>
          <w:b/>
          <w:sz w:val="36"/>
          <w:szCs w:val="36"/>
        </w:rPr>
      </w:pPr>
      <w:r>
        <w:rPr>
          <w:b/>
          <w:sz w:val="36"/>
          <w:szCs w:val="36"/>
        </w:rPr>
      </w:r>
    </w:p>
    <w:p>
      <w:pPr>
        <w:pStyle w:val="Normal"/>
        <w:shd w:fill="FFFFFF" w:val="clear"/>
        <w:spacing w:lineRule="auto" w:line="348"/>
        <w:rPr>
          <w:b/>
          <w:b/>
          <w:sz w:val="36"/>
          <w:szCs w:val="36"/>
        </w:rPr>
      </w:pPr>
      <w:r>
        <w:rPr>
          <w:b/>
          <w:sz w:val="36"/>
          <w:szCs w:val="36"/>
        </w:rPr>
        <w:t>Структурный голод</w:t>
      </w:r>
    </w:p>
    <w:p>
      <w:pPr>
        <w:pStyle w:val="Normal"/>
        <w:shd w:fill="FFFFFF" w:val="clear"/>
        <w:tabs>
          <w:tab w:val="clear" w:pos="709"/>
          <w:tab w:val="left" w:pos="1650" w:leader="none"/>
        </w:tabs>
        <w:spacing w:lineRule="auto" w:line="348"/>
        <w:jc w:val="both"/>
        <w:rPr>
          <w:sz w:val="28"/>
          <w:szCs w:val="28"/>
        </w:rPr>
      </w:pPr>
      <w:r>
        <w:rPr>
          <w:sz w:val="28"/>
          <w:szCs w:val="28"/>
        </w:rPr>
        <w:t xml:space="preserve">Удовлетворение </w:t>
      </w:r>
      <w:r>
        <w:rPr>
          <w:i/>
          <w:iCs/>
          <w:sz w:val="28"/>
          <w:szCs w:val="28"/>
        </w:rPr>
        <w:t xml:space="preserve">структурного голода </w:t>
      </w:r>
      <w:r>
        <w:rPr>
          <w:sz w:val="28"/>
          <w:szCs w:val="28"/>
        </w:rPr>
        <w:t>— это социальное преимущество игры. Чтобы удовлетворить свой струк</w:t>
        <w:softHyphen/>
        <w:t>турный голод, индивид ищет участия в социальных си</w:t>
        <w:softHyphen/>
        <w:t>туациях, в которых время структурировано (организова</w:t>
        <w:softHyphen/>
        <w:t>но) взаимными поглаживаниями. Структурный голод — это потребность в социальной ситуации, в которой ин</w:t>
        <w:softHyphen/>
        <w:t xml:space="preserve">дивид мог бы общаться с другими людьми. Потребность в </w:t>
      </w:r>
      <w:r>
        <w:rPr>
          <w:i/>
          <w:iCs/>
          <w:sz w:val="28"/>
          <w:szCs w:val="28"/>
        </w:rPr>
        <w:t xml:space="preserve">структурировании времени </w:t>
      </w:r>
      <w:r>
        <w:rPr>
          <w:sz w:val="28"/>
          <w:szCs w:val="28"/>
        </w:rPr>
        <w:t>является производной от стимульного голода, следовательно, более сложной его формой. Игра структурирует время множеством спосо</w:t>
        <w:softHyphen/>
        <w:t>бов. Например, игра «Если бы не ты» (ЕНТ) отлично за</w:t>
        <w:softHyphen/>
        <w:t xml:space="preserve">нимает время взаимными обвинениями. Кроме того, она делает возможным </w:t>
      </w:r>
      <w:r>
        <w:rPr>
          <w:i/>
          <w:iCs/>
          <w:sz w:val="28"/>
          <w:szCs w:val="28"/>
        </w:rPr>
        <w:t>времяпрепровождение</w:t>
      </w:r>
      <w:r>
        <w:rPr>
          <w:rStyle w:val="FootnoteCharacters"/>
          <w:rStyle w:val="FootnoteAnchor"/>
          <w:iCs/>
          <w:sz w:val="28"/>
          <w:szCs w:val="28"/>
        </w:rPr>
        <w:footnoteReference w:id="2"/>
      </w:r>
      <w:r>
        <w:rPr>
          <w:i/>
          <w:iCs/>
          <w:sz w:val="28"/>
          <w:szCs w:val="28"/>
        </w:rPr>
        <w:t xml:space="preserve"> </w:t>
      </w:r>
      <w:r>
        <w:rPr>
          <w:sz w:val="28"/>
          <w:szCs w:val="28"/>
        </w:rPr>
        <w:t>«Если бы не он (она)», которое разыгрывается с соседями и родственниками, а также «Если бы не они», которое пользуется большим успехом в барах и бридж-клубах.</w:t>
      </w:r>
    </w:p>
    <w:p>
      <w:pPr>
        <w:pStyle w:val="Normal"/>
        <w:shd w:fill="FFFFFF" w:val="clear"/>
        <w:spacing w:lineRule="auto" w:line="348"/>
        <w:jc w:val="both"/>
        <w:rPr>
          <w:sz w:val="28"/>
          <w:szCs w:val="28"/>
        </w:rPr>
      </w:pPr>
      <w:r>
        <w:rPr>
          <w:sz w:val="28"/>
          <w:szCs w:val="28"/>
        </w:rPr>
      </w:r>
    </w:p>
    <w:p>
      <w:pPr>
        <w:pStyle w:val="Normal"/>
        <w:shd w:fill="FFFFFF" w:val="clear"/>
        <w:spacing w:lineRule="auto" w:line="348"/>
        <w:jc w:val="both"/>
        <w:rPr>
          <w:b/>
          <w:b/>
          <w:sz w:val="32"/>
          <w:szCs w:val="32"/>
        </w:rPr>
      </w:pPr>
      <w:r>
        <w:rPr>
          <w:b/>
          <w:sz w:val="32"/>
          <w:szCs w:val="32"/>
        </w:rPr>
        <w:t>Позиционный голод</w:t>
      </w:r>
    </w:p>
    <w:p>
      <w:pPr>
        <w:pStyle w:val="Normal"/>
        <w:shd w:fill="FFFFFF" w:val="clear"/>
        <w:spacing w:lineRule="auto" w:line="348"/>
        <w:jc w:val="both"/>
        <w:rPr/>
      </w:pPr>
      <w:r>
        <w:rPr>
          <w:sz w:val="28"/>
          <w:szCs w:val="28"/>
        </w:rPr>
        <w:t xml:space="preserve">Удовлетворение </w:t>
      </w:r>
      <w:r>
        <w:rPr>
          <w:i/>
          <w:iCs/>
          <w:sz w:val="28"/>
          <w:szCs w:val="28"/>
        </w:rPr>
        <w:t xml:space="preserve">позиционного голода </w:t>
      </w:r>
      <w:r>
        <w:rPr>
          <w:sz w:val="28"/>
          <w:szCs w:val="28"/>
        </w:rPr>
        <w:t>— экзистенциаль</w:t>
        <w:softHyphen/>
        <w:t>ное преимущество игры. Позиционный голод — это по</w:t>
        <w:softHyphen/>
        <w:t>требность отстоять свою основную, занимаемую в про</w:t>
        <w:softHyphen/>
        <w:t xml:space="preserve">должение всей жизни </w:t>
      </w:r>
      <w:r>
        <w:rPr>
          <w:i/>
          <w:iCs/>
          <w:sz w:val="28"/>
          <w:szCs w:val="28"/>
        </w:rPr>
        <w:t xml:space="preserve">экзистенциальную позицию. </w:t>
      </w:r>
      <w:r>
        <w:rPr>
          <w:sz w:val="28"/>
          <w:szCs w:val="28"/>
        </w:rPr>
        <w:t>Экзи</w:t>
        <w:softHyphen/>
        <w:t>стенциальную позицию личности можно обозначить фразой, например «я плохой», «они плохие» или «все люди плохие». Эта потребность удовлетворяется внут</w:t>
        <w:softHyphen/>
        <w:t>ренними транзакциями, которые происходят в уме игро</w:t>
        <w:softHyphen/>
        <w:t>ка между ним самим и другим лицом, чаще всего одним из родителей. Удовлетворение позиционного голода про</w:t>
        <w:softHyphen/>
        <w:t>исходит при поглаживании или признании, которое иг</w:t>
        <w:softHyphen/>
        <w:t>рок получает от внутреннего Родителя.</w:t>
      </w:r>
    </w:p>
    <w:p>
      <w:pPr>
        <w:pStyle w:val="Normal"/>
        <w:shd w:fill="FFFFFF" w:val="clear"/>
        <w:spacing w:lineRule="auto" w:line="360"/>
        <w:ind w:firstLine="709"/>
        <w:jc w:val="both"/>
        <w:rPr>
          <w:sz w:val="28"/>
          <w:szCs w:val="28"/>
        </w:rPr>
      </w:pPr>
      <w:r>
        <w:rPr>
          <w:sz w:val="28"/>
          <w:szCs w:val="28"/>
        </w:rPr>
        <w:t>Например, после игры в «Насилие» игроки расходят</w:t>
        <w:softHyphen/>
        <w:t>ся по домам, и Уайт думает: «Прав был папа: все мужчи</w:t>
        <w:softHyphen/>
        <w:t>ны — животные!» — и слышит в ответ «Ах ты умница!» от своего Родителя. Такая внутренняя транзакция имеет ценность, равную ценности поглаживания, и в то же вре</w:t>
        <w:softHyphen/>
        <w:t>мя усиливает экзистенциальную позицию игрока. Как вы увидите позже, каждая игра имеет свой дополнительный эффект, так как является частью реализации жизненно</w:t>
        <w:softHyphen/>
        <w:t xml:space="preserve">го плана человека или </w:t>
      </w:r>
      <w:r>
        <w:rPr>
          <w:i/>
          <w:iCs/>
          <w:sz w:val="28"/>
          <w:szCs w:val="28"/>
        </w:rPr>
        <w:t>сценария.</w:t>
      </w:r>
    </w:p>
    <w:p>
      <w:pPr>
        <w:pStyle w:val="Normal"/>
        <w:shd w:fill="FFFFFF" w:val="clear"/>
        <w:spacing w:lineRule="auto" w:line="360"/>
        <w:ind w:firstLine="709"/>
        <w:jc w:val="both"/>
        <w:rPr/>
      </w:pPr>
      <w:r>
        <w:rPr>
          <w:sz w:val="28"/>
          <w:szCs w:val="28"/>
        </w:rPr>
        <w:t xml:space="preserve">Игра дает человеку поглаживания без угрозы </w:t>
      </w:r>
      <w:r>
        <w:rPr>
          <w:i/>
          <w:iCs/>
          <w:sz w:val="28"/>
          <w:szCs w:val="28"/>
        </w:rPr>
        <w:t>близос</w:t>
        <w:softHyphen/>
        <w:t xml:space="preserve">ти. </w:t>
      </w:r>
      <w:r>
        <w:rPr>
          <w:sz w:val="28"/>
          <w:szCs w:val="28"/>
        </w:rPr>
        <w:t xml:space="preserve">Теория транзактного анализа говорит, что двое или несколько людей могут совместно структурировать свое время лишь с помощью ограниченного числа способов, а именно: </w:t>
      </w:r>
      <w:r>
        <w:rPr>
          <w:i/>
          <w:iCs/>
          <w:sz w:val="28"/>
          <w:szCs w:val="28"/>
        </w:rPr>
        <w:t>деятельности, ритуалов, времяпрепровожде</w:t>
        <w:softHyphen/>
        <w:t xml:space="preserve">нии, игр, замкнутости </w:t>
      </w:r>
      <w:r>
        <w:rPr>
          <w:sz w:val="28"/>
          <w:szCs w:val="28"/>
        </w:rPr>
        <w:t xml:space="preserve">или </w:t>
      </w:r>
      <w:r>
        <w:rPr>
          <w:i/>
          <w:iCs/>
          <w:sz w:val="28"/>
          <w:szCs w:val="28"/>
        </w:rPr>
        <w:t xml:space="preserve">близости. </w:t>
      </w:r>
      <w:r>
        <w:rPr>
          <w:sz w:val="28"/>
          <w:szCs w:val="28"/>
        </w:rPr>
        <w:t>Близость — это со</w:t>
        <w:softHyphen/>
        <w:t>циальная ситуация, свободная от других структурирую</w:t>
        <w:softHyphen/>
        <w:t>щих элементов, ситуация, в которой поглаживания даются и принимаются непосредственно. Близость часто Угает людей, так как она нарушает родительский запрет на обмен поглаживаниями. В то же время игра является специально сбалансированной ситуацией, которая по</w:t>
        <w:softHyphen/>
        <w:t>зволяет получить поглаживания и при этом избежать критики внутреннего Родителя.</w:t>
      </w:r>
    </w:p>
    <w:p>
      <w:pPr>
        <w:pStyle w:val="Normal"/>
        <w:shd w:fill="FFFFFF" w:val="clear"/>
        <w:spacing w:lineRule="auto" w:line="360"/>
        <w:ind w:firstLine="709"/>
        <w:jc w:val="both"/>
        <w:rPr/>
      </w:pPr>
      <w:r>
        <w:rPr>
          <w:sz w:val="28"/>
          <w:szCs w:val="28"/>
        </w:rPr>
        <w:t>Нужно заметить, что поглаживания можно получить и не прибегая к играм, которые в основе своей являются уловками и передаются ребенку от родителей как пред</w:t>
        <w:softHyphen/>
        <w:t>почтительный метод получения стимуляции. Поэтому че</w:t>
        <w:softHyphen/>
        <w:t>ловек, который отказывается от игр, должен придумать для себя другой способ получать поглаживания и струк</w:t>
        <w:softHyphen/>
        <w:t>турировать свое время, в противном случае быстро ста</w:t>
        <w:softHyphen/>
        <w:t>нет похож на детей, у которых Спитц наблюдал маразм</w:t>
      </w:r>
      <w:r>
        <w:rPr>
          <w:rStyle w:val="FootnoteCharacters"/>
          <w:rStyle w:val="FootnoteAnchor"/>
          <w:sz w:val="28"/>
          <w:szCs w:val="28"/>
        </w:rPr>
        <w:footnoteReference w:id="3"/>
      </w:r>
      <w:r>
        <w:rPr>
          <w:sz w:val="28"/>
          <w:szCs w:val="28"/>
        </w:rPr>
        <w:t>, вызванный недостатком поглаживаний.</w:t>
      </w:r>
    </w:p>
    <w:p>
      <w:pPr>
        <w:pStyle w:val="Normal"/>
        <w:shd w:fill="FFFFFF" w:val="clear"/>
        <w:spacing w:lineRule="auto" w:line="360"/>
        <w:ind w:firstLine="709"/>
        <w:jc w:val="both"/>
        <w:rPr>
          <w:sz w:val="28"/>
          <w:szCs w:val="28"/>
        </w:rPr>
      </w:pPr>
      <w:r>
        <w:rPr>
          <w:sz w:val="28"/>
          <w:szCs w:val="28"/>
        </w:rPr>
        <w:t>Я опишу подробно две игры. Первая из них — мягкий вариант, или первая степень, игры под названием «Поче</w:t>
        <w:softHyphen/>
        <w:t>му бы вам не... — Да, но», а вторая — игра средней жест</w:t>
        <w:softHyphen/>
        <w:t xml:space="preserve">кости (второй степени), или «Насилие». </w:t>
      </w:r>
      <w:r>
        <w:rPr>
          <w:i/>
          <w:iCs/>
          <w:sz w:val="28"/>
          <w:szCs w:val="28"/>
        </w:rPr>
        <w:t xml:space="preserve">Мягкость </w:t>
      </w:r>
      <w:r>
        <w:rPr>
          <w:sz w:val="28"/>
          <w:szCs w:val="28"/>
        </w:rPr>
        <w:t xml:space="preserve">или </w:t>
      </w:r>
      <w:r>
        <w:rPr>
          <w:i/>
          <w:iCs/>
          <w:sz w:val="28"/>
          <w:szCs w:val="28"/>
        </w:rPr>
        <w:t xml:space="preserve">жесткость </w:t>
      </w:r>
      <w:r>
        <w:rPr>
          <w:sz w:val="28"/>
          <w:szCs w:val="28"/>
        </w:rPr>
        <w:t>игры определяется ее интенсивностью и опас</w:t>
        <w:softHyphen/>
        <w:t>ностью для здоровья и жизни. Первая степень соответ</w:t>
        <w:softHyphen/>
        <w:t>ствует самой мягкой версии, а третья — самой жесткой. «Почему бы вам не... — Да, но» (ПБВДН) — весьма распространенная игра, в которую играют везде, где люди собираются в группы, и которая обычно разворачивает</w:t>
        <w:softHyphen/>
        <w:t>ся следующим образом. (Блэк и Уайт — матери, у кото</w:t>
        <w:softHyphen/>
        <w:t xml:space="preserve">рых дети ходят в начальную школу.) </w:t>
      </w:r>
    </w:p>
    <w:p>
      <w:pPr>
        <w:pStyle w:val="Normal"/>
        <w:shd w:fill="FFFFFF" w:val="clear"/>
        <w:spacing w:lineRule="auto" w:line="360"/>
        <w:ind w:left="750" w:hanging="750"/>
        <w:rPr>
          <w:sz w:val="28"/>
          <w:szCs w:val="28"/>
        </w:rPr>
      </w:pPr>
      <w:r>
        <w:rPr>
          <w:b/>
          <w:bCs/>
          <w:sz w:val="28"/>
          <w:szCs w:val="28"/>
        </w:rPr>
        <w:t xml:space="preserve">Уайт. </w:t>
      </w:r>
      <w:r>
        <w:rPr>
          <w:sz w:val="28"/>
          <w:szCs w:val="28"/>
        </w:rPr>
        <w:t xml:space="preserve">Я бы хотела пойти на собрание, но мне не с кем оставить детей. Что мне делать? </w:t>
      </w:r>
    </w:p>
    <w:p>
      <w:pPr>
        <w:pStyle w:val="Normal"/>
        <w:shd w:fill="FFFFFF" w:val="clear"/>
        <w:spacing w:lineRule="auto" w:line="360"/>
        <w:rPr>
          <w:sz w:val="28"/>
          <w:szCs w:val="28"/>
        </w:rPr>
      </w:pPr>
      <w:r>
        <w:rPr>
          <w:b/>
          <w:bCs/>
          <w:sz w:val="28"/>
          <w:szCs w:val="28"/>
        </w:rPr>
        <w:t xml:space="preserve">Блэк. </w:t>
      </w:r>
      <w:r>
        <w:rPr>
          <w:sz w:val="28"/>
          <w:szCs w:val="28"/>
        </w:rPr>
        <w:t xml:space="preserve">Позвоните Мэри. Она будет рада вам помочь. </w:t>
      </w:r>
    </w:p>
    <w:p>
      <w:pPr>
        <w:pStyle w:val="Normal"/>
        <w:shd w:fill="FFFFFF" w:val="clear"/>
        <w:spacing w:lineRule="auto" w:line="360"/>
        <w:rPr/>
      </w:pPr>
      <w:r>
        <w:rPr>
          <w:b/>
          <w:bCs/>
          <w:sz w:val="28"/>
          <w:szCs w:val="28"/>
        </w:rPr>
        <w:t xml:space="preserve">Уайт. </w:t>
      </w:r>
      <w:r>
        <w:rPr>
          <w:sz w:val="28"/>
          <w:szCs w:val="28"/>
        </w:rPr>
        <w:t>Она очаровательная девушка, но слишком моло</w:t>
        <w:softHyphen/>
        <w:t>денькая.</w:t>
      </w:r>
    </w:p>
    <w:p>
      <w:pPr>
        <w:pStyle w:val="Normal"/>
        <w:shd w:fill="FFFFFF" w:val="clear"/>
        <w:spacing w:lineRule="auto" w:line="360"/>
        <w:ind w:left="750" w:hanging="750"/>
        <w:rPr>
          <w:sz w:val="28"/>
          <w:szCs w:val="28"/>
        </w:rPr>
      </w:pPr>
      <w:r>
        <w:rPr>
          <w:b/>
          <w:bCs/>
          <w:sz w:val="28"/>
          <w:szCs w:val="28"/>
        </w:rPr>
        <w:t xml:space="preserve">Блэк. </w:t>
      </w:r>
      <w:r>
        <w:rPr>
          <w:sz w:val="28"/>
          <w:szCs w:val="28"/>
        </w:rPr>
        <w:t>Позвоните в гувернерское агентство. У них рабо</w:t>
        <w:softHyphen/>
        <w:t>тают женщины с  опытом.</w:t>
      </w:r>
    </w:p>
    <w:p>
      <w:pPr>
        <w:pStyle w:val="Normal"/>
        <w:shd w:fill="FFFFFF" w:val="clear"/>
        <w:spacing w:lineRule="auto" w:line="360"/>
        <w:rPr>
          <w:sz w:val="28"/>
          <w:szCs w:val="28"/>
        </w:rPr>
      </w:pPr>
      <w:r>
        <w:rPr>
          <w:sz w:val="28"/>
          <w:szCs w:val="28"/>
        </w:rPr>
        <w:t xml:space="preserve"> </w:t>
      </w:r>
      <w:r>
        <w:rPr>
          <w:b/>
          <w:bCs/>
          <w:sz w:val="28"/>
          <w:szCs w:val="28"/>
        </w:rPr>
        <w:t xml:space="preserve">Уайт. </w:t>
      </w:r>
      <w:r>
        <w:rPr>
          <w:sz w:val="28"/>
          <w:szCs w:val="28"/>
        </w:rPr>
        <w:t xml:space="preserve">Я боюсь, как бы они не оказались слишком строги. </w:t>
      </w:r>
    </w:p>
    <w:p>
      <w:pPr>
        <w:pStyle w:val="Normal"/>
        <w:shd w:fill="FFFFFF" w:val="clear"/>
        <w:spacing w:lineRule="auto" w:line="360"/>
        <w:jc w:val="both"/>
        <w:rPr>
          <w:sz w:val="28"/>
          <w:szCs w:val="28"/>
        </w:rPr>
      </w:pPr>
      <w:r>
        <w:rPr>
          <w:b/>
          <w:bCs/>
          <w:sz w:val="28"/>
          <w:szCs w:val="28"/>
        </w:rPr>
        <w:t xml:space="preserve">Блэк. </w:t>
      </w:r>
      <w:r>
        <w:rPr>
          <w:sz w:val="28"/>
          <w:szCs w:val="28"/>
        </w:rPr>
        <w:t xml:space="preserve">Почему бы вам не взять детей с собой? Уайт. Я боюсь, мне будет </w:t>
      </w:r>
    </w:p>
    <w:p>
      <w:pPr>
        <w:pStyle w:val="Normal"/>
        <w:shd w:fill="FFFFFF" w:val="clear"/>
        <w:spacing w:lineRule="auto" w:line="360"/>
        <w:jc w:val="both"/>
        <w:rPr/>
      </w:pPr>
      <w:r>
        <w:rPr>
          <w:sz w:val="28"/>
          <w:szCs w:val="28"/>
        </w:rPr>
        <w:t xml:space="preserve">           </w:t>
      </w:r>
      <w:r>
        <w:rPr>
          <w:sz w:val="28"/>
          <w:szCs w:val="28"/>
        </w:rPr>
        <w:t>неудобно оттого, что я одна привела с собой детей.</w:t>
      </w:r>
    </w:p>
    <w:p>
      <w:pPr>
        <w:pStyle w:val="Normal"/>
        <w:shd w:fill="FFFFFF" w:val="clear"/>
        <w:spacing w:lineRule="auto" w:line="360"/>
        <w:ind w:firstLine="709"/>
        <w:jc w:val="both"/>
        <w:rPr>
          <w:sz w:val="28"/>
          <w:szCs w:val="28"/>
        </w:rPr>
      </w:pPr>
      <w:r>
        <w:rPr>
          <w:sz w:val="28"/>
          <w:szCs w:val="28"/>
        </w:rPr>
        <w:t>После нескольких таких транзакций воцаряется ти</w:t>
        <w:softHyphen/>
        <w:t>шина, за которой может последовать высказывание тре</w:t>
        <w:softHyphen/>
        <w:t>тьего лица, присутствовавшего при разговоре, напри</w:t>
        <w:softHyphen/>
        <w:t>мер:</w:t>
      </w:r>
    </w:p>
    <w:p>
      <w:pPr>
        <w:pStyle w:val="Normal"/>
        <w:shd w:fill="FFFFFF" w:val="clear"/>
        <w:spacing w:lineRule="auto" w:line="360"/>
        <w:rPr/>
      </w:pPr>
      <w:r>
        <w:rPr>
          <w:b/>
          <w:bCs/>
          <w:sz w:val="28"/>
          <w:szCs w:val="28"/>
        </w:rPr>
        <w:t xml:space="preserve">Грин. </w:t>
      </w:r>
      <w:r>
        <w:rPr>
          <w:sz w:val="28"/>
          <w:szCs w:val="28"/>
        </w:rPr>
        <w:t>Да, трудно с детьми.</w:t>
      </w:r>
    </w:p>
    <w:p>
      <w:pPr>
        <w:pStyle w:val="Normal"/>
        <w:shd w:fill="FFFFFF" w:val="clear"/>
        <w:spacing w:lineRule="auto" w:line="360"/>
        <w:ind w:firstLine="709"/>
        <w:jc w:val="both"/>
        <w:rPr/>
      </w:pPr>
      <w:r>
        <w:rPr>
          <w:sz w:val="28"/>
          <w:szCs w:val="28"/>
        </w:rPr>
        <w:t>ПБВДН, первая игра, описанная Берном, соответству</w:t>
        <w:softHyphen/>
        <w:t>ет всем трем частям определения игры. Она представля</w:t>
        <w:softHyphen/>
        <w:t>ет собой серию транзакций, имеющую начало (вопрос) и конец (напряженная тишина). Она содержит скрытый мотив, так как на социальном уровне она выглядит как серия вопросов, заданных Взрослым, на которые отвеча</w:t>
        <w:softHyphen/>
        <w:t>ет другой Взрослый, а на психологическом уровне авто</w:t>
        <w:softHyphen/>
        <w:t>ром вопросов оказывается требовательный, сопротивля</w:t>
        <w:softHyphen/>
        <w:t>ющийся Ребенок, не способный разрешить свою пробле</w:t>
        <w:softHyphen/>
        <w:t>му самостоятельно, а ответов — пытающийся ему помочь Родитель, по ходу игры все более раздражающийся.</w:t>
      </w:r>
    </w:p>
    <w:p>
      <w:pPr>
        <w:pStyle w:val="Normal"/>
        <w:shd w:fill="FFFFFF" w:val="clear"/>
        <w:spacing w:lineRule="auto" w:line="348"/>
        <w:ind w:firstLine="709"/>
        <w:jc w:val="both"/>
        <w:rPr/>
      </w:pPr>
      <w:r>
        <w:rPr>
          <w:sz w:val="28"/>
          <w:szCs w:val="28"/>
        </w:rPr>
        <w:t>Эта игра содержит следующие вознаграждения: она является богатым источником поглаживаний, помогает структурировать время группе людей и подкрепляет жиз</w:t>
        <w:softHyphen/>
        <w:t>ненные позиции собравшихся. Пример такой позиции — фраза миссис Грин: «Да, трудно с детьми». Для миссис Уайт игра доказывает, что «родители» (советчики) — пло</w:t>
        <w:softHyphen/>
        <w:t>хие и хотят ею командовать, а дети плохи, потому что не дают матери жить в свое удовольствие. Для миссис Блэк игра лишний раз демонстрирует, что дети или взрослые, ведущие себя как дети, неблагодарны и не желают сотрудничать. И у Блэк, и у Уайт вознаграждение полностью соответствует их сценариям. Обе женщины выходят из игры разозленными или подавленными, в зависимо</w:t>
        <w:softHyphen/>
        <w:t>сти от того, каково их любимое чувство. После достаточ</w:t>
        <w:softHyphen/>
        <w:t>но долгой последовательности ПБВДН и других игр Уайт или Блэк почувствуют себя вправе учинить над со</w:t>
        <w:softHyphen/>
        <w:t>бой нечто ужасное, например запить, отправиться в пси</w:t>
        <w:softHyphen/>
        <w:t>хиатрическую больницу, попытаться убить себя или про</w:t>
        <w:softHyphen/>
        <w:t>сто бросить все.</w:t>
      </w:r>
    </w:p>
    <w:p>
      <w:pPr>
        <w:pStyle w:val="Normal"/>
        <w:shd w:fill="FFFFFF" w:val="clear"/>
        <w:spacing w:lineRule="auto" w:line="348"/>
        <w:ind w:firstLine="709"/>
        <w:jc w:val="both"/>
        <w:rPr/>
      </w:pPr>
      <w:r>
        <w:rPr>
          <w:sz w:val="28"/>
          <w:szCs w:val="28"/>
        </w:rPr>
        <w:t>В ПБВДН может играть кто угодно. Психологическое содержание игры «Насилие» притягивает меньше людей. Это сексуальная игра, поэтому для нее требуются муж</w:t>
        <w:softHyphen/>
        <w:t>чина и женщина, хотя в нее при желании могут играть и лица одного пола. Чаще всего в нее играют следующим образом.</w:t>
      </w:r>
    </w:p>
    <w:p>
      <w:pPr>
        <w:pStyle w:val="Normal"/>
        <w:shd w:fill="FFFFFF" w:val="clear"/>
        <w:spacing w:lineRule="auto" w:line="348"/>
        <w:ind w:firstLine="709"/>
        <w:jc w:val="both"/>
        <w:rPr/>
      </w:pPr>
      <w:r>
        <w:rPr>
          <w:sz w:val="28"/>
          <w:szCs w:val="28"/>
        </w:rPr>
        <w:t>На вечеринке, после продолжительного флирта, Уайт и Блэк оказываются наедине в спальне, причем Блэк чи</w:t>
        <w:softHyphen/>
        <w:t>тает вслух «Радость секса». Возбужденный недвусмыс</w:t>
        <w:softHyphen/>
        <w:t>ленной ситуацией, Блэк пытается поцеловать Уайт. Уайт резко отталкивает его, вскакивает и уходит.</w:t>
      </w:r>
    </w:p>
    <w:p>
      <w:pPr>
        <w:pStyle w:val="Normal"/>
        <w:shd w:fill="FFFFFF" w:val="clear"/>
        <w:spacing w:lineRule="auto" w:line="348"/>
        <w:ind w:firstLine="709"/>
        <w:jc w:val="both"/>
        <w:rPr/>
      </w:pPr>
      <w:r>
        <w:rPr>
          <w:sz w:val="28"/>
          <w:szCs w:val="28"/>
        </w:rPr>
        <w:t>Здесь также имеется серия транзакций. В данном слу</w:t>
        <w:softHyphen/>
        <w:t>чае она начинается сексуальным предложением, а завер</w:t>
        <w:softHyphen/>
        <w:t>шается сексуальным отказом. В социальном плане игра выглядит как обычный флирт, в результате которого Блэк решается нарушить этикет, за что Уайт его отверга</w:t>
        <w:softHyphen/>
        <w:t>ет с полным сознанием собственной правоты. На психо</w:t>
        <w:softHyphen/>
        <w:t>логическом уровне взаимодействия (между Ребенком и Ребенком) Уайт заманивает Блэка, после чего отталки</w:t>
        <w:softHyphen/>
        <w:t>вает его.</w:t>
      </w:r>
    </w:p>
    <w:p>
      <w:pPr>
        <w:pStyle w:val="Normal"/>
        <w:shd w:fill="FFFFFF" w:val="clear"/>
        <w:spacing w:lineRule="auto" w:line="348"/>
        <w:ind w:firstLine="709"/>
        <w:jc w:val="both"/>
        <w:rPr/>
      </w:pPr>
      <w:r>
        <w:rPr>
          <w:sz w:val="28"/>
          <w:szCs w:val="28"/>
        </w:rPr>
        <w:t>Вознаграждение обоих игроков — это поглаживания, структурированное время и оправдание их жизненных позиций «женщины (мужчины) — плохие», которое со</w:t>
        <w:softHyphen/>
        <w:t>провождается чувством гнева или депрессией, в зависи</w:t>
        <w:softHyphen/>
        <w:t>мости от того, что записано в сценарии. Кроме того, ис</w:t>
        <w:softHyphen/>
        <w:t>полнение жизненного сценария продвигается вперед, так как достаточное количество подобных эпизодов может оправдать собой изнасилование, убийство, самоубийство или депрессию у каждого из игроков.</w:t>
      </w:r>
    </w:p>
    <w:p>
      <w:pPr>
        <w:pStyle w:val="Normal"/>
        <w:shd w:fill="FFFFFF" w:val="clear"/>
        <w:spacing w:lineRule="auto" w:line="348"/>
        <w:ind w:firstLine="709"/>
        <w:jc w:val="both"/>
        <w:rPr/>
      </w:pPr>
      <w:r>
        <w:rPr>
          <w:sz w:val="28"/>
          <w:szCs w:val="28"/>
        </w:rPr>
        <w:t xml:space="preserve">Вознаграждение в игре иначе называется </w:t>
      </w:r>
      <w:r>
        <w:rPr>
          <w:i/>
          <w:iCs/>
          <w:sz w:val="28"/>
          <w:szCs w:val="28"/>
        </w:rPr>
        <w:t xml:space="preserve">купоном. </w:t>
      </w:r>
      <w:r>
        <w:rPr>
          <w:sz w:val="28"/>
          <w:szCs w:val="28"/>
        </w:rPr>
        <w:t>Купоны, или неискренние чувства</w:t>
      </w:r>
      <w:r>
        <w:rPr>
          <w:rStyle w:val="FootnoteCharacters"/>
          <w:rStyle w:val="FootnoteAnchor"/>
          <w:sz w:val="28"/>
          <w:szCs w:val="28"/>
        </w:rPr>
        <w:footnoteReference w:id="4"/>
      </w:r>
      <w:r>
        <w:rPr>
          <w:sz w:val="28"/>
          <w:szCs w:val="28"/>
        </w:rPr>
        <w:t>, как то печаль или вина, собираются и сохраняются лицами, которые игра</w:t>
        <w:softHyphen/>
        <w:t>ют в игры.</w:t>
      </w:r>
    </w:p>
    <w:p>
      <w:pPr>
        <w:pStyle w:val="Normal"/>
        <w:shd w:fill="FFFFFF" w:val="clear"/>
        <w:spacing w:lineRule="auto" w:line="348"/>
        <w:ind w:firstLine="709"/>
        <w:jc w:val="both"/>
        <w:rPr/>
      </w:pPr>
      <w:r>
        <w:rPr>
          <w:sz w:val="28"/>
          <w:szCs w:val="28"/>
        </w:rPr>
        <w:t>Когда накоплено достаточно купонов, их можно обме</w:t>
        <w:softHyphen/>
        <w:t>нять на «бесплатную» вспышку гнева, запой, попытку самоубийства или любое другое значимое сценарное со</w:t>
        <w:softHyphen/>
        <w:t>бытие.</w:t>
      </w:r>
    </w:p>
    <w:p>
      <w:pPr>
        <w:pStyle w:val="Normal"/>
        <w:shd w:fill="FFFFFF" w:val="clear"/>
        <w:spacing w:lineRule="auto" w:line="348"/>
        <w:ind w:firstLine="709"/>
        <w:jc w:val="both"/>
        <w:rPr>
          <w:sz w:val="28"/>
          <w:szCs w:val="28"/>
        </w:rPr>
      </w:pPr>
      <w:r>
        <w:rPr>
          <w:i/>
          <w:iCs/>
          <w:sz w:val="28"/>
          <w:szCs w:val="28"/>
        </w:rPr>
        <w:t xml:space="preserve">Транзакционный рэкет </w:t>
      </w:r>
      <w:r>
        <w:rPr>
          <w:sz w:val="28"/>
          <w:szCs w:val="28"/>
        </w:rPr>
        <w:t>— это причина для коллекци</w:t>
        <w:softHyphen/>
        <w:t>онирования купонов. Например, человек с жизненной позицией «я плохой» поддерживает свою низкую само</w:t>
        <w:softHyphen/>
        <w:t>оценку, собирая серые купоны вины, а человек с позици</w:t>
        <w:softHyphen/>
        <w:t>ей «вы плохие» поддерживает свое излюбленное чувство, собирая красные купоны гнева.</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auto" w:line="348"/>
        <w:rPr>
          <w:sz w:val="36"/>
          <w:szCs w:val="36"/>
        </w:rPr>
      </w:pPr>
      <w:r>
        <w:rPr>
          <w:b/>
          <w:bCs/>
          <w:sz w:val="36"/>
          <w:szCs w:val="36"/>
        </w:rPr>
        <w:t>Роли и степени</w:t>
      </w:r>
    </w:p>
    <w:p>
      <w:pPr>
        <w:pStyle w:val="Normal"/>
        <w:shd w:fill="FFFFFF" w:val="clear"/>
        <w:spacing w:lineRule="auto" w:line="348"/>
        <w:jc w:val="both"/>
        <w:rPr/>
      </w:pPr>
      <w:r>
        <w:rPr>
          <w:sz w:val="28"/>
          <w:szCs w:val="28"/>
        </w:rPr>
        <w:t>Как уже было сказано, игры существуют в мягком и жес</w:t>
        <w:softHyphen/>
        <w:t>тком вариантах. Игра ПБВДН была представлена в са</w:t>
        <w:softHyphen/>
        <w:t>мом мягком варианте (первая степень): в этом виде она относительно безвредна. Жесткую версию (третью сте</w:t>
        <w:softHyphen/>
        <w:t>пень) этой игры можно наблюдать у алкоголика, кото</w:t>
        <w:softHyphen/>
        <w:t>рый отвечает «да, но...» на любое предложение помощи вплоть до своего смертного часа.</w:t>
      </w:r>
    </w:p>
    <w:p>
      <w:pPr>
        <w:pStyle w:val="Normal"/>
        <w:shd w:fill="FFFFFF" w:val="clear"/>
        <w:spacing w:lineRule="auto" w:line="348"/>
        <w:ind w:firstLine="709"/>
        <w:jc w:val="both"/>
        <w:rPr/>
      </w:pPr>
      <w:r>
        <w:rPr>
          <w:sz w:val="28"/>
          <w:szCs w:val="28"/>
        </w:rPr>
        <w:t>Игры третьей степени несут ущерб для жизни и здо</w:t>
        <w:softHyphen/>
        <w:t>ровья. Игра в насилие, описанная выше, является игрой второй степени. Первая степень часто разыгрывается на коктейлях в форме флирта и следующего за ним отказа, а третья степень этой игры, к счастью более редкая, обыч</w:t>
        <w:softHyphen/>
        <w:t>но заканчивается в суде или в морге.</w:t>
      </w:r>
    </w:p>
    <w:p>
      <w:pPr>
        <w:pStyle w:val="Normal"/>
        <w:shd w:fill="FFFFFF" w:val="clear"/>
        <w:spacing w:lineRule="auto" w:line="348"/>
        <w:ind w:firstLine="293"/>
        <w:jc w:val="both"/>
        <w:rPr>
          <w:i/>
          <w:i/>
          <w:iCs/>
          <w:sz w:val="28"/>
          <w:szCs w:val="28"/>
        </w:rPr>
      </w:pPr>
      <w:r>
        <w:rPr>
          <w:sz w:val="28"/>
          <w:szCs w:val="28"/>
        </w:rPr>
        <w:t>Каждый человек, участвующий в игре, исполняет в ней определенную роль. Например, в игре «Алкого</w:t>
        <w:softHyphen/>
        <w:t>лик» — пять ролей: Алкоголик, Спаситель, Преследова</w:t>
        <w:softHyphen/>
        <w:t xml:space="preserve">тель, Простак и Посредник. Однако, как заметил Карп-ман, в каждой игре есть три базовые роли: </w:t>
      </w:r>
      <w:r>
        <w:rPr>
          <w:i/>
          <w:iCs/>
          <w:sz w:val="28"/>
          <w:szCs w:val="28"/>
        </w:rPr>
        <w:t>Преследова</w:t>
        <w:softHyphen/>
        <w:t xml:space="preserve">тель, Спаситель </w:t>
      </w:r>
      <w:r>
        <w:rPr>
          <w:sz w:val="28"/>
          <w:szCs w:val="28"/>
        </w:rPr>
        <w:t xml:space="preserve">и </w:t>
      </w:r>
      <w:r>
        <w:rPr>
          <w:i/>
          <w:iCs/>
          <w:sz w:val="28"/>
          <w:szCs w:val="28"/>
        </w:rPr>
        <w:t>Жертва.</w:t>
      </w:r>
    </w:p>
    <w:p>
      <w:pPr>
        <w:pStyle w:val="Normal"/>
        <w:shd w:fill="FFFFFF" w:val="clear"/>
        <w:spacing w:lineRule="auto" w:line="348"/>
        <w:ind w:firstLine="293"/>
        <w:jc w:val="both"/>
        <w:rPr>
          <w:i/>
          <w:i/>
          <w:iCs/>
          <w:sz w:val="28"/>
          <w:szCs w:val="28"/>
        </w:rPr>
      </w:pPr>
      <w:r>
        <w:rPr>
          <w:i/>
          <w:iCs/>
          <w:sz w:val="28"/>
          <w:szCs w:val="28"/>
        </w:rPr>
      </w:r>
    </w:p>
    <w:p>
      <w:pPr>
        <w:pStyle w:val="Normal"/>
        <w:shd w:fill="FFFFFF" w:val="clear"/>
        <w:spacing w:lineRule="auto" w:line="348"/>
        <w:rPr>
          <w:b/>
          <w:b/>
          <w:bCs/>
          <w:sz w:val="36"/>
          <w:szCs w:val="36"/>
        </w:rPr>
      </w:pPr>
      <w:r>
        <w:rPr>
          <w:b/>
          <w:bCs/>
          <w:sz w:val="28"/>
          <w:szCs w:val="28"/>
        </w:rPr>
        <w:t xml:space="preserve">Глава 2   </w:t>
      </w:r>
      <w:r>
        <w:rPr>
          <w:b/>
          <w:bCs/>
          <w:sz w:val="36"/>
          <w:szCs w:val="36"/>
        </w:rPr>
        <w:t xml:space="preserve">Структурный анализ </w:t>
      </w:r>
    </w:p>
    <w:p>
      <w:pPr>
        <w:pStyle w:val="Normal"/>
        <w:shd w:fill="FFFFFF" w:val="clear"/>
        <w:spacing w:lineRule="auto" w:line="348"/>
        <w:rPr>
          <w:b/>
          <w:b/>
          <w:bCs/>
          <w:sz w:val="36"/>
          <w:szCs w:val="36"/>
        </w:rPr>
      </w:pPr>
      <w:r>
        <w:rPr>
          <w:b/>
          <w:bCs/>
          <w:sz w:val="36"/>
          <w:szCs w:val="36"/>
        </w:rPr>
        <w:t xml:space="preserve">             </w:t>
      </w:r>
      <w:r>
        <w:rPr>
          <w:b/>
          <w:bCs/>
          <w:sz w:val="36"/>
          <w:szCs w:val="36"/>
        </w:rPr>
        <w:t>второго порядка</w:t>
      </w:r>
    </w:p>
    <w:p>
      <w:pPr>
        <w:pStyle w:val="Normal"/>
        <w:shd w:fill="FFFFFF" w:val="clear"/>
        <w:spacing w:lineRule="auto" w:line="348"/>
        <w:rPr>
          <w:b/>
          <w:b/>
          <w:bCs/>
          <w:sz w:val="36"/>
          <w:szCs w:val="36"/>
        </w:rPr>
      </w:pPr>
      <w:r>
        <w:rPr>
          <w:b/>
          <w:bCs/>
          <w:sz w:val="36"/>
          <w:szCs w:val="36"/>
        </w:rPr>
      </w:r>
    </w:p>
    <w:p>
      <w:pPr>
        <w:pStyle w:val="Normal"/>
        <w:shd w:fill="FFFFFF" w:val="clear"/>
        <w:spacing w:lineRule="auto" w:line="348"/>
        <w:jc w:val="both"/>
        <w:rPr/>
      </w:pPr>
      <w:r>
        <w:rPr>
          <w:sz w:val="28"/>
          <w:szCs w:val="28"/>
        </w:rPr>
        <w:t xml:space="preserve">Анализ сценариев требует знания </w:t>
      </w:r>
      <w:r>
        <w:rPr>
          <w:i/>
          <w:iCs/>
          <w:sz w:val="28"/>
          <w:szCs w:val="28"/>
        </w:rPr>
        <w:t>структурного анали</w:t>
        <w:softHyphen/>
        <w:t xml:space="preserve">за второго порядка, </w:t>
      </w:r>
      <w:r>
        <w:rPr>
          <w:sz w:val="28"/>
          <w:szCs w:val="28"/>
        </w:rPr>
        <w:t>то есть анализа структуры Ребенка.</w:t>
      </w:r>
    </w:p>
    <w:p>
      <w:pPr>
        <w:pStyle w:val="Normal"/>
        <w:shd w:fill="FFFFFF" w:val="clear"/>
        <w:spacing w:lineRule="auto" w:line="348"/>
        <w:ind w:firstLine="709"/>
        <w:jc w:val="both"/>
        <w:rPr/>
      </w:pPr>
      <w:r>
        <w:rPr>
          <w:sz w:val="28"/>
          <w:szCs w:val="28"/>
        </w:rPr>
        <w:t>Давайте представим себе пятилетнюю девочку Мэри (рис. 2А), которая располагает тремя состояниями Я. В родительском состоянии (</w:t>
      </w:r>
      <w:r>
        <w:rPr>
          <w:sz w:val="28"/>
          <w:szCs w:val="28"/>
          <w:lang w:val="en-US"/>
        </w:rPr>
        <w:t>P</w:t>
      </w:r>
      <w:r>
        <w:rPr>
          <w:sz w:val="28"/>
          <w:szCs w:val="28"/>
        </w:rPr>
        <w:t>о</w:t>
      </w:r>
      <w:r>
        <w:rPr>
          <w:sz w:val="28"/>
          <w:szCs w:val="28"/>
          <w:vertAlign w:val="subscript"/>
        </w:rPr>
        <w:t>1</w:t>
      </w:r>
      <w:r>
        <w:rPr>
          <w:sz w:val="28"/>
          <w:szCs w:val="28"/>
        </w:rPr>
        <w:t>) она нянчит и журит сво</w:t>
        <w:softHyphen/>
        <w:t>его маленького брата, так же как это делает ее мать. Во взрослом состоянии Я (</w:t>
      </w:r>
      <w:r>
        <w:rPr>
          <w:sz w:val="28"/>
          <w:szCs w:val="28"/>
          <w:lang w:val="en-US"/>
        </w:rPr>
        <w:t>B</w:t>
      </w:r>
      <w:r>
        <w:rPr>
          <w:sz w:val="28"/>
          <w:szCs w:val="28"/>
          <w:vertAlign w:val="subscript"/>
          <w:lang w:val="en-US"/>
        </w:rPr>
        <w:t>t</w:t>
      </w:r>
      <w:r>
        <w:rPr>
          <w:sz w:val="28"/>
          <w:szCs w:val="28"/>
        </w:rPr>
        <w:t xml:space="preserve">), будучи </w:t>
      </w:r>
      <w:r>
        <w:rPr>
          <w:i/>
          <w:iCs/>
          <w:sz w:val="28"/>
          <w:szCs w:val="28"/>
        </w:rPr>
        <w:t>Маленьким Профес</w:t>
        <w:softHyphen/>
        <w:t xml:space="preserve">сором, </w:t>
      </w:r>
      <w:r>
        <w:rPr>
          <w:sz w:val="28"/>
          <w:szCs w:val="28"/>
        </w:rPr>
        <w:t>она задает трудные вопросы («Папа, а что такое секс?» или «А зачем нужна кровь?»). В детском состоя</w:t>
        <w:softHyphen/>
        <w:t>нии (</w:t>
      </w:r>
      <w:r>
        <w:rPr>
          <w:sz w:val="28"/>
          <w:szCs w:val="28"/>
          <w:lang w:val="en-US"/>
        </w:rPr>
        <w:t>Pe</w:t>
      </w:r>
      <w:r>
        <w:rPr>
          <w:sz w:val="28"/>
          <w:szCs w:val="28"/>
          <w:vertAlign w:val="subscript"/>
        </w:rPr>
        <w:t>1</w:t>
      </w:r>
      <w:r>
        <w:rPr>
          <w:sz w:val="28"/>
          <w:szCs w:val="28"/>
        </w:rPr>
        <w:t>) она ведет себя как двухлетний ребенок — лепе</w:t>
        <w:softHyphen/>
        <w:t>чет, катается по полу, хохочет или злится.</w:t>
      </w:r>
    </w:p>
    <w:p>
      <w:pPr>
        <w:pStyle w:val="Normal"/>
        <w:shd w:fill="FFFFFF" w:val="clear"/>
        <w:spacing w:lineRule="auto" w:line="348"/>
        <w:ind w:firstLine="709"/>
        <w:jc w:val="both"/>
        <w:rPr/>
      </w:pPr>
      <w:r>
        <w:rPr>
          <w:sz w:val="28"/>
          <w:szCs w:val="28"/>
        </w:rPr>
        <w:t>Тридцать лет спустя у Мэри (рис. 2Б) по-прежнему есть выбор из трех состояний Я. Ее Родитель (Ро</w:t>
      </w:r>
      <w:r>
        <w:rPr>
          <w:sz w:val="28"/>
          <w:szCs w:val="28"/>
          <w:vertAlign w:val="subscript"/>
        </w:rPr>
        <w:t>2</w:t>
      </w:r>
      <w:r>
        <w:rPr>
          <w:sz w:val="28"/>
          <w:szCs w:val="28"/>
        </w:rPr>
        <w:t>) забо</w:t>
        <w:softHyphen/>
        <w:t>тится о муже и нянчит новорожденного сына, ее Взрос</w:t>
        <w:softHyphen/>
        <w:t>лый (В</w:t>
      </w:r>
      <w:r>
        <w:rPr>
          <w:sz w:val="28"/>
          <w:szCs w:val="28"/>
          <w:vertAlign w:val="subscript"/>
        </w:rPr>
        <w:t>2</w:t>
      </w:r>
      <w:r>
        <w:rPr>
          <w:sz w:val="28"/>
          <w:szCs w:val="28"/>
        </w:rPr>
        <w:t>) знает, как готовить пищу, удалять аппендикс и прогнозировать события, а ее Ребенок (Ре</w:t>
      </w:r>
      <w:r>
        <w:rPr>
          <w:sz w:val="28"/>
          <w:szCs w:val="28"/>
          <w:vertAlign w:val="subscript"/>
        </w:rPr>
        <w:t>2</w:t>
      </w:r>
      <w:r>
        <w:rPr>
          <w:sz w:val="28"/>
          <w:szCs w:val="28"/>
        </w:rPr>
        <w:t>) идентичен пятилетней Мэри, которую мы уже описали. Из трех воз</w:t>
        <w:softHyphen/>
        <w:t>можных состояний Ребенка одно проявляется у челове</w:t>
        <w:softHyphen/>
        <w:t>ка чаще, чем два других. Следовательно, личность Мэри зависит от того, какое именно состояние ее Ребенка про</w:t>
        <w:softHyphen/>
        <w:t>является чаще.</w:t>
      </w:r>
    </w:p>
    <w:p>
      <w:pPr>
        <w:pStyle w:val="Normal"/>
        <w:shd w:fill="FFFFFF" w:val="clear"/>
        <w:spacing w:lineRule="auto" w:line="348"/>
        <w:ind w:firstLine="709"/>
        <w:jc w:val="both"/>
        <w:rPr>
          <w:sz w:val="28"/>
          <w:szCs w:val="28"/>
        </w:rPr>
      </w:pPr>
      <w:r>
        <w:rPr>
          <w:sz w:val="28"/>
          <w:szCs w:val="28"/>
        </w:rPr>
        <w:t>Если ее Ребенок в первую очередь Ро</w:t>
      </w:r>
      <w:r>
        <w:rPr>
          <w:sz w:val="28"/>
          <w:szCs w:val="28"/>
          <w:vertAlign w:val="subscript"/>
        </w:rPr>
        <w:t>1</w:t>
      </w:r>
      <w:r>
        <w:rPr>
          <w:sz w:val="28"/>
          <w:szCs w:val="28"/>
        </w:rPr>
        <w:t>, то ее сценарий скорее всего определяется тем, как вели себя ее отец и мать, когда ей было, скажем, пять лет. Следовательно, она будет брать пример со своих родителей и вести себя так, как они от нее требовали. Это состояние, Родитель в Ре</w:t>
        <w:softHyphen/>
        <w:t>бенке, еще называется Приспособленный Ребенок, так как сформировано в соответствии с требованиями роди</w:t>
        <w:softHyphen/>
        <w:t xml:space="preserve">телей. У людей с саморазрушительными сценариями эта  часть называется </w:t>
      </w:r>
      <w:r>
        <w:rPr>
          <w:i/>
          <w:iCs/>
          <w:sz w:val="28"/>
          <w:szCs w:val="28"/>
        </w:rPr>
        <w:t xml:space="preserve">Электродом — </w:t>
      </w:r>
      <w:r>
        <w:rPr>
          <w:sz w:val="28"/>
          <w:szCs w:val="28"/>
        </w:rPr>
        <w:t>за воздействие, которое она оказывает на душевную жизнь и поведение челове</w:t>
        <w:softHyphen/>
        <w:t xml:space="preserve">ка. В этом случае Родитель в Ребенке также называется </w:t>
      </w:r>
      <w:r>
        <w:rPr>
          <w:i/>
          <w:iCs/>
          <w:sz w:val="28"/>
          <w:szCs w:val="28"/>
        </w:rPr>
        <w:t xml:space="preserve">Ведьмой </w:t>
      </w:r>
      <w:r>
        <w:rPr>
          <w:sz w:val="28"/>
          <w:szCs w:val="28"/>
        </w:rPr>
        <w:t xml:space="preserve">или </w:t>
      </w:r>
      <w:r>
        <w:rPr>
          <w:i/>
          <w:iCs/>
          <w:sz w:val="28"/>
          <w:szCs w:val="28"/>
        </w:rPr>
        <w:t xml:space="preserve">Людоедом, </w:t>
      </w:r>
      <w:r>
        <w:rPr>
          <w:sz w:val="28"/>
          <w:szCs w:val="28"/>
        </w:rPr>
        <w:t>так как обладает рядом сверхъ</w:t>
        <w:softHyphen/>
        <w:t xml:space="preserve">естественных качеств. Еще одно название этой части — </w:t>
      </w:r>
      <w:r>
        <w:rPr>
          <w:i/>
          <w:iCs/>
          <w:sz w:val="28"/>
          <w:szCs w:val="28"/>
        </w:rPr>
        <w:t xml:space="preserve">Большой Свин. </w:t>
      </w:r>
      <w:r>
        <w:rPr>
          <w:sz w:val="28"/>
          <w:szCs w:val="28"/>
        </w:rPr>
        <w:t>Она заслужила его тем, что заставляет людей чувствовать себя плохими и вынуждает их делать то, чего они не хотят. Эта часть бывает полезна человеку только в том случае, когда он хочет на кого-то надавить.</w:t>
      </w:r>
    </w:p>
    <w:p>
      <w:pPr>
        <w:pStyle w:val="Normal"/>
        <w:shd w:fill="FFFFFF" w:val="clear"/>
        <w:spacing w:lineRule="auto" w:line="348"/>
        <w:ind w:firstLine="709"/>
        <w:jc w:val="center"/>
        <w:rPr>
          <w:sz w:val="28"/>
          <w:szCs w:val="28"/>
        </w:rPr>
      </w:pPr>
      <w:r>
        <w:rPr/>
        <w:drawing>
          <wp:inline distT="0" distB="0" distL="0" distR="0">
            <wp:extent cx="5590540" cy="5847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5590540" cy="5847715"/>
                    </a:xfrm>
                    <a:prstGeom prst="rect">
                      <a:avLst/>
                    </a:prstGeom>
                  </pic:spPr>
                </pic:pic>
              </a:graphicData>
            </a:graphic>
          </wp:inline>
        </w:drawing>
      </w:r>
    </w:p>
    <w:p>
      <w:pPr>
        <w:pStyle w:val="Normal"/>
        <w:shd w:fill="FFFFFF" w:val="clear"/>
        <w:spacing w:lineRule="auto" w:line="360"/>
        <w:ind w:firstLine="709"/>
        <w:jc w:val="both"/>
        <w:rPr/>
      </w:pPr>
      <w:r>
        <w:rPr>
          <w:sz w:val="28"/>
          <w:szCs w:val="28"/>
        </w:rPr>
        <w:t>Если Ребенок Мэри чаще всего ведет себя как Малень</w:t>
        <w:softHyphen/>
        <w:t>кий Профессор, то она любопытна и активна. В отличие от Маленького Профессора, Ребенок в Ребенке эмоцио</w:t>
        <w:softHyphen/>
        <w:t xml:space="preserve">нален, а его энергия перехлестывает через край. Другие его названия — </w:t>
      </w:r>
      <w:r>
        <w:rPr>
          <w:i/>
          <w:iCs/>
          <w:sz w:val="28"/>
          <w:szCs w:val="28"/>
        </w:rPr>
        <w:t xml:space="preserve">Естественный Ребенок </w:t>
      </w:r>
      <w:r>
        <w:rPr>
          <w:sz w:val="28"/>
          <w:szCs w:val="28"/>
        </w:rPr>
        <w:t xml:space="preserve">и </w:t>
      </w:r>
      <w:r>
        <w:rPr>
          <w:i/>
          <w:iCs/>
          <w:sz w:val="28"/>
          <w:szCs w:val="28"/>
        </w:rPr>
        <w:t>Принц (Прин</w:t>
        <w:softHyphen/>
        <w:t xml:space="preserve">цесса). </w:t>
      </w:r>
      <w:r>
        <w:rPr>
          <w:sz w:val="28"/>
          <w:szCs w:val="28"/>
        </w:rPr>
        <w:t>Эрик Берн впервые исследовал состояние Я под названием Маленький Профессор в работах, посвящен</w:t>
        <w:softHyphen/>
        <w:t>ных интуиции, когда пытался угадать профессию клиен</w:t>
        <w:softHyphen/>
        <w:t>та, используя свою интуицию (см. введение).</w:t>
      </w:r>
    </w:p>
    <w:p>
      <w:pPr>
        <w:pStyle w:val="Normal"/>
        <w:shd w:fill="FFFFFF" w:val="clear"/>
        <w:spacing w:lineRule="auto" w:line="360"/>
        <w:ind w:firstLine="709"/>
        <w:jc w:val="both"/>
        <w:rPr/>
      </w:pPr>
      <w:r>
        <w:rPr>
          <w:sz w:val="28"/>
          <w:szCs w:val="28"/>
        </w:rPr>
        <w:t>Естественный Ребенок человека приносит ему «пико</w:t>
        <w:softHyphen/>
        <w:t>вые переживания». У некоторых людей Ребенок часто бывает Естественным Ребенком, но в связи с тем, что со</w:t>
        <w:softHyphen/>
        <w:t>циализация, как правило, изживает подобное поведение в людях, это состояние бывает доступно очень немногим. Острое «психотическое» состояние — это прорыв Есте</w:t>
        <w:softHyphen/>
        <w:t>ственного Ребенка после периода господства Родителя.</w:t>
      </w:r>
    </w:p>
    <w:p>
      <w:pPr>
        <w:pStyle w:val="Normal"/>
        <w:shd w:fill="FFFFFF" w:val="clear"/>
        <w:spacing w:lineRule="auto" w:line="360"/>
        <w:ind w:firstLine="709"/>
        <w:jc w:val="both"/>
        <w:rPr/>
      </w:pPr>
      <w:r>
        <w:rPr>
          <w:sz w:val="28"/>
          <w:szCs w:val="28"/>
        </w:rPr>
        <w:t>Важно отличать Родителя тридцатипятилетней Мэри (Ро</w:t>
      </w:r>
      <w:r>
        <w:rPr>
          <w:sz w:val="28"/>
          <w:szCs w:val="28"/>
          <w:vertAlign w:val="subscript"/>
        </w:rPr>
        <w:t>2</w:t>
      </w:r>
      <w:r>
        <w:rPr>
          <w:sz w:val="28"/>
          <w:szCs w:val="28"/>
        </w:rPr>
        <w:t>) от Родителя в ее Ребенке (</w:t>
      </w:r>
      <w:r>
        <w:rPr>
          <w:sz w:val="28"/>
          <w:szCs w:val="28"/>
          <w:lang w:val="en-US"/>
        </w:rPr>
        <w:t>P</w:t>
      </w:r>
      <w:r>
        <w:rPr>
          <w:sz w:val="28"/>
          <w:szCs w:val="28"/>
        </w:rPr>
        <w:t>о</w:t>
      </w:r>
      <w:r>
        <w:rPr>
          <w:sz w:val="28"/>
          <w:szCs w:val="28"/>
          <w:vertAlign w:val="subscript"/>
        </w:rPr>
        <w:t>1</w:t>
      </w:r>
      <w:r>
        <w:rPr>
          <w:sz w:val="28"/>
          <w:szCs w:val="28"/>
        </w:rPr>
        <w:t xml:space="preserve"> в Ре</w:t>
      </w:r>
      <w:r>
        <w:rPr>
          <w:sz w:val="28"/>
          <w:szCs w:val="28"/>
          <w:vertAlign w:val="subscript"/>
        </w:rPr>
        <w:t>2</w:t>
      </w:r>
      <w:r>
        <w:rPr>
          <w:sz w:val="28"/>
          <w:szCs w:val="28"/>
        </w:rPr>
        <w:t>). Внешне оба состояния похожи: Мэри грозит пальцем и говорит «ты должен». При ближайшем рассмотрении оказывается, что Родитель в Ребенке ведет себя как маленькая девоч</w:t>
        <w:softHyphen/>
        <w:t xml:space="preserve">ка, подражающая своей матери, в то время как Родитель и </w:t>
      </w:r>
      <w:r>
        <w:rPr>
          <w:i/>
          <w:iCs/>
          <w:sz w:val="28"/>
          <w:szCs w:val="28"/>
        </w:rPr>
        <w:t xml:space="preserve">есть </w:t>
      </w:r>
      <w:r>
        <w:rPr>
          <w:sz w:val="28"/>
          <w:szCs w:val="28"/>
        </w:rPr>
        <w:t>мать.</w:t>
      </w:r>
    </w:p>
    <w:p>
      <w:pPr>
        <w:pStyle w:val="Normal"/>
        <w:shd w:fill="FFFFFF" w:val="clear"/>
        <w:spacing w:lineRule="auto" w:line="360"/>
        <w:ind w:firstLine="709"/>
        <w:jc w:val="both"/>
        <w:rPr/>
      </w:pPr>
      <w:r>
        <w:rPr>
          <w:sz w:val="28"/>
          <w:szCs w:val="28"/>
        </w:rPr>
        <w:t>Родитель в Ребенке хочет быть похожим на мать и подражает ей («Джонни, веди себя хорошо»), все время оглядываясь на мать и ища ее одобрения («У меня полу</w:t>
        <w:softHyphen/>
        <w:t>чается, мам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79">
                <wp:simplePos x="0" y="0"/>
                <wp:positionH relativeFrom="margin">
                  <wp:posOffset>7626350</wp:posOffset>
                </wp:positionH>
                <wp:positionV relativeFrom="paragraph">
                  <wp:posOffset>365760</wp:posOffset>
                </wp:positionV>
                <wp:extent cx="0" cy="4370705"/>
                <wp:effectExtent l="4445" t="0" r="4445" b="0"/>
                <wp:wrapNone/>
                <wp:docPr id="5" name=""/>
                <a:graphic xmlns:a="http://schemas.openxmlformats.org/drawingml/2006/main">
                  <a:graphicData uri="http://schemas.microsoft.com/office/word/2010/wordprocessingShape">
                    <wps:wsp>
                      <wps:cNvSpPr/>
                      <wps:spPr>
                        <a:xfrm>
                          <a:off x="0" y="0"/>
                          <a:ext cx="0" cy="4370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0.5pt,28.8pt" to="600.5pt,372.9pt" stroked="t" o:allowincell="f" style="position:absolute;mso-position-horizontal-relative:margin">
                <v:stroke color="black" weight="9000" joinstyle="miter" endcap="flat"/>
                <v:fill o:detectmouseclick="t" on="false"/>
                <w10:wrap type="none"/>
              </v:line>
            </w:pict>
          </mc:Fallback>
        </mc:AlternateContent>
      </w:r>
      <w:r>
        <w:rPr>
          <w:sz w:val="28"/>
          <w:szCs w:val="28"/>
        </w:rPr>
        <w:t>Необходимо более подробно рассмотреть различия меж</w:t>
        <w:softHyphen/>
        <w:t>ду Родителем и Большим Свином (Электродом, Ведьмой, Людоедом или Приспособленным Ребенком), то есть Ро</w:t>
        <w:softHyphen/>
        <w:t>дителем в Ребенке.</w:t>
      </w:r>
    </w:p>
    <w:p>
      <w:pPr>
        <w:pStyle w:val="Normal"/>
        <w:shd w:fill="FFFFFF" w:val="clear"/>
        <w:spacing w:lineRule="auto" w:line="360"/>
        <w:ind w:firstLine="709"/>
        <w:jc w:val="both"/>
        <w:rPr/>
      </w:pPr>
      <w:r>
        <w:rPr>
          <w:sz w:val="28"/>
          <w:szCs w:val="28"/>
        </w:rPr>
        <w:t>Внешне они похожи: оба являются родительскими со</w:t>
        <w:softHyphen/>
        <w:t>стояниями Я и оба копируются с других людей. Они оба обладают способностью опекать и заботиться. Различие между ними заключается в их силе, влиянии на челове</w:t>
        <w:softHyphen/>
        <w:t>ческие отношения, или, за неимением научного слова, в доброте.</w:t>
      </w:r>
    </w:p>
    <w:p>
      <w:pPr>
        <w:pStyle w:val="Normal"/>
        <w:shd w:fill="FFFFFF" w:val="clear"/>
        <w:spacing w:lineRule="auto" w:line="360"/>
        <w:ind w:firstLine="709"/>
        <w:jc w:val="both"/>
        <w:rPr/>
      </w:pPr>
      <w:r>
        <w:rPr>
          <w:sz w:val="28"/>
          <w:szCs w:val="28"/>
        </w:rPr>
        <w:t>Родитель (Ро</w:t>
      </w:r>
      <w:r>
        <w:rPr>
          <w:sz w:val="28"/>
          <w:szCs w:val="28"/>
          <w:vertAlign w:val="subscript"/>
        </w:rPr>
        <w:t>2</w:t>
      </w:r>
      <w:r>
        <w:rPr>
          <w:sz w:val="28"/>
          <w:szCs w:val="28"/>
        </w:rPr>
        <w:t>), также называемый Заботливым Роди</w:t>
        <w:softHyphen/>
        <w:t>телем, выполняет функции (см. рис. 3) заботы и опеки, и в этой роли он силен и убедителен, в то время как Боль</w:t>
        <w:softHyphen/>
        <w:t>шой Свин не умеет ни заботиться, ни защищать по-насто</w:t>
        <w:softHyphen/>
        <w:t>ящему.</w:t>
      </w:r>
    </w:p>
    <w:p>
      <w:pPr>
        <w:pStyle w:val="Normal"/>
        <w:shd w:fill="FFFFFF" w:val="clear"/>
        <w:spacing w:lineRule="auto" w:line="360"/>
        <w:ind w:firstLine="709"/>
        <w:jc w:val="both"/>
        <w:rPr>
          <w:sz w:val="28"/>
          <w:szCs w:val="28"/>
        </w:rPr>
      </w:pPr>
      <w:r>
        <w:rPr>
          <w:sz w:val="28"/>
          <w:szCs w:val="28"/>
        </w:rPr>
        <w:t>Например, Родитель скажет: «Береги себя: не люби мужчин, которые тебя не уважают», а Большой Свин ска</w:t>
        <w:softHyphen/>
        <w:t>жет: «Тебе придется самой позаботиться о себе, потому что все мужчины — свиньи». В мыслях Родитель защи</w:t>
        <w:softHyphen/>
        <w:t>щает Естественного Ребенка от Большого Свина: если Свин обзовет Ребенка глупым, Заботливый Родитель скажет: «Не слушай его, ты умный, и я тебя любл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drawing>
          <wp:inline distT="0" distB="0" distL="0" distR="0">
            <wp:extent cx="5439410" cy="6087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6" r="-7" b="-6"/>
                    <a:stretch>
                      <a:fillRect/>
                    </a:stretch>
                  </pic:blipFill>
                  <pic:spPr bwMode="auto">
                    <a:xfrm>
                      <a:off x="0" y="0"/>
                      <a:ext cx="5439410" cy="60871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зличие между Заботливым Родителем и Большим Свином заметнее всего у полицейских, так как они, по долгу службы, вынуждены в течение почти всего рабоче</w:t>
        <w:softHyphen/>
        <w:t>го времени пользоваться родительским состоянием. Не</w:t>
        <w:softHyphen/>
        <w:t>которые из них чаще ведут себя как Заботливый Роди</w:t>
        <w:softHyphen/>
        <w:t>тель и действительно защищают граждан, которые, в свою очередь, отвечают им уважением. Другие ведут себя как Большой Свин и «защищают» граждан от того, что им вовсе не грозит, и даже от того, что для них хорошо. Их «забота» выглядит как подавление, они позволяют себе брать взятки, они злы и трусливы, поэтому люди боятся и ненавидят их, что делает их еще злее.</w:t>
      </w:r>
    </w:p>
    <w:p>
      <w:pPr>
        <w:pStyle w:val="Normal"/>
        <w:shd w:fill="FFFFFF" w:val="clear"/>
        <w:spacing w:lineRule="auto" w:line="360"/>
        <w:ind w:firstLine="709"/>
        <w:jc w:val="both"/>
        <w:rPr/>
      </w:pPr>
      <w:r>
        <w:rPr>
          <w:sz w:val="28"/>
          <w:szCs w:val="28"/>
        </w:rPr>
        <w:t>Однако надо заметить, что полицейский, вынужден</w:t>
        <w:softHyphen/>
        <w:t>ный по долгу службы поддерживать деспотические законы или припертый к стенке, скорее всего будет разозлен и напуган и впадет в состояние Большого Свина, так что его поведение в большой степени зависит и от условий труда. Я привел такой пример, потому что различие меж</w:t>
        <w:softHyphen/>
        <w:t>ду Большим Свином и Заботливым Родителем у поли</w:t>
        <w:softHyphen/>
        <w:t>цейских заметнее всего.</w:t>
      </w:r>
    </w:p>
    <w:p>
      <w:pPr>
        <w:pStyle w:val="Normal"/>
        <w:shd w:fill="FFFFFF" w:val="clear"/>
        <w:spacing w:lineRule="auto" w:line="360"/>
        <w:ind w:firstLine="709"/>
        <w:jc w:val="both"/>
        <w:rPr/>
      </w:pPr>
      <w:r>
        <w:rPr>
          <w:sz w:val="28"/>
          <w:szCs w:val="28"/>
        </w:rPr>
        <w:t>Человек в роли Большого Свина выглядит сильным только для тех, над кем он имеет власть. Пока у уличного проповедника нет власти, все в порядке. Стоит ему полу</w:t>
        <w:softHyphen/>
        <w:t>чить ее, он может стать по-настоящему страшным. Мно</w:t>
        <w:softHyphen/>
        <w:t>гие мужчины (и даже несколько женщин), у которых до</w:t>
        <w:softHyphen/>
        <w:t>минировал Большой Свин, будучи у власти, причинили неисчислимые страдания миллионам людей. Без власти они были бы маленькими и запуганными своим Боль</w:t>
        <w:softHyphen/>
        <w:t>шим Свином. Именно власть делает это состояние опас</w:t>
        <w:softHyphen/>
        <w:t>ным для окружающих.</w:t>
      </w:r>
    </w:p>
    <w:p>
      <w:pPr>
        <w:pStyle w:val="Normal"/>
        <w:shd w:fill="FFFFFF" w:val="clear"/>
        <w:spacing w:lineRule="auto" w:line="360"/>
        <w:ind w:firstLine="709"/>
        <w:jc w:val="both"/>
        <w:rPr/>
      </w:pPr>
      <w:r>
        <w:rPr>
          <w:sz w:val="28"/>
          <w:szCs w:val="28"/>
        </w:rPr>
        <w:t>Иными словами, Большой Свин — это напуганный или злой Ребенок, который пытается заботиться о других, но у него не получается. Заботливый Родитель — состояние, которое делает человека любящим и благодаря которому он по-настоящему заботится и защищает других.</w:t>
      </w:r>
    </w:p>
    <w:p>
      <w:pPr>
        <w:pStyle w:val="Normal"/>
        <w:shd w:fill="FFFFFF" w:val="clear"/>
        <w:spacing w:lineRule="auto" w:line="360"/>
        <w:ind w:firstLine="283"/>
        <w:jc w:val="both"/>
        <w:rPr/>
      </w:pPr>
      <w:r>
        <w:rPr>
          <w:sz w:val="28"/>
          <w:szCs w:val="28"/>
        </w:rPr>
        <w:t>Родитель в Ребенке не изменяется с течением време</w:t>
        <w:softHyphen/>
        <w:t>ни — Заботливый Родитель вбирает в себя новый опыт. Если в терапии вам пришлось иметь дело с Большим Сви</w:t>
        <w:softHyphen/>
        <w:t>ном, отключите его, чтобы он не мешал другим частям.</w:t>
      </w:r>
    </w:p>
    <w:p>
      <w:pPr>
        <w:pStyle w:val="Normal"/>
        <w:shd w:fill="FFFFFF" w:val="clear"/>
        <w:spacing w:lineRule="auto" w:line="360"/>
        <w:ind w:firstLine="709"/>
        <w:jc w:val="both"/>
        <w:rPr>
          <w:sz w:val="28"/>
          <w:szCs w:val="28"/>
        </w:rPr>
      </w:pPr>
      <w:r>
        <w:rPr>
          <w:sz w:val="28"/>
          <w:szCs w:val="28"/>
        </w:rPr>
        <w:t>Взрослого в Ребенке еще называют Маленьким Про</w:t>
        <w:softHyphen/>
        <w:t>фессором, так как эта часть личности остро чувствует и хорошо понимает оттенки отношений между людьми (рис. 3). Она помогает человеку понимать истинный (скрытый) смысл высказывания. Маленький Профессор замечает то, чего не улавливает Взрослый. Тем не менее в вопросах, которые не касаются психологических тонко</w:t>
        <w:softHyphen/>
        <w:t>стей-общения, Маленький Профессор располагает лишь ограниченной информацией. Его можно сравнить со сме</w:t>
        <w:softHyphen/>
        <w:t>калистым крестьянином, который никогда не упустит своего, ведя дела у себя в деревне, но, попав в большой город, оказывается некомпетентен в отношении более сложных ситуаций общения, которые требуют владения информацией, недоступной ему.</w:t>
      </w:r>
    </w:p>
    <w:p>
      <w:pPr>
        <w:pStyle w:val="Normal"/>
        <w:shd w:fill="FFFFFF" w:val="clear"/>
        <w:spacing w:lineRule="auto" w:line="360"/>
        <w:ind w:firstLine="709"/>
        <w:jc w:val="center"/>
        <w:rPr>
          <w:sz w:val="28"/>
          <w:szCs w:val="28"/>
        </w:rPr>
      </w:pPr>
      <w:r>
        <w:rPr/>
        <w:drawing>
          <wp:inline distT="0" distB="0" distL="0" distR="0">
            <wp:extent cx="4723765" cy="6458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6" r="-8" b="-6"/>
                    <a:stretch>
                      <a:fillRect/>
                    </a:stretch>
                  </pic:blipFill>
                  <pic:spPr bwMode="auto">
                    <a:xfrm>
                      <a:off x="0" y="0"/>
                      <a:ext cx="4723765" cy="6458585"/>
                    </a:xfrm>
                    <a:prstGeom prst="rect">
                      <a:avLst/>
                    </a:prstGeom>
                  </pic:spPr>
                </pic:pic>
              </a:graphicData>
            </a:graphic>
          </wp:inline>
        </w:drawing>
      </w:r>
    </w:p>
    <w:p>
      <w:pPr>
        <w:pStyle w:val="Normal"/>
        <w:shd w:fill="FFFFFF" w:val="clear"/>
        <w:spacing w:lineRule="auto" w:line="360"/>
        <w:rPr>
          <w:sz w:val="36"/>
          <w:szCs w:val="36"/>
        </w:rPr>
      </w:pPr>
      <w:r>
        <w:rPr>
          <w:b/>
          <w:bCs/>
          <w:sz w:val="36"/>
          <w:szCs w:val="36"/>
        </w:rPr>
        <w:t>Эгограммы</w:t>
      </w:r>
    </w:p>
    <w:p>
      <w:pPr>
        <w:pStyle w:val="Normal"/>
        <w:shd w:fill="FFFFFF" w:val="clear"/>
        <w:spacing w:lineRule="auto" w:line="360"/>
        <w:jc w:val="both"/>
        <w:rPr>
          <w:sz w:val="28"/>
          <w:szCs w:val="28"/>
        </w:rPr>
      </w:pPr>
      <w:r>
        <w:rPr>
          <w:sz w:val="28"/>
          <w:szCs w:val="28"/>
        </w:rPr>
        <w:t>Еще одно полезное изобретение транзактного анализа — эгограмма. Это диаграмма, наглядно показывающая от</w:t>
        <w:softHyphen/>
        <w:t>носительную силу Большого Свина, Заботливого Роди</w:t>
        <w:softHyphen/>
        <w:t>теля, Взрослого, Естественного Ребенка и Маленького Профессора (рис. 4). Она помогает увидеть, какое состо</w:t>
        <w:softHyphen/>
        <w:t>яние доминирует у человека, а также оценить прогресс, достигнутый в ходе терапии, или сравнить структуры личности партнер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40"/>
          <w:szCs w:val="40"/>
        </w:rPr>
      </w:pPr>
      <w:r>
        <w:rPr>
          <w:b/>
          <w:bCs/>
          <w:sz w:val="40"/>
          <w:szCs w:val="40"/>
        </w:rPr>
        <w:t>Часть 2</w:t>
      </w:r>
    </w:p>
    <w:p>
      <w:pPr>
        <w:pStyle w:val="Normal"/>
        <w:shd w:fill="FFFFFF" w:val="clear"/>
        <w:spacing w:lineRule="auto" w:line="360"/>
        <w:jc w:val="right"/>
        <w:rPr>
          <w:b/>
          <w:b/>
          <w:bCs/>
          <w:sz w:val="40"/>
          <w:szCs w:val="40"/>
        </w:rPr>
      </w:pPr>
      <w:r>
        <w:rPr>
          <w:b/>
          <w:bCs/>
          <w:sz w:val="40"/>
          <w:szCs w:val="40"/>
        </w:rPr>
      </w:r>
    </w:p>
    <w:p>
      <w:pPr>
        <w:pStyle w:val="Normal"/>
        <w:shd w:fill="FFFFFF" w:val="clear"/>
        <w:spacing w:lineRule="auto" w:line="360"/>
        <w:jc w:val="right"/>
        <w:rPr>
          <w:sz w:val="52"/>
          <w:szCs w:val="52"/>
        </w:rPr>
      </w:pPr>
      <w:r>
        <w:rPr>
          <w:b/>
          <w:bCs/>
          <w:sz w:val="52"/>
          <w:szCs w:val="52"/>
        </w:rPr>
        <w:t>Анализ сценариев</w:t>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jc w:val="both"/>
        <w:rPr/>
      </w:pPr>
      <w:r>
        <w:rPr>
          <w:b/>
          <w:bCs/>
          <w:sz w:val="28"/>
          <w:szCs w:val="28"/>
        </w:rPr>
        <w:t xml:space="preserve">Глава 3    </w:t>
      </w:r>
      <w:r>
        <w:rPr>
          <w:b/>
          <w:bCs/>
          <w:sz w:val="36"/>
          <w:szCs w:val="36"/>
        </w:rPr>
        <w:t>Перечитывая трагедию</w:t>
      </w:r>
    </w:p>
    <w:p>
      <w:pPr>
        <w:pStyle w:val="Normal"/>
        <w:shd w:fill="FFFFFF" w:val="clear"/>
        <w:jc w:val="both"/>
        <w:rPr>
          <w:b/>
          <w:b/>
          <w:bCs/>
          <w:sz w:val="36"/>
          <w:szCs w:val="36"/>
        </w:rPr>
      </w:pPr>
      <w:r>
        <w:rPr>
          <w:b/>
          <w:bCs/>
          <w:sz w:val="36"/>
          <w:szCs w:val="36"/>
        </w:rPr>
        <w:t xml:space="preserve">              </w:t>
      </w:r>
      <w:r>
        <w:rPr>
          <w:b/>
          <w:bCs/>
          <w:sz w:val="36"/>
          <w:szCs w:val="36"/>
        </w:rPr>
        <w:t>«Царь Эдип»</w:t>
      </w:r>
    </w:p>
    <w:p>
      <w:pPr>
        <w:pStyle w:val="Normal"/>
        <w:shd w:fill="FFFFFF" w:val="clear"/>
        <w:jc w:val="both"/>
        <w:rPr>
          <w:b/>
          <w:b/>
          <w:bCs/>
          <w:sz w:val="28"/>
          <w:szCs w:val="28"/>
        </w:rPr>
      </w:pPr>
      <w:r>
        <w:rPr>
          <w:b/>
          <w:bCs/>
          <w:sz w:val="28"/>
          <w:szCs w:val="28"/>
        </w:rPr>
      </w:r>
    </w:p>
    <w:p>
      <w:pPr>
        <w:pStyle w:val="Normal"/>
        <w:shd w:fill="FFFFFF" w:val="clear"/>
        <w:spacing w:lineRule="auto" w:line="360"/>
        <w:jc w:val="both"/>
        <w:rPr/>
      </w:pPr>
      <w:r>
        <w:rPr>
          <w:sz w:val="28"/>
          <w:szCs w:val="28"/>
        </w:rPr>
        <w:t>Сценарий — это план жизни человека. Жизненный спек</w:t>
        <w:softHyphen/>
        <w:t>такль подчиняется тем же принципам драматургии, что и трагедия в театре. По Аристотелю, трагедия должна состоять из трех частей: завязки, кульминации и катаст</w:t>
        <w:softHyphen/>
        <w:t>рофы. Напри</w:t>
        <w:softHyphen/>
        <w:t>мер, завязка депрессии (завершившейся самоубийством) — детство героя, а протагонисты — его родители. Кульминация — период взрослости, в течение которого герой борется с предназначенной ему судьбой. Ему удается стать бо</w:t>
        <w:softHyphen/>
        <w:t>лее или менее счастливым, и иногда ему кажется, что судьбы (катастрофы = самоубийства) удалось избежать. Кульминация — состояние неустойчи</w:t>
        <w:softHyphen/>
        <w:t>вое, это битва сценария или саморазрушительной тен</w:t>
        <w:softHyphen/>
        <w:t>денции с желанием избежать ката</w:t>
        <w:softHyphen/>
        <w:t>строфы. Кульминация (счастливые взаимоотношения или временное процвета</w:t>
        <w:softHyphen/>
        <w:t>ние) внезапно оборачивается катастрофой: человек пе</w:t>
        <w:softHyphen/>
        <w:t>рестает бороться с судь</w:t>
        <w:softHyphen/>
        <w:t>бой, она берет над ним верх, и он в отчаянии убивает себя.</w:t>
      </w:r>
    </w:p>
    <w:p>
      <w:pPr>
        <w:pStyle w:val="Normal"/>
        <w:shd w:fill="FFFFFF" w:val="clear"/>
        <w:spacing w:lineRule="auto" w:line="360"/>
        <w:ind w:firstLine="708"/>
        <w:jc w:val="both"/>
        <w:rPr/>
      </w:pPr>
      <w:r>
        <w:rPr>
          <w:sz w:val="28"/>
          <w:szCs w:val="28"/>
        </w:rPr>
        <w:t>Для Аристотеля герой трагедии — человек, в общем-то, хороший, но допус</w:t>
        <w:softHyphen/>
        <w:t xml:space="preserve">тивший роковую ошибку </w:t>
      </w:r>
      <w:r>
        <w:rPr>
          <w:i/>
          <w:iCs/>
          <w:sz w:val="28"/>
          <w:szCs w:val="28"/>
        </w:rPr>
        <w:t>(</w:t>
      </w:r>
      <w:r>
        <w:rPr>
          <w:i/>
          <w:iCs/>
          <w:sz w:val="28"/>
          <w:szCs w:val="28"/>
          <w:lang w:val="en-US"/>
        </w:rPr>
        <w:t>hamartia</w:t>
      </w:r>
      <w:r>
        <w:rPr>
          <w:i/>
          <w:iCs/>
          <w:sz w:val="28"/>
          <w:szCs w:val="28"/>
        </w:rPr>
        <w:t xml:space="preserve">). </w:t>
      </w:r>
      <w:r>
        <w:rPr>
          <w:sz w:val="28"/>
          <w:szCs w:val="28"/>
        </w:rPr>
        <w:t>Когда герой по неведению, желая добиться своими дей</w:t>
        <w:softHyphen/>
        <w:t>ствиями одного результата, добивается прямо противо</w:t>
        <w:softHyphen/>
        <w:t xml:space="preserve">положного </w:t>
      </w:r>
      <w:r>
        <w:rPr>
          <w:i/>
          <w:iCs/>
          <w:sz w:val="28"/>
          <w:szCs w:val="28"/>
        </w:rPr>
        <w:t>{</w:t>
      </w:r>
      <w:r>
        <w:rPr>
          <w:i/>
          <w:iCs/>
          <w:sz w:val="28"/>
          <w:szCs w:val="28"/>
          <w:lang w:val="en-US"/>
        </w:rPr>
        <w:t>peripeteia</w:t>
      </w:r>
      <w:r>
        <w:rPr>
          <w:i/>
          <w:iCs/>
          <w:sz w:val="28"/>
          <w:szCs w:val="28"/>
        </w:rPr>
        <w:t xml:space="preserve">) — </w:t>
      </w:r>
      <w:r>
        <w:rPr>
          <w:sz w:val="28"/>
          <w:szCs w:val="28"/>
        </w:rPr>
        <w:t xml:space="preserve">это трагическая ошибка. После того как ошибка допущена, герой внезапно прозревает </w:t>
      </w:r>
      <w:r>
        <w:rPr>
          <w:i/>
          <w:iCs/>
          <w:sz w:val="28"/>
          <w:szCs w:val="28"/>
        </w:rPr>
        <w:t>{</w:t>
      </w:r>
      <w:r>
        <w:rPr>
          <w:i/>
          <w:iCs/>
          <w:sz w:val="28"/>
          <w:szCs w:val="28"/>
          <w:lang w:val="en-US"/>
        </w:rPr>
        <w:t>anagnorisis</w:t>
      </w:r>
      <w:r>
        <w:rPr>
          <w:i/>
          <w:iCs/>
          <w:sz w:val="28"/>
          <w:szCs w:val="28"/>
        </w:rPr>
        <w:t xml:space="preserve">) </w:t>
      </w:r>
      <w:r>
        <w:rPr>
          <w:sz w:val="28"/>
          <w:szCs w:val="28"/>
        </w:rPr>
        <w:t>и видит, что он натворил.</w:t>
      </w:r>
    </w:p>
    <w:p>
      <w:pPr>
        <w:pStyle w:val="Normal"/>
        <w:shd w:fill="FFFFFF" w:val="clear"/>
        <w:spacing w:lineRule="auto" w:line="360"/>
        <w:ind w:firstLine="708"/>
        <w:jc w:val="both"/>
        <w:rPr/>
      </w:pPr>
      <w:r>
        <w:rPr>
          <w:sz w:val="28"/>
          <w:szCs w:val="28"/>
        </w:rPr>
        <w:t>Жизненный сценарий некоторых людей прямо следу</w:t>
        <w:softHyphen/>
        <w:t>ет правилам драматур</w:t>
        <w:softHyphen/>
        <w:t>гии, сформулированных Аристоте</w:t>
        <w:softHyphen/>
        <w:t>лем, и именно поэтому их сценарий называ</w:t>
        <w:softHyphen/>
        <w:t xml:space="preserve">ется </w:t>
      </w:r>
      <w:r>
        <w:rPr>
          <w:i/>
          <w:iCs/>
          <w:sz w:val="28"/>
          <w:szCs w:val="28"/>
        </w:rPr>
        <w:t>сценари</w:t>
        <w:softHyphen/>
        <w:t xml:space="preserve">ем трагической ошибки. </w:t>
      </w:r>
      <w:r>
        <w:rPr>
          <w:sz w:val="28"/>
          <w:szCs w:val="28"/>
        </w:rPr>
        <w:t>Они идут по жизни, слепо вы</w:t>
        <w:softHyphen/>
        <w:t>полняя предписания других людей, которые ведут их к саморазрушению. Некоторые из них прозревают, когда уже поздно, например на смертном одре. Некоторые уми</w:t>
        <w:softHyphen/>
        <w:t>рают, так и не увидев, что они с собой сделали. Зрители их спектакля в ужасе и не в силах отвратить трагическую развязку смотрят, как герой, как им кажется, сознатель</w:t>
        <w:softHyphen/>
        <w:t>но разрушает себя. Алкоголизм и другие виды зависи</w:t>
        <w:softHyphen/>
        <w:t>мости, хроническая депрессия, завершившаяся само</w:t>
        <w:softHyphen/>
        <w:t>убийством, безумие — все это сценарии типа Трагиче</w:t>
        <w:softHyphen/>
        <w:t>ская ошибка.</w:t>
      </w:r>
    </w:p>
    <w:p>
      <w:pPr>
        <w:pStyle w:val="Normal"/>
        <w:shd w:fill="FFFFFF" w:val="clear"/>
        <w:spacing w:lineRule="auto" w:line="360"/>
        <w:ind w:firstLine="708"/>
        <w:jc w:val="both"/>
        <w:rPr/>
      </w:pPr>
      <w:r>
        <w:rPr>
          <w:sz w:val="28"/>
          <w:szCs w:val="28"/>
        </w:rPr>
        <w:t>Сходство течения жизни человека с античной драмой позволяет лучше по</w:t>
        <w:softHyphen/>
        <w:t>нять законы судьбы через закономер</w:t>
        <w:softHyphen/>
        <w:t>ности драматургии.</w:t>
      </w:r>
    </w:p>
    <w:p>
      <w:pPr>
        <w:pStyle w:val="Normal"/>
        <w:shd w:fill="FFFFFF" w:val="clear"/>
        <w:spacing w:lineRule="auto" w:line="360"/>
        <w:ind w:firstLine="708"/>
        <w:jc w:val="both"/>
        <w:rPr/>
      </w:pPr>
      <w:r>
        <w:rPr>
          <w:sz w:val="28"/>
          <w:szCs w:val="28"/>
        </w:rPr>
        <w:t>В любом трагическом сценарии, в частности в траге</w:t>
        <w:softHyphen/>
        <w:t>дии «Царь Эдип», герой обязательно совершает нечто известное заранее, причем совершает, послушно следуя велению рока, и публике с самого начала известно, что героя ждет ката</w:t>
        <w:softHyphen/>
        <w:t>строфа. Как мне кажется, интерес к тра</w:t>
        <w:softHyphen/>
        <w:t>гедии обусловлен не только ее сходст</w:t>
        <w:softHyphen/>
        <w:t>вом с жизнью зри</w:t>
        <w:softHyphen/>
        <w:t>телей, но и предсказуемостью, с которой на сцене посте</w:t>
        <w:softHyphen/>
        <w:t>пенно реализуется сценарий жизни героя.</w:t>
      </w:r>
    </w:p>
    <w:p>
      <w:pPr>
        <w:pStyle w:val="Normal"/>
        <w:shd w:fill="FFFFFF" w:val="clear"/>
        <w:spacing w:lineRule="auto" w:line="360"/>
        <w:ind w:firstLine="708"/>
        <w:jc w:val="both"/>
        <w:rPr/>
      </w:pPr>
      <w:r>
        <w:rPr>
          <w:sz w:val="28"/>
          <w:szCs w:val="28"/>
        </w:rPr>
        <w:t>Финал «Царя Эдипа» известен заранее. В тексте тра</w:t>
        <w:softHyphen/>
        <w:t>гедии три разных пред</w:t>
        <w:softHyphen/>
        <w:t>сказателя последовательно пред</w:t>
        <w:softHyphen/>
        <w:t>вещают, что Эдип убьет своего отца и совер</w:t>
        <w:softHyphen/>
        <w:t>шит инцест с матерью. Тирезий тоже предсказывает события пьесы, когда го</w:t>
        <w:softHyphen/>
        <w:t xml:space="preserve">ворит: «И будет показано, что (убийца Лая. — </w:t>
      </w:r>
      <w:r>
        <w:rPr>
          <w:i/>
          <w:iCs/>
          <w:sz w:val="28"/>
          <w:szCs w:val="28"/>
        </w:rPr>
        <w:t xml:space="preserve">Примеч. авт.) </w:t>
      </w:r>
      <w:r>
        <w:rPr>
          <w:sz w:val="28"/>
          <w:szCs w:val="28"/>
        </w:rPr>
        <w:t>— Тебан. И это откроется слепому, кото</w:t>
        <w:softHyphen/>
        <w:t>рый сейчас видит; нищему, который сейчас богат».</w:t>
      </w:r>
    </w:p>
    <w:p>
      <w:pPr>
        <w:pStyle w:val="Normal"/>
        <w:shd w:fill="FFFFFF" w:val="clear"/>
        <w:spacing w:lineRule="auto" w:line="360"/>
        <w:ind w:firstLine="708"/>
        <w:jc w:val="both"/>
        <w:rPr/>
      </w:pPr>
      <w:r>
        <w:rPr>
          <w:sz w:val="28"/>
          <w:szCs w:val="28"/>
        </w:rPr>
        <w:t>Все предсказания трагедии сбываются, и это делает ее еще более увлекатель</w:t>
        <w:softHyphen/>
        <w:t>ной.</w:t>
      </w:r>
    </w:p>
    <w:p>
      <w:pPr>
        <w:pStyle w:val="Normal"/>
        <w:shd w:fill="FFFFFF" w:val="clear"/>
        <w:spacing w:lineRule="auto" w:line="360"/>
        <w:ind w:firstLine="708"/>
        <w:jc w:val="both"/>
        <w:rPr/>
      </w:pPr>
      <w:r>
        <w:rPr>
          <w:sz w:val="28"/>
          <w:szCs w:val="28"/>
        </w:rPr>
        <w:t>В жизненном сценарии также присутствует предска</w:t>
        <w:softHyphen/>
        <w:t>зание будущих событий. Например, один сорокапятилет</w:t>
        <w:softHyphen/>
        <w:t>ний алкоголик сказал мне, что он верит, что причиной его алкоголизма стало предсказание одного старика из Сиа</w:t>
        <w:softHyphen/>
        <w:t>ма, сде</w:t>
        <w:softHyphen/>
        <w:t>ланное за пятнадцать лет до нашей с ним встречи. Этот мужчина рассказал мне, что пятнадцать лет назад он служил пилотом и, будучи в отпуске, отправился в Сиам, где один ясновидец буквально сразу сказал ему, что он умрет от пристрастия к алкоголю. Теперь, пятнадцать лет спустя, он чувствовал, что его неудержимо влечет к спирт</w:t>
        <w:softHyphen/>
        <w:t>ному, и боялся, что предсказа</w:t>
        <w:softHyphen/>
        <w:t>ние действительно сбудет</w:t>
        <w:softHyphen/>
        <w:t>ся. Он понимал (его Взрослый знал), что предсказа</w:t>
        <w:softHyphen/>
        <w:t>ние не может стать причиной алкоголизма, но тем не менее чув</w:t>
        <w:softHyphen/>
        <w:t>ствовал (его Ре</w:t>
        <w:softHyphen/>
        <w:t>бенок верил), что это так и что он бесси</w:t>
        <w:softHyphen/>
        <w:t>лен что-либо сделать, чтобы отвратить неизбежный ис</w:t>
        <w:softHyphen/>
        <w:t>ход. Этот мужчина чувствовал себя зрителем трагедии, проис</w:t>
        <w:softHyphen/>
        <w:t>ходившей помимо его участия и помимо его воли. Для него события его жизни разворачивались в соответ</w:t>
        <w:softHyphen/>
        <w:t>ствии с пророчеством ясновидца, так же как для Эдипа его жизнь развивалась в полном соответствии с предска</w:t>
        <w:softHyphen/>
        <w:t>занием Тирезия.</w:t>
      </w:r>
    </w:p>
    <w:p>
      <w:pPr>
        <w:pStyle w:val="Normal"/>
        <w:shd w:fill="FFFFFF" w:val="clear"/>
        <w:spacing w:lineRule="auto" w:line="360"/>
        <w:jc w:val="both"/>
        <w:rPr/>
      </w:pPr>
      <w:r>
        <w:rPr>
          <w:sz w:val="28"/>
          <w:szCs w:val="28"/>
        </w:rPr>
        <w:t>Сценарий — это план, в котором записаны важнейшие события жизни чело</w:t>
        <w:softHyphen/>
        <w:t>века. Этот план не составляется бо</w:t>
        <w:softHyphen/>
        <w:t>гами. Он происходит из детства человека, из решения, принятого им. Можно предположить, что в случае с моим знакомым мудрый старец сумел увидеть его склонность к саморазрушительному поведе</w:t>
        <w:softHyphen/>
        <w:t>нию, которая позже при</w:t>
        <w:softHyphen/>
        <w:t>вела его к зависимости от спиртного. Люди (например врачи), которым приходится беседовать с большим чис</w:t>
        <w:softHyphen/>
        <w:t>лом людей (например больных), чувствуют саморазру</w:t>
        <w:softHyphen/>
        <w:t>шительные тенденции индивида задолго до того, как они себя проявят и он заметит их. Сценарий руководит жиз</w:t>
        <w:softHyphen/>
        <w:t>нью чело</w:t>
        <w:softHyphen/>
        <w:t>века (начиная с позднего детства и до конца жизни), определяя ее направление, и тренированный на</w:t>
        <w:softHyphen/>
        <w:t>блюдатель способен довольно точно предсказать это на</w:t>
        <w:softHyphen/>
        <w:t>правление.</w:t>
      </w:r>
    </w:p>
    <w:p>
      <w:pPr>
        <w:pStyle w:val="Normal"/>
        <w:shd w:fill="FFFFFF" w:val="clear"/>
        <w:spacing w:lineRule="auto" w:line="360"/>
        <w:ind w:firstLine="708"/>
        <w:jc w:val="both"/>
        <w:rPr/>
      </w:pPr>
      <w:r>
        <w:rPr>
          <w:sz w:val="28"/>
          <w:szCs w:val="28"/>
        </w:rPr>
        <w:t>Понятие о решении относительно жизненного пути, которое принимается в раннем детстве, не удивит того, кто хоть раз слышал, как строили жизненные планы дети, которые позже стали адвокатами, врачами или инжене</w:t>
        <w:softHyphen/>
        <w:t>рами. Это кажется естественным, но труднее поверить, ~ точно так же, как решают стать инженером или адвокатом, можно решить в будущем стать алкоголиком или</w:t>
      </w:r>
    </w:p>
    <w:p>
      <w:pPr>
        <w:pStyle w:val="Normal"/>
        <w:shd w:fill="FFFFFF" w:val="clear"/>
        <w:spacing w:lineRule="auto" w:line="360"/>
        <w:jc w:val="both"/>
        <w:rPr>
          <w:sz w:val="28"/>
          <w:szCs w:val="28"/>
        </w:rPr>
      </w:pPr>
      <w:r>
        <w:rPr>
          <w:sz w:val="28"/>
          <w:szCs w:val="28"/>
        </w:rPr>
        <w:t>самоубийцей.</w:t>
      </w:r>
    </w:p>
    <w:p>
      <w:pPr>
        <w:pStyle w:val="Normal"/>
        <w:shd w:fill="FFFFFF" w:val="clear"/>
        <w:spacing w:lineRule="auto" w:line="360"/>
        <w:ind w:firstLine="708"/>
        <w:jc w:val="both"/>
        <w:rPr/>
      </w:pPr>
      <w:r>
        <w:rPr>
          <w:sz w:val="28"/>
          <w:szCs w:val="28"/>
        </w:rPr>
        <w:t>Пока Фрейд не создал понятия «эдипов комплекс», миф об Эдипе было при</w:t>
        <w:softHyphen/>
        <w:t>нято считать трагедией судьбы, чей «...трагический эффект возникает от кон</w:t>
        <w:softHyphen/>
        <w:t>траста меж</w:t>
        <w:softHyphen/>
        <w:t>ду высшей волей богов и тщетными попытками челове</w:t>
        <w:softHyphen/>
        <w:t>ка избежать предназначенной ему беды». Так писал Ари</w:t>
        <w:softHyphen/>
        <w:t>стотель в «Поэтике». Фрейд же принял иную точку зре</w:t>
        <w:softHyphen/>
        <w:t>ния, сделав акцент на инцесте.</w:t>
      </w:r>
    </w:p>
    <w:p>
      <w:pPr>
        <w:pStyle w:val="Normal"/>
        <w:shd w:fill="FFFFFF" w:val="clear"/>
        <w:spacing w:lineRule="auto" w:line="360"/>
        <w:ind w:firstLine="708"/>
        <w:jc w:val="both"/>
        <w:rPr/>
      </w:pPr>
      <w:r>
        <w:rPr>
          <w:sz w:val="28"/>
          <w:szCs w:val="28"/>
        </w:rPr>
        <w:t>Фрейд считал, что частое желание его пациентов муж</w:t>
        <w:softHyphen/>
        <w:t>ского пола убить своего отца и обладать матерью имеет отношение к содержанию трагедии Софокла. По мнению Фрейда, названная трагедия вызывает в зрителях страх и жалость, так как отражает переживания каждого ребен</w:t>
        <w:softHyphen/>
        <w:t>ка, которого воспитывают роди</w:t>
        <w:softHyphen/>
        <w:t>тели.</w:t>
      </w:r>
    </w:p>
    <w:p>
      <w:pPr>
        <w:pStyle w:val="Normal"/>
        <w:shd w:fill="FFFFFF" w:val="clear"/>
        <w:spacing w:lineRule="auto" w:line="360"/>
        <w:ind w:firstLine="708"/>
        <w:jc w:val="both"/>
        <w:rPr/>
      </w:pPr>
      <w:r>
        <w:rPr>
          <w:sz w:val="28"/>
          <w:szCs w:val="28"/>
        </w:rPr>
        <w:t>Однако, как мне кажется, для анализа сценария тра</w:t>
        <w:softHyphen/>
        <w:t>гедии Эдипа главное — это предрешенность трагической развязки; я считаю, что именно она зачаровы</w:t>
        <w:softHyphen/>
        <w:t>вает зрите</w:t>
        <w:softHyphen/>
        <w:t>ля, который чувствует себя таким же бессильным перед своей судь</w:t>
        <w:softHyphen/>
        <w:t>бой, как и Эдип.</w:t>
      </w:r>
    </w:p>
    <w:p>
      <w:pPr>
        <w:pStyle w:val="Normal"/>
        <w:shd w:fill="FFFFFF" w:val="clear"/>
        <w:spacing w:lineRule="auto" w:line="360"/>
        <w:ind w:firstLine="708"/>
        <w:jc w:val="both"/>
        <w:rPr/>
      </w:pPr>
      <w:r>
        <w:rPr>
          <w:sz w:val="28"/>
          <w:szCs w:val="28"/>
        </w:rPr>
        <w:t>Жизненный сценарий — почти то же самое, что судь</w:t>
        <w:softHyphen/>
        <w:t>ба. Разница лишь в том, что богов греческой трагедии в нем заменяют отец и мать человека, перед за</w:t>
        <w:softHyphen/>
        <w:t>претами ко</w:t>
        <w:softHyphen/>
        <w:t>торых он бессилен и чьим предписаниям он слепо следу</w:t>
        <w:softHyphen/>
        <w:t>ет всю свою жизнь, несмотря на то что они подталкива</w:t>
        <w:softHyphen/>
        <w:t>ют его к саморазрушению.</w:t>
      </w:r>
    </w:p>
    <w:p>
      <w:pPr>
        <w:pStyle w:val="Normal"/>
        <w:shd w:fill="FFFFFF" w:val="clear"/>
        <w:spacing w:lineRule="auto" w:line="360"/>
        <w:ind w:firstLine="708"/>
        <w:jc w:val="both"/>
        <w:rPr>
          <w:sz w:val="28"/>
          <w:szCs w:val="28"/>
        </w:rPr>
      </w:pPr>
      <w:r>
        <w:rPr>
          <w:sz w:val="28"/>
          <w:szCs w:val="28"/>
        </w:rPr>
      </w:r>
    </w:p>
    <w:p>
      <w:pPr>
        <w:pStyle w:val="Normal"/>
        <w:shd w:fill="FFFFFF" w:val="clear"/>
        <w:jc w:val="both"/>
        <w:rPr>
          <w:b/>
          <w:b/>
          <w:sz w:val="36"/>
          <w:szCs w:val="36"/>
        </w:rPr>
      </w:pPr>
      <w:r>
        <w:rPr>
          <w:b/>
          <w:sz w:val="36"/>
          <w:szCs w:val="36"/>
        </w:rPr>
        <w:t>Глава 4   Затруднительное положение</w:t>
      </w:r>
    </w:p>
    <w:p>
      <w:pPr>
        <w:pStyle w:val="Normal"/>
        <w:shd w:fill="FFFFFF" w:val="clear"/>
        <w:jc w:val="both"/>
        <w:rPr>
          <w:b/>
          <w:b/>
          <w:sz w:val="36"/>
          <w:szCs w:val="36"/>
        </w:rPr>
      </w:pPr>
      <w:r>
        <w:rPr>
          <w:b/>
          <w:sz w:val="36"/>
          <w:szCs w:val="36"/>
        </w:rPr>
        <w:t xml:space="preserve">                </w:t>
      </w:r>
      <w:r>
        <w:rPr>
          <w:b/>
          <w:sz w:val="36"/>
          <w:szCs w:val="36"/>
        </w:rPr>
        <w:t>ребенка</w:t>
      </w:r>
    </w:p>
    <w:p>
      <w:pPr>
        <w:pStyle w:val="Normal"/>
        <w:shd w:fill="FFFFFF" w:val="clear"/>
        <w:spacing w:lineRule="exact" w:line="240"/>
        <w:jc w:val="both"/>
        <w:rPr>
          <w:b/>
          <w:b/>
          <w:sz w:val="36"/>
          <w:szCs w:val="36"/>
        </w:rPr>
      </w:pPr>
      <w:r>
        <w:rPr>
          <w:b/>
          <w:sz w:val="36"/>
          <w:szCs w:val="36"/>
        </w:rPr>
      </w:r>
    </w:p>
    <w:p>
      <w:pPr>
        <w:pStyle w:val="Normal"/>
        <w:shd w:fill="FFFFFF" w:val="clear"/>
        <w:spacing w:lineRule="auto" w:line="360"/>
        <w:jc w:val="both"/>
        <w:rPr/>
      </w:pPr>
      <w:r>
        <w:rPr>
          <w:sz w:val="28"/>
          <w:szCs w:val="28"/>
        </w:rPr>
        <w:t>Каждое новое поколение людей — это сырье для воспи</w:t>
        <w:softHyphen/>
        <w:t>тательного процесса, пока еще полностью душевно здо</w:t>
        <w:softHyphen/>
        <w:t>ровые дети. К сожалению, появившись на свет, малень</w:t>
        <w:softHyphen/>
        <w:t>кий человек сразу же попадает в затруднительное по</w:t>
        <w:softHyphen/>
        <w:t>ложение ввиду разницы между тем, чем он мог бы стать, и тем, чего ему будет позволено дос</w:t>
        <w:softHyphen/>
        <w:t>тигнуть. Эта разница может быть колоссальной: потенциал некоторых детей уничтожается прямо при рождении. Другим детям позво</w:t>
        <w:softHyphen/>
        <w:t>ляется несколько большее развитие.</w:t>
      </w:r>
    </w:p>
    <w:p>
      <w:pPr>
        <w:pStyle w:val="Normal"/>
        <w:shd w:fill="FFFFFF" w:val="clear"/>
        <w:spacing w:lineRule="auto" w:line="360"/>
        <w:ind w:firstLine="708"/>
        <w:jc w:val="both"/>
        <w:rPr/>
      </w:pPr>
      <w:r>
        <w:rPr>
          <w:sz w:val="28"/>
          <w:szCs w:val="28"/>
        </w:rPr>
        <w:t>Сценарий начинается с решения, которое принима</w:t>
        <w:softHyphen/>
        <w:t>ет Взрослый в маленьком ребенке. На основе доступной ему информации он решает, что определенная жизнен</w:t>
        <w:softHyphen/>
        <w:t>ная позиция, определенные ожидания и определенный жизненный путь являются правильным разрешением проблемной ситуации, в которой он нахо</w:t>
        <w:softHyphen/>
        <w:t>дится. Суть этой проблемной ситуации — в конфликте между желания</w:t>
        <w:softHyphen/>
        <w:t>ми ре</w:t>
        <w:softHyphen/>
        <w:t>бенка и запретами, которые ставит перед ним его семья.</w:t>
      </w:r>
    </w:p>
    <w:p>
      <w:pPr>
        <w:pStyle w:val="Normal"/>
        <w:shd w:fill="FFFFFF" w:val="clear"/>
        <w:spacing w:lineRule="auto" w:line="360"/>
        <w:ind w:firstLine="708"/>
        <w:jc w:val="both"/>
        <w:rPr>
          <w:iCs/>
          <w:sz w:val="28"/>
          <w:szCs w:val="28"/>
        </w:rPr>
      </w:pPr>
      <w:r>
        <w:rPr>
          <w:sz w:val="28"/>
          <w:szCs w:val="28"/>
        </w:rPr>
        <w:t>Наибольшее влияние (или давление) на личность ребенка оказывает Ребенок его родителей (рис. 5А). Та</w:t>
        <w:softHyphen/>
        <w:t xml:space="preserve">ким образом, </w:t>
      </w:r>
      <w:r>
        <w:rPr>
          <w:i/>
          <w:iCs/>
          <w:sz w:val="28"/>
          <w:szCs w:val="28"/>
        </w:rPr>
        <w:t>детское состояние Я родителей чело</w:t>
        <w:softHyphen/>
        <w:t xml:space="preserve">века </w:t>
      </w:r>
      <w:r>
        <w:rPr>
          <w:sz w:val="28"/>
          <w:szCs w:val="28"/>
        </w:rPr>
        <w:t xml:space="preserve">— </w:t>
      </w:r>
      <w:r>
        <w:rPr>
          <w:i/>
          <w:iCs/>
          <w:sz w:val="28"/>
          <w:szCs w:val="28"/>
        </w:rPr>
        <w:t>основной фактор формированиями жизненного сцена</w:t>
        <w:softHyphen/>
        <w:t>рия.</w:t>
      </w:r>
    </w:p>
    <w:p>
      <w:pPr>
        <w:pStyle w:val="Normal"/>
        <w:shd w:fill="FFFFFF" w:val="clear"/>
        <w:spacing w:lineRule="auto" w:line="360"/>
        <w:ind w:firstLine="708"/>
        <w:jc w:val="both"/>
        <w:rPr>
          <w:iCs/>
          <w:sz w:val="28"/>
          <w:szCs w:val="28"/>
        </w:rPr>
      </w:pPr>
      <w:r>
        <w:rPr>
          <w:iCs/>
          <w:sz w:val="28"/>
          <w:szCs w:val="28"/>
        </w:rPr>
      </w:r>
    </w:p>
    <w:p>
      <w:pPr>
        <w:pStyle w:val="Normal"/>
        <w:shd w:fill="FFFFFF" w:val="clear"/>
        <w:spacing w:lineRule="auto" w:line="360"/>
        <w:ind w:firstLine="708"/>
        <w:jc w:val="center"/>
        <w:rPr>
          <w:iCs/>
          <w:sz w:val="28"/>
          <w:szCs w:val="28"/>
        </w:rPr>
      </w:pPr>
      <w:r>
        <w:rPr/>
        <w:drawing>
          <wp:inline distT="0" distB="0" distL="0" distR="0">
            <wp:extent cx="5458460" cy="7764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5" r="-7" b="-5"/>
                    <a:stretch>
                      <a:fillRect/>
                    </a:stretch>
                  </pic:blipFill>
                  <pic:spPr bwMode="auto">
                    <a:xfrm>
                      <a:off x="0" y="0"/>
                      <a:ext cx="5458460" cy="7764145"/>
                    </a:xfrm>
                    <a:prstGeom prst="rect">
                      <a:avLst/>
                    </a:prstGeom>
                  </pic:spPr>
                </pic:pic>
              </a:graphicData>
            </a:graphic>
          </wp:inline>
        </w:drawing>
      </w:r>
    </w:p>
    <w:p>
      <w:pPr>
        <w:pStyle w:val="Normal"/>
        <w:shd w:fill="FFFFFF" w:val="clear"/>
        <w:spacing w:lineRule="auto" w:line="360"/>
        <w:ind w:firstLine="708"/>
        <w:jc w:val="both"/>
        <w:rPr>
          <w:i/>
          <w:i/>
          <w:iCs/>
          <w:sz w:val="28"/>
          <w:szCs w:val="28"/>
        </w:rPr>
      </w:pPr>
      <w:r>
        <w:rPr>
          <w:i/>
          <w:iCs/>
          <w:sz w:val="28"/>
          <w:szCs w:val="28"/>
        </w:rPr>
      </w:r>
    </w:p>
    <w:p>
      <w:pPr>
        <w:pStyle w:val="Normal"/>
        <w:shd w:fill="FFFFFF" w:val="clear"/>
        <w:spacing w:lineRule="auto" w:line="360"/>
        <w:ind w:firstLine="708"/>
        <w:jc w:val="both"/>
        <w:rPr>
          <w:i/>
          <w:i/>
          <w:iCs/>
          <w:sz w:val="28"/>
          <w:szCs w:val="28"/>
        </w:rPr>
      </w:pPr>
      <w:r>
        <w:rPr>
          <w:i/>
          <w:iCs/>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Колдуны, людоеды и проклятия</w:t>
      </w:r>
    </w:p>
    <w:p>
      <w:pPr>
        <w:pStyle w:val="Normal"/>
        <w:shd w:fill="FFFFFF" w:val="clear"/>
        <w:spacing w:lineRule="auto" w:line="360"/>
        <w:jc w:val="both"/>
        <w:rPr/>
      </w:pPr>
      <w:r>
        <w:rPr>
          <w:sz w:val="28"/>
          <w:szCs w:val="28"/>
        </w:rPr>
        <w:t>Мир сказок дает нам важные ключи к проблеме форми</w:t>
        <w:softHyphen/>
        <w:t>рования личности. Во многих сказках фигурируют злой колдун или великан-людоед и добрый кол</w:t>
        <w:softHyphen/>
        <w:t>дун/колдунья</w:t>
      </w:r>
      <w:r>
        <w:rPr>
          <w:rStyle w:val="FootnoteCharacters"/>
          <w:rStyle w:val="FootnoteAnchor"/>
          <w:sz w:val="28"/>
          <w:szCs w:val="28"/>
        </w:rPr>
        <w:footnoteReference w:id="5"/>
      </w:r>
      <w:r>
        <w:rPr>
          <w:sz w:val="28"/>
          <w:szCs w:val="28"/>
        </w:rPr>
        <w:t xml:space="preserve"> — результат (как и в случае мифа об Эдипе) ин</w:t>
        <w:softHyphen/>
        <w:t>туитивного прозрения. В жизненном сценарии роль кол</w:t>
        <w:softHyphen/>
        <w:t>дунов играют отец и мать. Таким образом, на де</w:t>
        <w:softHyphen/>
        <w:t>тей их родители влияют как добрые или злые волшебники, что впоследствии отражается на их личности.</w:t>
      </w:r>
    </w:p>
    <w:p>
      <w:pPr>
        <w:pStyle w:val="Normal"/>
        <w:shd w:fill="FFFFFF" w:val="clear"/>
        <w:spacing w:lineRule="auto" w:line="360"/>
        <w:ind w:firstLine="708"/>
        <w:jc w:val="both"/>
        <w:rPr/>
      </w:pPr>
      <w:r>
        <w:rPr>
          <w:sz w:val="28"/>
          <w:szCs w:val="28"/>
        </w:rPr>
        <w:t>У каждого человека есть три состояния Я, поэтому, чтобы понять личность человека, следует проанализиро</w:t>
        <w:softHyphen/>
        <w:t>вать все три состояния Я обоих его родителей (рис. 5А). Если сценарий жизни человека имеет разрушительный характер, зна</w:t>
        <w:softHyphen/>
        <w:t>чит, детское состояние его отца или матери (Ре</w:t>
      </w:r>
      <w:r>
        <w:rPr>
          <w:sz w:val="28"/>
          <w:szCs w:val="28"/>
          <w:vertAlign w:val="subscript"/>
        </w:rPr>
        <w:t>о</w:t>
      </w:r>
      <w:r>
        <w:rPr>
          <w:sz w:val="28"/>
          <w:szCs w:val="28"/>
        </w:rPr>
        <w:t xml:space="preserve"> или Ре</w:t>
      </w:r>
      <w:r>
        <w:rPr>
          <w:sz w:val="28"/>
          <w:szCs w:val="28"/>
          <w:vertAlign w:val="subscript"/>
        </w:rPr>
        <w:t>м</w:t>
      </w:r>
      <w:r>
        <w:rPr>
          <w:sz w:val="28"/>
          <w:szCs w:val="28"/>
        </w:rPr>
        <w:t>) обладало чертами Злого Волшебника (или волшебницы). Такое состояние еще называется Сума</w:t>
        <w:softHyphen/>
        <w:t>сшедшим Ребенком родителей и имеет глубочайшее вли</w:t>
        <w:softHyphen/>
        <w:t>яние на их детей. В этом случае трех- или четырехлетний ребенок находится под властью смущен</w:t>
        <w:softHyphen/>
        <w:t>ного, напуганно</w:t>
        <w:softHyphen/>
        <w:t>го, своенравного и всегда непредсказуемого детского со</w:t>
        <w:softHyphen/>
        <w:t>стояния Я отца или матери.</w:t>
      </w:r>
    </w:p>
    <w:p>
      <w:pPr>
        <w:pStyle w:val="Normal"/>
        <w:shd w:fill="FFFFFF" w:val="clear"/>
        <w:spacing w:lineRule="auto" w:line="360"/>
        <w:ind w:firstLine="708"/>
        <w:jc w:val="both"/>
        <w:rPr/>
      </w:pPr>
      <w:r>
        <w:rPr>
          <w:sz w:val="28"/>
          <w:szCs w:val="28"/>
        </w:rPr>
        <w:t>Кроссман показал, что в благополучной семье о ребен</w:t>
        <w:softHyphen/>
        <w:t>ке заботится, его за</w:t>
        <w:softHyphen/>
        <w:t>щищает и воспитывает Родитель его родителей, а их Взрослый и Ребенок иг</w:t>
        <w:softHyphen/>
        <w:t>рают меньшую роль. «Меньшую» не значит «менее важную». Взрослый роди</w:t>
        <w:softHyphen/>
        <w:t>телей мотивирует ребенка к усвоению законов логи</w:t>
        <w:softHyphen/>
        <w:t>ки, а Ребенок родителей по</w:t>
        <w:softHyphen/>
        <w:t>ощряет Естественного Ребен</w:t>
        <w:softHyphen/>
        <w:t>ка ребенка. Тем не менее именно Заботливый Ро</w:t>
        <w:softHyphen/>
        <w:t>дитель несет основной груз обязанностей по воспитанию подра</w:t>
        <w:softHyphen/>
        <w:t>стающего поко</w:t>
        <w:softHyphen/>
        <w:t>ления, и ни Ребенок, ни Взрослый роди</w:t>
        <w:softHyphen/>
        <w:t>телей не имеет права осуществлять пол</w:t>
        <w:softHyphen/>
        <w:t>ный контроль над этим процессом.</w:t>
      </w:r>
    </w:p>
    <w:p>
      <w:pPr>
        <w:pStyle w:val="Normal"/>
        <w:shd w:fill="FFFFFF" w:val="clear"/>
        <w:spacing w:lineRule="auto" w:line="360"/>
        <w:ind w:firstLine="708"/>
        <w:jc w:val="both"/>
        <w:rPr/>
      </w:pPr>
      <w:r>
        <w:rPr>
          <w:sz w:val="28"/>
          <w:szCs w:val="28"/>
        </w:rPr>
        <w:t>Главная цель Заботливого Родителя — поддерживать, защищать и развивать Ребенка. Реакция Заботливого Родителя на новорожденного: «Я буду заботиться о тебе, что бы ни случилось». Родительское поведение содержит инстинктивный и приобретенный компо</w:t>
        <w:softHyphen/>
        <w:t>ненты. Однако одного родительского инстинкта недостаточно, чтобы воспитать ребенка до состояния взрослости. В хорошей семье у родителей высока доля приобретенных родитель</w:t>
        <w:softHyphen/>
        <w:t>ских навыков. Заботливый Родитель позволяет ре</w:t>
        <w:softHyphen/>
        <w:t>бенку быть самим собой: свободно говорить и двигаться, иссле</w:t>
        <w:softHyphen/>
        <w:t>довать мир и быть свободным от ограничений.</w:t>
      </w:r>
    </w:p>
    <w:p>
      <w:pPr>
        <w:pStyle w:val="Normal"/>
        <w:shd w:fill="FFFFFF" w:val="clear"/>
        <w:spacing w:lineRule="auto" w:line="360"/>
        <w:ind w:firstLine="708"/>
        <w:jc w:val="both"/>
        <w:rPr/>
      </w:pPr>
      <w:r>
        <w:rPr>
          <w:sz w:val="28"/>
          <w:szCs w:val="28"/>
        </w:rPr>
        <w:t>С другой стороны, если родители сами находятся под давлением обстоя</w:t>
        <w:softHyphen/>
        <w:t>тельств — оба вынуждены работать по восемь часов в день, или у них еще во</w:t>
        <w:softHyphen/>
        <w:t>семь детей и только одна комната на всех, — тогда у ребенка просто нет ни места, ни возможности для самовыражения; Ребенок от</w:t>
        <w:softHyphen/>
        <w:t>ца и Ребенок матери го</w:t>
        <w:softHyphen/>
        <w:t>ворят ему: «Нет! Не шуми, не сту</w:t>
        <w:softHyphen/>
        <w:t>чи, не смейся, не пой и не радуйся!» Заботли</w:t>
        <w:softHyphen/>
        <w:t>вый Роди</w:t>
        <w:softHyphen/>
        <w:t>тель отца или матери, возможно, радуется активности ребенка, но их Ребенок бунтует против нее и вытесняет Заботливого Родителя с его законного места. Когда у ма</w:t>
        <w:softHyphen/>
        <w:t>лыша формируются три состояния Я Родителя он копи</w:t>
        <w:softHyphen/>
        <w:t>рует отца и мать. Он запоминает родительские реакции — не поддержку и помощь Заботливого Родителя, а бью</w:t>
        <w:softHyphen/>
        <w:t>щие через край чувства ревнивого, рассерженного, напу</w:t>
        <w:softHyphen/>
        <w:t>ганного Ребенка своих родителей. В этом случае роди</w:t>
        <w:softHyphen/>
        <w:t>тельское состояние ребенка, скопированное с детского состояния отца или матери, называют Злым Волшебни</w:t>
        <w:softHyphen/>
        <w:t>ком (Волшебницей), Электродом, Сумасшедшим Ребен</w:t>
        <w:softHyphen/>
        <w:t>ком или Большим Свином.</w:t>
      </w:r>
    </w:p>
    <w:p>
      <w:pPr>
        <w:pStyle w:val="Normal"/>
        <w:shd w:fill="FFFFFF" w:val="clear"/>
        <w:spacing w:lineRule="auto" w:line="360"/>
        <w:ind w:firstLine="708"/>
        <w:jc w:val="both"/>
        <w:rPr/>
      </w:pPr>
      <w:r>
        <w:rPr>
          <w:sz w:val="28"/>
          <w:szCs w:val="28"/>
        </w:rPr>
        <w:t xml:space="preserve">Таким образом, в семье, которая создает у ребенка </w:t>
      </w:r>
      <w:r>
        <w:rPr>
          <w:i/>
          <w:iCs/>
          <w:sz w:val="28"/>
          <w:szCs w:val="28"/>
        </w:rPr>
        <w:t>сце</w:t>
        <w:softHyphen/>
        <w:t xml:space="preserve">нарий трагической ошибки, </w:t>
      </w:r>
      <w:r>
        <w:rPr>
          <w:sz w:val="28"/>
          <w:szCs w:val="28"/>
        </w:rPr>
        <w:t>воспитанием детей занимает</w:t>
        <w:softHyphen/>
        <w:t>ся не Родитель отца или матери (Ро</w:t>
      </w:r>
      <w:r>
        <w:rPr>
          <w:sz w:val="28"/>
          <w:szCs w:val="28"/>
          <w:vertAlign w:val="subscript"/>
        </w:rPr>
        <w:t>м</w:t>
      </w:r>
      <w:r>
        <w:rPr>
          <w:sz w:val="28"/>
          <w:szCs w:val="28"/>
        </w:rPr>
        <w:t xml:space="preserve"> или Ро</w:t>
      </w:r>
      <w:r>
        <w:rPr>
          <w:sz w:val="28"/>
          <w:szCs w:val="28"/>
          <w:vertAlign w:val="subscript"/>
        </w:rPr>
        <w:t>о</w:t>
      </w:r>
      <w:r>
        <w:rPr>
          <w:sz w:val="28"/>
          <w:szCs w:val="28"/>
        </w:rPr>
        <w:t>), а псевдо-Родитель, то есть их детское состояние Я (Ре</w:t>
      </w:r>
      <w:r>
        <w:rPr>
          <w:sz w:val="28"/>
          <w:szCs w:val="28"/>
          <w:vertAlign w:val="subscript"/>
        </w:rPr>
        <w:t>о</w:t>
      </w:r>
      <w:r>
        <w:rPr>
          <w:sz w:val="28"/>
          <w:szCs w:val="28"/>
        </w:rPr>
        <w:t xml:space="preserve"> или Ре</w:t>
      </w:r>
      <w:r>
        <w:rPr>
          <w:sz w:val="28"/>
          <w:szCs w:val="28"/>
          <w:vertAlign w:val="subscript"/>
        </w:rPr>
        <w:t>м</w:t>
      </w:r>
      <w:r>
        <w:rPr>
          <w:sz w:val="28"/>
          <w:szCs w:val="28"/>
        </w:rPr>
        <w:t xml:space="preserve"> ). Это со</w:t>
        <w:softHyphen/>
        <w:t>стояние не способно эффективно выполнять обя</w:t>
        <w:softHyphen/>
        <w:t>занности отца или матери, что, как правило, приводит к формированию определенного сценария у молодого по</w:t>
        <w:softHyphen/>
        <w:t>коления.</w:t>
      </w:r>
    </w:p>
    <w:p>
      <w:pPr>
        <w:pStyle w:val="Normal"/>
        <w:shd w:fill="FFFFFF" w:val="clear"/>
        <w:spacing w:lineRule="auto" w:line="360"/>
        <w:ind w:firstLine="708"/>
        <w:jc w:val="both"/>
        <w:rPr/>
      </w:pPr>
      <w:r>
        <w:rPr>
          <w:sz w:val="28"/>
          <w:szCs w:val="28"/>
        </w:rPr>
        <w:t>Положение ребенка в такой семье показано на рис. 5Б. Отец четырехлетней сиротки Энни позволил своему Ре</w:t>
        <w:softHyphen/>
        <w:t>бенку стать псевдо-Родителем. Ребенка этого мужчины раздражала необходимость заботиться о маленькой доче</w:t>
        <w:softHyphen/>
        <w:t>ри, и ее по</w:t>
        <w:softHyphen/>
        <w:t>требности были ему в тягость. Кроме того, он верил, что, чтобы не избаловать дочку и сформировать у нее сильный характер, нужно отказывать ей во всех ее желаниях, давая ей вместо желаемого нечто другое, по его мнению, более по</w:t>
        <w:softHyphen/>
        <w:t>лезное для нее. Например, когда она мечтала получить на Рождество плюше</w:t>
        <w:softHyphen/>
        <w:t>вого мишку и отец знал об этом, он специально подарил ей другую иг</w:t>
        <w:softHyphen/>
        <w:t>рушку, которую она совсем не хотела, веря, что «так бу</w:t>
        <w:softHyphen/>
        <w:t>дет лучше для нее». Естест</w:t>
        <w:softHyphen/>
        <w:t>венно, маленькая девочка ско</w:t>
        <w:softHyphen/>
        <w:t>ро поняла, что ее желания никогда не исполнятся.</w:t>
      </w:r>
    </w:p>
    <w:p>
      <w:pPr>
        <w:pStyle w:val="Normal"/>
        <w:shd w:fill="FFFFFF" w:val="clear"/>
        <w:spacing w:lineRule="auto" w:line="360"/>
        <w:ind w:firstLine="708"/>
        <w:jc w:val="both"/>
        <w:rPr/>
      </w:pPr>
      <w:r>
        <w:rPr>
          <w:sz w:val="28"/>
          <w:szCs w:val="28"/>
        </w:rPr>
        <w:t>Обстоятельства, которые она не могла контролиро</w:t>
        <w:softHyphen/>
        <w:t>вать, автоматически де</w:t>
        <w:softHyphen/>
        <w:t>лали невозможным исполнение ее желаний. Поэтому она решила, что, скрывая свои жела</w:t>
        <w:softHyphen/>
        <w:t>ния, можно сделать их осуществление хотя бы чуть-чуть более веро</w:t>
        <w:softHyphen/>
        <w:t>ятным. Она также заметила, что даже невы</w:t>
        <w:softHyphen/>
        <w:t>сказанное желание можно нечаянно выдать, если запла</w:t>
        <w:softHyphen/>
        <w:t>кать от разочарования. Чтобы не дать отцу возможность ни узнать, ни вычислить путем дедукции, чего она хочет, девочка решила, что плакать нежелательно. Таким обра</w:t>
        <w:softHyphen/>
        <w:t>зом, отец вынудил ее ничего не хотеть, ни</w:t>
        <w:softHyphen/>
        <w:t xml:space="preserve">чего не просить и никогда не выражать свое разочарование. Этот </w:t>
      </w:r>
      <w:r>
        <w:rPr>
          <w:i/>
          <w:iCs/>
          <w:sz w:val="28"/>
          <w:szCs w:val="28"/>
        </w:rPr>
        <w:t xml:space="preserve">запрет, </w:t>
      </w:r>
      <w:r>
        <w:rPr>
          <w:sz w:val="28"/>
          <w:szCs w:val="28"/>
        </w:rPr>
        <w:t>навя</w:t>
        <w:softHyphen/>
        <w:t>занный ей отцовским Ребенком (Ре</w:t>
      </w:r>
      <w:r>
        <w:rPr>
          <w:sz w:val="28"/>
          <w:szCs w:val="28"/>
          <w:vertAlign w:val="subscript"/>
        </w:rPr>
        <w:t>о</w:t>
      </w:r>
      <w:r>
        <w:rPr>
          <w:sz w:val="28"/>
          <w:szCs w:val="28"/>
        </w:rPr>
        <w:t>), стал частью родительского состояния (</w:t>
      </w:r>
      <w:r>
        <w:rPr>
          <w:sz w:val="28"/>
          <w:szCs w:val="28"/>
          <w:lang w:val="en-US"/>
        </w:rPr>
        <w:t>P</w:t>
      </w:r>
      <w:r>
        <w:rPr>
          <w:sz w:val="28"/>
          <w:szCs w:val="28"/>
        </w:rPr>
        <w:t>о</w:t>
      </w:r>
      <w:r>
        <w:rPr>
          <w:sz w:val="28"/>
          <w:szCs w:val="28"/>
          <w:vertAlign w:val="subscript"/>
        </w:rPr>
        <w:t>1</w:t>
      </w:r>
      <w:r>
        <w:rPr>
          <w:sz w:val="28"/>
          <w:szCs w:val="28"/>
        </w:rPr>
        <w:t>) девочки. Потом девочка стала взрослой женщиной, и до тех пор, пока она не отка</w:t>
        <w:softHyphen/>
        <w:t>залась от своего сценария, она носила внутри своего Ре</w:t>
        <w:softHyphen/>
        <w:t>бенка отцовский запрет: «Никогда ничего не проси». Этот принцип руководил всеми мало-маль</w:t>
        <w:softHyphen/>
        <w:t>ски значимы</w:t>
        <w:softHyphen/>
        <w:t>ми ее действиями на протяжении многих лет.</w:t>
      </w:r>
    </w:p>
    <w:p>
      <w:pPr>
        <w:pStyle w:val="Normal"/>
        <w:shd w:fill="FFFFFF" w:val="clear"/>
        <w:spacing w:lineRule="auto" w:line="360"/>
        <w:ind w:firstLine="708"/>
        <w:jc w:val="both"/>
        <w:rPr/>
      </w:pPr>
      <w:r>
        <w:rPr>
          <w:sz w:val="28"/>
          <w:szCs w:val="28"/>
        </w:rPr>
        <w:t>Родители внушают своим детям ограничения, запре</w:t>
        <w:softHyphen/>
        <w:t>ты и предписания ради своего удобства или спокойствия. Мать одного мальчика боялась агрессивных мужчин, так как ее муж, по характеру агрессивный, бил ее и бросил ее одну с ребенком. Поэтому она не хотела, чтобы ее сын вырос агрессивным, мужественным, и использовала за</w:t>
        <w:softHyphen/>
        <w:t>преты «не будь агрессивным», «не будь ре</w:t>
        <w:softHyphen/>
        <w:t>шительным» и предписания «какой ты у меня добрый», «ты мой тихий маль</w:t>
        <w:softHyphen/>
        <w:t>чик». Поэтому он рос немужественным, приняв мно</w:t>
        <w:softHyphen/>
        <w:t>гие особенности женского поведения. Он был не таким, как другие мальчики, поэтому они смеялись над ним и однажды назвали его странным. Для него слово «стран</w:t>
        <w:softHyphen/>
        <w:t>ный» связалось с понятием гомосексуальности. Он по</w:t>
        <w:softHyphen/>
        <w:t>смотрел в словаре, что значит быть гомо</w:t>
        <w:softHyphen/>
        <w:t>сексуальным, и прочитал, что так называют мужчину, который всту</w:t>
        <w:softHyphen/>
        <w:t>пает в сек</w:t>
        <w:softHyphen/>
        <w:t>суальные отношения с другим мужчиной. Од</w:t>
        <w:softHyphen/>
        <w:t>нажды он гулял в парке и к нему приблизился мужчина. С ним он получил первый гомосексуальный опыт, кото</w:t>
        <w:softHyphen/>
        <w:t xml:space="preserve">рый ему понравился. В этот момент юноша решил, что он </w:t>
      </w:r>
      <w:r>
        <w:rPr>
          <w:i/>
          <w:iCs/>
          <w:sz w:val="28"/>
          <w:szCs w:val="28"/>
        </w:rPr>
        <w:t xml:space="preserve">всегда был </w:t>
      </w:r>
      <w:r>
        <w:rPr>
          <w:sz w:val="28"/>
          <w:szCs w:val="28"/>
        </w:rPr>
        <w:t>гомосек</w:t>
        <w:softHyphen/>
        <w:t>суален, и стал жить соответствующей жизнью. Таким образом, имея набор за</w:t>
        <w:softHyphen/>
        <w:t>претов и предпи</w:t>
        <w:softHyphen/>
        <w:t>саний со стороны матери, он пришел к решению о том, что он является тем, кем на самом деле не являлся, даже не имея альтернативных ва</w:t>
        <w:softHyphen/>
        <w:t>риантов решения. Его выбор гомосексуального поведения не был свободным; воздей</w:t>
        <w:softHyphen/>
        <w:t>ствие семейной обстановки плюс другие факторы сдела</w:t>
        <w:softHyphen/>
        <w:t>ли его таким. На</w:t>
        <w:softHyphen/>
        <w:t>пример, ему не было позволено вступать в сексуальные отношения с женщи</w:t>
        <w:softHyphen/>
        <w:t>ной. Сценарный ана</w:t>
        <w:softHyphen/>
        <w:t>лиз мог бы освободить его и дать ему возможность вы</w:t>
        <w:softHyphen/>
        <w:t>брать между отношениями с женщинами и отношения</w:t>
        <w:softHyphen/>
        <w:t>ми с мужчинами (или и то и другое).</w:t>
      </w:r>
    </w:p>
    <w:p>
      <w:pPr>
        <w:pStyle w:val="Normal"/>
        <w:shd w:fill="FFFFFF" w:val="clear"/>
        <w:spacing w:lineRule="auto" w:line="360"/>
        <w:ind w:firstLine="708"/>
        <w:jc w:val="both"/>
        <w:rPr/>
      </w:pPr>
      <w:r>
        <w:rPr>
          <w:sz w:val="28"/>
          <w:szCs w:val="28"/>
        </w:rPr>
        <w:t>Итак, давление домашней обстановки вкупе с други</w:t>
        <w:softHyphen/>
        <w:t>ми обстоятельствами подталкивает человека к прежде</w:t>
        <w:softHyphen/>
        <w:t>временному решению относительно своего жизненного пути. Одни дети решают, что они гомосексуальны, дру</w:t>
        <w:softHyphen/>
        <w:t>гие — что они глупы или неловки, третьи — что обяза</w:t>
        <w:softHyphen/>
        <w:t>тельно будут несчастливы.</w:t>
      </w:r>
    </w:p>
    <w:p>
      <w:pPr>
        <w:pStyle w:val="Normal"/>
        <w:shd w:fill="FFFFFF" w:val="clear"/>
        <w:spacing w:lineRule="auto" w:line="360"/>
        <w:ind w:firstLine="708"/>
        <w:jc w:val="both"/>
        <w:rPr/>
      </w:pPr>
      <w:r>
        <w:rPr>
          <w:sz w:val="28"/>
          <w:szCs w:val="28"/>
        </w:rPr>
        <w:t>Было бы любопытно понять, почему родители хотят, чтобы их отпрыск был неуклюжим или глупым. Пред</w:t>
        <w:softHyphen/>
        <w:t>ставьте себе, что появляется на свет нежеланный ребенок. Мать, у которой уже было трое детей, больше не хо</w:t>
        <w:softHyphen/>
        <w:t>тела рожать, но зачала против своей воли, когда муж явился домой пьяным и изнасиловал ее. Аборт сделать не удалось, и вот мальчик появился на свет. Роды были очень труд</w:t>
        <w:softHyphen/>
        <w:t>ными. Итак, герой был неприятностью для своих родителей с самого начала. После родов матери наложили пятнадцать швов: он был неуклюжим с самого рождения. Поэтому его все называли неуклюжим: он с самого начала делал все не так и, кроме того, напоминал матери ее брата, который тоже был неуклюж. Поэтому она часто думала (и говорила): «Он совсем как дядя Чар</w:t>
        <w:softHyphen/>
        <w:t>ли, такой же неуклюжий». Вскоре и мать, и отец уже не называли его иначе, как бы ни был мал совершенный им промах. Его родителям было выгодно думать о нем как о неуклюжем мальчике: это позволяло им выразить свой гнев и чувство вины за то, что они не могли как следует о нем позаботиться.</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auto" w:line="360"/>
        <w:jc w:val="both"/>
        <w:rPr>
          <w:b/>
          <w:b/>
          <w:sz w:val="36"/>
          <w:szCs w:val="36"/>
        </w:rPr>
      </w:pPr>
      <w:r>
        <w:rPr>
          <w:b/>
          <w:bCs/>
          <w:sz w:val="36"/>
          <w:szCs w:val="36"/>
        </w:rPr>
        <w:t>Запреты</w:t>
      </w:r>
    </w:p>
    <w:p>
      <w:pPr>
        <w:pStyle w:val="Normal"/>
        <w:shd w:fill="FFFFFF" w:val="clear"/>
        <w:spacing w:lineRule="auto" w:line="360"/>
        <w:jc w:val="both"/>
        <w:rPr/>
      </w:pPr>
      <w:r>
        <w:rPr>
          <w:sz w:val="28"/>
          <w:szCs w:val="28"/>
        </w:rPr>
        <w:t>На языке сказок запрет — это «проклятие», то есть за</w:t>
        <w:softHyphen/>
        <w:t>прещение или ограниче</w:t>
        <w:softHyphen/>
        <w:t>ние свободы действий ребенка. Он всегда формулируется в виде отрицания. За</w:t>
        <w:softHyphen/>
        <w:t>прет все</w:t>
        <w:softHyphen/>
        <w:t>гда отражает страхи, желания или гнев Ребенка родите</w:t>
        <w:softHyphen/>
        <w:t>лей. Запреты от</w:t>
        <w:softHyphen/>
        <w:t>личаются широтой области применения, интенсивностью и зловредностью. Не</w:t>
        <w:softHyphen/>
        <w:t>которые запреты касаются лишь конкретных действий: «не пой», «не смей</w:t>
        <w:softHyphen/>
        <w:t>ся громко» или «не ешь много сладкого». Другие охва</w:t>
        <w:softHyphen/>
        <w:t>тывают почти весь возмож</w:t>
        <w:softHyphen/>
        <w:t>ный спектр действий челове</w:t>
        <w:softHyphen/>
        <w:t>ка: «не будь счастливым», «не думай» или «не де</w:t>
        <w:softHyphen/>
        <w:t>лай ни</w:t>
        <w:softHyphen/>
        <w:t>чего».</w:t>
      </w:r>
    </w:p>
    <w:p>
      <w:pPr>
        <w:pStyle w:val="Normal"/>
        <w:shd w:fill="FFFFFF" w:val="clear"/>
        <w:spacing w:lineRule="auto" w:line="360"/>
        <w:ind w:firstLine="708"/>
        <w:jc w:val="both"/>
        <w:rPr/>
      </w:pPr>
      <w:r>
        <w:rPr>
          <w:sz w:val="28"/>
          <w:szCs w:val="28"/>
        </w:rPr>
        <w:t>Интенсивность запрета зависит от того, каковы будут последствия непослу</w:t>
        <w:softHyphen/>
        <w:t>шания. Например, когда запрет «не будь счастлив» интенсивен, малейшее про</w:t>
        <w:softHyphen/>
        <w:t>явление счас</w:t>
        <w:softHyphen/>
        <w:t>тья ведет к большой беде; минимальная же интенсив</w:t>
        <w:softHyphen/>
        <w:t>ность озна</w:t>
        <w:softHyphen/>
        <w:t>чает, что в случае нарушения человека ждет легкое неодобрение. Выбор разновидности поведения, подвергающегося за</w:t>
        <w:softHyphen/>
        <w:t>прету, зависит от того, на что направ</w:t>
        <w:softHyphen/>
        <w:t>лен фокус внимания Злого Волшебника; запрет может гласить: «не думай», «не будь счастлив», «не получай удо</w:t>
        <w:softHyphen/>
        <w:t>вольст</w:t>
        <w:softHyphen/>
        <w:t>вия от секса», «не выражай гнев», «не будь здоро</w:t>
        <w:softHyphen/>
        <w:t>вым» или «не принимай по</w:t>
        <w:softHyphen/>
        <w:t>глаживания», «не отвергай по</w:t>
        <w:softHyphen/>
        <w:t>глаживания», «не давай поглаживания».</w:t>
      </w:r>
    </w:p>
    <w:p>
      <w:pPr>
        <w:pStyle w:val="Normal"/>
        <w:shd w:fill="FFFFFF" w:val="clear"/>
        <w:spacing w:lineRule="auto" w:line="360"/>
        <w:ind w:firstLine="708"/>
        <w:jc w:val="both"/>
        <w:rPr/>
      </w:pPr>
      <w:r>
        <w:rPr>
          <w:sz w:val="28"/>
          <w:szCs w:val="28"/>
        </w:rPr>
        <w:t>Что касается зловредности, то одни запреты имеют долговременный разрушительный эффект, а другие — нет. Как и игры, запреты можно разделить по степени их жесткости. Например, запрет третьей степени мистера Бруто</w:t>
      </w:r>
      <w:r>
        <w:rPr>
          <w:rStyle w:val="FootnoteCharacters"/>
          <w:rStyle w:val="FootnoteAnchor"/>
          <w:sz w:val="28"/>
          <w:szCs w:val="28"/>
        </w:rPr>
        <w:footnoteReference w:id="6"/>
      </w:r>
      <w:r>
        <w:rPr>
          <w:sz w:val="28"/>
          <w:szCs w:val="28"/>
        </w:rPr>
        <w:t>, алкоголика, гласил: «Никогда не бездельничай». Запрет был не только долговременным, но и зловредным, поэтому мистер Бруто был не в силах избежать работы, которая ему не нравилась, иначе, нежели будучи уволен</w:t>
        <w:softHyphen/>
        <w:t>ным за пьянство.</w:t>
      </w:r>
    </w:p>
    <w:p>
      <w:pPr>
        <w:pStyle w:val="Normal"/>
        <w:shd w:fill="FFFFFF" w:val="clear"/>
        <w:spacing w:lineRule="auto" w:line="360"/>
        <w:ind w:firstLine="708"/>
        <w:jc w:val="both"/>
        <w:rPr/>
      </w:pPr>
      <w:r>
        <w:rPr>
          <w:sz w:val="28"/>
          <w:szCs w:val="28"/>
        </w:rPr>
        <w:t>С другой стороны, некоторые родительские запреты полезны. Например, мать говорит ребенку: «Не суй паль</w:t>
        <w:softHyphen/>
        <w:t>цы в розетку». Такой запрет первой степени эффективно помогает матери контролировать поведение отпрыска, но он незловреден. Если только это не часть более широко</w:t>
        <w:softHyphen/>
        <w:t>го запрета («ничего не трогай», «не трогай электрические и механические приборы — это не женское дело»), его действие продлится ровно столько времени, сколько нужно ребенку (мальчику или девочке), чтобы научить</w:t>
        <w:softHyphen/>
        <w:t>ся пользоваться розеткой и электроприборами в соответ</w:t>
        <w:softHyphen/>
        <w:t>ствии с техникой безопасности.</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auto" w:line="360"/>
        <w:jc w:val="both"/>
        <w:rPr>
          <w:sz w:val="36"/>
          <w:szCs w:val="36"/>
        </w:rPr>
      </w:pPr>
      <w:r>
        <w:rPr>
          <w:b/>
          <w:bCs/>
          <w:sz w:val="36"/>
          <w:szCs w:val="36"/>
        </w:rPr>
        <w:t>Предписания</w:t>
      </w:r>
    </w:p>
    <w:p>
      <w:pPr>
        <w:pStyle w:val="Normal"/>
        <w:shd w:fill="FFFFFF" w:val="clear"/>
        <w:spacing w:lineRule="auto" w:line="360"/>
        <w:jc w:val="both"/>
        <w:rPr/>
      </w:pPr>
      <w:r>
        <w:rPr>
          <w:sz w:val="28"/>
          <w:szCs w:val="28"/>
        </w:rPr>
        <w:t>Трагические сценарии основаны на негативных запретах, которые сопровождаются суровыми санкциями (наказа</w:t>
        <w:softHyphen/>
        <w:t xml:space="preserve">ниями). Но на поведение детей также сильно влияют предписания. Понятие предписаний, разработанное Рональдом Лэнгом, помогает объяснить, как родители добиваются того, чтобы их дети не </w:t>
      </w:r>
      <w:r>
        <w:rPr>
          <w:i/>
          <w:iCs/>
          <w:sz w:val="28"/>
          <w:szCs w:val="28"/>
        </w:rPr>
        <w:t xml:space="preserve">не делали </w:t>
      </w:r>
      <w:r>
        <w:rPr>
          <w:sz w:val="28"/>
          <w:szCs w:val="28"/>
        </w:rPr>
        <w:t xml:space="preserve">что-то, а </w:t>
      </w:r>
      <w:r>
        <w:rPr>
          <w:i/>
          <w:iCs/>
          <w:sz w:val="28"/>
          <w:szCs w:val="28"/>
        </w:rPr>
        <w:t>де</w:t>
        <w:softHyphen/>
        <w:t xml:space="preserve">лали </w:t>
      </w:r>
      <w:r>
        <w:rPr>
          <w:sz w:val="28"/>
          <w:szCs w:val="28"/>
        </w:rPr>
        <w:t>нечто другое. Говоря словами Лэнга:</w:t>
      </w:r>
    </w:p>
    <w:p>
      <w:pPr>
        <w:pStyle w:val="Normal"/>
        <w:shd w:fill="FFFFFF" w:val="clear"/>
        <w:spacing w:lineRule="auto" w:line="360"/>
        <w:ind w:left="450" w:hanging="0"/>
        <w:jc w:val="both"/>
        <w:rPr/>
      </w:pPr>
      <w:r>
        <w:rPr>
          <w:sz w:val="28"/>
          <w:szCs w:val="28"/>
        </w:rPr>
        <w:t xml:space="preserve"> </w:t>
      </w:r>
      <w:r>
        <w:rPr>
          <w:sz w:val="28"/>
          <w:szCs w:val="28"/>
        </w:rPr>
        <w:t xml:space="preserve">Один способ добиться от кого-либо, чтобы он </w:t>
      </w:r>
      <w:r>
        <w:rPr>
          <w:i/>
          <w:iCs/>
          <w:sz w:val="28"/>
          <w:szCs w:val="28"/>
        </w:rPr>
        <w:t xml:space="preserve">сделал </w:t>
      </w:r>
      <w:r>
        <w:rPr>
          <w:sz w:val="28"/>
          <w:szCs w:val="28"/>
        </w:rPr>
        <w:t xml:space="preserve">что-либо, — это приказ. Заставить кого-либо </w:t>
      </w:r>
      <w:r>
        <w:rPr>
          <w:i/>
          <w:iCs/>
          <w:sz w:val="28"/>
          <w:szCs w:val="28"/>
        </w:rPr>
        <w:t xml:space="preserve">стать </w:t>
      </w:r>
      <w:r>
        <w:rPr>
          <w:sz w:val="28"/>
          <w:szCs w:val="28"/>
        </w:rPr>
        <w:t>чем-либо, чем другой его считает, или чем, как кажется другому, он является, или тем, чем другой человек не хотел бы его ви</w:t>
        <w:softHyphen/>
        <w:t xml:space="preserve">деть (независимо от того, хочет ли этого сам человек), — это совсем другое дело. В гипнотическом контексте человеку не приказывают </w:t>
      </w:r>
      <w:r>
        <w:rPr>
          <w:i/>
          <w:iCs/>
          <w:sz w:val="28"/>
          <w:szCs w:val="28"/>
        </w:rPr>
        <w:t xml:space="preserve">стать </w:t>
      </w:r>
      <w:r>
        <w:rPr>
          <w:sz w:val="28"/>
          <w:szCs w:val="28"/>
        </w:rPr>
        <w:t>кем-то или чем-то, ему просто гово</w:t>
        <w:softHyphen/>
        <w:t xml:space="preserve">рят, что он этим является. </w:t>
      </w:r>
      <w:r>
        <w:rPr>
          <w:i/>
          <w:iCs/>
          <w:sz w:val="28"/>
          <w:szCs w:val="28"/>
        </w:rPr>
        <w:t xml:space="preserve">Предписания </w:t>
      </w:r>
      <w:r>
        <w:rPr>
          <w:sz w:val="28"/>
          <w:szCs w:val="28"/>
        </w:rPr>
        <w:t>гораздо сильнее приказов (или других форм принуждения или убеждения). Инструкция не обязательно должна иметь форму инструк</w:t>
        <w:softHyphen/>
        <w:t>ции. Я убежден, что мы получаем свои первые (и самые длительные по своему действию) инструкции в форме предписаний. Мы стали тем, кем нас называли в детстве. Родители не говорили нам быть хорошим (хорошей) или плохим (плохой) мальчиком (девочкой). Они называли нас хорошими или плохими. Они «давали нам понять», кто мы такие. При таком способе общения информация передает</w:t>
        <w:softHyphen/>
        <w:t>ся не словами. Предписание — это не инструкция и не за</w:t>
        <w:softHyphen/>
        <w:t xml:space="preserve">прет. Это </w:t>
      </w:r>
      <w:r>
        <w:rPr>
          <w:i/>
          <w:iCs/>
          <w:sz w:val="28"/>
          <w:szCs w:val="28"/>
        </w:rPr>
        <w:t xml:space="preserve">мистификация </w:t>
      </w:r>
      <w:r>
        <w:rPr>
          <w:sz w:val="28"/>
          <w:szCs w:val="28"/>
        </w:rPr>
        <w:t>или одна из разновидностей гипнотического внушения...</w:t>
      </w:r>
    </w:p>
    <w:p>
      <w:pPr>
        <w:pStyle w:val="Normal"/>
        <w:shd w:fill="FFFFFF" w:val="clear"/>
        <w:spacing w:lineRule="auto" w:line="360"/>
        <w:ind w:left="450" w:hanging="0"/>
        <w:jc w:val="both"/>
        <w:rPr/>
      </w:pPr>
      <w:r>
        <w:rPr>
          <w:sz w:val="28"/>
          <w:szCs w:val="28"/>
        </w:rPr>
        <w:t>Гипнотизер может приказать человеку почувствовать нечто и затем забыть о факте приказа. Можно просто сказать ему, что он чувствует, а еще лучше — сказать об этом третьему лицу в присутствии человека, которого надо загипнотизи</w:t>
        <w:softHyphen/>
        <w:t>ровать.</w:t>
      </w:r>
    </w:p>
    <w:p>
      <w:pPr>
        <w:pStyle w:val="Normal"/>
        <w:shd w:fill="FFFFFF" w:val="clear"/>
        <w:spacing w:lineRule="auto" w:line="360"/>
        <w:ind w:left="450" w:hanging="0"/>
        <w:jc w:val="both"/>
        <w:rPr/>
      </w:pPr>
      <w:r>
        <w:rPr>
          <w:sz w:val="28"/>
          <w:szCs w:val="28"/>
        </w:rPr>
        <w:t>Будучи под гипнозом, человек чувствует то, что ему внуши</w:t>
        <w:softHyphen/>
        <w:t>ли, и не знает о том, что он находится под гипнозом. Как много из того, что мы чувствуем, мы чувствуем под влия</w:t>
        <w:softHyphen/>
        <w:t>нием гипноза? Как много людей являются тем, чем их сде</w:t>
        <w:softHyphen/>
        <w:t>лали с помощью гипноза?</w:t>
      </w:r>
    </w:p>
    <w:p>
      <w:pPr>
        <w:pStyle w:val="Normal"/>
        <w:shd w:fill="FFFFFF" w:val="clear"/>
        <w:spacing w:lineRule="auto" w:line="360"/>
        <w:ind w:left="450" w:hanging="0"/>
        <w:jc w:val="both"/>
        <w:rPr/>
      </w:pPr>
      <w:r>
        <w:rPr>
          <w:sz w:val="28"/>
          <w:szCs w:val="28"/>
        </w:rPr>
        <w:t>Слово — это команда. А порой гипнотические отношения между людьми так сильны, что один превращается в то, чем его считает другой, от одного взгляда, от прикосновения, от кашля. Не нужно слов. Предписание может быть двига</w:t>
        <w:softHyphen/>
        <w:t>тельным, осязательным, зрительным, обонятельным. Такое предписание равнозначно неявной инструкции.</w:t>
      </w:r>
    </w:p>
    <w:p>
      <w:pPr>
        <w:pStyle w:val="Normal"/>
        <w:shd w:fill="FFFFFF" w:val="clear"/>
        <w:spacing w:lineRule="auto" w:line="360"/>
        <w:ind w:left="450" w:hanging="0"/>
        <w:jc w:val="both"/>
        <w:rPr/>
      </w:pPr>
      <w:r>
        <w:rPr>
          <w:sz w:val="28"/>
          <w:szCs w:val="28"/>
        </w:rPr>
        <w:t>Следовательно, если я хочу вас загипнотизировать, я не скажу: «Я приказываю вам почувствовать холод». Я сооб</w:t>
        <w:softHyphen/>
        <w:t xml:space="preserve">щаю вам, что холодно, — и вы немедленно </w:t>
      </w:r>
      <w:r>
        <w:rPr>
          <w:i/>
          <w:iCs/>
          <w:sz w:val="28"/>
          <w:szCs w:val="28"/>
        </w:rPr>
        <w:t>почувствуете хо</w:t>
        <w:softHyphen/>
        <w:t xml:space="preserve">лод. </w:t>
      </w:r>
      <w:r>
        <w:rPr>
          <w:sz w:val="28"/>
          <w:szCs w:val="28"/>
        </w:rPr>
        <w:t>Я думаю, многие дети начинали свое превращение именно так.</w:t>
      </w:r>
    </w:p>
    <w:p>
      <w:pPr>
        <w:pStyle w:val="Normal"/>
        <w:shd w:fill="FFFFFF" w:val="clear"/>
        <w:spacing w:lineRule="auto" w:line="360"/>
        <w:ind w:left="450" w:hanging="0"/>
        <w:jc w:val="both"/>
        <w:rPr/>
      </w:pPr>
      <w:r>
        <w:rPr>
          <w:sz w:val="28"/>
          <w:szCs w:val="28"/>
        </w:rPr>
        <w:t>Мы говорим им, как обстоят дела, и они занимают свое ме</w:t>
        <w:softHyphen/>
        <w:t>сто, место, которое мы предусмотрели для них. А затем они будут выбирать свои цели из тех возможностей, которые мы для них обозначили.</w:t>
      </w:r>
    </w:p>
    <w:p>
      <w:pPr>
        <w:pStyle w:val="Normal"/>
        <w:shd w:fill="FFFFFF" w:val="clear"/>
        <w:spacing w:lineRule="auto" w:line="360"/>
        <w:ind w:left="450" w:hanging="0"/>
        <w:jc w:val="both"/>
        <w:rPr>
          <w:sz w:val="28"/>
          <w:szCs w:val="28"/>
        </w:rPr>
      </w:pPr>
      <w:r>
        <w:rPr>
          <w:sz w:val="28"/>
          <w:szCs w:val="28"/>
        </w:rPr>
        <w:t>Мне кажется, то, что говорится словами, имеет меньше зна</w:t>
        <w:softHyphen/>
        <w:t>чения.</w:t>
      </w:r>
    </w:p>
    <w:p>
      <w:pPr>
        <w:pStyle w:val="Normal"/>
        <w:shd w:fill="FFFFFF" w:val="clear"/>
        <w:spacing w:lineRule="auto" w:line="360"/>
        <w:ind w:left="450" w:hanging="0"/>
        <w:jc w:val="both"/>
        <w:rPr/>
      </w:pPr>
      <w:r>
        <w:rPr>
          <w:sz w:val="28"/>
          <w:szCs w:val="28"/>
        </w:rPr>
        <w:t>То, что мы обозначили как их личность, это сценарий драмы...</w:t>
      </w:r>
    </w:p>
    <w:p>
      <w:pPr>
        <w:pStyle w:val="Normal"/>
        <w:shd w:fill="FFFFFF" w:val="clear"/>
        <w:spacing w:lineRule="auto" w:line="360"/>
        <w:ind w:left="450" w:hanging="0"/>
        <w:jc w:val="both"/>
        <w:rPr/>
      </w:pPr>
      <w:r>
        <w:rPr>
          <w:sz w:val="28"/>
          <w:szCs w:val="28"/>
        </w:rPr>
        <w:t>Клинический гипноз предполагает сознательное использо</w:t>
        <w:softHyphen/>
        <w:t>вание внушения. Семейный гипноз — никогда. Ни один родитель не описал мне эту технику как сознательную стра</w:t>
        <w:softHyphen/>
        <w:t>тегию воспитания.</w:t>
      </w:r>
    </w:p>
    <w:p>
      <w:pPr>
        <w:pStyle w:val="Normal"/>
        <w:shd w:fill="FFFFFF" w:val="clear"/>
        <w:spacing w:lineRule="auto" w:line="360"/>
        <w:ind w:left="450" w:hanging="0"/>
        <w:jc w:val="both"/>
        <w:rPr>
          <w:sz w:val="28"/>
          <w:szCs w:val="28"/>
        </w:rPr>
      </w:pPr>
      <w:r>
        <w:rPr>
          <w:sz w:val="28"/>
          <w:szCs w:val="28"/>
        </w:rPr>
        <w:t>Чаще родители приходят в замешательство, видя, что ребе</w:t>
        <w:softHyphen/>
        <w:t xml:space="preserve">нок, которому сказали делать У и дали понять, что он </w:t>
      </w:r>
      <w:r>
        <w:rPr>
          <w:i/>
          <w:iCs/>
          <w:sz w:val="28"/>
          <w:szCs w:val="28"/>
          <w:lang w:val="en-US"/>
        </w:rPr>
        <w:t>X</w:t>
      </w:r>
      <w:r>
        <w:rPr>
          <w:i/>
          <w:iCs/>
          <w:sz w:val="28"/>
          <w:szCs w:val="28"/>
        </w:rPr>
        <w:t xml:space="preserve">, </w:t>
      </w:r>
      <w:r>
        <w:rPr>
          <w:sz w:val="28"/>
          <w:szCs w:val="28"/>
        </w:rPr>
        <w:t>де</w:t>
        <w:softHyphen/>
        <w:t xml:space="preserve">лает </w:t>
      </w:r>
      <w:r>
        <w:rPr>
          <w:i/>
          <w:iCs/>
          <w:sz w:val="28"/>
          <w:szCs w:val="28"/>
          <w:lang w:val="en-US"/>
        </w:rPr>
        <w:t>X</w:t>
      </w:r>
      <w:r>
        <w:rPr>
          <w:i/>
          <w:iCs/>
          <w:sz w:val="28"/>
          <w:szCs w:val="28"/>
        </w:rPr>
        <w:t>.</w:t>
      </w:r>
    </w:p>
    <w:p>
      <w:pPr>
        <w:pStyle w:val="Normal"/>
        <w:shd w:fill="FFFFFF" w:val="clear"/>
        <w:spacing w:lineRule="auto" w:line="360"/>
        <w:ind w:left="450" w:hanging="0"/>
        <w:jc w:val="both"/>
        <w:rPr/>
      </w:pPr>
      <w:r>
        <w:rPr>
          <w:sz w:val="28"/>
          <w:szCs w:val="28"/>
        </w:rPr>
        <w:t>«Я пытаюсь заставить его дружить с другими ребятами, но он у меня такой замкнутый, такой эгоистичный. Правда, мой милый?»</w:t>
      </w:r>
    </w:p>
    <w:p>
      <w:pPr>
        <w:pStyle w:val="Normal"/>
        <w:shd w:fill="FFFFFF" w:val="clear"/>
        <w:spacing w:lineRule="auto" w:line="360"/>
        <w:ind w:left="450" w:hanging="0"/>
        <w:jc w:val="both"/>
        <w:rPr>
          <w:sz w:val="28"/>
          <w:szCs w:val="28"/>
        </w:rPr>
      </w:pPr>
      <w:r>
        <w:rPr>
          <w:sz w:val="28"/>
          <w:szCs w:val="28"/>
        </w:rPr>
        <w:t>«Я все время говорю ему быть аккуратнее, но он такой не</w:t>
        <w:softHyphen/>
        <w:t>ряха, не так ли, мой мальчик?»</w:t>
      </w:r>
    </w:p>
    <w:p>
      <w:pPr>
        <w:pStyle w:val="Normal"/>
        <w:shd w:fill="FFFFFF" w:val="clear"/>
        <w:spacing w:lineRule="auto" w:line="360"/>
        <w:ind w:firstLine="708"/>
        <w:jc w:val="both"/>
        <w:rPr/>
      </w:pPr>
      <w:r>
        <w:rPr>
          <w:sz w:val="28"/>
          <w:szCs w:val="28"/>
        </w:rPr>
        <w:t>Я считаю книгу Лэнга «Политика семьи» (из которой я взял приведенную цитату) необходимой основой для понимания того, как «пишутся» жизненные сценарии.</w:t>
      </w:r>
    </w:p>
    <w:p>
      <w:pPr>
        <w:pStyle w:val="Normal"/>
        <w:shd w:fill="FFFFFF" w:val="clear"/>
        <w:spacing w:lineRule="auto" w:line="360"/>
        <w:ind w:firstLine="708"/>
        <w:jc w:val="both"/>
        <w:rPr/>
      </w:pPr>
      <w:r>
        <w:rPr>
          <w:sz w:val="28"/>
          <w:szCs w:val="28"/>
        </w:rPr>
        <w:t>Предписания сообщают ребенку, что он должен де</w:t>
        <w:softHyphen/>
        <w:t>лать, запреты — от чего он должен воздерживаться, что</w:t>
        <w:softHyphen/>
        <w:t>бы не лишиться родительской благосклонности. Выпол</w:t>
        <w:softHyphen/>
        <w:t>нение предписаний вознаграждается, нарушение запре</w:t>
        <w:softHyphen/>
        <w:t>тов карается. Эта «семейная программа модификации поведения» помогает родителям контролировать дейст</w:t>
        <w:softHyphen/>
        <w:t>вия своих отпрысков точно так же, как психологи в лабо</w:t>
        <w:softHyphen/>
        <w:t>ратории контролируют поведение подопытных крыс с помощью избирательного подкрепления и наказания.</w:t>
      </w:r>
    </w:p>
    <w:p>
      <w:pPr>
        <w:pStyle w:val="Normal"/>
        <w:shd w:fill="FFFFFF" w:val="clear"/>
        <w:spacing w:lineRule="auto" w:line="360"/>
        <w:ind w:firstLine="708"/>
        <w:jc w:val="both"/>
        <w:rPr/>
      </w:pPr>
      <w:r>
        <w:rPr>
          <w:sz w:val="28"/>
          <w:szCs w:val="28"/>
        </w:rPr>
        <w:t>Родительские предписания, как и проклятия, часто возникают в жизни ребенка уже в момент рождения. На</w:t>
        <w:softHyphen/>
        <w:t>пример, родители часто предсказывают, что тот или дру</w:t>
        <w:softHyphen/>
        <w:t>гой их ребенок вырастет здоровым или нездоровым, глу</w:t>
        <w:softHyphen/>
        <w:t>пым или умным, счастливым или несчастным. Мать одного алкоголика, еще когда ее сын был совсем малень</w:t>
        <w:softHyphen/>
        <w:t>ким, узнала из гороскопа о том, что в будущем у него воз</w:t>
        <w:softHyphen/>
        <w:t>никнет пристрастие к спиртному, и не раз говорила ему об этом, пока он был маленьким. Мифы, говорящие о сбывшихся родительских предсказаниях, передаются де</w:t>
        <w:softHyphen/>
        <w:t>тям. Один человек, гордившийся своей проницательно</w:t>
        <w:softHyphen/>
        <w:t>стью, рассказывал, что, когда он высунул голову из родо</w:t>
        <w:softHyphen/>
        <w:t>вого канала, он тут же открыл глаза и посмотрел по сто</w:t>
        <w:softHyphen/>
        <w:t>ронам. Всякий раз, когда с другим человеком случалась малейшая неприятность, родные напоминали ему, что он появился на свет в пятницу тринадцатого числа и поэто</w:t>
        <w:softHyphen/>
        <w:t>му будет несчастен всю жизнь. Что характерно, большин</w:t>
        <w:softHyphen/>
        <w:t>ство людей верят, что их настоящее состояние обуслов</w:t>
        <w:softHyphen/>
        <w:t>лено судьбой, а не родительскими предписаниями. Этот феномен иначе называется самоисполняющимся проро</w:t>
        <w:softHyphen/>
        <w:t>чеством: ожидаемое поведение возникает просто потому, что его ждут.</w:t>
      </w:r>
    </w:p>
    <w:p>
      <w:pPr>
        <w:pStyle w:val="Normal"/>
        <w:shd w:fill="FFFFFF" w:val="clear"/>
        <w:spacing w:lineRule="auto" w:line="360"/>
        <w:ind w:firstLine="708"/>
        <w:jc w:val="both"/>
        <w:rPr/>
      </w:pPr>
      <w:r>
        <w:rPr>
          <w:sz w:val="28"/>
          <w:szCs w:val="28"/>
        </w:rPr>
        <w:t>Имена тоже содержат в себе намек на то, что ожидают от ребенка родители: мальчик, названный Джоном в честь отца, должен, по мнению родителей, продолжить его дело. От Джесси ждут, что она будет скандальной, от Джиджи — сексуальной привлекательности, от Альфре</w:t>
        <w:softHyphen/>
        <w:t>да — любви к порядку, чистоте и аккуратности. Берн пи</w:t>
        <w:softHyphen/>
        <w:t>шет в книге «Люди, которые играют в игры» о том, как имя может стать способом родительского программиро</w:t>
        <w:softHyphen/>
        <w:t>вания. Он также говорит о двух важных сценариях, свя</w:t>
        <w:softHyphen/>
        <w:t>занных с рождением: «Происхождение» и «Искалечен</w:t>
        <w:softHyphen/>
        <w:t>ная мать». Первый сценарий включает веру человека в то, что он — не сын (дочь) своих родителей, а найденыш; второй — знание о том, что его рождение причинило ма</w:t>
        <w:softHyphen/>
        <w:t>тери серьезные повреждения. Такие сценарии, основанные на реальных фактах или вымысле, оказывают силь</w:t>
        <w:softHyphen/>
        <w:t>ное воздействие на всю жизнь своего носителя. Я обна</w:t>
        <w:softHyphen/>
        <w:t>ружил, что сценарий «Происхождение» имеет две разно</w:t>
        <w:softHyphen/>
        <w:t>видности: «Сын (дочь) короля» и «Сын (дочь) прости</w:t>
        <w:softHyphen/>
        <w:t>тутки». Последний особенно влияет на жизненный путь девочек. Что касается сценария «Искалеченная Мать», то Эрик Берн замечает: «Слова "моя мать умерла, когда рожала меня" настолько трагичны и тяжелы, что произ</w:t>
        <w:softHyphen/>
        <w:t>несшему их необходимы добрая помощь и участие»</w:t>
      </w:r>
      <w:r>
        <w:rPr>
          <w:rStyle w:val="FootnoteCharacters"/>
          <w:rStyle w:val="FootnoteAnchor"/>
          <w:sz w:val="28"/>
          <w:szCs w:val="28"/>
        </w:rPr>
        <w:footnoteReference w:id="7"/>
      </w:r>
      <w:r>
        <w:rPr>
          <w:sz w:val="28"/>
          <w:szCs w:val="28"/>
        </w:rPr>
        <w:t>.</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Колдовство</w:t>
      </w:r>
    </w:p>
    <w:p>
      <w:pPr>
        <w:pStyle w:val="Normal"/>
        <w:shd w:fill="FFFFFF" w:val="clear"/>
        <w:spacing w:lineRule="auto" w:line="360"/>
        <w:jc w:val="both"/>
        <w:rPr/>
      </w:pPr>
      <w:r>
        <w:rPr>
          <w:sz w:val="28"/>
          <w:szCs w:val="28"/>
        </w:rPr>
        <w:t>Транзактный анализ и анализ сценариев связаны с ана</w:t>
        <w:softHyphen/>
        <w:t>лизом двойных транзакций, происходящих одновремен</w:t>
        <w:softHyphen/>
        <w:t>но на двух уровнях: социальном (видимом, слышимом, осязаемом уровне взаимодействия между людьми) и пси</w:t>
        <w:softHyphen/>
        <w:t>хологическом (скрытом, неявном уровне, который может сопровождать взаимодействие на социальном уровне).</w:t>
      </w:r>
    </w:p>
    <w:p>
      <w:pPr>
        <w:pStyle w:val="Normal"/>
        <w:shd w:fill="FFFFFF" w:val="clear"/>
        <w:spacing w:lineRule="auto" w:line="360"/>
        <w:ind w:firstLine="708"/>
        <w:jc w:val="both"/>
        <w:rPr/>
      </w:pPr>
      <w:r>
        <w:rPr>
          <w:sz w:val="28"/>
          <w:szCs w:val="28"/>
        </w:rPr>
        <w:t>Точность понимания и прогнозирования поведения людей зависит от чуткости к событиям, происходящим на психологическом уровне. Без понимания скрытых вза</w:t>
        <w:softHyphen/>
        <w:t>имодействий интерпретация поведения будет поверхно</w:t>
        <w:softHyphen/>
        <w:t>стной. В игре социальный уровень, как правило, хорошо заметен постороннему наблюдателю; психологический же уровень можно понять лишь интуитивно.</w:t>
      </w:r>
    </w:p>
    <w:p>
      <w:pPr>
        <w:pStyle w:val="Normal"/>
        <w:shd w:fill="FFFFFF" w:val="clear"/>
        <w:spacing w:lineRule="auto" w:line="360"/>
        <w:ind w:firstLine="708"/>
        <w:jc w:val="both"/>
        <w:rPr/>
      </w:pPr>
      <w:r>
        <w:rPr>
          <w:sz w:val="28"/>
          <w:szCs w:val="28"/>
        </w:rPr>
        <w:t>Анализ сценариев, то есть решений относительно сво</w:t>
        <w:softHyphen/>
        <w:t>его жизненного пути, принятых людьми в раннем возра</w:t>
        <w:softHyphen/>
        <w:t>сте под влиянием родительских запретов и предписаний, требует понимания того, как именно родители передают Детям информацию о том, какие их действия желатель</w:t>
        <w:softHyphen/>
        <w:t>ны для родителей, а какие — нет. Родители довольно ред</w:t>
        <w:softHyphen/>
        <w:t>ко прямо говорят своим детям: «Я хочу, чтобы ты умер», или «Не думай», или «Ты никуда не годишься». Указа</w:t>
        <w:softHyphen/>
        <w:t>ния такого рода даются детям в завуалированной форме. Эти зашифрованные сообщения мы будем называть «ма</w:t>
        <w:softHyphen/>
        <w:t>гическими посланиями», так как они магическим обра</w:t>
        <w:softHyphen/>
        <w:t>зом влияют на весь ход жизни отпрысков.</w:t>
      </w:r>
    </w:p>
    <w:p>
      <w:pPr>
        <w:pStyle w:val="Normal"/>
        <w:shd w:fill="FFFFFF" w:val="clear"/>
        <w:spacing w:lineRule="auto" w:line="360"/>
        <w:ind w:firstLine="708"/>
        <w:jc w:val="both"/>
        <w:rPr/>
      </w:pPr>
      <w:r>
        <w:rPr>
          <w:sz w:val="28"/>
          <w:szCs w:val="28"/>
        </w:rPr>
        <w:t>Власть, которую родители имеют над детьми — власть формировать их личность по своему усмотрению, — это часть более общей человеческой способности к колдов</w:t>
        <w:softHyphen/>
        <w:t>ству. Анализ колдовства — скрытая цель транзактного анализа. Для этого транзактные аналитики изучают скрытые сообщения и их эффект.</w:t>
      </w:r>
    </w:p>
    <w:p>
      <w:pPr>
        <w:pStyle w:val="Normal"/>
        <w:shd w:fill="FFFFFF" w:val="clear"/>
        <w:spacing w:lineRule="auto" w:line="360"/>
        <w:ind w:firstLine="708"/>
        <w:jc w:val="both"/>
        <w:rPr/>
      </w:pPr>
      <w:r>
        <w:rPr>
          <w:sz w:val="28"/>
          <w:szCs w:val="28"/>
        </w:rPr>
        <w:t>Человека можно изменить к лучшему или к худше</w:t>
        <w:softHyphen/>
        <w:t>му, — следовательно, нужно говорить отдельно о белой и черной магии. Силы, которые занимаются соответствен</w:t>
        <w:softHyphen/>
        <w:t>но белой и черной магией, — это Заботливый Родитель и Большой Свин.</w:t>
      </w:r>
    </w:p>
    <w:p>
      <w:pPr>
        <w:pStyle w:val="Normal"/>
        <w:shd w:fill="FFFFFF" w:val="clear"/>
        <w:spacing w:lineRule="auto" w:line="360"/>
        <w:jc w:val="both"/>
        <w:rPr>
          <w:sz w:val="36"/>
          <w:szCs w:val="36"/>
        </w:rPr>
      </w:pPr>
      <w:r>
        <w:rPr>
          <w:b/>
          <w:bCs/>
          <w:sz w:val="36"/>
          <w:szCs w:val="36"/>
        </w:rPr>
        <w:t>Белая магия</w:t>
      </w:r>
    </w:p>
    <w:p>
      <w:pPr>
        <w:pStyle w:val="Normal"/>
        <w:shd w:fill="FFFFFF" w:val="clear"/>
        <w:spacing w:lineRule="auto" w:line="360"/>
        <w:jc w:val="both"/>
        <w:rPr/>
      </w:pPr>
      <w:r>
        <w:rPr>
          <w:sz w:val="28"/>
          <w:szCs w:val="28"/>
        </w:rPr>
        <w:t>Заботливый Родитель наделяет ребенка силой, способ</w:t>
        <w:softHyphen/>
        <w:t>ностью мыслить и чувствовать, добротой, чуткостью, красотой и здоровьем.</w:t>
      </w:r>
    </w:p>
    <w:p>
      <w:pPr>
        <w:pStyle w:val="Normal"/>
        <w:shd w:fill="FFFFFF" w:val="clear"/>
        <w:spacing w:lineRule="auto" w:line="360"/>
        <w:ind w:firstLine="708"/>
        <w:jc w:val="both"/>
        <w:rPr/>
      </w:pPr>
      <w:r>
        <w:rPr>
          <w:sz w:val="28"/>
          <w:szCs w:val="28"/>
        </w:rPr>
        <w:t>Белая магия предполагает участие двух или трех час</w:t>
        <w:softHyphen/>
        <w:t>тей личности: Колдуна, или передатчика, получателя и Третьего лица, или посредника. Магическое послание может передаваться как напрямую, так и через Третье лицо (или целую группу посредников).</w:t>
      </w:r>
    </w:p>
    <w:p>
      <w:pPr>
        <w:pStyle w:val="Normal"/>
        <w:shd w:fill="FFFFFF" w:val="clear"/>
        <w:spacing w:lineRule="auto" w:line="360"/>
        <w:ind w:firstLine="708"/>
        <w:jc w:val="both"/>
        <w:rPr/>
      </w:pPr>
      <w:r>
        <w:rPr>
          <w:sz w:val="28"/>
          <w:szCs w:val="28"/>
        </w:rPr>
        <w:t>Белая магия — это поддержка и предписания стать ум</w:t>
        <w:softHyphen/>
        <w:t xml:space="preserve">ным, добрым, красивым, чутким и т. д. Так, Колдун может сказать ребенку: «Мне нравится, что ты умный», или «Ты </w:t>
      </w:r>
      <w:r>
        <w:rPr>
          <w:i/>
          <w:iCs/>
          <w:sz w:val="28"/>
          <w:szCs w:val="28"/>
        </w:rPr>
        <w:t xml:space="preserve">та-а-а-акой </w:t>
      </w:r>
      <w:r>
        <w:rPr>
          <w:sz w:val="28"/>
          <w:szCs w:val="28"/>
        </w:rPr>
        <w:t xml:space="preserve">красивый!», или «У тебя </w:t>
      </w:r>
      <w:r>
        <w:rPr>
          <w:i/>
          <w:iCs/>
          <w:sz w:val="28"/>
          <w:szCs w:val="28"/>
        </w:rPr>
        <w:t xml:space="preserve">очень </w:t>
      </w:r>
      <w:r>
        <w:rPr>
          <w:sz w:val="28"/>
          <w:szCs w:val="28"/>
        </w:rPr>
        <w:t>хорошее здо</w:t>
        <w:softHyphen/>
        <w:t>ровье», или, например, через Третье лицо: «Разве он не умница?», или «У Джилл такие красивые глаза!», или «Доктор сказал, что у Джека отличное здоровье». Кос</w:t>
        <w:softHyphen/>
        <w:t>венное послание имеет больший эффект, чем прямое. На</w:t>
        <w:softHyphen/>
        <w:t>пример, последнее магическое послание влияет на Джека сразу двумя путями. 1. Он слышит (и верит) утверж</w:t>
        <w:softHyphen/>
        <w:t>дению «Джек здоров», адресованному Третьему лицу. 2. Через эффект, который послание будет иметь на Тре</w:t>
        <w:softHyphen/>
        <w:t>тье лицо: ведь оно теперь будет думать так же, как Кол</w:t>
        <w:softHyphen/>
        <w:t>дун. Передача информации посреднику может осуществ</w:t>
        <w:softHyphen/>
        <w:t>ляться и в отсутствие ребенка: Колдун скажет Третьему лицу об уме, красоте или здоровье Джилл, а Третье лицо передаст послание Джилл, как только они встретятся.</w:t>
      </w:r>
    </w:p>
    <w:p>
      <w:pPr>
        <w:pStyle w:val="Normal"/>
        <w:shd w:fill="FFFFFF" w:val="clear"/>
        <w:spacing w:lineRule="auto" w:line="360"/>
        <w:ind w:firstLine="708"/>
        <w:jc w:val="both"/>
        <w:rPr/>
      </w:pPr>
      <w:r>
        <w:rPr>
          <w:sz w:val="28"/>
          <w:szCs w:val="28"/>
        </w:rPr>
        <w:t>Особенность магических посланий в том, что их сила не зависит от слов. Слова — только средство. «Мне нра</w:t>
        <w:softHyphen/>
        <w:t xml:space="preserve">вится, что ты </w:t>
      </w:r>
      <w:r>
        <w:rPr>
          <w:i/>
          <w:iCs/>
          <w:sz w:val="28"/>
          <w:szCs w:val="28"/>
        </w:rPr>
        <w:t xml:space="preserve">умный» </w:t>
      </w:r>
      <w:r>
        <w:rPr>
          <w:sz w:val="28"/>
          <w:szCs w:val="28"/>
        </w:rPr>
        <w:t>может быть и злым магическим по</w:t>
        <w:softHyphen/>
        <w:t xml:space="preserve">сланием о том, что ребенок </w:t>
      </w:r>
      <w:r>
        <w:rPr>
          <w:i/>
          <w:iCs/>
          <w:sz w:val="28"/>
          <w:szCs w:val="28"/>
        </w:rPr>
        <w:t xml:space="preserve">слишком </w:t>
      </w:r>
      <w:r>
        <w:rPr>
          <w:sz w:val="28"/>
          <w:szCs w:val="28"/>
        </w:rPr>
        <w:t xml:space="preserve">умен, в то время как «Мне </w:t>
      </w:r>
      <w:r>
        <w:rPr>
          <w:i/>
          <w:iCs/>
          <w:sz w:val="28"/>
          <w:szCs w:val="28"/>
        </w:rPr>
        <w:t xml:space="preserve">нравится, </w:t>
      </w:r>
      <w:r>
        <w:rPr>
          <w:sz w:val="28"/>
          <w:szCs w:val="28"/>
        </w:rPr>
        <w:t>что ты умный» — не может. Некоторые части послания заряжены энергией, а другие — нет, и пе</w:t>
        <w:softHyphen/>
        <w:t>ремещения энергии внутри высказывания от слова к сло</w:t>
        <w:softHyphen/>
        <w:t>ву значат больше, чем сами слова.</w:t>
      </w:r>
    </w:p>
    <w:p>
      <w:pPr>
        <w:pStyle w:val="Normal"/>
        <w:shd w:fill="FFFFFF" w:val="clear"/>
        <w:spacing w:lineRule="auto" w:line="360"/>
        <w:ind w:firstLine="708"/>
        <w:jc w:val="both"/>
        <w:rPr/>
      </w:pPr>
      <w:r>
        <w:rPr>
          <w:sz w:val="28"/>
          <w:szCs w:val="28"/>
        </w:rPr>
        <w:t>Источник доброго волшебства — Заботливый Роди</w:t>
        <w:softHyphen/>
        <w:t>тель, чье назначение — заботиться о других людях и за</w:t>
        <w:softHyphen/>
        <w:t>щищать их. «Заботливое» магическое послание делает че</w:t>
        <w:softHyphen/>
        <w:t>ловека сильнее и освобождает его от подавляющей влас</w:t>
        <w:softHyphen/>
        <w:t>ти Большого Свина. Кроме того, доброе волшебство дает человеку силы самому освободиться от того, что его по</w:t>
        <w:softHyphen/>
        <w:t>давляет. Заботливый Родитель с древних времен изве</w:t>
        <w:softHyphen/>
        <w:t>стен людям как ангел-хранитель, добрая волшебница или Матерь Божья, защищающая людей от зла и несчастий.</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Черная магия</w:t>
      </w:r>
    </w:p>
    <w:p>
      <w:pPr>
        <w:pStyle w:val="Normal"/>
        <w:shd w:fill="FFFFFF" w:val="clear"/>
        <w:spacing w:lineRule="auto" w:line="360"/>
        <w:jc w:val="both"/>
        <w:rPr/>
      </w:pPr>
      <w:r>
        <w:rPr>
          <w:sz w:val="28"/>
          <w:szCs w:val="28"/>
        </w:rPr>
        <w:t>Все, что было сказано о добром волшебстве, относится и к злому, естественно, за исключением источника и целей колдовства. Белая магия отличается от черной своим воз</w:t>
        <w:softHyphen/>
        <w:t>действием на объект. Если колдовство делает человека сильнее — то оно доброе. Если слабее — то оно злое.</w:t>
      </w:r>
    </w:p>
    <w:p>
      <w:pPr>
        <w:pStyle w:val="Normal"/>
        <w:shd w:fill="FFFFFF" w:val="clear"/>
        <w:spacing w:lineRule="auto" w:line="360"/>
        <w:ind w:firstLine="708"/>
        <w:jc w:val="both"/>
        <w:rPr/>
      </w:pPr>
      <w:r>
        <w:rPr>
          <w:sz w:val="28"/>
          <w:szCs w:val="28"/>
        </w:rPr>
        <w:t>Важно понять, что злое волшебство часто использует</w:t>
        <w:softHyphen/>
        <w:t>ся «во благо» ребенка — так, как его понимает Колдун; любое предписание, не важно, насколько добрым оно выглядит, может оказаться злым. Например, определен</w:t>
        <w:softHyphen/>
        <w:t>ным образом поданное предписание быть красивой мо</w:t>
        <w:softHyphen/>
        <w:t>жет повредить женщине, так как может помешать ей и другим воспринимать ее как умную или сильную.</w:t>
      </w:r>
    </w:p>
    <w:p>
      <w:pPr>
        <w:pStyle w:val="Normal"/>
        <w:shd w:fill="FFFFFF" w:val="clear"/>
        <w:spacing w:lineRule="auto" w:line="360"/>
        <w:ind w:firstLine="708"/>
        <w:jc w:val="both"/>
        <w:rPr/>
      </w:pPr>
      <w:r>
        <w:rPr>
          <w:sz w:val="28"/>
          <w:szCs w:val="28"/>
        </w:rPr>
        <w:t>Таким образом, некоторые виды колдовства, которые выглядят как белая магия, являются на деле разновидно</w:t>
        <w:softHyphen/>
        <w:t>стью черной, так как «подарок» либо не нужен «приемни</w:t>
        <w:softHyphen/>
        <w:t>ку», либо, будучи полезным в одном отношении, ослаб</w:t>
        <w:softHyphen/>
        <w:t>ляет его в другом.</w:t>
      </w:r>
    </w:p>
    <w:p>
      <w:pPr>
        <w:pStyle w:val="Normal"/>
        <w:shd w:fill="FFFFFF" w:val="clear"/>
        <w:spacing w:lineRule="auto" w:line="360"/>
        <w:ind w:firstLine="708"/>
        <w:jc w:val="both"/>
        <w:rPr/>
      </w:pPr>
      <w:r>
        <w:rPr>
          <w:sz w:val="28"/>
          <w:szCs w:val="28"/>
        </w:rPr>
        <w:t>Причиной реализации власти над другим человеком ему во вред являются два фактора. Первый фактор — де</w:t>
        <w:softHyphen/>
        <w:t>фицит чего-либо. Когда в некоторой ситуации ресурса явно не хватает на всех, более сильные люди используют свою силу, чтобы заставить более слабых поделиться. Ис</w:t>
        <w:softHyphen/>
        <w:t>пользуемая при этом сила может быть грубой физиче</w:t>
        <w:softHyphen/>
        <w:t>ской силой, как в случае, когда человек убивает другого человека и забирает его еду или землю; она также может принимать форму психологического насилия (когда бо</w:t>
        <w:softHyphen/>
        <w:t>лее сильная личность создает такую ситуацию, в которой личность более слабая добровольно откажется от искомо</w:t>
        <w:softHyphen/>
        <w:t>го). Этот прием называется методом скрытого принуж</w:t>
        <w:softHyphen/>
        <w:t>дения: здесь человек позволяет принудить себя к чему-либо, так как верит обману, который оправдывает при</w:t>
        <w:softHyphen/>
        <w:t>нуждение.</w:t>
      </w:r>
    </w:p>
    <w:p>
      <w:pPr>
        <w:pStyle w:val="Normal"/>
        <w:shd w:fill="FFFFFF" w:val="clear"/>
        <w:spacing w:lineRule="auto" w:line="360"/>
        <w:ind w:firstLine="708"/>
        <w:jc w:val="both"/>
        <w:rPr/>
      </w:pPr>
      <w:r>
        <w:rPr>
          <w:sz w:val="28"/>
          <w:szCs w:val="28"/>
        </w:rPr>
        <w:t>Вторая причина, которая толкает людей на использо</w:t>
        <w:softHyphen/>
        <w:t>вание черной магии, иначе называется ситуацией «горя</w:t>
        <w:softHyphen/>
        <w:t>чей картошки». Здесь злое волшебство возникает как ответ на обвинение в низкой значимости, исходящее из</w:t>
        <w:softHyphen/>
        <w:t>нутри личности или извне. Иными словами, когда один человек чувствует себя плохим, он стремится передать это чувство другому, и, таким образом, доказав, что дру</w:t>
        <w:softHyphen/>
        <w:t>гой плох, он освобождается от давления собственной «плохости». Так, человек чувствует себя сильнее, когда имеет возможность контролировать другого человека. Одним словом, чтобы почувствовать себя лучше, надо заставить другого чувствовать себя хуже.</w:t>
      </w:r>
    </w:p>
    <w:p>
      <w:pPr>
        <w:pStyle w:val="Normal"/>
        <w:shd w:fill="FFFFFF" w:val="clear"/>
        <w:spacing w:lineRule="auto" w:line="360"/>
        <w:ind w:firstLine="708"/>
        <w:jc w:val="both"/>
        <w:rPr/>
      </w:pPr>
      <w:r>
        <w:rPr>
          <w:sz w:val="28"/>
          <w:szCs w:val="28"/>
        </w:rPr>
        <w:t>Рассмотрим эти две возможности на примере ребенка, который рождается в гетто. В его семье уже есть мать, отец, дедушка, два мальчика и две девочки — 10,8,6 и 4 лет со</w:t>
        <w:softHyphen/>
        <w:t>ответственно, и все они живут в трехкомнатной кварти</w:t>
        <w:softHyphen/>
        <w:t>ре. Семья живет на пособие, дед — алкоголик, а у двоих старших детей нелады с законом. Итак, в этой семье по</w:t>
        <w:softHyphen/>
        <w:t>является на свет еще один ребенок.</w:t>
      </w:r>
    </w:p>
    <w:p>
      <w:pPr>
        <w:pStyle w:val="Normal"/>
        <w:shd w:fill="FFFFFF" w:val="clear"/>
        <w:spacing w:lineRule="auto" w:line="360"/>
        <w:ind w:firstLine="708"/>
        <w:jc w:val="both"/>
        <w:rPr/>
      </w:pPr>
      <w:r>
        <w:rPr>
          <w:sz w:val="28"/>
          <w:szCs w:val="28"/>
        </w:rPr>
        <w:t>В жизни этой семьи явно отсутствует физический ком</w:t>
        <w:softHyphen/>
        <w:t>форт. Здесь слишком мало места, мало еды, мало погла</w:t>
        <w:softHyphen/>
        <w:t>живаний, мало времени и мало энергии для того, чтобы заботиться об Ультимо</w:t>
      </w:r>
      <w:r>
        <w:rPr>
          <w:rStyle w:val="FootnoteCharacters"/>
          <w:rStyle w:val="FootnoteAnchor"/>
          <w:sz w:val="28"/>
          <w:szCs w:val="28"/>
        </w:rPr>
        <w:footnoteReference w:id="8"/>
      </w:r>
      <w:r>
        <w:rPr>
          <w:sz w:val="28"/>
          <w:szCs w:val="28"/>
        </w:rPr>
        <w:t>. Все члены семьи знают, что с по</w:t>
        <w:softHyphen/>
        <w:t>явлением новорожденного места, еды, энергии, поглажи</w:t>
        <w:softHyphen/>
        <w:t>ваний и т. д. станет еще меньше, и, хотя поначалу ново</w:t>
        <w:softHyphen/>
        <w:t>рожденному будут предоставлять все, в чем он нуждает</w:t>
        <w:softHyphen/>
        <w:t>ся, скоро придет день (возможно, это будет первый день рождения), когда стесненные обстоятельства семьи кос</w:t>
        <w:softHyphen/>
        <w:t>нутся и его. Положение семьи заставляет каждого забо</w:t>
        <w:softHyphen/>
        <w:t>титься о себе самому. У Ультимо скоро начнут силой от</w:t>
        <w:softHyphen/>
        <w:t>нимать его долю и принуждать его к подчинению психо</w:t>
        <w:softHyphen/>
        <w:t>логически. Он станет получать сообщения «ты глупый», «чего ты болтаешься под ногами?», «пошел вон отсюда», «иди играть на улицу (ха-ха)», «дрянной мальчишка» и т. д., направленные на то, чтобы ослабить его и не дать ему потребовать то, что принадлежит ему по праву. Так бедность порождает злое волшебство.</w:t>
      </w:r>
    </w:p>
    <w:p>
      <w:pPr>
        <w:pStyle w:val="Normal"/>
        <w:shd w:fill="FFFFFF" w:val="clear"/>
        <w:spacing w:lineRule="auto" w:line="360"/>
        <w:ind w:firstLine="708"/>
        <w:jc w:val="both"/>
        <w:rPr/>
      </w:pPr>
      <w:r>
        <w:rPr>
          <w:sz w:val="28"/>
          <w:szCs w:val="28"/>
        </w:rPr>
        <w:t>Наряду с недостатком ресурсов, который ведет как к физическому, так и к психологическому насилию, у не</w:t>
        <w:softHyphen/>
        <w:t xml:space="preserve">скольких членов семьи также может быть недостаток чувства собственной ценности. Например, отец не смог найти хорошую работу и чувствует себя неудачником. Жена утром назвала его ничтожеством и бездельником. После завтрака, вместо того чтобы идти искать работу, он садится смотреть телевизор. У Ультимо каникулы, и он Дома слушает музыку. Отец, которому стыдно за себя, раздражается на сына и требует, чтобы он пошел помыл посуду. Когда сын, следуя примеру отца, отказывается, отец называет </w:t>
      </w:r>
      <w:r>
        <w:rPr>
          <w:i/>
          <w:iCs/>
          <w:sz w:val="28"/>
          <w:szCs w:val="28"/>
        </w:rPr>
        <w:t xml:space="preserve">его </w:t>
      </w:r>
      <w:r>
        <w:rPr>
          <w:sz w:val="28"/>
          <w:szCs w:val="28"/>
        </w:rPr>
        <w:t>ничтожеством и лентяем. Таким обра</w:t>
        <w:softHyphen/>
        <w:t>зом он избавляется от «горячей картошки», перебросив ее сыну, и наслаждается кратким отдыхом от чувства соб</w:t>
        <w:softHyphen/>
        <w:t>ственной ничтожности. Затем мать ставит на стол еду, чувствуя себя плохой хозяйкой, так как на обед одна кар</w:t>
        <w:softHyphen/>
        <w:t>тошка, и Ультимо говорит: «Мама, а в школе нас учат, что надо есть мясо по крайней мере раз в день». В ответ мать со злобой отвечает ему: «Заткнись, я вижу, ты слишком умный», и ему достается еще одна «горячая картошка». На короткое время мать перестает чувствовать вину, так как она замещается справедливым негодованием от бес</w:t>
        <w:softHyphen/>
        <w:t>тактности Ультимо. Ультимо чувствует, что он сделал что-то очень плохое. Он выходит из ситуации с чувством вины, ничтожности и с ощущением того, что он эгоист. Все эти чувства со временем становятся частью его Боль</w:t>
        <w:softHyphen/>
        <w:t>шого Свина и преследуют его в течение всей жизни.</w:t>
      </w:r>
    </w:p>
    <w:p>
      <w:pPr>
        <w:pStyle w:val="Normal"/>
        <w:shd w:fill="FFFFFF" w:val="clear"/>
        <w:spacing w:lineRule="auto" w:line="360"/>
        <w:ind w:firstLine="708"/>
        <w:jc w:val="both"/>
        <w:rPr/>
      </w:pPr>
      <w:r>
        <w:rPr>
          <w:sz w:val="28"/>
          <w:szCs w:val="28"/>
        </w:rPr>
        <w:t>Черная магия иначе называется проклятием, или пор</w:t>
        <w:softHyphen/>
        <w:t>чей. Ее сила безгранична, особенно если группа людей использует ее по отношению к одному человеку. Смерть в результате вудуистского обряда (когда все жители деревни дают одному человеку так называемый «глаз дьявола») — именно такой случай. Безумие, или так на</w:t>
        <w:softHyphen/>
        <w:t>зываемая шизофрения, — это цивилизованный вариант смерти от вудуистского проклятия — психологическое убийство человека путем коллективного использования черной магии.</w:t>
      </w:r>
    </w:p>
    <w:p>
      <w:pPr>
        <w:pStyle w:val="Normal"/>
        <w:shd w:fill="FFFFFF" w:val="clear"/>
        <w:spacing w:lineRule="auto" w:line="360"/>
        <w:ind w:firstLine="708"/>
        <w:jc w:val="both"/>
        <w:rPr/>
      </w:pPr>
      <w:r>
        <w:rPr>
          <w:sz w:val="28"/>
          <w:szCs w:val="28"/>
        </w:rPr>
        <w:t>Очень важно понимать, что маленький ребенок безза</w:t>
        <w:softHyphen/>
        <w:t>щитен перед злым волшебством. Семейная ситуация, в ко</w:t>
        <w:softHyphen/>
        <w:t>торой Ребенок отца или матери принимает на себя функ</w:t>
        <w:softHyphen/>
        <w:t>ции Родителя, сравнима с положением в концентраци</w:t>
        <w:softHyphen/>
        <w:t>онном лагере, где двое рослых и сильных надзирателей терроризируют (физически и психологически) трехлет</w:t>
        <w:softHyphen/>
        <w:t>него узника. Это сравнение оправдано, так как власть запретов в некоторых сценариях невозможно преувеличить. Мы еще вернемся к этому вопросу в главе, касаю</w:t>
        <w:softHyphen/>
        <w:t>щейся терапии.</w:t>
      </w:r>
    </w:p>
    <w:p>
      <w:pPr>
        <w:pStyle w:val="Normal"/>
        <w:shd w:fill="FFFFFF" w:val="clear"/>
        <w:spacing w:lineRule="auto" w:line="360"/>
        <w:ind w:firstLine="293"/>
        <w:jc w:val="both"/>
        <w:rPr/>
      </w:pPr>
      <w:r>
        <w:rPr>
          <w:sz w:val="28"/>
          <w:szCs w:val="28"/>
        </w:rPr>
        <w:t>Следовательно, сценарий является результатом реше</w:t>
        <w:softHyphen/>
        <w:t>ния, которое ребенок принимает, выбирая между своими потребностями и ожиданиями и требованиями и запре</w:t>
        <w:softHyphen/>
        <w:t>тами, которые он встречает в семейном кругу. Сценарная матрица (см. рис. 5) помогает наглядно представить си</w:t>
        <w:softHyphen/>
        <w:t>лы, которые влияют на это решение. Диаграмма показы</w:t>
        <w:softHyphen/>
        <w:t>вает, что вклад родителей в то, какое решение будет при</w:t>
        <w:softHyphen/>
        <w:t>нято, является огромным, особенно в раннем детстве, когда другие люди не общаются с ребенком. Эта позиция находится примерно посредине между крайней социоло</w:t>
        <w:softHyphen/>
        <w:t>гической точкой зрения, которая считает личность сто</w:t>
        <w:softHyphen/>
        <w:t>процентным продуктом внешних влияний, и крайней психологической, которая рассматривает поведение как результат действия исключительно внутренних сил.</w:t>
      </w:r>
    </w:p>
    <w:p>
      <w:pPr>
        <w:pStyle w:val="Normal"/>
        <w:spacing w:lineRule="auto" w:line="360"/>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 xml:space="preserve">Глава 5    </w:t>
      </w:r>
      <w:r>
        <w:rPr>
          <w:b/>
          <w:bCs/>
          <w:sz w:val="36"/>
          <w:szCs w:val="36"/>
        </w:rPr>
        <w:t>Решения</w:t>
      </w:r>
    </w:p>
    <w:p>
      <w:pPr>
        <w:pStyle w:val="Normal"/>
        <w:shd w:fill="FFFFFF" w:val="clear"/>
        <w:spacing w:lineRule="auto" w:line="360"/>
        <w:jc w:val="both"/>
        <w:rPr>
          <w:sz w:val="28"/>
          <w:szCs w:val="28"/>
        </w:rPr>
      </w:pPr>
      <w:r>
        <w:rPr>
          <w:sz w:val="28"/>
          <w:szCs w:val="28"/>
        </w:rPr>
        <w:t>Когда ожидание ребенка, что его будут защищать и о нем будут заботиться, не оправдывается, у него формируется основа жизненного сценария. Это похоже на то, как если бы посторонние силы препятствовали росту ребенка: пока он не уступит этим силам, жизнь будет для него трудна, часто невыносима. Таким образом, ребенку при</w:t>
        <w:softHyphen/>
        <w:t>ходится отказаться от своих естественных прав и приспо</w:t>
        <w:softHyphen/>
        <w:t>собить свои ожидания к ситуации. Этот процесс являет</w:t>
        <w:softHyphen/>
        <w:t>ся решающим для формирования сценария и называет</w:t>
        <w:softHyphen/>
        <w:t xml:space="preserve">ся </w:t>
      </w:r>
      <w:r>
        <w:rPr>
          <w:i/>
          <w:iCs/>
          <w:sz w:val="28"/>
          <w:szCs w:val="28"/>
        </w:rPr>
        <w:t>решением.</w:t>
      </w:r>
    </w:p>
    <w:p>
      <w:pPr>
        <w:pStyle w:val="Normal"/>
        <w:shd w:fill="FFFFFF" w:val="clear"/>
        <w:spacing w:lineRule="auto" w:line="360"/>
        <w:ind w:firstLine="708"/>
        <w:jc w:val="both"/>
        <w:rPr/>
      </w:pPr>
      <w:r>
        <w:rPr>
          <w:sz w:val="28"/>
          <w:szCs w:val="28"/>
        </w:rPr>
        <w:t>Сценарное решение — это изменение ребенком своих ожиданий в соответствии с реальностью.</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Время решения</w:t>
      </w:r>
    </w:p>
    <w:p>
      <w:pPr>
        <w:pStyle w:val="Normal"/>
        <w:shd w:fill="FFFFFF" w:val="clear"/>
        <w:spacing w:lineRule="auto" w:line="360"/>
        <w:jc w:val="both"/>
        <w:rPr/>
      </w:pPr>
      <w:r>
        <w:rPr>
          <w:sz w:val="28"/>
          <w:szCs w:val="28"/>
        </w:rPr>
        <w:t>Разные люди принимают сценарное решение в разном возрасте. При нормальном течении жизни решение от</w:t>
        <w:softHyphen/>
        <w:t>носительно того, кем человек хочет быть и каких целей добиваться, должно приниматься поздно, так как для вы</w:t>
        <w:softHyphen/>
        <w:t>бора необходима информация. В случае, если ребенок не испытывает неоправданного давления на себя, важные решения относительно жизненного пути принимаются не раньше отрочества.</w:t>
      </w:r>
    </w:p>
    <w:p>
      <w:pPr>
        <w:pStyle w:val="Normal"/>
        <w:shd w:fill="FFFFFF" w:val="clear"/>
        <w:spacing w:lineRule="auto" w:line="360"/>
        <w:ind w:firstLine="708"/>
        <w:jc w:val="both"/>
        <w:rPr/>
      </w:pPr>
      <w:r>
        <w:rPr>
          <w:sz w:val="28"/>
          <w:szCs w:val="28"/>
        </w:rPr>
        <w:t>Сценарий возникает в результате решения, принято</w:t>
        <w:softHyphen/>
        <w:t>го под давлением обстоятельств задолго до того возрас</w:t>
        <w:softHyphen/>
        <w:t>та, в котором возможно принятие обдуманного решения.</w:t>
      </w:r>
    </w:p>
    <w:p>
      <w:pPr>
        <w:pStyle w:val="Normal"/>
        <w:shd w:fill="FFFFFF" w:val="clear"/>
        <w:spacing w:lineRule="auto" w:line="360"/>
        <w:ind w:firstLine="708"/>
        <w:jc w:val="both"/>
        <w:rPr/>
      </w:pPr>
      <w:r>
        <w:rPr>
          <w:sz w:val="28"/>
          <w:szCs w:val="28"/>
        </w:rPr>
        <w:t xml:space="preserve">Эмоциональные нарушения можно разделить по их степени, или зловредности. Психоз (шизофренический или депрессивный), саморазруши-тельное поведение наподобие алкоголизма — это </w:t>
      </w:r>
      <w:r>
        <w:rPr>
          <w:i/>
          <w:iCs/>
          <w:sz w:val="28"/>
          <w:szCs w:val="28"/>
        </w:rPr>
        <w:t xml:space="preserve">трагические сценарии, </w:t>
      </w:r>
      <w:r>
        <w:rPr>
          <w:sz w:val="28"/>
          <w:szCs w:val="28"/>
        </w:rPr>
        <w:t xml:space="preserve">или сценарии третьей степени. Они основаны на запретах третьей степени, сообщенных человеку в раннем детстве. Так называемые невротические расстройства, равно как и обычная несчастливость, — это </w:t>
      </w:r>
      <w:r>
        <w:rPr>
          <w:i/>
          <w:iCs/>
          <w:sz w:val="28"/>
          <w:szCs w:val="28"/>
        </w:rPr>
        <w:t xml:space="preserve">банальные сценарии </w:t>
      </w:r>
      <w:r>
        <w:rPr>
          <w:sz w:val="28"/>
          <w:szCs w:val="28"/>
        </w:rPr>
        <w:t>первой и второй степени, основанные на запретах и (или) предписаниях соответственно первой и второй степени. Такие решения принимаются в подростковом возрасте.</w:t>
      </w:r>
    </w:p>
    <w:p>
      <w:pPr>
        <w:pStyle w:val="Normal"/>
        <w:shd w:fill="FFFFFF" w:val="clear"/>
        <w:spacing w:lineRule="auto" w:line="360"/>
        <w:ind w:firstLine="708"/>
        <w:jc w:val="both"/>
        <w:rPr/>
      </w:pPr>
      <w:r>
        <w:rPr>
          <w:sz w:val="28"/>
          <w:szCs w:val="28"/>
        </w:rPr>
        <w:t>Качество решения зависит от уровня развития интел</w:t>
        <w:softHyphen/>
        <w:t>лектуальных навыков Маленького Профессора на мо</w:t>
        <w:softHyphen/>
        <w:t>мент принятия решения. Восприятие и логическая спо</w:t>
        <w:softHyphen/>
        <w:t>собность Маленького Профессора отличается от таковой Взрослого. Кроме того, Маленькому Профессору прихо</w:t>
        <w:softHyphen/>
        <w:t>дится оперировать неполной информацией, ввиду того что его источники информации ограничены. Как прави</w:t>
        <w:softHyphen/>
        <w:t>ло, чем раньше человек принимает сценарное решение, тем более неполны данные и несовершенна логика, кото</w:t>
        <w:softHyphen/>
        <w:t>рыми пользуется Маленький Профессор при принятии этого решения.</w:t>
      </w:r>
    </w:p>
    <w:p>
      <w:pPr>
        <w:pStyle w:val="Normal"/>
        <w:shd w:fill="FFFFFF" w:val="clear"/>
        <w:spacing w:lineRule="auto" w:line="348"/>
        <w:ind w:firstLine="708"/>
        <w:jc w:val="both"/>
        <w:rPr/>
      </w:pPr>
      <w:r>
        <w:rPr>
          <w:sz w:val="28"/>
          <w:szCs w:val="28"/>
        </w:rPr>
        <w:t>Принятие решения облегчает маленькому человеку жизнь и повышает его сиюминутную удовлетворенность жизнью. Например, молодой человек, чья мать не поощ</w:t>
        <w:softHyphen/>
        <w:t>ряла в нем проявления мужественности, вспоминал, что она бывала очень недовольна, когда он играл с грубы</w:t>
        <w:softHyphen/>
        <w:t>ми соседскими мальчишками. Кроме того, он замечал, что, когда он подражал своим товарищам по играм, его мать расстраивалась. Он не находил никакой поддержки «мальчишеского» поведения со стороны отца, который был на стороне жены в том, что касалось мужественно</w:t>
        <w:softHyphen/>
        <w:t>сти и физической активности. Малышу хотелось быть таким, как все, но это желание встречало такое сильное сопротивление и давление со стороны матери, что однаж</w:t>
        <w:softHyphen/>
        <w:t>ды, в определенный день определенного месяца опреде</w:t>
        <w:softHyphen/>
        <w:t>ленного года, он решил, что хочет быть «хорошим ма</w:t>
        <w:softHyphen/>
        <w:t>леньким мальчиком своей мамы». Очевидно, что это ре</w:t>
        <w:softHyphen/>
        <w:t>шение сильно облегчило ему жизнь. Когда в тридцать пять лет он обратился к психотерапевту, он выглядел именно так, как полагается выглядеть хорошим мальчи</w:t>
        <w:softHyphen/>
        <w:t>кам, — аккуратно и чисто одетым, вежливым, подтяну</w:t>
        <w:softHyphen/>
        <w:t>тым, тактичным и уважительным. К сожалению, реше</w:t>
        <w:softHyphen/>
        <w:t>ние, которое помогло ему в десятилетнем возрасте, сей</w:t>
        <w:softHyphen/>
        <w:t>час причиняло ему страдания. Его решение повлияло на его сексуальную жизнь: он практиковал такие деперсонализованные формы сексуальной активности, как вуайеризм и мастурбация, что совершенно отвечало мамино</w:t>
        <w:softHyphen/>
        <w:t>му идеалу хорошего, тихого маленького мальчика. Реше</w:t>
        <w:softHyphen/>
        <w:t>ние повлияло и на профессиональную жизнь молодого человека, так как в любой работе он считал необходимым выполнять мамины требования. Из-за этого все его по</w:t>
        <w:softHyphen/>
        <w:t>ступки носили детский характер и были окрашены в тона уступки, смешанной с горечью. Горечь возникала оттого, что, хотя он и решил быть хорошим мальчиком, это ре</w:t>
        <w:softHyphen/>
        <w:t>шение заставило его подавить гнев и раздражение.</w:t>
      </w:r>
    </w:p>
    <w:p>
      <w:pPr>
        <w:pStyle w:val="Normal"/>
        <w:shd w:fill="FFFFFF" w:val="clear"/>
        <w:spacing w:lineRule="auto" w:line="348"/>
        <w:ind w:left="14" w:right="5" w:firstLine="694"/>
        <w:jc w:val="both"/>
        <w:rPr/>
      </w:pPr>
      <w:r>
        <w:rPr>
          <w:sz w:val="28"/>
          <w:szCs w:val="28"/>
        </w:rPr>
        <w:t>Нужно заметить, что в случае травматического невро</w:t>
        <w:softHyphen/>
        <w:t>за — нарушения, вызванного травматическим событи</w:t>
        <w:softHyphen/>
        <w:t>ем, — также имеет место сценарное решение, которое принимается в результате внезапного и сильного, а не продолжительного, как в других случаях, давления об</w:t>
        <w:softHyphen/>
        <w:t>стоятельств.</w:t>
      </w:r>
    </w:p>
    <w:p>
      <w:pPr>
        <w:pStyle w:val="Normal"/>
        <w:shd w:fill="FFFFFF" w:val="clear"/>
        <w:spacing w:lineRule="auto" w:line="348"/>
        <w:ind w:right="14" w:firstLine="708"/>
        <w:jc w:val="both"/>
        <w:rPr/>
      </w:pPr>
      <w:r>
        <w:rPr>
          <w:sz w:val="28"/>
          <w:szCs w:val="28"/>
        </w:rPr>
        <w:t>Одним из важных наборов запретов и предписаний, которые заставляют ребенка принимать сценарное реше</w:t>
        <w:softHyphen/>
        <w:t>ние в раннем возрасте, является программирование по</w:t>
        <w:softHyphen/>
        <w:t>ловой роли. В соответствии с половыми ролями все че</w:t>
        <w:softHyphen/>
        <w:t>ловечество разделяется на два лагеря, обитатели которых должны отличаться по ряду важных признаков. На мой взгляд, сценарий половой роли причиняет человеку не меньше вреда, чем любой другой, и последствия действия такого сценария я продемонстрирую в главе, посвящен</w:t>
        <w:softHyphen/>
        <w:t>ной мужским и женским банальным сценариям.</w:t>
      </w:r>
    </w:p>
    <w:p>
      <w:pPr>
        <w:pStyle w:val="Normal"/>
        <w:shd w:fill="FFFFFF" w:val="clear"/>
        <w:spacing w:lineRule="auto" w:line="348"/>
        <w:ind w:right="19" w:firstLine="708"/>
        <w:jc w:val="both"/>
        <w:rPr/>
      </w:pPr>
      <w:r>
        <w:rPr>
          <w:sz w:val="28"/>
          <w:szCs w:val="28"/>
        </w:rPr>
        <w:t>«Хорошие» сценарии или жизненные планы, которые содержат социально одобряемые действия (как, напри</w:t>
        <w:softHyphen/>
        <w:t>мер сценарий мученика, героя, инженера, врача, политика или священника), также могут быть результатом преж</w:t>
        <w:softHyphen/>
        <w:t>девременного решения. В целом такой сценарий может показаться полезным для человека, хотя принимать ре</w:t>
        <w:softHyphen/>
        <w:t>шение несамостоятельно и не имея полной необходимой информации все равно вредно.</w:t>
      </w:r>
    </w:p>
    <w:p>
      <w:pPr>
        <w:pStyle w:val="Normal"/>
        <w:shd w:fill="FFFFFF" w:val="clear"/>
        <w:spacing w:lineRule="auto" w:line="348"/>
        <w:ind w:left="10" w:right="24" w:firstLine="698"/>
        <w:jc w:val="both"/>
        <w:rPr/>
      </w:pPr>
      <w:r>
        <w:rPr>
          <w:sz w:val="28"/>
          <w:szCs w:val="28"/>
        </w:rPr>
        <w:t>Чтобы личность и ее жизненный путь были свободны от сценариев, решение должно приниматься тогда, когда у человека имеется достаточно информации для него при отсутствии давления и при наличии автономии.</w:t>
      </w:r>
    </w:p>
    <w:p>
      <w:pPr>
        <w:pStyle w:val="Normal"/>
        <w:shd w:fill="FFFFFF" w:val="clear"/>
        <w:spacing w:lineRule="auto" w:line="360" w:before="331" w:after="0"/>
        <w:ind w:left="19" w:hanging="0"/>
        <w:jc w:val="both"/>
        <w:rPr>
          <w:b/>
          <w:b/>
          <w:sz w:val="36"/>
          <w:szCs w:val="36"/>
        </w:rPr>
      </w:pPr>
      <w:r>
        <w:rPr>
          <w:b/>
          <w:sz w:val="36"/>
          <w:szCs w:val="36"/>
        </w:rPr>
        <w:t>Форма решения</w:t>
      </w:r>
    </w:p>
    <w:p>
      <w:pPr>
        <w:pStyle w:val="Normal"/>
        <w:shd w:fill="FFFFFF" w:val="clear"/>
        <w:spacing w:lineRule="auto" w:line="360" w:before="110" w:after="0"/>
        <w:ind w:left="14" w:right="10" w:hanging="0"/>
        <w:jc w:val="both"/>
        <w:rPr>
          <w:sz w:val="28"/>
          <w:szCs w:val="28"/>
        </w:rPr>
      </w:pPr>
      <w:r>
        <w:rPr>
          <w:sz w:val="28"/>
          <w:szCs w:val="28"/>
        </w:rPr>
        <w:t>Эрик Эриксон называет позицию, с которой ребенок по</w:t>
        <w:softHyphen/>
        <w:t xml:space="preserve">является на свет, позицией </w:t>
      </w:r>
      <w:r>
        <w:rPr>
          <w:i/>
          <w:iCs/>
          <w:sz w:val="28"/>
          <w:szCs w:val="28"/>
        </w:rPr>
        <w:t xml:space="preserve">базового доверия. </w:t>
      </w:r>
      <w:r>
        <w:rPr>
          <w:sz w:val="28"/>
          <w:szCs w:val="28"/>
        </w:rPr>
        <w:t>Он пишет, что в основе этой позиции лежат чувства ребенка, кото</w:t>
        <w:softHyphen/>
        <w:t>рый ощущает себя как одно целое с миром и мир как одно целое с собой. Они наиболее ярко выражены в те момен</w:t>
        <w:softHyphen/>
        <w:t>ты, когда мать, например, кормит малыша грудью или укачивает его на руках, и, конечно же, полностью прояв</w:t>
        <w:softHyphen/>
        <w:t xml:space="preserve">ляются </w:t>
      </w:r>
      <w:r>
        <w:rPr>
          <w:i/>
          <w:iCs/>
          <w:sz w:val="28"/>
          <w:szCs w:val="28"/>
          <w:lang w:val="en-US"/>
        </w:rPr>
        <w:t>in</w:t>
      </w:r>
      <w:r>
        <w:rPr>
          <w:i/>
          <w:iCs/>
          <w:sz w:val="28"/>
          <w:szCs w:val="28"/>
        </w:rPr>
        <w:t xml:space="preserve"> </w:t>
      </w:r>
      <w:r>
        <w:rPr>
          <w:i/>
          <w:iCs/>
          <w:sz w:val="28"/>
          <w:szCs w:val="28"/>
          <w:lang w:val="en-US"/>
        </w:rPr>
        <w:t>utero</w:t>
      </w:r>
      <w:r>
        <w:rPr>
          <w:i/>
          <w:iCs/>
          <w:sz w:val="28"/>
          <w:szCs w:val="28"/>
        </w:rPr>
        <w:t xml:space="preserve"> </w:t>
      </w:r>
      <w:r>
        <w:rPr>
          <w:sz w:val="28"/>
          <w:szCs w:val="28"/>
        </w:rPr>
        <w:t xml:space="preserve">(в утробе матери. — </w:t>
      </w:r>
      <w:r>
        <w:rPr>
          <w:i/>
          <w:iCs/>
          <w:sz w:val="28"/>
          <w:szCs w:val="28"/>
        </w:rPr>
        <w:t>Примеч. перев.).</w:t>
      </w:r>
    </w:p>
    <w:p>
      <w:pPr>
        <w:pStyle w:val="Normal"/>
        <w:shd w:fill="FFFFFF" w:val="clear"/>
        <w:spacing w:lineRule="auto" w:line="360"/>
        <w:ind w:left="24" w:right="10" w:firstLine="684"/>
        <w:jc w:val="both"/>
        <w:rPr/>
      </w:pPr>
      <w:r>
        <w:rPr>
          <w:sz w:val="28"/>
          <w:szCs w:val="28"/>
        </w:rPr>
        <w:t>Транзактный анализ описывает чувство базового до</w:t>
        <w:softHyphen/>
        <w:t>верия как первую и основную из четырех экзистенциаль</w:t>
        <w:softHyphen/>
        <w:t>ных позиций («Я в порядке, Ты в порядке», «Я не в по</w:t>
        <w:softHyphen/>
        <w:t>рядке, Ты в порядке», «Я в порядке, Ты не в порядке» и, наконец, «Я не в порядке, Ты не в порядке»).</w:t>
      </w:r>
    </w:p>
    <w:p>
      <w:pPr>
        <w:pStyle w:val="Normal"/>
        <w:shd w:fill="FFFFFF" w:val="clear"/>
        <w:spacing w:lineRule="auto" w:line="360"/>
        <w:ind w:left="29" w:firstLine="679"/>
        <w:jc w:val="both"/>
        <w:rPr/>
      </w:pPr>
      <w:r>
        <w:rPr>
          <w:sz w:val="28"/>
          <w:szCs w:val="28"/>
        </w:rPr>
        <w:t>Первичная позиция — «Я в порядке, Ты в порядке» — основана на биологической связи ребенка и матери, где мать безусловно откликается на все нужды ребенка. На</w:t>
        <w:softHyphen/>
        <w:t>пример, когда котенок голоден и пищит, кошка-мать на</w:t>
        <w:softHyphen/>
        <w:t>ходит его и подставляет ему сосок. Эту реакцию можно интерпретировать и как проявление материнского ин</w:t>
        <w:softHyphen/>
        <w:t>стинкта, и как автоматическую реакцию на стимул: кош</w:t>
        <w:softHyphen/>
        <w:t>ка кормит котенка, чтобы прекратить неприятный писк. Я привел этот пример, чтобы продемонстрировать есте</w:t>
        <w:softHyphen/>
        <w:t>ственную реакцию матери на голодного отпрыска, которая гарантирует первичную взаимосвязь матери и ребенка, порождающую у человека базовое доверие ребенка к миру, или первичную позицию — «Я в порядке, Ты в по</w:t>
        <w:softHyphen/>
        <w:t>рядке».</w:t>
      </w:r>
    </w:p>
    <w:p>
      <w:pPr>
        <w:pStyle w:val="Normal"/>
        <w:shd w:fill="FFFFFF" w:val="clear"/>
        <w:spacing w:lineRule="auto" w:line="360" w:before="19" w:after="0"/>
        <w:ind w:left="34" w:firstLine="674"/>
        <w:jc w:val="both"/>
        <w:rPr/>
      </w:pPr>
      <w:r>
        <w:rPr>
          <w:sz w:val="28"/>
          <w:szCs w:val="28"/>
        </w:rPr>
        <w:t>Позиция базового доверия — это позиция Принца (Принцессы), естественная для новорожденных и очень маленьких детей. Причина, по которой ребенок заменя</w:t>
        <w:softHyphen/>
        <w:t>ет эту позицию другой, «Я не в порядке» или «Ты не в порядке», — это разрыв естественной взаимосвязи меж</w:t>
        <w:softHyphen/>
        <w:t>ду ним и матерью. Забота, которую мать раньше проявля</w:t>
        <w:softHyphen/>
        <w:t>ла к малышу безусловно, исчезает. Не уверенный в том, что о нем позаботятся, ребенок приходит к выводу, что либо с ним самим что-то не так, либо с его матерью, либо с ними обоими. Естественно, это решение принимается не без борьбы. Нужны определенные усилия, чтобы убе</w:t>
        <w:softHyphen/>
        <w:t>дить Принца в том, что он не Принц, а Лягушка. Есть раз</w:t>
        <w:softHyphen/>
        <w:t>ница между ребенком, который чувствует, что с ним все в порядке, но ощущает дискомфорт по причине давления внешних обстоятельств, и ребенком, который уже решил, что с ним что-то не так, и таким образом приспособился к дискомфортному окружению. В ситуациях вроде этой происходит выбор: оставаться Принцем, несмотря на внешнее давление, или стать Лягушкой, уступив ему.</w:t>
      </w:r>
    </w:p>
    <w:p>
      <w:pPr>
        <w:pStyle w:val="Normal"/>
        <w:shd w:fill="FFFFFF" w:val="clear"/>
        <w:spacing w:lineRule="auto" w:line="360"/>
        <w:ind w:left="24" w:right="34" w:firstLine="684"/>
        <w:jc w:val="both"/>
        <w:rPr/>
      </w:pPr>
      <w:r>
        <w:rPr>
          <w:sz w:val="28"/>
          <w:szCs w:val="28"/>
        </w:rPr>
        <w:t>Превращение в Лягушку требует не только перехода от позиции «Я в порядке» к позиции «Я не в порядке», но и сознательных усилий по созданию представления о том, в какую лягушку ты превратился.</w:t>
      </w:r>
    </w:p>
    <w:p>
      <w:pPr>
        <w:pStyle w:val="Normal"/>
        <w:shd w:fill="FFFFFF" w:val="clear"/>
        <w:spacing w:lineRule="auto" w:line="360" w:before="331" w:after="0"/>
        <w:ind w:left="10" w:hanging="0"/>
        <w:jc w:val="both"/>
        <w:rPr>
          <w:b/>
          <w:b/>
          <w:sz w:val="36"/>
          <w:szCs w:val="36"/>
        </w:rPr>
      </w:pPr>
      <w:r>
        <w:rPr>
          <w:b/>
          <w:sz w:val="36"/>
          <w:szCs w:val="36"/>
        </w:rPr>
        <w:t>Лягушки, Принцы и Принцессы</w:t>
      </w:r>
    </w:p>
    <w:p>
      <w:pPr>
        <w:pStyle w:val="Normal"/>
        <w:shd w:fill="FFFFFF" w:val="clear"/>
        <w:spacing w:lineRule="auto" w:line="360" w:before="134" w:after="0"/>
        <w:ind w:right="48" w:hanging="0"/>
        <w:jc w:val="both"/>
        <w:rPr/>
      </w:pPr>
      <w:r>
        <w:rPr>
          <w:sz w:val="28"/>
          <w:szCs w:val="28"/>
        </w:rPr>
        <w:t>Сценарий заставляет человека вести себя, как если бы он не был самим собой. Причем это больше, чем простое подражание или внешняя маскировка. Когда ребенок не в состоянии объяснить причины давления, под которым он находится, он претворяет свое решение стать другим человеком в сознательный образ. Этот образ берется из сказок, мифологии, кино, комиксов, телепередач или из реальной жизни. Мифическая личность воплощает в себе решение дилеммы, стоящей перед ребенком. Например, мистер Сальвадор</w:t>
      </w:r>
      <w:r>
        <w:rPr>
          <w:rStyle w:val="FootnoteCharacters"/>
          <w:rStyle w:val="FootnoteAnchor"/>
          <w:sz w:val="28"/>
          <w:szCs w:val="28"/>
        </w:rPr>
        <w:footnoteReference w:id="9"/>
      </w:r>
      <w:r>
        <w:rPr>
          <w:sz w:val="28"/>
          <w:szCs w:val="28"/>
        </w:rPr>
        <w:t xml:space="preserve"> ассоциировал себя с личностью Иису</w:t>
        <w:softHyphen/>
        <w:t>са Христа. Он вспоминал, что в детстве родители обви</w:t>
        <w:softHyphen/>
        <w:t>няли его в убийстве младшего брата. Их мотивы ему бы</w:t>
        <w:softHyphen/>
        <w:t>ли неизвестны. Также он никогда не знал, в шутку или всерьез они это говорили. Тем не менее в детском возра</w:t>
        <w:softHyphen/>
        <w:t>сте мистеру Сальвадору пришлось объяснить для себя это обвинение. Он был воспитан в католической вере, знал катехизис и решил, что должен, как Иисус, иску</w:t>
        <w:softHyphen/>
        <w:t>пить свой «первородный грех», живя праведной жизнью. Таким образом, сценарий мистера Сальвадора был осно</w:t>
        <w:softHyphen/>
        <w:t>ван на биографии Иисуса Христа. В течение жизни он сознательно поддерживал эту идентичность, три-четыре раза в день думая о своем сходстве с Христом. Напри</w:t>
        <w:softHyphen/>
        <w:t>мер, однажды он попросился переночевать у друга. Друг отказал ему, и, выходя из его дома, Сальвадор услышал собственные слова: «Не было им места в гостинице». В другой раз, переживая крайне несчастливые времена своей жизни, мистер Сальвадор поранил лоб. У него по</w:t>
        <w:softHyphen/>
        <w:t>текла кровь, и перед его глазами встало видение терно</w:t>
        <w:softHyphen/>
        <w:t>вого венца: в этом случае самоидентификация также была осознанной. Такое сознательное отождествление себя с неким лицом — частое проявление сценария.</w:t>
      </w:r>
    </w:p>
    <w:p>
      <w:pPr>
        <w:pStyle w:val="Normal"/>
        <w:shd w:fill="FFFFFF" w:val="clear"/>
        <w:spacing w:lineRule="auto" w:line="360" w:before="5" w:after="0"/>
        <w:ind w:firstLine="641"/>
        <w:jc w:val="both"/>
        <w:rPr/>
      </w:pPr>
      <w:r>
        <w:rPr>
          <w:sz w:val="28"/>
          <w:szCs w:val="28"/>
        </w:rPr>
        <w:t>Характер, выбранный для имитации, может быть как вымышленным, так и реальным. Так, мистер Джуниор</w:t>
      </w:r>
      <w:r>
        <w:rPr>
          <w:rStyle w:val="FootnoteCharacters"/>
          <w:rStyle w:val="FootnoteAnchor"/>
          <w:sz w:val="28"/>
          <w:szCs w:val="28"/>
        </w:rPr>
        <w:footnoteReference w:id="10"/>
      </w:r>
      <w:r>
        <w:rPr>
          <w:sz w:val="28"/>
          <w:szCs w:val="28"/>
          <w:vertAlign w:val="superscript"/>
        </w:rPr>
        <w:t xml:space="preserve"> </w:t>
      </w:r>
      <w:r>
        <w:rPr>
          <w:sz w:val="28"/>
          <w:szCs w:val="28"/>
        </w:rPr>
        <w:t>идентифицировал себя с отцом, умершим, когда ему было семь лет. Мистер Джуниор создал этот образ ча</w:t>
        <w:softHyphen/>
        <w:t>стично на основании своих обрывочных воспоминаний, частично — рассказов матери. Мистер Нит</w:t>
      </w:r>
      <w:r>
        <w:rPr>
          <w:rStyle w:val="FootnoteCharacters"/>
          <w:rStyle w:val="FootnoteAnchor"/>
          <w:sz w:val="28"/>
          <w:szCs w:val="28"/>
        </w:rPr>
        <w:footnoteReference w:id="11"/>
      </w:r>
      <w:r>
        <w:rPr>
          <w:sz w:val="28"/>
          <w:szCs w:val="28"/>
        </w:rPr>
        <w:t>, напротив, подражал капитану Марвелу из комикса, который он</w:t>
      </w:r>
    </w:p>
    <w:p>
      <w:pPr>
        <w:pStyle w:val="Normal"/>
        <w:shd w:fill="FFFFFF" w:val="clear"/>
        <w:spacing w:lineRule="auto" w:line="360" w:before="158" w:after="0"/>
        <w:jc w:val="both"/>
        <w:rPr/>
      </w:pPr>
      <w:r>
        <w:rPr>
          <w:sz w:val="28"/>
          <w:szCs w:val="28"/>
        </w:rPr>
        <w:t>прочел в двенадцать лет, — вымышленной личности, от</w:t>
        <w:softHyphen/>
        <w:t>части похожей на робота.</w:t>
      </w:r>
    </w:p>
    <w:p>
      <w:pPr>
        <w:pStyle w:val="Normal"/>
        <w:shd w:fill="FFFFFF" w:val="clear"/>
        <w:spacing w:lineRule="auto" w:line="360" w:before="19" w:after="0"/>
        <w:ind w:firstLine="708"/>
        <w:jc w:val="both"/>
        <w:rPr/>
      </w:pPr>
      <w:r>
        <w:rPr>
          <w:sz w:val="28"/>
          <w:szCs w:val="28"/>
        </w:rPr>
        <w:t>Выбранный для подражания характер может быть сложнее или проще. Например, образ Христа у мистера Сальвадора был сложной компиляцией всего, что он знал и думал о нем в возрасте, когда принял свое сценарное решение. Он почерпнул знания о Христе из катехизиса и Библии, но снабдил его портрет и несколькими деталя</w:t>
        <w:softHyphen/>
        <w:t xml:space="preserve">ми от себя. Например, в детстве он думал, что «Иисус делал </w:t>
      </w:r>
      <w:r>
        <w:rPr>
          <w:i/>
          <w:iCs/>
          <w:sz w:val="28"/>
          <w:szCs w:val="28"/>
        </w:rPr>
        <w:t xml:space="preserve">это </w:t>
      </w:r>
      <w:r>
        <w:rPr>
          <w:sz w:val="28"/>
          <w:szCs w:val="28"/>
        </w:rPr>
        <w:t>с Марией Магдалиной»: то есть он считал, что Христос не воздерживался от половых контактов и всту</w:t>
        <w:softHyphen/>
        <w:t>пал в связи с женщинами, которых утешал и о которых заботился. Такое специфическое понимание образа Спа</w:t>
        <w:softHyphen/>
        <w:t>сителя позже воплотилось в конкретные действия: он проявлял сексуальную активность в отношениях с жен</w:t>
        <w:softHyphen/>
        <w:t>щинами, которые обращались к нему за помощью.</w:t>
      </w:r>
    </w:p>
    <w:p>
      <w:pPr>
        <w:pStyle w:val="Normal"/>
        <w:shd w:fill="FFFFFF" w:val="clear"/>
        <w:spacing w:lineRule="auto" w:line="348"/>
        <w:ind w:left="48" w:right="34" w:firstLine="660"/>
        <w:jc w:val="both"/>
        <w:rPr>
          <w:sz w:val="28"/>
          <w:szCs w:val="28"/>
        </w:rPr>
      </w:pPr>
      <w:r>
        <w:rPr>
          <w:sz w:val="28"/>
          <w:szCs w:val="28"/>
        </w:rPr>
        <w:t>Мистер Бруто списал свой образ с картины «Мужчи</w:t>
        <w:softHyphen/>
        <w:t>на с мотыгой», изображавшей человека, перегруженного непосильной ношей. Мистер Бруто всю жизнь тяжело работал, никогда не задумываясь о причине этого и ни</w:t>
        <w:softHyphen/>
        <w:t>когда не возмущаясь.</w:t>
      </w:r>
    </w:p>
    <w:p>
      <w:pPr>
        <w:pStyle w:val="Normal"/>
        <w:shd w:fill="FFFFFF" w:val="clear"/>
        <w:spacing w:lineRule="auto" w:line="348"/>
        <w:ind w:left="48" w:right="34" w:firstLine="660"/>
        <w:jc w:val="both"/>
        <w:rPr>
          <w:sz w:val="28"/>
          <w:szCs w:val="28"/>
        </w:rPr>
      </w:pPr>
      <w:r>
        <w:rPr>
          <w:sz w:val="28"/>
          <w:szCs w:val="28"/>
        </w:rPr>
      </w:r>
    </w:p>
    <w:p>
      <w:pPr>
        <w:pStyle w:val="Normal"/>
        <w:shd w:fill="FFFFFF" w:val="clear"/>
        <w:spacing w:lineRule="auto" w:line="348" w:before="24" w:after="0"/>
        <w:ind w:left="29" w:right="43" w:firstLine="679"/>
        <w:jc w:val="both"/>
        <w:rPr/>
      </w:pPr>
      <w:r>
        <w:rPr>
          <w:sz w:val="28"/>
          <w:szCs w:val="28"/>
        </w:rPr>
        <w:t>Нужно заметить, что ребенок, выбирая мифологиче</w:t>
        <w:softHyphen/>
        <w:t>ский прототип, обязательно перерабатывает особенности и обстоятельства его жизни, приспосабливая их к своей ситуации. Именно поэтому при диагностике сценария необходимо понять, как именно человек интерпретиру</w:t>
        <w:softHyphen/>
        <w:t>ет образ героя, а не ориентироваться на стереотипное представление о нем.</w:t>
      </w:r>
    </w:p>
    <w:p>
      <w:pPr>
        <w:pStyle w:val="Normal"/>
        <w:shd w:fill="FFFFFF" w:val="clear"/>
        <w:spacing w:lineRule="auto" w:line="348"/>
        <w:ind w:firstLine="708"/>
        <w:jc w:val="both"/>
        <w:rPr/>
      </w:pPr>
      <w:r>
        <w:rPr>
          <w:sz w:val="28"/>
          <w:szCs w:val="28"/>
        </w:rPr>
        <w:t>Родители часто бывают шокированы тем, как реали</w:t>
        <w:softHyphen/>
        <w:t>зуется сценарий их ребенка, и им бывает трудно понять, что именно они сыграли решающую роль в формирова</w:t>
        <w:softHyphen/>
        <w:t>нии этого сценария. Родители хотят, чтоб дети их слуша</w:t>
        <w:softHyphen/>
        <w:t>лись, но, когда дети на основе их запретов и предписаний разрабатывают свой сценарий, они приходят в ужас при виде результата. Классический пример — это история</w:t>
      </w:r>
    </w:p>
    <w:p>
      <w:pPr>
        <w:pStyle w:val="Normal"/>
        <w:shd w:fill="FFFFFF" w:val="clear"/>
        <w:spacing w:lineRule="auto" w:line="348"/>
        <w:jc w:val="both"/>
        <w:rPr>
          <w:sz w:val="28"/>
          <w:szCs w:val="28"/>
        </w:rPr>
      </w:pPr>
      <w:r>
        <w:rPr>
          <w:sz w:val="28"/>
          <w:szCs w:val="28"/>
        </w:rPr>
        <w:t>Бадди</w:t>
      </w:r>
      <w:r>
        <w:rPr>
          <w:rStyle w:val="FootnoteCharacters"/>
          <w:rStyle w:val="FootnoteAnchor"/>
          <w:sz w:val="28"/>
          <w:szCs w:val="28"/>
        </w:rPr>
        <w:footnoteReference w:id="12"/>
      </w:r>
      <w:r>
        <w:rPr>
          <w:sz w:val="28"/>
          <w:szCs w:val="28"/>
        </w:rPr>
        <w:t>, восемнадцатилетнего подростка, который решил, что ему «ничего ни от кого не надо». Это решение прояв</w:t>
        <w:softHyphen/>
        <w:t>лялось в крайней вспыльчивости в ответ на давление со стороны родительских фигур. Его гнев был неконтроли</w:t>
        <w:softHyphen/>
        <w:t>руем, и, начиная с четырнадцати лет, его регулярно гос</w:t>
        <w:softHyphen/>
        <w:t xml:space="preserve">питализировали. Бадди помнил, что, когда в шесть лет он бегал за своей старшей сестрой с мясницким ножом, его мать сказала: «Ты </w:t>
      </w:r>
      <w:r>
        <w:rPr>
          <w:i/>
          <w:iCs/>
          <w:sz w:val="28"/>
          <w:szCs w:val="28"/>
        </w:rPr>
        <w:t xml:space="preserve">слишком маленький, </w:t>
      </w:r>
      <w:r>
        <w:rPr>
          <w:sz w:val="28"/>
          <w:szCs w:val="28"/>
        </w:rPr>
        <w:t>чтобы гоняться за сестрой с ножом!» Иными словами, мать, считая такое поведение допустимым в восемнадцать лет, сказала «фи!», увидев, что Бадди взял нож в руки раньше времени. Ана</w:t>
        <w:softHyphen/>
        <w:t>логично мужчина, который испытывает сексуальное вле</w:t>
        <w:softHyphen/>
        <w:t>чение к своей дочери, подталкивает ее к тому, чтобы она сексуально одевалась и сексуально вела себя. Однако, когда он узнает, что тринадцатилетняя дочь беременна, ему трудно признаться себе, что она просто следовала его указаниям. Аналогичная ситуация встречается в «исто</w:t>
        <w:softHyphen/>
        <w:t>риях болезни» алкоголиков и наркоманов. Они расска</w:t>
        <w:softHyphen/>
        <w:t>зывают, что их родители были в шоке, узнав, что их сын — наркоман или алкоголик, хотя сами много лет по</w:t>
        <w:softHyphen/>
        <w:t>казывали ему, как справляться со стрессом с помощью спиртного.</w:t>
      </w:r>
    </w:p>
    <w:p>
      <w:pPr>
        <w:pStyle w:val="Normal"/>
        <w:shd w:fill="FFFFFF" w:val="clear"/>
        <w:spacing w:lineRule="auto" w:line="348"/>
        <w:jc w:val="both"/>
        <w:rPr>
          <w:sz w:val="28"/>
          <w:szCs w:val="28"/>
        </w:rPr>
      </w:pPr>
      <w:r>
        <w:rPr>
          <w:sz w:val="28"/>
          <w:szCs w:val="28"/>
        </w:rPr>
      </w:r>
    </w:p>
    <w:p>
      <w:pPr>
        <w:pStyle w:val="Normal"/>
        <w:shd w:fill="FFFFFF" w:val="clear"/>
        <w:spacing w:lineRule="auto" w:line="348"/>
        <w:jc w:val="both"/>
        <w:rPr>
          <w:sz w:val="28"/>
          <w:szCs w:val="28"/>
        </w:rPr>
      </w:pPr>
      <w:r>
        <w:rPr>
          <w:sz w:val="28"/>
          <w:szCs w:val="28"/>
        </w:rPr>
      </w:r>
    </w:p>
    <w:p>
      <w:pPr>
        <w:pStyle w:val="Normal"/>
        <w:shd w:fill="FFFFFF" w:val="clear"/>
        <w:spacing w:lineRule="auto" w:line="348"/>
        <w:jc w:val="both"/>
        <w:rPr>
          <w:sz w:val="28"/>
          <w:szCs w:val="28"/>
        </w:rPr>
      </w:pPr>
      <w:r>
        <w:rPr>
          <w:sz w:val="28"/>
          <w:szCs w:val="28"/>
        </w:rPr>
      </w:r>
    </w:p>
    <w:p>
      <w:pPr>
        <w:pStyle w:val="Normal"/>
        <w:shd w:fill="FFFFFF" w:val="clear"/>
        <w:spacing w:lineRule="auto" w:line="348"/>
        <w:jc w:val="both"/>
        <w:rPr>
          <w:sz w:val="28"/>
          <w:szCs w:val="28"/>
        </w:rPr>
      </w:pPr>
      <w:r>
        <w:rPr>
          <w:sz w:val="28"/>
          <w:szCs w:val="28"/>
        </w:rPr>
      </w:r>
    </w:p>
    <w:p>
      <w:pPr>
        <w:pStyle w:val="Normal"/>
        <w:shd w:fill="FFFFFF" w:val="clear"/>
        <w:ind w:left="1171" w:right="1344" w:hanging="1128"/>
        <w:jc w:val="both"/>
        <w:rPr/>
      </w:pPr>
      <w:r>
        <w:rPr>
          <w:b/>
          <w:bCs/>
          <w:sz w:val="28"/>
          <w:szCs w:val="28"/>
        </w:rPr>
        <w:t xml:space="preserve">Глава 6   </w:t>
      </w:r>
      <w:r>
        <w:rPr>
          <w:b/>
          <w:bCs/>
          <w:sz w:val="36"/>
          <w:szCs w:val="36"/>
        </w:rPr>
        <w:t xml:space="preserve">Транзактный анализ </w:t>
      </w:r>
    </w:p>
    <w:p>
      <w:pPr>
        <w:pStyle w:val="Normal"/>
        <w:shd w:fill="FFFFFF" w:val="clear"/>
        <w:ind w:left="1171" w:right="1344" w:hanging="1128"/>
        <w:jc w:val="both"/>
        <w:rPr>
          <w:sz w:val="36"/>
          <w:szCs w:val="36"/>
        </w:rPr>
      </w:pPr>
      <w:r>
        <w:rPr>
          <w:b/>
          <w:bCs/>
          <w:sz w:val="36"/>
          <w:szCs w:val="36"/>
        </w:rPr>
        <w:t xml:space="preserve">              </w:t>
      </w:r>
      <w:r>
        <w:rPr>
          <w:b/>
          <w:bCs/>
          <w:sz w:val="36"/>
          <w:szCs w:val="36"/>
        </w:rPr>
        <w:t>сценариев</w:t>
      </w:r>
    </w:p>
    <w:p>
      <w:pPr>
        <w:pStyle w:val="Normal"/>
        <w:shd w:fill="FFFFFF" w:val="clear"/>
        <w:spacing w:lineRule="auto" w:line="360" w:before="677" w:after="0"/>
        <w:ind w:left="24" w:right="5" w:hanging="0"/>
        <w:jc w:val="both"/>
        <w:rPr/>
      </w:pPr>
      <w:r>
        <w:rPr>
          <w:sz w:val="28"/>
          <w:szCs w:val="28"/>
        </w:rPr>
        <w:t>Сценарии исследуют многие ученые, каждый из которых (или каждая группа которых) расставляет акценты по-своему.</w:t>
      </w:r>
    </w:p>
    <w:p>
      <w:pPr>
        <w:pStyle w:val="Normal"/>
        <w:shd w:fill="FFFFFF" w:val="clear"/>
        <w:spacing w:lineRule="auto" w:line="360"/>
        <w:ind w:left="14" w:right="5" w:firstLine="694"/>
        <w:jc w:val="both"/>
        <w:rPr/>
      </w:pPr>
      <w:r>
        <w:rPr>
          <w:sz w:val="28"/>
          <w:szCs w:val="28"/>
        </w:rPr>
        <w:t>Я отношу себя к сторонникам «транзактного анализа жизненных сценариев» и придаю основное значение транзакционному аспекту. Этим мои воззрения отлича</w:t>
        <w:softHyphen/>
        <w:t xml:space="preserve">ются от воззрений людей, практикующих </w:t>
      </w:r>
      <w:r>
        <w:rPr>
          <w:i/>
          <w:iCs/>
          <w:sz w:val="28"/>
          <w:szCs w:val="28"/>
        </w:rPr>
        <w:t xml:space="preserve">структурный </w:t>
      </w:r>
      <w:r>
        <w:rPr>
          <w:sz w:val="28"/>
          <w:szCs w:val="28"/>
        </w:rPr>
        <w:t>анализ сценариев, который, на мой взгляд, по духу бли</w:t>
        <w:softHyphen/>
        <w:t>же к психоанализу, чем к транзактному анализу.</w:t>
      </w:r>
    </w:p>
    <w:p>
      <w:pPr>
        <w:pStyle w:val="Normal"/>
        <w:shd w:fill="FFFFFF" w:val="clear"/>
        <w:spacing w:lineRule="auto" w:line="360"/>
        <w:ind w:left="14" w:right="10" w:firstLine="694"/>
        <w:jc w:val="both"/>
        <w:rPr/>
      </w:pPr>
      <w:r>
        <w:rPr>
          <w:sz w:val="28"/>
          <w:szCs w:val="28"/>
        </w:rPr>
        <w:t>О структурном анализе сценариев написано много ра</w:t>
        <w:softHyphen/>
        <w:t>бот. Эти исследования детально рассматривают сценар</w:t>
        <w:softHyphen/>
        <w:t>ные матрицы, источники и содержание запретов и пред</w:t>
        <w:softHyphen/>
        <w:t>писаний.</w:t>
      </w:r>
    </w:p>
    <w:p>
      <w:pPr>
        <w:pStyle w:val="Normal"/>
        <w:shd w:fill="FFFFFF" w:val="clear"/>
        <w:spacing w:lineRule="auto" w:line="360"/>
        <w:ind w:firstLine="293"/>
        <w:jc w:val="both"/>
        <w:rPr/>
      </w:pPr>
      <w:r>
        <w:rPr>
          <w:sz w:val="28"/>
          <w:szCs w:val="28"/>
        </w:rPr>
        <w:t>Мой интерес к тонкостям сценариев — практический интерес. Он служит желанию помочь клиенту освободить</w:t>
        <w:softHyphen/>
        <w:t>ся от вредоносного родительского и культурного програм</w:t>
        <w:softHyphen/>
        <w:t>мирования. Как мне кажется, анализ сценария должен быть направлен на поиск пути отмены старого решения и стратегии изменения. Детальное изучение историче</w:t>
        <w:softHyphen/>
        <w:t>ских и структурных аспектов сценария кажется мне лиш</w:t>
        <w:softHyphen/>
        <w:t>ним. Информация о структуре сценария нужна для того, чтобы выдвинуть правильную стратегию решения про</w:t>
        <w:softHyphen/>
        <w:t>блемы, а некоторая дополнительная информация имеет эстетическую ценность, так как позволяет дать элегант</w:t>
        <w:softHyphen/>
        <w:t>ное объяснение прошлым и настоящим событиям. Одна</w:t>
        <w:softHyphen/>
        <w:t>ко, как мне кажется, важнейшие для транзактного анали</w:t>
        <w:softHyphen/>
        <w:t>за сценариев факты — это транзакции, происходящие «здесь и сейчас».</w:t>
      </w:r>
    </w:p>
    <w:p>
      <w:pPr>
        <w:pStyle w:val="Normal"/>
        <w:shd w:fill="FFFFFF" w:val="clear"/>
        <w:spacing w:lineRule="auto" w:line="360"/>
        <w:ind w:right="5" w:firstLine="708"/>
        <w:jc w:val="both"/>
        <w:rPr/>
      </w:pPr>
      <w:r>
        <w:rPr>
          <w:sz w:val="28"/>
          <w:szCs w:val="28"/>
        </w:rPr>
        <w:t>Поэтому мне важнее понять, «что я могу сделать сей</w:t>
        <w:softHyphen/>
        <w:t>час, чтобы освободиться от своего прежнего решения не доверять никому», чем «было ли решение не доверять ни</w:t>
        <w:softHyphen/>
        <w:t>кому результатом запретов, исходивших от Ребенка отца или от Ребенка матери».</w:t>
      </w:r>
    </w:p>
    <w:p>
      <w:pPr>
        <w:pStyle w:val="Normal"/>
        <w:shd w:fill="FFFFFF" w:val="clear"/>
        <w:spacing w:lineRule="auto" w:line="360"/>
        <w:ind w:left="29" w:right="144" w:firstLine="679"/>
        <w:jc w:val="both"/>
        <w:rPr/>
      </w:pPr>
      <w:r>
        <w:rPr>
          <w:sz w:val="28"/>
          <w:szCs w:val="28"/>
        </w:rPr>
        <w:t>Структурный анализ сценариев умножает число под</w:t>
        <w:softHyphen/>
        <w:t>разделений состояний Я (последний рекорд — 28). Тран</w:t>
        <w:softHyphen/>
        <w:t xml:space="preserve">зактный анализ сценариев приумножает </w:t>
      </w:r>
      <w:r>
        <w:rPr>
          <w:i/>
          <w:iCs/>
          <w:sz w:val="28"/>
          <w:szCs w:val="28"/>
        </w:rPr>
        <w:t xml:space="preserve">техники, </w:t>
      </w:r>
      <w:r>
        <w:rPr>
          <w:sz w:val="28"/>
          <w:szCs w:val="28"/>
        </w:rPr>
        <w:t>кото</w:t>
        <w:softHyphen/>
        <w:t>рые транзактный аналитик сможет использовать для ре</w:t>
        <w:softHyphen/>
        <w:t>шения проблем своих пациентов в групповой работе. Структурный анализ сценариев проводится в процессе индивидуальной работы. Транзактный анализ сценари</w:t>
        <w:softHyphen/>
        <w:t>ев лучше идет в группе, так как требует анализа живого взаимодействия между людьми.</w:t>
      </w:r>
    </w:p>
    <w:p>
      <w:pPr>
        <w:pStyle w:val="Normal"/>
        <w:shd w:fill="FFFFFF" w:val="clear"/>
        <w:spacing w:lineRule="auto" w:line="360" w:before="312" w:after="0"/>
        <w:ind w:left="82" w:hanging="0"/>
        <w:jc w:val="both"/>
        <w:rPr>
          <w:sz w:val="36"/>
          <w:szCs w:val="36"/>
        </w:rPr>
      </w:pPr>
      <w:r>
        <w:rPr>
          <w:b/>
          <w:bCs/>
          <w:sz w:val="36"/>
          <w:szCs w:val="36"/>
        </w:rPr>
        <w:t>Три основных жизненных сценария</w:t>
      </w:r>
    </w:p>
    <w:p>
      <w:pPr>
        <w:pStyle w:val="Normal"/>
        <w:shd w:fill="FFFFFF" w:val="clear"/>
        <w:spacing w:lineRule="auto" w:line="360" w:before="48" w:after="0"/>
        <w:ind w:right="110" w:hanging="0"/>
        <w:jc w:val="both"/>
        <w:rPr/>
      </w:pPr>
      <w:r>
        <w:rPr>
          <w:sz w:val="28"/>
          <w:szCs w:val="28"/>
        </w:rPr>
        <w:t>Чтобы разработать стратегию изменения, необходимо не только знать, из чего состоит сценарий, но и верно соот</w:t>
        <w:softHyphen/>
        <w:t>нести сценарий пациента с одной из трех возможных раз</w:t>
        <w:softHyphen/>
        <w:t>новидностей сценариев.</w:t>
      </w:r>
    </w:p>
    <w:p>
      <w:pPr>
        <w:pStyle w:val="Normal"/>
        <w:shd w:fill="FFFFFF" w:val="clear"/>
        <w:spacing w:lineRule="auto" w:line="360"/>
        <w:ind w:right="38" w:firstLine="708"/>
        <w:jc w:val="both"/>
        <w:rPr/>
      </w:pPr>
      <w:r>
        <w:rPr>
          <w:sz w:val="28"/>
          <w:szCs w:val="28"/>
        </w:rPr>
        <w:t>Жизненный путь человека искажается сценарным про</w:t>
        <w:softHyphen/>
        <w:t>граммированием в трех отношениях. За то время, что я работаю психотерапевтом, я обнаружил, что все эмоцио</w:t>
        <w:softHyphen/>
        <w:t>нальные нарушения можно разделить на три группы «случаев»: несчастливые люди либо страдают от депрес</w:t>
        <w:softHyphen/>
        <w:t>сии, которая может довести их до самоубийства, либо «сходят с ума», либо у них формируется зависимость от одного из наркотических веществ. Поэтому я назвал три основных жизненных сценария, соответствующих этим нарушениям, — «Отсутствие любви», «Безумие» и «Без</w:t>
        <w:softHyphen/>
        <w:t>радостность», или «Без любви», «Без разума» и «Без ра</w:t>
        <w:softHyphen/>
        <w:t>дости».</w:t>
      </w:r>
    </w:p>
    <w:p>
      <w:pPr>
        <w:pStyle w:val="Normal"/>
        <w:shd w:fill="FFFFFF" w:val="clear"/>
        <w:spacing w:lineRule="auto" w:line="360" w:before="178" w:after="0"/>
        <w:ind w:left="192" w:hanging="0"/>
        <w:jc w:val="both"/>
        <w:rPr/>
      </w:pPr>
      <w:r>
        <w:rPr>
          <w:sz w:val="36"/>
          <w:szCs w:val="36"/>
        </w:rPr>
        <w:t>Д</w:t>
      </w:r>
      <w:r>
        <w:rPr>
          <w:b/>
          <w:sz w:val="36"/>
          <w:szCs w:val="36"/>
        </w:rPr>
        <w:t>епрессия, или Сценарий «Без любви»</w:t>
      </w:r>
    </w:p>
    <w:p>
      <w:pPr>
        <w:pStyle w:val="Normal"/>
        <w:shd w:fill="FFFFFF" w:val="clear"/>
        <w:spacing w:lineRule="auto" w:line="360" w:before="38" w:after="0"/>
        <w:jc w:val="both"/>
        <w:rPr/>
      </w:pPr>
      <w:r>
        <w:rPr>
          <w:sz w:val="28"/>
          <w:szCs w:val="28"/>
        </w:rPr>
        <w:t>Огромное количество людей в этой стране находятся в постоянном безуспешном поиске близких отношений. С этой трудностью чаще сталкиваются женщины, что происходит по нескольким причинам: женщины более чувствительны к наличию (отсутствию) любви в их жиз</w:t>
        <w:softHyphen/>
        <w:t>ни и потому хуже переносят одиночество и неудовлетво</w:t>
        <w:softHyphen/>
        <w:t>рительные отношения. Недостаток необходимых погла</w:t>
        <w:softHyphen/>
        <w:t>живаний, затем хронический голод по поглаживаниям, который завершается самоубийством, глубочайшей де</w:t>
        <w:softHyphen/>
        <w:t>прессией или крайней ее формой (кататонией) — вот зна</w:t>
        <w:softHyphen/>
        <w:t>комый многим путь страдания. Сценарий «Без любви» формируется в результате усвоения режима экономии поглаживаний, то есть набора запретов, ограничивающих свободный обмен поглаживаниями между людьми. Эко</w:t>
        <w:softHyphen/>
        <w:t>номия поглаживаний подавляет у ребенка естественную способность любить и не дает ему развивать навыки близ</w:t>
        <w:softHyphen/>
        <w:t>кого общения. Она обычно ведет к депрессии с домини</w:t>
        <w:softHyphen/>
        <w:t>рующим чувством «меня никто не любит» или «я не до</w:t>
        <w:softHyphen/>
        <w:t>стоин любви».</w:t>
      </w:r>
    </w:p>
    <w:p>
      <w:pPr>
        <w:pStyle w:val="Normal"/>
        <w:shd w:fill="FFFFFF" w:val="clear"/>
        <w:spacing w:lineRule="auto" w:line="360" w:before="216" w:after="0"/>
        <w:ind w:left="62" w:hanging="0"/>
        <w:jc w:val="both"/>
        <w:rPr>
          <w:b/>
          <w:b/>
          <w:sz w:val="36"/>
          <w:szCs w:val="36"/>
        </w:rPr>
      </w:pPr>
      <w:r>
        <w:rPr>
          <w:b/>
          <w:sz w:val="36"/>
          <w:szCs w:val="36"/>
        </w:rPr>
        <w:t>Сумасшествие, или Сценарий «Без разума»</w:t>
      </w:r>
    </w:p>
    <w:p>
      <w:pPr>
        <w:pStyle w:val="Normal"/>
        <w:shd w:fill="FFFFFF" w:val="clear"/>
        <w:spacing w:lineRule="auto" w:line="360" w:before="53" w:after="0"/>
        <w:ind w:left="24" w:right="43" w:hanging="0"/>
        <w:jc w:val="both"/>
        <w:rPr/>
      </w:pPr>
      <w:r>
        <w:rPr>
          <w:sz w:val="28"/>
          <w:szCs w:val="28"/>
        </w:rPr>
        <w:t>Другая большая группа людей живет с постоянным стра</w:t>
        <w:softHyphen/>
        <w:t>хом сойти с ума, и, если верить статистике, 1 % из них уже госпитализированы. В каждом городе есть своя психи</w:t>
        <w:softHyphen/>
        <w:t>атрическая больница: в Энн Арбор — Ипсиланти, в Нью-Йорке — Бельвю, в Сан-Франциско — Напа и Эгнью, в Ме</w:t>
        <w:softHyphen/>
        <w:t>хико — Ла Кастанеда и т. д. Страхом сумасшествия стра</w:t>
        <w:softHyphen/>
        <w:t>дают больше людей, чем кажется; очень многих преследует образ местного «желтого дома», в который их отвезут, если они потеряют контроль над собой.</w:t>
      </w:r>
    </w:p>
    <w:p>
      <w:pPr>
        <w:pStyle w:val="Normal"/>
        <w:shd w:fill="FFFFFF" w:val="clear"/>
        <w:spacing w:lineRule="auto" w:line="360" w:before="10" w:after="0"/>
        <w:ind w:right="62" w:firstLine="708"/>
        <w:jc w:val="both"/>
        <w:rPr/>
      </w:pPr>
      <w:r>
        <w:rPr>
          <w:sz w:val="28"/>
          <w:szCs w:val="28"/>
        </w:rPr>
        <w:t>Сумасшествие — это крайнее выражение сценария «Без разума». Неспособность справиться с жизнью, чув</w:t>
        <w:softHyphen/>
        <w:t>ство беспомощности — то, что в быту называется отсут</w:t>
        <w:softHyphen/>
        <w:t>ствием силы воли, леностью, незнанием того, чего хо</w:t>
        <w:softHyphen/>
        <w:t>чешь, легкомыслием, глупостью или сумасшествием, — формируются «благодаря» полученным в детстве запре</w:t>
        <w:softHyphen/>
        <w:t>там мыслить и познавать мир. Взрослые учат ребенка не использовать свою взрослую часть, тем самым заклады</w:t>
        <w:softHyphen/>
        <w:t xml:space="preserve">вая основу для сценария «Без разума»; причем основным их орудием является </w:t>
      </w:r>
      <w:r>
        <w:rPr>
          <w:i/>
          <w:iCs/>
          <w:sz w:val="28"/>
          <w:szCs w:val="28"/>
        </w:rPr>
        <w:t xml:space="preserve">обесценивающая транзакция, </w:t>
      </w:r>
      <w:r>
        <w:rPr>
          <w:sz w:val="28"/>
          <w:szCs w:val="28"/>
        </w:rPr>
        <w:t xml:space="preserve">или </w:t>
      </w:r>
      <w:r>
        <w:rPr>
          <w:i/>
          <w:iCs/>
          <w:sz w:val="28"/>
          <w:szCs w:val="28"/>
        </w:rPr>
        <w:t>игнорирование.</w:t>
      </w:r>
    </w:p>
    <w:p>
      <w:pPr>
        <w:pStyle w:val="Normal"/>
        <w:shd w:fill="FFFFFF" w:val="clear"/>
        <w:spacing w:lineRule="exact" w:line="240" w:before="10" w:after="0"/>
        <w:ind w:right="62" w:firstLine="709"/>
        <w:jc w:val="both"/>
        <w:rPr>
          <w:i/>
          <w:i/>
          <w:iCs/>
          <w:sz w:val="28"/>
          <w:szCs w:val="28"/>
        </w:rPr>
      </w:pPr>
      <w:r>
        <w:rPr>
          <w:i/>
          <w:iCs/>
          <w:sz w:val="28"/>
          <w:szCs w:val="28"/>
        </w:rPr>
      </w:r>
    </w:p>
    <w:p>
      <w:pPr>
        <w:pStyle w:val="Normal"/>
        <w:shd w:fill="FFFFFF" w:val="clear"/>
        <w:jc w:val="both"/>
        <w:rPr>
          <w:b/>
          <w:b/>
          <w:sz w:val="36"/>
          <w:szCs w:val="36"/>
        </w:rPr>
      </w:pPr>
      <w:r>
        <w:rPr>
          <w:b/>
          <w:sz w:val="36"/>
          <w:szCs w:val="36"/>
        </w:rPr>
        <w:t xml:space="preserve">Пристрастие к наркотическим веществам, или </w:t>
      </w:r>
    </w:p>
    <w:p>
      <w:pPr>
        <w:pStyle w:val="Normal"/>
        <w:shd w:fill="FFFFFF" w:val="clear"/>
        <w:jc w:val="both"/>
        <w:rPr/>
      </w:pPr>
      <w:r>
        <w:rPr>
          <w:b/>
          <w:sz w:val="36"/>
          <w:szCs w:val="36"/>
        </w:rPr>
        <w:t>Сценарий «Без радости»</w:t>
      </w:r>
    </w:p>
    <w:p>
      <w:pPr>
        <w:pStyle w:val="Normal"/>
        <w:shd w:fill="FFFFFF" w:val="clear"/>
        <w:spacing w:lineRule="auto" w:line="360" w:before="48" w:after="0"/>
        <w:ind w:right="19" w:firstLine="14"/>
        <w:jc w:val="both"/>
        <w:rPr/>
      </w:pPr>
      <w:r>
        <w:rPr>
          <w:sz w:val="28"/>
          <w:szCs w:val="28"/>
        </w:rPr>
        <w:t>Большинство жителей Америки имеют в той или иной форме пристрастие к наркотическим веществам. Я не имею в виду такие очевидные и разрушительные формы зависимости, как алкоголизм и зависимость от героина. Я имею в виду менее заметную и гораздо более распро</w:t>
        <w:softHyphen/>
        <w:t>страненную привычку использовать химические веще</w:t>
        <w:softHyphen/>
        <w:t>ства для того, чтобы вызвать желаемые телесные ощу</w:t>
        <w:softHyphen/>
        <w:t>щения. Использование химических веществ для дости</w:t>
        <w:softHyphen/>
        <w:t>жения телесного комфорта включает употребление кофе, курение, прием аспирина,  конечно же, барбитуратов, амфетаминов и седативных препаратов, а также многих других веществ, изменяющих телесные ощущения. По их вине уже в детстве люди теряют контакт со своим телом и перестают чувствовать, что для него хорошо или плохо.</w:t>
      </w:r>
    </w:p>
    <w:p>
      <w:pPr>
        <w:pStyle w:val="Normal"/>
        <w:shd w:fill="FFFFFF" w:val="clear"/>
        <w:spacing w:lineRule="auto" w:line="360"/>
        <w:ind w:left="38" w:right="24" w:firstLine="670"/>
        <w:jc w:val="both"/>
        <w:rPr/>
      </w:pPr>
      <w:r>
        <w:rPr>
          <w:sz w:val="28"/>
          <w:szCs w:val="28"/>
        </w:rPr>
        <w:t>Когда болит голова, мы не спрашиваем себя, почему она болит, какое вредоносное воздействие вызвало го</w:t>
        <w:softHyphen/>
        <w:t>ловную боль. Мы спрашиваем, где аспирин. На этом сте</w:t>
        <w:softHyphen/>
        <w:t>реотипе основаны все проявления бытовой наркомании.</w:t>
      </w:r>
    </w:p>
    <w:p>
      <w:pPr>
        <w:pStyle w:val="Normal"/>
        <w:shd w:fill="FFFFFF" w:val="clear"/>
        <w:spacing w:lineRule="auto" w:line="360"/>
        <w:ind w:firstLine="708"/>
        <w:jc w:val="both"/>
        <w:rPr/>
      </w:pPr>
      <w:r>
        <w:rPr>
          <w:sz w:val="28"/>
          <w:szCs w:val="28"/>
        </w:rPr>
        <w:t>Люди не задаются вопросом, почему, придя домой с работы, они чувствуют потребность выпить, почему для того, чтобы заснуть, им нужно принять таблетку и поче</w:t>
        <w:softHyphen/>
        <w:t>му для того, чтобы проснуться, им нужно принять другую таблетку. Если бы они задумались об этом, оставаясь при этом в контакте со своими телесными ощущениями, от</w:t>
        <w:softHyphen/>
        <w:t>вет пришел бы сам собой. Вместо этого с малых лет нас учат игнорировать свои телесные ощущения, как прият</w:t>
        <w:softHyphen/>
        <w:t>ные, так и неприятные. От неприятных телесных ощуще</w:t>
        <w:softHyphen/>
        <w:t>ний избавляются с помощью медикаментов или терпят их, если нужное лекарство в данный момент недоступно. При</w:t>
        <w:softHyphen/>
        <w:t>ятные телесные ощущения также искореняются. Взрос</w:t>
        <w:softHyphen/>
        <w:t>лыми прилагается значительное давление, чтобы не дать детям переживать полноту телесного бытия. В результа</w:t>
        <w:softHyphen/>
        <w:t>те многие люди не понимают, что они чувствуют, их тело отчуждено от своего Центра, они не владеют своим фи</w:t>
        <w:softHyphen/>
        <w:t>зическим Я, а их жизнь безрадостна.</w:t>
      </w:r>
    </w:p>
    <w:p>
      <w:pPr>
        <w:pStyle w:val="Normal"/>
        <w:shd w:fill="FFFFFF" w:val="clear"/>
        <w:spacing w:lineRule="auto" w:line="360" w:before="10" w:after="0"/>
        <w:ind w:left="29" w:firstLine="679"/>
        <w:jc w:val="both"/>
        <w:rPr/>
      </w:pPr>
      <w:r>
        <w:rPr>
          <w:sz w:val="28"/>
          <w:szCs w:val="28"/>
        </w:rPr>
        <w:t>Большинство «цивилизованных» людей не ощущают ни боли, ни радости, которую могло бы доставить им тело. Крайняя степень отчуждения от своего тела — при</w:t>
        <w:softHyphen/>
        <w:t>страстие к наркотикам, но обычные, не страдающие нар</w:t>
        <w:softHyphen/>
        <w:t>команией люди (особенно мужчины) подвержены ему ничуть не меньше. Они не чувствуют ни любви, ни экста</w:t>
        <w:softHyphen/>
        <w:t>за, они не умеют плакать, не в состоянии ненавидеть. Вся их жизнь проходит у них в голове. Голова считается цен</w:t>
        <w:softHyphen/>
        <w:t>тром человеческого существа, умным компьютером, ко</w:t>
        <w:softHyphen/>
        <w:t>торый управляет глупым телом. Тело рассматривается только в качестве машины, его предназначением счита</w:t>
        <w:softHyphen/>
        <w:t>ется работа (или исполнение других приказов головы). Чувства, приятные или неприятные, считаются препят</w:t>
        <w:softHyphen/>
        <w:t>ствием для его нормального функционирования.</w:t>
      </w:r>
    </w:p>
    <w:p>
      <w:pPr>
        <w:pStyle w:val="Normal"/>
        <w:shd w:fill="FFFFFF" w:val="clear"/>
        <w:spacing w:lineRule="auto" w:line="360"/>
        <w:ind w:left="10" w:right="14" w:firstLine="698"/>
        <w:jc w:val="both"/>
        <w:rPr/>
      </w:pPr>
      <w:r>
        <w:rPr>
          <w:sz w:val="28"/>
          <w:szCs w:val="28"/>
        </w:rPr>
        <w:t>Эти три жизненных сценария — «Без любви», «Без разума» и «Без радости» в крайнем варианте соответ</w:t>
        <w:softHyphen/>
        <w:t>ственно проявляются как депрессия с кататонией, сума</w:t>
        <w:softHyphen/>
        <w:t>сшествие и наркозависимость. Однако «умеренные» про</w:t>
        <w:softHyphen/>
        <w:t>явления этих сценариев встречаются сплошь и рядом: хронические неудачи в любви, одинокая жизнь в каче</w:t>
        <w:softHyphen/>
        <w:t>стве холостяка (старой девы); нечувствительность, не</w:t>
        <w:softHyphen/>
        <w:t>способность и дня прожить без кофе, сигарет и спиртно</w:t>
        <w:softHyphen/>
        <w:t>го; хронические кризисы от неспособности справиться с обыденными проблемами. Один человек может одновре</w:t>
        <w:softHyphen/>
        <w:t>менно страдать от банальных проявлений сценариев «Без любви» и «Без радости», или «Без любви» и «Без разума», или от всех трех.</w:t>
      </w:r>
    </w:p>
    <w:p>
      <w:pPr>
        <w:pStyle w:val="Normal"/>
        <w:shd w:fill="FFFFFF" w:val="clear"/>
        <w:spacing w:lineRule="auto" w:line="360"/>
        <w:ind w:firstLine="708"/>
        <w:jc w:val="both"/>
        <w:rPr/>
      </w:pPr>
      <w:r>
        <w:rPr>
          <w:sz w:val="28"/>
          <w:szCs w:val="28"/>
        </w:rPr>
        <w:t>Каждый из этих сценариев, подавляющих естествен</w:t>
        <w:softHyphen/>
        <w:t>ность, основан на специфических запретах и предписани</w:t>
        <w:softHyphen/>
        <w:t xml:space="preserve">ях, наложенных на детей их родителями. К счастью, свой сценарий можно «вычислить», понять, откуда он взялся, </w:t>
      </w:r>
    </w:p>
    <w:p>
      <w:pPr>
        <w:pStyle w:val="Normal"/>
        <w:shd w:fill="FFFFFF" w:val="clear"/>
        <w:spacing w:lineRule="auto" w:line="360"/>
        <w:jc w:val="both"/>
        <w:rPr>
          <w:sz w:val="28"/>
          <w:szCs w:val="28"/>
        </w:rPr>
      </w:pPr>
      <w:r>
        <w:rPr>
          <w:sz w:val="28"/>
          <w:szCs w:val="28"/>
        </w:rPr>
        <w:t>и избавиться от него в процессе групповой психотерапии (см. гл. 22-24).</w:t>
      </w:r>
    </w:p>
    <w:p>
      <w:pPr>
        <w:pStyle w:val="Normal"/>
        <w:shd w:fill="FFFFFF" w:val="clear"/>
        <w:spacing w:lineRule="auto" w:line="360"/>
        <w:ind w:firstLine="708"/>
        <w:jc w:val="both"/>
        <w:rPr/>
      </w:pPr>
      <w:r>
        <w:rPr>
          <w:sz w:val="28"/>
          <w:szCs w:val="28"/>
        </w:rPr>
        <w:t>В жизни каждого есть элементы всех сценариев, но проявляются они в разной степени. Вместе с тем у каж</w:t>
        <w:softHyphen/>
        <w:t>дого есть шанс преодолеть родительские запреты и пред</w:t>
        <w:softHyphen/>
        <w:t>писания и изменить свое решение, которое когда-то огра</w:t>
        <w:softHyphen/>
        <w:t>ничило его способность любить, способность полностью переживать ощущения своего тела и способность эффек</w:t>
        <w:softHyphen/>
        <w:t>тивно взаимодействовать с миром, то есть освободиться от власти вредоносного сценария.</w:t>
      </w:r>
    </w:p>
    <w:p>
      <w:pPr>
        <w:pStyle w:val="Normal"/>
        <w:shd w:fill="FFFFFF" w:val="clear"/>
        <w:spacing w:lineRule="auto" w:line="360" w:before="360" w:after="0"/>
        <w:ind w:left="14" w:hanging="0"/>
        <w:jc w:val="both"/>
        <w:rPr>
          <w:sz w:val="36"/>
          <w:szCs w:val="36"/>
        </w:rPr>
      </w:pPr>
      <w:r>
        <w:rPr>
          <w:b/>
          <w:bCs/>
          <w:sz w:val="36"/>
          <w:szCs w:val="36"/>
        </w:rPr>
        <w:t>Диагностика в транзактном анализе</w:t>
      </w:r>
    </w:p>
    <w:p>
      <w:pPr>
        <w:pStyle w:val="Normal"/>
        <w:shd w:fill="FFFFFF" w:val="clear"/>
        <w:spacing w:lineRule="auto" w:line="360" w:before="110" w:after="0"/>
        <w:ind w:left="19" w:right="14" w:hanging="0"/>
        <w:jc w:val="both"/>
        <w:rPr/>
      </w:pPr>
      <w:r>
        <w:rPr>
          <w:sz w:val="28"/>
          <w:szCs w:val="28"/>
        </w:rPr>
        <w:t>Слово «диагноз» — греческого происхождения. Оно под</w:t>
        <w:softHyphen/>
        <w:t>разумевает выбор правильной гипотезы. Диагностика — важный этап действий для каждого, кто желает решить проблему или справиться с неприятной ситуацией. В ме</w:t>
        <w:softHyphen/>
        <w:t>дицине важно отличить одну болезнь от другой, чтобы назначить верное лечение. Однако слово «диагноз» ис</w:t>
        <w:softHyphen/>
        <w:t>пользуют не только врачи. Механики проводят диагнос</w:t>
        <w:softHyphen/>
        <w:t>тику, чтобы определить, какая деталь автомобиля тре</w:t>
        <w:softHyphen/>
        <w:t>бует починки или замены. Психологи пользуются этим словом, говоря об идентификации эмоциональных нару</w:t>
        <w:softHyphen/>
        <w:t>шений или «душевных болезней» с помощью психоло</w:t>
        <w:softHyphen/>
        <w:t>гических тестов. Я буду использовать это слово, имея в виду идентификацию жизненного сценария человека.</w:t>
      </w:r>
    </w:p>
    <w:p>
      <w:pPr>
        <w:pStyle w:val="Normal"/>
        <w:shd w:fill="FFFFFF" w:val="clear"/>
        <w:spacing w:lineRule="auto" w:line="360"/>
        <w:ind w:left="34" w:right="19" w:firstLine="674"/>
        <w:jc w:val="both"/>
        <w:rPr/>
      </w:pPr>
      <w:r>
        <w:rPr>
          <w:sz w:val="28"/>
          <w:szCs w:val="28"/>
        </w:rPr>
        <w:t>Во-первых, хочу заявить, что я возражаю против тра</w:t>
        <w:softHyphen/>
        <w:t>диционной процедуры диагностики «психопатологии».</w:t>
      </w:r>
    </w:p>
    <w:p>
      <w:pPr>
        <w:pStyle w:val="Normal"/>
        <w:shd w:fill="FFFFFF" w:val="clear"/>
        <w:spacing w:lineRule="auto" w:line="360"/>
        <w:ind w:left="34" w:firstLine="674"/>
        <w:jc w:val="both"/>
        <w:rPr/>
      </w:pPr>
      <w:r>
        <w:rPr>
          <w:sz w:val="28"/>
          <w:szCs w:val="28"/>
        </w:rPr>
        <w:t>В случае поломки автомобиля после ряда проб можно объявить, что требуются новые свечи зажигания, а не ремонт карбюратора. Здесь проба — единственный путь диагностики, так как задать машине вопросы невозможно. Поэтому нужно заменить свечи и проверить, не исчезла ли проблема. Диагност в области техники может про</w:t>
        <w:softHyphen/>
        <w:t>верить свое предположение, спросив мнение другого специалиста или даже двух независимых экспертов. В слу</w:t>
        <w:softHyphen/>
        <w:t>чае совпадения мнений диагноз можно считать верным, но, сколько бы специалистов ни поддержало диагноз, по</w:t>
        <w:softHyphen/>
        <w:t>следнее слово всегда остается за фактами: приведет ли за</w:t>
        <w:softHyphen/>
        <w:t>мена названной детали к устранению поломки. Анало</w:t>
        <w:softHyphen/>
        <w:t>гично поступают специалисты по соматическим заболе</w:t>
        <w:softHyphen/>
        <w:t>ваниям, когда диагностируют физический недуг.</w:t>
      </w:r>
    </w:p>
    <w:p>
      <w:pPr>
        <w:pStyle w:val="Normal"/>
        <w:shd w:fill="FFFFFF" w:val="clear"/>
        <w:spacing w:lineRule="auto" w:line="360" w:before="5" w:after="0"/>
        <w:ind w:left="29" w:firstLine="679"/>
        <w:jc w:val="both"/>
        <w:rPr/>
      </w:pPr>
      <w:r>
        <w:rPr>
          <w:sz w:val="28"/>
          <w:szCs w:val="28"/>
        </w:rPr>
        <w:t>На мой взгляд, психологи и психиатры злоупотребля</w:t>
        <w:softHyphen/>
        <w:t>ют своим правом ставить диагноз. Во-первых, научная литература по психологии, рассматривая проблему тес</w:t>
        <w:softHyphen/>
        <w:t>тирования, сходится во мнении, что диагностика с помо</w:t>
        <w:softHyphen/>
        <w:t>щью проективных методик (наиболее частая в психиат</w:t>
        <w:softHyphen/>
        <w:t>рической и психологической практике) приводит у раз</w:t>
        <w:softHyphen/>
        <w:t>ных специалистов к неодинаковым заключениям, то есть крайне ненадежна. Причем, даже если четыре психиатра поставят пациенту один и тот же диагноз, скажем, невроз тревожных состояний, они все равно не смогут прийти к единому мнению в вопросе о том, как его следует лечить.</w:t>
      </w:r>
    </w:p>
    <w:p>
      <w:pPr>
        <w:pStyle w:val="Normal"/>
        <w:shd w:fill="FFFFFF" w:val="clear"/>
        <w:spacing w:lineRule="auto" w:line="360" w:before="5" w:after="0"/>
        <w:ind w:left="19" w:right="67" w:firstLine="689"/>
        <w:jc w:val="both"/>
        <w:rPr/>
      </w:pPr>
      <w:r>
        <w:rPr>
          <w:sz w:val="28"/>
          <w:szCs w:val="28"/>
        </w:rPr>
        <w:t>Так как интерпретация результатов психологическо</w:t>
        <w:softHyphen/>
        <w:t>го тестирования не совпадает у разных психологов, они не склонны сверять свои гипотезы друг с другом. Я часто видел, как два диагноста, говоря об одном и том же слу</w:t>
        <w:softHyphen/>
        <w:t>чае, изо всех сил старались не вступать в конфронтацию, преуменьшая свои различия во взглядах. В такие момен</w:t>
        <w:softHyphen/>
        <w:t>ты психологи очень похожи на политиков, которые в ду</w:t>
        <w:softHyphen/>
        <w:t>ше считают свои различия во взглядах важными, но «для прессы» всегда готовы пожать друг другу руки в знак со</w:t>
        <w:softHyphen/>
        <w:t>гласия.</w:t>
      </w:r>
    </w:p>
    <w:p>
      <w:pPr>
        <w:pStyle w:val="Normal"/>
        <w:shd w:fill="FFFFFF" w:val="clear"/>
        <w:spacing w:lineRule="auto" w:line="360" w:before="10" w:after="0"/>
        <w:ind w:right="86" w:firstLine="708"/>
        <w:jc w:val="both"/>
        <w:rPr/>
      </w:pPr>
      <w:r>
        <w:rPr>
          <w:sz w:val="28"/>
          <w:szCs w:val="28"/>
        </w:rPr>
        <w:t>Я против того, как проводится диагностика в психи</w:t>
        <w:softHyphen/>
        <w:t>атрии и психологии, так как эта процедура полностью игнорирует мнение человека, которому ставят диагноз. На мой взгляд, заключив, что пациент страдает от «исте</w:t>
        <w:softHyphen/>
        <w:t>рического невроза диссоциативного типа» или «шизоф</w:t>
        <w:softHyphen/>
        <w:t>рении шизоаффек-тивного типа с депрессивными прояв</w:t>
        <w:softHyphen/>
        <w:t>лениями», психиатр должен узнать мнение пациента на этот счет. Традиционно диагноз ставится втайне от кли</w:t>
        <w:softHyphen/>
        <w:t>ента, в некоторых кругах сообщение клиенту диагноза считается нарушением профессиональной этики. Этот абсурд оправдывается рационализациями на тему того, что «больной» неправильно поймет диагноз и что он ему не понравится. И это истинная правда. Во-первых, боль</w:t>
        <w:softHyphen/>
        <w:t>шинство людей не в состоянии понять психиатрический сленг (даже я никогда*не понимал его до конца, хотя не</w:t>
        <w:softHyphen/>
        <w:t xml:space="preserve">сколько лет заучивал его и еще несколько лет сам ставил диагнозы). Во-вторых, большинство диагнозов звучит оскорбительно для нормального человека (представьте, что </w:t>
      </w:r>
      <w:r>
        <w:rPr>
          <w:i/>
          <w:iCs/>
          <w:sz w:val="28"/>
          <w:szCs w:val="28"/>
        </w:rPr>
        <w:t xml:space="preserve">вас </w:t>
      </w:r>
      <w:r>
        <w:rPr>
          <w:sz w:val="28"/>
          <w:szCs w:val="28"/>
        </w:rPr>
        <w:t>назвали пассивно-агрессивным или неадекватной личностью!) и имеет свойство прилипать, наподобие клички. Именно поэтому они и не нравятся «больным».</w:t>
      </w:r>
    </w:p>
    <w:p>
      <w:pPr>
        <w:pStyle w:val="Normal"/>
        <w:shd w:fill="FFFFFF" w:val="clear"/>
        <w:spacing w:lineRule="auto" w:line="360"/>
        <w:ind w:left="10" w:firstLine="698"/>
        <w:jc w:val="both"/>
        <w:rPr/>
      </w:pPr>
      <w:r>
        <w:rPr>
          <w:sz w:val="28"/>
          <w:szCs w:val="28"/>
        </w:rPr>
        <w:t>Лично я считаю некоторые «диагнозы» оскорбитель</w:t>
        <w:softHyphen/>
        <w:t>ными настолько, что, если бы кто-то посмел поставить его мне или одному из моих друзей, я бы повел себя так же, как если бы меня назвали идиотом или тупицей. Я часто говорю, что тот, кто назовет моего друга больным шизофренией, будет иметь дело со мной и я заставлю его извиниться за нанесенное оскорбление.</w:t>
      </w:r>
    </w:p>
    <w:p>
      <w:pPr>
        <w:pStyle w:val="Normal"/>
        <w:shd w:fill="FFFFFF" w:val="clear"/>
        <w:spacing w:lineRule="auto" w:line="360"/>
        <w:ind w:left="14" w:firstLine="694"/>
        <w:jc w:val="both"/>
        <w:rPr/>
      </w:pPr>
      <w:r>
        <w:rPr>
          <w:sz w:val="28"/>
          <w:szCs w:val="28"/>
        </w:rPr>
        <w:t>Диагноз транзактного аналитика может быть так же оскорбителен, как и любой другой. Услышать, что у вас — трагический сценарий неудачника, основанный на том, что ваша злая мать запретила вам думать, и поддержива</w:t>
        <w:softHyphen/>
        <w:t>емый игрой «Дурачок», ничуть не лучше, чем узнать, что у вас «хроническая недифференцированная шизофрения».</w:t>
      </w:r>
    </w:p>
    <w:p>
      <w:pPr>
        <w:pStyle w:val="Normal"/>
        <w:shd w:fill="FFFFFF" w:val="clear"/>
        <w:spacing w:lineRule="auto" w:line="360"/>
        <w:ind w:left="14" w:firstLine="694"/>
        <w:jc w:val="both"/>
        <w:rPr>
          <w:sz w:val="28"/>
          <w:szCs w:val="28"/>
        </w:rPr>
      </w:pPr>
      <w:r>
        <w:rPr>
          <w:sz w:val="28"/>
          <w:szCs w:val="28"/>
        </w:rPr>
      </w:r>
    </w:p>
    <w:p>
      <w:pPr>
        <w:pStyle w:val="Normal"/>
        <w:shd w:fill="FFFFFF" w:val="clear"/>
        <w:spacing w:lineRule="auto" w:line="360"/>
        <w:ind w:firstLine="694"/>
        <w:jc w:val="both"/>
        <w:rPr/>
      </w:pPr>
      <w:r>
        <w:rPr>
          <w:sz w:val="28"/>
          <w:szCs w:val="28"/>
        </w:rPr>
        <w:t>Диагностика сценариев в транзактном анализе стано</w:t>
        <w:softHyphen/>
        <w:t xml:space="preserve">вится гуманной и полезной благодаря тому, </w:t>
      </w:r>
      <w:r>
        <w:rPr>
          <w:i/>
          <w:iCs/>
          <w:sz w:val="28"/>
          <w:szCs w:val="28"/>
        </w:rPr>
        <w:t xml:space="preserve">как </w:t>
      </w:r>
      <w:r>
        <w:rPr>
          <w:sz w:val="28"/>
          <w:szCs w:val="28"/>
        </w:rPr>
        <w:t>она про</w:t>
        <w:softHyphen/>
        <w:t xml:space="preserve">водится и </w:t>
      </w:r>
      <w:r>
        <w:rPr>
          <w:i/>
          <w:iCs/>
          <w:sz w:val="28"/>
          <w:szCs w:val="28"/>
        </w:rPr>
        <w:t xml:space="preserve">как </w:t>
      </w:r>
      <w:r>
        <w:rPr>
          <w:sz w:val="28"/>
          <w:szCs w:val="28"/>
        </w:rPr>
        <w:t>сообщается конечный результат.</w:t>
      </w:r>
    </w:p>
    <w:p>
      <w:pPr>
        <w:pStyle w:val="Normal"/>
        <w:shd w:fill="FFFFFF" w:val="clear"/>
        <w:spacing w:lineRule="auto" w:line="360"/>
        <w:ind w:firstLine="698"/>
        <w:jc w:val="both"/>
        <w:rPr/>
      </w:pPr>
      <w:r>
        <w:rPr>
          <w:sz w:val="28"/>
          <w:szCs w:val="28"/>
        </w:rPr>
        <w:t>При диагностике сценария, запретов, предписаний, времени решения или телесного компонента информа</w:t>
        <w:softHyphen/>
        <w:t>ция берется из следующих источников.</w:t>
      </w:r>
    </w:p>
    <w:p>
      <w:pPr>
        <w:pStyle w:val="Normal"/>
        <w:shd w:fill="FFFFFF" w:val="clear"/>
        <w:spacing w:lineRule="auto" w:line="360"/>
        <w:ind w:left="300" w:hanging="300"/>
        <w:jc w:val="both"/>
        <w:rPr/>
      </w:pPr>
      <w:r>
        <w:rPr>
          <w:sz w:val="28"/>
          <w:szCs w:val="28"/>
        </w:rPr>
        <w:t xml:space="preserve">1. </w:t>
      </w:r>
      <w:r>
        <w:rPr>
          <w:i/>
          <w:iCs/>
          <w:sz w:val="28"/>
          <w:szCs w:val="28"/>
        </w:rPr>
        <w:t xml:space="preserve">Заключение диагноста. </w:t>
      </w:r>
      <w:r>
        <w:rPr>
          <w:sz w:val="28"/>
          <w:szCs w:val="28"/>
        </w:rPr>
        <w:t>Оно, как правило, является результатом интуитивной переработки информации о клиенте, собранной Взрослым. (Именно этот процесс использовал Эрик Берн, когда угадывал профессию демобилизованного, и именно он позже стал цент</w:t>
        <w:softHyphen/>
        <w:t>ральным в диагностике эго-состояний; его осуществ</w:t>
        <w:softHyphen/>
        <w:t>ляют Маленький Профессор и Взрослый диагноста.)</w:t>
      </w:r>
    </w:p>
    <w:p>
      <w:pPr>
        <w:pStyle w:val="Normal"/>
        <w:numPr>
          <w:ilvl w:val="0"/>
          <w:numId w:val="38"/>
        </w:numPr>
        <w:shd w:fill="FFFFFF" w:val="clear"/>
        <w:tabs>
          <w:tab w:val="clear" w:pos="709"/>
          <w:tab w:val="left" w:pos="307" w:leader="none"/>
        </w:tabs>
        <w:spacing w:lineRule="auto" w:line="360"/>
        <w:ind w:left="300" w:hanging="300"/>
        <w:jc w:val="both"/>
        <w:rPr/>
      </w:pPr>
      <w:r>
        <w:rPr>
          <w:i/>
          <w:iCs/>
          <w:sz w:val="28"/>
          <w:szCs w:val="28"/>
        </w:rPr>
        <w:t xml:space="preserve">Реакция субъекта на диагноз. </w:t>
      </w:r>
      <w:r>
        <w:rPr>
          <w:sz w:val="28"/>
          <w:szCs w:val="28"/>
        </w:rPr>
        <w:t>Это важнейшая состав</w:t>
        <w:softHyphen/>
        <w:t>ляющая в диагностике сценария. Независимо от того, насколько диагност убежден в верности своей гипоте</w:t>
        <w:softHyphen/>
        <w:t>зы, единственный и окончательный критерий точно</w:t>
        <w:softHyphen/>
        <w:t>сти диагноза — мнение клиента о том, подходит ли ему диагноз и имеет ли он смысл в контексте его жизни.</w:t>
      </w:r>
    </w:p>
    <w:p>
      <w:pPr>
        <w:pStyle w:val="Normal"/>
        <w:numPr>
          <w:ilvl w:val="0"/>
          <w:numId w:val="6"/>
        </w:numPr>
        <w:shd w:fill="FFFFFF" w:val="clear"/>
        <w:tabs>
          <w:tab w:val="clear" w:pos="709"/>
          <w:tab w:val="left" w:pos="307" w:leader="none"/>
        </w:tabs>
        <w:spacing w:lineRule="auto" w:line="360"/>
        <w:ind w:left="300" w:hanging="300"/>
        <w:jc w:val="both"/>
        <w:rPr/>
      </w:pPr>
      <w:r>
        <w:rPr>
          <w:i/>
          <w:iCs/>
          <w:sz w:val="28"/>
          <w:szCs w:val="28"/>
        </w:rPr>
        <w:t xml:space="preserve">Реакция других участников терапевтической группы. </w:t>
      </w:r>
      <w:r>
        <w:rPr>
          <w:sz w:val="28"/>
          <w:szCs w:val="28"/>
        </w:rPr>
        <w:t>Этот этап диагностической процедуры отличает тран</w:t>
        <w:softHyphen/>
        <w:t>зактныи анализ от других разновидностей психотера</w:t>
        <w:softHyphen/>
        <w:t>пии. Окончательная формулировка диагноза прини</w:t>
        <w:softHyphen/>
        <w:t>мается совместно терапевтом, субъектом и остальны</w:t>
        <w:softHyphen/>
        <w:t>ми участниками группы.</w:t>
      </w:r>
    </w:p>
    <w:p>
      <w:pPr>
        <w:pStyle w:val="Normal"/>
        <w:shd w:fill="FFFFFF" w:val="clear"/>
        <w:spacing w:lineRule="auto" w:line="360"/>
        <w:ind w:firstLine="708"/>
        <w:jc w:val="both"/>
        <w:rPr>
          <w:sz w:val="28"/>
          <w:szCs w:val="28"/>
        </w:rPr>
      </w:pPr>
      <w:r>
        <w:rPr>
          <w:sz w:val="28"/>
          <w:szCs w:val="28"/>
        </w:rPr>
        <w:t>Сравните два диалога.</w:t>
      </w:r>
    </w:p>
    <w:p>
      <w:pPr>
        <w:pStyle w:val="Normal"/>
        <w:shd w:fill="FFFFFF" w:val="clear"/>
        <w:spacing w:lineRule="auto" w:line="360"/>
        <w:jc w:val="both"/>
        <w:rPr/>
      </w:pPr>
      <w:r>
        <w:rPr>
          <w:b/>
          <w:bCs/>
          <w:sz w:val="28"/>
          <w:szCs w:val="28"/>
        </w:rPr>
        <w:t xml:space="preserve">Джедер. </w:t>
      </w:r>
      <w:r>
        <w:rPr>
          <w:sz w:val="28"/>
          <w:szCs w:val="28"/>
        </w:rPr>
        <w:t>Мне часто бывает не по себе, потому что я об</w:t>
        <w:softHyphen/>
        <w:t>манываю ожидания других людей. Я обещала дочке сводить ее в цирк. Мама ждет, что я сделаю ремонт в гостиной. Я пообещала Мэри помочь ей свести баланс. Я чувствую, что не в состоянии сдержать данное слово.</w:t>
      </w:r>
    </w:p>
    <w:p>
      <w:pPr>
        <w:pStyle w:val="Normal"/>
        <w:shd w:fill="FFFFFF" w:val="clear"/>
        <w:spacing w:lineRule="auto" w:line="360"/>
        <w:jc w:val="both"/>
        <w:rPr/>
      </w:pPr>
      <w:r>
        <w:rPr>
          <w:b/>
          <w:bCs/>
          <w:sz w:val="28"/>
          <w:szCs w:val="28"/>
        </w:rPr>
        <w:t xml:space="preserve">Терапевт. </w:t>
      </w:r>
      <w:r>
        <w:rPr>
          <w:sz w:val="28"/>
          <w:szCs w:val="28"/>
        </w:rPr>
        <w:t>Это происходит потому, что ваша мать внуши</w:t>
        <w:softHyphen/>
        <w:t>ла вам запрет: «Никогда не отказывай».</w:t>
      </w:r>
    </w:p>
    <w:p>
      <w:pPr>
        <w:pStyle w:val="Normal"/>
        <w:shd w:fill="FFFFFF" w:val="clear"/>
        <w:spacing w:lineRule="auto" w:line="360"/>
        <w:jc w:val="both"/>
        <w:rPr/>
      </w:pPr>
      <w:r>
        <w:rPr>
          <w:b/>
          <w:bCs/>
          <w:sz w:val="28"/>
          <w:szCs w:val="28"/>
        </w:rPr>
        <w:t xml:space="preserve">Джедер. О </w:t>
      </w:r>
      <w:r>
        <w:rPr>
          <w:sz w:val="28"/>
          <w:szCs w:val="28"/>
        </w:rPr>
        <w:t>нет, мне нетрудно сказать «нет» другому че</w:t>
        <w:softHyphen/>
        <w:t>ловеку. Я легко добиваюсь дисциплины от Джонни, а когда в мою дверь стучится коммивояжер, я наотрез отказываюсь покупать у него что-либо.</w:t>
      </w:r>
    </w:p>
    <w:p>
      <w:pPr>
        <w:pStyle w:val="Normal"/>
        <w:shd w:fill="FFFFFF" w:val="clear"/>
        <w:spacing w:lineRule="auto" w:line="360" w:before="24" w:after="0"/>
        <w:ind w:right="29" w:firstLine="5"/>
        <w:jc w:val="both"/>
        <w:rPr/>
      </w:pPr>
      <w:r>
        <w:rPr>
          <w:b/>
          <w:bCs/>
          <w:sz w:val="28"/>
          <w:szCs w:val="28"/>
        </w:rPr>
        <w:t xml:space="preserve">Терапевт. Я </w:t>
      </w:r>
      <w:r>
        <w:rPr>
          <w:sz w:val="28"/>
          <w:szCs w:val="28"/>
        </w:rPr>
        <w:t>не хочу с вами спорить. Это мое личное мне</w:t>
        <w:softHyphen/>
        <w:t>ние, и вы можете согласиться с ним или отклонить его.</w:t>
      </w:r>
    </w:p>
    <w:p>
      <w:pPr>
        <w:pStyle w:val="Normal"/>
        <w:shd w:fill="FFFFFF" w:val="clear"/>
        <w:spacing w:lineRule="auto" w:line="360" w:before="19" w:after="0"/>
        <w:jc w:val="both"/>
        <w:rPr/>
      </w:pPr>
      <w:r>
        <w:rPr>
          <w:b/>
          <w:bCs/>
          <w:sz w:val="28"/>
          <w:szCs w:val="28"/>
        </w:rPr>
        <w:t xml:space="preserve">Джедер. </w:t>
      </w:r>
      <w:r>
        <w:rPr>
          <w:sz w:val="28"/>
          <w:szCs w:val="28"/>
        </w:rPr>
        <w:t>Ну, возможно, вы и правы...</w:t>
      </w:r>
    </w:p>
    <w:p>
      <w:pPr>
        <w:pStyle w:val="Normal"/>
        <w:shd w:fill="FFFFFF" w:val="clear"/>
        <w:spacing w:lineRule="auto" w:line="360" w:before="106" w:after="0"/>
        <w:ind w:left="10" w:firstLine="698"/>
        <w:jc w:val="both"/>
        <w:rPr>
          <w:sz w:val="28"/>
          <w:szCs w:val="28"/>
        </w:rPr>
      </w:pPr>
      <w:r>
        <w:rPr>
          <w:sz w:val="28"/>
          <w:szCs w:val="28"/>
        </w:rPr>
        <w:t>Сравните этот диалог со следующим.</w:t>
      </w:r>
    </w:p>
    <w:p>
      <w:pPr>
        <w:pStyle w:val="Normal"/>
        <w:shd w:fill="FFFFFF" w:val="clear"/>
        <w:spacing w:lineRule="auto" w:line="360" w:before="168" w:after="0"/>
        <w:ind w:left="269" w:right="29" w:hanging="269"/>
        <w:jc w:val="both"/>
        <w:rPr/>
      </w:pPr>
      <w:r>
        <w:rPr>
          <w:b/>
          <w:bCs/>
          <w:sz w:val="28"/>
          <w:szCs w:val="28"/>
        </w:rPr>
        <w:t xml:space="preserve">Джедер. </w:t>
      </w:r>
      <w:r>
        <w:rPr>
          <w:sz w:val="28"/>
          <w:szCs w:val="28"/>
        </w:rPr>
        <w:t>Мне часто бывает не по себе, потому что я обма</w:t>
        <w:softHyphen/>
        <w:t>нываю ожидания других людей. Я обещала дочке сво</w:t>
        <w:softHyphen/>
        <w:t>дить ее в цирк. Мама ждет, что я сделаю ремонт в гос</w:t>
        <w:softHyphen/>
        <w:t>тиной. А еще я обещала Мэри помочь ей свести баланс. Я чувствую, что не в состоянии сдержать данное слово.</w:t>
      </w:r>
    </w:p>
    <w:p>
      <w:pPr>
        <w:pStyle w:val="Normal"/>
        <w:shd w:fill="FFFFFF" w:val="clear"/>
        <w:spacing w:lineRule="auto" w:line="360" w:before="5" w:after="0"/>
        <w:ind w:left="278" w:right="19" w:hanging="278"/>
        <w:jc w:val="both"/>
        <w:rPr/>
      </w:pPr>
      <w:r>
        <w:rPr>
          <w:b/>
          <w:bCs/>
          <w:sz w:val="28"/>
          <w:szCs w:val="28"/>
        </w:rPr>
        <w:t xml:space="preserve">Терапевт. </w:t>
      </w:r>
      <w:r>
        <w:rPr>
          <w:sz w:val="28"/>
          <w:szCs w:val="28"/>
        </w:rPr>
        <w:t>У меня есть предположение относительно то</w:t>
        <w:softHyphen/>
        <w:t>го, каков ваш сценарный запрет. Вы хотите его услы</w:t>
        <w:softHyphen/>
        <w:t>шать?</w:t>
      </w:r>
    </w:p>
    <w:p>
      <w:pPr>
        <w:pStyle w:val="Normal"/>
        <w:shd w:fill="FFFFFF" w:val="clear"/>
        <w:spacing w:lineRule="auto" w:line="360" w:before="14" w:after="0"/>
        <w:ind w:left="5" w:hanging="0"/>
        <w:jc w:val="both"/>
        <w:rPr>
          <w:sz w:val="28"/>
          <w:szCs w:val="28"/>
        </w:rPr>
      </w:pPr>
      <w:r>
        <w:rPr>
          <w:b/>
          <w:bCs/>
          <w:sz w:val="28"/>
          <w:szCs w:val="28"/>
        </w:rPr>
        <w:t>Джедер. Да.</w:t>
      </w:r>
    </w:p>
    <w:p>
      <w:pPr>
        <w:pStyle w:val="Normal"/>
        <w:shd w:fill="FFFFFF" w:val="clear"/>
        <w:spacing w:lineRule="auto" w:line="360"/>
        <w:ind w:left="278" w:right="24" w:hanging="274"/>
        <w:jc w:val="both"/>
        <w:rPr/>
      </w:pPr>
      <w:r>
        <w:rPr>
          <w:b/>
          <w:bCs/>
          <w:sz w:val="28"/>
          <w:szCs w:val="28"/>
        </w:rPr>
        <w:t xml:space="preserve">Терапевт. </w:t>
      </w:r>
      <w:r>
        <w:rPr>
          <w:sz w:val="28"/>
          <w:szCs w:val="28"/>
        </w:rPr>
        <w:t>Я думаю, что ваша мать запретила вам отказы</w:t>
        <w:softHyphen/>
        <w:t>вать другим людям.</w:t>
      </w:r>
    </w:p>
    <w:p>
      <w:pPr>
        <w:pStyle w:val="Normal"/>
        <w:shd w:fill="FFFFFF" w:val="clear"/>
        <w:spacing w:lineRule="auto" w:line="360" w:before="5" w:after="0"/>
        <w:ind w:left="278" w:right="14" w:hanging="274"/>
        <w:jc w:val="both"/>
        <w:rPr/>
      </w:pPr>
      <w:r>
        <w:rPr>
          <w:b/>
          <w:bCs/>
          <w:sz w:val="28"/>
          <w:szCs w:val="28"/>
        </w:rPr>
        <w:t xml:space="preserve">Джедер. </w:t>
      </w:r>
      <w:r>
        <w:rPr>
          <w:sz w:val="28"/>
          <w:szCs w:val="28"/>
        </w:rPr>
        <w:t>О нет, мне нетрудно сказать «нет» другому че</w:t>
        <w:softHyphen/>
        <w:t>ловеку. Я легко добиваюсь дисциплины от Джонни, а когда в мою дверь стучится коммивояжер, я наотрез отказываюсь покупать у него что-либо.</w:t>
      </w:r>
    </w:p>
    <w:p>
      <w:pPr>
        <w:pStyle w:val="Normal"/>
        <w:shd w:fill="FFFFFF" w:val="clear"/>
        <w:spacing w:lineRule="auto" w:line="360" w:before="10" w:after="0"/>
        <w:ind w:left="283" w:right="10" w:hanging="278"/>
        <w:jc w:val="both"/>
        <w:rPr/>
      </w:pPr>
      <w:r>
        <w:rPr>
          <w:b/>
          <w:bCs/>
          <w:sz w:val="28"/>
          <w:szCs w:val="28"/>
        </w:rPr>
        <w:t xml:space="preserve">Терапевт. </w:t>
      </w:r>
      <w:r>
        <w:rPr>
          <w:sz w:val="28"/>
          <w:szCs w:val="28"/>
        </w:rPr>
        <w:t>Я понимаю, о чем вы говорите. Может быть, ваша мать запретила вам говорить «нет» женщинам? Судя по всему, мужчине вам отказать нетрудно. Как вы думаете?</w:t>
      </w:r>
    </w:p>
    <w:p>
      <w:pPr>
        <w:pStyle w:val="Normal"/>
        <w:shd w:fill="FFFFFF" w:val="clear"/>
        <w:spacing w:lineRule="auto" w:line="360" w:before="10" w:after="0"/>
        <w:ind w:left="10" w:hanging="0"/>
        <w:jc w:val="both"/>
        <w:rPr/>
      </w:pPr>
      <w:r>
        <w:rPr>
          <w:b/>
          <w:bCs/>
          <w:sz w:val="28"/>
          <w:szCs w:val="28"/>
        </w:rPr>
        <w:t xml:space="preserve">Джедер. </w:t>
      </w:r>
      <w:r>
        <w:rPr>
          <w:sz w:val="28"/>
          <w:szCs w:val="28"/>
        </w:rPr>
        <w:t>Не знаю. Это было бы слишком просто.</w:t>
      </w:r>
    </w:p>
    <w:p>
      <w:pPr>
        <w:pStyle w:val="Normal"/>
        <w:shd w:fill="FFFFFF" w:val="clear"/>
        <w:spacing w:lineRule="auto" w:line="360" w:before="10" w:after="0"/>
        <w:ind w:left="283" w:right="10" w:hanging="274"/>
        <w:jc w:val="both"/>
        <w:rPr/>
      </w:pPr>
      <w:r>
        <w:rPr>
          <w:b/>
          <w:bCs/>
          <w:sz w:val="28"/>
          <w:szCs w:val="28"/>
        </w:rPr>
        <w:t xml:space="preserve">Джек </w:t>
      </w:r>
      <w:r>
        <w:rPr>
          <w:sz w:val="28"/>
          <w:szCs w:val="28"/>
        </w:rPr>
        <w:t>(участник группы). Я думаю, так и есть. Я заметил, что, когда кто-то из мужчин говорит тебе что-то, ты часто не соглашаешься, а женщинам ты всегда отвеча</w:t>
        <w:softHyphen/>
        <w:t>ешь согласием.</w:t>
      </w:r>
    </w:p>
    <w:p>
      <w:pPr>
        <w:pStyle w:val="Normal"/>
        <w:shd w:fill="FFFFFF" w:val="clear"/>
        <w:spacing w:lineRule="auto" w:line="360" w:before="10" w:after="0"/>
        <w:ind w:left="19" w:hanging="0"/>
        <w:jc w:val="both"/>
        <w:rPr>
          <w:sz w:val="28"/>
          <w:szCs w:val="28"/>
        </w:rPr>
      </w:pPr>
      <w:r>
        <w:rPr>
          <w:b/>
          <w:bCs/>
          <w:sz w:val="28"/>
          <w:szCs w:val="28"/>
        </w:rPr>
        <w:t xml:space="preserve">Джедер </w:t>
      </w:r>
      <w:r>
        <w:rPr>
          <w:i/>
          <w:iCs/>
          <w:sz w:val="28"/>
          <w:szCs w:val="28"/>
        </w:rPr>
        <w:t>(молчит, видимо думает над словами Джека).</w:t>
      </w:r>
    </w:p>
    <w:p>
      <w:pPr>
        <w:pStyle w:val="Normal"/>
        <w:shd w:fill="FFFFFF" w:val="clear"/>
        <w:spacing w:lineRule="auto" w:line="360" w:before="14" w:after="0"/>
        <w:ind w:left="293" w:right="5" w:hanging="274"/>
        <w:jc w:val="both"/>
        <w:rPr/>
      </w:pPr>
      <w:r>
        <w:rPr>
          <w:b/>
          <w:bCs/>
          <w:sz w:val="28"/>
          <w:szCs w:val="28"/>
        </w:rPr>
        <w:t xml:space="preserve">Мэри </w:t>
      </w:r>
      <w:r>
        <w:rPr>
          <w:sz w:val="28"/>
          <w:szCs w:val="28"/>
        </w:rPr>
        <w:t>(участница группы). Я тоже думаю, что твоя мать запретила тебе отказывать женщинам.</w:t>
      </w:r>
    </w:p>
    <w:p>
      <w:pPr>
        <w:pStyle w:val="Normal"/>
        <w:shd w:fill="FFFFFF" w:val="clear"/>
        <w:spacing w:lineRule="auto" w:line="360" w:before="10" w:after="0"/>
        <w:ind w:left="293" w:right="5" w:hanging="274"/>
        <w:jc w:val="both"/>
        <w:rPr/>
      </w:pPr>
      <w:r>
        <w:rPr>
          <w:b/>
          <w:bCs/>
          <w:sz w:val="28"/>
          <w:szCs w:val="28"/>
        </w:rPr>
        <w:t xml:space="preserve">Джедер. </w:t>
      </w:r>
      <w:r>
        <w:rPr>
          <w:sz w:val="28"/>
          <w:szCs w:val="28"/>
        </w:rPr>
        <w:t>Знаете, я чувствую себя неудобно. Получается, что я до сих пор не могу ослушаться свою маму, но мне кажется — вы правы. Я теперь думаю, что...</w:t>
      </w:r>
    </w:p>
    <w:p>
      <w:pPr>
        <w:pStyle w:val="Normal"/>
        <w:shd w:fill="FFFFFF" w:val="clear"/>
        <w:spacing w:lineRule="auto" w:line="360" w:before="110" w:after="0"/>
        <w:ind w:left="10" w:firstLine="698"/>
        <w:jc w:val="both"/>
        <w:rPr>
          <w:sz w:val="28"/>
          <w:szCs w:val="28"/>
        </w:rPr>
      </w:pPr>
      <w:r>
        <w:rPr>
          <w:sz w:val="28"/>
          <w:szCs w:val="28"/>
        </w:rPr>
      </w:r>
    </w:p>
    <w:p>
      <w:pPr>
        <w:pStyle w:val="Normal"/>
        <w:shd w:fill="FFFFFF" w:val="clear"/>
        <w:spacing w:lineRule="auto" w:line="360" w:before="110" w:after="0"/>
        <w:ind w:left="10" w:firstLine="698"/>
        <w:jc w:val="both"/>
        <w:rPr/>
      </w:pPr>
      <w:r>
        <w:rPr>
          <w:sz w:val="28"/>
          <w:szCs w:val="28"/>
        </w:rPr>
        <w:t>Два примера, приведенные выше, демонстрируют то, как не надо и как надо преподносить диагноз сценария в транзактной терапии. Вы видели, что в первом диалоге Диагноз был неточным, и дальнейший обмен мнениями не был полезным для Джедер: она согласилась с мнени</w:t>
        <w:softHyphen/>
        <w:t>ем терапевта лишь на словах, внутренне не приняв его.</w:t>
      </w:r>
    </w:p>
    <w:p>
      <w:pPr>
        <w:pStyle w:val="Normal"/>
        <w:shd w:fill="FFFFFF" w:val="clear"/>
        <w:spacing w:lineRule="auto" w:line="360"/>
        <w:ind w:left="19" w:firstLine="689"/>
        <w:jc w:val="both"/>
        <w:rPr/>
      </w:pPr>
      <w:r>
        <w:rPr>
          <w:sz w:val="28"/>
          <w:szCs w:val="28"/>
        </w:rPr>
        <w:t>Второй диалог отличается от первого рядом характе</w:t>
        <w:softHyphen/>
        <w:t>ристик. Терапевт спросил Джедер, хочет ли она услы</w:t>
        <w:softHyphen/>
        <w:t>шать его предположение. Получив согласие участницы, он высказал свою гипотезу. Затем с помощью других уча</w:t>
        <w:softHyphen/>
        <w:t>стников он уточнил свой диагноз, с тем чтобы оконча</w:t>
        <w:softHyphen/>
        <w:t>тельная формулировка была принята Джедер как истин</w:t>
        <w:softHyphen/>
        <w:t>ная. Впрочем, принятие клиентом диагноза как истин</w:t>
        <w:softHyphen/>
        <w:t>ного не является критерием его верности. Некоторые клиенты готовы принять любой диагноз, даже если он им не подходит. Такое поведение является частью игры «Про</w:t>
        <w:softHyphen/>
        <w:t>фессор, вы великолепны!», где клиент играет роль несча</w:t>
        <w:softHyphen/>
        <w:t>стной маленькой Жертвы, а психотерапевт — всезнаю</w:t>
        <w:softHyphen/>
        <w:t>щего Спасителя. Эта игра, как правило, заканчивается ничем, точнее, тем, что клиент не получает от психотера</w:t>
        <w:softHyphen/>
        <w:t>пии ничего, а разозленный терапевт принимает роль Пре</w:t>
        <w:softHyphen/>
        <w:t>следователя. Поэтому всякий раз, когда психотерапевт * обнаруживает «полное согласие» с одним из своих кли</w:t>
        <w:softHyphen/>
        <w:t>ентов, ему следует задуматься, не втянулся ли он в игру «пвв». "</w:t>
      </w:r>
    </w:p>
    <w:p>
      <w:pPr>
        <w:pStyle w:val="Normal"/>
        <w:shd w:fill="FFFFFF" w:val="clear"/>
        <w:spacing w:lineRule="auto" w:line="360"/>
        <w:ind w:right="96" w:firstLine="708"/>
        <w:jc w:val="both"/>
        <w:rPr/>
      </w:pPr>
      <w:r>
        <w:rPr>
          <w:sz w:val="28"/>
          <w:szCs w:val="28"/>
        </w:rPr>
        <w:t>Диагностика в транзактном анализе служит выбору верного метода терапии, который приведет к выполне</w:t>
        <w:softHyphen/>
        <w:t xml:space="preserve">нию терапевтического соглашения, то есть к решению проблемы клиента. Базовая терапевтическая операция в транзактном анализе — это </w:t>
      </w:r>
      <w:r>
        <w:rPr>
          <w:i/>
          <w:iCs/>
          <w:sz w:val="28"/>
          <w:szCs w:val="28"/>
        </w:rPr>
        <w:t xml:space="preserve">разрешение. </w:t>
      </w:r>
      <w:r>
        <w:rPr>
          <w:sz w:val="28"/>
          <w:szCs w:val="28"/>
        </w:rPr>
        <w:t>То, как терапевт дает клиенту разрешение, я опишу в главе, посвященной терапии. Пока достаточно будет сказать, что разреше</w:t>
        <w:softHyphen/>
        <w:t>ние — это терапевтическая транзакция, которая дает кли</w:t>
        <w:softHyphen/>
        <w:t>енту возможность пересмотреть свое сценарное решение следовать родительским запретам. Для того чтобы дать эффективное разрешение, терапевт должен понять роди</w:t>
        <w:softHyphen/>
        <w:t>тельские запреты и предписания клиента, их источник и содержание. Кроме того, терапевт должен уметь отличать истинное изменение сценария от включения контрсцена</w:t>
        <w:softHyphen/>
        <w:t>рия и знать, как сценарное решение клиента влияет на его повседневную жизнь, кто является мифическим героем, каковы телесные проявления сценария, «надписи на фут</w:t>
        <w:softHyphen/>
        <w:t>болке» и ведущая игра. Более подробно о диагностиче</w:t>
        <w:softHyphen/>
        <w:t>ских признаках сценария я расскажу позже («Список признаков сценария»). А пока позвольте мне более по</w:t>
        <w:softHyphen/>
        <w:t>дробно изложить следующую проблему.</w:t>
      </w:r>
    </w:p>
    <w:p>
      <w:pPr>
        <w:pStyle w:val="Normal"/>
        <w:shd w:fill="FFFFFF" w:val="clear"/>
        <w:spacing w:lineRule="auto" w:line="360" w:before="293" w:after="0"/>
        <w:ind w:left="5" w:hanging="0"/>
        <w:jc w:val="both"/>
        <w:rPr>
          <w:b/>
          <w:b/>
          <w:sz w:val="36"/>
          <w:szCs w:val="36"/>
        </w:rPr>
      </w:pPr>
      <w:r>
        <w:rPr>
          <w:b/>
          <w:sz w:val="36"/>
          <w:szCs w:val="36"/>
        </w:rPr>
        <w:t>Запреты и предписания</w:t>
      </w:r>
    </w:p>
    <w:p>
      <w:pPr>
        <w:pStyle w:val="Normal"/>
        <w:shd w:fill="FFFFFF" w:val="clear"/>
        <w:spacing w:lineRule="auto" w:line="360" w:before="115" w:after="0"/>
        <w:ind w:right="5" w:hanging="0"/>
        <w:jc w:val="both"/>
        <w:rPr/>
      </w:pPr>
      <w:r>
        <w:rPr>
          <w:sz w:val="28"/>
          <w:szCs w:val="28"/>
        </w:rPr>
        <w:t>Основные сценарные запреты и предписания, как пра</w:t>
        <w:softHyphen/>
        <w:t xml:space="preserve">вило, исходят от одного из родителей (от родителя </w:t>
      </w:r>
      <w:r>
        <w:rPr>
          <w:i/>
          <w:iCs/>
          <w:sz w:val="28"/>
          <w:szCs w:val="28"/>
        </w:rPr>
        <w:t>про</w:t>
        <w:softHyphen/>
        <w:t xml:space="preserve">тивоположного пола), </w:t>
      </w:r>
      <w:r>
        <w:rPr>
          <w:sz w:val="28"/>
          <w:szCs w:val="28"/>
        </w:rPr>
        <w:t>а родитель того же пола демонст</w:t>
        <w:softHyphen/>
        <w:t>рирует ребенку, как выполнять запреты и предписания, данные родителем противоположного пола. Допустим, мать пугает уверенное поведение у мужчин и мальчиков, ей нравится в мужчинах теплота и чувствительность. По</w:t>
        <w:softHyphen/>
        <w:t>этому она не поощряет проявления уверенности у своих сыновей и приписывает им такие «немужественные» ка</w:t>
        <w:softHyphen/>
        <w:t>чества, как теплота и чувствительность. Кроме того, вый</w:t>
        <w:softHyphen/>
        <w:t>дя замуж за неуверенного, чувствительного мужчину, она предоставила детям пример в лице их отца.</w:t>
      </w:r>
    </w:p>
    <w:p>
      <w:pPr>
        <w:pStyle w:val="Normal"/>
        <w:shd w:fill="FFFFFF" w:val="clear"/>
        <w:spacing w:lineRule="auto" w:line="360"/>
        <w:ind w:left="14" w:right="10" w:firstLine="694"/>
        <w:jc w:val="both"/>
        <w:rPr/>
      </w:pPr>
      <w:r>
        <w:rPr>
          <w:sz w:val="28"/>
          <w:szCs w:val="28"/>
        </w:rPr>
        <w:t>Запрет и предписание — не единственные орудия вос</w:t>
        <w:softHyphen/>
        <w:t>питания детей. Родители могут дать своему ребенку и разрешение. Разрешение, в отличие от запрета или пред</w:t>
        <w:softHyphen/>
        <w:t>писания, не ограничивает поведение человека, а расши</w:t>
        <w:softHyphen/>
        <w:t>ряет его диапазон.</w:t>
      </w:r>
    </w:p>
    <w:p>
      <w:pPr>
        <w:pStyle w:val="Normal"/>
        <w:shd w:fill="FFFFFF" w:val="clear"/>
        <w:spacing w:lineRule="auto" w:line="360" w:before="5" w:after="0"/>
        <w:ind w:left="5" w:firstLine="703"/>
        <w:jc w:val="both"/>
        <w:rPr/>
      </w:pPr>
      <w:r>
        <w:rPr>
          <w:sz w:val="28"/>
          <w:szCs w:val="28"/>
        </w:rPr>
        <w:t>Проиллюстрирую сказанное. Вот как вырастить из ма</w:t>
        <w:softHyphen/>
        <w:t>ленькой девочки красивую женщину (рис. 6). Мистеру Америке нравятся красивые женщины, то есть его Ребен</w:t>
        <w:softHyphen/>
        <w:t>ку нравятся красивые маленькие девочки. Он женится на красивой женщине, миссис Америке, и у них рождается дочка. Папин Ребенок говорит Ребенку мисс Америки быть красивой девочкой, а мамин Взрослый учит, как это делать. Миссис Америка умеет одеваться со вкусом и накладывать макияж, она умеет красиво говорить и хо</w:t>
        <w:softHyphen/>
        <w:t>дить и учит этому свою дочь.</w:t>
      </w:r>
    </w:p>
    <w:p>
      <w:pPr>
        <w:pStyle w:val="Normal"/>
        <w:shd w:fill="FFFFFF" w:val="clear"/>
        <w:spacing w:lineRule="auto" w:line="360" w:before="5" w:after="0"/>
        <w:ind w:left="5" w:firstLine="703"/>
        <w:jc w:val="both"/>
        <w:rPr>
          <w:sz w:val="28"/>
          <w:szCs w:val="28"/>
        </w:rPr>
      </w:pPr>
      <w:r>
        <w:rPr>
          <w:sz w:val="28"/>
          <w:szCs w:val="28"/>
        </w:rPr>
      </w:r>
    </w:p>
    <w:p>
      <w:pPr>
        <w:pStyle w:val="Normal"/>
        <w:shd w:fill="FFFFFF" w:val="clear"/>
        <w:spacing w:lineRule="auto" w:line="360" w:before="5" w:after="0"/>
        <w:ind w:left="5" w:firstLine="703"/>
        <w:jc w:val="both"/>
        <w:rPr>
          <w:sz w:val="28"/>
          <w:szCs w:val="28"/>
        </w:rPr>
      </w:pPr>
      <w:r>
        <w:rPr>
          <w:sz w:val="28"/>
          <w:szCs w:val="28"/>
        </w:rPr>
      </w:r>
    </w:p>
    <w:p>
      <w:pPr>
        <w:pStyle w:val="Normal"/>
        <w:shd w:fill="FFFFFF" w:val="clear"/>
        <w:spacing w:lineRule="auto" w:line="360" w:before="5" w:after="0"/>
        <w:ind w:left="5" w:firstLine="703"/>
        <w:jc w:val="both"/>
        <w:rPr>
          <w:sz w:val="28"/>
          <w:szCs w:val="28"/>
        </w:rPr>
      </w:pPr>
      <w:r>
        <w:rPr>
          <w:sz w:val="28"/>
          <w:szCs w:val="28"/>
        </w:rPr>
      </w:r>
    </w:p>
    <w:p>
      <w:pPr>
        <w:pStyle w:val="Normal"/>
        <w:shd w:fill="FFFFFF" w:val="clear"/>
        <w:spacing w:lineRule="auto" w:line="360" w:before="5" w:after="0"/>
        <w:ind w:left="5" w:firstLine="703"/>
        <w:jc w:val="both"/>
        <w:rPr>
          <w:sz w:val="28"/>
          <w:szCs w:val="28"/>
        </w:rPr>
      </w:pPr>
      <w:r>
        <w:rPr>
          <w:sz w:val="28"/>
          <w:szCs w:val="28"/>
        </w:rPr>
      </w:r>
    </w:p>
    <w:p>
      <w:pPr>
        <w:pStyle w:val="Normal"/>
        <w:shd w:fill="FFFFFF" w:val="clear"/>
        <w:spacing w:lineRule="auto" w:line="360" w:before="5" w:after="0"/>
        <w:ind w:left="5" w:firstLine="703"/>
        <w:jc w:val="center"/>
        <w:rPr>
          <w:sz w:val="28"/>
          <w:szCs w:val="28"/>
        </w:rPr>
      </w:pPr>
      <w:r>
        <w:rPr/>
        <w:drawing>
          <wp:inline distT="0" distB="0" distL="0" distR="0">
            <wp:extent cx="5133340" cy="4323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8" r="-7" b="-8"/>
                    <a:stretch>
                      <a:fillRect/>
                    </a:stretch>
                  </pic:blipFill>
                  <pic:spPr bwMode="auto">
                    <a:xfrm>
                      <a:off x="0" y="0"/>
                      <a:ext cx="5133340" cy="4323715"/>
                    </a:xfrm>
                    <a:prstGeom prst="rect">
                      <a:avLst/>
                    </a:prstGeom>
                  </pic:spPr>
                </pic:pic>
              </a:graphicData>
            </a:graphic>
          </wp:inline>
        </w:drawing>
      </w:r>
    </w:p>
    <w:p>
      <w:pPr>
        <w:pStyle w:val="Normal"/>
        <w:shd w:fill="FFFFFF" w:val="clear"/>
        <w:spacing w:lineRule="auto" w:line="360" w:before="173" w:after="0"/>
        <w:ind w:left="5" w:right="5" w:firstLine="703"/>
        <w:jc w:val="both"/>
        <w:rPr/>
      </w:pPr>
      <w:r>
        <w:rPr>
          <w:sz w:val="28"/>
          <w:szCs w:val="28"/>
        </w:rPr>
        <w:t>Надо заметить, что умение быть красивой не зависит от физических данных. Это объясняет тот факт, что не</w:t>
        <w:softHyphen/>
        <w:t>которые женщины, располагающие физическими атри</w:t>
        <w:softHyphen/>
        <w:t>бутами красоты, некрасивы, и наоборот. Более того, сле</w:t>
        <w:softHyphen/>
        <w:t>дует заметить, что многие физические свойства, как-то: вес, осанка, состояние кожи и даже черты лица, подвер</w:t>
        <w:softHyphen/>
        <w:t>жены влиянию родительских запретов — «наслаждайся едой, а не сексом», «только попробуй меня превзойти», «не будь счастлив», «не будь сильным» и предписаний «ты тощий», «ты слишком высокий» или «ты неуклю</w:t>
        <w:softHyphen/>
        <w:t>жий».</w:t>
      </w:r>
    </w:p>
    <w:p>
      <w:pPr>
        <w:pStyle w:val="Normal"/>
        <w:shd w:fill="FFFFFF" w:val="clear"/>
        <w:spacing w:lineRule="auto" w:line="360"/>
        <w:ind w:left="5" w:right="10" w:firstLine="703"/>
        <w:jc w:val="both"/>
        <w:rPr/>
      </w:pPr>
      <w:r>
        <w:rPr>
          <w:sz w:val="28"/>
          <w:szCs w:val="28"/>
        </w:rPr>
        <w:t>Пример мисс Америки иллюстрирует тот факт, что лю</w:t>
        <w:softHyphen/>
        <w:t>ди вступают в брак, таким образом создавая «команду по воспитанию детей». Женщина, которую пугает уверен</w:t>
        <w:softHyphen/>
        <w:t>ное поведение у мужчин, выходит замуж за неуверенно</w:t>
        <w:softHyphen/>
        <w:t>го мужчину, создав, таким образом, команду по воспита</w:t>
        <w:softHyphen/>
        <w:t>нию неуверенных отпрысков мужского пола (см. «Ведь</w:t>
        <w:softHyphen/>
        <w:t>мы, людоеды и проклятия» и «Время решения»).</w:t>
      </w:r>
    </w:p>
    <w:p>
      <w:pPr>
        <w:pStyle w:val="Normal"/>
        <w:shd w:fill="FFFFFF" w:val="clear"/>
        <w:spacing w:lineRule="auto" w:line="360"/>
        <w:ind w:left="5" w:right="10" w:firstLine="703"/>
        <w:jc w:val="both"/>
        <w:rPr>
          <w:sz w:val="28"/>
          <w:szCs w:val="28"/>
        </w:rPr>
      </w:pPr>
      <w:r>
        <w:rPr>
          <w:sz w:val="28"/>
          <w:szCs w:val="28"/>
        </w:rPr>
      </w:r>
    </w:p>
    <w:p>
      <w:pPr>
        <w:pStyle w:val="Normal"/>
        <w:shd w:fill="FFFFFF" w:val="clear"/>
        <w:spacing w:lineRule="auto" w:line="348"/>
        <w:ind w:firstLine="708"/>
        <w:jc w:val="both"/>
        <w:rPr>
          <w:sz w:val="28"/>
          <w:szCs w:val="28"/>
        </w:rPr>
      </w:pPr>
      <w:r>
        <w:rPr>
          <w:sz w:val="28"/>
          <w:szCs w:val="28"/>
        </w:rPr>
        <w:t>Поэтому, определяя сценарные запреты и предписа</w:t>
        <w:softHyphen/>
        <w:t xml:space="preserve">ния клиента, следует помнить, что рабочей гипотезой для мужчин является «мама говорит тебе, что делать, а папа показывает как», а для женщин — «папа говорит тебе, что делать, а мама показывает как». То, как родитель одного с ребенком пола показывает ему, как следовать запретам и предписаниям, называется </w:t>
      </w:r>
      <w:r>
        <w:rPr>
          <w:i/>
          <w:iCs/>
          <w:sz w:val="28"/>
          <w:szCs w:val="28"/>
        </w:rPr>
        <w:t>программой.</w:t>
      </w:r>
    </w:p>
    <w:p>
      <w:pPr>
        <w:pStyle w:val="Normal"/>
        <w:shd w:fill="FFFFFF" w:val="clear"/>
        <w:spacing w:lineRule="auto" w:line="348"/>
        <w:ind w:firstLine="703"/>
        <w:jc w:val="both"/>
        <w:rPr/>
      </w:pPr>
      <w:r>
        <w:rPr>
          <w:sz w:val="28"/>
          <w:szCs w:val="28"/>
        </w:rPr>
        <w:t>Это правило, как я уже сказал, является всего лишь рабочей гипотезой, то есть, хотя в большинстве случаев оно оказывается верным, из него есть и исключения, по</w:t>
        <w:softHyphen/>
        <w:t>этому его следует применять с осторожностью.</w:t>
      </w:r>
    </w:p>
    <w:p>
      <w:pPr>
        <w:pStyle w:val="Normal"/>
        <w:shd w:fill="FFFFFF" w:val="clear"/>
        <w:spacing w:lineRule="auto" w:line="348"/>
        <w:ind w:firstLine="708"/>
        <w:jc w:val="both"/>
        <w:rPr/>
      </w:pPr>
      <w:r>
        <w:rPr>
          <w:sz w:val="28"/>
          <w:szCs w:val="28"/>
        </w:rPr>
        <w:t>Это правило чаще оказывается верным по причине жесткого полоролевого программирования, которому под</w:t>
        <w:softHyphen/>
        <w:t>вержены большинство североамериканцев. В культуре, где «мужчины — это мужчины», а «женщины — это жен</w:t>
        <w:softHyphen/>
        <w:t>щины», существуют глубоко укоренившиеся предрассуд</w:t>
        <w:softHyphen/>
        <w:t>ки относительно, скажем, духовно близких отношений между отцом и сыном или возможности матери пода</w:t>
        <w:softHyphen/>
        <w:t>вать пример сыну. Когда барьеры между людьми одного и того же пола станут ниже и стереотипы «мужского» и «женского» поведения потеряют прежнюю жесткость, это правило, возможно, и перестанет быть полезным при диагностике сценарных запретов и предписаний чело</w:t>
        <w:softHyphen/>
        <w:t>века.</w:t>
      </w:r>
    </w:p>
    <w:p>
      <w:pPr>
        <w:pStyle w:val="Normal"/>
        <w:shd w:fill="FFFFFF" w:val="clear"/>
        <w:spacing w:lineRule="auto" w:line="348"/>
        <w:ind w:firstLine="679"/>
        <w:jc w:val="both"/>
        <w:rPr/>
      </w:pPr>
      <w:r>
        <w:rPr>
          <w:sz w:val="28"/>
          <w:szCs w:val="28"/>
        </w:rPr>
        <w:t>Следующей задачей является определение области приложения и силы запретов. Для этого нужно иметь представление о детях, о развитии ребенка и о том, как происходит воспитание детей. Терапевт должен стать «невидимым наблюдателем» отношений в семье, в кото</w:t>
        <w:softHyphen/>
        <w:t>рой воспитывался индивид. При этом необходимо по</w:t>
        <w:softHyphen/>
        <w:t>мнить, что запреты редко проговариваются вслух. Чаще они подразумеваются, звучат в виде намеков, шуток или, когда родители рассержены, в виде обвинений. Обнару</w:t>
        <w:softHyphen/>
        <w:t>жив их, можно установить, какое именно детское состоя</w:t>
        <w:softHyphen/>
        <w:t>ние руководит поступками индивида. Мне, как правило, удается увидеть домашнюю обстановку человека глаза</w:t>
        <w:softHyphen/>
        <w:t>ми его родителей и обнаружить внушенные ему запреты. Однако даже самые удачные догадки должны быть све</w:t>
        <w:softHyphen/>
        <w:t>рены с воспоминаниями клиента и с его мнением, так как именно он должен судить о точности поставленного ди</w:t>
        <w:softHyphen/>
        <w:t>агноза. Аналогично может быть определено содержание предписаний.</w:t>
      </w:r>
    </w:p>
    <w:p>
      <w:pPr>
        <w:pStyle w:val="Normal"/>
        <w:shd w:fill="FFFFFF" w:val="clear"/>
        <w:spacing w:lineRule="auto" w:line="360"/>
        <w:jc w:val="both"/>
        <w:rPr>
          <w:b/>
          <w:b/>
          <w:sz w:val="36"/>
          <w:szCs w:val="36"/>
        </w:rPr>
      </w:pPr>
      <w:r>
        <w:rPr>
          <w:b/>
          <w:sz w:val="36"/>
          <w:szCs w:val="36"/>
        </w:rPr>
        <w:t>Контрсценарий</w:t>
      </w:r>
    </w:p>
    <w:p>
      <w:pPr>
        <w:pStyle w:val="Normal"/>
        <w:shd w:fill="FFFFFF" w:val="clear"/>
        <w:spacing w:lineRule="auto" w:line="360"/>
        <w:jc w:val="both"/>
        <w:rPr/>
      </w:pPr>
      <w:r>
        <w:rPr>
          <w:sz w:val="28"/>
          <w:szCs w:val="28"/>
        </w:rPr>
        <w:t>До сих пор я говорил только о влиянии детского эго-состояния родителей на судьбу ребенка. Тем не менее су</w:t>
        <w:softHyphen/>
        <w:t>ществует второй значимый источник влияния — Забот</w:t>
        <w:softHyphen/>
        <w:t>ливый Родитель отца или матери.</w:t>
      </w:r>
    </w:p>
    <w:p>
      <w:pPr>
        <w:pStyle w:val="Normal"/>
        <w:shd w:fill="FFFFFF" w:val="clear"/>
        <w:spacing w:lineRule="auto" w:line="360"/>
        <w:ind w:firstLine="708"/>
        <w:jc w:val="both"/>
        <w:rPr/>
      </w:pPr>
      <w:r>
        <w:rPr>
          <w:sz w:val="28"/>
          <w:szCs w:val="28"/>
        </w:rPr>
        <w:t>При формировании сценария ребенок получает не только -запреты и предписания от Родителя в Ребенке (Ро</w:t>
      </w:r>
      <w:r>
        <w:rPr>
          <w:sz w:val="28"/>
          <w:szCs w:val="28"/>
          <w:vertAlign w:val="subscript"/>
        </w:rPr>
        <w:t>1</w:t>
      </w:r>
      <w:r>
        <w:rPr>
          <w:sz w:val="28"/>
          <w:szCs w:val="28"/>
        </w:rPr>
        <w:t xml:space="preserve"> в Ре) отца или матери, но и противоречащее им со</w:t>
        <w:softHyphen/>
        <w:t>общение от Заботливого Родителя (Ро</w:t>
      </w:r>
      <w:r>
        <w:rPr>
          <w:sz w:val="28"/>
          <w:szCs w:val="28"/>
          <w:vertAlign w:val="subscript"/>
        </w:rPr>
        <w:t>2</w:t>
      </w:r>
      <w:r>
        <w:rPr>
          <w:sz w:val="28"/>
          <w:szCs w:val="28"/>
        </w:rPr>
        <w:t>).</w:t>
      </w:r>
    </w:p>
    <w:p>
      <w:pPr>
        <w:pStyle w:val="Normal"/>
        <w:shd w:fill="FFFFFF" w:val="clear"/>
        <w:spacing w:lineRule="auto" w:line="360"/>
        <w:ind w:firstLine="708"/>
        <w:jc w:val="both"/>
        <w:rPr/>
      </w:pPr>
      <w:r>
        <w:rPr>
          <w:sz w:val="28"/>
          <w:szCs w:val="28"/>
        </w:rPr>
        <w:t>Так, Злая Волшебница матери одного молодого чело</w:t>
        <w:softHyphen/>
        <w:t>века запрещала ему плакать, равно как и чувствовать что бы то ни было. В то же время родительские состояния и отца, и матери (Ро</w:t>
      </w:r>
      <w:r>
        <w:rPr>
          <w:sz w:val="28"/>
          <w:szCs w:val="28"/>
          <w:vertAlign w:val="subscript"/>
        </w:rPr>
        <w:t>2</w:t>
      </w:r>
      <w:r>
        <w:rPr>
          <w:sz w:val="28"/>
          <w:szCs w:val="28"/>
        </w:rPr>
        <w:t>) хотели, чтобы он был любящим (рис. 7А). Ребенок отца пьющей женщины требует от нее, чтобы она не думала, а пила, а Родители обоих родителей хотят, чтобы она воздерживалась (рис. 7Б). Когда к ре</w:t>
        <w:softHyphen/>
        <w:t>бенку предъявляются такие противоречивые требова</w:t>
        <w:softHyphen/>
        <w:t>ния, в дальнейшем его жизненный путь складывается так, что основная тенденция — подчинения злому вол</w:t>
        <w:softHyphen/>
        <w:t>шебству — время от времени уступает место контрсцена</w:t>
        <w:softHyphen/>
        <w:t>рию, заложенному Заботливыми Родителями.</w:t>
      </w:r>
    </w:p>
    <w:p>
      <w:pPr>
        <w:pStyle w:val="Normal"/>
        <w:shd w:fill="FFFFFF" w:val="clear"/>
        <w:spacing w:lineRule="auto" w:line="360"/>
        <w:ind w:firstLine="694"/>
        <w:jc w:val="both"/>
        <w:rPr/>
      </w:pPr>
      <w:r>
        <w:rPr>
          <w:sz w:val="28"/>
          <w:szCs w:val="28"/>
        </w:rPr>
        <w:t>Контрсценарий — это уступка требованиям культуры и общества, которые передаются ребенку родительской частью его матери и отца. У алкоголиков жизнь по контр</w:t>
        <w:softHyphen/>
        <w:t>сценарию — это краткий период воздержания между за</w:t>
        <w:softHyphen/>
        <w:t>поями. Если изучить «историю болезни» любого челове</w:t>
        <w:softHyphen/>
        <w:t>ка, подверженного алкоголизму, то всегда можно найти в его жизни периоды, в которые казалось, что трагиче</w:t>
        <w:softHyphen/>
        <w:t>ской развязки можно избежать. Более того, в такие момен</w:t>
        <w:softHyphen/>
        <w:t>ты и сам больной, и его окружение действительно верят, что пугающий исход не наступит.</w:t>
      </w:r>
    </w:p>
    <w:p>
      <w:pPr>
        <w:pStyle w:val="Normal"/>
        <w:shd w:fill="FFFFFF" w:val="clear"/>
        <w:spacing w:lineRule="auto" w:line="360"/>
        <w:ind w:firstLine="684"/>
        <w:jc w:val="both"/>
        <w:rPr/>
      </w:pPr>
      <w:r>
        <w:rPr>
          <w:sz w:val="28"/>
          <w:szCs w:val="28"/>
        </w:rPr>
        <w:t>Ситуация, которая создает иллюзию возможности для героя избежать трагического конца, является важным требованием к драматургии хорошего трагического сце</w:t>
        <w:softHyphen/>
        <w:t>нария, как в жизни, так и на сцене. Всякий, кто хоть раз видел древнегреческую или современную трагедию, зна</w:t>
        <w:softHyphen/>
        <w:t>ет, что, хотя трагический финал ожидается с самого на</w:t>
        <w:softHyphen/>
        <w:t>чала, публика по-настоящему надеется и верит, что не</w:t>
        <w:softHyphen/>
        <w:t>избежная концовка не наступит. Точно так же в жизни люди до последнего надеются на то, что все кончится хо</w:t>
        <w:softHyphen/>
        <w:t>рошо. Контрсценарий является выражением этой тен</w:t>
        <w:softHyphen/>
        <w:t>денции, которая, в свою очередь, является проявлением Заботливого Родителя.</w:t>
      </w:r>
    </w:p>
    <w:p>
      <w:pPr>
        <w:pStyle w:val="Normal"/>
        <w:shd w:fill="FFFFFF" w:val="clear"/>
        <w:spacing w:lineRule="auto" w:line="360"/>
        <w:ind w:firstLine="684"/>
        <w:jc w:val="center"/>
        <w:rPr/>
      </w:pPr>
      <w:r>
        <w:rPr/>
        <w:drawing>
          <wp:inline distT="0" distB="0" distL="0" distR="0">
            <wp:extent cx="4618990" cy="6400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6" r="-8" b="-6"/>
                    <a:stretch>
                      <a:fillRect/>
                    </a:stretch>
                  </pic:blipFill>
                  <pic:spPr bwMode="auto">
                    <a:xfrm>
                      <a:off x="0" y="0"/>
                      <a:ext cx="4618990" cy="6400165"/>
                    </a:xfrm>
                    <a:prstGeom prst="rect">
                      <a:avLst/>
                    </a:prstGeom>
                  </pic:spPr>
                </pic:pic>
              </a:graphicData>
            </a:graphic>
          </wp:inline>
        </w:drawing>
      </w:r>
    </w:p>
    <w:p>
      <w:pPr>
        <w:pStyle w:val="Normal"/>
        <w:shd w:fill="FFFFFF" w:val="clear"/>
        <w:spacing w:lineRule="auto" w:line="360"/>
        <w:ind w:firstLine="684"/>
        <w:jc w:val="center"/>
        <w:rPr>
          <w:sz w:val="28"/>
          <w:szCs w:val="28"/>
        </w:rPr>
      </w:pPr>
      <w:r>
        <w:rPr>
          <w:sz w:val="28"/>
          <w:szCs w:val="28"/>
        </w:rPr>
      </w:r>
    </w:p>
    <w:p>
      <w:pPr>
        <w:pStyle w:val="Normal"/>
        <w:shd w:fill="FFFFFF" w:val="clear"/>
        <w:spacing w:lineRule="auto" w:line="360"/>
        <w:ind w:left="29" w:firstLine="655"/>
        <w:jc w:val="both"/>
        <w:rPr/>
      </w:pPr>
      <w:r>
        <w:rPr>
          <w:sz w:val="28"/>
          <w:szCs w:val="28"/>
        </w:rPr>
        <w:t>Сравнивая два набора предписаний, которые родители Дают своим детям, один — сценарный и другой — контрсценарный, следует заметить, что запреты, исходящие от Злого Волшебника, в большинстве случаев являются не</w:t>
        <w:softHyphen/>
        <w:t>вербальными. Поэтому многие люди не могут признать наличие у себя того или иного запрета, пока им не объяс</w:t>
        <w:softHyphen/>
        <w:t>нят, что запреты внушаются детям неявно, через одобре</w:t>
        <w:softHyphen/>
        <w:t>ние или неодобрение того или иного поступка, с помо</w:t>
        <w:softHyphen/>
        <w:t>щью намека или жеста, имеющего магическое действие на ребенка. Так, запрет на уверенное поведение Злой Волшебник налагает, позитивно реагируя на пассивность отпрыска и негативно — на проявления им самостоя</w:t>
        <w:softHyphen/>
        <w:t>тельности. С другой стороны, инструкции контрсцена</w:t>
        <w:softHyphen/>
        <w:t>рия, исходящие от Родителя, как правило, передаются в словесной форме и редко сопровождаются подкреплени</w:t>
        <w:softHyphen/>
        <w:t>ем желаемого поведения. Поговорка «Делай, как я гово</w:t>
        <w:softHyphen/>
        <w:t>рю, а не так, как я делаю» точно характеризует ситуацию, когда Заботливый Родитель отца или матери предъявля</w:t>
        <w:softHyphen/>
        <w:t>ет к отпрыску словесное требование, которое противоре</w:t>
        <w:softHyphen/>
        <w:t>чит внушению, исходящему от его же Ребенка.</w:t>
      </w:r>
    </w:p>
    <w:p>
      <w:pPr>
        <w:pStyle w:val="Normal"/>
        <w:shd w:fill="FFFFFF" w:val="clear"/>
        <w:spacing w:lineRule="auto" w:line="360"/>
        <w:ind w:left="5" w:right="5" w:firstLine="679"/>
        <w:jc w:val="both"/>
        <w:rPr/>
      </w:pPr>
      <w:r>
        <w:rPr>
          <w:sz w:val="28"/>
          <w:szCs w:val="28"/>
        </w:rPr>
        <w:t>Так как запрет, наложенный Злым Волшебником, сильнее и значительнее, чем контрсценарий, последний имеет свойство включаться только на короткий период. Особенностью контрсценарного поведения является его неустойчивость. Причина этого в том, что контрсценарий заставляет человека действовать против более сильной тенденции, заложенной в сценарии. В фазе контрсцена</w:t>
        <w:softHyphen/>
        <w:t>рия человек испытывает глубокий, органический дискомфорт (который сопровождается поверхностным и не</w:t>
        <w:softHyphen/>
        <w:t>устойчивым ощущением благополучия), который люди с алкогольной зависимостью локализуют в области же</w:t>
        <w:softHyphen/>
        <w:t>лудка. Этот дискомфорт связан с тем, что контрсценар</w:t>
        <w:softHyphen/>
        <w:t>ное поведение нарушает запреты Злого Волшебника и потому является пугающим.</w:t>
      </w:r>
    </w:p>
    <w:p>
      <w:pPr>
        <w:pStyle w:val="Normal"/>
        <w:shd w:fill="FFFFFF" w:val="clear"/>
        <w:spacing w:lineRule="auto" w:line="360" w:before="5" w:after="0"/>
        <w:ind w:right="10" w:firstLine="684"/>
        <w:jc w:val="both"/>
        <w:rPr/>
      </w:pPr>
      <w:r>
        <w:rPr>
          <w:sz w:val="28"/>
          <w:szCs w:val="28"/>
        </w:rPr>
        <w:t>Соответственно сценарное поведение сопровождает</w:t>
        <w:softHyphen/>
        <w:t>ся внутренним ощущением комфорта. Например, один мужчина, страдавший алкоголизмом, рассказывал, что в самый тяжелый момент запоя, когда ему было так плохо, что он больше ничего не мог удержать в желудке, он услышал в голове голос матери, которая спросила его: «Правда здорово, Джерри?»</w:t>
      </w:r>
    </w:p>
    <w:p>
      <w:pPr>
        <w:pStyle w:val="Normal"/>
        <w:shd w:fill="FFFFFF" w:val="clear"/>
        <w:spacing w:lineRule="auto" w:line="360" w:before="14" w:after="0"/>
        <w:ind w:right="10" w:firstLine="684"/>
        <w:jc w:val="both"/>
        <w:rPr/>
      </w:pPr>
      <w:r>
        <w:rPr>
          <w:sz w:val="28"/>
          <w:szCs w:val="28"/>
        </w:rPr>
        <w:t>Как видно из этого примера, алкоголик, который ве</w:t>
        <w:softHyphen/>
        <w:t>дет себя в соответствии с требованиями сценария, под</w:t>
        <w:softHyphen/>
        <w:t>держивает те тенденции в своей личности, которые удов</w:t>
        <w:softHyphen/>
        <w:t>летворяют родительским желаниям и потому ассоции</w:t>
        <w:softHyphen/>
        <w:t>руются с благополучием и комфортом от родительской заботы. Это одна из причин, по которой похмелье счита</w:t>
        <w:softHyphen/>
        <w:t>ется выигрышем в игре «Алкоголик»: несмотря на стра</w:t>
        <w:softHyphen/>
        <w:t>дания, индивиду комфортно в этом состоянии, так как он получает внутреннее одобрение за следование указани</w:t>
        <w:softHyphen/>
        <w:t>ям Ребенка отца или матери. В этот период алкоголик получает от Злого Волшебника временную поблажку. И хотя Родитель индивида во время похмелья осуждает его за пьянство, Ребенок его отца или матери радуется и поощряет его: «Ты мой мальчик!»</w:t>
      </w:r>
    </w:p>
    <w:p>
      <w:pPr>
        <w:pStyle w:val="Normal"/>
        <w:shd w:fill="FFFFFF" w:val="clear"/>
        <w:spacing w:lineRule="auto" w:line="360" w:before="5" w:after="0"/>
        <w:ind w:left="14" w:right="19" w:firstLine="670"/>
        <w:jc w:val="both"/>
        <w:rPr/>
      </w:pPr>
      <w:r>
        <w:rPr>
          <w:sz w:val="28"/>
          <w:szCs w:val="28"/>
        </w:rPr>
        <w:t>Контрсценарий обычно нереалистичен. У чернокожих подростков с отклоняющимся поведением сценарное (аг</w:t>
        <w:softHyphen/>
        <w:t>рессивное, поощряемое Злым Волшебником) поведение обычно чередуется с абсолютно нереалистичными попыт</w:t>
        <w:softHyphen/>
        <w:t>ками «сделать это» в мире шоу-бизнеса или в спортивном мире, что является социально желательной альтерна</w:t>
        <w:softHyphen/>
        <w:t>тивой для «хороших черных» (предписанной родитель</w:t>
        <w:softHyphen/>
        <w:t>ским эго-состоянием). Альтернативное поведение редко приводит к успеху и почти всегда является контрсценар</w:t>
        <w:softHyphen/>
        <w:t>ным. Стать «хорошим черным» — это не настоящий от</w:t>
        <w:softHyphen/>
        <w:t>каз от сценария. Чтобы освободиться, нужны продуман</w:t>
        <w:softHyphen/>
        <w:t>ные, уверенные действия, которые учитывают реалии ра</w:t>
        <w:softHyphen/>
        <w:t>сизма.</w:t>
      </w:r>
    </w:p>
    <w:p>
      <w:pPr>
        <w:pStyle w:val="Normal"/>
        <w:shd w:fill="FFFFFF" w:val="clear"/>
        <w:spacing w:lineRule="auto" w:line="360" w:before="14" w:after="0"/>
        <w:ind w:right="38" w:firstLine="684"/>
        <w:jc w:val="both"/>
        <w:rPr/>
      </w:pPr>
      <w:r>
        <w:rPr>
          <w:sz w:val="28"/>
          <w:szCs w:val="28"/>
        </w:rPr>
        <w:t>Реалистичную альтернативу саморазрушительным сценариям, частым у черной молодежи, предлагает движение «Черная Пантера». «Пантера» говорит черному подростку: «Ты хороший не вопреки тому, что ты чер</w:t>
        <w:softHyphen/>
        <w:t>ный, а потому, что ты черный. Ты — принц и заслуживаешь того, чтобы с тобой обращались как с принцем. Чер</w:t>
        <w:softHyphen/>
        <w:t>ная кожа — это красиво. У тебя красивые волосы, ты кра</w:t>
        <w:softHyphen/>
        <w:t>сивый. Ты имеешь право получить все, что хочешь. Ты — принц, с тобой все в порядке».</w:t>
      </w:r>
    </w:p>
    <w:p>
      <w:pPr>
        <w:pStyle w:val="Normal"/>
        <w:shd w:fill="FFFFFF" w:val="clear"/>
        <w:spacing w:lineRule="auto" w:line="360"/>
        <w:ind w:right="14" w:firstLine="684"/>
        <w:jc w:val="both"/>
        <w:rPr/>
      </w:pPr>
      <w:r>
        <w:rPr>
          <w:sz w:val="28"/>
          <w:szCs w:val="28"/>
        </w:rPr>
        <w:t>Такое утверждение, предложенное подростку в пери</w:t>
        <w:softHyphen/>
        <w:t>од принятия решения, является мощным антитезисом саморазрушительного сценария «Алкоголизм» или «Ге</w:t>
        <w:softHyphen/>
        <w:t>роиновая зависимость», так как дает черному подростку разрешение быть хорошим и показывает ему реалистич</w:t>
        <w:softHyphen/>
        <w:t>ный путь к самостоятельности. Аналогичный подход удачно применялся в терапии женщин, гомосексуалов, людей с лишним весом и других категорий людей, кото</w:t>
        <w:softHyphen/>
        <w:t>рые наиболее часто становятся жертвами банальных сце</w:t>
        <w:softHyphen/>
        <w:t>нариев.</w:t>
      </w:r>
    </w:p>
    <w:p>
      <w:pPr>
        <w:pStyle w:val="Normal"/>
        <w:shd w:fill="FFFFFF" w:val="clear"/>
        <w:spacing w:lineRule="auto" w:line="348"/>
        <w:ind w:firstLine="670"/>
        <w:jc w:val="both"/>
        <w:rPr/>
      </w:pPr>
      <w:r>
        <w:rPr>
          <w:sz w:val="28"/>
          <w:szCs w:val="28"/>
        </w:rPr>
        <w:t>Диагносту нужно уметь узнавать контрсценарий «в ли</w:t>
        <w:softHyphen/>
        <w:t>цо», так как контрсценарное поведение легко спутать с поведением человека, который освободился от сценария. Например, женщина, которая живет по сценарию «Без любви», вполне может встретить мужчину и вступить с ним в брак, что мо? ;ет создать у неопытного наблюдате</w:t>
        <w:softHyphen/>
        <w:t>ля впечатление, что она отказалась от своего сценария. При этом она может продолжать следовать запрету, на</w:t>
        <w:softHyphen/>
        <w:t>ложенному ее отцом, то есть не просить о поглаживани</w:t>
        <w:softHyphen/>
        <w:t>ях и не принимать их, когда дают. В связи с этим после краткого периода контрсценарного благополучия она вновь начнет страдать от отсутствия любви.</w:t>
      </w:r>
    </w:p>
    <w:p>
      <w:pPr>
        <w:pStyle w:val="Normal"/>
        <w:shd w:fill="FFFFFF" w:val="clear"/>
        <w:spacing w:lineRule="auto" w:line="348"/>
        <w:ind w:firstLine="665"/>
        <w:jc w:val="both"/>
        <w:rPr/>
      </w:pPr>
      <w:r>
        <w:rPr>
          <w:sz w:val="28"/>
          <w:szCs w:val="28"/>
        </w:rPr>
        <w:t>Терапевт, который не отличает контрсценарий от из</w:t>
        <w:softHyphen/>
        <w:t>менения сценария, делает большую ошибку. С другой стороны, терапевт, который не желает признавать, что у клиента произошло изменение сценария, и настаивает на том, что это изменение является временным, делает не меньшую ошибку.</w:t>
      </w:r>
    </w:p>
    <w:p>
      <w:pPr>
        <w:pStyle w:val="Normal"/>
        <w:shd w:fill="FFFFFF" w:val="clear"/>
        <w:spacing w:lineRule="auto" w:line="348"/>
        <w:ind w:firstLine="665"/>
        <w:jc w:val="both"/>
        <w:rPr/>
      </w:pPr>
      <w:r>
        <w:rPr>
          <w:sz w:val="28"/>
          <w:szCs w:val="28"/>
        </w:rPr>
        <w:t>Именно поэтому точная диагностика так важна. При постановке диагноза следует ориентироваться на изме</w:t>
        <w:softHyphen/>
        <w:t>нения в поведении. Например, у бывшего алкоголика критерием изменения сценария является продолжитель</w:t>
        <w:softHyphen/>
        <w:t>ный период умеренного употребления алкоголя в ком</w:t>
        <w:softHyphen/>
        <w:t>пании. Однако, так как многие люди, излечившись от пристрастия к спиртному, теряют к нему интерес, этим критерием не всегда можно воспользоваться. Хороший критерий — утрата интереса к алкогольной теме, то есть полный отказ от соответствующего времяпрепровожде</w:t>
        <w:softHyphen/>
        <w:t>ния и от центральной игры сценария. Радикальное из</w:t>
        <w:softHyphen/>
        <w:t>менение в структурировании времени и способность на</w:t>
        <w:softHyphen/>
        <w:t>слаждаться жизнью без алкоголя — надежный признак изменения. Важный, хотя и трудный для оценки при</w:t>
        <w:softHyphen/>
        <w:t>знак — изменения во внешнем виде человека. «Безрадо</w:t>
        <w:softHyphen/>
        <w:t>стный» человек в фазе контрсценария напряжен и трево</w:t>
        <w:softHyphen/>
        <w:t>жен. Даже когда он улыбается и гордится собой, он как будто все время балансирует на грани и не может рассла</w:t>
        <w:softHyphen/>
        <w:t>биться из-за страха оказаться «не в порядке». В этом слу</w:t>
        <w:softHyphen/>
        <w:t>чае Ребенок рано или поздно возьмет верх над Родите</w:t>
        <w:softHyphen/>
        <w:t>лем. Полностью излечившийся алкоголик не производит впечатления человека, который балансирует на грани. Напряжение, возникающее в фазе контрсценария, явля</w:t>
        <w:softHyphen/>
        <w:t>ется одним из проявлений телесного компонента, о кото</w:t>
        <w:softHyphen/>
        <w:t>ром я скажу позже.</w:t>
      </w:r>
    </w:p>
    <w:p>
      <w:pPr>
        <w:pStyle w:val="Normal"/>
        <w:shd w:fill="FFFFFF" w:val="clear"/>
        <w:spacing w:lineRule="auto" w:line="360" w:before="360" w:after="0"/>
        <w:jc w:val="both"/>
        <w:rPr>
          <w:sz w:val="36"/>
          <w:szCs w:val="36"/>
        </w:rPr>
      </w:pPr>
      <w:r>
        <w:rPr>
          <w:b/>
          <w:bCs/>
          <w:sz w:val="36"/>
          <w:szCs w:val="36"/>
        </w:rPr>
        <w:t>Решение</w:t>
      </w:r>
    </w:p>
    <w:p>
      <w:pPr>
        <w:pStyle w:val="Normal"/>
        <w:shd w:fill="FFFFFF" w:val="clear"/>
        <w:spacing w:lineRule="auto" w:line="360" w:before="139" w:after="0"/>
        <w:ind w:left="19" w:right="48" w:hanging="0"/>
        <w:jc w:val="both"/>
        <w:rPr/>
      </w:pPr>
      <w:r>
        <w:rPr>
          <w:sz w:val="28"/>
          <w:szCs w:val="28"/>
        </w:rPr>
        <w:t>Решение содержит целый ряд составляющих: экзистен</w:t>
        <w:softHyphen/>
        <w:t>циальную позицию, или рэкет, которая принимается в момент решения; футболку с надписью; привязку к ми</w:t>
        <w:softHyphen/>
        <w:t>фическому лицу; телесный компонент, или физическое отражение решения; наконец, время решения.</w:t>
      </w:r>
    </w:p>
    <w:p>
      <w:pPr>
        <w:pStyle w:val="Normal"/>
        <w:shd w:fill="FFFFFF" w:val="clear"/>
        <w:spacing w:lineRule="auto" w:line="360" w:before="5" w:after="0"/>
        <w:ind w:left="10" w:right="53" w:firstLine="698"/>
        <w:jc w:val="both"/>
        <w:rPr/>
      </w:pPr>
      <w:r>
        <w:rPr>
          <w:sz w:val="28"/>
          <w:szCs w:val="28"/>
        </w:rPr>
        <w:t>Важно узнать «точную дату» принятия решения, так как она позволяет оценить уровень интеллектуального развития Маленького Профессора.</w:t>
      </w:r>
    </w:p>
    <w:p>
      <w:pPr>
        <w:pStyle w:val="Normal"/>
        <w:shd w:fill="FFFFFF" w:val="clear"/>
        <w:spacing w:lineRule="auto" w:line="360" w:before="5" w:after="0"/>
        <w:ind w:right="67" w:firstLine="708"/>
        <w:jc w:val="both"/>
        <w:rPr/>
      </w:pPr>
      <w:r>
        <w:rPr>
          <w:i/>
          <w:iCs/>
          <w:sz w:val="28"/>
          <w:szCs w:val="28"/>
        </w:rPr>
        <w:t xml:space="preserve">Экзистенциальная позиция, </w:t>
      </w:r>
      <w:r>
        <w:rPr>
          <w:sz w:val="28"/>
          <w:szCs w:val="28"/>
        </w:rPr>
        <w:t>принятая в момент реше</w:t>
        <w:softHyphen/>
        <w:t xml:space="preserve">ния, представляет собой один из вариантов отклонения от первичной позиции «Я в порядке, Ты в порядке». Это собственная разработка человека на базе позиции «Я не в порядке» или «Ты не в порядке» или сочетания обеих. Эта «авторская разработка» называется </w:t>
      </w:r>
      <w:r>
        <w:rPr>
          <w:i/>
          <w:iCs/>
          <w:sz w:val="28"/>
          <w:szCs w:val="28"/>
        </w:rPr>
        <w:t xml:space="preserve">рэкетом, </w:t>
      </w:r>
      <w:r>
        <w:rPr>
          <w:sz w:val="28"/>
          <w:szCs w:val="28"/>
        </w:rPr>
        <w:t>так как человек в дальнейшем использует любую ситуацию, что</w:t>
        <w:softHyphen/>
        <w:t>бы оправдать выбранную позицию. Например, женщина, занимающая позицию «Я не в порядке», переформулиро</w:t>
        <w:softHyphen/>
        <w:t>ванную ею как «У меня ничего не получается», использу</w:t>
        <w:softHyphen/>
        <w:t>ет любую возможность, чтобы почувствовать себя плохо. Когда бы она ни пришла на встречу, всегда находила воз</w:t>
        <w:softHyphen/>
        <w:t>можность подтвердить верность своего мироощущения. Придя слишком рано, она расстраивалась, так как могла бы, скажем, закончить уборку дома, если бы вышла по</w:t>
        <w:softHyphen/>
        <w:t>позже. Придя позже назначенного времени, она огорча</w:t>
        <w:softHyphen/>
        <w:t>лась, так как другие участники смотрели на нее с неодоб</w:t>
        <w:softHyphen/>
        <w:t>рением. Наконец, когда она приходила вовремя, у нее портилось настроение, так как ее приход остался незаме</w:t>
        <w:softHyphen/>
        <w:t>ченным. Что бы ни происходило, она использовала об</w:t>
        <w:softHyphen/>
        <w:t>стоятельства для оправдания своей позиции.</w:t>
      </w:r>
    </w:p>
    <w:p>
      <w:pPr>
        <w:pStyle w:val="Normal"/>
        <w:shd w:fill="FFFFFF" w:val="clear"/>
        <w:spacing w:lineRule="auto" w:line="360"/>
        <w:ind w:firstLine="670"/>
        <w:jc w:val="both"/>
        <w:rPr/>
      </w:pPr>
      <w:r>
        <w:rPr>
          <w:i/>
          <w:iCs/>
          <w:sz w:val="28"/>
          <w:szCs w:val="28"/>
        </w:rPr>
        <w:t xml:space="preserve">Футболка, </w:t>
      </w:r>
      <w:r>
        <w:rPr>
          <w:sz w:val="28"/>
          <w:szCs w:val="28"/>
        </w:rPr>
        <w:t>а точнее, надпись на ней непосредственно связана с решением. Эрик Берн предположил, что, выра</w:t>
        <w:softHyphen/>
        <w:t>жаясь метафорически, человек, который живет по сцена</w:t>
        <w:softHyphen/>
        <w:t>рию, как бы носит (поверх одежды или под ней) футбол</w:t>
        <w:softHyphen/>
        <w:t>ку с лаконичной надписью на груди и на спине, которая характеризует его жизненную позицию. Надпись на спи</w:t>
        <w:softHyphen/>
        <w:t>не соответствует переключению, или «нечестному ходу», в игре. Например, на футболке мисс Феликс на груди ясно читалось «Ищу мужчину», а на спине — «Но вы мне не подходите». На футболке капитана Марвела значи</w:t>
        <w:softHyphen/>
        <w:t>лось (на груди) «Капитан Марвел» и (на спине) «Но не тогда, когда я трезв». Футболка еще одного человека, «неудачника от рождения», гласила: «Всех не победишь», а на спине имелось дополнение: «А мне не победить ни</w:t>
        <w:softHyphen/>
        <w:t>кого». «Метафора футболки» — это другой способ ска</w:t>
        <w:softHyphen/>
        <w:t>зать, что сценарий жизни человека проявляется во всем.</w:t>
      </w:r>
    </w:p>
    <w:p>
      <w:pPr>
        <w:pStyle w:val="Normal"/>
        <w:shd w:fill="FFFFFF" w:val="clear"/>
        <w:spacing w:lineRule="auto" w:line="360"/>
        <w:ind w:firstLine="674"/>
        <w:jc w:val="both"/>
        <w:rPr/>
      </w:pPr>
      <w:r>
        <w:rPr>
          <w:sz w:val="28"/>
          <w:szCs w:val="28"/>
        </w:rPr>
        <w:t xml:space="preserve">Варианты </w:t>
      </w:r>
      <w:r>
        <w:rPr>
          <w:i/>
          <w:iCs/>
          <w:sz w:val="28"/>
          <w:szCs w:val="28"/>
        </w:rPr>
        <w:t xml:space="preserve">мифических героев </w:t>
      </w:r>
      <w:r>
        <w:rPr>
          <w:sz w:val="28"/>
          <w:szCs w:val="28"/>
        </w:rPr>
        <w:t>были описаны выше. Установить, кто является героем человека (если у него вообще есть герой), можно с помощью вопросов: «Какая у вас была любимая сказка в детстве?», «Кто ваш люби</w:t>
        <w:softHyphen/>
        <w:t>мый герой?», «Вы кому-нибудь подражаете в жизни?» и т. д. Когда названо имя героя, клиента надо попросить описать его, так как для анализа важно субъективное вос</w:t>
        <w:softHyphen/>
        <w:t>приятие персонажа. Если описание соответствует лично</w:t>
        <w:softHyphen/>
        <w:t>сти пациента и его судьбе, значит, герой найден. С этого момента, чтобы напомнить пациенту о его сценарии, бу</w:t>
        <w:softHyphen/>
        <w:t>дет достаточно назвать имя героя. Например, всякий раз, когда одна девушка, чьей героиней была Сиротка Энни, демонстрировала, как она «мужественно принимает уда</w:t>
        <w:softHyphen/>
        <w:t>ры судьбы» (что было частью ее сценария), члены груп</w:t>
        <w:softHyphen/>
        <w:t xml:space="preserve">пы привлекали ее внимание к этому факту, говоря: «Так поступила бы на твоем месте Сиротка Энни. А что бы сделала </w:t>
      </w:r>
      <w:r>
        <w:rPr>
          <w:i/>
          <w:iCs/>
          <w:sz w:val="28"/>
          <w:szCs w:val="28"/>
        </w:rPr>
        <w:t xml:space="preserve">ты?» </w:t>
      </w:r>
      <w:r>
        <w:rPr>
          <w:sz w:val="28"/>
          <w:szCs w:val="28"/>
        </w:rPr>
        <w:t>А когда один мужчина, чьим героем был Супермен, начинал вести себя «по-суперменски», ему легко можно было помочь осознать свое поведение, ска</w:t>
        <w:softHyphen/>
        <w:t>зав: «А вот и Супермен пришел!»</w:t>
      </w:r>
    </w:p>
    <w:p>
      <w:pPr>
        <w:pStyle w:val="Normal"/>
        <w:shd w:fill="FFFFFF" w:val="clear"/>
        <w:spacing w:lineRule="auto" w:line="360"/>
        <w:ind w:firstLine="689"/>
        <w:jc w:val="both"/>
        <w:rPr/>
      </w:pPr>
      <w:r>
        <w:rPr>
          <w:sz w:val="28"/>
          <w:szCs w:val="28"/>
        </w:rPr>
        <w:t>Не у каждого человека, который живет по сценарию, есть свой герой. Некоторые люди называют себя неизве</w:t>
        <w:softHyphen/>
        <w:t>стными неудачниками, Мистером Никто или Человеком Ниоткуда. Естественно, в этом случае героя определить невозможно. Идентификация с героем помогает процес</w:t>
        <w:softHyphen/>
        <w:t>су терапии, так как дает возможность терапевту, группе и самому человеку наглядно представить его сценарное поведение.</w:t>
      </w:r>
    </w:p>
    <w:p>
      <w:pPr>
        <w:pStyle w:val="Normal"/>
        <w:shd w:fill="FFFFFF" w:val="clear"/>
        <w:spacing w:lineRule="auto" w:line="360" w:before="14" w:after="0"/>
        <w:ind w:left="19" w:right="38" w:firstLine="689"/>
        <w:jc w:val="both"/>
        <w:rPr>
          <w:sz w:val="28"/>
          <w:szCs w:val="28"/>
        </w:rPr>
      </w:pPr>
      <w:r>
        <w:rPr>
          <w:sz w:val="28"/>
          <w:szCs w:val="28"/>
        </w:rPr>
      </w:r>
    </w:p>
    <w:p>
      <w:pPr>
        <w:pStyle w:val="Normal"/>
        <w:shd w:fill="FFFFFF" w:val="clear"/>
        <w:spacing w:lineRule="auto" w:line="360" w:before="14" w:after="0"/>
        <w:ind w:left="19" w:right="38" w:firstLine="689"/>
        <w:jc w:val="both"/>
        <w:rPr>
          <w:sz w:val="28"/>
          <w:szCs w:val="28"/>
        </w:rPr>
      </w:pPr>
      <w:r>
        <w:rPr>
          <w:sz w:val="28"/>
          <w:szCs w:val="28"/>
        </w:rPr>
      </w:r>
    </w:p>
    <w:p>
      <w:pPr>
        <w:pStyle w:val="Normal"/>
        <w:shd w:fill="FFFFFF" w:val="clear"/>
        <w:spacing w:lineRule="auto" w:line="360" w:before="326" w:after="0"/>
        <w:ind w:left="5" w:hanging="0"/>
        <w:jc w:val="both"/>
        <w:rPr>
          <w:b/>
          <w:b/>
          <w:sz w:val="36"/>
          <w:szCs w:val="36"/>
        </w:rPr>
      </w:pPr>
      <w:r>
        <w:rPr>
          <w:b/>
          <w:sz w:val="36"/>
          <w:szCs w:val="36"/>
        </w:rPr>
        <w:t>Телесный компонент</w:t>
      </w:r>
    </w:p>
    <w:p>
      <w:pPr>
        <w:pStyle w:val="Normal"/>
        <w:shd w:fill="FFFFFF" w:val="clear"/>
        <w:spacing w:lineRule="auto" w:line="360" w:before="130" w:after="0"/>
        <w:ind w:left="5" w:right="67" w:hanging="0"/>
        <w:jc w:val="both"/>
        <w:rPr/>
      </w:pPr>
      <w:r>
        <w:rPr>
          <w:sz w:val="28"/>
          <w:szCs w:val="28"/>
        </w:rPr>
        <w:t xml:space="preserve">Другая важная составляющая диагностики сценариев — определение </w:t>
      </w:r>
      <w:r>
        <w:rPr>
          <w:i/>
          <w:iCs/>
          <w:sz w:val="28"/>
          <w:szCs w:val="28"/>
        </w:rPr>
        <w:t xml:space="preserve">телесного компонента. </w:t>
      </w:r>
      <w:r>
        <w:rPr>
          <w:sz w:val="28"/>
          <w:szCs w:val="28"/>
        </w:rPr>
        <w:t>Человек, приняв сце</w:t>
        <w:softHyphen/>
        <w:t>нарное решение, в дальнейшем задействует одни мыш</w:t>
        <w:softHyphen/>
        <w:t>цы и части тела и игнорирует другие. Запреты, которые тормозят и ограничивают поведение, отражаются в мы</w:t>
        <w:softHyphen/>
        <w:t>шечных зажимах. Предписания, которые требуют опре</w:t>
        <w:softHyphen/>
        <w:t>деленного поведения, приводят к чрезмерному развитию соответствующих мускулов. Эрик Берн также указывал на роль сфинктеров, но, на мой взгляд, любая мышца, группа мышц или орган может стать «жертвой» сценар</w:t>
        <w:softHyphen/>
        <w:t>ного решения. Эти физические изменения выражаются в позе (грудь вперед, живот втянут, сжатый анальный сфинктер, поднятые плечи, сжатые губы, скрещенные ло</w:t>
        <w:softHyphen/>
        <w:t>дыжки и т. д.), которая помогает следовать родительским запретам и предписаниям и может иметь некоторое сход</w:t>
        <w:softHyphen/>
        <w:t>ство с внешностью мифического героя, если только он есть. Органы — слезные железы, из которых никогда не текут слезы (как у Сиротки Энни), или сердце (как у ми</w:t>
        <w:softHyphen/>
        <w:t>стера Бруто), — также могут быть частью телесного ком</w:t>
        <w:softHyphen/>
        <w:t>понента.</w:t>
      </w:r>
    </w:p>
    <w:p>
      <w:pPr>
        <w:pStyle w:val="Normal"/>
        <w:shd w:fill="FFFFFF" w:val="clear"/>
        <w:spacing w:lineRule="auto" w:line="360"/>
        <w:ind w:left="67" w:right="67" w:firstLine="641"/>
        <w:jc w:val="both"/>
        <w:rPr/>
      </w:pPr>
      <w:r>
        <w:rPr>
          <w:sz w:val="28"/>
          <w:szCs w:val="28"/>
        </w:rPr>
        <w:t>Знание о том, как сценарий отражается на физической оболочке человека, пока еще разработано недостаточно. Тем не менее, как мне кажется, многие гипотезы заинте</w:t>
        <w:softHyphen/>
        <w:t>ресуют читателя.</w:t>
      </w:r>
    </w:p>
    <w:p>
      <w:pPr>
        <w:pStyle w:val="Normal"/>
        <w:shd w:fill="FFFFFF" w:val="clear"/>
        <w:spacing w:lineRule="auto" w:line="360"/>
        <w:ind w:left="77" w:right="29" w:firstLine="631"/>
        <w:jc w:val="both"/>
        <w:rPr/>
      </w:pPr>
      <w:r>
        <w:rPr>
          <w:sz w:val="28"/>
          <w:szCs w:val="28"/>
        </w:rPr>
        <w:t>Можно с уверенностью утверждать, что человеческое тело при достаточном питании и при отсутствии давле</w:t>
        <w:softHyphen/>
        <w:t>ния извне развивается равномерно и гармонично. Руки и ноги становятся сильными, мускулатура спины и груд</w:t>
        <w:softHyphen/>
        <w:t>ной клетки хорошо развитой. Человек не сутулится, ког</w:t>
        <w:softHyphen/>
        <w:t>да ходит, но его осанка при этом не является и чрезмерно прямой. Энергия равномерно распределяется по всему телу, не застаиваясь в голове, туловище, ногах или гени</w:t>
        <w:softHyphen/>
        <w:t>талиях.</w:t>
      </w:r>
    </w:p>
    <w:p>
      <w:pPr>
        <w:pStyle w:val="Normal"/>
        <w:shd w:fill="FFFFFF" w:val="clear"/>
        <w:spacing w:lineRule="auto" w:line="360"/>
        <w:ind w:left="110" w:firstLine="598"/>
        <w:jc w:val="both"/>
        <w:rPr/>
      </w:pPr>
      <w:r>
        <w:rPr>
          <w:sz w:val="28"/>
          <w:szCs w:val="28"/>
        </w:rPr>
        <w:t>Однако запреты создают препятствия естественному потоку энергии и чувств в теле. Рукам не позволяется тянуться к другим людям и к вещам («Убери руки!») или отталкивать то, с чем они не хотят соприкасаться. Ступ</w:t>
        <w:softHyphen/>
        <w:t>ням не разрешается твердо стоять на земле, а ногам — на полной скорости бежать туда, куда (или от чего) они хотят. Мимическая мускулатура застывает и больше не может выразить чувства, исходящие из сердца или из та</w:t>
        <w:softHyphen/>
        <w:t>зовой области. Гримасы, слезы, улыбка и смех запреще</w:t>
        <w:softHyphen/>
        <w:t>ны и потому сдерживаются. Легкие и глотка не исполь</w:t>
        <w:softHyphen/>
        <w:t>зуются в полную силу, поэтому одни люди не могут го</w:t>
        <w:softHyphen/>
        <w:t>ворить громко, гневно и убедительно, так как вдыхают недостаточно воздуха, а другие, так как не полностью выдыхают, оказываются не в состоянии шептать, жало</w:t>
        <w:softHyphen/>
        <w:t>ваться и выражать печаль или боль.</w:t>
      </w:r>
    </w:p>
    <w:p>
      <w:pPr>
        <w:pStyle w:val="Normal"/>
        <w:shd w:fill="FFFFFF" w:val="clear"/>
        <w:spacing w:lineRule="auto" w:line="360" w:before="14" w:after="0"/>
        <w:ind w:left="77" w:right="24" w:firstLine="631"/>
        <w:jc w:val="both"/>
        <w:rPr/>
      </w:pPr>
      <w:r>
        <w:rPr>
          <w:sz w:val="28"/>
          <w:szCs w:val="28"/>
        </w:rPr>
        <w:t>Под влиянием запретов некоторые телесные функции преувеличиваются: голова «интеллектуала» доминирует над телом, тело «атлета» отрицает голову.</w:t>
      </w:r>
    </w:p>
    <w:p>
      <w:pPr>
        <w:pStyle w:val="Normal"/>
        <w:shd w:fill="FFFFFF" w:val="clear"/>
        <w:spacing w:lineRule="auto" w:line="360"/>
        <w:ind w:left="58" w:right="34" w:firstLine="650"/>
        <w:jc w:val="both"/>
        <w:rPr/>
      </w:pPr>
      <w:r>
        <w:rPr>
          <w:sz w:val="28"/>
          <w:szCs w:val="28"/>
        </w:rPr>
        <w:t>Особенности личности сопровождаются соответству</w:t>
        <w:softHyphen/>
        <w:t>ющими физическими особенностями: ответственность развивает руки, плечи и грудную клетку, оставляя ниж</w:t>
        <w:softHyphen/>
        <w:t>нюю часть тела застывшей и безжизненной; чувствитель</w:t>
        <w:softHyphen/>
        <w:t>ность, эмоциональность — органы чувств (слух, зрение, осязание), делая мускулатуру дряблой и неразвитой.</w:t>
      </w:r>
    </w:p>
    <w:p>
      <w:pPr>
        <w:pStyle w:val="Normal"/>
        <w:shd w:fill="FFFFFF" w:val="clear"/>
        <w:spacing w:lineRule="auto" w:line="360"/>
        <w:ind w:left="19" w:right="48" w:firstLine="689"/>
        <w:jc w:val="both"/>
        <w:rPr/>
      </w:pPr>
      <w:r>
        <w:rPr>
          <w:sz w:val="28"/>
          <w:szCs w:val="28"/>
        </w:rPr>
        <w:t>В результате запретов и предписаний, связанных с по</w:t>
        <w:softHyphen/>
        <w:t>ловыми ролями, изменяются естественные различия меж</w:t>
        <w:softHyphen/>
        <w:t>ду мужчиной и женщиной. Относительно небольшое от природы различие в физической силе преувеличивается, и мужчины становятся сильными, а женщины — слабы</w:t>
        <w:softHyphen/>
        <w:t>ми. Преувеличивается природная склонность женщины заботиться, становясь ее единственной функцией, а муж</w:t>
        <w:softHyphen/>
        <w:t>чину растят холодным и бесчувственным. В результате мужчины боятся показаться слабыми, дав волю чувствам, а женщины боятся показаться холодными и не разреша</w:t>
        <w:softHyphen/>
        <w:t>ют себе проявлять силу.</w:t>
      </w:r>
    </w:p>
    <w:p>
      <w:pPr>
        <w:pStyle w:val="Normal"/>
        <w:shd w:fill="FFFFFF" w:val="clear"/>
        <w:spacing w:lineRule="auto" w:line="360" w:before="14" w:after="0"/>
        <w:ind w:right="86" w:firstLine="708"/>
        <w:jc w:val="both"/>
        <w:rPr/>
      </w:pPr>
      <w:r>
        <w:rPr>
          <w:sz w:val="28"/>
          <w:szCs w:val="28"/>
        </w:rPr>
        <w:t>Запреты и предписания уродуют тело, лишая его гар</w:t>
        <w:softHyphen/>
        <w:t>монии, так как под их влиянием энергия концентрируют</w:t>
        <w:softHyphen/>
        <w:t>ся в одних частях тела, а другие части оказываются пол</w:t>
        <w:softHyphen/>
        <w:t>ностью лишены ее. Формируются противоположности: сильная спина — слабый живот, сильные челюсти — сла</w:t>
        <w:softHyphen/>
        <w:t>бые глаза, ловкие руки — неуклюжие ноги, легко проглотить и переварить — трудно оттолкнуть или выплюнуть. у некоторых людей чрезмерно напряженные мышцы шеи, спины, рук и ног создают своеобразный «панцирь», что сопровождается неспособностью выражать свои чувства. Другие легко выражают свои эмоции, но не могут сопро</w:t>
        <w:softHyphen/>
        <w:t>вождать это выражение активными действиями, так как у них нарушена координация движений.</w:t>
      </w:r>
    </w:p>
    <w:p>
      <w:pPr>
        <w:pStyle w:val="Normal"/>
        <w:shd w:fill="FFFFFF" w:val="clear"/>
        <w:spacing w:lineRule="auto" w:line="360"/>
        <w:ind w:left="34" w:right="86" w:firstLine="674"/>
        <w:jc w:val="both"/>
        <w:rPr/>
      </w:pPr>
      <w:r>
        <w:rPr>
          <w:sz w:val="28"/>
          <w:szCs w:val="28"/>
        </w:rPr>
        <w:t>Каждому сценарию соответствует специфическая ком</w:t>
        <w:softHyphen/>
        <w:t>бинация телесных выражений, физиологически сильных и слабых сторон, которые часто, как уже было замечено, имитируют внешность мифического героя.</w:t>
      </w:r>
    </w:p>
    <w:p>
      <w:pPr>
        <w:pStyle w:val="Normal"/>
        <w:shd w:fill="FFFFFF" w:val="clear"/>
        <w:spacing w:lineRule="auto" w:line="360"/>
        <w:ind w:left="48" w:right="67" w:firstLine="660"/>
        <w:jc w:val="both"/>
        <w:rPr/>
      </w:pPr>
      <w:r>
        <w:rPr>
          <w:sz w:val="28"/>
          <w:szCs w:val="28"/>
        </w:rPr>
        <w:t>Со временем «сценарная слабость» одних органов и пе</w:t>
        <w:softHyphen/>
        <w:t>регруженность других ведут к разрушению тканей, к бо</w:t>
        <w:softHyphen/>
        <w:t>лезням сердца, язвенной болезни, артриту, атрофии мус</w:t>
        <w:softHyphen/>
        <w:t>кулов (и, как доказал Вильгельм Райх, к раку) — и, таким образом, укорачивают жизненный путь человека. Равно</w:t>
        <w:softHyphen/>
        <w:t>мерно развитая телесная оболочка и служит дольше.</w:t>
      </w:r>
    </w:p>
    <w:p>
      <w:pPr>
        <w:pStyle w:val="Normal"/>
        <w:shd w:fill="FFFFFF" w:val="clear"/>
        <w:spacing w:lineRule="auto" w:line="360"/>
        <w:ind w:left="72" w:firstLine="636"/>
        <w:jc w:val="both"/>
        <w:rPr/>
      </w:pPr>
      <w:r>
        <w:rPr>
          <w:sz w:val="28"/>
          <w:szCs w:val="28"/>
        </w:rPr>
        <w:t>Взаимовлияние душевной жизни и физических фун</w:t>
        <w:softHyphen/>
        <w:t>кций часто проявляется в виде болезни. Считается, что механизмом развития таких состояний является реакция автономной нервной системы на преобладающее состоя</w:t>
        <w:softHyphen/>
        <w:t>ние души. Сценарное решение, принятое в раннем дет</w:t>
        <w:softHyphen/>
        <w:t>стве под влиянием родительских запретов и предписаний, является именно таким состоянием, которое создает по</w:t>
        <w:softHyphen/>
        <w:t>бочные соматические эффекты. Вот более конкретный пример болезнетворного эффекта сценарного решения. Мисс Рейн</w:t>
      </w:r>
      <w:r>
        <w:rPr>
          <w:rStyle w:val="FootnoteCharacters"/>
          <w:rStyle w:val="FootnoteAnchor"/>
          <w:sz w:val="28"/>
          <w:szCs w:val="28"/>
        </w:rPr>
        <w:footnoteReference w:id="13"/>
      </w:r>
      <w:r>
        <w:rPr>
          <w:sz w:val="28"/>
          <w:szCs w:val="28"/>
        </w:rPr>
        <w:t xml:space="preserve"> неоднократно страдала от воспаления моче</w:t>
        <w:softHyphen/>
        <w:t>испускательного канала. Она приобрела привычку воз</w:t>
        <w:softHyphen/>
        <w:t>держиваться от питья в течение рабочего дня, что помо</w:t>
        <w:softHyphen/>
        <w:t>гало ей избегать посещения туалета, который она счита</w:t>
        <w:softHyphen/>
        <w:t>ла грязным. Дома у мисс Рейн туалет и ванная блистали чистотой и были пышно украшены. Ее отношение к ван</w:t>
        <w:softHyphen/>
        <w:t>ным и туалетам явно было одной из причин частых инфекций: длительное воздержание приводило к застою мочи в мочевом пузыре и способствовало размножению бактерий. Постоянный контроль мисс Рейн над функци</w:t>
        <w:softHyphen/>
        <w:t>ей мочеиспускания отражался на ее внешнем виде и фи</w:t>
        <w:softHyphen/>
        <w:t>зическом состоянии день за днем и год за годом.</w:t>
      </w:r>
    </w:p>
    <w:p>
      <w:pPr>
        <w:pStyle w:val="Normal"/>
        <w:shd w:fill="FFFFFF" w:val="clear"/>
        <w:spacing w:lineRule="auto" w:line="360"/>
        <w:ind w:left="72" w:firstLine="636"/>
        <w:jc w:val="both"/>
        <w:rPr>
          <w:sz w:val="28"/>
          <w:szCs w:val="28"/>
        </w:rPr>
      </w:pPr>
      <w:r>
        <w:rPr>
          <w:sz w:val="28"/>
          <w:szCs w:val="28"/>
        </w:rPr>
      </w:r>
    </w:p>
    <w:p>
      <w:pPr>
        <w:pStyle w:val="Normal"/>
        <w:shd w:fill="FFFFFF" w:val="clear"/>
        <w:spacing w:lineRule="auto" w:line="360"/>
        <w:ind w:left="10" w:right="19" w:firstLine="698"/>
        <w:jc w:val="both"/>
        <w:rPr/>
      </w:pPr>
      <w:r>
        <w:rPr>
          <w:sz w:val="28"/>
          <w:szCs w:val="28"/>
        </w:rPr>
        <w:t>Сходные установки, заложенные в сценарии, приво</w:t>
        <w:softHyphen/>
        <w:t>дят к развитию практически любых болезней.</w:t>
      </w:r>
    </w:p>
    <w:p>
      <w:pPr>
        <w:pStyle w:val="Normal"/>
        <w:shd w:fill="FFFFFF" w:val="clear"/>
        <w:spacing w:lineRule="auto" w:line="360"/>
        <w:ind w:left="24" w:firstLine="684"/>
        <w:jc w:val="both"/>
        <w:rPr/>
      </w:pPr>
      <w:r>
        <w:rPr>
          <w:sz w:val="28"/>
          <w:szCs w:val="28"/>
        </w:rPr>
        <w:t>Таким образом, наблюдение анатомических особенно</w:t>
        <w:softHyphen/>
        <w:t>стей человека часто дает важную информацию относи</w:t>
        <w:softHyphen/>
        <w:t>тельно телесного компонента сценария и потому являет</w:t>
        <w:softHyphen/>
        <w:t>ся необходимым для диагностики сценария.</w:t>
      </w:r>
    </w:p>
    <w:p>
      <w:pPr>
        <w:pStyle w:val="Normal"/>
        <w:shd w:fill="FFFFFF" w:val="clear"/>
        <w:spacing w:before="576" w:after="0"/>
        <w:jc w:val="both"/>
        <w:rPr>
          <w:sz w:val="36"/>
          <w:szCs w:val="36"/>
        </w:rPr>
      </w:pPr>
      <w:r>
        <w:rPr>
          <w:b/>
          <w:bCs/>
          <w:sz w:val="36"/>
          <w:szCs w:val="36"/>
        </w:rPr>
        <w:t>Глава 7   Сценарии:</w:t>
      </w:r>
    </w:p>
    <w:p>
      <w:pPr>
        <w:pStyle w:val="Normal"/>
        <w:shd w:fill="FFFFFF" w:val="clear"/>
        <w:ind w:left="1123" w:hanging="0"/>
        <w:jc w:val="both"/>
        <w:rPr>
          <w:sz w:val="36"/>
          <w:szCs w:val="36"/>
        </w:rPr>
      </w:pPr>
      <w:r>
        <w:rPr>
          <w:b/>
          <w:bCs/>
          <w:sz w:val="36"/>
          <w:szCs w:val="36"/>
        </w:rPr>
        <w:t xml:space="preserve">    </w:t>
      </w:r>
      <w:r>
        <w:rPr>
          <w:b/>
          <w:bCs/>
          <w:sz w:val="36"/>
          <w:szCs w:val="36"/>
        </w:rPr>
        <w:t>от трагических до банальных</w:t>
      </w:r>
    </w:p>
    <w:p>
      <w:pPr>
        <w:pStyle w:val="Normal"/>
        <w:shd w:fill="FFFFFF" w:val="clear"/>
        <w:spacing w:lineRule="auto" w:line="360" w:before="667" w:after="0"/>
        <w:ind w:left="62" w:right="259" w:hanging="0"/>
        <w:jc w:val="both"/>
        <w:rPr/>
      </w:pPr>
      <w:r>
        <w:rPr>
          <w:sz w:val="28"/>
          <w:szCs w:val="28"/>
        </w:rPr>
        <w:t>Все знают, что судьбы некоторых людей входят в ис</w:t>
        <w:softHyphen/>
        <w:t>торию. Одни — так как были экстраординарно созида</w:t>
        <w:softHyphen/>
        <w:t>тельны, другие — необыкновенно разрушительны. Нас не удивляет, что многие люди, которые достигли извест</w:t>
        <w:softHyphen/>
        <w:t>ности благодаря созиданию, приняли соответствующее решение еще в детстве и следовали ему всю жизнь, не от</w:t>
        <w:softHyphen/>
        <w:t>ступая ни на шаг. Таких людей мы называем знамениты</w:t>
        <w:softHyphen/>
        <w:t>ми, удачливыми или харизматическими личностями.</w:t>
      </w:r>
    </w:p>
    <w:p>
      <w:pPr>
        <w:pStyle w:val="Normal"/>
        <w:shd w:fill="FFFFFF" w:val="clear"/>
        <w:spacing w:lineRule="auto" w:line="360"/>
        <w:ind w:left="158" w:right="178" w:firstLine="550"/>
        <w:jc w:val="both"/>
        <w:rPr/>
      </w:pPr>
      <w:r>
        <w:rPr>
          <w:sz w:val="28"/>
          <w:szCs w:val="28"/>
        </w:rPr>
        <w:t>Однако есть множество других людей, которые стали известны миру не своими добрыми делами и не творче</w:t>
        <w:softHyphen/>
        <w:t>ством, а тем, что преуспели в разрушении себя и (или) других. Безумие, самоубийство, убийство, наркомания или большое несчастье — это тоже сценарии жизни, судь</w:t>
        <w:softHyphen/>
        <w:t>бы, спланированные заранее, которым люди верно следу</w:t>
        <w:softHyphen/>
        <w:t>ют от момента принятия решения до смертного часа.</w:t>
      </w:r>
    </w:p>
    <w:p>
      <w:pPr>
        <w:pStyle w:val="Normal"/>
        <w:shd w:fill="FFFFFF" w:val="clear"/>
        <w:spacing w:lineRule="auto" w:line="360"/>
        <w:ind w:left="158" w:right="96" w:firstLine="550"/>
        <w:jc w:val="both"/>
        <w:rPr/>
      </w:pPr>
      <w:r>
        <w:rPr>
          <w:sz w:val="28"/>
          <w:szCs w:val="28"/>
        </w:rPr>
        <w:t>Жизни людей, которые прославились тем или иным путем, невольно притягивают наше внимание и заставля</w:t>
        <w:softHyphen/>
        <w:t>ют нас забыть, что каждый в своей жизни неотступно следует определенным правилам поведения. Мы не со</w:t>
        <w:softHyphen/>
        <w:t>знаем этого, потому что привыкли. Кроме того, если бы не банальные сценарии обыденной жизни, мы бы лиши</w:t>
        <w:softHyphen/>
        <w:t>лись жизненных ориентиров.</w:t>
      </w:r>
    </w:p>
    <w:p>
      <w:pPr>
        <w:pStyle w:val="Normal"/>
        <w:shd w:fill="FFFFFF" w:val="clear"/>
        <w:spacing w:lineRule="auto" w:line="360"/>
        <w:ind w:right="38" w:firstLine="708"/>
        <w:jc w:val="both"/>
        <w:rPr/>
      </w:pPr>
      <w:r>
        <w:rPr>
          <w:sz w:val="28"/>
          <w:szCs w:val="28"/>
        </w:rPr>
        <w:t>В отличие от трагических судеб банальные проходят незамеченными, постепенно утекая, как вода в канализа</w:t>
        <w:softHyphen/>
        <w:t>цию, а герои банальных сценариев в свой смертный час лишь смутно подозревают, что их возможности были не</w:t>
        <w:softHyphen/>
        <w:t>ким таинственным образом преданы и разрушены.</w:t>
      </w:r>
    </w:p>
    <w:p>
      <w:pPr>
        <w:pStyle w:val="Normal"/>
        <w:shd w:fill="FFFFFF" w:val="clear"/>
        <w:spacing w:lineRule="auto" w:line="360"/>
        <w:ind w:firstLine="708"/>
        <w:jc w:val="both"/>
        <w:rPr/>
      </w:pPr>
      <w:r>
        <w:rPr>
          <w:sz w:val="28"/>
          <w:szCs w:val="28"/>
        </w:rPr>
        <w:t>Банальность обыденной жизни проходит незамечен</w:t>
        <w:softHyphen/>
        <w:t>ной, потому что она привычна. Многие люди тратят свою энергию на то, чтобы возвести не удовлетворяющий об</w:t>
        <w:softHyphen/>
        <w:t>раз жизни в ранг «нормального» или желательного. Мно</w:t>
        <w:softHyphen/>
        <w:t>гие из нас гордятся тем, что живут «хорошей» жизнью, где «хороший» значит «нормальный», «средний», такой, какой нам рекомендовали люди, которых мы уважаем и которыми восхищаемся и которые сказали нам, что такое правильная жизнь. Брак, успех в бизнесе, стать хорошим отцом, хорошей хозяйкой, деловым человеком, полити</w:t>
        <w:softHyphen/>
        <w:t>ческим деятелем, «настоящим» мужчиной или «настоя</w:t>
        <w:softHyphen/>
        <w:t>щей» женщиной. Все эти роли были написаны задолго до нашего рождения, но у нас создается иллюзия выбора. Однажды выбрав жизненный путь, мы вынуждены при</w:t>
        <w:softHyphen/>
        <w:t>держиваться его, потому что иначе нас сочтут неудачни</w:t>
        <w:softHyphen/>
        <w:t>ками. То, что шаблоны обыденной жизни им не подходят, люди обнаруживают в лучшем случае только после того, как потратят всю свою жизнь на попытки жить по прави</w:t>
        <w:softHyphen/>
        <w:t>лам, — слишком поздно, чтобы что-то изменить! А когда мы замечаем, что соблюдение правил не сделало нас сча</w:t>
        <w:softHyphen/>
        <w:t>стливыми, то по иронии сценария обвиняем себя, а не тех, кто вдолбил нам эти правила в голову.</w:t>
      </w:r>
    </w:p>
    <w:p>
      <w:pPr>
        <w:pStyle w:val="Normal"/>
        <w:shd w:fill="FFFFFF" w:val="clear"/>
        <w:spacing w:lineRule="auto" w:line="360"/>
        <w:ind w:right="106" w:firstLine="708"/>
        <w:jc w:val="both"/>
        <w:rPr/>
      </w:pPr>
      <w:r>
        <w:rPr>
          <w:sz w:val="28"/>
          <w:szCs w:val="28"/>
        </w:rPr>
        <w:t>Люди с банальными сценариями отличаются от людей с трагическими тем, что они не склонны привлекать к себе внимание и считаются «нормальными».</w:t>
      </w:r>
    </w:p>
    <w:p>
      <w:pPr>
        <w:pStyle w:val="Normal"/>
        <w:shd w:fill="FFFFFF" w:val="clear"/>
        <w:spacing w:lineRule="auto" w:line="360"/>
        <w:ind w:right="125" w:firstLine="708"/>
        <w:jc w:val="both"/>
        <w:rPr/>
      </w:pPr>
      <w:r>
        <w:rPr>
          <w:sz w:val="28"/>
          <w:szCs w:val="28"/>
        </w:rPr>
        <w:t>Трагические сценарии взрывоопасны и часто завер</w:t>
        <w:softHyphen/>
        <w:t>шаются взрывом; люди с трагическими сценариями ре</w:t>
        <w:softHyphen/>
        <w:t>шают прожить яркую, драматическую жизнь — кого-нибудь убить или впасть в такую глубокую депрессию, чтобы их заметили, они решают, что о них должны забо</w:t>
        <w:softHyphen/>
        <w:t>титься целые организации (больницы, тюрьмы, дневные стационары психиатрических клиник).</w:t>
      </w:r>
    </w:p>
    <w:p>
      <w:pPr>
        <w:pStyle w:val="Normal"/>
        <w:shd w:fill="FFFFFF" w:val="clear"/>
        <w:spacing w:lineRule="auto" w:line="360"/>
        <w:ind w:right="168" w:firstLine="708"/>
        <w:jc w:val="both"/>
        <w:rPr/>
      </w:pPr>
      <w:r>
        <w:rPr>
          <w:sz w:val="28"/>
          <w:szCs w:val="28"/>
        </w:rPr>
        <w:t>Банальные сценарии похожи на мелодрамы: без нача</w:t>
        <w:softHyphen/>
        <w:t>ла и без конца, они идут от плохого к еще худшему, в них нет впечатляющих провалов и захватывающих момен</w:t>
        <w:softHyphen/>
        <w:t>тов. На первый взгляд, они могут выглядеть хорошо; на деле они ужасающе скучны.</w:t>
      </w:r>
    </w:p>
    <w:p>
      <w:pPr>
        <w:pStyle w:val="Normal"/>
        <w:spacing w:lineRule="auto" w:line="360"/>
        <w:jc w:val="both"/>
        <w:rPr>
          <w:sz w:val="28"/>
          <w:szCs w:val="28"/>
        </w:rPr>
      </w:pPr>
      <w:r>
        <w:rPr>
          <w:sz w:val="28"/>
          <w:szCs w:val="28"/>
        </w:rPr>
      </w:r>
    </w:p>
    <w:p>
      <w:pPr>
        <w:pStyle w:val="Normal"/>
        <w:shd w:fill="FFFFFF" w:val="clear"/>
        <w:spacing w:lineRule="auto" w:line="348"/>
        <w:ind w:firstLine="708"/>
        <w:jc w:val="both"/>
        <w:rPr/>
      </w:pPr>
      <w:r>
        <w:rPr>
          <w:sz w:val="28"/>
          <w:szCs w:val="28"/>
        </w:rPr>
        <w:t>Трагические сценарии первыми привлекли к себе внимание специалистов в области душевного здоровья. Работая с человеком, который живет по трагическому сценарию, легко ощущать свое превосходство («Я в по</w:t>
        <w:softHyphen/>
        <w:t>рядке, Ты не в порядке»), что является любимой позици</w:t>
        <w:softHyphen/>
        <w:t>ей большинства психотерапевтов. Однако, когда о сцена</w:t>
        <w:softHyphen/>
        <w:t>риях стало известно немного больше, оказалось, что тра</w:t>
        <w:softHyphen/>
        <w:t>гические сценарии — это лишь частный случай и крайнее проявление того, от чего страдает каждый из нас: ограни</w:t>
        <w:softHyphen/>
        <w:t>ченная свобода выбора и заранее предписанное течение жизни.</w:t>
      </w:r>
    </w:p>
    <w:p>
      <w:pPr>
        <w:pStyle w:val="Normal"/>
        <w:shd w:fill="FFFFFF" w:val="clear"/>
        <w:spacing w:lineRule="auto" w:line="348"/>
        <w:ind w:firstLine="689"/>
        <w:jc w:val="both"/>
        <w:rPr/>
      </w:pPr>
      <w:r>
        <w:rPr>
          <w:sz w:val="28"/>
          <w:szCs w:val="28"/>
        </w:rPr>
        <w:t>Почему сценарии одних людей трагичны, а других — банальны? Во-первых, дело в интенсивности и зловред</w:t>
        <w:softHyphen/>
        <w:t>ности запретов и предписаний, наложенных на ребенка (см. гл. 5): интенсивные и зловредные запреты и предпи</w:t>
        <w:softHyphen/>
        <w:t>сания ведут к ранним решениям, которые оказываются трагически неадекватными.</w:t>
      </w:r>
    </w:p>
    <w:p>
      <w:pPr>
        <w:pStyle w:val="Normal"/>
        <w:shd w:fill="FFFFFF" w:val="clear"/>
        <w:spacing w:lineRule="auto" w:line="348"/>
        <w:ind w:firstLine="684"/>
        <w:jc w:val="both"/>
        <w:rPr/>
      </w:pPr>
      <w:r>
        <w:rPr>
          <w:sz w:val="28"/>
          <w:szCs w:val="28"/>
        </w:rPr>
        <w:t>Во-вторых, важно, насколько ребенок энергичен и смел. Эти свойства являются врожденными, так как не</w:t>
        <w:softHyphen/>
        <w:t>которые дети ведут себя активнее других еще до рожде</w:t>
        <w:softHyphen/>
        <w:t>ния. Один ребенок, столкнувшись с запретом «Не дви</w:t>
        <w:softHyphen/>
        <w:t>гайся», может полностью перестать двигаться, но оста</w:t>
        <w:softHyphen/>
        <w:t>вить за собой право смеяться и петь. Другой на его месте подумает: «Хочу и буду!» — и тогда родителям придется усилить запрет, если они хотят, чтобы он выполнялся. Чем активнее сопротивление, тем сильнее становится за</w:t>
        <w:softHyphen/>
        <w:t>прет, который должен положить ему конец. Одни роди</w:t>
        <w:softHyphen/>
        <w:t>тели, дойдя до определенного уровня, остановятся. Дру</w:t>
        <w:softHyphen/>
        <w:t>гие будут бить ребенка или даже убьют его, если он не будет слушаться. Чем младше ребенок, тем легче с ним справиться. Таким образом, склонность ребенка к послу</w:t>
        <w:softHyphen/>
        <w:t>шанию в сочетании с силой давления окружающей сре</w:t>
        <w:softHyphen/>
        <w:t>ды в результате приводит к отказу со стороны ребенка от определенной доли его потенциала. Кто-то теряет 10%, кто-то — 50 %, а кто-то и все 90 %. Отныне им предстоит жить девяностопроцентной, пятидесятипроцентной или десятипроцентной жизнью. Давление исходит не только от родителей и учителей, но и от социально-экономиче</w:t>
        <w:softHyphen/>
        <w:t>ских условий жизни. В гетто на ребенка давят не только отец и мать, требуя отказа от автономии, но и все факто</w:t>
        <w:softHyphen/>
        <w:t>ры, которые давят на мать и отца.</w:t>
      </w:r>
    </w:p>
    <w:p>
      <w:pPr>
        <w:pStyle w:val="Normal"/>
        <w:shd w:fill="FFFFFF" w:val="clear"/>
        <w:spacing w:lineRule="auto" w:line="360" w:before="19" w:after="0"/>
        <w:ind w:right="24" w:firstLine="708"/>
        <w:jc w:val="both"/>
        <w:rPr/>
      </w:pPr>
      <w:r>
        <w:rPr>
          <w:sz w:val="28"/>
          <w:szCs w:val="28"/>
        </w:rPr>
        <w:t>Эрик Берн не считал, что плохие жизненные условия имеют отношение к работе психотерапевта. На его взгляд, этот фактор был из области политики, и он не хотел ме</w:t>
        <w:softHyphen/>
        <w:t>шать политику с психиатрией. Он возражал против об</w:t>
        <w:softHyphen/>
        <w:t>суждения такого рода данных в дискуссиях, посвящен</w:t>
        <w:softHyphen/>
        <w:t>ных проблемам психотерапии. Он называл такие обсуж</w:t>
        <w:softHyphen/>
        <w:t>дения «Подумайте, какой ужас!». Тем не менее я с ним не согласен. Люди живут в социальной среде, которая явля</w:t>
        <w:softHyphen/>
        <w:t>ется подавляющей, и когда психотерапевт не рассмат</w:t>
        <w:softHyphen/>
        <w:t>ривает социальные условия, он опускает важный детер</w:t>
        <w:softHyphen/>
        <w:t>минант поведения. Психотерапевт, который закрывает глаза на дискриминацию по полу, по возрасту или по ра</w:t>
        <w:softHyphen/>
        <w:t>совому признаку, не сможет хорошо сделать свою рабо</w:t>
        <w:softHyphen/>
        <w:t>ту, если только он не работает с представителями «нера</w:t>
        <w:softHyphen/>
        <w:t>ботающих (то есть высших) классов», которых эти про</w:t>
        <w:softHyphen/>
        <w:t>блемы не касаются.</w:t>
      </w:r>
    </w:p>
    <w:p>
      <w:pPr>
        <w:pStyle w:val="Normal"/>
        <w:shd w:fill="FFFFFF" w:val="clear"/>
        <w:spacing w:lineRule="auto" w:line="360" w:before="29" w:after="0"/>
        <w:ind w:left="48" w:right="91" w:firstLine="660"/>
        <w:jc w:val="both"/>
        <w:rPr/>
      </w:pPr>
      <w:r>
        <w:rPr>
          <w:sz w:val="28"/>
          <w:szCs w:val="28"/>
        </w:rPr>
        <w:t>Угнетение ощущают представители всех социально-экономических классов общества, но оно очевиднее в жиз</w:t>
        <w:softHyphen/>
        <w:t>ни низших классов: им приходится нести более тяжелый груз, который чаще приводит к формированию трагиче</w:t>
        <w:softHyphen/>
        <w:t>ских, а не банальных сценариев.</w:t>
      </w:r>
    </w:p>
    <w:p>
      <w:pPr>
        <w:pStyle w:val="Normal"/>
        <w:shd w:fill="FFFFFF" w:val="clear"/>
        <w:spacing w:lineRule="auto" w:line="360" w:before="5" w:after="0"/>
        <w:ind w:right="110" w:firstLine="708"/>
        <w:jc w:val="both"/>
        <w:rPr/>
      </w:pPr>
      <w:r>
        <w:rPr>
          <w:sz w:val="28"/>
          <w:szCs w:val="28"/>
        </w:rPr>
        <w:t>Энергичные дети часто выбирают то, что Эрик Берн назвал антисценарием (Эриксон называет это явление негативной идентичностью), который, на первый взгляд, кажется полным отрицанием родительских требований, но на деле является их полным принятием — только в перевернутом виде. Желание противоречить родителю — такое же проявление зависимости, как и стремление под</w:t>
        <w:softHyphen/>
        <w:t>ражать ему во всем. И в первом, и во втором случае дей</w:t>
        <w:softHyphen/>
        <w:t>ствия ребенка зависят от родительских указаний, все рав</w:t>
        <w:softHyphen/>
        <w:t>но, со знаком плюс или со знаком минус. Энергия ребенка также проявляется в трагической развязке сценария, с помощью которой он сообщает: «Я не сдамся! Я уйду, громко хлопнув дверью!»</w:t>
      </w:r>
    </w:p>
    <w:p>
      <w:pPr>
        <w:pStyle w:val="Normal"/>
        <w:shd w:fill="FFFFFF" w:val="clear"/>
        <w:spacing w:lineRule="auto" w:line="360"/>
        <w:ind w:left="10" w:right="230" w:firstLine="698"/>
        <w:jc w:val="both"/>
        <w:rPr/>
      </w:pPr>
      <w:r>
        <w:rPr>
          <w:sz w:val="28"/>
          <w:szCs w:val="28"/>
        </w:rPr>
        <w:t>Решение относительно банального сценария прини</w:t>
        <w:softHyphen/>
        <w:t>мается так же, как и относительно трагического, — то есть вслепую. После того как жребий брошен, человек следует банальному сценарию с такой же рабской покорностью, как и трагическому. Трагические и банальные сценарии качественно схожи и различаются только количествен</w:t>
        <w:softHyphen/>
        <w:t>но — очевидностью трагизма развязки. Трагические сце</w:t>
        <w:softHyphen/>
        <w:t>нарии более явны. Люди с трагическими сценариями вы</w:t>
        <w:softHyphen/>
        <w:t>бирают в качестве личных героев драматические харак</w:t>
        <w:softHyphen/>
        <w:t>теры — Робин Гуда, Золушку, Иисуса Христа. Человек с банальным сценарием даже не задумывается о возмож</w:t>
        <w:softHyphen/>
        <w:t>ности подражать герою. Он остается просто Джоном Доу.</w:t>
      </w:r>
    </w:p>
    <w:p>
      <w:pPr>
        <w:pStyle w:val="Normal"/>
        <w:shd w:fill="FFFFFF" w:val="clear"/>
        <w:spacing w:lineRule="auto" w:line="360"/>
        <w:ind w:left="34" w:right="206" w:firstLine="674"/>
        <w:jc w:val="both"/>
        <w:rPr/>
      </w:pPr>
      <w:r>
        <w:rPr>
          <w:sz w:val="28"/>
          <w:szCs w:val="28"/>
        </w:rPr>
        <w:t>Одним словом, трагические и банальные сценарии мало чем отличаются друг от друга. Я не хотел бы делать упор на трагические сценарии, потому что мы все стоим на этом пути. Просто одни люди в чем-то ведут себя ра</w:t>
        <w:softHyphen/>
        <w:t>дикальнее других. Мне кажется, что психотерапевты ста</w:t>
        <w:softHyphen/>
        <w:t>ли бы лучше работать, если бы научились обнаруживать не только трагические, но и банальные сценарии и если бы поняли, что проблема сценариев касается и их самих.</w:t>
      </w:r>
    </w:p>
    <w:p>
      <w:pPr>
        <w:pStyle w:val="Normal"/>
        <w:shd w:fill="FFFFFF" w:val="clear"/>
        <w:spacing w:lineRule="auto" w:line="360" w:before="298" w:after="0"/>
        <w:ind w:left="72" w:hanging="0"/>
        <w:jc w:val="both"/>
        <w:rPr>
          <w:sz w:val="36"/>
          <w:szCs w:val="36"/>
        </w:rPr>
      </w:pPr>
      <w:r>
        <w:rPr>
          <w:b/>
          <w:bCs/>
          <w:sz w:val="36"/>
          <w:szCs w:val="36"/>
        </w:rPr>
        <w:t>Список признаков сценария</w:t>
      </w:r>
    </w:p>
    <w:p>
      <w:pPr>
        <w:pStyle w:val="Normal"/>
        <w:shd w:fill="FFFFFF" w:val="clear"/>
        <w:spacing w:lineRule="auto" w:line="360" w:before="101" w:after="0"/>
        <w:ind w:right="182" w:hanging="0"/>
        <w:jc w:val="both"/>
        <w:rPr/>
      </w:pPr>
      <w:r>
        <w:rPr>
          <w:sz w:val="28"/>
          <w:szCs w:val="28"/>
        </w:rPr>
        <w:t>При диагностике сценария следует держать в уме спи</w:t>
        <w:softHyphen/>
        <w:t xml:space="preserve">сок феноменов, которые формируют облик конкретного сценария, — </w:t>
      </w:r>
      <w:r>
        <w:rPr>
          <w:i/>
          <w:iCs/>
          <w:sz w:val="28"/>
          <w:szCs w:val="28"/>
        </w:rPr>
        <w:t xml:space="preserve">список признаков сценария </w:t>
      </w:r>
      <w:r>
        <w:rPr>
          <w:sz w:val="28"/>
          <w:szCs w:val="28"/>
        </w:rPr>
        <w:t>(идея С. Карпмана и М. Гродера).</w:t>
      </w:r>
    </w:p>
    <w:p>
      <w:pPr>
        <w:pStyle w:val="Normal"/>
        <w:shd w:fill="FFFFFF" w:val="clear"/>
        <w:spacing w:lineRule="auto" w:line="360"/>
        <w:ind w:firstLine="708"/>
        <w:jc w:val="both"/>
        <w:rPr/>
      </w:pPr>
      <w:r>
        <w:rPr>
          <w:sz w:val="28"/>
          <w:szCs w:val="28"/>
        </w:rPr>
        <w:t>Принято считать, что, говоря о сценарии, мы имеем в виду совокупность всех его признаков, а не один или два. Поэтому правильнее говорить «У Энн есть родительский -запрет "Не думай!"», а не «Сценарий Энн — "Не думай!"».</w:t>
      </w:r>
    </w:p>
    <w:p>
      <w:pPr>
        <w:pStyle w:val="Normal"/>
        <w:shd w:fill="FFFFFF" w:val="clear"/>
        <w:spacing w:lineRule="auto" w:line="360"/>
        <w:ind w:left="86" w:right="178" w:firstLine="622"/>
        <w:jc w:val="both"/>
        <w:rPr/>
      </w:pPr>
      <w:r>
        <w:rPr>
          <w:sz w:val="28"/>
          <w:szCs w:val="28"/>
        </w:rPr>
        <w:t>Признаки расположены в порядке возрастания слож</w:t>
        <w:softHyphen/>
        <w:t>ности их диагностики.</w:t>
      </w:r>
    </w:p>
    <w:p>
      <w:pPr>
        <w:pStyle w:val="Normal"/>
        <w:shd w:fill="FFFFFF" w:val="clear"/>
        <w:spacing w:lineRule="exact" w:line="240"/>
        <w:ind w:left="85" w:right="176" w:firstLine="624"/>
        <w:jc w:val="both"/>
        <w:rPr>
          <w:sz w:val="28"/>
          <w:szCs w:val="28"/>
        </w:rPr>
      </w:pPr>
      <w:r>
        <w:rPr>
          <w:sz w:val="28"/>
          <w:szCs w:val="28"/>
        </w:rPr>
      </w:r>
    </w:p>
    <w:p>
      <w:pPr>
        <w:pStyle w:val="Normal"/>
        <w:shd w:fill="FFFFFF" w:val="clear"/>
        <w:spacing w:lineRule="auto" w:line="360" w:before="110" w:after="0"/>
        <w:jc w:val="both"/>
        <w:rPr>
          <w:b/>
          <w:b/>
          <w:sz w:val="36"/>
          <w:szCs w:val="36"/>
        </w:rPr>
      </w:pPr>
      <w:r>
        <w:rPr>
          <w:b/>
          <w:sz w:val="36"/>
          <w:szCs w:val="36"/>
        </w:rPr>
        <w:t>Жизненный путь</w:t>
      </w:r>
    </w:p>
    <w:p>
      <w:pPr>
        <w:pStyle w:val="Normal"/>
        <w:shd w:fill="FFFFFF" w:val="clear"/>
        <w:spacing w:lineRule="auto" w:line="360" w:before="125" w:after="0"/>
        <w:jc w:val="both"/>
        <w:rPr/>
      </w:pPr>
      <w:r>
        <w:rPr>
          <w:sz w:val="28"/>
          <w:szCs w:val="28"/>
        </w:rPr>
        <w:t>То, что делает человек, или стратегия его жизни. Часто можно сформулировать стратегию в виде лаконичной фразы: «упиться до смерти», «почти достигать успеха», «убить себя», «сойти с ума» или «никогда не отдыхать». Формулировать нужно в первом лице единственного числа языком, понятным восьмилетнему ребенку, так как стратегия жизни формулируется в раннем возрасте. Стра</w:t>
        <w:softHyphen/>
        <w:t>тегию жизни обычно легко определить, так как она про</w:t>
        <w:softHyphen/>
        <w:t>является в том, как пациент представляется, и в рассказе о его проблеме. Стратегия бывает банальной или траги</w:t>
        <w:softHyphen/>
        <w:t>ческой.</w:t>
      </w:r>
    </w:p>
    <w:p>
      <w:pPr>
        <w:pStyle w:val="Normal"/>
        <w:shd w:fill="FFFFFF" w:val="clear"/>
        <w:spacing w:lineRule="auto" w:line="360" w:before="38" w:after="0"/>
        <w:ind w:right="53" w:firstLine="708"/>
        <w:jc w:val="both"/>
        <w:rPr/>
      </w:pPr>
      <w:r>
        <w:rPr>
          <w:sz w:val="28"/>
          <w:szCs w:val="28"/>
        </w:rPr>
        <w:t>Подпункты жизненной стратегии — это решение, по</w:t>
        <w:softHyphen/>
        <w:t xml:space="preserve">зиция, мифический герой и телесный компонент. </w:t>
      </w:r>
      <w:r>
        <w:rPr>
          <w:i/>
          <w:iCs/>
          <w:sz w:val="28"/>
          <w:szCs w:val="28"/>
        </w:rPr>
        <w:t>Реше</w:t>
        <w:softHyphen/>
        <w:t xml:space="preserve">ние </w:t>
      </w:r>
      <w:r>
        <w:rPr>
          <w:sz w:val="28"/>
          <w:szCs w:val="28"/>
        </w:rPr>
        <w:t xml:space="preserve">— это момент, когда человеком была принята его </w:t>
      </w:r>
      <w:r>
        <w:rPr>
          <w:i/>
          <w:iCs/>
          <w:sz w:val="28"/>
          <w:szCs w:val="28"/>
        </w:rPr>
        <w:t>по</w:t>
        <w:softHyphen/>
        <w:t xml:space="preserve">зиция </w:t>
      </w:r>
      <w:r>
        <w:rPr>
          <w:sz w:val="28"/>
          <w:szCs w:val="28"/>
        </w:rPr>
        <w:t xml:space="preserve">(в порядке/не в порядке). </w:t>
      </w:r>
      <w:r>
        <w:rPr>
          <w:i/>
          <w:iCs/>
          <w:sz w:val="28"/>
          <w:szCs w:val="28"/>
        </w:rPr>
        <w:t xml:space="preserve">Мифический герой </w:t>
      </w:r>
      <w:r>
        <w:rPr>
          <w:sz w:val="28"/>
          <w:szCs w:val="28"/>
        </w:rPr>
        <w:t>— это персонаж, взятый из реальной жизни, из истории или из художественной литературы, чей жизненный путь ими</w:t>
        <w:softHyphen/>
        <w:t>тирует пациент. Стратегия жизни — это ответ на роди</w:t>
        <w:softHyphen/>
        <w:t>тельские запреты и предписания. Как правило, она содер</w:t>
        <w:softHyphen/>
        <w:t xml:space="preserve">жит </w:t>
      </w:r>
      <w:r>
        <w:rPr>
          <w:i/>
          <w:iCs/>
          <w:sz w:val="28"/>
          <w:szCs w:val="28"/>
        </w:rPr>
        <w:t xml:space="preserve">телесный компонент, </w:t>
      </w:r>
      <w:r>
        <w:rPr>
          <w:sz w:val="28"/>
          <w:szCs w:val="28"/>
        </w:rPr>
        <w:t>то есть может отразиться на состоянии любого органа или системы органов — слез</w:t>
        <w:softHyphen/>
        <w:t>ных желез, мышц шеи, сердца, сфинктеров и т. д.</w:t>
      </w:r>
    </w:p>
    <w:p>
      <w:pPr>
        <w:pStyle w:val="Normal"/>
        <w:shd w:fill="FFFFFF" w:val="clear"/>
        <w:spacing w:lineRule="auto" w:line="360"/>
        <w:jc w:val="both"/>
        <w:rPr>
          <w:b/>
          <w:b/>
          <w:sz w:val="36"/>
          <w:szCs w:val="36"/>
        </w:rPr>
      </w:pPr>
      <w:r>
        <w:rPr>
          <w:b/>
          <w:sz w:val="36"/>
          <w:szCs w:val="36"/>
        </w:rPr>
        <w:t>Контрсценарий</w:t>
      </w:r>
    </w:p>
    <w:p>
      <w:pPr>
        <w:pStyle w:val="Normal"/>
        <w:shd w:fill="FFFFFF" w:val="clear"/>
        <w:spacing w:lineRule="auto" w:line="360"/>
        <w:ind w:firstLine="19"/>
        <w:jc w:val="both"/>
        <w:rPr/>
      </w:pPr>
      <w:r>
        <w:rPr>
          <w:sz w:val="28"/>
          <w:szCs w:val="28"/>
        </w:rPr>
        <w:t>Сценарий имеет периоды, когда поведение человека из</w:t>
        <w:softHyphen/>
        <w:t>меняется и создается впечатление, что он отказался от сценария. Его поведение в эти периоды называется контр</w:t>
        <w:softHyphen/>
        <w:t>сценарием и является результатом следования культур</w:t>
        <w:softHyphen/>
        <w:t>ному и (или) родительскому влиянию — например «пить умеренно».</w:t>
      </w:r>
    </w:p>
    <w:p>
      <w:pPr>
        <w:pStyle w:val="Normal"/>
        <w:shd w:fill="FFFFFF" w:val="clear"/>
        <w:spacing w:lineRule="exact" w:line="240"/>
        <w:ind w:firstLine="17"/>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Родительские запреты и предписания</w:t>
      </w:r>
    </w:p>
    <w:p>
      <w:pPr>
        <w:pStyle w:val="Normal"/>
        <w:shd w:fill="FFFFFF" w:val="clear"/>
        <w:spacing w:lineRule="auto" w:line="360"/>
        <w:jc w:val="both"/>
        <w:rPr/>
      </w:pPr>
      <w:r>
        <w:rPr>
          <w:sz w:val="28"/>
          <w:szCs w:val="28"/>
        </w:rPr>
        <w:t>Важно знать, кто именно из родителей пациента стал «ав</w:t>
        <w:softHyphen/>
        <w:t>тором сценария» и каковы сценарные запреты и предпи</w:t>
        <w:softHyphen/>
        <w:t>сания.</w:t>
      </w:r>
    </w:p>
    <w:p>
      <w:pPr>
        <w:pStyle w:val="Normal"/>
        <w:shd w:fill="FFFFFF" w:val="clear"/>
        <w:spacing w:lineRule="auto" w:line="360"/>
        <w:ind w:firstLine="708"/>
        <w:jc w:val="both"/>
        <w:rPr/>
      </w:pPr>
      <w:r>
        <w:rPr>
          <w:sz w:val="28"/>
          <w:szCs w:val="28"/>
        </w:rPr>
        <w:t>Запрет обычно формулируется в форме отрицания ка</w:t>
        <w:softHyphen/>
        <w:t>кого-либо поведения: «Не думай!», «Не двигайся!», «Не будь уверенным!», «Не смотри!». Если запрет не начи</w:t>
        <w:softHyphen/>
        <w:t>нается с частицы «не» или слишком сложен, значит, его истинное значение не выявлено. Важно добраться до сути. Например, одна женщина рассказывала, что ее отец, будучи строгим, никогда не разрешал ей сидеть даже с чуть-чуть раздвинутыми коленями. Когда мы выявили истинную суть запрета, он оказался «Не будь сексуаль</w:t>
        <w:softHyphen/>
        <w:t>ной», а не, скажем, «Не держись расхлябанно» или «Не веди себя как мальчишка».</w:t>
      </w:r>
    </w:p>
    <w:p>
      <w:pPr>
        <w:pStyle w:val="Normal"/>
        <w:shd w:fill="FFFFFF" w:val="clear"/>
        <w:spacing w:lineRule="auto" w:line="360"/>
        <w:ind w:left="29" w:right="58" w:firstLine="679"/>
        <w:jc w:val="both"/>
        <w:rPr/>
      </w:pPr>
      <w:r>
        <w:rPr>
          <w:sz w:val="28"/>
          <w:szCs w:val="28"/>
        </w:rPr>
        <w:t>Та же пациентка вспомнила, что ее родители часто повторяли соседям и друзьям: «Салли очень чистоплот</w:t>
        <w:softHyphen/>
        <w:t>ная», «У нее в комнате всегда чистота и порядок». Это предписание вкупе с запретом стало основой сценария, который требовал от Салли быть чистой, аккуратной, асексуальной и не допускать близости.</w:t>
      </w:r>
    </w:p>
    <w:p>
      <w:pPr>
        <w:pStyle w:val="Normal"/>
        <w:shd w:fill="FFFFFF" w:val="clear"/>
        <w:spacing w:lineRule="auto" w:line="360"/>
        <w:ind w:left="67" w:right="34" w:firstLine="660"/>
        <w:jc w:val="both"/>
        <w:rPr/>
      </w:pPr>
      <w:r>
        <w:rPr>
          <w:sz w:val="28"/>
          <w:szCs w:val="28"/>
        </w:rPr>
        <w:t>Розлин Кляйнзингер исследовала сценарные матри</w:t>
        <w:softHyphen/>
        <w:t>цы множества пациентов и обнаружила, что некоторые запреты встречаются чаще других. «Не допускай близо</w:t>
        <w:softHyphen/>
        <w:t>сти» и «Не доверяй» — у людей со сценарием «Без люб</w:t>
        <w:softHyphen/>
        <w:t>ви»; «Не добивайся цели», «Не будь значимым» и «Не думай» — в сценарии «Без разума»; «Не чувствуй, что ты чувствуешь» и «Не будь счастливым» — в сценарии «Без радости».</w:t>
      </w:r>
    </w:p>
    <w:p>
      <w:pPr>
        <w:pStyle w:val="Normal"/>
        <w:shd w:fill="FFFFFF" w:val="clear"/>
        <w:spacing w:lineRule="auto" w:line="360" w:before="149" w:after="0"/>
        <w:ind w:left="67" w:hanging="0"/>
        <w:jc w:val="both"/>
        <w:rPr>
          <w:b/>
          <w:b/>
          <w:sz w:val="36"/>
          <w:szCs w:val="36"/>
        </w:rPr>
      </w:pPr>
      <w:r>
        <w:rPr>
          <w:b/>
          <w:sz w:val="36"/>
          <w:szCs w:val="36"/>
        </w:rPr>
        <w:t>Программа</w:t>
      </w:r>
    </w:p>
    <w:p>
      <w:pPr>
        <w:pStyle w:val="Normal"/>
        <w:shd w:fill="FFFFFF" w:val="clear"/>
        <w:spacing w:lineRule="auto" w:line="360" w:before="82" w:after="0"/>
        <w:ind w:left="67" w:right="19" w:hanging="0"/>
        <w:jc w:val="both"/>
        <w:rPr/>
      </w:pPr>
      <w:r>
        <w:rPr>
          <w:sz w:val="28"/>
          <w:szCs w:val="28"/>
        </w:rPr>
        <w:t>Родитель одного пола с ребенком учит его выполнять запреты и предписания родителя противоположного пола. Например, когда запрет гласит «не думай», про</w:t>
        <w:softHyphen/>
        <w:t>граммой может быть «пей», «путайся», «выходи из себя».</w:t>
      </w:r>
    </w:p>
    <w:p>
      <w:pPr>
        <w:pStyle w:val="Normal"/>
        <w:shd w:fill="FFFFFF" w:val="clear"/>
        <w:spacing w:lineRule="auto" w:line="360" w:before="158" w:after="0"/>
        <w:ind w:left="77" w:hanging="0"/>
        <w:jc w:val="both"/>
        <w:rPr>
          <w:b/>
          <w:b/>
          <w:sz w:val="36"/>
          <w:szCs w:val="36"/>
        </w:rPr>
      </w:pPr>
      <w:r>
        <w:rPr>
          <w:b/>
          <w:sz w:val="36"/>
          <w:szCs w:val="36"/>
        </w:rPr>
        <w:t>Игра</w:t>
      </w:r>
    </w:p>
    <w:p>
      <w:pPr>
        <w:pStyle w:val="Normal"/>
        <w:shd w:fill="FFFFFF" w:val="clear"/>
        <w:spacing w:lineRule="auto" w:line="360" w:before="101" w:after="0"/>
        <w:ind w:left="82" w:hanging="0"/>
        <w:jc w:val="both"/>
        <w:rPr/>
      </w:pPr>
      <w:r>
        <w:rPr>
          <w:sz w:val="28"/>
          <w:szCs w:val="28"/>
        </w:rPr>
        <w:t>Это транзактное событие, приносящее выигрыш, кото</w:t>
        <w:softHyphen/>
        <w:t>рый двигает вперед сценарий. Судя по всему, в каждом сценарии есть одна базовая игра, а остальные игры яв</w:t>
        <w:softHyphen/>
        <w:t>ляются ее вариантами. Так, при жизненной стратегии «убить себя» главной игрой может быть «Алкоголик», а ее вариантами — «Должник», «Бейте меня», «Воры и полицейские», дающие выигрыши или купоны, которые можно потом обменять на право напиться.</w:t>
      </w:r>
    </w:p>
    <w:p>
      <w:pPr>
        <w:pStyle w:val="Normal"/>
        <w:shd w:fill="FFFFFF" w:val="clear"/>
        <w:spacing w:lineRule="auto" w:line="360" w:before="115" w:after="0"/>
        <w:ind w:left="163" w:hanging="0"/>
        <w:jc w:val="both"/>
        <w:rPr>
          <w:sz w:val="36"/>
          <w:szCs w:val="36"/>
        </w:rPr>
      </w:pPr>
      <w:r>
        <w:rPr>
          <w:b/>
          <w:bCs/>
          <w:sz w:val="36"/>
          <w:szCs w:val="36"/>
        </w:rPr>
        <w:t>Времяпрепровождение</w:t>
      </w:r>
    </w:p>
    <w:p>
      <w:pPr>
        <w:pStyle w:val="Normal"/>
        <w:shd w:fill="FFFFFF" w:val="clear"/>
        <w:spacing w:lineRule="auto" w:line="360" w:before="125" w:after="0"/>
        <w:ind w:right="24" w:firstLine="130"/>
        <w:jc w:val="both"/>
        <w:rPr/>
      </w:pPr>
      <w:r>
        <w:rPr>
          <w:sz w:val="28"/>
          <w:szCs w:val="28"/>
        </w:rPr>
        <w:t>Это социальный способ структурирования времени для людей с одинаковыми сценариями. У людей, страдаю</w:t>
        <w:softHyphen/>
        <w:t>щих депрессией или живущих по сценарию «Без любви», любимая игра — «Если бы не он (она)», а время между играми заполняют времяпрепровождения «Должник» и «Подумайте, какой ужас!».</w:t>
      </w:r>
    </w:p>
    <w:p>
      <w:pPr>
        <w:pStyle w:val="Normal"/>
        <w:shd w:fill="FFFFFF" w:val="clear"/>
        <w:spacing w:lineRule="auto" w:line="360" w:before="10" w:after="0"/>
        <w:ind w:right="58" w:firstLine="708"/>
        <w:jc w:val="both"/>
        <w:rPr/>
      </w:pPr>
      <w:r>
        <w:rPr>
          <w:sz w:val="28"/>
          <w:szCs w:val="28"/>
        </w:rPr>
        <w:t>Времяпрепровождение может включать в себя так на</w:t>
        <w:softHyphen/>
        <w:t xml:space="preserve">зываемую </w:t>
      </w:r>
      <w:r>
        <w:rPr>
          <w:i/>
          <w:iCs/>
          <w:sz w:val="28"/>
          <w:szCs w:val="28"/>
        </w:rPr>
        <w:t xml:space="preserve">транзакцию висельника. </w:t>
      </w:r>
      <w:r>
        <w:rPr>
          <w:sz w:val="28"/>
          <w:szCs w:val="28"/>
        </w:rPr>
        <w:t>В случае реализации сценария «Без разума» Уайт рассказывает присутствую</w:t>
        <w:softHyphen/>
        <w:t>щим о своей последней чудовищной ошибке, и публика (включая психотерапевта) расплывается в радостной улыбке. Улыбка Ребенка у присутствующих повторяет и усиливает радостную улыбку Злого Волшебника, кото</w:t>
        <w:softHyphen/>
        <w:t>рому приятно, что Уайт повинуется предписанию быть неуклюжим и глупым; такая улыбка затягивает узел на его шее еще туже.</w:t>
      </w:r>
    </w:p>
    <w:p>
      <w:pPr>
        <w:pStyle w:val="Normal"/>
        <w:shd w:fill="FFFFFF" w:val="clear"/>
        <w:spacing w:lineRule="auto" w:line="360" w:before="125" w:after="0"/>
        <w:ind w:left="67" w:hanging="0"/>
        <w:jc w:val="both"/>
        <w:rPr>
          <w:sz w:val="36"/>
          <w:szCs w:val="36"/>
        </w:rPr>
      </w:pPr>
      <w:r>
        <w:rPr>
          <w:b/>
          <w:bCs/>
          <w:sz w:val="36"/>
          <w:szCs w:val="36"/>
        </w:rPr>
        <w:t>Выигрыш</w:t>
      </w:r>
    </w:p>
    <w:p>
      <w:pPr>
        <w:pStyle w:val="Normal"/>
        <w:shd w:fill="FFFFFF" w:val="clear"/>
        <w:spacing w:lineRule="auto" w:line="360" w:before="139" w:after="0"/>
        <w:ind w:left="19" w:right="110" w:hanging="0"/>
        <w:jc w:val="both"/>
        <w:rPr/>
      </w:pPr>
      <w:r>
        <w:rPr>
          <w:sz w:val="28"/>
          <w:szCs w:val="28"/>
        </w:rPr>
        <w:t xml:space="preserve">Выигрыш включает в себя купоны, рэкет, футболку. </w:t>
      </w:r>
      <w:r>
        <w:rPr>
          <w:i/>
          <w:iCs/>
          <w:sz w:val="28"/>
          <w:szCs w:val="28"/>
        </w:rPr>
        <w:t>Ку</w:t>
        <w:softHyphen/>
        <w:t xml:space="preserve">поны </w:t>
      </w:r>
      <w:r>
        <w:rPr>
          <w:sz w:val="28"/>
          <w:szCs w:val="28"/>
        </w:rPr>
        <w:t>— это чувства, с которыми человек выходит из иг</w:t>
        <w:softHyphen/>
        <w:t xml:space="preserve">ры, — гнев, уныние, печаль и т. д. Собирание купонов — это </w:t>
      </w:r>
      <w:r>
        <w:rPr>
          <w:i/>
          <w:iCs/>
          <w:sz w:val="28"/>
          <w:szCs w:val="28"/>
        </w:rPr>
        <w:t xml:space="preserve">транзактный рэкет. </w:t>
      </w:r>
      <w:r>
        <w:rPr>
          <w:sz w:val="28"/>
          <w:szCs w:val="28"/>
        </w:rPr>
        <w:t>У каждого человека свой спо</w:t>
        <w:softHyphen/>
        <w:t>соб осуществления транзактного рэкета и свои, особен</w:t>
        <w:softHyphen/>
        <w:t xml:space="preserve">ные, купоны. </w:t>
      </w:r>
      <w:r>
        <w:rPr>
          <w:i/>
          <w:iCs/>
          <w:sz w:val="28"/>
          <w:szCs w:val="28"/>
        </w:rPr>
        <w:t xml:space="preserve">Футболка </w:t>
      </w:r>
      <w:r>
        <w:rPr>
          <w:sz w:val="28"/>
          <w:szCs w:val="28"/>
        </w:rPr>
        <w:t>— это демонстрация транзактно</w:t>
        <w:softHyphen/>
        <w:t>го рэкета, нечто вроде объявления, обращенного к жела</w:t>
        <w:softHyphen/>
        <w:t>ющим поиграть в ту или иную игру.</w:t>
      </w:r>
    </w:p>
    <w:p>
      <w:pPr>
        <w:pStyle w:val="Normal"/>
        <w:shd w:fill="FFFFFF" w:val="clear"/>
        <w:spacing w:lineRule="auto" w:line="360" w:before="91" w:after="0"/>
        <w:ind w:left="10" w:hanging="0"/>
        <w:jc w:val="both"/>
        <w:rPr/>
      </w:pPr>
      <w:r>
        <w:rPr>
          <w:b/>
          <w:bCs/>
          <w:sz w:val="36"/>
          <w:szCs w:val="36"/>
        </w:rPr>
        <w:t xml:space="preserve">Трагический </w:t>
      </w:r>
      <w:r>
        <w:rPr>
          <w:b/>
          <w:sz w:val="36"/>
          <w:szCs w:val="36"/>
        </w:rPr>
        <w:t>финал</w:t>
      </w:r>
    </w:p>
    <w:p>
      <w:pPr>
        <w:pStyle w:val="Normal"/>
        <w:shd w:fill="FFFFFF" w:val="clear"/>
        <w:spacing w:lineRule="auto" w:line="360"/>
        <w:jc w:val="both"/>
        <w:rPr/>
      </w:pPr>
      <w:r>
        <w:rPr>
          <w:sz w:val="28"/>
          <w:szCs w:val="28"/>
        </w:rPr>
        <w:t xml:space="preserve">Эта часть сценария важна для терапевтов, работающих с пациентом, который живет по трагическому сценарию. Информация о трагической развязке включает в себя время, место и способ саморазрушения и, таким образом, является неким </w:t>
      </w:r>
      <w:r>
        <w:rPr>
          <w:i/>
          <w:iCs/>
          <w:sz w:val="28"/>
          <w:szCs w:val="28"/>
          <w:lang w:val="en-US"/>
        </w:rPr>
        <w:t>modus</w:t>
      </w:r>
      <w:r>
        <w:rPr>
          <w:i/>
          <w:iCs/>
          <w:sz w:val="28"/>
          <w:szCs w:val="28"/>
        </w:rPr>
        <w:t xml:space="preserve"> </w:t>
      </w:r>
      <w:r>
        <w:rPr>
          <w:i/>
          <w:iCs/>
          <w:sz w:val="28"/>
          <w:szCs w:val="28"/>
          <w:lang w:val="en-US"/>
        </w:rPr>
        <w:t>operandi</w:t>
      </w:r>
      <w:r>
        <w:rPr>
          <w:i/>
          <w:iCs/>
          <w:sz w:val="28"/>
          <w:szCs w:val="28"/>
        </w:rPr>
        <w:t xml:space="preserve">, </w:t>
      </w:r>
      <w:r>
        <w:rPr>
          <w:sz w:val="28"/>
          <w:szCs w:val="28"/>
        </w:rPr>
        <w:t>или инструкцией по уничтожению себя. Лица с суицидальными тенденция</w:t>
        <w:softHyphen/>
        <w:t xml:space="preserve">ми тяготеют к определенной форме самоубийства, давая тем самым терапевту возможность изобрести </w:t>
      </w:r>
      <w:r>
        <w:rPr>
          <w:i/>
          <w:iCs/>
          <w:sz w:val="28"/>
          <w:szCs w:val="28"/>
        </w:rPr>
        <w:t xml:space="preserve">сценарный антитезис, </w:t>
      </w:r>
      <w:r>
        <w:rPr>
          <w:sz w:val="28"/>
          <w:szCs w:val="28"/>
        </w:rPr>
        <w:t>или транзакцию, которая нейтрализует раз</w:t>
        <w:softHyphen/>
        <w:t>рушительный запрет. Если причиной трагической раз</w:t>
        <w:softHyphen/>
        <w:t>вязки должен стать алкоголь, антитезис предполагает за</w:t>
        <w:softHyphen/>
        <w:t>прет («брось пить!») и антизлоупотребитель (см. К. Штайнер «Игры, в которые играют алкоголики»), а в крайнем случае — изъятие имеющегося спиртного. Сценарный антитезис не отменяет сценарий, но позволяет выиграть время, в течение которого терапия может выйти на путь избавления от сценария. Мне удавалось с успехом при</w:t>
        <w:softHyphen/>
        <w:t>менять антитезис. Например, один мой клиент уже на</w:t>
        <w:softHyphen/>
        <w:t>чал перелезать через ограждение моста, чтобы спрыгнуть вниз, когда услышал в своей голове голос терапевта, ко</w:t>
        <w:softHyphen/>
        <w:t>торый запретил ему прыгать.</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rPr>
          <w:sz w:val="36"/>
          <w:szCs w:val="36"/>
        </w:rPr>
      </w:pPr>
      <w:r>
        <w:rPr>
          <w:b/>
          <w:bCs/>
          <w:sz w:val="36"/>
          <w:szCs w:val="36"/>
        </w:rPr>
        <w:t>Роль терапевта</w:t>
      </w:r>
    </w:p>
    <w:p>
      <w:pPr>
        <w:pStyle w:val="Normal"/>
        <w:shd w:fill="FFFFFF" w:val="clear"/>
        <w:spacing w:lineRule="auto" w:line="360"/>
        <w:jc w:val="both"/>
        <w:rPr>
          <w:sz w:val="28"/>
          <w:szCs w:val="28"/>
        </w:rPr>
      </w:pPr>
      <w:r>
        <w:rPr>
          <w:sz w:val="28"/>
          <w:szCs w:val="28"/>
        </w:rPr>
        <w:t>Это роль, которую сценарий пациента отводит психоте</w:t>
        <w:softHyphen/>
        <w:t>рапевту. Как правило, люди ждут от терапевта, что он сыграет роль Спасителя или Преследователя и, таким образом, усилит родительский сценарий. Этот аспект я планирую оговорить более полно в главах, посвященных терапии.</w:t>
      </w:r>
    </w:p>
    <w:p>
      <w:pPr>
        <w:pStyle w:val="Normal"/>
        <w:shd w:fill="FFFFFF" w:val="clear"/>
        <w:jc w:val="both"/>
        <w:rPr>
          <w:sz w:val="36"/>
          <w:szCs w:val="36"/>
        </w:rPr>
      </w:pPr>
      <w:r>
        <w:rPr>
          <w:sz w:val="36"/>
          <w:szCs w:val="36"/>
        </w:rPr>
      </w:r>
    </w:p>
    <w:p>
      <w:pPr>
        <w:pStyle w:val="Normal"/>
        <w:shd w:fill="FFFFFF" w:val="clear"/>
        <w:spacing w:lineRule="auto" w:line="360"/>
        <w:rPr>
          <w:sz w:val="36"/>
          <w:szCs w:val="36"/>
        </w:rPr>
      </w:pPr>
      <w:r>
        <w:rPr>
          <w:b/>
          <w:bCs/>
          <w:sz w:val="36"/>
          <w:szCs w:val="36"/>
        </w:rPr>
        <w:t>Двадцать вопросов</w:t>
      </w:r>
    </w:p>
    <w:p>
      <w:pPr>
        <w:pStyle w:val="Normal"/>
        <w:shd w:fill="FFFFFF" w:val="clear"/>
        <w:spacing w:lineRule="auto" w:line="360"/>
        <w:jc w:val="both"/>
        <w:rPr/>
      </w:pPr>
      <w:r>
        <w:rPr>
          <w:b/>
          <w:bCs/>
          <w:sz w:val="28"/>
          <w:szCs w:val="28"/>
        </w:rPr>
        <w:t xml:space="preserve">С </w:t>
      </w:r>
      <w:r>
        <w:rPr>
          <w:sz w:val="28"/>
          <w:szCs w:val="28"/>
        </w:rPr>
        <w:t>помощью специального набора вопросов можно до</w:t>
        <w:softHyphen/>
        <w:t>быть полную информацию о сценарии клиента. Я сфор</w:t>
        <w:softHyphen/>
        <w:t>мулировал «двадцать вопросов» (на самом деле их толь</w:t>
        <w:softHyphen/>
        <w:t>ко тринадцать) в 1967 году. Эрик Берн в книге «Люди, которые играют в игры» дает три возможных списка: пол</w:t>
        <w:softHyphen/>
        <w:t xml:space="preserve">ный — из 169 вопросов и два кратких — соответственно из 51 </w:t>
      </w:r>
      <w:r>
        <w:rPr>
          <w:b/>
          <w:bCs/>
          <w:sz w:val="28"/>
          <w:szCs w:val="28"/>
        </w:rPr>
        <w:t xml:space="preserve">и </w:t>
      </w:r>
      <w:r>
        <w:rPr>
          <w:sz w:val="28"/>
          <w:szCs w:val="28"/>
        </w:rPr>
        <w:t>40.</w:t>
      </w:r>
    </w:p>
    <w:p>
      <w:pPr>
        <w:pStyle w:val="Normal"/>
        <w:shd w:fill="FFFFFF" w:val="clear"/>
        <w:spacing w:lineRule="auto" w:line="360" w:before="163" w:after="0"/>
        <w:ind w:firstLine="451"/>
        <w:jc w:val="both"/>
        <w:rPr/>
      </w:pPr>
      <w:r>
        <w:rPr>
          <w:sz w:val="28"/>
          <w:szCs w:val="28"/>
        </w:rPr>
        <w:t>Я хочу напомнить, что глубокое исследование сценар</w:t>
        <w:softHyphen/>
        <w:t>ной матрицы и свойств сценария — предмет структурно</w:t>
        <w:softHyphen/>
        <w:t>го анализа и потому не рассматривается подробно в на</w:t>
        <w:softHyphen/>
        <w:t>стоящей книге.</w:t>
      </w:r>
    </w:p>
    <w:p>
      <w:pPr>
        <w:pStyle w:val="Normal"/>
        <w:shd w:fill="FFFFFF" w:val="clear"/>
        <w:spacing w:lineRule="auto" w:line="360" w:before="365" w:after="0"/>
        <w:ind w:left="154" w:hanging="154"/>
        <w:jc w:val="both"/>
        <w:rPr>
          <w:sz w:val="36"/>
          <w:szCs w:val="36"/>
        </w:rPr>
      </w:pPr>
      <w:r>
        <w:rPr>
          <w:b/>
          <w:bCs/>
          <w:sz w:val="36"/>
          <w:szCs w:val="36"/>
        </w:rPr>
        <w:t>У всех ли есть сценарий?</w:t>
      </w:r>
    </w:p>
    <w:p>
      <w:pPr>
        <w:pStyle w:val="Normal"/>
        <w:shd w:fill="FFFFFF" w:val="clear"/>
        <w:spacing w:lineRule="auto" w:line="360" w:before="125" w:after="0"/>
        <w:ind w:right="19" w:hanging="0"/>
        <w:jc w:val="both"/>
        <w:rPr/>
      </w:pPr>
      <w:r>
        <w:rPr>
          <w:sz w:val="28"/>
          <w:szCs w:val="28"/>
        </w:rPr>
        <w:t>Человеческая жизнь содержит ряд возможностей. Она может быть свободной. Если она развивается в соответ</w:t>
        <w:softHyphen/>
        <w:t>ствии со сценарием, сценарий может быть трагическим (драматическим) или банальным (мелодраматическим). Как трагический, так и банальный сценарий может быть «хорошим» или «плохим».</w:t>
      </w:r>
    </w:p>
    <w:p>
      <w:pPr>
        <w:pStyle w:val="Normal"/>
        <w:shd w:fill="FFFFFF" w:val="clear"/>
        <w:spacing w:lineRule="auto" w:line="360" w:before="24" w:after="0"/>
        <w:ind w:right="58" w:firstLine="708"/>
        <w:jc w:val="both"/>
        <w:rPr/>
      </w:pPr>
      <w:r>
        <w:rPr>
          <w:sz w:val="28"/>
          <w:szCs w:val="28"/>
        </w:rPr>
        <w:t>Мисс Америка — это пример человека без сценария. Сценарий есть не у всех, так как не каждый человек сле</w:t>
        <w:softHyphen/>
        <w:t>дует в своей жизни преждевременному решению. В ка</w:t>
        <w:softHyphen/>
        <w:t>ком-то возрасте мисс Америка решила, что она красива, но ее решение было принято в нужном возрасте и ей не пришлось ради него пожертвовать своей позицией «Я в порядке», самостоятельностью или ожиданиями.</w:t>
      </w:r>
    </w:p>
    <w:p>
      <w:pPr>
        <w:pStyle w:val="Normal"/>
        <w:shd w:fill="FFFFFF" w:val="clear"/>
        <w:spacing w:lineRule="auto" w:line="360"/>
        <w:ind w:right="82" w:firstLine="708"/>
        <w:jc w:val="both"/>
        <w:rPr/>
      </w:pPr>
      <w:r>
        <w:rPr>
          <w:sz w:val="28"/>
          <w:szCs w:val="28"/>
        </w:rPr>
        <w:t>Человек, живущий по сценарию, страдает от него, так как сценарий ограничивает реализацию его потенциала. Сценарий называется «плохим» или «хорошим» в зави</w:t>
        <w:softHyphen/>
        <w:t>симости от того, обладает он компенсирующими соци</w:t>
        <w:softHyphen/>
        <w:t>ально желательными чертами или нет. Например, сцена</w:t>
        <w:softHyphen/>
        <w:t>рий жизни одного человека был «стать знаменитым, но таким несчастным, чтобы получить право убить себя». Он стал лучшим хирургом у себя в городе, но у него не было ни удовлетворяющих близких отношений, ни се</w:t>
        <w:softHyphen/>
        <w:t>мьи, ни счастья. Сценарий этого человека был разруши</w:t>
        <w:softHyphen/>
        <w:t>тельным для него, но полезным для общества, поэтому он относится к категории «хороших» сценариев. С другой стороны, трагический сценарий «Алкоголизм», который вреден как для самого человека, так и для общества, счи</w:t>
        <w:softHyphen/>
        <w:t>тается «плохим» сценарием. Однако нужно подчеркнуть, что сценарий, «хороший» он или «плохой», в любом случае наносит ущерб человеку, так как ограничивает его возможности.</w:t>
      </w:r>
    </w:p>
    <w:p>
      <w:pPr>
        <w:pStyle w:val="Normal"/>
        <w:shd w:fill="FFFFFF" w:val="clear"/>
        <w:spacing w:lineRule="auto" w:line="360"/>
        <w:ind w:left="10" w:right="10" w:firstLine="698"/>
        <w:jc w:val="both"/>
        <w:rPr/>
      </w:pPr>
      <w:r>
        <w:rPr>
          <w:sz w:val="28"/>
          <w:szCs w:val="28"/>
        </w:rPr>
        <w:t>Как уже было сказано, сценарии бывают трагическими (драматическими) и банальными (мелодраматическими). Банальная форма сценария неявно ограничивает автоно</w:t>
        <w:softHyphen/>
        <w:t>мию человека. Люди чаще следуют банальным сценари</w:t>
        <w:softHyphen/>
        <w:t>ям, чем драматическим. По банальным сценариям часто живут представители так называемых «меньшинств»; эти сценарии основаны на менее суровых родительских за</w:t>
        <w:softHyphen/>
        <w:t>претах и предписаниях, чем трагические сценарии. Поло-ролевые сценарии — это банальные сценарии («Женщи</w:t>
        <w:softHyphen/>
        <w:t>на за спиной мужчины», «Большой и сильный папоч</w:t>
        <w:softHyphen/>
        <w:t>ка» — см. гл. 14 и 15). Как описано Уайтом, банальные сценарии часто навязывают чернокожим. Я повторяю, что банальный сценарий — это способ ограничения сво</w:t>
        <w:softHyphen/>
        <w:t>боды человека, имеющий мелодраматический, а не тра</w:t>
        <w:softHyphen/>
        <w:t>гический исход.</w:t>
      </w:r>
    </w:p>
    <w:p>
      <w:pPr>
        <w:pStyle w:val="Normal"/>
        <w:shd w:fill="FFFFFF" w:val="clear"/>
        <w:spacing w:lineRule="auto" w:line="360"/>
        <w:ind w:left="24" w:firstLine="684"/>
        <w:jc w:val="both"/>
        <w:rPr/>
      </w:pPr>
      <w:r>
        <w:rPr>
          <w:sz w:val="28"/>
          <w:szCs w:val="28"/>
        </w:rPr>
        <w:t>Если классифицировать разновидности сценариев по частоте, банальные сценарии являются правилом, траги</w:t>
        <w:softHyphen/>
        <w:t>ческие — находятся в меньшинстве, а свобода от сцена</w:t>
        <w:softHyphen/>
        <w:t>рия является исключением.</w:t>
      </w:r>
    </w:p>
    <w:p>
      <w:pPr>
        <w:pStyle w:val="Normal"/>
        <w:shd w:fill="FFFFFF" w:val="clear"/>
        <w:spacing w:lineRule="auto" w:line="360"/>
        <w:ind w:left="24" w:firstLine="6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before="730" w:after="0"/>
        <w:ind w:left="1286" w:right="672" w:hanging="1286"/>
        <w:rPr>
          <w:sz w:val="36"/>
          <w:szCs w:val="36"/>
        </w:rPr>
      </w:pPr>
      <w:r>
        <w:rPr>
          <w:b/>
          <w:bCs/>
          <w:sz w:val="36"/>
          <w:szCs w:val="36"/>
        </w:rPr>
        <w:t>Глава 8 Начальная подготовка: начальная подготовка по отсутствию любви</w:t>
      </w:r>
    </w:p>
    <w:p>
      <w:pPr>
        <w:pStyle w:val="Normal"/>
        <w:shd w:fill="FFFFFF" w:val="clear"/>
        <w:spacing w:lineRule="auto" w:line="360" w:before="379" w:after="0"/>
        <w:ind w:left="67" w:hanging="0"/>
        <w:jc w:val="both"/>
        <w:rPr/>
      </w:pPr>
      <w:r>
        <w:rPr>
          <w:sz w:val="28"/>
          <w:szCs w:val="28"/>
        </w:rPr>
        <w:t>В книге «Игры, в которые играют люди» Эрик Берн пи</w:t>
        <w:softHyphen/>
        <w:t>шет: «Сознательно или неосознанно все родители учат своих детей думать, чувствовать, воспринимать окружа</w:t>
        <w:softHyphen/>
        <w:t>ющий мир. Освободиться от этого влияния ребенку не</w:t>
        <w:softHyphen/>
        <w:t>легко... Освобождение от родительского влияния стано</w:t>
        <w:softHyphen/>
        <w:t>вится возможным только тогда, когда человек достигает независимости, то есть приобретает умение жить "вклю</w:t>
        <w:softHyphen/>
        <w:t>ченным" в настоящее, действовать спонтанно и достигать близости с другими людьми. Кроме того, в это время он уже свободен в выборе, то есть понимает, что именно из родительского наследия он хочет оставить себе»</w:t>
      </w:r>
      <w:r>
        <w:rPr>
          <w:rStyle w:val="FootnoteCharacters"/>
          <w:rStyle w:val="FootnoteAnchor"/>
          <w:sz w:val="28"/>
          <w:szCs w:val="28"/>
        </w:rPr>
        <w:footnoteReference w:id="14"/>
      </w:r>
      <w:r>
        <w:rPr>
          <w:sz w:val="28"/>
          <w:szCs w:val="28"/>
        </w:rPr>
        <w:t>.</w:t>
      </w:r>
    </w:p>
    <w:p>
      <w:pPr>
        <w:pStyle w:val="Normal"/>
        <w:shd w:fill="FFFFFF" w:val="clear"/>
        <w:spacing w:lineRule="auto" w:line="360"/>
        <w:ind w:right="53" w:hanging="0"/>
        <w:jc w:val="both"/>
        <w:rPr/>
      </w:pPr>
      <w:r>
        <w:rPr>
          <w:sz w:val="28"/>
          <w:szCs w:val="28"/>
        </w:rPr>
        <w:t>Берн говорит о систематическом формировании сце</w:t>
        <w:softHyphen/>
        <w:t>нариев, которому подвергаются дети и которое я назы</w:t>
        <w:softHyphen/>
        <w:t xml:space="preserve">ваю </w:t>
      </w:r>
      <w:r>
        <w:rPr>
          <w:i/>
          <w:iCs/>
          <w:sz w:val="28"/>
          <w:szCs w:val="28"/>
        </w:rPr>
        <w:t xml:space="preserve">начальной подготовкой. </w:t>
      </w:r>
      <w:r>
        <w:rPr>
          <w:sz w:val="28"/>
          <w:szCs w:val="28"/>
        </w:rPr>
        <w:t>Он пишет о включенности в настоящее (осознании), спонтанности и способности к близости как о трех основных качествах, с которыми че</w:t>
        <w:softHyphen/>
        <w:t>ловек приходит в мир (которые теряет) и которые, при же</w:t>
        <w:softHyphen/>
        <w:t>лании и удаче, может восстановить в дальнейшей жизни. Воспитание угнетает естественные качества. Этим, а также своим авторитарным характером оно напомина</w:t>
        <w:softHyphen/>
        <w:t>ет мне начальную подготовку новобранцев в армии. Их дальнейший опыт будет разным, но каждый, кто прихо</w:t>
        <w:softHyphen/>
        <w:t>дит служить в армию, должен пройти начальную подго</w:t>
        <w:softHyphen/>
        <w:t>товку. Как в армии, так и в семье то, чему учат в первую очередь, трудно, неприятно и неоправдано. Как в армии, так и в семье и обучающий, и обучаемый эти ненужные, даже вредные знания, умения и навыки считают ценны</w:t>
        <w:softHyphen/>
        <w:t>ми и необходимыми для достижения «зрелости» и успеш</w:t>
        <w:softHyphen/>
        <w:t>ности.</w:t>
      </w:r>
    </w:p>
    <w:p>
      <w:pPr>
        <w:pStyle w:val="Normal"/>
        <w:shd w:fill="FFFFFF" w:val="clear"/>
        <w:spacing w:lineRule="auto" w:line="360"/>
        <w:ind w:firstLine="689"/>
        <w:jc w:val="both"/>
        <w:rPr/>
      </w:pPr>
      <w:r>
        <w:rPr>
          <w:sz w:val="28"/>
          <w:szCs w:val="28"/>
        </w:rPr>
        <w:t>Начальное обучение в семье это систематическое раз</w:t>
        <w:softHyphen/>
        <w:t>рушение трех главных способностей человека: способно</w:t>
        <w:softHyphen/>
        <w:t>сти к близости, то есть способности давать и принимать любовь, способности познавать мир и людей и способно</w:t>
        <w:softHyphen/>
        <w:t>сти к спонтанности, то есть к свободному и радостному выражению Естественного Ребенка. Я называю результа</w:t>
        <w:softHyphen/>
        <w:t>ты этого начального обучения Отчужденностью, Безуми</w:t>
        <w:softHyphen/>
        <w:t>ем и Безрадостностью.</w:t>
      </w:r>
    </w:p>
    <w:p>
      <w:pPr>
        <w:pStyle w:val="Normal"/>
        <w:shd w:fill="FFFFFF" w:val="clear"/>
        <w:spacing w:lineRule="auto" w:line="360"/>
        <w:ind w:firstLine="689"/>
        <w:jc w:val="both"/>
        <w:rPr/>
      </w:pPr>
      <w:r>
        <w:rPr>
          <w:sz w:val="28"/>
          <w:szCs w:val="28"/>
        </w:rPr>
        <w:t>Тема любви интересует всех людей без исключения. Тем не менее ни психология, ни психиатрия — науки, ко</w:t>
        <w:softHyphen/>
        <w:t>торые занимаются человеческим поведением и его нару</w:t>
        <w:softHyphen/>
        <w:t>шениями, — не признают любовь предметом, достойным научных исследований. Слово «любовь» неприемлемо в научных дискуссиях. Представители наук о поведении, говоря о любви или влюбленности, если вообще удоста</w:t>
        <w:softHyphen/>
        <w:t>ивают ее упоминания, обычно робко улыбаются, как бы говоря: «Любовь — это тема поэтов и философов. Мы, ученые, не можем изучать любовь!» Некоторые из них считают состояние любви состоянием измененного со</w:t>
        <w:softHyphen/>
        <w:t>знания, близким к психотическому эпизоду, — глубоко иррациональным, неконтролируемым и неопределимым состоянием души.</w:t>
      </w:r>
    </w:p>
    <w:p>
      <w:pPr>
        <w:pStyle w:val="Normal"/>
        <w:shd w:fill="FFFFFF" w:val="clear"/>
        <w:spacing w:lineRule="auto" w:line="360"/>
        <w:ind w:firstLine="689"/>
        <w:jc w:val="both"/>
        <w:rPr/>
      </w:pPr>
      <w:r>
        <w:rPr>
          <w:sz w:val="28"/>
          <w:szCs w:val="28"/>
        </w:rPr>
        <w:t>Людей интересует не только любовь. Их волнуют не</w:t>
        <w:softHyphen/>
        <w:t>удачи в любви: они приводят множество людей к психо</w:t>
        <w:softHyphen/>
        <w:t>терапевтам, священникам и другим специалистам в обла</w:t>
        <w:softHyphen/>
        <w:t>сти решения человеческих проблем. И несмотря на то что любовь правит миром, ни психология, ни психиатрия не Уделяют этому явлению серьезного внимания.</w:t>
      </w:r>
    </w:p>
    <w:p>
      <w:pPr>
        <w:pStyle w:val="Normal"/>
        <w:shd w:fill="FFFFFF" w:val="clear"/>
        <w:spacing w:lineRule="auto" w:line="360"/>
        <w:ind w:firstLine="689"/>
        <w:jc w:val="both"/>
        <w:rPr/>
      </w:pPr>
      <w:r>
        <w:rPr>
          <w:sz w:val="28"/>
          <w:szCs w:val="28"/>
        </w:rPr>
        <w:t>Эрик Берн открыл любовь для науки, когда ввел в обиход термин «поглаживание», или «единица признания». Слово «поглаживание» звучит более научно, чем слово «любовь», и, таким образом, делает исследования любви псевдореспектабельными. Психолог, говорящий о поглаживаниях, имеет небольшой шанс привлечь внима</w:t>
        <w:softHyphen/>
        <w:t>ние научного сообщества. Если он предположит, что по</w:t>
        <w:softHyphen/>
        <w:t>иск поглаживаний управляет поведением людей, ему, возможно, дадут денег на проверку этой гипотезы и по</w:t>
        <w:softHyphen/>
        <w:t>зволят опубликовать отчет об исследовании. Изобретя слово «поглаживание», Эрик Берн сделал первый шаг к пониманию самой важной из человеческих способно</w:t>
        <w:softHyphen/>
        <w:t>стей — способности любить.</w:t>
      </w:r>
    </w:p>
    <w:p>
      <w:pPr>
        <w:pStyle w:val="Normal"/>
        <w:shd w:fill="FFFFFF" w:val="clear"/>
        <w:spacing w:lineRule="auto" w:line="360"/>
        <w:ind w:firstLine="689"/>
        <w:jc w:val="both"/>
        <w:rPr/>
      </w:pPr>
      <w:r>
        <w:rPr>
          <w:sz w:val="28"/>
          <w:szCs w:val="28"/>
        </w:rPr>
        <w:t xml:space="preserve">Поглаживание — единица признания. Поглаживание может быть позитивным или негативным в зависимости от того, несет оно положительные или отрицательные чувства. Говоря «поглаживание», отныне я буду иметь в виду </w:t>
      </w:r>
      <w:r>
        <w:rPr>
          <w:i/>
          <w:iCs/>
          <w:sz w:val="28"/>
          <w:szCs w:val="28"/>
        </w:rPr>
        <w:t xml:space="preserve">позитивное поглаживание, </w:t>
      </w:r>
      <w:r>
        <w:rPr>
          <w:sz w:val="28"/>
          <w:szCs w:val="28"/>
        </w:rPr>
        <w:t>а поглаживания, которые вызывают негативные чувства, я буду называть «негатив</w:t>
        <w:softHyphen/>
        <w:t>ными». Возможно, у читателя создалось впечатление, что позитивные поглаживания, в отличие от негативных, являются настоящими или лучшими, более ценными по</w:t>
        <w:softHyphen/>
        <w:t>глаживаниями, и он совершенно прав. Именно это я и имел в виду. Поглаживания необходимы для выживания, и когда люди не получают позитивных поглаживаний, они стремятся получить хотя бы негативные, потому что эти последние хотя и вызывают неприятные чувства, но тоже обладают способностью поддерживать жизнь. Ка</w:t>
        <w:softHyphen/>
        <w:t>перс и Холланд показали, что, по мере того как ресурс по</w:t>
        <w:softHyphen/>
        <w:t>глаживаний человека падает ниже определенного уров</w:t>
        <w:softHyphen/>
        <w:t>ня, который они называют Коэффициентом Выживания, он все более охотно принимает негативные поглажива</w:t>
        <w:softHyphen/>
        <w:t xml:space="preserve">ния, так как нуждается в </w:t>
      </w:r>
      <w:r>
        <w:rPr>
          <w:i/>
          <w:iCs/>
          <w:sz w:val="28"/>
          <w:szCs w:val="28"/>
        </w:rPr>
        <w:t xml:space="preserve">любых </w:t>
      </w:r>
      <w:r>
        <w:rPr>
          <w:sz w:val="28"/>
          <w:szCs w:val="28"/>
        </w:rPr>
        <w:t>поглаживаниях, чтобы выжить. Принятие негативных поглаживаний сродни упо</w:t>
        <w:softHyphen/>
        <w:t>треблению грязной воды: крайняя нужда подталкивает нас пренебрегать вредоносными качествами ресурса, ко</w:t>
        <w:softHyphen/>
        <w:t>торый необходим нам, чтобы выжить.</w:t>
      </w:r>
    </w:p>
    <w:p>
      <w:pPr>
        <w:pStyle w:val="Normal"/>
        <w:spacing w:lineRule="auto" w:line="360"/>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Сказка про Пушистиков</w:t>
      </w:r>
    </w:p>
    <w:p>
      <w:pPr>
        <w:pStyle w:val="Normal"/>
        <w:shd w:fill="FFFFFF" w:val="clear"/>
        <w:spacing w:lineRule="auto" w:line="360"/>
        <w:jc w:val="both"/>
        <w:rPr/>
      </w:pPr>
      <w:r>
        <w:rPr>
          <w:sz w:val="28"/>
          <w:szCs w:val="28"/>
        </w:rPr>
        <w:t>Давным-давно жили-были два очень счастливых челове</w:t>
        <w:softHyphen/>
        <w:t>ка. Звали их Тим и Мэгги. У них были дети, Джон и Люси. Чтобы понять, какими они были счастливыми, вам нужно узнать, как в то время жили все люди. Видите ли, тогда при рождении каждому человеку давали малень</w:t>
        <w:softHyphen/>
        <w:t>кую мягкую сумку для Пушистиков. Каждый раз, когда он опускал в нее руку, он вытаскивал наружу Теплого Пушистика. Теплые Пушистики нравились всем, пото</w:t>
        <w:softHyphen/>
        <w:t>му что человек, которому давали такого Пушистика, чув</w:t>
        <w:softHyphen/>
        <w:t>ствовал теплоту и пушистость. Те, кому не давали Пу</w:t>
        <w:softHyphen/>
        <w:t>шистиков, усыхали и умирали.</w:t>
      </w:r>
    </w:p>
    <w:p>
      <w:pPr>
        <w:pStyle w:val="Normal"/>
        <w:shd w:fill="FFFFFF" w:val="clear"/>
        <w:spacing w:lineRule="auto" w:line="360"/>
        <w:ind w:firstLine="708"/>
        <w:jc w:val="both"/>
        <w:rPr/>
      </w:pPr>
      <w:r>
        <w:rPr>
          <w:sz w:val="28"/>
          <w:szCs w:val="28"/>
        </w:rPr>
        <w:t>В те времена было очень легко получить Теплого Пу</w:t>
        <w:softHyphen/>
        <w:t>шистика. Каждый, кто хотел его получить, мог подойти к любому человеку и попросить. Тогда этот человек мог запустить руку в свою сумку и вытащить оттуда Пушис</w:t>
        <w:softHyphen/>
        <w:t>тика величиной с ладошку маленькой девочки. Увидев дневной свет, маленький Пушистик улыбался и превра</w:t>
        <w:softHyphen/>
        <w:t>щался в большого, мохнатого Теплого Пушистика. Его надо было посадить на плечо человеку, и тогда он при</w:t>
        <w:softHyphen/>
        <w:t>жимался к своему новому хозяину, растворялся в нем, и тому сразу становилось хорошо. Все люди в то время свободно просили друг у друга Пушистиков и сами дава</w:t>
        <w:softHyphen/>
        <w:t>ли их каждому, кто ни попросит. Поэтому было совсем не трудно получить столько Пушистиков, сколько захо</w:t>
        <w:softHyphen/>
        <w:t>чешь, и все были счастливы и чувствовали тепло и пуши</w:t>
        <w:softHyphen/>
        <w:t>стость круглые сутки.</w:t>
      </w:r>
    </w:p>
    <w:p>
      <w:pPr>
        <w:pStyle w:val="Normal"/>
        <w:shd w:fill="FFFFFF" w:val="clear"/>
        <w:spacing w:lineRule="auto" w:line="360"/>
        <w:ind w:firstLine="708"/>
        <w:jc w:val="both"/>
        <w:rPr/>
      </w:pPr>
      <w:r>
        <w:rPr>
          <w:sz w:val="28"/>
          <w:szCs w:val="28"/>
        </w:rPr>
        <w:t>Только злая колдунья была недовольна, потому что асе чувствовали себя хорошо и никто не приходил к ней покупать микстуры, мази и таблетки. Тогда она придума</w:t>
        <w:softHyphen/>
        <w:t>ла хитроумный план. В одно прекрасное утро она подполз</w:t>
        <w:softHyphen/>
        <w:t>ла к Тиму, когда Мэгги играла с дочкой Люси, и зашеп</w:t>
        <w:softHyphen/>
        <w:t>тала ему в ухо: «Тим, посмотри, сколько Пушистиков Мэгги отдает Люси! Если она будет продолжать так и Дальше, у нее ничего не останется для тебя!»</w:t>
      </w:r>
    </w:p>
    <w:p>
      <w:pPr>
        <w:pStyle w:val="Normal"/>
        <w:shd w:fill="FFFFFF" w:val="clear"/>
        <w:spacing w:lineRule="auto" w:line="360"/>
        <w:ind w:firstLine="708"/>
        <w:jc w:val="both"/>
        <w:rPr/>
      </w:pPr>
      <w:r>
        <w:rPr>
          <w:sz w:val="28"/>
          <w:szCs w:val="28"/>
        </w:rPr>
        <w:t>Тим был поражен. Он повернулся к ведьме и сказал: «Ты хочешь сказать, что, когда мы засунем руку в сумку для Пушистиков, их может там не оказаться?»</w:t>
      </w:r>
    </w:p>
    <w:p>
      <w:pPr>
        <w:pStyle w:val="Normal"/>
        <w:shd w:fill="FFFFFF" w:val="clear"/>
        <w:spacing w:lineRule="auto" w:line="360"/>
        <w:ind w:firstLine="708"/>
        <w:jc w:val="both"/>
        <w:rPr/>
      </w:pPr>
      <w:r>
        <w:rPr>
          <w:sz w:val="28"/>
          <w:szCs w:val="28"/>
        </w:rPr>
        <w:t>И ведьма ответила: «Да, и когда ты отдашь всех своих Пушистиков, у тебя больше не останется ни одного!» С этими словами она улетела прочь на метле, радостно смеясь и злобно хихикая.</w:t>
      </w:r>
    </w:p>
    <w:p>
      <w:pPr>
        <w:pStyle w:val="Normal"/>
        <w:shd w:fill="FFFFFF" w:val="clear"/>
        <w:spacing w:lineRule="auto" w:line="360"/>
        <w:ind w:firstLine="708"/>
        <w:jc w:val="both"/>
        <w:rPr/>
      </w:pPr>
      <w:r>
        <w:rPr>
          <w:sz w:val="28"/>
          <w:szCs w:val="28"/>
        </w:rPr>
        <w:t>Тим принял ее слова близко к сердцу и стал пережи</w:t>
        <w:softHyphen/>
        <w:t>вать каждый раз, когда Мэгги отдавала своих Пушисти</w:t>
        <w:softHyphen/>
        <w:t>ков кому-нибудь другому. Он начал беспокоиться и раз</w:t>
        <w:softHyphen/>
        <w:t>дражаться, потому что ему очень нравились Пушистики Мэгги и он не хотел их лишиться. Он стал думать, что нельзя позволить Мэгги потратить всех ее Пушистиков на детей и на других людей. Он стал жаловаться каждый раз, когда Мэгги давала своего Пушистика кому-нибудь другому, и, поскольку Мэгги очень любила его, она пере</w:t>
        <w:softHyphen/>
        <w:t>стала так часто давать своих Пушистиков другим людям, чтобы сохранить их для Тима.</w:t>
      </w:r>
    </w:p>
    <w:p>
      <w:pPr>
        <w:pStyle w:val="Normal"/>
        <w:shd w:fill="FFFFFF" w:val="clear"/>
        <w:spacing w:lineRule="auto" w:line="360"/>
        <w:ind w:firstLine="708"/>
        <w:jc w:val="both"/>
        <w:rPr/>
      </w:pPr>
      <w:r>
        <w:rPr>
          <w:sz w:val="28"/>
          <w:szCs w:val="28"/>
        </w:rPr>
        <w:t>Дети увидели это и подумали, что, наверное, непра</w:t>
        <w:softHyphen/>
        <w:t>вильно доставать из сумки Пушистиков каждый раз, ког</w:t>
        <w:softHyphen/>
        <w:t>да ты этого хочешь или когда тебя просят. И они тоже стали очень бережливыми. Они стали внимательно на</w:t>
        <w:softHyphen/>
        <w:t>блюдать за родителями, и всякий раз, когда те делились своими Пушистиками с посторонним человеком, дети возражали. Они беспокоились, когда им казалось, что они вынули из сумки слишком много Пушистиков. Не</w:t>
        <w:softHyphen/>
        <w:t>смотря на то что они по-прежнему находили Пушистика в сумке каждый раз, когда опускали туда руку, они стали обращаться к сумке все реже. Другие люди тоже начали так поступать, и скоро они обнаружили нехватку Пуши</w:t>
        <w:softHyphen/>
        <w:t>стиков и стали чувствовать себя все хуже и хуже. Они начали усыхать и скоро бы умерли от недостатка Теплых Пушистиков. Все больше и больше людей стали прихо</w:t>
        <w:softHyphen/>
        <w:t>дить к ведьме за таблетками, микстурами и мазями, не</w:t>
        <w:softHyphen/>
        <w:t>смотря на то что они им не помогали.</w:t>
      </w:r>
    </w:p>
    <w:p>
      <w:pPr>
        <w:pStyle w:val="Normal"/>
        <w:shd w:fill="FFFFFF" w:val="clear"/>
        <w:spacing w:lineRule="auto" w:line="360"/>
        <w:ind w:firstLine="708"/>
        <w:jc w:val="both"/>
        <w:rPr/>
      </w:pPr>
      <w:r>
        <w:rPr>
          <w:sz w:val="28"/>
          <w:szCs w:val="28"/>
        </w:rPr>
        <w:t>Однако ведьма не хотела, чтобы люди умирали, — ведь тогда они не смогли бы покупать у нее микстуры — и придумала новую хитрость. Она стала раздавать сум</w:t>
        <w:softHyphen/>
        <w:t>ки, очень похожие на сумки для Пушистиков, только сумки для Пушистиков были теплые, а новые сумки — холодные. Внутри этих сумок жили Холодные Колючки. Они не давали людям ни теплоты, ни пушистости, а толь</w:t>
        <w:softHyphen/>
        <w:t>ко холод и колючесть. Однако они спасали от усыхания и от смерти. Теперь, когда кто-нибудь просил: «Ты не мог бы дать мне Теплого Пушистика?» — человек, который боялся растратить свой запас, отвечал: «Я не могу дать тебе Теплого Пушистика, но, может быть, ты хочешь Хо</w:t>
        <w:softHyphen/>
        <w:t>лодную Колючку?» Иногда случалось и так, что два че</w:t>
        <w:softHyphen/>
        <w:t>ловека встречались в надежде обменяться Теплыми Пу</w:t>
        <w:softHyphen/>
        <w:t>шистиками, но у одного из них неожиданно менялось на</w:t>
        <w:softHyphen/>
        <w:t>строение, и они расходились, дав друг другу вместо этого по Холодной Колючке. Люди перестали умирать, но большинство из них были несчастливы, потому что были холодными и колючими.</w:t>
      </w:r>
    </w:p>
    <w:p>
      <w:pPr>
        <w:pStyle w:val="Normal"/>
        <w:shd w:fill="FFFFFF" w:val="clear"/>
        <w:spacing w:lineRule="auto" w:line="360"/>
        <w:ind w:firstLine="708"/>
        <w:jc w:val="both"/>
        <w:rPr/>
      </w:pPr>
      <w:r>
        <w:rPr>
          <w:sz w:val="28"/>
          <w:szCs w:val="28"/>
        </w:rPr>
        <w:t>Жизнь становилась все сложнее: после прихода ведь</w:t>
        <w:softHyphen/>
        <w:t>мы Пушистиков становилось все меньше и меньше, и от этого они становились все дороже и дороже. Люди стали готовы на все, чтобы получить их. Раньше, до прихода ведьмы, они собирались группами по три, четыре, пять человек и обменивались Пушистиками, не задумываясь и не считая. Теперь у людей вошло в привычку объеди</w:t>
        <w:softHyphen/>
        <w:t>няться в пары и сохранять всех своих Пушистиков для партнера. Человек, который забывался и нечаянно отда</w:t>
        <w:softHyphen/>
        <w:t>вал своего Пушистика кому-нибудь другому, потом чув</w:t>
        <w:softHyphen/>
        <w:t>ствовал себя виноватым, потому что знал — партнеру это не понравится. А тому, у кого не было партнера, прихо</w:t>
        <w:softHyphen/>
        <w:t>дилось покупать Пушистиков за деньги и для этого мно</w:t>
        <w:softHyphen/>
        <w:t>го работать.</w:t>
      </w:r>
    </w:p>
    <w:p>
      <w:pPr>
        <w:pStyle w:val="Normal"/>
        <w:shd w:fill="FFFFFF" w:val="clear"/>
        <w:spacing w:lineRule="auto" w:line="360"/>
        <w:ind w:firstLine="708"/>
        <w:jc w:val="both"/>
        <w:rPr/>
      </w:pPr>
      <w:r>
        <w:rPr>
          <w:sz w:val="28"/>
          <w:szCs w:val="28"/>
        </w:rPr>
        <w:t>Некоторые люди были по каким-то причинам «попу</w:t>
        <w:softHyphen/>
        <w:t>лярны» и получали много Теплых Пушистиков, ничего не давая взамен. Часть этих Пушистиков они посылали «непопулярным» людям, которые нуждались в них, что</w:t>
        <w:softHyphen/>
        <w:t>бы выжить.</w:t>
      </w:r>
    </w:p>
    <w:p>
      <w:pPr>
        <w:pStyle w:val="Normal"/>
        <w:shd w:fill="FFFFFF" w:val="clear"/>
        <w:spacing w:lineRule="auto" w:line="360"/>
        <w:ind w:firstLine="708"/>
        <w:jc w:val="both"/>
        <w:rPr/>
      </w:pPr>
      <w:r>
        <w:rPr>
          <w:sz w:val="28"/>
          <w:szCs w:val="28"/>
        </w:rPr>
        <w:t>Так как Холодных Колючек было в изобилии и за них не надо было платить, кто-то придумал покрывать их бе</w:t>
        <w:softHyphen/>
        <w:t>лым пухом и выдавать за теплых Пушистиков. Искусст</w:t>
        <w:softHyphen/>
        <w:t>венные Пушистики еще больше усложнили жизнь. На</w:t>
        <w:softHyphen/>
        <w:t>пример, когда два человека встречались и обменивались Искусственными Пушистиками, они ожидали, что после этого почувствуют себя хорошо, а вместо этого расходи</w:t>
        <w:softHyphen/>
        <w:t>лись в плохом самочувствии. Они были уверены, что об</w:t>
        <w:softHyphen/>
        <w:t>менивались настоящими Теплыми Пушистиками, и по</w:t>
        <w:softHyphen/>
        <w:t>тому не понимали, что случилось. Они не знали, что их холодные колючие чувства — результат обмена Ложны</w:t>
        <w:softHyphen/>
        <w:t>ми Пушистиками.</w:t>
      </w:r>
    </w:p>
    <w:p>
      <w:pPr>
        <w:pStyle w:val="Normal"/>
        <w:shd w:fill="FFFFFF" w:val="clear"/>
        <w:spacing w:lineRule="auto" w:line="360"/>
        <w:ind w:firstLine="708"/>
        <w:jc w:val="both"/>
        <w:rPr/>
      </w:pPr>
      <w:r>
        <w:rPr>
          <w:sz w:val="28"/>
          <w:szCs w:val="28"/>
        </w:rPr>
        <w:t>Итак, люди стали очень, очень несчастны, а все из-за ведьмы, которая внушила им, что в один прекрасный день, когда они меньше всего будут этого ждать, они опу</w:t>
        <w:softHyphen/>
        <w:t>стят руку в сумочку и не найдут Пушистика.</w:t>
      </w:r>
    </w:p>
    <w:p>
      <w:pPr>
        <w:pStyle w:val="Normal"/>
        <w:shd w:fill="FFFFFF" w:val="clear"/>
        <w:spacing w:lineRule="auto" w:line="360"/>
        <w:ind w:firstLine="295"/>
        <w:jc w:val="both"/>
        <w:rPr/>
      </w:pPr>
      <w:r>
        <w:rPr>
          <w:sz w:val="28"/>
          <w:szCs w:val="28"/>
        </w:rPr>
        <w:tab/>
        <w:t>Прошло время, и однажды в этот несчастный край пришла молодая женщина с широкими бедрами, рожден</w:t>
        <w:softHyphen/>
        <w:t>ная под знаком Водолея. Она никогда не слышала про злую колдунью и ничуть не боялась растратить своих Теплых Пушистиков. Она раздавала их всем подряд, даже когда ее об этом не просили. Жители назвали ее Женщиной с Широкими Бедрами и осуждали за то, что она научила детей не бояться растратить свой запас Пу</w:t>
        <w:softHyphen/>
        <w:t>шистиков. Дети любили ее, потому что рядом с ней было хорошо, и скоро они тоже стали раздавать своих Пушис</w:t>
        <w:softHyphen/>
        <w:t>тиков не считая.</w:t>
        <w:tab/>
      </w:r>
    </w:p>
    <w:p>
      <w:pPr>
        <w:pStyle w:val="Normal"/>
        <w:shd w:fill="FFFFFF" w:val="clear"/>
        <w:spacing w:lineRule="auto" w:line="360"/>
        <w:ind w:firstLine="709"/>
        <w:jc w:val="both"/>
        <w:rPr/>
      </w:pPr>
      <w:r>
        <w:rPr>
          <w:sz w:val="28"/>
          <w:szCs w:val="28"/>
        </w:rPr>
        <w:t>Взрослые забеспокоились и решили издать закон, который охранял бы детей от растраты Теплых Пушисти</w:t>
        <w:softHyphen/>
        <w:t>ков. Теперь по закону, чтобы раздавать Теплых Пушис</w:t>
        <w:softHyphen/>
        <w:t>тиков, нужно было иметь лицензию. Дети, несмотря на закон, продолжали делиться Пушистиками, когда хотели или когда их кто-то об этом просил. Так как детей было почти столько же, сколько взрослых, взрослым показа</w:t>
        <w:softHyphen/>
        <w:t>лось проще оставить детей в покое.</w:t>
      </w:r>
    </w:p>
    <w:p>
      <w:pPr>
        <w:pStyle w:val="Normal"/>
        <w:shd w:fill="FFFFFF" w:val="clear"/>
        <w:spacing w:lineRule="auto" w:line="360"/>
        <w:ind w:firstLine="709"/>
        <w:jc w:val="both"/>
        <w:rPr/>
      </w:pPr>
      <w:r>
        <w:rPr>
          <w:sz w:val="28"/>
          <w:szCs w:val="28"/>
        </w:rPr>
        <w:t>Трудно сказать, чем кончится эта история. Удастся ли закону остановить детскую беспечность? А может быть, взрослые поверят, что Пушистики не могут закончиться? Вспомнят ли они те времена, когда Теплых Пушистиков было полно, потому что все давали их без сч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Экономия поглаживаний</w:t>
      </w:r>
    </w:p>
    <w:p>
      <w:pPr>
        <w:pStyle w:val="Normal"/>
        <w:shd w:fill="FFFFFF" w:val="clear"/>
        <w:spacing w:lineRule="auto" w:line="360"/>
        <w:jc w:val="both"/>
        <w:rPr>
          <w:sz w:val="28"/>
          <w:szCs w:val="28"/>
        </w:rPr>
      </w:pPr>
      <w:r>
        <w:rPr>
          <w:sz w:val="28"/>
          <w:szCs w:val="28"/>
        </w:rPr>
        <w:t>В книге «Игры, в которые играют люди», говоря о стимульном голоде, Эрик Берн пишет: «Можно предполо</w:t>
        <w:softHyphen/>
        <w:t>жить, что существует биологическая цепочка, ведущая от эмоциональной и сенсорной депривации через апатию к дегенеративным изменениям и смерти. В этом смысле ощущение сенсорного голода следует считать важней</w:t>
        <w:softHyphen/>
        <w:t>шим состоянием для жизни человеческого организма, по сути, так же как и ощущение пищевого голода»</w:t>
      </w:r>
      <w:r>
        <w:rPr>
          <w:rStyle w:val="FootnoteCharacters"/>
          <w:rStyle w:val="FootnoteAnchor"/>
          <w:sz w:val="28"/>
          <w:szCs w:val="28"/>
        </w:rPr>
        <w:footnoteReference w:id="15"/>
      </w:r>
      <w:r>
        <w:rPr>
          <w:sz w:val="28"/>
          <w:szCs w:val="28"/>
        </w:rPr>
        <w:t>. Мне ка</w:t>
        <w:softHyphen/>
        <w:t>жется, то, что человеку для выживания поглаживания необходимы так же, как пища, до сих пор не было доста</w:t>
        <w:softHyphen/>
        <w:t xml:space="preserve">точно акцентировано. Поэтому я подчеркиваю, что </w:t>
      </w:r>
      <w:r>
        <w:rPr>
          <w:i/>
          <w:iCs/>
          <w:sz w:val="28"/>
          <w:szCs w:val="28"/>
        </w:rPr>
        <w:t>по</w:t>
        <w:softHyphen/>
        <w:t>глаживания так же необходимы для сохранения жизни, как удовлетворение других первичных биологических по</w:t>
        <w:softHyphen/>
        <w:t xml:space="preserve">требностей </w:t>
      </w:r>
      <w:r>
        <w:rPr>
          <w:sz w:val="28"/>
          <w:szCs w:val="28"/>
        </w:rPr>
        <w:t xml:space="preserve">— </w:t>
      </w:r>
      <w:r>
        <w:rPr>
          <w:i/>
          <w:iCs/>
          <w:sz w:val="28"/>
          <w:szCs w:val="28"/>
        </w:rPr>
        <w:t>в пище, питье и убежище. Так же, как и на</w:t>
        <w:softHyphen/>
        <w:t>званные потребности, потребность в поглаживании, бу</w:t>
        <w:softHyphen/>
        <w:t>дучи неудовлетворенной, ведет к смерти индивида.</w:t>
      </w:r>
    </w:p>
    <w:p>
      <w:pPr>
        <w:pStyle w:val="Normal"/>
        <w:shd w:fill="FFFFFF" w:val="clear"/>
        <w:spacing w:lineRule="auto" w:line="360"/>
        <w:ind w:firstLine="709"/>
        <w:jc w:val="both"/>
        <w:rPr/>
      </w:pPr>
      <w:r>
        <w:rPr>
          <w:sz w:val="28"/>
          <w:szCs w:val="28"/>
        </w:rPr>
        <w:t>Как указывает Эрик Берн в главе, посвященной погла</w:t>
        <w:softHyphen/>
        <w:t>живаниям, своей книги «Транзактный анализ в психоте</w:t>
        <w:softHyphen/>
        <w:t>рапии», контроль стимуляции является более эффектив</w:t>
        <w:softHyphen/>
        <w:t>ным средством манипулирования поведением, чем нака</w:t>
        <w:softHyphen/>
        <w:t>зание. Все меньше семей применяют физическую силу при воспитании детей, большинство же манипулирует поглаживаниями. Таким образом, поглаживания стано</w:t>
        <w:softHyphen/>
        <w:t>вятся средством социального контроля.</w:t>
      </w:r>
    </w:p>
    <w:p>
      <w:pPr>
        <w:pStyle w:val="Normal"/>
        <w:shd w:fill="FFFFFF" w:val="clear"/>
        <w:spacing w:lineRule="auto" w:line="360"/>
        <w:ind w:firstLine="709"/>
        <w:jc w:val="both"/>
        <w:rPr/>
      </w:pPr>
      <w:r>
        <w:rPr>
          <w:sz w:val="28"/>
          <w:szCs w:val="28"/>
        </w:rPr>
        <w:t>Вильгельм Райх, как и Эрик Берн, видел в глубине че</w:t>
        <w:softHyphen/>
        <w:t>ловеческой души «естественную общительность и сексу</w:t>
        <w:softHyphen/>
        <w:t>альность, спонтанное наслаждение трудом и способность любить». Он чувствовал, что репрессии по отношению к этому глубокому и плодородному слою человеческой лич</w:t>
        <w:softHyphen/>
        <w:t>ности пробуждают «фрейдовское бессознательное», где правят бал садизм, алчность, зависть, похоть и извраще</w:t>
        <w:softHyphen/>
        <w:t>ния всех видов. Вильгельм Райх изобрел термин «сексу</w:t>
        <w:softHyphen/>
        <w:t>альная экономика»: он интересовался политико-экономи</w:t>
        <w:softHyphen/>
        <w:t>ческим анализом неврозов. В соответствии с его теорией социальный контроль предполагает манипулирование сексуальной энергией. Оргазм или высвобождение сек</w:t>
        <w:softHyphen/>
        <w:t>суальной энергии освобождает и человеческую систему, где сексуальность до сих пор подавлялась.</w:t>
      </w:r>
    </w:p>
    <w:p>
      <w:pPr>
        <w:pStyle w:val="Normal"/>
        <w:shd w:fill="FFFFFF" w:val="clear"/>
        <w:spacing w:lineRule="auto" w:line="360"/>
        <w:ind w:firstLine="709"/>
        <w:jc w:val="both"/>
        <w:rPr/>
      </w:pPr>
      <w:r>
        <w:rPr>
          <w:sz w:val="28"/>
          <w:szCs w:val="28"/>
        </w:rPr>
        <w:t>«Связь между подавлением сексуальности и автори</w:t>
        <w:softHyphen/>
        <w:t>тарным устройством общества является прямой: разви</w:t>
        <w:softHyphen/>
        <w:t>тие характера ребенка, чьи сексуальные проявления по</w:t>
        <w:softHyphen/>
        <w:t>давляются, подвержено уродствам; он неизбежно стано</w:t>
        <w:softHyphen/>
        <w:t>вится пассивным, боящимся любой власти и абсолютно неспособным сопротивляться». Иными словами, у ребен</w:t>
        <w:softHyphen/>
        <w:t>ка развивается как раз такая структура характера, кото</w:t>
        <w:softHyphen/>
        <w:t>рая не дает ему освободиться (и даже желать освобож</w:t>
        <w:softHyphen/>
        <w:t>дения). Первое деспотическое действие подготавливает почву для всех последующих тиранических актов. Райх заключает, что цель подобных репрессий — не нравст</w:t>
        <w:softHyphen/>
        <w:t>венное воспитание (как считают традиционные религии) и не культурное развитие (как считал Зигмунд Фрейд), а формирование структуры характера, необходимой для сохранения репрессивного режима.</w:t>
      </w:r>
    </w:p>
    <w:p>
      <w:pPr>
        <w:pStyle w:val="Normal"/>
        <w:shd w:fill="FFFFFF" w:val="clear"/>
        <w:spacing w:lineRule="auto" w:line="360"/>
        <w:ind w:firstLine="709"/>
        <w:jc w:val="both"/>
        <w:rPr/>
      </w:pPr>
      <w:r>
        <w:rPr>
          <w:sz w:val="28"/>
          <w:szCs w:val="28"/>
        </w:rPr>
        <w:t>Райх при каждой возможности нападал на идеологию патриархального семейства, которое он расценивал как «фабрику авторитарной идеологии». Райх ощущал, что авторитарный режим и эксплуатация человека человеком поддерживаются авторитарным устройством семьи и что семья — их неотъемлемая часть, выполняющая функцию поддержки эксплуататоров путем подавления сексуальности молодежи.</w:t>
      </w:r>
    </w:p>
    <w:p>
      <w:pPr>
        <w:pStyle w:val="Normal"/>
        <w:shd w:fill="FFFFFF" w:val="clear"/>
        <w:spacing w:lineRule="auto" w:line="360"/>
        <w:ind w:firstLine="709"/>
        <w:jc w:val="both"/>
        <w:rPr/>
      </w:pPr>
      <w:r>
        <w:rPr>
          <w:sz w:val="28"/>
          <w:szCs w:val="28"/>
        </w:rPr>
        <w:t>Другой автор, который писал о связи между автори</w:t>
        <w:softHyphen/>
        <w:t>тарным строем и несчастливой жизнью человека, — Гер</w:t>
        <w:softHyphen/>
        <w:t xml:space="preserve">берт Маркузе. По мнению Маркузе, современные люди живут в соответствии с </w:t>
      </w:r>
      <w:r>
        <w:rPr>
          <w:i/>
          <w:iCs/>
          <w:sz w:val="28"/>
          <w:szCs w:val="28"/>
        </w:rPr>
        <w:t xml:space="preserve">принципом деятельности. </w:t>
      </w:r>
      <w:r>
        <w:rPr>
          <w:sz w:val="28"/>
          <w:szCs w:val="28"/>
        </w:rPr>
        <w:t>Он име</w:t>
        <w:softHyphen/>
        <w:t>ет в виду образ жизни, навязываемый человеческим су</w:t>
        <w:softHyphen/>
        <w:t>ществам, который ведет к десексуализации тела как це</w:t>
        <w:softHyphen/>
        <w:t>лого и концентрации эротизма в отдельно взятых частях тела (рот, анус, гениталии). Этот процесс, который Фрейд считал нормальным ходом развития, согласно Маркузе, приводит к уменьшению человеческого потенциала на</w:t>
        <w:softHyphen/>
        <w:t>слаждения. Концентрация удовольствия исключительно в эрогенных зонах ведет к формированию неглубокой, од</w:t>
        <w:softHyphen/>
        <w:t>носторонней личности, лишенной человечности. Марку</w:t>
        <w:softHyphen/>
        <w:t>зе полагает, что концентрация наслаждения в эрогенных зонах имеет целью лишить наслаждения все остальное тело. Таким образом, авторитарное воспитание лишает человека (особенно мужчину) чувств, чтобы его можно было эксплуатировать в качестве машины для выполне</w:t>
        <w:softHyphen/>
        <w:t>ния тех или иных задач. «Развитие генитальности приве</w:t>
        <w:softHyphen/>
        <w:t>ло к десексуализации частичных импульсов, что соответ</w:t>
        <w:softHyphen/>
        <w:t>ствовало требованиям социальной организации...»</w:t>
      </w:r>
    </w:p>
    <w:p>
      <w:pPr>
        <w:pStyle w:val="Normal"/>
        <w:shd w:fill="FFFFFF" w:val="clear"/>
        <w:spacing w:lineRule="auto" w:line="360"/>
        <w:ind w:firstLine="709"/>
        <w:jc w:val="both"/>
        <w:rPr/>
      </w:pPr>
      <w:r>
        <w:rPr>
          <w:sz w:val="28"/>
          <w:szCs w:val="28"/>
        </w:rPr>
        <w:t>Таким образом, Герберт Маркузе и Вильгельм Райх связывают социальные и психологические манипуляции одних людей другими (включая те, что происходят в лоне семьи) с существованием репрессивного общественного порядка. Я в своей теории экономии поглаживаний пред</w:t>
        <w:softHyphen/>
        <w:t>принял попытку показать, что свободный обмен поглажи</w:t>
        <w:softHyphen/>
        <w:t>ваниями, который является естественной склонностью и человеческим правом, искусственным образом контро</w:t>
        <w:softHyphen/>
        <w:t>лируется, чтобы вырастить молодое поколение, которое будет вести себя так, как желательно для «общественно</w:t>
        <w:softHyphen/>
        <w:t>го блага», а не для их личного. Манипуляция с помощью поглаживаний, непреднамеренно практикуемая самыми широкими кругами общества, никогда не рассматрива</w:t>
        <w:softHyphen/>
        <w:t>лась как стоящая на службе установившегося порядка, и поэтому у людей никогда не было возможности трезво оценить, до какой степени контроль над обменом погла</w:t>
        <w:softHyphen/>
        <w:t>живаниями полезен для них лично, а до какой степени — вреден.</w:t>
      </w:r>
    </w:p>
    <w:p>
      <w:pPr>
        <w:pStyle w:val="Normal"/>
        <w:shd w:fill="FFFFFF" w:val="clear"/>
        <w:spacing w:lineRule="auto" w:line="360"/>
        <w:ind w:firstLine="709"/>
        <w:jc w:val="both"/>
        <w:rPr/>
      </w:pPr>
      <w:r>
        <w:rPr>
          <w:sz w:val="28"/>
          <w:szCs w:val="28"/>
        </w:rPr>
        <w:t>Чтобы понять, о чем идет речь, представьте себе, что при рождении каждому ребенку надевают маску, с помо</w:t>
        <w:softHyphen/>
        <w:t>щью которой можно контролировать количество возду</w:t>
        <w:softHyphen/>
        <w:t>ха, которое он получает при дыхании. Поначалу отвер</w:t>
        <w:softHyphen/>
        <w:t>стие в ней остается широко открытым, и ребенок дышит свободно. Однако по мере того, как ребенок подрастает и становится способен выполнять некоторые желательные действия, маску начинают закрывать и открывают толь</w:t>
        <w:softHyphen/>
        <w:t>ко на то время, в течение которого ребенок делает то, чего от него хотят взрослые. Представьте себе, что он сам не имеет права манипулировать своей маской и что такое право имеют только другие люди. Такое положение дела</w:t>
        <w:softHyphen/>
        <w:t>ет людей очень отзывчивыми к нуждам тех, кто контро</w:t>
        <w:softHyphen/>
        <w:t>лирует доступ воздуха. Более того, представьте, что страх сурового наказания не дает человеку возможности снять маску, даже если она легко снимается.</w:t>
      </w:r>
    </w:p>
    <w:p>
      <w:pPr>
        <w:pStyle w:val="Normal"/>
        <w:shd w:fill="FFFFFF" w:val="clear"/>
        <w:spacing w:lineRule="auto" w:line="360"/>
        <w:ind w:firstLine="709"/>
        <w:jc w:val="both"/>
        <w:rPr/>
      </w:pPr>
      <w:r>
        <w:rPr>
          <w:sz w:val="28"/>
          <w:szCs w:val="28"/>
        </w:rPr>
        <w:t>Возможно, некоторые люди все равно посмели бы снять свои маски, а общество назвало бы их «лицами с нарушением характера», «преступниками», «безумными» и «беспечными». Большинство людей стремились бы хо</w:t>
        <w:softHyphen/>
        <w:t>рошо себя вести, чтобы гарантировать себе постоянный приток воздуха. Тем же, кто не хочет трудиться на благо общества и вести себя прилично, другие люди перекра</w:t>
        <w:softHyphen/>
        <w:t>ли бы кислород.</w:t>
      </w:r>
    </w:p>
    <w:p>
      <w:pPr>
        <w:pStyle w:val="Normal"/>
        <w:shd w:fill="FFFFFF" w:val="clear"/>
        <w:spacing w:lineRule="auto" w:line="360"/>
        <w:ind w:firstLine="709"/>
        <w:jc w:val="both"/>
        <w:rPr/>
      </w:pPr>
      <w:r>
        <w:rPr>
          <w:sz w:val="28"/>
          <w:szCs w:val="28"/>
        </w:rPr>
        <w:t>Людей, которые открыто выступают за снятие масок, обвинили бы в том, что они подрывают устои общества, которое сконструировало эти маски, так как человека без маски невозможно заставить отвечать требованиям об</w:t>
        <w:softHyphen/>
        <w:t>щественных институтов. Человек без маски опасен, потому что ведет эгоистичный образ жизни, следуя только своим желаниям, а не желаниям общества. Люди без ма</w:t>
        <w:softHyphen/>
        <w:t>сок рассматривались бы как угроза обществу, и от них постарались бы избавиться. В обществе, где не хватает воздуха, но имеются «свободные экономические отноше</w:t>
        <w:softHyphen/>
        <w:t>ния», предлагались бы по высокой цене заменители воз</w:t>
        <w:softHyphen/>
        <w:t>духа, и некоторые люди за плату сообщали бы другим пути обхода закона, запрещающего свободно дышать.</w:t>
      </w:r>
    </w:p>
    <w:p>
      <w:pPr>
        <w:pStyle w:val="Normal"/>
        <w:shd w:fill="FFFFFF" w:val="clear"/>
        <w:spacing w:lineRule="auto" w:line="348"/>
        <w:ind w:firstLine="709"/>
        <w:jc w:val="both"/>
        <w:rPr>
          <w:sz w:val="28"/>
          <w:szCs w:val="28"/>
        </w:rPr>
      </w:pPr>
      <w:r>
        <w:rPr>
          <w:sz w:val="28"/>
          <w:szCs w:val="28"/>
        </w:rPr>
        <w:t>Эта ситуация кажется вам абсурдной? А я считаю, что она полностью отражает положение дел с поглаживани</w:t>
        <w:softHyphen/>
        <w:t>ями. Вместо масок у нас строгие правила, регулирующие обмен поглаживаниями. Родители контролируют пове</w:t>
        <w:softHyphen/>
        <w:t>дение детей, лишая их поглаживаний за нежелательные действия и вознаграждая поглаживаниями за желатель</w:t>
        <w:softHyphen/>
        <w:t>ные. Взрослые стремятся работать на благо общества и вести себя прилично, чтобы получать поглаживания. Большинство людей испытывают голод по поглаживани</w:t>
        <w:softHyphen/>
        <w:t xml:space="preserve">ям, и массажные салоны, Эсален, Американская табачная компания и «Дженерал моторе» продают поглаживания потребителям. («Имбирный эль — вкус любви», «Кока-кола — </w:t>
      </w:r>
      <w:r>
        <w:rPr>
          <w:i/>
          <w:iCs/>
          <w:sz w:val="28"/>
          <w:szCs w:val="28"/>
        </w:rPr>
        <w:t>настоящая любовь».)</w:t>
      </w:r>
    </w:p>
    <w:p>
      <w:pPr>
        <w:pStyle w:val="Normal"/>
        <w:shd w:fill="FFFFFF" w:val="clear"/>
        <w:spacing w:lineRule="auto" w:line="348"/>
        <w:ind w:firstLine="709"/>
        <w:jc w:val="both"/>
        <w:rPr/>
      </w:pPr>
      <w:r>
        <w:rPr>
          <w:sz w:val="28"/>
          <w:szCs w:val="28"/>
        </w:rPr>
        <w:t>Люди, отрицающие правила экономии поглаживаний, считаются ненормальными, а когда много таких людей собирается вместе, их считают угрозой национальной безопасности, как это случилось в конце шестидесятых с «детьми цветов».</w:t>
      </w:r>
    </w:p>
    <w:p>
      <w:pPr>
        <w:pStyle w:val="Normal"/>
        <w:shd w:fill="FFFFFF" w:val="clear"/>
        <w:spacing w:lineRule="auto" w:line="348"/>
        <w:ind w:firstLine="709"/>
        <w:jc w:val="both"/>
        <w:rPr/>
      </w:pPr>
      <w:r>
        <w:rPr>
          <w:sz w:val="28"/>
          <w:szCs w:val="28"/>
        </w:rPr>
        <w:t>Большинство людей испытывают недостаток в погла</w:t>
        <w:softHyphen/>
        <w:t>живаниях. Дефицит варьируется от умеренного до край</w:t>
        <w:softHyphen/>
        <w:t>него. Крайним примером голода по поглаживаниям для меня стал один алкоголик, который жил в ночлежке. По его собственным подсчетам, со вторника по пятницу он получал два поглаживания ежедневно от служащего при входе в ночлежку и приблизительно тридцать поглажи</w:t>
        <w:softHyphen/>
        <w:t>ваний по понедельникам, когда он появлялся в клинике Для алкоголиков и обменивался поглаживаниями со слу</w:t>
        <w:softHyphen/>
        <w:t>жащей в регистратуре и с медсестрой, которая выдавала ему лекарства. Раз в месяц он получал еще с дюжину до</w:t>
        <w:softHyphen/>
        <w:t>полнительных поглаживаний особенно хорошего каче</w:t>
        <w:softHyphen/>
        <w:t>ства от врача, который выписывал ему новый рецепт. Этот человек был истощен, как если бы он ничего не ел. Однажды он не пришел в клинику, видимо по причине апатии, которая одолела его от недостатка поглаживаний, и через некоторое время его нашли мертвым в своей ком</w:t>
        <w:softHyphen/>
        <w:t>нате.</w:t>
      </w:r>
    </w:p>
    <w:p>
      <w:pPr>
        <w:pStyle w:val="Normal"/>
        <w:shd w:fill="FFFFFF" w:val="clear"/>
        <w:spacing w:lineRule="auto" w:line="348"/>
        <w:ind w:firstLine="709"/>
        <w:jc w:val="both"/>
        <w:rPr/>
      </w:pPr>
      <w:r>
        <w:rPr>
          <w:sz w:val="28"/>
          <w:szCs w:val="28"/>
        </w:rPr>
        <w:t>Жизнь голодающего человека — обусловлен ли этот голод отсутствием пищи или общения — кардинально отличается от жизни человека, который питается нор</w:t>
        <w:softHyphen/>
        <w:t>мально. Человек, о котором я рассказал, мало чем отли</w:t>
        <w:softHyphen/>
        <w:t>чался от автомата.</w:t>
      </w:r>
    </w:p>
    <w:p>
      <w:pPr>
        <w:pStyle w:val="Normal"/>
        <w:shd w:fill="FFFFFF" w:val="clear"/>
        <w:spacing w:lineRule="auto" w:line="348"/>
        <w:ind w:firstLine="709"/>
        <w:jc w:val="both"/>
        <w:rPr/>
      </w:pPr>
      <w:r>
        <w:rPr>
          <w:sz w:val="28"/>
          <w:szCs w:val="28"/>
        </w:rPr>
        <w:t>Однако большинство людей живут в условиях менее суровой «диеты», что ведет к депрессии и ажитации раз</w:t>
        <w:softHyphen/>
        <w:t>ной степени выраженности. Люди в состоянии умеренно</w:t>
        <w:softHyphen/>
        <w:t>го голода по поглаживаниям демонстрируют такое же «поисковое поведение», как животные или человеческие существа в состоянии умеренного пищевого голода.</w:t>
      </w:r>
    </w:p>
    <w:p>
      <w:pPr>
        <w:pStyle w:val="Normal"/>
        <w:shd w:fill="FFFFFF" w:val="clear"/>
        <w:spacing w:lineRule="auto" w:line="360"/>
        <w:ind w:firstLine="709"/>
        <w:jc w:val="both"/>
        <w:rPr/>
      </w:pPr>
      <w:r>
        <w:rPr>
          <w:sz w:val="28"/>
          <w:szCs w:val="28"/>
        </w:rPr>
        <w:t>Так как люди вынуждены жить в условиях недостат</w:t>
        <w:softHyphen/>
        <w:t>ка поглаживаний, поиск таковых занимает все время их бодрствования. Потребность распределить свое время так, чтобы получить максимально возможное число поглажи</w:t>
        <w:softHyphen/>
        <w:t>ваний, является причиной структурного голода.</w:t>
      </w:r>
    </w:p>
    <w:p>
      <w:pPr>
        <w:pStyle w:val="Normal"/>
        <w:shd w:fill="FFFFFF" w:val="clear"/>
        <w:spacing w:lineRule="auto" w:line="360"/>
        <w:ind w:firstLine="709"/>
        <w:jc w:val="both"/>
        <w:rPr/>
      </w:pPr>
      <w:r>
        <w:rPr>
          <w:sz w:val="28"/>
          <w:szCs w:val="28"/>
        </w:rPr>
        <w:t>Так же как некоторые люди накапливают значитель</w:t>
        <w:softHyphen/>
        <w:t>ные суммы денег, не прилагая для этого больших усилий, другие люди получают большое число поглаживаний почти без всякого труда. Это происходит, так как им уда</w:t>
        <w:softHyphen/>
        <w:t>ется установить своего рода монополию на поглажива</w:t>
        <w:softHyphen/>
        <w:t>ния. В экономии поглаживаний работают те же законы, что и в денежной экономике, — богатые становятся бога</w:t>
        <w:softHyphen/>
        <w:t>че, бедные — беднее, а большинство вынуждено каждый день бороться за то, чтобы свести концы с концами.</w:t>
      </w:r>
    </w:p>
    <w:p>
      <w:pPr>
        <w:pStyle w:val="Normal"/>
        <w:shd w:fill="FFFFFF" w:val="clear"/>
        <w:spacing w:lineRule="auto" w:line="360"/>
        <w:ind w:firstLine="709"/>
        <w:jc w:val="both"/>
        <w:rPr/>
      </w:pPr>
      <w:r>
        <w:rPr>
          <w:sz w:val="28"/>
          <w:szCs w:val="28"/>
        </w:rPr>
        <w:t>Психотерапевты, особенно те, что проводят группо</w:t>
        <w:softHyphen/>
        <w:t>вые занятия, имеют все возможности для того, чтобы установить монополию на поглаживания. Викофф в главе 13 показывает, как мужчины устанавливают монопо</w:t>
        <w:softHyphen/>
        <w:t>лию на женские поглаживания. Родители часто заинте</w:t>
        <w:softHyphen/>
        <w:t>ресованы в том, чтобы монополизировать поглаживания своих детей. Всякий, кому удается установить монопо</w:t>
        <w:softHyphen/>
        <w:t>лию на поглаживания, извлекает из нее выгоду и в то же время укрепляет установленные законы обмена погла</w:t>
        <w:softHyphen/>
        <w:t>живаниями.</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Законы экономии поглаживаний</w:t>
      </w:r>
    </w:p>
    <w:p>
      <w:pPr>
        <w:pStyle w:val="Normal"/>
        <w:shd w:fill="FFFFFF" w:val="clear"/>
        <w:spacing w:lineRule="auto" w:line="360"/>
        <w:jc w:val="both"/>
        <w:rPr/>
      </w:pPr>
      <w:r>
        <w:rPr>
          <w:sz w:val="28"/>
          <w:szCs w:val="28"/>
        </w:rPr>
        <w:t>Обучение детей законам экономии поглаживаний состав</w:t>
        <w:softHyphen/>
        <w:t>ляет программу начальной подготовки по Отчужденно</w:t>
        <w:softHyphen/>
        <w:t>сти. Как и любой другой сценарий, Отчужденность осно</w:t>
        <w:softHyphen/>
        <w:t>вана на запретах и предписаниях.</w:t>
      </w:r>
    </w:p>
    <w:p>
      <w:pPr>
        <w:pStyle w:val="Normal"/>
        <w:shd w:fill="FFFFFF" w:val="clear"/>
        <w:spacing w:lineRule="auto" w:line="360"/>
        <w:jc w:val="both"/>
        <w:rPr/>
      </w:pPr>
      <w:r>
        <w:rPr>
          <w:sz w:val="28"/>
          <w:szCs w:val="28"/>
        </w:rPr>
        <w:t>Запреты, ведущие к экономии поглаживаний, таковы:</w:t>
      </w:r>
    </w:p>
    <w:p>
      <w:pPr>
        <w:pStyle w:val="Normal"/>
        <w:numPr>
          <w:ilvl w:val="0"/>
          <w:numId w:val="39"/>
        </w:numPr>
        <w:shd w:fill="FFFFFF" w:val="clear"/>
        <w:tabs>
          <w:tab w:val="clear" w:pos="709"/>
          <w:tab w:val="left" w:pos="514" w:leader="none"/>
        </w:tabs>
        <w:spacing w:lineRule="auto" w:line="360"/>
        <w:ind w:left="0" w:firstLine="274"/>
        <w:jc w:val="both"/>
        <w:rPr/>
      </w:pPr>
      <w:r>
        <w:rPr>
          <w:i/>
          <w:iCs/>
          <w:sz w:val="28"/>
          <w:szCs w:val="28"/>
        </w:rPr>
        <w:t xml:space="preserve">Не давай поглаживаний, </w:t>
      </w:r>
      <w:r>
        <w:rPr>
          <w:sz w:val="28"/>
          <w:szCs w:val="28"/>
        </w:rPr>
        <w:t>когда тебе хочется ими с кем-то поделиться. Этот запрет объясняет сам себя. Он означает, что людям не разрешается свободно обмени</w:t>
        <w:softHyphen/>
        <w:t>ваться проявлениями симпатии и любви.</w:t>
      </w:r>
    </w:p>
    <w:p>
      <w:pPr>
        <w:pStyle w:val="Normal"/>
        <w:numPr>
          <w:ilvl w:val="0"/>
          <w:numId w:val="16"/>
        </w:numPr>
        <w:shd w:fill="FFFFFF" w:val="clear"/>
        <w:tabs>
          <w:tab w:val="clear" w:pos="709"/>
          <w:tab w:val="left" w:pos="514" w:leader="none"/>
        </w:tabs>
        <w:spacing w:lineRule="auto" w:line="360"/>
        <w:ind w:left="0" w:firstLine="274"/>
        <w:jc w:val="both"/>
        <w:rPr/>
      </w:pPr>
      <w:r>
        <w:rPr>
          <w:i/>
          <w:iCs/>
          <w:sz w:val="28"/>
          <w:szCs w:val="28"/>
        </w:rPr>
        <w:t xml:space="preserve">Не проси поглаживаний, </w:t>
      </w:r>
      <w:r>
        <w:rPr>
          <w:sz w:val="28"/>
          <w:szCs w:val="28"/>
        </w:rPr>
        <w:t>когда они тебе нужны. Этот запрет тоже объясняет сам себя, и, похоже, именно его вбивают в головы детей сильнее всего.</w:t>
      </w:r>
    </w:p>
    <w:p>
      <w:pPr>
        <w:pStyle w:val="Normal"/>
        <w:shd w:fill="FFFFFF" w:val="clear"/>
        <w:tabs>
          <w:tab w:val="clear" w:pos="709"/>
          <w:tab w:val="left" w:pos="514" w:leader="none"/>
        </w:tabs>
        <w:spacing w:lineRule="auto" w:line="360"/>
        <w:jc w:val="both"/>
        <w:rPr>
          <w:sz w:val="28"/>
          <w:szCs w:val="28"/>
        </w:rPr>
      </w:pPr>
      <w:r>
        <w:rPr>
          <w:sz w:val="28"/>
          <w:szCs w:val="28"/>
        </w:rPr>
      </w:r>
    </w:p>
    <w:p>
      <w:pPr>
        <w:pStyle w:val="Normal"/>
        <w:numPr>
          <w:ilvl w:val="0"/>
          <w:numId w:val="1"/>
        </w:numPr>
        <w:shd w:fill="FFFFFF" w:val="clear"/>
        <w:tabs>
          <w:tab w:val="clear" w:pos="709"/>
          <w:tab w:val="left" w:pos="514" w:leader="none"/>
        </w:tabs>
        <w:spacing w:lineRule="auto" w:line="360"/>
        <w:ind w:left="0" w:firstLine="274"/>
        <w:jc w:val="both"/>
        <w:rPr/>
      </w:pPr>
      <w:r>
        <w:rPr>
          <w:i/>
          <w:iCs/>
          <w:sz w:val="28"/>
          <w:szCs w:val="28"/>
        </w:rPr>
        <w:t xml:space="preserve">Не принимай поглаживаний, </w:t>
      </w:r>
      <w:r>
        <w:rPr>
          <w:sz w:val="28"/>
          <w:szCs w:val="28"/>
        </w:rPr>
        <w:t>когда хочешь их при</w:t>
        <w:softHyphen/>
        <w:t>нять. Этот запрет не так распространен, как два первых. Когда он есть, он не дает людям принимать поглажива</w:t>
        <w:softHyphen/>
        <w:t>ния, которые им дают, даже если им хочется принять эти поглаживания.</w:t>
      </w:r>
    </w:p>
    <w:p>
      <w:pPr>
        <w:pStyle w:val="Normal"/>
        <w:numPr>
          <w:ilvl w:val="0"/>
          <w:numId w:val="1"/>
        </w:numPr>
        <w:shd w:fill="FFFFFF" w:val="clear"/>
        <w:tabs>
          <w:tab w:val="clear" w:pos="709"/>
          <w:tab w:val="left" w:pos="514" w:leader="none"/>
        </w:tabs>
        <w:spacing w:lineRule="auto" w:line="360"/>
        <w:ind w:left="0" w:firstLine="274"/>
        <w:jc w:val="both"/>
        <w:rPr/>
      </w:pPr>
      <w:r>
        <w:rPr>
          <w:i/>
          <w:iCs/>
          <w:sz w:val="28"/>
          <w:szCs w:val="28"/>
        </w:rPr>
        <w:t xml:space="preserve">Не отказывайся от поглаживаний, </w:t>
      </w:r>
      <w:r>
        <w:rPr>
          <w:sz w:val="28"/>
          <w:szCs w:val="28"/>
        </w:rPr>
        <w:t>когда они тебе не нужны или не нравятся. Часто люди дают друг другу по</w:t>
        <w:softHyphen/>
        <w:t>глаживания, которые вызывают у них неприятные ощу</w:t>
        <w:softHyphen/>
        <w:t>щения или не нужны им. Например, женщина, внеш</w:t>
        <w:softHyphen/>
        <w:t>ность которой по несчастной случайности соответствует стандартам красоты журнала «Плейбой», постоянно по</w:t>
        <w:softHyphen/>
        <w:t>лучает поглаживания за свою красоту. После нескольких лет такой жизни она начинает раздражаться, когда ей их предлагают. Она говорит, что ей неприятно, когда люди, главным образом и в первую очередь, обращают вни</w:t>
        <w:softHyphen/>
        <w:t>мание на ее внешность. Женщины, которых редко посе</w:t>
        <w:softHyphen/>
        <w:t>щают такие чувства, видимо, имеют разрешение отказы</w:t>
        <w:softHyphen/>
        <w:t>ваться от таких комплиментов. Освобождение женщин позволило им говорить в ответ на избитый комплимент: «Я не хочу слышать, что я красива. Я уже знаю это. Что еще ты можешь сказать обо мне?» Это пример отказа от нежелаемых поглаживаний. Если женщина кроме разре</w:t>
        <w:softHyphen/>
        <w:t>шения на отказ от поглаживаний имеет еще и разрешение просить о поглаживаниях, она может добавить: «Почему ты не скажешь, что я умна или что я сильная?»</w:t>
      </w:r>
    </w:p>
    <w:p>
      <w:pPr>
        <w:pStyle w:val="Normal"/>
        <w:shd w:fill="FFFFFF" w:val="clear"/>
        <w:spacing w:lineRule="auto" w:line="360"/>
        <w:ind w:firstLine="709"/>
        <w:jc w:val="both"/>
        <w:rPr/>
      </w:pPr>
      <w:r>
        <w:rPr>
          <w:sz w:val="28"/>
          <w:szCs w:val="28"/>
        </w:rPr>
        <w:t>У мужчин существуют аналогичные проблемы с по</w:t>
        <w:softHyphen/>
        <w:t>глаживаниями, которые касаются их силы, ответственно</w:t>
        <w:softHyphen/>
        <w:t>сти, ума и трудолюбия. Движение за освобождение муж</w:t>
        <w:softHyphen/>
        <w:t>чин помогает им отказываться от таких поглаживаний, а вместо них спрашивать: «Я хороший человек? Я чувст</w:t>
        <w:softHyphen/>
        <w:t>вителен? Я красив? Я симпатичный?»</w:t>
      </w:r>
    </w:p>
    <w:p>
      <w:pPr>
        <w:pStyle w:val="Normal"/>
        <w:shd w:fill="FFFFFF" w:val="clear"/>
        <w:spacing w:lineRule="auto" w:line="360"/>
        <w:ind w:firstLine="288"/>
        <w:jc w:val="both"/>
        <w:rPr/>
      </w:pPr>
      <w:r>
        <w:rPr>
          <w:sz w:val="28"/>
          <w:szCs w:val="28"/>
        </w:rPr>
        <w:t xml:space="preserve">5. </w:t>
      </w:r>
      <w:r>
        <w:rPr>
          <w:i/>
          <w:iCs/>
          <w:sz w:val="28"/>
          <w:szCs w:val="28"/>
        </w:rPr>
        <w:t xml:space="preserve">Не давай поглаживаний самому себе. </w:t>
      </w:r>
      <w:r>
        <w:rPr>
          <w:sz w:val="28"/>
          <w:szCs w:val="28"/>
        </w:rPr>
        <w:t>Самопогла</w:t>
        <w:softHyphen/>
        <w:t>живание, или то, что в транзактной терапии называется «хвастовство», объявляется вне закона. Детей учат, что «скромность — лучшая добродетель» и что любовь к себе и похвалы самому себе постыдны, греховны и непра</w:t>
        <w:softHyphen/>
        <w:t>вильны.</w:t>
      </w:r>
    </w:p>
    <w:p>
      <w:pPr>
        <w:pStyle w:val="Normal"/>
        <w:shd w:fill="FFFFFF" w:val="clear"/>
        <w:spacing w:lineRule="auto" w:line="360"/>
        <w:ind w:firstLine="709"/>
        <w:jc w:val="both"/>
        <w:rPr/>
      </w:pPr>
      <w:r>
        <w:rPr>
          <w:sz w:val="28"/>
          <w:szCs w:val="28"/>
        </w:rPr>
        <w:t>Перечисленные основные запреты формируют у детей стремление экономить поглаживания, гарантирующее им голод по поглаживаниям, который сделает их управ</w:t>
        <w:softHyphen/>
        <w:t>ляемыми. Как было указано раньше, хроническое голо</w:t>
        <w:softHyphen/>
        <w:t>дание такого рода ведет к депрессии или Отчуждению. В главах, посвященных терапии, я расскажу, как лечить Отчуждение.</w:t>
      </w:r>
    </w:p>
    <w:p>
      <w:pPr>
        <w:pStyle w:val="Normal"/>
        <w:shd w:fill="FFFFFF" w:val="clear"/>
        <w:spacing w:lineRule="auto" w:line="360"/>
        <w:ind w:firstLine="709"/>
        <w:jc w:val="both"/>
        <w:rPr/>
      </w:pPr>
      <w:r>
        <w:rPr>
          <w:sz w:val="28"/>
          <w:szCs w:val="28"/>
        </w:rPr>
        <w:t>Запрет на выдачу поглаживаний самому себе легче всего продемонстрировать в игре «Хвастовство». Когда человека просят встать посреди комнаты и сказать, что ему в себе нравится, самая частая реакция — это паника. Когда Джек решает «похвастаться» и выходит на середи</w:t>
        <w:softHyphen/>
        <w:t>ну комнаты, он чувствует, что нескромно или неправильно — говорить о себе хорошее или что, если он скажет о себе хорошее, другие люди могут обидеться.</w:t>
      </w:r>
    </w:p>
    <w:p>
      <w:pPr>
        <w:pStyle w:val="Normal"/>
        <w:shd w:fill="FFFFFF" w:val="clear"/>
        <w:spacing w:lineRule="auto" w:line="360"/>
        <w:ind w:firstLine="709"/>
        <w:jc w:val="both"/>
        <w:rPr/>
      </w:pPr>
      <w:r>
        <w:rPr>
          <w:sz w:val="28"/>
          <w:szCs w:val="28"/>
        </w:rPr>
        <w:t>Далее Джек, скорее всего, обнаружит, что не знает сво</w:t>
        <w:softHyphen/>
        <w:t>их положительных качеств и что он не может себе позво</w:t>
        <w:softHyphen/>
        <w:t>лить называть себя словами, подразумевающими цен</w:t>
        <w:softHyphen/>
        <w:t>ность. Если он попробует послушать комплименты в свой адрес, то есть принять поглаживания, он наверняка обесценит большую их часть.</w:t>
      </w:r>
    </w:p>
    <w:p>
      <w:pPr>
        <w:pStyle w:val="Normal"/>
        <w:shd w:fill="FFFFFF" w:val="clear"/>
        <w:spacing w:lineRule="auto" w:line="360"/>
        <w:ind w:firstLine="709"/>
        <w:jc w:val="both"/>
        <w:rPr/>
      </w:pPr>
      <w:r>
        <w:rPr>
          <w:sz w:val="28"/>
          <w:szCs w:val="28"/>
        </w:rPr>
        <w:t>На слова «у тебя прекрасная кожа» Родитель в его голове скажет: «Они не видели тебя вблизи». На слова «у тебя красивая улыбка» Родитель ответит: «Они не ви</w:t>
        <w:softHyphen/>
        <w:t>дели, как ты злишься». Если кто-то заметит, что Джек ум</w:t>
        <w:softHyphen/>
        <w:t>ный, его Родитель тут же обесценит комплимент, доба</w:t>
        <w:softHyphen/>
        <w:t>вив: «Да, но ты некрасивый». Есть и другие хитрости, ко</w:t>
        <w:softHyphen/>
        <w:t>торые помогают избежать поглаживания: поблагодарить, сделав вид, что принимаешь поглаживание, но при этом пожать плечами (при этом комплимент как бы скатыва</w:t>
        <w:softHyphen/>
        <w:t>ется с них, вместо того чтобы «впитаться»). Можно «вер</w:t>
        <w:softHyphen/>
        <w:t>нуть» поглаживание, как бы говоря: «Я не заслужил ва</w:t>
        <w:softHyphen/>
        <w:t>шего комплимента, поэтому в ответ должен дать вам свой». Еще один аргумент: «Эти люди не знают тебя, по</w:t>
        <w:softHyphen/>
        <w:t>этому их поглаживания пустые» — и это несмотря на то, что перед началом игры каждый участник принял обяза</w:t>
        <w:softHyphen/>
        <w:t>тельство говорить только искренние слова!</w:t>
      </w:r>
    </w:p>
    <w:p>
      <w:pPr>
        <w:pStyle w:val="Normal"/>
        <w:shd w:fill="FFFFFF" w:val="clear"/>
        <w:spacing w:lineRule="auto" w:line="348"/>
        <w:ind w:firstLine="709"/>
        <w:jc w:val="both"/>
        <w:rPr/>
      </w:pPr>
      <w:r>
        <w:rPr>
          <w:sz w:val="28"/>
          <w:szCs w:val="28"/>
        </w:rPr>
        <w:t>Существует множество табу, препятствующих сво</w:t>
        <w:softHyphen/>
        <w:t>бодному обмену поглаживаниями. Гомосексуальное табу предупреждает поглаживание между мужчиной и муж</w:t>
        <w:softHyphen/>
        <w:t>чиной и женщиной и женщиной. Гетеросексуальное табу предупреждает поглаживания между людьми противо</w:t>
        <w:softHyphen/>
        <w:t>положного пола, если только они не состоят в определен</w:t>
        <w:softHyphen/>
        <w:t>ных отношениях, одобренных обществом (в браке или помолвлены). Некоторые табу на прикосновения запре</w:t>
        <w:softHyphen/>
        <w:t>щают физический контакт между детьми и взрослыми, если только они не принадлежат к одной семье, и даже в этом случае контакт допускается только в специально оговоренных ситуациях. Одним словом, средства удовлетворения базовой потребности человека «благодаря» табу делаются недоступными этому человеку.</w:t>
      </w:r>
    </w:p>
    <w:p>
      <w:pPr>
        <w:pStyle w:val="Normal"/>
        <w:shd w:fill="FFFFFF" w:val="clear"/>
        <w:spacing w:lineRule="auto" w:line="348"/>
        <w:ind w:firstLine="709"/>
        <w:jc w:val="both"/>
        <w:rPr>
          <w:sz w:val="28"/>
          <w:szCs w:val="28"/>
        </w:rPr>
      </w:pPr>
      <w:r>
        <w:rPr>
          <w:sz w:val="28"/>
          <w:szCs w:val="28"/>
        </w:rPr>
        <w:t>В результате этих манипуляций люди лишаются спо</w:t>
        <w:softHyphen/>
        <w:t>собности любить, и любовь оказывается направлена про</w:t>
        <w:softHyphen/>
        <w:t>тив них, став наградой за примерное поведение.</w:t>
      </w:r>
    </w:p>
    <w:p>
      <w:pPr>
        <w:pStyle w:val="Normal"/>
        <w:shd w:fill="FFFFFF" w:val="clear"/>
        <w:spacing w:lineRule="auto" w:line="348"/>
        <w:ind w:firstLine="709"/>
        <w:jc w:val="both"/>
        <w:rPr>
          <w:sz w:val="28"/>
          <w:szCs w:val="28"/>
        </w:rPr>
      </w:pPr>
      <w:r>
        <w:rPr>
          <w:sz w:val="28"/>
          <w:szCs w:val="28"/>
        </w:rPr>
        <w:t>Из сказанного ясно, что человек или группа людей, ко</w:t>
        <w:softHyphen/>
        <w:t>торым удалось отбросить экономию поглаживаний, обре</w:t>
        <w:softHyphen/>
        <w:t>тают контроль над удовлетворением одной из важней</w:t>
        <w:softHyphen/>
        <w:t>ших своих потребностей и вследствие этого снимают с себя обязательства по отношению к обществу. Именно по этой причине субкультура хиппи, с ее проповедью сво</w:t>
        <w:softHyphen/>
        <w:t>бодной любви, вызвала такую панику в правительстве и в юридических кругах. Мнение о том, что человек пере</w:t>
        <w:softHyphen/>
        <w:t>стает работать и вести себя ответственно, освободившись от необходимости экономить поглаживания, верно в том случае, когда понятия «работа» и «ответственность» определяются не самим человеком, а другими людьми. Неверно, что индивид, свободный от экономии поглажи</w:t>
        <w:softHyphen/>
        <w:t>ваний, будет вести растительный образ жизни, как боят</w:t>
        <w:softHyphen/>
        <w:t>ся некоторые. Понятие о том, что удовлетворенный чело</w:t>
        <w:softHyphen/>
        <w:t>век не будет ни трудолюбивым, ни ответственным, было краеугольным камнем традиционной педагогики. Тем не менее факты противоречат этой гипотезе. Я предполагаю, и мой опыт неоднократно подтверждал, что человек, чья потребность в поглаживаниях удовлетворена, сильнее стремится к гармонии с собой, другими и природой.</w:t>
      </w:r>
    </w:p>
    <w:p>
      <w:pPr>
        <w:pStyle w:val="Normal"/>
        <w:shd w:fill="FFFFFF" w:val="clear"/>
        <w:spacing w:lineRule="auto" w:line="348"/>
        <w:ind w:firstLine="709"/>
        <w:jc w:val="both"/>
        <w:rPr>
          <w:sz w:val="28"/>
          <w:szCs w:val="28"/>
        </w:rPr>
      </w:pPr>
      <w:r>
        <w:rPr>
          <w:sz w:val="28"/>
          <w:szCs w:val="28"/>
        </w:rPr>
        <w:t>Удовлетворение потребности в поглаживаниях — про</w:t>
        <w:softHyphen/>
        <w:t>тивоядие от Отчужденности и депрессии. Банальный сце</w:t>
        <w:softHyphen/>
        <w:t>нарий депрессии может быть преодолен через понимание экономии поглаживаний и отказ от нее. То, как это сде</w:t>
        <w:softHyphen/>
        <w:t>лать в условиях групповой работы, будет показано в гла</w:t>
        <w:softHyphen/>
        <w:t>ве 22 настоящей книги.</w:t>
      </w:r>
    </w:p>
    <w:p>
      <w:pPr>
        <w:pStyle w:val="Normal"/>
        <w:shd w:fill="FFFFFF" w:val="clear"/>
        <w:rPr>
          <w:b/>
          <w:b/>
          <w:bCs/>
          <w:sz w:val="36"/>
          <w:szCs w:val="36"/>
        </w:rPr>
      </w:pPr>
      <w:r>
        <w:rPr>
          <w:b/>
          <w:bCs/>
          <w:sz w:val="36"/>
          <w:szCs w:val="36"/>
        </w:rPr>
        <w:t xml:space="preserve">Глава 9    Начальная подготовка: </w:t>
      </w:r>
    </w:p>
    <w:p>
      <w:pPr>
        <w:pStyle w:val="Normal"/>
        <w:shd w:fill="FFFFFF" w:val="clear"/>
        <w:rPr>
          <w:b/>
          <w:b/>
          <w:bCs/>
          <w:sz w:val="36"/>
          <w:szCs w:val="36"/>
        </w:rPr>
      </w:pPr>
      <w:r>
        <w:rPr>
          <w:b/>
          <w:bCs/>
          <w:sz w:val="36"/>
          <w:szCs w:val="36"/>
        </w:rPr>
        <w:t xml:space="preserve">                    </w:t>
      </w:r>
      <w:r>
        <w:rPr>
          <w:b/>
          <w:bCs/>
          <w:sz w:val="36"/>
          <w:szCs w:val="36"/>
        </w:rPr>
        <w:t>начальная подготовка по безумию</w:t>
      </w:r>
    </w:p>
    <w:p>
      <w:pPr>
        <w:pStyle w:val="Normal"/>
        <w:shd w:fill="FFFFFF" w:val="clear"/>
        <w:rPr>
          <w:b/>
          <w:b/>
          <w:bCs/>
          <w:sz w:val="36"/>
          <w:szCs w:val="36"/>
        </w:rPr>
      </w:pPr>
      <w:r>
        <w:rPr>
          <w:b/>
          <w:bCs/>
          <w:sz w:val="36"/>
          <w:szCs w:val="36"/>
        </w:rPr>
      </w:r>
    </w:p>
    <w:p>
      <w:pPr>
        <w:pStyle w:val="Normal"/>
        <w:shd w:fill="FFFFFF" w:val="clear"/>
        <w:spacing w:lineRule="auto" w:line="360"/>
        <w:rPr>
          <w:sz w:val="36"/>
          <w:szCs w:val="36"/>
        </w:rPr>
      </w:pPr>
      <w:r>
        <w:rPr>
          <w:b/>
          <w:bCs/>
          <w:sz w:val="36"/>
          <w:szCs w:val="36"/>
        </w:rPr>
        <w:t>Познание</w:t>
      </w:r>
    </w:p>
    <w:p>
      <w:pPr>
        <w:pStyle w:val="Normal"/>
        <w:shd w:fill="FFFFFF" w:val="clear"/>
        <w:spacing w:lineRule="auto" w:line="360"/>
        <w:jc w:val="both"/>
        <w:rPr>
          <w:sz w:val="28"/>
          <w:szCs w:val="28"/>
        </w:rPr>
      </w:pPr>
      <w:r>
        <w:rPr>
          <w:sz w:val="28"/>
          <w:szCs w:val="28"/>
        </w:rPr>
        <w:t>Мы являемся на свет, будучи в таком же неведении от</w:t>
        <w:softHyphen/>
        <w:t>носительно законов природы, в каком находился наш са</w:t>
        <w:softHyphen/>
        <w:t>мый первый предок, живший в пещере, и за относитель</w:t>
        <w:softHyphen/>
        <w:t>но недолгое время от рождения до наступления зрелости приобретаем огромное количество информации и дости</w:t>
        <w:softHyphen/>
        <w:t>гаем понимания, необходимого для того, чтобы жить в нашем сложном мире.</w:t>
      </w:r>
    </w:p>
    <w:p>
      <w:pPr>
        <w:pStyle w:val="Normal"/>
        <w:shd w:fill="FFFFFF" w:val="clear"/>
        <w:spacing w:lineRule="auto" w:line="360"/>
        <w:ind w:firstLine="709"/>
        <w:jc w:val="both"/>
        <w:rPr>
          <w:sz w:val="28"/>
          <w:szCs w:val="28"/>
        </w:rPr>
      </w:pPr>
      <w:r>
        <w:rPr>
          <w:sz w:val="28"/>
          <w:szCs w:val="28"/>
        </w:rPr>
        <w:t>Люди многое сделали для того, чтобы добиться права познавать, несмотря на сопротивление других людей. В истории были времена, когда людям не разрешалось за</w:t>
        <w:softHyphen/>
        <w:t>бираться на горы, вскрывать мертвые тела или смотреть</w:t>
        <w:softHyphen/>
        <w:t>ся в зеркало. Каждая из разновидностей стремления к знанию когда-то была жестоко наказуема. Далеко не все</w:t>
        <w:softHyphen/>
        <w:t>гда было безопасно пытаться понять законы природы. В ряде мест до сих пор некоторые знания находятся под запретом. В некоторых школах США учитель, который рассказал детям о сексуальности, о теории эволюции или о социализме, рискует потерять место.</w:t>
      </w:r>
    </w:p>
    <w:p>
      <w:pPr>
        <w:pStyle w:val="Normal"/>
        <w:shd w:fill="FFFFFF" w:val="clear"/>
        <w:spacing w:lineRule="auto" w:line="360"/>
        <w:ind w:firstLine="709"/>
        <w:jc w:val="both"/>
        <w:rPr>
          <w:sz w:val="28"/>
          <w:szCs w:val="28"/>
        </w:rPr>
      </w:pPr>
      <w:r>
        <w:rPr>
          <w:sz w:val="28"/>
          <w:szCs w:val="28"/>
        </w:rPr>
        <w:t>Ученые детально изучили законы химии и силы не</w:t>
        <w:softHyphen/>
        <w:t>одушевленной природы и теперь знают, как их контроли</w:t>
        <w:softHyphen/>
        <w:t>ровать. Каждый человек, который хочет иметь автомо</w:t>
        <w:softHyphen/>
        <w:t>биль, может его получить (правда, за плату), но мы до сих пор не изучили свою душевную жизнь настолько, чтобы Дать каждому, кто захочет, близкие отношения, хотя иметь такие отношения хочет каждый.</w:t>
      </w:r>
    </w:p>
    <w:p>
      <w:pPr>
        <w:pStyle w:val="Normal"/>
        <w:shd w:fill="FFFFFF" w:val="clear"/>
        <w:spacing w:lineRule="auto" w:line="360"/>
        <w:ind w:firstLine="709"/>
        <w:jc w:val="both"/>
        <w:rPr/>
      </w:pPr>
      <w:r>
        <w:rPr>
          <w:sz w:val="28"/>
          <w:szCs w:val="28"/>
        </w:rPr>
        <w:t>Я полагаю, что стремление к знанию подавлялось все</w:t>
        <w:softHyphen/>
        <w:t>гда. Люди узнали о движении звезд и планет вопреки этому сопротивлению; несмотря на него, мы поняли за</w:t>
        <w:softHyphen/>
        <w:t>коны физики и химии и изучили собственное тело.</w:t>
      </w:r>
    </w:p>
    <w:p>
      <w:pPr>
        <w:pStyle w:val="Normal"/>
        <w:shd w:fill="FFFFFF" w:val="clear"/>
        <w:spacing w:lineRule="auto" w:line="360"/>
        <w:ind w:firstLine="709"/>
        <w:jc w:val="both"/>
        <w:rPr>
          <w:sz w:val="28"/>
          <w:szCs w:val="28"/>
        </w:rPr>
      </w:pPr>
      <w:r>
        <w:rPr>
          <w:sz w:val="28"/>
          <w:szCs w:val="28"/>
        </w:rPr>
        <w:t>Теперь мы стремимся как можно полнее познать свою душу и души других людей. Мне кажется, что сейчас в этой области существует такой же запрет на познание, какой существовал во времена Леонардо да Винчи и Га</w:t>
        <w:softHyphen/>
        <w:t>лиле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амопониманию нередко препятствуют представите</w:t>
        <w:softHyphen/>
        <w:t>ли медицинских специальностей. Психиатры говорят нам, что мы не можем понять себя, и не одобряют тех, кто счи</w:t>
        <w:softHyphen/>
        <w:t>тает, что способен на это без их помощи.</w:t>
      </w:r>
    </w:p>
    <w:p>
      <w:pPr>
        <w:pStyle w:val="Normal"/>
        <w:shd w:fill="FFFFFF" w:val="clear"/>
        <w:spacing w:lineRule="auto" w:line="360"/>
        <w:ind w:firstLine="709"/>
        <w:jc w:val="both"/>
        <w:rPr>
          <w:sz w:val="28"/>
          <w:szCs w:val="28"/>
        </w:rPr>
      </w:pPr>
      <w:r>
        <w:rPr>
          <w:sz w:val="28"/>
          <w:szCs w:val="28"/>
        </w:rPr>
        <w:t>Человека, который пожелает понять, как функцио</w:t>
        <w:softHyphen/>
        <w:t>нирует его организм и откуда берутся болезни, доктора не погладят по головке. В лучшем случае врач скажет: «Я — доктор», что значит: «Доверьте свое тело мне». В худшем случае его заставят испытать чувство вины за то, что он попытался контролировать процесс лечения или (о ужас!) действия врача.</w:t>
      </w:r>
    </w:p>
    <w:p>
      <w:pPr>
        <w:pStyle w:val="Normal"/>
        <w:shd w:fill="FFFFFF" w:val="clear"/>
        <w:spacing w:lineRule="auto" w:line="360"/>
        <w:ind w:firstLine="709"/>
        <w:jc w:val="both"/>
        <w:rPr>
          <w:sz w:val="28"/>
          <w:szCs w:val="28"/>
        </w:rPr>
      </w:pPr>
      <w:r>
        <w:rPr>
          <w:sz w:val="28"/>
          <w:szCs w:val="28"/>
        </w:rPr>
        <w:t>В средневековье запрещалось смотреть на себя в зер</w:t>
        <w:softHyphen/>
        <w:t>кало. В двадцатом веке косо смотрят на женщин, которые с помощью зеркала проводят гинекологическое самооб</w:t>
        <w:softHyphen/>
        <w:t>следование, — их действия приравниваются к осуществ</w:t>
        <w:softHyphen/>
        <w:t>лению медицинской деятельности без лицензии.</w:t>
      </w:r>
    </w:p>
    <w:p>
      <w:pPr>
        <w:pStyle w:val="Normal"/>
        <w:shd w:fill="FFFFFF" w:val="clear"/>
        <w:spacing w:lineRule="auto" w:line="360"/>
        <w:ind w:firstLine="709"/>
        <w:jc w:val="both"/>
        <w:rPr>
          <w:sz w:val="28"/>
          <w:szCs w:val="28"/>
        </w:rPr>
      </w:pPr>
      <w:r>
        <w:rPr>
          <w:sz w:val="28"/>
          <w:szCs w:val="28"/>
        </w:rPr>
        <w:t>Тем не менее человек имеет право познавать себя, включая свое тело. Способность познавать и понимать мир и самих себя является функцией взрослого эго-состояния. Личность располагает двумя Взрослыми: Взрос</w:t>
        <w:softHyphen/>
        <w:t>лым первого порядка, или Взрослым в Ребенке (Малень</w:t>
        <w:softHyphen/>
        <w:t>ким Профессором), и Взрослым второго порядка. Эти два состояния занимаются тем, что собирают и обрабатыва</w:t>
        <w:softHyphen/>
        <w:t>ют информацию о мире.</w:t>
      </w:r>
    </w:p>
    <w:p>
      <w:pPr>
        <w:pStyle w:val="Normal"/>
        <w:shd w:fill="FFFFFF" w:val="clear"/>
        <w:spacing w:lineRule="auto" w:line="360"/>
        <w:ind w:firstLine="709"/>
        <w:jc w:val="both"/>
        <w:rPr>
          <w:sz w:val="28"/>
          <w:szCs w:val="28"/>
        </w:rPr>
      </w:pPr>
      <w:r>
        <w:rPr>
          <w:sz w:val="28"/>
          <w:szCs w:val="28"/>
        </w:rPr>
        <w:t>Взрослый второго порядка создан для переработки закодированной информации, то есть информации, изло</w:t>
        <w:softHyphen/>
        <w:t>женной словами или символами. Это эго-состояние счи</w:t>
        <w:softHyphen/>
        <w:t>тается рациональным, или научным, в противополож</w:t>
        <w:softHyphen/>
        <w:t>ность интуитивному. Хотя это разделение не совсем правомерно: интуитивное прозрение является важной час</w:t>
        <w:softHyphen/>
        <w:t>тью научного исследования. Многие ученые признава</w:t>
        <w:softHyphen/>
        <w:t xml:space="preserve">ли, что интуитивные «озарения» и иррациональный ход мысли играют большую роль в их работе. </w:t>
      </w:r>
      <w:r>
        <w:rPr>
          <w:sz w:val="28"/>
          <w:szCs w:val="28"/>
          <w:lang w:val="en-US"/>
        </w:rPr>
        <w:t>Ratio</w:t>
      </w:r>
      <w:r>
        <w:rPr>
          <w:sz w:val="28"/>
          <w:szCs w:val="28"/>
        </w:rPr>
        <w:t xml:space="preserve"> не более научно, чем интуиция. При рациональном подходе полу</w:t>
        <w:softHyphen/>
        <w:t>ченная информация точнее, а данные можно измерить и количественно обработать. С другой стороны, когда нет доступа к количественным данным, интуиция дает боль</w:t>
        <w:softHyphen/>
        <w:t>ше для понимания процесса, чем рациональное мышле</w:t>
        <w:softHyphen/>
        <w:t>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аленький Профессор, или Взрослый в Ребенке (ин</w:t>
        <w:softHyphen/>
        <w:t>туитивное начало), больше приспособлен для сбора, хра</w:t>
        <w:softHyphen/>
        <w:t>нения и анализа незакодированной информации, то есть информации, которая, будучи смутной и неоформленной, тем не менее является полезной. Интуиция, или Взрос</w:t>
        <w:softHyphen/>
        <w:t>лый в Ребенке, работает на границах человеческого по</w:t>
        <w:softHyphen/>
        <w:t>знания. Как обнаружил Эрик Берн в своем исследовании, интуиция — это могущественный инструмент, который можно использовать с выгодой для себя. Несмотря на то, что в научных кругах интуиция не признана в качестве источника достоверной информации, люди постоянно пользуются ею в быту. В отсутствие точных, количест</w:t>
        <w:softHyphen/>
        <w:t>венных данных интуиция может стать эффективным инструментом решения проблемы (так же, как Родитель помогает принять решение в отсутствие информации, не</w:t>
        <w:softHyphen/>
        <w:t>обходимой Взрослому). Так как о душевной жизни чело</w:t>
        <w:softHyphen/>
        <w:t>века мало научных данных, в человеческих отношениях важную роль играет интуиция.</w:t>
      </w:r>
    </w:p>
    <w:p>
      <w:pPr>
        <w:pStyle w:val="Normal"/>
        <w:shd w:fill="FFFFFF" w:val="clear"/>
        <w:spacing w:lineRule="auto" w:line="360"/>
        <w:ind w:firstLine="709"/>
        <w:jc w:val="both"/>
        <w:rPr>
          <w:sz w:val="28"/>
          <w:szCs w:val="28"/>
        </w:rPr>
      </w:pPr>
      <w:r>
        <w:rPr>
          <w:sz w:val="28"/>
          <w:szCs w:val="28"/>
        </w:rPr>
        <w:t>Оба Взрослых в человеке подавляются в процессе на</w:t>
        <w:softHyphen/>
        <w:t>чальной сценарной подготовки. Как будет показано в главе, где говорится о полоролевом программировании, в каждой семье есть тенденция нападать на одно из двух взрослых состояний человека. Воспитание мальчиков по</w:t>
        <w:softHyphen/>
        <w:t>давляет интуицию (Маленького Профессора), воспита</w:t>
        <w:softHyphen/>
        <w:t>ние девочек — логику (Взрослого). Иными словами, хотя бы одной из этих двух способностей (которые являются</w:t>
      </w:r>
    </w:p>
    <w:p>
      <w:pPr>
        <w:pStyle w:val="Normal"/>
        <w:shd w:fill="FFFFFF" w:val="clear"/>
        <w:spacing w:lineRule="auto" w:line="360"/>
        <w:jc w:val="both"/>
        <w:rPr>
          <w:sz w:val="28"/>
          <w:szCs w:val="28"/>
        </w:rPr>
      </w:pPr>
      <w:r>
        <w:rPr>
          <w:sz w:val="28"/>
          <w:szCs w:val="28"/>
        </w:rPr>
        <w:t>краеугольным камнем взаимодействия с миром) не сужде</w:t>
        <w:softHyphen/>
        <w:t>но развиться полностью. Логика и интуиция ребенка раз</w:t>
        <w:softHyphen/>
        <w:t>рушаются двумя способами: игнорированием и ложью.</w:t>
      </w:r>
    </w:p>
    <w:p>
      <w:pPr>
        <w:pStyle w:val="Normal"/>
        <w:shd w:fill="FFFFFF" w:val="clear"/>
        <w:spacing w:lineRule="exact" w:line="240"/>
        <w:jc w:val="both"/>
        <w:rPr>
          <w:sz w:val="28"/>
          <w:szCs w:val="28"/>
        </w:rPr>
      </w:pPr>
      <w:r>
        <w:rPr>
          <w:sz w:val="28"/>
          <w:szCs w:val="28"/>
        </w:rPr>
      </w:r>
    </w:p>
    <w:p>
      <w:pPr>
        <w:pStyle w:val="Normal"/>
        <w:shd w:fill="FFFFFF" w:val="clear"/>
        <w:spacing w:lineRule="auto" w:line="360"/>
        <w:rPr>
          <w:b/>
          <w:b/>
          <w:sz w:val="36"/>
          <w:szCs w:val="36"/>
        </w:rPr>
      </w:pPr>
      <w:r>
        <w:rPr>
          <w:b/>
          <w:sz w:val="36"/>
          <w:szCs w:val="36"/>
        </w:rPr>
        <w:t>Игнорирование</w:t>
      </w:r>
    </w:p>
    <w:p>
      <w:pPr>
        <w:pStyle w:val="Normal"/>
        <w:shd w:fill="FFFFFF" w:val="clear"/>
        <w:spacing w:lineRule="auto" w:line="360"/>
        <w:rPr>
          <w:sz w:val="28"/>
          <w:szCs w:val="28"/>
        </w:rPr>
      </w:pPr>
      <w:r>
        <w:rPr>
          <w:sz w:val="28"/>
          <w:szCs w:val="28"/>
        </w:rPr>
        <w:t>Игнорирование — очень распространенное явление.</w:t>
      </w:r>
    </w:p>
    <w:p>
      <w:pPr>
        <w:pStyle w:val="Normal"/>
        <w:shd w:fill="FFFFFF" w:val="clear"/>
        <w:spacing w:lineRule="auto" w:line="360"/>
        <w:jc w:val="both"/>
        <w:rPr>
          <w:sz w:val="28"/>
          <w:szCs w:val="28"/>
        </w:rPr>
      </w:pPr>
      <w:r>
        <w:rPr>
          <w:sz w:val="28"/>
          <w:szCs w:val="28"/>
        </w:rPr>
        <w:t>Так называют пересекающуюся транзакцию, где чело</w:t>
        <w:softHyphen/>
        <w:t>век, которого подвергают игнорированию, хочет передать информацию от своего Взрослого Взрослому собеседника , а собеседник отвечает от лица Родителя или Ребенка. Рассмотрим следующий пример.</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эри приходит в спальню родителей среди ночи и будит маму.</w:t>
      </w:r>
    </w:p>
    <w:p>
      <w:pPr>
        <w:pStyle w:val="Normal"/>
        <w:shd w:fill="FFFFFF" w:val="clear"/>
        <w:spacing w:lineRule="auto" w:line="360"/>
        <w:rPr/>
      </w:pPr>
      <w:r>
        <w:rPr>
          <w:b/>
          <w:bCs/>
          <w:sz w:val="28"/>
          <w:szCs w:val="28"/>
        </w:rPr>
        <w:t xml:space="preserve">Мама </w:t>
      </w:r>
      <w:r>
        <w:rPr>
          <w:sz w:val="28"/>
          <w:szCs w:val="28"/>
        </w:rPr>
        <w:t>(Взрослый). Что случилось, Мэри?</w:t>
      </w:r>
    </w:p>
    <w:p>
      <w:pPr>
        <w:pStyle w:val="Normal"/>
        <w:shd w:fill="FFFFFF" w:val="clear"/>
        <w:spacing w:lineRule="auto" w:line="360"/>
        <w:rPr/>
      </w:pPr>
      <w:r>
        <w:rPr>
          <w:b/>
          <w:bCs/>
          <w:sz w:val="28"/>
          <w:szCs w:val="28"/>
        </w:rPr>
        <w:t xml:space="preserve">Мэри </w:t>
      </w:r>
      <w:r>
        <w:rPr>
          <w:sz w:val="28"/>
          <w:szCs w:val="28"/>
        </w:rPr>
        <w:t>(Взрослый). Мама, мне страшно.</w:t>
      </w:r>
    </w:p>
    <w:p>
      <w:pPr>
        <w:pStyle w:val="Normal"/>
        <w:shd w:fill="FFFFFF" w:val="clear"/>
        <w:spacing w:lineRule="auto" w:line="360"/>
        <w:rPr/>
      </w:pPr>
      <w:r>
        <w:rPr>
          <w:b/>
          <w:bCs/>
          <w:sz w:val="28"/>
          <w:szCs w:val="28"/>
        </w:rPr>
        <w:t xml:space="preserve">Мама </w:t>
      </w:r>
      <w:r>
        <w:rPr>
          <w:sz w:val="28"/>
          <w:szCs w:val="28"/>
        </w:rPr>
        <w:t>(Родитель). Не надо бояться, Мэри, иди спать.</w:t>
      </w:r>
    </w:p>
    <w:p>
      <w:pPr>
        <w:pStyle w:val="Normal"/>
        <w:shd w:fill="FFFFFF" w:val="clear"/>
        <w:spacing w:lineRule="auto" w:line="360"/>
        <w:ind w:firstLine="709"/>
        <w:jc w:val="both"/>
        <w:rPr>
          <w:sz w:val="28"/>
          <w:szCs w:val="28"/>
        </w:rPr>
      </w:pPr>
      <w:r>
        <w:rPr>
          <w:sz w:val="28"/>
          <w:szCs w:val="28"/>
        </w:rPr>
        <w:t>Мама задает Мэри вопрос от лица своего Взрослого, на который Мэри отвечает тоже от лица Взрослого: она сообщает, что ей страшно. Мамин же ответ обесценивает сообщенный факт, а именно информацию о том, что Мэри страшно. После этого Мэри скорее всего испугается еще больше и потеряет остатки здравого смысла. Если она за</w:t>
        <w:softHyphen/>
        <w:t>плачет, мать может рассердиться, а может предложить ей лечь с собой в постель. Независимо от.того, как поведет себя мать — заботливо или строго, игнорирование в лю</w:t>
        <w:softHyphen/>
        <w:t>бом случае уменьшит способность Взрослого Мэри мыс</w:t>
        <w:softHyphen/>
        <w:t>лить разумно.</w:t>
      </w:r>
    </w:p>
    <w:p>
      <w:pPr>
        <w:pStyle w:val="Normal"/>
        <w:shd w:fill="FFFFFF" w:val="clear"/>
        <w:spacing w:lineRule="auto" w:line="360"/>
        <w:ind w:firstLine="709"/>
        <w:rPr>
          <w:sz w:val="28"/>
          <w:szCs w:val="28"/>
        </w:rPr>
      </w:pPr>
      <w:r>
        <w:rPr>
          <w:sz w:val="28"/>
          <w:szCs w:val="28"/>
        </w:rPr>
        <w:t>Сравните:</w:t>
      </w:r>
    </w:p>
    <w:p>
      <w:pPr>
        <w:pStyle w:val="Normal"/>
        <w:shd w:fill="FFFFFF" w:val="clear"/>
        <w:spacing w:lineRule="auto" w:line="360"/>
        <w:rPr>
          <w:sz w:val="28"/>
          <w:szCs w:val="28"/>
        </w:rPr>
      </w:pPr>
      <w:r>
        <w:rPr>
          <w:b/>
          <w:sz w:val="28"/>
          <w:szCs w:val="28"/>
        </w:rPr>
        <w:t>Мама (Взрослый).</w:t>
      </w:r>
      <w:r>
        <w:rPr>
          <w:sz w:val="28"/>
          <w:szCs w:val="28"/>
        </w:rPr>
        <w:t xml:space="preserve"> Что случилось, Мэри? </w:t>
      </w:r>
    </w:p>
    <w:p>
      <w:pPr>
        <w:pStyle w:val="Normal"/>
        <w:shd w:fill="FFFFFF" w:val="clear"/>
        <w:spacing w:lineRule="auto" w:line="360"/>
        <w:rPr>
          <w:sz w:val="28"/>
          <w:szCs w:val="28"/>
        </w:rPr>
      </w:pPr>
      <w:r>
        <w:rPr>
          <w:b/>
          <w:bCs/>
          <w:sz w:val="28"/>
          <w:szCs w:val="28"/>
        </w:rPr>
        <w:t xml:space="preserve">Мэри </w:t>
      </w:r>
      <w:r>
        <w:rPr>
          <w:sz w:val="28"/>
          <w:szCs w:val="28"/>
        </w:rPr>
        <w:t xml:space="preserve">(Взрослый). Мама, мне страшно. </w:t>
      </w:r>
    </w:p>
    <w:p>
      <w:pPr>
        <w:pStyle w:val="Normal"/>
        <w:shd w:fill="FFFFFF" w:val="clear"/>
        <w:spacing w:lineRule="auto" w:line="360"/>
        <w:rPr>
          <w:sz w:val="28"/>
          <w:szCs w:val="28"/>
        </w:rPr>
      </w:pPr>
      <w:r>
        <w:rPr>
          <w:b/>
          <w:sz w:val="28"/>
          <w:szCs w:val="28"/>
        </w:rPr>
        <w:t>Мама (Взрослый).</w:t>
      </w:r>
      <w:r>
        <w:rPr>
          <w:sz w:val="28"/>
          <w:szCs w:val="28"/>
        </w:rPr>
        <w:t xml:space="preserve"> Чего ты боишься? </w:t>
      </w:r>
    </w:p>
    <w:p>
      <w:pPr>
        <w:pStyle w:val="Normal"/>
        <w:shd w:fill="FFFFFF" w:val="clear"/>
        <w:spacing w:lineRule="auto" w:line="360"/>
        <w:rPr/>
      </w:pPr>
      <w:r>
        <w:rPr>
          <w:b/>
          <w:sz w:val="28"/>
          <w:szCs w:val="28"/>
        </w:rPr>
        <w:t>Мэри (Взрослый).</w:t>
      </w:r>
      <w:r>
        <w:rPr>
          <w:sz w:val="28"/>
          <w:szCs w:val="28"/>
        </w:rPr>
        <w:t xml:space="preserve"> Я услышала шум, и боюсь, что в наш дом залезли воры.</w:t>
      </w:r>
    </w:p>
    <w:p>
      <w:pPr>
        <w:pStyle w:val="Normal"/>
        <w:shd w:fill="FFFFFF" w:val="clear"/>
        <w:spacing w:lineRule="auto" w:line="360"/>
        <w:jc w:val="both"/>
        <w:rPr>
          <w:sz w:val="28"/>
          <w:szCs w:val="28"/>
        </w:rPr>
      </w:pPr>
      <w:r>
        <w:rPr>
          <w:b/>
          <w:bCs/>
          <w:sz w:val="28"/>
          <w:szCs w:val="28"/>
        </w:rPr>
        <w:t xml:space="preserve">Мама (Взрослый). </w:t>
      </w:r>
      <w:r>
        <w:rPr>
          <w:sz w:val="28"/>
          <w:szCs w:val="28"/>
        </w:rPr>
        <w:t>А-а, понимаю. Но я думаю, в доме ни</w:t>
        <w:softHyphen/>
        <w:t>кого нет. В нашем квартале за десять лет не было ни одной кражи, и (Родитель) я бы хотела, чтобы ты по</w:t>
        <w:softHyphen/>
        <w:t>шла к себе и легла спать, хорошо?</w:t>
      </w:r>
    </w:p>
    <w:p>
      <w:pPr>
        <w:pStyle w:val="Normal"/>
        <w:shd w:fill="FFFFFF" w:val="clear"/>
        <w:spacing w:lineRule="auto" w:line="360"/>
        <w:jc w:val="both"/>
        <w:rPr>
          <w:sz w:val="28"/>
          <w:szCs w:val="28"/>
        </w:rPr>
      </w:pPr>
      <w:r>
        <w:rPr>
          <w:b/>
          <w:bCs/>
          <w:sz w:val="28"/>
          <w:szCs w:val="28"/>
        </w:rPr>
        <w:t xml:space="preserve">Мэри (Ребенок). </w:t>
      </w:r>
      <w:r>
        <w:rPr>
          <w:sz w:val="28"/>
          <w:szCs w:val="28"/>
        </w:rPr>
        <w:t>Хорошо. Но можно, я приду опять, ес</w:t>
        <w:softHyphen/>
        <w:t xml:space="preserve">ли мне приснится еще один страшный сон? </w:t>
      </w:r>
    </w:p>
    <w:p>
      <w:pPr>
        <w:pStyle w:val="Normal"/>
        <w:shd w:fill="FFFFFF" w:val="clear"/>
        <w:spacing w:lineRule="auto" w:line="360"/>
        <w:jc w:val="both"/>
        <w:rPr/>
      </w:pPr>
      <w:r>
        <w:rPr>
          <w:b/>
          <w:bCs/>
          <w:sz w:val="28"/>
          <w:szCs w:val="28"/>
        </w:rPr>
        <w:t xml:space="preserve">Мама (Родитель). </w:t>
      </w:r>
      <w:r>
        <w:rPr>
          <w:sz w:val="28"/>
          <w:szCs w:val="28"/>
        </w:rPr>
        <w:t>Согласна, а сейчас иди спать.</w:t>
      </w:r>
    </w:p>
    <w:p>
      <w:pPr>
        <w:pStyle w:val="Normal"/>
        <w:shd w:fill="FFFFFF" w:val="clear"/>
        <w:spacing w:lineRule="auto" w:line="360"/>
        <w:ind w:firstLine="709"/>
        <w:jc w:val="both"/>
        <w:rPr>
          <w:sz w:val="28"/>
          <w:szCs w:val="28"/>
        </w:rPr>
      </w:pPr>
      <w:r>
        <w:rPr>
          <w:sz w:val="28"/>
          <w:szCs w:val="28"/>
        </w:rPr>
        <w:t>В этой транзакции информация, сообщенная Мэри, не была обесценена, и поэтому она не испугалась еще боль</w:t>
        <w:softHyphen/>
        <w:t>ше. Мэри узнала ряд важных фактов: что она живет в спокойном районе, где очень мала вероятность преступ</w:t>
        <w:softHyphen/>
        <w:t>ления; что на маму можно положиться, если ты испуга</w:t>
        <w:softHyphen/>
        <w:t>лась; наконец, она узнала от мамы, как себя вести с чело</w:t>
        <w:softHyphen/>
        <w:t>веком, который испугался.</w:t>
      </w:r>
    </w:p>
    <w:p>
      <w:pPr>
        <w:pStyle w:val="Normal"/>
        <w:shd w:fill="FFFFFF" w:val="clear"/>
        <w:spacing w:lineRule="auto" w:line="360"/>
        <w:ind w:firstLine="709"/>
        <w:jc w:val="both"/>
        <w:rPr>
          <w:sz w:val="28"/>
          <w:szCs w:val="28"/>
        </w:rPr>
      </w:pPr>
      <w:r>
        <w:rPr>
          <w:sz w:val="28"/>
          <w:szCs w:val="28"/>
        </w:rPr>
        <w:t>Игнорирование сводит людей с ума. Рональд Лэнг хо</w:t>
        <w:softHyphen/>
        <w:t>рошо понимал это и дал в своей книге «Узлы» несколько примеров игнорирования и того, как оно действует на че</w:t>
        <w:softHyphen/>
        <w:t>ловеческий разум.</w:t>
      </w:r>
    </w:p>
    <w:p>
      <w:pPr>
        <w:pStyle w:val="Normal"/>
        <w:shd w:fill="FFFFFF" w:val="clear"/>
        <w:spacing w:lineRule="auto" w:line="360"/>
        <w:rPr>
          <w:sz w:val="28"/>
          <w:szCs w:val="28"/>
        </w:rPr>
      </w:pPr>
      <w:r>
        <w:rPr>
          <w:b/>
          <w:sz w:val="28"/>
          <w:szCs w:val="28"/>
        </w:rPr>
        <w:t>Джилл.</w:t>
      </w:r>
      <w:r>
        <w:rPr>
          <w:sz w:val="28"/>
          <w:szCs w:val="28"/>
        </w:rPr>
        <w:t xml:space="preserve"> Я боюсь. </w:t>
      </w:r>
    </w:p>
    <w:p>
      <w:pPr>
        <w:pStyle w:val="Normal"/>
        <w:shd w:fill="FFFFFF" w:val="clear"/>
        <w:spacing w:lineRule="auto" w:line="360"/>
        <w:rPr/>
      </w:pPr>
      <w:r>
        <w:rPr>
          <w:b/>
          <w:sz w:val="28"/>
          <w:szCs w:val="28"/>
        </w:rPr>
        <w:t>Джек.</w:t>
      </w:r>
      <w:r>
        <w:rPr>
          <w:sz w:val="28"/>
          <w:szCs w:val="28"/>
        </w:rPr>
        <w:t xml:space="preserve"> Не бойся.</w:t>
      </w:r>
    </w:p>
    <w:p>
      <w:pPr>
        <w:pStyle w:val="Normal"/>
        <w:shd w:fill="FFFFFF" w:val="clear"/>
        <w:spacing w:lineRule="auto" w:line="360"/>
        <w:ind w:firstLine="709"/>
        <w:rPr>
          <w:sz w:val="28"/>
          <w:szCs w:val="28"/>
        </w:rPr>
      </w:pPr>
      <w:r>
        <w:rPr>
          <w:sz w:val="28"/>
          <w:szCs w:val="28"/>
        </w:rPr>
        <w:t>Этот диалог — пример игнорирования. Игнорирова</w:t>
        <w:softHyphen/>
        <w:t xml:space="preserve">ние сбивает человека с толку. Лэнг продолжает. </w:t>
      </w:r>
    </w:p>
    <w:p>
      <w:pPr>
        <w:pStyle w:val="Normal"/>
        <w:shd w:fill="FFFFFF" w:val="clear"/>
        <w:spacing w:lineRule="auto" w:line="360"/>
        <w:rPr/>
      </w:pPr>
      <w:r>
        <w:rPr>
          <w:b/>
          <w:sz w:val="28"/>
          <w:szCs w:val="28"/>
        </w:rPr>
        <w:t>Джилл.</w:t>
      </w:r>
      <w:r>
        <w:rPr>
          <w:sz w:val="28"/>
          <w:szCs w:val="28"/>
        </w:rPr>
        <w:t xml:space="preserve"> Я боюсь испугаться, когда ты говоришь мне, что</w:t>
        <w:softHyphen/>
        <w:t>бы я не боялась.</w:t>
      </w:r>
    </w:p>
    <w:p>
      <w:pPr>
        <w:pStyle w:val="Normal"/>
        <w:shd w:fill="FFFFFF" w:val="clear"/>
        <w:spacing w:lineRule="auto" w:line="360"/>
        <w:ind w:left="450" w:hanging="150"/>
        <w:rPr>
          <w:sz w:val="28"/>
          <w:szCs w:val="28"/>
        </w:rPr>
      </w:pPr>
      <w:r>
        <w:rPr>
          <w:sz w:val="28"/>
          <w:szCs w:val="28"/>
        </w:rPr>
        <w:t>Боюсь.</w:t>
      </w:r>
    </w:p>
    <w:p>
      <w:pPr>
        <w:pStyle w:val="Normal"/>
        <w:shd w:fill="FFFFFF" w:val="clear"/>
        <w:spacing w:lineRule="auto" w:line="360"/>
        <w:ind w:left="450" w:hanging="150"/>
        <w:rPr>
          <w:sz w:val="28"/>
          <w:szCs w:val="28"/>
        </w:rPr>
      </w:pPr>
      <w:r>
        <w:rPr>
          <w:sz w:val="28"/>
          <w:szCs w:val="28"/>
        </w:rPr>
        <w:t>Боюсь испугаться.</w:t>
      </w:r>
    </w:p>
    <w:p>
      <w:pPr>
        <w:pStyle w:val="Normal"/>
        <w:shd w:fill="FFFFFF" w:val="clear"/>
        <w:spacing w:lineRule="auto" w:line="360"/>
        <w:ind w:left="450" w:hanging="150"/>
        <w:rPr>
          <w:sz w:val="28"/>
          <w:szCs w:val="28"/>
        </w:rPr>
      </w:pPr>
      <w:r>
        <w:rPr>
          <w:sz w:val="28"/>
          <w:szCs w:val="28"/>
        </w:rPr>
        <w:t>Не бояться испугаться.</w:t>
      </w:r>
    </w:p>
    <w:p>
      <w:pPr>
        <w:pStyle w:val="Normal"/>
        <w:shd w:fill="FFFFFF" w:val="clear"/>
        <w:spacing w:lineRule="auto" w:line="360"/>
        <w:ind w:left="450" w:hanging="150"/>
        <w:rPr>
          <w:sz w:val="28"/>
          <w:szCs w:val="28"/>
        </w:rPr>
      </w:pPr>
      <w:r>
        <w:rPr>
          <w:sz w:val="28"/>
          <w:szCs w:val="28"/>
        </w:rPr>
        <w:t>Не боюсь.</w:t>
      </w:r>
    </w:p>
    <w:p>
      <w:pPr>
        <w:pStyle w:val="Normal"/>
        <w:shd w:fill="FFFFFF" w:val="clear"/>
        <w:spacing w:lineRule="auto" w:line="360"/>
        <w:ind w:left="450" w:hanging="150"/>
        <w:rPr>
          <w:sz w:val="28"/>
          <w:szCs w:val="28"/>
        </w:rPr>
      </w:pPr>
      <w:r>
        <w:rPr>
          <w:sz w:val="28"/>
          <w:szCs w:val="28"/>
        </w:rPr>
        <w:t>Боюсь не испугаться.</w:t>
      </w:r>
    </w:p>
    <w:p>
      <w:pPr>
        <w:pStyle w:val="Normal"/>
        <w:shd w:fill="FFFFFF" w:val="clear"/>
        <w:spacing w:lineRule="auto" w:line="360"/>
        <w:ind w:left="450" w:hanging="150"/>
        <w:rPr>
          <w:sz w:val="28"/>
          <w:szCs w:val="28"/>
        </w:rPr>
      </w:pPr>
      <w:r>
        <w:rPr>
          <w:sz w:val="28"/>
          <w:szCs w:val="28"/>
        </w:rPr>
        <w:t>Не боюсь не испугаться.</w:t>
      </w:r>
    </w:p>
    <w:p>
      <w:pPr>
        <w:pStyle w:val="Normal"/>
        <w:shd w:fill="FFFFFF" w:val="clear"/>
        <w:spacing w:lineRule="auto" w:line="360"/>
        <w:ind w:firstLine="450"/>
        <w:rPr>
          <w:sz w:val="28"/>
          <w:szCs w:val="28"/>
        </w:rPr>
      </w:pPr>
      <w:r>
        <w:rPr>
          <w:sz w:val="28"/>
          <w:szCs w:val="28"/>
        </w:rPr>
        <w:t>Другой пример.</w:t>
      </w:r>
    </w:p>
    <w:p>
      <w:pPr>
        <w:pStyle w:val="Normal"/>
        <w:shd w:fill="FFFFFF" w:val="clear"/>
        <w:spacing w:lineRule="auto" w:line="360"/>
        <w:rPr>
          <w:sz w:val="28"/>
          <w:szCs w:val="28"/>
        </w:rPr>
      </w:pPr>
      <w:r>
        <w:rPr>
          <w:b/>
          <w:bCs/>
          <w:sz w:val="28"/>
          <w:szCs w:val="28"/>
        </w:rPr>
        <w:t xml:space="preserve">Джилл. </w:t>
      </w:r>
      <w:r>
        <w:rPr>
          <w:sz w:val="28"/>
          <w:szCs w:val="28"/>
        </w:rPr>
        <w:t xml:space="preserve">Я недовольна, что ты недоволен. </w:t>
      </w:r>
    </w:p>
    <w:p>
      <w:pPr>
        <w:pStyle w:val="Normal"/>
        <w:shd w:fill="FFFFFF" w:val="clear"/>
        <w:spacing w:lineRule="auto" w:line="360"/>
        <w:rPr/>
      </w:pPr>
      <w:r>
        <w:rPr>
          <w:b/>
          <w:bCs/>
          <w:sz w:val="28"/>
          <w:szCs w:val="28"/>
        </w:rPr>
        <w:t xml:space="preserve">Джек. Я </w:t>
      </w:r>
      <w:r>
        <w:rPr>
          <w:sz w:val="28"/>
          <w:szCs w:val="28"/>
        </w:rPr>
        <w:t>не недоволен.</w:t>
      </w:r>
    </w:p>
    <w:p>
      <w:pPr>
        <w:pStyle w:val="Normal"/>
        <w:shd w:fill="FFFFFF" w:val="clear"/>
        <w:spacing w:lineRule="auto" w:line="360"/>
        <w:ind w:firstLine="300"/>
        <w:rPr>
          <w:sz w:val="28"/>
          <w:szCs w:val="28"/>
        </w:rPr>
      </w:pPr>
      <w:r>
        <w:rPr>
          <w:sz w:val="28"/>
          <w:szCs w:val="28"/>
        </w:rPr>
        <w:t>И снова Джилл теряется.</w:t>
      </w:r>
    </w:p>
    <w:p>
      <w:pPr>
        <w:pStyle w:val="Normal"/>
        <w:shd w:fill="FFFFFF" w:val="clear"/>
        <w:spacing w:lineRule="auto" w:line="360"/>
        <w:jc w:val="both"/>
        <w:rPr/>
      </w:pPr>
      <w:r>
        <w:rPr>
          <w:b/>
          <w:bCs/>
          <w:sz w:val="28"/>
          <w:szCs w:val="28"/>
        </w:rPr>
        <w:t xml:space="preserve">Джилл. </w:t>
      </w:r>
      <w:r>
        <w:rPr>
          <w:sz w:val="28"/>
          <w:szCs w:val="28"/>
        </w:rPr>
        <w:t>Я недовольна, потому что ты не недоволен тем, что я недовольна тем, что ты недоволен.</w:t>
      </w:r>
    </w:p>
    <w:p>
      <w:pPr>
        <w:pStyle w:val="Normal"/>
        <w:shd w:fill="FFFFFF" w:val="clear"/>
        <w:spacing w:lineRule="auto" w:line="360"/>
        <w:ind w:firstLine="288"/>
        <w:jc w:val="both"/>
        <w:rPr>
          <w:sz w:val="28"/>
          <w:szCs w:val="28"/>
        </w:rPr>
      </w:pPr>
      <w:r>
        <w:rPr>
          <w:sz w:val="28"/>
          <w:szCs w:val="28"/>
        </w:rPr>
        <w:t>Джилл — не единственная жертва игнорирования. Джеку тоже придется иметь дело с его результатами.</w:t>
      </w:r>
    </w:p>
    <w:p>
      <w:pPr>
        <w:pStyle w:val="Normal"/>
        <w:shd w:fill="FFFFFF" w:val="clear"/>
        <w:spacing w:lineRule="auto" w:line="360"/>
        <w:jc w:val="both"/>
        <w:rPr/>
      </w:pPr>
      <w:r>
        <w:rPr>
          <w:b/>
          <w:bCs/>
          <w:sz w:val="28"/>
          <w:szCs w:val="28"/>
        </w:rPr>
        <w:t xml:space="preserve">Джек. Я </w:t>
      </w:r>
      <w:r>
        <w:rPr>
          <w:sz w:val="28"/>
          <w:szCs w:val="28"/>
        </w:rPr>
        <w:t>недоволен тем, что ты недовольна тем, что я не недоволен тем, что ты недовольна, когда я недоволен, в то время как я не недоволен.</w:t>
      </w:r>
    </w:p>
    <w:p>
      <w:pPr>
        <w:pStyle w:val="Normal"/>
        <w:shd w:fill="FFFFFF" w:val="clear"/>
        <w:spacing w:lineRule="auto" w:line="360"/>
        <w:rPr/>
      </w:pPr>
      <w:r>
        <w:rPr>
          <w:b/>
          <w:bCs/>
          <w:sz w:val="28"/>
          <w:szCs w:val="28"/>
        </w:rPr>
        <w:t xml:space="preserve">Джилл. </w:t>
      </w:r>
      <w:r>
        <w:rPr>
          <w:sz w:val="28"/>
          <w:szCs w:val="28"/>
        </w:rPr>
        <w:t>Ты думаешь, что я глупая.</w:t>
      </w:r>
    </w:p>
    <w:p>
      <w:pPr>
        <w:pStyle w:val="Normal"/>
        <w:shd w:fill="FFFFFF" w:val="clear"/>
        <w:spacing w:lineRule="auto" w:line="360"/>
        <w:rPr/>
      </w:pPr>
      <w:r>
        <w:rPr>
          <w:b/>
          <w:bCs/>
          <w:sz w:val="28"/>
          <w:szCs w:val="28"/>
        </w:rPr>
        <w:t xml:space="preserve">Джек. Я </w:t>
      </w:r>
      <w:r>
        <w:rPr>
          <w:sz w:val="28"/>
          <w:szCs w:val="28"/>
        </w:rPr>
        <w:t>не думаю, что ты глупая.</w:t>
      </w:r>
    </w:p>
    <w:p>
      <w:pPr>
        <w:pStyle w:val="Normal"/>
        <w:shd w:fill="FFFFFF" w:val="clear"/>
        <w:spacing w:lineRule="auto" w:line="360"/>
        <w:ind w:firstLine="709"/>
        <w:jc w:val="both"/>
        <w:rPr>
          <w:sz w:val="28"/>
          <w:szCs w:val="28"/>
        </w:rPr>
      </w:pPr>
      <w:r>
        <w:rPr>
          <w:sz w:val="28"/>
          <w:szCs w:val="28"/>
        </w:rPr>
        <w:t>Это тоже игнорирование. У Джилл есть интуитивное ощущение того, что Джек не уважает ее мыслительные способности. Джек прибегает к игнорированию и запу</w:t>
        <w:softHyphen/>
        <w:t>тывает Джилл.</w:t>
      </w:r>
    </w:p>
    <w:p>
      <w:pPr>
        <w:pStyle w:val="Normal"/>
        <w:shd w:fill="FFFFFF" w:val="clear"/>
        <w:spacing w:lineRule="auto" w:line="360"/>
        <w:rPr>
          <w:sz w:val="28"/>
          <w:szCs w:val="28"/>
        </w:rPr>
      </w:pPr>
      <w:r>
        <w:rPr>
          <w:b/>
          <w:sz w:val="28"/>
          <w:szCs w:val="28"/>
        </w:rPr>
        <w:t>Джилл.</w:t>
      </w:r>
      <w:r>
        <w:rPr>
          <w:sz w:val="28"/>
          <w:szCs w:val="28"/>
        </w:rPr>
        <w:t xml:space="preserve"> Я глупая, потому что думаю, что ты думаешь, что я глупая, когда ты этого не думаешь, или это значит, что ты лжешь.</w:t>
      </w:r>
    </w:p>
    <w:p>
      <w:pPr>
        <w:pStyle w:val="Normal"/>
        <w:shd w:fill="FFFFFF" w:val="clear"/>
        <w:spacing w:lineRule="auto" w:line="360"/>
        <w:rPr>
          <w:sz w:val="28"/>
          <w:szCs w:val="28"/>
        </w:rPr>
      </w:pPr>
      <w:r>
        <w:rPr>
          <w:sz w:val="28"/>
          <w:szCs w:val="28"/>
        </w:rPr>
        <w:t xml:space="preserve">    </w:t>
      </w:r>
      <w:r>
        <w:rPr>
          <w:sz w:val="28"/>
          <w:szCs w:val="28"/>
        </w:rPr>
        <w:t xml:space="preserve">Я глупая в любом случае! </w:t>
      </w:r>
    </w:p>
    <w:p>
      <w:pPr>
        <w:pStyle w:val="Normal"/>
        <w:shd w:fill="FFFFFF" w:val="clear"/>
        <w:spacing w:lineRule="auto" w:line="348"/>
        <w:rPr>
          <w:sz w:val="28"/>
          <w:szCs w:val="28"/>
        </w:rPr>
      </w:pPr>
      <w:r>
        <w:rPr>
          <w:sz w:val="28"/>
          <w:szCs w:val="28"/>
        </w:rPr>
        <w:t xml:space="preserve">   </w:t>
      </w:r>
      <w:r>
        <w:rPr>
          <w:sz w:val="28"/>
          <w:szCs w:val="28"/>
        </w:rPr>
        <w:t xml:space="preserve">Думать, что я глупая, если я глупая. </w:t>
      </w:r>
    </w:p>
    <w:p>
      <w:pPr>
        <w:pStyle w:val="Normal"/>
        <w:shd w:fill="FFFFFF" w:val="clear"/>
        <w:spacing w:lineRule="auto" w:line="348"/>
        <w:rPr>
          <w:sz w:val="28"/>
          <w:szCs w:val="28"/>
        </w:rPr>
      </w:pPr>
      <w:r>
        <w:rPr>
          <w:sz w:val="28"/>
          <w:szCs w:val="28"/>
        </w:rPr>
        <w:t xml:space="preserve">   </w:t>
      </w:r>
      <w:r>
        <w:rPr>
          <w:sz w:val="28"/>
          <w:szCs w:val="28"/>
        </w:rPr>
        <w:t>Думать, что я глупая, когда я не глупая.</w:t>
      </w:r>
    </w:p>
    <w:p>
      <w:pPr>
        <w:pStyle w:val="Normal"/>
        <w:shd w:fill="FFFFFF" w:val="clear"/>
        <w:spacing w:lineRule="auto" w:line="348"/>
        <w:rPr/>
      </w:pPr>
      <w:r>
        <w:rPr>
          <w:sz w:val="28"/>
          <w:szCs w:val="28"/>
        </w:rPr>
        <w:t xml:space="preserve">   </w:t>
      </w:r>
      <w:r>
        <w:rPr>
          <w:sz w:val="28"/>
          <w:szCs w:val="28"/>
        </w:rPr>
        <w:t>Думать, что ты думаешь, что я глупая, если ты не ду</w:t>
        <w:softHyphen/>
        <w:t>маешь этого.</w:t>
      </w:r>
    </w:p>
    <w:p>
      <w:pPr>
        <w:pStyle w:val="Normal"/>
        <w:shd w:fill="FFFFFF" w:val="clear"/>
        <w:spacing w:lineRule="auto" w:line="348"/>
        <w:ind w:firstLine="709"/>
        <w:jc w:val="both"/>
        <w:rPr/>
      </w:pPr>
      <w:r>
        <w:rPr>
          <w:sz w:val="28"/>
          <w:szCs w:val="28"/>
        </w:rPr>
        <w:t>Психиатр или психолог назвал бы некоторые мысли Джилл паранойяльными. Чувства, которые сопровожда</w:t>
        <w:softHyphen/>
        <w:t>ют эти мысли, можно счесть неадекватными. Люди, ко</w:t>
        <w:softHyphen/>
        <w:t>торые постоянно терпят и принимают игнорирование, действительно могут сойти с ума и «демонстрируют» симптомы заболевания паранойей и неадекватные чув</w:t>
        <w:softHyphen/>
        <w:t>ства. Безумие — это крайнее проявление сценария «Без ума».</w:t>
      </w:r>
    </w:p>
    <w:p>
      <w:pPr>
        <w:pStyle w:val="Normal"/>
        <w:shd w:fill="FFFFFF" w:val="clear"/>
        <w:spacing w:lineRule="auto" w:line="348"/>
        <w:ind w:firstLine="709"/>
        <w:jc w:val="both"/>
        <w:rPr>
          <w:sz w:val="28"/>
          <w:szCs w:val="28"/>
        </w:rPr>
      </w:pPr>
      <w:r>
        <w:rPr>
          <w:sz w:val="28"/>
          <w:szCs w:val="28"/>
        </w:rPr>
        <w:t>Игнорирование — это способ, которым родители и другие люди, окружающие ребенка, препятствуют разви</w:t>
        <w:softHyphen/>
        <w:t>тию его интеллектуального потенциала и подавляют его способность к пониманию окружающего мира. Игнорированию подвергаются интуитивное, чувственное (эмо</w:t>
        <w:softHyphen/>
        <w:t>циональное) и логическое познание.</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auto" w:line="348"/>
        <w:rPr>
          <w:sz w:val="36"/>
          <w:szCs w:val="36"/>
        </w:rPr>
      </w:pPr>
      <w:r>
        <w:rPr>
          <w:b/>
          <w:bCs/>
          <w:sz w:val="36"/>
          <w:szCs w:val="36"/>
        </w:rPr>
        <w:t>Игнорирование интуиции</w:t>
      </w:r>
    </w:p>
    <w:p>
      <w:pPr>
        <w:pStyle w:val="Normal"/>
        <w:shd w:fill="FFFFFF" w:val="clear"/>
        <w:spacing w:lineRule="auto" w:line="348"/>
        <w:jc w:val="both"/>
        <w:rPr>
          <w:sz w:val="28"/>
          <w:szCs w:val="28"/>
        </w:rPr>
      </w:pPr>
      <w:r>
        <w:rPr>
          <w:sz w:val="28"/>
          <w:szCs w:val="28"/>
        </w:rPr>
        <w:t>Люди способны мгновенно и не рассчитывая, то есть ин</w:t>
        <w:softHyphen/>
        <w:t>туитивно, оценить душевное состояние другого челове</w:t>
        <w:softHyphen/>
        <w:t>ка — иными словами, читать мысли друг друга.</w:t>
      </w:r>
    </w:p>
    <w:p>
      <w:pPr>
        <w:pStyle w:val="Normal"/>
        <w:shd w:fill="FFFFFF" w:val="clear"/>
        <w:spacing w:lineRule="auto" w:line="348"/>
        <w:ind w:firstLine="709"/>
        <w:jc w:val="both"/>
        <w:rPr>
          <w:sz w:val="28"/>
          <w:szCs w:val="28"/>
        </w:rPr>
      </w:pPr>
      <w:r>
        <w:rPr>
          <w:sz w:val="28"/>
          <w:szCs w:val="28"/>
        </w:rPr>
        <w:t>Мы чувствуем, когда другой человек счастлив, печа</w:t>
        <w:softHyphen/>
        <w:t>лен, возбужден или напуган, чувствует вину, доверяет или подозрителен. Мы различаем, когда человек напада</w:t>
        <w:softHyphen/>
        <w:t>ет, а когда защищается, знаем, когда он лжет, а когда го</w:t>
        <w:softHyphen/>
        <w:t>ворит правду.</w:t>
      </w:r>
    </w:p>
    <w:p>
      <w:pPr>
        <w:pStyle w:val="Normal"/>
        <w:shd w:fill="FFFFFF" w:val="clear"/>
        <w:spacing w:lineRule="auto" w:line="348"/>
        <w:ind w:firstLine="709"/>
        <w:jc w:val="both"/>
        <w:rPr>
          <w:sz w:val="28"/>
          <w:szCs w:val="28"/>
        </w:rPr>
      </w:pPr>
      <w:r>
        <w:rPr>
          <w:sz w:val="28"/>
          <w:szCs w:val="28"/>
        </w:rPr>
        <w:t>Чувствовать состояние другого очень важно для того, чтобы эффективно общаться. Процесс переработки инту</w:t>
        <w:softHyphen/>
        <w:t>итивной информации отличается от процесса переработ</w:t>
        <w:softHyphen/>
        <w:t>ки логической (или взрослой) информации.</w:t>
      </w:r>
    </w:p>
    <w:p>
      <w:pPr>
        <w:pStyle w:val="Normal"/>
        <w:shd w:fill="FFFFFF" w:val="clear"/>
        <w:spacing w:lineRule="auto" w:line="348"/>
        <w:ind w:firstLine="709"/>
        <w:jc w:val="both"/>
        <w:rPr/>
      </w:pPr>
      <w:r>
        <w:rPr>
          <w:sz w:val="28"/>
          <w:szCs w:val="28"/>
        </w:rPr>
        <w:t>Логические данные могут быть использованы как та</w:t>
        <w:softHyphen/>
        <w:t>ковые, без поправок. Например, когда вы покупаете бен</w:t>
        <w:softHyphen/>
        <w:t>зина на два доллара и платите в кассу двадцатидолларо</w:t>
        <w:softHyphen/>
        <w:t xml:space="preserve">вым билетом, вы </w:t>
      </w:r>
      <w:r>
        <w:rPr>
          <w:i/>
          <w:iCs/>
          <w:sz w:val="28"/>
          <w:szCs w:val="28"/>
        </w:rPr>
        <w:t xml:space="preserve">знаете, </w:t>
      </w:r>
      <w:r>
        <w:rPr>
          <w:sz w:val="28"/>
          <w:szCs w:val="28"/>
        </w:rPr>
        <w:t>что вам должны дать восемнад</w:t>
        <w:softHyphen/>
        <w:t>цать долларов сдачи, с вероятностью, скажем, 99,5%, а точнее, это знает ваш Взрослый.</w:t>
      </w:r>
    </w:p>
    <w:p>
      <w:pPr>
        <w:pStyle w:val="Normal"/>
        <w:shd w:fill="FFFFFF" w:val="clear"/>
        <w:spacing w:lineRule="auto" w:line="360"/>
        <w:ind w:firstLine="709"/>
        <w:jc w:val="both"/>
        <w:rPr/>
      </w:pPr>
      <w:r>
        <w:rPr>
          <w:sz w:val="28"/>
          <w:szCs w:val="28"/>
        </w:rPr>
        <w:t>С другой стороны, допустим, вы встретили на улице знакомого, и у вас возникло впечатление, что он расстро</w:t>
        <w:softHyphen/>
        <w:t>ен, грустен или устал и что он может не принять дру</w:t>
        <w:softHyphen/>
        <w:t xml:space="preserve">жеское приветствие. Вы не </w:t>
      </w:r>
      <w:r>
        <w:rPr>
          <w:i/>
          <w:iCs/>
          <w:sz w:val="28"/>
          <w:szCs w:val="28"/>
        </w:rPr>
        <w:t xml:space="preserve">знаете </w:t>
      </w:r>
      <w:r>
        <w:rPr>
          <w:sz w:val="28"/>
          <w:szCs w:val="28"/>
        </w:rPr>
        <w:t>этого наверняка, но можете приблизительно представить, что именно он сде</w:t>
        <w:softHyphen/>
        <w:t>лает. Итак, вы решаете, что с вероятностью 60 % он от</w:t>
        <w:softHyphen/>
        <w:t>толкнет ваше поглаживание, и поэтому приближаетесь к нему с нерешительной улыбкой, ожидая его реакции (об</w:t>
        <w:softHyphen/>
        <w:t>ратной связи). Если он широко улыбнется в ответ на вашу улыбку, значит, ваша гипотеза была неверна и ее нужно изменить и т. д. Эффективное использование ин</w:t>
        <w:softHyphen/>
        <w:t>туиции происходит с опорой на обратную связь.</w:t>
      </w:r>
    </w:p>
    <w:p>
      <w:pPr>
        <w:pStyle w:val="Normal"/>
        <w:shd w:fill="FFFFFF" w:val="clear"/>
        <w:spacing w:lineRule="auto" w:line="360"/>
        <w:ind w:firstLine="709"/>
        <w:jc w:val="both"/>
        <w:rPr/>
      </w:pPr>
      <w:r>
        <w:rPr>
          <w:sz w:val="28"/>
          <w:szCs w:val="28"/>
        </w:rPr>
        <w:t>Опираясь лишь на интуитивное ощущение, нельзя ре</w:t>
        <w:softHyphen/>
        <w:t xml:space="preserve">шить, что друг </w:t>
      </w:r>
      <w:r>
        <w:rPr>
          <w:i/>
          <w:iCs/>
          <w:sz w:val="28"/>
          <w:szCs w:val="28"/>
        </w:rPr>
        <w:t xml:space="preserve">обязательно </w:t>
      </w:r>
      <w:r>
        <w:rPr>
          <w:sz w:val="28"/>
          <w:szCs w:val="28"/>
        </w:rPr>
        <w:t>(то есть с вероятностью 100 %) отреагирует негативно на встречу с вами, и пройти мимо, не поздоровавшись. Излишнее доверие к интуиции, не подкрепленное обратной связью, вредно и считается про</w:t>
        <w:softHyphen/>
        <w:t>явлением паранойи. Даже несмотря на то что интуитив</w:t>
        <w:softHyphen/>
        <w:t>ные заключения редко оказываются неверными, важно пользоваться ими с осторожностью.</w:t>
      </w:r>
    </w:p>
    <w:p>
      <w:pPr>
        <w:pStyle w:val="Normal"/>
        <w:shd w:fill="FFFFFF" w:val="clear"/>
        <w:spacing w:lineRule="auto" w:line="360"/>
        <w:ind w:firstLine="709"/>
        <w:jc w:val="both"/>
        <w:rPr>
          <w:sz w:val="28"/>
          <w:szCs w:val="28"/>
        </w:rPr>
      </w:pPr>
      <w:r>
        <w:rPr>
          <w:sz w:val="28"/>
          <w:szCs w:val="28"/>
        </w:rPr>
        <w:t>Когда интуитивные догадки ребенка обесцениваются, он оказывается в ситуации, когда интуитивной информа</w:t>
        <w:softHyphen/>
        <w:t>ции Маленького Профессора раз за разом противоречит информация, исходящая от обесценивающего лица. Та</w:t>
        <w:softHyphen/>
        <w:t>кое положение дел приводит ребенка в состояние стресса.</w:t>
      </w:r>
    </w:p>
    <w:p>
      <w:pPr>
        <w:pStyle w:val="Normal"/>
        <w:shd w:fill="FFFFFF" w:val="clear"/>
        <w:spacing w:lineRule="auto" w:line="360"/>
        <w:ind w:firstLine="709"/>
        <w:jc w:val="both"/>
        <w:rPr>
          <w:sz w:val="28"/>
          <w:szCs w:val="28"/>
        </w:rPr>
      </w:pPr>
      <w:r>
        <w:rPr>
          <w:sz w:val="28"/>
          <w:szCs w:val="28"/>
        </w:rPr>
        <w:t>Человек, чья интуитивная способность была обесце</w:t>
        <w:softHyphen/>
        <w:t>нена, может игнорировать данные своей интуиции или попытаться реагировать одновременно на информацию, исходящую извне и изнутри. Оба варианта оставляют желать лучшего.</w:t>
      </w:r>
    </w:p>
    <w:p>
      <w:pPr>
        <w:pStyle w:val="Normal"/>
        <w:shd w:fill="FFFFFF" w:val="clear"/>
        <w:spacing w:lineRule="auto" w:line="360"/>
        <w:ind w:firstLine="709"/>
        <w:jc w:val="both"/>
        <w:rPr>
          <w:sz w:val="28"/>
          <w:szCs w:val="28"/>
        </w:rPr>
      </w:pPr>
      <w:r>
        <w:rPr>
          <w:sz w:val="28"/>
          <w:szCs w:val="28"/>
        </w:rPr>
        <w:t>Игнорирование интуиции делает нас неинформиро</w:t>
        <w:softHyphen/>
        <w:t>ванными, беспечными и заставляет нас чувствовать себя глупыми. Игнорирование информации извне превраща</w:t>
        <w:softHyphen/>
        <w:t>ет нас в «параноиков», делает нас неспособными общать</w:t>
        <w:softHyphen/>
        <w:t>ся и мешает нам достигать компромисса в общении. По</w:t>
        <w:softHyphen/>
        <w:t>пытка учитывать как информацию извне, так и свои ощу</w:t>
        <w:softHyphen/>
        <w:t>щения, сбивает человека с толку.</w:t>
      </w:r>
    </w:p>
    <w:p>
      <w:pPr>
        <w:pStyle w:val="Normal"/>
        <w:shd w:fill="FFFFFF" w:val="clear"/>
        <w:spacing w:lineRule="auto" w:line="360"/>
        <w:ind w:firstLine="709"/>
        <w:jc w:val="both"/>
        <w:rPr>
          <w:sz w:val="28"/>
          <w:szCs w:val="28"/>
        </w:rPr>
      </w:pPr>
      <w:r>
        <w:rPr>
          <w:sz w:val="28"/>
          <w:szCs w:val="28"/>
        </w:rPr>
        <w:t xml:space="preserve">Противоядием от игнорирования служит </w:t>
      </w:r>
      <w:r>
        <w:rPr>
          <w:i/>
          <w:iCs/>
          <w:sz w:val="28"/>
          <w:szCs w:val="28"/>
        </w:rPr>
        <w:t xml:space="preserve">прояснение </w:t>
      </w:r>
      <w:r>
        <w:rPr>
          <w:sz w:val="28"/>
          <w:szCs w:val="28"/>
        </w:rPr>
        <w:t>(гл. 2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rPr>
          <w:b/>
          <w:b/>
          <w:sz w:val="36"/>
          <w:szCs w:val="36"/>
        </w:rPr>
      </w:pPr>
      <w:r>
        <w:rPr>
          <w:b/>
          <w:sz w:val="36"/>
          <w:szCs w:val="36"/>
        </w:rPr>
        <w:t>Игнорирование чувств</w:t>
      </w:r>
    </w:p>
    <w:p>
      <w:pPr>
        <w:pStyle w:val="Normal"/>
        <w:shd w:fill="FFFFFF" w:val="clear"/>
        <w:spacing w:lineRule="auto" w:line="360"/>
        <w:jc w:val="both"/>
        <w:rPr/>
      </w:pPr>
      <w:r>
        <w:rPr>
          <w:sz w:val="28"/>
          <w:szCs w:val="28"/>
        </w:rPr>
        <w:t>Другая важная форма знания, которую разрушает игно</w:t>
        <w:softHyphen/>
        <w:t>рирование, — это знание человека о его собственных чув</w:t>
        <w:softHyphen/>
        <w:t>ствах. Мы постоянно испытываем различные чувства в связи с происходящими вокруг нас событиями. Мы злим</w:t>
        <w:softHyphen/>
        <w:t>ся, печалимся, чувствуем себя виноватыми или счастли</w:t>
        <w:softHyphen/>
        <w:t>выми в зависимости от обстоятельств. Некоторые из этих чувств могут оказаться неприемлемыми для окружаю</w:t>
        <w:softHyphen/>
        <w:t>щих, особенно когда они исходят от маленького ребенка.</w:t>
      </w:r>
    </w:p>
    <w:p>
      <w:pPr>
        <w:pStyle w:val="Normal"/>
        <w:shd w:fill="FFFFFF" w:val="clear"/>
        <w:spacing w:lineRule="auto" w:line="360"/>
        <w:ind w:firstLine="709"/>
        <w:jc w:val="both"/>
        <w:rPr>
          <w:sz w:val="28"/>
          <w:szCs w:val="28"/>
        </w:rPr>
      </w:pPr>
      <w:r>
        <w:rPr>
          <w:sz w:val="28"/>
          <w:szCs w:val="28"/>
        </w:rPr>
        <w:t>Одни родители не любят, когда их дети грустят, дру</w:t>
        <w:softHyphen/>
        <w:t>гих раздражают проявления радости, третьи не одобря</w:t>
        <w:softHyphen/>
        <w:t>ют выражения гнева или любви. Когда ребенок выража</w:t>
        <w:softHyphen/>
        <w:t>ет такое чувство, родители делают все, чтобы заставить ребенка никогда больше не выражать его. В одной семье игнорируют гнев, в другой страх и т. д. С другой стороны, излюбленные чувства родителей (или семейный транзактный рэкет: чувства гнева, печали, разочарования и т. д.) поощряются и некритично применяются в любой ситуа</w:t>
        <w:softHyphen/>
        <w:t>ции. Как и в случае с интуицией, игнорирование чувств ребенка приводит к тому, что он лишается очередного важного источника информации. Лэнг указывает на то, что отношение к чувствам ребенка как к необоснованным превращает его в душевного инвалида. Игнорирование чувств ведет к расколу личности. Человек перестает за</w:t>
        <w:softHyphen/>
        <w:t>мечать важную часть своего бытия, свои чувства. Они тем не менее продолжают существовать и влияют на те</w:t>
        <w:softHyphen/>
        <w:t>лесное состояние индивида и его поведение. Не выражен</w:t>
        <w:softHyphen/>
        <w:t>ные гнев, стыд, страх, печаль аккумулируются и находят свое выражение окольным путем. Иногда не выраженные чувства (купоны) выплескиваются наружу в «эмоцио</w:t>
        <w:softHyphen/>
        <w:t>нальном запое». Иногда они проявляются в болезненных симптомах или в каких-то особенностях поведения, как в случае человека, который ночью скрежетал зубами, или женщины, у которой постоянно дрожали губы. Человек, чьи чувства игнорируются, имеет выбор:</w:t>
      </w:r>
    </w:p>
    <w:p>
      <w:pPr>
        <w:pStyle w:val="Normal"/>
        <w:numPr>
          <w:ilvl w:val="0"/>
          <w:numId w:val="40"/>
        </w:numPr>
        <w:shd w:fill="FFFFFF" w:val="clear"/>
        <w:tabs>
          <w:tab w:val="clear" w:pos="709"/>
          <w:tab w:val="left" w:pos="341" w:leader="none"/>
        </w:tabs>
        <w:spacing w:lineRule="auto" w:line="360"/>
        <w:ind w:left="300" w:hanging="300"/>
        <w:jc w:val="both"/>
        <w:rPr/>
      </w:pPr>
      <w:r>
        <w:rPr>
          <w:i/>
          <w:iCs/>
          <w:sz w:val="28"/>
          <w:szCs w:val="28"/>
        </w:rPr>
        <w:t xml:space="preserve">Игнорировать свои чувства и вести себя, как если бы их не было. </w:t>
      </w:r>
      <w:r>
        <w:rPr>
          <w:sz w:val="28"/>
          <w:szCs w:val="28"/>
        </w:rPr>
        <w:t>В результате человек «отключается» от своих эмоций. Этот выбор часто делают мужчины: они становятся холодными и бесчувственными.</w:t>
      </w:r>
    </w:p>
    <w:p>
      <w:pPr>
        <w:pStyle w:val="Normal"/>
        <w:numPr>
          <w:ilvl w:val="0"/>
          <w:numId w:val="2"/>
        </w:numPr>
        <w:shd w:fill="FFFFFF" w:val="clear"/>
        <w:tabs>
          <w:tab w:val="clear" w:pos="709"/>
          <w:tab w:val="left" w:pos="341" w:leader="none"/>
        </w:tabs>
        <w:spacing w:lineRule="auto" w:line="360"/>
        <w:ind w:left="300" w:hanging="300"/>
        <w:jc w:val="both"/>
        <w:rPr/>
      </w:pPr>
      <w:r>
        <w:rPr>
          <w:i/>
          <w:iCs/>
          <w:sz w:val="28"/>
          <w:szCs w:val="28"/>
        </w:rPr>
        <w:t xml:space="preserve">Сохранить свои чувства и не обращать внимания на тех, кто их игнорирует. </w:t>
      </w:r>
      <w:r>
        <w:rPr>
          <w:sz w:val="28"/>
          <w:szCs w:val="28"/>
        </w:rPr>
        <w:t>Таких людей обычно счита</w:t>
        <w:softHyphen/>
        <w:t>ют чрезмерно эмоциональными и незрелыми. Такой выбор чаще делают женщины: они становятся «ирра</w:t>
        <w:softHyphen/>
        <w:t>циональными».</w:t>
      </w:r>
    </w:p>
    <w:p>
      <w:pPr>
        <w:pStyle w:val="Normal"/>
        <w:numPr>
          <w:ilvl w:val="0"/>
          <w:numId w:val="2"/>
        </w:numPr>
        <w:shd w:fill="FFFFFF" w:val="clear"/>
        <w:spacing w:lineRule="auto" w:line="360"/>
        <w:jc w:val="both"/>
        <w:rPr>
          <w:sz w:val="28"/>
          <w:szCs w:val="28"/>
        </w:rPr>
      </w:pPr>
      <w:r>
        <w:rPr>
          <w:i/>
          <w:iCs/>
          <w:sz w:val="28"/>
          <w:szCs w:val="28"/>
        </w:rPr>
        <w:t xml:space="preserve">Попытаться жить, одновременно учитывая чувства и мнение тех, кто их игнорирует. </w:t>
      </w:r>
      <w:r>
        <w:rPr>
          <w:sz w:val="28"/>
          <w:szCs w:val="28"/>
        </w:rPr>
        <w:t>Так очень легко за</w:t>
        <w:softHyphen/>
        <w:t>путаться. Такой человек становится рассеянным и тревожным.</w:t>
      </w:r>
    </w:p>
    <w:p>
      <w:pPr>
        <w:pStyle w:val="Normal"/>
        <w:shd w:fill="FFFFFF" w:val="clear"/>
        <w:spacing w:lineRule="exact" w:line="240"/>
        <w:jc w:val="both"/>
        <w:rPr>
          <w:sz w:val="36"/>
          <w:szCs w:val="36"/>
        </w:rPr>
      </w:pPr>
      <w:r>
        <w:rPr>
          <w:sz w:val="36"/>
          <w:szCs w:val="36"/>
        </w:rPr>
      </w:r>
    </w:p>
    <w:p>
      <w:pPr>
        <w:pStyle w:val="Normal"/>
        <w:shd w:fill="FFFFFF" w:val="clear"/>
        <w:spacing w:lineRule="auto" w:line="360"/>
        <w:rPr>
          <w:sz w:val="36"/>
          <w:szCs w:val="36"/>
        </w:rPr>
      </w:pPr>
      <w:r>
        <w:rPr>
          <w:b/>
          <w:bCs/>
          <w:sz w:val="36"/>
          <w:szCs w:val="36"/>
        </w:rPr>
        <w:t>Игнорирование логики</w:t>
      </w:r>
    </w:p>
    <w:p>
      <w:pPr>
        <w:pStyle w:val="Normal"/>
        <w:shd w:fill="FFFFFF" w:val="clear"/>
        <w:spacing w:lineRule="auto" w:line="360"/>
        <w:jc w:val="both"/>
        <w:rPr>
          <w:sz w:val="28"/>
          <w:szCs w:val="28"/>
        </w:rPr>
      </w:pPr>
      <w:r>
        <w:rPr>
          <w:sz w:val="28"/>
          <w:szCs w:val="28"/>
        </w:rPr>
        <w:t>Наиболее часто в семье игнорируют чувства и (или) ин</w:t>
        <w:softHyphen/>
        <w:t>туицию ребенка. Тем не менее рациональное мышление, или функция Взрослого, тоже может пострадать в про</w:t>
        <w:softHyphen/>
        <w:t>цессе воспитания: восприятие ребенком очевидных фак</w:t>
        <w:softHyphen/>
        <w:t>тов и построение логических связок между ними не все</w:t>
        <w:softHyphen/>
        <w:t>гда поощряется. Например, одна женщина вспоминала, что ее мать была ленивой и безответственной и что она часто думала, что мама ведет себя непоследовательно. Она задавала ей логичный вопрос: «Мама, почему ты сер</w:t>
        <w:softHyphen/>
        <w:t>дишься на папу за то, что он не постриг газон, когда у тебя самой в раковине гора немытых тарелок?» Это ис</w:t>
        <w:softHyphen/>
        <w:t>креннее и логичное рассуждение, сделанное Взрослым маленькой девочки, было встречено сильнейшим неодоб</w:t>
        <w:softHyphen/>
        <w:t>рением матери: «Будешь умничать — голову оторву!» Это утверждение было ясным и сильным запретом на ис</w:t>
        <w:softHyphen/>
        <w:t>пользование девочкой логической способности, ее Взрос</w:t>
        <w:softHyphen/>
        <w:t>лого. Ее мать сказала ей «Не думай!», и в дальнейшем этот запрет сильно повредил развитию логического мыш</w:t>
        <w:softHyphen/>
        <w:t>ления девочки.</w:t>
      </w:r>
    </w:p>
    <w:p>
      <w:pPr>
        <w:pStyle w:val="Normal"/>
        <w:shd w:fill="FFFFFF" w:val="clear"/>
        <w:spacing w:lineRule="auto" w:line="348"/>
        <w:ind w:firstLine="709"/>
        <w:jc w:val="both"/>
        <w:rPr/>
      </w:pPr>
      <w:r>
        <w:rPr>
          <w:sz w:val="28"/>
          <w:szCs w:val="28"/>
        </w:rPr>
        <w:t>Другая женщина вспоминает, что ее родители всегда сердились, когда она приходила домой из школы и выра</w:t>
        <w:softHyphen/>
        <w:t>жалась научными словами, рассуждая о понятиях, кото</w:t>
        <w:softHyphen/>
        <w:t>рые она узнала от любимого преподавателя, поощрявше</w:t>
        <w:softHyphen/>
        <w:t>го ее способность мыслить логически. Кульминация на</w:t>
        <w:softHyphen/>
        <w:t>ступила в тот день, когда в ответ на расистское замечание отца относительно соседей, она сказала: «Это предрассу</w:t>
        <w:softHyphen/>
        <w:t xml:space="preserve">док». Отец повернулся к ней и закричал: «Предрассудок?! Я тебе покажу предрассудок! Не смей дерзить в </w:t>
      </w:r>
      <w:r>
        <w:rPr>
          <w:i/>
          <w:iCs/>
          <w:sz w:val="28"/>
          <w:szCs w:val="28"/>
        </w:rPr>
        <w:t xml:space="preserve">этом </w:t>
      </w:r>
      <w:r>
        <w:rPr>
          <w:sz w:val="28"/>
          <w:szCs w:val="28"/>
        </w:rPr>
        <w:t>до</w:t>
        <w:softHyphen/>
        <w:t xml:space="preserve">ме!»     и ударил ее по лицу. Фраза «Не смей дерзить в </w:t>
      </w:r>
      <w:r>
        <w:rPr>
          <w:i/>
          <w:iCs/>
          <w:sz w:val="28"/>
          <w:szCs w:val="28"/>
        </w:rPr>
        <w:t xml:space="preserve">этом </w:t>
      </w:r>
      <w:r>
        <w:rPr>
          <w:sz w:val="28"/>
          <w:szCs w:val="28"/>
        </w:rPr>
        <w:t>доме!» глубоко врезалась в детский ум. Для нее она значила, что быть умной и пользоваться научными тер</w:t>
        <w:softHyphen/>
        <w:t>минами — это разновидность дерзости. Позже, когда она училась в колледже, в ее голове часто возникали слова ее Большого Свина: «Что ты хочешь сказать тем, что учишь эту чушь? Кто ты такая, чтобы умничать?»</w:t>
      </w:r>
    </w:p>
    <w:p>
      <w:pPr>
        <w:pStyle w:val="Normal"/>
        <w:shd w:fill="FFFFFF" w:val="clear"/>
        <w:spacing w:lineRule="auto" w:line="348"/>
        <w:ind w:firstLine="709"/>
        <w:jc w:val="both"/>
        <w:rPr>
          <w:sz w:val="28"/>
          <w:szCs w:val="28"/>
        </w:rPr>
      </w:pPr>
      <w:r>
        <w:rPr>
          <w:sz w:val="28"/>
          <w:szCs w:val="28"/>
        </w:rPr>
        <w:t>Один из способов игнорировать Взрослого — не давать ему принимать участие в разрешении трудной ситуации. Эрик Берн указывает, что в одной семье, когда что-то не получается, родители злятся, обижаются или впадают в уныние, а в другой — ищут решение проблемы. Детей редко учат искать рациональное решение в сложной си</w:t>
        <w:softHyphen/>
        <w:t>туации: вместо этого их приучают использовать при при</w:t>
        <w:softHyphen/>
        <w:t>нятии решения Родителя или Ребенка.</w:t>
      </w:r>
    </w:p>
    <w:p>
      <w:pPr>
        <w:pStyle w:val="Normal"/>
        <w:shd w:fill="FFFFFF" w:val="clear"/>
        <w:spacing w:lineRule="auto" w:line="348"/>
        <w:ind w:firstLine="709"/>
        <w:jc w:val="both"/>
        <w:rPr>
          <w:sz w:val="28"/>
          <w:szCs w:val="28"/>
        </w:rPr>
      </w:pPr>
      <w:r>
        <w:rPr>
          <w:sz w:val="28"/>
          <w:szCs w:val="28"/>
        </w:rPr>
        <w:t>Шифф и Шифф описывают, как игнорирование логи</w:t>
        <w:softHyphen/>
        <w:t>ческой способности ребенка влияет на его способность разрешать проблемы. В трудной ситуации люди реагиру</w:t>
        <w:softHyphen/>
        <w:t>ют по-разному. Один подумает: «У меня есть проблема, и ее надо решить». Другой человек решит: «У меня про</w:t>
        <w:softHyphen/>
        <w:t>блема, и я не могу ее решить» или «Никакой проблемы нет», таким образом игнорируя свою способность мыс</w:t>
        <w:softHyphen/>
        <w:t>лить логически (способность решать проблемы).</w:t>
      </w:r>
    </w:p>
    <w:p>
      <w:pPr>
        <w:pStyle w:val="Normal"/>
        <w:shd w:fill="FFFFFF" w:val="clear"/>
        <w:spacing w:lineRule="auto" w:line="348"/>
        <w:ind w:firstLine="709"/>
        <w:jc w:val="both"/>
        <w:rPr>
          <w:sz w:val="28"/>
          <w:szCs w:val="28"/>
        </w:rPr>
      </w:pPr>
      <w:r>
        <w:rPr>
          <w:sz w:val="28"/>
          <w:szCs w:val="28"/>
        </w:rPr>
        <w:t>Когда родители не поощряют способность ребенка разрешать проблемные ситуации, у ребенка в ответ раз</w:t>
        <w:softHyphen/>
        <w:t>виваются «легкомыслие», «глупость», пассивность и не</w:t>
        <w:softHyphen/>
        <w:t>способность думать в сложной ситуации.</w:t>
      </w:r>
    </w:p>
    <w:p>
      <w:pPr>
        <w:pStyle w:val="Normal"/>
        <w:shd w:fill="FFFFFF" w:val="clear"/>
        <w:spacing w:lineRule="auto" w:line="348"/>
        <w:ind w:firstLine="709"/>
        <w:jc w:val="both"/>
        <w:rPr>
          <w:sz w:val="28"/>
          <w:szCs w:val="28"/>
        </w:rPr>
      </w:pPr>
      <w:r>
        <w:rPr>
          <w:sz w:val="28"/>
          <w:szCs w:val="28"/>
        </w:rPr>
        <w:t>Запрет на решение проблем проявляется в отношении человека к трудным ситуациям. Люди часто говорят, что их судьба предрешена и ничего изменить нельзя. Неко</w:t>
        <w:softHyphen/>
        <w:t>торые даже чувствуют, что они не вправе приложить свои логические способности к изменению хода жизни. Если им предложить такую возможность, они могут спросить: «Так что, все нужно анализировать? Нет ничего свято</w:t>
        <w:softHyphen/>
        <w:t>го?» Такая установка часто бывает результатом програм</w:t>
        <w:softHyphen/>
        <w:t>мирования родителей, которые не поощряли ребенка ис</w:t>
        <w:softHyphen/>
        <w:t>пользовать свою взрослую часть.</w:t>
      </w:r>
    </w:p>
    <w:p>
      <w:pPr>
        <w:pStyle w:val="Normal"/>
        <w:shd w:fill="FFFFFF" w:val="clear"/>
        <w:spacing w:lineRule="auto" w:line="348"/>
        <w:ind w:firstLine="709"/>
        <w:jc w:val="both"/>
        <w:rPr>
          <w:sz w:val="28"/>
          <w:szCs w:val="28"/>
        </w:rPr>
      </w:pPr>
      <w:r>
        <w:rPr>
          <w:sz w:val="28"/>
          <w:szCs w:val="28"/>
        </w:rPr>
        <w:t>Есть люди, которые считают, что, если думать о том, как решить проблему, обязательно сглазишь себя. Некото</w:t>
        <w:softHyphen/>
        <w:t>рые алкоголики верят, что их сглазили. Некоторые люди просто чувствуют, что трезвый, холодный анализ заста</w:t>
        <w:softHyphen/>
        <w:t>вит то хорошее, что есть в их жизни, растаять в воздухе.</w:t>
      </w:r>
    </w:p>
    <w:p>
      <w:pPr>
        <w:pStyle w:val="Normal"/>
        <w:shd w:fill="FFFFFF" w:val="clear"/>
        <w:spacing w:lineRule="auto" w:line="360"/>
        <w:ind w:firstLine="709"/>
        <w:jc w:val="both"/>
        <w:rPr>
          <w:sz w:val="28"/>
          <w:szCs w:val="28"/>
        </w:rPr>
      </w:pPr>
      <w:r>
        <w:rPr>
          <w:sz w:val="28"/>
          <w:szCs w:val="28"/>
        </w:rPr>
        <w:t>На самом деле познание помогает обрести власть над событиями своей жизни. Можно повлиять только на то, что понимаешь. Я приведу пример.</w:t>
      </w:r>
    </w:p>
    <w:p>
      <w:pPr>
        <w:pStyle w:val="Normal"/>
        <w:shd w:fill="FFFFFF" w:val="clear"/>
        <w:spacing w:lineRule="auto" w:line="360"/>
        <w:ind w:firstLine="709"/>
        <w:jc w:val="both"/>
        <w:rPr/>
      </w:pPr>
      <w:r>
        <w:rPr>
          <w:sz w:val="28"/>
          <w:szCs w:val="28"/>
        </w:rPr>
        <w:t>Мистер Бруто, чье сценарное решение гласило «буду работать на износ, пока не умру от сердечного приступа», знал только то, что было связано с его работой. Он начи</w:t>
        <w:softHyphen/>
        <w:t>нал свой день пятидесятиминутной дорогой на работу, вдыхая загрязненный воздух. Он работал целый день, и у него было всего два пятнадцатиминутных перекура и один обеденный перерыв, во время которого он набирал</w:t>
        <w:softHyphen/>
        <w:t>ся сил на вторую половину рабочего дня. Он работал сверхурочно в выходные, а в свободное время подрабаты</w:t>
        <w:softHyphen/>
        <w:t>вал как сантехник. Он считал, что у него хорошая работа, так как ему платили семь долларов в час плюс сверхуроч</w:t>
        <w:softHyphen/>
        <w:t xml:space="preserve">ные (но на деле у него не было выбора: он </w:t>
      </w:r>
      <w:r>
        <w:rPr>
          <w:i/>
          <w:iCs/>
          <w:sz w:val="28"/>
          <w:szCs w:val="28"/>
        </w:rPr>
        <w:t xml:space="preserve">должен </w:t>
      </w:r>
      <w:r>
        <w:rPr>
          <w:sz w:val="28"/>
          <w:szCs w:val="28"/>
        </w:rPr>
        <w:t>был работать сверхурочно, когда от него требовали). Един</w:t>
        <w:softHyphen/>
        <w:t>ственной проблемой, которую он осознавал, была бессон</w:t>
        <w:softHyphen/>
        <w:t>ница да еще головные боли, а временами — неконтроли</w:t>
        <w:softHyphen/>
        <w:t>руемые запои. Он никогда не получал повышения на ра</w:t>
        <w:softHyphen/>
        <w:t>боте и всегда был в долгах. Счета за прошедший месяц оставляли его карманы пустыми. Кроме того, он выпла</w:t>
        <w:softHyphen/>
        <w:t>чивал кредит за машину и воспитывал из своих детей хороших, ответственных работников, хотя иногда поба</w:t>
        <w:softHyphen/>
        <w:t>ивался, как бы они не пристрастились к наркотикам.</w:t>
      </w:r>
    </w:p>
    <w:p>
      <w:pPr>
        <w:pStyle w:val="Normal"/>
        <w:shd w:fill="FFFFFF" w:val="clear"/>
        <w:spacing w:lineRule="auto" w:line="360"/>
        <w:ind w:firstLine="709"/>
        <w:jc w:val="both"/>
        <w:rPr>
          <w:sz w:val="28"/>
          <w:szCs w:val="28"/>
        </w:rPr>
      </w:pPr>
      <w:r>
        <w:rPr>
          <w:sz w:val="28"/>
          <w:szCs w:val="28"/>
        </w:rPr>
        <w:t>Ему хотелось иногда почитать, но он не мог сосредо</w:t>
        <w:softHyphen/>
        <w:t>точиться и потому получал информацию о мире из теле</w:t>
        <w:softHyphen/>
        <w:t>визионных программ во время ужина. Как ему казалось, он смотрел телевизор больше, чем надо, но не мог оста</w:t>
        <w:softHyphen/>
        <w:t>новиться.</w:t>
      </w:r>
    </w:p>
    <w:p>
      <w:pPr>
        <w:pStyle w:val="Normal"/>
        <w:shd w:fill="FFFFFF" w:val="clear"/>
        <w:spacing w:lineRule="auto" w:line="360"/>
        <w:ind w:firstLine="709"/>
        <w:jc w:val="both"/>
        <w:rPr>
          <w:sz w:val="28"/>
          <w:szCs w:val="28"/>
        </w:rPr>
      </w:pPr>
      <w:r>
        <w:rPr>
          <w:sz w:val="28"/>
          <w:szCs w:val="28"/>
        </w:rPr>
        <w:t>Мистер Бруто пришел в группу, чтобы избавиться от пристрастия к алкоголю. Он не был полон надежд, так как верил, что алкоголизм — неизлечимая болезнь. Он был поражен, узнав, что это не так и что пристрастие к алко</w:t>
        <w:softHyphen/>
        <w:t>голю поддается излечению. Он жадно впитывал новые знания о состояниях Я, силовых играх и сценариях. Он говорил: «С моих глаз как будто завеса упала». Его зна</w:t>
        <w:softHyphen/>
        <w:t>ния росли на глазах. Он был очень заинтересован стилем жизни других членов группы и тем, как они видят мир.</w:t>
      </w:r>
    </w:p>
    <w:p>
      <w:pPr>
        <w:pStyle w:val="Normal"/>
        <w:shd w:fill="FFFFFF" w:val="clear"/>
        <w:spacing w:lineRule="auto" w:line="360"/>
        <w:ind w:firstLine="709"/>
        <w:jc w:val="both"/>
        <w:rPr>
          <w:sz w:val="28"/>
          <w:szCs w:val="28"/>
        </w:rPr>
      </w:pPr>
      <w:r>
        <w:rPr>
          <w:sz w:val="28"/>
          <w:szCs w:val="28"/>
        </w:rPr>
        <w:t>Он был потрясен, когда услышал предположение о том, что у него есть сценарий, предписывающий ему убить се</w:t>
        <w:softHyphen/>
        <w:t>бя чрезмерной работой, и понял, что его ожидания отно</w:t>
        <w:softHyphen/>
        <w:t>сительно пенсии были беспочвенными фантазиями, ко</w:t>
        <w:softHyphen/>
        <w:t>торые служили тому, чтобы удерживать его на работе, и которые могли привести к его смерти сразу после вы</w:t>
        <w:softHyphen/>
        <w:t>хода на пенсию, если не раньше.</w:t>
      </w:r>
    </w:p>
    <w:p>
      <w:pPr>
        <w:pStyle w:val="Normal"/>
        <w:shd w:fill="FFFFFF" w:val="clear"/>
        <w:spacing w:lineRule="auto" w:line="360"/>
        <w:ind w:firstLine="709"/>
        <w:jc w:val="both"/>
        <w:rPr/>
      </w:pPr>
      <w:r>
        <w:rPr>
          <w:sz w:val="28"/>
          <w:szCs w:val="28"/>
        </w:rPr>
        <w:t>Он сразу же согласился с предположением, что алко</w:t>
        <w:softHyphen/>
        <w:t>голь и телевидение помогали реализации его сценария, так как служили своеобразными транквилизаторами, ко</w:t>
        <w:softHyphen/>
        <w:t>торые не давали ему думать. Его главным запретом было «Не думай!», а предписанием — «Ты трудяга». Труднее ему оказалось признать, что у него было пристрастие к кофе, табаку и снотворным таблеткам и поэтому он был таким же наркоманом, как и те, кого он осуждал.</w:t>
      </w:r>
    </w:p>
    <w:p>
      <w:pPr>
        <w:pStyle w:val="Normal"/>
        <w:shd w:fill="FFFFFF" w:val="clear"/>
        <w:spacing w:lineRule="auto" w:line="360"/>
        <w:ind w:firstLine="709"/>
        <w:jc w:val="both"/>
        <w:rPr>
          <w:sz w:val="28"/>
          <w:szCs w:val="28"/>
        </w:rPr>
      </w:pPr>
      <w:r>
        <w:rPr>
          <w:sz w:val="28"/>
          <w:szCs w:val="28"/>
        </w:rPr>
        <w:t>Для него стало открытием, что работа может быть приятной: для него она никогда не была таковой, да он и не ожидал от нее удовольствия.</w:t>
      </w:r>
    </w:p>
    <w:p>
      <w:pPr>
        <w:pStyle w:val="Normal"/>
        <w:shd w:fill="FFFFFF" w:val="clear"/>
        <w:spacing w:lineRule="auto" w:line="360"/>
        <w:ind w:firstLine="709"/>
        <w:jc w:val="both"/>
        <w:rPr/>
      </w:pPr>
      <w:r>
        <w:rPr>
          <w:sz w:val="28"/>
          <w:szCs w:val="28"/>
        </w:rPr>
        <w:t xml:space="preserve">Ему нужно было научиться отдыхать, но он ни в чем не находил удовольствия. Он знал, что если работать и не развлекаться, то легко отупеть. Он чувствовал, что </w:t>
      </w:r>
      <w:r>
        <w:rPr>
          <w:i/>
          <w:iCs/>
          <w:sz w:val="28"/>
          <w:szCs w:val="28"/>
        </w:rPr>
        <w:t xml:space="preserve">уже </w:t>
      </w:r>
      <w:r>
        <w:rPr>
          <w:sz w:val="28"/>
          <w:szCs w:val="28"/>
        </w:rPr>
        <w:t>отупел, и знал, что хочет научиться радоваться.</w:t>
      </w:r>
    </w:p>
    <w:p>
      <w:pPr>
        <w:pStyle w:val="Normal"/>
        <w:shd w:fill="FFFFFF" w:val="clear"/>
        <w:spacing w:lineRule="auto" w:line="360"/>
        <w:ind w:firstLine="709"/>
        <w:jc w:val="both"/>
        <w:rPr>
          <w:sz w:val="28"/>
          <w:szCs w:val="28"/>
        </w:rPr>
      </w:pPr>
      <w:r>
        <w:rPr>
          <w:sz w:val="28"/>
          <w:szCs w:val="28"/>
        </w:rPr>
        <w:t>Так как он состоял в профсоюзе, то знал, что промыш</w:t>
        <w:softHyphen/>
        <w:t>ленность эксплуатирует рабочих, но не относил это к се</w:t>
        <w:softHyphen/>
        <w:t>бе, так как считал, что ему хорошо платят. Он был удив</w:t>
        <w:softHyphen/>
        <w:t>лен, когда некоторые члены группы нашли его работу ужасной (он работал на конвейере) и сказали, что его эксплуатируют гораздо больше, чем он предполагал.</w:t>
      </w:r>
    </w:p>
    <w:p>
      <w:pPr>
        <w:pStyle w:val="Normal"/>
        <w:shd w:fill="FFFFFF" w:val="clear"/>
        <w:spacing w:lineRule="auto" w:line="360"/>
        <w:ind w:firstLine="709"/>
        <w:jc w:val="both"/>
        <w:rPr>
          <w:sz w:val="28"/>
          <w:szCs w:val="28"/>
        </w:rPr>
      </w:pPr>
      <w:r>
        <w:rPr>
          <w:sz w:val="28"/>
          <w:szCs w:val="28"/>
        </w:rPr>
        <w:t>Труднее всего ему было осознать и принять свое же</w:t>
        <w:softHyphen/>
        <w:t>лание взбунтоваться против условий работы, уволиться,</w:t>
      </w:r>
    </w:p>
    <w:p>
      <w:pPr>
        <w:pStyle w:val="Normal"/>
        <w:shd w:fill="FFFFFF" w:val="clear"/>
        <w:spacing w:lineRule="auto" w:line="360"/>
        <w:jc w:val="both"/>
        <w:rPr>
          <w:sz w:val="28"/>
          <w:szCs w:val="28"/>
        </w:rPr>
      </w:pPr>
      <w:r>
        <w:rPr>
          <w:sz w:val="28"/>
          <w:szCs w:val="28"/>
        </w:rPr>
        <w:t>найти другую, более интересную, которая помогла бы ему избавиться от тяги к алкоголю. Поняв, что к чему в его жизни, он стал строить планы. Он решил перестать вка</w:t>
        <w:softHyphen/>
        <w:t>лывать, как вкалывал раньше, травить себя спиртным, ко</w:t>
        <w:softHyphen/>
        <w:t>фе и табаком и научиться отдыхать и развлекаться, что</w:t>
        <w:softHyphen/>
        <w:t>бы пожить и после выхода на пенсию. Он ушел с завода и нашел другую работу, с меньшим рабочим днем и ближе к дому. Он стал больше времени посвящать своей работе сантехника. Он запланировал, что в выходные будет от</w:t>
        <w:softHyphen/>
        <w:t>дыхать, бросил пить и курить. Он стал размышлять о том, что не так в его жизни и как он может это изменить. Он обсуждал в группе свои проблемы и искал их решение.</w:t>
      </w:r>
    </w:p>
    <w:p>
      <w:pPr>
        <w:pStyle w:val="Normal"/>
        <w:shd w:fill="FFFFFF" w:val="clear"/>
        <w:spacing w:lineRule="auto" w:line="360"/>
        <w:ind w:firstLine="709"/>
        <w:jc w:val="both"/>
        <w:rPr>
          <w:sz w:val="28"/>
          <w:szCs w:val="28"/>
        </w:rPr>
      </w:pPr>
      <w:r>
        <w:rPr>
          <w:sz w:val="28"/>
          <w:szCs w:val="28"/>
        </w:rPr>
        <w:t>У него наладился сон, он стал получать удовольствие от секса; он стал зарабатывать меньше денег, но и мень</w:t>
        <w:softHyphen/>
        <w:t>ше тратить, он стал меньше работать и меньше смотреть телевизор. Шестнадцать месяцев спустя после своего прихода в терапевтическую группу он смотрел назад с восхищением. Понемногу, без потрясений и мгновенных преображений, его жизнь стала налаживаться. Он стал сильнее. По его словам, у него стало «больше времени на то, чтобы думать». Он не связывал свои изменения с про</w:t>
        <w:softHyphen/>
        <w:t>цессом познания, но, на мой взгляд, расширение области его осведомленности стало двигателем перемен, произо</w:t>
        <w:softHyphen/>
        <w:t>шедших в нем. Другим важным фактором стала постоян</w:t>
        <w:softHyphen/>
        <w:t>ная поддержка членов группы, которая помогла ему пре</w:t>
        <w:softHyphen/>
        <w:t>одолеть трудные времена.</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exact" w:line="240"/>
        <w:rPr>
          <w:b/>
          <w:b/>
          <w:bCs/>
          <w:sz w:val="36"/>
          <w:szCs w:val="36"/>
        </w:rPr>
      </w:pPr>
      <w:r>
        <w:rPr>
          <w:b/>
          <w:bCs/>
          <w:sz w:val="36"/>
          <w:szCs w:val="36"/>
        </w:rPr>
        <w:t>А король-то голый!</w:t>
      </w:r>
    </w:p>
    <w:p>
      <w:pPr>
        <w:pStyle w:val="Normal"/>
        <w:shd w:fill="FFFFFF" w:val="clear"/>
        <w:spacing w:lineRule="exact" w:line="240"/>
        <w:rPr>
          <w:b/>
          <w:b/>
          <w:bCs/>
          <w:sz w:val="36"/>
          <w:szCs w:val="36"/>
        </w:rPr>
      </w:pPr>
      <w:r>
        <w:rPr>
          <w:b/>
          <w:bCs/>
          <w:sz w:val="36"/>
          <w:szCs w:val="36"/>
        </w:rPr>
      </w:r>
    </w:p>
    <w:p>
      <w:pPr>
        <w:pStyle w:val="Normal"/>
        <w:shd w:fill="FFFFFF" w:val="clear"/>
        <w:spacing w:lineRule="auto" w:line="360"/>
        <w:jc w:val="both"/>
        <w:rPr>
          <w:sz w:val="28"/>
          <w:szCs w:val="28"/>
        </w:rPr>
      </w:pPr>
      <w:r>
        <w:rPr>
          <w:sz w:val="28"/>
          <w:szCs w:val="28"/>
        </w:rPr>
        <w:t>Почему родители подавляют стремление своих детей к познанию и их логическую способность? Я считаю, что первая причина — в том, что родители чувствуют себя «не в порядке» и не хотят, чтобы за ними наблюдали и их поведение анализировали, тем более их дети. Они сты</w:t>
        <w:softHyphen/>
        <w:t>дятся себя как людей, как родителей и как кормильцев и не хотят, чтобы другие увидели, как они плохи.</w:t>
      </w:r>
    </w:p>
    <w:p>
      <w:pPr>
        <w:pStyle w:val="Normal"/>
        <w:shd w:fill="FFFFFF" w:val="clear"/>
        <w:spacing w:lineRule="auto" w:line="360"/>
        <w:ind w:firstLine="709"/>
        <w:jc w:val="both"/>
        <w:rPr>
          <w:sz w:val="28"/>
          <w:szCs w:val="28"/>
        </w:rPr>
      </w:pPr>
      <w:r>
        <w:rPr>
          <w:sz w:val="28"/>
          <w:szCs w:val="28"/>
        </w:rPr>
        <w:t>Как и голый король, родители не хотят, чтобы, при</w:t>
        <w:softHyphen/>
        <w:t>стально наблюдая за ними, дети открыли их недостатки. Но мир ребенка — это его родители: они привлекают большую часть его внимания. Постоянное внимание де</w:t>
        <w:softHyphen/>
        <w:t>тей родителям неприятно. Поэтому они накладывают запреты: «не смотри на меня», «не говори обо мне», «не говори с другими людьми о нашей семье» и даже «не го</w:t>
        <w:softHyphen/>
        <w:t>вори с другими людьми о себе». Эти запреты исходят от Большого Свина родителей и не дают ребенку видеть мир, особенно мир людей, таким, какой он есть. В резуль</w:t>
        <w:softHyphen/>
        <w:t>тате к подростковому возрасту способность человека по</w:t>
        <w:softHyphen/>
        <w:t>нимать себя и других сильно снижается.</w:t>
      </w:r>
    </w:p>
    <w:p>
      <w:pPr>
        <w:pStyle w:val="Normal"/>
        <w:shd w:fill="FFFFFF" w:val="clear"/>
        <w:spacing w:lineRule="auto" w:line="360"/>
        <w:ind w:firstLine="709"/>
        <w:jc w:val="both"/>
        <w:rPr>
          <w:sz w:val="28"/>
          <w:szCs w:val="28"/>
        </w:rPr>
      </w:pPr>
      <w:r>
        <w:rPr>
          <w:sz w:val="28"/>
          <w:szCs w:val="28"/>
        </w:rPr>
        <w:t>Человек, чья способность к пониманию не искажена, может получить от жизни то, чего он хочет. Потеря спо</w:t>
        <w:softHyphen/>
        <w:t>собности познавать происходит в результате постоянных «нападений» на нее со стороны родителей и приводит к чувству запутанности, неспособности понять, что проис</w:t>
        <w:softHyphen/>
        <w:t>ходит; к тому, что человек разрывается между своими чувствами и тем, что он должен чувствовать, по словам других людей; наконец, к неспособности выбрать между своей картиной мира и картиной, навязываемой ему.</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auto" w:line="360"/>
        <w:rPr>
          <w:sz w:val="36"/>
          <w:szCs w:val="36"/>
        </w:rPr>
      </w:pPr>
      <w:r>
        <w:rPr>
          <w:b/>
          <w:bCs/>
          <w:sz w:val="36"/>
          <w:szCs w:val="36"/>
        </w:rPr>
        <w:t>Ложь</w:t>
      </w:r>
    </w:p>
    <w:p>
      <w:pPr>
        <w:pStyle w:val="Normal"/>
        <w:shd w:fill="FFFFFF" w:val="clear"/>
        <w:spacing w:lineRule="auto" w:line="360"/>
        <w:jc w:val="both"/>
        <w:rPr/>
      </w:pPr>
      <w:r>
        <w:rPr>
          <w:sz w:val="28"/>
          <w:szCs w:val="28"/>
        </w:rPr>
        <w:t>Ложь и игнорирование подрывают способность ребенка познавать мир. Причем ложь — скорее правило, чем ис</w:t>
        <w:softHyphen/>
        <w:t>ключение. Мы все знаем, что нам лжет правительство, что нам лгут СМИ, что нам лгут те, кто хочет нас скло</w:t>
        <w:softHyphen/>
        <w:t>нить потратить деньги на то, что нам не нужно. Но мы не сознаем, что и в повседневных отношениях ложь присут</w:t>
        <w:softHyphen/>
        <w:t>ствует чаще, чем правда.</w:t>
      </w:r>
    </w:p>
    <w:p>
      <w:pPr>
        <w:pStyle w:val="Normal"/>
        <w:shd w:fill="FFFFFF" w:val="clear"/>
        <w:spacing w:lineRule="auto" w:line="360"/>
        <w:ind w:firstLine="709"/>
        <w:jc w:val="both"/>
        <w:rPr/>
      </w:pPr>
      <w:r>
        <w:rPr>
          <w:sz w:val="28"/>
          <w:szCs w:val="28"/>
        </w:rPr>
        <w:t>Ложь определяется в словаре как «действие или факт введения в заблуждение, ложное утверждение, имеющее своей целью ввести в заблуждение». Это определение лжи — определение, с которым согласны большинство лю</w:t>
        <w:softHyphen/>
        <w:t>дей, — не является полным: оно предполагает, что факт лжи обязательно включает сознательное намерение и зна</w:t>
        <w:softHyphen/>
        <w:t>ние говорящего о том, что его слова не являются правдой. Но даже если принять узкое определение лжи, придет</w:t>
        <w:softHyphen/>
        <w:t>ся признать, что люди постоянно лгут друг другу. А если прибавить к откровенной и сознательной лжи, которая говорится детям «ради их блага», полуправду и умолча</w:t>
        <w:softHyphen/>
        <w:t>ние, с которыми дети тоже часто сталкиваются, станет ясно, что ложь — одно из основных измерений опыта ре</w:t>
        <w:softHyphen/>
        <w:t>бенка.</w:t>
      </w:r>
    </w:p>
    <w:p>
      <w:pPr>
        <w:pStyle w:val="Normal"/>
        <w:shd w:fill="FFFFFF" w:val="clear"/>
        <w:spacing w:lineRule="auto" w:line="360"/>
        <w:ind w:firstLine="709"/>
        <w:jc w:val="both"/>
        <w:rPr/>
      </w:pPr>
      <w:r>
        <w:rPr>
          <w:sz w:val="28"/>
          <w:szCs w:val="28"/>
        </w:rPr>
        <w:t>Нужен долгий период обучения — годы и годы в дет</w:t>
        <w:softHyphen/>
        <w:t>стве и отрочестве, чтобы приучить человека лгать и при</w:t>
        <w:softHyphen/>
        <w:t>нимать чужую ложь без протеста. Детям лгут про аиста, который приносит детей, про Сайта-Клауса, который при</w:t>
        <w:softHyphen/>
        <w:t>носит подарки, кроме того, им дают ложные объяснения и оправдания того, что происходит в семье. Им лгут че</w:t>
        <w:softHyphen/>
        <w:t>рез умолчание, когда утаивают информацию, которая считается неподходящей — слишком сильной или преж</w:t>
        <w:softHyphen/>
        <w:t>девременной — для их «восприимчивого ума».</w:t>
      </w:r>
    </w:p>
    <w:p>
      <w:pPr>
        <w:pStyle w:val="Normal"/>
        <w:shd w:fill="FFFFFF" w:val="clear"/>
        <w:spacing w:lineRule="auto" w:line="360"/>
        <w:ind w:firstLine="709"/>
        <w:jc w:val="both"/>
        <w:rPr/>
      </w:pPr>
      <w:r>
        <w:rPr>
          <w:sz w:val="28"/>
          <w:szCs w:val="28"/>
        </w:rPr>
        <w:t>Когда ребенок спрашивает мать или отца, откуда бе</w:t>
        <w:softHyphen/>
        <w:t>рутся дети, ответ «их приносит аист» является ложным. Но такой же ложью будет ответить «они берутся из ма</w:t>
        <w:softHyphen/>
        <w:t>миного живота» или сменить тему разговора. Родитель располагает информацией, в которой нуждается ребенок. Чтобы быть правдивым, родитель должен или дать ре</w:t>
        <w:softHyphen/>
        <w:t>бенку эту информацию, или честно объяснить, почему он не может дать ее. «Мне трудно об этом говорить» — это не ложь. «Ты еще слишком маленький» — ложь. «Я боюсь, что тебе не понравится мой ответ» — не ложь. «Я скажу тебе, когда ты будешь к этому готов» — это ложь.</w:t>
      </w:r>
    </w:p>
    <w:p>
      <w:pPr>
        <w:pStyle w:val="Normal"/>
        <w:shd w:fill="FFFFFF" w:val="clear"/>
        <w:spacing w:lineRule="auto" w:line="360"/>
        <w:ind w:firstLine="709"/>
        <w:jc w:val="both"/>
        <w:rPr/>
      </w:pPr>
      <w:r>
        <w:rPr>
          <w:sz w:val="28"/>
          <w:szCs w:val="28"/>
        </w:rPr>
        <w:t>Полная честность в общении между людьми — боль</w:t>
        <w:softHyphen/>
        <w:t>шая редкость, а между детьми и родителями она практи</w:t>
        <w:softHyphen/>
        <w:t>чески не встречается.</w:t>
      </w:r>
    </w:p>
    <w:p>
      <w:pPr>
        <w:pStyle w:val="Normal"/>
        <w:shd w:fill="FFFFFF" w:val="clear"/>
        <w:spacing w:lineRule="auto" w:line="360"/>
        <w:ind w:firstLine="709"/>
        <w:jc w:val="both"/>
        <w:rPr/>
      </w:pPr>
      <w:r>
        <w:rPr>
          <w:sz w:val="28"/>
          <w:szCs w:val="28"/>
        </w:rPr>
        <w:t>Принято считать, что лгать нехорошо. Однако если вдуматься, можно найти бесконечное число исключений из этого правила. Похоже, что в действительности счита</w:t>
        <w:softHyphen/>
        <w:t>ется недопустимым только один вид лжи: нам нельзя лгать вышестоящим людям (родителям, учителям, на</w:t>
        <w:softHyphen/>
        <w:t>чальству, правительству), а тем, кто ниже нас по своему социальному положению (нашим детям, ученикам, сту</w:t>
        <w:softHyphen/>
        <w:t>дентам, подчиненным и т. д.), нельзя лгать нам.</w:t>
      </w:r>
    </w:p>
    <w:p>
      <w:pPr>
        <w:pStyle w:val="Normal"/>
        <w:shd w:fill="FFFFFF" w:val="clear"/>
        <w:spacing w:lineRule="auto" w:line="360"/>
        <w:ind w:firstLine="709"/>
        <w:jc w:val="both"/>
        <w:rPr>
          <w:sz w:val="28"/>
          <w:szCs w:val="28"/>
        </w:rPr>
      </w:pPr>
      <w:r>
        <w:rPr>
          <w:sz w:val="28"/>
          <w:szCs w:val="28"/>
        </w:rPr>
        <w:t>Итак, нам можно лгать нашим детям, ученикам и под</w:t>
        <w:softHyphen/>
        <w:t>чиненным. А мы, в свою очередь, ожидаем от своего на</w:t>
        <w:softHyphen/>
        <w:t>чальства, политиков, родителей и учителей, что они бу</w:t>
        <w:softHyphen/>
        <w:t>дут лгать нам.</w:t>
      </w:r>
    </w:p>
    <w:p>
      <w:pPr>
        <w:pStyle w:val="Normal"/>
        <w:shd w:fill="FFFFFF" w:val="clear"/>
        <w:spacing w:lineRule="auto" w:line="360"/>
        <w:ind w:firstLine="709"/>
        <w:jc w:val="both"/>
        <w:rPr>
          <w:sz w:val="28"/>
          <w:szCs w:val="28"/>
        </w:rPr>
      </w:pPr>
      <w:r>
        <w:rPr>
          <w:sz w:val="28"/>
          <w:szCs w:val="28"/>
        </w:rPr>
        <w:t>Ложь и полуправда так же вредят логической способ</w:t>
        <w:softHyphen/>
        <w:t>ности детей, как и игнорирование. Дети верят тому, что им говорят. Когда то, что им говорят, противоречит тому, что они знают, их внутренний компьютер «зависает» и они чувствуют себя глупыми.</w:t>
      </w:r>
    </w:p>
    <w:p>
      <w:pPr>
        <w:pStyle w:val="Normal"/>
        <w:shd w:fill="FFFFFF" w:val="clear"/>
        <w:spacing w:lineRule="auto" w:line="360"/>
        <w:ind w:firstLine="709"/>
        <w:jc w:val="both"/>
        <w:rPr>
          <w:sz w:val="28"/>
          <w:szCs w:val="28"/>
        </w:rPr>
      </w:pPr>
      <w:r>
        <w:rPr>
          <w:sz w:val="28"/>
          <w:szCs w:val="28"/>
        </w:rPr>
        <w:t>Лгать можно как словесно, так и действием. Часто че</w:t>
        <w:softHyphen/>
        <w:t>ловек утверждает словами одно, а действием — совсем другое. Например, Джон вспоминал, что отец сообщал ему следующее:</w:t>
      </w:r>
    </w:p>
    <w:p>
      <w:pPr>
        <w:pStyle w:val="Normal"/>
        <w:numPr>
          <w:ilvl w:val="0"/>
          <w:numId w:val="41"/>
        </w:numPr>
        <w:shd w:fill="FFFFFF" w:val="clear"/>
        <w:tabs>
          <w:tab w:val="clear" w:pos="709"/>
          <w:tab w:val="left" w:pos="350" w:leader="none"/>
        </w:tabs>
        <w:spacing w:lineRule="auto" w:line="360"/>
        <w:rPr>
          <w:sz w:val="28"/>
          <w:szCs w:val="28"/>
        </w:rPr>
      </w:pPr>
      <w:r>
        <w:rPr>
          <w:sz w:val="28"/>
          <w:szCs w:val="28"/>
        </w:rPr>
        <w:t>«Я люблю твою маму» (словесно).</w:t>
      </w:r>
    </w:p>
    <w:p>
      <w:pPr>
        <w:pStyle w:val="Normal"/>
        <w:numPr>
          <w:ilvl w:val="0"/>
          <w:numId w:val="5"/>
        </w:numPr>
        <w:shd w:fill="FFFFFF" w:val="clear"/>
        <w:tabs>
          <w:tab w:val="clear" w:pos="709"/>
          <w:tab w:val="left" w:pos="350" w:leader="none"/>
        </w:tabs>
        <w:spacing w:lineRule="auto" w:line="360"/>
        <w:rPr>
          <w:sz w:val="28"/>
          <w:szCs w:val="28"/>
        </w:rPr>
      </w:pPr>
      <w:r>
        <w:rPr>
          <w:sz w:val="28"/>
          <w:szCs w:val="28"/>
        </w:rPr>
        <w:t>«Когда любишь кого-то, на других не смотришь» (сло</w:t>
        <w:softHyphen/>
        <w:t>весно).</w:t>
      </w:r>
    </w:p>
    <w:p>
      <w:pPr>
        <w:pStyle w:val="Normal"/>
        <w:numPr>
          <w:ilvl w:val="0"/>
          <w:numId w:val="5"/>
        </w:numPr>
        <w:shd w:fill="FFFFFF" w:val="clear"/>
        <w:tabs>
          <w:tab w:val="clear" w:pos="709"/>
          <w:tab w:val="left" w:pos="350" w:leader="none"/>
        </w:tabs>
        <w:spacing w:lineRule="auto" w:line="360"/>
        <w:rPr>
          <w:sz w:val="28"/>
          <w:szCs w:val="28"/>
        </w:rPr>
      </w:pPr>
      <w:r>
        <w:rPr>
          <w:sz w:val="28"/>
          <w:szCs w:val="28"/>
        </w:rPr>
        <w:t>«Я люблю только твою маму и не смотрю на других женщин» (словесно).</w:t>
      </w:r>
    </w:p>
    <w:p>
      <w:pPr>
        <w:pStyle w:val="Normal"/>
        <w:shd w:fill="FFFFFF" w:val="clear"/>
        <w:spacing w:lineRule="auto" w:line="360"/>
        <w:ind w:firstLine="709"/>
        <w:jc w:val="both"/>
        <w:rPr>
          <w:sz w:val="28"/>
          <w:szCs w:val="28"/>
        </w:rPr>
      </w:pPr>
      <w:r>
        <w:rPr>
          <w:sz w:val="28"/>
          <w:szCs w:val="28"/>
        </w:rPr>
        <w:t>При этом Джон видел, какой ненавистью отец иногда реагировал на мать, слышал, как он обзывал ее, и знал, что у отца роман с соседкой (так как видел их целую</w:t>
        <w:softHyphen/>
        <w:t>щимися). Значит, утверждение 3 точно было ложным. Утверждение 1, возможно, тоже было ложным. Утверж</w:t>
        <w:softHyphen/>
        <w:t>дение 2 было бы ложным в том случае, если бы утверж</w:t>
        <w:softHyphen/>
        <w:t>дение 1 оказалось истинным. Но так как утверждение 3 было откровенной ложью, оно ставило под сомнение ис</w:t>
        <w:softHyphen/>
        <w:t>тинность двух первых.</w:t>
      </w:r>
    </w:p>
    <w:p>
      <w:pPr>
        <w:pStyle w:val="Normal"/>
        <w:shd w:fill="FFFFFF" w:val="clear"/>
        <w:spacing w:lineRule="auto" w:line="360"/>
        <w:ind w:firstLine="709"/>
        <w:jc w:val="both"/>
        <w:rPr/>
      </w:pPr>
      <w:r>
        <w:rPr>
          <w:sz w:val="28"/>
          <w:szCs w:val="28"/>
        </w:rPr>
        <w:t>От детей ждут, что они вырастут правдивыми, но, учи</w:t>
        <w:softHyphen/>
        <w:t>тывая условия, в которых их воспитывают, можно ска</w:t>
        <w:softHyphen/>
        <w:t>зать, что такой исход маловероятен. Одна из притч, ко</w:t>
        <w:softHyphen/>
        <w:t>торая должна воспитывать честность в подрастающем поколении американцев, — «Вашингтон и вишневое де</w:t>
        <w:softHyphen/>
        <w:t>ревце» — сама по себе является ложью, придуманной пло</w:t>
        <w:softHyphen/>
        <w:t>довитым писателем Мэйсоном Л. Уимсом. Детям гово</w:t>
        <w:softHyphen/>
        <w:t>рят неправду про Санта-Клауса, и родители с сожалением ждут того дня, когда их дети узнают правду о Рождестве. Знание о том, как функционирует человеческое тело, скрывается от детей как можно дольше. Взрослые скры</w:t>
        <w:softHyphen/>
        <w:t>вают от детей свое тело, они не говорят о здоровье и сек</w:t>
        <w:softHyphen/>
        <w:t>суальности в присутствии детей. И наконец, родители поощряют детей не говорить о том, что они действитель</w:t>
        <w:softHyphen/>
        <w:t>но чувствуют и думают относительно чего бы то ни было.</w:t>
      </w:r>
    </w:p>
    <w:p>
      <w:pPr>
        <w:pStyle w:val="Normal"/>
        <w:shd w:fill="FFFFFF" w:val="clear"/>
        <w:spacing w:lineRule="auto" w:line="360"/>
        <w:ind w:firstLine="709"/>
        <w:jc w:val="both"/>
        <w:rPr>
          <w:sz w:val="28"/>
          <w:szCs w:val="28"/>
        </w:rPr>
      </w:pPr>
      <w:r>
        <w:rPr>
          <w:sz w:val="28"/>
          <w:szCs w:val="28"/>
        </w:rPr>
        <w:t>Наше общество — общество потребления. Купля-про</w:t>
        <w:softHyphen/>
        <w:t>дажа глубоко пронизана ложью относительно того, что продается или покупается. Реклама помогает продавать товары и людей с помощью лжи. Мы продаем себя с по</w:t>
        <w:softHyphen/>
        <w:t>мощью лжи.</w:t>
      </w:r>
    </w:p>
    <w:p>
      <w:pPr>
        <w:pStyle w:val="Normal"/>
        <w:shd w:fill="FFFFFF" w:val="clear"/>
        <w:spacing w:lineRule="auto" w:line="360"/>
        <w:ind w:firstLine="709"/>
        <w:jc w:val="both"/>
        <w:rPr>
          <w:sz w:val="28"/>
          <w:szCs w:val="28"/>
        </w:rPr>
      </w:pPr>
      <w:r>
        <w:rPr>
          <w:sz w:val="28"/>
          <w:szCs w:val="28"/>
        </w:rPr>
        <w:t>Телевидение и газеты существуют благодаря рекламе (читай — лжи). Закон о рекламе запрещает лгать лишь словесно, умалчивая о возможности лжи с помощью обра</w:t>
        <w:softHyphen/>
        <w:t>зов или путем умолчания. Более того, мы и не ждем прав</w:t>
        <w:softHyphen/>
        <w:t>ды ни от торговли, ни от политики, ни от новостей. Мы знаем, что окружены ложью, но не знаем, что с этим делать.</w:t>
      </w:r>
    </w:p>
    <w:p>
      <w:pPr>
        <w:pStyle w:val="Normal"/>
        <w:shd w:fill="FFFFFF" w:val="clear"/>
        <w:spacing w:lineRule="auto" w:line="360"/>
        <w:ind w:firstLine="709"/>
        <w:jc w:val="both"/>
        <w:rPr>
          <w:sz w:val="28"/>
          <w:szCs w:val="28"/>
        </w:rPr>
      </w:pPr>
      <w:r>
        <w:rPr>
          <w:sz w:val="28"/>
          <w:szCs w:val="28"/>
        </w:rPr>
        <w:t>Поэтому, став взрослыми, мы оказываемся готовы не только лгать сами, но и принимать чужую ложь, что не</w:t>
        <w:softHyphen/>
        <w:t>удивительно при том курсе обучения лжи, который мы проходим, начиная с раннего детства.</w:t>
      </w:r>
    </w:p>
    <w:p>
      <w:pPr>
        <w:pStyle w:val="Normal"/>
        <w:shd w:fill="FFFFFF" w:val="clear"/>
        <w:spacing w:lineRule="auto" w:line="360"/>
        <w:ind w:firstLine="709"/>
        <w:jc w:val="both"/>
        <w:rPr/>
      </w:pPr>
      <w:r>
        <w:rPr>
          <w:sz w:val="28"/>
          <w:szCs w:val="28"/>
        </w:rPr>
        <w:t>Школьная программа тщательно обходит некоторые темы; жизнь человека в обществе преподается в форме истории или политологии, а не в терминах повседневной жизни человека, его личной истории, его политических взглядов, наличия или отсутствия у него свободы. Школь</w:t>
        <w:softHyphen/>
        <w:t>ная ложь чаще проявляется в форме умолчания, хотя ложь как таковая тоже часто присутствует в педагогическом процессе, например, когда детям рассказывают об адми</w:t>
        <w:softHyphen/>
        <w:t>нистративном функционировании школы, города, стра</w:t>
        <w:softHyphen/>
        <w:t>ны. Например, детям часто говорят, что политиков в их стране избирают демократическим путем, но никогда не скажут, что тот или иной политик был избран благодаря деньгам той или иной компании, которой он продался. Школа обучает человека утонченным формам лжи. Керр говорит, что любимая игра в системе образования - «Вы только подумайте, какая прелесть!». Учителя привыкли считать, что упоминания в стенах классной комнаты до</w:t>
        <w:softHyphen/>
        <w:t>стойны только позитивные факты. Все негативное и ужасное тщательно прячется от внимания учеников.</w:t>
      </w:r>
    </w:p>
    <w:p>
      <w:pPr>
        <w:pStyle w:val="Normal"/>
        <w:shd w:fill="FFFFFF" w:val="clear"/>
        <w:spacing w:lineRule="auto" w:line="360"/>
        <w:ind w:firstLine="709"/>
        <w:jc w:val="both"/>
        <w:rPr>
          <w:sz w:val="28"/>
          <w:szCs w:val="28"/>
        </w:rPr>
      </w:pPr>
      <w:r>
        <w:rPr>
          <w:sz w:val="28"/>
          <w:szCs w:val="28"/>
        </w:rPr>
        <w:t>Необученный ребенок с трудом говорит неправду и с трудом удерживается от того, чтобы сказать правду. При</w:t>
        <w:softHyphen/>
        <w:t>чина в том, что оба эти действия не являются естествен</w:t>
        <w:softHyphen/>
        <w:t>ными для человека. Вскоре после того, как ребенок нач</w:t>
        <w:softHyphen/>
        <w:t>нет говорить пусть даже коротенькие фразы, начинается обучение лжи и умолчанию.</w:t>
      </w:r>
    </w:p>
    <w:p>
      <w:pPr>
        <w:pStyle w:val="Normal"/>
        <w:shd w:fill="FFFFFF" w:val="clear"/>
        <w:spacing w:lineRule="auto" w:line="360"/>
        <w:ind w:firstLine="709"/>
        <w:jc w:val="both"/>
        <w:rPr>
          <w:sz w:val="28"/>
          <w:szCs w:val="28"/>
        </w:rPr>
      </w:pPr>
      <w:r>
        <w:rPr>
          <w:sz w:val="28"/>
          <w:szCs w:val="28"/>
        </w:rPr>
        <w:t>Считается, что детей якобы учат не лгать. Им говорят, что «лгать нехорошо». Когда ребенка ловят на лжи, его стыдят или наказывают. Дети, которые считаются прав</w:t>
        <w:softHyphen/>
        <w:t>дивыми, по моим наблюдениям, просто уже умеют лгать правдоподобно (как взрослые). Наказывают же только тех детей, которые еще не научились лгать правдоподоб</w:t>
        <w:softHyphen/>
        <w:t>но. Иными словами, «правдивость», которой родители требуют от детей, на деле является не чем иным, как прав</w:t>
        <w:softHyphen/>
        <w:t>доподобностью неправды.</w:t>
      </w:r>
    </w:p>
    <w:p>
      <w:pPr>
        <w:pStyle w:val="Normal"/>
        <w:shd w:fill="FFFFFF" w:val="clear"/>
        <w:spacing w:lineRule="auto" w:line="360"/>
        <w:ind w:firstLine="709"/>
        <w:jc w:val="both"/>
        <w:rPr>
          <w:sz w:val="28"/>
          <w:szCs w:val="28"/>
        </w:rPr>
      </w:pPr>
      <w:r>
        <w:rPr>
          <w:sz w:val="28"/>
          <w:szCs w:val="28"/>
        </w:rPr>
        <w:t>Что же такое ложь? На мой взгляд, ее суть больше со</w:t>
        <w:softHyphen/>
        <w:t>ответствует понятию подделки, фальсификации (фаль</w:t>
        <w:softHyphen/>
        <w:t>сификация — «желание придать ложному сходство с ис</w:t>
        <w:softHyphen/>
        <w:t>тинным»). Ложь — это обман, фальсификация и нечест</w:t>
        <w:softHyphen/>
        <w:t>ность в той же мере, в какой она является сознательным утверждением фактов, не соответствующих истине. Сле</w:t>
        <w:softHyphen/>
        <w:t>довательно, это определение включает не только «созна</w:t>
        <w:softHyphen/>
        <w:t>тельное утверждение...», но и любое действие, направлен</w:t>
        <w:softHyphen/>
        <w:t>ное на создание и поддержание у другого человека лож</w:t>
        <w:softHyphen/>
        <w:t>ного впечат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я бы определил бытовую ложь, кото</w:t>
        <w:softHyphen/>
        <w:t>рой учат детей, как:</w:t>
      </w:r>
    </w:p>
    <w:p>
      <w:pPr>
        <w:pStyle w:val="Normal"/>
        <w:numPr>
          <w:ilvl w:val="0"/>
          <w:numId w:val="42"/>
        </w:numPr>
        <w:shd w:fill="FFFFFF" w:val="clear"/>
        <w:tabs>
          <w:tab w:val="clear" w:pos="709"/>
          <w:tab w:val="left" w:pos="346" w:leader="none"/>
        </w:tabs>
        <w:spacing w:lineRule="auto" w:line="360"/>
        <w:rPr>
          <w:sz w:val="28"/>
          <w:szCs w:val="28"/>
        </w:rPr>
      </w:pPr>
      <w:r>
        <w:rPr>
          <w:sz w:val="28"/>
          <w:szCs w:val="28"/>
        </w:rPr>
        <w:t>сознательный акт;</w:t>
      </w:r>
    </w:p>
    <w:p>
      <w:pPr>
        <w:pStyle w:val="Normal"/>
        <w:numPr>
          <w:ilvl w:val="0"/>
          <w:numId w:val="7"/>
        </w:numPr>
        <w:shd w:fill="FFFFFF" w:val="clear"/>
        <w:tabs>
          <w:tab w:val="clear" w:pos="709"/>
          <w:tab w:val="left" w:pos="346" w:leader="none"/>
        </w:tabs>
        <w:spacing w:lineRule="auto" w:line="360"/>
        <w:rPr>
          <w:sz w:val="28"/>
          <w:szCs w:val="28"/>
        </w:rPr>
      </w:pPr>
      <w:r>
        <w:rPr>
          <w:sz w:val="28"/>
          <w:szCs w:val="28"/>
        </w:rPr>
        <w:t>включающий подмену истинных фактов ложными;</w:t>
      </w:r>
    </w:p>
    <w:p>
      <w:pPr>
        <w:pStyle w:val="Normal"/>
        <w:numPr>
          <w:ilvl w:val="0"/>
          <w:numId w:val="17"/>
        </w:numPr>
        <w:shd w:fill="FFFFFF" w:val="clear"/>
        <w:tabs>
          <w:tab w:val="clear" w:pos="709"/>
          <w:tab w:val="left" w:pos="346" w:leader="none"/>
        </w:tabs>
        <w:spacing w:lineRule="auto" w:line="360"/>
        <w:ind w:left="300" w:hanging="300"/>
        <w:jc w:val="both"/>
        <w:rPr/>
      </w:pPr>
      <w:r>
        <w:rPr>
          <w:sz w:val="28"/>
          <w:szCs w:val="28"/>
        </w:rPr>
        <w:t>умолчание об истинных фактах, которые могли бы раз</w:t>
        <w:softHyphen/>
        <w:t>веять ложное впечатление, созданное у другого чело</w:t>
        <w:softHyphen/>
        <w:t>века. Иными словами, ложь — это не только ложные утверждения, но и сокрытие истинных фактов, то есть нежелание исправить создавшееся у другого ложное впечатление.</w:t>
      </w:r>
    </w:p>
    <w:p>
      <w:pPr>
        <w:pStyle w:val="Normal"/>
        <w:shd w:fill="FFFFFF" w:val="clear"/>
        <w:spacing w:lineRule="auto" w:line="360"/>
        <w:ind w:firstLine="709"/>
        <w:jc w:val="both"/>
        <w:rPr>
          <w:sz w:val="28"/>
          <w:szCs w:val="28"/>
        </w:rPr>
      </w:pPr>
      <w:r>
        <w:rPr>
          <w:sz w:val="28"/>
          <w:szCs w:val="28"/>
        </w:rPr>
        <w:t>Ложь и тайны — мощное орудие формирования сце</w:t>
        <w:softHyphen/>
        <w:t>нария «Сумасшествие», а ложь в сочетании с игнориро</w:t>
        <w:softHyphen/>
        <w:t>ванием приводит к психическому расстройству, которое называется шизофренией, но которое я предпочитаю на</w:t>
        <w:softHyphen/>
        <w:t>зывать безумием.</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auto" w:line="360"/>
        <w:rPr>
          <w:sz w:val="36"/>
          <w:szCs w:val="36"/>
        </w:rPr>
      </w:pPr>
      <w:r>
        <w:rPr>
          <w:b/>
          <w:bCs/>
          <w:sz w:val="36"/>
          <w:szCs w:val="36"/>
        </w:rPr>
        <w:t>Безумие</w:t>
      </w:r>
    </w:p>
    <w:p>
      <w:pPr>
        <w:pStyle w:val="Normal"/>
        <w:shd w:fill="FFFFFF" w:val="clear"/>
        <w:spacing w:lineRule="auto" w:line="360"/>
        <w:jc w:val="both"/>
        <w:rPr>
          <w:sz w:val="28"/>
          <w:szCs w:val="28"/>
        </w:rPr>
      </w:pPr>
      <w:r>
        <w:rPr>
          <w:sz w:val="28"/>
          <w:szCs w:val="28"/>
        </w:rPr>
        <w:t>Предполагается, что один процент населения Соединен</w:t>
        <w:softHyphen/>
        <w:t>ных Штатов рано или поздно попадет в психиатрическую больницу. Иными словами, один процент населения Со</w:t>
        <w:softHyphen/>
        <w:t>единенных Штатов — сумасшедшие или душевнобольные.</w:t>
      </w:r>
    </w:p>
    <w:p>
      <w:pPr>
        <w:pStyle w:val="Normal"/>
        <w:shd w:fill="FFFFFF" w:val="clear"/>
        <w:spacing w:lineRule="auto" w:line="360"/>
        <w:ind w:firstLine="709"/>
        <w:jc w:val="both"/>
        <w:rPr>
          <w:sz w:val="28"/>
          <w:szCs w:val="28"/>
        </w:rPr>
      </w:pPr>
      <w:r>
        <w:rPr>
          <w:sz w:val="28"/>
          <w:szCs w:val="28"/>
        </w:rPr>
        <w:t>Все мы что-то знаем о безумии. Некоторые из нас ког</w:t>
        <w:softHyphen/>
        <w:t>да-то были (а некоторые и по сей день остаются) сума</w:t>
        <w:softHyphen/>
        <w:t>сшедшими. Некоторые из нас знакомы с психически больными людьми, у кого-то психически болен кто-то из родных. Кто-то читал описания безумия в литературе (у вымышленных персонажей или у реальных лично</w:t>
        <w:softHyphen/>
        <w:t>стей — Ван Гога или Вирджинии Вулф). Для кого-то без</w:t>
        <w:softHyphen/>
        <w:t>умие — это что-то из анекдота про сумасшедших, над ко</w:t>
        <w:softHyphen/>
        <w:t>торым нервно смеются. Для других — это состояние, к ко</w:t>
        <w:softHyphen/>
        <w:t>торому мы испытываем страх или жалость.</w:t>
      </w:r>
    </w:p>
    <w:p>
      <w:pPr>
        <w:pStyle w:val="Normal"/>
        <w:shd w:fill="FFFFFF" w:val="clear"/>
        <w:spacing w:lineRule="auto" w:line="360"/>
        <w:ind w:firstLine="709"/>
        <w:jc w:val="both"/>
        <w:rPr/>
      </w:pPr>
      <w:r>
        <w:rPr>
          <w:sz w:val="28"/>
          <w:szCs w:val="28"/>
        </w:rPr>
        <w:t>Безумие — это пугающий опыт. Ночь полна бессон</w:t>
        <w:softHyphen/>
        <w:t>ницей или кошмарами и бесконечным ужасом, а день — неспособностью что бы то ни было делать, нежеланием двигаться, презрением, жестокостью со стороны окружа</w:t>
        <w:softHyphen/>
        <w:t>ющих, спутанностью, дезорганизацией, подозрениями, отчаянием и постоянным желанием покончить счеты с жизнью, чтобы избавиться от этого кошмара. Люди, ко</w:t>
        <w:softHyphen/>
        <w:t>торые «сошли с ума», чувствуют себя отвратительными, как если бы они были низшими существами, которые нуждаются в управлении извне. Они подвергаются до</w:t>
        <w:softHyphen/>
        <w:t>просам и осмотрам, они терпят неуважение, их запирают, им навязывают по-армейски строгий распорядок, застав</w:t>
        <w:softHyphen/>
        <w:t>ляют есть и принимать лекарства, подвергают электро</w:t>
        <w:softHyphen/>
        <w:t>шоку или даже лобэктомии.</w:t>
      </w:r>
    </w:p>
    <w:p>
      <w:pPr>
        <w:pStyle w:val="Normal"/>
        <w:shd w:fill="FFFFFF" w:val="clear"/>
        <w:spacing w:lineRule="auto" w:line="360"/>
        <w:ind w:firstLine="709"/>
        <w:jc w:val="both"/>
        <w:rPr/>
      </w:pPr>
      <w:r>
        <w:rPr>
          <w:sz w:val="28"/>
          <w:szCs w:val="28"/>
        </w:rPr>
        <w:t>Людей, которые прошли через подобный опыт, назы</w:t>
        <w:softHyphen/>
        <w:t>вают душевнобольными. Наиболее частым диагнозом оказывается «шизофрения», хотя психиатры, по их соб</w:t>
        <w:softHyphen/>
        <w:t>ственному признанию, мало что мотут сделать для ее многочисленных жертв. Большая часть транквилизато</w:t>
        <w:softHyphen/>
        <w:t>ров считается эффективным средством, помогающим больному шизофренией функциони-ровать; госпитализа</w:t>
        <w:softHyphen/>
        <w:t>ция якобы служит «компенсации», но ни одно средство не оставляет надежды на излечение. Психиатры рассмат</w:t>
        <w:softHyphen/>
        <w:t>ривают больных шизофренией как полулюдей или ходя</w:t>
        <w:softHyphen/>
        <w:t>чий объект жалости и добрых дел.</w:t>
      </w:r>
    </w:p>
    <w:p>
      <w:pPr>
        <w:pStyle w:val="Normal"/>
        <w:shd w:fill="FFFFFF" w:val="clear"/>
        <w:spacing w:lineRule="auto" w:line="360"/>
        <w:ind w:firstLine="709"/>
        <w:jc w:val="both"/>
        <w:rPr>
          <w:sz w:val="28"/>
          <w:szCs w:val="28"/>
        </w:rPr>
      </w:pPr>
      <w:r>
        <w:rPr>
          <w:sz w:val="28"/>
          <w:szCs w:val="28"/>
        </w:rPr>
        <w:t>Я уверен, что описанное состояние души является ре</w:t>
        <w:softHyphen/>
        <w:t>зультатом детства и отрочества, сопровождавшегося ло</w:t>
        <w:softHyphen/>
        <w:t>жью и игнорированием и лишенного поддержки и забо</w:t>
        <w:softHyphen/>
        <w:t>ты. Противоядие от безумия — это информированность (познание), восстановление членства в человеческом об</w:t>
        <w:softHyphen/>
        <w:t>ществе и человеческая поддержка.</w:t>
      </w:r>
    </w:p>
    <w:p>
      <w:pPr>
        <w:pStyle w:val="Normal"/>
        <w:shd w:fill="FFFFFF" w:val="clear"/>
        <w:spacing w:lineRule="auto" w:line="360"/>
        <w:ind w:firstLine="709"/>
        <w:jc w:val="both"/>
        <w:rPr/>
      </w:pPr>
      <w:r>
        <w:rPr>
          <w:sz w:val="28"/>
          <w:szCs w:val="28"/>
        </w:rPr>
        <w:t>К счастью, тяга людей к здоровью очень сильна, а дети растут в мире, где есть не только семья и подавляющие силы общества. В мире еще есть люди, которые умеют сочувствовать, любить и уважать мысли и чувства других людей. К счастью, некоторым детям везет, и ребенок, жи</w:t>
        <w:softHyphen/>
        <w:t>вя в семье, где из него готовят закоренелого сумасшедше</w:t>
        <w:softHyphen/>
        <w:t>го, однажды встречает учителя, священника, тетю или ба</w:t>
        <w:softHyphen/>
        <w:t>бушку, а может быть, психотерапевта или читает книгу или видит фильм, где он находит понимание своих чувств или сообщение о том, что он, несмотря ни на что, в порядке, что он не больной.</w:t>
      </w:r>
    </w:p>
    <w:p>
      <w:pPr>
        <w:pStyle w:val="Normal"/>
        <w:shd w:fill="FFFFFF" w:val="clear"/>
        <w:spacing w:lineRule="auto" w:line="360"/>
        <w:ind w:firstLine="709"/>
        <w:jc w:val="both"/>
        <w:rPr/>
      </w:pPr>
      <w:r>
        <w:rPr>
          <w:sz w:val="28"/>
          <w:szCs w:val="28"/>
        </w:rPr>
        <w:t>Шизофрения — не болезнь, это всего лишь оскорби</w:t>
        <w:softHyphen/>
        <w:t>тельное название, которое «специалисты в области ду</w:t>
        <w:softHyphen/>
        <w:t>шевного здоровья» используют, имея в виду слабых мира сего. Получить диагноз «шизофрения» — все равно что получить табличку, которую вешают на шею человека, чтобы все знали, кто он такой, и не подходили близко. Для молодых людей, которых отводят к психиатру, что</w:t>
        <w:softHyphen/>
        <w:t>бы он поставил им диагноз, — это последний, самый силь</w:t>
        <w:softHyphen/>
        <w:t>ный удар судьбы. Ярлык «больной шизофренией» за</w:t>
        <w:softHyphen/>
        <w:t>ставляет человека думать о себе как о шизофренике, а дру</w:t>
        <w:softHyphen/>
        <w:t>гих — вести себя с ним как с шизофреником, например положить в больницу, и, скорее всего, надолго, в резуль</w:t>
        <w:softHyphen/>
        <w:t>тате чего жертва совместных действий семьи и психиат</w:t>
        <w:softHyphen/>
        <w:t>ров становится окончательно безумной и безнадежной.</w:t>
      </w:r>
    </w:p>
    <w:p>
      <w:pPr>
        <w:pStyle w:val="Normal"/>
        <w:shd w:fill="FFFFFF" w:val="clear"/>
        <w:spacing w:lineRule="auto" w:line="360"/>
        <w:ind w:firstLine="709"/>
        <w:jc w:val="both"/>
        <w:rPr>
          <w:sz w:val="28"/>
          <w:szCs w:val="28"/>
        </w:rPr>
      </w:pPr>
      <w:r>
        <w:rPr>
          <w:sz w:val="28"/>
          <w:szCs w:val="28"/>
        </w:rPr>
        <w:t>Безумие бывает тихим, бывает возбужденным, быва</w:t>
        <w:softHyphen/>
        <w:t>ет пугливым, бывает драматическим. Самая драматичная форма безумия — это так называемая параноидная фор</w:t>
        <w:softHyphen/>
        <w:t>ма шизофрении.</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rPr>
          <w:sz w:val="36"/>
          <w:szCs w:val="36"/>
        </w:rPr>
      </w:pPr>
      <w:r>
        <w:rPr>
          <w:b/>
          <w:bCs/>
          <w:sz w:val="36"/>
          <w:szCs w:val="36"/>
        </w:rPr>
        <w:t>Паранойя</w:t>
      </w:r>
    </w:p>
    <w:p>
      <w:pPr>
        <w:pStyle w:val="Normal"/>
        <w:shd w:fill="FFFFFF" w:val="clear"/>
        <w:spacing w:lineRule="auto" w:line="360"/>
        <w:jc w:val="both"/>
        <w:rPr/>
      </w:pPr>
      <w:r>
        <w:rPr>
          <w:sz w:val="28"/>
          <w:szCs w:val="28"/>
        </w:rPr>
        <w:t>Официальное психиатрическое мнение относительно паранойяльных реакций таково: паранойя — это психи</w:t>
        <w:softHyphen/>
        <w:t>ческое расстройство, сопровождающееся манией вели</w:t>
        <w:softHyphen/>
        <w:t>чия или манией преследования, а также созданием псев</w:t>
        <w:softHyphen/>
        <w:t>дообщностей. Проанализируем это определение повни</w:t>
        <w:softHyphen/>
        <w:t>мательнее. Человек, страдающий паранойей, обычно считает себя целью преследования какой-либо органи</w:t>
        <w:softHyphen/>
        <w:t>зации, например ФБР, КГБ, мафии или «Дженерал мо</w:t>
        <w:softHyphen/>
        <w:t>торе». Иллюзия величия в данном случае выражается в том, что человек думает, что все Бюро федеральных рас</w:t>
        <w:softHyphen/>
        <w:t>следований или мафия заняты им. Человек, страдающий паранойей, считает, что некоторые группы людей объе</w:t>
        <w:softHyphen/>
        <w:t>диняются против него («создание псевдообщностей»). Например, такой человек может верить, что его психи</w:t>
        <w:softHyphen/>
        <w:t>атр, ФБР и Коммунистическая партия объединились, чтобы сжить его со свету. Что характерно, в других отно</w:t>
        <w:softHyphen/>
        <w:t>шениях интеллект больного паранойей не страдает, а его чувства и действия логически совместимы с его мысля</w:t>
        <w:softHyphen/>
        <w:t>ми и последовательны. Больной не считает, что его взгля</w:t>
        <w:softHyphen/>
        <w:t>ды ошибочны и потому не ищет психиатрической помо</w:t>
        <w:softHyphen/>
        <w:t>щи и не приветствует ее.</w:t>
      </w:r>
    </w:p>
    <w:p>
      <w:pPr>
        <w:pStyle w:val="Normal"/>
        <w:shd w:fill="FFFFFF" w:val="clear"/>
        <w:spacing w:lineRule="auto" w:line="360"/>
        <w:ind w:firstLine="709"/>
        <w:jc w:val="both"/>
        <w:rPr/>
      </w:pPr>
      <w:r>
        <w:rPr>
          <w:sz w:val="28"/>
          <w:szCs w:val="28"/>
        </w:rPr>
        <w:t>Классический взгляд на развитие паранойи предпола</w:t>
        <w:softHyphen/>
        <w:t>гает, что в ее основе лежит внешнее воздействие (стресс). Говоря о факторах, ускоряющих развитие паранойи, Кэмерон в «Американском руководстве по психиатрии» перечисляет трудные внешние ситуации, ситуации кон</w:t>
        <w:softHyphen/>
        <w:t>курентной борьбы, постоянное близкое общение с лица</w:t>
        <w:softHyphen/>
        <w:t>ми своего пола и социальную изоляцию. Далее он назы</w:t>
        <w:softHyphen/>
        <w:t>вает издевательства, неудачи, потерю главного источни</w:t>
        <w:softHyphen/>
        <w:t>ка безопасности, чью-либо смерть или отказ от своих обязательств, предательство, отвергнутые чувства, об</w:t>
        <w:softHyphen/>
        <w:t>ман, игнорирование, потерю средств к существованию и физическое увечье. Однако позже он игнорирует все на</w:t>
        <w:softHyphen/>
        <w:t>званные факторы, когда пишет:</w:t>
      </w:r>
    </w:p>
    <w:p>
      <w:pPr>
        <w:pStyle w:val="Normal"/>
        <w:shd w:fill="FFFFFF" w:val="clear"/>
        <w:spacing w:lineRule="auto" w:line="360"/>
        <w:ind w:left="450" w:hanging="0"/>
        <w:jc w:val="both"/>
        <w:rPr/>
      </w:pPr>
      <w:r>
        <w:rPr>
          <w:sz w:val="28"/>
          <w:szCs w:val="28"/>
        </w:rPr>
        <w:t xml:space="preserve">Но это не значит, что паранойяльные реакции у взрослого человека </w:t>
      </w:r>
      <w:r>
        <w:rPr>
          <w:i/>
          <w:iCs/>
          <w:sz w:val="28"/>
          <w:szCs w:val="28"/>
        </w:rPr>
        <w:t xml:space="preserve">развиваются в ответ на </w:t>
      </w:r>
      <w:r>
        <w:rPr>
          <w:sz w:val="28"/>
          <w:szCs w:val="28"/>
        </w:rPr>
        <w:t>агрессию, совращение, неудачу, неожиданный близкий контакт или изоляцию, потерю источника безопасности или удовольствия. Эти факторы лишь ускоряют развитие болезни. Они — лишь последняя капля. Истинный источник болезни находится в хронической нестабильности, причина которой — инфан</w:t>
        <w:softHyphen/>
        <w:t>тильная защитная организация с недостаточной опорой на реальность, избирательная гиперсенситивность к бессозна</w:t>
        <w:softHyphen/>
        <w:t>тельным процессам других людей и непреодолимая склон</w:t>
        <w:softHyphen/>
        <w:t>ность к проекции и формированию псевдообщностей. Тем не менее факторы, ускоряющие развитие болезни, являют</w:t>
        <w:softHyphen/>
        <w:t>ся динамически и клинически значимыми, так как запуска</w:t>
        <w:softHyphen/>
        <w:t>ют процесс, который пациент, вследствие своей дефектив</w:t>
        <w:softHyphen/>
        <w:t>ной личностной организации, оказывается не в состоянии остановить.</w:t>
      </w:r>
    </w:p>
    <w:p>
      <w:pPr>
        <w:pStyle w:val="Normal"/>
        <w:shd w:fill="FFFFFF" w:val="clear"/>
        <w:spacing w:lineRule="auto" w:line="360"/>
        <w:ind w:firstLine="709"/>
        <w:jc w:val="both"/>
        <w:rPr/>
      </w:pPr>
      <w:r>
        <w:rPr>
          <w:sz w:val="28"/>
          <w:szCs w:val="28"/>
        </w:rPr>
        <w:t>Несмотря на очевидность того, что внешние стрессо</w:t>
        <w:softHyphen/>
        <w:t>вые воздействия и жестокие условия ускоряют развитие паранойи, автор считает истинной причиной болезни «недостаточную связь с реальностью» и «инфантиль</w:t>
        <w:softHyphen/>
        <w:t>ную» личность пациента.</w:t>
      </w:r>
    </w:p>
    <w:p>
      <w:pPr>
        <w:pStyle w:val="Normal"/>
        <w:shd w:fill="FFFFFF" w:val="clear"/>
        <w:spacing w:lineRule="auto" w:line="360"/>
        <w:ind w:firstLine="709"/>
        <w:jc w:val="both"/>
        <w:rPr>
          <w:sz w:val="28"/>
          <w:szCs w:val="28"/>
        </w:rPr>
      </w:pPr>
      <w:r>
        <w:rPr>
          <w:sz w:val="28"/>
          <w:szCs w:val="28"/>
        </w:rPr>
        <w:t>У меня другое мнение. На мой взгляд, то, что психи</w:t>
        <w:softHyphen/>
        <w:t>атры называют «параноидной формой шизофрении», — это состояние души, которое является результатом сис</w:t>
        <w:softHyphen/>
        <w:t>тематической лжи и подавления в детстве и во взрослой жизни пациента. Даже Кэмерон пишет, что, «когда боль</w:t>
        <w:softHyphen/>
        <w:t xml:space="preserve">ной проецирует то, что он отрицает, он проецирует не случайно. Он приписывает эротические и агрессивные желания людям, которые демонстрируют минимальные внешние признаки соответствующего состояния. Так как у каждого есть агрессивные желания, избирательной ги-персенситивности больного паранойей нетрудно найти человека для своей проекции. </w:t>
      </w:r>
      <w:r>
        <w:rPr>
          <w:i/>
          <w:iCs/>
          <w:sz w:val="28"/>
          <w:szCs w:val="28"/>
        </w:rPr>
        <w:t>Таким образом, в обвинени</w:t>
        <w:softHyphen/>
        <w:t xml:space="preserve">ях параноика всегда есть зерно истины», </w:t>
      </w:r>
      <w:r>
        <w:rPr>
          <w:sz w:val="28"/>
          <w:szCs w:val="28"/>
        </w:rPr>
        <w:t>заключает Кэ</w:t>
        <w:softHyphen/>
        <w:t>мерон. Здесь, хотя и пользуясь психиатрическим жарго</w:t>
        <w:softHyphen/>
        <w:t>ном (о котором я умолчу), он называет важнейший факт, касающийся паранойи, а именно (скажу своими слова</w:t>
        <w:softHyphen/>
        <w:t xml:space="preserve">ми): </w:t>
      </w:r>
      <w:r>
        <w:rPr>
          <w:i/>
          <w:iCs/>
          <w:sz w:val="28"/>
          <w:szCs w:val="28"/>
        </w:rPr>
        <w:t>паранойя — это состояние обостренной чувстви</w:t>
        <w:softHyphen/>
        <w:t>тельности.</w:t>
      </w:r>
    </w:p>
    <w:p>
      <w:pPr>
        <w:pStyle w:val="Normal"/>
        <w:shd w:fill="FFFFFF" w:val="clear"/>
        <w:spacing w:lineRule="auto" w:line="360"/>
        <w:ind w:firstLine="709"/>
        <w:jc w:val="both"/>
        <w:rPr/>
      </w:pPr>
      <w:r>
        <w:rPr>
          <w:sz w:val="28"/>
          <w:szCs w:val="28"/>
        </w:rPr>
        <w:t>Мы все немного параноики. Иногда мы чувствуем, что соседи что-то замышляют против нас, иногда нам кажет</w:t>
        <w:softHyphen/>
        <w:t>ся, что люди говорят о нас за нашей спиной. Мы не верим политикам, мы уверены, что нефтяные компании грабят нас, и знаем, что наши телефоны прослушиваются. Раз</w:t>
        <w:softHyphen/>
        <w:t>ница лишь в том, что «здоровый» человек контролирует выражение своих паранойяльных тенденций. Мы не де</w:t>
        <w:softHyphen/>
        <w:t>лимся своими подозрениями с каждым, а когда собесед</w:t>
        <w:softHyphen/>
        <w:t>ник не соглашается с нами, мы не раздражаемся — мы скорее рады этому и соглашаемся с его несогласием. Очень немногие теряют голову и становятся настоящи</w:t>
        <w:softHyphen/>
        <w:t>ми больными паранойей. Мания, сопровождающая край</w:t>
        <w:softHyphen/>
        <w:t>нюю форму паранойи, может считаться разновидностью безумия. Тем не менее она питается из того же источни</w:t>
        <w:softHyphen/>
        <w:t>ка, что и наши маленькие повседневные подозрения.</w:t>
      </w:r>
    </w:p>
    <w:p>
      <w:pPr>
        <w:pStyle w:val="Normal"/>
        <w:shd w:fill="FFFFFF" w:val="clear"/>
        <w:spacing w:lineRule="auto" w:line="360"/>
        <w:ind w:firstLine="709"/>
        <w:jc w:val="both"/>
        <w:rPr>
          <w:sz w:val="28"/>
          <w:szCs w:val="28"/>
        </w:rPr>
      </w:pPr>
      <w:r>
        <w:rPr>
          <w:sz w:val="28"/>
          <w:szCs w:val="28"/>
        </w:rPr>
        <w:t>У каждого из нас действительно есть враги, и очень вероятно, что они действительно говорят о нас нехоро</w:t>
        <w:softHyphen/>
        <w:t>шие вещи за нашей спиной. Каждый из нас является объ</w:t>
        <w:softHyphen/>
        <w:t>ектом сговора с целью вытянуть из нас деньги, заставить нас голосовать так или иначе или согласиться с мнением того или иного политика. Например, когда рекламное агентство показывает красивые сцены отдыха на приро</w:t>
        <w:softHyphen/>
        <w:t>де с участием симпатичных здоровых молодых людей, курящих сигареты с ментолом, — это настоящий заговор против нас с целью заставить нас покупать и курить си</w:t>
        <w:softHyphen/>
        <w:t>гареты с ментолом. Когда политики собираются в проку</w:t>
        <w:softHyphen/>
        <w:t>ренной комнате и решают создать к выборам имидж кан</w:t>
        <w:softHyphen/>
        <w:t>дидата в президенты, который, как знает каждый из них, не соответствует его истинной личности, — это тоже за</w:t>
        <w:softHyphen/>
        <w:t>говор против нашего мышления. Когда мы покупаем ма</w:t>
        <w:softHyphen/>
        <w:t>шину, дом или бытовую технику, нам приходится об</w:t>
        <w:softHyphen/>
        <w:t>щаться с менеджером по продажам, чьи интересы проти</w:t>
        <w:softHyphen/>
        <w:t>воречат нашим и который, сознательно используя ложь, полуправду и умолчание, стремится заставить нас совер</w:t>
        <w:softHyphen/>
        <w:t>шить покупку. Когда жена скрывает свой интерес к дру</w:t>
        <w:softHyphen/>
        <w:t>гому мужчине и, реагируя на чувство вины, имитирует любовь к мужу, — это тоже своеобразный заговор с це</w:t>
        <w:softHyphen/>
        <w:t>лью обмануть супруга. Мы знаем обо всех этих черных замыслах, и можно с уверенностью сказать, что есть еще много других тайных сговоров, о которых мы ничего не знаем, так как главный признак заговора — то, что он дер</w:t>
        <w:softHyphen/>
        <w:t>жится в секрете от того человека, против которого его за</w:t>
        <w:softHyphen/>
        <w:t>мыслили.</w:t>
      </w:r>
    </w:p>
    <w:p>
      <w:pPr>
        <w:pStyle w:val="Normal"/>
        <w:shd w:fill="FFFFFF" w:val="clear"/>
        <w:spacing w:lineRule="auto" w:line="360"/>
        <w:ind w:firstLine="709"/>
        <w:jc w:val="both"/>
        <w:rPr/>
      </w:pPr>
      <w:r>
        <w:rPr>
          <w:sz w:val="28"/>
          <w:szCs w:val="28"/>
        </w:rPr>
        <w:t>В конце шестидесятых, во времена общественного дви</w:t>
        <w:softHyphen/>
        <w:t>жения «Новые левые» против войны во Вьетнаме, неко</w:t>
        <w:softHyphen/>
        <w:t>торые люди в некоторых «паранойяльных» подпольно издававшихся газетах заявляли, что США тайно бомбят Камбоджу, что президент Никсон и генеральный проку</w:t>
        <w:softHyphen/>
        <w:t>рор Митчелл сговорились лишить инакомыслящих аме</w:t>
        <w:softHyphen/>
        <w:t>риканцев их конституционных прав, что телефоны про</w:t>
        <w:softHyphen/>
        <w:t>слушиваются и т. д. Тех, кто верил подобным заявлениям, называли параноиками, и большинство людей игнориро</w:t>
        <w:softHyphen/>
        <w:t>вали их. Как выяснилось позже, они были правы. Пример «Новых левых» - это пример того, что паранойяльное восприятие может оказаться объективным. Я полагаю, что так называемая паранойя — это состояние повышен</w:t>
        <w:softHyphen/>
        <w:t>ной информированности; состояние, в котором человек особенно чутко воспринимает факты определенного ха</w:t>
        <w:softHyphen/>
        <w:t>рактера, а именно - что определенные группы людей (его семья, белые, рекламные агентства, политики) нахо</w:t>
        <w:softHyphen/>
        <w:t>дятся в заговоре против него. Активисты политических партий, которых преследует полиция, черные, которых преследуют белые, женщины, которых тиранят мужчи</w:t>
        <w:softHyphen/>
        <w:t>ны, и просто люди, которых контролирует начальство или семья, — все они знают, что некая группа людей стре</w:t>
        <w:softHyphen/>
        <w:t>мится подчинить их. Это знание проявляется в форме так называемой паранойи, или подозрительности, которую, на мой взгляд, нужно называть «разумными опасениями».</w:t>
      </w:r>
    </w:p>
    <w:p>
      <w:pPr>
        <w:pStyle w:val="Normal"/>
        <w:shd w:fill="FFFFFF" w:val="clear"/>
        <w:spacing w:lineRule="auto" w:line="360"/>
        <w:ind w:firstLine="709"/>
        <w:jc w:val="both"/>
        <w:rPr>
          <w:sz w:val="28"/>
          <w:szCs w:val="28"/>
        </w:rPr>
      </w:pPr>
      <w:r>
        <w:rPr>
          <w:sz w:val="28"/>
          <w:szCs w:val="28"/>
        </w:rPr>
        <w:t>Когда опасения человека встречают игнорирование со стороны других людей, перед ним встает выбор: согла</w:t>
        <w:softHyphen/>
        <w:t>ситься с чужим мнением или игнорировать его и ориен</w:t>
        <w:softHyphen/>
        <w:t>тироваться исключительно на информацию, приходя</w:t>
        <w:softHyphen/>
        <w:t>щую извне. В этом случае Маленький Профессор, чуткий к скрытым мотивам других людей, использует свою спо</w:t>
        <w:softHyphen/>
        <w:t>собность логически мыслить для построения схем, кото</w:t>
        <w:softHyphen/>
        <w:t>рые объяснили бы как его восприятие, так и его игнори</w:t>
        <w:softHyphen/>
        <w:t>рование другими людьми. Когда такая схема оказывается достаточно подробно разработанной, когда она сдобрена большой дозой воображения и некоторым количеством преувеличений, она превращается в полноценный «бред преследования» «сумасшедшего». Тем не менее даже в гипертрофированном виде эти схемы всегда содержат зерно истины; поэтому важно понять, что преувеличение фактов было спровоцировано игнорированием мнения «больного».</w:t>
      </w:r>
    </w:p>
    <w:p>
      <w:pPr>
        <w:pStyle w:val="Normal"/>
        <w:shd w:fill="FFFFFF" w:val="clear"/>
        <w:spacing w:lineRule="auto" w:line="360"/>
        <w:ind w:firstLine="709"/>
        <w:jc w:val="both"/>
        <w:rPr/>
      </w:pPr>
      <w:r>
        <w:rPr>
          <w:sz w:val="28"/>
          <w:szCs w:val="28"/>
        </w:rPr>
        <w:t>В таком свете паранойя выглядит иначе, чем при тра</w:t>
        <w:softHyphen/>
        <w:t>диционном взгляде на нее, не так ли? Пациент психиатрической больницы заявляет, что его пища отравлена, что в стене его палаты скрыт магнитофон, который фик</w:t>
        <w:softHyphen/>
        <w:t>сирует все, что он говорит, что коммунисты сговорились с его лечащим врачом разрушить его мозг рентгеновски</w:t>
        <w:softHyphen/>
        <w:t>ми лучами. Задумайтесь над его положением. Вы замети</w:t>
        <w:softHyphen/>
        <w:t>те, что его каждый день заставляют принимать чрезмер</w:t>
        <w:softHyphen/>
        <w:t>ные и вредные для здоровья дозы транквилизаторов, что все его разговоры с другими пациентами и работниками больницы медсестра заносит в специальный журнал и что лечащий врач подумывает, не назначить ли ему элек</w:t>
        <w:softHyphen/>
        <w:t>трошок. Именно эти факты принуждения являются ис</w:t>
        <w:softHyphen/>
        <w:t>точником паранойяльных фантазий, а не «инфантиль</w:t>
        <w:softHyphen/>
        <w:t>ные эмоции» и не «недостаточная связь с реальностью» или что-нибудь другое. Следует не игнорировать знание человека об этих фактах, а признать, что он прав, и тогда паранойя сдаст свои позиции, а забота и уважение к чув</w:t>
        <w:softHyphen/>
        <w:t>ствам человека, как и в случае любого другого «психиче</w:t>
        <w:softHyphen/>
        <w:t>ского заболевания», помогут ему выздороветь. Терапия в случае банального сценария «Без разума» описана в главе 2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jc w:val="both"/>
        <w:rPr/>
      </w:pPr>
      <w:r>
        <w:rPr>
          <w:b/>
          <w:bCs/>
          <w:sz w:val="32"/>
          <w:szCs w:val="32"/>
        </w:rPr>
        <w:t>Глава 10 Начальная</w:t>
      </w:r>
      <w:r>
        <w:rPr>
          <w:b/>
          <w:bCs/>
          <w:sz w:val="28"/>
          <w:szCs w:val="28"/>
        </w:rPr>
        <w:t xml:space="preserve"> </w:t>
      </w:r>
      <w:r>
        <w:rPr>
          <w:b/>
          <w:bCs/>
          <w:sz w:val="36"/>
          <w:szCs w:val="36"/>
        </w:rPr>
        <w:t xml:space="preserve">подготовка: </w:t>
      </w:r>
    </w:p>
    <w:p>
      <w:pPr>
        <w:pStyle w:val="Normal"/>
        <w:shd w:fill="FFFFFF" w:val="clear"/>
        <w:jc w:val="both"/>
        <w:rPr>
          <w:b/>
          <w:b/>
          <w:bCs/>
          <w:sz w:val="36"/>
          <w:szCs w:val="36"/>
        </w:rPr>
      </w:pPr>
      <w:r>
        <w:rPr>
          <w:b/>
          <w:bCs/>
          <w:sz w:val="36"/>
          <w:szCs w:val="36"/>
        </w:rPr>
        <w:t xml:space="preserve">               </w:t>
      </w:r>
      <w:r>
        <w:rPr>
          <w:b/>
          <w:bCs/>
          <w:sz w:val="36"/>
          <w:szCs w:val="36"/>
        </w:rPr>
        <w:t>начальная подготовка по безрадостности</w:t>
      </w:r>
    </w:p>
    <w:p>
      <w:pPr>
        <w:pStyle w:val="Normal"/>
        <w:shd w:fill="FFFFFF" w:val="clear"/>
        <w:jc w:val="both"/>
        <w:rPr>
          <w:b/>
          <w:b/>
          <w:bCs/>
          <w:sz w:val="36"/>
          <w:szCs w:val="36"/>
        </w:rPr>
      </w:pPr>
      <w:r>
        <w:rPr>
          <w:b/>
          <w:bCs/>
          <w:sz w:val="36"/>
          <w:szCs w:val="36"/>
        </w:rPr>
      </w:r>
    </w:p>
    <w:p>
      <w:pPr>
        <w:pStyle w:val="Normal"/>
        <w:shd w:fill="FFFFFF" w:val="clear"/>
        <w:spacing w:lineRule="auto" w:line="360"/>
        <w:jc w:val="both"/>
        <w:rPr/>
      </w:pPr>
      <w:r>
        <w:rPr>
          <w:sz w:val="28"/>
          <w:szCs w:val="28"/>
        </w:rPr>
        <w:t>Когда люди задумываются над своей жизнью, часто случа</w:t>
        <w:softHyphen/>
        <w:t>ется так, что они понимают, что больше не могут считать то, к чему раньше стремились, хорошим или правильным. Тогда они спрашивают себя: «То, что мои наставники называли истинным, оказалось ложным. Что же тогда истинно? Как узнать, что делать и чего не делать?»</w:t>
      </w:r>
    </w:p>
    <w:p>
      <w:pPr>
        <w:pStyle w:val="Normal"/>
        <w:shd w:fill="FFFFFF" w:val="clear"/>
        <w:spacing w:lineRule="auto" w:line="360"/>
        <w:ind w:firstLine="709"/>
        <w:jc w:val="both"/>
        <w:rPr/>
      </w:pPr>
      <w:r>
        <w:rPr>
          <w:sz w:val="28"/>
          <w:szCs w:val="28"/>
        </w:rPr>
        <w:t>Некоторые люди верят, что ответ на этот вопрос мож</w:t>
        <w:softHyphen/>
        <w:t>но найти в священных книгах (Библия, Коран, сочине</w:t>
        <w:softHyphen/>
        <w:t>ния доктора Спока, писаные и неписаные законы). Дру</w:t>
        <w:softHyphen/>
        <w:t>гие считают, что ответ можно вычислить логически.</w:t>
      </w:r>
    </w:p>
    <w:p>
      <w:pPr>
        <w:pStyle w:val="Normal"/>
        <w:shd w:fill="FFFFFF" w:val="clear"/>
        <w:spacing w:lineRule="auto" w:line="360"/>
        <w:ind w:firstLine="709"/>
        <w:jc w:val="both"/>
        <w:rPr/>
      </w:pPr>
      <w:r>
        <w:rPr>
          <w:sz w:val="28"/>
          <w:szCs w:val="28"/>
        </w:rPr>
        <w:t>Существует еще одна точка зрения на данную пробле</w:t>
        <w:softHyphen/>
        <w:t>му, которую, однако, не многие принимают всерьез: глав</w:t>
        <w:softHyphen/>
        <w:t>ный источник информации о том, что для человека хоро</w:t>
        <w:softHyphen/>
        <w:t>шо, а что плохо, находится внутри его. Люди, которые придерживаются этой точки зрения, верят, что челове</w:t>
        <w:softHyphen/>
        <w:t>ческое существо обладает внутренним знанием того, что ему нужно, что полезно, а что — вредно. Они верят, что, если не мешать людям, они будут следовать своей истин</w:t>
        <w:softHyphen/>
        <w:t>ной сущности, своему центру, и найдут путь к гармонии с собой, с другими и с природой.</w:t>
      </w:r>
    </w:p>
    <w:p>
      <w:pPr>
        <w:pStyle w:val="Normal"/>
        <w:shd w:fill="FFFFFF" w:val="clear"/>
        <w:spacing w:lineRule="auto" w:line="360"/>
        <w:ind w:firstLine="709"/>
        <w:jc w:val="both"/>
        <w:rPr/>
      </w:pPr>
      <w:r>
        <w:rPr>
          <w:sz w:val="28"/>
          <w:szCs w:val="28"/>
        </w:rPr>
        <w:t>Возможно, вам это кажется странным: ведь мир во</w:t>
        <w:softHyphen/>
        <w:t>круг нас ясно говорит об обратном. Когда люди позволя</w:t>
        <w:softHyphen/>
        <w:t>ют себе все, они убивают, грабят, насилуют, устраивают сексуальные и наркотические оргии. Насилие, сексуаль</w:t>
        <w:softHyphen/>
        <w:t>ные извращения, наркомания и садизм — вот чего по-на</w:t>
        <w:softHyphen/>
        <w:t>стоящему хочется людям. Именно поэтому нам нужен закон и порядок, не так ли? Так чему же верить?</w:t>
      </w:r>
    </w:p>
    <w:p>
      <w:pPr>
        <w:pStyle w:val="Normal"/>
        <w:shd w:fill="FFFFFF" w:val="clear"/>
        <w:spacing w:lineRule="auto" w:line="360"/>
        <w:ind w:firstLine="709"/>
        <w:jc w:val="both"/>
        <w:rPr/>
      </w:pPr>
      <w:r>
        <w:rPr>
          <w:sz w:val="28"/>
          <w:szCs w:val="28"/>
        </w:rPr>
        <w:t>Транзактные аналитики верят, что люди от природы добры, что они способны любить и сотрудничать друг с другом, что они красивы, умны и здоровы. Почему же они себя так плохо ведут? Почему они выкуривают три пач</w:t>
        <w:softHyphen/>
        <w:t>ки сигарет в день, почему они переедают, почему они уби</w:t>
        <w:softHyphen/>
        <w:t>вают себя с помощью алкоголя и героина? Почему они делают подлости друг другу, почему крадут и лгут, поче</w:t>
        <w:softHyphen/>
        <w:t>му позволяют использовать себя? Как нам кажется, при</w:t>
        <w:softHyphen/>
        <w:t>чина в том, что их запрограммировали на такое поведе</w:t>
        <w:softHyphen/>
        <w:t>ние. Более того, когда программа заложена, те, кому она выгодна, поощряют человека не отходить от нее. Произ</w:t>
        <w:softHyphen/>
        <w:t>водители продуктов питания, алкоголя, лекарств поощ</w:t>
        <w:softHyphen/>
        <w:t>ряют курение, пьянство, переедание и чрезмерное по</w:t>
        <w:softHyphen/>
        <w:t>требление лекарств. Мы ведем себя агрессивно, конку</w:t>
        <w:softHyphen/>
        <w:t>рентно и эгоистично, потому что эти черты делают нас управляемыми работниками и гражданами (я объясню это позже).</w:t>
      </w:r>
    </w:p>
    <w:p>
      <w:pPr>
        <w:pStyle w:val="Normal"/>
        <w:shd w:fill="FFFFFF" w:val="clear"/>
        <w:spacing w:lineRule="auto" w:line="360"/>
        <w:ind w:firstLine="709"/>
        <w:jc w:val="both"/>
        <w:rPr/>
      </w:pPr>
      <w:r>
        <w:rPr>
          <w:sz w:val="28"/>
          <w:szCs w:val="28"/>
        </w:rPr>
        <w:t>Сценарий заставляет человека выполнять желания других людей и игнорировать собственные желания. Сце</w:t>
        <w:softHyphen/>
        <w:t>нарий предписывает нам неестественное поведение и от</w:t>
        <w:softHyphen/>
        <w:t>ключает нас от внутреннего компаса, от центра, от муд</w:t>
        <w:softHyphen/>
        <w:t>рости тела, которая всегда готова сказать нам, что хорошо, потому что оно сопровождается приятными ощущения</w:t>
        <w:softHyphen/>
        <w:t>ми, а что плохо, потому что оно сопровождается непри</w:t>
        <w:softHyphen/>
        <w:t>ятными. Большинство людей игнорируют свое тело. Не</w:t>
        <w:softHyphen/>
        <w:t>которые даже считают его обузой. Для них приятное чув</w:t>
        <w:softHyphen/>
        <w:t>ство от предмета или действия автоматически переносит его в ранг плохих, и чем приятнее что-то, тем оно хуже. Например, секс, одно из самых приятных занятий, счи</w:t>
        <w:softHyphen/>
        <w:t>тается одним из худших грехов. Радость считается гре</w:t>
        <w:softHyphen/>
        <w:t>ховной.</w:t>
      </w:r>
    </w:p>
    <w:p>
      <w:pPr>
        <w:pStyle w:val="Normal"/>
        <w:shd w:fill="FFFFFF" w:val="clear"/>
        <w:spacing w:lineRule="auto" w:line="360"/>
        <w:ind w:firstLine="709"/>
        <w:jc w:val="both"/>
        <w:rPr/>
      </w:pPr>
      <w:r>
        <w:rPr>
          <w:sz w:val="28"/>
          <w:szCs w:val="28"/>
        </w:rPr>
        <w:t>Я уверен, что можно понять, хорошо для тебя что-то или дурно, если послушать свое тело. Когда прислуши</w:t>
        <w:softHyphen/>
        <w:t>ваешься к своим ощущениям, замечаешь, что табачный Дым оставляет неприятное чувство, а свежий воздух — приятное. Алкоголь в большом количестве неприятен. Сотрудничество приятно, а ложь неприятна. Любовь приятна, а не давать и не принимать поглаживания —неприятно. Одна работа радует, а другая — нет. Секс без душевной привязанности, а иногда и привязанность без секса — неприятны. Мастурбация приятна. Переедание после первоначального комфорта и чувства покоя дает неприятные телесные ощущения. Важно прислушивать</w:t>
        <w:softHyphen/>
        <w:t>ся к своему телу, и оно скажет, когда хочет побыть одно, а когда — с кем-то, когда оно хочет спать, а когда гулять или сесть или лечь.</w:t>
      </w:r>
    </w:p>
    <w:p>
      <w:pPr>
        <w:pStyle w:val="Normal"/>
        <w:shd w:fill="FFFFFF" w:val="clear"/>
        <w:spacing w:lineRule="auto" w:line="348"/>
        <w:ind w:firstLine="709"/>
        <w:jc w:val="both"/>
        <w:rPr/>
      </w:pPr>
      <w:r>
        <w:rPr>
          <w:sz w:val="28"/>
          <w:szCs w:val="28"/>
        </w:rPr>
        <w:t>Мы все до некоторой степени отрезаны от своих теле</w:t>
        <w:softHyphen/>
        <w:t>сных ощущений. В то же время связь между головой и телом не разорвана окончательно. Об этой связи свиде</w:t>
        <w:softHyphen/>
        <w:t>тельствует наша способность реагировать на опасные для организма вещества и ситуации. Мы машинально отдер</w:t>
        <w:softHyphen/>
        <w:t>гиваем руку от горячего утюга: связь между головой и ру</w:t>
        <w:softHyphen/>
        <w:t>кой достаточна для того, чтобы почувствовать боль и от</w:t>
        <w:softHyphen/>
        <w:t>дернуть руку. Некоторые люди не могут переедать, дру</w:t>
        <w:softHyphen/>
        <w:t>гих тошнит от спиртного, третьи закашливаются, когда пробуют затянуться табачным дымом. Кто-то не в состо</w:t>
        <w:softHyphen/>
        <w:t>янии долго сидеть на одном месте не шевелясь, а другому неприятно вдыхать грязный воздух. Кто-то не переносит побочных эффектов аспирина, снотворного, стимулиру</w:t>
        <w:softHyphen/>
        <w:t>ющих препаратов и сахарина. Каждый из этих примеров демонстрирует прочную связь между Центром личности (Я, которое решает, что для него хорошо, а что — дурно) и частью тела, которой наносится повреждение.</w:t>
      </w:r>
    </w:p>
    <w:p>
      <w:pPr>
        <w:pStyle w:val="Normal"/>
        <w:shd w:fill="FFFFFF" w:val="clear"/>
        <w:spacing w:lineRule="auto" w:line="348"/>
        <w:ind w:firstLine="709"/>
        <w:jc w:val="both"/>
        <w:rPr>
          <w:sz w:val="28"/>
          <w:szCs w:val="28"/>
        </w:rPr>
      </w:pPr>
      <w:r>
        <w:rPr>
          <w:sz w:val="28"/>
          <w:szCs w:val="28"/>
        </w:rPr>
        <w:t>Хорошая связь со своим телом помогает узнать, что вредно, а что — полезно. Когда человек центрирован, ему приятен вкус чистой воды, запах чистого воздуха, и он знает, какая пища ему необходима. Когда тело хочет под</w:t>
        <w:softHyphen/>
        <w:t>вигаться, оно сообщает ему об этом, и когда он идет на</w:t>
        <w:softHyphen/>
        <w:t>встречу желанию своего тела, то в результате чувствует себя хорошо. То же верно и относительно удовлетворения сексуальных потребностей. То, что приятно (при усло</w:t>
        <w:softHyphen/>
        <w:t>вии центрированности), является хорошим и полезным.</w:t>
      </w:r>
    </w:p>
    <w:p>
      <w:pPr>
        <w:pStyle w:val="Normal"/>
        <w:shd w:fill="FFFFFF" w:val="clear"/>
        <w:spacing w:lineRule="auto" w:line="348"/>
        <w:ind w:firstLine="709"/>
        <w:jc w:val="both"/>
        <w:rPr/>
      </w:pPr>
      <w:r>
        <w:rPr>
          <w:sz w:val="28"/>
          <w:szCs w:val="28"/>
        </w:rPr>
        <w:t>Вы можете возразить: почему же тогда героин вызы</w:t>
        <w:softHyphen/>
        <w:t>вает экстатические ощущения? Почему такое наслаждение приносит глубокая затяжка сигаретным дымом? По</w:t>
        <w:softHyphen/>
        <w:t>чему так забавно напиться, как свинья? Я бы хотел отве</w:t>
        <w:softHyphen/>
        <w:t>тить на эти вопросы, одновременно объяснив, как имен</w:t>
        <w:softHyphen/>
        <w:t>но безрадостность (отсутствие контакта с собственным телом) связана со злоупотреблением наркотическими ве</w:t>
        <w:softHyphen/>
        <w:t>ществами.</w:t>
      </w:r>
    </w:p>
    <w:p>
      <w:pPr>
        <w:pStyle w:val="Normal"/>
        <w:shd w:fill="FFFFFF" w:val="clear"/>
        <w:spacing w:lineRule="auto" w:line="348"/>
        <w:ind w:firstLine="709"/>
        <w:jc w:val="both"/>
        <w:rPr>
          <w:sz w:val="28"/>
          <w:szCs w:val="28"/>
        </w:rPr>
      </w:pPr>
      <w:r>
        <w:rPr>
          <w:sz w:val="28"/>
          <w:szCs w:val="28"/>
        </w:rPr>
        <w:t>Сильнодействующие наркотические вещества (нико</w:t>
        <w:softHyphen/>
        <w:t>тин, этиловый спирт, опиаты, седативные и стимулиру</w:t>
        <w:softHyphen/>
        <w:t>ющие препараты) действительно являются коротким пу</w:t>
        <w:softHyphen/>
        <w:t>тем к центрированию. Они на короткое время восстанав</w:t>
        <w:softHyphen/>
        <w:t>ливают связь между центром и остальными частями тела. Они делают это, по крайней мере частично, за счет отклю</w:t>
        <w:softHyphen/>
        <w:t>чения Большого Свина, который не хочет, чтобы мы чув</w:t>
        <w:softHyphen/>
        <w:t>ствовали себя хорошо. Каждая разновидность внутренне</w:t>
        <w:softHyphen/>
        <w:t>го раскола «лечится» определенным веществом, поэтому разные люди чувствуют зависимость от разных веществ.</w:t>
      </w:r>
    </w:p>
    <w:p>
      <w:pPr>
        <w:pStyle w:val="Normal"/>
        <w:shd w:fill="FFFFFF" w:val="clear"/>
        <w:spacing w:lineRule="auto" w:line="360"/>
        <w:ind w:firstLine="709"/>
        <w:jc w:val="both"/>
        <w:rPr/>
      </w:pPr>
      <w:r>
        <w:rPr>
          <w:sz w:val="28"/>
          <w:szCs w:val="28"/>
        </w:rPr>
        <w:t>Однако таким способом связь восстанавливается лишь на время; большинство наркотических веществ имеют не</w:t>
        <w:softHyphen/>
        <w:t>приятное побочное действие, а для того чтобы поддержи</w:t>
        <w:softHyphen/>
        <w:t>вать ощущение благополучия, постоянно нужны новые дозы наркотика.</w:t>
      </w:r>
    </w:p>
    <w:p>
      <w:pPr>
        <w:pStyle w:val="Normal"/>
        <w:shd w:fill="FFFFFF" w:val="clear"/>
        <w:spacing w:lineRule="auto" w:line="360"/>
        <w:ind w:firstLine="709"/>
        <w:jc w:val="both"/>
        <w:rPr/>
      </w:pPr>
      <w:r>
        <w:rPr>
          <w:sz w:val="28"/>
          <w:szCs w:val="28"/>
        </w:rPr>
        <w:t>Связь между головой и телом снова разрушается, но наркотическое вещество остается в организме; по мере того как оно накапливается, побочные эффекты его дей</w:t>
        <w:softHyphen/>
        <w:t>ствия становятся более выраженными. Некоторые нарко</w:t>
        <w:softHyphen/>
        <w:t>тические вещества (все седативные препараты, алкоголь, барбитураты, опиаты и некоторые транквилизаторы) требуют увеличения дозы, чтобы восстановить внутрен</w:t>
        <w:softHyphen/>
        <w:t>нюю целостность; если же новая доза не вводится, орга</w:t>
        <w:softHyphen/>
        <w:t>низм заболевает. Регуляторные механизмы тела выходят из строя — под влиянием одних веществ раньше, под вли</w:t>
        <w:softHyphen/>
        <w:t>янием других — позже. В этом отношении хуже всего воз</w:t>
        <w:softHyphen/>
        <w:t>действуют на организм алкоголь, героин и барбитураты. Наименьшая же вероятность подобного исхода (несмот</w:t>
        <w:softHyphen/>
        <w:t>ря на суровое наказание, которое назначено за ее упо</w:t>
        <w:softHyphen/>
        <w:t>требление) сопровождает употребление марихуаны.</w:t>
      </w:r>
    </w:p>
    <w:p>
      <w:pPr>
        <w:pStyle w:val="Normal"/>
        <w:shd w:fill="FFFFFF" w:val="clear"/>
        <w:spacing w:lineRule="auto" w:line="360"/>
        <w:ind w:firstLine="709"/>
        <w:jc w:val="both"/>
        <w:rPr/>
      </w:pPr>
      <w:r>
        <w:rPr>
          <w:sz w:val="28"/>
          <w:szCs w:val="28"/>
        </w:rPr>
        <w:t>Таким образом, запреты и предписания, которые при</w:t>
        <w:softHyphen/>
        <w:t>водят к отключению человека от ощущений его тела, при</w:t>
        <w:softHyphen/>
        <w:t>водят к зависимости от наркотических веществ. Когда этого не происходит, человек просто живет безрадостной жизнью, «головой», отделенной от множества приятных и неприятных телесных ощущений. Так как мы не чув</w:t>
        <w:softHyphen/>
        <w:t>ствуем удовольствия, наша жизнь безрадостна. Так как мы не чувствуем боли, мы не способны позаботиться о своем теле, пока боль не станет такой острой, что ее уже нельзя будет игнорировать ни минуты. Часто это проис</w:t>
        <w:softHyphen/>
        <w:t>ходит слишком поздно — например в случае курильщи</w:t>
        <w:softHyphen/>
        <w:t>ка, который не ощущает дискомфорта в легких, пока у него не начнется рак, или человека с излишним весом, ко</w:t>
        <w:softHyphen/>
        <w:t>торый не замечает неудобств, связанных с полнотой, пока у него не откажет сердце.</w:t>
      </w:r>
    </w:p>
    <w:p>
      <w:pPr>
        <w:pStyle w:val="Normal"/>
        <w:shd w:fill="FFFFFF" w:val="clear"/>
        <w:spacing w:lineRule="auto" w:line="360"/>
        <w:ind w:firstLine="709"/>
        <w:jc w:val="both"/>
        <w:rPr/>
      </w:pPr>
      <w:r>
        <w:rPr>
          <w:sz w:val="28"/>
          <w:szCs w:val="28"/>
        </w:rPr>
        <w:t>Тот же механизм, который отвечает за формирование наркотической зависимости, работает и в случае другой формы зависимости, которую можно назвать консюмеризмом, или навязчивым потреблением. Покупать вещи приятно; приятно приобрести новую машину, шкаф или пылесос. Так же как наркотическое вещество, покупка — это прямой путь к удовольствию. Некоторые люди стра</w:t>
        <w:softHyphen/>
        <w:t>дают таким же пристрастием к шопингу, как другие — к наркотикам; у них случаются покупательские «запои», и их тяга к трате денег ничуть не слабее тяги к алкоголю. «Похмелье» покупателя, его «следующее утро», ущерб, который ему приносит его несдержанность, — это счета, которые делают его рабом так же, как выпивка или геро</w:t>
        <w:softHyphen/>
        <w:t>ин делает рабом алкоголика или наркомана.</w:t>
      </w:r>
    </w:p>
    <w:p>
      <w:pPr>
        <w:pStyle w:val="Normal"/>
        <w:shd w:fill="FFFFFF" w:val="clear"/>
        <w:spacing w:lineRule="auto" w:line="360"/>
        <w:ind w:firstLine="709"/>
        <w:jc w:val="both"/>
        <w:rPr/>
      </w:pPr>
      <w:r>
        <w:rPr>
          <w:sz w:val="28"/>
          <w:szCs w:val="28"/>
        </w:rPr>
        <w:t>К сожалению, безрадостность поддерживает интересы бизнеса. Некоторые виды наркомании и консюмеризм поощряются в СМИ, а заработок многих людей зависит от затрат, сделанных другими людьми на лекарства и, по сути, бесполезные товары. Обратите внимание, какой шум поднимают производители табака и сигарет при малей</w:t>
        <w:softHyphen/>
        <w:t>шей угрозе уровню потребления их товара, и вы поймете насколько экономика нашей страны зависит от безра</w:t>
        <w:softHyphen/>
        <w:t>достности ее жителей. Мы в порочном круге. Миллионы сумасшедших потребителей проезжают биллионы миль в своих передвижных домах, в вонючих автомобилях, на грязных велосипедах, разоряя природу, тратя энергию и загрязняя воздух, в поиске ощущений, которые они мог</w:t>
        <w:softHyphen/>
        <w:t>ли бы найти в себе или в тех, кто рядом, если бы они оста</w:t>
        <w:softHyphen/>
        <w:t>новились и позволили включиться своему центру.</w:t>
      </w:r>
    </w:p>
    <w:p>
      <w:pPr>
        <w:pStyle w:val="Normal"/>
        <w:shd w:fill="FFFFFF" w:val="clear"/>
        <w:spacing w:lineRule="auto" w:line="360"/>
        <w:ind w:firstLine="709"/>
        <w:jc w:val="both"/>
        <w:rPr>
          <w:sz w:val="28"/>
          <w:szCs w:val="28"/>
        </w:rPr>
      </w:pPr>
      <w:r>
        <w:rPr>
          <w:sz w:val="28"/>
          <w:szCs w:val="28"/>
        </w:rPr>
        <w:t>Быстро развивающаяся экономика, которой мы, аме</w:t>
        <w:softHyphen/>
        <w:t>риканцы, так гордимся, основана на безумном зарабаты</w:t>
        <w:softHyphen/>
        <w:t>вании денег, их безумном растрачивании, безумном про</w:t>
        <w:softHyphen/>
        <w:t>изводстве, безумной продаже и безумном темпе жизни, съедающем нашу энергию и ресурсы. Мы сидим в огром</w:t>
        <w:softHyphen/>
        <w:t>ной навозной куче нашего валового национального про</w:t>
        <w:softHyphen/>
        <w:t>дукта, безуспешно тоскуя по чистому воздуху, открыто</w:t>
        <w:softHyphen/>
        <w:t>му пространству, солнечному свету и Счастливой Жиз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jc w:val="both"/>
        <w:rPr>
          <w:b/>
          <w:b/>
          <w:sz w:val="36"/>
          <w:szCs w:val="36"/>
        </w:rPr>
      </w:pPr>
      <w:r>
        <w:rPr>
          <w:b/>
          <w:sz w:val="36"/>
          <w:szCs w:val="36"/>
        </w:rPr>
        <w:t>Предписания и запреты,</w:t>
      </w:r>
    </w:p>
    <w:p>
      <w:pPr>
        <w:pStyle w:val="Normal"/>
        <w:shd w:fill="FFFFFF" w:val="clear"/>
        <w:jc w:val="both"/>
        <w:rPr>
          <w:b/>
          <w:b/>
          <w:sz w:val="36"/>
          <w:szCs w:val="36"/>
        </w:rPr>
      </w:pPr>
      <w:r>
        <w:rPr>
          <w:b/>
          <w:sz w:val="36"/>
          <w:szCs w:val="36"/>
        </w:rPr>
        <w:t xml:space="preserve"> </w:t>
      </w:r>
      <w:r>
        <w:rPr>
          <w:b/>
          <w:sz w:val="36"/>
          <w:szCs w:val="36"/>
        </w:rPr>
        <w:t>формирующие безрадостность</w:t>
      </w:r>
    </w:p>
    <w:p>
      <w:pPr>
        <w:pStyle w:val="Normal"/>
        <w:shd w:fill="FFFFFF" w:val="clear"/>
        <w:jc w:val="both"/>
        <w:rPr>
          <w:b/>
          <w:b/>
          <w:sz w:val="36"/>
          <w:szCs w:val="36"/>
        </w:rPr>
      </w:pPr>
      <w:r>
        <w:rPr>
          <w:b/>
          <w:sz w:val="36"/>
          <w:szCs w:val="36"/>
        </w:rPr>
      </w:r>
    </w:p>
    <w:p>
      <w:pPr>
        <w:pStyle w:val="Normal"/>
        <w:shd w:fill="FFFFFF" w:val="clear"/>
        <w:spacing w:lineRule="auto" w:line="360"/>
        <w:jc w:val="both"/>
        <w:rPr/>
      </w:pPr>
      <w:r>
        <w:rPr>
          <w:sz w:val="28"/>
          <w:szCs w:val="28"/>
        </w:rPr>
        <w:t>Возможно, самый сильный удар по целостности челове</w:t>
        <w:softHyphen/>
        <w:t>ческого тела, который вызывает первый и наиболее зна</w:t>
        <w:softHyphen/>
        <w:t>чительный раскол личности, — это запрет на проявление</w:t>
      </w:r>
    </w:p>
    <w:p>
      <w:pPr>
        <w:pStyle w:val="Normal"/>
        <w:shd w:fill="FFFFFF" w:val="clear"/>
        <w:spacing w:lineRule="auto" w:line="360"/>
        <w:jc w:val="both"/>
        <w:rPr>
          <w:sz w:val="28"/>
          <w:szCs w:val="28"/>
        </w:rPr>
      </w:pPr>
      <w:r>
        <w:rPr>
          <w:sz w:val="28"/>
          <w:szCs w:val="28"/>
        </w:rPr>
        <w:t>чувственности ребенка.</w:t>
      </w:r>
    </w:p>
    <w:p>
      <w:pPr>
        <w:pStyle w:val="Normal"/>
        <w:shd w:fill="FFFFFF" w:val="clear"/>
        <w:spacing w:lineRule="auto" w:line="360"/>
        <w:ind w:firstLine="709"/>
        <w:jc w:val="both"/>
        <w:rPr/>
      </w:pPr>
      <w:r>
        <w:rPr>
          <w:sz w:val="28"/>
          <w:szCs w:val="28"/>
        </w:rPr>
        <w:t>Зигмунд Фрейд и его последователи придавали осо</w:t>
        <w:softHyphen/>
        <w:t>бое значение детской сексуальности. Мне кажется, что, хотя дети не лишены сексуальности, теория Фрейда при</w:t>
        <w:softHyphen/>
        <w:t>дает ей слишком большое значение.</w:t>
      </w:r>
    </w:p>
    <w:p>
      <w:pPr>
        <w:pStyle w:val="Normal"/>
        <w:shd w:fill="FFFFFF" w:val="clear"/>
        <w:spacing w:lineRule="auto" w:line="360"/>
        <w:ind w:firstLine="709"/>
        <w:jc w:val="both"/>
        <w:rPr/>
      </w:pPr>
      <w:r>
        <w:rPr>
          <w:sz w:val="28"/>
          <w:szCs w:val="28"/>
        </w:rPr>
        <w:t>Теория Фрейда предполагает, что взрослые подавляют в ребенке только сексуальность, а в других отношениях он остается относительно свободным. Однако подавле</w:t>
        <w:softHyphen/>
        <w:t>ние сексуальности — это лишь часть формирования сце</w:t>
        <w:softHyphen/>
        <w:t>нария «Без радости». Более важным фактором является подавление чувственности, то есть прямой связи между центром и органами чувств. Сексуальность в детстве еще не развилась, и в подростковом возрасте она расцветет несмотря ни на какое антисексуальное программирова</w:t>
        <w:softHyphen/>
        <w:t>ние. Но что касается органов чувств, то к подростковому возрасту человек почти полностью лишается непосред</w:t>
        <w:softHyphen/>
        <w:t>ственной связи с ними.</w:t>
      </w:r>
    </w:p>
    <w:p>
      <w:pPr>
        <w:pStyle w:val="Normal"/>
        <w:shd w:fill="FFFFFF" w:val="clear"/>
        <w:spacing w:lineRule="auto" w:line="360"/>
        <w:ind w:firstLine="709"/>
        <w:jc w:val="both"/>
        <w:rPr/>
      </w:pPr>
      <w:r>
        <w:rPr>
          <w:sz w:val="28"/>
          <w:szCs w:val="28"/>
        </w:rPr>
        <w:t>Зрение и слух не реализуют всех своих возможностей, потому что становятся слугами рационального мышле</w:t>
        <w:softHyphen/>
        <w:t>ния. Эйдетическая память детей превращается в бедное восприятие взрослых. Глядя на розу, мы не видим роскош</w:t>
        <w:softHyphen/>
        <w:t>ную бархатную пышность лепестков, сияющие капельки воды, спрятанные в их складках, тончайшие вариации от</w:t>
        <w:softHyphen/>
        <w:t>тенков красного. Мы видим розу. Роза — это роза — это розы вообще. Как сказал Рональд Рейган о секвойях, «ес</w:t>
        <w:softHyphen/>
        <w:t>ли вы видели одну, вы видели их все». Когда цель — «эф</w:t>
        <w:softHyphen/>
        <w:t>фективность деятельности», продуктивность, конкурен</w:t>
        <w:softHyphen/>
        <w:t>ция, сделать деньги, эйдетическое восприятие только за</w:t>
        <w:softHyphen/>
        <w:t>медлит вас, так что забудьте о нем. И мы забываем. Мы забываем, что такое слух. Мы слышим слова, но не инто</w:t>
        <w:softHyphen/>
        <w:t>нацию; мы слышим гул мотора, звук автомобильного сиг</w:t>
        <w:softHyphen/>
        <w:t>нала, гудки, звонки, а так как они ничего нам не говорят, мы забываем, как слушать радостную или печальную ме</w:t>
        <w:softHyphen/>
        <w:t>лодию человеческого голоса. Все, что мы видим и слы</w:t>
        <w:softHyphen/>
        <w:t>шим, — это черное и белое, закодированные с помощью алфавита данные для нашего «компьютера».</w:t>
      </w:r>
    </w:p>
    <w:p>
      <w:pPr>
        <w:pStyle w:val="Normal"/>
        <w:shd w:fill="FFFFFF" w:val="clear"/>
        <w:spacing w:lineRule="auto" w:line="360"/>
        <w:ind w:firstLine="709"/>
        <w:jc w:val="both"/>
        <w:rPr/>
      </w:pPr>
      <w:r>
        <w:rPr>
          <w:sz w:val="28"/>
          <w:szCs w:val="28"/>
        </w:rPr>
        <w:t>Наши зрение и слух заключены в твердую скорлупу рациональности, которая отнимает у них до 90 % их чув</w:t>
        <w:softHyphen/>
        <w:t>ствительной способности. Молодежь использует психо</w:t>
        <w:softHyphen/>
        <w:t>делические средства и рок-музыку, чтобы взломать эту скорлупу. Когда музыка звучит достаточно громко, ее чувствуешь всем телом, так же как это было, когда ты слушал колыбельные своей матери. А ЛСД и мескалин на время возвращают зрению его прежнюю способность ви</w:t>
        <w:softHyphen/>
        <w:t>деть ярко и отчетливо, и роза снова превращается в чу</w:t>
        <w:softHyphen/>
        <w:t>десный мир фактуры, цвета и запаха.</w:t>
      </w:r>
    </w:p>
    <w:p>
      <w:pPr>
        <w:pStyle w:val="Normal"/>
        <w:shd w:fill="FFFFFF" w:val="clear"/>
        <w:spacing w:lineRule="auto" w:line="360"/>
        <w:ind w:firstLine="709"/>
        <w:jc w:val="both"/>
        <w:rPr/>
      </w:pPr>
      <w:r>
        <w:rPr>
          <w:sz w:val="28"/>
          <w:szCs w:val="28"/>
        </w:rPr>
        <w:t xml:space="preserve">Органам чувств указывают не только </w:t>
      </w:r>
      <w:r>
        <w:rPr>
          <w:i/>
          <w:iCs/>
          <w:sz w:val="28"/>
          <w:szCs w:val="28"/>
        </w:rPr>
        <w:t xml:space="preserve">как </w:t>
      </w:r>
      <w:r>
        <w:rPr>
          <w:sz w:val="28"/>
          <w:szCs w:val="28"/>
        </w:rPr>
        <w:t>восприни</w:t>
        <w:softHyphen/>
        <w:t xml:space="preserve">мать, но и </w:t>
      </w:r>
      <w:r>
        <w:rPr>
          <w:i/>
          <w:iCs/>
          <w:sz w:val="28"/>
          <w:szCs w:val="28"/>
        </w:rPr>
        <w:t xml:space="preserve">что. </w:t>
      </w:r>
      <w:r>
        <w:rPr>
          <w:sz w:val="28"/>
          <w:szCs w:val="28"/>
        </w:rPr>
        <w:t>Детям не позволено видеть наготу, слышать или видеть секс или гнев, трогать тело другого че</w:t>
        <w:softHyphen/>
        <w:t>ловека или определенные части своего тела.</w:t>
      </w:r>
    </w:p>
    <w:p>
      <w:pPr>
        <w:pStyle w:val="Normal"/>
        <w:shd w:fill="FFFFFF" w:val="clear"/>
        <w:spacing w:lineRule="auto" w:line="360"/>
        <w:ind w:firstLine="709"/>
        <w:jc w:val="both"/>
        <w:rPr/>
      </w:pPr>
      <w:r>
        <w:rPr>
          <w:sz w:val="28"/>
          <w:szCs w:val="28"/>
        </w:rPr>
        <w:t>Склонность ребенка исследовать все, что находится в пределах досягаемости, ограничивается родителями: все предметы разделяются на дозволенные и не дозволенные для исследования. Детям ясно и определенно запрещает</w:t>
        <w:softHyphen/>
        <w:t>ся с удовольствием прикасаться к определенным частям тела, своего и других. Крайнее проявление такого запре</w:t>
        <w:softHyphen/>
        <w:t>та — когда детей заставляют спать, положив руки поверх одеяла; когда им говорят, что гениталии грязны, что мас</w:t>
        <w:softHyphen/>
        <w:t>турбация греховна или опасна; иными словами, детям недвусмысленно сообщается, что недопустимо прика</w:t>
        <w:softHyphen/>
        <w:t>саться к живой плоти с удовольствием.</w:t>
      </w:r>
    </w:p>
    <w:p>
      <w:pPr>
        <w:pStyle w:val="Normal"/>
        <w:shd w:fill="FFFFFF" w:val="clear"/>
        <w:spacing w:lineRule="auto" w:line="360"/>
        <w:ind w:firstLine="709"/>
        <w:jc w:val="both"/>
        <w:rPr>
          <w:sz w:val="28"/>
          <w:szCs w:val="28"/>
        </w:rPr>
      </w:pPr>
      <w:r>
        <w:rPr>
          <w:sz w:val="28"/>
          <w:szCs w:val="28"/>
        </w:rPr>
        <w:t>Дети любят бегать и прыгать, скакать и бороться, виз</w:t>
        <w:softHyphen/>
        <w:t>жать, кричать, громко смеяться, протестовать и плакать. Эмоциональное самовыражение приятно, но родителям трудно вынести такие энергичные проявления чувств. Когда родители ограничивают эмоциональное самовыра</w:t>
        <w:softHyphen/>
        <w:t>жение ребенка и, следовательно, его удовольствие, они закладывают основы запретов и предписаний сценария «Безрадост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тей приучают жить в неудобстве: им не дают воз</w:t>
        <w:softHyphen/>
        <w:t>можности выбрать то, что им приятно, и поэтому им при</w:t>
        <w:softHyphen/>
        <w:t>ходится делать то, чего требуют от них другие. Поэтому дети постоянно находятся в состоянии от умеренного до острого дискомфорта: они носят неудобную одежду, им приходится сидеть неподвижно, переживать страх или эмоциональную боль, не имея разрешения выразить не</w:t>
        <w:softHyphen/>
        <w:t>удовольствие. В результате дети обучаются (особенно это касается мальчиков) переносить боль не жалуясь.</w:t>
      </w:r>
    </w:p>
    <w:p>
      <w:pPr>
        <w:pStyle w:val="Normal"/>
        <w:shd w:fill="FFFFFF" w:val="clear"/>
        <w:spacing w:lineRule="auto" w:line="360"/>
        <w:ind w:firstLine="709"/>
        <w:jc w:val="both"/>
        <w:rPr/>
      </w:pPr>
      <w:r>
        <w:rPr>
          <w:sz w:val="28"/>
          <w:szCs w:val="28"/>
        </w:rPr>
        <w:t>Ткани человеческого тела имеют свойство адаптиро</w:t>
        <w:softHyphen/>
        <w:t>ваться к неприятным ощущениям. Первая затяжка не</w:t>
        <w:softHyphen/>
        <w:t>приятна, но после некоторого количества таких изде</w:t>
        <w:softHyphen/>
        <w:t>вательств над дыхательной системой она привыкает к вредоносному воздействию. Это верно для любых разновидностей неприятных ощущений, включая страх, невы</w:t>
        <w:softHyphen/>
        <w:t>раженный гнев, вдыхание загрязненного воздуха и непо</w:t>
        <w:softHyphen/>
        <w:t>сильный труд. Адаптация к боли, которая поверхностно</w:t>
        <w:softHyphen/>
        <w:t>му взгляду кажется удобной, на деле вредит организму, так как привычка к адаптации приобретается путем от</w:t>
        <w:softHyphen/>
        <w:t>чуждения части тела, которая испытывает боль, от цент</w:t>
        <w:softHyphen/>
        <w:t>ра тела. Центру, или сознанию, для постоянной адапта</w:t>
        <w:softHyphen/>
        <w:t>ции к стрессу приходится быть постоянно отключенным от большей части органов и систем тела.</w:t>
      </w:r>
    </w:p>
    <w:p>
      <w:pPr>
        <w:pStyle w:val="Normal"/>
        <w:shd w:fill="FFFFFF" w:val="clear"/>
        <w:spacing w:lineRule="auto" w:line="360"/>
        <w:ind w:firstLine="709"/>
        <w:jc w:val="both"/>
        <w:rPr/>
      </w:pPr>
      <w:r>
        <w:rPr>
          <w:sz w:val="28"/>
          <w:szCs w:val="28"/>
        </w:rPr>
        <w:t>Кроме того, детей поощряют пользоваться химиче</w:t>
        <w:softHyphen/>
        <w:t>скими веществами для того, чтобы вызвать желаемые те</w:t>
        <w:softHyphen/>
        <w:t>лесные ощущения и избавиться от нежелаемых. Болезнь не рассматривается как возможность эффективного ис</w:t>
        <w:softHyphen/>
        <w:t>пользования энергии для того, чтобы победить недуг. Вместо этого детей учат, что правильный ответ на бо</w:t>
        <w:softHyphen/>
        <w:t>лезнь — это прием лекарства, что самый прямой путь к удовольствию — прием соответствующего химического вещества.</w:t>
      </w:r>
    </w:p>
    <w:p>
      <w:pPr>
        <w:pStyle w:val="Normal"/>
        <w:shd w:fill="FFFFFF" w:val="clear"/>
        <w:spacing w:lineRule="auto" w:line="360"/>
        <w:ind w:firstLine="709"/>
        <w:jc w:val="both"/>
        <w:rPr>
          <w:sz w:val="28"/>
          <w:szCs w:val="28"/>
        </w:rPr>
      </w:pPr>
      <w:r>
        <w:rPr>
          <w:sz w:val="28"/>
          <w:szCs w:val="28"/>
        </w:rPr>
        <w:t>Все перечисленные факторы в той или иной мере уча</w:t>
        <w:softHyphen/>
        <w:t>ствуют в формировании банального сценария «Без радо</w:t>
        <w:softHyphen/>
        <w:t>сти». Некоторые предположения относительно возмож</w:t>
        <w:softHyphen/>
        <w:t>ностей терапии этого сценария будут изложены в гла</w:t>
        <w:softHyphen/>
        <w:t>ве 2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rPr>
          <w:b/>
          <w:b/>
          <w:bCs/>
          <w:sz w:val="36"/>
          <w:szCs w:val="36"/>
        </w:rPr>
      </w:pPr>
      <w:r>
        <w:rPr>
          <w:b/>
          <w:bCs/>
          <w:sz w:val="36"/>
          <w:szCs w:val="36"/>
        </w:rPr>
        <w:t>Глава 11 Игра в спасение:</w:t>
      </w:r>
    </w:p>
    <w:p>
      <w:pPr>
        <w:pStyle w:val="Normal"/>
        <w:shd w:fill="FFFFFF" w:val="clear"/>
        <w:rPr>
          <w:b/>
          <w:b/>
          <w:bCs/>
          <w:sz w:val="36"/>
          <w:szCs w:val="36"/>
        </w:rPr>
      </w:pPr>
      <w:r>
        <w:rPr>
          <w:b/>
          <w:bCs/>
          <w:sz w:val="36"/>
          <w:szCs w:val="36"/>
        </w:rPr>
        <w:t xml:space="preserve">                </w:t>
      </w:r>
      <w:r>
        <w:rPr>
          <w:b/>
          <w:bCs/>
          <w:sz w:val="36"/>
          <w:szCs w:val="36"/>
        </w:rPr>
        <w:t>банальный сценарий</w:t>
      </w:r>
    </w:p>
    <w:p>
      <w:pPr>
        <w:pStyle w:val="Normal"/>
        <w:shd w:fill="FFFFFF" w:val="clear"/>
        <w:rPr>
          <w:b/>
          <w:b/>
          <w:bCs/>
          <w:sz w:val="36"/>
          <w:szCs w:val="36"/>
        </w:rPr>
      </w:pPr>
      <w:r>
        <w:rPr>
          <w:b/>
          <w:bCs/>
          <w:sz w:val="36"/>
          <w:szCs w:val="36"/>
        </w:rPr>
        <w:t xml:space="preserve">                </w:t>
      </w:r>
      <w:r>
        <w:rPr>
          <w:b/>
          <w:bCs/>
          <w:sz w:val="36"/>
          <w:szCs w:val="36"/>
        </w:rPr>
        <w:t>беспомощности</w:t>
      </w:r>
    </w:p>
    <w:p>
      <w:pPr>
        <w:pStyle w:val="Normal"/>
        <w:shd w:fill="FFFFFF" w:val="clear"/>
        <w:spacing w:lineRule="exact" w:line="240"/>
        <w:rPr>
          <w:b/>
          <w:b/>
          <w:bCs/>
          <w:sz w:val="36"/>
          <w:szCs w:val="36"/>
        </w:rPr>
      </w:pPr>
      <w:r>
        <w:rPr>
          <w:b/>
          <w:bCs/>
          <w:sz w:val="36"/>
          <w:szCs w:val="36"/>
        </w:rPr>
      </w:r>
    </w:p>
    <w:p>
      <w:pPr>
        <w:pStyle w:val="Normal"/>
        <w:shd w:fill="FFFFFF" w:val="clear"/>
        <w:spacing w:lineRule="auto" w:line="348"/>
        <w:jc w:val="both"/>
        <w:rPr/>
      </w:pPr>
      <w:r>
        <w:rPr>
          <w:sz w:val="28"/>
          <w:szCs w:val="28"/>
        </w:rPr>
        <w:t>Сценарии отнимают у людей самостоятельность. Чем подробнее разработан сценарий, тем меньше степень кон</w:t>
        <w:softHyphen/>
        <w:t>троля человека над собственной жизнью и тем сильнее его беспомощность. В состоянии беспомощности чело</w:t>
        <w:softHyphen/>
        <w:t>век не может думать, не может самовыражаться, не мо</w:t>
        <w:softHyphen/>
        <w:t>жет ни работать, ни учиться, не может наслаждаться жиз</w:t>
        <w:softHyphen/>
        <w:t>нью, не в состоянии бросить пить или курить, не может встать утром, не может лечь спать вечером, не в состоя</w:t>
        <w:softHyphen/>
        <w:t>нии плакать или прекратить плакать. Некоторые люди чувствуют себя беспомощными в течение всего времени, другие — лишь иногда.</w:t>
      </w:r>
    </w:p>
    <w:p>
      <w:pPr>
        <w:pStyle w:val="Normal"/>
        <w:shd w:fill="FFFFFF" w:val="clear"/>
        <w:spacing w:lineRule="auto" w:line="348"/>
        <w:ind w:firstLine="709"/>
        <w:jc w:val="both"/>
        <w:rPr>
          <w:sz w:val="28"/>
          <w:szCs w:val="28"/>
        </w:rPr>
      </w:pPr>
      <w:r>
        <w:rPr>
          <w:sz w:val="28"/>
          <w:szCs w:val="28"/>
        </w:rPr>
        <w:t>В предыдущих главах я попытался показать, как на</w:t>
        <w:softHyphen/>
        <w:t>чальное обучение лишает человека способности любить, думать и чувствовать «с помощью» экономии поглажи</w:t>
        <w:softHyphen/>
        <w:t>ваний, игнорирования и потери телесной целостности. В этой главе я объясню, как играют в игру «Спасение» и как она учит детей быть беспомощными.</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48"/>
        <w:jc w:val="both"/>
        <w:rPr>
          <w:b/>
          <w:b/>
          <w:sz w:val="36"/>
          <w:szCs w:val="36"/>
        </w:rPr>
      </w:pPr>
      <w:r>
        <w:rPr>
          <w:b/>
          <w:sz w:val="36"/>
          <w:szCs w:val="36"/>
        </w:rPr>
        <w:t>Игра в спасение</w:t>
      </w:r>
    </w:p>
    <w:p>
      <w:pPr>
        <w:pStyle w:val="Normal"/>
        <w:shd w:fill="FFFFFF" w:val="clear"/>
        <w:spacing w:lineRule="auto" w:line="348"/>
        <w:jc w:val="both"/>
        <w:rPr>
          <w:sz w:val="28"/>
          <w:szCs w:val="28"/>
        </w:rPr>
      </w:pPr>
      <w:r>
        <w:rPr>
          <w:sz w:val="28"/>
          <w:szCs w:val="28"/>
        </w:rPr>
        <w:t>Люди от природы склонны к сотрудничеству и обладают глубокой потребностью в совместной деятельности и взаимопомощи. Ситуации, где один человек нуждается в помощи, а другой может ему предложить эту помощь, часты в социальной жизни. Настоящая помощь может быть радостным и глубоко удовлетворяющим опытом сотрудничества, и я бы хотел разделить позитивную по</w:t>
        <w:softHyphen/>
        <w:t>мощь и неприятный, разрушительный опыт, который я называю игрой в спасение.</w:t>
      </w:r>
    </w:p>
    <w:p>
      <w:pPr>
        <w:pStyle w:val="Normal"/>
        <w:shd w:fill="FFFFFF" w:val="clear"/>
        <w:spacing w:lineRule="auto" w:line="348"/>
        <w:ind w:firstLine="709"/>
        <w:jc w:val="both"/>
        <w:rPr/>
      </w:pPr>
      <w:r>
        <w:rPr>
          <w:sz w:val="28"/>
          <w:szCs w:val="28"/>
        </w:rPr>
        <w:t>Я хочу предложить вашему вниманию анализ этой игры.</w:t>
      </w:r>
    </w:p>
    <w:p>
      <w:pPr>
        <w:pStyle w:val="Normal"/>
        <w:shd w:fill="FFFFFF" w:val="clear"/>
        <w:spacing w:lineRule="auto" w:line="348"/>
        <w:ind w:firstLine="709"/>
        <w:jc w:val="both"/>
        <w:rPr/>
      </w:pPr>
      <w:r>
        <w:rPr>
          <w:i/>
          <w:iCs/>
          <w:sz w:val="28"/>
          <w:szCs w:val="28"/>
        </w:rPr>
        <w:t xml:space="preserve">Тезис. </w:t>
      </w:r>
      <w:r>
        <w:rPr>
          <w:sz w:val="28"/>
          <w:szCs w:val="28"/>
        </w:rPr>
        <w:t>Эта игра разворачивается вокруг того факта, что люди время от времени нуждаются в помощи, для того чтобы получить желаемое. Однако профессиональные игроки в спасение придерживаются того мнения, что лю</w:t>
        <w:softHyphen/>
        <w:t>дям, которые нуждаются в помощи, невозможно помочь, а также что они не могут помочь себе сами.</w:t>
      </w:r>
    </w:p>
    <w:p>
      <w:pPr>
        <w:pStyle w:val="Normal"/>
        <w:shd w:fill="FFFFFF" w:val="clear"/>
        <w:spacing w:lineRule="auto" w:line="360"/>
        <w:ind w:firstLine="709"/>
        <w:jc w:val="both"/>
        <w:rPr/>
      </w:pPr>
      <w:r>
        <w:rPr>
          <w:sz w:val="28"/>
          <w:szCs w:val="28"/>
        </w:rPr>
        <w:t>Эрик Берн показал, что некоторые игры, которые он назвал «Играми на всю жизнь», «более успешно, чем дру</w:t>
        <w:softHyphen/>
        <w:t>гие, превращаются в дело всей жизни человека». Игра в спасение — именно такая игра, и в нее охотно играют многие врачи, медсестры и другие представители «помо</w:t>
        <w:softHyphen/>
        <w:t>гающих» профессий. Вообще в эту игру, хотя и с меньшей интенсивностью, играют почти все.</w:t>
      </w:r>
    </w:p>
    <w:p>
      <w:pPr>
        <w:pStyle w:val="Normal"/>
        <w:shd w:fill="FFFFFF" w:val="clear"/>
        <w:spacing w:lineRule="auto" w:line="360"/>
        <w:ind w:firstLine="709"/>
        <w:jc w:val="both"/>
        <w:rPr>
          <w:sz w:val="28"/>
          <w:szCs w:val="28"/>
        </w:rPr>
      </w:pPr>
      <w:r>
        <w:rPr>
          <w:sz w:val="28"/>
          <w:szCs w:val="28"/>
        </w:rPr>
        <w:t xml:space="preserve">Три основные </w:t>
      </w:r>
      <w:r>
        <w:rPr>
          <w:i/>
          <w:iCs/>
          <w:sz w:val="28"/>
          <w:szCs w:val="28"/>
        </w:rPr>
        <w:t xml:space="preserve">роли </w:t>
      </w:r>
      <w:r>
        <w:rPr>
          <w:sz w:val="28"/>
          <w:szCs w:val="28"/>
        </w:rPr>
        <w:t>в этой игре — Спаситель, Пресле</w:t>
        <w:softHyphen/>
        <w:t>дователь и Жертва. Из них можно составить треуголь</w:t>
        <w:softHyphen/>
        <w:t>ник, чтобы наглядно показать, в каком порядке люди пе</w:t>
        <w:softHyphen/>
        <w:t>реходят от одной роли к другой (рис. 8).</w:t>
      </w:r>
    </w:p>
    <w:p>
      <w:pPr>
        <w:pStyle w:val="Normal"/>
        <w:shd w:fill="FFFFFF" w:val="clear"/>
        <w:spacing w:lineRule="auto" w:line="360"/>
        <w:ind w:firstLine="709"/>
        <w:jc w:val="center"/>
        <w:rPr>
          <w:sz w:val="28"/>
          <w:szCs w:val="28"/>
        </w:rPr>
      </w:pPr>
      <w:r>
        <w:rPr>
          <w:sz w:val="28"/>
          <w:szCs w:val="28"/>
        </w:rPr>
        <w:drawing>
          <wp:inline distT="0" distB="0" distL="0" distR="0">
            <wp:extent cx="5143500" cy="5590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1" t="-6" r="-11" b="-6"/>
                    <a:stretch>
                      <a:fillRect/>
                    </a:stretch>
                  </pic:blipFill>
                  <pic:spPr bwMode="auto">
                    <a:xfrm>
                      <a:off x="0" y="0"/>
                      <a:ext cx="5143500" cy="5590540"/>
                    </a:xfrm>
                    <a:prstGeom prst="rect">
                      <a:avLst/>
                    </a:prstGeom>
                  </pic:spPr>
                </pic:pic>
              </a:graphicData>
            </a:graphic>
          </wp:inline>
        </w:drawing>
      </w:r>
    </w:p>
    <w:p>
      <w:pPr>
        <w:pStyle w:val="Normal"/>
        <w:shd w:fill="FFFFFF" w:val="clear"/>
        <w:spacing w:lineRule="auto" w:line="360"/>
        <w:ind w:firstLine="709"/>
        <w:jc w:val="both"/>
        <w:rPr/>
      </w:pPr>
      <w:r>
        <w:rPr>
          <w:sz w:val="28"/>
          <w:szCs w:val="28"/>
        </w:rPr>
        <w:t>Позиция Жертвы: «Я не в порядке, Ты в порядке» (я беспомощный и безнадежный; помогите мне). Пози</w:t>
        <w:softHyphen/>
        <w:t>ция Спасителя дополняет позицию Жертвы: «Я в поряд</w:t>
        <w:softHyphen/>
        <w:t>ке, Ты не в порядке» (ты беспомощный и безнадежный, тем не менее я попытаюсь тебе помочь). Позиция Пресле</w:t>
        <w:softHyphen/>
        <w:t>дователя совпадает с позицией Спасителя: «Я в порядке, Ты не в порядке» (ты беспомощный и безнадежный, и это твоя вина).</w:t>
      </w:r>
    </w:p>
    <w:p>
      <w:pPr>
        <w:pStyle w:val="Normal"/>
        <w:shd w:fill="FFFFFF" w:val="clear"/>
        <w:spacing w:lineRule="auto" w:line="360"/>
        <w:ind w:firstLine="709"/>
        <w:jc w:val="both"/>
        <w:rPr/>
      </w:pPr>
      <w:r>
        <w:rPr>
          <w:sz w:val="28"/>
          <w:szCs w:val="28"/>
        </w:rPr>
        <w:t>Эти роли взаимозаменяемы, как и чувства, которые их сопровождают. В случае Жертвы — это чувство беспо</w:t>
        <w:softHyphen/>
        <w:t>мощности и стыда, Спасителя — вины, а Преследовате</w:t>
        <w:softHyphen/>
        <w:t>ля — чувство гнева. Спасение обычно не удается и ведет к Преследованию. Хотя человек в разное время играет разные роли, у каждого из нас есть своя любимая роль и сопровождающие ее чувства (или транзактный рэкет), и эта роль может быть центральной темой сценария.</w:t>
      </w:r>
    </w:p>
    <w:p>
      <w:pPr>
        <w:pStyle w:val="Normal"/>
        <w:shd w:fill="FFFFFF" w:val="clear"/>
        <w:spacing w:lineRule="auto" w:line="360"/>
        <w:ind w:firstLine="709"/>
        <w:jc w:val="both"/>
        <w:rPr/>
      </w:pPr>
      <w:r>
        <w:rPr>
          <w:sz w:val="28"/>
          <w:szCs w:val="28"/>
        </w:rPr>
        <w:t>Понятие о ролях Спасителя, Преследователя и Жерт</w:t>
        <w:softHyphen/>
        <w:t>вы впервые появилось в психиатрической литературе в работе Э. Берна «Игры, в которые играют люди». Берн постулировал, что человек, который в одной ситуации играет одну роль, в другой вполне может сыграть любую из двух оставшихся.</w:t>
      </w:r>
    </w:p>
    <w:p>
      <w:pPr>
        <w:pStyle w:val="Normal"/>
        <w:shd w:fill="FFFFFF" w:val="clear"/>
        <w:spacing w:lineRule="auto" w:line="360"/>
        <w:ind w:firstLine="709"/>
        <w:jc w:val="both"/>
        <w:rPr/>
      </w:pPr>
      <w:r>
        <w:rPr>
          <w:sz w:val="28"/>
          <w:szCs w:val="28"/>
        </w:rPr>
        <w:t>Например, когда Берн говорит о групповой игре «По</w:t>
        <w:softHyphen/>
        <w:t>чему бы вам не... — Да, но» (см. «Позиционный голод»), он называет ведущего игрока Жертвой, а остальных лю</w:t>
        <w:softHyphen/>
        <w:t>дей в группе — Спасителями. Жертва задает вопросы с позиции беспомощности, а Спасители пытаются дать ему ответ. Ведущий игрок отвергает очередное предположе</w:t>
        <w:softHyphen/>
        <w:t>ние, после чего предлагается еще одно, пока Спасители не разозлятся и не начнут, сменив роль, преследование Жертвы.</w:t>
      </w:r>
    </w:p>
    <w:p>
      <w:pPr>
        <w:pStyle w:val="Normal"/>
        <w:shd w:fill="FFFFFF" w:val="clear"/>
        <w:spacing w:lineRule="auto" w:line="360"/>
        <w:ind w:firstLine="709"/>
        <w:jc w:val="both"/>
        <w:rPr>
          <w:sz w:val="28"/>
          <w:szCs w:val="28"/>
        </w:rPr>
      </w:pPr>
      <w:r>
        <w:rPr>
          <w:sz w:val="28"/>
          <w:szCs w:val="28"/>
        </w:rPr>
        <w:t>Берн пишет, что каждый человек, играющий в опреде</w:t>
        <w:softHyphen/>
        <w:t>ленную игру, может свободно переходить от одной роли к другой, и если, допустим, в одном раунде он играл Жерт</w:t>
        <w:softHyphen/>
        <w:t>ву, то в другом может стать Спасителем, а затем — Пре</w:t>
        <w:softHyphen/>
        <w:t>следователем. Берн особенно обращает внимание на этот феномен, говоря об игре «Алкоголик», где Жертва (алко</w:t>
        <w:softHyphen/>
        <w:t>голик) в разное время с разными людьми отыгрывает роли Спасителя, Преследователя, Посредника и Проста</w:t>
        <w:softHyphen/>
        <w:t>ка. Стефан Карпман в статье «Драматический треуголь</w:t>
        <w:softHyphen/>
        <w:t>ник» блестяще синтезировал наблюдения Берна и уста</w:t>
        <w:softHyphen/>
        <w:t>новил, что три базовые роли в игре — это Жертва, Спа</w:t>
        <w:softHyphen/>
        <w:t>ситель и Преследователь и если их поместить в вершины воображаемого треугольника, то будет видно, в каком по</w:t>
        <w:softHyphen/>
        <w:t>рядке люди обычно переходят от одной роли к другой.</w:t>
      </w:r>
    </w:p>
    <w:p>
      <w:pPr>
        <w:pStyle w:val="Normal"/>
        <w:shd w:fill="FFFFFF" w:val="clear"/>
        <w:spacing w:lineRule="auto" w:line="360"/>
        <w:jc w:val="both"/>
        <w:rPr>
          <w:b/>
          <w:b/>
          <w:sz w:val="36"/>
          <w:szCs w:val="36"/>
        </w:rPr>
      </w:pPr>
      <w:r>
        <w:rPr>
          <w:b/>
          <w:sz w:val="36"/>
          <w:szCs w:val="36"/>
        </w:rPr>
        <w:t>Беспомощность</w:t>
      </w:r>
    </w:p>
    <w:p>
      <w:pPr>
        <w:pStyle w:val="Normal"/>
        <w:shd w:fill="FFFFFF" w:val="clear"/>
        <w:spacing w:lineRule="auto" w:line="360"/>
        <w:jc w:val="both"/>
        <w:rPr/>
      </w:pPr>
      <w:r>
        <w:rPr>
          <w:sz w:val="28"/>
          <w:szCs w:val="28"/>
        </w:rPr>
        <w:t>Ходжи Викофф указывает (см. «Половые роли и семья»), что семья — это полигон для обучения ребенка игре в спасение, то есть беспомощности. Ребенку навязывают роль Жертвы, а роли Спасителя и Преследователя он усваивает на примере родителей.</w:t>
      </w:r>
    </w:p>
    <w:p>
      <w:pPr>
        <w:pStyle w:val="Normal"/>
        <w:shd w:fill="FFFFFF" w:val="clear"/>
        <w:spacing w:lineRule="auto" w:line="360"/>
        <w:ind w:firstLine="709"/>
        <w:jc w:val="both"/>
        <w:rPr/>
      </w:pPr>
      <w:r>
        <w:rPr>
          <w:sz w:val="28"/>
          <w:szCs w:val="28"/>
        </w:rPr>
        <w:t>Из ребенка делают беспомощную Жертву, не позво</w:t>
        <w:softHyphen/>
        <w:t>ляя ему самостоятельно действовать в тех областях, где он может это делать. Три важнейшие области, в которых почти каждая семья делает ребенка беспомощным, — это способность любить, то есть успешно устанавливать от</w:t>
        <w:softHyphen/>
        <w:t>ношения с другими людьми; способность думать, то есть постигать окружающий мир; и, наконец, способность на</w:t>
        <w:softHyphen/>
        <w:t>слаждаться жизнью, то есть полностью переживать теле</w:t>
        <w:softHyphen/>
        <w:t>сные ощущения и чувства, что соответствует трем ба</w:t>
        <w:softHyphen/>
        <w:t>нальным сценариям, описанным в главе 6.</w:t>
      </w:r>
    </w:p>
    <w:p>
      <w:pPr>
        <w:pStyle w:val="Normal"/>
        <w:shd w:fill="FFFFFF" w:val="clear"/>
        <w:spacing w:lineRule="auto" w:line="360"/>
        <w:ind w:firstLine="709"/>
        <w:jc w:val="both"/>
        <w:rPr/>
      </w:pPr>
      <w:r>
        <w:rPr>
          <w:sz w:val="28"/>
          <w:szCs w:val="28"/>
        </w:rPr>
        <w:t>Так как дети могут любить и понимать мир и себя, но им не разрешают, они оказываются в положении Жерт</w:t>
        <w:softHyphen/>
        <w:t>вы, а их родители играют то роль Преследователей (ког</w:t>
        <w:softHyphen/>
        <w:t>да не дают ребенку реализовать свои возможности), то роль Спасителей (когда делают за ребенка то, что сами запретили ему, и то, что он смог бы сделать и сам). На</w:t>
        <w:softHyphen/>
        <w:t>пример, семилетний мальчик (или девочка), если бы ему (ей) дали возможность научиться этому, мог (могла) бы проснуться и встать утром в нужное время, мог (могла) бы одеться, приготовить себе завтрак, съесть его, помыть за собой посуду, приготовить ланч, вынести мусор и от</w:t>
        <w:softHyphen/>
        <w:t>правиться в школу, заперев за собой дверь. Семилетний ребенок может выполнять несложные домашние обязан</w:t>
        <w:softHyphen/>
        <w:t>ности: вытирать стол, мыть пол, ходить в магазин. Если он пришел из школы домой и обнаружил, что дома нико</w:t>
        <w:softHyphen/>
        <w:t>го нет, он в состоянии догадаться, что мама ушла в гости к своей подруге, найти ее номер телефона, позвонить, запланировать, что сегодня он будет ужинать с другом и останется на ночь у него. Все эти вещи, которые семилет</w:t>
        <w:softHyphen/>
        <w:t>ний человек в состоянии сделать, как правило, не разре</w:t>
        <w:softHyphen/>
        <w:t>шены ему. Иными словами, родители не дают семилет</w:t>
        <w:softHyphen/>
        <w:t>нему ребенку полностью реализовать свой потенциал, поэтому большинство семилетних детей утром будят их матери, матери готовят им завтрак, матери отводят их в школу и приводят их из школы, они готовят для своих беспомощных отпрысков обед и организуют их отдых и социальную жизнь. В такой ситуации ребенок занимает позицию Жертвы: его сначала преследуют, делая беспомощным, а потом спасают, делая за него то, что он может сделать и сам.</w:t>
      </w:r>
    </w:p>
    <w:p>
      <w:pPr>
        <w:pStyle w:val="Normal"/>
        <w:shd w:fill="FFFFFF" w:val="clear"/>
        <w:spacing w:lineRule="auto" w:line="360"/>
        <w:ind w:firstLine="709"/>
        <w:jc w:val="both"/>
        <w:rPr>
          <w:sz w:val="28"/>
          <w:szCs w:val="28"/>
        </w:rPr>
      </w:pPr>
      <w:r>
        <w:rPr>
          <w:sz w:val="28"/>
          <w:szCs w:val="28"/>
        </w:rPr>
        <w:t>Вы, наверное, заметили, что ситуация спасения вклю</w:t>
        <w:softHyphen/>
        <w:t>чает ряд аспектов:</w:t>
      </w:r>
    </w:p>
    <w:p>
      <w:pPr>
        <w:pStyle w:val="Normal"/>
        <w:numPr>
          <w:ilvl w:val="0"/>
          <w:numId w:val="43"/>
        </w:numPr>
        <w:shd w:fill="FFFFFF" w:val="clear"/>
        <w:tabs>
          <w:tab w:val="clear" w:pos="709"/>
          <w:tab w:val="left" w:pos="312" w:leader="none"/>
        </w:tabs>
        <w:spacing w:lineRule="auto" w:line="360"/>
        <w:ind w:left="300" w:hanging="300"/>
        <w:jc w:val="both"/>
        <w:rPr/>
      </w:pPr>
      <w:r>
        <w:rPr>
          <w:sz w:val="28"/>
          <w:szCs w:val="28"/>
        </w:rPr>
        <w:t>обучение беспомощности в отношениях: родители препятствуют ребенку самостоятельно вступать в со</w:t>
        <w:softHyphen/>
        <w:t>циальные контакты и самостоятельно принимать ре</w:t>
        <w:softHyphen/>
        <w:t>шения относительно того, с кем он хочет быть и когда;</w:t>
      </w:r>
    </w:p>
    <w:p>
      <w:pPr>
        <w:pStyle w:val="Normal"/>
        <w:numPr>
          <w:ilvl w:val="0"/>
          <w:numId w:val="8"/>
        </w:numPr>
        <w:shd w:fill="FFFFFF" w:val="clear"/>
        <w:tabs>
          <w:tab w:val="clear" w:pos="709"/>
          <w:tab w:val="left" w:pos="312" w:leader="none"/>
        </w:tabs>
        <w:spacing w:lineRule="auto" w:line="360"/>
        <w:ind w:left="300" w:hanging="300"/>
        <w:jc w:val="both"/>
        <w:rPr/>
      </w:pPr>
      <w:r>
        <w:rPr>
          <w:sz w:val="28"/>
          <w:szCs w:val="28"/>
        </w:rPr>
        <w:t>обучение беспомощности в познании мира: родители не дают ребенку самостоятельно иметь дело с ситуа</w:t>
        <w:softHyphen/>
        <w:t>циями, которые бы научили его понимать мир, само</w:t>
        <w:softHyphen/>
        <w:t>стоятельно думать и принимать решения;</w:t>
      </w:r>
    </w:p>
    <w:p>
      <w:pPr>
        <w:pStyle w:val="Normal"/>
        <w:numPr>
          <w:ilvl w:val="0"/>
          <w:numId w:val="8"/>
        </w:numPr>
        <w:shd w:fill="FFFFFF" w:val="clear"/>
        <w:tabs>
          <w:tab w:val="clear" w:pos="709"/>
          <w:tab w:val="left" w:pos="312" w:leader="none"/>
        </w:tabs>
        <w:spacing w:lineRule="auto" w:line="360"/>
        <w:ind w:left="300" w:hanging="300"/>
        <w:jc w:val="both"/>
        <w:rPr/>
      </w:pPr>
      <w:r>
        <w:rPr>
          <w:sz w:val="28"/>
          <w:szCs w:val="28"/>
        </w:rPr>
        <w:t>обучение беспомощности в форме запрета на самопо</w:t>
        <w:softHyphen/>
        <w:t>знание: ребенку запрещено знать, что ему приятно, что нет и какие действия предпринимать в связи с опре</w:t>
        <w:softHyphen/>
        <w:t>деленным чувством.</w:t>
      </w:r>
    </w:p>
    <w:p>
      <w:pPr>
        <w:pStyle w:val="Normal"/>
        <w:shd w:fill="FFFFFF" w:val="clear"/>
        <w:spacing w:lineRule="auto" w:line="360"/>
        <w:ind w:firstLine="709"/>
        <w:jc w:val="both"/>
        <w:rPr/>
      </w:pPr>
      <w:r>
        <w:rPr>
          <w:sz w:val="28"/>
          <w:szCs w:val="28"/>
        </w:rPr>
        <w:t>В разных семьях интенсивность программирования беспомощности различна. Кроме того, каждое семейство имеет свою излюбленную область приложения при обу</w:t>
        <w:softHyphen/>
        <w:t>чении беспомощности. Например, в одной семье родите</w:t>
        <w:softHyphen/>
        <w:t>ли разрешают ребенку выражать свою способность лю</w:t>
        <w:softHyphen/>
        <w:t>бить, но жестко пресекают все его попытки думать или понять себя. Большинство семей программируют маль</w:t>
        <w:softHyphen/>
        <w:t>чиков и девочек по-разному: мальчиков учат не знать себя и не уметь выразить чувство любви, а девочек — не уметь логически мыслить (см. главу 13).</w:t>
      </w:r>
    </w:p>
    <w:p>
      <w:pPr>
        <w:pStyle w:val="Normal"/>
        <w:shd w:fill="FFFFFF" w:val="clear"/>
        <w:spacing w:lineRule="auto" w:line="360"/>
        <w:ind w:firstLine="709"/>
        <w:jc w:val="both"/>
        <w:rPr/>
      </w:pPr>
      <w:r>
        <w:rPr>
          <w:sz w:val="28"/>
          <w:szCs w:val="28"/>
        </w:rPr>
        <w:t>Дети, из которых воспитали Жертву, отличаются по степени своей беспомощности. Почти каждый человек в результате воспитания в чем-то становится беспомощ</w:t>
        <w:softHyphen/>
        <w:t>ным, а некоторые люди становятся полноценными Жерт</w:t>
        <w:softHyphen/>
        <w:t>вами, которые проводят все свое время в поисках Спаси</w:t>
        <w:softHyphen/>
        <w:t>теля, который бы поддержал их беспомощность.</w:t>
      </w:r>
    </w:p>
    <w:p>
      <w:pPr>
        <w:pStyle w:val="Normal"/>
        <w:shd w:fill="FFFFFF" w:val="clear"/>
        <w:spacing w:lineRule="auto" w:line="360"/>
        <w:ind w:firstLine="709"/>
        <w:jc w:val="both"/>
        <w:rPr/>
      </w:pPr>
      <w:r>
        <w:rPr>
          <w:sz w:val="28"/>
          <w:szCs w:val="28"/>
        </w:rPr>
        <w:t>Крайняя форма разрушения самостоятельности — ду</w:t>
        <w:softHyphen/>
        <w:t>шевная болезнь, и в частности шизофрения, а также слу</w:t>
        <w:softHyphen/>
        <w:t>чаи психотической депрессии и наркомании. В таких ситуациях начальная подготовка по беспомощности, предназначенная для того, чтобы сделать людей послуш</w:t>
        <w:softHyphen/>
        <w:t>ными, управляемыми и зависимыми, не пошла впрок и произошла «передозировка беспомощности», которая, в свою очередь, сделала необходимой институционализацию «больного».</w:t>
      </w:r>
    </w:p>
    <w:p>
      <w:pPr>
        <w:pStyle w:val="Normal"/>
        <w:shd w:fill="FFFFFF" w:val="clear"/>
        <w:spacing w:lineRule="auto" w:line="360"/>
        <w:ind w:firstLine="709"/>
        <w:jc w:val="both"/>
        <w:rPr>
          <w:sz w:val="28"/>
          <w:szCs w:val="28"/>
        </w:rPr>
      </w:pPr>
      <w:r>
        <w:rPr>
          <w:sz w:val="28"/>
          <w:szCs w:val="28"/>
        </w:rPr>
        <w:t>Беспомощность граждан — требование авторитарного общества, поэтому семья и лишает ребенка силы и само</w:t>
        <w:softHyphen/>
        <w:t>стоятельности, делая его дисциплинированным и по</w:t>
        <w:softHyphen/>
        <w:t>слушным. Привычка к роли Жертвы вызывает у челове</w:t>
        <w:softHyphen/>
        <w:t>ка чувство, что ничего невозможно изменить. Такие люди говорят: «Какой смысл голосовать (или устраивать заба</w:t>
        <w:softHyphen/>
        <w:t>стовки, или писать письма законодателям)?» или «Какой смысл быть щедрым (добрым, любящим), когда все во</w:t>
        <w:softHyphen/>
        <w:t>круг эгоисты?»</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auto" w:line="360"/>
        <w:jc w:val="both"/>
        <w:rPr>
          <w:sz w:val="36"/>
          <w:szCs w:val="36"/>
        </w:rPr>
      </w:pPr>
      <w:r>
        <w:rPr>
          <w:b/>
          <w:bCs/>
          <w:sz w:val="36"/>
          <w:szCs w:val="36"/>
        </w:rPr>
        <w:t>Треугольник спасения в нуклеарной семье</w:t>
      </w:r>
    </w:p>
    <w:p>
      <w:pPr>
        <w:pStyle w:val="Normal"/>
        <w:shd w:fill="FFFFFF" w:val="clear"/>
        <w:spacing w:lineRule="auto" w:line="348"/>
        <w:jc w:val="both"/>
        <w:rPr/>
      </w:pPr>
      <w:r>
        <w:rPr>
          <w:sz w:val="28"/>
          <w:szCs w:val="28"/>
        </w:rPr>
        <w:t>Треугольник спасения представлен в классическом, ба</w:t>
        <w:softHyphen/>
        <w:t>нальном семейном сценарии: отец — Преследователь, мать — Спаситель, а дети — Жертвы. Когда члены семьи меняются ролями, отец становится Жертвой матери, ког</w:t>
        <w:softHyphen/>
        <w:t>да она преследует его за то, что он обижает детей; мать становится Жертвой детей, когда они пользуются ее доб</w:t>
        <w:softHyphen/>
        <w:t>ротой. Позже дети спасают мать, когда отец пытается побить ее, и т. д. По мере того как дети растут, они накап</w:t>
        <w:softHyphen/>
        <w:t>ливают раздражение за то, что из них делали Жертв, и начинают преследовать родителей. Чем сильнее роди</w:t>
        <w:softHyphen/>
        <w:t>тели преследовали и спасали своих детей, тем сильнее бу</w:t>
        <w:softHyphen/>
        <w:t>дет отдача. Дети из среднего класса, например, в отмест</w:t>
        <w:softHyphen/>
        <w:t>ку приносят из школы плохие отметки, отказываются работать, становятся наркоманами или попадают в тюрь</w:t>
        <w:softHyphen/>
        <w:t>му. Дети знают, что самое ужасное для их родителей — это ситуация, когда их дети арестованы и их, родителей, унижают полиция, прокурор и судья. Дети, которых родители «достали» своим спасением, часто получают удовольствие от ареста, потому что так им удается заста</w:t>
        <w:softHyphen/>
        <w:t>вить родителей, полицию, судью и всех взрослых, вклю</w:t>
        <w:softHyphen/>
        <w:t>ченных в ситуацию, выглядеть круглыми дураками. Эта игра называется «Гордый и Возвышенный» и служит для того, чтобы дать отпрыску возможность отыграться (из депрессивной позиции) за преследование и спасание взрослыми.</w:t>
      </w:r>
    </w:p>
    <w:p>
      <w:pPr>
        <w:pStyle w:val="Normal"/>
        <w:shd w:fill="FFFFFF" w:val="clear"/>
        <w:spacing w:lineRule="auto" w:line="348"/>
        <w:ind w:firstLine="709"/>
        <w:jc w:val="both"/>
        <w:rPr/>
      </w:pPr>
      <w:r>
        <w:rPr>
          <w:sz w:val="28"/>
          <w:szCs w:val="28"/>
        </w:rPr>
        <w:t>Менее драматичны, но более часты ситуации, в кото</w:t>
        <w:softHyphen/>
        <w:t>рых родители спасают своих детей по следующим причи</w:t>
        <w:softHyphen/>
        <w:t>нам.</w:t>
      </w:r>
    </w:p>
    <w:p>
      <w:pPr>
        <w:pStyle w:val="Normal"/>
        <w:shd w:fill="FFFFFF" w:val="clear"/>
        <w:spacing w:lineRule="auto" w:line="348"/>
        <w:ind w:firstLine="709"/>
        <w:jc w:val="both"/>
        <w:rPr/>
      </w:pPr>
      <w:r>
        <w:rPr>
          <w:sz w:val="28"/>
          <w:szCs w:val="28"/>
        </w:rPr>
        <w:t>У разведенных супругов часто бывает чувство вины за свою неадекватность в качестве родителей, которое под</w:t>
        <w:softHyphen/>
        <w:t>талкивает их к чрезмерной опеке и недостаточной требо</w:t>
        <w:softHyphen/>
        <w:t>вательности по отношению к своим детям. Они также недооценивают возможности своих детей и поэтому не ждут от них многого.</w:t>
      </w:r>
    </w:p>
    <w:p>
      <w:pPr>
        <w:pStyle w:val="Normal"/>
        <w:shd w:fill="FFFFFF" w:val="clear"/>
        <w:spacing w:lineRule="auto" w:line="348"/>
        <w:ind w:firstLine="709"/>
        <w:jc w:val="both"/>
        <w:rPr/>
      </w:pPr>
      <w:r>
        <w:rPr>
          <w:sz w:val="28"/>
          <w:szCs w:val="28"/>
        </w:rPr>
        <w:t>Ожидания родителей относительно детей сконцент</w:t>
        <w:softHyphen/>
        <w:t>рированы на школьной успеваемости, то есть на подго</w:t>
        <w:softHyphen/>
        <w:t>товке новой рабочей силы для рынка труда, поэтому они не требуют от детей ничего, кроме дисциплины и хоро</w:t>
        <w:softHyphen/>
        <w:t>ших оценок, которые отбирают почти всю энергию детей. Родители готовят новых работников, которых будут эк</w:t>
        <w:softHyphen/>
        <w:t>сплуатировать индустрия и коммерция, так же как фер</w:t>
        <w:softHyphen/>
        <w:t>меры откармливают скот на убой, с той только разницей, что родители не получают от этого никакого дохода, кро</w:t>
        <w:softHyphen/>
        <w:t>ме чувства гордости за то, что их сын — работяга, а дочь — примерная домохозяйка.</w:t>
      </w:r>
    </w:p>
    <w:p>
      <w:pPr>
        <w:pStyle w:val="Normal"/>
        <w:shd w:fill="FFFFFF" w:val="clear"/>
        <w:spacing w:lineRule="auto" w:line="348"/>
        <w:ind w:firstLine="709"/>
        <w:jc w:val="both"/>
        <w:rPr/>
      </w:pPr>
      <w:r>
        <w:rPr>
          <w:sz w:val="28"/>
          <w:szCs w:val="28"/>
        </w:rPr>
        <w:t>Главное, что усваивают дети в результате такого вос</w:t>
        <w:softHyphen/>
        <w:t>питания, — это три роли треугольника спасения: Спаси</w:t>
        <w:softHyphen/>
        <w:t>тель, Преследователь и Жертва. Усвоение этих ролей го</w:t>
        <w:softHyphen/>
        <w:t>товит их к участию во властной иерархии, где каждый че</w:t>
        <w:softHyphen/>
        <w:t>ловек по положению выше кого-то одного и ниже кого-то другого.</w:t>
      </w:r>
    </w:p>
    <w:p>
      <w:pPr>
        <w:pStyle w:val="Normal"/>
        <w:shd w:fill="FFFFFF" w:val="clear"/>
        <w:spacing w:lineRule="auto" w:line="348"/>
        <w:ind w:firstLine="709"/>
        <w:jc w:val="both"/>
        <w:rPr/>
      </w:pPr>
      <w:r>
        <w:rPr>
          <w:sz w:val="28"/>
          <w:szCs w:val="28"/>
        </w:rPr>
        <w:t>Пока ребенок растет, он накапливает богатый опыт исполнения роли Жертвы (или низшего по званию). Мало кому нравится такая роль. Кроме того, треугольник спасения не предполагает равенства между людьми: в нем они могут быть только выше или ниже друг друга. Поэто</w:t>
        <w:softHyphen/>
        <w:t>му после долгого нахождения в положении Жертвы мы с удовольствием осуществляем власть над другими в роли Спасителя или Преследователя.</w:t>
      </w:r>
    </w:p>
    <w:p>
      <w:pPr>
        <w:pStyle w:val="Normal"/>
        <w:shd w:fill="FFFFFF" w:val="clear"/>
        <w:spacing w:lineRule="auto" w:line="348"/>
        <w:ind w:firstLine="709"/>
        <w:jc w:val="both"/>
        <w:rPr>
          <w:sz w:val="28"/>
          <w:szCs w:val="28"/>
        </w:rPr>
      </w:pPr>
      <w:r>
        <w:rPr>
          <w:sz w:val="28"/>
          <w:szCs w:val="28"/>
        </w:rPr>
        <w:t>Наблюдая за тем, как родители спасают и преследуют нас, мы учимся на их примере делать то же самое. Кроме того, нас вдохновляют мифы о значимости Спасителя (добрый самаритянин) и Преследователя («Пожалеешь розги — испортишь ребенка»).</w:t>
      </w:r>
    </w:p>
    <w:p>
      <w:pPr>
        <w:pStyle w:val="Normal"/>
        <w:shd w:fill="FFFFFF" w:val="clear"/>
        <w:spacing w:lineRule="auto" w:line="348"/>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Три роли</w:t>
      </w:r>
    </w:p>
    <w:p>
      <w:pPr>
        <w:pStyle w:val="Normal"/>
        <w:shd w:fill="FFFFFF" w:val="clear"/>
        <w:spacing w:lineRule="auto" w:line="360"/>
        <w:jc w:val="both"/>
        <w:rPr>
          <w:sz w:val="36"/>
          <w:szCs w:val="36"/>
        </w:rPr>
      </w:pPr>
      <w:r>
        <w:rPr>
          <w:b/>
          <w:bCs/>
          <w:sz w:val="36"/>
          <w:szCs w:val="36"/>
        </w:rPr>
        <w:t>Спаситель</w:t>
      </w:r>
    </w:p>
    <w:p>
      <w:pPr>
        <w:pStyle w:val="Normal"/>
        <w:shd w:fill="FFFFFF" w:val="clear"/>
        <w:spacing w:lineRule="auto" w:line="360"/>
        <w:jc w:val="both"/>
        <w:rPr/>
      </w:pPr>
      <w:r>
        <w:rPr>
          <w:sz w:val="28"/>
          <w:szCs w:val="28"/>
        </w:rPr>
        <w:t>Особенно неадекватно в нашем обществе представление о роли Спасителя. Щедрость, самоотдача, бессребрени-чество и даже сотрудничество как часть этого мифиче</w:t>
        <w:softHyphen/>
        <w:t>ского образа поощряются. Поощряется альтруистичное поведение даже с теми людьми, которые обманывают нас, с теми, кто ведет себя эгоистично и несправедливо. Эта доктрина облегчает эксплуатацию рабочих и «маленьких людей» политиками и сверхбогатыми, так как требует от тех, кто «снизу», проявлять добрую волю, желание по</w:t>
        <w:softHyphen/>
        <w:t>мочь, трудолюбие и другие качества, удобные для тех, кто «сверху».</w:t>
      </w:r>
    </w:p>
    <w:p>
      <w:pPr>
        <w:pStyle w:val="Normal"/>
        <w:shd w:fill="FFFFFF" w:val="clear"/>
        <w:spacing w:lineRule="auto" w:line="360"/>
        <w:ind w:firstLine="709"/>
        <w:jc w:val="both"/>
        <w:rPr/>
      </w:pPr>
      <w:r>
        <w:rPr>
          <w:sz w:val="28"/>
          <w:szCs w:val="28"/>
        </w:rPr>
        <w:t>Матери и жены особенно плохо понимают, насколько оскорбительным и ненужным бывает спасение. Им все</w:t>
        <w:softHyphen/>
        <w:t>гда внушали, что отказ от исполнения роли Спасителя губителен для Жертвы (на самом деле наоборот). Спасе</w:t>
        <w:softHyphen/>
        <w:t>ние считается не вредоносным актом (каковым оно на самом деле является), а проявлением альтруизма, щедро</w:t>
        <w:softHyphen/>
        <w:t>сти и желания помочь. Причина такого положения дел — в том, что женщин приучают к роли бесплатной рабочей силы, которая предназначена для облегчения участи мужчин.</w:t>
      </w:r>
    </w:p>
    <w:p>
      <w:pPr>
        <w:pStyle w:val="Normal"/>
        <w:shd w:fill="FFFFFF" w:val="clear"/>
        <w:spacing w:lineRule="auto" w:line="360"/>
        <w:ind w:firstLine="709"/>
        <w:jc w:val="both"/>
        <w:rPr/>
      </w:pPr>
      <w:r>
        <w:rPr>
          <w:sz w:val="28"/>
          <w:szCs w:val="28"/>
        </w:rPr>
        <w:t>Женам алкоголиков часто бывает трудно принять, что их самопожертвование, готовность терпеть и все прощать не помогают их мужьям, а вредят им.</w:t>
      </w:r>
    </w:p>
    <w:p>
      <w:pPr>
        <w:pStyle w:val="Normal"/>
        <w:shd w:fill="FFFFFF" w:val="clear"/>
        <w:spacing w:lineRule="auto" w:line="360"/>
        <w:ind w:firstLine="709"/>
        <w:jc w:val="both"/>
        <w:rPr>
          <w:sz w:val="28"/>
          <w:szCs w:val="28"/>
        </w:rPr>
      </w:pPr>
      <w:r>
        <w:rPr>
          <w:sz w:val="28"/>
          <w:szCs w:val="28"/>
        </w:rPr>
        <w:t>Роль Спасителя «спасает» того, кто ее принял, от по</w:t>
        <w:softHyphen/>
        <w:t>ложения Жертвы и создает у него ощущение собствен</w:t>
        <w:softHyphen/>
        <w:t>ной значимости и силы, но это ее единственное преиму</w:t>
        <w:softHyphen/>
        <w:t>щество. Свою значимость можно повысить, и став Пре</w:t>
        <w:softHyphen/>
        <w:t>следователем, хотя эта роль поощряется меньше. Чтобы быть Преследователем, нужно получить специальное раз</w:t>
        <w:softHyphen/>
        <w:t>решение.</w:t>
      </w:r>
    </w:p>
    <w:p>
      <w:pPr>
        <w:pStyle w:val="Normal"/>
        <w:shd w:fill="FFFFFF" w:val="clear"/>
        <w:spacing w:lineRule="exact" w:line="240"/>
        <w:ind w:firstLine="709"/>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Преследователь</w:t>
      </w:r>
    </w:p>
    <w:p>
      <w:pPr>
        <w:pStyle w:val="Normal"/>
        <w:shd w:fill="FFFFFF" w:val="clear"/>
        <w:spacing w:lineRule="auto" w:line="360"/>
        <w:jc w:val="both"/>
        <w:rPr/>
      </w:pPr>
      <w:r>
        <w:rPr>
          <w:sz w:val="28"/>
          <w:szCs w:val="28"/>
        </w:rPr>
        <w:t>Роль Преследователя неизбежно приходит после того, как сыграны роли Жертвы и Спасителя. Любой, кто по</w:t>
        <w:softHyphen/>
        <w:t>могает человеку, который не хочет помочь себе сам, рано или поздно рассердится на Жертву. Каждый раз, когда человек находится в позиции Жертвы, он прекрасно со</w:t>
        <w:softHyphen/>
        <w:t>знает и свое приниженное положение, и то, что в этом положении его удерживает Спаситель, препятствуя лю</w:t>
        <w:softHyphen/>
        <w:t>бым самостоятельным действиям со стороны Жертвы. Поэтому любой, кто некоторое время играл Жертву, в то время как его партнер спасал его, тоже рано или поздно разозлится. Следовательно, можно с уверенностью пред</w:t>
        <w:softHyphen/>
        <w:t>сказать, что любая транзакция Спаситель—Жертва обя</w:t>
        <w:softHyphen/>
        <w:t>зательно превратится в транзакцию Преследователь-Жертва.</w:t>
      </w:r>
    </w:p>
    <w:p>
      <w:pPr>
        <w:pStyle w:val="Normal"/>
        <w:shd w:fill="FFFFFF" w:val="clear"/>
        <w:spacing w:lineRule="auto" w:line="360"/>
        <w:jc w:val="both"/>
        <w:rPr>
          <w:b/>
          <w:b/>
          <w:sz w:val="36"/>
          <w:szCs w:val="36"/>
        </w:rPr>
      </w:pPr>
      <w:r>
        <w:rPr>
          <w:b/>
          <w:sz w:val="36"/>
          <w:szCs w:val="36"/>
        </w:rPr>
        <w:t>Жертва</w:t>
      </w:r>
    </w:p>
    <w:p>
      <w:pPr>
        <w:pStyle w:val="Normal"/>
        <w:shd w:fill="FFFFFF" w:val="clear"/>
        <w:spacing w:lineRule="auto" w:line="360"/>
        <w:jc w:val="both"/>
        <w:rPr/>
      </w:pPr>
      <w:r>
        <w:rPr>
          <w:sz w:val="28"/>
          <w:szCs w:val="28"/>
        </w:rPr>
        <w:t>Есть Жертвы и жертвы. Жертва с маленькой буквы — это человек, который испытывает насилие со стороны дру</w:t>
        <w:softHyphen/>
        <w:t>гого человека. Некоторые люди являются жертвами в чистом виде и не вносят никакого вклада в свое несчаст</w:t>
        <w:softHyphen/>
        <w:t>ное положение. Например, тот, кого переехал грузовик или ограбили на улице, — настоящая жертва. Но, к сожа</w:t>
        <w:softHyphen/>
        <w:t>лению, большинство ситуаций насилия содержат вклад со стороны внутренней Жертвы человека (так называемую виктимность), которая не дает человеку протесто</w:t>
        <w:softHyphen/>
        <w:t>вать и сопротивляться несправедливости.</w:t>
      </w:r>
    </w:p>
    <w:p>
      <w:pPr>
        <w:pStyle w:val="Normal"/>
        <w:shd w:fill="FFFFFF" w:val="clear"/>
        <w:spacing w:lineRule="auto" w:line="360"/>
        <w:ind w:firstLine="709"/>
        <w:jc w:val="both"/>
        <w:rPr/>
      </w:pPr>
      <w:r>
        <w:rPr>
          <w:sz w:val="28"/>
          <w:szCs w:val="28"/>
        </w:rPr>
        <w:t>Когда одно лицо подвергается насилию со стороны другого лица, Жертва в жертве вступает в сговор с на</w:t>
        <w:softHyphen/>
        <w:t>сильником: она игнорирует чувства, которые говорят ей, что над ней совершается насилие, и (или) не использует все свои ресурсы для того, чтобы выйти из своего поло</w:t>
        <w:softHyphen/>
        <w:t xml:space="preserve">жения. Чтобы отличать ситуацию истинного насилия от ситуации, в которой часть жертвы находится в сговоре с агрессором, я буду называть </w:t>
      </w:r>
      <w:r>
        <w:rPr>
          <w:i/>
          <w:iCs/>
          <w:sz w:val="28"/>
          <w:szCs w:val="28"/>
        </w:rPr>
        <w:t xml:space="preserve">настоящую </w:t>
      </w:r>
      <w:r>
        <w:rPr>
          <w:sz w:val="28"/>
          <w:szCs w:val="28"/>
        </w:rPr>
        <w:t>жертву — жерт</w:t>
        <w:softHyphen/>
        <w:t>вой, а жертву, которая вносит свой вклад в совершающе</w:t>
        <w:softHyphen/>
        <w:t>еся насилие, — Жертвой (с прописной буквы).</w:t>
      </w:r>
    </w:p>
    <w:p>
      <w:pPr>
        <w:pStyle w:val="Normal"/>
        <w:shd w:fill="FFFFFF" w:val="clear"/>
        <w:spacing w:lineRule="auto" w:line="360"/>
        <w:ind w:firstLine="709"/>
        <w:jc w:val="both"/>
        <w:rPr/>
      </w:pPr>
      <w:r>
        <w:rPr>
          <w:sz w:val="28"/>
          <w:szCs w:val="28"/>
        </w:rPr>
        <w:t>Я хотел бы ввести аналогичное разделение для роли Спасителя. Настоящие спасители — пожарные или тело</w:t>
        <w:softHyphen/>
        <w:t>хранители: они помогают настоящим жертвам. Главное различие между спасителем и Спасителем — в том, что спаситель ожидает успешного исхода своих действий, а Спаситель — неуспешного (и его ожидания, как прави</w:t>
        <w:softHyphen/>
        <w:t>ло, бывают вознаграждены). Кроме того, жертвы благо</w:t>
        <w:softHyphen/>
        <w:t>дарят своих спасителей, а Жертвы — преследуют.</w:t>
      </w:r>
    </w:p>
    <w:p>
      <w:pPr>
        <w:pStyle w:val="Normal"/>
        <w:shd w:fill="FFFFFF" w:val="clear"/>
        <w:spacing w:lineRule="auto" w:line="360"/>
        <w:ind w:firstLine="709"/>
        <w:jc w:val="both"/>
        <w:rPr/>
      </w:pPr>
      <w:r>
        <w:rPr>
          <w:sz w:val="28"/>
          <w:szCs w:val="28"/>
        </w:rPr>
        <w:t>Никому не нравится быть слабым и беспомощным, но иногда приятно расслабиться и позволить другим поза</w:t>
        <w:softHyphen/>
        <w:t>ботиться о себе. Это вполне можно сделать на короткое время, не включаясь в игру «Спасение». Ощущать себя беспомощной Жертвой крайне неприятно, а когда ситу</w:t>
        <w:softHyphen/>
        <w:t>ация усугубляется появлением Спасителя, становится еще хуже. Не важно, насколько слабым ты себя чувству</w:t>
        <w:softHyphen/>
        <w:t>ешь, все равно хочется услышать, что ты не полностью бессилен. А когда тот, кто помогает нам, требует и ожи</w:t>
        <w:softHyphen/>
        <w:t>дает от нас, что мы сделаем то, что можем сделать сами, это вселяет надежду и новые силы.</w:t>
      </w:r>
    </w:p>
    <w:p>
      <w:pPr>
        <w:pStyle w:val="Normal"/>
        <w:shd w:fill="FFFFFF" w:val="clear"/>
        <w:spacing w:lineRule="auto" w:line="360"/>
        <w:ind w:firstLine="709"/>
        <w:jc w:val="both"/>
        <w:rPr/>
      </w:pPr>
      <w:r>
        <w:rPr>
          <w:sz w:val="28"/>
          <w:szCs w:val="28"/>
        </w:rPr>
        <w:t>Любой человек раздражается, когда с ним обращают</w:t>
        <w:softHyphen/>
        <w:t>ся как с беспомощным, особенно если он об этом не про</w:t>
        <w:softHyphen/>
        <w:t>сил, а когда мы узнаем, что кто-то сделал для нас что-то, чего мы не хотели и о чем его не просили, мы чувствуем гнев и униженность.</w:t>
      </w:r>
    </w:p>
    <w:p>
      <w:pPr>
        <w:pStyle w:val="Normal"/>
        <w:shd w:fill="FFFFFF" w:val="clear"/>
        <w:spacing w:lineRule="auto" w:line="360"/>
        <w:ind w:firstLine="709"/>
        <w:jc w:val="both"/>
        <w:rPr/>
      </w:pPr>
      <w:r>
        <w:rPr>
          <w:sz w:val="28"/>
          <w:szCs w:val="28"/>
        </w:rPr>
        <w:t>Человек, который хочет выйти из позиции Жертвы может попросить, чтобы его не спасали, и вправе требо</w:t>
        <w:softHyphen/>
        <w:t>вать честности от того, кто вызвался ему помочь. Часто такие просьбы приходится повторять снова и снова, ког</w:t>
        <w:softHyphen/>
        <w:t>да перед тобой человек, который любит спасать и чув</w:t>
        <w:softHyphen/>
        <w:t>ствует себя виноватым, когда не делает этого.</w:t>
      </w:r>
    </w:p>
    <w:p>
      <w:pPr>
        <w:pStyle w:val="Normal"/>
        <w:shd w:fill="FFFFFF" w:val="clear"/>
        <w:spacing w:lineRule="auto" w:line="360"/>
        <w:ind w:firstLine="709"/>
        <w:jc w:val="both"/>
        <w:rPr/>
      </w:pPr>
      <w:r>
        <w:rPr>
          <w:sz w:val="28"/>
          <w:szCs w:val="28"/>
        </w:rPr>
        <w:t>Психотерапия помогает эффективно справиться с бес</w:t>
        <w:softHyphen/>
        <w:t>помощностью, выработанной длительным пребыванием в треугольнике спасения. Отказавшись от трех ролей, люди обнаруживают у себя новые способности, о су</w:t>
        <w:softHyphen/>
        <w:t>ществовании которых они даже не подозревали. Жен</w:t>
        <w:softHyphen/>
        <w:t>щины обнаруживают у себя логические способности, способность работать с механизмами, быстроту и силу движений. Мужчины становятся чувствительнее, эмоци</w:t>
        <w:softHyphen/>
        <w:t>ональнее, заботливее. У них развиваются навыки рас</w:t>
        <w:softHyphen/>
        <w:t>слабления, они впервые ощущают любовь и начинают на</w:t>
        <w:softHyphen/>
        <w:t>слаждаться жизнью. Отбросив роли треугольника и ру</w:t>
        <w:softHyphen/>
        <w:t>ководствуясь своим центром, мы приобретаем власть над своей жизнью и перестаем препятствовать в этом другим (см. гл. 19).</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jc w:val="both"/>
        <w:rPr>
          <w:b/>
          <w:b/>
          <w:bCs/>
          <w:sz w:val="36"/>
          <w:szCs w:val="36"/>
        </w:rPr>
      </w:pPr>
      <w:r>
        <w:rPr>
          <w:b/>
          <w:bCs/>
          <w:sz w:val="36"/>
          <w:szCs w:val="36"/>
        </w:rPr>
        <w:t xml:space="preserve">Глава 12 Соревнование: банальный </w:t>
      </w:r>
    </w:p>
    <w:p>
      <w:pPr>
        <w:pStyle w:val="Normal"/>
        <w:shd w:fill="FFFFFF" w:val="clear"/>
        <w:jc w:val="both"/>
        <w:rPr>
          <w:b/>
          <w:b/>
          <w:bCs/>
          <w:sz w:val="36"/>
          <w:szCs w:val="36"/>
        </w:rPr>
      </w:pPr>
      <w:r>
        <w:rPr>
          <w:b/>
          <w:bCs/>
          <w:sz w:val="36"/>
          <w:szCs w:val="36"/>
        </w:rPr>
        <w:t xml:space="preserve">                 </w:t>
      </w:r>
      <w:r>
        <w:rPr>
          <w:b/>
          <w:bCs/>
          <w:sz w:val="36"/>
          <w:szCs w:val="36"/>
        </w:rPr>
        <w:t>сценарий неравенства</w:t>
      </w:r>
    </w:p>
    <w:p>
      <w:pPr>
        <w:pStyle w:val="Normal"/>
        <w:shd w:fill="FFFFFF" w:val="clear"/>
        <w:jc w:val="both"/>
        <w:rPr>
          <w:b/>
          <w:b/>
          <w:bCs/>
          <w:sz w:val="36"/>
          <w:szCs w:val="36"/>
        </w:rPr>
      </w:pPr>
      <w:r>
        <w:rPr>
          <w:b/>
          <w:bCs/>
          <w:sz w:val="36"/>
          <w:szCs w:val="36"/>
        </w:rPr>
      </w:r>
    </w:p>
    <w:p>
      <w:pPr>
        <w:pStyle w:val="Normal"/>
        <w:shd w:fill="FFFFFF" w:val="clear"/>
        <w:spacing w:lineRule="auto" w:line="360"/>
        <w:jc w:val="both"/>
        <w:rPr/>
      </w:pPr>
      <w:r>
        <w:rPr>
          <w:sz w:val="28"/>
          <w:szCs w:val="28"/>
        </w:rPr>
        <w:t>Игра в спасение всегда подразумевает одного человека, который чувствует себя на высоте и «в порядке» (Спаси</w:t>
        <w:softHyphen/>
        <w:t>тель или Преследователь), и другого, который чувствует себя не на высоте или «не в порядке» (Жертва). Нерав</w:t>
        <w:softHyphen/>
        <w:t>ные отношения в корне отличаются от отношений меж</w:t>
        <w:softHyphen/>
        <w:t>ду равными, которые характеризуются взаимно поддер</w:t>
        <w:softHyphen/>
        <w:t>живаемой позицией «Я в порядке, Ты в порядке».</w:t>
      </w:r>
    </w:p>
    <w:p>
      <w:pPr>
        <w:pStyle w:val="Normal"/>
        <w:shd w:fill="FFFFFF" w:val="clear"/>
        <w:spacing w:lineRule="auto" w:line="360"/>
        <w:ind w:firstLine="709"/>
        <w:jc w:val="both"/>
        <w:rPr/>
      </w:pPr>
      <w:r>
        <w:rPr>
          <w:sz w:val="28"/>
          <w:szCs w:val="28"/>
        </w:rPr>
        <w:t>Типичная семья кроме игры в спасение преподает сво</w:t>
        <w:softHyphen/>
        <w:t>им отпрыскам еще один урок, такой же американский, как яблочный пирог: урок конкуренции.</w:t>
      </w:r>
    </w:p>
    <w:p>
      <w:pPr>
        <w:pStyle w:val="Normal"/>
        <w:shd w:fill="FFFFFF" w:val="clear"/>
        <w:spacing w:lineRule="auto" w:line="360"/>
        <w:ind w:firstLine="709"/>
        <w:jc w:val="both"/>
        <w:rPr>
          <w:sz w:val="28"/>
          <w:szCs w:val="28"/>
        </w:rPr>
      </w:pPr>
      <w:r>
        <w:rPr>
          <w:sz w:val="28"/>
          <w:szCs w:val="28"/>
        </w:rPr>
        <w:t>«Все люди от рождения равны» — это другой способ сказать «Я в порядке, Ты в порядке». Никто не лучше другого; каждый человек сложен, интересен, ценен и в большом временном масштабе так же значим, как любой другой. Каждый из нас — эксперт в одной области и не</w:t>
        <w:softHyphen/>
        <w:t>вежда в другой.</w:t>
      </w:r>
    </w:p>
    <w:p>
      <w:pPr>
        <w:pStyle w:val="Normal"/>
        <w:shd w:fill="FFFFFF" w:val="clear"/>
        <w:spacing w:lineRule="auto" w:line="360"/>
        <w:ind w:firstLine="709"/>
        <w:jc w:val="both"/>
        <w:rPr/>
      </w:pPr>
      <w:r>
        <w:rPr>
          <w:sz w:val="28"/>
          <w:szCs w:val="28"/>
        </w:rPr>
        <w:t>Вот что нам говорят христианская этика и американ</w:t>
        <w:softHyphen/>
        <w:t>ская конституция, учителя и политики. Но мы в это не верим, потому что в семье нас учат сравнивать себя с дру</w:t>
        <w:softHyphen/>
        <w:t>гими. Нам трудно поверить в то, что все люди равны, и еще труднее поддерживать в себе эту веру.</w:t>
      </w:r>
    </w:p>
    <w:p>
      <w:pPr>
        <w:pStyle w:val="Normal"/>
        <w:shd w:fill="FFFFFF" w:val="clear"/>
        <w:spacing w:lineRule="auto" w:line="360"/>
        <w:ind w:firstLine="709"/>
        <w:jc w:val="both"/>
        <w:rPr/>
      </w:pPr>
      <w:r>
        <w:rPr>
          <w:sz w:val="28"/>
          <w:szCs w:val="28"/>
        </w:rPr>
        <w:t>Эта трудность является результатом того, что в дет</w:t>
        <w:softHyphen/>
        <w:t>стве нас учат быть индивидуалистами и соперничать друг с другом.</w:t>
      </w:r>
    </w:p>
    <w:p>
      <w:pPr>
        <w:pStyle w:val="Normal"/>
        <w:shd w:fill="FFFFFF" w:val="clear"/>
        <w:spacing w:lineRule="auto" w:line="360"/>
        <w:ind w:firstLine="709"/>
        <w:jc w:val="both"/>
        <w:rPr/>
      </w:pPr>
      <w:r>
        <w:rPr>
          <w:sz w:val="28"/>
          <w:szCs w:val="28"/>
        </w:rPr>
        <w:t>Белые североамериканцы живут в обществе, пропи</w:t>
        <w:softHyphen/>
        <w:t>танном индиви-дуализмом и конкуренцией — качества</w:t>
        <w:softHyphen/>
        <w:t>ми, необходимость которых нам внушали с ранних лет. Нам говорили, что если мы будем активно конкуриро</w:t>
        <w:softHyphen/>
        <w:t>вать и вести себя по-индивидуалистски, то достигнем успеха и счастья в жизни, поэтому оба названных каче</w:t>
        <w:softHyphen/>
        <w:t>ства стали неотъемлемой частью наших сценариев.</w:t>
      </w:r>
    </w:p>
    <w:p>
      <w:pPr>
        <w:pStyle w:val="Normal"/>
        <w:shd w:fill="FFFFFF" w:val="clear"/>
        <w:spacing w:lineRule="auto" w:line="360"/>
        <w:ind w:firstLine="709"/>
        <w:jc w:val="both"/>
        <w:rPr/>
      </w:pPr>
      <w:r>
        <w:rPr>
          <w:sz w:val="28"/>
          <w:szCs w:val="28"/>
        </w:rPr>
        <w:t>Эти две черты внушаются детям, чтобы сформировать из них послушных работников, которых было бы удобно эксплуатировать правящему классу, который с выгодой для себя превратит их конкурентность в продуктивность. Конкурентность и индивидуализм разрушают способ</w:t>
        <w:softHyphen/>
        <w:t>ность человека к достижению гармонии с собой, други</w:t>
        <w:softHyphen/>
        <w:t>ми и природой. Карабкаясь на вершину с безумным рве</w:t>
        <w:softHyphen/>
        <w:t>нием, мы забываем, как любить, как думать, и теряем да</w:t>
        <w:softHyphen/>
        <w:t>же след того, кем мы являемся на самом деле и чего мы на самом деле хотим.</w:t>
      </w:r>
    </w:p>
    <w:p>
      <w:pPr>
        <w:pStyle w:val="Normal"/>
        <w:shd w:fill="FFFFFF" w:val="clear"/>
        <w:spacing w:lineRule="auto" w:line="360"/>
        <w:ind w:firstLine="709"/>
        <w:jc w:val="both"/>
        <w:rPr/>
      </w:pPr>
      <w:r>
        <w:rPr>
          <w:sz w:val="28"/>
          <w:szCs w:val="28"/>
        </w:rPr>
        <w:t>Мы как будто живем на лестнице, где одни люди идут вверх по нашим головам, а мы сами карабкаемся вверх еще по чьим-нибудь головам. Мы можем назвать равны</w:t>
        <w:softHyphen/>
        <w:t>ми максимум двух-трех человек, принадлежащих к тому же рангу, что и мы. Время от времени кто-то из нас под</w:t>
        <w:softHyphen/>
        <w:t>нимается на самый верх и торжествующе смотрит вниз, а иногда нас сбрасывают в самый низ. Большую часть вре</w:t>
        <w:softHyphen/>
        <w:t>мени мы находимся где-то посредине между тем и этим, непрерывно борясь за то, чтобы подняться наверх, к да</w:t>
        <w:softHyphen/>
        <w:t>лекой вершине, на одну ступеньку за один раз, и просто за то, чтобы удержаться на месте.</w:t>
      </w:r>
    </w:p>
    <w:p>
      <w:pPr>
        <w:pStyle w:val="Normal"/>
        <w:shd w:fill="FFFFFF" w:val="clear"/>
        <w:spacing w:lineRule="auto" w:line="360"/>
        <w:ind w:firstLine="709"/>
        <w:jc w:val="both"/>
        <w:rPr/>
      </w:pPr>
      <w:r>
        <w:rPr>
          <w:sz w:val="28"/>
          <w:szCs w:val="28"/>
        </w:rPr>
        <w:t>Привычка к тому, что один из партнеров всегда выше другого по положению, так сильно укоренена в нас, что такое состояние дел кажется нам естественным. Таким же естественным, как наше стремление сделать все, что от нас зависит, чтобы «продвинуться вперед». На деле же большинство людей ненавидят конкурентную борьбу. На деле мы боремся не за то, чтобы влезть наверх, а за то, чтобы удержаться на месте, потому что по нашим голо</w:t>
        <w:softHyphen/>
        <w:t>вам все время кто-то карабкается. Поэтому мы постоян</w:t>
        <w:softHyphen/>
        <w:t>но находимся в ловушке конкуренции и силовых игр.</w:t>
      </w:r>
    </w:p>
    <w:p>
      <w:pPr>
        <w:pStyle w:val="Normal"/>
        <w:shd w:fill="FFFFFF" w:val="clear"/>
        <w:spacing w:lineRule="auto" w:line="360"/>
        <w:ind w:firstLine="709"/>
        <w:jc w:val="both"/>
        <w:rPr>
          <w:sz w:val="28"/>
          <w:szCs w:val="28"/>
        </w:rPr>
      </w:pPr>
      <w:r>
        <w:rPr>
          <w:sz w:val="28"/>
          <w:szCs w:val="28"/>
        </w:rPr>
        <w:t>Конкурентная борьба и индивидуализм — два каче</w:t>
        <w:softHyphen/>
        <w:t>ства, которые сильнее всего вбиваются в голову «хороше</w:t>
        <w:softHyphen/>
        <w:t>му» американцу. Люди, запрограмми-рованные на конкуренцию, оказываются не способны к сотрудничеству и равным отношениям.</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Индивидуализм</w:t>
      </w:r>
    </w:p>
    <w:p>
      <w:pPr>
        <w:pStyle w:val="Normal"/>
        <w:shd w:fill="FFFFFF" w:val="clear"/>
        <w:spacing w:lineRule="auto" w:line="360"/>
        <w:jc w:val="both"/>
        <w:rPr/>
      </w:pPr>
      <w:r>
        <w:rPr>
          <w:sz w:val="28"/>
          <w:szCs w:val="28"/>
        </w:rPr>
        <w:t>Индивидуализм создает у человека ощущение, что его достижения — результат исключительно его личных уси</w:t>
        <w:softHyphen/>
        <w:t>лий, а неудачи — исключительно его вина. Преувеличен</w:t>
        <w:softHyphen/>
        <w:t>ная значимость индивидуального вклада заставляет лю</w:t>
        <w:softHyphen/>
        <w:t>дей забыть о том, что они влияют друг на друга посто</w:t>
        <w:softHyphen/>
        <w:t>янно — принося как пользу, так и вред. Индивидуализм изолирует людей друг от друга, и они лишаются возмож</w:t>
        <w:softHyphen/>
        <w:t>ности восстать против сил, которые их подавляют. На человека, который изолирован от себе подобных, легко повлиять, а когда он «высовывается», его легко наказать. Несчастливому человеку индивидуализм не позволяет искать помощи в решении его проблем у себе подобных. Индивидуализм, который начиная с раннего детства, преподается нам с таким рвением, разрушительно дей</w:t>
        <w:softHyphen/>
        <w:t>ствует на психику.</w:t>
      </w:r>
    </w:p>
    <w:p>
      <w:pPr>
        <w:pStyle w:val="Normal"/>
        <w:shd w:fill="FFFFFF" w:val="clear"/>
        <w:spacing w:lineRule="auto" w:line="360"/>
        <w:ind w:firstLine="709"/>
        <w:jc w:val="both"/>
        <w:rPr/>
      </w:pPr>
      <w:r>
        <w:rPr>
          <w:sz w:val="28"/>
          <w:szCs w:val="28"/>
        </w:rPr>
        <w:t>Однако я хочу подчеркнуть различие между поняти</w:t>
        <w:softHyphen/>
        <w:t>ями «индивидуальность» (оно говорит об уникально</w:t>
        <w:softHyphen/>
        <w:t>сти, идентичности) и «индивидуализм» (оно говорит об эгоизме, неуважении к другим людям, своекорыстии и карьеризме). Наличие у человека индивидуальности при условии уважения к мнению других людей не означает индивидуализма. Можно быть собой, не используя дру</w:t>
        <w:softHyphen/>
        <w:t>гих и не пренебрегая ими. Индивидуальное или самоцен</w:t>
        <w:softHyphen/>
        <w:t>трированное поведение — это благо для человека и его близких. В главе 23 я подробнее объясню, почему уверен</w:t>
        <w:softHyphen/>
        <w:t>ность в себе является необходимым требованием в отно</w:t>
        <w:softHyphen/>
        <w:t>шениях сотрудничества. А что касается такой черты ха</w:t>
        <w:softHyphen/>
        <w:t>рактера, как индивидуализм, я считаю, что ее нельзя вну</w:t>
        <w:softHyphen/>
        <w:t>шать детям.</w:t>
      </w:r>
    </w:p>
    <w:p>
      <w:pPr>
        <w:pStyle w:val="Normal"/>
        <w:shd w:fill="FFFFFF" w:val="clear"/>
        <w:spacing w:lineRule="auto" w:line="360"/>
        <w:ind w:firstLine="709"/>
        <w:jc w:val="both"/>
        <w:rPr>
          <w:sz w:val="28"/>
          <w:szCs w:val="28"/>
        </w:rPr>
      </w:pPr>
      <w:r>
        <w:rPr>
          <w:sz w:val="28"/>
          <w:szCs w:val="28"/>
        </w:rPr>
        <w:t>Я против того, чтобы индивидуализм считался сверх</w:t>
        <w:softHyphen/>
        <w:t>чертой, обязательным условием успеха, я против восхищения им. Безусловно, индивидуальные действия неко</w:t>
        <w:softHyphen/>
        <w:t>торых людей приносят большую пользу им самим и дру. гим людям, но в нашем обществе принято использовать индивидуальные действия политиков и ученых для дока</w:t>
        <w:softHyphen/>
        <w:t>зательства полезности и выигрышное™ индивидуализ</w:t>
        <w:softHyphen/>
        <w:t>ма. При этом никто не говорит о том, как вредна на самом деле конкуренция и как ценно сотрудничество.</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Соперничество</w:t>
      </w:r>
    </w:p>
    <w:p>
      <w:pPr>
        <w:pStyle w:val="Normal"/>
        <w:shd w:fill="FFFFFF" w:val="clear"/>
        <w:spacing w:lineRule="auto" w:line="360"/>
        <w:jc w:val="both"/>
        <w:rPr/>
      </w:pPr>
      <w:r>
        <w:rPr>
          <w:sz w:val="28"/>
          <w:szCs w:val="28"/>
        </w:rPr>
        <w:t>Индивидуализм идет рука об руку с соревновательнос</w:t>
        <w:softHyphen/>
        <w:t>тью. Так как считается, что наши победы, так же как и наши достижения, есть результат исключительно ин</w:t>
        <w:softHyphen/>
        <w:t>дивидуальных усилий, значит, следует думать, что все вокруг стремятся к индивидуальному успеху, то есть к победе над нами. Быть ниже кого-то невыносимо; един</w:t>
        <w:softHyphen/>
        <w:t>ственная возможная альтернатива в западном обще</w:t>
        <w:softHyphen/>
        <w:t>стве — пытаться удержаться наверху. Мы не только не понимаем, что такое равные отношения, мы даже не до</w:t>
        <w:softHyphen/>
        <w:t>пускаем, что они возможны, потому что конкуренция у нас в крови.</w:t>
      </w:r>
    </w:p>
    <w:p>
      <w:pPr>
        <w:pStyle w:val="Normal"/>
        <w:shd w:fill="FFFFFF" w:val="clear"/>
        <w:spacing w:lineRule="auto" w:line="360"/>
        <w:ind w:firstLine="709"/>
        <w:jc w:val="both"/>
        <w:rPr/>
      </w:pPr>
      <w:r>
        <w:rPr>
          <w:sz w:val="28"/>
          <w:szCs w:val="28"/>
        </w:rPr>
        <w:t>Данные психологических экспериментов показали, что белые американские дети-горожане даже в ситуации, когда сотрудничество могло бы принести им пользу, вы</w:t>
        <w:softHyphen/>
        <w:t>бирают соперничество, хотя конкурентное поведение ли</w:t>
        <w:softHyphen/>
        <w:t>шает их вознаграждения. У старших детей эта тенденция сильнее, чем у младших, что говорит о том, что этот вид., поведения является приобретенным.</w:t>
      </w:r>
    </w:p>
    <w:p>
      <w:pPr>
        <w:pStyle w:val="Normal"/>
        <w:shd w:fill="FFFFFF" w:val="clear"/>
        <w:spacing w:lineRule="auto" w:line="360"/>
        <w:ind w:firstLine="709"/>
        <w:jc w:val="both"/>
        <w:rPr>
          <w:sz w:val="28"/>
          <w:szCs w:val="28"/>
        </w:rPr>
      </w:pPr>
      <w:r>
        <w:rPr>
          <w:sz w:val="28"/>
          <w:szCs w:val="28"/>
        </w:rPr>
        <w:t>Однако не все люди разделяют конкурентный стиль жизни. То же исследование показало, что американские дети мексиканского происхождения не так склонны к со</w:t>
        <w:softHyphen/>
        <w:t>перничеству, как их ровесники-англоамериканцы. В ин</w:t>
        <w:softHyphen/>
        <w:t>дивидуалистическом, конкурентном обществе человек, который не склонен к конкурентной борьбе, не поднима</w:t>
        <w:softHyphen/>
        <w:t>ется по общественной лестнице. Он навсегда остается внизу, страдая от отчужденности. Именно поэтому, на поверхностный взгляд, соревновательность кажется по</w:t>
        <w:softHyphen/>
        <w:t>лезной чертой характера: когда все люди вовлечены в соперничество друг с другом, невозможно достигнуть благополучия, не располагая сильными навыками конку</w:t>
        <w:softHyphen/>
        <w:t>рентной борьбы. Единственная альтернатива конкурен</w:t>
        <w:softHyphen/>
        <w:t>ции, которая обеспечивает благополучие человека, — это коллективизм и сотрудничество между равными. Мне довелось видеть много попыток (как в коммунах, так и в личных отношениях) построить отношения сотрудниче</w:t>
        <w:softHyphen/>
        <w:t>ства на равных. Большинство этих попыток провалились, уступили место привычному конкурентному поведению и реализации индивидуалистического банального сце</w:t>
        <w:softHyphen/>
        <w:t>нария.</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auto" w:line="360"/>
        <w:jc w:val="both"/>
        <w:rPr>
          <w:sz w:val="36"/>
          <w:szCs w:val="36"/>
        </w:rPr>
      </w:pPr>
      <w:r>
        <w:rPr>
          <w:b/>
          <w:bCs/>
          <w:sz w:val="36"/>
          <w:szCs w:val="36"/>
        </w:rPr>
        <w:t>Дефицит</w:t>
      </w:r>
    </w:p>
    <w:p>
      <w:pPr>
        <w:pStyle w:val="Normal"/>
        <w:shd w:fill="FFFFFF" w:val="clear"/>
        <w:spacing w:lineRule="auto" w:line="360"/>
        <w:jc w:val="both"/>
        <w:rPr/>
      </w:pPr>
      <w:r>
        <w:rPr>
          <w:sz w:val="28"/>
          <w:szCs w:val="28"/>
        </w:rPr>
        <w:t>Конкурентное поведение основано на предположении, что для удовлетворения потребностей индивида в окру</w:t>
        <w:softHyphen/>
        <w:t>жающем мире не имеется достаточно ресурсов. Когда не хватает ресурсов для того, чтобы удовлетворить мате</w:t>
        <w:softHyphen/>
        <w:t>риальные, жизненно важные потребности живого суще</w:t>
        <w:softHyphen/>
        <w:t>ства, конкурентное поведение действительно является условием физического выживания. Когда на двадцать семей в день есть только одна буханка хлеба, ясно, что все двадцать семей обречены голодать. В случае, если член одной из семей, обладающий конкурентными навы</w:t>
        <w:softHyphen/>
        <w:t>ками, сумеет заполучить всю буханку для своего семей</w:t>
        <w:softHyphen/>
        <w:t>ства, его семья, естественно, выживет, а остальные умрут от голода. Плюсы соперничества в условиях дефицита ресурсов очевидны тому, кто победил в конкурентной борьбе. Кроме того, оно приводит к тому, что выживают сильнейшие, следовательно, вид становится более при</w:t>
        <w:softHyphen/>
        <w:t>способленным.</w:t>
      </w:r>
    </w:p>
    <w:p>
      <w:pPr>
        <w:pStyle w:val="Normal"/>
        <w:shd w:fill="FFFFFF" w:val="clear"/>
        <w:spacing w:lineRule="auto" w:line="360"/>
        <w:ind w:firstLine="709"/>
        <w:jc w:val="both"/>
        <w:rPr/>
      </w:pPr>
      <w:r>
        <w:rPr>
          <w:sz w:val="28"/>
          <w:szCs w:val="28"/>
        </w:rPr>
        <w:t>Однако, когда дефицит остается в прошлом, как, на</w:t>
        <w:softHyphen/>
        <w:t>пример, сейчас в Соединенных Штатах, конкурентная борьба сама порождает дефицит и голод различного рода. Феномен «припрятывания» ресурса, который, как прави</w:t>
        <w:softHyphen/>
        <w:t>ло, сопровождает конкуренцию, заставляет одних людей брать больше, чем им нужно, в то время как многие другие, которые могли бы воспользоваться излишками, не получают вообще ничего. Конкурентное поведение, жад</w:t>
        <w:softHyphen/>
        <w:t>ность и потребность создавать запасы объяснимы стра</w:t>
        <w:softHyphen/>
        <w:t>хом дефицита. Но в ситуации изобилия соперничество причиняет вред как другим людям, так и самому «побе</w:t>
        <w:softHyphen/>
        <w:t>дителю». Пример искусственного дефицита, связанного с базовой человеческой потребностью, — экономия по</w:t>
        <w:softHyphen/>
        <w:t>глаживаний. Чувство собственной значимости в боль</w:t>
        <w:softHyphen/>
        <w:t>шом дефиците, поэтому людям трудно почувствовать се</w:t>
        <w:softHyphen/>
        <w:t>бя умными, красивыми или здоровыми, как если бы были только одна красота, один ум и одно здоровье на всех. За «о'кейность» можно соперничать, ее можно прятать и со</w:t>
        <w:softHyphen/>
        <w:t>здавать ее дефицит точно так же, как создается искусст</w:t>
        <w:softHyphen/>
        <w:t>венный дефицит пищи или поглаживаний.</w:t>
      </w:r>
    </w:p>
    <w:p>
      <w:pPr>
        <w:pStyle w:val="Normal"/>
        <w:shd w:fill="FFFFFF" w:val="clear"/>
        <w:spacing w:lineRule="auto" w:line="360"/>
        <w:ind w:firstLine="709"/>
        <w:jc w:val="both"/>
        <w:rPr/>
      </w:pPr>
      <w:r>
        <w:rPr>
          <w:sz w:val="28"/>
          <w:szCs w:val="28"/>
        </w:rPr>
        <w:t>Я впервые пережил на собственном опыте отличие конкуренции от сотрудничества осенью 1969 года в горах Санта-Крус в лагере Сопротивления войне. Однажды вечером мы сели ужинать. В центр круга мы перед этим сложили и составили все продукты, заготовленные для ужина. На мой привычный к дефициту взгляд, еды было явно недостаточно, чтобы насытить всех. Я был напуган перспективой остаться голодным и был в сильном конф</w:t>
        <w:softHyphen/>
        <w:t>ликте с обстоятельствами. Затем порции начали переда</w:t>
        <w:softHyphen/>
        <w:t>вать по кругу, и каждый съедал столько, сколько хотел, после чего передавал блюдо дальше. Еда циркулировала снова и снова, и, к моему удивлению, я скоро почувство</w:t>
        <w:softHyphen/>
        <w:t>вал, что насытился. Но в то же время из-за того, что я был приучен к дефициту и занимал индивидуалистическую, соревновательную позицию, мне казалось, что я поел не</w:t>
        <w:softHyphen/>
        <w:t>достаточно. Когда мне передавали блюдо, я брал больше, чем мне было надо, и чувствовал вину за это; я представ</w:t>
        <w:softHyphen/>
        <w:t>лял себе, как некоторые блюда возвращаются ко мне; когда блюдо шло по кругу, я беспокоился, что оно уже ни</w:t>
        <w:softHyphen/>
        <w:t>когда ко мне не вернется. Одним словом, я был не спосо</w:t>
        <w:softHyphen/>
        <w:t xml:space="preserve">бен получать наслаждение от пищи, потому что меня </w:t>
      </w:r>
      <w:r>
        <w:rPr>
          <w:sz w:val="28"/>
          <w:szCs w:val="28"/>
          <w:vertAlign w:val="subscript"/>
        </w:rPr>
        <w:t>м</w:t>
      </w:r>
      <w:r>
        <w:rPr>
          <w:sz w:val="28"/>
          <w:szCs w:val="28"/>
        </w:rPr>
        <w:t>учили страх дефицита и ощущение конкуренции.</w:t>
      </w:r>
    </w:p>
    <w:p>
      <w:pPr>
        <w:pStyle w:val="Normal"/>
        <w:shd w:fill="FFFFFF" w:val="clear"/>
        <w:spacing w:lineRule="auto" w:line="360"/>
        <w:ind w:firstLine="709"/>
        <w:jc w:val="both"/>
        <w:rPr/>
      </w:pPr>
      <w:r>
        <w:rPr>
          <w:sz w:val="28"/>
          <w:szCs w:val="28"/>
        </w:rPr>
        <w:t>Когда настало время следующего приема пищи, я раз</w:t>
        <w:softHyphen/>
        <w:t>решил себе поверить, что еды хватит на всех, и испытал чистейшее ощущение удовлетворенности, потому что по</w:t>
        <w:softHyphen/>
        <w:t>лучил столько, сколько мне было нужно, в результате равных отношений и сотрудничества, а не потому, что я хватал самые большие куски.</w:t>
      </w:r>
    </w:p>
    <w:p>
      <w:pPr>
        <w:pStyle w:val="Normal"/>
        <w:shd w:fill="FFFFFF" w:val="clear"/>
        <w:spacing w:lineRule="auto" w:line="360"/>
        <w:ind w:firstLine="709"/>
        <w:jc w:val="both"/>
        <w:rPr/>
      </w:pPr>
      <w:r>
        <w:rPr>
          <w:sz w:val="28"/>
          <w:szCs w:val="28"/>
        </w:rPr>
        <w:t>Эта история показывает, как мы становимся индиви</w:t>
        <w:softHyphen/>
        <w:t>дуалистами и вступаем в соревнование друг с другом, по</w:t>
        <w:softHyphen/>
        <w:t>тому что верим, что соревнование поможет нам добиться желаемого, хотя на деле оно вредит нам.</w:t>
      </w:r>
    </w:p>
    <w:p>
      <w:pPr>
        <w:pStyle w:val="Normal"/>
        <w:shd w:fill="FFFFFF" w:val="clear"/>
        <w:spacing w:lineRule="auto" w:line="360"/>
        <w:ind w:firstLine="709"/>
        <w:jc w:val="both"/>
        <w:rPr>
          <w:sz w:val="28"/>
          <w:szCs w:val="28"/>
        </w:rPr>
      </w:pPr>
      <w:r>
        <w:rPr>
          <w:sz w:val="28"/>
          <w:szCs w:val="28"/>
        </w:rPr>
        <w:t>Нас учат конкурентному поведению с ранних лет, в семье и особенно в школе. Спортивные соревнования, оценки, тестирование — все это упражнения, развиваю</w:t>
        <w:softHyphen/>
        <w:t>щие навыки соперничества, — ситуации искусственного дефицита, которые готовят нас к миру бизнеса и к рынку труда. Мальчиков учат соперничать прямо, девочек — в более тонкой, косвенной форме. Для программирова</w:t>
        <w:softHyphen/>
        <w:t>ния конкурентного поведения особенно значимо отно</w:t>
        <w:softHyphen/>
        <w:t>шение родителей к проблеме соперничества братьев и сестер. Конкуренция между сиблингами, поощряемая родителями, часто становится первым опытом сорев</w:t>
        <w:softHyphen/>
        <w:t>нования и индивидуалистического поведения, который позже будет повторяться и усиливаться в различных жизненных ситуаци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Силовые игры</w:t>
      </w:r>
    </w:p>
    <w:p>
      <w:pPr>
        <w:pStyle w:val="Normal"/>
        <w:shd w:fill="FFFFFF" w:val="clear"/>
        <w:spacing w:lineRule="auto" w:line="360"/>
        <w:jc w:val="both"/>
        <w:rPr/>
      </w:pPr>
      <w:r>
        <w:rPr>
          <w:sz w:val="28"/>
          <w:szCs w:val="28"/>
        </w:rPr>
        <w:t>Основная межличностная операция, которая вводит в обиход соревнова-тельность и индивидуализм, — это си</w:t>
        <w:softHyphen/>
        <w:t>говая игра. Силовая игра — это транзакция, в результате которой один человек получает от другого то, что он</w:t>
      </w:r>
    </w:p>
    <w:p>
      <w:pPr>
        <w:pStyle w:val="Normal"/>
        <w:shd w:fill="FFFFFF" w:val="clear"/>
        <w:spacing w:lineRule="auto" w:line="360"/>
        <w:jc w:val="both"/>
        <w:rPr>
          <w:sz w:val="28"/>
          <w:szCs w:val="28"/>
        </w:rPr>
      </w:pPr>
      <w:r>
        <w:rPr>
          <w:sz w:val="28"/>
          <w:szCs w:val="28"/>
        </w:rPr>
        <w:t>хочет, против воли последнего (см. гл. 17).</w:t>
      </w:r>
    </w:p>
    <w:p>
      <w:pPr>
        <w:pStyle w:val="Normal"/>
        <w:shd w:fill="FFFFFF" w:val="clear"/>
        <w:spacing w:lineRule="auto" w:line="360"/>
        <w:ind w:firstLine="709"/>
        <w:jc w:val="both"/>
        <w:rPr/>
      </w:pPr>
      <w:r>
        <w:rPr>
          <w:sz w:val="28"/>
          <w:szCs w:val="28"/>
        </w:rPr>
        <w:t>Силовые игры приобретают грубую форму, включаю</w:t>
        <w:softHyphen/>
        <w:t>щую физическое насилие, или утонченную форму, гд</w:t>
      </w:r>
      <w:r>
        <w:rPr>
          <w:sz w:val="28"/>
          <w:szCs w:val="28"/>
          <w:vertAlign w:val="subscript"/>
        </w:rPr>
        <w:t xml:space="preserve">е </w:t>
      </w:r>
      <w:r>
        <w:rPr>
          <w:sz w:val="28"/>
          <w:szCs w:val="28"/>
        </w:rPr>
        <w:t>желаемое получают с помощью слов или иных манипу</w:t>
        <w:softHyphen/>
        <w:t>ляций.</w:t>
      </w:r>
    </w:p>
    <w:p>
      <w:pPr>
        <w:pStyle w:val="Normal"/>
        <w:shd w:fill="FFFFFF" w:val="clear"/>
        <w:spacing w:lineRule="auto" w:line="360"/>
        <w:ind w:firstLine="709"/>
        <w:jc w:val="both"/>
        <w:rPr/>
      </w:pPr>
      <w:r>
        <w:rPr>
          <w:sz w:val="28"/>
          <w:szCs w:val="28"/>
        </w:rPr>
        <w:t>Самый жестокий вариант силовой игры — когда один человек силой отнимает хлеб у другого и причиняет ему физический ущерб, если тот пытается вернуть свою соб</w:t>
        <w:softHyphen/>
        <w:t>ственность. Тот же эффект может быть достигнут и пси</w:t>
        <w:softHyphen/>
        <w:t>хологическими средствами, которые тоже являются раз</w:t>
        <w:softHyphen/>
        <w:t>новидностью силовых игр и приводят к аналогичному исходу. В любом случае суть силовой игры в том, что не</w:t>
        <w:softHyphen/>
        <w:t>что, принадлежащее по справедливости одному челове</w:t>
        <w:softHyphen/>
        <w:t>ку, изымается у него и переходит в руки агрессора. От</w:t>
        <w:softHyphen/>
        <w:t>ношения, основанные на силовых играх, превращают жизнь человека в вечную войну, в которой не бывает по</w:t>
        <w:softHyphen/>
        <w:t>бедителей.</w:t>
      </w:r>
    </w:p>
    <w:p>
      <w:pPr>
        <w:pStyle w:val="Normal"/>
        <w:shd w:fill="FFFFFF" w:val="clear"/>
        <w:spacing w:lineRule="auto" w:line="360"/>
        <w:ind w:firstLine="709"/>
        <w:jc w:val="both"/>
        <w:rPr/>
      </w:pPr>
      <w:r>
        <w:rPr>
          <w:sz w:val="28"/>
          <w:szCs w:val="28"/>
        </w:rPr>
        <w:t>Силовые игры — постоянная составляющая жизни детей и интегральная часть программирования неравных отношений.</w:t>
      </w:r>
    </w:p>
    <w:p>
      <w:pPr>
        <w:pStyle w:val="Normal"/>
        <w:shd w:fill="FFFFFF" w:val="clear"/>
        <w:spacing w:lineRule="auto" w:line="360"/>
        <w:ind w:firstLine="709"/>
        <w:jc w:val="both"/>
        <w:rPr/>
      </w:pPr>
      <w:r>
        <w:rPr>
          <w:sz w:val="28"/>
          <w:szCs w:val="28"/>
        </w:rPr>
        <w:t>Экономия поглаживаний, игнорирование, отчужден</w:t>
        <w:softHyphen/>
        <w:t>ность от ощущений собственного тела, игра в спасение, силовые игры и половые роли (о которых пойдет речь в следующей главе) — это базовый курс, предназначенный для подавления автономного развития детей. Как с этим бороться, я расскажу в части 5 настоящей книги.</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28"/>
          <w:szCs w:val="28"/>
        </w:rPr>
      </w:pPr>
      <w:r>
        <w:rPr>
          <w:b/>
          <w:bCs/>
          <w:sz w:val="28"/>
          <w:szCs w:val="28"/>
        </w:rPr>
      </w:r>
    </w:p>
    <w:p>
      <w:pPr>
        <w:pStyle w:val="Normal"/>
        <w:shd w:fill="FFFFFF" w:val="clear"/>
        <w:spacing w:lineRule="auto" w:line="360"/>
        <w:jc w:val="right"/>
        <w:rPr>
          <w:b/>
          <w:b/>
          <w:bCs/>
          <w:sz w:val="40"/>
          <w:szCs w:val="40"/>
        </w:rPr>
      </w:pPr>
      <w:r>
        <w:rPr>
          <w:b/>
          <w:bCs/>
          <w:sz w:val="40"/>
          <w:szCs w:val="40"/>
        </w:rPr>
        <w:t>Часть 3</w:t>
      </w:r>
    </w:p>
    <w:p>
      <w:pPr>
        <w:pStyle w:val="Normal"/>
        <w:shd w:fill="FFFFFF" w:val="clear"/>
        <w:spacing w:lineRule="auto" w:line="360"/>
        <w:jc w:val="right"/>
        <w:rPr>
          <w:b/>
          <w:b/>
          <w:bCs/>
          <w:sz w:val="40"/>
          <w:szCs w:val="40"/>
        </w:rPr>
      </w:pPr>
      <w:r>
        <w:rPr>
          <w:b/>
          <w:bCs/>
          <w:sz w:val="40"/>
          <w:szCs w:val="40"/>
        </w:rPr>
      </w:r>
    </w:p>
    <w:p>
      <w:pPr>
        <w:pStyle w:val="Normal"/>
        <w:shd w:fill="FFFFFF" w:val="clear"/>
        <w:spacing w:lineRule="auto" w:line="360"/>
        <w:jc w:val="right"/>
        <w:rPr>
          <w:sz w:val="52"/>
          <w:szCs w:val="52"/>
        </w:rPr>
      </w:pPr>
      <w:r>
        <w:rPr>
          <w:b/>
          <w:bCs/>
          <w:sz w:val="52"/>
          <w:szCs w:val="52"/>
        </w:rPr>
        <w:t>Отношения</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jc w:val="both"/>
        <w:rPr>
          <w:sz w:val="36"/>
          <w:szCs w:val="36"/>
        </w:rPr>
      </w:pPr>
      <w:r>
        <w:rPr>
          <w:b/>
          <w:bCs/>
          <w:sz w:val="36"/>
          <w:szCs w:val="36"/>
        </w:rPr>
        <w:t>Глава 13 Полоролевое</w:t>
      </w:r>
    </w:p>
    <w:p>
      <w:pPr>
        <w:pStyle w:val="Normal"/>
        <w:shd w:fill="FFFFFF" w:val="clear"/>
        <w:jc w:val="both"/>
        <w:rPr>
          <w:b/>
          <w:b/>
          <w:bCs/>
          <w:sz w:val="36"/>
          <w:szCs w:val="36"/>
        </w:rPr>
      </w:pPr>
      <w:r>
        <w:rPr>
          <w:b/>
          <w:bCs/>
          <w:sz w:val="36"/>
          <w:szCs w:val="36"/>
        </w:rPr>
        <w:t xml:space="preserve">                 </w:t>
      </w:r>
      <w:r>
        <w:rPr>
          <w:b/>
          <w:bCs/>
          <w:sz w:val="36"/>
          <w:szCs w:val="36"/>
        </w:rPr>
        <w:t>программирование мужчин и</w:t>
      </w:r>
    </w:p>
    <w:p>
      <w:pPr>
        <w:pStyle w:val="Normal"/>
        <w:shd w:fill="FFFFFF" w:val="clear"/>
        <w:jc w:val="both"/>
        <w:rPr>
          <w:b/>
          <w:b/>
          <w:bCs/>
          <w:i/>
          <w:i/>
          <w:iCs/>
          <w:sz w:val="36"/>
          <w:szCs w:val="36"/>
        </w:rPr>
      </w:pPr>
      <w:r>
        <w:rPr>
          <w:b/>
          <w:bCs/>
          <w:sz w:val="36"/>
          <w:szCs w:val="36"/>
        </w:rPr>
        <w:t xml:space="preserve">                 </w:t>
      </w:r>
      <w:r>
        <w:rPr>
          <w:b/>
          <w:bCs/>
          <w:sz w:val="36"/>
          <w:szCs w:val="36"/>
        </w:rPr>
        <w:t xml:space="preserve">женщин </w:t>
      </w:r>
      <w:r>
        <w:rPr>
          <w:b/>
          <w:bCs/>
          <w:i/>
          <w:iCs/>
          <w:sz w:val="36"/>
          <w:szCs w:val="36"/>
        </w:rPr>
        <w:t>(Ходжи Викофф)</w:t>
      </w:r>
    </w:p>
    <w:p>
      <w:pPr>
        <w:pStyle w:val="Normal"/>
        <w:shd w:fill="FFFFFF" w:val="clear"/>
        <w:jc w:val="both"/>
        <w:rPr>
          <w:b/>
          <w:b/>
          <w:bCs/>
          <w:i/>
          <w:i/>
          <w:iCs/>
          <w:sz w:val="36"/>
          <w:szCs w:val="36"/>
        </w:rPr>
      </w:pPr>
      <w:r>
        <w:rPr>
          <w:b/>
          <w:bCs/>
          <w:i/>
          <w:iCs/>
          <w:sz w:val="36"/>
          <w:szCs w:val="36"/>
        </w:rPr>
      </w:r>
    </w:p>
    <w:p>
      <w:pPr>
        <w:pStyle w:val="Normal"/>
        <w:shd w:fill="FFFFFF" w:val="clear"/>
        <w:spacing w:lineRule="auto" w:line="360"/>
        <w:jc w:val="both"/>
        <w:rPr>
          <w:sz w:val="28"/>
          <w:szCs w:val="28"/>
        </w:rPr>
      </w:pPr>
      <w:r>
        <w:rPr>
          <w:i/>
          <w:iCs/>
          <w:sz w:val="28"/>
          <w:szCs w:val="28"/>
        </w:rPr>
        <w:t>Следующие две главы были написаны Ходжи Викофф, Я включил их в свою книгу, так как мне кажется, что они содержат важное дополнение к теории банальных сцена</w:t>
        <w:softHyphen/>
        <w:t>риев.</w:t>
      </w:r>
    </w:p>
    <w:p>
      <w:pPr>
        <w:pStyle w:val="Normal"/>
        <w:shd w:fill="FFFFFF" w:val="clear"/>
        <w:spacing w:lineRule="auto" w:line="360"/>
        <w:ind w:firstLine="708"/>
        <w:jc w:val="both"/>
        <w:rPr/>
      </w:pPr>
      <w:r>
        <w:rPr>
          <w:sz w:val="28"/>
          <w:szCs w:val="28"/>
        </w:rPr>
        <w:t>Как мужчины, так и женщины в процессе социализа</w:t>
        <w:softHyphen/>
        <w:t>ции приучаются развивать одни части своей личности и подавлять другие. Полоролевое программирование вно</w:t>
        <w:softHyphen/>
        <w:t>сит свой вклад в создание жесткого стереотипа поведе</w:t>
        <w:softHyphen/>
        <w:t>ния человека, который реализуется на протяжении всей жизни, или банального сценария (см. гл. 7). Банальные полоролевые сценарии присутствуют в каждом мгнове</w:t>
        <w:softHyphen/>
        <w:t>нии нашей повседневной жизни.</w:t>
      </w:r>
    </w:p>
    <w:p>
      <w:pPr>
        <w:pStyle w:val="Normal"/>
        <w:shd w:fill="FFFFFF" w:val="clear"/>
        <w:spacing w:lineRule="auto" w:line="360"/>
        <w:ind w:firstLine="708"/>
        <w:jc w:val="both"/>
        <w:rPr/>
      </w:pPr>
      <w:r>
        <w:rPr>
          <w:sz w:val="28"/>
          <w:szCs w:val="28"/>
        </w:rPr>
        <w:t>С самого первого дня в детей начинают вкладывать понятие о женской и мужской половой роли, а соответ</w:t>
        <w:softHyphen/>
        <w:t>ствующее роли поведение поощряется в течение всей жиз</w:t>
        <w:softHyphen/>
        <w:t xml:space="preserve">ни. Классически мужчина должен быть рациональным, продуктивным и трудолюбивым и </w:t>
      </w:r>
      <w:r>
        <w:rPr>
          <w:i/>
          <w:iCs/>
          <w:sz w:val="28"/>
          <w:szCs w:val="28"/>
        </w:rPr>
        <w:t xml:space="preserve">не </w:t>
      </w:r>
      <w:r>
        <w:rPr>
          <w:sz w:val="28"/>
          <w:szCs w:val="28"/>
        </w:rPr>
        <w:t>должен быть эмо</w:t>
        <w:softHyphen/>
        <w:t>циональным, любящим и чувствующим, что он чувству</w:t>
        <w:softHyphen/>
        <w:t>ет. С другой стороны, у женщин не одобряется логиче</w:t>
        <w:softHyphen/>
        <w:t>ское мышление, умение организовать финансовую жизнь семьи и самостоятельность. Женщина должна дополнить мужчину недостающими ему эмоциональными функци</w:t>
        <w:softHyphen/>
        <w:t>ями, а мужчина берет на себя заботу о деловой стороне жизни. Естественно, я описала крайние проявления муж</w:t>
        <w:softHyphen/>
        <w:t>ской и женской половых ролей. В реальности никто из: людей не соответствует этим ролям в точности (и многие из-за этого страдают!). Тем не менее у каждого есть тен</w:t>
        <w:softHyphen/>
        <w:t>денция определять себя в терминах мужественности или женственности (в соответствии с тем, как она определя</w:t>
        <w:softHyphen/>
        <w:t>ется в данном обществе).</w:t>
      </w:r>
    </w:p>
    <w:p>
      <w:pPr>
        <w:pStyle w:val="Normal"/>
        <w:shd w:fill="FFFFFF" w:val="clear"/>
        <w:spacing w:lineRule="auto" w:line="360"/>
        <w:ind w:firstLine="708"/>
        <w:jc w:val="both"/>
        <w:rPr>
          <w:sz w:val="28"/>
          <w:szCs w:val="28"/>
        </w:rPr>
      </w:pPr>
      <w:r>
        <w:rPr>
          <w:sz w:val="28"/>
          <w:szCs w:val="28"/>
        </w:rPr>
        <w:t>Одно из нездоровых следствий полоролевой социа</w:t>
        <w:softHyphen/>
        <w:t xml:space="preserve">лизации — то, что она создает «пробелы» в личности, которые ограничивают ее потенциал, не давая человеку возможность стать </w:t>
      </w:r>
      <w:r>
        <w:rPr>
          <w:i/>
          <w:iCs/>
          <w:sz w:val="28"/>
          <w:szCs w:val="28"/>
        </w:rPr>
        <w:t xml:space="preserve">целостным. </w:t>
      </w:r>
      <w:r>
        <w:rPr>
          <w:sz w:val="28"/>
          <w:szCs w:val="28"/>
        </w:rPr>
        <w:t>По указанной причине многие мужчины и женщины чувствуют себя неполно</w:t>
        <w:softHyphen/>
        <w:t>ценными, когда у них нет партнера противоположного пола, поэтому стремятся дополнить себя до целого с по</w:t>
        <w:softHyphen/>
        <w:t>мощью другого человека. Кроме чувства неполноценно</w:t>
        <w:softHyphen/>
        <w:t>сти они также ощущают, что они «не в порядке», потому что ни с кем не состоят в близких отношениях. Как два фрагмента паззла или две половинки целого, мужчины и женщины часто стремятся найти кого-то, чтобы за</w:t>
        <w:softHyphen/>
        <w:t>полнить внутреннюю пустоту и компенсировать свои недостатки. Поэтому как только они находят кого-то мало-мальски подходящего на роль «компенсатора», то стремглав несутся навстречу заранее определенным от</w:t>
        <w:softHyphen/>
        <w:t>ношениям зависимости.</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Структурный анализ мужской роли</w:t>
      </w:r>
    </w:p>
    <w:p>
      <w:pPr>
        <w:pStyle w:val="Normal"/>
        <w:shd w:fill="FFFFFF" w:val="clear"/>
        <w:spacing w:lineRule="auto" w:line="360"/>
        <w:jc w:val="both"/>
        <w:rPr>
          <w:sz w:val="28"/>
          <w:szCs w:val="28"/>
        </w:rPr>
      </w:pPr>
      <w:r>
        <w:rPr>
          <w:sz w:val="28"/>
          <w:szCs w:val="28"/>
        </w:rPr>
        <w:t>Глядя на людей с точки зрения развития разных функ</w:t>
        <w:softHyphen/>
        <w:t>ций их эго, можно с очевидностью заметить, что мужчин принуждают соответствовать определенному сценарию. От них требуется развивать своего Взрослого: они долж</w:t>
        <w:softHyphen/>
        <w:t>ны вести себя логично, хорошо успевать в точных науках, уметь мыслить логически. Им не рекомендуется разви</w:t>
        <w:softHyphen/>
        <w:t>вать своего Заботливого Родителя — учиться заботить</w:t>
        <w:softHyphen/>
        <w:t>ся о других или о самом себе. Например, большинство мальчиков не включают в свой образ Я такие способно</w:t>
        <w:softHyphen/>
        <w:t>сти, как способность позаботиться о другом человеке или Утешить его. Желательность Я-образа мальчиков в боль</w:t>
        <w:softHyphen/>
        <w:t>шей степени связана с деловыми качествами и силой (как физической, так и силой характера), поэтому, когда мужчина заботится, допустим, о своей семье, он делает это не прямо, а через своего Взрослого. Его учат, что мужчине важно иметь хорошо развитого внутреннего Взрослого, но не обязательно — и даже скорее нежелательно — силь</w:t>
        <w:softHyphen/>
        <w:t xml:space="preserve">ного Заботливого Родителя. Но так как мужчинам часто говорят, что им </w:t>
      </w:r>
      <w:r>
        <w:rPr>
          <w:i/>
          <w:iCs/>
          <w:sz w:val="28"/>
          <w:szCs w:val="28"/>
        </w:rPr>
        <w:t xml:space="preserve">следовало бы </w:t>
      </w:r>
      <w:r>
        <w:rPr>
          <w:sz w:val="28"/>
          <w:szCs w:val="28"/>
        </w:rPr>
        <w:t xml:space="preserve">заботиться о семье, поддерживать жизнь и участвовать в уходе за ребенком и его воспитании, они чувствуют себя виноватыми, оттого что не делают всего этого. Чувство вины подталкивает их к роли Спасителя, и тогда они делают для других то, чего не хотят делать, потому что Большой Свин говорит им что им </w:t>
      </w:r>
      <w:r>
        <w:rPr>
          <w:i/>
          <w:iCs/>
          <w:sz w:val="28"/>
          <w:szCs w:val="28"/>
        </w:rPr>
        <w:t>следовало бы.</w:t>
      </w:r>
    </w:p>
    <w:p>
      <w:pPr>
        <w:pStyle w:val="Normal"/>
        <w:shd w:fill="FFFFFF" w:val="clear"/>
        <w:spacing w:lineRule="auto" w:line="360"/>
        <w:ind w:firstLine="709"/>
        <w:jc w:val="both"/>
        <w:rPr/>
      </w:pPr>
      <w:r>
        <w:rPr>
          <w:sz w:val="28"/>
          <w:szCs w:val="28"/>
        </w:rPr>
        <w:t>Кроме того, мужчине не разрешается вступать в кон</w:t>
        <w:softHyphen/>
        <w:t>такт со своим внутренним Естественным Ребенком. Он получает сообщения, которые запрещают ему чувство</w:t>
        <w:softHyphen/>
        <w:t>вать и предписывают игнорировать свои чувства. Ему лгут, что мужчине лучше не быть «слишком эмоциональ</w:t>
        <w:softHyphen/>
        <w:t>ным». В этом есть доля правды: если бы мальчик нахо</w:t>
        <w:softHyphen/>
        <w:t>дился в контакте со своими чувствами, он не стал бы уча</w:t>
        <w:softHyphen/>
        <w:t>ствовать в спортивных состязаниях, например играть в футбол, потому что чувствовал бы свой страх перед воз</w:t>
        <w:softHyphen/>
        <w:t>можной агрессией со стороны других игроков и перед болью.</w:t>
      </w:r>
    </w:p>
    <w:p>
      <w:pPr>
        <w:pStyle w:val="Normal"/>
        <w:shd w:fill="FFFFFF" w:val="clear"/>
        <w:spacing w:lineRule="auto" w:line="360"/>
        <w:ind w:firstLine="709"/>
        <w:jc w:val="both"/>
        <w:rPr/>
      </w:pPr>
      <w:r>
        <w:rPr>
          <w:sz w:val="28"/>
          <w:szCs w:val="28"/>
        </w:rPr>
        <w:t>Мужчинам внушают, что им не нужно развивать своего Маленького Профессора, интуитивную часть Ребен</w:t>
        <w:softHyphen/>
        <w:t>ка. Если бы мистер Джонс во время деловых переговоров прислушался к своему Маленькому Профессору, он по</w:t>
        <w:softHyphen/>
        <w:t>чувствовал бы, что его деловой партнер, мистер Браун, очень обеспокоен тем, как ведутся переговоры. Более того, если бы мистер Джонс послушал еще и своего За</w:t>
        <w:softHyphen/>
        <w:t>ботливого Родителя, он ощутил бы эмпатию и желание вести себя честно и дал бы мистеру Брауну возможность отдохнуть и подумать. Если бы он был в контакте с пере</w:t>
        <w:softHyphen/>
        <w:t>численными частями своей личности, у него не возник</w:t>
        <w:softHyphen/>
        <w:t>ла бы потребность соперничать: он ощутил бы желание быть понимающим и сотрудничающим.</w:t>
      </w:r>
    </w:p>
    <w:p>
      <w:pPr>
        <w:pStyle w:val="Normal"/>
        <w:shd w:fill="FFFFFF" w:val="clear"/>
        <w:spacing w:lineRule="auto" w:line="360"/>
        <w:ind w:firstLine="709"/>
        <w:jc w:val="both"/>
        <w:rPr/>
      </w:pPr>
      <w:r>
        <w:rPr>
          <w:sz w:val="28"/>
          <w:szCs w:val="28"/>
        </w:rPr>
        <w:t>Если бы мужчины чувствовали, что они чувствуют, они больше не смогли бы эксплуатировать ни других, ни себя, в частности свое тело: делать неприятную и скучную работу или рисковать своей жизнью и убивать на войне.</w:t>
      </w:r>
    </w:p>
    <w:p>
      <w:pPr>
        <w:pStyle w:val="Normal"/>
        <w:shd w:fill="FFFFFF" w:val="clear"/>
        <w:spacing w:lineRule="auto" w:line="360"/>
        <w:ind w:firstLine="709"/>
        <w:jc w:val="both"/>
        <w:rPr/>
      </w:pPr>
      <w:r>
        <w:rPr>
          <w:sz w:val="28"/>
          <w:szCs w:val="28"/>
        </w:rPr>
        <w:t>Именно по причине отсутствия контакта с собствен</w:t>
        <w:softHyphen/>
        <w:t>ными чувствами мужчины чаще злоупотребляют нарко</w:t>
        <w:softHyphen/>
        <w:t>тическими веществами, чем женщины. У них чаще, чем у женщин, встречается сценарий «Без радости», который выражается в сильных мышечных зажимах и отчужде</w:t>
        <w:softHyphen/>
        <w:t>нии многих частей тела и его органов (см. гл. 10).</w:t>
      </w:r>
    </w:p>
    <w:p>
      <w:pPr>
        <w:pStyle w:val="Normal"/>
        <w:shd w:fill="FFFFFF" w:val="clear"/>
        <w:spacing w:lineRule="auto" w:line="360"/>
        <w:ind w:firstLine="709"/>
        <w:jc w:val="both"/>
        <w:rPr>
          <w:sz w:val="28"/>
          <w:szCs w:val="28"/>
        </w:rPr>
      </w:pPr>
      <w:r>
        <w:rPr>
          <w:sz w:val="28"/>
          <w:szCs w:val="28"/>
        </w:rPr>
        <w:t>Главная функция Большого Свина у мужчин — за</w:t>
        <w:softHyphen/>
        <w:t>ставлять мужчину постоянно держать своего Взрослого включенным и делать то, что, по словам Свина, должны делать «настоящие мужчины»: игнорировать интуицию, свою способность заботиться о других и способность ра</w:t>
        <w:softHyphen/>
        <w:t>доваться жизни. На рис. 9 вы видите структуру мужско</w:t>
        <w:softHyphen/>
        <w:t>го эго, которая является результатом полоролевого про</w:t>
        <w:softHyphen/>
        <w:t>граммирования.</w:t>
      </w:r>
    </w:p>
    <w:p>
      <w:pPr>
        <w:pStyle w:val="Normal"/>
        <w:shd w:fill="FFFFFF" w:val="clear"/>
        <w:spacing w:lineRule="auto" w:line="360"/>
        <w:ind w:firstLine="709"/>
        <w:jc w:val="center"/>
        <w:rPr>
          <w:sz w:val="28"/>
          <w:szCs w:val="28"/>
        </w:rPr>
      </w:pPr>
      <w:r>
        <w:rPr/>
        <w:drawing>
          <wp:inline distT="0" distB="0" distL="0" distR="0">
            <wp:extent cx="4819015" cy="5866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6" r="-7" b="-6"/>
                    <a:stretch>
                      <a:fillRect/>
                    </a:stretch>
                  </pic:blipFill>
                  <pic:spPr bwMode="auto">
                    <a:xfrm>
                      <a:off x="0" y="0"/>
                      <a:ext cx="4819015" cy="5866765"/>
                    </a:xfrm>
                    <a:prstGeom prst="rect">
                      <a:avLst/>
                    </a:prstGeom>
                  </pic:spPr>
                </pic:pic>
              </a:graphicData>
            </a:graphic>
          </wp:inline>
        </w:drawing>
      </w:r>
    </w:p>
    <w:p>
      <w:pPr>
        <w:pStyle w:val="Normal"/>
        <w:shd w:fill="FFFFFF" w:val="clear"/>
        <w:spacing w:lineRule="auto" w:line="360"/>
        <w:jc w:val="both"/>
        <w:rPr>
          <w:sz w:val="36"/>
          <w:szCs w:val="36"/>
        </w:rPr>
      </w:pPr>
      <w:r>
        <w:rPr>
          <w:b/>
          <w:bCs/>
          <w:sz w:val="36"/>
          <w:szCs w:val="36"/>
        </w:rPr>
        <w:t>Структурный анализ женской роли</w:t>
      </w:r>
    </w:p>
    <w:p>
      <w:pPr>
        <w:pStyle w:val="Normal"/>
        <w:shd w:fill="FFFFFF" w:val="clear"/>
        <w:spacing w:lineRule="auto" w:line="360"/>
        <w:jc w:val="both"/>
        <w:rPr>
          <w:sz w:val="28"/>
          <w:szCs w:val="28"/>
        </w:rPr>
      </w:pPr>
      <w:r>
        <w:rPr>
          <w:sz w:val="28"/>
          <w:szCs w:val="28"/>
        </w:rPr>
        <w:t>Женщину программируют быть дополняющей второй половиной мужчины. Точнее, мужчины рассматривают</w:t>
        <w:softHyphen/>
        <w:t>ся как неполные личности, которых женщины должны дополнять, — и ни в коем случае не наоборот. Женщин приучают быть гибкими. Кроме того, от них требуется иметь развитую заботливую часть. Их работа — растить Детей, заботиться о людях, особенно об «их» мужчинах, и быть заботливыми. Зато от женщины никто не ожида</w:t>
        <w:softHyphen/>
        <w:t>ет, что у нее будет сильный Взрослый. Считается нор</w:t>
        <w:softHyphen/>
        <w:t>мальным, когда женщина не может заполнить налоговую Декларацию, когда студентка или школьница не успева</w:t>
        <w:softHyphen/>
        <w:t>ет по техническим предметам. Женщина не обязана уметь рассуждать логически. Для того чтобы женщина выпол</w:t>
        <w:softHyphen/>
        <w:t>няла функцию помощницы мужчины, бесплатно занима</w:t>
        <w:softHyphen/>
        <w:t xml:space="preserve">юсь домом, детьми и хозяйством, ей </w:t>
      </w:r>
      <w:r>
        <w:rPr>
          <w:i/>
          <w:iCs/>
          <w:sz w:val="28"/>
          <w:szCs w:val="28"/>
        </w:rPr>
        <w:t xml:space="preserve">важно </w:t>
      </w:r>
      <w:r>
        <w:rPr>
          <w:sz w:val="28"/>
          <w:szCs w:val="28"/>
        </w:rPr>
        <w:t xml:space="preserve">не иметь раз-витую взрослую часть. Однако для нее (как и для мужчины) необходимым требованием считается наличие сильного Большого Свина, который будет следить, как она соблюдает «законы» своего сценария, то есть «знает свое место» (в подчинении у мужчины). </w:t>
      </w:r>
    </w:p>
    <w:p>
      <w:pPr>
        <w:pStyle w:val="Normal"/>
        <w:shd w:fill="FFFFFF" w:val="clear"/>
        <w:spacing w:lineRule="auto" w:line="360"/>
        <w:ind w:firstLine="709"/>
        <w:jc w:val="both"/>
        <w:rPr/>
      </w:pPr>
      <w:r>
        <w:rPr>
          <w:sz w:val="28"/>
          <w:szCs w:val="28"/>
        </w:rPr>
        <w:t>Общая идея женского сценария — беспомощность. В терминах структурного анализа это значит, что у нас отсутствует сильная взрослая часть, поэтому мы ведем себя иррационально и нам трудно принять на себя ответ</w:t>
        <w:softHyphen/>
        <w:t>ственность за свои действия и решения. В соответствии с нашим сценарием мы должны ждать от других, особен</w:t>
        <w:softHyphen/>
        <w:t>но от мужчин, что они спасут нас, и не доверять в ответ</w:t>
        <w:softHyphen/>
        <w:t>ственных делах ни себе, ни другим женщинам.</w:t>
      </w:r>
    </w:p>
    <w:p>
      <w:pPr>
        <w:pStyle w:val="Normal"/>
        <w:shd w:fill="FFFFFF" w:val="clear"/>
        <w:spacing w:lineRule="auto" w:line="360"/>
        <w:ind w:firstLine="709"/>
        <w:jc w:val="both"/>
        <w:rPr>
          <w:sz w:val="28"/>
          <w:szCs w:val="28"/>
        </w:rPr>
      </w:pPr>
      <w:r>
        <w:rPr>
          <w:sz w:val="28"/>
          <w:szCs w:val="28"/>
        </w:rPr>
        <w:t>С другой стороны, для женщины считается нормаль</w:t>
        <w:softHyphen/>
        <w:t>ным иметь хорошо развитого Маленького Профессора, доверять своей интуиции, чувствовать, что происходит в душе другого человека, поэтому мы обычно знаем, как и когда позаботиться о другом. Мы настроены на помощь другим, но часто даже не задумываемся, чего хотим мы сами (что является стандартной женской ролью в игре «Спасение»). Женщины, как и мужчины, не имеют раз</w:t>
        <w:softHyphen/>
        <w:t>решения проявлять своего Естественного Ребенка, а если бы имели, то знали бы, чего они хотят.</w:t>
      </w:r>
    </w:p>
    <w:p>
      <w:pPr>
        <w:pStyle w:val="Normal"/>
        <w:shd w:fill="FFFFFF" w:val="clear"/>
        <w:spacing w:lineRule="auto" w:line="360"/>
        <w:ind w:firstLine="709"/>
        <w:jc w:val="both"/>
        <w:rPr>
          <w:sz w:val="28"/>
          <w:szCs w:val="28"/>
        </w:rPr>
      </w:pPr>
      <w:r>
        <w:rPr>
          <w:sz w:val="28"/>
          <w:szCs w:val="28"/>
        </w:rPr>
        <w:t>В телесном отношении сценарий предписывает жен</w:t>
        <w:softHyphen/>
        <w:t>щине соответствовать стандартному образу «красивой женщины» — хорошо выглядеть (хорошо себя чувство</w:t>
        <w:softHyphen/>
        <w:t>вать при этом не обязательно). У «идеальной» женщины, или «куклы Барби», — слабые руки, длинные ногти, ко</w:t>
        <w:softHyphen/>
        <w:t>торые мешают ей работать руками, тонкая талия, плос</w:t>
        <w:softHyphen/>
        <w:t>кий живот, длинные стройные ноги — не сильные, но красивые, узкие ступни, которые неустойчиво стоят на земле, и грудь, которая отнюдь не наполнена чувствами.</w:t>
      </w:r>
    </w:p>
    <w:p>
      <w:pPr>
        <w:pStyle w:val="Normal"/>
        <w:shd w:fill="FFFFFF" w:val="clear"/>
        <w:spacing w:lineRule="auto" w:line="360"/>
        <w:ind w:firstLine="709"/>
        <w:jc w:val="both"/>
        <w:rPr/>
      </w:pPr>
      <w:r>
        <w:rPr>
          <w:sz w:val="28"/>
          <w:szCs w:val="28"/>
        </w:rPr>
        <w:t>Проблема женской груди особенно важна. О ней так часто судят посторонние люди и ее так часто сравнивают со стандартным образом «красивой груди», что она пере</w:t>
        <w:softHyphen/>
        <w:t>стает что-либо чувствовать. Она как бы более не является частью женщины, превращаясь в собственность других людей, которые судят ее внешний вид. Кроме того, во время менструального периода женщине принято чувствовать себя плохо и подавленно вследствие повышенной чувствительности и эмоциональности, вместо тог чтобы наслаждаться остротой всех чувств.</w:t>
      </w:r>
    </w:p>
    <w:p>
      <w:pPr>
        <w:pStyle w:val="Normal"/>
        <w:shd w:fill="FFFFFF" w:val="clear"/>
        <w:spacing w:lineRule="auto" w:line="360"/>
        <w:ind w:firstLine="709"/>
        <w:jc w:val="both"/>
        <w:rPr>
          <w:sz w:val="28"/>
          <w:szCs w:val="28"/>
        </w:rPr>
      </w:pPr>
      <w:r>
        <w:rPr>
          <w:sz w:val="28"/>
          <w:szCs w:val="28"/>
        </w:rPr>
        <w:t>На рис. 10 представлена картина развития эго у жен</w:t>
        <w:softHyphen/>
        <w:t>щины, которая демонстрирует результат полоролевого программирования.</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Половые роли и семья</w:t>
      </w:r>
    </w:p>
    <w:p>
      <w:pPr>
        <w:pStyle w:val="Normal"/>
        <w:shd w:fill="FFFFFF" w:val="clear"/>
        <w:spacing w:lineRule="auto" w:line="360"/>
        <w:jc w:val="both"/>
        <w:rPr>
          <w:sz w:val="28"/>
          <w:szCs w:val="28"/>
        </w:rPr>
      </w:pPr>
      <w:r>
        <w:rPr>
          <w:sz w:val="28"/>
          <w:szCs w:val="28"/>
        </w:rPr>
        <w:t>В стандартной нуклеарной семье мужчина ,и женщина спасают (см. гл. 11) друг друга многими способами в раз</w:t>
        <w:softHyphen/>
        <w:t>личных ситуациях. Папа спасает семью тем, что содер</w:t>
        <w:softHyphen/>
        <w:t>жит машину в порядке, зарабатывает деньги сорок часов в неделю на работе (которую он ненавидит); мама спаса</w:t>
        <w:softHyphen/>
        <w:t xml:space="preserve">ет семью, отдавая заботу и любовь, заботясь о том, чтобы каждый чувствовал себя хорошо, давая каждому то, в чем он нуждается, еще до того, как он об этом попросит, — в общем, отдавая детям больше заботы, чем они когда-либо смогут вернуть ей. Кроме того, папа спасает маму, делая больше половины всей работы в их сексуальной жизни. Он чаще всего инициирует секс и «руководит» его ходом. Мама в ответ раздражается, что он дает ей </w:t>
      </w:r>
      <w:r>
        <w:rPr>
          <w:i/>
          <w:iCs/>
          <w:sz w:val="28"/>
          <w:szCs w:val="28"/>
        </w:rPr>
        <w:t xml:space="preserve">только </w:t>
      </w:r>
      <w:r>
        <w:rPr>
          <w:sz w:val="28"/>
          <w:szCs w:val="28"/>
        </w:rPr>
        <w:t>секс (особенно если она не испытывает оргазм), потому что ей не хватает нежности с его стороны. Это происходит потому, что мужской сценарий не допускает чувствительности и не дает мужчине возможности по</w:t>
        <w:softHyphen/>
        <w:t>нять, чего от него хочет женщина. С другой стороны, ма</w:t>
        <w:softHyphen/>
        <w:t>ма не говорит прямо о том, чего она хочет.</w:t>
      </w:r>
    </w:p>
    <w:p>
      <w:pPr>
        <w:pStyle w:val="Normal"/>
        <w:shd w:fill="FFFFFF" w:val="clear"/>
        <w:spacing w:lineRule="auto" w:line="360"/>
        <w:ind w:firstLine="709"/>
        <w:jc w:val="both"/>
        <w:rPr/>
      </w:pPr>
      <w:r>
        <w:rPr>
          <w:sz w:val="28"/>
          <w:szCs w:val="28"/>
        </w:rPr>
        <w:t>Ее Большой Свин говорит ей, что другие не будут лю</w:t>
        <w:softHyphen/>
        <w:t>бить ее, если она будет прямо говорить о своих желани</w:t>
        <w:softHyphen/>
        <w:t>ях, особенно о сексуальных, поэтому мама «приспосабли</w:t>
        <w:softHyphen/>
        <w:t>вается» и потихоньку начинает ненавидеть папу и пре</w:t>
        <w:softHyphen/>
        <w:t>следовать его, и порочный круг спасения замыкается снова и снова.</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sz w:val="28"/>
          <w:szCs w:val="28"/>
        </w:rPr>
      </w:pPr>
      <w:r>
        <w:rPr/>
        <w:drawing>
          <wp:inline distT="0" distB="0" distL="0" distR="0">
            <wp:extent cx="4525010" cy="58381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8" t="-6" r="-8" b="-6"/>
                    <a:stretch>
                      <a:fillRect/>
                    </a:stretch>
                  </pic:blipFill>
                  <pic:spPr bwMode="auto">
                    <a:xfrm>
                      <a:off x="0" y="0"/>
                      <a:ext cx="4525010" cy="583819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pPr>
      <w:r>
        <w:rPr>
          <w:sz w:val="28"/>
          <w:szCs w:val="28"/>
        </w:rPr>
        <w:t>Как уже было сказано, треугольник спасения похож на карусель. Папа спасает маму, сексуальную Жертву, потом мама спасает папу, не говоря ему о своих истинны желаниях, причем они оба могут накапливать скрыто раздражение для будущего преследования. Она злится и становится «фригидной» в постели с мужем, а он изме</w:t>
        <w:softHyphen/>
        <w:t>няет ей или становится «импотентным» в постели с ней.</w:t>
      </w:r>
    </w:p>
    <w:p>
      <w:pPr>
        <w:pStyle w:val="Normal"/>
        <w:shd w:fill="FFFFFF" w:val="clear"/>
        <w:spacing w:lineRule="auto" w:line="360"/>
        <w:ind w:firstLine="709"/>
        <w:jc w:val="both"/>
        <w:rPr/>
      </w:pPr>
      <w:r>
        <w:rPr>
          <w:sz w:val="28"/>
          <w:szCs w:val="28"/>
        </w:rPr>
        <w:t>Папа тоже игнорирует свои желания. Мужчины час</w:t>
        <w:softHyphen/>
        <w:t>то даже не замечают, как они игнорируют самих себя Обычно они не знают точно, чего они хотят и что они чувствуют, потому что их научили быть бесчувственны</w:t>
        <w:softHyphen/>
        <w:t>ми, чтобы они эффективнее работали и конкурировали Этот порочный круг трудно разорвать, потому что, когда мужчина входит в контакт со своими чувствами, первы</w:t>
        <w:softHyphen/>
        <w:t>ми чувствами, которые у него возникают, оказываются страх и вина (см. гл. 27). Ему кажется легче не чувство</w:t>
        <w:softHyphen/>
        <w:t>вать ничего, лишь бы не встречаться с этими неприятны</w:t>
        <w:softHyphen/>
        <w:t>ми чувствами. Иными словами, папа не слушает себя, по</w:t>
        <w:softHyphen/>
        <w:t>тому что ему не нравится то, что он может услышать.</w:t>
      </w:r>
    </w:p>
    <w:p>
      <w:pPr>
        <w:pStyle w:val="Normal"/>
        <w:shd w:fill="FFFFFF" w:val="clear"/>
        <w:spacing w:lineRule="auto" w:line="360"/>
        <w:ind w:firstLine="709"/>
        <w:jc w:val="both"/>
        <w:rPr/>
      </w:pPr>
      <w:r>
        <w:rPr>
          <w:sz w:val="28"/>
          <w:szCs w:val="28"/>
        </w:rPr>
        <w:t>Как указывает Р. Д. Лэнг, игнорирование превращает людей в инвалидов, а так как женщины имеют разреше</w:t>
        <w:softHyphen/>
        <w:t>ние пользоваться своей интуицией, они чаще становятся жертвами игнорирования со стороны других людей. Мэ</w:t>
        <w:softHyphen/>
        <w:t>ри говорит: «Мне кажется, что ты больше меня не лю</w:t>
        <w:softHyphen/>
        <w:t>бишь», а Фред отвечает ей: «Неправда, я тебя люблю», потому что он чувствует вину и (или) ничего не чувству</w:t>
        <w:softHyphen/>
        <w:t>ет. От этого Мэри начинает терять разум. Внутри ее про</w:t>
        <w:softHyphen/>
        <w:t>исходит диалог: «Я не понимаю. Я ясно чувствую, что он меня больше не любит, а он говорит, что любит. Откуда же взялось это чувство? Не понимаю!» Именно так мно</w:t>
        <w:softHyphen/>
        <w:t>гие женщины теряют контакт со своей интуитивной час</w:t>
        <w:softHyphen/>
        <w:t>тью, впадают в депрессию и сходят с ума.</w:t>
      </w:r>
    </w:p>
    <w:p>
      <w:pPr>
        <w:pStyle w:val="Normal"/>
        <w:shd w:fill="FFFFFF" w:val="clear"/>
        <w:spacing w:lineRule="auto" w:line="360"/>
        <w:ind w:firstLine="709"/>
        <w:jc w:val="both"/>
        <w:rPr>
          <w:sz w:val="28"/>
          <w:szCs w:val="28"/>
        </w:rPr>
      </w:pPr>
      <w:r>
        <w:rPr>
          <w:sz w:val="28"/>
          <w:szCs w:val="28"/>
        </w:rPr>
        <w:t>Интуиция — одна из важнейших способностей чело</w:t>
        <w:softHyphen/>
        <w:t>века, но ее можно использовать безопасно и с пользой для себя только в том случае, если партнер согласен быть абсолютно честным в своей обратной связи, что требует рискованного контакта со своими чувствами. О пара</w:t>
        <w:softHyphen/>
        <w:t>нойе, которая на деле является обостренной чувствительностью к мотивам других людей, говорилось в главе 9. Метод, который позволяет партнерам проверять взаим</w:t>
        <w:softHyphen/>
        <w:t>ные интуитивные впечатления чувствами другого, назы</w:t>
        <w:softHyphen/>
        <w:t>вается объяснением (см. гл. 23), и он требует полной че</w:t>
        <w:softHyphen/>
        <w:t>стности, полного отказа от секретов, бесстрашия — что-5ы суметь поделиться с другим своими паранойяльными фантазиями (интуитивными подозрениями) — и обяза</w:t>
        <w:softHyphen/>
        <w:t>тельно умения найти «зерно истины» в подозрении дру</w:t>
        <w:softHyphen/>
        <w:t>гого.</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auto" w:line="360"/>
        <w:jc w:val="both"/>
        <w:rPr>
          <w:sz w:val="36"/>
          <w:szCs w:val="36"/>
        </w:rPr>
      </w:pPr>
      <w:r>
        <w:rPr>
          <w:b/>
          <w:bCs/>
          <w:sz w:val="36"/>
          <w:szCs w:val="36"/>
        </w:rPr>
        <w:t>Половые роли и отношения</w:t>
      </w:r>
    </w:p>
    <w:p>
      <w:pPr>
        <w:pStyle w:val="Normal"/>
        <w:shd w:fill="FFFFFF" w:val="clear"/>
        <w:spacing w:lineRule="auto" w:line="360"/>
        <w:jc w:val="both"/>
        <w:rPr/>
      </w:pPr>
      <w:r>
        <w:rPr>
          <w:sz w:val="28"/>
          <w:szCs w:val="28"/>
        </w:rPr>
        <w:t>Самый мощный канал коммуникации между мужчиной и женщиной кроме связи Большой Свин — Большой Свин — это связь Естественный Ребенок — Естествен</w:t>
        <w:softHyphen/>
        <w:t>ный Ребенок. Более того, часто отношения между Ребен</w:t>
        <w:softHyphen/>
        <w:t>ком мужчины и Ребенком женщины — это единственная основа любовных отношений. Сексуальное притяжение Ребенка чаще всего является тем фактором, который сво</w:t>
        <w:softHyphen/>
        <w:t>дит людей вместе. Такая связь непрочна, так как данная ситуация возлагает чрезмерную ношу на детскую часть их отношений.</w:t>
      </w:r>
    </w:p>
    <w:p>
      <w:pPr>
        <w:pStyle w:val="Normal"/>
        <w:shd w:fill="FFFFFF" w:val="clear"/>
        <w:spacing w:lineRule="auto" w:line="360"/>
        <w:ind w:firstLine="709"/>
        <w:jc w:val="both"/>
        <w:rPr/>
      </w:pPr>
      <w:r>
        <w:rPr>
          <w:sz w:val="28"/>
          <w:szCs w:val="28"/>
        </w:rPr>
        <w:t>В такой ситуации мужчина и женщина ведут себя как двое счастливых смеющихся детей, которые вместе едят клубничное пирожное. Они наслаждаются его вкусом, не задумываясь о том, что будет после, а когда от него ниче</w:t>
        <w:softHyphen/>
        <w:t>го больше не остается, для них это оказывается печаль</w:t>
        <w:softHyphen/>
        <w:t>ной неожиданностью. Они разочарованы, им трудно при</w:t>
        <w:softHyphen/>
        <w:t xml:space="preserve">нять тот факт, что невозможно одновременно </w:t>
      </w:r>
      <w:r>
        <w:rPr>
          <w:i/>
          <w:iCs/>
          <w:sz w:val="28"/>
          <w:szCs w:val="28"/>
        </w:rPr>
        <w:t xml:space="preserve">обладать </w:t>
      </w:r>
      <w:r>
        <w:rPr>
          <w:sz w:val="28"/>
          <w:szCs w:val="28"/>
        </w:rPr>
        <w:t xml:space="preserve">пирожным и </w:t>
      </w:r>
      <w:r>
        <w:rPr>
          <w:i/>
          <w:iCs/>
          <w:sz w:val="28"/>
          <w:szCs w:val="28"/>
        </w:rPr>
        <w:t xml:space="preserve">есть </w:t>
      </w:r>
      <w:r>
        <w:rPr>
          <w:sz w:val="28"/>
          <w:szCs w:val="28"/>
        </w:rPr>
        <w:t xml:space="preserve">его. Умея лишь потреблять, партнеры не осознают свои потребности и не умеют удовлетворить их самостоятельно. Они знают, как употребить </w:t>
      </w:r>
      <w:r>
        <w:rPr>
          <w:i/>
          <w:iCs/>
          <w:sz w:val="28"/>
          <w:szCs w:val="28"/>
        </w:rPr>
        <w:t xml:space="preserve">это </w:t>
      </w:r>
      <w:r>
        <w:rPr>
          <w:sz w:val="28"/>
          <w:szCs w:val="28"/>
        </w:rPr>
        <w:t>пиро</w:t>
        <w:softHyphen/>
        <w:t>жное, но еще не умеют ни сохранить часть его на будущее, ни испечь новое, еще более вкусное.</w:t>
      </w:r>
    </w:p>
    <w:p>
      <w:pPr>
        <w:pStyle w:val="Normal"/>
        <w:shd w:fill="FFFFFF" w:val="clear"/>
        <w:spacing w:lineRule="auto" w:line="360"/>
        <w:ind w:firstLine="709"/>
        <w:jc w:val="both"/>
        <w:rPr/>
      </w:pPr>
      <w:r>
        <w:rPr>
          <w:sz w:val="28"/>
          <w:szCs w:val="28"/>
        </w:rPr>
        <w:t>Мы все умеем использовать друг друга в качестве игрушек; а когда человек использован, сломан или больше не может делать то, чего мы от него хотим, мы просто выбрасываем его и идем «покупать» нового. Мы прохо</w:t>
        <w:softHyphen/>
        <w:t>дим, оставляя за собой мертвые тела: партнеров, которы</w:t>
        <w:softHyphen/>
        <w:t>ми мы попользовались и выбросили. Напрасная трата способности любить! Такое поведение держит нас на рас</w:t>
        <w:softHyphen/>
        <w:t>стоянии друг от друга и не дает нам сотрудничать, чтобы получить то, в чем мы нуждаемся.</w:t>
      </w:r>
    </w:p>
    <w:p>
      <w:pPr>
        <w:pStyle w:val="Normal"/>
        <w:shd w:fill="FFFFFF" w:val="clear"/>
        <w:spacing w:lineRule="auto" w:line="360"/>
        <w:ind w:firstLine="709"/>
        <w:jc w:val="both"/>
        <w:rPr>
          <w:sz w:val="28"/>
          <w:szCs w:val="28"/>
        </w:rPr>
      </w:pPr>
      <w:r>
        <w:rPr>
          <w:sz w:val="28"/>
          <w:szCs w:val="28"/>
        </w:rPr>
        <w:t>Игнорирование (гл. 9) разрушает отношения между мужчиной и женщиной. Оно особенно вредит душевно</w:t>
        <w:softHyphen/>
        <w:t>му благополучию женщины. Одна из причин этого — сла</w:t>
        <w:softHyphen/>
        <w:t>бое развитие Маленького Профессора у мужчины. Ког</w:t>
        <w:softHyphen/>
        <w:t>да Мэри после десяти лет брака говорит Фреду: «Фред, мне кажется, что ты больше не любишь меня. Я больше не чувствую твоей любви», а Фред отвечает: «Какая ерун</w:t>
        <w:softHyphen/>
        <w:t>да! Не будь дурочкой, я люблю тебя», или когда она го</w:t>
        <w:softHyphen/>
        <w:t>ворит: «Мне страшно оставаться дома одной, когда ты уходишь», а он ей отвечает: «Не бойся. Тебе нечего боять</w:t>
        <w:softHyphen/>
        <w:t>ся», — они находятся в ловушке, типичной для общения между мужчиной и женщиной. Он игнорирует ее интуи</w:t>
        <w:softHyphen/>
        <w:t>тивное ощущение, и ему не приходит в голову, что в ее словах может быть зерно истины. Чувство вины, вызван</w:t>
        <w:softHyphen/>
        <w:t xml:space="preserve">ное Большим Свином, который говорит мужчине, что он </w:t>
      </w:r>
      <w:r>
        <w:rPr>
          <w:i/>
          <w:iCs/>
          <w:sz w:val="28"/>
          <w:szCs w:val="28"/>
        </w:rPr>
        <w:t xml:space="preserve">должен </w:t>
      </w:r>
      <w:r>
        <w:rPr>
          <w:sz w:val="28"/>
          <w:szCs w:val="28"/>
        </w:rPr>
        <w:t xml:space="preserve">любить свою жену, удерживает его от контакта со своими истинными чувствами, в то время как </w:t>
      </w:r>
      <w:r>
        <w:rPr>
          <w:i/>
          <w:iCs/>
          <w:sz w:val="28"/>
          <w:szCs w:val="28"/>
        </w:rPr>
        <w:t xml:space="preserve">она </w:t>
      </w:r>
      <w:r>
        <w:rPr>
          <w:sz w:val="28"/>
          <w:szCs w:val="28"/>
        </w:rPr>
        <w:t>чув</w:t>
        <w:softHyphen/>
        <w:t>ствует, что он чувствует. Он обесценивает ее чувства и ее интуитивное восприятие. Когда он таким образом сбива</w:t>
        <w:softHyphen/>
        <w:t>ет ее с толку, она становится иррациональной, ее мысли путаются, а его чувство вины становится еще сильнее, поэтому он еще больше отчуждается. Так разрушаются многие потенциально хорошие отношения.</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Заговор половых ролей</w:t>
      </w:r>
    </w:p>
    <w:p>
      <w:pPr>
        <w:pStyle w:val="Normal"/>
        <w:shd w:fill="FFFFFF" w:val="clear"/>
        <w:spacing w:lineRule="auto" w:line="360"/>
        <w:jc w:val="both"/>
        <w:rPr>
          <w:sz w:val="28"/>
          <w:szCs w:val="28"/>
        </w:rPr>
      </w:pPr>
      <w:r>
        <w:rPr>
          <w:sz w:val="28"/>
          <w:szCs w:val="28"/>
        </w:rPr>
        <w:t>Традиционно считается, что мужчина и женщина подхо</w:t>
        <w:softHyphen/>
        <w:t xml:space="preserve">дят друг другу, как сладкий и кислый соус, как жара и холод, как </w:t>
      </w:r>
      <w:r>
        <w:rPr>
          <w:i/>
          <w:iCs/>
          <w:sz w:val="28"/>
          <w:szCs w:val="28"/>
        </w:rPr>
        <w:t xml:space="preserve">инь </w:t>
      </w:r>
      <w:r>
        <w:rPr>
          <w:sz w:val="28"/>
          <w:szCs w:val="28"/>
        </w:rPr>
        <w:t xml:space="preserve">и </w:t>
      </w:r>
      <w:r>
        <w:rPr>
          <w:i/>
          <w:iCs/>
          <w:sz w:val="28"/>
          <w:szCs w:val="28"/>
        </w:rPr>
        <w:t xml:space="preserve">ян. </w:t>
      </w:r>
      <w:r>
        <w:rPr>
          <w:sz w:val="28"/>
          <w:szCs w:val="28"/>
        </w:rPr>
        <w:t>Сама идея красива, но в жизни так не бывает. Мужчина и женщина в жизни чаще оказывают -загадкой друг для друга. Часто говорят, что мужчина может понять женский образ мышления. Женщины тоже часто не понимают ход мысли мужчины. По мере того как отношения заходят все дальше, вера в миф о вза</w:t>
        <w:softHyphen/>
        <w:t>имном дополнении мужчины и женщины все больше пре</w:t>
        <w:softHyphen/>
        <w:t xml:space="preserve">пятствует истинному общению между живыми людьми. </w:t>
      </w:r>
    </w:p>
    <w:p>
      <w:pPr>
        <w:pStyle w:val="Normal"/>
        <w:shd w:fill="FFFFFF" w:val="clear"/>
        <w:spacing w:lineRule="auto" w:line="360"/>
        <w:ind w:firstLine="709"/>
        <w:jc w:val="both"/>
        <w:rPr>
          <w:sz w:val="28"/>
          <w:szCs w:val="28"/>
        </w:rPr>
      </w:pPr>
      <w:r>
        <w:rPr>
          <w:sz w:val="28"/>
          <w:szCs w:val="28"/>
        </w:rPr>
        <w:t>Два основных препятствия, которые стоят на пути к достижению удовлетворяющих отношений между муж</w:t>
        <w:softHyphen/>
        <w:t>чиной и женщиной, состоят в том, что, во-первых, муж</w:t>
        <w:softHyphen/>
        <w:t>чина и женщина не в состоянии построить близкие лю</w:t>
        <w:softHyphen/>
        <w:t>бовные отношения друг с другом и, во-вторых, мужчина и женщина часто не умеют построить равные отношения в сфере совместной деятельности. Где именно нарушает</w:t>
        <w:softHyphen/>
        <w:t>ся коммуникация между мужчиной и женщиной, можно увидеть на рис. 11 А, где показаны отношения между раз</w:t>
        <w:softHyphen/>
        <w:t>ными частями личности мужчины и женщины.</w:t>
      </w:r>
    </w:p>
    <w:p>
      <w:pPr>
        <w:pStyle w:val="Normal"/>
        <w:shd w:fill="FFFFFF" w:val="clear"/>
        <w:spacing w:lineRule="auto" w:line="360"/>
        <w:ind w:firstLine="709"/>
        <w:jc w:val="center"/>
        <w:rPr>
          <w:sz w:val="28"/>
          <w:szCs w:val="28"/>
        </w:rPr>
      </w:pPr>
      <w:r>
        <w:rPr/>
        <w:drawing>
          <wp:inline distT="0" distB="0" distL="0" distR="0">
            <wp:extent cx="4686935" cy="76663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5" r="-8" b="-5"/>
                    <a:stretch>
                      <a:fillRect/>
                    </a:stretch>
                  </pic:blipFill>
                  <pic:spPr bwMode="auto">
                    <a:xfrm>
                      <a:off x="0" y="0"/>
                      <a:ext cx="4686935" cy="76663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Часто открыт канал коммуникации между ее Заботли</w:t>
        <w:softHyphen/>
        <w:t>вым Родителем и его Ребенком, но очень редко бывает наоборот. Так как между Взрослыми партнеров связь слаба, они не могут сформировать достаточные отноше</w:t>
        <w:softHyphen/>
        <w:t>ния эффективного сотрудничества. Отсутствует связь между Заботливыми Родителями, так как у мужчины данная часть не развита, а в женский сценарий заложено указание делать всю работу по воспитанию детей самой. Коммуникация между Маленькими Профессорами тоже очень слаба. Именно по этой причине становится невоз</w:t>
        <w:softHyphen/>
        <w:t>можна близость (отсутствует возможность поделиться интуитивными ощущениями относительно себя и других людей).</w:t>
      </w:r>
    </w:p>
    <w:p>
      <w:pPr>
        <w:pStyle w:val="Normal"/>
        <w:shd w:fill="FFFFFF" w:val="clear"/>
        <w:spacing w:lineRule="auto" w:line="360"/>
        <w:ind w:firstLine="709"/>
        <w:jc w:val="both"/>
        <w:rPr/>
      </w:pPr>
      <w:r>
        <w:rPr>
          <w:sz w:val="28"/>
          <w:szCs w:val="28"/>
        </w:rPr>
        <w:t>Если сложить две структуры эго вместе, мы получим меньше, чем две личности. Мужчина + женщина = один заботливый Родитель, один Маленький Профессор, две половинки Естественного Ребенка, два Больших Свина – жалкое подобие человеческой личности.</w:t>
      </w:r>
    </w:p>
    <w:p>
      <w:pPr>
        <w:pStyle w:val="Normal"/>
        <w:shd w:fill="FFFFFF" w:val="clear"/>
        <w:spacing w:lineRule="exact" w:line="240"/>
        <w:jc w:val="both"/>
        <w:rPr>
          <w:sz w:val="28"/>
          <w:szCs w:val="28"/>
        </w:rPr>
      </w:pPr>
      <w:r>
        <w:rPr>
          <w:sz w:val="28"/>
          <w:szCs w:val="28"/>
        </w:rPr>
      </w:r>
    </w:p>
    <w:p>
      <w:pPr>
        <w:pStyle w:val="Normal"/>
        <w:shd w:fill="FFFFFF" w:val="clear"/>
        <w:spacing w:lineRule="auto" w:line="360"/>
        <w:jc w:val="both"/>
        <w:rPr>
          <w:b/>
          <w:b/>
          <w:sz w:val="32"/>
          <w:szCs w:val="32"/>
        </w:rPr>
      </w:pPr>
      <w:r>
        <w:rPr>
          <w:b/>
          <w:sz w:val="32"/>
          <w:szCs w:val="32"/>
        </w:rPr>
        <w:t>Борьба с половыми ролями</w:t>
      </w:r>
    </w:p>
    <w:p>
      <w:pPr>
        <w:pStyle w:val="Normal"/>
        <w:shd w:fill="FFFFFF" w:val="clear"/>
        <w:spacing w:lineRule="auto" w:line="360"/>
        <w:jc w:val="both"/>
        <w:rPr>
          <w:sz w:val="28"/>
          <w:szCs w:val="28"/>
        </w:rPr>
      </w:pPr>
      <w:r>
        <w:rPr>
          <w:sz w:val="28"/>
          <w:szCs w:val="28"/>
        </w:rPr>
        <w:t>Мужчина и женщина должны научиться сотрудничать чтобы вернуть себе свои природные возможности. Жен</w:t>
        <w:softHyphen/>
        <w:t>щина должна бороться за свою взрослую часть, за свою способность мыслить логически, научиться делать то, что она сама хочет, и перестать спасать других: перестать от</w:t>
        <w:softHyphen/>
        <w:t>давать свою любовь и поглаживания тем, кто не вернет ей их, особенно перестать любить тех, кто не отвечает ей взаимностью. В интересах женщины (и мужчины тоже, потому что тогда женщина перестанет на него раздра</w:t>
        <w:softHyphen/>
        <w:t>жаться) давать любовь только себе и тем, кто отвечает ей взаимностью. Мужчине следует развивать своего Забот</w:t>
        <w:softHyphen/>
        <w:t>ливого Родителя, для того чтобы научиться заботиться о себе и о других, учиться чувствовать, что они чувствуют, особенно прислушиваться к своему Естественному Ре</w:t>
        <w:softHyphen/>
        <w:t>бенку и Маленькому Профессору. Мужчинам надо на</w:t>
        <w:softHyphen/>
        <w:t>учиться делать те или иные вещи исключительно потому, что они сами этого хотят, а не потому, что они чувствуют вину за то, что не делают их. И мужчины, и женщины должны освободиться от власти Большого Свина.</w:t>
      </w:r>
    </w:p>
    <w:p>
      <w:pPr>
        <w:pStyle w:val="Normal"/>
        <w:shd w:fill="FFFFFF" w:val="clear"/>
        <w:spacing w:lineRule="auto" w:line="360"/>
        <w:ind w:firstLine="709"/>
        <w:jc w:val="both"/>
        <w:rPr/>
      </w:pPr>
      <w:r>
        <w:rPr>
          <w:sz w:val="28"/>
          <w:szCs w:val="28"/>
        </w:rPr>
        <w:t>Когда и мужчина, и женщина сумеют развить в себе полноценную личность (рис. 12), они смогут общаться на</w:t>
        <w:softHyphen/>
        <w:t>прямую: Заботливый Родитель — с Заботливым Родите</w:t>
        <w:softHyphen/>
        <w:t>лем, Заботливый Родитель — с Ребенком, Взрослый — со Взрослым, Маленький Профессор — с Маленьким Про</w:t>
        <w:softHyphen/>
        <w:t>фессором, а Естественный Ребенок — с Естественным Ребенком. Очевидно, что на такой основе им будет легче построить сотруднические, равные, близкие отношения.</w:t>
      </w:r>
    </w:p>
    <w:p>
      <w:pPr>
        <w:pStyle w:val="Normal"/>
        <w:shd w:fill="FFFFFF" w:val="clear"/>
        <w:spacing w:lineRule="auto" w:line="360"/>
        <w:jc w:val="center"/>
        <w:rPr>
          <w:sz w:val="28"/>
          <w:szCs w:val="28"/>
        </w:rPr>
      </w:pPr>
      <w:r>
        <w:rPr/>
        <w:drawing>
          <wp:inline distT="0" distB="0" distL="0" distR="0">
            <wp:extent cx="3780790" cy="48774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7" r="-10" b="-7"/>
                    <a:stretch>
                      <a:fillRect/>
                    </a:stretch>
                  </pic:blipFill>
                  <pic:spPr bwMode="auto">
                    <a:xfrm>
                      <a:off x="0" y="0"/>
                      <a:ext cx="3780790" cy="4877435"/>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jc w:val="both"/>
        <w:rPr>
          <w:b/>
          <w:b/>
          <w:bCs/>
          <w:sz w:val="36"/>
          <w:szCs w:val="36"/>
        </w:rPr>
      </w:pPr>
      <w:r>
        <w:rPr>
          <w:b/>
          <w:bCs/>
          <w:sz w:val="36"/>
          <w:szCs w:val="36"/>
        </w:rPr>
        <w:t xml:space="preserve">Глава 14 Наиболее распространенные </w:t>
      </w:r>
    </w:p>
    <w:p>
      <w:pPr>
        <w:pStyle w:val="Normal"/>
        <w:shd w:fill="FFFFFF" w:val="clear"/>
        <w:jc w:val="both"/>
        <w:rPr>
          <w:b/>
          <w:b/>
          <w:i/>
          <w:i/>
          <w:iCs/>
          <w:sz w:val="36"/>
          <w:szCs w:val="36"/>
        </w:rPr>
      </w:pPr>
      <w:r>
        <w:rPr>
          <w:b/>
          <w:bCs/>
          <w:sz w:val="36"/>
          <w:szCs w:val="36"/>
        </w:rPr>
        <w:t xml:space="preserve">                 </w:t>
      </w:r>
      <w:r>
        <w:rPr>
          <w:b/>
          <w:bCs/>
          <w:sz w:val="36"/>
          <w:szCs w:val="36"/>
        </w:rPr>
        <w:t xml:space="preserve">женские сценарии </w:t>
      </w:r>
      <w:r>
        <w:rPr>
          <w:b/>
          <w:i/>
          <w:iCs/>
          <w:sz w:val="36"/>
          <w:szCs w:val="36"/>
        </w:rPr>
        <w:t>(Ходжи Викофф)</w:t>
      </w:r>
    </w:p>
    <w:p>
      <w:pPr>
        <w:pStyle w:val="Normal"/>
        <w:shd w:fill="FFFFFF" w:val="clear"/>
        <w:jc w:val="both"/>
        <w:rPr>
          <w:b/>
          <w:b/>
          <w:i/>
          <w:i/>
          <w:iCs/>
          <w:sz w:val="36"/>
          <w:szCs w:val="36"/>
        </w:rPr>
      </w:pPr>
      <w:r>
        <w:rPr>
          <w:b/>
          <w:i/>
          <w:iCs/>
          <w:sz w:val="36"/>
          <w:szCs w:val="36"/>
        </w:rPr>
      </w:r>
    </w:p>
    <w:p>
      <w:pPr>
        <w:pStyle w:val="Normal"/>
        <w:shd w:fill="FFFFFF" w:val="clear"/>
        <w:spacing w:lineRule="auto" w:line="360"/>
        <w:jc w:val="both"/>
        <w:rPr>
          <w:sz w:val="28"/>
          <w:szCs w:val="28"/>
        </w:rPr>
      </w:pPr>
      <w:r>
        <w:rPr>
          <w:sz w:val="28"/>
          <w:szCs w:val="28"/>
        </w:rPr>
        <w:t>Феномен сценарного программирования женщин свя</w:t>
        <w:softHyphen/>
        <w:t>зан не только с тем, что девочек воспитывают родители, а СМИ закрепляют в их сознании образец «настоящей женщины». Первые сценарии половых ролей мы обна</w:t>
        <w:softHyphen/>
        <w:t>руживаем в греческой мифологии: Афина — это «жен</w:t>
        <w:softHyphen/>
        <w:t>щина за спиной мужчины», Гера — «матушка Хаббард», а Афродита — «искусственная женщина». Карл Густав Юнг выделял соответственно женский и мужской архе</w:t>
        <w:softHyphen/>
        <w:t xml:space="preserve">типы </w:t>
      </w:r>
      <w:r>
        <w:rPr>
          <w:i/>
          <w:iCs/>
          <w:sz w:val="28"/>
          <w:szCs w:val="28"/>
        </w:rPr>
        <w:t xml:space="preserve">Анима </w:t>
      </w:r>
      <w:r>
        <w:rPr>
          <w:sz w:val="28"/>
          <w:szCs w:val="28"/>
        </w:rPr>
        <w:t xml:space="preserve">и </w:t>
      </w:r>
      <w:r>
        <w:rPr>
          <w:i/>
          <w:iCs/>
          <w:sz w:val="28"/>
          <w:szCs w:val="28"/>
        </w:rPr>
        <w:t>Ангшус.</w:t>
      </w:r>
    </w:p>
    <w:p>
      <w:pPr>
        <w:pStyle w:val="Normal"/>
        <w:shd w:fill="FFFFFF" w:val="clear"/>
        <w:spacing w:lineRule="auto" w:line="360"/>
        <w:ind w:firstLine="709"/>
        <w:jc w:val="both"/>
        <w:rPr/>
      </w:pPr>
      <w:r>
        <w:rPr>
          <w:sz w:val="28"/>
          <w:szCs w:val="28"/>
        </w:rPr>
        <w:t>Я представлю несколько самых распространенных женских сценариев, которые показывают, как нас, жен</w:t>
        <w:softHyphen/>
        <w:t>щин, приучают к мысли о том, что мы неполноценны и несамостоятельны по своей природе. Я выбирала самые узнаваемые типы личности: женские судьбы, которые чаще всего встречались мне, когда я работала с женщи</w:t>
        <w:softHyphen/>
        <w:t>нами в группе. Однако я хочу заметить, что в жизни час</w:t>
        <w:softHyphen/>
        <w:t>то встречается смесь двух или нескольких сценариев в одной и той же женской личности. Кроме того, общая тема сценария может совпадать с описанием при наличии расхождения в частностях. Описывая банальный сцена</w:t>
        <w:softHyphen/>
        <w:t>рий, я в первую очередь буду называть тезис, или жиз</w:t>
        <w:softHyphen/>
        <w:t>ненный план. Он включает специфическую для данного сценария форму повреждения способностей к близости, спонтанности и познанию; способ преодоления этого сценария; времяпрепровождения, которые предпочитает женщина с таким сценарием; наконец, печальную кон</w:t>
        <w:softHyphen/>
        <w:t>цовку, запланированную в сценарии. Остальные признаки сценария соответствуют указанным Клодом в главе 7, в «Списке признаков сценария».</w:t>
      </w:r>
    </w:p>
    <w:p>
      <w:pPr>
        <w:pStyle w:val="Normal"/>
        <w:shd w:fill="FFFFFF" w:val="clear"/>
        <w:spacing w:lineRule="auto" w:line="360"/>
        <w:jc w:val="both"/>
        <w:rPr>
          <w:sz w:val="36"/>
          <w:szCs w:val="36"/>
        </w:rPr>
      </w:pPr>
      <w:r>
        <w:rPr>
          <w:sz w:val="36"/>
          <w:szCs w:val="36"/>
        </w:rPr>
      </w:r>
    </w:p>
    <w:p>
      <w:pPr>
        <w:pStyle w:val="Normal"/>
        <w:shd w:fill="FFFFFF" w:val="clear"/>
        <w:spacing w:lineRule="auto" w:line="360"/>
        <w:jc w:val="both"/>
        <w:rPr>
          <w:sz w:val="36"/>
          <w:szCs w:val="36"/>
        </w:rPr>
      </w:pPr>
      <w:r>
        <w:rPr>
          <w:sz w:val="36"/>
          <w:szCs w:val="36"/>
        </w:rPr>
      </w:r>
    </w:p>
    <w:p>
      <w:pPr>
        <w:pStyle w:val="Normal"/>
        <w:shd w:fill="FFFFFF" w:val="clear"/>
        <w:spacing w:lineRule="auto" w:line="360"/>
        <w:jc w:val="both"/>
        <w:rPr>
          <w:sz w:val="36"/>
          <w:szCs w:val="36"/>
        </w:rPr>
      </w:pPr>
      <w:r>
        <w:rPr>
          <w:sz w:val="36"/>
          <w:szCs w:val="36"/>
        </w:rPr>
      </w:r>
    </w:p>
    <w:p>
      <w:pPr>
        <w:pStyle w:val="Normal"/>
        <w:shd w:fill="FFFFFF" w:val="clear"/>
        <w:spacing w:lineRule="auto" w:line="360"/>
        <w:jc w:val="both"/>
        <w:rPr>
          <w:sz w:val="36"/>
          <w:szCs w:val="36"/>
        </w:rPr>
      </w:pPr>
      <w:r>
        <w:rPr>
          <w:sz w:val="36"/>
          <w:szCs w:val="36"/>
        </w:rPr>
      </w:r>
    </w:p>
    <w:p>
      <w:pPr>
        <w:pStyle w:val="Normal"/>
        <w:shd w:fill="FFFFFF" w:val="clear"/>
        <w:spacing w:lineRule="auto" w:line="360"/>
        <w:jc w:val="both"/>
        <w:rPr>
          <w:sz w:val="36"/>
          <w:szCs w:val="36"/>
        </w:rPr>
      </w:pPr>
      <w:r>
        <w:rPr>
          <w:sz w:val="36"/>
          <w:szCs w:val="36"/>
        </w:rPr>
      </w:r>
    </w:p>
    <w:p>
      <w:pPr>
        <w:pStyle w:val="Normal"/>
        <w:shd w:fill="FFFFFF" w:val="clear"/>
        <w:jc w:val="both"/>
        <w:rPr>
          <w:sz w:val="36"/>
          <w:szCs w:val="36"/>
        </w:rPr>
      </w:pPr>
      <w:r>
        <w:rPr>
          <w:b/>
          <w:bCs/>
          <w:sz w:val="36"/>
          <w:szCs w:val="36"/>
        </w:rPr>
        <w:t>Матушка Хаббард,</w:t>
      </w:r>
    </w:p>
    <w:p>
      <w:pPr>
        <w:pStyle w:val="Normal"/>
        <w:shd w:fill="FFFFFF" w:val="clear"/>
        <w:jc w:val="both"/>
        <w:rPr>
          <w:b/>
          <w:b/>
          <w:bCs/>
          <w:sz w:val="36"/>
          <w:szCs w:val="36"/>
        </w:rPr>
      </w:pPr>
      <w:r>
        <w:rPr>
          <w:b/>
          <w:bCs/>
          <w:sz w:val="36"/>
          <w:szCs w:val="36"/>
        </w:rPr>
        <w:t>или Женщина на службе семьи</w:t>
      </w:r>
    </w:p>
    <w:p>
      <w:pPr>
        <w:pStyle w:val="Normal"/>
        <w:shd w:fill="FFFFFF" w:val="clear"/>
        <w:jc w:val="both"/>
        <w:rPr>
          <w:b/>
          <w:b/>
          <w:bCs/>
          <w:sz w:val="36"/>
          <w:szCs w:val="36"/>
        </w:rPr>
      </w:pPr>
      <w:r>
        <w:rPr>
          <w:b/>
          <w:bCs/>
          <w:sz w:val="36"/>
          <w:szCs w:val="36"/>
        </w:rPr>
      </w:r>
    </w:p>
    <w:p>
      <w:pPr>
        <w:pStyle w:val="Normal"/>
        <w:shd w:fill="FFFFFF" w:val="clear"/>
        <w:spacing w:lineRule="auto" w:line="360"/>
        <w:jc w:val="both"/>
        <w:rPr/>
      </w:pPr>
      <w:r>
        <w:rPr>
          <w:i/>
          <w:iCs/>
          <w:sz w:val="28"/>
          <w:szCs w:val="28"/>
        </w:rPr>
        <w:t xml:space="preserve">Жизненный план. </w:t>
      </w:r>
      <w:r>
        <w:rPr>
          <w:sz w:val="28"/>
          <w:szCs w:val="28"/>
        </w:rPr>
        <w:t>Эта женщина проводит свою жизнь заботясь обо всех, кроме себя. Она хронически отдает больше, чем получает взамен, и принимает это, потому что чувствует, что по важности она последняя в семье и что ее ценность определяется тем, что она делает для дру</w:t>
        <w:softHyphen/>
        <w:t>гих. Это неравенство поддерживают СМИ (телевидение, женские журналы), восхваляя образ идеальной жены, матери и домохозяйки. Поглаживания и значимость ни</w:t>
        <w:softHyphen/>
        <w:t>когда не даются ей за ее личные качества и за то, что она делает, а только за ее семью, детей и мужа. Она выбирает свой сценарий, потому что он обеспечивает ей безопас</w:t>
        <w:softHyphen/>
        <w:t>ность — помогает избежать риска, связанного с незави</w:t>
        <w:softHyphen/>
        <w:t>симостью и полноценной жизнью. Она не отказывается от своего сценария, потому что каждый раз, когда она пытается бунтовать, ее муж и дети сердятся и не понима</w:t>
        <w:softHyphen/>
        <w:t>ют ее.</w:t>
      </w:r>
    </w:p>
    <w:p>
      <w:pPr>
        <w:pStyle w:val="Normal"/>
        <w:shd w:fill="FFFFFF" w:val="clear"/>
        <w:spacing w:lineRule="auto" w:line="360"/>
        <w:ind w:firstLine="709"/>
        <w:jc w:val="both"/>
        <w:rPr/>
      </w:pPr>
      <w:r>
        <w:rPr>
          <w:sz w:val="28"/>
          <w:szCs w:val="28"/>
        </w:rPr>
        <w:t>Хотя она играет все роли в треугольнике спасения, ей привычнее роль Спасителя (см. гл. 11). Пытаясь полу</w:t>
        <w:softHyphen/>
        <w:t>чить хоть что-то взамен за свои труды, она стремится вызвать у мужа и детей чувство вины, когда ей не хвата</w:t>
        <w:softHyphen/>
        <w:t>ет проявлений любви с их стороны или когда они не дают ей то, чего она хочет, даже если она не просила об этом вслух. Кроме того, она отказывается заниматься любо</w:t>
        <w:softHyphen/>
        <w:t>вью с мужем под предлогом того, что она слишком уста</w:t>
        <w:softHyphen/>
        <w:t>ла или что у нее болит голова, в надежде получить в от</w:t>
        <w:softHyphen/>
        <w:t>вет хотя бы несколько поглаживаний.</w:t>
      </w:r>
    </w:p>
    <w:p>
      <w:pPr>
        <w:pStyle w:val="Normal"/>
        <w:shd w:fill="FFFFFF" w:val="clear"/>
        <w:spacing w:lineRule="auto" w:line="360"/>
        <w:ind w:firstLine="709"/>
        <w:jc w:val="both"/>
        <w:rPr/>
      </w:pPr>
      <w:r>
        <w:rPr>
          <w:sz w:val="28"/>
          <w:szCs w:val="28"/>
        </w:rPr>
        <w:t>Она читает женские журналы и при виде стройных мо</w:t>
        <w:softHyphen/>
        <w:t>делей в модной одежде чувствует себя непривлекатель</w:t>
        <w:softHyphen/>
        <w:t>ной и недостойной любви. Она вращается в порочном круге обжорства и диет. Чем хуже она себя чувствует, тем больше она хочет взбунтоваться и тем больше переедает. Ее «карьера» чаще всего заканчивается депрессией и одиночеством. Ее дети больше не любят ее, муж не инте</w:t>
        <w:softHyphen/>
        <w:t>ресуется ею. Они использовали ее и выбросили. Чаще всего дети презирают ее, потому что считают ее причиной всех своих проблем. Когда она больше не может прино</w:t>
        <w:softHyphen/>
        <w:t>сить другим пользу, что часто совпадает с периодом ме</w:t>
        <w:softHyphen/>
        <w:t>нопаузы, наступает ее психическая смерть (так называе</w:t>
        <w:softHyphen/>
        <w:t>мая инволюционная меланхолия). В некоторых случаях за свой труд она бывает вознаграждена электрошоком.</w:t>
      </w:r>
    </w:p>
    <w:p>
      <w:pPr>
        <w:pStyle w:val="Normal"/>
        <w:shd w:fill="FFFFFF" w:val="clear"/>
        <w:spacing w:lineRule="auto" w:line="360"/>
        <w:ind w:firstLine="709"/>
        <w:jc w:val="both"/>
        <w:rPr/>
      </w:pPr>
      <w:r>
        <w:rPr>
          <w:i/>
          <w:iCs/>
          <w:sz w:val="28"/>
          <w:szCs w:val="28"/>
        </w:rPr>
        <w:t xml:space="preserve">Контрсценарий. </w:t>
      </w:r>
      <w:r>
        <w:rPr>
          <w:sz w:val="28"/>
          <w:szCs w:val="28"/>
        </w:rPr>
        <w:t>Когда она поступает на работу, может показаться, что она вырвалась из тисков своей програм</w:t>
        <w:softHyphen/>
        <w:t>мы и стала независимой, но это продолжается недолго, так как ей трудно совмещать домашние дела с работой, которая становится для нее дополнительной обузой.</w:t>
      </w:r>
    </w:p>
    <w:p>
      <w:pPr>
        <w:pStyle w:val="Normal"/>
        <w:shd w:fill="FFFFFF" w:val="clear"/>
        <w:spacing w:lineRule="auto" w:line="360"/>
        <w:ind w:firstLine="709"/>
        <w:jc w:val="both"/>
        <w:rPr>
          <w:iCs/>
          <w:sz w:val="28"/>
          <w:szCs w:val="28"/>
        </w:rPr>
      </w:pPr>
      <w:r>
        <w:rPr>
          <w:i/>
          <w:iCs/>
          <w:sz w:val="28"/>
          <w:szCs w:val="28"/>
        </w:rPr>
        <w:t xml:space="preserve">Запреты и предписания. </w:t>
      </w:r>
    </w:p>
    <w:p>
      <w:pPr>
        <w:pStyle w:val="Normal"/>
        <w:numPr>
          <w:ilvl w:val="0"/>
          <w:numId w:val="18"/>
        </w:numPr>
        <w:shd w:fill="FFFFFF" w:val="clear"/>
        <w:tabs>
          <w:tab w:val="clear" w:pos="709"/>
          <w:tab w:val="left" w:pos="312" w:leader="none"/>
        </w:tabs>
        <w:spacing w:lineRule="auto" w:line="360"/>
        <w:jc w:val="both"/>
        <w:rPr/>
      </w:pPr>
      <w:r>
        <w:rPr>
          <w:sz w:val="28"/>
          <w:szCs w:val="28"/>
        </w:rPr>
        <w:t>будь хорошей матерью;</w:t>
      </w:r>
    </w:p>
    <w:p>
      <w:pPr>
        <w:pStyle w:val="Normal"/>
        <w:numPr>
          <w:ilvl w:val="0"/>
          <w:numId w:val="18"/>
        </w:numPr>
        <w:shd w:fill="FFFFFF" w:val="clear"/>
        <w:tabs>
          <w:tab w:val="clear" w:pos="709"/>
          <w:tab w:val="left" w:pos="312" w:leader="none"/>
        </w:tabs>
        <w:spacing w:lineRule="auto" w:line="360"/>
        <w:jc w:val="both"/>
        <w:rPr>
          <w:sz w:val="28"/>
          <w:szCs w:val="28"/>
        </w:rPr>
      </w:pPr>
      <w:r>
        <w:rPr>
          <w:sz w:val="28"/>
          <w:szCs w:val="28"/>
        </w:rPr>
        <w:t>уступай;</w:t>
      </w:r>
    </w:p>
    <w:p>
      <w:pPr>
        <w:pStyle w:val="Normal"/>
        <w:numPr>
          <w:ilvl w:val="0"/>
          <w:numId w:val="18"/>
        </w:numPr>
        <w:shd w:fill="FFFFFF" w:val="clear"/>
        <w:tabs>
          <w:tab w:val="clear" w:pos="709"/>
          <w:tab w:val="left" w:pos="312" w:leader="none"/>
        </w:tabs>
        <w:spacing w:lineRule="auto" w:line="360"/>
        <w:jc w:val="both"/>
        <w:rPr>
          <w:sz w:val="28"/>
          <w:szCs w:val="28"/>
        </w:rPr>
      </w:pPr>
      <w:r>
        <w:rPr>
          <w:sz w:val="28"/>
          <w:szCs w:val="28"/>
        </w:rPr>
        <w:t>жертвуй собой для других.</w:t>
      </w:r>
    </w:p>
    <w:p>
      <w:pPr>
        <w:pStyle w:val="Normal"/>
        <w:shd w:fill="FFFFFF" w:val="clear"/>
        <w:spacing w:lineRule="auto" w:line="360"/>
        <w:ind w:firstLine="709"/>
        <w:jc w:val="both"/>
        <w:rPr/>
      </w:pPr>
      <w:r>
        <w:rPr>
          <w:i/>
          <w:iCs/>
          <w:sz w:val="28"/>
          <w:szCs w:val="28"/>
        </w:rPr>
        <w:t xml:space="preserve">Решение. </w:t>
      </w:r>
      <w:r>
        <w:rPr>
          <w:sz w:val="28"/>
          <w:szCs w:val="28"/>
        </w:rPr>
        <w:t>Будучи молодой женщиной, Матушка Хаб</w:t>
        <w:softHyphen/>
        <w:t>бард решает, что ей больше подходит роль жены и мате</w:t>
        <w:softHyphen/>
        <w:t>ри, чем самостоятельная карьера, которая ее пугает.</w:t>
      </w:r>
    </w:p>
    <w:p>
      <w:pPr>
        <w:pStyle w:val="Normal"/>
        <w:shd w:fill="FFFFFF" w:val="clear"/>
        <w:spacing w:lineRule="auto" w:line="360"/>
        <w:ind w:firstLine="709"/>
        <w:jc w:val="both"/>
        <w:rPr/>
      </w:pPr>
      <w:r>
        <w:rPr>
          <w:i/>
          <w:iCs/>
          <w:sz w:val="28"/>
          <w:szCs w:val="28"/>
        </w:rPr>
        <w:t xml:space="preserve">Мифическая героиня. </w:t>
      </w:r>
      <w:r>
        <w:rPr>
          <w:sz w:val="28"/>
          <w:szCs w:val="28"/>
        </w:rPr>
        <w:t>Ей нравится старое телевизион</w:t>
        <w:softHyphen/>
        <w:t>ное шоу «Я помню свою маму», Бетти Крокер и образ матери-Земли.</w:t>
      </w:r>
    </w:p>
    <w:p>
      <w:pPr>
        <w:pStyle w:val="Normal"/>
        <w:shd w:fill="FFFFFF" w:val="clear"/>
        <w:spacing w:lineRule="auto" w:line="360"/>
        <w:ind w:firstLine="709"/>
        <w:jc w:val="both"/>
        <w:rPr/>
      </w:pPr>
      <w:r>
        <w:rPr>
          <w:i/>
          <w:iCs/>
          <w:sz w:val="28"/>
          <w:szCs w:val="28"/>
        </w:rPr>
        <w:t xml:space="preserve">Телесный компонент. </w:t>
      </w:r>
      <w:r>
        <w:rPr>
          <w:sz w:val="28"/>
          <w:szCs w:val="28"/>
        </w:rPr>
        <w:t>Она склонна к накоплению из</w:t>
        <w:softHyphen/>
        <w:t>лишнего веса и не уделяет достаточно времени физиче</w:t>
        <w:softHyphen/>
        <w:t>ским упражнениям. Она небольшого роста, ее фигура имеет мягкие округлые очертания. Если она из низших классов или из стран третьего мира, то склонна пренеб</w:t>
        <w:softHyphen/>
        <w:t>регать своим здоровьем, предпочитая заботиться о здоро</w:t>
        <w:softHyphen/>
        <w:t>вье своих детей.</w:t>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15"/>
        </w:numPr>
        <w:shd w:fill="FFFFFF" w:val="clear"/>
        <w:tabs>
          <w:tab w:val="clear" w:pos="709"/>
          <w:tab w:val="left" w:pos="389" w:leader="none"/>
        </w:tabs>
        <w:spacing w:lineRule="auto" w:line="360"/>
        <w:jc w:val="both"/>
        <w:rPr>
          <w:sz w:val="28"/>
          <w:szCs w:val="28"/>
        </w:rPr>
      </w:pPr>
      <w:r>
        <w:rPr>
          <w:sz w:val="28"/>
          <w:szCs w:val="28"/>
        </w:rPr>
        <w:t>«Загнанная домохозяйка»;</w:t>
      </w:r>
    </w:p>
    <w:p>
      <w:pPr>
        <w:pStyle w:val="Normal"/>
        <w:numPr>
          <w:ilvl w:val="0"/>
          <w:numId w:val="15"/>
        </w:numPr>
        <w:shd w:fill="FFFFFF" w:val="clear"/>
        <w:tabs>
          <w:tab w:val="clear" w:pos="709"/>
          <w:tab w:val="left" w:pos="389" w:leader="none"/>
        </w:tabs>
        <w:spacing w:lineRule="auto" w:line="360"/>
        <w:jc w:val="both"/>
        <w:rPr/>
      </w:pPr>
      <w:r>
        <w:rPr>
          <w:sz w:val="28"/>
          <w:szCs w:val="28"/>
        </w:rPr>
        <w:t>« Фригидная женщина»</w:t>
      </w:r>
      <w:r>
        <w:rPr>
          <w:rStyle w:val="FootnoteCharacters"/>
          <w:rStyle w:val="FootnoteAnchor"/>
          <w:sz w:val="28"/>
          <w:szCs w:val="28"/>
        </w:rPr>
        <w:footnoteReference w:id="16"/>
      </w:r>
      <w:r>
        <w:rPr>
          <w:sz w:val="28"/>
          <w:szCs w:val="28"/>
        </w:rPr>
        <w:t>;</w:t>
      </w:r>
    </w:p>
    <w:p>
      <w:pPr>
        <w:pStyle w:val="Normal"/>
        <w:numPr>
          <w:ilvl w:val="0"/>
          <w:numId w:val="15"/>
        </w:numPr>
        <w:shd w:fill="FFFFFF" w:val="clear"/>
        <w:tabs>
          <w:tab w:val="clear" w:pos="709"/>
          <w:tab w:val="left" w:pos="389" w:leader="none"/>
        </w:tabs>
        <w:spacing w:lineRule="auto" w:line="360"/>
        <w:jc w:val="both"/>
        <w:rPr>
          <w:sz w:val="28"/>
          <w:szCs w:val="28"/>
        </w:rPr>
      </w:pPr>
      <w:r>
        <w:rPr>
          <w:sz w:val="28"/>
          <w:szCs w:val="28"/>
        </w:rPr>
        <w:t>«Видишь, как я старалась».</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Он го</w:t>
        <w:softHyphen/>
        <w:t>ворит ей не сердиться (то есть приспосабливаться) и дает ей транквилизаторы, чтобы успокоить ее и чтобы она «оставалась на своем месте». Он говорит ей, что ей нуж</w:t>
        <w:softHyphen/>
        <w:t>но сесть на диету, прописывает ей таблетки для того, что</w:t>
        <w:softHyphen/>
        <w:t>бы она стала стройной, счастливой и спокойной, и, воз</w:t>
        <w:softHyphen/>
        <w:t>можно, в конце ее «карьеры» назначает ей электрошок.</w:t>
      </w:r>
    </w:p>
    <w:p>
      <w:pPr>
        <w:pStyle w:val="Normal"/>
        <w:shd w:fill="FFFFFF" w:val="clear"/>
        <w:spacing w:lineRule="auto" w:line="360"/>
        <w:ind w:firstLine="709"/>
        <w:jc w:val="both"/>
        <w:rPr/>
      </w:pPr>
      <w:r>
        <w:rPr>
          <w:i/>
          <w:iCs/>
          <w:sz w:val="28"/>
          <w:szCs w:val="28"/>
        </w:rPr>
        <w:t xml:space="preserve">Антитезис. </w:t>
      </w:r>
      <w:r>
        <w:rPr>
          <w:sz w:val="28"/>
          <w:szCs w:val="28"/>
        </w:rPr>
        <w:t>Она начинает прислушиваться к своим желаниям и уважать их, она учится принимать поглажи</w:t>
        <w:softHyphen/>
        <w:t>вания за то, что она представляет собой как личность, а не за то, что она отдает другим. Она отказывается от игры в спасение, требует, чтобы люди сообщали ей пря</w:t>
        <w:softHyphen/>
        <w:t>мо, чего они хотят, и дает им не больше, чем получает от них. Важно, чтобы она научилась ставить свои потребно</w:t>
        <w:softHyphen/>
        <w:t>сти выше потребностей других людей. Она учится забо</w:t>
        <w:softHyphen/>
        <w:t>титься о своем теле: не для того чтобы достичь «стандар</w:t>
        <w:softHyphen/>
        <w:t>та красоты», а потому что она любит себя и хочет хорошо себя чувствовать; она регулярно занимается физически</w:t>
        <w:softHyphen/>
        <w:t>ми упражнениями. Она перестает читать женские журна</w:t>
        <w:softHyphen/>
        <w:t>лы и начинает изучать, например, историю, автомехани</w:t>
        <w:softHyphen/>
        <w:t>ку и айкидо. Она отдает приоритет своему физическому и душевному здоровью.</w:t>
      </w:r>
    </w:p>
    <w:p>
      <w:pPr>
        <w:pStyle w:val="Normal"/>
        <w:shd w:fill="FFFFFF" w:val="clear"/>
        <w:spacing w:lineRule="auto" w:line="360"/>
        <w:ind w:firstLine="709"/>
        <w:jc w:val="both"/>
        <w:rPr>
          <w:b/>
          <w:b/>
          <w:sz w:val="36"/>
          <w:szCs w:val="36"/>
        </w:rPr>
      </w:pPr>
      <w:r>
        <w:rPr>
          <w:sz w:val="28"/>
          <w:szCs w:val="28"/>
        </w:rPr>
        <w:t>Конечно, матери четверых детей, страдающей лишним весом, трудно преодолеть свой сценарий. Но если жен</w:t>
        <w:softHyphen/>
        <w:t xml:space="preserve">щина хочет изменить свою жизнь и жить так, как </w:t>
      </w:r>
      <w:r>
        <w:rPr>
          <w:i/>
          <w:iCs/>
          <w:sz w:val="28"/>
          <w:szCs w:val="28"/>
        </w:rPr>
        <w:t xml:space="preserve">она хочет, </w:t>
      </w:r>
      <w:r>
        <w:rPr>
          <w:sz w:val="28"/>
          <w:szCs w:val="28"/>
        </w:rPr>
        <w:t xml:space="preserve">сотрудничая с другими женщинами, она сможет добиться своего. Несколько подруг могут по очереди присматривать за детьми. Они могут, объединившись в группу, бороться за улучшение обслуживания в </w:t>
      </w:r>
      <w:r>
        <w:rPr>
          <w:b/>
          <w:sz w:val="28"/>
          <w:szCs w:val="28"/>
        </w:rPr>
        <w:t>детском саду и за свои права неработающих женщин.</w:t>
      </w:r>
    </w:p>
    <w:p>
      <w:pPr>
        <w:pStyle w:val="Normal"/>
        <w:shd w:fill="FFFFFF" w:val="clear"/>
        <w:spacing w:lineRule="exact" w:line="240"/>
        <w:ind w:firstLine="709"/>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Искусственная женщина</w:t>
      </w:r>
    </w:p>
    <w:p>
      <w:pPr>
        <w:pStyle w:val="Normal"/>
        <w:shd w:fill="FFFFFF" w:val="clear"/>
        <w:spacing w:lineRule="auto" w:line="360"/>
        <w:jc w:val="both"/>
        <w:rPr/>
      </w:pPr>
      <w:r>
        <w:rPr>
          <w:i/>
          <w:iCs/>
          <w:sz w:val="28"/>
          <w:szCs w:val="28"/>
        </w:rPr>
        <w:t xml:space="preserve">Жизненный план. </w:t>
      </w:r>
      <w:r>
        <w:rPr>
          <w:sz w:val="28"/>
          <w:szCs w:val="28"/>
        </w:rPr>
        <w:t>Чтобы получать поглаживания, она выставляет напоказ красивую искусственную оболоч</w:t>
        <w:softHyphen/>
        <w:t>ку — броские ювелирные украшения, высокие каблуки, остромодную одежду, интригующие духи и драматиче</w:t>
        <w:softHyphen/>
        <w:t>ский макияж. Она пытается купить красоту и чувство благополучия, но ей это никогда не удается. Она хрони</w:t>
        <w:softHyphen/>
        <w:t>чески чувствует, что не так красива, как топ-модели — женщины из фильмов и модных журналов, которых она идеализирует. Она получает небольшое число поглажи</w:t>
        <w:softHyphen/>
        <w:t>ваний (чаще всего от клерков в модных бутиках) за то, что умеет модно одеваться и совершать дорогие покуп</w:t>
        <w:softHyphen/>
        <w:t>ки. Этим двум занятиям она посвящает все свое свобод</w:t>
        <w:softHyphen/>
        <w:t>ное время. Она чувствует себя безопасно в роли потре</w:t>
        <w:softHyphen/>
        <w:t>бителя и чувствует себя сильной, принимая решение в качестве покупателя, а также когда она приобретает то, что хочет. С другой стороны, она чувствует, что не власт</w:t>
        <w:softHyphen/>
        <w:t>на над той частью своей жизни, которая протекает вне стен магазинов, и поэтому в треугольнике спасения ей наиболее привычна роль Жертвы. Большую часть сво</w:t>
        <w:softHyphen/>
        <w:t>бодного времени она тратит на покупки, косметические процедуры, примерки разных туалетов и чтение журна</w:t>
        <w:softHyphen/>
        <w:t>лов о моде и кинематографе. Она раз за разом получает подтверждение справедливости своего сценария, когда на нее не обращают внимания, если она не одета и не на</w:t>
        <w:softHyphen/>
        <w:t>крашена, как кукла Барби. Так как она не получает от жизни того, чего хочет на самом деле (это невозможно купить), она пытается забыться в «покупательском за</w:t>
        <w:softHyphen/>
        <w:t>пое». Когда она сердита на мужа, то «до смерти избива</w:t>
        <w:softHyphen/>
        <w:t>ет» его пластиковой кредитной картой (тратя его деньги без счета) или покупает на его деньги поглаживания у своего психоаналитика.</w:t>
      </w:r>
    </w:p>
    <w:p>
      <w:pPr>
        <w:pStyle w:val="Normal"/>
        <w:shd w:fill="FFFFFF" w:val="clear"/>
        <w:spacing w:lineRule="auto" w:line="360"/>
        <w:ind w:firstLine="709"/>
        <w:jc w:val="both"/>
        <w:rPr/>
      </w:pPr>
      <w:r>
        <w:rPr>
          <w:sz w:val="28"/>
          <w:szCs w:val="28"/>
        </w:rPr>
        <w:t>Когда внешняя красота уже не может вернуться к ней ни за какие деньги, она впадает в депрессию, потому что больше не получает поглаживаний ни от себя, ни от дру</w:t>
        <w:softHyphen/>
        <w:t>гих. Она может попытаться заполнить пустоту алкого</w:t>
        <w:softHyphen/>
        <w:t>лем, транквилизаторами и другими химическими веще</w:t>
        <w:softHyphen/>
        <w:t>ствами. В старости она наполняет свою жизнь мелочами, а свой дом — безделушками.</w:t>
      </w:r>
    </w:p>
    <w:p>
      <w:pPr>
        <w:pStyle w:val="Normal"/>
        <w:shd w:fill="FFFFFF" w:val="clear"/>
        <w:spacing w:lineRule="auto" w:line="360"/>
        <w:ind w:firstLine="709"/>
        <w:jc w:val="both"/>
        <w:rPr>
          <w:sz w:val="28"/>
          <w:szCs w:val="28"/>
        </w:rPr>
      </w:pPr>
      <w:r>
        <w:rPr>
          <w:i/>
          <w:iCs/>
          <w:sz w:val="28"/>
          <w:szCs w:val="28"/>
        </w:rPr>
        <w:t xml:space="preserve">Контрсценарий. </w:t>
      </w:r>
      <w:r>
        <w:rPr>
          <w:sz w:val="28"/>
          <w:szCs w:val="28"/>
        </w:rPr>
        <w:t>Когда она только что закончила очередную диету, купила себе новый модный костюм или платье, когда она отлично выглядит и чувствует себя пре</w:t>
        <w:softHyphen/>
        <w:t>красно на блестящей вечеринке или в дорогом баре, ка</w:t>
        <w:softHyphen/>
        <w:t>жется, что ее сценарий делает ее счастливой. Кроме того она чувствует себя хорошо дома и на работе, когда она слегка пьяна от выпитого за ланчем, но это чувство крат</w:t>
        <w:softHyphen/>
        <w:t xml:space="preserve">ковременно, и, когда оно проходит, она снова чувствует пустоту и неудовлетворенность.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both"/>
        <w:rPr>
          <w:sz w:val="28"/>
          <w:szCs w:val="28"/>
        </w:rPr>
      </w:pPr>
      <w:r>
        <w:rPr>
          <w:i/>
          <w:iCs/>
          <w:sz w:val="28"/>
          <w:szCs w:val="28"/>
        </w:rPr>
        <w:t>Запреты и предписания:</w:t>
      </w:r>
    </w:p>
    <w:p>
      <w:pPr>
        <w:pStyle w:val="Normal"/>
        <w:numPr>
          <w:ilvl w:val="0"/>
          <w:numId w:val="19"/>
        </w:numPr>
        <w:shd w:fill="FFFFFF" w:val="clear"/>
        <w:tabs>
          <w:tab w:val="clear" w:pos="709"/>
          <w:tab w:val="left" w:pos="427" w:leader="none"/>
        </w:tabs>
        <w:spacing w:lineRule="auto" w:line="360"/>
        <w:jc w:val="both"/>
        <w:rPr>
          <w:sz w:val="28"/>
          <w:szCs w:val="28"/>
        </w:rPr>
      </w:pPr>
      <w:r>
        <w:rPr>
          <w:sz w:val="28"/>
          <w:szCs w:val="28"/>
        </w:rPr>
        <w:t>не старей;</w:t>
      </w:r>
    </w:p>
    <w:p>
      <w:pPr>
        <w:pStyle w:val="Normal"/>
        <w:numPr>
          <w:ilvl w:val="0"/>
          <w:numId w:val="19"/>
        </w:numPr>
        <w:shd w:fill="FFFFFF" w:val="clear"/>
        <w:tabs>
          <w:tab w:val="clear" w:pos="709"/>
          <w:tab w:val="left" w:pos="427" w:leader="none"/>
        </w:tabs>
        <w:spacing w:lineRule="auto" w:line="360"/>
        <w:jc w:val="both"/>
        <w:rPr>
          <w:sz w:val="28"/>
          <w:szCs w:val="28"/>
        </w:rPr>
      </w:pPr>
      <w:r>
        <w:rPr>
          <w:sz w:val="28"/>
          <w:szCs w:val="28"/>
        </w:rPr>
        <w:t>не будь собой;</w:t>
      </w:r>
    </w:p>
    <w:p>
      <w:pPr>
        <w:pStyle w:val="Normal"/>
        <w:numPr>
          <w:ilvl w:val="0"/>
          <w:numId w:val="19"/>
        </w:numPr>
        <w:shd w:fill="FFFFFF" w:val="clear"/>
        <w:tabs>
          <w:tab w:val="clear" w:pos="709"/>
          <w:tab w:val="left" w:pos="427" w:leader="none"/>
        </w:tabs>
        <w:spacing w:lineRule="auto" w:line="360"/>
        <w:jc w:val="both"/>
        <w:rPr>
          <w:sz w:val="28"/>
          <w:szCs w:val="28"/>
        </w:rPr>
      </w:pPr>
      <w:r>
        <w:rPr>
          <w:sz w:val="28"/>
          <w:szCs w:val="28"/>
        </w:rPr>
        <w:t>будь привлекательной.</w:t>
      </w:r>
    </w:p>
    <w:p>
      <w:pPr>
        <w:pStyle w:val="Normal"/>
        <w:shd w:fill="FFFFFF" w:val="clear"/>
        <w:spacing w:lineRule="auto" w:line="360"/>
        <w:ind w:firstLine="709"/>
        <w:jc w:val="both"/>
        <w:rPr/>
      </w:pPr>
      <w:r>
        <w:rPr>
          <w:i/>
          <w:iCs/>
          <w:sz w:val="28"/>
          <w:szCs w:val="28"/>
        </w:rPr>
        <w:t xml:space="preserve">Решение. </w:t>
      </w:r>
      <w:r>
        <w:rPr>
          <w:sz w:val="28"/>
          <w:szCs w:val="28"/>
        </w:rPr>
        <w:t>В средней школе она решает работать после занятий, чтобы покупать себе модные обновки, вместо того чтобы писать статьи для школьной газеты.</w:t>
      </w:r>
    </w:p>
    <w:p>
      <w:pPr>
        <w:pStyle w:val="Normal"/>
        <w:shd w:fill="FFFFFF" w:val="clear"/>
        <w:spacing w:lineRule="auto" w:line="360"/>
        <w:ind w:firstLine="709"/>
        <w:jc w:val="both"/>
        <w:rPr/>
      </w:pPr>
      <w:r>
        <w:rPr>
          <w:i/>
          <w:iCs/>
          <w:sz w:val="28"/>
          <w:szCs w:val="28"/>
        </w:rPr>
        <w:t xml:space="preserve">Мифическая героиня. </w:t>
      </w:r>
      <w:r>
        <w:rPr>
          <w:sz w:val="28"/>
          <w:szCs w:val="28"/>
        </w:rPr>
        <w:t>Она обожает Дорис Дей и дру</w:t>
        <w:softHyphen/>
        <w:t>гих кинозвезд. Кроме того, ей нравятся Филлис Диллер, Джоан Риверс и Кэрол Ченнинг.</w:t>
      </w:r>
    </w:p>
    <w:p>
      <w:pPr>
        <w:pStyle w:val="Normal"/>
        <w:shd w:fill="FFFFFF" w:val="clear"/>
        <w:spacing w:lineRule="auto" w:line="360"/>
        <w:ind w:firstLine="709"/>
        <w:jc w:val="both"/>
        <w:rPr/>
      </w:pPr>
      <w:r>
        <w:rPr>
          <w:i/>
          <w:iCs/>
          <w:sz w:val="28"/>
          <w:szCs w:val="28"/>
        </w:rPr>
        <w:t xml:space="preserve">Телесный компонент. </w:t>
      </w:r>
      <w:r>
        <w:rPr>
          <w:sz w:val="28"/>
          <w:szCs w:val="28"/>
        </w:rPr>
        <w:t>Она стройная, но ее мышцы не развиты. Она повредила себе ноги слишком узкой обу</w:t>
        <w:softHyphen/>
        <w:t>вью и иссушила кожу искусственным загаром.</w:t>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20"/>
        </w:numPr>
        <w:shd w:fill="FFFFFF" w:val="clear"/>
        <w:tabs>
          <w:tab w:val="clear" w:pos="709"/>
          <w:tab w:val="left" w:pos="355" w:leader="none"/>
        </w:tabs>
        <w:spacing w:lineRule="auto" w:line="360"/>
        <w:jc w:val="both"/>
        <w:rPr>
          <w:sz w:val="28"/>
          <w:szCs w:val="28"/>
        </w:rPr>
      </w:pPr>
      <w:r>
        <w:rPr>
          <w:sz w:val="28"/>
          <w:szCs w:val="28"/>
        </w:rPr>
        <w:t>«Купи мне что-нибудь»;</w:t>
      </w:r>
    </w:p>
    <w:p>
      <w:pPr>
        <w:pStyle w:val="Normal"/>
        <w:numPr>
          <w:ilvl w:val="0"/>
          <w:numId w:val="20"/>
        </w:numPr>
        <w:shd w:fill="FFFFFF" w:val="clear"/>
        <w:tabs>
          <w:tab w:val="clear" w:pos="709"/>
          <w:tab w:val="left" w:pos="355" w:leader="none"/>
        </w:tabs>
        <w:spacing w:lineRule="auto" w:line="360"/>
        <w:jc w:val="both"/>
        <w:rPr>
          <w:sz w:val="28"/>
          <w:szCs w:val="28"/>
        </w:rPr>
      </w:pPr>
      <w:r>
        <w:rPr>
          <w:sz w:val="28"/>
          <w:szCs w:val="28"/>
        </w:rPr>
        <w:t>«Неудачница»;</w:t>
      </w:r>
    </w:p>
    <w:p>
      <w:pPr>
        <w:pStyle w:val="Normal"/>
        <w:numPr>
          <w:ilvl w:val="0"/>
          <w:numId w:val="20"/>
        </w:numPr>
        <w:shd w:fill="FFFFFF" w:val="clear"/>
        <w:tabs>
          <w:tab w:val="clear" w:pos="709"/>
          <w:tab w:val="left" w:pos="355" w:leader="none"/>
        </w:tabs>
        <w:spacing w:lineRule="auto" w:line="360"/>
        <w:jc w:val="both"/>
        <w:rPr>
          <w:sz w:val="28"/>
          <w:szCs w:val="28"/>
        </w:rPr>
      </w:pPr>
      <w:r>
        <w:rPr>
          <w:sz w:val="28"/>
          <w:szCs w:val="28"/>
        </w:rPr>
        <w:t>«Алкоголик» («Шопоголик», «Токсикоманка»).</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Он вы</w:t>
        <w:softHyphen/>
        <w:t>писывает ей лекарства и назначает расширенный курс психотерапии. Его диагноз исключает возможность груп</w:t>
        <w:softHyphen/>
        <w:t xml:space="preserve">повой терапии (потому что она </w:t>
      </w:r>
      <w:r>
        <w:rPr>
          <w:i/>
          <w:iCs/>
          <w:sz w:val="28"/>
          <w:szCs w:val="28"/>
        </w:rPr>
        <w:t xml:space="preserve">так </w:t>
      </w:r>
      <w:r>
        <w:rPr>
          <w:sz w:val="28"/>
          <w:szCs w:val="28"/>
        </w:rPr>
        <w:t>страдает от «невро</w:t>
        <w:softHyphen/>
        <w:t>за»), и он принимает ее три-четыре раза в неделю инди</w:t>
        <w:softHyphen/>
        <w:t>видуально.</w:t>
      </w:r>
    </w:p>
    <w:p>
      <w:pPr>
        <w:pStyle w:val="Normal"/>
        <w:shd w:fill="FFFFFF" w:val="clear"/>
        <w:spacing w:lineRule="auto" w:line="360"/>
        <w:ind w:firstLine="709"/>
        <w:jc w:val="both"/>
        <w:rPr/>
      </w:pPr>
      <w:r>
        <w:rPr>
          <w:i/>
          <w:iCs/>
          <w:sz w:val="28"/>
          <w:szCs w:val="28"/>
        </w:rPr>
        <w:t xml:space="preserve">Антитезис. </w:t>
      </w:r>
      <w:r>
        <w:rPr>
          <w:sz w:val="28"/>
          <w:szCs w:val="28"/>
        </w:rPr>
        <w:t>Она решает любить свое естественное Я. Она понимает, что ее «власть» в качестве потребителя была лишь иллюзией, и решает вернуть себе власть над своей жизнью, строя ее по своему вкусу. Она перестает принимать таблетки, чтобы забыться, и записывается в группу решения проблем, где учится, как достичь насто</w:t>
        <w:softHyphen/>
        <w:t>ящих изменений в своей жизни. Она развивает стороны своего Я, не связанные с внешностью, которые могли бы оценить как она сама, так и другие люди. Она начинает получать удовольствие от физических упражнений и вступает в клуб бегунов, чтобы встретить новых людей. Она твердо решает больше заботиться о том, как она себя чувствует, чем о том, как она выглядит.</w:t>
      </w:r>
    </w:p>
    <w:p>
      <w:pPr>
        <w:pStyle w:val="Normal"/>
        <w:shd w:fill="FFFFFF" w:val="clear"/>
        <w:spacing w:lineRule="auto" w:line="360"/>
        <w:jc w:val="both"/>
        <w:rPr>
          <w:sz w:val="36"/>
          <w:szCs w:val="36"/>
        </w:rPr>
      </w:pPr>
      <w:r>
        <w:rPr>
          <w:b/>
          <w:bCs/>
          <w:sz w:val="36"/>
          <w:szCs w:val="36"/>
        </w:rPr>
        <w:t>Женщина за спиной мужчины</w:t>
      </w:r>
    </w:p>
    <w:p>
      <w:pPr>
        <w:pStyle w:val="Normal"/>
        <w:shd w:fill="FFFFFF" w:val="clear"/>
        <w:spacing w:lineRule="auto" w:line="360"/>
        <w:jc w:val="both"/>
        <w:rPr/>
      </w:pPr>
      <w:r>
        <w:rPr>
          <w:i/>
          <w:iCs/>
          <w:sz w:val="28"/>
          <w:szCs w:val="28"/>
        </w:rPr>
        <w:t xml:space="preserve">Жизненный план. </w:t>
      </w:r>
      <w:r>
        <w:rPr>
          <w:sz w:val="28"/>
          <w:szCs w:val="28"/>
        </w:rPr>
        <w:t>Она кладет весь свой талант и всю свою энергию на то, чтобы помочь сделать карьеру своему мужу, часто менее одаренному, чем она сама, но, соглас</w:t>
        <w:softHyphen/>
        <w:t>но сексистским стереотипам, обязанному быть более пре</w:t>
        <w:softHyphen/>
        <w:t>успевающим, чем она. У нее, как правило, нет детей; она выглядит умной и красивой на коктейлях и вечеринках, она гостеприимна и умеет прекрасно проводить кампа</w:t>
        <w:softHyphen/>
        <w:t>нии по рекламе своего мужа. Это Сирано де Бержерак в юбке, талантливый человек, который не может позволить себе блистать под собственным именем ввиду врожден</w:t>
        <w:softHyphen/>
        <w:t>ного недостатка (ее пола), который делает ее социально неприемлемой в высоком положении. Чтобы поддержать мужа, она отдает ему много поглаживаний, в частности позволяет ему получать поглаживания, которые по пра</w:t>
        <w:softHyphen/>
        <w:t>ву принадлежат ей. Например, она пишет за него книги, а он получает всю славу и почет. Она удовлетворяется тем, что слышит аплодисменты, адресованные ему. Она считает, что легче вкладывать силы в успех мужа, чем самой иметь дело с жестокими реалиями конкуренции и прослыть «карьеристкой».</w:t>
      </w:r>
    </w:p>
    <w:p>
      <w:pPr>
        <w:pStyle w:val="Normal"/>
        <w:shd w:fill="FFFFFF" w:val="clear"/>
        <w:spacing w:lineRule="auto" w:line="360"/>
        <w:ind w:firstLine="709"/>
        <w:jc w:val="both"/>
        <w:rPr/>
      </w:pPr>
      <w:r>
        <w:rPr>
          <w:sz w:val="28"/>
          <w:szCs w:val="28"/>
        </w:rPr>
        <w:t>Если им удается достичь успеха, она проводит много времени, читая письма поклонников мужа, смотря пере</w:t>
        <w:softHyphen/>
        <w:t>дачи с его участием по телевидению, следя за тем, как идут дела у конкурентов, занимаясь украшением дома и устраивая элегантные вечеринки в надежде очаровать шефа своего мужа, чтобы тот повысил его в должности Подтверждение справедливости сценария приходит вся</w:t>
        <w:softHyphen/>
        <w:t>кий раз, как ей отказывают в публикации рукописи, под</w:t>
        <w:softHyphen/>
        <w:t>писанной ее именем, и всякий раз, как ее соглашаются взять только на должность секретаря. Когда неравенство начинает ее тяготить, она может попытаться разрушить игру, вслух сообщив о своем вкладе в популярность му</w:t>
        <w:softHyphen/>
        <w:t>жа. Впрочем, чаще она удовлетворяется, закрутив роман с одним из его конкурентов.</w:t>
      </w:r>
    </w:p>
    <w:p>
      <w:pPr>
        <w:pStyle w:val="Normal"/>
        <w:shd w:fill="FFFFFF" w:val="clear"/>
        <w:spacing w:lineRule="auto" w:line="360"/>
        <w:ind w:firstLine="709"/>
        <w:jc w:val="both"/>
        <w:rPr/>
      </w:pPr>
      <w:r>
        <w:rPr>
          <w:sz w:val="28"/>
          <w:szCs w:val="28"/>
        </w:rPr>
        <w:t>В конце пути, когда он почти достиг вершины и уже не нуждается в ней так, как раньше, она может развестись с ним, и тогда он возьмет в жены молодую девушку, ко</w:t>
        <w:softHyphen/>
        <w:t>торая даст ему возможность ощутить свое превосходство и которая к тому же является более привлекательным сексуальным объектом.</w:t>
      </w:r>
    </w:p>
    <w:p>
      <w:pPr>
        <w:pStyle w:val="Normal"/>
        <w:shd w:fill="FFFFFF" w:val="clear"/>
        <w:spacing w:lineRule="auto" w:line="360"/>
        <w:ind w:firstLine="709"/>
        <w:jc w:val="both"/>
        <w:rPr/>
      </w:pPr>
      <w:r>
        <w:rPr>
          <w:i/>
          <w:iCs/>
          <w:sz w:val="28"/>
          <w:szCs w:val="28"/>
        </w:rPr>
        <w:t xml:space="preserve">Контрсценарий. </w:t>
      </w:r>
      <w:r>
        <w:rPr>
          <w:sz w:val="28"/>
          <w:szCs w:val="28"/>
        </w:rPr>
        <w:t>Этот сценарий не кажется воплоще</w:t>
        <w:softHyphen/>
        <w:t>нием вопиющей эксплуатации, потому что в нем женщи</w:t>
        <w:softHyphen/>
        <w:t>на может рассчитывать на косвенное признание: ее зна</w:t>
        <w:softHyphen/>
        <w:t>ют как Женщину за спиной мужчины. Она чувствует себя прекрасно, пока муж ценит ее вклад и искренне вы</w:t>
        <w:softHyphen/>
        <w:t>ражает свою благодарность, но как только он начинает принимать ее помощь как должное, она начинает ревно</w:t>
        <w:softHyphen/>
        <w:t>вать и раздражаться, причем ругает себя за эти чувства.</w:t>
      </w:r>
    </w:p>
    <w:p>
      <w:pPr>
        <w:pStyle w:val="Normal"/>
        <w:shd w:fill="FFFFFF" w:val="clear"/>
        <w:spacing w:lineRule="auto" w:line="360"/>
        <w:ind w:firstLine="709"/>
        <w:jc w:val="both"/>
        <w:rPr>
          <w:i/>
          <w:i/>
          <w:iCs/>
          <w:sz w:val="28"/>
          <w:szCs w:val="28"/>
        </w:rPr>
      </w:pPr>
      <w:r>
        <w:rPr>
          <w:i/>
          <w:iCs/>
          <w:sz w:val="28"/>
          <w:szCs w:val="28"/>
        </w:rPr>
        <w:t>Запреты и предписания:</w:t>
      </w:r>
    </w:p>
    <w:p>
      <w:pPr>
        <w:pStyle w:val="Normal"/>
        <w:numPr>
          <w:ilvl w:val="0"/>
          <w:numId w:val="21"/>
        </w:numPr>
        <w:shd w:fill="FFFFFF" w:val="clear"/>
        <w:tabs>
          <w:tab w:val="clear" w:pos="709"/>
          <w:tab w:val="left" w:pos="317" w:leader="none"/>
        </w:tabs>
        <w:spacing w:lineRule="auto" w:line="360"/>
        <w:jc w:val="both"/>
        <w:rPr/>
      </w:pPr>
      <w:r>
        <w:rPr>
          <w:sz w:val="28"/>
          <w:szCs w:val="28"/>
        </w:rPr>
        <w:t>помогай;</w:t>
      </w:r>
    </w:p>
    <w:p>
      <w:pPr>
        <w:pStyle w:val="Normal"/>
        <w:numPr>
          <w:ilvl w:val="0"/>
          <w:numId w:val="21"/>
        </w:numPr>
        <w:shd w:fill="FFFFFF" w:val="clear"/>
        <w:tabs>
          <w:tab w:val="clear" w:pos="709"/>
          <w:tab w:val="left" w:pos="317" w:leader="none"/>
        </w:tabs>
        <w:spacing w:lineRule="auto" w:line="360"/>
        <w:jc w:val="both"/>
        <w:rPr>
          <w:sz w:val="28"/>
          <w:szCs w:val="28"/>
        </w:rPr>
      </w:pPr>
      <w:r>
        <w:rPr>
          <w:sz w:val="28"/>
          <w:szCs w:val="28"/>
        </w:rPr>
        <w:t>не принимай похвал;</w:t>
      </w:r>
    </w:p>
    <w:p>
      <w:pPr>
        <w:pStyle w:val="Normal"/>
        <w:numPr>
          <w:ilvl w:val="0"/>
          <w:numId w:val="21"/>
        </w:numPr>
        <w:shd w:fill="FFFFFF" w:val="clear"/>
        <w:tabs>
          <w:tab w:val="clear" w:pos="709"/>
          <w:tab w:val="left" w:pos="317" w:leader="none"/>
        </w:tabs>
        <w:spacing w:lineRule="auto" w:line="360"/>
        <w:jc w:val="both"/>
        <w:rPr>
          <w:sz w:val="28"/>
          <w:szCs w:val="28"/>
        </w:rPr>
      </w:pPr>
      <w:r>
        <w:rPr>
          <w:sz w:val="28"/>
          <w:szCs w:val="28"/>
        </w:rPr>
        <w:t>будь позади мужчины.</w:t>
      </w:r>
    </w:p>
    <w:p>
      <w:pPr>
        <w:pStyle w:val="Normal"/>
        <w:shd w:fill="FFFFFF" w:val="clear"/>
        <w:spacing w:lineRule="auto" w:line="360"/>
        <w:ind w:firstLine="709"/>
        <w:jc w:val="both"/>
        <w:rPr/>
      </w:pPr>
      <w:r>
        <w:rPr>
          <w:i/>
          <w:iCs/>
          <w:sz w:val="28"/>
          <w:szCs w:val="28"/>
        </w:rPr>
        <w:t xml:space="preserve">Решение. </w:t>
      </w:r>
      <w:r>
        <w:rPr>
          <w:sz w:val="28"/>
          <w:szCs w:val="28"/>
        </w:rPr>
        <w:t>В определенный момент она решает не за</w:t>
        <w:softHyphen/>
        <w:t>канчивать образование, чтобы работать и поддерживать мужа, пока он учится. Она решает, что хорошая жена дол</w:t>
        <w:softHyphen/>
        <w:t>жна поддерживать мужа, а не затмевать его.</w:t>
      </w:r>
    </w:p>
    <w:p>
      <w:pPr>
        <w:pStyle w:val="Normal"/>
        <w:shd w:fill="FFFFFF" w:val="clear"/>
        <w:spacing w:lineRule="auto" w:line="360"/>
        <w:ind w:firstLine="709"/>
        <w:jc w:val="both"/>
        <w:rPr/>
      </w:pPr>
      <w:r>
        <w:rPr>
          <w:i/>
          <w:iCs/>
          <w:sz w:val="28"/>
          <w:szCs w:val="28"/>
        </w:rPr>
        <w:t xml:space="preserve">Мифическая героиня. </w:t>
      </w:r>
      <w:r>
        <w:rPr>
          <w:sz w:val="28"/>
          <w:szCs w:val="28"/>
        </w:rPr>
        <w:t>Она восхищается Элеонорой Руз</w:t>
        <w:softHyphen/>
        <w:t>вельт и небезразлична к судьбам Пат Никсон, Роз Мэри Вудс и Джеки Кеннеди.</w:t>
      </w:r>
    </w:p>
    <w:p>
      <w:pPr>
        <w:pStyle w:val="Normal"/>
        <w:shd w:fill="FFFFFF" w:val="clear"/>
        <w:spacing w:lineRule="auto" w:line="360"/>
        <w:ind w:firstLine="709"/>
        <w:jc w:val="both"/>
        <w:rPr/>
      </w:pPr>
      <w:r>
        <w:rPr>
          <w:i/>
          <w:iCs/>
          <w:sz w:val="28"/>
          <w:szCs w:val="28"/>
        </w:rPr>
        <w:t xml:space="preserve">Телесный компонент. </w:t>
      </w:r>
      <w:r>
        <w:rPr>
          <w:sz w:val="28"/>
          <w:szCs w:val="28"/>
        </w:rPr>
        <w:t>Она немного сутулится, чтобы выглядеть незаметно.</w:t>
      </w:r>
    </w:p>
    <w:p>
      <w:pPr>
        <w:pStyle w:val="Normal"/>
        <w:shd w:fill="FFFFFF" w:val="clear"/>
        <w:spacing w:lineRule="auto" w:line="360"/>
        <w:ind w:firstLine="709"/>
        <w:jc w:val="both"/>
        <w:rPr>
          <w:i/>
          <w:i/>
          <w:iCs/>
          <w:sz w:val="28"/>
          <w:szCs w:val="28"/>
        </w:rPr>
      </w:pPr>
      <w:r>
        <w:rPr>
          <w:i/>
          <w:iCs/>
          <w:sz w:val="28"/>
          <w:szCs w:val="28"/>
        </w:rPr>
        <w:t xml:space="preserve">Игры: </w:t>
      </w:r>
    </w:p>
    <w:p>
      <w:pPr>
        <w:pStyle w:val="Normal"/>
        <w:shd w:fill="FFFFFF" w:val="clear"/>
        <w:spacing w:lineRule="auto" w:line="360"/>
        <w:jc w:val="both"/>
        <w:rPr>
          <w:sz w:val="28"/>
          <w:szCs w:val="28"/>
        </w:rPr>
      </w:pPr>
      <w:r>
        <w:rPr>
          <w:sz w:val="28"/>
          <w:szCs w:val="28"/>
        </w:rPr>
        <w:t xml:space="preserve"> </w:t>
      </w:r>
      <w:r>
        <w:rPr>
          <w:sz w:val="28"/>
          <w:szCs w:val="28"/>
        </w:rPr>
        <w:t>«Вы великолепны, профессор!»;</w:t>
      </w:r>
    </w:p>
    <w:p>
      <w:pPr>
        <w:pStyle w:val="Normal"/>
        <w:shd w:fill="FFFFFF" w:val="clear"/>
        <w:spacing w:lineRule="auto" w:line="360"/>
        <w:jc w:val="both"/>
        <w:rPr>
          <w:sz w:val="28"/>
          <w:szCs w:val="28"/>
        </w:rPr>
      </w:pPr>
      <w:r>
        <w:rPr>
          <w:sz w:val="28"/>
          <w:szCs w:val="28"/>
        </w:rPr>
        <w:t xml:space="preserve"> </w:t>
      </w:r>
      <w:r>
        <w:rPr>
          <w:sz w:val="28"/>
          <w:szCs w:val="28"/>
        </w:rPr>
        <w:t xml:space="preserve">«Рада помочь»; </w:t>
      </w:r>
    </w:p>
    <w:p>
      <w:pPr>
        <w:pStyle w:val="Normal"/>
        <w:shd w:fill="FFFFFF" w:val="clear"/>
        <w:spacing w:lineRule="auto" w:line="360"/>
        <w:jc w:val="both"/>
        <w:rPr>
          <w:sz w:val="28"/>
          <w:szCs w:val="28"/>
        </w:rPr>
      </w:pPr>
      <w:r>
        <w:rPr>
          <w:sz w:val="28"/>
          <w:szCs w:val="28"/>
        </w:rPr>
        <w:t xml:space="preserve"> </w:t>
      </w:r>
      <w:r>
        <w:rPr>
          <w:sz w:val="28"/>
          <w:szCs w:val="28"/>
        </w:rPr>
        <w:t>«Если бы не ты».</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Он на</w:t>
        <w:softHyphen/>
        <w:t>поминает ей об ограничениях, которые накладывает на нее женский пол, и о том, что она должна поддерживать своего мужа. Когда впервые звучит слово «развод», тера</w:t>
        <w:softHyphen/>
        <w:t>певт говорит ей, что ей потом будет хуже, если она попы</w:t>
        <w:softHyphen/>
        <w:t>тается наказать мужа, составляя соглашение о разводе.</w:t>
      </w:r>
    </w:p>
    <w:p>
      <w:pPr>
        <w:pStyle w:val="Normal"/>
        <w:shd w:fill="FFFFFF" w:val="clear"/>
        <w:spacing w:lineRule="auto" w:line="360"/>
        <w:ind w:firstLine="709"/>
        <w:jc w:val="both"/>
        <w:rPr>
          <w:sz w:val="28"/>
          <w:szCs w:val="28"/>
        </w:rPr>
      </w:pPr>
      <w:r>
        <w:rPr>
          <w:i/>
          <w:iCs/>
          <w:sz w:val="28"/>
          <w:szCs w:val="28"/>
        </w:rPr>
        <w:t xml:space="preserve">Антитезис. </w:t>
      </w:r>
      <w:r>
        <w:rPr>
          <w:sz w:val="28"/>
          <w:szCs w:val="28"/>
        </w:rPr>
        <w:t>Путь к свободе для нее начинается с при</w:t>
        <w:softHyphen/>
        <w:t>нятия поглаживаний за ее талант и с того, что она упо</w:t>
        <w:softHyphen/>
        <w:t>требит его на пользу себе. Ей необходимо перестать пере</w:t>
        <w:softHyphen/>
        <w:t>кладывать ответственность на мужа и наконец выйти на «линию фронта» самой. Она должна избавиться от внут</w:t>
        <w:softHyphen/>
        <w:t>ренних посланий, которые говорят ей, что она не должна быть сильной, и перестать оправдывать ожидания людей, которых пугает ее честолюбие. Чтобы освободиться, она начнет работать на себя, причем делать то, что ей нравит</w:t>
        <w:softHyphen/>
        <w:t>ся, и так, как она считает нужным. Она скажет мужу, что</w:t>
        <w:softHyphen/>
        <w:t>бы он нанял прислугу и секретаря. Если она действитель</w:t>
        <w:softHyphen/>
        <w:t>но хочет преуспеть, она должна решить сделать это впря</w:t>
        <w:softHyphen/>
        <w:t>мую и быть готова за это заплатить.</w:t>
      </w:r>
    </w:p>
    <w:p>
      <w:pPr>
        <w:pStyle w:val="Normal"/>
        <w:shd w:fill="FFFFFF" w:val="clear"/>
        <w:spacing w:lineRule="exact" w:line="240"/>
        <w:ind w:firstLine="709"/>
        <w:jc w:val="both"/>
        <w:rPr>
          <w:b/>
          <w:b/>
          <w:sz w:val="28"/>
          <w:szCs w:val="28"/>
        </w:rPr>
      </w:pPr>
      <w:r>
        <w:rPr>
          <w:b/>
          <w:sz w:val="28"/>
          <w:szCs w:val="28"/>
        </w:rPr>
      </w:r>
    </w:p>
    <w:p>
      <w:pPr>
        <w:pStyle w:val="Normal"/>
        <w:shd w:fill="FFFFFF" w:val="clear"/>
        <w:spacing w:lineRule="auto" w:line="360"/>
        <w:jc w:val="both"/>
        <w:rPr>
          <w:b/>
          <w:b/>
          <w:sz w:val="36"/>
          <w:szCs w:val="36"/>
        </w:rPr>
      </w:pPr>
      <w:r>
        <w:rPr>
          <w:b/>
          <w:sz w:val="36"/>
          <w:szCs w:val="36"/>
        </w:rPr>
        <w:t>Я бедняжечка</w:t>
      </w:r>
    </w:p>
    <w:p>
      <w:pPr>
        <w:pStyle w:val="Normal"/>
        <w:shd w:fill="FFFFFF" w:val="clear"/>
        <w:spacing w:lineRule="auto" w:line="360"/>
        <w:jc w:val="both"/>
        <w:rPr/>
      </w:pPr>
      <w:r>
        <w:rPr>
          <w:i/>
          <w:iCs/>
          <w:sz w:val="28"/>
          <w:szCs w:val="28"/>
        </w:rPr>
        <w:t xml:space="preserve">Жизненный план. </w:t>
      </w:r>
      <w:r>
        <w:rPr>
          <w:sz w:val="28"/>
          <w:szCs w:val="28"/>
        </w:rPr>
        <w:t>Она проводит жизнь в роли Жертвы, которая ждет своего Спасителя. Ее родители делали за нее все, потому что она девочка (а девочки считаются беспомощными), и тем самым подорвали ее уверенность сделали ее абсолютно зависимой и полностью подконтрольной им. Сперва она борется с этим, но со временем отказывается от борьбы и сдается. Она решает, что родители были правы и что она действительно беспомощна Она выходит замуж за выдающегося человека, часто —</w:t>
      </w:r>
      <w:r>
        <w:rPr>
          <w:i/>
          <w:iCs/>
          <w:sz w:val="28"/>
          <w:szCs w:val="28"/>
        </w:rPr>
        <w:t xml:space="preserve"> </w:t>
      </w:r>
      <w:r>
        <w:rPr>
          <w:sz w:val="28"/>
          <w:szCs w:val="28"/>
        </w:rPr>
        <w:t>за своего психиатра, который играет роль Папочки — Спасителя маленькой беспомощной девочки. Она не по</w:t>
        <w:softHyphen/>
        <w:t>лучает поглаживаний за то, что чувствует себя хорошо и постоянно находится в депрессивной позиции, потому что ей дают поглаживания, только когда ей плохо. По</w:t>
        <w:softHyphen/>
        <w:t>этому поглаживания, которые она получает, отдают го</w:t>
        <w:softHyphen/>
        <w:t>речью и оказываются малопитательными.</w:t>
      </w:r>
    </w:p>
    <w:p>
      <w:pPr>
        <w:pStyle w:val="Normal"/>
        <w:shd w:fill="FFFFFF" w:val="clear"/>
        <w:spacing w:lineRule="auto" w:line="360"/>
        <w:ind w:firstLine="709"/>
        <w:jc w:val="both"/>
        <w:rPr/>
      </w:pPr>
      <w:r>
        <w:rPr>
          <w:sz w:val="28"/>
          <w:szCs w:val="28"/>
        </w:rPr>
        <w:t>Она переживает состояние близости, когда она сама играет роль Ребенка, а окружающие находятся в роли Родителей, но очень редко участвует в равных близких отношениях. Так как у нее есть разрешение вести себя по-детски, она бывает по-детски спонтанной и по-детски беспомощной, а кроме того, умеет изобретательно «схо</w:t>
        <w:softHyphen/>
        <w:t>дить с ума». Родители научили ее тому, что легче полу</w:t>
        <w:softHyphen/>
        <w:t>чить желаемое от других людей, если пожаловаться им на свои несчастья, поэтому она делает все, чтобы поддержи</w:t>
        <w:softHyphen/>
        <w:t>вать образ Жертвы. Она проводит много времени, жалу</w:t>
        <w:softHyphen/>
        <w:t>ясь на свои несчастья и пытаясь спровоцировать окружа</w:t>
        <w:softHyphen/>
        <w:t>ющих помочь ей. Она сохраняет убежденность в том, что является Жертвой, раз за разом провоцируя других де</w:t>
        <w:softHyphen/>
        <w:t>лать для нее то, чего они вовсе не хотели делать, после чего они преследуют ее (выражая свое раздражение). Ее муж получает поглаживания за то, что играет роль Доб</w:t>
        <w:softHyphen/>
        <w:t>рого Папы беспомощной дочки, сексуальные поглажива</w:t>
        <w:softHyphen/>
        <w:t>ния как знак восхищения им и, наконец, поглаживания в качестве мужа-мученика, когда она окончательно поте</w:t>
        <w:softHyphen/>
        <w:t>ряет голову. Она сопротивляется спасению, сходя с ума, устраивая мужу публичные сцены и вызывая у окружа</w:t>
        <w:softHyphen/>
        <w:t>ющих сомнение в его компетентности и как мужа, и как терапевта.</w:t>
      </w:r>
    </w:p>
    <w:p>
      <w:pPr>
        <w:pStyle w:val="Normal"/>
        <w:shd w:fill="FFFFFF" w:val="clear"/>
        <w:spacing w:lineRule="auto" w:line="360"/>
        <w:ind w:firstLine="709"/>
        <w:jc w:val="both"/>
        <w:rPr/>
      </w:pPr>
      <w:r>
        <w:rPr>
          <w:sz w:val="28"/>
          <w:szCs w:val="28"/>
        </w:rPr>
        <w:t>Она заканчивает полной неспособностью адекватно функционировать и оказывается либо в зависимости от мужчины, который тиранит ее, либо в психиатрической клинике.</w:t>
      </w:r>
    </w:p>
    <w:p>
      <w:pPr>
        <w:pStyle w:val="Normal"/>
        <w:shd w:fill="FFFFFF" w:val="clear"/>
        <w:spacing w:lineRule="auto" w:line="360"/>
        <w:ind w:firstLine="709"/>
        <w:jc w:val="both"/>
        <w:rPr/>
      </w:pPr>
      <w:r>
        <w:rPr>
          <w:i/>
          <w:iCs/>
          <w:sz w:val="28"/>
          <w:szCs w:val="28"/>
        </w:rPr>
        <w:t xml:space="preserve">Контрсценарий. </w:t>
      </w:r>
      <w:r>
        <w:rPr>
          <w:sz w:val="28"/>
          <w:szCs w:val="28"/>
        </w:rPr>
        <w:t>Этот сценарий выглядит отлично, когда она только что вышла замуж за своего Сэра Гала-</w:t>
      </w:r>
      <w:r>
        <w:rPr>
          <w:sz w:val="28"/>
          <w:szCs w:val="28"/>
          <w:vertAlign w:val="subscript"/>
        </w:rPr>
        <w:t>хэ</w:t>
      </w:r>
      <w:r>
        <w:rPr>
          <w:sz w:val="28"/>
          <w:szCs w:val="28"/>
        </w:rPr>
        <w:t>па и он так чудесно заботится о ней, что возникает ил</w:t>
        <w:softHyphen/>
        <w:t>люзия, будто она нашла свое счастье.</w:t>
      </w:r>
    </w:p>
    <w:p>
      <w:pPr>
        <w:pStyle w:val="Normal"/>
        <w:shd w:fill="FFFFFF" w:val="clear"/>
        <w:spacing w:lineRule="auto" w:line="360"/>
        <w:ind w:firstLine="709"/>
        <w:jc w:val="both"/>
        <w:rPr>
          <w:sz w:val="28"/>
          <w:szCs w:val="28"/>
        </w:rPr>
      </w:pPr>
      <w:r>
        <w:rPr>
          <w:i/>
          <w:iCs/>
          <w:sz w:val="28"/>
          <w:szCs w:val="28"/>
        </w:rPr>
        <w:t>Запреты и предписания:</w:t>
      </w:r>
    </w:p>
    <w:p>
      <w:pPr>
        <w:pStyle w:val="Normal"/>
        <w:shd w:fill="FFFFFF" w:val="clear"/>
        <w:tabs>
          <w:tab w:val="clear" w:pos="709"/>
          <w:tab w:val="left" w:pos="269" w:leader="none"/>
        </w:tabs>
        <w:spacing w:lineRule="auto" w:line="360"/>
        <w:jc w:val="both"/>
        <w:rPr>
          <w:sz w:val="28"/>
          <w:szCs w:val="28"/>
        </w:rPr>
      </w:pPr>
      <w:r>
        <w:rPr>
          <w:sz w:val="28"/>
          <w:szCs w:val="28"/>
        </w:rPr>
        <w:t>♦</w:t>
      </w:r>
      <w:r>
        <w:rPr>
          <w:sz w:val="28"/>
          <w:szCs w:val="28"/>
        </w:rPr>
        <w:tab/>
        <w:t>не взрослей;</w:t>
      </w:r>
    </w:p>
    <w:p>
      <w:pPr>
        <w:pStyle w:val="Normal"/>
        <w:shd w:fill="FFFFFF" w:val="clear"/>
        <w:tabs>
          <w:tab w:val="clear" w:pos="709"/>
          <w:tab w:val="left" w:pos="269" w:leader="none"/>
        </w:tabs>
        <w:spacing w:lineRule="auto" w:line="360"/>
        <w:jc w:val="both"/>
        <w:rPr>
          <w:sz w:val="28"/>
          <w:szCs w:val="28"/>
        </w:rPr>
      </w:pPr>
      <w:r>
        <w:rPr>
          <w:sz w:val="28"/>
          <w:szCs w:val="28"/>
        </w:rPr>
        <w:t>♦</w:t>
      </w:r>
      <w:r>
        <w:rPr>
          <w:sz w:val="28"/>
          <w:szCs w:val="28"/>
        </w:rPr>
        <w:tab/>
        <w:t>делай то, что говорят родители;</w:t>
      </w:r>
    </w:p>
    <w:p>
      <w:pPr>
        <w:pStyle w:val="Normal"/>
        <w:shd w:fill="FFFFFF" w:val="clear"/>
        <w:tabs>
          <w:tab w:val="clear" w:pos="709"/>
          <w:tab w:val="left" w:pos="269" w:leader="none"/>
        </w:tabs>
        <w:spacing w:lineRule="auto" w:line="360"/>
        <w:jc w:val="both"/>
        <w:rPr/>
      </w:pPr>
      <w:r>
        <w:rPr>
          <w:sz w:val="28"/>
          <w:szCs w:val="28"/>
        </w:rPr>
        <w:t>♦</w:t>
      </w:r>
      <w:r>
        <w:rPr>
          <w:sz w:val="28"/>
          <w:szCs w:val="28"/>
        </w:rPr>
        <w:tab/>
        <w:t>не думай.</w:t>
      </w:r>
    </w:p>
    <w:p>
      <w:pPr>
        <w:pStyle w:val="Normal"/>
        <w:shd w:fill="FFFFFF" w:val="clear"/>
        <w:spacing w:lineRule="auto" w:line="360"/>
        <w:ind w:firstLine="709"/>
        <w:jc w:val="both"/>
        <w:rPr/>
      </w:pPr>
      <w:r>
        <w:rPr>
          <w:i/>
          <w:iCs/>
          <w:sz w:val="28"/>
          <w:szCs w:val="28"/>
        </w:rPr>
        <w:t xml:space="preserve">Решение. </w:t>
      </w:r>
      <w:r>
        <w:rPr>
          <w:sz w:val="28"/>
          <w:szCs w:val="28"/>
        </w:rPr>
        <w:t>Еще маленькой, когда ее принуждают не слу</w:t>
        <w:softHyphen/>
        <w:t>шать свои чувства и свое мнение, она решает, что роди</w:t>
        <w:softHyphen/>
        <w:t>тели лучше знают, что ей нужно.</w:t>
      </w:r>
    </w:p>
    <w:p>
      <w:pPr>
        <w:pStyle w:val="Normal"/>
        <w:shd w:fill="FFFFFF" w:val="clear"/>
        <w:spacing w:lineRule="auto" w:line="360"/>
        <w:ind w:firstLine="709"/>
        <w:jc w:val="both"/>
        <w:rPr/>
      </w:pPr>
      <w:r>
        <w:rPr>
          <w:i/>
          <w:iCs/>
          <w:sz w:val="28"/>
          <w:szCs w:val="28"/>
        </w:rPr>
        <w:t xml:space="preserve">Мифическая героиня. </w:t>
      </w:r>
      <w:r>
        <w:rPr>
          <w:sz w:val="28"/>
          <w:szCs w:val="28"/>
        </w:rPr>
        <w:t>В детстве она любила читать сказки «Золушка» и «Сиротка Энни».</w:t>
      </w:r>
    </w:p>
    <w:p>
      <w:pPr>
        <w:pStyle w:val="Normal"/>
        <w:shd w:fill="FFFFFF" w:val="clear"/>
        <w:spacing w:lineRule="auto" w:line="360"/>
        <w:ind w:firstLine="709"/>
        <w:jc w:val="both"/>
        <w:rPr/>
      </w:pPr>
      <w:r>
        <w:rPr>
          <w:i/>
          <w:iCs/>
          <w:sz w:val="28"/>
          <w:szCs w:val="28"/>
        </w:rPr>
        <w:t xml:space="preserve">Телесный компонент. </w:t>
      </w:r>
      <w:r>
        <w:rPr>
          <w:sz w:val="28"/>
          <w:szCs w:val="28"/>
        </w:rPr>
        <w:t>У нее слабые мышцы и нарушен</w:t>
        <w:softHyphen/>
        <w:t>ная координация движений, чаще всего широко откры</w:t>
        <w:softHyphen/>
        <w:t>тые глаза и удивленное или грустное выражение лица.</w:t>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22"/>
        </w:numPr>
        <w:shd w:fill="FFFFFF" w:val="clear"/>
        <w:tabs>
          <w:tab w:val="clear" w:pos="709"/>
          <w:tab w:val="left" w:pos="331" w:leader="none"/>
        </w:tabs>
        <w:spacing w:lineRule="auto" w:line="360"/>
        <w:jc w:val="both"/>
        <w:rPr>
          <w:sz w:val="28"/>
          <w:szCs w:val="28"/>
        </w:rPr>
      </w:pPr>
      <w:r>
        <w:rPr>
          <w:sz w:val="28"/>
          <w:szCs w:val="28"/>
        </w:rPr>
        <w:t>«Подумайте, какой ужас!»;</w:t>
      </w:r>
    </w:p>
    <w:p>
      <w:pPr>
        <w:pStyle w:val="Normal"/>
        <w:numPr>
          <w:ilvl w:val="0"/>
          <w:numId w:val="22"/>
        </w:numPr>
        <w:shd w:fill="FFFFFF" w:val="clear"/>
        <w:tabs>
          <w:tab w:val="clear" w:pos="709"/>
          <w:tab w:val="left" w:pos="331" w:leader="none"/>
        </w:tabs>
        <w:spacing w:lineRule="auto" w:line="360"/>
        <w:jc w:val="both"/>
        <w:rPr>
          <w:sz w:val="28"/>
          <w:szCs w:val="28"/>
        </w:rPr>
      </w:pPr>
      <w:r>
        <w:rPr>
          <w:sz w:val="28"/>
          <w:szCs w:val="28"/>
        </w:rPr>
        <w:t>«Дурочка»;</w:t>
      </w:r>
    </w:p>
    <w:p>
      <w:pPr>
        <w:pStyle w:val="Normal"/>
        <w:numPr>
          <w:ilvl w:val="0"/>
          <w:numId w:val="22"/>
        </w:numPr>
        <w:shd w:fill="FFFFFF" w:val="clear"/>
        <w:tabs>
          <w:tab w:val="clear" w:pos="709"/>
          <w:tab w:val="left" w:pos="331" w:leader="none"/>
        </w:tabs>
        <w:spacing w:lineRule="auto" w:line="360"/>
        <w:jc w:val="both"/>
        <w:rPr>
          <w:sz w:val="28"/>
          <w:szCs w:val="28"/>
        </w:rPr>
      </w:pPr>
      <w:r>
        <w:rPr>
          <w:sz w:val="28"/>
          <w:szCs w:val="28"/>
        </w:rPr>
        <w:t>«Сделай для меня что-нибудь».</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Он иг</w:t>
        <w:softHyphen/>
        <w:t>рает роль Спасителя, и, когда она срывается после крат</w:t>
        <w:softHyphen/>
        <w:t>кого периода прогресса, он превращается в Преследова</w:t>
        <w:softHyphen/>
        <w:t>теля, говорит, что она не хочет лечиться, и ставит ей ди</w:t>
        <w:softHyphen/>
        <w:t>агноз «шизофрения».</w:t>
      </w:r>
    </w:p>
    <w:p>
      <w:pPr>
        <w:pStyle w:val="Normal"/>
        <w:shd w:fill="FFFFFF" w:val="clear"/>
        <w:spacing w:lineRule="auto" w:line="360"/>
        <w:ind w:firstLine="709"/>
        <w:jc w:val="both"/>
        <w:rPr>
          <w:sz w:val="28"/>
          <w:szCs w:val="28"/>
        </w:rPr>
      </w:pPr>
      <w:r>
        <w:rPr>
          <w:i/>
          <w:iCs/>
          <w:sz w:val="28"/>
          <w:szCs w:val="28"/>
        </w:rPr>
        <w:t xml:space="preserve">Антитезис. </w:t>
      </w:r>
      <w:r>
        <w:rPr>
          <w:sz w:val="28"/>
          <w:szCs w:val="28"/>
        </w:rPr>
        <w:t>Она отказывается от легкого пути, то есть от поведения Жертвы и от игры «Сделай для меня что-нибудь». Она решает, что ей пора вырасти, начинает раз</w:t>
        <w:softHyphen/>
        <w:t>вивать своего Взрослого и заботиться о себе сама. Она начинает принимать поглаживания за взрослое, ответ</w:t>
        <w:softHyphen/>
        <w:t>ственное поведение, за проявление силы и отказывается принимать поглаживания за исполнение роли Жертвы. Она перестает получать удовольствие от увечного, де</w:t>
        <w:softHyphen/>
        <w:t>прессивного Я-образа. Она осознает, насколько ее ограничивает роль Жертвы, и потому принимает решение вы</w:t>
        <w:softHyphen/>
        <w:t>полнять самой по крайней мере пятьдесят процентов не</w:t>
        <w:softHyphen/>
        <w:t>обходимой работы по спасению в том случае, когда ей действительно требуется помощь. Она получает власть над своей жизнью. Она работает со своим телом, чтобы разблокировать свою энергию, и обучается каратэ, чтобы чувствовать себя безопасно на улице. Она просит, чтобы к ней обращались не «Сюзи» (ее первое имя), а «Джоан» (ее второе имя).</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Непривлекательная красавица</w:t>
      </w:r>
    </w:p>
    <w:p>
      <w:pPr>
        <w:pStyle w:val="Normal"/>
        <w:shd w:fill="FFFFFF" w:val="clear"/>
        <w:spacing w:lineRule="auto" w:line="360"/>
        <w:jc w:val="both"/>
        <w:rPr/>
      </w:pPr>
      <w:r>
        <w:rPr>
          <w:i/>
          <w:iCs/>
          <w:sz w:val="28"/>
          <w:szCs w:val="28"/>
        </w:rPr>
        <w:t xml:space="preserve">Жизненный план. </w:t>
      </w:r>
      <w:r>
        <w:rPr>
          <w:sz w:val="28"/>
          <w:szCs w:val="28"/>
        </w:rPr>
        <w:t>Она обладает стандартными признака</w:t>
        <w:softHyphen/>
        <w:t>ми «женской красоты», но она не очень высоко ценит себя как личность и не верит по-настоящему в то, что она привлекательна. Она считает себя ограниченной и не</w:t>
        <w:softHyphen/>
        <w:t>привлекательной. Когда она смотрит в зеркало, то не ви</w:t>
        <w:softHyphen/>
        <w:t>дит красоты, которую видят другие. Ей в глаза в первую очередь, бросаются изъяны и несовершенства. Эта осо</w:t>
        <w:softHyphen/>
        <w:t>бенность называется «синдром красивой женщины» и связана с тем, что женщина сосредоточивается на отдель</w:t>
        <w:softHyphen/>
        <w:t>ных частях лица или фигуры, которые по отдельности выглядят не так привлекательно, как в ансамбле. Ей ка</w:t>
        <w:softHyphen/>
        <w:t>жется, что она обманывает тех, кто думает, что она кра</w:t>
        <w:softHyphen/>
        <w:t>сива, и считает их глупцами. Она получает много погла</w:t>
        <w:softHyphen/>
        <w:t>живаний за свою внешность и игнорирует их все. Она хочет, чтобы ее любили за ее личные качества, но мало кто видит их за красивой оболочкой. Мужчина, который выходит с ней в свет, получает поглаживания за прекрас</w:t>
        <w:softHyphen/>
        <w:t>ное приобретение, которое стоит с ним рядом в вечернем платье. Она находится в постоянном поиске Прекрасно</w:t>
        <w:softHyphen/>
        <w:t>го Принца, который положит конец всем ее несчастьям и силой своей волшебной любви сделает ее по-настояще</w:t>
        <w:softHyphen/>
        <w:t>му красивой. Она злится на окружающих за то, что они не ценят ее, и мстит за это, выкуривая сигареты пачку за пачкой и появляясь в обществе близких друзей в затрапезном виде. Она дает мужчинам все, кроме самой себя. Она ощущает себя в первую очередь Жертвой. Часто дру</w:t>
        <w:softHyphen/>
        <w:t>гие женщины видят в ней опасную соперницу и завидует ее красоте. Благодаря привлекательной внешности она привыкла легко получать то, что хочет. Привычка к особенному обращению сделала для нее ненужным уме</w:t>
        <w:softHyphen/>
        <w:t>ние сотрудничать, поэтому иногда она ведет себя как примадонна.</w:t>
      </w:r>
    </w:p>
    <w:p>
      <w:pPr>
        <w:pStyle w:val="Normal"/>
        <w:shd w:fill="FFFFFF" w:val="clear"/>
        <w:spacing w:lineRule="auto" w:line="360"/>
        <w:ind w:firstLine="709"/>
        <w:jc w:val="both"/>
        <w:rPr/>
      </w:pPr>
      <w:r>
        <w:rPr>
          <w:sz w:val="28"/>
          <w:szCs w:val="28"/>
        </w:rPr>
        <w:t>Так как она не пользуется своей взрослой частью в отношениях с Прекрасным Принцем, он эмоционально «обворовывает» ее. Позже, когда со временем ее красота тускнеет, она не отказывается от привычного враждеб</w:t>
        <w:softHyphen/>
        <w:t>ного отношения к другим, но так как теперь очевидное оправдание капризов (ее красота) отсутствует, ее счита</w:t>
        <w:softHyphen/>
        <w:t>ют просто «стервой». Часто она заканчивает жизнь в оди</w:t>
        <w:softHyphen/>
        <w:t>ночестве, ее никто не любит, даже она сама.</w:t>
      </w:r>
    </w:p>
    <w:p>
      <w:pPr>
        <w:pStyle w:val="Normal"/>
        <w:shd w:fill="FFFFFF" w:val="clear"/>
        <w:spacing w:lineRule="auto" w:line="360"/>
        <w:ind w:firstLine="709"/>
        <w:jc w:val="both"/>
        <w:rPr/>
      </w:pPr>
      <w:r>
        <w:rPr>
          <w:i/>
          <w:iCs/>
          <w:sz w:val="28"/>
          <w:szCs w:val="28"/>
        </w:rPr>
        <w:t xml:space="preserve">Контрсценарий. </w:t>
      </w:r>
      <w:r>
        <w:rPr>
          <w:sz w:val="28"/>
          <w:szCs w:val="28"/>
        </w:rPr>
        <w:t>Ее жизнь кажется чудесной сказкой, когда она по уши влюблена в своего Прекрасного Прин</w:t>
        <w:softHyphen/>
        <w:t>ца. Это продолжается около шести месяцев, а затем неза</w:t>
        <w:softHyphen/>
        <w:t>метно меркнет, так как он начинает интересоваться дру</w:t>
        <w:softHyphen/>
        <w:t>гими красивыми женщинами.</w:t>
      </w:r>
    </w:p>
    <w:p>
      <w:pPr>
        <w:pStyle w:val="Normal"/>
        <w:shd w:fill="FFFFFF" w:val="clear"/>
        <w:spacing w:lineRule="auto" w:line="360"/>
        <w:ind w:firstLine="709"/>
        <w:jc w:val="both"/>
        <w:rPr>
          <w:sz w:val="28"/>
          <w:szCs w:val="28"/>
        </w:rPr>
      </w:pPr>
      <w:r>
        <w:rPr>
          <w:i/>
          <w:iCs/>
          <w:sz w:val="28"/>
          <w:szCs w:val="28"/>
        </w:rPr>
        <w:t>Запреты и предписания:</w:t>
      </w:r>
    </w:p>
    <w:p>
      <w:pPr>
        <w:pStyle w:val="Normal"/>
        <w:numPr>
          <w:ilvl w:val="0"/>
          <w:numId w:val="23"/>
        </w:numPr>
        <w:shd w:fill="FFFFFF" w:val="clear"/>
        <w:tabs>
          <w:tab w:val="clear" w:pos="709"/>
          <w:tab w:val="left" w:pos="307" w:leader="none"/>
        </w:tabs>
        <w:spacing w:lineRule="auto" w:line="360"/>
        <w:jc w:val="both"/>
        <w:rPr>
          <w:sz w:val="28"/>
          <w:szCs w:val="28"/>
        </w:rPr>
      </w:pPr>
      <w:r>
        <w:rPr>
          <w:sz w:val="28"/>
          <w:szCs w:val="28"/>
        </w:rPr>
        <w:t>ты красива только внешне;</w:t>
      </w:r>
    </w:p>
    <w:p>
      <w:pPr>
        <w:pStyle w:val="Normal"/>
        <w:numPr>
          <w:ilvl w:val="0"/>
          <w:numId w:val="23"/>
        </w:numPr>
        <w:shd w:fill="FFFFFF" w:val="clear"/>
        <w:tabs>
          <w:tab w:val="clear" w:pos="709"/>
          <w:tab w:val="left" w:pos="307" w:leader="none"/>
        </w:tabs>
        <w:spacing w:lineRule="auto" w:line="360"/>
        <w:jc w:val="both"/>
        <w:rPr>
          <w:sz w:val="28"/>
          <w:szCs w:val="28"/>
        </w:rPr>
      </w:pPr>
      <w:r>
        <w:rPr>
          <w:sz w:val="28"/>
          <w:szCs w:val="28"/>
        </w:rPr>
        <w:t>не будь близка с другими людьми;</w:t>
      </w:r>
    </w:p>
    <w:p>
      <w:pPr>
        <w:pStyle w:val="Normal"/>
        <w:numPr>
          <w:ilvl w:val="0"/>
          <w:numId w:val="23"/>
        </w:numPr>
        <w:shd w:fill="FFFFFF" w:val="clear"/>
        <w:tabs>
          <w:tab w:val="clear" w:pos="709"/>
          <w:tab w:val="left" w:pos="307" w:leader="none"/>
        </w:tabs>
        <w:spacing w:lineRule="auto" w:line="360"/>
        <w:jc w:val="both"/>
        <w:rPr>
          <w:sz w:val="28"/>
          <w:szCs w:val="28"/>
        </w:rPr>
      </w:pPr>
      <w:r>
        <w:rPr>
          <w:sz w:val="28"/>
          <w:szCs w:val="28"/>
        </w:rPr>
        <w:t>не будь собой.</w:t>
      </w:r>
    </w:p>
    <w:p>
      <w:pPr>
        <w:pStyle w:val="Normal"/>
        <w:shd w:fill="FFFFFF" w:val="clear"/>
        <w:spacing w:lineRule="auto" w:line="360"/>
        <w:ind w:firstLine="709"/>
        <w:jc w:val="both"/>
        <w:rPr/>
      </w:pPr>
      <w:r>
        <w:rPr>
          <w:i/>
          <w:iCs/>
          <w:sz w:val="28"/>
          <w:szCs w:val="28"/>
        </w:rPr>
        <w:t xml:space="preserve">Решение. </w:t>
      </w:r>
      <w:r>
        <w:rPr>
          <w:sz w:val="28"/>
          <w:szCs w:val="28"/>
        </w:rPr>
        <w:t>Люди всегда реагировали исключительно на ее красивое лицо, а не на нее саму как личность, поэтому она решила, вместо того чтобы добиваться уважения к себе как к человеку, продавать себя в качестве сексуаль</w:t>
        <w:softHyphen/>
        <w:t>ного объекта, чтобы получать то, чего она хочет.</w:t>
      </w:r>
    </w:p>
    <w:p>
      <w:pPr>
        <w:pStyle w:val="Normal"/>
        <w:shd w:fill="FFFFFF" w:val="clear"/>
        <w:spacing w:lineRule="auto" w:line="360"/>
        <w:ind w:firstLine="709"/>
        <w:jc w:val="both"/>
        <w:rPr/>
      </w:pPr>
      <w:r>
        <w:rPr>
          <w:i/>
          <w:iCs/>
          <w:sz w:val="28"/>
          <w:szCs w:val="28"/>
        </w:rPr>
        <w:t xml:space="preserve">Мифическая героиня. </w:t>
      </w:r>
      <w:r>
        <w:rPr>
          <w:sz w:val="28"/>
          <w:szCs w:val="28"/>
        </w:rPr>
        <w:t>Она болезненно очарована легендой Мэрилин Монро и восхищается кино- и телезвездами.</w:t>
      </w:r>
    </w:p>
    <w:p>
      <w:pPr>
        <w:pStyle w:val="Normal"/>
        <w:shd w:fill="FFFFFF" w:val="clear"/>
        <w:spacing w:lineRule="auto" w:line="360"/>
        <w:ind w:firstLine="709"/>
        <w:jc w:val="both"/>
        <w:rPr>
          <w:sz w:val="28"/>
          <w:szCs w:val="28"/>
        </w:rPr>
      </w:pPr>
      <w:r>
        <w:rPr>
          <w:i/>
          <w:iCs/>
          <w:sz w:val="28"/>
          <w:szCs w:val="28"/>
        </w:rPr>
        <w:t xml:space="preserve">Телесный компонент: </w:t>
      </w:r>
      <w:r>
        <w:rPr>
          <w:sz w:val="28"/>
          <w:szCs w:val="28"/>
        </w:rPr>
        <w:t>Ее тело очень красиво, но нечувствительно. Она часто бывает напряжена, и поэтому иногда ей бывает трудно достичь оргазма. Когда она улы</w:t>
        <w:softHyphen/>
        <w:t>бается, приходит в движение только ее рот, потому что</w:t>
      </w:r>
      <w:r>
        <w:rPr>
          <w:sz w:val="28"/>
          <w:szCs w:val="28"/>
          <w:vertAlign w:val="subscript"/>
        </w:rPr>
        <w:t xml:space="preserve"> </w:t>
      </w:r>
      <w:r>
        <w:rPr>
          <w:sz w:val="28"/>
          <w:szCs w:val="28"/>
        </w:rPr>
        <w:t xml:space="preserve">она боится, что возле глаз образуются морщинки. </w:t>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24"/>
        </w:numPr>
        <w:shd w:fill="FFFFFF" w:val="clear"/>
        <w:tabs>
          <w:tab w:val="clear" w:pos="709"/>
          <w:tab w:val="left" w:pos="422" w:leader="none"/>
        </w:tabs>
        <w:spacing w:lineRule="auto" w:line="360"/>
        <w:jc w:val="both"/>
        <w:rPr>
          <w:sz w:val="28"/>
          <w:szCs w:val="28"/>
        </w:rPr>
      </w:pPr>
      <w:r>
        <w:rPr>
          <w:sz w:val="28"/>
          <w:szCs w:val="28"/>
        </w:rPr>
        <w:t>«Насилие»;</w:t>
      </w:r>
    </w:p>
    <w:p>
      <w:pPr>
        <w:pStyle w:val="Normal"/>
        <w:numPr>
          <w:ilvl w:val="0"/>
          <w:numId w:val="24"/>
        </w:numPr>
        <w:shd w:fill="FFFFFF" w:val="clear"/>
        <w:tabs>
          <w:tab w:val="clear" w:pos="709"/>
          <w:tab w:val="left" w:pos="422" w:leader="none"/>
        </w:tabs>
        <w:spacing w:lineRule="auto" w:line="360"/>
        <w:jc w:val="both"/>
        <w:rPr>
          <w:sz w:val="28"/>
          <w:szCs w:val="28"/>
        </w:rPr>
      </w:pPr>
      <w:r>
        <w:rPr>
          <w:sz w:val="28"/>
          <w:szCs w:val="28"/>
        </w:rPr>
        <w:t>«Если бы не ты»;</w:t>
      </w:r>
    </w:p>
    <w:p>
      <w:pPr>
        <w:pStyle w:val="Normal"/>
        <w:numPr>
          <w:ilvl w:val="0"/>
          <w:numId w:val="24"/>
        </w:numPr>
        <w:shd w:fill="FFFFFF" w:val="clear"/>
        <w:tabs>
          <w:tab w:val="clear" w:pos="709"/>
          <w:tab w:val="left" w:pos="422" w:leader="none"/>
        </w:tabs>
        <w:spacing w:lineRule="auto" w:line="360"/>
        <w:jc w:val="both"/>
        <w:rPr>
          <w:sz w:val="28"/>
          <w:szCs w:val="28"/>
        </w:rPr>
      </w:pPr>
      <w:r>
        <w:rPr>
          <w:sz w:val="28"/>
          <w:szCs w:val="28"/>
        </w:rPr>
        <w:t>«Изъян (ее собственный)».</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Он усту</w:t>
        <w:softHyphen/>
        <w:t>пает сексуальному влечению и делает ей соответствую</w:t>
        <w:softHyphen/>
        <w:t>щее предложение, после чего она получает право игнори</w:t>
        <w:softHyphen/>
        <w:t>ровать все, что он говорит.</w:t>
      </w:r>
    </w:p>
    <w:p>
      <w:pPr>
        <w:pStyle w:val="Normal"/>
        <w:shd w:fill="FFFFFF" w:val="clear"/>
        <w:spacing w:lineRule="auto" w:line="360"/>
        <w:ind w:firstLine="709"/>
        <w:jc w:val="both"/>
        <w:rPr/>
      </w:pPr>
      <w:r>
        <w:rPr>
          <w:i/>
          <w:iCs/>
          <w:sz w:val="28"/>
          <w:szCs w:val="28"/>
        </w:rPr>
        <w:t xml:space="preserve">Антитезис. </w:t>
      </w:r>
      <w:r>
        <w:rPr>
          <w:sz w:val="28"/>
          <w:szCs w:val="28"/>
        </w:rPr>
        <w:t>Она начинает требовать поглаживаний за человеческие качества, которые нравятся в ней людям, она отказывается принимать поглаживания в адрес сво</w:t>
        <w:softHyphen/>
        <w:t>ей внешности. Ей необходимо полюбить себя, перестать играть в «Изъян» и начать наслаждаться своей истинной внешней и внутренней красотой. Она занимается тем, что для нее по-настоящему важно, и посещает женскую груп</w:t>
        <w:softHyphen/>
        <w:t>пу встреч, где учится сотрудничать, чтобы получать то, чего она хочет.</w:t>
      </w:r>
    </w:p>
    <w:p>
      <w:pPr>
        <w:pStyle w:val="Normal"/>
        <w:shd w:fill="FFFFFF" w:val="clear"/>
        <w:spacing w:lineRule="auto" w:line="360"/>
        <w:ind w:firstLine="709"/>
        <w:jc w:val="both"/>
        <w:rPr>
          <w:sz w:val="28"/>
          <w:szCs w:val="28"/>
        </w:rPr>
      </w:pPr>
      <w:r>
        <w:rPr>
          <w:sz w:val="28"/>
          <w:szCs w:val="28"/>
        </w:rPr>
        <w:t>Она решает использовать свою взрослую часть, чтобы построить отношения с мужчиной, который ценит ее как личность. Она получает удовольствие от того, что нако</w:t>
        <w:softHyphen/>
        <w:t>нец стала властна над событиями своей жизни и знает, над чем ей нужно работать в себе.</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Медсестра</w:t>
      </w:r>
    </w:p>
    <w:p>
      <w:pPr>
        <w:pStyle w:val="Normal"/>
        <w:shd w:fill="FFFFFF" w:val="clear"/>
        <w:spacing w:lineRule="auto" w:line="360"/>
        <w:jc w:val="both"/>
        <w:rPr/>
      </w:pPr>
      <w:r>
        <w:rPr>
          <w:i/>
          <w:iCs/>
          <w:sz w:val="28"/>
          <w:szCs w:val="28"/>
        </w:rPr>
        <w:t xml:space="preserve">Жизненный план. </w:t>
      </w:r>
      <w:r>
        <w:rPr>
          <w:sz w:val="28"/>
          <w:szCs w:val="28"/>
        </w:rPr>
        <w:t>Она — профессиональный Спаситель и работает в организации, где ее эксплуатируют и выкачи</w:t>
        <w:softHyphen/>
        <w:t>вают из нее все соки. Вначале ее желание заботиться о других исходило изнутри, но скоро забота становится обязанностью, навязанной извне. Ее учат чувствовать потребности других людей и удовлетворять их. Из-за этого она ждет, что другие люди прочитают ее мысли так же, как она читает их мысли, и позаботятся о ней так же, как она заботится о них. Однако этого не происходит: она не просит вслух о том, чего хочет, поэтому ничего не по</w:t>
        <w:softHyphen/>
        <w:t>лучает. Зато она часто получает от благодарных пациен</w:t>
        <w:softHyphen/>
        <w:t>тов и их семейств поглаживания в виде коробки конфет. Устав спасать, она обижается и становится сердитой. Она не получает то, чего хочет, поэтому становится Пресле</w:t>
        <w:softHyphen/>
        <w:t>дователем под маской так называемой «профессиональ</w:t>
        <w:softHyphen/>
        <w:t>ной бесстрастности». Ее преследование часто принима</w:t>
        <w:softHyphen/>
        <w:t>ет форму антиспасения (гл. 11): «Я даю только то, о чем меня просят!»</w:t>
      </w:r>
    </w:p>
    <w:p>
      <w:pPr>
        <w:pStyle w:val="Normal"/>
        <w:shd w:fill="FFFFFF" w:val="clear"/>
        <w:spacing w:lineRule="auto" w:line="360"/>
        <w:ind w:firstLine="709"/>
        <w:jc w:val="both"/>
        <w:rPr/>
      </w:pPr>
      <w:r>
        <w:rPr>
          <w:sz w:val="28"/>
          <w:szCs w:val="28"/>
        </w:rPr>
        <w:t>Она проводит время, жалуясь на врачей и начальство, но у нее не находится ни сил, ни времени, чтобы противо</w:t>
        <w:softHyphen/>
        <w:t>стоять им. Кроме того, она опасается последствий своей активности. Она чувствует, что должна приспособиться, чтобы не потерять свой кусок хлеба, так как она содержит свою семью (потому что она спасает мужа-алкоголика или потому что она мать-одиночка). Когда у нее не скла</w:t>
        <w:softHyphen/>
        <w:t>дываются близкие отношения, она думает, что должна была дать своему избраннику больше (спасение).</w:t>
      </w:r>
    </w:p>
    <w:p>
      <w:pPr>
        <w:pStyle w:val="Normal"/>
        <w:shd w:fill="FFFFFF" w:val="clear"/>
        <w:spacing w:lineRule="auto" w:line="360"/>
        <w:ind w:firstLine="709"/>
        <w:jc w:val="both"/>
        <w:rPr/>
      </w:pPr>
      <w:r>
        <w:rPr>
          <w:sz w:val="28"/>
          <w:szCs w:val="28"/>
        </w:rPr>
        <w:t>По иронии судьбы в старшем возрасте она проводит большую часть своего времени в больнице, так как ее тело не выдержало многолетней эксплуатации. Она могла по</w:t>
        <w:softHyphen/>
        <w:t>вредить спину, поднимая тяжелого пациента. Кроме того, в течение дня она подхлестывала себя стимуляторами, а по вечерам пыталась успокоить седативными средства</w:t>
        <w:softHyphen/>
        <w:t>ми и алкоголем.</w:t>
      </w:r>
    </w:p>
    <w:p>
      <w:pPr>
        <w:pStyle w:val="Normal"/>
        <w:shd w:fill="FFFFFF" w:val="clear"/>
        <w:spacing w:lineRule="auto" w:line="360"/>
        <w:ind w:firstLine="709"/>
        <w:jc w:val="both"/>
        <w:rPr>
          <w:sz w:val="28"/>
          <w:szCs w:val="28"/>
        </w:rPr>
      </w:pPr>
      <w:r>
        <w:rPr>
          <w:i/>
          <w:iCs/>
          <w:sz w:val="28"/>
          <w:szCs w:val="28"/>
        </w:rPr>
        <w:t xml:space="preserve">Контрсценарий. </w:t>
      </w:r>
      <w:r>
        <w:rPr>
          <w:sz w:val="28"/>
          <w:szCs w:val="28"/>
        </w:rPr>
        <w:t>Когда она только закончила школу медсестер и поступила на свою первую работу, казалось, что она избрала прекрасную профессию и что все идет так, как она хочет. Ее энтузиазм стал гаснуть, когда она почувствовала разницу между количеством любви, ко</w:t>
        <w:softHyphen/>
        <w:t>торое она отдает, и тем, что она получает взамен. Когда она ухаживала за раковыми больными, она впервые Шутила депрессию и начала принимать снотворное от бессонницы и ночных кошмаров. Если она белая и (или) из среднего класса, ей, скорее всего, назначал свидания красивый молодой врач, который отказался жениться на ней или женился, а потом развелся, когда закончился срок его обу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48"/>
        <w:ind w:firstLine="709"/>
        <w:jc w:val="both"/>
        <w:rPr>
          <w:sz w:val="28"/>
          <w:szCs w:val="28"/>
        </w:rPr>
      </w:pPr>
      <w:r>
        <w:rPr>
          <w:i/>
          <w:iCs/>
          <w:sz w:val="28"/>
          <w:szCs w:val="28"/>
        </w:rPr>
        <w:t>Запреты и предписания:</w:t>
      </w:r>
    </w:p>
    <w:p>
      <w:pPr>
        <w:pStyle w:val="Normal"/>
        <w:numPr>
          <w:ilvl w:val="0"/>
          <w:numId w:val="24"/>
        </w:numPr>
        <w:shd w:fill="FFFFFF" w:val="clear"/>
        <w:tabs>
          <w:tab w:val="clear" w:pos="709"/>
          <w:tab w:val="left" w:pos="336" w:leader="none"/>
        </w:tabs>
        <w:spacing w:lineRule="auto" w:line="348"/>
        <w:jc w:val="both"/>
        <w:rPr>
          <w:sz w:val="28"/>
          <w:szCs w:val="28"/>
        </w:rPr>
      </w:pPr>
      <w:r>
        <w:rPr>
          <w:sz w:val="28"/>
          <w:szCs w:val="28"/>
        </w:rPr>
        <w:t>в первую очередь заботься от других;</w:t>
      </w:r>
    </w:p>
    <w:p>
      <w:pPr>
        <w:pStyle w:val="Normal"/>
        <w:numPr>
          <w:ilvl w:val="0"/>
          <w:numId w:val="24"/>
        </w:numPr>
        <w:shd w:fill="FFFFFF" w:val="clear"/>
        <w:tabs>
          <w:tab w:val="clear" w:pos="709"/>
          <w:tab w:val="left" w:pos="336" w:leader="none"/>
        </w:tabs>
        <w:spacing w:lineRule="auto" w:line="348"/>
        <w:jc w:val="both"/>
        <w:rPr>
          <w:sz w:val="28"/>
          <w:szCs w:val="28"/>
        </w:rPr>
      </w:pPr>
      <w:r>
        <w:rPr>
          <w:sz w:val="28"/>
          <w:szCs w:val="28"/>
        </w:rPr>
        <w:t>не проси о том, чего хочешь;</w:t>
      </w:r>
    </w:p>
    <w:p>
      <w:pPr>
        <w:pStyle w:val="Normal"/>
        <w:numPr>
          <w:ilvl w:val="0"/>
          <w:numId w:val="24"/>
        </w:numPr>
        <w:shd w:fill="FFFFFF" w:val="clear"/>
        <w:tabs>
          <w:tab w:val="clear" w:pos="709"/>
          <w:tab w:val="left" w:pos="336" w:leader="none"/>
        </w:tabs>
        <w:spacing w:lineRule="auto" w:line="348"/>
        <w:jc w:val="both"/>
        <w:rPr>
          <w:sz w:val="28"/>
          <w:szCs w:val="28"/>
        </w:rPr>
      </w:pPr>
      <w:r>
        <w:rPr>
          <w:sz w:val="28"/>
          <w:szCs w:val="28"/>
        </w:rPr>
        <w:t>трудись.</w:t>
      </w:r>
    </w:p>
    <w:p>
      <w:pPr>
        <w:pStyle w:val="Normal"/>
        <w:shd w:fill="FFFFFF" w:val="clear"/>
        <w:spacing w:lineRule="auto" w:line="348"/>
        <w:ind w:firstLine="709"/>
        <w:jc w:val="both"/>
        <w:rPr/>
      </w:pPr>
      <w:r>
        <w:rPr>
          <w:i/>
          <w:iCs/>
          <w:sz w:val="28"/>
          <w:szCs w:val="28"/>
        </w:rPr>
        <w:t xml:space="preserve">Решение. </w:t>
      </w:r>
      <w:r>
        <w:rPr>
          <w:sz w:val="28"/>
          <w:szCs w:val="28"/>
        </w:rPr>
        <w:t>В детстве она решает, что быть хорошей — значит отложить свои нужды и в первую очередь забо</w:t>
        <w:softHyphen/>
        <w:t>титься о других, что заботиться о себе — эгоистично, то есть плохо.</w:t>
      </w:r>
    </w:p>
    <w:p>
      <w:pPr>
        <w:pStyle w:val="Normal"/>
        <w:shd w:fill="FFFFFF" w:val="clear"/>
        <w:spacing w:lineRule="auto" w:line="348"/>
        <w:ind w:firstLine="709"/>
        <w:jc w:val="both"/>
        <w:rPr/>
      </w:pPr>
      <w:r>
        <w:rPr>
          <w:i/>
          <w:iCs/>
          <w:sz w:val="28"/>
          <w:szCs w:val="28"/>
        </w:rPr>
        <w:t xml:space="preserve">Мифическая героиня. </w:t>
      </w:r>
      <w:r>
        <w:rPr>
          <w:sz w:val="28"/>
          <w:szCs w:val="28"/>
        </w:rPr>
        <w:t>Она фантазирует, представляя себя в роли всепрощающей страдалицы (Джейн Эдамс или Флоренс Найтингейл)</w:t>
      </w:r>
    </w:p>
    <w:p>
      <w:pPr>
        <w:pStyle w:val="Normal"/>
        <w:shd w:fill="FFFFFF" w:val="clear"/>
        <w:spacing w:lineRule="auto" w:line="348"/>
        <w:ind w:firstLine="709"/>
        <w:jc w:val="both"/>
        <w:rPr/>
      </w:pPr>
      <w:r>
        <w:rPr>
          <w:i/>
          <w:iCs/>
          <w:sz w:val="28"/>
          <w:szCs w:val="28"/>
        </w:rPr>
        <w:t xml:space="preserve">Телесный компонент. </w:t>
      </w:r>
      <w:r>
        <w:rPr>
          <w:sz w:val="28"/>
          <w:szCs w:val="28"/>
        </w:rPr>
        <w:t>Ее ноги страдают, потому что она слишком много времени проводит стоя. По этой же при</w:t>
        <w:softHyphen/>
        <w:t>чине у нее варикозное расширение вен. Когда она подни</w:t>
        <w:softHyphen/>
        <w:t>мала тяжелых пациентов, она повредила спину.</w:t>
      </w:r>
    </w:p>
    <w:p>
      <w:pPr>
        <w:pStyle w:val="Normal"/>
        <w:shd w:fill="FFFFFF" w:val="clear"/>
        <w:spacing w:lineRule="auto" w:line="348"/>
        <w:ind w:firstLine="709"/>
        <w:jc w:val="both"/>
        <w:rPr>
          <w:sz w:val="28"/>
          <w:szCs w:val="28"/>
        </w:rPr>
      </w:pPr>
      <w:r>
        <w:rPr>
          <w:i/>
          <w:iCs/>
          <w:sz w:val="28"/>
          <w:szCs w:val="28"/>
        </w:rPr>
        <w:t>Игры:</w:t>
      </w:r>
    </w:p>
    <w:p>
      <w:pPr>
        <w:pStyle w:val="Normal"/>
        <w:numPr>
          <w:ilvl w:val="0"/>
          <w:numId w:val="24"/>
        </w:numPr>
        <w:shd w:fill="FFFFFF" w:val="clear"/>
        <w:tabs>
          <w:tab w:val="clear" w:pos="709"/>
          <w:tab w:val="left" w:pos="336" w:leader="none"/>
        </w:tabs>
        <w:spacing w:lineRule="auto" w:line="348"/>
        <w:jc w:val="both"/>
        <w:rPr>
          <w:sz w:val="28"/>
          <w:szCs w:val="28"/>
        </w:rPr>
      </w:pPr>
      <w:r>
        <w:rPr>
          <w:sz w:val="28"/>
          <w:szCs w:val="28"/>
        </w:rPr>
        <w:t>«Почему бы вам не... — Да, но»;</w:t>
      </w:r>
    </w:p>
    <w:p>
      <w:pPr>
        <w:pStyle w:val="Normal"/>
        <w:numPr>
          <w:ilvl w:val="0"/>
          <w:numId w:val="24"/>
        </w:numPr>
        <w:shd w:fill="FFFFFF" w:val="clear"/>
        <w:tabs>
          <w:tab w:val="clear" w:pos="709"/>
          <w:tab w:val="left" w:pos="336" w:leader="none"/>
        </w:tabs>
        <w:spacing w:lineRule="auto" w:line="348"/>
        <w:jc w:val="both"/>
        <w:rPr>
          <w:sz w:val="28"/>
          <w:szCs w:val="28"/>
        </w:rPr>
      </w:pPr>
      <w:r>
        <w:rPr>
          <w:sz w:val="28"/>
          <w:szCs w:val="28"/>
        </w:rPr>
        <w:t>« Подумайте, какой ужас!»; Ф  «Если бы не ты...».</w:t>
      </w:r>
    </w:p>
    <w:p>
      <w:pPr>
        <w:pStyle w:val="Normal"/>
        <w:shd w:fill="FFFFFF" w:val="clear"/>
        <w:spacing w:lineRule="auto" w:line="348"/>
        <w:ind w:firstLine="709"/>
        <w:jc w:val="both"/>
        <w:rPr/>
      </w:pPr>
      <w:r>
        <w:rPr>
          <w:i/>
          <w:iCs/>
          <w:sz w:val="28"/>
          <w:szCs w:val="28"/>
        </w:rPr>
        <w:t xml:space="preserve">Роль терапевта, предусмотренная сценарием. </w:t>
      </w:r>
      <w:r>
        <w:rPr>
          <w:sz w:val="28"/>
          <w:szCs w:val="28"/>
        </w:rPr>
        <w:t>Он го</w:t>
        <w:softHyphen/>
        <w:t>ворит ей, что она должна делать свою работу, он поддер</w:t>
        <w:softHyphen/>
        <w:t>живает врачей в их патриархальной роли. Чтобы помочь ей справляться с работой, он прописывает ей лекарства: стимуляторы, чтобы принимать днем, и успокоительные, чтобы принимать вечером. Ему хочется поделиться с ней своими проблемами, потому что она такая понимающая и так хорошо слушает.</w:t>
      </w:r>
    </w:p>
    <w:p>
      <w:pPr>
        <w:pStyle w:val="Normal"/>
        <w:shd w:fill="FFFFFF" w:val="clear"/>
        <w:spacing w:lineRule="auto" w:line="348"/>
        <w:ind w:firstLine="709"/>
        <w:jc w:val="both"/>
        <w:rPr/>
      </w:pPr>
      <w:r>
        <w:rPr>
          <w:i/>
          <w:iCs/>
          <w:sz w:val="28"/>
          <w:szCs w:val="28"/>
        </w:rPr>
        <w:t xml:space="preserve">Антитезис. </w:t>
      </w:r>
      <w:r>
        <w:rPr>
          <w:sz w:val="28"/>
          <w:szCs w:val="28"/>
        </w:rPr>
        <w:t>Первое, чему она должна научиться, — прямо просить о том, чего она хочет, и поставить свои нужды на первое место. Кроме того, ей важно перестать спасать и научиться строить отношения, свободные от игры в спасение. Возможно, будет лучше, если она оста</w:t>
        <w:softHyphen/>
        <w:t>вит свою работу в больнице и будет работать неполный день или на частной основе, что даст ей время на себя. Она должна научиться заботиться о себе, в частности о своем теле. Ей будет полезно объединиться с другими медсестрами, чтобы требовать изменений в условиях труда медсестер, просить окружающих, чтобы они помог</w:t>
        <w:softHyphen/>
        <w:t>ли ей отучиться спасать всех и вся, и говорить с пациен</w:t>
        <w:softHyphen/>
        <w:t>тами об их правах и ответственности.</w:t>
      </w:r>
    </w:p>
    <w:p>
      <w:pPr>
        <w:pStyle w:val="Normal"/>
        <w:shd w:fill="FFFFFF" w:val="clear"/>
        <w:spacing w:lineRule="auto" w:line="360"/>
        <w:jc w:val="both"/>
        <w:rPr>
          <w:b/>
          <w:b/>
          <w:sz w:val="36"/>
          <w:szCs w:val="36"/>
        </w:rPr>
      </w:pPr>
      <w:r>
        <w:rPr>
          <w:b/>
          <w:sz w:val="36"/>
          <w:szCs w:val="36"/>
        </w:rPr>
        <w:t>Полная женщина</w:t>
      </w:r>
    </w:p>
    <w:p>
      <w:pPr>
        <w:pStyle w:val="Normal"/>
        <w:shd w:fill="FFFFFF" w:val="clear"/>
        <w:spacing w:lineRule="auto" w:line="360"/>
        <w:jc w:val="both"/>
        <w:rPr/>
      </w:pPr>
      <w:r>
        <w:rPr>
          <w:i/>
          <w:iCs/>
          <w:sz w:val="28"/>
          <w:szCs w:val="28"/>
        </w:rPr>
        <w:t xml:space="preserve">Жизненный план. </w:t>
      </w:r>
      <w:r>
        <w:rPr>
          <w:sz w:val="28"/>
          <w:szCs w:val="28"/>
        </w:rPr>
        <w:t>Вся ее жизнь вращается вокруг показа</w:t>
        <w:softHyphen/>
        <w:t>ний весов. Она проводит время, ругая себя и сидя на ди</w:t>
        <w:softHyphen/>
        <w:t>етах, пытаясь достичь душевного благополучия через умерщвление плоти. Она приобрела вредные пищевые привычки еще ребенком. За хорошее поведение ее воз</w:t>
        <w:softHyphen/>
        <w:t>награждали едой. Кроме того, ей говорили, что она долж</w:t>
        <w:softHyphen/>
        <w:t>на съесть все, что лежит на тарелке, потому что выбрасы</w:t>
        <w:softHyphen/>
        <w:t>вать еду грешно: «Подумай о детях, которые голодают в Китае» (а не о своем полном желудке).</w:t>
      </w:r>
    </w:p>
    <w:p>
      <w:pPr>
        <w:pStyle w:val="Normal"/>
        <w:shd w:fill="FFFFFF" w:val="clear"/>
        <w:spacing w:lineRule="auto" w:line="360"/>
        <w:ind w:firstLine="709"/>
        <w:jc w:val="both"/>
        <w:rPr/>
      </w:pPr>
      <w:r>
        <w:rPr>
          <w:sz w:val="28"/>
          <w:szCs w:val="28"/>
        </w:rPr>
        <w:t>Она не умеет выражать свой гнев и говорить «нет», то есть она буквально проглатывает все, что ей дают. Когда она набирает излишний вес, это происходит потому что, она хочет выглядеть «солидно». А так как она не умеет выражать свой гнев и отказывать, полнота помогает ей отпугивать мужчин. Толщина также служит ей своеоб</w:t>
        <w:softHyphen/>
        <w:t>разной «деревянной ногой» — оправданием за то, что она не добилась в жизни того, чего хотела. Она страстно хо</w:t>
        <w:softHyphen/>
        <w:t>чет получать поглаживания за свою внешность, но они ей никогда не достаются. Ее спонтанность подавляется не</w:t>
        <w:softHyphen/>
        <w:t>обходимостью постоянного контроля за тем, что и когда она ест. Она чувствует себя Жертвой собственного тела, своей неспособности контролировать себя и мнения дру</w:t>
        <w:softHyphen/>
        <w:t>гих людей о ее весе.</w:t>
      </w:r>
    </w:p>
    <w:p>
      <w:pPr>
        <w:pStyle w:val="Normal"/>
        <w:shd w:fill="FFFFFF" w:val="clear"/>
        <w:spacing w:lineRule="auto" w:line="360"/>
        <w:ind w:firstLine="709"/>
        <w:jc w:val="both"/>
        <w:rPr/>
      </w:pPr>
      <w:r>
        <w:rPr>
          <w:sz w:val="28"/>
          <w:szCs w:val="28"/>
        </w:rPr>
        <w:t>Она вращается в порочном круге «пищевых оргий» и Жестоких диет, служащих самонаказанию. Она убеждена, что с ней не все в порядке из-за ее лишнего веса. Повто</w:t>
        <w:softHyphen/>
        <w:t>ряющиеся неудачные попытки сбросить вес доказывают ей, что у нее нет силы воли и способности контролиро</w:t>
        <w:softHyphen/>
        <w:t>вать свою жизнь (то есть что она — беспомощная Жерт</w:t>
        <w:softHyphen/>
        <w:t>ва своей дурной привычки).</w:t>
      </w:r>
    </w:p>
    <w:p>
      <w:pPr>
        <w:pStyle w:val="Normal"/>
        <w:shd w:fill="FFFFFF" w:val="clear"/>
        <w:spacing w:lineRule="auto" w:line="360"/>
        <w:ind w:firstLine="709"/>
        <w:jc w:val="both"/>
        <w:rPr/>
      </w:pPr>
      <w:r>
        <w:rPr>
          <w:sz w:val="28"/>
          <w:szCs w:val="28"/>
        </w:rPr>
        <w:t>Так как она постоянно беспокоится о своем весе и ее сердце разбито отсутствием любви, рано или поздно ее настигает сердечная болезнь.</w:t>
      </w:r>
    </w:p>
    <w:p>
      <w:pPr>
        <w:pStyle w:val="Normal"/>
        <w:shd w:fill="FFFFFF" w:val="clear"/>
        <w:spacing w:lineRule="auto" w:line="360"/>
        <w:ind w:firstLine="709"/>
        <w:jc w:val="both"/>
        <w:rPr/>
      </w:pPr>
      <w:r>
        <w:rPr>
          <w:i/>
          <w:iCs/>
          <w:sz w:val="28"/>
          <w:szCs w:val="28"/>
        </w:rPr>
        <w:t xml:space="preserve">Контрсценарий. </w:t>
      </w:r>
      <w:r>
        <w:rPr>
          <w:sz w:val="28"/>
          <w:szCs w:val="28"/>
        </w:rPr>
        <w:t>Кажется, что ее жизнь наладилась, когда она сидит на диете, теряет килограмм за килограм</w:t>
        <w:softHyphen/>
        <w:t>мом и носит платья сорок шестого размера, однако при этом она страдает от голода, вся ее жизнь по-прежнему вращается вокруг показаний весов, и ей по-прежнему трудно выразить свой гнев или отказать. Как только ди</w:t>
        <w:softHyphen/>
        <w:t>ета завершена и она сталкивается с какой-то трудностью, она начинает переедать и быстро набирает потерянные килограммы.</w:t>
      </w:r>
    </w:p>
    <w:p>
      <w:pPr>
        <w:pStyle w:val="Normal"/>
        <w:shd w:fill="FFFFFF" w:val="clear"/>
        <w:spacing w:lineRule="auto" w:line="360"/>
        <w:ind w:firstLine="709"/>
        <w:jc w:val="both"/>
        <w:rPr>
          <w:sz w:val="28"/>
          <w:szCs w:val="28"/>
        </w:rPr>
      </w:pPr>
      <w:r>
        <w:rPr>
          <w:i/>
          <w:iCs/>
          <w:sz w:val="28"/>
          <w:szCs w:val="28"/>
        </w:rPr>
        <w:t>Запреты и предписания:</w:t>
      </w:r>
    </w:p>
    <w:p>
      <w:pPr>
        <w:pStyle w:val="Normal"/>
        <w:numPr>
          <w:ilvl w:val="0"/>
          <w:numId w:val="24"/>
        </w:numPr>
        <w:shd w:fill="FFFFFF" w:val="clear"/>
        <w:tabs>
          <w:tab w:val="clear" w:pos="709"/>
          <w:tab w:val="left" w:pos="288" w:leader="none"/>
        </w:tabs>
        <w:spacing w:lineRule="auto" w:line="360"/>
        <w:jc w:val="both"/>
        <w:rPr>
          <w:sz w:val="28"/>
          <w:szCs w:val="28"/>
        </w:rPr>
      </w:pPr>
      <w:r>
        <w:rPr>
          <w:sz w:val="28"/>
          <w:szCs w:val="28"/>
        </w:rPr>
        <w:t>не говори «нет»;</w:t>
      </w:r>
    </w:p>
    <w:p>
      <w:pPr>
        <w:pStyle w:val="Normal"/>
        <w:numPr>
          <w:ilvl w:val="0"/>
          <w:numId w:val="24"/>
        </w:numPr>
        <w:shd w:fill="FFFFFF" w:val="clear"/>
        <w:tabs>
          <w:tab w:val="clear" w:pos="709"/>
          <w:tab w:val="left" w:pos="288" w:leader="none"/>
        </w:tabs>
        <w:spacing w:lineRule="auto" w:line="360"/>
        <w:jc w:val="both"/>
        <w:rPr>
          <w:sz w:val="28"/>
          <w:szCs w:val="28"/>
        </w:rPr>
      </w:pPr>
      <w:r>
        <w:rPr>
          <w:sz w:val="28"/>
          <w:szCs w:val="28"/>
        </w:rPr>
        <w:t>не злись;</w:t>
      </w:r>
    </w:p>
    <w:p>
      <w:pPr>
        <w:pStyle w:val="Normal"/>
        <w:numPr>
          <w:ilvl w:val="0"/>
          <w:numId w:val="24"/>
        </w:numPr>
        <w:shd w:fill="FFFFFF" w:val="clear"/>
        <w:tabs>
          <w:tab w:val="clear" w:pos="709"/>
          <w:tab w:val="left" w:pos="288" w:leader="none"/>
        </w:tabs>
        <w:spacing w:lineRule="auto" w:line="360"/>
        <w:jc w:val="both"/>
        <w:rPr>
          <w:sz w:val="28"/>
          <w:szCs w:val="28"/>
        </w:rPr>
      </w:pPr>
      <w:r>
        <w:rPr>
          <w:sz w:val="28"/>
          <w:szCs w:val="28"/>
        </w:rPr>
        <w:t>не люби себя.</w:t>
      </w:r>
    </w:p>
    <w:p>
      <w:pPr>
        <w:pStyle w:val="Normal"/>
        <w:shd w:fill="FFFFFF" w:val="clear"/>
        <w:spacing w:lineRule="auto" w:line="360"/>
        <w:ind w:firstLine="709"/>
        <w:jc w:val="both"/>
        <w:rPr/>
      </w:pPr>
      <w:r>
        <w:rPr>
          <w:i/>
          <w:iCs/>
          <w:sz w:val="28"/>
          <w:szCs w:val="28"/>
        </w:rPr>
        <w:t xml:space="preserve">Решение. </w:t>
      </w:r>
      <w:r>
        <w:rPr>
          <w:sz w:val="28"/>
          <w:szCs w:val="28"/>
        </w:rPr>
        <w:t>В пятнадцать лет она решает, что у нее про</w:t>
        <w:softHyphen/>
        <w:t>блемы с весом и что она должна больше себя контроли</w:t>
        <w:softHyphen/>
        <w:t>ровать.</w:t>
      </w:r>
    </w:p>
    <w:p>
      <w:pPr>
        <w:pStyle w:val="Normal"/>
        <w:shd w:fill="FFFFFF" w:val="clear"/>
        <w:spacing w:lineRule="auto" w:line="360"/>
        <w:ind w:firstLine="307"/>
        <w:jc w:val="both"/>
        <w:rPr/>
      </w:pPr>
      <w:r>
        <w:rPr>
          <w:i/>
          <w:iCs/>
          <w:sz w:val="28"/>
          <w:szCs w:val="28"/>
        </w:rPr>
        <w:t xml:space="preserve">Мифическая героиня. </w:t>
      </w:r>
      <w:r>
        <w:rPr>
          <w:sz w:val="28"/>
          <w:szCs w:val="28"/>
        </w:rPr>
        <w:t>Она обожает живопись Рубенса и с интересом следит за приключениями Элизабет Тей</w:t>
        <w:softHyphen/>
        <w:t xml:space="preserve">лор и </w:t>
      </w:r>
      <w:r>
        <w:rPr>
          <w:i/>
          <w:iCs/>
          <w:sz w:val="28"/>
          <w:szCs w:val="28"/>
        </w:rPr>
        <w:t xml:space="preserve">ее </w:t>
      </w:r>
      <w:r>
        <w:rPr>
          <w:sz w:val="28"/>
          <w:szCs w:val="28"/>
        </w:rPr>
        <w:t>проблемами с весом.</w:t>
      </w:r>
    </w:p>
    <w:p>
      <w:pPr>
        <w:pStyle w:val="Normal"/>
        <w:shd w:fill="FFFFFF" w:val="clear"/>
        <w:spacing w:lineRule="auto" w:line="360"/>
        <w:ind w:firstLine="709"/>
        <w:jc w:val="both"/>
        <w:rPr/>
      </w:pPr>
      <w:r>
        <w:rPr>
          <w:i/>
          <w:iCs/>
          <w:sz w:val="28"/>
          <w:szCs w:val="28"/>
        </w:rPr>
        <w:t xml:space="preserve">Телесный компонент. </w:t>
      </w:r>
      <w:r>
        <w:rPr>
          <w:sz w:val="28"/>
          <w:szCs w:val="28"/>
        </w:rPr>
        <w:t>Ее полнота — это ее доспехи. Она не любит физической активности и склонна к небольшим травмам вроде вывиха голеностопного сустава.</w:t>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24"/>
        </w:numPr>
        <w:shd w:fill="FFFFFF" w:val="clear"/>
        <w:tabs>
          <w:tab w:val="clear" w:pos="709"/>
          <w:tab w:val="left" w:pos="288" w:leader="none"/>
        </w:tabs>
        <w:spacing w:lineRule="auto" w:line="360"/>
        <w:jc w:val="both"/>
        <w:rPr>
          <w:sz w:val="28"/>
          <w:szCs w:val="28"/>
        </w:rPr>
      </w:pPr>
      <w:r>
        <w:rPr>
          <w:sz w:val="28"/>
          <w:szCs w:val="28"/>
        </w:rPr>
        <w:t>«Обжора»;</w:t>
      </w:r>
    </w:p>
    <w:p>
      <w:pPr>
        <w:pStyle w:val="Normal"/>
        <w:numPr>
          <w:ilvl w:val="0"/>
          <w:numId w:val="24"/>
        </w:numPr>
        <w:shd w:fill="FFFFFF" w:val="clear"/>
        <w:tabs>
          <w:tab w:val="clear" w:pos="709"/>
          <w:tab w:val="left" w:pos="288" w:leader="none"/>
        </w:tabs>
        <w:spacing w:lineRule="auto" w:line="360"/>
        <w:jc w:val="both"/>
        <w:rPr>
          <w:sz w:val="28"/>
          <w:szCs w:val="28"/>
        </w:rPr>
      </w:pPr>
      <w:r>
        <w:rPr>
          <w:sz w:val="28"/>
          <w:szCs w:val="28"/>
        </w:rPr>
        <w:t>«Деревянная нога»;</w:t>
      </w:r>
    </w:p>
    <w:p>
      <w:pPr>
        <w:pStyle w:val="Normal"/>
        <w:numPr>
          <w:ilvl w:val="0"/>
          <w:numId w:val="24"/>
        </w:numPr>
        <w:shd w:fill="FFFFFF" w:val="clear"/>
        <w:tabs>
          <w:tab w:val="clear" w:pos="709"/>
          <w:tab w:val="left" w:pos="288" w:leader="none"/>
        </w:tabs>
        <w:spacing w:lineRule="auto" w:line="360"/>
        <w:jc w:val="both"/>
        <w:rPr>
          <w:sz w:val="28"/>
          <w:szCs w:val="28"/>
        </w:rPr>
      </w:pPr>
      <w:r>
        <w:rPr>
          <w:sz w:val="28"/>
          <w:szCs w:val="28"/>
        </w:rPr>
        <w:t>«Подумайте, какой ужас!».</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Он го</w:t>
        <w:softHyphen/>
        <w:t>ворит ей, что ей надо научиться приспосабливаться (к ее «проблеме»), и прописывает ей диетические пилюли и безвкусный рацион. Его отталкивает ее тело, и он бессо</w:t>
        <w:softHyphen/>
        <w:t>знательно сообщает ей об этом своим поведением.</w:t>
      </w:r>
    </w:p>
    <w:p>
      <w:pPr>
        <w:pStyle w:val="Normal"/>
        <w:shd w:fill="FFFFFF" w:val="clear"/>
        <w:spacing w:lineRule="auto" w:line="360"/>
        <w:ind w:firstLine="709"/>
        <w:jc w:val="both"/>
        <w:rPr/>
      </w:pPr>
      <w:r>
        <w:rPr>
          <w:i/>
          <w:iCs/>
          <w:sz w:val="28"/>
          <w:szCs w:val="28"/>
        </w:rPr>
        <w:t xml:space="preserve">Антитезис. </w:t>
      </w:r>
      <w:r>
        <w:rPr>
          <w:sz w:val="28"/>
          <w:szCs w:val="28"/>
        </w:rPr>
        <w:t>Она должна решить, что ее тело хорошо и красиво такое, какое оно есть, и научиться любить его и заботиться о нем (см. книгу Мейера Альдебарона «Осво</w:t>
        <w:softHyphen/>
        <w:t>бождение от лишнего веса»). Возможно, когда она обра</w:t>
        <w:softHyphen/>
        <w:t>тится к своему телу и его ощущениям, она рассердится на принятое отношение к полным людям. Когда она научит</w:t>
        <w:softHyphen/>
        <w:t>ся слушать свое тело, она перестанет обременять его: она научится есть то, что приятно ее телу.</w:t>
      </w:r>
    </w:p>
    <w:p>
      <w:pPr>
        <w:pStyle w:val="Normal"/>
        <w:shd w:fill="FFFFFF" w:val="clear"/>
        <w:spacing w:lineRule="auto" w:line="348"/>
        <w:ind w:firstLine="709"/>
        <w:jc w:val="both"/>
        <w:rPr/>
      </w:pPr>
      <w:r>
        <w:rPr>
          <w:sz w:val="28"/>
          <w:szCs w:val="28"/>
        </w:rPr>
        <w:t>Она научится говорить «нет» и выражать свой гнев на людей, которые ее тиранят, особенно если их отношение связано с ее весом. Иными словами, она перестанет про</w:t>
        <w:softHyphen/>
        <w:t>глатывать все, что ей навязывают. Возможно, она не ста</w:t>
        <w:softHyphen/>
        <w:t>нет стройной, как фотомодель, но она наверняка потеря</w:t>
        <w:softHyphen/>
        <w:t>ет часть лишнего веса и почувствует себя лучше (вместо постоянного голода и чувства вины, с которыми она жила раньше).</w:t>
      </w:r>
    </w:p>
    <w:p>
      <w:pPr>
        <w:pStyle w:val="Normal"/>
        <w:shd w:fill="FFFFFF" w:val="clear"/>
        <w:spacing w:lineRule="auto" w:line="348"/>
        <w:ind w:firstLine="709"/>
        <w:jc w:val="both"/>
        <w:rPr/>
      </w:pPr>
      <w:r>
        <w:rPr>
          <w:sz w:val="28"/>
          <w:szCs w:val="28"/>
        </w:rPr>
        <w:t>Упражнения на центрирование (см. гл. 24) помогут ей вступить в контакт со своим телом и почувствовать, что из еды ему нравится, а что нет, чего она хочет от других людей, а что ей неприятно.</w:t>
      </w:r>
    </w:p>
    <w:p>
      <w:pPr>
        <w:pStyle w:val="Normal"/>
        <w:shd w:fill="FFFFFF" w:val="clear"/>
        <w:spacing w:lineRule="auto" w:line="348"/>
        <w:ind w:firstLine="709"/>
        <w:jc w:val="both"/>
        <w:rPr>
          <w:sz w:val="28"/>
          <w:szCs w:val="28"/>
        </w:rPr>
      </w:pPr>
      <w:r>
        <w:rPr>
          <w:sz w:val="28"/>
          <w:szCs w:val="28"/>
        </w:rPr>
        <w:t>Важно, чтобы она перестала ненавидеть себя и глотать свою злость. Кроме того, ей не следует отдавать другим больше поглаживаний, чем она получает от них, так как именно дефицит поглаживаний — одна из причин ее пе</w:t>
        <w:softHyphen/>
        <w:t>реедания. Ей также нужно научиться расслабляться без помощи анестезирующего действия еды.</w:t>
      </w:r>
    </w:p>
    <w:p>
      <w:pPr>
        <w:pStyle w:val="Normal"/>
        <w:shd w:fill="FFFFFF" w:val="clear"/>
        <w:spacing w:lineRule="auto" w:line="348"/>
        <w:ind w:firstLine="709"/>
        <w:jc w:val="both"/>
        <w:rPr>
          <w:sz w:val="28"/>
          <w:szCs w:val="28"/>
        </w:rPr>
      </w:pPr>
      <w:r>
        <w:rPr>
          <w:sz w:val="28"/>
          <w:szCs w:val="28"/>
        </w:rPr>
      </w:r>
    </w:p>
    <w:p>
      <w:pPr>
        <w:pStyle w:val="Normal"/>
        <w:shd w:fill="FFFFFF" w:val="clear"/>
        <w:spacing w:lineRule="auto" w:line="348"/>
        <w:jc w:val="both"/>
        <w:rPr>
          <w:sz w:val="36"/>
          <w:szCs w:val="36"/>
        </w:rPr>
      </w:pPr>
      <w:r>
        <w:rPr>
          <w:b/>
          <w:bCs/>
          <w:sz w:val="36"/>
          <w:szCs w:val="36"/>
        </w:rPr>
        <w:t>Учительница</w:t>
      </w:r>
    </w:p>
    <w:p>
      <w:pPr>
        <w:pStyle w:val="Normal"/>
        <w:shd w:fill="FFFFFF" w:val="clear"/>
        <w:spacing w:lineRule="auto" w:line="348"/>
        <w:jc w:val="both"/>
        <w:rPr/>
      </w:pPr>
      <w:r>
        <w:rPr>
          <w:i/>
          <w:iCs/>
          <w:sz w:val="28"/>
          <w:szCs w:val="28"/>
        </w:rPr>
        <w:t xml:space="preserve">Жизненный план. </w:t>
      </w:r>
      <w:r>
        <w:rPr>
          <w:sz w:val="28"/>
          <w:szCs w:val="28"/>
        </w:rPr>
        <w:t>Она принимает решение учить других, гак как для нее это единственный способ применить свои познания в любимом предмете, а также по финансовым причинам, но не потому, что это — именно то, что она хо</w:t>
        <w:softHyphen/>
        <w:t>чет делать. Затем она попадается в ловушку стремления сохранить свою работу, так как эта работа дает ей иллю</w:t>
        <w:softHyphen/>
        <w:t>зию безопасности (она штатный преподаватель!).</w:t>
      </w:r>
    </w:p>
    <w:p>
      <w:pPr>
        <w:pStyle w:val="Normal"/>
        <w:shd w:fill="FFFFFF" w:val="clear"/>
        <w:spacing w:lineRule="auto" w:line="348"/>
        <w:ind w:firstLine="709"/>
        <w:jc w:val="both"/>
        <w:rPr/>
      </w:pPr>
      <w:r>
        <w:rPr>
          <w:sz w:val="28"/>
          <w:szCs w:val="28"/>
        </w:rPr>
        <w:t>Она выполняет в обществе две функции. Во-первых, она работает интеллектуальной нянькой для детей. Кро</w:t>
        <w:softHyphen/>
        <w:t>ме того, она помогает вдалбливать в головы детям обще</w:t>
        <w:softHyphen/>
        <w:t>ственные ценности, то есть готовит из них послушную рабочую силу. Она учит их состязаться, не высовывать</w:t>
        <w:softHyphen/>
        <w:t>ся, исполнять приказы и приспосабливаться. Ей прихо</w:t>
        <w:softHyphen/>
        <w:t>дится следовать правилам, которые ей не нравятся, и еще учить им детей.</w:t>
      </w:r>
    </w:p>
    <w:p>
      <w:pPr>
        <w:pStyle w:val="Normal"/>
        <w:shd w:fill="FFFFFF" w:val="clear"/>
        <w:spacing w:lineRule="auto" w:line="348"/>
        <w:ind w:firstLine="709"/>
        <w:jc w:val="both"/>
        <w:rPr/>
      </w:pPr>
      <w:r>
        <w:rPr>
          <w:sz w:val="28"/>
          <w:szCs w:val="28"/>
        </w:rPr>
        <w:t>Ее главная проблема в том, что она проводит все свое рабочее время с детьми, поэтому она почти не общается со своими ровесниками. Если она замужем, она заперта в тюрьме одиноких моногамных отношений; если нет, она не общается достаточно, чтобы удовлетворить свою потребность в поглаживании. Ей недостаточно транзак</w:t>
        <w:softHyphen/>
        <w:t>ций Ребенок — Родитель, которыми она обменивается с учениками, и она, как правило, отдает больше любви, чем получает взамен.</w:t>
      </w:r>
    </w:p>
    <w:p>
      <w:pPr>
        <w:pStyle w:val="Normal"/>
        <w:shd w:fill="FFFFFF" w:val="clear"/>
        <w:spacing w:lineRule="auto" w:line="360"/>
        <w:ind w:firstLine="709"/>
        <w:jc w:val="both"/>
        <w:rPr/>
      </w:pPr>
      <w:r>
        <w:rPr>
          <w:sz w:val="28"/>
          <w:szCs w:val="28"/>
        </w:rPr>
        <w:t>Когда ее начинает раздражать такое положение дел, ей перестает нравиться или педагогический труд, или сами дети, и тогда она принимает позицию Преследователя (хотя при этом остается благосклонной к нескольким «любимчикам»).</w:t>
      </w:r>
    </w:p>
    <w:p>
      <w:pPr>
        <w:pStyle w:val="Normal"/>
        <w:shd w:fill="FFFFFF" w:val="clear"/>
        <w:spacing w:lineRule="auto" w:line="360"/>
        <w:ind w:firstLine="709"/>
        <w:jc w:val="both"/>
        <w:rPr/>
      </w:pPr>
      <w:r>
        <w:rPr>
          <w:i/>
          <w:iCs/>
          <w:sz w:val="28"/>
          <w:szCs w:val="28"/>
        </w:rPr>
        <w:t xml:space="preserve">Контрсценарий. </w:t>
      </w:r>
      <w:r>
        <w:rPr>
          <w:sz w:val="28"/>
          <w:szCs w:val="28"/>
        </w:rPr>
        <w:t>Ей кажется, что она счастлива, в на</w:t>
        <w:softHyphen/>
        <w:t>чале учебного года, когда ученики и коллеги рады видеть ее, и весной, когда она готовится поехать в отпуск в Ев</w:t>
        <w:softHyphen/>
        <w:t>ропу и полна оптимизма, так как надеется встретить но</w:t>
        <w:softHyphen/>
        <w:t>вых людей. Ее истинное отношение к работе проявляет</w:t>
        <w:softHyphen/>
        <w:t>ся в долгие, одинокие зимние месяцы, когда она мечтает о свободе и портит себе настроение, говоря себе оскорби</w:t>
        <w:softHyphen/>
        <w:t>тельные вещи («Похоже, поговорка о том, что тот, кто умеет (мужчина), делает, а тот, кто не умеет (женщина), учит, вполне применима ко мне!»)</w:t>
      </w:r>
    </w:p>
    <w:p>
      <w:pPr>
        <w:pStyle w:val="Normal"/>
        <w:shd w:fill="FFFFFF" w:val="clear"/>
        <w:spacing w:lineRule="auto" w:line="360"/>
        <w:jc w:val="both"/>
        <w:rPr>
          <w:i/>
          <w:i/>
          <w:iCs/>
          <w:sz w:val="28"/>
          <w:szCs w:val="28"/>
        </w:rPr>
      </w:pPr>
      <w:r>
        <w:rPr>
          <w:i/>
          <w:iCs/>
          <w:sz w:val="28"/>
          <w:szCs w:val="28"/>
        </w:rPr>
        <w:t xml:space="preserve">   </w:t>
      </w:r>
      <w:r>
        <w:rPr>
          <w:i/>
          <w:iCs/>
          <w:sz w:val="28"/>
          <w:szCs w:val="28"/>
        </w:rPr>
        <w:tab/>
        <w:t>Запреты и предписания:</w:t>
      </w:r>
    </w:p>
    <w:p>
      <w:pPr>
        <w:pStyle w:val="Normal"/>
        <w:numPr>
          <w:ilvl w:val="0"/>
          <w:numId w:val="24"/>
        </w:numPr>
        <w:shd w:fill="FFFFFF" w:val="clear"/>
        <w:tabs>
          <w:tab w:val="clear" w:pos="709"/>
          <w:tab w:val="left" w:pos="288" w:leader="none"/>
        </w:tabs>
        <w:spacing w:lineRule="auto" w:line="360"/>
        <w:jc w:val="both"/>
        <w:rPr>
          <w:sz w:val="28"/>
          <w:szCs w:val="28"/>
        </w:rPr>
      </w:pPr>
      <w:r>
        <w:rPr>
          <w:sz w:val="28"/>
          <w:szCs w:val="28"/>
        </w:rPr>
        <w:t>будь независимой;</w:t>
      </w:r>
    </w:p>
    <w:p>
      <w:pPr>
        <w:pStyle w:val="Normal"/>
        <w:numPr>
          <w:ilvl w:val="0"/>
          <w:numId w:val="24"/>
        </w:numPr>
        <w:shd w:fill="FFFFFF" w:val="clear"/>
        <w:tabs>
          <w:tab w:val="clear" w:pos="709"/>
          <w:tab w:val="left" w:pos="288" w:leader="none"/>
        </w:tabs>
        <w:spacing w:lineRule="auto" w:line="360"/>
        <w:jc w:val="both"/>
        <w:rPr>
          <w:sz w:val="28"/>
          <w:szCs w:val="28"/>
        </w:rPr>
      </w:pPr>
      <w:r>
        <w:rPr>
          <w:sz w:val="28"/>
          <w:szCs w:val="28"/>
        </w:rPr>
        <w:t>не будь собой;</w:t>
      </w:r>
    </w:p>
    <w:p>
      <w:pPr>
        <w:pStyle w:val="Normal"/>
        <w:numPr>
          <w:ilvl w:val="0"/>
          <w:numId w:val="24"/>
        </w:numPr>
        <w:shd w:fill="FFFFFF" w:val="clear"/>
        <w:tabs>
          <w:tab w:val="clear" w:pos="709"/>
          <w:tab w:val="left" w:pos="288" w:leader="none"/>
        </w:tabs>
        <w:spacing w:lineRule="auto" w:line="360"/>
        <w:jc w:val="both"/>
        <w:rPr>
          <w:sz w:val="28"/>
          <w:szCs w:val="28"/>
        </w:rPr>
      </w:pPr>
      <w:r>
        <w:rPr>
          <w:sz w:val="28"/>
          <w:szCs w:val="28"/>
        </w:rPr>
        <w:t>выполняй правила.</w:t>
      </w:r>
    </w:p>
    <w:p>
      <w:pPr>
        <w:pStyle w:val="Normal"/>
        <w:shd w:fill="FFFFFF" w:val="clear"/>
        <w:spacing w:lineRule="auto" w:line="360"/>
        <w:ind w:firstLine="709"/>
        <w:jc w:val="both"/>
        <w:rPr/>
      </w:pPr>
      <w:r>
        <w:rPr>
          <w:i/>
          <w:iCs/>
          <w:sz w:val="28"/>
          <w:szCs w:val="28"/>
        </w:rPr>
        <w:t xml:space="preserve">Решение. </w:t>
      </w:r>
      <w:r>
        <w:rPr>
          <w:sz w:val="28"/>
          <w:szCs w:val="28"/>
        </w:rPr>
        <w:t>Когда она была маленькой девочкой и учи</w:t>
        <w:softHyphen/>
        <w:t>лась в начальной школе, она решила, что единственный способ делать то, что она хочет, то есть сделать карьеру и быть независимой, — это выбрать «женскую профессию», например профессию учителя.</w:t>
      </w:r>
    </w:p>
    <w:p>
      <w:pPr>
        <w:pStyle w:val="Normal"/>
        <w:shd w:fill="FFFFFF" w:val="clear"/>
        <w:spacing w:lineRule="auto" w:line="360"/>
        <w:ind w:firstLine="709"/>
        <w:jc w:val="both"/>
        <w:rPr/>
      </w:pPr>
      <w:r>
        <w:rPr>
          <w:i/>
          <w:iCs/>
          <w:sz w:val="28"/>
          <w:szCs w:val="28"/>
        </w:rPr>
        <w:t xml:space="preserve">Мифическая героиня. </w:t>
      </w:r>
      <w:r>
        <w:rPr>
          <w:sz w:val="28"/>
          <w:szCs w:val="28"/>
        </w:rPr>
        <w:t>Она обожала миссис Чепмэн, свою учительницу, и тетушку Этель, в которой ей нрави</w:t>
        <w:softHyphen/>
        <w:t>лась финансовая независимость. Она любила читать о Платоне и Сократе.</w:t>
      </w:r>
    </w:p>
    <w:p>
      <w:pPr>
        <w:pStyle w:val="Normal"/>
        <w:shd w:fill="FFFFFF" w:val="clear"/>
        <w:spacing w:lineRule="auto" w:line="360"/>
        <w:ind w:firstLine="709"/>
        <w:jc w:val="both"/>
        <w:rPr/>
      </w:pPr>
      <w:r>
        <w:rPr>
          <w:i/>
          <w:iCs/>
          <w:sz w:val="28"/>
          <w:szCs w:val="28"/>
        </w:rPr>
        <w:t xml:space="preserve">Телесный компонент. </w:t>
      </w:r>
      <w:r>
        <w:rPr>
          <w:sz w:val="28"/>
          <w:szCs w:val="28"/>
        </w:rPr>
        <w:t>У нее часто болит голова и гла-. за, а так как в школе она чувствует себя плохо, в менст</w:t>
        <w:softHyphen/>
        <w:t>руальный период она ощущает депрессию.</w:t>
      </w:r>
    </w:p>
    <w:p>
      <w:pPr>
        <w:pStyle w:val="Normal"/>
        <w:shd w:fill="FFFFFF" w:val="clear"/>
        <w:spacing w:lineRule="auto" w:line="360"/>
        <w:ind w:firstLine="709"/>
        <w:jc w:val="both"/>
        <w:rPr>
          <w:sz w:val="28"/>
          <w:szCs w:val="28"/>
        </w:rPr>
      </w:pPr>
      <w:r>
        <w:rPr>
          <w:i/>
          <w:iCs/>
          <w:sz w:val="28"/>
          <w:szCs w:val="28"/>
        </w:rPr>
        <w:t>Игры:</w:t>
      </w:r>
    </w:p>
    <w:p>
      <w:pPr>
        <w:pStyle w:val="Normal"/>
        <w:shd w:fill="FFFFFF" w:val="clear"/>
        <w:tabs>
          <w:tab w:val="clear" w:pos="709"/>
          <w:tab w:val="left" w:pos="355" w:leader="none"/>
        </w:tabs>
        <w:spacing w:lineRule="auto" w:line="360"/>
        <w:jc w:val="both"/>
        <w:rPr>
          <w:sz w:val="28"/>
          <w:szCs w:val="28"/>
        </w:rPr>
      </w:pPr>
      <w:r>
        <w:rPr>
          <w:sz w:val="28"/>
          <w:szCs w:val="28"/>
        </w:rPr>
        <w:t>♦</w:t>
      </w:r>
      <w:r>
        <w:rPr>
          <w:sz w:val="28"/>
          <w:szCs w:val="28"/>
        </w:rPr>
        <w:tab/>
        <w:t>«Если бы не ты»;</w:t>
      </w:r>
    </w:p>
    <w:p>
      <w:pPr>
        <w:pStyle w:val="Normal"/>
        <w:numPr>
          <w:ilvl w:val="0"/>
          <w:numId w:val="24"/>
        </w:numPr>
        <w:shd w:fill="FFFFFF" w:val="clear"/>
        <w:tabs>
          <w:tab w:val="clear" w:pos="709"/>
          <w:tab w:val="left" w:pos="288" w:leader="none"/>
        </w:tabs>
        <w:spacing w:lineRule="auto" w:line="360"/>
        <w:jc w:val="both"/>
        <w:rPr/>
      </w:pPr>
      <w:r>
        <w:rPr>
          <w:sz w:val="28"/>
          <w:szCs w:val="28"/>
        </w:rPr>
        <w:t>«Почему бы вам не... — Да, но»;</w:t>
      </w:r>
    </w:p>
    <w:p>
      <w:pPr>
        <w:pStyle w:val="Normal"/>
        <w:shd w:fill="FFFFFF" w:val="clear"/>
        <w:tabs>
          <w:tab w:val="clear" w:pos="709"/>
          <w:tab w:val="left" w:pos="355" w:leader="none"/>
        </w:tabs>
        <w:spacing w:lineRule="auto" w:line="360"/>
        <w:jc w:val="both"/>
        <w:rPr>
          <w:sz w:val="28"/>
          <w:szCs w:val="28"/>
        </w:rPr>
      </w:pPr>
      <w:r>
        <w:rPr>
          <w:sz w:val="28"/>
          <w:szCs w:val="28"/>
        </w:rPr>
        <w:t>♦</w:t>
      </w:r>
      <w:r>
        <w:rPr>
          <w:sz w:val="28"/>
          <w:szCs w:val="28"/>
        </w:rPr>
        <w:tab/>
        <w:t>«Они будут счастливы, что знали меня».</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Он го</w:t>
        <w:softHyphen/>
        <w:t>ворит ей, что она должна адаптироваться. Когда с насту</w:t>
        <w:softHyphen/>
        <w:t>плением менопаузы она впадает в депрессию, так как не получает достаточно поглаживаний, он обвиняет ее в том, что она не смогла построить отношения с мужчиной. Он говорит, что она должна больше сил вкладывать в ра</w:t>
        <w:softHyphen/>
        <w:t>боту, перестать жаловаться и жалеть себя: «В конце кон</w:t>
        <w:softHyphen/>
        <w:t>цов, у вас же есть постоянная работа и гарантированный летний отпуск».</w:t>
      </w:r>
    </w:p>
    <w:p>
      <w:pPr>
        <w:pStyle w:val="Normal"/>
        <w:shd w:fill="FFFFFF" w:val="clear"/>
        <w:spacing w:lineRule="auto" w:line="360"/>
        <w:ind w:firstLine="709"/>
        <w:jc w:val="both"/>
        <w:rPr/>
      </w:pPr>
      <w:r>
        <w:rPr>
          <w:i/>
          <w:iCs/>
          <w:sz w:val="28"/>
          <w:szCs w:val="28"/>
        </w:rPr>
        <w:t xml:space="preserve">Антитезис. </w:t>
      </w:r>
      <w:r>
        <w:rPr>
          <w:sz w:val="28"/>
          <w:szCs w:val="28"/>
        </w:rPr>
        <w:t>Способ вырваться из порочного круга предусматривает, что она перестанет давать больше, чем получает взамен, и научится работать в равноправном, компаньонском стиле (то есть установит равные отноше</w:t>
        <w:softHyphen/>
        <w:t>ния со своими учениками и коллегами). Она решит по</w:t>
        <w:softHyphen/>
        <w:t>ставить на первое место свою социальную жизнь: приписать ей по крайней мере такую же важность, как матери</w:t>
        <w:softHyphen/>
        <w:t>альной обеспеченности. Будет лучше, если она станет откладывать столько денег, сколько она может, из своего жалованья, откажется от места штатного преподавателя и не станет преподавать в школе больше двух лет подряд. Ей будет полезно время от времени заниматься другой работой, которая даст ей возможность общаться со свер</w:t>
        <w:softHyphen/>
        <w:t>стниками.</w:t>
      </w:r>
    </w:p>
    <w:p>
      <w:pPr>
        <w:pStyle w:val="Normal"/>
        <w:shd w:fill="FFFFFF" w:val="clear"/>
        <w:spacing w:lineRule="auto" w:line="360"/>
        <w:ind w:firstLine="709"/>
        <w:jc w:val="both"/>
        <w:rPr>
          <w:sz w:val="28"/>
          <w:szCs w:val="28"/>
        </w:rPr>
      </w:pPr>
      <w:r>
        <w:rPr>
          <w:sz w:val="28"/>
          <w:szCs w:val="28"/>
        </w:rPr>
        <w:t>Она может использовать свои творческие способно</w:t>
        <w:softHyphen/>
        <w:t>сти, создав альтернативную школу для детей и взрослых, организованную по принципу сотрудничества и равно</w:t>
        <w:softHyphen/>
        <w:t>правия, где ученики изучают то, что им нравится, а учи</w:t>
        <w:softHyphen/>
        <w:t>теля преподают то, что они хотят. Такая школа позволит ей заниматься осмысленным трудом и одновременно об</w:t>
        <w:softHyphen/>
        <w:t>щаться со своими ровесниками.</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Демоническая женщина</w:t>
      </w:r>
    </w:p>
    <w:p>
      <w:pPr>
        <w:pStyle w:val="Normal"/>
        <w:shd w:fill="FFFFFF" w:val="clear"/>
        <w:spacing w:lineRule="auto" w:line="360"/>
        <w:jc w:val="both"/>
        <w:rPr/>
      </w:pPr>
      <w:r>
        <w:rPr>
          <w:i/>
          <w:iCs/>
          <w:sz w:val="28"/>
          <w:szCs w:val="28"/>
        </w:rPr>
        <w:t xml:space="preserve">Жизненный план. </w:t>
      </w:r>
      <w:r>
        <w:rPr>
          <w:sz w:val="28"/>
          <w:szCs w:val="28"/>
        </w:rPr>
        <w:t>Она осознает власть, которую имеет над людьми, и использует ее, хотя она и не в состоянии управ</w:t>
        <w:softHyphen/>
        <w:t>лять ею (в структурном отношении эта власть исходит от ее Маленького Профессора и от Ребенка при полном без</w:t>
        <w:softHyphen/>
        <w:t>участии Взрослого). Она сражается со Взрослыми муж</w:t>
        <w:softHyphen/>
        <w:t>чин и с их Критическими Родителями, используя свои тайные колдовские возможности, но не имея при этом Взрослой стратегии борьбы. Несмотря на то что ей нра</w:t>
        <w:softHyphen/>
        <w:t>вится быть женщиной, она соревнуется с другими пред</w:t>
        <w:softHyphen/>
        <w:t>ставительницами своего пола и предпочитает действо</w:t>
        <w:softHyphen/>
        <w:t>вать индивидуально, не сотрудничая с ними. Она счита</w:t>
        <w:softHyphen/>
        <w:t>ет, что отличается от других женщин, так как имеет «особенную власть» над людьми. Она привыкла сражать</w:t>
        <w:softHyphen/>
        <w:t>ся, будучи в подчиненном положении. Она тревожна, ее посещают паранойяльные мысли, а другие люди счита</w:t>
        <w:softHyphen/>
        <w:t>ют ее нервной и «кастрирующей». Когда она злится, то любит поскандалить, особенно с мужчинами. Ее излюб</w:t>
        <w:softHyphen/>
        <w:t>ленная роль — Преследователь, и она всегда готова к бою.</w:t>
      </w:r>
    </w:p>
    <w:p>
      <w:pPr>
        <w:pStyle w:val="Normal"/>
        <w:shd w:fill="FFFFFF" w:val="clear"/>
        <w:spacing w:lineRule="auto" w:line="360"/>
        <w:ind w:firstLine="709"/>
        <w:jc w:val="both"/>
        <w:rPr/>
      </w:pPr>
      <w:r>
        <w:rPr>
          <w:sz w:val="28"/>
          <w:szCs w:val="28"/>
        </w:rPr>
        <w:t>Она проводит много времени, читая о мистицизме, колдовстве и астрологии. Когда она не получает от че</w:t>
        <w:softHyphen/>
        <w:t>ловека то, что хотела, она отыгрывается, «наслав порчу» или распуская сплетни о нем. Когда она кем-то недоволь</w:t>
        <w:softHyphen/>
        <w:t>на, она создает напряженность между этим человеком и кем-нибудь еще, наговаривая им друг на друга (см. гл. 4, «Колдовство»), формируя у обоих паранойяльные мыс</w:t>
        <w:softHyphen/>
        <w:t>ли и косвенно раздувая конфликт.</w:t>
      </w:r>
    </w:p>
    <w:p>
      <w:pPr>
        <w:pStyle w:val="Normal"/>
        <w:shd w:fill="FFFFFF" w:val="clear"/>
        <w:spacing w:lineRule="auto" w:line="360"/>
        <w:ind w:firstLine="709"/>
        <w:jc w:val="both"/>
        <w:rPr/>
      </w:pPr>
      <w:r>
        <w:rPr>
          <w:sz w:val="28"/>
          <w:szCs w:val="28"/>
        </w:rPr>
        <w:t>В конце концов она остается одна против всех, полная мстительных чувств, так как ей не удалось получить от жизни то, чего она хотела. Она использовала свои воз</w:t>
        <w:softHyphen/>
        <w:t>можности для того, чтобы создавать проблемы другим и себе, вместо того чтобы пустить свою энергию в «мирное русло», то есть на достижение своих жизненных целей.</w:t>
      </w:r>
    </w:p>
    <w:p>
      <w:pPr>
        <w:pStyle w:val="Normal"/>
        <w:shd w:fill="FFFFFF" w:val="clear"/>
        <w:spacing w:lineRule="auto" w:line="360"/>
        <w:ind w:firstLine="709"/>
        <w:jc w:val="both"/>
        <w:rPr/>
      </w:pPr>
      <w:r>
        <w:rPr>
          <w:i/>
          <w:iCs/>
          <w:sz w:val="28"/>
          <w:szCs w:val="28"/>
        </w:rPr>
        <w:t xml:space="preserve">Контрсценарий. </w:t>
      </w:r>
      <w:r>
        <w:rPr>
          <w:sz w:val="28"/>
          <w:szCs w:val="28"/>
        </w:rPr>
        <w:t>Создается впечатление, что она полу</w:t>
        <w:softHyphen/>
        <w:t>чила то, к чему стремилась, когда она работает секрета</w:t>
        <w:softHyphen/>
        <w:t>рем и насылает порчу на своего босса, которого презира</w:t>
        <w:softHyphen/>
        <w:t>ет. Ему становится все более неуютно рядом с ней, и на</w:t>
        <w:softHyphen/>
        <w:t>конец он ее увольняет в награду за все усилия, которые она приложила, чтобы подорвать его доверие и его авто</w:t>
        <w:softHyphen/>
        <w:t>ритет. Она понимает, что ее сила деструктивна: когда она ее применяет, ее жизнь не улучшается, ей не удается со</w:t>
        <w:softHyphen/>
        <w:t>здать рабочую ситуацию, в которой она бы чувствовала себя на равных с другими людьми.</w:t>
      </w:r>
    </w:p>
    <w:p>
      <w:pPr>
        <w:pStyle w:val="Normal"/>
        <w:shd w:fill="FFFFFF" w:val="clear"/>
        <w:spacing w:lineRule="auto" w:line="360"/>
        <w:ind w:firstLine="709"/>
        <w:jc w:val="both"/>
        <w:rPr>
          <w:sz w:val="28"/>
          <w:szCs w:val="28"/>
        </w:rPr>
      </w:pPr>
      <w:r>
        <w:rPr>
          <w:i/>
          <w:iCs/>
          <w:sz w:val="28"/>
          <w:szCs w:val="28"/>
        </w:rPr>
        <w:t>Запреты и предписания:</w:t>
      </w:r>
    </w:p>
    <w:p>
      <w:pPr>
        <w:pStyle w:val="Normal"/>
        <w:numPr>
          <w:ilvl w:val="0"/>
          <w:numId w:val="25"/>
        </w:numPr>
        <w:shd w:fill="FFFFFF" w:val="clear"/>
        <w:tabs>
          <w:tab w:val="clear" w:pos="709"/>
          <w:tab w:val="left" w:pos="394" w:leader="none"/>
        </w:tabs>
        <w:spacing w:lineRule="auto" w:line="360"/>
        <w:jc w:val="both"/>
        <w:rPr>
          <w:sz w:val="28"/>
          <w:szCs w:val="28"/>
        </w:rPr>
      </w:pPr>
      <w:r>
        <w:rPr>
          <w:sz w:val="28"/>
          <w:szCs w:val="28"/>
        </w:rPr>
        <w:t>не доверяй;</w:t>
      </w:r>
    </w:p>
    <w:p>
      <w:pPr>
        <w:pStyle w:val="Normal"/>
        <w:numPr>
          <w:ilvl w:val="0"/>
          <w:numId w:val="25"/>
        </w:numPr>
        <w:shd w:fill="FFFFFF" w:val="clear"/>
        <w:tabs>
          <w:tab w:val="clear" w:pos="709"/>
          <w:tab w:val="left" w:pos="394" w:leader="none"/>
        </w:tabs>
        <w:spacing w:lineRule="auto" w:line="360"/>
        <w:jc w:val="both"/>
        <w:rPr>
          <w:sz w:val="28"/>
          <w:szCs w:val="28"/>
        </w:rPr>
      </w:pPr>
      <w:r>
        <w:rPr>
          <w:sz w:val="28"/>
          <w:szCs w:val="28"/>
        </w:rPr>
        <w:t>не будь близка с людьми;</w:t>
      </w:r>
    </w:p>
    <w:p>
      <w:pPr>
        <w:pStyle w:val="Normal"/>
        <w:numPr>
          <w:ilvl w:val="0"/>
          <w:numId w:val="25"/>
        </w:numPr>
        <w:shd w:fill="FFFFFF" w:val="clear"/>
        <w:tabs>
          <w:tab w:val="clear" w:pos="709"/>
          <w:tab w:val="left" w:pos="394" w:leader="none"/>
        </w:tabs>
        <w:spacing w:lineRule="auto" w:line="360"/>
        <w:jc w:val="both"/>
        <w:rPr>
          <w:sz w:val="28"/>
          <w:szCs w:val="28"/>
        </w:rPr>
      </w:pPr>
      <w:r>
        <w:rPr>
          <w:sz w:val="28"/>
          <w:szCs w:val="28"/>
        </w:rPr>
        <w:t>ты не такая, как все (особенная).</w:t>
      </w:r>
    </w:p>
    <w:p>
      <w:pPr>
        <w:pStyle w:val="Normal"/>
        <w:shd w:fill="FFFFFF" w:val="clear"/>
        <w:spacing w:lineRule="auto" w:line="360"/>
        <w:ind w:firstLine="709"/>
        <w:jc w:val="both"/>
        <w:rPr/>
      </w:pPr>
      <w:r>
        <w:rPr>
          <w:i/>
          <w:iCs/>
          <w:sz w:val="28"/>
          <w:szCs w:val="28"/>
        </w:rPr>
        <w:t xml:space="preserve">Решение. </w:t>
      </w:r>
      <w:r>
        <w:rPr>
          <w:sz w:val="28"/>
          <w:szCs w:val="28"/>
        </w:rPr>
        <w:t xml:space="preserve">Когда она была маленькой, она решила, что </w:t>
      </w:r>
      <w:r>
        <w:rPr>
          <w:i/>
          <w:iCs/>
          <w:sz w:val="28"/>
          <w:szCs w:val="28"/>
        </w:rPr>
        <w:t xml:space="preserve">Ш </w:t>
      </w:r>
      <w:r>
        <w:rPr>
          <w:sz w:val="28"/>
          <w:szCs w:val="28"/>
        </w:rPr>
        <w:t>нельзя прямо просить то, чего она хочет, от папы с ма</w:t>
        <w:softHyphen/>
        <w:t>мой. Зато она научилась незаметно манипулировать ими, чтобы получить желаемое, и поняла, что самый подходя</w:t>
        <w:softHyphen/>
        <w:t xml:space="preserve">щий для этого маневр — заставить их поссориться. </w:t>
      </w:r>
      <w:r>
        <w:rPr>
          <w:i/>
          <w:iCs/>
          <w:sz w:val="28"/>
          <w:szCs w:val="28"/>
        </w:rPr>
        <w:t xml:space="preserve">Мифическая героиня. </w:t>
      </w:r>
      <w:r>
        <w:rPr>
          <w:sz w:val="28"/>
          <w:szCs w:val="28"/>
        </w:rPr>
        <w:t>Она любит читать о волшебниках и цыганах. Ее любимое телевизионное шоу — «Зачарованная» — рассказывает о Саманте, домохозяй</w:t>
        <w:softHyphen/>
        <w:t>ке, которая на самом деле является ведьмой.</w:t>
      </w:r>
    </w:p>
    <w:p>
      <w:pPr>
        <w:pStyle w:val="Normal"/>
        <w:shd w:fill="FFFFFF" w:val="clear"/>
        <w:spacing w:lineRule="auto" w:line="360"/>
        <w:ind w:firstLine="709"/>
        <w:jc w:val="both"/>
        <w:rPr/>
      </w:pPr>
      <w:r>
        <w:rPr>
          <w:i/>
          <w:iCs/>
          <w:sz w:val="28"/>
          <w:szCs w:val="28"/>
        </w:rPr>
        <w:t xml:space="preserve">Телесный компонент. </w:t>
      </w:r>
      <w:r>
        <w:rPr>
          <w:sz w:val="28"/>
          <w:szCs w:val="28"/>
        </w:rPr>
        <w:t>Она худенькая и напряженная Она отращивает очень длинные ногти, у нее бывают бес</w:t>
        <w:softHyphen/>
        <w:t>сонница и кошмарные сны.</w:t>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24"/>
        </w:numPr>
        <w:shd w:fill="FFFFFF" w:val="clear"/>
        <w:tabs>
          <w:tab w:val="clear" w:pos="709"/>
          <w:tab w:val="left" w:pos="398" w:leader="none"/>
        </w:tabs>
        <w:spacing w:lineRule="auto" w:line="360"/>
        <w:jc w:val="both"/>
        <w:rPr>
          <w:sz w:val="28"/>
          <w:szCs w:val="28"/>
        </w:rPr>
      </w:pPr>
      <w:r>
        <w:rPr>
          <w:sz w:val="28"/>
          <w:szCs w:val="28"/>
        </w:rPr>
        <w:t>«А ну-ка, подеритесь»;</w:t>
      </w:r>
    </w:p>
    <w:p>
      <w:pPr>
        <w:pStyle w:val="Normal"/>
        <w:numPr>
          <w:ilvl w:val="0"/>
          <w:numId w:val="24"/>
        </w:numPr>
        <w:shd w:fill="FFFFFF" w:val="clear"/>
        <w:tabs>
          <w:tab w:val="clear" w:pos="709"/>
          <w:tab w:val="left" w:pos="398" w:leader="none"/>
        </w:tabs>
        <w:spacing w:lineRule="auto" w:line="360"/>
        <w:jc w:val="both"/>
        <w:rPr>
          <w:sz w:val="28"/>
          <w:szCs w:val="28"/>
        </w:rPr>
      </w:pPr>
      <w:r>
        <w:rPr>
          <w:sz w:val="28"/>
          <w:szCs w:val="28"/>
        </w:rPr>
        <w:t>«Ну что, попался, негодяй!»;</w:t>
      </w:r>
    </w:p>
    <w:p>
      <w:pPr>
        <w:pStyle w:val="Normal"/>
        <w:numPr>
          <w:ilvl w:val="0"/>
          <w:numId w:val="24"/>
        </w:numPr>
        <w:shd w:fill="FFFFFF" w:val="clear"/>
        <w:tabs>
          <w:tab w:val="clear" w:pos="709"/>
          <w:tab w:val="left" w:pos="398" w:leader="none"/>
        </w:tabs>
        <w:spacing w:lineRule="auto" w:line="360"/>
        <w:jc w:val="both"/>
        <w:rPr>
          <w:sz w:val="28"/>
          <w:szCs w:val="28"/>
        </w:rPr>
      </w:pPr>
      <w:r>
        <w:rPr>
          <w:sz w:val="28"/>
          <w:szCs w:val="28"/>
        </w:rPr>
        <w:t>«Скандал».</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Из-за ее необычного поведения и мыслей он ставит ей диагноз «шизофрения» и прописывает торазин. Это приводит ее в бешенство, и в результате он отказывается работать с ней, потому что боится ее.</w:t>
      </w:r>
    </w:p>
    <w:p>
      <w:pPr>
        <w:pStyle w:val="Normal"/>
        <w:shd w:fill="FFFFFF" w:val="clear"/>
        <w:spacing w:lineRule="auto" w:line="360"/>
        <w:ind w:firstLine="709"/>
        <w:jc w:val="both"/>
        <w:rPr/>
      </w:pPr>
      <w:r>
        <w:rPr>
          <w:i/>
          <w:iCs/>
          <w:sz w:val="28"/>
          <w:szCs w:val="28"/>
        </w:rPr>
        <w:t xml:space="preserve">Антитезис. </w:t>
      </w:r>
      <w:r>
        <w:rPr>
          <w:sz w:val="28"/>
          <w:szCs w:val="28"/>
        </w:rPr>
        <w:t>Прежде всего ей придется отказаться от своей доминирующей позиции «Я в порядке, Ты не в по</w:t>
        <w:softHyphen/>
        <w:t>рядке» и согласиться стать членом человеческого сооб</w:t>
        <w:softHyphen/>
        <w:t>щества. Ей важно принять решение сотрудничать с дру</w:t>
        <w:softHyphen/>
        <w:t>гими людьми и научиться ценить других женщин. Она может поработать в группе над развитием своей взрослой части и научиться соединять свою интуитивную способ</w:t>
        <w:softHyphen/>
        <w:t>ность с Взрослой стратегией.</w:t>
      </w:r>
    </w:p>
    <w:p>
      <w:pPr>
        <w:pStyle w:val="Normal"/>
        <w:shd w:fill="FFFFFF" w:val="clear"/>
        <w:spacing w:lineRule="auto" w:line="360"/>
        <w:ind w:firstLine="709"/>
        <w:jc w:val="both"/>
        <w:rPr/>
      </w:pPr>
      <w:r>
        <w:rPr>
          <w:sz w:val="28"/>
          <w:szCs w:val="28"/>
        </w:rPr>
        <w:t>Кроме того, ей необходимо понять, что ее потребнос</w:t>
        <w:softHyphen/>
        <w:t>ти и желания — такие же, как у других, и что удовлетво</w:t>
        <w:softHyphen/>
        <w:t>рить их легче в сотрудничестве с другими. Ей необходи</w:t>
        <w:softHyphen/>
        <w:t>мо научиться проверять свои подозрения реальностью в диалоге с другими людьми. Когда она почувствует себя с людьми безопасно и спокойно, она сможет научиться осознавать свои желания и конструктивно реализовывать их в сотрудничестве с другими.</w:t>
      </w:r>
    </w:p>
    <w:p>
      <w:pPr>
        <w:pStyle w:val="Normal"/>
        <w:shd w:fill="FFFFFF" w:val="clear"/>
        <w:spacing w:lineRule="auto" w:line="360"/>
        <w:jc w:val="both"/>
        <w:rPr>
          <w:b/>
          <w:b/>
          <w:sz w:val="36"/>
          <w:szCs w:val="36"/>
        </w:rPr>
      </w:pPr>
      <w:r>
        <w:rPr>
          <w:b/>
          <w:sz w:val="36"/>
          <w:szCs w:val="36"/>
        </w:rPr>
        <w:t>Сильная женщина</w:t>
      </w:r>
    </w:p>
    <w:p>
      <w:pPr>
        <w:pStyle w:val="Normal"/>
        <w:shd w:fill="FFFFFF" w:val="clear"/>
        <w:spacing w:lineRule="auto" w:line="360"/>
        <w:jc w:val="both"/>
        <w:rPr/>
      </w:pPr>
      <w:r>
        <w:rPr>
          <w:i/>
          <w:iCs/>
          <w:sz w:val="28"/>
          <w:szCs w:val="28"/>
        </w:rPr>
        <w:t xml:space="preserve">Жизненный план. </w:t>
      </w:r>
      <w:r>
        <w:rPr>
          <w:sz w:val="28"/>
          <w:szCs w:val="28"/>
        </w:rPr>
        <w:t>Родители научили ее надеяться только на себя и никому не доверять, потому что их семья нахолилась в постоянной борьбе за выживание («мы против «сего мира»). Ее во многих отношениях воспитывали как мальчика, уча ее добиваться успеха в конкурентной борьбе.</w:t>
      </w:r>
    </w:p>
    <w:p>
      <w:pPr>
        <w:pStyle w:val="Normal"/>
        <w:shd w:fill="FFFFFF" w:val="clear"/>
        <w:spacing w:lineRule="auto" w:line="360"/>
        <w:ind w:firstLine="709"/>
        <w:jc w:val="both"/>
        <w:rPr/>
      </w:pPr>
      <w:r>
        <w:rPr>
          <w:sz w:val="28"/>
          <w:szCs w:val="28"/>
        </w:rPr>
        <w:t>Она озабочена своим выживанием на элементарном уровне, поэтому она привыкла игнорировать все, что вы</w:t>
        <w:softHyphen/>
        <w:t>ходит за его пределы (например чувства). Она самосто</w:t>
        <w:softHyphen/>
        <w:t>ятельна и чаще всего ведет себя по-мужски неэмоцио</w:t>
        <w:softHyphen/>
        <w:t>нально.</w:t>
      </w:r>
    </w:p>
    <w:p>
      <w:pPr>
        <w:pStyle w:val="Normal"/>
        <w:shd w:fill="FFFFFF" w:val="clear"/>
        <w:spacing w:lineRule="auto" w:line="360"/>
        <w:ind w:firstLine="709"/>
        <w:jc w:val="both"/>
        <w:rPr/>
      </w:pPr>
      <w:r>
        <w:rPr>
          <w:sz w:val="28"/>
          <w:szCs w:val="28"/>
        </w:rPr>
        <w:t>Она любит спортивные соревнования. Она проводит много времени, злясь на мужчин, которые превосходят ее (они сильнее, они бегают быстрее, чем она), и на женщин, которые обладают какими-либо привилегиями, которых у нее нет, потому что она не хочет «продаваться» в сексистское рабство. Ее друзья, если они вообще у нее есть, — это мужчины.</w:t>
      </w:r>
    </w:p>
    <w:p>
      <w:pPr>
        <w:pStyle w:val="Normal"/>
        <w:shd w:fill="FFFFFF" w:val="clear"/>
        <w:spacing w:lineRule="auto" w:line="360"/>
        <w:ind w:firstLine="709"/>
        <w:jc w:val="both"/>
        <w:rPr/>
      </w:pPr>
      <w:r>
        <w:rPr>
          <w:sz w:val="28"/>
          <w:szCs w:val="28"/>
        </w:rPr>
        <w:t>Она сражается с людьми, которых раздражают ее энергия и независимость, насмехаясь над ними и прини</w:t>
        <w:softHyphen/>
        <w:t>жая их. Ей привычна роль Преследователя, так как она дает ей ощущение превосходства, особенно над людьми, которых пугает ее активность.</w:t>
      </w:r>
    </w:p>
    <w:p>
      <w:pPr>
        <w:pStyle w:val="Normal"/>
        <w:shd w:fill="FFFFFF" w:val="clear"/>
        <w:spacing w:lineRule="auto" w:line="360"/>
        <w:ind w:firstLine="709"/>
        <w:jc w:val="both"/>
        <w:rPr/>
      </w:pPr>
      <w:r>
        <w:rPr>
          <w:sz w:val="28"/>
          <w:szCs w:val="28"/>
        </w:rPr>
        <w:t>Она получает доказательства того, что людям нельзя верить, когда ее снова и снова разочаровывают, но в этом есть и ее собственный вклад, так как она не очень хоро</w:t>
        <w:softHyphen/>
        <w:t>шо знает, что ей нужно кроме физического выживания, и так как она постоянно информирует окружающих о том, что ей «никто не нужен».</w:t>
      </w:r>
    </w:p>
    <w:p>
      <w:pPr>
        <w:pStyle w:val="Normal"/>
        <w:shd w:fill="FFFFFF" w:val="clear"/>
        <w:spacing w:lineRule="auto" w:line="360"/>
        <w:ind w:firstLine="709"/>
        <w:jc w:val="both"/>
        <w:rPr/>
      </w:pPr>
      <w:r>
        <w:rPr>
          <w:sz w:val="28"/>
          <w:szCs w:val="28"/>
        </w:rPr>
        <w:t>Мужчины избегают ее общества, и женщины тоже не любят ее, потому что она относится к ним с надменно</w:t>
        <w:softHyphen/>
        <w:t>стью, поэтому ее жизнь заканчивается в одиночестве.</w:t>
      </w:r>
    </w:p>
    <w:p>
      <w:pPr>
        <w:pStyle w:val="Normal"/>
        <w:shd w:fill="FFFFFF" w:val="clear"/>
        <w:spacing w:lineRule="auto" w:line="360"/>
        <w:ind w:firstLine="709"/>
        <w:jc w:val="both"/>
        <w:rPr/>
      </w:pPr>
      <w:r>
        <w:rPr>
          <w:i/>
          <w:iCs/>
          <w:sz w:val="28"/>
          <w:szCs w:val="28"/>
        </w:rPr>
        <w:t xml:space="preserve">Контрсценарий. </w:t>
      </w:r>
      <w:r>
        <w:rPr>
          <w:sz w:val="28"/>
          <w:szCs w:val="28"/>
        </w:rPr>
        <w:t>Когда она влюбляется в мужчину, которым она восхищается, кажется, что ей удалось пре</w:t>
        <w:softHyphen/>
        <w:t>одолеть запрет на эмоциональную близость. Однако со Ременем она обнаруживает, что зависеть от него невы</w:t>
        <w:softHyphen/>
        <w:t>носимо для нее. Кроме того, оказывается, что ей трудно просить его о чем бы то ни было.</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Запреты и предписания:</w:t>
      </w:r>
    </w:p>
    <w:p>
      <w:pPr>
        <w:pStyle w:val="Normal"/>
        <w:numPr>
          <w:ilvl w:val="0"/>
          <w:numId w:val="24"/>
        </w:numPr>
        <w:shd w:fill="FFFFFF" w:val="clear"/>
        <w:tabs>
          <w:tab w:val="clear" w:pos="709"/>
          <w:tab w:val="left" w:pos="355" w:leader="none"/>
        </w:tabs>
        <w:spacing w:lineRule="auto" w:line="360"/>
        <w:jc w:val="both"/>
        <w:rPr>
          <w:sz w:val="28"/>
          <w:szCs w:val="28"/>
        </w:rPr>
      </w:pPr>
      <w:r>
        <w:rPr>
          <w:sz w:val="28"/>
          <w:szCs w:val="28"/>
        </w:rPr>
        <w:t>не доверяй;</w:t>
      </w:r>
    </w:p>
    <w:p>
      <w:pPr>
        <w:pStyle w:val="Normal"/>
        <w:numPr>
          <w:ilvl w:val="0"/>
          <w:numId w:val="24"/>
        </w:numPr>
        <w:shd w:fill="FFFFFF" w:val="clear"/>
        <w:tabs>
          <w:tab w:val="clear" w:pos="709"/>
          <w:tab w:val="left" w:pos="355" w:leader="none"/>
        </w:tabs>
        <w:spacing w:lineRule="auto" w:line="360"/>
        <w:jc w:val="both"/>
        <w:rPr>
          <w:sz w:val="28"/>
          <w:szCs w:val="28"/>
        </w:rPr>
      </w:pPr>
      <w:r>
        <w:rPr>
          <w:sz w:val="28"/>
          <w:szCs w:val="28"/>
        </w:rPr>
        <w:t>борись;</w:t>
      </w:r>
    </w:p>
    <w:p>
      <w:pPr>
        <w:pStyle w:val="Normal"/>
        <w:numPr>
          <w:ilvl w:val="0"/>
          <w:numId w:val="24"/>
        </w:numPr>
        <w:shd w:fill="FFFFFF" w:val="clear"/>
        <w:tabs>
          <w:tab w:val="clear" w:pos="709"/>
          <w:tab w:val="left" w:pos="355" w:leader="none"/>
        </w:tabs>
        <w:spacing w:lineRule="auto" w:line="360"/>
        <w:jc w:val="both"/>
        <w:rPr>
          <w:sz w:val="28"/>
          <w:szCs w:val="28"/>
        </w:rPr>
      </w:pPr>
      <w:r>
        <w:rPr>
          <w:sz w:val="28"/>
          <w:szCs w:val="28"/>
        </w:rPr>
        <w:t>в первую очередь, заботься о себе.</w:t>
      </w:r>
    </w:p>
    <w:p>
      <w:pPr>
        <w:pStyle w:val="Normal"/>
        <w:shd w:fill="FFFFFF" w:val="clear"/>
        <w:spacing w:lineRule="auto" w:line="360"/>
        <w:ind w:firstLine="709"/>
        <w:jc w:val="both"/>
        <w:rPr/>
      </w:pPr>
      <w:r>
        <w:rPr>
          <w:i/>
          <w:iCs/>
          <w:sz w:val="28"/>
          <w:szCs w:val="28"/>
        </w:rPr>
        <w:t xml:space="preserve">Решение. </w:t>
      </w:r>
      <w:r>
        <w:rPr>
          <w:sz w:val="28"/>
          <w:szCs w:val="28"/>
        </w:rPr>
        <w:t>В раннем детстве она решает, что безопаснее не зависеть от других людей и поэтому нужно надеяться в жизни только на себя.</w:t>
      </w:r>
    </w:p>
    <w:p>
      <w:pPr>
        <w:pStyle w:val="Normal"/>
        <w:shd w:fill="FFFFFF" w:val="clear"/>
        <w:spacing w:lineRule="auto" w:line="360"/>
        <w:ind w:firstLine="709"/>
        <w:jc w:val="both"/>
        <w:rPr/>
      </w:pPr>
      <w:r>
        <w:rPr>
          <w:i/>
          <w:iCs/>
          <w:sz w:val="28"/>
          <w:szCs w:val="28"/>
        </w:rPr>
        <w:t xml:space="preserve">Мифическая героиня. </w:t>
      </w:r>
      <w:r>
        <w:rPr>
          <w:sz w:val="28"/>
          <w:szCs w:val="28"/>
        </w:rPr>
        <w:t>Она восхищается Бетт Дэвис Марлен Дитрих, Кэтрин Хепберн и Эмилией Эрхарт.</w:t>
      </w:r>
    </w:p>
    <w:p>
      <w:pPr>
        <w:pStyle w:val="Normal"/>
        <w:shd w:fill="FFFFFF" w:val="clear"/>
        <w:spacing w:lineRule="auto" w:line="360"/>
        <w:ind w:firstLine="709"/>
        <w:jc w:val="both"/>
        <w:rPr/>
      </w:pPr>
      <w:r>
        <w:rPr>
          <w:i/>
          <w:iCs/>
          <w:sz w:val="28"/>
          <w:szCs w:val="28"/>
        </w:rPr>
        <w:t xml:space="preserve">Телесный компонент. </w:t>
      </w:r>
      <w:r>
        <w:rPr>
          <w:sz w:val="28"/>
          <w:szCs w:val="28"/>
        </w:rPr>
        <w:t>У нее сильные, жесткие мышцы, которые служат панцирем, защищающим ее от выраже</w:t>
        <w:softHyphen/>
        <w:t>ния чувств. Из болезней она более всего склонна к желу</w:t>
        <w:softHyphen/>
        <w:t>дочно-кишечным заболеваниям, например колиту.</w:t>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24"/>
        </w:numPr>
        <w:shd w:fill="FFFFFF" w:val="clear"/>
        <w:tabs>
          <w:tab w:val="clear" w:pos="709"/>
          <w:tab w:val="left" w:pos="355" w:leader="none"/>
        </w:tabs>
        <w:spacing w:lineRule="auto" w:line="360"/>
        <w:jc w:val="both"/>
        <w:rPr>
          <w:sz w:val="28"/>
          <w:szCs w:val="28"/>
        </w:rPr>
      </w:pPr>
      <w:r>
        <w:rPr>
          <w:sz w:val="28"/>
          <w:szCs w:val="28"/>
        </w:rPr>
        <w:t>«Ну что, попался, негодяй!»;</w:t>
      </w:r>
    </w:p>
    <w:p>
      <w:pPr>
        <w:pStyle w:val="Normal"/>
        <w:numPr>
          <w:ilvl w:val="0"/>
          <w:numId w:val="24"/>
        </w:numPr>
        <w:shd w:fill="FFFFFF" w:val="clear"/>
        <w:tabs>
          <w:tab w:val="clear" w:pos="709"/>
          <w:tab w:val="left" w:pos="355" w:leader="none"/>
        </w:tabs>
        <w:spacing w:lineRule="auto" w:line="360"/>
        <w:jc w:val="both"/>
        <w:rPr>
          <w:sz w:val="28"/>
          <w:szCs w:val="28"/>
        </w:rPr>
      </w:pPr>
      <w:r>
        <w:rPr>
          <w:sz w:val="28"/>
          <w:szCs w:val="28"/>
        </w:rPr>
        <w:t>«Скандал»;</w:t>
      </w:r>
    </w:p>
    <w:p>
      <w:pPr>
        <w:pStyle w:val="Normal"/>
        <w:numPr>
          <w:ilvl w:val="0"/>
          <w:numId w:val="24"/>
        </w:numPr>
        <w:shd w:fill="FFFFFF" w:val="clear"/>
        <w:tabs>
          <w:tab w:val="clear" w:pos="709"/>
          <w:tab w:val="left" w:pos="355" w:leader="none"/>
        </w:tabs>
        <w:spacing w:lineRule="auto" w:line="360"/>
        <w:jc w:val="both"/>
        <w:rPr>
          <w:sz w:val="28"/>
          <w:szCs w:val="28"/>
        </w:rPr>
      </w:pPr>
      <w:r>
        <w:rPr>
          <w:sz w:val="28"/>
          <w:szCs w:val="28"/>
        </w:rPr>
        <w:t>«Судебное разбирательство».</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Он пы</w:t>
        <w:softHyphen/>
        <w:t>тается заставить ее изменить свое поведение так, чтобы оно соответствовало стандартной женской роли, она сме</w:t>
        <w:softHyphen/>
        <w:t>ется над ним и уходит.</w:t>
      </w:r>
    </w:p>
    <w:p>
      <w:pPr>
        <w:pStyle w:val="Normal"/>
        <w:shd w:fill="FFFFFF" w:val="clear"/>
        <w:spacing w:lineRule="auto" w:line="360"/>
        <w:ind w:firstLine="709"/>
        <w:jc w:val="both"/>
        <w:rPr/>
      </w:pPr>
      <w:r>
        <w:rPr>
          <w:i/>
          <w:iCs/>
          <w:sz w:val="28"/>
          <w:szCs w:val="28"/>
        </w:rPr>
        <w:t xml:space="preserve">Антитезис. </w:t>
      </w:r>
      <w:r>
        <w:rPr>
          <w:sz w:val="28"/>
          <w:szCs w:val="28"/>
        </w:rPr>
        <w:t>Первый шаг к выходу из ее сценария — решение построить близкие отношения, даже несмотря на то что они пугают ее; решение верить, что другие люди заслуживают ее доверия и что доверять другим людям нормально.</w:t>
      </w:r>
    </w:p>
    <w:p>
      <w:pPr>
        <w:pStyle w:val="Normal"/>
        <w:shd w:fill="FFFFFF" w:val="clear"/>
        <w:spacing w:lineRule="auto" w:line="360"/>
        <w:ind w:firstLine="709"/>
        <w:jc w:val="both"/>
        <w:rPr/>
      </w:pPr>
      <w:r>
        <w:rPr>
          <w:sz w:val="28"/>
          <w:szCs w:val="28"/>
        </w:rPr>
        <w:t>Ей также важно решить отказаться от своей домини</w:t>
        <w:softHyphen/>
        <w:t>рующей позиции, научиться строить равные отношения и просить других о том, что ей нужно, не чувствуя себя при этом униженной. Она должна увидеть, что в ее инте</w:t>
        <w:softHyphen/>
        <w:t>ресах перестать соперничать и научиться заботиться о себе во всех отношениях, что поможет ей более безопас</w:t>
        <w:softHyphen/>
        <w:t>но чувствовать себя при общении с другими.</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Королева пчел</w:t>
      </w:r>
    </w:p>
    <w:p>
      <w:pPr>
        <w:pStyle w:val="Normal"/>
        <w:shd w:fill="FFFFFF" w:val="clear"/>
        <w:spacing w:lineRule="auto" w:line="360"/>
        <w:jc w:val="both"/>
        <w:rPr/>
      </w:pPr>
      <w:r>
        <w:rPr>
          <w:smallCaps/>
          <w:sz w:val="28"/>
          <w:szCs w:val="28"/>
        </w:rPr>
        <w:t xml:space="preserve">В </w:t>
      </w:r>
      <w:r>
        <w:rPr>
          <w:sz w:val="28"/>
          <w:szCs w:val="28"/>
        </w:rPr>
        <w:t xml:space="preserve">статье «Синдром королевы пчел» Стейнс и соавторы </w:t>
      </w:r>
      <w:r>
        <w:rPr>
          <w:sz w:val="28"/>
          <w:szCs w:val="28"/>
          <w:vertAlign w:val="subscript"/>
        </w:rPr>
        <w:t>пре</w:t>
      </w:r>
      <w:r>
        <w:rPr>
          <w:sz w:val="28"/>
          <w:szCs w:val="28"/>
        </w:rPr>
        <w:t>деляют Королеву пчел как женщину, которая сде</w:t>
        <w:softHyphen/>
        <w:t>лала успешную деловую карьеру: она может быть юрис</w:t>
        <w:softHyphen/>
        <w:t>том, врачом или деловой женщиной, которая добилась своего в «мужском мире», много работая и вложив мно</w:t>
        <w:softHyphen/>
        <w:t>го сил в конкурентную борьбу. В этой борьбе ей при</w:t>
        <w:softHyphen/>
        <w:t>шлось нелегко, поэтому она считает активисток движе</w:t>
        <w:softHyphen/>
        <w:t>ния за освобождение женщин ленивыми жалобщицами. В душе она антифеминистка, хотя и называет себя сво</w:t>
        <w:softHyphen/>
        <w:t>бодной женщиной. Ее успех требует сил, чтобы укре</w:t>
        <w:softHyphen/>
        <w:t>питься на занятых позициях, и поэтому она совсем не желает, чтобы другие женщины достигли того же слиш</w:t>
        <w:softHyphen/>
        <w:t>ком легко, в первую очередь, потому, что она не нуждает</w:t>
        <w:softHyphen/>
        <w:t>ся в дополнительных конкурентах. Как указывают авто</w:t>
        <w:softHyphen/>
        <w:t>ры статьи, она исповедует философию индивидуальной борьбы Горацио Алджера, и потому ей чужда обществен</w:t>
        <w:softHyphen/>
        <w:t>ная деятельность. Она сделала карьеру сама, и если дру</w:t>
        <w:softHyphen/>
        <w:t>гие женщины готовы заплатить ту же цену, которую за</w:t>
        <w:softHyphen/>
        <w:t>платила она, пусть попытаются.</w:t>
      </w:r>
    </w:p>
    <w:p>
      <w:pPr>
        <w:pStyle w:val="Normal"/>
        <w:shd w:fill="FFFFFF" w:val="clear"/>
        <w:spacing w:lineRule="auto" w:line="360"/>
        <w:ind w:firstLine="709"/>
        <w:jc w:val="both"/>
        <w:rPr/>
      </w:pPr>
      <w:r>
        <w:rPr>
          <w:sz w:val="28"/>
          <w:szCs w:val="28"/>
        </w:rPr>
        <w:t>Ее часто поддерживают сторонники мужского шови</w:t>
        <w:softHyphen/>
        <w:t>низма, потому что понимают, что она, в обмен на их под</w:t>
        <w:softHyphen/>
        <w:t>держку, помогает им держать других женщин в узде. В опроснике, опубликованном в журнале «Психология сегодня», такие женщины склонны соглашаться с утвер</w:t>
        <w:softHyphen/>
        <w:t>ждениями «Если женщина не добилась успеха в жизни, ей стоит винить только себя» и «Чтобы преодолеть дис</w:t>
        <w:softHyphen/>
        <w:t>криминацию, женщины должны доказать, что они такие же способные, как мужчины».</w:t>
      </w:r>
    </w:p>
    <w:p>
      <w:pPr>
        <w:pStyle w:val="Normal"/>
        <w:shd w:fill="FFFFFF" w:val="clear"/>
        <w:spacing w:lineRule="auto" w:line="360"/>
        <w:ind w:firstLine="709"/>
        <w:jc w:val="both"/>
        <w:rPr>
          <w:sz w:val="28"/>
          <w:szCs w:val="28"/>
        </w:rPr>
      </w:pPr>
      <w:r>
        <w:rPr>
          <w:sz w:val="28"/>
          <w:szCs w:val="28"/>
        </w:rPr>
        <w:t>Я хочу выразить свою благодарность Кармен Керр, которая обратила мое внимание на существование сцена</w:t>
        <w:softHyphen/>
        <w:t>рия «Сильная женщина», Рамоне Бэрин — за замечания относительно женского здоровья и Джой Маркус — за обратную связь и поддерж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jc w:val="both"/>
        <w:rPr>
          <w:b/>
          <w:b/>
          <w:sz w:val="36"/>
          <w:szCs w:val="36"/>
        </w:rPr>
      </w:pPr>
      <w:r>
        <w:rPr>
          <w:b/>
          <w:sz w:val="36"/>
          <w:szCs w:val="36"/>
        </w:rPr>
        <w:t>Глава 15 Наиболее распространенные</w:t>
      </w:r>
    </w:p>
    <w:p>
      <w:pPr>
        <w:pStyle w:val="Normal"/>
        <w:shd w:fill="FFFFFF" w:val="clear"/>
        <w:jc w:val="both"/>
        <w:rPr>
          <w:b/>
          <w:b/>
          <w:sz w:val="36"/>
          <w:szCs w:val="36"/>
        </w:rPr>
      </w:pPr>
      <w:r>
        <w:rPr>
          <w:b/>
          <w:sz w:val="36"/>
          <w:szCs w:val="36"/>
        </w:rPr>
        <w:t xml:space="preserve">                 </w:t>
      </w:r>
      <w:r>
        <w:rPr>
          <w:b/>
          <w:sz w:val="36"/>
          <w:szCs w:val="36"/>
        </w:rPr>
        <w:t>мужские сценарии</w:t>
      </w:r>
    </w:p>
    <w:p>
      <w:pPr>
        <w:pStyle w:val="Normal"/>
        <w:shd w:fill="FFFFFF" w:val="clear"/>
        <w:jc w:val="both"/>
        <w:rPr>
          <w:b/>
          <w:b/>
          <w:sz w:val="36"/>
          <w:szCs w:val="36"/>
        </w:rPr>
      </w:pPr>
      <w:r>
        <w:rPr>
          <w:b/>
          <w:sz w:val="36"/>
          <w:szCs w:val="36"/>
        </w:rPr>
      </w:r>
    </w:p>
    <w:p>
      <w:pPr>
        <w:pStyle w:val="Normal"/>
        <w:shd w:fill="FFFFFF" w:val="clear"/>
        <w:spacing w:lineRule="auto" w:line="360"/>
        <w:jc w:val="both"/>
        <w:rPr/>
      </w:pPr>
      <w:r>
        <w:rPr>
          <w:sz w:val="28"/>
          <w:szCs w:val="28"/>
        </w:rPr>
        <w:t>У мужчин, как и у женщин, есть набор стереотипных сце</w:t>
        <w:softHyphen/>
        <w:t>нариев, один (или несколько) из которых они выбирают в детстве в качестве сценария своей жизни;</w:t>
      </w:r>
    </w:p>
    <w:p>
      <w:pPr>
        <w:pStyle w:val="Normal"/>
        <w:shd w:fill="FFFFFF" w:val="clear"/>
        <w:spacing w:lineRule="auto" w:line="360"/>
        <w:ind w:firstLine="709"/>
        <w:jc w:val="both"/>
        <w:rPr/>
      </w:pPr>
      <w:r>
        <w:rPr>
          <w:sz w:val="28"/>
          <w:szCs w:val="28"/>
        </w:rPr>
        <w:t>Такой жизненный стиль часто имеет свою «пару» сре</w:t>
        <w:softHyphen/>
        <w:t>ди женских сценариев. «Большой и сильный папочка» и «Я бедняжечка», встретив друг друга на вечеринке, мо</w:t>
        <w:softHyphen/>
        <w:t>гут влюбиться с первого взгляда, несмотря на то что они еще ничего не знают друг о друге, потому что их сцена</w:t>
        <w:softHyphen/>
        <w:t>рии дополняют друг друга. Они были «сделаны друг для друга» на фабрике банальных жизненных стилей, то есть в нуклеарной семье. Родители «Непривлекательной кра</w:t>
        <w:softHyphen/>
        <w:t>савицы», семейство Смит, знали, что она должна подхо</w:t>
        <w:softHyphen/>
        <w:t>дить сыну Джонсов, Плейбою. Когда они встретятся, они влюбятся друг в друга с первого взгляда, потому что их сценарии, разработанные на базе национальных стандар</w:t>
        <w:softHyphen/>
        <w:t>тов мужского и женского поведения, идеально соответ</w:t>
        <w:softHyphen/>
        <w:t>ствуют один другому. Вследствие того что их судьбу ре</w:t>
        <w:softHyphen/>
        <w:t>шили за них, они теряют самостоятельность, а их способ</w:t>
        <w:softHyphen/>
        <w:t>ность к близости, спонтанности и познанию значительно нарушается.</w:t>
      </w:r>
    </w:p>
    <w:p>
      <w:pPr>
        <w:pStyle w:val="Normal"/>
        <w:shd w:fill="FFFFFF" w:val="clear"/>
        <w:spacing w:lineRule="auto" w:line="360"/>
        <w:ind w:firstLine="709"/>
        <w:jc w:val="both"/>
        <w:rPr>
          <w:b/>
          <w:b/>
          <w:sz w:val="36"/>
          <w:szCs w:val="36"/>
        </w:rPr>
      </w:pPr>
      <w:r>
        <w:rPr>
          <w:sz w:val="28"/>
          <w:szCs w:val="28"/>
        </w:rPr>
        <w:t>Брайан Аллен первым назвал некоторые наиболее рас</w:t>
        <w:softHyphen/>
        <w:t>пространенные запреты и предписания, которые даются мальчикам. Чаще всего им прямо или косвенно сообща</w:t>
        <w:softHyphen/>
        <w:t>ют: «Не теряй контроль», «Никогда не будь доволен», «Не проси помощи», «Будь выше женщин». Некоторые из сценариев, описанных ниже («Большой и сильный па</w:t>
        <w:softHyphen/>
        <w:t>почка» и «Простой парень»), были впервые намечены Алленом на заре исследования банальных сценариев.</w:t>
      </w:r>
    </w:p>
    <w:p>
      <w:pPr>
        <w:pStyle w:val="Normal"/>
        <w:shd w:fill="FFFFFF" w:val="clear"/>
        <w:spacing w:lineRule="auto" w:line="360"/>
        <w:jc w:val="both"/>
        <w:rPr/>
      </w:pPr>
      <w:r>
        <w:rPr>
          <w:b/>
          <w:sz w:val="36"/>
          <w:szCs w:val="36"/>
        </w:rPr>
        <w:t>Большой и сильный папочка</w:t>
      </w:r>
    </w:p>
    <w:p>
      <w:pPr>
        <w:pStyle w:val="Normal"/>
        <w:shd w:fill="FFFFFF" w:val="clear"/>
        <w:spacing w:lineRule="auto" w:line="360"/>
        <w:jc w:val="both"/>
        <w:rPr/>
      </w:pPr>
      <w:r>
        <w:rPr>
          <w:i/>
          <w:iCs/>
          <w:sz w:val="28"/>
          <w:szCs w:val="28"/>
        </w:rPr>
        <w:t xml:space="preserve">Жизненный план. </w:t>
      </w:r>
      <w:r>
        <w:rPr>
          <w:sz w:val="28"/>
          <w:szCs w:val="28"/>
        </w:rPr>
        <w:t>Большой и сильный папочка — это пре</w:t>
        <w:softHyphen/>
        <w:t>увеличенная версия ответственного отца и мужа. Он женится на Матушке Хаббард или на Бедняжечке. В лю</w:t>
        <w:softHyphen/>
        <w:t>бом случае его жизнь состоит из одной ответственности. Он не только содержит семью, но и беспокоится о благо</w:t>
        <w:softHyphen/>
        <w:t>получии каждого из своих близких, планирует их буду</w:t>
        <w:softHyphen/>
        <w:t>щее, решает их проблемы и т. д. Так как он отвечает по</w:t>
        <w:softHyphen/>
        <w:t>чти за все в доме, он же является единоличным правите</w:t>
        <w:softHyphen/>
        <w:t>лем. Он всегда прав, все «знает лучше» и не допускает никаких сомнений на этот счет. Он разрешает домашним что-нибудь сделать самостоятельно только для того, что</w:t>
        <w:softHyphen/>
        <w:t>бы они лишний раз убедились, что не способны справить</w:t>
        <w:softHyphen/>
        <w:t>ся без его помощи, а не потому, что он верит в их способ</w:t>
        <w:softHyphen/>
        <w:t>ности. Так как он перегружен ответственностью, он не может наслаждаться жизнью и получает удовольствие только от верноподданности домашних. Он много рабо</w:t>
        <w:softHyphen/>
        <w:t>тает, много сил отдает конкурентной борьбе и добивает</w:t>
        <w:softHyphen/>
        <w:t>ся определенного профессионального успеха. Когда в его голову закрадывается хотя бы малейшая мысль о том, чтобы предоставить близких самим себе, сильнейшее чувство вины тут же встает на пути ее реализации. По мере того как его возраст приближается к пенсионному, он превращается в семейного тирана, требуя все больше и больше верноподданнических поглаживаний и безу</w:t>
        <w:softHyphen/>
        <w:t>словного подчинения, потому что в нем усиливается чув</w:t>
        <w:softHyphen/>
        <w:t>ство, что жизнь была прожита впустую. Он сопротивля</w:t>
        <w:softHyphen/>
        <w:t>ется, снова и снова запуская треугольник спасения. Чаще всего он умирает вскоре после выхода на пенсию. Ему приходится расстаться с работой, его дети отворачива</w:t>
        <w:softHyphen/>
        <w:t>ются от него, его жена, в меньшей степени пострадавшая от ответственности, начинает преследовать его за то, что он ее спасал, и, пережив его, пожинает плоды их совмес</w:t>
        <w:softHyphen/>
        <w:t>тного труда. Разновидность Большого и сильного папочки — Доктор Спасение, профессиональный целитель, который, помимо своих домашних обязанностей, пере</w:t>
        <w:softHyphen/>
        <w:t>гружен работой с пациентами.</w:t>
      </w:r>
    </w:p>
    <w:p>
      <w:pPr>
        <w:pStyle w:val="Normal"/>
        <w:shd w:fill="FFFFFF" w:val="clear"/>
        <w:spacing w:lineRule="auto" w:line="360"/>
        <w:ind w:firstLine="709"/>
        <w:jc w:val="both"/>
        <w:rPr/>
      </w:pPr>
      <w:r>
        <w:rPr>
          <w:i/>
          <w:iCs/>
          <w:sz w:val="28"/>
          <w:szCs w:val="28"/>
        </w:rPr>
        <w:t xml:space="preserve">Контрсценарий. </w:t>
      </w:r>
      <w:r>
        <w:rPr>
          <w:sz w:val="28"/>
          <w:szCs w:val="28"/>
        </w:rPr>
        <w:t>Он решает «относиться к жизни про</w:t>
        <w:softHyphen/>
        <w:t>ще», взять отпуск, нанять секретаря, меньше работать Он может даже развестись и вступить в новый брак или стать холостяком, чтобы избежать ответственности. Но в сердце он остается Спасителем и поэтому скоро снова втягивается в исполнение привычной роли.</w:t>
      </w:r>
    </w:p>
    <w:p>
      <w:pPr>
        <w:pStyle w:val="Normal"/>
        <w:shd w:fill="FFFFFF" w:val="clear"/>
        <w:spacing w:lineRule="auto" w:line="360"/>
        <w:ind w:firstLine="709"/>
        <w:jc w:val="both"/>
        <w:rPr>
          <w:sz w:val="28"/>
          <w:szCs w:val="28"/>
        </w:rPr>
      </w:pPr>
      <w:r>
        <w:rPr>
          <w:i/>
          <w:iCs/>
          <w:sz w:val="28"/>
          <w:szCs w:val="28"/>
        </w:rPr>
        <w:t>Запреты и предписания:</w:t>
      </w:r>
    </w:p>
    <w:p>
      <w:pPr>
        <w:pStyle w:val="Normal"/>
        <w:numPr>
          <w:ilvl w:val="0"/>
          <w:numId w:val="20"/>
        </w:numPr>
        <w:shd w:fill="FFFFFF" w:val="clear"/>
        <w:tabs>
          <w:tab w:val="clear" w:pos="709"/>
          <w:tab w:val="left" w:pos="341" w:leader="none"/>
        </w:tabs>
        <w:spacing w:lineRule="auto" w:line="360"/>
        <w:jc w:val="both"/>
        <w:rPr>
          <w:sz w:val="28"/>
          <w:szCs w:val="28"/>
        </w:rPr>
      </w:pPr>
      <w:r>
        <w:rPr>
          <w:sz w:val="28"/>
          <w:szCs w:val="28"/>
        </w:rPr>
        <w:t>ты всегда прав;</w:t>
      </w:r>
    </w:p>
    <w:p>
      <w:pPr>
        <w:pStyle w:val="Normal"/>
        <w:numPr>
          <w:ilvl w:val="0"/>
          <w:numId w:val="20"/>
        </w:numPr>
        <w:shd w:fill="FFFFFF" w:val="clear"/>
        <w:tabs>
          <w:tab w:val="clear" w:pos="709"/>
          <w:tab w:val="left" w:pos="341" w:leader="none"/>
        </w:tabs>
        <w:spacing w:lineRule="auto" w:line="360"/>
        <w:jc w:val="both"/>
        <w:rPr>
          <w:sz w:val="28"/>
          <w:szCs w:val="28"/>
        </w:rPr>
      </w:pPr>
      <w:r>
        <w:rPr>
          <w:sz w:val="28"/>
          <w:szCs w:val="28"/>
        </w:rPr>
        <w:t>заботься обо всех;</w:t>
      </w:r>
    </w:p>
    <w:p>
      <w:pPr>
        <w:pStyle w:val="Normal"/>
        <w:numPr>
          <w:ilvl w:val="0"/>
          <w:numId w:val="20"/>
        </w:numPr>
        <w:shd w:fill="FFFFFF" w:val="clear"/>
        <w:tabs>
          <w:tab w:val="clear" w:pos="709"/>
          <w:tab w:val="left" w:pos="341" w:leader="none"/>
        </w:tabs>
        <w:spacing w:lineRule="auto" w:line="360"/>
        <w:jc w:val="both"/>
        <w:rPr>
          <w:sz w:val="28"/>
          <w:szCs w:val="28"/>
        </w:rPr>
      </w:pPr>
      <w:r>
        <w:rPr>
          <w:sz w:val="28"/>
          <w:szCs w:val="28"/>
        </w:rPr>
        <w:t>слабость недопустима.</w:t>
      </w:r>
    </w:p>
    <w:p>
      <w:pPr>
        <w:pStyle w:val="Normal"/>
        <w:shd w:fill="FFFFFF" w:val="clear"/>
        <w:spacing w:lineRule="auto" w:line="360"/>
        <w:ind w:firstLine="709"/>
        <w:jc w:val="both"/>
        <w:rPr/>
      </w:pPr>
      <w:r>
        <w:rPr>
          <w:i/>
          <w:iCs/>
          <w:sz w:val="28"/>
          <w:szCs w:val="28"/>
        </w:rPr>
        <w:t xml:space="preserve">Мифический герой. </w:t>
      </w:r>
      <w:r>
        <w:rPr>
          <w:sz w:val="28"/>
          <w:szCs w:val="28"/>
        </w:rPr>
        <w:t>Папочка Ворбакс, «Жизнь с отцом», Доктор Маркус Уэлби.</w:t>
      </w:r>
    </w:p>
    <w:p>
      <w:pPr>
        <w:pStyle w:val="Normal"/>
        <w:shd w:fill="FFFFFF" w:val="clear"/>
        <w:spacing w:lineRule="auto" w:line="360"/>
        <w:ind w:firstLine="709"/>
        <w:jc w:val="both"/>
        <w:rPr/>
      </w:pPr>
      <w:r>
        <w:rPr>
          <w:i/>
          <w:iCs/>
          <w:sz w:val="28"/>
          <w:szCs w:val="28"/>
        </w:rPr>
        <w:t xml:space="preserve">Телесный компонент. </w:t>
      </w:r>
      <w:r>
        <w:rPr>
          <w:sz w:val="28"/>
          <w:szCs w:val="28"/>
        </w:rPr>
        <w:t>Энергичный, у него большая грудная клетка. Он держится так, как будто у него на пле</w:t>
        <w:softHyphen/>
        <w:t>чах лежит тяжелый груз. Как правило, он напряжен и чувствует себя тревожно.</w:t>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20"/>
        </w:numPr>
        <w:shd w:fill="FFFFFF" w:val="clear"/>
        <w:tabs>
          <w:tab w:val="clear" w:pos="709"/>
          <w:tab w:val="left" w:pos="341" w:leader="none"/>
        </w:tabs>
        <w:spacing w:lineRule="auto" w:line="360"/>
        <w:jc w:val="both"/>
        <w:rPr>
          <w:sz w:val="28"/>
          <w:szCs w:val="28"/>
        </w:rPr>
      </w:pPr>
      <w:r>
        <w:rPr>
          <w:sz w:val="28"/>
          <w:szCs w:val="28"/>
        </w:rPr>
        <w:t>«Спасение»;</w:t>
      </w:r>
    </w:p>
    <w:p>
      <w:pPr>
        <w:pStyle w:val="Normal"/>
        <w:numPr>
          <w:ilvl w:val="0"/>
          <w:numId w:val="20"/>
        </w:numPr>
        <w:shd w:fill="FFFFFF" w:val="clear"/>
        <w:tabs>
          <w:tab w:val="clear" w:pos="709"/>
          <w:tab w:val="left" w:pos="341" w:leader="none"/>
        </w:tabs>
        <w:spacing w:lineRule="auto" w:line="360"/>
        <w:jc w:val="both"/>
        <w:rPr>
          <w:sz w:val="28"/>
          <w:szCs w:val="28"/>
        </w:rPr>
      </w:pPr>
      <w:r>
        <w:rPr>
          <w:sz w:val="28"/>
          <w:szCs w:val="28"/>
        </w:rPr>
        <w:t>«Судебное разбирательство»;</w:t>
      </w:r>
    </w:p>
    <w:p>
      <w:pPr>
        <w:pStyle w:val="Normal"/>
        <w:numPr>
          <w:ilvl w:val="0"/>
          <w:numId w:val="20"/>
        </w:numPr>
        <w:shd w:fill="FFFFFF" w:val="clear"/>
        <w:tabs>
          <w:tab w:val="clear" w:pos="709"/>
          <w:tab w:val="left" w:pos="341" w:leader="none"/>
        </w:tabs>
        <w:spacing w:lineRule="auto" w:line="360"/>
        <w:jc w:val="both"/>
        <w:rPr>
          <w:sz w:val="28"/>
          <w:szCs w:val="28"/>
        </w:rPr>
      </w:pPr>
      <w:r>
        <w:rPr>
          <w:sz w:val="28"/>
          <w:szCs w:val="28"/>
        </w:rPr>
        <w:t>«Если бы не ты (не они)».</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Тера</w:t>
        <w:softHyphen/>
        <w:t>певт сочувствует ему и выписывает ему седативные и снотворные препараты. Он симпатизирует своему па</w:t>
        <w:softHyphen/>
        <w:t>циенту, потому что сам находится в такой же ситуации, и говорит ему, чтобы он держался.</w:t>
      </w:r>
    </w:p>
    <w:p>
      <w:pPr>
        <w:pStyle w:val="Normal"/>
        <w:shd w:fill="FFFFFF" w:val="clear"/>
        <w:spacing w:lineRule="auto" w:line="360"/>
        <w:ind w:firstLine="709"/>
        <w:jc w:val="both"/>
        <w:rPr>
          <w:sz w:val="28"/>
          <w:szCs w:val="28"/>
        </w:rPr>
      </w:pPr>
      <w:r>
        <w:rPr>
          <w:i/>
          <w:iCs/>
          <w:sz w:val="28"/>
          <w:szCs w:val="28"/>
        </w:rPr>
        <w:t xml:space="preserve">Антитезис. </w:t>
      </w:r>
      <w:r>
        <w:rPr>
          <w:sz w:val="28"/>
          <w:szCs w:val="28"/>
        </w:rPr>
        <w:t>Он осознает, что спасает всех подряд и что награда за это — Преследование. Он понимает, что чув</w:t>
        <w:softHyphen/>
        <w:t>ство вины — это транзактный рэкет, и учится делить от</w:t>
        <w:softHyphen/>
        <w:t>ветственность с другими. Он бросает играть в спасение и учится заботиться, в первую очередь, о себе. Он решает, что иногда ошибаться — это нормально, так как он не обязан отвечать за каждую деталь каждого принятого ре</w:t>
        <w:softHyphen/>
        <w:t>шения.</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Мужчина перед женщиной</w:t>
      </w:r>
    </w:p>
    <w:p>
      <w:pPr>
        <w:pStyle w:val="Normal"/>
        <w:shd w:fill="FFFFFF" w:val="clear"/>
        <w:spacing w:lineRule="auto" w:line="360"/>
        <w:jc w:val="both"/>
        <w:rPr/>
      </w:pPr>
      <w:r>
        <w:rPr>
          <w:i/>
          <w:iCs/>
          <w:sz w:val="28"/>
          <w:szCs w:val="28"/>
        </w:rPr>
        <w:t xml:space="preserve">Жизненный план. </w:t>
      </w:r>
      <w:r>
        <w:rPr>
          <w:sz w:val="28"/>
          <w:szCs w:val="28"/>
        </w:rPr>
        <w:t>Мужчина перед женщиной, как указы</w:t>
        <w:softHyphen/>
        <w:t>вает Викофф (гл. 14), менее компетентен, чем его супру</w:t>
        <w:softHyphen/>
        <w:t>га, Женщина позади мужчины. Он знает, что его успех был бы невозможен без вклада его жены или другой жен</w:t>
        <w:softHyphen/>
        <w:t>щины. Однако он чувствует необходимость делать вид, что его вклад в общее дело значительнее. Даже если он знает, что его жена компетентнее, организованнее и, воз</w:t>
        <w:softHyphen/>
        <w:t>можно, умнее, он все равно держится за ложь о ее второ</w:t>
        <w:softHyphen/>
        <w:t>степенной роли. Он пользуется ее компетентностью, но постоянно дает ей понять, что он здесь главный. На по</w:t>
        <w:softHyphen/>
        <w:t>чтовой бумаге они оба указывают свои имена, но его имя всегда идет первым. Если они вместе написали книгу, ее имя может фигурировать на обложке, но только после его имени. Таинственным образом создается впечатле</w:t>
        <w:softHyphen/>
        <w:t xml:space="preserve">ние, что от него исходит </w:t>
      </w:r>
      <w:r>
        <w:rPr>
          <w:i/>
          <w:iCs/>
          <w:sz w:val="28"/>
          <w:szCs w:val="28"/>
        </w:rPr>
        <w:t xml:space="preserve">замысел, </w:t>
      </w:r>
      <w:r>
        <w:rPr>
          <w:sz w:val="28"/>
          <w:szCs w:val="28"/>
        </w:rPr>
        <w:t>дух, движущая сила их совместного творчества, в то время как она делает меха</w:t>
        <w:softHyphen/>
        <w:t xml:space="preserve">ническую работу, имеющую второстепенное значение, так как на этом месте ее могла бы заменить </w:t>
      </w:r>
      <w:r>
        <w:rPr>
          <w:i/>
          <w:iCs/>
          <w:sz w:val="28"/>
          <w:szCs w:val="28"/>
        </w:rPr>
        <w:t xml:space="preserve">любая </w:t>
      </w:r>
      <w:r>
        <w:rPr>
          <w:sz w:val="28"/>
          <w:szCs w:val="28"/>
        </w:rPr>
        <w:t>умная женщина. Он ощущает вину за узурпацию ее авторского права и не может по-настоящему наслаждаться достиг</w:t>
        <w:softHyphen/>
        <w:t>нутым успехом, так как знает, что успех по праву при</w:t>
        <w:softHyphen/>
        <w:t>надлежит ей. Тем не менее сексистские социальные стан</w:t>
        <w:softHyphen/>
        <w:t>дарты вынуждают его продолжать лгать, даже если ему самому хочется быть равноправным партнером своей супруги.</w:t>
      </w:r>
    </w:p>
    <w:p>
      <w:pPr>
        <w:pStyle w:val="Normal"/>
        <w:shd w:fill="FFFFFF" w:val="clear"/>
        <w:spacing w:lineRule="auto" w:line="360"/>
        <w:ind w:firstLine="709"/>
        <w:jc w:val="both"/>
        <w:rPr/>
      </w:pPr>
      <w:r>
        <w:rPr>
          <w:i/>
          <w:iCs/>
          <w:sz w:val="28"/>
          <w:szCs w:val="28"/>
        </w:rPr>
        <w:t xml:space="preserve">Антитезис. </w:t>
      </w:r>
      <w:r>
        <w:rPr>
          <w:sz w:val="28"/>
          <w:szCs w:val="28"/>
        </w:rPr>
        <w:t>Он понимает, что способности его партне</w:t>
        <w:softHyphen/>
        <w:t>ра получили бы большее выражение, если бы они обща</w:t>
        <w:softHyphen/>
        <w:t>лись и представлялись публике на равных, и это принес</w:t>
        <w:softHyphen/>
        <w:t>ло бы пользу им обоим. Он получает возможность изба</w:t>
        <w:softHyphen/>
        <w:t xml:space="preserve">вься от чувства вины за свою нечестность и стать </w:t>
      </w:r>
      <w:r>
        <w:rPr>
          <w:sz w:val="28"/>
          <w:szCs w:val="28"/>
          <w:vertAlign w:val="superscript"/>
        </w:rPr>
        <w:t>с</w:t>
      </w:r>
      <w:r>
        <w:rPr>
          <w:sz w:val="28"/>
          <w:szCs w:val="28"/>
        </w:rPr>
        <w:t>обой, вместо того чтобы играть Голого короля.</w:t>
      </w:r>
    </w:p>
    <w:p>
      <w:pPr>
        <w:pStyle w:val="Normal"/>
        <w:shd w:fill="FFFFFF" w:val="clear"/>
        <w:spacing w:lineRule="exact" w:line="240"/>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Плейбой</w:t>
      </w:r>
    </w:p>
    <w:p>
      <w:pPr>
        <w:pStyle w:val="Normal"/>
        <w:shd w:fill="FFFFFF" w:val="clear"/>
        <w:spacing w:lineRule="auto" w:line="360"/>
        <w:jc w:val="both"/>
        <w:rPr/>
      </w:pPr>
      <w:r>
        <w:rPr>
          <w:i/>
          <w:iCs/>
          <w:sz w:val="28"/>
          <w:szCs w:val="28"/>
        </w:rPr>
        <w:t xml:space="preserve">Жизненный план. </w:t>
      </w:r>
      <w:r>
        <w:rPr>
          <w:sz w:val="28"/>
          <w:szCs w:val="28"/>
        </w:rPr>
        <w:t>Он проводит свою жизнь в поиске «со</w:t>
        <w:softHyphen/>
        <w:t>вершенной» женщины, которой не существует. Плей</w:t>
        <w:softHyphen/>
        <w:t>бой — мужчина, который пал Жертвой идеального об</w:t>
        <w:softHyphen/>
        <w:t>раза женщины в СМИ. Рекламный бизнес использует образ совершенного женского тела, чтобы продавать то</w:t>
        <w:softHyphen/>
        <w:t>вары, и Плейбой покупает все эти вещи. Он верит в ре</w:t>
        <w:softHyphen/>
        <w:t>альное существование женщин, которых видит в глян</w:t>
        <w:softHyphen/>
        <w:t>цевых журналах, и переоценивает их, считая их «совер</w:t>
        <w:softHyphen/>
        <w:t>шеннее» женщин, которых он встречает в жизни. Его восприятие людей двухмерно, как печатная страница или голубой экран, и поэтому его реакция на женщину по</w:t>
        <w:softHyphen/>
        <w:t>верхностна и обращена исключительно к ее внешности. Он никогда не бывает доволен своей подружкой, потому что играет в «Изъян». Ни одна из них полностью не со</w:t>
        <w:softHyphen/>
        <w:t>ответствует вымышленному образу, существующему в его голове, и поэтому он идет от одной женщины к дру</w:t>
        <w:softHyphen/>
        <w:t>гой, никогда не находя того, что он ищет, и никогда не видя женщины, которая в данный момент находится пе</w:t>
        <w:softHyphen/>
        <w:t>ред ним, потому что она не похожа на женщину с рек</w:t>
        <w:softHyphen/>
        <w:t>ламной картинки. Когда он встречает девушку, похожую на его мечту, он сажает ее рядом с собой в свой «кадил</w:t>
        <w:softHyphen/>
        <w:t>лак» или «корвет», чтобы показать ее своим друзьям Плейбоям. Он стыдится, когда его видят с «некрасивой» женщиной, и никогда не выходит в свет с такой, хотя не прочь провести с ней время, когда его никто не видит.</w:t>
      </w:r>
    </w:p>
    <w:p>
      <w:pPr>
        <w:pStyle w:val="Normal"/>
        <w:shd w:fill="FFFFFF" w:val="clear"/>
        <w:spacing w:lineRule="auto" w:line="360"/>
        <w:ind w:firstLine="709"/>
        <w:jc w:val="both"/>
        <w:rPr/>
      </w:pPr>
      <w:r>
        <w:rPr>
          <w:sz w:val="28"/>
          <w:szCs w:val="28"/>
        </w:rPr>
        <w:t>Его партнерши — Искусственные женщины и Непри</w:t>
        <w:softHyphen/>
        <w:t>влекательные красавицы. Его роман с Искусственной женщиной краток, он бросает ее, когда обнаруживает, что она «пустая». Его отношения с Непривлекательной кра</w:t>
        <w:softHyphen/>
        <w:t>савицей неудачны и заканчиваются ее уходом. Он может случайно познакомиться с Демонической женщиной, которая обязательно причинит ему вред (например нало</w:t>
        <w:softHyphen/>
        <w:t>жит заклятие, которое превратит его в «импотента»). Так как СМИ тщательно избегают изображать агрессивных, требовательных женщин, его приводит в замешательство и задевает ее злость. Он тратит огромное количество вре</w:t>
        <w:softHyphen/>
        <w:t>мени на получение поглаживаний от женщин, которые его привлекают. Он работает, чтобы иметь достаточно денег для того, чтобы проводить свободное время с Ис</w:t>
        <w:softHyphen/>
        <w:t>кусственными женщинами и Непривлекате-льными кра</w:t>
        <w:softHyphen/>
        <w:t>савицами. За свои труды он не получает ничего, кроме одежды из секонд-хэнда и длинного списка любовниц.</w:t>
      </w:r>
    </w:p>
    <w:p>
      <w:pPr>
        <w:pStyle w:val="Normal"/>
        <w:shd w:fill="FFFFFF" w:val="clear"/>
        <w:spacing w:lineRule="auto" w:line="360"/>
        <w:ind w:firstLine="709"/>
        <w:jc w:val="both"/>
        <w:rPr/>
      </w:pPr>
      <w:r>
        <w:rPr>
          <w:i/>
          <w:iCs/>
          <w:sz w:val="28"/>
          <w:szCs w:val="28"/>
        </w:rPr>
        <w:t xml:space="preserve">Контрсценарий. </w:t>
      </w:r>
      <w:r>
        <w:rPr>
          <w:sz w:val="28"/>
          <w:szCs w:val="28"/>
        </w:rPr>
        <w:t>Он находит женщину, которая ему «идеально» подходит. К сожалению, эти отношения ока</w:t>
        <w:softHyphen/>
        <w:t>зываются недолгими из-за того, что его знания о любви и отношениях ограничены стереотипным представлени</w:t>
        <w:softHyphen/>
        <w:t>ем, почерпнутым из журналов и кино, и никогда не кон</w:t>
        <w:softHyphen/>
        <w:t>чаются так, как должны были бы, по его представлению («и они жили долго и счастливо»).</w:t>
      </w:r>
    </w:p>
    <w:p>
      <w:pPr>
        <w:pStyle w:val="Normal"/>
        <w:shd w:fill="FFFFFF" w:val="clear"/>
        <w:spacing w:lineRule="auto" w:line="360"/>
        <w:ind w:firstLine="709"/>
        <w:jc w:val="both"/>
        <w:rPr>
          <w:sz w:val="28"/>
          <w:szCs w:val="28"/>
        </w:rPr>
      </w:pPr>
      <w:r>
        <w:rPr>
          <w:i/>
          <w:iCs/>
          <w:sz w:val="28"/>
          <w:szCs w:val="28"/>
        </w:rPr>
        <w:t>Запреты и предписания:</w:t>
      </w:r>
    </w:p>
    <w:p>
      <w:pPr>
        <w:pStyle w:val="Normal"/>
        <w:numPr>
          <w:ilvl w:val="0"/>
          <w:numId w:val="18"/>
        </w:numPr>
        <w:shd w:fill="FFFFFF" w:val="clear"/>
        <w:tabs>
          <w:tab w:val="clear" w:pos="709"/>
          <w:tab w:val="left" w:pos="312" w:leader="none"/>
        </w:tabs>
        <w:spacing w:lineRule="auto" w:line="360"/>
        <w:jc w:val="both"/>
        <w:rPr>
          <w:sz w:val="28"/>
          <w:szCs w:val="28"/>
        </w:rPr>
      </w:pPr>
      <w:r>
        <w:rPr>
          <w:sz w:val="28"/>
          <w:szCs w:val="28"/>
        </w:rPr>
        <w:t>не соглашайся ни на что, кроме лучшего;</w:t>
      </w:r>
    </w:p>
    <w:p>
      <w:pPr>
        <w:pStyle w:val="Normal"/>
        <w:numPr>
          <w:ilvl w:val="0"/>
          <w:numId w:val="18"/>
        </w:numPr>
        <w:shd w:fill="FFFFFF" w:val="clear"/>
        <w:tabs>
          <w:tab w:val="clear" w:pos="709"/>
          <w:tab w:val="left" w:pos="312" w:leader="none"/>
        </w:tabs>
        <w:spacing w:lineRule="auto" w:line="360"/>
        <w:jc w:val="both"/>
        <w:rPr>
          <w:sz w:val="28"/>
          <w:szCs w:val="28"/>
        </w:rPr>
      </w:pPr>
      <w:r>
        <w:rPr>
          <w:sz w:val="28"/>
          <w:szCs w:val="28"/>
        </w:rPr>
        <w:t>не отдавай себя.</w:t>
      </w:r>
    </w:p>
    <w:p>
      <w:pPr>
        <w:pStyle w:val="Normal"/>
        <w:shd w:fill="FFFFFF" w:val="clear"/>
        <w:spacing w:lineRule="auto" w:line="360"/>
        <w:ind w:firstLine="709"/>
        <w:jc w:val="both"/>
        <w:rPr>
          <w:sz w:val="28"/>
          <w:szCs w:val="28"/>
        </w:rPr>
      </w:pPr>
      <w:r>
        <w:rPr>
          <w:i/>
          <w:iCs/>
          <w:sz w:val="28"/>
          <w:szCs w:val="28"/>
        </w:rPr>
        <w:t xml:space="preserve">Мифический герой. </w:t>
      </w:r>
      <w:r>
        <w:rPr>
          <w:sz w:val="28"/>
          <w:szCs w:val="28"/>
        </w:rPr>
        <w:t xml:space="preserve">Хью Хефнер, Джо Намат, Порфи-рио Рубироза, Дон Жуан. </w:t>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18"/>
        </w:numPr>
        <w:shd w:fill="FFFFFF" w:val="clear"/>
        <w:tabs>
          <w:tab w:val="clear" w:pos="709"/>
          <w:tab w:val="left" w:pos="312" w:leader="none"/>
        </w:tabs>
        <w:spacing w:lineRule="auto" w:line="360"/>
        <w:jc w:val="both"/>
        <w:rPr>
          <w:sz w:val="28"/>
          <w:szCs w:val="28"/>
        </w:rPr>
      </w:pPr>
      <w:r>
        <w:rPr>
          <w:sz w:val="28"/>
          <w:szCs w:val="28"/>
        </w:rPr>
        <w:t>«Насилие»;</w:t>
      </w:r>
    </w:p>
    <w:p>
      <w:pPr>
        <w:pStyle w:val="Normal"/>
        <w:numPr>
          <w:ilvl w:val="0"/>
          <w:numId w:val="18"/>
        </w:numPr>
        <w:shd w:fill="FFFFFF" w:val="clear"/>
        <w:tabs>
          <w:tab w:val="clear" w:pos="709"/>
          <w:tab w:val="left" w:pos="312" w:leader="none"/>
        </w:tabs>
        <w:spacing w:lineRule="auto" w:line="360"/>
        <w:jc w:val="both"/>
        <w:rPr>
          <w:sz w:val="28"/>
          <w:szCs w:val="28"/>
        </w:rPr>
      </w:pPr>
      <w:r>
        <w:rPr>
          <w:sz w:val="28"/>
          <w:szCs w:val="28"/>
        </w:rPr>
        <w:t>«Изъян»;</w:t>
      </w:r>
    </w:p>
    <w:p>
      <w:pPr>
        <w:pStyle w:val="Normal"/>
        <w:numPr>
          <w:ilvl w:val="0"/>
          <w:numId w:val="18"/>
        </w:numPr>
        <w:shd w:fill="FFFFFF" w:val="clear"/>
        <w:tabs>
          <w:tab w:val="clear" w:pos="709"/>
          <w:tab w:val="left" w:pos="312" w:leader="none"/>
        </w:tabs>
        <w:spacing w:lineRule="auto" w:line="360"/>
        <w:jc w:val="both"/>
        <w:rPr>
          <w:sz w:val="28"/>
          <w:szCs w:val="28"/>
        </w:rPr>
      </w:pPr>
      <w:r>
        <w:rPr>
          <w:sz w:val="28"/>
          <w:szCs w:val="28"/>
        </w:rPr>
        <w:t>«Почему бы вам не... — Да, но».</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Тера</w:t>
        <w:softHyphen/>
        <w:t>певт получает опосредованное удовольствие от его при</w:t>
        <w:softHyphen/>
        <w:t>ключений и завидует его успеху у женщин. Он соглаша</w:t>
        <w:softHyphen/>
        <w:t>ется с Плейбоем, что женщин трудно понять, и намекает на свои неудачи в отношениях с ними.</w:t>
      </w:r>
    </w:p>
    <w:p>
      <w:pPr>
        <w:pStyle w:val="Normal"/>
        <w:shd w:fill="FFFFFF" w:val="clear"/>
        <w:spacing w:lineRule="auto" w:line="360"/>
        <w:ind w:firstLine="709"/>
        <w:jc w:val="both"/>
        <w:rPr>
          <w:sz w:val="28"/>
          <w:szCs w:val="28"/>
        </w:rPr>
      </w:pPr>
      <w:r>
        <w:rPr>
          <w:i/>
          <w:iCs/>
          <w:sz w:val="28"/>
          <w:szCs w:val="28"/>
        </w:rPr>
        <w:t xml:space="preserve">Антитезис. </w:t>
      </w:r>
      <w:r>
        <w:rPr>
          <w:sz w:val="28"/>
          <w:szCs w:val="28"/>
        </w:rPr>
        <w:t>Он осознает, что гонится за неосуществи</w:t>
        <w:softHyphen/>
        <w:t>мой мечтой. Вначале ему будет трудно увидеть красоту женщин, которых он встречает в жизни, но ему удастся прекратить играть в «Изъян» и начать ценить их ис</w:t>
        <w:softHyphen/>
        <w:t>тинные достоинства. Он узнаёт, что существует много качеств, которые делают человека привлекательным и понимает, что большинство женщин, которых он зна</w:t>
        <w:softHyphen/>
        <w:t>ет, красивы. Он включается в длительные близкие от</w:t>
        <w:softHyphen/>
        <w:t>ношения с женщиной, которая ценит его сексуального озорного Ребенка и разрешает ему дружить с другими женщинами и влюбляться в них.</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Простой парень</w:t>
      </w:r>
    </w:p>
    <w:p>
      <w:pPr>
        <w:pStyle w:val="Normal"/>
        <w:shd w:fill="FFFFFF" w:val="clear"/>
        <w:spacing w:lineRule="auto" w:line="360"/>
        <w:jc w:val="both"/>
        <w:rPr>
          <w:sz w:val="28"/>
          <w:szCs w:val="28"/>
        </w:rPr>
      </w:pPr>
      <w:r>
        <w:rPr>
          <w:i/>
          <w:iCs/>
          <w:sz w:val="28"/>
          <w:szCs w:val="28"/>
        </w:rPr>
        <w:t xml:space="preserve">Жизненный план. </w:t>
      </w:r>
      <w:r>
        <w:rPr>
          <w:sz w:val="28"/>
          <w:szCs w:val="28"/>
        </w:rPr>
        <w:t>В отрочестве он решает (с помощью Чарлза Атласа), что высочайшее проявление мужествен</w:t>
        <w:softHyphen/>
        <w:t>ности — это занятие спортом. Он отдает спорту все. Его тело превращается в сплошные мускулы. Он не чувству</w:t>
        <w:softHyphen/>
        <w:t>ет, что он чувствует, и по иронии судьбы, несмотря на то что он столько занимается физическим состоянием сво</w:t>
        <w:softHyphen/>
        <w:t>его тела, он игнорирует большую его часть. Его сексуаль</w:t>
        <w:softHyphen/>
        <w:t>ная энергия полностью трансформируется в физическую активность. Вступив в раннюю взрослость, он неожидан</w:t>
        <w:softHyphen/>
        <w:t>но обнаруживает, что его атлетическая фигура не нравит</w:t>
        <w:softHyphen/>
        <w:t>ся девушкам и что его занятия спортом стоят на пути не только наслаждения сексом, но и развития качеств, ко</w:t>
        <w:softHyphen/>
        <w:t>торые женщины ценят в мужчинах. Он бросает спорт и быстро набирает лишний вес. Из-за того что он всегда придавал чрезмерное значение физическому развитию, его интеллект, интуиция и спонтанность не развились. Ровесники и ровесницы считают его тупым. По характе</w:t>
        <w:softHyphen/>
        <w:t>ру он добр и наивен, и снова и снова он с удивлением обнаруживает, что хорошие парни не выигрывают. Он регулярно посещает спортивные состязания в качестве зрителя и думает о «старых добрых временах», когда он был сильным и спортивным.</w:t>
      </w:r>
    </w:p>
    <w:p>
      <w:pPr>
        <w:pStyle w:val="Normal"/>
        <w:shd w:fill="FFFFFF" w:val="clear"/>
        <w:spacing w:lineRule="auto" w:line="360"/>
        <w:jc w:val="both"/>
        <w:rPr>
          <w:sz w:val="28"/>
          <w:szCs w:val="28"/>
        </w:rPr>
      </w:pPr>
      <w:r>
        <w:rPr>
          <w:sz w:val="28"/>
          <w:szCs w:val="28"/>
        </w:rPr>
        <w:t xml:space="preserve">  </w:t>
      </w:r>
      <w:r>
        <w:rPr>
          <w:sz w:val="28"/>
          <w:szCs w:val="28"/>
        </w:rPr>
        <w:tab/>
      </w:r>
      <w:r>
        <w:rPr>
          <w:i/>
          <w:iCs/>
          <w:sz w:val="28"/>
          <w:szCs w:val="28"/>
        </w:rPr>
        <w:t>Запреты и предписания:</w:t>
      </w:r>
    </w:p>
    <w:p>
      <w:pPr>
        <w:pStyle w:val="Normal"/>
        <w:numPr>
          <w:ilvl w:val="0"/>
          <w:numId w:val="21"/>
        </w:numPr>
        <w:shd w:fill="FFFFFF" w:val="clear"/>
        <w:tabs>
          <w:tab w:val="clear" w:pos="709"/>
          <w:tab w:val="left" w:pos="298" w:leader="none"/>
        </w:tabs>
        <w:spacing w:lineRule="auto" w:line="360"/>
        <w:jc w:val="both"/>
        <w:rPr>
          <w:sz w:val="28"/>
          <w:szCs w:val="28"/>
        </w:rPr>
      </w:pPr>
      <w:r>
        <w:rPr>
          <w:sz w:val="28"/>
          <w:szCs w:val="28"/>
        </w:rPr>
        <w:t>не думай;</w:t>
      </w:r>
    </w:p>
    <w:p>
      <w:pPr>
        <w:pStyle w:val="Normal"/>
        <w:numPr>
          <w:ilvl w:val="0"/>
          <w:numId w:val="21"/>
        </w:numPr>
        <w:shd w:fill="FFFFFF" w:val="clear"/>
        <w:tabs>
          <w:tab w:val="clear" w:pos="709"/>
          <w:tab w:val="left" w:pos="298" w:leader="none"/>
        </w:tabs>
        <w:spacing w:lineRule="auto" w:line="360"/>
        <w:jc w:val="both"/>
        <w:rPr>
          <w:sz w:val="28"/>
          <w:szCs w:val="28"/>
        </w:rPr>
      </w:pPr>
      <w:r>
        <w:rPr>
          <w:sz w:val="28"/>
          <w:szCs w:val="28"/>
        </w:rPr>
        <w:t>соревнуйся.</w:t>
      </w:r>
    </w:p>
    <w:p>
      <w:pPr>
        <w:pStyle w:val="Normal"/>
        <w:shd w:fill="FFFFFF" w:val="clear"/>
        <w:spacing w:lineRule="auto" w:line="360"/>
        <w:ind w:firstLine="709"/>
        <w:jc w:val="both"/>
        <w:rPr>
          <w:sz w:val="28"/>
          <w:szCs w:val="28"/>
        </w:rPr>
      </w:pPr>
      <w:r>
        <w:rPr>
          <w:i/>
          <w:iCs/>
          <w:sz w:val="28"/>
          <w:szCs w:val="28"/>
        </w:rPr>
        <w:t xml:space="preserve">Телесный компонент. </w:t>
      </w:r>
      <w:r>
        <w:rPr>
          <w:sz w:val="28"/>
          <w:szCs w:val="28"/>
        </w:rPr>
        <w:t xml:space="preserve">У него накачанные мускулы, но его тело развито неравномерно (в зависимости от вида спорта, который он избрал). Когда он оставляет занятия спортом, то быстро набирает лишний вес. </w:t>
      </w:r>
    </w:p>
    <w:p>
      <w:pPr>
        <w:pStyle w:val="Normal"/>
        <w:shd w:fill="FFFFFF" w:val="clear"/>
        <w:spacing w:lineRule="auto" w:line="360"/>
        <w:ind w:firstLine="709"/>
        <w:jc w:val="both"/>
        <w:rPr>
          <w:sz w:val="28"/>
          <w:szCs w:val="28"/>
        </w:rPr>
      </w:pPr>
      <w:r>
        <w:rPr>
          <w:i/>
          <w:iCs/>
          <w:sz w:val="28"/>
          <w:szCs w:val="28"/>
        </w:rPr>
        <w:t>Игры:</w:t>
      </w:r>
    </w:p>
    <w:p>
      <w:pPr>
        <w:pStyle w:val="Normal"/>
        <w:shd w:fill="FFFFFF" w:val="clear"/>
        <w:tabs>
          <w:tab w:val="clear" w:pos="709"/>
          <w:tab w:val="left" w:pos="283" w:leader="none"/>
        </w:tabs>
        <w:spacing w:lineRule="auto" w:line="360"/>
        <w:jc w:val="both"/>
        <w:rPr>
          <w:sz w:val="28"/>
          <w:szCs w:val="28"/>
        </w:rPr>
      </w:pPr>
      <w:r>
        <w:rPr>
          <w:sz w:val="28"/>
          <w:szCs w:val="28"/>
        </w:rPr>
        <w:t>♦</w:t>
      </w:r>
      <w:r>
        <w:rPr>
          <w:sz w:val="28"/>
          <w:szCs w:val="28"/>
        </w:rPr>
        <w:tab/>
        <w:t>«Дурачок»;</w:t>
      </w:r>
    </w:p>
    <w:p>
      <w:pPr>
        <w:pStyle w:val="Normal"/>
        <w:shd w:fill="FFFFFF" w:val="clear"/>
        <w:tabs>
          <w:tab w:val="clear" w:pos="709"/>
          <w:tab w:val="left" w:pos="283" w:leader="none"/>
        </w:tabs>
        <w:spacing w:lineRule="auto" w:line="360"/>
        <w:jc w:val="both"/>
        <w:rPr/>
      </w:pPr>
      <w:r>
        <w:rPr>
          <w:sz w:val="28"/>
          <w:szCs w:val="28"/>
        </w:rPr>
        <w:t>♦</w:t>
      </w:r>
      <w:r>
        <w:rPr>
          <w:sz w:val="28"/>
          <w:szCs w:val="28"/>
        </w:rPr>
        <w:tab/>
        <w:t>«Выходной крестьянина»;</w:t>
      </w:r>
    </w:p>
    <w:p>
      <w:pPr>
        <w:pStyle w:val="Normal"/>
        <w:shd w:fill="FFFFFF" w:val="clear"/>
        <w:tabs>
          <w:tab w:val="clear" w:pos="709"/>
          <w:tab w:val="left" w:pos="283" w:leader="none"/>
        </w:tabs>
        <w:spacing w:lineRule="auto" w:line="360"/>
        <w:jc w:val="both"/>
        <w:rPr>
          <w:sz w:val="28"/>
          <w:szCs w:val="28"/>
        </w:rPr>
      </w:pPr>
      <w:r>
        <w:rPr>
          <w:sz w:val="28"/>
          <w:szCs w:val="28"/>
        </w:rPr>
        <w:t>♦</w:t>
      </w:r>
      <w:r>
        <w:rPr>
          <w:sz w:val="28"/>
          <w:szCs w:val="28"/>
        </w:rPr>
        <w:tab/>
        <w:t>«Давай надуем Джо» (в роли Жертвы).</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Тера</w:t>
        <w:softHyphen/>
        <w:t>певт считает его глупее себя и поэтому не прислушивает</w:t>
        <w:softHyphen/>
        <w:t>ся к его мнению. Чтобы избежать индивидуальных встреч, он записывает его в терапевтическую группу, а когда тот не приходит, терапевт чувствует облегчение. Терапевт втайне переживает чувство превосходства по отношению к нему и не считает, что ему можно помочь.</w:t>
      </w:r>
    </w:p>
    <w:p>
      <w:pPr>
        <w:pStyle w:val="Normal"/>
        <w:shd w:fill="FFFFFF" w:val="clear"/>
        <w:spacing w:lineRule="auto" w:line="360"/>
        <w:ind w:firstLine="709"/>
        <w:jc w:val="both"/>
        <w:rPr>
          <w:sz w:val="28"/>
          <w:szCs w:val="28"/>
        </w:rPr>
      </w:pPr>
      <w:r>
        <w:rPr>
          <w:i/>
          <w:iCs/>
          <w:sz w:val="28"/>
          <w:szCs w:val="28"/>
        </w:rPr>
        <w:t xml:space="preserve">Антитезис. </w:t>
      </w:r>
      <w:r>
        <w:rPr>
          <w:sz w:val="28"/>
          <w:szCs w:val="28"/>
        </w:rPr>
        <w:t>Он понимает, что от него ждут глупости и что он сам подыгрывает этому ожиданию. Он решает ис</w:t>
        <w:softHyphen/>
        <w:t>пользовать своего Взрослого и перестать играть в «Ду</w:t>
        <w:softHyphen/>
        <w:t>рачка». Он понимает, что спортивные соревнования не приносят ему пользы, и заново знакомится со своим те</w:t>
        <w:softHyphen/>
        <w:t>лом. Его добрый характер и вера в честную игру помога</w:t>
        <w:softHyphen/>
        <w:t>ют ему, когда он умеряет их необходимым количеством интуиции и рациональности.</w:t>
      </w:r>
    </w:p>
    <w:p>
      <w:pPr>
        <w:pStyle w:val="Normal"/>
        <w:shd w:fill="FFFFFF" w:val="clear"/>
        <w:spacing w:lineRule="exact" w:line="240"/>
        <w:ind w:firstLine="709"/>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Интеллектуал</w:t>
      </w:r>
    </w:p>
    <w:p>
      <w:pPr>
        <w:pStyle w:val="Normal"/>
        <w:shd w:fill="FFFFFF" w:val="clear"/>
        <w:spacing w:lineRule="auto" w:line="360"/>
        <w:jc w:val="both"/>
        <w:rPr/>
      </w:pPr>
      <w:r>
        <w:rPr>
          <w:i/>
          <w:iCs/>
          <w:sz w:val="28"/>
          <w:szCs w:val="28"/>
        </w:rPr>
        <w:t xml:space="preserve">Жизненный план. </w:t>
      </w:r>
      <w:r>
        <w:rPr>
          <w:sz w:val="28"/>
          <w:szCs w:val="28"/>
        </w:rPr>
        <w:t>В отрочестве он решает, что наивысшее достижение человека — развитие интеллекта. Он отка</w:t>
        <w:softHyphen/>
        <w:t>зывается от любой физической деятельности в пользу учебы. Он читает, учит, говорит, пишет, размышляет, мысленно путешествуя по Вселенной, и скоро начинает чувствовать, что его телесная оболочка и его чувства — помеха интеллектуальной деятельности. Он становится стопроцентным Взрослым с неудержимым влечением превращать любое дело в повод для интеллектуальных экзерсисов. Так как общество поощряет развитие интел</w:t>
        <w:softHyphen/>
        <w:t>лекта, его сценарий вознаграждается «успехом», в ре</w:t>
        <w:softHyphen/>
        <w:t>зультате чего его убежденность в правильности его жизненного стиля становится еще сильнее. К сожалению, его сценарий не позволяет ему испытывать чувства, особен</w:t>
        <w:softHyphen/>
        <w:t>но чувство любви, поэтому он ощущает эмоциональную пустоту и его жизнь кажется ему пресной и неполной.</w:t>
      </w:r>
    </w:p>
    <w:p>
      <w:pPr>
        <w:pStyle w:val="Normal"/>
        <w:shd w:fill="FFFFFF" w:val="clear"/>
        <w:spacing w:lineRule="auto" w:line="360"/>
        <w:ind w:firstLine="709"/>
        <w:jc w:val="both"/>
        <w:rPr/>
      </w:pPr>
      <w:r>
        <w:rPr>
          <w:sz w:val="28"/>
          <w:szCs w:val="28"/>
        </w:rPr>
        <w:t>Его отношения распланированы и отрегулированы его Взрослым, но ему не удается ни сохранить, ни развить их. Женщины, с которыми он встречается, жалуются, что он не любит их (хотя ему кажется, что любит) и что он игнорирует их (а этого он вообще не понимает).</w:t>
      </w:r>
    </w:p>
    <w:p>
      <w:pPr>
        <w:pStyle w:val="Normal"/>
        <w:shd w:fill="FFFFFF" w:val="clear"/>
        <w:spacing w:lineRule="auto" w:line="360"/>
        <w:ind w:firstLine="709"/>
        <w:jc w:val="both"/>
        <w:rPr/>
      </w:pPr>
      <w:r>
        <w:rPr>
          <w:i/>
          <w:iCs/>
          <w:sz w:val="28"/>
          <w:szCs w:val="28"/>
        </w:rPr>
        <w:t xml:space="preserve">Контрсценарий. </w:t>
      </w:r>
      <w:r>
        <w:rPr>
          <w:sz w:val="28"/>
          <w:szCs w:val="28"/>
        </w:rPr>
        <w:t>Он влюбляется, переживает целый шквал эмоций, выпускает наружу своих Ребенка и Роди</w:t>
        <w:softHyphen/>
        <w:t>теля (вариант: уходит в отпуск и там расслабляется), но его Взрослый недолго остается на втором плане. Со вре</w:t>
        <w:softHyphen/>
        <w:t>менем «разум берет верх над чувствами», он возвраща</w:t>
        <w:softHyphen/>
        <w:t>ется к своей рациональной рутине, и его жизнь снова становится черно-белой, прямолинейной и смертельно скучной.</w:t>
      </w:r>
    </w:p>
    <w:p>
      <w:pPr>
        <w:pStyle w:val="Normal"/>
        <w:shd w:fill="FFFFFF" w:val="clear"/>
        <w:spacing w:lineRule="auto" w:line="360"/>
        <w:ind w:firstLine="709"/>
        <w:jc w:val="both"/>
        <w:rPr>
          <w:sz w:val="28"/>
          <w:szCs w:val="28"/>
        </w:rPr>
      </w:pPr>
      <w:r>
        <w:rPr>
          <w:i/>
          <w:iCs/>
          <w:sz w:val="28"/>
          <w:szCs w:val="28"/>
        </w:rPr>
        <w:t>Запреты и предписания:</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не чувствуй;</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будь умным;</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работай головой.</w:t>
      </w:r>
    </w:p>
    <w:p>
      <w:pPr>
        <w:pStyle w:val="Normal"/>
        <w:shd w:fill="FFFFFF" w:val="clear"/>
        <w:spacing w:lineRule="auto" w:line="360"/>
        <w:ind w:firstLine="709"/>
        <w:jc w:val="both"/>
        <w:rPr/>
      </w:pPr>
      <w:r>
        <w:rPr>
          <w:i/>
          <w:iCs/>
          <w:sz w:val="28"/>
          <w:szCs w:val="28"/>
        </w:rPr>
        <w:t xml:space="preserve">Мифический герой. </w:t>
      </w:r>
      <w:r>
        <w:rPr>
          <w:sz w:val="28"/>
          <w:szCs w:val="28"/>
        </w:rPr>
        <w:t>Альберт Эйнштейн, Бертран Рас</w:t>
        <w:softHyphen/>
        <w:t>сел, Людвиг Витгенштейн.</w:t>
      </w:r>
    </w:p>
    <w:p>
      <w:pPr>
        <w:pStyle w:val="Normal"/>
        <w:shd w:fill="FFFFFF" w:val="clear"/>
        <w:spacing w:lineRule="auto" w:line="360"/>
        <w:ind w:firstLine="709"/>
        <w:jc w:val="both"/>
        <w:rPr>
          <w:sz w:val="28"/>
          <w:szCs w:val="28"/>
        </w:rPr>
      </w:pPr>
      <w:r>
        <w:rPr>
          <w:i/>
          <w:iCs/>
          <w:sz w:val="28"/>
          <w:szCs w:val="28"/>
        </w:rPr>
        <w:t xml:space="preserve">Телесный компонент. </w:t>
      </w:r>
      <w:r>
        <w:rPr>
          <w:sz w:val="28"/>
          <w:szCs w:val="28"/>
        </w:rPr>
        <w:t>Самая заметная часть его тела — это голова. Она такая большая, что плечи сгибаются под ее тяжестью. У него впалая грудная клетка, а его дыхание поверхностно, потому что он боится возбудить в себе чув</w:t>
        <w:softHyphen/>
        <w:t>ства. Он думает о своем теле как об инструменте разума, который является центром его сущ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Судебное разбирательство»;</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Почему бы вам не... — Да, но»;</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Сделай для меня что-нибудь».</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Тера</w:t>
        <w:softHyphen/>
        <w:t>певт бесконечно анализирует его сознание. Психоаналитический метод идеально подходит для поддержания и развития его сценария. Все «проанализировано и поня</w:t>
        <w:softHyphen/>
        <w:t>то», но ничего не меняется. Он лежит на кушетке, в его голове жужжит счетно-решающее устройство, его тело вяло лежит рядом, и свободные ассоциации все больше отдаляют одно от другого.</w:t>
      </w:r>
    </w:p>
    <w:p>
      <w:pPr>
        <w:pStyle w:val="Normal"/>
        <w:shd w:fill="FFFFFF" w:val="clear"/>
        <w:spacing w:lineRule="auto" w:line="360"/>
        <w:ind w:firstLine="709"/>
        <w:jc w:val="both"/>
        <w:rPr>
          <w:sz w:val="28"/>
          <w:szCs w:val="28"/>
        </w:rPr>
      </w:pPr>
      <w:r>
        <w:rPr>
          <w:i/>
          <w:iCs/>
          <w:sz w:val="28"/>
          <w:szCs w:val="28"/>
        </w:rPr>
        <w:t xml:space="preserve">Антитезис. </w:t>
      </w:r>
      <w:r>
        <w:rPr>
          <w:sz w:val="28"/>
          <w:szCs w:val="28"/>
        </w:rPr>
        <w:t>Он понимает с помощью своего Взросло</w:t>
        <w:softHyphen/>
        <w:t>го, что находится на неверном пути и что его жизнь про</w:t>
        <w:softHyphen/>
        <w:t>ходит впустую. Он решает попробовать психотерапию, требующую активных действий, и записывается в груп</w:t>
        <w:softHyphen/>
        <w:t>пу встреч или проходит гештальттерапию или биоэнер</w:t>
        <w:softHyphen/>
        <w:t>гетическую терапию. Если терапевт поможет ему избе</w:t>
        <w:softHyphen/>
        <w:t>жать интеллектуализации, он войдет в контакт со свои</w:t>
        <w:softHyphen/>
        <w:t>ми чувствами и научится следовать им. Он постепенно поймет, что человеку недостаточно одной интеллекту</w:t>
        <w:softHyphen/>
        <w:t>альной деятельности, начнет использовать свою интуи</w:t>
        <w:softHyphen/>
        <w:t>цию, своего Заботливого Родителя и Естественного Ре</w:t>
        <w:softHyphen/>
        <w:t xml:space="preserve">бенка. Он преодолеет свой страх </w:t>
      </w:r>
      <w:r>
        <w:rPr>
          <w:i/>
          <w:iCs/>
          <w:sz w:val="28"/>
          <w:szCs w:val="28"/>
        </w:rPr>
        <w:t xml:space="preserve">действия </w:t>
      </w:r>
      <w:r>
        <w:rPr>
          <w:sz w:val="28"/>
          <w:szCs w:val="28"/>
        </w:rPr>
        <w:t>(в отличие от думания и говорения), изменит свое поведение и свои от</w:t>
        <w:softHyphen/>
        <w:t>ношения.</w:t>
      </w:r>
    </w:p>
    <w:p>
      <w:pPr>
        <w:pStyle w:val="Normal"/>
        <w:shd w:fill="FFFFFF" w:val="clear"/>
        <w:spacing w:lineRule="exact" w:line="240"/>
        <w:ind w:firstLine="709"/>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Женоненавистник</w:t>
      </w:r>
    </w:p>
    <w:p>
      <w:pPr>
        <w:pStyle w:val="Normal"/>
        <w:shd w:fill="FFFFFF" w:val="clear"/>
        <w:spacing w:lineRule="auto" w:line="360"/>
        <w:jc w:val="both"/>
        <w:rPr/>
      </w:pPr>
      <w:r>
        <w:rPr>
          <w:i/>
          <w:iCs/>
          <w:sz w:val="28"/>
          <w:szCs w:val="28"/>
        </w:rPr>
        <w:t xml:space="preserve">Жизненный план. </w:t>
      </w:r>
      <w:r>
        <w:rPr>
          <w:sz w:val="28"/>
          <w:szCs w:val="28"/>
        </w:rPr>
        <w:t>Наблюдая за своей матерью и тем, как относится к ней отец, он уже в раннем детстве решает, что женщины нехороши. Чаще всего он холостяк, он слу</w:t>
        <w:softHyphen/>
        <w:t>жит в армии или занимается другой мужской работой. Он вкладывает энергию в занятия (спорт, охота), в ко</w:t>
        <w:softHyphen/>
        <w:t>торых женщинам нет места и где они определенно яв</w:t>
        <w:softHyphen/>
        <w:t>ляются существами второго сорта. Он считает женщин слабыми, некомпетентными и гордится тем, что не нуж</w:t>
        <w:softHyphen/>
        <w:t>дается в них. Для сексуальной разрядки он пользуется услугами проститутки или заводит отношения на одну ночь. Он не уважает женщин и не верит, что с ними мож</w:t>
        <w:softHyphen/>
        <w:t>но поддерживать длительные отношения. Так как холос</w:t>
        <w:softHyphen/>
        <w:t>тяки не добиваются большого карьерного успеха в нашем обществе, он, как правило, несчастен. Он живет в захудалой квартирке, с раковиной, полной грязной посуды, и с полом, густо засыпанным окурками. Его кровать вечно не убрана, а по углам паутина. Он много курит и пьет и даже может стать алкоголиком, а его неприязнь к жен</w:t>
        <w:softHyphen/>
        <w:t>щинам со временем распространяется на детей и вообще всех радостных, творческих людей и их занятия.</w:t>
      </w:r>
    </w:p>
    <w:p>
      <w:pPr>
        <w:pStyle w:val="Normal"/>
        <w:shd w:fill="FFFFFF" w:val="clear"/>
        <w:spacing w:lineRule="auto" w:line="360"/>
        <w:ind w:firstLine="709"/>
        <w:jc w:val="both"/>
        <w:rPr/>
      </w:pPr>
      <w:r>
        <w:rPr>
          <w:i/>
          <w:iCs/>
          <w:sz w:val="28"/>
          <w:szCs w:val="28"/>
        </w:rPr>
        <w:t xml:space="preserve">Контрсценарий. </w:t>
      </w:r>
      <w:r>
        <w:rPr>
          <w:sz w:val="28"/>
          <w:szCs w:val="28"/>
        </w:rPr>
        <w:t>Он встречает женщину, которая ему нравится. Он даже может на ней жениться, «одомаш</w:t>
        <w:softHyphen/>
        <w:t>ниться» и наслаждаться кратким периодом любви, забо</w:t>
        <w:softHyphen/>
        <w:t>ты и тепла. Однако его запреты, наложенные на проявле</w:t>
        <w:softHyphen/>
        <w:t>ние близости и спонтанности, так сильны, что он не мо</w:t>
        <w:softHyphen/>
        <w:t>жет ответить на чувства своей жены, поэтому после краткого периода свободного выражения чувств он сно</w:t>
        <w:softHyphen/>
        <w:t>ва замыкается в себе, что знаменует окончание близких отношений.</w:t>
      </w:r>
    </w:p>
    <w:p>
      <w:pPr>
        <w:pStyle w:val="Normal"/>
        <w:shd w:fill="FFFFFF" w:val="clear"/>
        <w:spacing w:lineRule="auto" w:line="360"/>
        <w:ind w:firstLine="709"/>
        <w:jc w:val="both"/>
        <w:rPr>
          <w:sz w:val="28"/>
          <w:szCs w:val="28"/>
        </w:rPr>
      </w:pPr>
      <w:r>
        <w:rPr>
          <w:i/>
          <w:iCs/>
          <w:sz w:val="28"/>
          <w:szCs w:val="28"/>
        </w:rPr>
        <w:t>Запреты и предписания:</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не будь близок ни с кем;</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не доверяй;</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не расслабляйся.</w:t>
      </w:r>
    </w:p>
    <w:p>
      <w:pPr>
        <w:pStyle w:val="Normal"/>
        <w:shd w:fill="FFFFFF" w:val="clear"/>
        <w:spacing w:lineRule="auto" w:line="360"/>
        <w:ind w:firstLine="709"/>
        <w:jc w:val="both"/>
        <w:rPr>
          <w:sz w:val="28"/>
          <w:szCs w:val="28"/>
        </w:rPr>
      </w:pPr>
      <w:r>
        <w:rPr>
          <w:i/>
          <w:iCs/>
          <w:sz w:val="28"/>
          <w:szCs w:val="28"/>
        </w:rPr>
        <w:t xml:space="preserve">Мифический герой. </w:t>
      </w:r>
      <w:r>
        <w:rPr>
          <w:sz w:val="28"/>
          <w:szCs w:val="28"/>
        </w:rPr>
        <w:t xml:space="preserve">Генерал Паттон, Герберт Гувер, Дик Трейси, Одинокий Рейнджер. </w:t>
      </w:r>
    </w:p>
    <w:p>
      <w:pPr>
        <w:pStyle w:val="Normal"/>
        <w:shd w:fill="FFFFFF" w:val="clear"/>
        <w:spacing w:lineRule="auto" w:line="360"/>
        <w:ind w:firstLine="709"/>
        <w:jc w:val="both"/>
        <w:rPr>
          <w:sz w:val="28"/>
          <w:szCs w:val="28"/>
        </w:rPr>
      </w:pPr>
      <w:r>
        <w:rPr>
          <w:i/>
          <w:iCs/>
          <w:sz w:val="28"/>
          <w:szCs w:val="28"/>
        </w:rPr>
        <w:t>Игры:</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Ну что, попался, негодяй!»;</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Изъян»;</w:t>
      </w:r>
    </w:p>
    <w:p>
      <w:pPr>
        <w:pStyle w:val="Normal"/>
        <w:numPr>
          <w:ilvl w:val="0"/>
          <w:numId w:val="20"/>
        </w:numPr>
        <w:shd w:fill="FFFFFF" w:val="clear"/>
        <w:tabs>
          <w:tab w:val="clear" w:pos="709"/>
          <w:tab w:val="left" w:pos="302" w:leader="none"/>
        </w:tabs>
        <w:spacing w:lineRule="auto" w:line="360"/>
        <w:jc w:val="both"/>
        <w:rPr>
          <w:sz w:val="28"/>
          <w:szCs w:val="28"/>
        </w:rPr>
      </w:pPr>
      <w:r>
        <w:rPr>
          <w:sz w:val="28"/>
          <w:szCs w:val="28"/>
        </w:rPr>
        <w:t>«Если бы не они (женщины)».</w:t>
      </w:r>
    </w:p>
    <w:p>
      <w:pPr>
        <w:pStyle w:val="Normal"/>
        <w:shd w:fill="FFFFFF" w:val="clear"/>
        <w:spacing w:lineRule="auto" w:line="360"/>
        <w:ind w:firstLine="709"/>
        <w:jc w:val="both"/>
        <w:rPr/>
      </w:pPr>
      <w:r>
        <w:rPr>
          <w:i/>
          <w:iCs/>
          <w:sz w:val="28"/>
          <w:szCs w:val="28"/>
        </w:rPr>
        <w:t xml:space="preserve">Роль терапевта, предусмотренная сценарием. </w:t>
      </w:r>
      <w:r>
        <w:rPr>
          <w:sz w:val="28"/>
          <w:szCs w:val="28"/>
        </w:rPr>
        <w:t>Этот мужчина не ходит к терапевтам, и он никогда не обра</w:t>
        <w:softHyphen/>
        <w:t>тится к психотерапевту-женщине. Он появляется в каби</w:t>
        <w:softHyphen/>
        <w:t>нете терапевта только по предписанию судьи, босса или (в армии) старшего по званию. Терапевт чаще всего игно</w:t>
        <w:softHyphen/>
        <w:t>рирует его отвращение к процессу терапии как таковому, и поэтому ему не удается заключить полноценный дого</w:t>
        <w:softHyphen/>
        <w:t>вор. Он прекращает посещать терапевта, не сдвинувшись с места и на миллиметр, и думает о терапевте как о немужественном или «яйцеголовом» типе.</w:t>
      </w:r>
    </w:p>
    <w:p>
      <w:pPr>
        <w:pStyle w:val="Normal"/>
        <w:shd w:fill="FFFFFF" w:val="clear"/>
        <w:spacing w:lineRule="auto" w:line="360"/>
        <w:ind w:firstLine="709"/>
        <w:jc w:val="both"/>
        <w:rPr/>
      </w:pPr>
      <w:r>
        <w:rPr>
          <w:sz w:val="28"/>
          <w:szCs w:val="28"/>
        </w:rPr>
        <w:t xml:space="preserve"> </w:t>
      </w:r>
      <w:r>
        <w:rPr>
          <w:i/>
          <w:iCs/>
          <w:sz w:val="28"/>
          <w:szCs w:val="28"/>
        </w:rPr>
        <w:t xml:space="preserve">Антитезис. </w:t>
      </w:r>
      <w:r>
        <w:rPr>
          <w:sz w:val="28"/>
          <w:szCs w:val="28"/>
        </w:rPr>
        <w:t>Для этого типа мужчин антитезис сложен. Он может встретить женщину, которая его полюбит и потребует от него нужных действий в нужное время, пос</w:t>
        <w:softHyphen/>
        <w:t>ле чего он откроется и начнет наслаждаться жизнью. Он также может построить близкие отношения с другим мужчиной. Однако, так как он ожесточен и не признает ничьей правоты, ему будет трудно измениться.</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Глава 16 Отношения и сценарии</w:t>
      </w:r>
    </w:p>
    <w:p>
      <w:pPr>
        <w:pStyle w:val="Normal"/>
        <w:shd w:fill="FFFFFF" w:val="clear"/>
        <w:spacing w:lineRule="auto" w:line="360"/>
        <w:jc w:val="both"/>
        <w:rPr>
          <w:sz w:val="28"/>
          <w:szCs w:val="28"/>
        </w:rPr>
      </w:pPr>
      <w:r>
        <w:rPr>
          <w:sz w:val="28"/>
          <w:szCs w:val="28"/>
        </w:rPr>
        <w:t>Транзактный анализ исследует взаимоотношения.</w:t>
      </w:r>
    </w:p>
    <w:p>
      <w:pPr>
        <w:pStyle w:val="Normal"/>
        <w:shd w:fill="FFFFFF" w:val="clear"/>
        <w:spacing w:lineRule="auto" w:line="360"/>
        <w:ind w:firstLine="709"/>
        <w:jc w:val="both"/>
        <w:rPr/>
      </w:pPr>
      <w:r>
        <w:rPr>
          <w:sz w:val="28"/>
          <w:szCs w:val="28"/>
        </w:rPr>
        <w:t>Анализ одной транзакции за другой демонстрирует сущ</w:t>
        <w:softHyphen/>
        <w:t>ность ритуалов, игр и времяпрепровождений. Однако от</w:t>
        <w:softHyphen/>
        <w:t>ношения — это больше, чем последо-вательность игр и вре</w:t>
        <w:softHyphen/>
        <w:t>мяпрепровождений. Немного отступив назад, можно уви</w:t>
        <w:softHyphen/>
        <w:t>деть отношения как целое, и тогда мы заметим, что одни отношения отличаются от других. Одни отношения кратко-временны, другие — прочны; одни держатся на сотрудни</w:t>
        <w:softHyphen/>
        <w:t>честве, а другие — на любви; какие-то отношения включают соревнование, а какие-то — ненависть. В одних отношени</w:t>
        <w:softHyphen/>
        <w:t>ях партнеры равны, в других один занимает более высо</w:t>
        <w:softHyphen/>
        <w:t>кое, а другой — более низкое положение. Одни отношения приносят пользу всем участникам, а другие — никому.</w:t>
      </w:r>
    </w:p>
    <w:p>
      <w:pPr>
        <w:pStyle w:val="Normal"/>
        <w:shd w:fill="FFFFFF" w:val="clear"/>
        <w:spacing w:lineRule="auto" w:line="360"/>
        <w:ind w:firstLine="709"/>
        <w:jc w:val="both"/>
        <w:rPr/>
      </w:pPr>
      <w:r>
        <w:rPr>
          <w:sz w:val="28"/>
          <w:szCs w:val="28"/>
        </w:rPr>
        <w:t>В «Транзактном анализе в психотерапии» Эрик Берн пишет об анализе отношений, который он использовал «главным образом при изучении брака и долговремен</w:t>
        <w:softHyphen/>
        <w:t>ных связей». «По отношению к таким ситуациям», пишет Берн, анализ отношений «может дать полезный и убеди</w:t>
        <w:softHyphen/>
        <w:t>тельный прогноз, а также объяснить задним числом, по</w:t>
        <w:softHyphen/>
        <w:t>чему отношения закончились так, а не иначе». Позже, в книге «Секс в человеческой любви», он приводит сво</w:t>
        <w:softHyphen/>
        <w:t>еобразную систему классификации отношений.</w:t>
      </w:r>
    </w:p>
    <w:p>
      <w:pPr>
        <w:pStyle w:val="Normal"/>
        <w:shd w:fill="FFFFFF" w:val="clear"/>
        <w:spacing w:lineRule="auto" w:line="360"/>
        <w:ind w:firstLine="709"/>
        <w:jc w:val="both"/>
        <w:rPr>
          <w:sz w:val="28"/>
          <w:szCs w:val="28"/>
        </w:rPr>
      </w:pPr>
      <w:r>
        <w:rPr>
          <w:sz w:val="28"/>
          <w:szCs w:val="28"/>
        </w:rPr>
        <w:t>Анализ отношений ведет к полезным открытиям, ко</w:t>
        <w:softHyphen/>
        <w:t>торые, в частности, связаны с анализом банальных и тра</w:t>
        <w:softHyphen/>
        <w:t>гических сценарие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Трагические и банальные отношения</w:t>
      </w:r>
    </w:p>
    <w:p>
      <w:pPr>
        <w:pStyle w:val="Normal"/>
        <w:shd w:fill="FFFFFF" w:val="clear"/>
        <w:spacing w:lineRule="auto" w:line="360"/>
        <w:jc w:val="both"/>
        <w:rPr/>
      </w:pPr>
      <w:r>
        <w:rPr>
          <w:sz w:val="28"/>
          <w:szCs w:val="28"/>
        </w:rPr>
        <w:t>Трагические отношения, как и трагические сценарии, не так часты. Наиболее распространенный трагический сценарий отношений — «Ромео и Джульетта»: семьи влюб</w:t>
        <w:softHyphen/>
        <w:t>ленных не дают им вступить в брак по расовым, религи</w:t>
        <w:softHyphen/>
        <w:t>озным или политическим причинам. Другой трагический сценарий отношений — «Отелло»: Отелло верит нагово</w:t>
        <w:softHyphen/>
        <w:t>рам Яго на свою жену, Дездемону, и может даже убить ее. Мужчина отталкивает женщину, которую любит, что</w:t>
        <w:softHyphen/>
        <w:t>бы удовлет-ворить людей, которые ее ненавидят.</w:t>
      </w:r>
    </w:p>
    <w:p>
      <w:pPr>
        <w:pStyle w:val="Normal"/>
        <w:shd w:fill="FFFFFF" w:val="clear"/>
        <w:spacing w:lineRule="auto" w:line="360"/>
        <w:ind w:firstLine="709"/>
        <w:jc w:val="both"/>
        <w:rPr/>
      </w:pPr>
      <w:r>
        <w:rPr>
          <w:sz w:val="28"/>
          <w:szCs w:val="28"/>
        </w:rPr>
        <w:t>«Одиссей (Улисс) и Пенелопа» на деле является сце</w:t>
        <w:softHyphen/>
        <w:t>нарием не-отношений со стороны Одиссея, если только он не решит, что ему лучше жить дома, а не скитаться. Для Пенелопы ожидание мужа — разрушительный опыт. Такое течение характерно для отношений моряков, про</w:t>
        <w:softHyphen/>
        <w:t>фессиональных военных, политиков и врачей с их женами.</w:t>
      </w:r>
    </w:p>
    <w:p>
      <w:pPr>
        <w:pStyle w:val="Normal"/>
        <w:shd w:fill="FFFFFF" w:val="clear"/>
        <w:spacing w:lineRule="auto" w:line="360"/>
        <w:ind w:firstLine="709"/>
        <w:jc w:val="both"/>
        <w:rPr/>
      </w:pPr>
      <w:r>
        <w:rPr>
          <w:sz w:val="28"/>
          <w:szCs w:val="28"/>
        </w:rPr>
        <w:t>Мужчина, который пользуется женщиной, которая любит его, и издевается над ней, или наоборот — одно</w:t>
        <w:softHyphen/>
        <w:t>сторонняя трагедия, но не такая уж и редкая. В своей книге «Секс в человеческой любви» Эрик Берн называ</w:t>
        <w:softHyphen/>
        <w:t xml:space="preserve">ет следующие типы браков: А, Н, </w:t>
      </w:r>
      <w:r>
        <w:rPr>
          <w:sz w:val="28"/>
          <w:szCs w:val="28"/>
          <w:lang w:val="en-US"/>
        </w:rPr>
        <w:t>I</w:t>
      </w:r>
      <w:r>
        <w:rPr>
          <w:sz w:val="28"/>
          <w:szCs w:val="28"/>
        </w:rPr>
        <w:t xml:space="preserve">, О, </w:t>
      </w:r>
      <w:r>
        <w:rPr>
          <w:sz w:val="28"/>
          <w:szCs w:val="28"/>
          <w:lang w:val="en-US"/>
        </w:rPr>
        <w:t>S</w:t>
      </w:r>
      <w:r>
        <w:rPr>
          <w:sz w:val="28"/>
          <w:szCs w:val="28"/>
        </w:rPr>
        <w:t xml:space="preserve">, </w:t>
      </w:r>
      <w:r>
        <w:rPr>
          <w:sz w:val="28"/>
          <w:szCs w:val="28"/>
          <w:lang w:val="en-US"/>
        </w:rPr>
        <w:t>V</w:t>
      </w:r>
      <w:r>
        <w:rPr>
          <w:sz w:val="28"/>
          <w:szCs w:val="28"/>
        </w:rPr>
        <w:t xml:space="preserve">, </w:t>
      </w:r>
      <w:r>
        <w:rPr>
          <w:sz w:val="28"/>
          <w:szCs w:val="28"/>
          <w:lang w:val="en-US"/>
        </w:rPr>
        <w:t>X</w:t>
      </w:r>
      <w:r>
        <w:rPr>
          <w:sz w:val="28"/>
          <w:szCs w:val="28"/>
        </w:rPr>
        <w:t xml:space="preserve"> и </w:t>
      </w:r>
      <w:r>
        <w:rPr>
          <w:sz w:val="28"/>
          <w:szCs w:val="28"/>
          <w:lang w:val="en-US"/>
        </w:rPr>
        <w:t>Y</w:t>
      </w:r>
      <w:r>
        <w:rPr>
          <w:sz w:val="28"/>
          <w:szCs w:val="28"/>
        </w:rPr>
        <w:t>. Все во</w:t>
        <w:softHyphen/>
        <w:t>семь названных разновидностей брака напоминают ба</w:t>
        <w:softHyphen/>
        <w:t>нальные сценарии.</w:t>
      </w:r>
    </w:p>
    <w:p>
      <w:pPr>
        <w:pStyle w:val="Normal"/>
        <w:shd w:fill="FFFFFF" w:val="clear"/>
        <w:spacing w:lineRule="auto" w:line="360"/>
        <w:ind w:firstLine="709"/>
        <w:jc w:val="both"/>
        <w:rPr/>
      </w:pPr>
      <w:r>
        <w:rPr>
          <w:sz w:val="28"/>
          <w:szCs w:val="28"/>
        </w:rPr>
        <w:t>«В случае "А" брак начинается как вынужденный, как средство для чего-то. Партнеры далеки друг от друга, но вскоре находят определенную общую связь, например родившегося ребенка. Это представлено горизонтальной чертой буквы "А". С течением времени они становятся все ближе и наконец сходятся, и заботы их становятся общими. Это представлено вершиной буквы "А".</w:t>
      </w:r>
    </w:p>
    <w:p>
      <w:pPr>
        <w:pStyle w:val="Normal"/>
        <w:shd w:fill="FFFFFF" w:val="clear"/>
        <w:spacing w:lineRule="auto" w:line="360"/>
        <w:ind w:firstLine="709"/>
        <w:jc w:val="both"/>
        <w:rPr/>
      </w:pPr>
      <w:r>
        <w:rPr>
          <w:sz w:val="28"/>
          <w:szCs w:val="28"/>
        </w:rPr>
        <w:t>Брак "Н" начинается подобным же образом, но парт</w:t>
        <w:softHyphen/>
        <w:t>неры так и не становятся ближе друг к другу, и брак под</w:t>
        <w:softHyphen/>
        <w:t>держивается единственной связью. Во всем остальном партнеры движутся так, как они двигались до брака.</w:t>
      </w:r>
    </w:p>
    <w:p>
      <w:pPr>
        <w:pStyle w:val="Normal"/>
        <w:shd w:fill="FFFFFF" w:val="clear"/>
        <w:spacing w:lineRule="auto" w:line="360"/>
        <w:ind w:firstLine="709"/>
        <w:jc w:val="both"/>
        <w:rPr>
          <w:sz w:val="28"/>
          <w:szCs w:val="28"/>
        </w:rPr>
      </w:pPr>
      <w:r>
        <w:rPr>
          <w:sz w:val="28"/>
          <w:szCs w:val="28"/>
        </w:rPr>
        <w:t>Брак "</w:t>
      </w:r>
      <w:r>
        <w:rPr>
          <w:sz w:val="28"/>
          <w:szCs w:val="28"/>
          <w:lang w:val="en-US"/>
        </w:rPr>
        <w:t>I</w:t>
      </w:r>
      <w:r>
        <w:rPr>
          <w:sz w:val="28"/>
          <w:szCs w:val="28"/>
        </w:rPr>
        <w:t>" от начала до конца проходит в условиях, ког</w:t>
        <w:softHyphen/>
        <w:t>да пара слита в нечто едино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Брак "О" вертится и вертится по кругу, никогда ни к чему не приходя, повторяя те же шаблоны, пока не превращается из-за смерти или из-за развода.</w:t>
      </w:r>
    </w:p>
    <w:p>
      <w:pPr>
        <w:pStyle w:val="Normal"/>
        <w:shd w:fill="FFFFFF" w:val="clear"/>
        <w:spacing w:lineRule="auto" w:line="360"/>
        <w:ind w:firstLine="709"/>
        <w:jc w:val="both"/>
        <w:rPr/>
      </w:pPr>
      <w:r>
        <w:rPr>
          <w:sz w:val="28"/>
          <w:szCs w:val="28"/>
        </w:rPr>
        <w:t>Брак "</w:t>
      </w:r>
      <w:r>
        <w:rPr>
          <w:sz w:val="28"/>
          <w:szCs w:val="28"/>
          <w:lang w:val="en-US"/>
        </w:rPr>
        <w:t>S</w:t>
      </w:r>
      <w:r>
        <w:rPr>
          <w:sz w:val="28"/>
          <w:szCs w:val="28"/>
        </w:rPr>
        <w:t>" блуждает кругом в поисках счастья и наконец приходит к точке несколько выше и правее той он начинался, но никогда не идет дальше этого. Это вызывает у партнеров разочарование и раздражение, делая их хорошими кандидатами для психотерапии, поскольку в этом браке есть много такого, из-за чего они не хотят развода.</w:t>
      </w:r>
    </w:p>
    <w:p>
      <w:pPr>
        <w:pStyle w:val="Normal"/>
        <w:shd w:fill="FFFFFF" w:val="clear"/>
        <w:spacing w:lineRule="auto" w:line="360"/>
        <w:ind w:firstLine="709"/>
        <w:jc w:val="both"/>
        <w:rPr/>
      </w:pPr>
      <w:r>
        <w:rPr>
          <w:sz w:val="28"/>
          <w:szCs w:val="28"/>
        </w:rPr>
        <w:t>Брак "У" начинается с близости партнеров, но они сра</w:t>
        <w:softHyphen/>
        <w:t>зу же начинают расходиться, может быть, после медово</w:t>
        <w:softHyphen/>
        <w:t>го месяца или даже после первой ночи.</w:t>
      </w:r>
    </w:p>
    <w:p>
      <w:pPr>
        <w:pStyle w:val="Normal"/>
        <w:shd w:fill="FFFFFF" w:val="clear"/>
        <w:spacing w:lineRule="auto" w:line="360"/>
        <w:ind w:firstLine="709"/>
        <w:jc w:val="both"/>
        <w:rPr/>
      </w:pPr>
      <w:r>
        <w:rPr>
          <w:sz w:val="28"/>
          <w:szCs w:val="28"/>
        </w:rPr>
        <w:t>Брак "</w:t>
      </w:r>
      <w:r>
        <w:rPr>
          <w:sz w:val="28"/>
          <w:szCs w:val="28"/>
          <w:lang w:val="en-US"/>
        </w:rPr>
        <w:t>X</w:t>
      </w:r>
      <w:r>
        <w:rPr>
          <w:sz w:val="28"/>
          <w:szCs w:val="28"/>
        </w:rPr>
        <w:t>" начинается как "А", затем в некоторой точ</w:t>
        <w:softHyphen/>
        <w:t>ке возникает единственный момент блаженства. Парт</w:t>
        <w:softHyphen/>
        <w:t>неры ждут его повторения, но он никогда не возвраща</w:t>
        <w:softHyphen/>
        <w:t>ется вновь, и они вскоре начинают отдаляться друг от друга.</w:t>
      </w:r>
    </w:p>
    <w:p>
      <w:pPr>
        <w:pStyle w:val="Normal"/>
        <w:shd w:fill="FFFFFF" w:val="clear"/>
        <w:spacing w:lineRule="auto" w:line="360"/>
        <w:ind w:firstLine="709"/>
        <w:jc w:val="both"/>
        <w:rPr/>
      </w:pPr>
      <w:r>
        <w:rPr>
          <w:sz w:val="28"/>
          <w:szCs w:val="28"/>
        </w:rPr>
        <w:t>Брак "У" начинается хорошо, но трудности множатся, и постепенно каждый находит собственные отдельные интересы и идет своей дорогой»</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pPr>
      <w:r>
        <w:rPr>
          <w:sz w:val="28"/>
          <w:szCs w:val="28"/>
        </w:rPr>
        <w:t>Отношения между мужчиной и мужчиной, когда парт</w:t>
        <w:softHyphen/>
        <w:t>неры сначала любят друг друга как братья, а потом ссо</w:t>
        <w:softHyphen/>
        <w:t>рятся и убивают друг друга, — частое явление. В отноше</w:t>
        <w:softHyphen/>
        <w:t>ния может быть включено и третье лицо, которое стано</w:t>
        <w:softHyphen/>
        <w:t>вится причиной трагического исхода. Отношения двух женщин могут сложиться в соответствии с тем же сцена</w:t>
        <w:softHyphen/>
        <w:t>рием (при участии мужчины в качестве третьего лица). Однако значительно чаще встречаются повседневные неудачи в отношениях между родителями и детьми, муж</w:t>
        <w:softHyphen/>
        <w:t>чинами и женщинами, женщинами и женщинами, муж</w:t>
        <w:softHyphen/>
        <w:t>чинами и мужчинами. Мне в большей степени знакомы отношения мужчин и женщин, поэтому я собираюсь го</w:t>
        <w:softHyphen/>
        <w:t>ворить о них, хотя другие разновидности отношений тоже, несомненно, заслуживают изучения.</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Три врага любви</w:t>
      </w:r>
    </w:p>
    <w:p>
      <w:pPr>
        <w:pStyle w:val="Normal"/>
        <w:shd w:fill="FFFFFF" w:val="clear"/>
        <w:spacing w:lineRule="auto" w:line="360"/>
        <w:jc w:val="both"/>
        <w:rPr>
          <w:sz w:val="28"/>
          <w:szCs w:val="28"/>
        </w:rPr>
      </w:pPr>
      <w:r>
        <w:rPr>
          <w:sz w:val="28"/>
          <w:szCs w:val="28"/>
        </w:rPr>
        <w:t>На мой взгляд, три самые большие опасности, которые угрожают близким отношениям между мужчиной и жен</w:t>
        <w:softHyphen/>
        <w:t>иной, — это сексизм, игра в спасение и силовые игры.</w:t>
      </w:r>
    </w:p>
    <w:p>
      <w:pPr>
        <w:pStyle w:val="Normal"/>
        <w:shd w:fill="FFFFFF" w:val="clear"/>
        <w:spacing w:lineRule="exact" w:line="240"/>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Сексизм</w:t>
      </w:r>
    </w:p>
    <w:p>
      <w:pPr>
        <w:pStyle w:val="Normal"/>
        <w:shd w:fill="FFFFFF" w:val="clear"/>
        <w:spacing w:lineRule="auto" w:line="360"/>
        <w:jc w:val="both"/>
        <w:rPr/>
      </w:pPr>
      <w:r>
        <w:rPr>
          <w:sz w:val="28"/>
          <w:szCs w:val="28"/>
        </w:rPr>
        <w:t>Сексизм — это предрассудок, основанный на факте по</w:t>
        <w:softHyphen/>
        <w:t>ловой принадлежности человека, который часто (хотя и не всегда) предполагает превосходство мужского пола над женским. Даже когда этот предрассудок не дает при</w:t>
        <w:softHyphen/>
        <w:t>вилегий мужчине, он вредит отношениям (гл. 13).</w:t>
      </w:r>
    </w:p>
    <w:p>
      <w:pPr>
        <w:pStyle w:val="Normal"/>
        <w:shd w:fill="FFFFFF" w:val="clear"/>
        <w:spacing w:lineRule="auto" w:line="360"/>
        <w:ind w:firstLine="709"/>
        <w:jc w:val="both"/>
        <w:rPr/>
      </w:pPr>
      <w:r>
        <w:rPr>
          <w:sz w:val="28"/>
          <w:szCs w:val="28"/>
        </w:rPr>
        <w:t>В любом случае я хочу повторить то, что уже было сказано в этой книге. И мужчинам, и женщинам в детстве даются предписания и запреты, которые формируют по</w:t>
        <w:softHyphen/>
        <w:t>ловую роль, разрушительную для душевного здоровья и развития личности (у женщин в большей степени, чем у мужчин). Кроме того, сценарий, соответствующий роли, препятствует построению близких отношений между мужчиной и женщиной.</w:t>
      </w:r>
    </w:p>
    <w:p>
      <w:pPr>
        <w:pStyle w:val="Normal"/>
        <w:shd w:fill="FFFFFF" w:val="clear"/>
        <w:spacing w:lineRule="auto" w:line="360"/>
        <w:ind w:firstLine="709"/>
        <w:jc w:val="both"/>
        <w:rPr>
          <w:sz w:val="28"/>
          <w:szCs w:val="28"/>
        </w:rPr>
      </w:pPr>
      <w:r>
        <w:rPr>
          <w:sz w:val="28"/>
          <w:szCs w:val="28"/>
        </w:rPr>
        <w:t>Конечно, миф о различии между мужчиной и женщи</w:t>
        <w:softHyphen/>
        <w:t>ной содержит зерно истины: мы отличаемся строением гениталий, мы отличаемся физической силой, размерами тела и, возможно, эмоциональными особенностями, свя</w:t>
        <w:softHyphen/>
        <w:t>занными с различием биохимического (гормонального) фона. Тем не менее эти различия не оправдывают огра</w:t>
        <w:softHyphen/>
        <w:t>ничений, которые накладывает на мужчин и женщин наше сексистское общество.</w:t>
      </w:r>
    </w:p>
    <w:p>
      <w:pPr>
        <w:pStyle w:val="Normal"/>
        <w:shd w:fill="FFFFFF" w:val="clear"/>
        <w:spacing w:lineRule="exact" w:line="240"/>
        <w:ind w:firstLine="709"/>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Игра в спасение в отношениях</w:t>
      </w:r>
    </w:p>
    <w:p>
      <w:pPr>
        <w:pStyle w:val="Normal"/>
        <w:shd w:fill="FFFFFF" w:val="clear"/>
        <w:spacing w:lineRule="auto" w:line="360"/>
        <w:jc w:val="both"/>
        <w:rPr/>
      </w:pPr>
      <w:r>
        <w:rPr>
          <w:sz w:val="28"/>
          <w:szCs w:val="28"/>
        </w:rPr>
        <w:t>Строя отношения с другими людьми вне родительской семьи, мы замечаем непреодолимое влечение к принятию Доминирующей или подчиненной позиции. В отношени</w:t>
        <w:softHyphen/>
        <w:t>ях мы оказываемся или в подчиненном положении, где  мы больше вовлекаемся, больше нуждаемся в другом, отдаем больше любви, чувствуем себя в меньшей без</w:t>
        <w:softHyphen/>
        <w:t>опасности; или в доминирующем положении, где вовле</w:t>
        <w:softHyphen/>
        <w:t>каемся меньше, нуждаемся в другом меньше, отдаем меньше любви и чувствуем себя в большей безопасно</w:t>
        <w:softHyphen/>
        <w:t>сти. Человеческая жизнь — бесконечная цепь неравных отношений. Одни люди постоянно находятся в домини</w:t>
        <w:softHyphen/>
        <w:t>рующем положении, другие — в подчиненном.</w:t>
      </w:r>
    </w:p>
    <w:p>
      <w:pPr>
        <w:pStyle w:val="Normal"/>
        <w:shd w:fill="FFFFFF" w:val="clear"/>
        <w:spacing w:lineRule="auto" w:line="360"/>
        <w:ind w:firstLine="709"/>
        <w:jc w:val="both"/>
        <w:rPr/>
      </w:pPr>
      <w:r>
        <w:rPr>
          <w:sz w:val="28"/>
          <w:szCs w:val="28"/>
        </w:rPr>
        <w:t>Подчиненное положение в отношениях чаще занима</w:t>
        <w:softHyphen/>
        <w:t>ют женщины, а доминирующее — мужчины. Это проис</w:t>
        <w:softHyphen/>
        <w:t>ходит потому, что мальчиков приучают командовать, а не подчиняться, а девочек — наоборот, поэтому соотноше</w:t>
        <w:softHyphen/>
        <w:t>ние сил в паре изначально оказывается неравным, что и приводит к подчиненному положению женщины. Тем не менее тенденция к неравному соотношению сил прису</w:t>
        <w:softHyphen/>
        <w:t>ща и однополым отношениям, в то время как равенство в отношениях встречается крайне редко, причем люди ча</w:t>
        <w:softHyphen/>
        <w:t>сто даже не стремятся к нему.</w:t>
      </w:r>
    </w:p>
    <w:p>
      <w:pPr>
        <w:pStyle w:val="Normal"/>
        <w:shd w:fill="FFFFFF" w:val="clear"/>
        <w:spacing w:lineRule="auto" w:line="360"/>
        <w:ind w:firstLine="709"/>
        <w:jc w:val="both"/>
        <w:rPr/>
      </w:pPr>
      <w:r>
        <w:rPr>
          <w:sz w:val="28"/>
          <w:szCs w:val="28"/>
        </w:rPr>
        <w:t>В отношениях между взрослыми спасение и преследо</w:t>
        <w:softHyphen/>
        <w:t>вание — обычное дело. Спасение в буквальном смысле происходит редко, чаще игра разыгрывается в неявной форме.</w:t>
      </w:r>
    </w:p>
    <w:p>
      <w:pPr>
        <w:pStyle w:val="Normal"/>
        <w:shd w:fill="FFFFFF" w:val="clear"/>
        <w:spacing w:lineRule="auto" w:line="360"/>
        <w:ind w:firstLine="709"/>
        <w:jc w:val="both"/>
        <w:rPr/>
      </w:pPr>
      <w:r>
        <w:rPr>
          <w:sz w:val="28"/>
          <w:szCs w:val="28"/>
        </w:rPr>
        <w:t>Любая ситуация, где один человек делает ради друго</w:t>
        <w:softHyphen/>
        <w:t>го то, чего он не хочет делать, является частным случаем игры в спасение. Часто Жертва даже не знает, что ее спа</w:t>
        <w:softHyphen/>
        <w:t>сают. Например, жена сопровождает мужа на футбол или на рыбалку, хотя ей совершенно неинтересно это занятие. Она может сделать это потому, что он ее просил и обидел</w:t>
        <w:softHyphen/>
        <w:t>ся бы, если бы она отказалась. Однако чаще случается так, что она делает то, о чем он ее не просил, и поэтому может выясниться, что он хотел поехать один или с кем-то другим. Возможно, она боится оставаться одна и, что</w:t>
        <w:softHyphen/>
        <w:t>бы не быть Жертвой, предпочитает спасать своего мужа. В любом случае это игра в спасение, потому что она де</w:t>
        <w:softHyphen/>
        <w:t>лает то, чего не хочет делать, и потому что она считает, что нужна своему мужу, так как он не в состоянии справиться без нее. Люди постоянно делают то, чего не хотят де</w:t>
        <w:softHyphen/>
        <w:t>лать; идут туда, куда не хотят идти; участвуют в том, в чем не хотят участвовать, потому что боятся, что те, кого они спасают, обидятся, рассердятся и вообще не могут поза</w:t>
        <w:softHyphen/>
        <w:t>ботиться о себе сами.</w:t>
      </w:r>
    </w:p>
    <w:p>
      <w:pPr>
        <w:pStyle w:val="Normal"/>
        <w:shd w:fill="FFFFFF" w:val="clear"/>
        <w:spacing w:lineRule="auto" w:line="360"/>
        <w:ind w:firstLine="709"/>
        <w:jc w:val="both"/>
        <w:rPr/>
      </w:pPr>
      <w:r>
        <w:rPr>
          <w:sz w:val="28"/>
          <w:szCs w:val="28"/>
        </w:rPr>
        <w:t>Другая разновидность игры в спасение реализуется, когда в любую совместную деятельность один человек вкладывает больше сил и интереса, чем другой, особен</w:t>
        <w:softHyphen/>
        <w:t>но если человек, который демонстрирует свою беспо</w:t>
        <w:softHyphen/>
        <w:t>мощность (Жертва), прекращает какие бы то ни было действия, как только Спаситель приступает к своей ра</w:t>
        <w:softHyphen/>
        <w:t>боте. Например, одна женщина однажды днем не справ</w:t>
        <w:softHyphen/>
        <w:t>лялась с домашними делами (детьми, готовкой и т. д.), и ей пришла на помощь соседка. Как только она взялась за дело, первая женщина, или Жертва, тут же оставила всякие усилия. Или, например, когда мужчина и женщи</w:t>
        <w:softHyphen/>
        <w:t>на выезжают на пикник, мужчина готовит еду и, столк</w:t>
        <w:softHyphen/>
        <w:t>нувшись с какой-то сложностью, просит помощи у супру</w:t>
        <w:softHyphen/>
        <w:t>ги. Как только она принимает на себя привычную роль повара (Спасителя), он складывает с себя все полномо</w:t>
        <w:softHyphen/>
        <w:t>чия. Таким образом, любая ситуация, когда один человек просит другого о помощи и, если ему помогают, делает меньше половины всей работы, является ситуацией спа</w:t>
        <w:softHyphen/>
        <w:t>сения.</w:t>
      </w:r>
    </w:p>
    <w:p>
      <w:pPr>
        <w:pStyle w:val="Normal"/>
        <w:shd w:fill="FFFFFF" w:val="clear"/>
        <w:spacing w:lineRule="auto" w:line="360"/>
        <w:ind w:firstLine="709"/>
        <w:jc w:val="both"/>
        <w:rPr/>
      </w:pPr>
      <w:r>
        <w:rPr>
          <w:sz w:val="28"/>
          <w:szCs w:val="28"/>
        </w:rPr>
        <w:t>Еще один способ спасать друг друга — не просить о том, чего хочешь, потому что боишься возможной реак</w:t>
        <w:softHyphen/>
        <w:t>ции другого человека. Мужья и жены часто попадают в ловушку взаимного спасения, где ни один из них не сме</w:t>
        <w:softHyphen/>
        <w:t>ет сказать, чего он хочет, из страха перед реакцией друго</w:t>
        <w:softHyphen/>
        <w:t>го. Когда терапевт вскрывает природу ситуации и поощ</w:t>
        <w:softHyphen/>
        <w:t>ряет их говорить прямо о том, чего они хотят, у обоих обычно обнаруживается накопленное недовольство друг Другом, скрытое от партнера. Мой опыт работы с парами доказал, что, когда факт взаимного спасения открывается для партнеров становится возможным прямо заявлять о своих желаниях и реализовывать их и, таким об разом, исключить в дальнейшем игру в спасение.</w:t>
      </w:r>
    </w:p>
    <w:p>
      <w:pPr>
        <w:pStyle w:val="Normal"/>
        <w:shd w:fill="FFFFFF" w:val="clear"/>
        <w:spacing w:lineRule="auto" w:line="360"/>
        <w:ind w:firstLine="709"/>
        <w:jc w:val="both"/>
        <w:rPr/>
      </w:pPr>
      <w:r>
        <w:rPr>
          <w:sz w:val="28"/>
          <w:szCs w:val="28"/>
        </w:rPr>
        <w:t>Отказаться от игры в спасение трудно, потому что лю</w:t>
        <w:softHyphen/>
        <w:t xml:space="preserve">ди настолько привыкли жертвовать своими желаниями в пользу других, что им нужно заново учиться различать и выражать свои желания. Кроме того, прямо попросить о том, чего хочешь, тоже нелегко, даже если </w:t>
      </w:r>
      <w:r>
        <w:rPr>
          <w:i/>
          <w:iCs/>
          <w:sz w:val="28"/>
          <w:szCs w:val="28"/>
        </w:rPr>
        <w:t xml:space="preserve">знаешь, </w:t>
      </w:r>
      <w:r>
        <w:rPr>
          <w:sz w:val="28"/>
          <w:szCs w:val="28"/>
        </w:rPr>
        <w:t>чего хочешь: этому часто тоже приходится учиться заново.</w:t>
      </w:r>
    </w:p>
    <w:p>
      <w:pPr>
        <w:pStyle w:val="Normal"/>
        <w:shd w:fill="FFFFFF" w:val="clear"/>
        <w:spacing w:lineRule="auto" w:line="360"/>
        <w:ind w:firstLine="709"/>
        <w:jc w:val="both"/>
        <w:rPr>
          <w:sz w:val="28"/>
          <w:szCs w:val="28"/>
        </w:rPr>
      </w:pPr>
      <w:r>
        <w:rPr>
          <w:sz w:val="28"/>
          <w:szCs w:val="28"/>
        </w:rPr>
        <w:t>Силовые игры будут рассмотрены в следующей глав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jc w:val="both"/>
        <w:rPr>
          <w:b/>
          <w:b/>
          <w:bCs/>
          <w:sz w:val="36"/>
          <w:szCs w:val="36"/>
        </w:rPr>
      </w:pPr>
      <w:r>
        <w:rPr>
          <w:b/>
          <w:sz w:val="36"/>
          <w:szCs w:val="36"/>
        </w:rPr>
        <w:t xml:space="preserve">Глава 17  </w:t>
      </w:r>
      <w:r>
        <w:rPr>
          <w:b/>
          <w:bCs/>
          <w:sz w:val="36"/>
          <w:szCs w:val="36"/>
        </w:rPr>
        <w:t>Силовые игры</w:t>
      </w:r>
    </w:p>
    <w:p>
      <w:pPr>
        <w:pStyle w:val="Normal"/>
        <w:shd w:fill="FFFFFF" w:val="clear"/>
        <w:spacing w:lineRule="auto" w:line="360"/>
        <w:jc w:val="both"/>
        <w:rPr>
          <w:b/>
          <w:b/>
          <w:sz w:val="36"/>
          <w:szCs w:val="36"/>
        </w:rPr>
      </w:pPr>
      <w:r>
        <w:rPr>
          <w:b/>
          <w:bCs/>
          <w:sz w:val="36"/>
          <w:szCs w:val="36"/>
        </w:rPr>
        <w:t>Сила</w:t>
      </w:r>
    </w:p>
    <w:p>
      <w:pPr>
        <w:pStyle w:val="Normal"/>
        <w:shd w:fill="FFFFFF" w:val="clear"/>
        <w:spacing w:lineRule="auto" w:line="360"/>
        <w:jc w:val="both"/>
        <w:rPr/>
      </w:pPr>
      <w:r>
        <w:rPr>
          <w:sz w:val="28"/>
          <w:szCs w:val="28"/>
        </w:rPr>
        <w:t>До сих пор транзактный анализ игнорировал силовые аспекты отношений, так как считал эту сторону отноше</w:t>
        <w:softHyphen/>
        <w:t>ний незначимой. Вследствие этого транзактный анализ отношений в терапии также не рассматривал соотноше</w:t>
        <w:softHyphen/>
        <w:t>ние сил в паре как значимый фактор.</w:t>
      </w:r>
    </w:p>
    <w:p>
      <w:pPr>
        <w:pStyle w:val="Normal"/>
        <w:shd w:fill="FFFFFF" w:val="clear"/>
        <w:spacing w:lineRule="auto" w:line="360"/>
        <w:ind w:firstLine="709"/>
        <w:jc w:val="both"/>
        <w:rPr/>
      </w:pPr>
      <w:r>
        <w:rPr>
          <w:sz w:val="28"/>
          <w:szCs w:val="28"/>
        </w:rPr>
        <w:t>Я объясню, что я имею в виду под словом «сила». Сила в физическом смысле слова — это способность развивать некоторое усилие в течение некоторого времени. Если я могу протащить вас по полу против вашей воли, значит, физически я сильнее вас. Однако физический аспект — не единственная форма силы. Я могу быть достаточно сильным физически, чтобы протащить вас по полу, но если в вашем распоряжении есть телохранитель, который изобьет меня, если я только прикоснусь к вам, то сила — на вашей стороне. Также вы может вынудить меня подой</w:t>
        <w:softHyphen/>
        <w:t>ти к вам самому силой вашей привлекательности, персо</w:t>
        <w:softHyphen/>
        <w:t>нального магнетизма или убедительных аргументов, в то время как я не могу сделать то же с вами. В этом случае вы также сильнее меня.</w:t>
      </w:r>
    </w:p>
    <w:p>
      <w:pPr>
        <w:pStyle w:val="Normal"/>
        <w:shd w:fill="FFFFFF" w:val="clear"/>
        <w:spacing w:lineRule="auto" w:line="360"/>
        <w:ind w:firstLine="709"/>
        <w:jc w:val="both"/>
        <w:rPr/>
      </w:pPr>
      <w:r>
        <w:rPr>
          <w:sz w:val="28"/>
          <w:szCs w:val="28"/>
        </w:rPr>
        <w:t>Таким образом, сила — это способность заставить дру</w:t>
        <w:softHyphen/>
        <w:t>гого человека сделать то, чего вы от него хотите, и она не</w:t>
        <w:softHyphen/>
        <w:t xml:space="preserve">равномерно распределена между людьми, так что у одних </w:t>
      </w:r>
      <w:r>
        <w:rPr>
          <w:sz w:val="28"/>
          <w:szCs w:val="28"/>
          <w:vertAlign w:val="superscript"/>
        </w:rPr>
        <w:t>ее</w:t>
      </w:r>
      <w:r>
        <w:rPr>
          <w:sz w:val="28"/>
          <w:szCs w:val="28"/>
        </w:rPr>
        <w:t xml:space="preserve"> больше, а у других — меньше.</w:t>
      </w:r>
    </w:p>
    <w:p>
      <w:pPr>
        <w:pStyle w:val="Normal"/>
        <w:shd w:fill="FFFFFF" w:val="clear"/>
        <w:spacing w:lineRule="auto" w:line="360"/>
        <w:ind w:firstLine="709"/>
        <w:jc w:val="both"/>
        <w:rPr/>
      </w:pPr>
      <w:r>
        <w:rPr>
          <w:sz w:val="28"/>
          <w:szCs w:val="28"/>
        </w:rPr>
        <w:t>Рисуя сценарную матрицу, где были представлены два Родителя и ребенок, я уже невольно «упомянул» фактор силы. И дело не только в том, что в сценарной матрице Родительские структуры были изображены мной выше, то есть в доминирующей позиции по отношению к от</w:t>
        <w:softHyphen/>
        <w:t>прыску. Дело еще и в том, что сценарная матрица осно</w:t>
        <w:softHyphen/>
        <w:t>вана на допущении, говорящем, что родители могут за</w:t>
        <w:softHyphen/>
        <w:t>ставить своего ребенка делать то, что они хотят, а он — нет. Фактор силы был впервые введен в транзактный анализ посредством сценарной матрицы.</w:t>
      </w:r>
    </w:p>
    <w:p>
      <w:pPr>
        <w:pStyle w:val="Normal"/>
        <w:shd w:fill="FFFFFF" w:val="clear"/>
        <w:spacing w:lineRule="auto" w:line="360"/>
        <w:ind w:firstLine="709"/>
        <w:jc w:val="both"/>
        <w:rPr/>
      </w:pPr>
      <w:r>
        <w:rPr>
          <w:sz w:val="28"/>
          <w:szCs w:val="28"/>
        </w:rPr>
        <w:t>Исследование сценариев быстро переросло в исследо</w:t>
        <w:softHyphen/>
        <w:t>вание банальных сценариев мужского и женского пове</w:t>
        <w:softHyphen/>
        <w:t>дения. Одновременно росла моя убежден-ность в том, что мальчиков и девочек приучают исполнять определенные фиксированные роли и что ожидания, связанные с эти</w:t>
        <w:softHyphen/>
        <w:t>ми ролями, включают определенное соотношение сил между мужчиной и женщиной, а именно, превосходство мужчин.</w:t>
      </w:r>
    </w:p>
    <w:p>
      <w:pPr>
        <w:pStyle w:val="Normal"/>
        <w:shd w:fill="FFFFFF" w:val="clear"/>
        <w:spacing w:lineRule="auto" w:line="360"/>
        <w:ind w:firstLine="709"/>
        <w:jc w:val="both"/>
        <w:rPr/>
      </w:pPr>
      <w:r>
        <w:rPr>
          <w:sz w:val="28"/>
          <w:szCs w:val="28"/>
        </w:rPr>
        <w:t>Анализ отношений между мужчинами и женщинами привел меня к выводу, что соотношение сил является важнейшим аспектом отношений и что терапевт, игнори</w:t>
        <w:softHyphen/>
        <w:t>рующий этот фактор, игнорирует саму суть проблемы.</w:t>
      </w:r>
    </w:p>
    <w:p>
      <w:pPr>
        <w:pStyle w:val="Normal"/>
        <w:shd w:fill="FFFFFF" w:val="clear"/>
        <w:spacing w:lineRule="auto" w:line="360"/>
        <w:ind w:firstLine="709"/>
        <w:jc w:val="both"/>
        <w:rPr/>
      </w:pPr>
      <w:r>
        <w:rPr>
          <w:sz w:val="28"/>
          <w:szCs w:val="28"/>
        </w:rPr>
        <w:t>Психотерапевтов учат игнорировать относительную силу личностей, с которыми они работают. Считается, что власть и сила не имеют никакого отношения к прак</w:t>
        <w:softHyphen/>
        <w:t>тике психотерапии, поэтому психотерапевты не замеча</w:t>
        <w:softHyphen/>
        <w:t>ют ни злоупотребления властью в отношениях людей, которые к нему обращаются, ни страданий, вызванных этим злоупотреблением. Если бы психотерапевт при</w:t>
        <w:softHyphen/>
        <w:t>знал, что имеет дело со злоупотреблением властью, он бы решил, что должен оставить нейтралитет и принять сто</w:t>
        <w:softHyphen/>
        <w:t>рону угнетаемого, а так как большинство терапевтов не считают возможным поддерживать слабого в противо</w:t>
        <w:softHyphen/>
        <w:t>стоянии с сильным, они игнорируют силу (слабость) сво</w:t>
        <w:softHyphen/>
        <w:t>их клиентов.</w:t>
      </w:r>
    </w:p>
    <w:p>
      <w:pPr>
        <w:pStyle w:val="Normal"/>
        <w:shd w:fill="FFFFFF" w:val="clear"/>
        <w:spacing w:lineRule="auto" w:line="360"/>
        <w:ind w:firstLine="709"/>
        <w:jc w:val="both"/>
        <w:rPr/>
      </w:pPr>
      <w:r>
        <w:rPr>
          <w:sz w:val="28"/>
          <w:szCs w:val="28"/>
        </w:rPr>
        <w:t>Понимание того, что такое силовые игры и соотно</w:t>
        <w:softHyphen/>
        <w:t>шение сил, пришло ко мне, когда я изучал отношения между мужчинами и женщинами. Так произошло просто потому, что я, как терапевт, много работал с людьми, ко</w:t>
        <w:softHyphen/>
        <w:t>торые были так или иначе не удовлетворены гетеросексуальными отноше-ниями. Именно поэтому все примеры, которые я приведу, будут примерами силовых игр в от</w:t>
        <w:softHyphen/>
        <w:t>ношениях мужчины и женщины. Это не значит, что в других отношениях невозможны силовые игры или что в других отношениях они имеют другой масштаб или другую природу. Причина лишь в том, что я узнал, что такое силовые игры, именно в связи с отношениями меж</w:t>
        <w:softHyphen/>
        <w:t>ду мужчиной и женщиной.</w:t>
      </w:r>
    </w:p>
    <w:p>
      <w:pPr>
        <w:pStyle w:val="Normal"/>
        <w:shd w:fill="FFFFFF" w:val="clear"/>
        <w:spacing w:lineRule="auto" w:line="360"/>
        <w:ind w:firstLine="709"/>
        <w:jc w:val="both"/>
        <w:rPr/>
      </w:pPr>
      <w:r>
        <w:rPr>
          <w:sz w:val="28"/>
          <w:szCs w:val="28"/>
        </w:rPr>
        <w:t>Как я уже объяснил, большинство людей в детстве привыкают либо к доминирующей, либо к подчиненной позиции. Всех нас с детства учат, что такие, как мы, под</w:t>
        <w:softHyphen/>
        <w:t>чиняют одних людей и подчиняются другим. Нас учат, что люди женского пола по своей природе должны под</w:t>
        <w:softHyphen/>
        <w:t>чиняться людям мужского пола, что рабочие подчиняют</w:t>
        <w:softHyphen/>
        <w:t>ся боссу, что черные подчиняются белым и т. д. Сценар</w:t>
        <w:softHyphen/>
        <w:t>ное программирование неравенства приводит к тому, что люди ожидают неравенства от новых отношений. Равное соотношение сил в отношениях мужчины и женщины иногда встречается, но не сохраняется долго, вскоре усту</w:t>
        <w:softHyphen/>
        <w:t>пая место более надежному «равновесию».</w:t>
      </w:r>
    </w:p>
    <w:p>
      <w:pPr>
        <w:pStyle w:val="Normal"/>
        <w:shd w:fill="FFFFFF" w:val="clear"/>
        <w:spacing w:lineRule="auto" w:line="360"/>
        <w:ind w:firstLine="709"/>
        <w:jc w:val="both"/>
        <w:rPr/>
      </w:pPr>
      <w:r>
        <w:rPr>
          <w:sz w:val="28"/>
          <w:szCs w:val="28"/>
        </w:rPr>
        <w:t>Как и в любых других ситуациях, где они исполняют требования сценария, люди чувствуют себя комфортно в неравных отношениях и не только наслаждаются таким положением дел, но и стремятся к нему, отказываясь от отношений, где силы партнеров равны.</w:t>
      </w:r>
    </w:p>
    <w:p>
      <w:pPr>
        <w:pStyle w:val="Normal"/>
        <w:shd w:fill="FFFFFF" w:val="clear"/>
        <w:spacing w:lineRule="auto" w:line="360"/>
        <w:ind w:firstLine="709"/>
        <w:jc w:val="both"/>
        <w:rPr/>
      </w:pPr>
      <w:r>
        <w:rPr>
          <w:sz w:val="28"/>
          <w:szCs w:val="28"/>
        </w:rPr>
        <w:t>Нетрудно понять, почему доминирующее положение приятно: его достоинства очевидны. Но что может быть хорошего в подчинении? Когда рабочих спрашивали, хо</w:t>
        <w:softHyphen/>
        <w:t>тят ли они поменяться местами со своим начальством, они отказывались: «Это не настоящая жизнь», «Зачем мне такая головная боль?» Люди, которые находятся в подчиненном положении и не располагают властью, счи</w:t>
        <w:softHyphen/>
        <w:t>тают, что их положение выгоднее, чем положение тех, кто наверху. Склонность игнорировать неравное соотноше</w:t>
        <w:softHyphen/>
        <w:t>ние сил в отношениях и отсутствие стремления к равным отношениям являются частью банального сценарного программирования Беспомощности, которое заставляет подчинен-ных «знать свое место».</w:t>
      </w:r>
    </w:p>
    <w:p>
      <w:pPr>
        <w:pStyle w:val="Normal"/>
        <w:shd w:fill="FFFFFF" w:val="clear"/>
        <w:spacing w:lineRule="auto" w:line="360"/>
        <w:ind w:firstLine="709"/>
        <w:jc w:val="both"/>
        <w:rPr>
          <w:sz w:val="28"/>
          <w:szCs w:val="28"/>
        </w:rPr>
      </w:pPr>
      <w:r>
        <w:rPr>
          <w:sz w:val="28"/>
          <w:szCs w:val="28"/>
        </w:rPr>
        <w:t>Только после того, как человек поживет некоторое время в подчинении, его наслаждение сценарными отно</w:t>
        <w:softHyphen/>
        <w:t>шениями уступает место недовольству и гневу. Тогда он предпринимает ряд партизанских тактик, с тем чтобы подорвать силы и благополучие «хозяина». Например Искусственная женщина (см. гл. 14) после многолетнего подчинения своему мужу начинает парти-занскую войну, «нападая» на чековую книжку мужа и его гениталии, иными словами — «избивая его до смерти пластиковой кредитной картой» и отказывая ему в сексуальной бли</w:t>
        <w:softHyphen/>
        <w:t>зости. Обе эти техники относятся к разряду силовых игр из подчиненного положения, которые используются для того, чтобы выматывать более сильного противника, не вступая, однако, с ним в открытый б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многих браков типична последовательность фаз, при которой первые семь лет муж тиранит жену, а она ему подыгрывает; во вторые семь лет она «восстает», и он может ответить ей разводом, а может прожить с ней еще семь лет, в течение которых она будет вести против него партизанскую войну. Если и после этого они не разойдут</w:t>
        <w:softHyphen/>
        <w:t>ся, третьи семь лет им предстоит провести, имея каждый свою отдельную жизнь и не общаясь.</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Силовые игры</w:t>
      </w:r>
    </w:p>
    <w:p>
      <w:pPr>
        <w:pStyle w:val="Normal"/>
        <w:shd w:fill="FFFFFF" w:val="clear"/>
        <w:spacing w:lineRule="auto" w:line="360"/>
        <w:jc w:val="both"/>
        <w:rPr>
          <w:sz w:val="28"/>
          <w:szCs w:val="28"/>
        </w:rPr>
      </w:pPr>
      <w:r>
        <w:rPr>
          <w:sz w:val="28"/>
          <w:szCs w:val="28"/>
        </w:rPr>
        <w:t>Силовые игры — это техники, которыми люди пользуют</w:t>
        <w:softHyphen/>
        <w:t>ся, чтобы заставить другого делать то, чего он не хочет делать.</w:t>
      </w:r>
    </w:p>
    <w:p>
      <w:pPr>
        <w:pStyle w:val="Normal"/>
        <w:shd w:fill="FFFFFF" w:val="clear"/>
        <w:spacing w:lineRule="auto" w:line="360"/>
        <w:ind w:firstLine="709"/>
        <w:jc w:val="both"/>
        <w:rPr/>
      </w:pPr>
      <w:r>
        <w:rPr>
          <w:sz w:val="28"/>
          <w:szCs w:val="28"/>
        </w:rPr>
        <w:t>Лицо, играющее в силовые игры, предполагает, что оно не может получить желаемое, просто попросив об этом. Кроме того, силовая игра требует дефицита како</w:t>
        <w:softHyphen/>
        <w:t>го-либо ресурса, не важно, истинный это дефицит или вымышленный. Хорошие отношения предполагают, что их участники готовы пойти навстречу друг другу. В этом случае партнеру, который нуждается в чем-либо, доста</w:t>
        <w:softHyphen/>
        <w:t>точно просто попросить, и другой человек сделает все, что он может, чтобы помочь ему. Тогда отношения про</w:t>
        <w:softHyphen/>
        <w:t>текают гладко, и партнеры получают каждый то, что он хочет. Однако, когда гладкое течение процесса сотрудни</w:t>
        <w:softHyphen/>
        <w:t>чества прерывается и в отношениях образуется дефицит чего-либо, высока вероятность того, что партнеры начнут использовать силовые игры, чтобы получить друг от дру</w:t>
        <w:softHyphen/>
        <w:t>га желаемое.</w:t>
      </w:r>
    </w:p>
    <w:p>
      <w:pPr>
        <w:pStyle w:val="Normal"/>
        <w:shd w:fill="FFFFFF" w:val="clear"/>
        <w:spacing w:lineRule="auto" w:line="360"/>
        <w:ind w:firstLine="709"/>
        <w:jc w:val="both"/>
        <w:rPr>
          <w:sz w:val="28"/>
          <w:szCs w:val="28"/>
        </w:rPr>
      </w:pPr>
      <w:r>
        <w:rPr>
          <w:sz w:val="28"/>
          <w:szCs w:val="28"/>
        </w:rPr>
        <w:t>Типичные отношения начинаются с контакта между детскими частями партнеров. Отношение Ребенок—Ре</w:t>
        <w:softHyphen/>
        <w:t>бенок, как правило, включает чуткость к желаниям дру</w:t>
        <w:softHyphen/>
        <w:t>гой стороны и сильное стремление идти им навстречу. По</w:t>
        <w:softHyphen/>
        <w:t>ка отношения содержат прямой контакт Ребенка одного партнера с Ребенком другого, желания в паре выражают</w:t>
        <w:softHyphen/>
        <w:t>ся прямо и охотно исполняются. Со временем, однако, образуются и другие векторы отношений: Взрослый-Взрослый, Родитель—Ребенок, Родитель—Родитель, Что вызывает определен-ные трудности в общении, прежде таком легком. Мужчин и женщин программ-мируют отка</w:t>
        <w:softHyphen/>
        <w:t>зывать друг другу в двух вещах, в которых они нуждают</w:t>
        <w:softHyphen/>
        <w:t>ся больше всего: в поглаживаниях в ситуации рабочего сотрудничества и в поглаживаниях в ситуации близости. Поглаживания в ситуации работы невозможны для жен</w:t>
        <w:softHyphen/>
        <w:t>щин, потому что им запрещено эффективно использо</w:t>
        <w:softHyphen/>
        <w:t>вать свою взрослую часть. Вследствие этого мужчинам и женщинам обычно трудно работать вместе. Аналогично близость, основанная на способности проявлять интуи</w:t>
        <w:softHyphen/>
        <w:t>тивное понимание другого человека и заботу о нем, не разрешена мужчинам. Эта запрограммированная взаим</w:t>
        <w:softHyphen/>
        <w:t>ная невозможность получать две самые важные формы поглаживаний (в работе и в близости) толкает людей на использование силовых игр для получения поглажива</w:t>
        <w:softHyphen/>
        <w:t>нии от партнера. Берновские игры — это разновидность силовых игр, направленных на получение поглаживаний. Так как поглаживания находятся в большом дефиците, люди разыгрывают много разных игр. Однако у людей есть и много других значимых поводов для сражений (деньги, привилегии, желание получить то, что они хотят так, как они этого хотят, и тогда, когда они этого хотят).</w:t>
      </w:r>
    </w:p>
    <w:p>
      <w:pPr>
        <w:pStyle w:val="Normal"/>
        <w:shd w:fill="FFFFFF" w:val="clear"/>
        <w:spacing w:lineRule="auto" w:line="360"/>
        <w:ind w:firstLine="709"/>
        <w:jc w:val="both"/>
        <w:rPr/>
      </w:pPr>
      <w:r>
        <w:rPr>
          <w:sz w:val="28"/>
          <w:szCs w:val="28"/>
        </w:rPr>
        <w:t>Есть два класса ситуаций силовых игр: игры между неравными и игры между равными. Первая разновид</w:t>
        <w:softHyphen/>
        <w:t>ность отношений может быть названа отношениями «хо</w:t>
        <w:softHyphen/>
        <w:t>зяин—слуга». Здесь принятие неравенства может быть как полным, так и частичным. Когда люди принимают не</w:t>
        <w:softHyphen/>
        <w:t>равное соотношение сил между собой, они могут сделать свои отношения сотрудническими и перестать играть в силовые игры. Случаи такого принятия крайне редки: борьба за власть отсутствует только в полностью авто</w:t>
        <w:softHyphen/>
        <w:t>ритарном контексте (в концентрационном лагере или психбольнице). В такой ситуации «хозяин» просто вы</w:t>
        <w:softHyphen/>
        <w:t>ражает свое желание, а «слуга» исполняет его. Тем не менее большинство неравных отношений протекают не</w:t>
        <w:softHyphen/>
        <w:t>ровно, в большей или меньшей степени задействуя сило</w:t>
        <w:softHyphen/>
        <w:t>вые игры.</w:t>
      </w:r>
    </w:p>
    <w:p>
      <w:pPr>
        <w:pStyle w:val="Normal"/>
        <w:shd w:fill="FFFFFF" w:val="clear"/>
        <w:spacing w:lineRule="auto" w:line="360"/>
        <w:ind w:firstLine="709"/>
        <w:jc w:val="both"/>
        <w:rPr/>
      </w:pPr>
      <w:r>
        <w:rPr>
          <w:sz w:val="28"/>
          <w:szCs w:val="28"/>
        </w:rPr>
        <w:t>Силовыми играми пользуются обе стороны — как «хо</w:t>
        <w:softHyphen/>
        <w:t xml:space="preserve">зяин», так и «слуга». Игры каждой из сторон имеют свои отличительные особенности. Силовые игры «хозяина» мы будем называть </w:t>
      </w:r>
      <w:r>
        <w:rPr>
          <w:i/>
          <w:iCs/>
          <w:sz w:val="28"/>
          <w:szCs w:val="28"/>
        </w:rPr>
        <w:t>силовыми играми в позиции домини</w:t>
        <w:softHyphen/>
        <w:t xml:space="preserve">рования </w:t>
      </w:r>
      <w:r>
        <w:rPr>
          <w:sz w:val="28"/>
          <w:szCs w:val="28"/>
        </w:rPr>
        <w:t>(«Не вешайте трубку» или «Сотри их в поро</w:t>
        <w:softHyphen/>
        <w:t xml:space="preserve">шок»), а игры «слуги» — </w:t>
      </w:r>
      <w:r>
        <w:rPr>
          <w:i/>
          <w:iCs/>
          <w:sz w:val="28"/>
          <w:szCs w:val="28"/>
        </w:rPr>
        <w:t>силовыми играми в позиции под</w:t>
        <w:softHyphen/>
        <w:t xml:space="preserve">чинения </w:t>
      </w:r>
      <w:r>
        <w:rPr>
          <w:sz w:val="28"/>
          <w:szCs w:val="28"/>
        </w:rPr>
        <w:t>(«Партизанская война»).</w:t>
      </w:r>
    </w:p>
    <w:p>
      <w:pPr>
        <w:pStyle w:val="Normal"/>
        <w:shd w:fill="FFFFFF" w:val="clear"/>
        <w:spacing w:lineRule="auto" w:line="360"/>
        <w:ind w:firstLine="293"/>
        <w:jc w:val="both"/>
        <w:rPr>
          <w:sz w:val="28"/>
          <w:szCs w:val="28"/>
        </w:rPr>
      </w:pPr>
      <w:r>
        <w:rPr>
          <w:sz w:val="28"/>
          <w:szCs w:val="28"/>
        </w:rPr>
        <w:t>Силовые игры между равными — третья разновид</w:t>
        <w:softHyphen/>
        <w:t>ность силовых игр, ее можно назвать «Открытой борь</w:t>
        <w:softHyphen/>
        <w:t>бой».</w:t>
      </w:r>
    </w:p>
    <w:p>
      <w:pPr>
        <w:pStyle w:val="Normal"/>
        <w:shd w:fill="FFFFFF" w:val="clear"/>
        <w:spacing w:lineRule="exact" w:line="240"/>
        <w:ind w:firstLine="295"/>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Игры в доминирующей позиции</w:t>
      </w:r>
    </w:p>
    <w:p>
      <w:pPr>
        <w:pStyle w:val="Normal"/>
        <w:shd w:fill="FFFFFF" w:val="clear"/>
        <w:spacing w:lineRule="auto" w:line="360"/>
        <w:jc w:val="both"/>
        <w:rPr/>
      </w:pPr>
      <w:r>
        <w:rPr>
          <w:sz w:val="28"/>
          <w:szCs w:val="28"/>
        </w:rPr>
        <w:t>Силовые игры в доминирующей позиции играются в ви</w:t>
        <w:softHyphen/>
        <w:t>де нарастающей последовательности. Они обычно начи</w:t>
        <w:softHyphen/>
        <w:t>наются с умеренного давления, и если оно не приводит к желаемому результату, следует другая силовая игра, боль</w:t>
        <w:softHyphen/>
        <w:t>шей интенсивности, и так продолжается до полной победы.</w:t>
      </w:r>
    </w:p>
    <w:p>
      <w:pPr>
        <w:pStyle w:val="Normal"/>
        <w:shd w:fill="FFFFFF" w:val="clear"/>
        <w:spacing w:lineRule="auto" w:line="360"/>
        <w:ind w:firstLine="709"/>
        <w:jc w:val="both"/>
        <w:rPr/>
      </w:pPr>
      <w:r>
        <w:rPr>
          <w:sz w:val="28"/>
          <w:szCs w:val="28"/>
        </w:rPr>
        <w:t>Рассмотрим ситуацию, в которой мистер и миссис Уайт решают, где им провести свой ежегодный двухне</w:t>
        <w:softHyphen/>
        <w:t>дельный отпуск. Мистер Уайт хочет провести это время на берегу озера, а миссис Уайт — в горах. Проблема про</w:t>
        <w:softHyphen/>
        <w:t>является, когда мистер Уайт, зная, что его супруга хочет поехать в горы, приходит с работы с известием о том, что он договорился о времени отпуска со своим начальником и зарезервировал для них номер в гостинице на берегу озера. Это первая силовая игра в позиции доминирова</w:t>
        <w:softHyphen/>
        <w:t>ния в серии игр, которые, как будет описано в нашем при</w:t>
        <w:softHyphen/>
        <w:t>мере, приведут мистера Уайта к победе над женой.</w:t>
      </w:r>
    </w:p>
    <w:p>
      <w:pPr>
        <w:pStyle w:val="Normal"/>
        <w:shd w:fill="FFFFFF" w:val="clear"/>
        <w:spacing w:lineRule="auto" w:line="360"/>
        <w:ind w:firstLine="709"/>
        <w:jc w:val="both"/>
        <w:rPr/>
      </w:pPr>
      <w:r>
        <w:rPr>
          <w:sz w:val="28"/>
          <w:szCs w:val="28"/>
        </w:rPr>
        <w:t>Миссис Уайт может сдаться уже в первом раунде. То, что муж принял решение сам, не посоветовавшись с ней, — уже достаточный повод сдаться. Тем не менее до</w:t>
        <w:softHyphen/>
        <w:t>пустим, что миссис Уайт просто так не сдается. Вмес</w:t>
        <w:softHyphen/>
        <w:t>то этого она говорит: «Но я хочу поехать в горы».</w:t>
      </w:r>
    </w:p>
    <w:p>
      <w:pPr>
        <w:pStyle w:val="Normal"/>
        <w:shd w:fill="FFFFFF" w:val="clear"/>
        <w:spacing w:lineRule="auto" w:line="360"/>
        <w:ind w:firstLine="709"/>
        <w:jc w:val="both"/>
        <w:rPr/>
      </w:pPr>
      <w:r>
        <w:rPr>
          <w:sz w:val="28"/>
          <w:szCs w:val="28"/>
        </w:rPr>
        <w:t>В этом примере я изображаю миссис Уайт хладно</w:t>
        <w:softHyphen/>
        <w:t>кровной женщиной, которая может противостоять лю</w:t>
        <w:softHyphen/>
        <w:t>бым (или почти любым, как мы увидим) силовым играм со стороны своего мужа. Я делаю это, чтобы упростить изложение, так как в противном случае мне бы пришлось параллельно описывать партизанские тактики, разыгры</w:t>
        <w:softHyphen/>
        <w:t>ваемые миссис Уайт, что могло бы запутать читателя. Вместо этого предположим, что миссис Уайт в ответ на силовые маневры мужа продолжает прямо требовать то, чего она хочет, то есть тоже пользуется силой.</w:t>
      </w:r>
    </w:p>
    <w:p>
      <w:pPr>
        <w:pStyle w:val="Normal"/>
        <w:shd w:fill="FFFFFF" w:val="clear"/>
        <w:spacing w:lineRule="auto" w:line="360"/>
        <w:ind w:firstLine="709"/>
        <w:jc w:val="both"/>
        <w:rPr>
          <w:sz w:val="28"/>
          <w:szCs w:val="28"/>
        </w:rPr>
      </w:pPr>
      <w:r>
        <w:rPr>
          <w:sz w:val="28"/>
          <w:szCs w:val="28"/>
        </w:rPr>
        <w:t>На этом этапе мистер Уайт предпримет маневр, кото</w:t>
        <w:softHyphen/>
        <w:t>рый называется «Если ты не докажешь, что тебе это нуж</w:t>
        <w:softHyphen/>
        <w:t>но, ты это не получишь». Суть игры в том, что водящий требует у второго игрока логически обосновать его жела</w:t>
        <w:softHyphen/>
        <w:t>ние. «Почему ты хочешь поехать в горы, а не на озеро?»</w:t>
      </w:r>
    </w:p>
    <w:p>
      <w:pPr>
        <w:pStyle w:val="Normal"/>
        <w:shd w:fill="FFFFFF" w:val="clear"/>
        <w:spacing w:lineRule="auto" w:line="360"/>
        <w:ind w:firstLine="709"/>
        <w:jc w:val="both"/>
        <w:rPr/>
      </w:pPr>
      <w:r>
        <w:rPr>
          <w:sz w:val="28"/>
          <w:szCs w:val="28"/>
        </w:rPr>
        <w:t>Если миссис Уайт пустится в объяснения, она проиг</w:t>
        <w:softHyphen/>
        <w:t>рала. Например, она может сказать: «Потому что там воздух чище» или «Потому что это дешевле». И уже менее Рационально: «Потому что дети могут утонуть в озере» или «Потому что я буду довольна».</w:t>
      </w:r>
    </w:p>
    <w:p>
      <w:pPr>
        <w:pStyle w:val="Normal"/>
        <w:shd w:fill="FFFFFF" w:val="clear"/>
        <w:spacing w:lineRule="auto" w:line="360"/>
        <w:ind w:firstLine="709"/>
        <w:jc w:val="both"/>
        <w:rPr/>
      </w:pPr>
      <w:r>
        <w:rPr>
          <w:sz w:val="28"/>
          <w:szCs w:val="28"/>
        </w:rPr>
        <w:t>Мистер Уайт в ответ включит свою сильную логику и будет поочередно опровергать все аргументы миссис Уайт. Например, он ответит ей: «Кому нужен чистый воздух, если мы оба курим?», или «Да, жить в горах де</w:t>
        <w:softHyphen/>
        <w:t>шевле, но, чтобы доехать туда, нужно потратить больше денег», или «Не смеши меня, наши дети отлично пла</w:t>
        <w:softHyphen/>
        <w:t>вают».</w:t>
      </w:r>
    </w:p>
    <w:p>
      <w:pPr>
        <w:pStyle w:val="Normal"/>
        <w:shd w:fill="FFFFFF" w:val="clear"/>
        <w:spacing w:lineRule="auto" w:line="360"/>
        <w:ind w:firstLine="709"/>
        <w:jc w:val="both"/>
        <w:rPr/>
      </w:pPr>
      <w:r>
        <w:rPr>
          <w:sz w:val="28"/>
          <w:szCs w:val="28"/>
        </w:rPr>
        <w:t>Он может добиться своего, но, если и эта атака не при</w:t>
        <w:softHyphen/>
        <w:t>ведет к желаемому результату и миссис Уайт ответит, что она не обязана обосновывать свои желания и что она про</w:t>
        <w:softHyphen/>
        <w:t>сто хочет поехать в горы, мистер Уайт перейдет к третье</w:t>
        <w:softHyphen/>
        <w:t>му раунду, который называется «Кто мужчина в доме» (обновленный вариант «Так написано в Библии»).</w:t>
      </w:r>
    </w:p>
    <w:p>
      <w:pPr>
        <w:pStyle w:val="Normal"/>
        <w:shd w:fill="FFFFFF" w:val="clear"/>
        <w:spacing w:lineRule="auto" w:line="360"/>
        <w:ind w:firstLine="709"/>
        <w:jc w:val="both"/>
        <w:rPr/>
      </w:pPr>
      <w:r>
        <w:rPr>
          <w:sz w:val="28"/>
          <w:szCs w:val="28"/>
        </w:rPr>
        <w:t>«Я работаю больше тебя, и отпуск нужен мне, а не тебе. Ты хочешь испортить мне отпуск своими горами. В этом доме я ношу брюки, и я хочу поехать к озеру».</w:t>
      </w:r>
    </w:p>
    <w:p>
      <w:pPr>
        <w:pStyle w:val="Normal"/>
        <w:shd w:fill="FFFFFF" w:val="clear"/>
        <w:spacing w:lineRule="auto" w:line="360"/>
        <w:ind w:firstLine="709"/>
        <w:jc w:val="both"/>
        <w:rPr/>
      </w:pPr>
      <w:r>
        <w:rPr>
          <w:sz w:val="28"/>
          <w:szCs w:val="28"/>
        </w:rPr>
        <w:t>В этом раунде, как и в предыдущих, миссис Уайт мо</w:t>
        <w:softHyphen/>
        <w:t>жет отказаться от своего намерения, а может продолжать настаивать на поездке в горы. Четвертый раунд — «Оби</w:t>
        <w:softHyphen/>
        <w:t>да». Мистер Уайт говорит: «Ну ладно, поедем в горы». В течение всего следующего месяца он приходит домой, падает в кресло перед телевизором с бутылкой пива (и не с одной), почти каждый вечер напивается. Время от вре</w:t>
        <w:softHyphen/>
        <w:t>мени он вскользь замечает, что у него «что-то не в поряд</w:t>
        <w:softHyphen/>
        <w:t>ке с сердцем», и может показать жене статью в воскрес</w:t>
        <w:softHyphen/>
        <w:t>ном приложении о том, что для больного сердца вреден разреженный воздух. На самом деле он не собирается ехать в горы, просто ему надо потянуть время и попробо</w:t>
        <w:softHyphen/>
        <w:t>вать изменить мнение жены, вызвав у нее чувство вины. Теперь о горах уже не говорится прямо, но миссис Уайт видит, что муж очень расстроен, и может уступить жела</w:t>
        <w:softHyphen/>
        <w:t>нию позаботиться о нем. Вообще вероятность того, что мистер Уайт победит, тем выше, чем больше у миссис Уайт тенденций, которые работают против нее: слабая взрослая часть и стремление спасать и заботиться.</w:t>
      </w:r>
    </w:p>
    <w:p>
      <w:pPr>
        <w:pStyle w:val="Normal"/>
        <w:shd w:fill="FFFFFF" w:val="clear"/>
        <w:spacing w:lineRule="auto" w:line="360"/>
        <w:ind w:firstLine="709"/>
        <w:jc w:val="both"/>
        <w:rPr/>
      </w:pPr>
      <w:r>
        <w:rPr>
          <w:sz w:val="28"/>
          <w:szCs w:val="28"/>
        </w:rPr>
        <w:t>Тем не менее предположим, что миссис Уайт твердо стоит на своем. Вечером накануне отъезда мистер Уайт возвращается к прежнему разговору. Он говорит: «Я по</w:t>
        <w:softHyphen/>
        <w:t>думал и решил, что мы поедем на озеро, а не в горы. Я не собираюсь ничего слушать. Если ты не хочешь ехать со мной к озеру, я не поеду в отпуск». Эта силовая игра на</w:t>
        <w:softHyphen/>
        <w:t>зывается «Не уступлю ни на йоту».</w:t>
      </w:r>
    </w:p>
    <w:p>
      <w:pPr>
        <w:pStyle w:val="Normal"/>
        <w:shd w:fill="FFFFFF" w:val="clear"/>
        <w:spacing w:lineRule="auto" w:line="360"/>
        <w:ind w:firstLine="709"/>
        <w:jc w:val="both"/>
        <w:rPr>
          <w:sz w:val="28"/>
          <w:szCs w:val="28"/>
        </w:rPr>
      </w:pPr>
      <w:r>
        <w:rPr>
          <w:sz w:val="28"/>
          <w:szCs w:val="28"/>
        </w:rPr>
        <w:t>Надо заметить, что, если мистер Уайт не получит сво</w:t>
        <w:softHyphen/>
        <w:t>его в этой тщательно спланированной серии силовых игр, его методы будут становиться все грубее и грубее, то есть все ближе к осуществлению власти с помощью физиче</w:t>
        <w:softHyphen/>
        <w:t>ской силы. В этой игре он пока использует свою силу не активно, а пассивно, отказываясь сдвинуться с места, по</w:t>
        <w:softHyphen/>
        <w:t>ка планы жены не изменятся. Миссис Уайт может сдать</w:t>
        <w:softHyphen/>
        <w:t>ся на этом этапе. Если она этого не сделает, мистер Уайт перейдет к угрозам: он будет скрежетать зубами, разма</w:t>
        <w:softHyphen/>
        <w:t>хивать кулаками и, если жена не уступит и на этот раз, ударит или даже побьет ее. Эта силовая игра со стороны мужчины обычно приводит к тому, что женщина сдает</w:t>
        <w:softHyphen/>
        <w:t>ся. Эта последняя игра называется «Вбей ей в голову не</w:t>
        <w:softHyphen/>
        <w:t>много ума» (вариант «Сотри их в порошок»).</w:t>
      </w:r>
    </w:p>
    <w:p>
      <w:pPr>
        <w:pStyle w:val="Normal"/>
        <w:shd w:fill="FFFFFF" w:val="clear"/>
        <w:spacing w:lineRule="exact" w:line="240"/>
        <w:ind w:firstLine="709"/>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Игры в подчиненной позиции</w:t>
      </w:r>
    </w:p>
    <w:p>
      <w:pPr>
        <w:pStyle w:val="Normal"/>
        <w:shd w:fill="FFFFFF" w:val="clear"/>
        <w:spacing w:lineRule="auto" w:line="360"/>
        <w:jc w:val="both"/>
        <w:rPr/>
      </w:pPr>
      <w:r>
        <w:rPr>
          <w:sz w:val="28"/>
          <w:szCs w:val="28"/>
        </w:rPr>
        <w:t>В отличие от силовых игр в доминирующей позиции си</w:t>
        <w:softHyphen/>
        <w:t>ловые игры в подчиненной позиции не применяют под</w:t>
        <w:softHyphen/>
        <w:t>ряд. Силовые игры в доминирующей позиции подразу</w:t>
        <w:softHyphen/>
        <w:t>мевают «Я в порядке, а ты не в порядке», то есть ощуще</w:t>
        <w:softHyphen/>
        <w:t>ние своей правоты и ожидание победы в конце. Силовые игры в подчиненной позиции подразумевают «Я не в по</w:t>
        <w:softHyphen/>
        <w:t>рядке» и в основе своей являются методом защиты, а не нападения. Тем не менее они служат той же цели — по</w:t>
        <w:softHyphen/>
        <w:t>лучить свое против воли второго игрока и против его привилегий. Поэтому они называются методами «партизанской войны». Как и в настоящей партизанской войне их применяет слабая сторона, чья сила заключается в неожиданности нападения и в хорошем знании местности. Игрок в такой позиции использует свою силу из</w:t>
        <w:softHyphen/>
        <w:t>бирательно, в момент, когда ее применение наиболее эффективно, а затем «скрывается». Его атака подрыва</w:t>
        <w:softHyphen/>
        <w:t>ет власть «хозяина», выбивая у него почву из-под ног, не имея, однако, непосредственной цели выиграть. Поэто</w:t>
        <w:softHyphen/>
        <w:t>му силовые игры из позиции подчинения не играются подряд друг за другом в возрастающей последователь</w:t>
        <w:softHyphen/>
        <w:t>ности.</w:t>
      </w:r>
    </w:p>
    <w:p>
      <w:pPr>
        <w:pStyle w:val="Normal"/>
        <w:shd w:fill="FFFFFF" w:val="clear"/>
        <w:spacing w:lineRule="auto" w:line="360"/>
        <w:ind w:firstLine="709"/>
        <w:jc w:val="both"/>
        <w:rPr/>
      </w:pPr>
      <w:r>
        <w:rPr>
          <w:sz w:val="28"/>
          <w:szCs w:val="28"/>
        </w:rPr>
        <w:t>Вернемся к примеру двух супругов, которые разош</w:t>
        <w:softHyphen/>
        <w:t>лись во мнениях относительно проведения места своего отпуска. Допустим, что мистер Уайт, как и в первый раз, приходит домой и объявляет жене, что они проведут от</w:t>
        <w:softHyphen/>
        <w:t>пуск у озера, а не в горах, и что он уже забронировал для них номер в гостинице. Миссис Уайт не протестует, так как привыкла подчиняться мужу, который принимает все решения в семье.</w:t>
      </w:r>
    </w:p>
    <w:p>
      <w:pPr>
        <w:pStyle w:val="Normal"/>
        <w:shd w:fill="FFFFFF" w:val="clear"/>
        <w:spacing w:lineRule="auto" w:line="360"/>
        <w:ind w:firstLine="709"/>
        <w:jc w:val="both"/>
        <w:rPr/>
      </w:pPr>
      <w:r>
        <w:rPr>
          <w:sz w:val="28"/>
          <w:szCs w:val="28"/>
        </w:rPr>
        <w:t>Тем не менее миссис Уайт не рада сообщению и, хотя внешне она согласилась с решением супруга, не намере</w:t>
        <w:softHyphen/>
        <w:t>на уступать ему. Время от времени она наносит ему не</w:t>
        <w:softHyphen/>
        <w:t>ожиданный удар, подрывая его уверенность в себе, бла</w:t>
        <w:softHyphen/>
        <w:t>гополучие и ощущение контроля над ситуацией.</w:t>
      </w:r>
    </w:p>
    <w:p>
      <w:pPr>
        <w:pStyle w:val="Normal"/>
        <w:shd w:fill="FFFFFF" w:val="clear"/>
        <w:spacing w:lineRule="auto" w:line="360"/>
        <w:ind w:firstLine="709"/>
        <w:jc w:val="both"/>
        <w:rPr>
          <w:sz w:val="28"/>
          <w:szCs w:val="28"/>
        </w:rPr>
      </w:pPr>
      <w:r>
        <w:rPr>
          <w:sz w:val="28"/>
          <w:szCs w:val="28"/>
        </w:rPr>
        <w:t>Силовые игры из подчиненной позиции делятся на три категории.</w:t>
      </w:r>
    </w:p>
    <w:p>
      <w:pPr>
        <w:pStyle w:val="Normal"/>
        <w:shd w:fill="FFFFFF" w:val="clear"/>
        <w:spacing w:lineRule="auto" w:line="360"/>
        <w:ind w:firstLine="709"/>
        <w:jc w:val="both"/>
        <w:rPr/>
      </w:pPr>
      <w:r>
        <w:rPr>
          <w:sz w:val="28"/>
          <w:szCs w:val="28"/>
        </w:rPr>
        <w:t xml:space="preserve">1. </w:t>
      </w:r>
      <w:r>
        <w:rPr>
          <w:i/>
          <w:iCs/>
          <w:sz w:val="28"/>
          <w:szCs w:val="28"/>
        </w:rPr>
        <w:t xml:space="preserve">Техники давления на чувство вины, </w:t>
      </w:r>
      <w:r>
        <w:rPr>
          <w:sz w:val="28"/>
          <w:szCs w:val="28"/>
        </w:rPr>
        <w:t>которое в глу</w:t>
        <w:softHyphen/>
        <w:t>бине души всегда испытывает «хозяин», так как его Маленький Профессор знает, что он ведет себя нечестно, а Большой Свин называет его подлым эгоистом. К этим техникам относятся слезы, обиженный вид, симуляция различных болезней (головной боли, бессонницы или болей в спине).</w:t>
      </w:r>
    </w:p>
    <w:p>
      <w:pPr>
        <w:pStyle w:val="Normal"/>
        <w:shd w:fill="FFFFFF" w:val="clear"/>
        <w:spacing w:lineRule="auto" w:line="360"/>
        <w:ind w:firstLine="709"/>
        <w:jc w:val="both"/>
        <w:rPr/>
      </w:pPr>
      <w:r>
        <w:rPr>
          <w:sz w:val="28"/>
          <w:szCs w:val="28"/>
        </w:rPr>
        <w:t>Мистер Уайт слышит сдавленные рыдания миссис Уайт за запертой дверью спальни. Он стучится и просит разрешения войти, а когда она отпирает, он видит, что она рыдала над открыткой с изображением гор Западной Сьерры. Он спрашивает ее (догадываясь, каким будет ответ): «Что случилось?» — она отвечает ему: «Ничего». Он в бешенстве, но ничего не может сделать. Он чувству</w:t>
        <w:softHyphen/>
        <w:t>ет вину или становится еще более жестоким в своем до</w:t>
        <w:softHyphen/>
        <w:t>минировании. Он выходит, хлопнув дверью, миссис Уайт улыбается.</w:t>
      </w:r>
    </w:p>
    <w:p>
      <w:pPr>
        <w:pStyle w:val="Normal"/>
        <w:shd w:fill="FFFFFF" w:val="clear"/>
        <w:spacing w:lineRule="auto" w:line="360"/>
        <w:ind w:firstLine="709"/>
        <w:jc w:val="both"/>
        <w:rPr/>
      </w:pPr>
      <w:r>
        <w:rPr>
          <w:sz w:val="28"/>
          <w:szCs w:val="28"/>
        </w:rPr>
        <w:t xml:space="preserve">2. </w:t>
      </w:r>
      <w:r>
        <w:rPr>
          <w:i/>
          <w:iCs/>
          <w:sz w:val="28"/>
          <w:szCs w:val="28"/>
        </w:rPr>
        <w:t xml:space="preserve">Техники мести. </w:t>
      </w:r>
      <w:r>
        <w:rPr>
          <w:sz w:val="28"/>
          <w:szCs w:val="28"/>
        </w:rPr>
        <w:t>Это самый «партизанский» из пере</w:t>
        <w:softHyphen/>
        <w:t>численных видов оружия.</w:t>
      </w:r>
    </w:p>
    <w:p>
      <w:pPr>
        <w:pStyle w:val="Normal"/>
        <w:shd w:fill="FFFFFF" w:val="clear"/>
        <w:spacing w:lineRule="auto" w:line="360"/>
        <w:ind w:firstLine="709"/>
        <w:jc w:val="both"/>
        <w:rPr/>
      </w:pPr>
      <w:r>
        <w:rPr>
          <w:sz w:val="28"/>
          <w:szCs w:val="28"/>
        </w:rPr>
        <w:t>Мистер и миссис Уайт занимаются любовью. Он силь</w:t>
        <w:softHyphen/>
        <w:t>но возбужден, она зла на него. Так как она ведет себя пас</w:t>
        <w:softHyphen/>
        <w:t>сивно, он заканчивает вскоре после начала полового акта. Она отворачивается, буркнув: «Ты знаешь, что я не за</w:t>
        <w:softHyphen/>
        <w:t>кончила!» Он глубоко задет, она счастлива.</w:t>
      </w:r>
    </w:p>
    <w:p>
      <w:pPr>
        <w:pStyle w:val="Normal"/>
        <w:shd w:fill="FFFFFF" w:val="clear"/>
        <w:spacing w:lineRule="auto" w:line="360"/>
        <w:ind w:firstLine="709"/>
        <w:jc w:val="both"/>
        <w:rPr/>
      </w:pPr>
      <w:r>
        <w:rPr>
          <w:sz w:val="28"/>
          <w:szCs w:val="28"/>
        </w:rPr>
        <w:t>Или, допустим, миссис Уайт заметила, что мистер Уайт оставил ключи дома. Когда она уходит, она тщательно про</w:t>
        <w:softHyphen/>
        <w:t>веряет, чтобы все окна и двери были заперты. Когда мис</w:t>
        <w:softHyphen/>
        <w:t>тер Уайт возвращается, ему приходится целый час ждать в машине, хотя он надеялся потратить это время на сборы.</w:t>
      </w:r>
    </w:p>
    <w:p>
      <w:pPr>
        <w:pStyle w:val="Normal"/>
        <w:shd w:fill="FFFFFF" w:val="clear"/>
        <w:spacing w:lineRule="auto" w:line="360"/>
        <w:ind w:firstLine="709"/>
        <w:jc w:val="both"/>
        <w:rPr/>
      </w:pPr>
      <w:r>
        <w:rPr>
          <w:sz w:val="28"/>
          <w:szCs w:val="28"/>
        </w:rPr>
        <w:t>Или допустим, что миссис Уайт покупает себе доро</w:t>
        <w:softHyphen/>
        <w:t>гостоящие летние вещи, таким образом добавив крупную сумму к их и без того большому долгу, из-за которого мужу приходится работать на двух работах.</w:t>
      </w:r>
    </w:p>
    <w:p>
      <w:pPr>
        <w:pStyle w:val="Normal"/>
        <w:shd w:fill="FFFFFF" w:val="clear"/>
        <w:spacing w:lineRule="auto" w:line="360"/>
        <w:ind w:firstLine="709"/>
        <w:jc w:val="both"/>
        <w:rPr/>
      </w:pPr>
      <w:r>
        <w:rPr>
          <w:sz w:val="28"/>
          <w:szCs w:val="28"/>
        </w:rPr>
        <w:t xml:space="preserve">3. </w:t>
      </w:r>
      <w:r>
        <w:rPr>
          <w:i/>
          <w:iCs/>
          <w:sz w:val="28"/>
          <w:szCs w:val="28"/>
        </w:rPr>
        <w:t xml:space="preserve">Техники, которые истощают энергию и отбирают время «хозяина»: </w:t>
      </w:r>
      <w:r>
        <w:rPr>
          <w:sz w:val="28"/>
          <w:szCs w:val="28"/>
        </w:rPr>
        <w:t>опоздание, дорогостоящие ошибки, по</w:t>
        <w:softHyphen/>
        <w:t>теря контроля над собой и т. д.</w:t>
      </w:r>
    </w:p>
    <w:p>
      <w:pPr>
        <w:pStyle w:val="Normal"/>
        <w:shd w:fill="FFFFFF" w:val="clear"/>
        <w:spacing w:lineRule="auto" w:line="360"/>
        <w:ind w:firstLine="709"/>
        <w:jc w:val="both"/>
        <w:rPr/>
      </w:pPr>
      <w:r>
        <w:rPr>
          <w:sz w:val="28"/>
          <w:szCs w:val="28"/>
        </w:rPr>
        <w:t>Миссис Уайт должна была съездить в банк, чтобы взять денег на поездку. После возвращения мистера Уай</w:t>
        <w:softHyphen/>
        <w:t>та с работы происходит следующий диалог.</w:t>
      </w:r>
    </w:p>
    <w:p>
      <w:pPr>
        <w:pStyle w:val="Normal"/>
        <w:shd w:fill="FFFFFF" w:val="clear"/>
        <w:spacing w:lineRule="auto" w:line="360"/>
        <w:jc w:val="both"/>
        <w:rPr/>
      </w:pPr>
      <w:r>
        <w:rPr>
          <w:sz w:val="28"/>
          <w:szCs w:val="28"/>
        </w:rPr>
        <w:t xml:space="preserve">— </w:t>
      </w:r>
      <w:r>
        <w:rPr>
          <w:sz w:val="28"/>
          <w:szCs w:val="28"/>
        </w:rPr>
        <w:t>Ты взяла деньги?</w:t>
      </w:r>
    </w:p>
    <w:p>
      <w:pPr>
        <w:pStyle w:val="Normal"/>
        <w:numPr>
          <w:ilvl w:val="0"/>
          <w:numId w:val="26"/>
        </w:numPr>
        <w:shd w:fill="FFFFFF" w:val="clear"/>
        <w:tabs>
          <w:tab w:val="clear" w:pos="709"/>
          <w:tab w:val="left" w:pos="581" w:leader="none"/>
        </w:tabs>
        <w:spacing w:lineRule="auto" w:line="360"/>
        <w:jc w:val="both"/>
        <w:rPr/>
      </w:pPr>
      <w:r>
        <w:rPr>
          <w:sz w:val="28"/>
          <w:szCs w:val="28"/>
        </w:rPr>
        <w:t xml:space="preserve"> </w:t>
      </w:r>
      <w:r>
        <w:rPr>
          <w:sz w:val="28"/>
          <w:szCs w:val="28"/>
        </w:rPr>
        <w:t>Нет, я не смогла, потому что моя машина сломалась.</w:t>
      </w:r>
    </w:p>
    <w:p>
      <w:pPr>
        <w:pStyle w:val="Normal"/>
        <w:numPr>
          <w:ilvl w:val="0"/>
          <w:numId w:val="26"/>
        </w:numPr>
        <w:shd w:fill="FFFFFF" w:val="clear"/>
        <w:tabs>
          <w:tab w:val="clear" w:pos="709"/>
          <w:tab w:val="left" w:pos="581" w:leader="none"/>
        </w:tabs>
        <w:spacing w:lineRule="auto" w:line="360"/>
        <w:jc w:val="both"/>
        <w:rPr/>
      </w:pPr>
      <w:r>
        <w:rPr>
          <w:sz w:val="28"/>
          <w:szCs w:val="28"/>
        </w:rPr>
        <w:t xml:space="preserve"> </w:t>
      </w:r>
      <w:r>
        <w:rPr>
          <w:sz w:val="28"/>
          <w:szCs w:val="28"/>
        </w:rPr>
        <w:t>О Господи! Почему ты не взяла такси?</w:t>
      </w:r>
    </w:p>
    <w:p>
      <w:pPr>
        <w:pStyle w:val="Normal"/>
        <w:numPr>
          <w:ilvl w:val="0"/>
          <w:numId w:val="26"/>
        </w:numPr>
        <w:shd w:fill="FFFFFF" w:val="clear"/>
        <w:tabs>
          <w:tab w:val="clear" w:pos="709"/>
          <w:tab w:val="left" w:pos="581" w:leader="none"/>
        </w:tabs>
        <w:spacing w:lineRule="auto" w:line="360"/>
        <w:jc w:val="both"/>
        <w:rPr/>
      </w:pPr>
      <w:r>
        <w:rPr>
          <w:sz w:val="28"/>
          <w:szCs w:val="28"/>
        </w:rPr>
        <w:t xml:space="preserve"> </w:t>
      </w:r>
      <w:r>
        <w:rPr>
          <w:sz w:val="28"/>
          <w:szCs w:val="28"/>
        </w:rPr>
        <w:t>Я подумала, что мы сможем сделать это завтра.</w:t>
      </w:r>
    </w:p>
    <w:p>
      <w:pPr>
        <w:pStyle w:val="Normal"/>
        <w:numPr>
          <w:ilvl w:val="0"/>
          <w:numId w:val="26"/>
        </w:numPr>
        <w:shd w:fill="FFFFFF" w:val="clear"/>
        <w:tabs>
          <w:tab w:val="clear" w:pos="709"/>
          <w:tab w:val="left" w:pos="581" w:leader="none"/>
        </w:tabs>
        <w:spacing w:lineRule="auto" w:line="360"/>
        <w:jc w:val="both"/>
        <w:rPr/>
      </w:pPr>
      <w:r>
        <w:rPr>
          <w:sz w:val="28"/>
          <w:szCs w:val="28"/>
        </w:rPr>
        <w:t xml:space="preserve"> </w:t>
      </w:r>
      <w:r>
        <w:rPr>
          <w:sz w:val="28"/>
          <w:szCs w:val="28"/>
        </w:rPr>
        <w:t>Завтра банк закрыт!</w:t>
      </w:r>
    </w:p>
    <w:p>
      <w:pPr>
        <w:pStyle w:val="Normal"/>
        <w:numPr>
          <w:ilvl w:val="0"/>
          <w:numId w:val="26"/>
        </w:numPr>
        <w:shd w:fill="FFFFFF" w:val="clear"/>
        <w:tabs>
          <w:tab w:val="clear" w:pos="709"/>
          <w:tab w:val="left" w:pos="581" w:leader="none"/>
        </w:tabs>
        <w:spacing w:lineRule="auto" w:line="360"/>
        <w:jc w:val="both"/>
        <w:rPr/>
      </w:pPr>
      <w:r>
        <w:rPr>
          <w:sz w:val="28"/>
          <w:szCs w:val="28"/>
        </w:rPr>
        <w:t xml:space="preserve"> </w:t>
      </w:r>
      <w:r>
        <w:rPr>
          <w:sz w:val="28"/>
          <w:szCs w:val="28"/>
        </w:rPr>
        <w:t>О, прости меня! Что нам делать?</w:t>
      </w:r>
    </w:p>
    <w:p>
      <w:pPr>
        <w:pStyle w:val="Normal"/>
        <w:numPr>
          <w:ilvl w:val="0"/>
          <w:numId w:val="26"/>
        </w:numPr>
        <w:shd w:fill="FFFFFF" w:val="clear"/>
        <w:tabs>
          <w:tab w:val="clear" w:pos="709"/>
          <w:tab w:val="left" w:pos="581" w:leader="none"/>
        </w:tabs>
        <w:spacing w:lineRule="auto" w:line="360"/>
        <w:jc w:val="both"/>
        <w:rPr/>
      </w:pPr>
      <w:r>
        <w:rPr>
          <w:sz w:val="28"/>
          <w:szCs w:val="28"/>
        </w:rPr>
        <w:t xml:space="preserve"> </w:t>
      </w:r>
      <w:r>
        <w:rPr>
          <w:sz w:val="28"/>
          <w:szCs w:val="28"/>
        </w:rPr>
        <w:t>Ну ладно, я позвоню Фреду, я знаю, что у него есть наличные.</w:t>
      </w:r>
    </w:p>
    <w:p>
      <w:pPr>
        <w:pStyle w:val="Normal"/>
        <w:shd w:fill="FFFFFF" w:val="clear"/>
        <w:spacing w:lineRule="auto" w:line="360"/>
        <w:ind w:firstLine="709"/>
        <w:jc w:val="both"/>
        <w:rPr/>
      </w:pPr>
      <w:r>
        <w:rPr>
          <w:sz w:val="28"/>
          <w:szCs w:val="28"/>
        </w:rPr>
        <w:t>(А она знает, что Фред уехал в отпуск два часа назад Он получает деньги по чеку в другом месте, но их явно недостаточно, поэтому в течение всего отпуска он не мо</w:t>
        <w:softHyphen/>
        <w:t>жет расслабиться, потому что думает о том, что им может не хватить денег на две недели.)</w:t>
      </w:r>
    </w:p>
    <w:p>
      <w:pPr>
        <w:pStyle w:val="Normal"/>
        <w:shd w:fill="FFFFFF" w:val="clear"/>
        <w:spacing w:lineRule="auto" w:line="360"/>
        <w:ind w:firstLine="709"/>
        <w:jc w:val="both"/>
        <w:rPr/>
      </w:pPr>
      <w:r>
        <w:rPr>
          <w:sz w:val="28"/>
          <w:szCs w:val="28"/>
        </w:rPr>
        <w:t>Или, например, она впадает в сильную депрессию, ей необходимо лечиться, и ему приходится отменить отпуск.</w:t>
      </w:r>
    </w:p>
    <w:p>
      <w:pPr>
        <w:pStyle w:val="Normal"/>
        <w:shd w:fill="FFFFFF" w:val="clear"/>
        <w:spacing w:lineRule="auto" w:line="360"/>
        <w:ind w:firstLine="709"/>
        <w:jc w:val="both"/>
        <w:rPr/>
      </w:pPr>
      <w:r>
        <w:rPr>
          <w:sz w:val="28"/>
          <w:szCs w:val="28"/>
        </w:rPr>
        <w:t>Цель всех этих игр — испортить ему удовольствие от отпуска. В то же время она тщетно надеется, что он обра</w:t>
        <w:softHyphen/>
        <w:t>тит внимание на то, как она несчастна, и изменит свое ре</w:t>
        <w:softHyphen/>
        <w:t>шение насчет поездки. Не нужно специально говорить, что от ее выходок он только разозлится и станет еще больше тиранить ее, а она получит еще меньше того, что она действительно хочет получить.</w:t>
      </w:r>
    </w:p>
    <w:p>
      <w:pPr>
        <w:pStyle w:val="Normal"/>
        <w:shd w:fill="FFFFFF" w:val="clear"/>
        <w:spacing w:lineRule="auto" w:line="360"/>
        <w:ind w:firstLine="709"/>
        <w:jc w:val="both"/>
        <w:rPr>
          <w:sz w:val="28"/>
          <w:szCs w:val="28"/>
        </w:rPr>
      </w:pPr>
      <w:r>
        <w:rPr>
          <w:sz w:val="28"/>
          <w:szCs w:val="28"/>
        </w:rPr>
        <w:t>Однако такие игры помогают ей отчасти подорвать его доминирующее положение и не дать ему получить то, что он хочет, пусть даже ценой того, что она сама не получит желаемое.</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Открытая борьба</w:t>
      </w:r>
    </w:p>
    <w:p>
      <w:pPr>
        <w:pStyle w:val="Normal"/>
        <w:shd w:fill="FFFFFF" w:val="clear"/>
        <w:spacing w:lineRule="auto" w:line="360"/>
        <w:jc w:val="both"/>
        <w:rPr/>
      </w:pPr>
      <w:r>
        <w:rPr>
          <w:sz w:val="28"/>
          <w:szCs w:val="28"/>
        </w:rPr>
        <w:t>Еще одна форма силовой игры имеет место между людь</w:t>
        <w:softHyphen/>
        <w:t>ми, равными по положению, которые и ощущают себя равными. Оба хотят нечто и, вместо того чтобы попро</w:t>
        <w:softHyphen/>
        <w:t>сить это прямо, предпринимают силовые маневры с це</w:t>
        <w:softHyphen/>
        <w:t>лью вынудить противника отдать это самому. В такой ситуации достичь согласия невозможно, любая дискус</w:t>
        <w:softHyphen/>
        <w:t>сия превращается в скандал, так как каждый хочет выиг</w:t>
        <w:softHyphen/>
        <w:t>рать дополнительное очко и, таким образом, бросает партнеру «горячую картошку». Похожая серия транзак</w:t>
        <w:softHyphen/>
        <w:t>ций была описана Берном и названа игрой «Скандал». Однако игра «Скандал» — это серия силовых игр, пред</w:t>
        <w:softHyphen/>
        <w:t>принятых ради того, чтобы косвенным образом получить поглаживания. В случае мистера и миссис Уайт «Откры</w:t>
        <w:softHyphen/>
        <w:t>тая борьба» развивалась бы следующим образом.</w:t>
      </w:r>
    </w:p>
    <w:p>
      <w:pPr>
        <w:pStyle w:val="Normal"/>
        <w:numPr>
          <w:ilvl w:val="0"/>
          <w:numId w:val="27"/>
        </w:numPr>
        <w:shd w:fill="FFFFFF" w:val="clear"/>
        <w:tabs>
          <w:tab w:val="clear" w:pos="709"/>
          <w:tab w:val="left" w:pos="600" w:leader="none"/>
        </w:tabs>
        <w:spacing w:lineRule="auto" w:line="360"/>
        <w:ind w:left="600" w:hanging="600"/>
        <w:jc w:val="both"/>
        <w:rPr/>
      </w:pPr>
      <w:r>
        <w:rPr>
          <w:sz w:val="28"/>
          <w:szCs w:val="28"/>
        </w:rPr>
        <w:t xml:space="preserve"> </w:t>
      </w:r>
      <w:r>
        <w:rPr>
          <w:sz w:val="28"/>
          <w:szCs w:val="28"/>
        </w:rPr>
        <w:t>Дорогая, я узнал, какого числа пойду в отпуск, и за</w:t>
        <w:softHyphen/>
        <w:t>резервировал для нас номер в гостинице на озере.</w:t>
      </w:r>
    </w:p>
    <w:p>
      <w:pPr>
        <w:pStyle w:val="Normal"/>
        <w:numPr>
          <w:ilvl w:val="0"/>
          <w:numId w:val="27"/>
        </w:numPr>
        <w:shd w:fill="FFFFFF" w:val="clear"/>
        <w:tabs>
          <w:tab w:val="clear" w:pos="709"/>
          <w:tab w:val="left" w:pos="600" w:leader="none"/>
        </w:tabs>
        <w:spacing w:lineRule="auto" w:line="360"/>
        <w:ind w:left="600" w:hanging="600"/>
        <w:jc w:val="both"/>
        <w:rPr/>
      </w:pPr>
      <w:r>
        <w:rPr>
          <w:sz w:val="28"/>
          <w:szCs w:val="28"/>
        </w:rPr>
        <w:t xml:space="preserve"> </w:t>
      </w:r>
      <w:r>
        <w:rPr>
          <w:sz w:val="28"/>
          <w:szCs w:val="28"/>
        </w:rPr>
        <w:t>Может быть, ты и проведешь свой отпуск на озере, а я собираюсь провести свой в горах.</w:t>
      </w:r>
    </w:p>
    <w:p>
      <w:pPr>
        <w:pStyle w:val="Normal"/>
        <w:numPr>
          <w:ilvl w:val="0"/>
          <w:numId w:val="27"/>
        </w:numPr>
        <w:shd w:fill="FFFFFF" w:val="clear"/>
        <w:tabs>
          <w:tab w:val="clear" w:pos="709"/>
          <w:tab w:val="left" w:pos="600" w:leader="none"/>
        </w:tabs>
        <w:spacing w:lineRule="auto" w:line="360"/>
        <w:ind w:left="600" w:hanging="600"/>
        <w:jc w:val="both"/>
        <w:rPr/>
      </w:pPr>
      <w:r>
        <w:rPr>
          <w:sz w:val="28"/>
          <w:szCs w:val="28"/>
        </w:rPr>
        <w:t xml:space="preserve"> </w:t>
      </w:r>
      <w:r>
        <w:rPr>
          <w:sz w:val="28"/>
          <w:szCs w:val="28"/>
        </w:rPr>
        <w:t>Интересно. А как ты поедешь в горы? Неужели ты возьмешь мою машину?</w:t>
      </w:r>
    </w:p>
    <w:p>
      <w:pPr>
        <w:pStyle w:val="Normal"/>
        <w:numPr>
          <w:ilvl w:val="0"/>
          <w:numId w:val="27"/>
        </w:numPr>
        <w:shd w:fill="FFFFFF" w:val="clear"/>
        <w:tabs>
          <w:tab w:val="clear" w:pos="709"/>
          <w:tab w:val="left" w:pos="600" w:leader="none"/>
        </w:tabs>
        <w:spacing w:lineRule="auto" w:line="360"/>
        <w:ind w:left="600" w:hanging="600"/>
        <w:jc w:val="both"/>
        <w:rPr/>
      </w:pPr>
      <w:r>
        <w:rPr>
          <w:sz w:val="28"/>
          <w:szCs w:val="28"/>
        </w:rPr>
        <w:t xml:space="preserve"> </w:t>
      </w:r>
      <w:r>
        <w:rPr>
          <w:sz w:val="28"/>
          <w:szCs w:val="28"/>
        </w:rPr>
        <w:t xml:space="preserve">Ах, это </w:t>
      </w:r>
      <w:r>
        <w:rPr>
          <w:i/>
          <w:iCs/>
          <w:sz w:val="28"/>
          <w:szCs w:val="28"/>
        </w:rPr>
        <w:t xml:space="preserve">твоя </w:t>
      </w:r>
      <w:r>
        <w:rPr>
          <w:sz w:val="28"/>
          <w:szCs w:val="28"/>
        </w:rPr>
        <w:t>машина? Ну что же, вперед, забирай ее. А я тогда заберу свою кредитную карту.</w:t>
      </w:r>
    </w:p>
    <w:p>
      <w:pPr>
        <w:pStyle w:val="Normal"/>
        <w:numPr>
          <w:ilvl w:val="0"/>
          <w:numId w:val="27"/>
        </w:numPr>
        <w:shd w:fill="FFFFFF" w:val="clear"/>
        <w:tabs>
          <w:tab w:val="clear" w:pos="709"/>
          <w:tab w:val="left" w:pos="600" w:leader="none"/>
        </w:tabs>
        <w:spacing w:lineRule="auto" w:line="360"/>
        <w:ind w:left="600" w:hanging="600"/>
        <w:jc w:val="both"/>
        <w:rPr/>
      </w:pPr>
      <w:r>
        <w:rPr>
          <w:sz w:val="28"/>
          <w:szCs w:val="28"/>
        </w:rPr>
        <w:t xml:space="preserve"> </w:t>
      </w:r>
      <w:r>
        <w:rPr>
          <w:sz w:val="28"/>
          <w:szCs w:val="28"/>
        </w:rPr>
        <w:t>Если ты потратишь хоть один доллар с нашего сче</w:t>
        <w:softHyphen/>
        <w:t>та, ты больше никогда не получишь денег!</w:t>
      </w:r>
    </w:p>
    <w:p>
      <w:pPr>
        <w:pStyle w:val="Normal"/>
        <w:numPr>
          <w:ilvl w:val="0"/>
          <w:numId w:val="27"/>
        </w:numPr>
        <w:shd w:fill="FFFFFF" w:val="clear"/>
        <w:tabs>
          <w:tab w:val="clear" w:pos="709"/>
          <w:tab w:val="left" w:pos="600" w:leader="none"/>
        </w:tabs>
        <w:spacing w:lineRule="auto" w:line="360"/>
        <w:ind w:left="600" w:hanging="600"/>
        <w:jc w:val="both"/>
        <w:rPr/>
      </w:pPr>
      <w:r>
        <w:rPr>
          <w:sz w:val="28"/>
          <w:szCs w:val="28"/>
        </w:rPr>
        <w:t xml:space="preserve"> </w:t>
      </w:r>
      <w:r>
        <w:rPr>
          <w:sz w:val="28"/>
          <w:szCs w:val="28"/>
        </w:rPr>
        <w:t>Только попробуй!   Я тогда возьму   деньги   и  с  нашего пенсионного счета! и т. д.</w:t>
      </w:r>
    </w:p>
    <w:p>
      <w:pPr>
        <w:pStyle w:val="Normal"/>
        <w:shd w:fill="FFFFFF" w:val="clear"/>
        <w:spacing w:lineRule="auto" w:line="360"/>
        <w:ind w:firstLine="709"/>
        <w:jc w:val="both"/>
        <w:rPr/>
      </w:pPr>
      <w:r>
        <w:rPr>
          <w:sz w:val="28"/>
          <w:szCs w:val="28"/>
        </w:rPr>
        <w:t>Как вы видите, эта силовая игра резко отличается по своему характеру от предыдущей, так как имеет тенден</w:t>
        <w:softHyphen/>
        <w:t>цию к эскалации конфликта, причем вряд ли кто-то из участников сумеет одолеть своего противника. Однако каждая фраза становится маленькой временной побе</w:t>
        <w:softHyphen/>
        <w:t>дой, частью стратегии, которая останавливает против</w:t>
        <w:softHyphen/>
        <w:t>ника на время, пока он снова не соберется с силами. Эта разновидность силовой игры — как перестрелка, она мо</w:t>
        <w:softHyphen/>
        <w:t>жет неожиданно завязаться в любой момент, когда жела</w:t>
        <w:softHyphen/>
        <w:t>ние выразить свое недовольство достигает критического уровня.</w:t>
      </w:r>
    </w:p>
    <w:p>
      <w:pPr>
        <w:pStyle w:val="Normal"/>
        <w:shd w:fill="FFFFFF" w:val="clear"/>
        <w:spacing w:lineRule="auto" w:line="360"/>
        <w:ind w:firstLine="709"/>
        <w:jc w:val="both"/>
        <w:rPr/>
      </w:pPr>
      <w:r>
        <w:rPr>
          <w:sz w:val="28"/>
          <w:szCs w:val="28"/>
        </w:rPr>
        <w:t>Описав разные способы применения силы в отноше</w:t>
        <w:softHyphen/>
        <w:t>ниях, теперь я хочу показать, как можно получить жела</w:t>
        <w:softHyphen/>
        <w:t>емое, не вступая в борьбу, то есть путем сотрудничества и достижения приемлемого компромисса. Для этого два чело-века должны уметь и хотеть ясно выражать свои же</w:t>
        <w:softHyphen/>
        <w:t>лания и чувства.</w:t>
      </w:r>
    </w:p>
    <w:p>
      <w:pPr>
        <w:pStyle w:val="Normal"/>
        <w:shd w:fill="FFFFFF" w:val="clear"/>
        <w:spacing w:lineRule="auto" w:line="360"/>
        <w:ind w:firstLine="709"/>
        <w:jc w:val="both"/>
        <w:rPr>
          <w:sz w:val="28"/>
          <w:szCs w:val="28"/>
        </w:rPr>
      </w:pPr>
      <w:r>
        <w:rPr>
          <w:sz w:val="28"/>
          <w:szCs w:val="28"/>
        </w:rPr>
        <w:t>Вот как может выглядеть диалог в духе сотрудниче</w:t>
        <w:softHyphen/>
        <w:t>ства.</w:t>
      </w:r>
    </w:p>
    <w:p>
      <w:pPr>
        <w:pStyle w:val="Normal"/>
        <w:shd w:fill="FFFFFF" w:val="clear"/>
        <w:tabs>
          <w:tab w:val="clear" w:pos="709"/>
          <w:tab w:val="left" w:pos="605" w:leader="none"/>
        </w:tabs>
        <w:spacing w:lineRule="auto" w:line="360"/>
        <w:ind w:left="397" w:hanging="397"/>
        <w:jc w:val="both"/>
        <w:rPr/>
      </w:pPr>
      <w:r>
        <w:rPr>
          <w:sz w:val="28"/>
          <w:szCs w:val="28"/>
        </w:rPr>
        <w:t xml:space="preserve">— </w:t>
      </w:r>
      <w:r>
        <w:rPr>
          <w:sz w:val="28"/>
          <w:szCs w:val="28"/>
        </w:rPr>
        <w:t>Дорогая, я только что договорился со своим боссом, что пойду в отпуск с 7 по 21 сентября. Я хотел бы поехать на озеро.</w:t>
      </w:r>
    </w:p>
    <w:p>
      <w:pPr>
        <w:pStyle w:val="Normal"/>
        <w:shd w:fill="FFFFFF" w:val="clear"/>
        <w:tabs>
          <w:tab w:val="clear" w:pos="709"/>
          <w:tab w:val="left" w:pos="605" w:leader="none"/>
        </w:tabs>
        <w:spacing w:lineRule="auto" w:line="360"/>
        <w:ind w:left="397" w:hanging="397"/>
        <w:jc w:val="both"/>
        <w:rPr/>
      </w:pPr>
      <w:r>
        <w:rPr>
          <w:sz w:val="28"/>
          <w:szCs w:val="28"/>
        </w:rPr>
        <w:t xml:space="preserve">— </w:t>
      </w:r>
      <w:r>
        <w:rPr>
          <w:sz w:val="28"/>
          <w:szCs w:val="28"/>
        </w:rPr>
        <w:t>А я хотела бы поехать в горы.</w:t>
      </w:r>
    </w:p>
    <w:p>
      <w:pPr>
        <w:pStyle w:val="Normal"/>
        <w:numPr>
          <w:ilvl w:val="0"/>
          <w:numId w:val="28"/>
        </w:numPr>
        <w:shd w:fill="FFFFFF" w:val="clear"/>
        <w:tabs>
          <w:tab w:val="clear" w:pos="709"/>
          <w:tab w:val="left" w:pos="590" w:leader="none"/>
        </w:tabs>
        <w:spacing w:lineRule="auto" w:line="360"/>
        <w:ind w:left="397" w:hanging="397"/>
        <w:jc w:val="both"/>
        <w:rPr/>
      </w:pPr>
      <w:r>
        <w:rPr>
          <w:sz w:val="28"/>
          <w:szCs w:val="28"/>
        </w:rPr>
        <w:t xml:space="preserve"> </w:t>
      </w:r>
      <w:r>
        <w:rPr>
          <w:sz w:val="28"/>
          <w:szCs w:val="28"/>
        </w:rPr>
        <w:t>Чем тебя не устраивает озеро? Там мы встретим но</w:t>
        <w:softHyphen/>
        <w:t>вых людей, в гостинице можно отлично поесть, и мы смо</w:t>
        <w:softHyphen/>
        <w:t>жем поселиться в коттедже.</w:t>
      </w:r>
    </w:p>
    <w:p>
      <w:pPr>
        <w:pStyle w:val="Normal"/>
        <w:numPr>
          <w:ilvl w:val="0"/>
          <w:numId w:val="28"/>
        </w:numPr>
        <w:shd w:fill="FFFFFF" w:val="clear"/>
        <w:tabs>
          <w:tab w:val="clear" w:pos="709"/>
          <w:tab w:val="left" w:pos="590" w:leader="none"/>
        </w:tabs>
        <w:spacing w:lineRule="auto" w:line="360"/>
        <w:ind w:left="397" w:hanging="397"/>
        <w:jc w:val="both"/>
        <w:rPr/>
      </w:pPr>
      <w:r>
        <w:rPr>
          <w:sz w:val="28"/>
          <w:szCs w:val="28"/>
        </w:rPr>
        <w:t xml:space="preserve"> </w:t>
      </w:r>
      <w:r>
        <w:rPr>
          <w:sz w:val="28"/>
          <w:szCs w:val="28"/>
        </w:rPr>
        <w:t>Ну, мне хочется в горы, потому что я устала от гряз</w:t>
        <w:softHyphen/>
        <w:t>ного городского воздуха, а ты, наверно, помнишь, что у озера не продохнуть от выхлопных газов. Я хочу поды</w:t>
        <w:softHyphen/>
        <w:t>шать чистым горным воздухом. А еще на работе я все вре</w:t>
        <w:softHyphen/>
        <w:t>мя среди людей, и мне бы хотелось отдохнуть от обще</w:t>
        <w:softHyphen/>
        <w:t>ства. Кроме того, поехав в горы, я надеюсь сэкономить деньги, и тогда мы сможем купить машину.</w:t>
      </w:r>
    </w:p>
    <w:p>
      <w:pPr>
        <w:pStyle w:val="Normal"/>
        <w:numPr>
          <w:ilvl w:val="0"/>
          <w:numId w:val="28"/>
        </w:numPr>
        <w:shd w:fill="FFFFFF" w:val="clear"/>
        <w:tabs>
          <w:tab w:val="clear" w:pos="709"/>
          <w:tab w:val="left" w:pos="590" w:leader="none"/>
        </w:tabs>
        <w:spacing w:lineRule="auto" w:line="360"/>
        <w:ind w:left="397" w:hanging="397"/>
        <w:jc w:val="both"/>
        <w:rPr/>
      </w:pPr>
      <w:r>
        <w:rPr>
          <w:sz w:val="28"/>
          <w:szCs w:val="28"/>
        </w:rPr>
        <w:t xml:space="preserve"> </w:t>
      </w:r>
      <w:r>
        <w:rPr>
          <w:sz w:val="28"/>
          <w:szCs w:val="28"/>
        </w:rPr>
        <w:t>Я хочу познакомиться с новыми людьми и вкусно питаться, а ты хочешь чистого воздуха и новую машину. Почему бы нам не поехать на море? Тогда я смогу об</w:t>
        <w:softHyphen/>
        <w:t>щаться, а ты сможешь отдохнуть от людей на пляже. Там хороший воздух, и мы сможем сэкономить деньги, если снимем квартиру. Тогда мы сможем еще куда-нибудь сходить и, возможно, даже накопим на машину. Правда, мне бы хотелось пожить в коттедже во время отпуска...</w:t>
      </w:r>
    </w:p>
    <w:p>
      <w:pPr>
        <w:pStyle w:val="Normal"/>
        <w:numPr>
          <w:ilvl w:val="0"/>
          <w:numId w:val="28"/>
        </w:numPr>
        <w:shd w:fill="FFFFFF" w:val="clear"/>
        <w:tabs>
          <w:tab w:val="clear" w:pos="709"/>
          <w:tab w:val="left" w:pos="590" w:leader="none"/>
        </w:tabs>
        <w:spacing w:lineRule="auto" w:line="360"/>
        <w:ind w:left="397" w:hanging="397"/>
        <w:jc w:val="both"/>
        <w:rPr/>
      </w:pPr>
      <w:r>
        <w:rPr>
          <w:sz w:val="28"/>
          <w:szCs w:val="28"/>
        </w:rPr>
        <w:t xml:space="preserve"> </w:t>
      </w:r>
      <w:r>
        <w:rPr>
          <w:sz w:val="28"/>
          <w:szCs w:val="28"/>
        </w:rPr>
        <w:t>Твоя мысль мне нравится, но мне бы не хотелось заниматься хозяйством в отпуске. Что, если мы пока не будем покупать новую машину и остановимся в гости</w:t>
        <w:softHyphen/>
        <w:t>нице?</w:t>
      </w:r>
    </w:p>
    <w:p>
      <w:pPr>
        <w:pStyle w:val="Normal"/>
        <w:shd w:fill="FFFFFF" w:val="clear"/>
        <w:spacing w:lineRule="auto" w:line="360"/>
        <w:ind w:firstLine="709"/>
        <w:jc w:val="both"/>
        <w:rPr>
          <w:sz w:val="28"/>
          <w:szCs w:val="28"/>
        </w:rPr>
      </w:pPr>
      <w:r>
        <w:rPr>
          <w:sz w:val="28"/>
          <w:szCs w:val="28"/>
        </w:rPr>
        <w:t>Силовые игры в отношениях появляются, когда оба партнера, желая друг от друга нечто, пытаются заместить свою потребность чувством превосходства над партне</w:t>
        <w:softHyphen/>
        <w:t>ром, хотя бы и временного.</w:t>
      </w:r>
    </w:p>
    <w:p>
      <w:pPr>
        <w:pStyle w:val="Normal"/>
        <w:shd w:fill="FFFFFF" w:val="clear"/>
        <w:spacing w:lineRule="auto" w:line="360"/>
        <w:ind w:firstLine="709"/>
        <w:jc w:val="both"/>
        <w:rPr>
          <w:sz w:val="28"/>
          <w:szCs w:val="28"/>
        </w:rPr>
      </w:pPr>
      <w:r>
        <w:rPr>
          <w:sz w:val="28"/>
          <w:szCs w:val="28"/>
        </w:rPr>
        <w:t>Силовые игры не дают людям ни удовлетворения, ни равенства. Они ведут только к конфликтам и неравному положению участников в течение всего времени. Победа над другим с помощью силы дает чувство безопасности за счет ощущения контроля над ситуацией. Однако кон</w:t>
        <w:softHyphen/>
        <w:t>троль и власть не удовлетворяют человеческие потребно</w:t>
        <w:softHyphen/>
        <w:t>сти. Удовлетворенность приходит, когда человек получа</w:t>
        <w:softHyphen/>
        <w:t>ет то, в чем он действительно нуждается, — пищу, убежи</w:t>
        <w:softHyphen/>
        <w:t>ще, пространство, поглаживания, любовь и душевный покой. Но этого не достичь с помощью силовых игр, здесь нужно сотрудничество.</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Анализ силовых игр</w:t>
      </w:r>
    </w:p>
    <w:p>
      <w:pPr>
        <w:pStyle w:val="Normal"/>
        <w:shd w:fill="FFFFFF" w:val="clear"/>
        <w:spacing w:lineRule="auto" w:line="360"/>
        <w:jc w:val="both"/>
        <w:rPr/>
      </w:pPr>
      <w:r>
        <w:rPr>
          <w:sz w:val="28"/>
          <w:szCs w:val="28"/>
        </w:rPr>
        <w:t>Как и другие игры, силовая их разновидность поддается анализу в соответствии с различными критериями. Раз</w:t>
        <w:softHyphen/>
        <w:t>берем игру «Если ты не докажешь, что тебе это нужно, ты не получишь этого».</w:t>
      </w:r>
    </w:p>
    <w:p>
      <w:pPr>
        <w:pStyle w:val="Normal"/>
        <w:shd w:fill="FFFFFF" w:val="clear"/>
        <w:spacing w:lineRule="auto" w:line="360"/>
        <w:ind w:firstLine="709"/>
        <w:jc w:val="both"/>
        <w:rPr/>
      </w:pPr>
      <w:r>
        <w:rPr>
          <w:i/>
          <w:iCs/>
          <w:sz w:val="28"/>
          <w:szCs w:val="28"/>
        </w:rPr>
        <w:t xml:space="preserve">Название: </w:t>
      </w:r>
      <w:r>
        <w:rPr>
          <w:sz w:val="28"/>
          <w:szCs w:val="28"/>
        </w:rPr>
        <w:t>«Докажи».</w:t>
      </w:r>
    </w:p>
    <w:p>
      <w:pPr>
        <w:pStyle w:val="Normal"/>
        <w:shd w:fill="FFFFFF" w:val="clear"/>
        <w:spacing w:lineRule="auto" w:line="360"/>
        <w:ind w:firstLine="709"/>
        <w:jc w:val="both"/>
        <w:rPr/>
      </w:pPr>
      <w:r>
        <w:rPr>
          <w:i/>
          <w:iCs/>
          <w:sz w:val="28"/>
          <w:szCs w:val="28"/>
        </w:rPr>
        <w:t xml:space="preserve">Силовая позиция </w:t>
      </w:r>
      <w:r>
        <w:rPr>
          <w:sz w:val="28"/>
          <w:szCs w:val="28"/>
        </w:rPr>
        <w:t>(из какой позиции в нее играют). Позиция доминирования.</w:t>
      </w:r>
    </w:p>
    <w:p>
      <w:pPr>
        <w:pStyle w:val="Normal"/>
        <w:shd w:fill="FFFFFF" w:val="clear"/>
        <w:spacing w:lineRule="auto" w:line="360"/>
        <w:ind w:firstLine="709"/>
        <w:jc w:val="both"/>
        <w:rPr/>
      </w:pPr>
      <w:r>
        <w:rPr>
          <w:i/>
          <w:iCs/>
          <w:sz w:val="28"/>
          <w:szCs w:val="28"/>
        </w:rPr>
        <w:t xml:space="preserve">Дефицит </w:t>
      </w:r>
      <w:r>
        <w:rPr>
          <w:sz w:val="28"/>
          <w:szCs w:val="28"/>
        </w:rPr>
        <w:t>(за что состязаются партнеры? Существует ли дефицит в действительности или он создан искусст</w:t>
        <w:softHyphen/>
        <w:t>венно?).</w:t>
      </w:r>
    </w:p>
    <w:p>
      <w:pPr>
        <w:pStyle w:val="Normal"/>
        <w:shd w:fill="FFFFFF" w:val="clear"/>
        <w:spacing w:lineRule="auto" w:line="360"/>
        <w:ind w:firstLine="709"/>
        <w:jc w:val="both"/>
        <w:rPr/>
      </w:pPr>
      <w:r>
        <w:rPr>
          <w:sz w:val="28"/>
          <w:szCs w:val="28"/>
        </w:rPr>
        <w:t xml:space="preserve">В дефиците правота. Мистер и миссис Уайт не могут быть правы одновременно. </w:t>
      </w:r>
      <w:r>
        <w:rPr>
          <w:i/>
          <w:iCs/>
          <w:sz w:val="28"/>
          <w:szCs w:val="28"/>
        </w:rPr>
        <w:t xml:space="preserve">Дефицит правоты является искусственным, </w:t>
      </w:r>
      <w:r>
        <w:rPr>
          <w:sz w:val="28"/>
          <w:szCs w:val="28"/>
        </w:rPr>
        <w:t>так как они оба правы. Когда они согла</w:t>
        <w:softHyphen/>
        <w:t>сятся, что они оба правы, у них будет основа для компро</w:t>
        <w:softHyphen/>
        <w:t>мисса.</w:t>
      </w:r>
    </w:p>
    <w:p>
      <w:pPr>
        <w:pStyle w:val="Normal"/>
        <w:shd w:fill="FFFFFF" w:val="clear"/>
        <w:spacing w:lineRule="auto" w:line="360"/>
        <w:ind w:firstLine="709"/>
        <w:jc w:val="both"/>
        <w:rPr>
          <w:sz w:val="28"/>
          <w:szCs w:val="28"/>
        </w:rPr>
      </w:pPr>
      <w:r>
        <w:rPr>
          <w:i/>
          <w:iCs/>
          <w:sz w:val="28"/>
          <w:szCs w:val="28"/>
        </w:rPr>
        <w:t xml:space="preserve">Стратегия. </w:t>
      </w:r>
      <w:r>
        <w:rPr>
          <w:sz w:val="28"/>
          <w:szCs w:val="28"/>
        </w:rPr>
        <w:t>Эта игра из положения доминирования основана на том, что большинство людей чувствуют, что должны вести себя «логично». Домини-рующий игрок требует от подчиненного игрока логически обосновать его позицию. Если подчиненный игрок принимает требо</w:t>
        <w:softHyphen/>
        <w:t>вание, он проиграл. Каждый аргумент отметается. Если аргументация нелогична, доминирующий игрок указы</w:t>
        <w:softHyphen/>
        <w:t>вает на это. Если аргументация логична, доминирующий игрок меняет тему разговора с помощью болтовни и ри</w:t>
        <w:softHyphen/>
        <w:t>торических трюков. Обычно более слабому игроку тре</w:t>
        <w:softHyphen/>
        <w:t>буются часы, если не дни, чтобы увидеть слабость аргу</w:t>
        <w:softHyphen/>
        <w:t xml:space="preserve">ментов более сильного игрока, но тогда уже слишком поздно. </w:t>
      </w:r>
    </w:p>
    <w:p>
      <w:pPr>
        <w:pStyle w:val="Normal"/>
        <w:shd w:fill="FFFFFF" w:val="clear"/>
        <w:spacing w:lineRule="auto" w:line="360"/>
        <w:ind w:firstLine="709"/>
        <w:jc w:val="both"/>
        <w:rPr>
          <w:sz w:val="28"/>
          <w:szCs w:val="28"/>
        </w:rPr>
      </w:pPr>
      <w:r>
        <w:rPr>
          <w:sz w:val="28"/>
          <w:szCs w:val="28"/>
        </w:rPr>
        <w:t>Ходы:</w:t>
      </w:r>
    </w:p>
    <w:p>
      <w:pPr>
        <w:pStyle w:val="Normal"/>
        <w:shd w:fill="FFFFFF" w:val="clear"/>
        <w:spacing w:lineRule="auto" w:line="360"/>
        <w:jc w:val="both"/>
        <w:rPr>
          <w:sz w:val="28"/>
          <w:szCs w:val="28"/>
        </w:rPr>
      </w:pPr>
      <w:r>
        <w:rPr>
          <w:b/>
          <w:sz w:val="28"/>
          <w:szCs w:val="28"/>
        </w:rPr>
        <w:t>М-р У.</w:t>
      </w:r>
      <w:r>
        <w:rPr>
          <w:sz w:val="28"/>
          <w:szCs w:val="28"/>
        </w:rPr>
        <w:t xml:space="preserve"> Я хочу А. </w:t>
      </w:r>
    </w:p>
    <w:p>
      <w:pPr>
        <w:pStyle w:val="Normal"/>
        <w:shd w:fill="FFFFFF" w:val="clear"/>
        <w:spacing w:lineRule="auto" w:line="360"/>
        <w:jc w:val="both"/>
        <w:rPr>
          <w:sz w:val="28"/>
          <w:szCs w:val="28"/>
        </w:rPr>
      </w:pPr>
      <w:r>
        <w:rPr>
          <w:b/>
          <w:sz w:val="28"/>
          <w:szCs w:val="28"/>
        </w:rPr>
        <w:t>М-р У.</w:t>
      </w:r>
      <w:r>
        <w:rPr>
          <w:sz w:val="28"/>
          <w:szCs w:val="28"/>
        </w:rPr>
        <w:t xml:space="preserve"> Я хочу В.</w:t>
      </w:r>
    </w:p>
    <w:p>
      <w:pPr>
        <w:pStyle w:val="Normal"/>
        <w:shd w:fill="FFFFFF" w:val="clear"/>
        <w:spacing w:lineRule="auto" w:line="360"/>
        <w:jc w:val="both"/>
        <w:rPr/>
      </w:pPr>
      <w:r>
        <w:rPr>
          <w:b/>
          <w:sz w:val="28"/>
          <w:szCs w:val="28"/>
        </w:rPr>
        <w:t>М-р У.</w:t>
      </w:r>
      <w:r>
        <w:rPr>
          <w:sz w:val="28"/>
          <w:szCs w:val="28"/>
        </w:rPr>
        <w:t xml:space="preserve"> Ты получишь В, если докажешь, что оно тебе нужно</w:t>
      </w:r>
    </w:p>
    <w:p>
      <w:pPr>
        <w:pStyle w:val="Normal"/>
        <w:shd w:fill="FFFFFF" w:val="clear"/>
        <w:spacing w:lineRule="auto" w:line="360"/>
        <w:jc w:val="both"/>
        <w:rPr/>
      </w:pPr>
      <w:r>
        <w:rPr>
          <w:b/>
          <w:sz w:val="28"/>
          <w:szCs w:val="28"/>
        </w:rPr>
        <w:t>М-с У</w:t>
      </w:r>
      <w:r>
        <w:rPr>
          <w:sz w:val="28"/>
          <w:szCs w:val="28"/>
        </w:rPr>
        <w:t>. Доказывает.</w:t>
      </w:r>
    </w:p>
    <w:p>
      <w:pPr>
        <w:pStyle w:val="Normal"/>
        <w:shd w:fill="FFFFFF" w:val="clear"/>
        <w:spacing w:lineRule="auto" w:line="360"/>
        <w:jc w:val="both"/>
        <w:rPr/>
      </w:pPr>
      <w:r>
        <w:rPr>
          <w:b/>
          <w:sz w:val="28"/>
          <w:szCs w:val="28"/>
        </w:rPr>
        <w:t>М-р У.</w:t>
      </w:r>
      <w:r>
        <w:rPr>
          <w:sz w:val="28"/>
          <w:szCs w:val="28"/>
        </w:rPr>
        <w:t xml:space="preserve"> Отметает аргументы.</w:t>
      </w:r>
    </w:p>
    <w:p>
      <w:pPr>
        <w:pStyle w:val="Normal"/>
        <w:shd w:fill="FFFFFF" w:val="clear"/>
        <w:spacing w:lineRule="auto" w:line="360"/>
        <w:jc w:val="both"/>
        <w:rPr/>
      </w:pPr>
      <w:r>
        <w:rPr>
          <w:b/>
          <w:sz w:val="28"/>
          <w:szCs w:val="28"/>
        </w:rPr>
        <w:t>М-с У.</w:t>
      </w:r>
      <w:r>
        <w:rPr>
          <w:sz w:val="28"/>
          <w:szCs w:val="28"/>
        </w:rPr>
        <w:t xml:space="preserve"> Сдается.</w:t>
      </w:r>
    </w:p>
    <w:p>
      <w:pPr>
        <w:pStyle w:val="Normal"/>
        <w:shd w:fill="FFFFFF" w:val="clear"/>
        <w:spacing w:lineRule="auto" w:line="360"/>
        <w:ind w:firstLine="709"/>
        <w:jc w:val="both"/>
        <w:rPr>
          <w:sz w:val="28"/>
          <w:szCs w:val="28"/>
        </w:rPr>
      </w:pPr>
      <w:r>
        <w:rPr>
          <w:i/>
          <w:iCs/>
          <w:sz w:val="28"/>
          <w:szCs w:val="28"/>
        </w:rPr>
        <w:t xml:space="preserve">Техника. </w:t>
      </w:r>
      <w:r>
        <w:rPr>
          <w:sz w:val="28"/>
          <w:szCs w:val="28"/>
        </w:rPr>
        <w:t xml:space="preserve">Псевдологические аргументы, болтовня. </w:t>
      </w:r>
    </w:p>
    <w:p>
      <w:pPr>
        <w:pStyle w:val="Normal"/>
        <w:shd w:fill="FFFFFF" w:val="clear"/>
        <w:spacing w:lineRule="auto" w:line="360"/>
        <w:ind w:firstLine="709"/>
        <w:jc w:val="both"/>
        <w:rPr/>
      </w:pPr>
      <w:r>
        <w:rPr>
          <w:i/>
          <w:iCs/>
          <w:sz w:val="28"/>
          <w:szCs w:val="28"/>
        </w:rPr>
        <w:t xml:space="preserve">Антитезис </w:t>
      </w:r>
      <w:r>
        <w:rPr>
          <w:sz w:val="28"/>
          <w:szCs w:val="28"/>
        </w:rPr>
        <w:t>(как остановить игру?).</w:t>
      </w:r>
    </w:p>
    <w:p>
      <w:pPr>
        <w:pStyle w:val="Normal"/>
        <w:shd w:fill="FFFFFF" w:val="clear"/>
        <w:spacing w:lineRule="auto" w:line="360"/>
        <w:jc w:val="both"/>
        <w:rPr/>
      </w:pPr>
      <w:r>
        <w:rPr>
          <w:b/>
          <w:sz w:val="28"/>
          <w:szCs w:val="28"/>
        </w:rPr>
        <w:t>М-р У.</w:t>
      </w:r>
      <w:r>
        <w:rPr>
          <w:sz w:val="28"/>
          <w:szCs w:val="28"/>
        </w:rPr>
        <w:t xml:space="preserve"> Докажи.</w:t>
      </w:r>
    </w:p>
    <w:p>
      <w:pPr>
        <w:pStyle w:val="Normal"/>
        <w:shd w:fill="FFFFFF" w:val="clear"/>
        <w:spacing w:lineRule="auto" w:line="360"/>
        <w:jc w:val="both"/>
        <w:rPr>
          <w:sz w:val="28"/>
          <w:szCs w:val="28"/>
        </w:rPr>
      </w:pPr>
      <w:r>
        <w:rPr>
          <w:b/>
          <w:sz w:val="28"/>
          <w:szCs w:val="28"/>
        </w:rPr>
        <w:t xml:space="preserve">М-с У. </w:t>
      </w:r>
      <w:r>
        <w:rPr>
          <w:sz w:val="28"/>
          <w:szCs w:val="28"/>
        </w:rPr>
        <w:t xml:space="preserve">Я   не  собираюсь  ничего доказывать.  Я  не  должна ничего доказывать. </w:t>
      </w:r>
    </w:p>
    <w:p>
      <w:pPr>
        <w:pStyle w:val="Normal"/>
        <w:shd w:fill="FFFFFF" w:val="clear"/>
        <w:spacing w:lineRule="auto" w:line="360"/>
        <w:jc w:val="both"/>
        <w:rPr>
          <w:sz w:val="28"/>
          <w:szCs w:val="28"/>
        </w:rPr>
      </w:pPr>
      <w:r>
        <w:rPr>
          <w:sz w:val="28"/>
          <w:szCs w:val="28"/>
        </w:rPr>
        <w:t xml:space="preserve">            </w:t>
      </w:r>
      <w:r>
        <w:rPr>
          <w:sz w:val="28"/>
          <w:szCs w:val="28"/>
        </w:rPr>
        <w:t xml:space="preserve">Я хочу это, потому что я хочу это, и никто не имеет права судить, нужно </w:t>
      </w:r>
    </w:p>
    <w:p>
      <w:pPr>
        <w:pStyle w:val="Normal"/>
        <w:shd w:fill="FFFFFF" w:val="clear"/>
        <w:spacing w:lineRule="auto" w:line="360"/>
        <w:jc w:val="both"/>
        <w:rPr/>
      </w:pPr>
      <w:r>
        <w:rPr>
          <w:sz w:val="28"/>
          <w:szCs w:val="28"/>
        </w:rPr>
        <w:t xml:space="preserve">            </w:t>
      </w:r>
      <w:r>
        <w:rPr>
          <w:sz w:val="28"/>
          <w:szCs w:val="28"/>
        </w:rPr>
        <w:t>мне то, что я хочу, или нет.</w:t>
      </w:r>
    </w:p>
    <w:p>
      <w:pPr>
        <w:pStyle w:val="Normal"/>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before="280" w:after="280"/>
        <w:rPr>
          <w:color w:val="222222"/>
          <w:sz w:val="28"/>
          <w:szCs w:val="28"/>
        </w:rPr>
      </w:pPr>
      <w:r>
        <w:rPr>
          <w:color w:val="222222"/>
          <w:sz w:val="28"/>
          <w:szCs w:val="28"/>
        </w:rPr>
      </w:r>
    </w:p>
    <w:p>
      <w:pPr>
        <w:pStyle w:val="Normal"/>
        <w:shd w:fill="FFFFFF" w:val="clear"/>
        <w:spacing w:lineRule="auto" w:line="360"/>
        <w:ind w:hanging="288"/>
        <w:jc w:val="right"/>
        <w:rPr>
          <w:b/>
          <w:b/>
          <w:bCs/>
          <w:color w:val="222222"/>
          <w:sz w:val="28"/>
          <w:szCs w:val="28"/>
        </w:rPr>
      </w:pPr>
      <w:r>
        <w:rPr>
          <w:b/>
          <w:bCs/>
          <w:color w:val="222222"/>
          <w:sz w:val="28"/>
          <w:szCs w:val="28"/>
        </w:rPr>
      </w:r>
    </w:p>
    <w:p>
      <w:pPr>
        <w:pStyle w:val="Normal"/>
        <w:shd w:fill="FFFFFF" w:val="clear"/>
        <w:spacing w:lineRule="auto" w:line="360"/>
        <w:ind w:hanging="288"/>
        <w:jc w:val="right"/>
        <w:rPr>
          <w:b/>
          <w:b/>
          <w:bCs/>
          <w:sz w:val="28"/>
          <w:szCs w:val="28"/>
        </w:rPr>
      </w:pPr>
      <w:r>
        <w:rPr>
          <w:b/>
          <w:bCs/>
          <w:sz w:val="28"/>
          <w:szCs w:val="28"/>
        </w:rPr>
      </w:r>
    </w:p>
    <w:p>
      <w:pPr>
        <w:pStyle w:val="Normal"/>
        <w:shd w:fill="FFFFFF" w:val="clear"/>
        <w:spacing w:lineRule="auto" w:line="360"/>
        <w:ind w:hanging="288"/>
        <w:jc w:val="right"/>
        <w:rPr>
          <w:b/>
          <w:b/>
          <w:bCs/>
          <w:sz w:val="28"/>
          <w:szCs w:val="28"/>
        </w:rPr>
      </w:pPr>
      <w:r>
        <w:rPr>
          <w:b/>
          <w:bCs/>
          <w:sz w:val="28"/>
          <w:szCs w:val="28"/>
        </w:rPr>
      </w:r>
    </w:p>
    <w:p>
      <w:pPr>
        <w:pStyle w:val="Normal"/>
        <w:shd w:fill="FFFFFF" w:val="clear"/>
        <w:spacing w:lineRule="auto" w:line="360"/>
        <w:ind w:hanging="288"/>
        <w:jc w:val="right"/>
        <w:rPr>
          <w:b/>
          <w:b/>
          <w:bCs/>
          <w:sz w:val="28"/>
          <w:szCs w:val="28"/>
        </w:rPr>
      </w:pPr>
      <w:r>
        <w:rPr>
          <w:b/>
          <w:bCs/>
          <w:sz w:val="28"/>
          <w:szCs w:val="28"/>
        </w:rPr>
      </w:r>
    </w:p>
    <w:p>
      <w:pPr>
        <w:pStyle w:val="Normal"/>
        <w:shd w:fill="FFFFFF" w:val="clear"/>
        <w:spacing w:lineRule="auto" w:line="360"/>
        <w:ind w:hanging="288"/>
        <w:jc w:val="right"/>
        <w:rPr>
          <w:b/>
          <w:b/>
          <w:bCs/>
          <w:sz w:val="28"/>
          <w:szCs w:val="28"/>
        </w:rPr>
      </w:pPr>
      <w:r>
        <w:rPr>
          <w:b/>
          <w:bCs/>
          <w:sz w:val="28"/>
          <w:szCs w:val="28"/>
        </w:rPr>
      </w:r>
    </w:p>
    <w:p>
      <w:pPr>
        <w:pStyle w:val="Normal"/>
        <w:shd w:fill="FFFFFF" w:val="clear"/>
        <w:spacing w:lineRule="auto" w:line="360"/>
        <w:ind w:hanging="288"/>
        <w:jc w:val="right"/>
        <w:rPr>
          <w:b/>
          <w:b/>
          <w:bCs/>
          <w:sz w:val="28"/>
          <w:szCs w:val="28"/>
        </w:rPr>
      </w:pPr>
      <w:r>
        <w:rPr>
          <w:b/>
          <w:bCs/>
          <w:sz w:val="28"/>
          <w:szCs w:val="28"/>
        </w:rPr>
      </w:r>
    </w:p>
    <w:p>
      <w:pPr>
        <w:pStyle w:val="Normal"/>
        <w:shd w:fill="FFFFFF" w:val="clear"/>
        <w:spacing w:lineRule="auto" w:line="360"/>
        <w:ind w:hanging="288"/>
        <w:jc w:val="right"/>
        <w:rPr>
          <w:b/>
          <w:b/>
          <w:bCs/>
          <w:sz w:val="28"/>
          <w:szCs w:val="28"/>
        </w:rPr>
      </w:pPr>
      <w:r>
        <w:rPr>
          <w:b/>
          <w:bCs/>
          <w:sz w:val="28"/>
          <w:szCs w:val="28"/>
        </w:rPr>
      </w:r>
    </w:p>
    <w:p>
      <w:pPr>
        <w:pStyle w:val="Normal"/>
        <w:shd w:fill="FFFFFF" w:val="clear"/>
        <w:spacing w:lineRule="auto" w:line="360"/>
        <w:ind w:hanging="288"/>
        <w:jc w:val="right"/>
        <w:rPr>
          <w:b/>
          <w:b/>
          <w:bCs/>
          <w:sz w:val="28"/>
          <w:szCs w:val="28"/>
        </w:rPr>
      </w:pPr>
      <w:r>
        <w:rPr>
          <w:b/>
          <w:bCs/>
          <w:sz w:val="28"/>
          <w:szCs w:val="28"/>
        </w:rPr>
      </w:r>
    </w:p>
    <w:p>
      <w:pPr>
        <w:pStyle w:val="Normal"/>
        <w:shd w:fill="FFFFFF" w:val="clear"/>
        <w:spacing w:lineRule="auto" w:line="360"/>
        <w:ind w:hanging="288"/>
        <w:jc w:val="right"/>
        <w:rPr>
          <w:b/>
          <w:b/>
          <w:bCs/>
          <w:sz w:val="28"/>
          <w:szCs w:val="28"/>
        </w:rPr>
      </w:pPr>
      <w:r>
        <w:rPr>
          <w:b/>
          <w:bCs/>
          <w:sz w:val="28"/>
          <w:szCs w:val="28"/>
        </w:rPr>
      </w:r>
    </w:p>
    <w:p>
      <w:pPr>
        <w:pStyle w:val="Normal"/>
        <w:shd w:fill="FFFFFF" w:val="clear"/>
        <w:spacing w:lineRule="auto" w:line="360"/>
        <w:ind w:hanging="288"/>
        <w:jc w:val="right"/>
        <w:rPr>
          <w:b/>
          <w:b/>
          <w:bCs/>
          <w:sz w:val="28"/>
          <w:szCs w:val="28"/>
        </w:rPr>
      </w:pPr>
      <w:r>
        <w:rPr>
          <w:b/>
          <w:bCs/>
          <w:sz w:val="28"/>
          <w:szCs w:val="28"/>
        </w:rPr>
      </w:r>
    </w:p>
    <w:p>
      <w:pPr>
        <w:pStyle w:val="Normal"/>
        <w:shd w:fill="FFFFFF" w:val="clear"/>
        <w:spacing w:lineRule="auto" w:line="360"/>
        <w:ind w:hanging="288"/>
        <w:jc w:val="right"/>
        <w:rPr>
          <w:b/>
          <w:b/>
          <w:bCs/>
          <w:sz w:val="28"/>
          <w:szCs w:val="28"/>
        </w:rPr>
      </w:pPr>
      <w:r>
        <w:rPr>
          <w:b/>
          <w:bCs/>
          <w:sz w:val="28"/>
          <w:szCs w:val="28"/>
        </w:rPr>
      </w:r>
    </w:p>
    <w:p>
      <w:pPr>
        <w:pStyle w:val="Normal"/>
        <w:shd w:fill="FFFFFF" w:val="clear"/>
        <w:spacing w:lineRule="auto" w:line="360"/>
        <w:ind w:hanging="288"/>
        <w:jc w:val="right"/>
        <w:rPr>
          <w:b/>
          <w:b/>
          <w:bCs/>
          <w:sz w:val="40"/>
          <w:szCs w:val="40"/>
        </w:rPr>
      </w:pPr>
      <w:r>
        <w:rPr>
          <w:b/>
          <w:bCs/>
          <w:sz w:val="40"/>
          <w:szCs w:val="40"/>
        </w:rPr>
        <w:t>Часть 4</w:t>
      </w:r>
    </w:p>
    <w:p>
      <w:pPr>
        <w:pStyle w:val="Normal"/>
        <w:shd w:fill="FFFFFF" w:val="clear"/>
        <w:spacing w:lineRule="auto" w:line="360"/>
        <w:ind w:hanging="288"/>
        <w:jc w:val="right"/>
        <w:rPr>
          <w:b/>
          <w:b/>
          <w:bCs/>
          <w:sz w:val="40"/>
          <w:szCs w:val="40"/>
        </w:rPr>
      </w:pPr>
      <w:r>
        <w:rPr>
          <w:b/>
          <w:bCs/>
          <w:sz w:val="40"/>
          <w:szCs w:val="40"/>
        </w:rPr>
      </w:r>
    </w:p>
    <w:p>
      <w:pPr>
        <w:pStyle w:val="Normal"/>
        <w:shd w:fill="FFFFFF" w:val="clear"/>
        <w:spacing w:lineRule="auto" w:line="360"/>
        <w:jc w:val="right"/>
        <w:rPr>
          <w:sz w:val="52"/>
          <w:szCs w:val="52"/>
        </w:rPr>
      </w:pPr>
      <w:r>
        <w:rPr>
          <w:b/>
          <w:bCs/>
          <w:sz w:val="52"/>
          <w:szCs w:val="52"/>
        </w:rPr>
        <w:t>Терапия</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48"/>
        <w:jc w:val="both"/>
        <w:rPr>
          <w:b/>
          <w:b/>
          <w:bCs/>
          <w:sz w:val="36"/>
          <w:szCs w:val="36"/>
        </w:rPr>
      </w:pPr>
      <w:r>
        <w:rPr>
          <w:b/>
          <w:bCs/>
          <w:sz w:val="28"/>
          <w:szCs w:val="28"/>
        </w:rPr>
        <w:t xml:space="preserve">Глава 18 </w:t>
      </w:r>
      <w:r>
        <w:rPr>
          <w:b/>
          <w:bCs/>
          <w:sz w:val="36"/>
          <w:szCs w:val="36"/>
        </w:rPr>
        <w:t>Мифы о терапии</w:t>
      </w:r>
    </w:p>
    <w:p>
      <w:pPr>
        <w:pStyle w:val="Normal"/>
        <w:shd w:fill="FFFFFF" w:val="clear"/>
        <w:spacing w:lineRule="auto" w:line="348"/>
        <w:jc w:val="both"/>
        <w:rPr>
          <w:b/>
          <w:b/>
          <w:bCs/>
          <w:sz w:val="36"/>
          <w:szCs w:val="36"/>
        </w:rPr>
      </w:pPr>
      <w:r>
        <w:rPr>
          <w:b/>
          <w:bCs/>
          <w:sz w:val="36"/>
          <w:szCs w:val="36"/>
        </w:rPr>
      </w:r>
    </w:p>
    <w:p>
      <w:pPr>
        <w:pStyle w:val="Normal"/>
        <w:shd w:fill="FFFFFF" w:val="clear"/>
        <w:spacing w:lineRule="auto" w:line="348"/>
        <w:jc w:val="both"/>
        <w:rPr>
          <w:b/>
          <w:b/>
          <w:sz w:val="36"/>
          <w:szCs w:val="36"/>
        </w:rPr>
      </w:pPr>
      <w:r>
        <w:rPr>
          <w:b/>
          <w:sz w:val="36"/>
          <w:szCs w:val="36"/>
        </w:rPr>
        <w:t>Введение</w:t>
      </w:r>
    </w:p>
    <w:p>
      <w:pPr>
        <w:pStyle w:val="Normal"/>
        <w:shd w:fill="FFFFFF" w:val="clear"/>
        <w:spacing w:lineRule="auto" w:line="348"/>
        <w:jc w:val="both"/>
        <w:rPr/>
      </w:pPr>
      <w:r>
        <w:rPr>
          <w:sz w:val="28"/>
          <w:szCs w:val="28"/>
        </w:rPr>
        <w:t>Существует три основных типа сценариев, причем каж</w:t>
        <w:softHyphen/>
        <w:t>дый из них существует как в трагическом, так и в баналь</w:t>
        <w:softHyphen/>
        <w:t>ном варианте. Эти три типа («Без любви», «Без разума» и «Без радости», или депрессия, сумасшествие и пристра</w:t>
        <w:softHyphen/>
        <w:t>стие к наркотическим веществам) включают в себя все эмоциональные расстройства, с которыми люди обраща</w:t>
        <w:softHyphen/>
        <w:t>ются к психиатрам. Я предлагаю заменить этими тремя типами расстройств все категории, перечисленные в «Ру</w:t>
        <w:softHyphen/>
        <w:t>ководстве по диагностике» Американской ассоциации психиатров в разделе «Функцио-нальные расстройства», то есть расстройства, которые не подразумевают явного органического нарушения центральной нервной системы. Жизнь человека может протекать под влиянием любо</w:t>
        <w:softHyphen/>
        <w:t>го из этих трех сценариев или любой комбинации из них. Отсутствие любви и ее последствия (депрессия) встреча</w:t>
        <w:softHyphen/>
        <w:t>ется как отдельно, так и в сочетании с отсутствием разу</w:t>
        <w:softHyphen/>
        <w:t>ма (сумасшествием) или отсутствием радости (разные формы наркомании). Сценарии «Безумие» и «Безрадо</w:t>
        <w:softHyphen/>
        <w:t>стность», как правило, исключают друг друга: люди, кото</w:t>
        <w:softHyphen/>
        <w:t>рые находятся под сильным влиянием сценария «Без ра</w:t>
        <w:softHyphen/>
        <w:t xml:space="preserve">дости» (сильные мира сего: белые мужчины, начальство и т. </w:t>
      </w:r>
      <w:r>
        <w:rPr>
          <w:iCs/>
          <w:sz w:val="28"/>
          <w:szCs w:val="28"/>
        </w:rPr>
        <w:t>д.),</w:t>
      </w:r>
      <w:r>
        <w:rPr>
          <w:i/>
          <w:iCs/>
          <w:sz w:val="28"/>
          <w:szCs w:val="28"/>
        </w:rPr>
        <w:t xml:space="preserve"> </w:t>
      </w:r>
      <w:r>
        <w:rPr>
          <w:sz w:val="28"/>
          <w:szCs w:val="28"/>
        </w:rPr>
        <w:t>не склонны следовать сценарию «Без разума», а люди, которые живут под знаком безумия (слабые мира сего: «цветные», женщины, рабочий класс), не часто со</w:t>
        <w:softHyphen/>
        <w:t>единяют его со сценарием отсутствия радости. Тем не ме</w:t>
        <w:softHyphen/>
        <w:t>нее у каждого человека в душе можно найти следы каж</w:t>
        <w:softHyphen/>
        <w:t>дого из этих сценариев, так как каждый из нас прошел обязательную в нашем обществе начальную подготовку во всех трех указанных сферах.</w:t>
      </w:r>
    </w:p>
    <w:p>
      <w:pPr>
        <w:pStyle w:val="Normal"/>
        <w:shd w:fill="FFFFFF" w:val="clear"/>
        <w:spacing w:lineRule="auto" w:line="348"/>
        <w:ind w:firstLine="708"/>
        <w:jc w:val="both"/>
        <w:rPr/>
      </w:pPr>
      <w:r>
        <w:rPr>
          <w:sz w:val="28"/>
          <w:szCs w:val="28"/>
        </w:rPr>
        <w:t>Каждая из разновидностей подразумевает свой тера</w:t>
        <w:softHyphen/>
        <w:t>певтической подход. Помощь человеку в преодолении его сценария — единственная причина, которая может оправдать детальное изучение этого сценария. Анализ сценариев ради самого анализа меня не интересует. Цель моей книги — предложить людям способы избавиться от их сценариев, будь они трагическими или банальными, и начать самостоятельную жизнь.</w:t>
      </w:r>
    </w:p>
    <w:p>
      <w:pPr>
        <w:pStyle w:val="Normal"/>
        <w:shd w:fill="FFFFFF" w:val="clear"/>
        <w:spacing w:lineRule="auto" w:line="360"/>
        <w:ind w:firstLine="708"/>
        <w:jc w:val="both"/>
        <w:rPr>
          <w:sz w:val="28"/>
          <w:szCs w:val="28"/>
        </w:rPr>
      </w:pPr>
      <w:r>
        <w:rPr>
          <w:sz w:val="28"/>
          <w:szCs w:val="28"/>
        </w:rPr>
        <w:t>Прежде чем рассказывать о методах терапии, я хочу развенчать ряд мифов об эмоциональных нарушениях и психотерапии в целом. Эти мифы, которые большинство людей принимают за чистую монету, — следствие неудач, которые до сих пор терпела психотерапия.</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Миф о важности индивидуальной терапии</w:t>
      </w:r>
    </w:p>
    <w:p>
      <w:pPr>
        <w:pStyle w:val="Normal"/>
        <w:shd w:fill="FFFFFF" w:val="clear"/>
        <w:spacing w:lineRule="auto" w:line="360"/>
        <w:jc w:val="both"/>
        <w:rPr/>
      </w:pPr>
      <w:r>
        <w:rPr>
          <w:sz w:val="28"/>
          <w:szCs w:val="28"/>
        </w:rPr>
        <w:t>Считается, что человеку с серьезными эмоциональными нарушениями необходима индивидуальная терапия. Это убеждение основано па медицинской модели общения врач—пациент и религиозной модели общения священ</w:t>
        <w:softHyphen/>
        <w:t>ник—верующий. Так как эти два подхода являются тра</w:t>
        <w:softHyphen/>
        <w:t>диционно принятыми для исцеления душевных страда</w:t>
        <w:softHyphen/>
        <w:t>ний, большинство людей по инерции считают, что лишь индивидуальное общение обладает достаточной глуби</w:t>
        <w:softHyphen/>
        <w:t>ной для того, чтобы повлиять на серьезные душевные проблемы. Считается, что групповая терапия поверхно</w:t>
        <w:softHyphen/>
        <w:t>стна и применима лишь в случаях небольших эмоцио</w:t>
        <w:softHyphen/>
        <w:t>нальных расстройств или в качестве недорогого способа каждую неделю видеть своего терапевта, правда без на</w:t>
        <w:softHyphen/>
        <w:t>дежды на излечение.</w:t>
      </w:r>
    </w:p>
    <w:p>
      <w:pPr>
        <w:pStyle w:val="Normal"/>
        <w:shd w:fill="FFFFFF" w:val="clear"/>
        <w:spacing w:lineRule="auto" w:line="360"/>
        <w:ind w:firstLine="708"/>
        <w:jc w:val="both"/>
        <w:rPr>
          <w:sz w:val="28"/>
          <w:szCs w:val="28"/>
        </w:rPr>
      </w:pPr>
      <w:r>
        <w:rPr>
          <w:sz w:val="28"/>
          <w:szCs w:val="28"/>
        </w:rPr>
        <w:t>Я считаю, что это миф. На мой взгляд, грамотно проводимая групповая психотерапия даже более эффективна, чем индивидуальная (кроме случаев, когда человек настолько тревожен или подавлен, что временно не способен ни к какому контакту), по следующим причинам</w:t>
      </w:r>
    </w:p>
    <w:p>
      <w:pPr>
        <w:pStyle w:val="Normal"/>
        <w:shd w:fill="FFFFFF" w:val="clear"/>
        <w:spacing w:lineRule="auto" w:line="360"/>
        <w:ind w:firstLine="708"/>
        <w:jc w:val="both"/>
        <w:rPr>
          <w:sz w:val="28"/>
          <w:szCs w:val="28"/>
        </w:rPr>
      </w:pPr>
      <w:r>
        <w:rPr>
          <w:sz w:val="28"/>
          <w:szCs w:val="28"/>
        </w:rPr>
        <w:t>Во-первых, индивидуальные встречи пациента с тера</w:t>
        <w:softHyphen/>
        <w:t>певтом не позволяют с достоверностью выявить, как па</w:t>
        <w:softHyphen/>
        <w:t>циент ведет себя с другими людьми. Вместо этого инди</w:t>
        <w:softHyphen/>
        <w:t>видуальная терапия фокусируется на внутреннем мире пациента, вследствие чего возникает искушение припи</w:t>
        <w:softHyphen/>
        <w:t>сать проблемы клиента не влиянию среды, а особенно</w:t>
        <w:softHyphen/>
        <w:t>стям его характера. Конечно, некоторые терапевты и в процессе индивидуальной работы могут исследовать осо</w:t>
        <w:softHyphen/>
        <w:t>бенности отношений человека и выявить внешние при</w:t>
        <w:softHyphen/>
        <w:t>чины его несчастий. Дело в том, что индивидуальная те</w:t>
        <w:softHyphen/>
        <w:t>рапия по своей сути склоняется к психоаналитической трактовке жизни пациента, а групповая — к социально-аналитической.</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Во-вторых, при индивидуальной терапии отношения с терапевтом часто становятся для пациента самыми важ</w:t>
        <w:softHyphen/>
        <w:t>ными в жизни. Более того, они становятся моделью «иде</w:t>
        <w:softHyphen/>
        <w:t>альных отношений», которые он позднее будет искать в своей жизни; нередко пациенты относятся к терапевту с такими же чувствами, как к лучшему другу или возлюб</w:t>
        <w:softHyphen/>
        <w:t>ленному. Я нахожу такое положение дел тем печальнее, чем выше плата за час работы терапевта. Отношения с терапевтом не могут быть моделью настоящих близких отношений, так как имеют особенность немедленно пре</w:t>
        <w:softHyphen/>
        <w:t>кращаться, когда у клиента кончаются деньги, что при наличии настоящей дружбы было бы невозможно.</w:t>
      </w:r>
    </w:p>
    <w:p>
      <w:pPr>
        <w:pStyle w:val="Normal"/>
        <w:shd w:fill="FFFFFF" w:val="clear"/>
        <w:spacing w:lineRule="auto" w:line="360"/>
        <w:ind w:firstLine="708"/>
        <w:jc w:val="both"/>
        <w:rPr/>
      </w:pPr>
      <w:r>
        <w:rPr>
          <w:sz w:val="28"/>
          <w:szCs w:val="28"/>
        </w:rPr>
        <w:t>И последнее: индивидуальная терапия усиливает и без того мощную тенденцию большинства людей хранить в тайне свои жизненные затруднения или доверять их только отдельным, специально обученным людям (вра</w:t>
        <w:softHyphen/>
        <w:t>чам или священникам) в уединении кабинета или испо</w:t>
        <w:softHyphen/>
        <w:t>ведальни. Эта тенденция — результат влияния Большо</w:t>
        <w:softHyphen/>
        <w:t>го Свина, который хочет заставить человека стыдиться себя («Я не в порядке») и подозревать других в неприяз</w:t>
        <w:softHyphen/>
        <w:t>ни и держаться от них подальше («Они не в порядке»). Уклонение от групповой терапии не дает нам увидеть, что мы не одиноки, что у других людей похожие пробле</w:t>
        <w:softHyphen/>
        <w:t>мы и что стыдиться себя не надо, потому что мы все в какой-то степени затрудняемся принимать или дарить любовь, мыслить и наслаждаться жизнью.</w:t>
      </w:r>
    </w:p>
    <w:p>
      <w:pPr>
        <w:pStyle w:val="Normal"/>
        <w:shd w:fill="FFFFFF" w:val="clear"/>
        <w:spacing w:lineRule="auto" w:line="360"/>
        <w:ind w:firstLine="708"/>
        <w:jc w:val="both"/>
        <w:rPr/>
      </w:pPr>
      <w:r>
        <w:rPr>
          <w:sz w:val="28"/>
          <w:szCs w:val="28"/>
        </w:rPr>
        <w:t>С другой стороны, ситуация групповой психотерапии дает человеку возможность пережить и понять свои от</w:t>
        <w:softHyphen/>
        <w:t>ношения с равными ему людьми. В хорошей групповой терапии акцент ставится на отношениях между членами группы, а не на отношениях между членами группы и ве</w:t>
        <w:softHyphen/>
        <w:t>дущим, который скорее является независимым советчи</w:t>
        <w:softHyphen/>
        <w:t>ком, оставаясь за пределами взаимодействия.</w:t>
      </w:r>
    </w:p>
    <w:p>
      <w:pPr>
        <w:pStyle w:val="Normal"/>
        <w:shd w:fill="FFFFFF" w:val="clear"/>
        <w:spacing w:lineRule="auto" w:line="360"/>
        <w:ind w:firstLine="708"/>
        <w:jc w:val="both"/>
        <w:rPr/>
      </w:pPr>
      <w:r>
        <w:rPr>
          <w:sz w:val="28"/>
          <w:szCs w:val="28"/>
        </w:rPr>
        <w:t>Свободная дискуссия с восемью другими людьми уси</w:t>
        <w:softHyphen/>
        <w:t>ливает открытость и ослабляет чувства вины и стыда от</w:t>
        <w:softHyphen/>
        <w:t>носительно своих проблем и слабостей. Кроме того, ка</w:t>
        <w:softHyphen/>
        <w:t>чественная групповая терапия дешевле индивидуальной, что делает ее доступной и небогатым людям. При этом эффективнее используется и время терапевта — за тот же отрезок времени он успевает помочь не одному челове</w:t>
        <w:softHyphen/>
        <w:t>ку, а нескольким.</w:t>
      </w:r>
    </w:p>
    <w:p>
      <w:pPr>
        <w:pStyle w:val="Normal"/>
        <w:shd w:fill="FFFFFF" w:val="clear"/>
        <w:spacing w:lineRule="auto" w:line="360"/>
        <w:ind w:firstLine="708"/>
        <w:jc w:val="both"/>
        <w:rPr>
          <w:sz w:val="28"/>
          <w:szCs w:val="28"/>
        </w:rPr>
      </w:pPr>
      <w:r>
        <w:rPr>
          <w:sz w:val="28"/>
          <w:szCs w:val="28"/>
        </w:rPr>
        <w:t>Конечно, это не значит, что индивидуальная терапия не нужна и даже вредна. Вышеназванные аргументы относятся к длительной (порядка месяцев и лет) и ин</w:t>
        <w:softHyphen/>
        <w:t>тенсивной (раз в неделю или чаще) индивидуальной те</w:t>
        <w:softHyphen/>
        <w:t>рапии.</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Миф о бесполезности здравого смысла</w:t>
      </w:r>
    </w:p>
    <w:p>
      <w:pPr>
        <w:pStyle w:val="Normal"/>
        <w:shd w:fill="FFFFFF" w:val="clear"/>
        <w:spacing w:lineRule="auto" w:line="360"/>
        <w:jc w:val="both"/>
        <w:rPr/>
      </w:pPr>
      <w:r>
        <w:rPr>
          <w:sz w:val="28"/>
          <w:szCs w:val="28"/>
        </w:rPr>
        <w:t>Другой миф, распространенный среди психотерапевтов, гласит, что применение здравого смысла для решения эмоциональных затруднений недопустимо, так как бес</w:t>
        <w:softHyphen/>
        <w:t>полезно и даже может привести к результату, противо</w:t>
        <w:softHyphen/>
        <w:t>положному ожидаемому. Принято считать, что человек не может полагаться на свой разум и чувства в вопросе решения душевных проблем, что здравый смысл застав</w:t>
        <w:softHyphen/>
        <w:t>ляет человека принять точку зрения, прямо противоположную истинной, и совершать действия, по смыслу противоположные необходимым. Когда терапевт спрашива</w:t>
        <w:softHyphen/>
        <w:t>ет клиента, что тот считает причиной своих затруднений и получает ответ: «Я ненавижу свою работу и хочу сме</w:t>
        <w:softHyphen/>
        <w:t>нить жилье», — терапевт, как правило, явно или неявно игнорирует то, что ему сказали. Даже не рассмотрев воз</w:t>
        <w:softHyphen/>
        <w:t>можность наличия хотя бы доли истины в словах клиен</w:t>
        <w:softHyphen/>
        <w:t>та, терапевт, скорее всего, заключит, что причина про</w:t>
        <w:softHyphen/>
        <w:t>блем клиента — в пассивно-агрессивном нарушении ха</w:t>
        <w:softHyphen/>
        <w:t>рактера и защитных стратегиях замещения и проекции которые искажают его восприятие реальности.</w:t>
      </w:r>
    </w:p>
    <w:p>
      <w:pPr>
        <w:pStyle w:val="Normal"/>
        <w:shd w:fill="FFFFFF" w:val="clear"/>
        <w:spacing w:lineRule="auto" w:line="360"/>
        <w:ind w:firstLine="708"/>
        <w:jc w:val="both"/>
        <w:rPr>
          <w:sz w:val="28"/>
          <w:szCs w:val="28"/>
        </w:rPr>
      </w:pPr>
      <w:r>
        <w:rPr>
          <w:sz w:val="28"/>
          <w:szCs w:val="28"/>
        </w:rPr>
        <w:t>Кроме того, в противоположность тому, что подсказы</w:t>
        <w:softHyphen/>
        <w:t>вает здравый смысл, большинство психотерапевтов счи</w:t>
        <w:softHyphen/>
        <w:t>тают себя не вправе указывать клиентам возможные стратегии поведения (это называется манипуляцией). Далее в этой главе я расскажу о ключевом ходе транзактной терапии, который называется Разрешением, — о ре</w:t>
        <w:softHyphen/>
        <w:t>комендации или даже настоянии на определенных дей</w:t>
        <w:softHyphen/>
        <w:t>ствиях со стороны клиента. Традиционная терапия с по</w:t>
        <w:softHyphen/>
        <w:t xml:space="preserve">дозрением относится к подобной стратегии, так как она считается «манипулятивной» и может привести к </w:t>
      </w:r>
      <w:r>
        <w:rPr>
          <w:i/>
          <w:iCs/>
          <w:sz w:val="28"/>
          <w:szCs w:val="28"/>
        </w:rPr>
        <w:t>пара</w:t>
        <w:softHyphen/>
        <w:t>доксальной реакции.</w:t>
      </w:r>
    </w:p>
    <w:p>
      <w:pPr>
        <w:pStyle w:val="Normal"/>
        <w:shd w:fill="FFFFFF" w:val="clear"/>
        <w:spacing w:lineRule="auto" w:line="360"/>
        <w:ind w:firstLine="708"/>
        <w:jc w:val="both"/>
        <w:rPr/>
      </w:pPr>
      <w:r>
        <w:rPr>
          <w:sz w:val="28"/>
          <w:szCs w:val="28"/>
        </w:rPr>
        <w:t>О наличии парадоксальной реакции говорят тогда, ког</w:t>
        <w:softHyphen/>
        <w:t>да человека просят сделать нечто, а он делает прямо про</w:t>
        <w:softHyphen/>
        <w:t>тивоположное. Доказано, что нежела-тельно требовать от алкоголика бросить пить, так как, во-первых, в результа</w:t>
        <w:softHyphen/>
        <w:t>те этого требования он станет пить еще больше, а во-вто</w:t>
        <w:softHyphen/>
        <w:t>рых, он и так знает, что ему надо бросить пить.</w:t>
      </w:r>
    </w:p>
    <w:p>
      <w:pPr>
        <w:pStyle w:val="Normal"/>
        <w:shd w:fill="FFFFFF" w:val="clear"/>
        <w:spacing w:lineRule="auto" w:line="360"/>
        <w:ind w:firstLine="708"/>
        <w:jc w:val="both"/>
        <w:rPr/>
      </w:pPr>
      <w:r>
        <w:rPr>
          <w:sz w:val="28"/>
          <w:szCs w:val="28"/>
        </w:rPr>
        <w:t>Рассматривая данную ситуацию с точки зрения транзактного анализа, замечу, что возникновение парадок</w:t>
        <w:softHyphen/>
        <w:t>сальной реакции возможно лишь в контексте треуголь</w:t>
        <w:softHyphen/>
        <w:t>ника спасения, где терапевт играет роль Спасителя или Преследователя. В контексте же договорных терапевти</w:t>
        <w:softHyphen/>
        <w:t>ческих отношений, где обе стороны отказываются от ро</w:t>
        <w:softHyphen/>
        <w:t>лей Спасителя, Преследователя или Жертвы, мне никог</w:t>
        <w:softHyphen/>
        <w:t>да не доводилось наблюдать, чтобы алкоголик в ответ на требование прекратить пить начал пить еще больше. В моем опыте клиент или прекращает пить, или продол</w:t>
        <w:softHyphen/>
        <w:t>жает, так как терапевт, не являясь ни Спасителем, ни Преследователем, просто сообщает клиенту о необходи</w:t>
        <w:softHyphen/>
        <w:t>мости совершить некое действие с целью преодолеть его сценарий.</w:t>
      </w:r>
    </w:p>
    <w:p>
      <w:pPr>
        <w:pStyle w:val="Normal"/>
        <w:shd w:fill="FFFFFF" w:val="clear"/>
        <w:spacing w:lineRule="auto" w:line="360"/>
        <w:ind w:firstLine="708"/>
        <w:jc w:val="both"/>
        <w:rPr/>
      </w:pPr>
      <w:r>
        <w:rPr>
          <w:sz w:val="28"/>
          <w:szCs w:val="28"/>
        </w:rPr>
        <w:t>Здравый смысл подсказывает, что психотерапевт, бу</w:t>
        <w:softHyphen/>
        <w:t>дучи экспертом в вопросе человеческих отношений, обя</w:t>
        <w:softHyphen/>
        <w:t>зан дать клиенту рекомендации, тем не менее многие лю</w:t>
        <w:softHyphen/>
        <w:t>ди, как клиенты, так и психотерапевты, поддерживают миф об эффективности недирективной терапии.</w:t>
      </w:r>
    </w:p>
    <w:p>
      <w:pPr>
        <w:pStyle w:val="Normal"/>
        <w:shd w:fill="FFFFFF" w:val="clear"/>
        <w:spacing w:lineRule="auto" w:line="360"/>
        <w:ind w:firstLine="708"/>
        <w:jc w:val="both"/>
        <w:rPr/>
      </w:pPr>
      <w:r>
        <w:rPr>
          <w:sz w:val="28"/>
          <w:szCs w:val="28"/>
        </w:rPr>
        <w:t>Сейчас большинство специалистов в психотерапии понимают, что терапевт не может не навязывать свою си</w:t>
        <w:softHyphen/>
        <w:t>стему ценностей пациенту, вопрос лишь в том, осознают ли это он сам и его пациент. В транзактном анализе тера</w:t>
        <w:softHyphen/>
        <w:t>певтический договор фиксирует тот факт, что клиент разрешает терапевту использовать приемы, которые он считает необходимыми, для разрешения трудности кли</w:t>
        <w:softHyphen/>
        <w:t>ента, и этот договор позволяет терапевту, в частности, выдвигать по отношению к клиенту требования, основан</w:t>
        <w:softHyphen/>
        <w:t>ные на его системе ценностей. С другой стороны, в соот</w:t>
        <w:softHyphen/>
        <w:t>ветствии с договором клиент вправе ожидать, что тера</w:t>
        <w:softHyphen/>
        <w:t>певт ограничит свое вмешательство той областью его жизни, которая оговорена в контракте.</w:t>
      </w:r>
    </w:p>
    <w:p>
      <w:pPr>
        <w:pStyle w:val="Normal"/>
        <w:shd w:fill="FFFFFF" w:val="clear"/>
        <w:spacing w:lineRule="auto" w:line="348"/>
        <w:ind w:firstLine="709"/>
        <w:jc w:val="both"/>
        <w:rPr/>
      </w:pPr>
      <w:r>
        <w:rPr>
          <w:sz w:val="28"/>
          <w:szCs w:val="28"/>
        </w:rPr>
        <w:t>Я должен упомянуть еще один важный пункт, касаю</w:t>
        <w:softHyphen/>
        <w:t>щийся манипуляций со стороны терапевта. Так как цель терапевта — помочь клиенту изменить свое поведение, а также в связи с возрастающей мощностью техник воз</w:t>
        <w:softHyphen/>
        <w:t>действия на поведение, становится необходимым точное указание в договоре тех видов поведения, от которых клиент хочет избавиться (см. гл. 22). Ни одно человече</w:t>
        <w:softHyphen/>
        <w:t>ское существо, даже если оно находится в положении те</w:t>
        <w:softHyphen/>
        <w:t>рапевта, не имеет права принимать решения за другое человеческое существо, даже если это клиент, относи</w:t>
        <w:softHyphen/>
        <w:t>тельно того, что ему нужно поменять в своей жизни. В противном случае терапия превращается в промывание мозгов. Чтобы избежать этого, терапевт обязан заботить</w:t>
        <w:softHyphen/>
        <w:t>ся о том, чтобы в своей работе не перейти границы, ука</w:t>
        <w:softHyphen/>
        <w:t>занные в контракте.</w:t>
      </w:r>
    </w:p>
    <w:p>
      <w:pPr>
        <w:pStyle w:val="Normal"/>
        <w:shd w:fill="FFFFFF" w:val="clear"/>
        <w:spacing w:lineRule="auto" w:line="348"/>
        <w:ind w:firstLine="709"/>
        <w:jc w:val="both"/>
        <w:rPr/>
      </w:pPr>
      <w:r>
        <w:rPr>
          <w:sz w:val="28"/>
          <w:szCs w:val="28"/>
        </w:rPr>
        <w:t>Тесно связан с проблемой здравого смысла и манипу</w:t>
        <w:softHyphen/>
        <w:t>ляций вопрос о так называемом самооткрытии. По неиз</w:t>
        <w:softHyphen/>
        <w:t>вестным причинам традиционная психотерапия считает действительно ценными лишь те открытия относительно личности и поведения пациента, которые сделал он сам. Возможно, эта традиция основана на наблюдении беспо</w:t>
        <w:softHyphen/>
        <w:t>лезности родительского подхода в психотерапии, но со временем она распространилась на любую форму переда</w:t>
        <w:softHyphen/>
        <w:t>чи информации от терапевта к клиенту (снова противо</w:t>
        <w:softHyphen/>
        <w:t>реча здравому смыслу).</w:t>
      </w:r>
    </w:p>
    <w:p>
      <w:pPr>
        <w:pStyle w:val="Normal"/>
        <w:shd w:fill="FFFFFF" w:val="clear"/>
        <w:spacing w:lineRule="auto" w:line="348"/>
        <w:ind w:firstLine="709"/>
        <w:jc w:val="both"/>
        <w:rPr/>
      </w:pPr>
      <w:r>
        <w:rPr>
          <w:sz w:val="28"/>
          <w:szCs w:val="28"/>
        </w:rPr>
        <w:t>Я бы сравнил это положение вещей с такой ситуаци</w:t>
        <w:softHyphen/>
        <w:t>ей: у человека сломалась машина, он толкает ее перед со</w:t>
        <w:softHyphen/>
        <w:t>бой и наконец прибывает на заправку, где его встречает механик, убежденный в ценности самооткрытия. Меха</w:t>
        <w:softHyphen/>
        <w:t>ник настаивает на том, чтобы владелец машины сам на</w:t>
        <w:softHyphen/>
        <w:t>шел причину поломки и провел ремонт. Возможно, под руководством хорошего механика владелец и сможет по</w:t>
        <w:softHyphen/>
        <w:t>ставить правильный диагноз, а затем исправить поломку, но вряд ли ценность самооткрытия возместит ему потра</w:t>
        <w:softHyphen/>
        <w:t>ченное время и энергию, которые могли бы быть исполь</w:t>
        <w:softHyphen/>
        <w:t>зованы с большей эффективностью.</w:t>
      </w:r>
    </w:p>
    <w:p>
      <w:pPr>
        <w:pStyle w:val="Normal"/>
        <w:shd w:fill="FFFFFF" w:val="clear"/>
        <w:spacing w:lineRule="auto" w:line="348"/>
        <w:ind w:firstLine="709"/>
        <w:jc w:val="both"/>
        <w:rPr/>
      </w:pPr>
      <w:r>
        <w:rPr>
          <w:sz w:val="28"/>
          <w:szCs w:val="28"/>
        </w:rPr>
        <w:t>Здравый смысл говорит, что терапевт должен выска</w:t>
        <w:softHyphen/>
        <w:t>зывать свое мнение, учить клиента уму-разуму, переда</w:t>
        <w:softHyphen/>
        <w:t>вать ему свои знания и ценности, то есть предпринимать активные действия по осуществлению условий контрак</w:t>
        <w:softHyphen/>
        <w:t>та, и я полностью согласен с этим мнением.</w:t>
      </w:r>
    </w:p>
    <w:p>
      <w:pPr>
        <w:pStyle w:val="Normal"/>
        <w:shd w:fill="FFFFFF" w:val="clear"/>
        <w:spacing w:lineRule="auto" w:line="348"/>
        <w:ind w:firstLine="709"/>
        <w:jc w:val="both"/>
        <w:rPr/>
      </w:pPr>
      <w:r>
        <w:rPr>
          <w:sz w:val="28"/>
          <w:szCs w:val="28"/>
        </w:rPr>
        <w:t>Еще один путь игнорирования здравого смысла — то, как принято выбирать психотерапевта. Здравый смысл говорит, что важны его образование, его опыт и личност</w:t>
        <w:softHyphen/>
        <w:t>ные особенности — душевная теплота и т. д. Более того, здравый смысл говорит, что при выборе психотерапевта нужно опираться на свое мнение.</w:t>
      </w:r>
    </w:p>
    <w:p>
      <w:pPr>
        <w:pStyle w:val="Normal"/>
        <w:shd w:fill="FFFFFF" w:val="clear"/>
        <w:spacing w:lineRule="auto" w:line="360"/>
        <w:ind w:firstLine="708"/>
        <w:jc w:val="both"/>
        <w:rPr/>
      </w:pPr>
      <w:r>
        <w:rPr>
          <w:sz w:val="28"/>
          <w:szCs w:val="28"/>
        </w:rPr>
        <w:t>Тем не менее не считается, что клиент имеет право по</w:t>
        <w:softHyphen/>
        <w:t>беседовать с терапевтом, чтобы понять, подходит он ему или нет. Не считается, что клиент, который хочет решить свои сексуальные проблемы, имеет право спросить тера</w:t>
        <w:softHyphen/>
        <w:t>певта: «Каков ваш опыт в решении сексуальных про</w:t>
        <w:softHyphen/>
        <w:t>блем?»! «Состоите ли вы в браке?», «Наслаждаетесь ли Вы сексом?», «Считаете ли вы, что сексуальная жизнь важна?», «Читали ли вы работы Мастерса и Джонсон о</w:t>
      </w:r>
    </w:p>
    <w:p>
      <w:pPr>
        <w:pStyle w:val="Normal"/>
        <w:shd w:fill="FFFFFF" w:val="clear"/>
        <w:spacing w:lineRule="auto" w:line="360"/>
        <w:jc w:val="both"/>
        <w:rPr>
          <w:sz w:val="28"/>
          <w:szCs w:val="28"/>
        </w:rPr>
      </w:pPr>
      <w:r>
        <w:rPr>
          <w:sz w:val="28"/>
          <w:szCs w:val="28"/>
        </w:rPr>
        <w:t>сексе?» и т. д.</w:t>
      </w:r>
    </w:p>
    <w:p>
      <w:pPr>
        <w:pStyle w:val="Normal"/>
        <w:shd w:fill="FFFFFF" w:val="clear"/>
        <w:spacing w:lineRule="auto" w:line="360"/>
        <w:ind w:firstLine="708"/>
        <w:jc w:val="both"/>
        <w:rPr>
          <w:sz w:val="28"/>
          <w:szCs w:val="28"/>
        </w:rPr>
      </w:pPr>
      <w:r>
        <w:rPr>
          <w:sz w:val="28"/>
          <w:szCs w:val="28"/>
        </w:rPr>
        <w:t>Я считаю, что человек, который хочет найти подходя</w:t>
        <w:softHyphen/>
        <w:t>щего психотерапевта, должен задавать вопросы кандида</w:t>
        <w:softHyphen/>
        <w:t>там на эту ответственную должность, и что время этой беседы не должно оплачиваться. Более того, терапевт, ко</w:t>
        <w:softHyphen/>
        <w:t>торый отказывается от подобного интервью, может быть заподозрен в неискренности и скрытности. Что касается платы, то терапевту брать деньги с клиента за ответы на вопросы так же абсурдно, как клиенту требовать платы за то, что он ответил на вопросы терапевта.</w:t>
      </w:r>
    </w:p>
    <w:p>
      <w:pPr>
        <w:pStyle w:val="Normal"/>
        <w:shd w:fill="FFFFFF" w:val="clear"/>
        <w:spacing w:lineRule="exact" w:line="240"/>
        <w:ind w:firstLine="709"/>
        <w:jc w:val="both"/>
        <w:rPr>
          <w:sz w:val="28"/>
          <w:szCs w:val="28"/>
        </w:rPr>
      </w:pPr>
      <w:r>
        <w:rPr>
          <w:sz w:val="28"/>
          <w:szCs w:val="28"/>
        </w:rPr>
      </w:r>
    </w:p>
    <w:p>
      <w:pPr>
        <w:pStyle w:val="Normal"/>
        <w:shd w:fill="FFFFFF" w:val="clear"/>
        <w:jc w:val="both"/>
        <w:rPr>
          <w:b/>
          <w:b/>
          <w:sz w:val="36"/>
          <w:szCs w:val="36"/>
        </w:rPr>
      </w:pPr>
      <w:r>
        <w:rPr>
          <w:b/>
          <w:sz w:val="36"/>
          <w:szCs w:val="36"/>
        </w:rPr>
        <w:t>Миф о душевных болезнях</w:t>
      </w:r>
    </w:p>
    <w:p>
      <w:pPr>
        <w:pStyle w:val="Normal"/>
        <w:shd w:fill="FFFFFF" w:val="clear"/>
        <w:jc w:val="both"/>
        <w:rPr>
          <w:b/>
          <w:b/>
          <w:sz w:val="36"/>
          <w:szCs w:val="36"/>
        </w:rPr>
      </w:pPr>
      <w:r>
        <w:rPr>
          <w:b/>
          <w:sz w:val="36"/>
          <w:szCs w:val="36"/>
        </w:rPr>
        <w:t>и пользе медицинского подхода в терапии</w:t>
      </w:r>
    </w:p>
    <w:p>
      <w:pPr>
        <w:pStyle w:val="Normal"/>
        <w:shd w:fill="FFFFFF" w:val="clear"/>
        <w:spacing w:lineRule="exact" w:line="240"/>
        <w:jc w:val="both"/>
        <w:rPr>
          <w:b/>
          <w:b/>
          <w:sz w:val="36"/>
          <w:szCs w:val="36"/>
        </w:rPr>
      </w:pPr>
      <w:r>
        <w:rPr>
          <w:b/>
          <w:sz w:val="36"/>
          <w:szCs w:val="36"/>
        </w:rPr>
      </w:r>
    </w:p>
    <w:p>
      <w:pPr>
        <w:pStyle w:val="Normal"/>
        <w:shd w:fill="FFFFFF" w:val="clear"/>
        <w:spacing w:lineRule="auto" w:line="360"/>
        <w:jc w:val="both"/>
        <w:rPr/>
      </w:pPr>
      <w:r>
        <w:rPr>
          <w:sz w:val="28"/>
          <w:szCs w:val="28"/>
        </w:rPr>
        <w:t>Понятие о том, что эмоциональные нарушения по своей природе похожи на соматические заболевания, — еще один терапевтический миф. Я полагаю, что ни баналь</w:t>
        <w:softHyphen/>
        <w:t>ная, ни трагическая форма сценариев, будь то депрессия, сумасшествие или наркомания, не имеют никакого от</w:t>
        <w:softHyphen/>
        <w:t>ношения к физическим недугам. Течение сценария от</w:t>
        <w:softHyphen/>
        <w:t>части напоминает течение болезни: у него есть начало, развитие и исход. Тем не менее ни один трагический сце</w:t>
        <w:softHyphen/>
        <w:t>нарий не удовлетворяет определению соматического за</w:t>
        <w:softHyphen/>
        <w:t>болевания («нарушение или искажение функционирова</w:t>
        <w:softHyphen/>
        <w:t>ния любого органа, приобретенные болезненные измене</w:t>
        <w:softHyphen/>
        <w:t>ния в любой ткани организма или в организме в целом, сопровождаемые характерными симптомами, вызванны</w:t>
        <w:softHyphen/>
        <w:t>ми специфическими изменениями в микросреде орга</w:t>
        <w:softHyphen/>
        <w:t>низма»). Так как ни для одной из так называемых душев</w:t>
        <w:softHyphen/>
        <w:t>ных болезней не были выявлены такие микроорганичекие изменения, следова-тельно, ни одну из них нельзя рассматривать в качестве таковой (болезни) и, следова</w:t>
        <w:softHyphen/>
        <w:t>тельно, не имеет смысла ожидать, что на ее течение мож</w:t>
        <w:softHyphen/>
        <w:t>но будет воздействовать с помощью лекарств. До насто</w:t>
        <w:softHyphen/>
        <w:t>ящего времени ни одно лекарство не продемонстрирова</w:t>
        <w:softHyphen/>
        <w:t>ло эффективности в излечении депрессии, безумия или пристрастия к наркотическим веществам, так как данные трагические сценарии являются результатом не химиче</w:t>
        <w:softHyphen/>
        <w:t>ских или микроорганических изменений среды организ</w:t>
        <w:softHyphen/>
        <w:t>ма, а родительского программирования.</w:t>
      </w:r>
    </w:p>
    <w:p>
      <w:pPr>
        <w:pStyle w:val="Normal"/>
        <w:shd w:fill="FFFFFF" w:val="clear"/>
        <w:spacing w:lineRule="auto" w:line="360"/>
        <w:ind w:firstLine="708"/>
        <w:jc w:val="both"/>
        <w:rPr/>
      </w:pPr>
      <w:r>
        <w:rPr>
          <w:sz w:val="28"/>
          <w:szCs w:val="28"/>
        </w:rPr>
        <w:t>Читатель может возразить, что люди с крайними фор</w:t>
        <w:softHyphen/>
        <w:t>мами трагических сценариев часто страдают от физиче</w:t>
        <w:softHyphen/>
        <w:t>ских недугов и нуждаются в медицинской помощи, и бу</w:t>
        <w:softHyphen/>
        <w:t>дет прав. Тем не менее важно отграничить истощение, болезнь печени, артрит или любую другую болезнь, от ко</w:t>
        <w:softHyphen/>
        <w:t>торой страдает человек с крайней формой трагического сценария и которая развилась вследствие его пренебре</w:t>
        <w:softHyphen/>
        <w:t>жения к потребностям тела или тревоги, от которой час</w:t>
        <w:softHyphen/>
        <w:t>то страдают люди с трагическими сценариями, от самого сценария. Так, алкоголизм сам по себе не является болез</w:t>
        <w:softHyphen/>
        <w:t>нью, хотя чрезмерное употребление алкоголя в течение долгого времени ведет к разрушению печени и другим соматическим нарушениям, которые требуют медицин</w:t>
        <w:softHyphen/>
        <w:t>ской помощи. То же верно для крайних форм депрессии или безумия: с течением времени они могут привести к развитию физических недугов, но сами таковыми не яв</w:t>
        <w:softHyphen/>
        <w:t>ляются.</w:t>
      </w:r>
    </w:p>
    <w:p>
      <w:pPr>
        <w:pStyle w:val="Normal"/>
        <w:shd w:fill="FFFFFF" w:val="clear"/>
        <w:spacing w:lineRule="auto" w:line="360"/>
        <w:ind w:firstLine="708"/>
        <w:jc w:val="both"/>
        <w:rPr/>
      </w:pPr>
      <w:r>
        <w:rPr>
          <w:sz w:val="28"/>
          <w:szCs w:val="28"/>
        </w:rPr>
        <w:t>Ни физические формы лечения, ни медикаменты не</w:t>
        <w:softHyphen/>
        <w:t>применимы в лечении эмоциональных нарушений или несчастий, отсюда следует, что врачи неправомерно узур</w:t>
        <w:softHyphen/>
        <w:t>пировали право работать психотерапевтами. Компетен</w:t>
        <w:softHyphen/>
        <w:t>тность терапевта связана с его образованием и опытом в качестве терапевта, а медицина здесь ни при чем.</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hd w:fill="FFFFFF" w:val="clear"/>
        <w:spacing w:lineRule="auto" w:line="360"/>
        <w:jc w:val="both"/>
        <w:rPr>
          <w:sz w:val="36"/>
          <w:szCs w:val="36"/>
        </w:rPr>
      </w:pPr>
      <w:r>
        <w:rPr>
          <w:b/>
          <w:bCs/>
          <w:sz w:val="36"/>
          <w:szCs w:val="36"/>
        </w:rPr>
        <w:t>Глава 19 Как не играть в спасение</w:t>
      </w:r>
    </w:p>
    <w:p>
      <w:pPr>
        <w:pStyle w:val="Normal"/>
        <w:shd w:fill="FFFFFF" w:val="clear"/>
        <w:spacing w:lineRule="auto" w:line="360"/>
        <w:jc w:val="both"/>
        <w:rPr/>
      </w:pPr>
      <w:r>
        <w:rPr>
          <w:sz w:val="28"/>
          <w:szCs w:val="28"/>
        </w:rPr>
        <w:t>Люди, которым платят за то, что они помогают другим людям (священники, социальные работники, психологи, врачи, психиатры, психотерапевты), впрочем, как и те, кто делает это бесплатно, рано или поздно вместо удов</w:t>
        <w:softHyphen/>
        <w:t>летворения от работы и энтузиазма начинают пережи</w:t>
        <w:softHyphen/>
        <w:t>вать негативные чувства: бесконечную ответственность и разочарование, оттого что им не удается помочь.</w:t>
      </w:r>
    </w:p>
    <w:p>
      <w:pPr>
        <w:pStyle w:val="Normal"/>
        <w:shd w:fill="FFFFFF" w:val="clear"/>
        <w:spacing w:lineRule="auto" w:line="360"/>
        <w:ind w:firstLine="708"/>
        <w:jc w:val="both"/>
        <w:rPr/>
      </w:pPr>
      <w:r>
        <w:rPr>
          <w:sz w:val="28"/>
          <w:szCs w:val="28"/>
        </w:rPr>
        <w:t>Распространенность подобного негативного опыта за</w:t>
        <w:softHyphen/>
        <w:t>ставляет их думать, что такие чувства естественны для представителей их профессии, и вскоре они уже готовят стажеров к тому, что те рано или поздно тоже будут вос</w:t>
        <w:softHyphen/>
        <w:t>принимать свою работу как тяжкое бремя.</w:t>
      </w:r>
    </w:p>
    <w:p>
      <w:pPr>
        <w:pStyle w:val="Normal"/>
        <w:shd w:fill="FFFFFF" w:val="clear"/>
        <w:spacing w:lineRule="auto" w:line="360"/>
        <w:ind w:firstLine="708"/>
        <w:jc w:val="both"/>
        <w:rPr/>
      </w:pPr>
      <w:r>
        <w:rPr>
          <w:sz w:val="28"/>
          <w:szCs w:val="28"/>
        </w:rPr>
        <w:t>Вследствие этого люди, которым они помогают, начи</w:t>
        <w:softHyphen/>
        <w:t>нают казаться им беспомощными и безнадежными, или ленивыми и не желающими меняться, или даже неизле</w:t>
        <w:softHyphen/>
        <w:t>чимыми.</w:t>
      </w:r>
    </w:p>
    <w:p>
      <w:pPr>
        <w:pStyle w:val="Normal"/>
        <w:shd w:fill="FFFFFF" w:val="clear"/>
        <w:spacing w:lineRule="auto" w:line="360"/>
        <w:ind w:firstLine="708"/>
        <w:jc w:val="both"/>
        <w:rPr/>
      </w:pPr>
      <w:r>
        <w:rPr>
          <w:sz w:val="28"/>
          <w:szCs w:val="28"/>
        </w:rPr>
        <w:t>Так как клиенты кажутся им беспомощными, люди «помогающих профессий» берут на себя полную ответ</w:t>
        <w:softHyphen/>
        <w:t>ственность за их состояние, решая каждую их проблему и не ожидая никаких усилий от другой стороны.</w:t>
      </w:r>
    </w:p>
    <w:p>
      <w:pPr>
        <w:pStyle w:val="Normal"/>
        <w:shd w:fill="FFFFFF" w:val="clear"/>
        <w:spacing w:lineRule="auto" w:line="360"/>
        <w:ind w:firstLine="708"/>
        <w:jc w:val="both"/>
        <w:rPr/>
      </w:pPr>
      <w:r>
        <w:rPr>
          <w:sz w:val="28"/>
          <w:szCs w:val="28"/>
        </w:rPr>
        <w:t>Когда человек вступает в ситуацию оказания помощи с установкой на то, что все эти страдальцы ничего не могут сделать для себя сами и он должен все делать за них, его ноша становится бесконечно тяжелой, и вскоре он тоже чувствует себя бессильной жертвой обстоятельств. Такое часто происходит со специалистами в области душевно</w:t>
        <w:softHyphen/>
        <w:t>го здоровья, которые работают в государственных кли</w:t>
        <w:softHyphen/>
        <w:t>никах, где им приходится нести ответственность за эмо</w:t>
        <w:softHyphen/>
        <w:t>циональные проблемы целого города, округа или штата.</w:t>
      </w:r>
    </w:p>
    <w:p>
      <w:pPr>
        <w:pStyle w:val="Normal"/>
        <w:shd w:fill="FFFFFF" w:val="clear"/>
        <w:spacing w:lineRule="auto" w:line="360"/>
        <w:ind w:firstLine="708"/>
        <w:jc w:val="both"/>
        <w:rPr/>
      </w:pPr>
      <w:r>
        <w:rPr>
          <w:sz w:val="28"/>
          <w:szCs w:val="28"/>
        </w:rPr>
        <w:t>Описанная ситуация возникает в работе терапевтов как результат игры в спасение.</w:t>
      </w:r>
    </w:p>
    <w:p>
      <w:pPr>
        <w:pStyle w:val="Normal"/>
        <w:shd w:fill="FFFFFF" w:val="clear"/>
        <w:spacing w:lineRule="auto" w:line="360"/>
        <w:jc w:val="both"/>
        <w:rPr>
          <w:sz w:val="36"/>
          <w:szCs w:val="36"/>
        </w:rPr>
      </w:pPr>
      <w:r>
        <w:rPr>
          <w:b/>
          <w:bCs/>
          <w:sz w:val="36"/>
          <w:szCs w:val="36"/>
        </w:rPr>
        <w:t>Спасательный треугольник в терапии</w:t>
      </w:r>
    </w:p>
    <w:p>
      <w:pPr>
        <w:pStyle w:val="Normal"/>
        <w:shd w:fill="FFFFFF" w:val="clear"/>
        <w:spacing w:lineRule="auto" w:line="360"/>
        <w:jc w:val="both"/>
        <w:rPr/>
      </w:pPr>
      <w:r>
        <w:rPr>
          <w:sz w:val="28"/>
          <w:szCs w:val="28"/>
        </w:rPr>
        <w:t>Как уже было указано, треугольник спасения постоянно фигурирует в терапев-тической работе. Например, алко</w:t>
        <w:softHyphen/>
        <w:t>голик в процессе терапии представляется бес-помощной Жертвой. Терапевт, как правило, принимает его позицию и приступает к лечению, не требуя со стороны клиента никаких обязательств. В то время как клиент не прояв</w:t>
        <w:softHyphen/>
        <w:t>ляет ни малейшего интереса и ни малейшего желания излечиться, терапевт вовсю разыгрывает роль благород</w:t>
        <w:softHyphen/>
        <w:t>ного Спаси-теля, делая значительно больше половины всей работы, так как единственное обязательство, кото</w:t>
        <w:softHyphen/>
        <w:t>рое берет на себя клиент, — являться на сеансы терапии. Алкоголик «демонстрирует прогресс» и, когда все уже думают, что он начал исцеляться, неожиданно возвраща</w:t>
        <w:softHyphen/>
        <w:t>ется к своей привычке, что отчасти является местью те</w:t>
        <w:softHyphen/>
        <w:t>рапевту за его доминирующее положение. Это уже зна</w:t>
        <w:softHyphen/>
        <w:t>комый нам ход Жертвы, которая превращается в Пресле</w:t>
        <w:softHyphen/>
        <w:t>дователя, в то время как Спаситель становится Жертвой. После того как клиент отыграет преследование (часто оно сочетается с полночными звонками терапевту домой и просьбами о помощи), роль Преследователя передает</w:t>
        <w:softHyphen/>
        <w:t>ся терапевту. Терапевт объявляет своего клиента шизо</w:t>
        <w:softHyphen/>
        <w:t>фреником, игнорирует его и злится на него за то, что он из доброй маленькой Жертвы превратился в злую ма</w:t>
        <w:softHyphen/>
        <w:t>ленькую Жертву (клиент при этом возвращается в пер</w:t>
        <w:softHyphen/>
        <w:t>воначальную позицию Жертвы).</w:t>
      </w:r>
    </w:p>
    <w:p>
      <w:pPr>
        <w:pStyle w:val="Normal"/>
        <w:shd w:fill="FFFFFF" w:val="clear"/>
        <w:spacing w:lineRule="auto" w:line="360"/>
        <w:ind w:firstLine="708"/>
        <w:jc w:val="both"/>
        <w:rPr/>
      </w:pPr>
      <w:r>
        <w:rPr>
          <w:sz w:val="28"/>
          <w:szCs w:val="28"/>
        </w:rPr>
        <w:t>У большинства терапевтов есть опыт активной рабо</w:t>
        <w:softHyphen/>
        <w:t>ты по спасению клиента, который не только не был заин</w:t>
        <w:softHyphen/>
        <w:t>тересован в их помощи, но и тяготился ею. Большинству из нас приходилось все больше и больше включаться в решение чьих-нибудь проблем, в то время как этот чело</w:t>
        <w:softHyphen/>
        <w:t>век становился все пассивнее, и наконец его проблемы больше интересовали нас, чем его самого. Каждому тера</w:t>
        <w:softHyphen/>
        <w:t>певту пришлось пережить шок падения с пьедестала, ког</w:t>
        <w:softHyphen/>
        <w:t>да клиент, в которого мы вложили столько сил, вдруг напивался, пытался покончить с собой или был аресто</w:t>
        <w:softHyphen/>
        <w:t>ван за кражу.</w:t>
      </w:r>
    </w:p>
    <w:p>
      <w:pPr>
        <w:pStyle w:val="Normal"/>
        <w:shd w:fill="FFFFFF" w:val="clear"/>
        <w:spacing w:lineRule="auto" w:line="360"/>
        <w:ind w:firstLine="708"/>
        <w:jc w:val="both"/>
        <w:rPr/>
      </w:pPr>
      <w:r>
        <w:rPr>
          <w:sz w:val="28"/>
          <w:szCs w:val="28"/>
        </w:rPr>
        <w:t>Большинству людей доводилось, вложив много энер</w:t>
        <w:softHyphen/>
        <w:t>гии в помощь другому человеку, злиться на него и в той или иной форме преследовать его.</w:t>
      </w:r>
    </w:p>
    <w:p>
      <w:pPr>
        <w:pStyle w:val="Normal"/>
        <w:shd w:fill="FFFFFF" w:val="clear"/>
        <w:spacing w:lineRule="auto" w:line="360"/>
        <w:ind w:firstLine="708"/>
        <w:jc w:val="both"/>
        <w:rPr>
          <w:sz w:val="28"/>
          <w:szCs w:val="28"/>
        </w:rPr>
      </w:pPr>
      <w:r>
        <w:rPr>
          <w:sz w:val="28"/>
          <w:szCs w:val="28"/>
        </w:rPr>
        <w:t>Такие ситуации тяжелы для терапевтов. Я надеюсь предложить несколько полезных идей относительно то</w:t>
        <w:softHyphen/>
        <w:t>го, как не вступать в игру «Спасение» в терапии.</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pPr>
      <w:r>
        <w:rPr>
          <w:sz w:val="28"/>
          <w:szCs w:val="28"/>
        </w:rPr>
        <w:t>В терапевтической ситуации есть место для всех трех ролей треугольника, особенно для Жертвы и Спасителя, хотя работа организации «Анонимные алкоголики» по</w:t>
        <w:softHyphen/>
        <w:t>казала, что возможна и позиция Преследователя.</w:t>
      </w:r>
    </w:p>
    <w:p>
      <w:pPr>
        <w:pStyle w:val="Normal"/>
        <w:shd w:fill="FFFFFF" w:val="clear"/>
        <w:spacing w:lineRule="auto" w:line="360"/>
        <w:ind w:firstLine="708"/>
        <w:jc w:val="both"/>
        <w:rPr/>
      </w:pPr>
      <w:r>
        <w:rPr>
          <w:sz w:val="28"/>
          <w:szCs w:val="28"/>
        </w:rPr>
        <w:t>Однако для успешной терапии необходимо, чтобы клиент воспринимался терапевтом как полноценное че</w:t>
        <w:softHyphen/>
        <w:t>ловеческое существо, способное позаботиться о себе, что невозможно в том случае, если терапевт принимает роль Спасителя или Преследователя. Конечно, последняя по</w:t>
        <w:softHyphen/>
        <w:t>могает избавиться от спасательных тенденций в группе, но сама по себе она не несет ничего ценного. На мой взгляд, агрессивный стиль психотерапии не является гу</w:t>
        <w:softHyphen/>
        <w:t>манным. Кроме того, он часто ожесточает людей, вместо того чтобы сделать их лучше и счастливее.</w:t>
      </w:r>
    </w:p>
    <w:p>
      <w:pPr>
        <w:pStyle w:val="Normal"/>
        <w:shd w:fill="FFFFFF" w:val="clear"/>
        <w:spacing w:lineRule="auto" w:line="360"/>
        <w:ind w:firstLine="708"/>
        <w:jc w:val="both"/>
        <w:rPr>
          <w:sz w:val="28"/>
          <w:szCs w:val="28"/>
        </w:rPr>
      </w:pPr>
      <w:r>
        <w:rPr>
          <w:sz w:val="28"/>
          <w:szCs w:val="28"/>
        </w:rPr>
        <w:t>Короче, чтобы не вступить в игру «Спасение», тера</w:t>
        <w:softHyphen/>
        <w:t>певт должен придерживаться позиции «Я в порядке, Ты в порядке» и уважать клиента как личность (подробнее см. «Введение»).</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Как не вступать в игру «Спасение»</w:t>
      </w:r>
    </w:p>
    <w:p>
      <w:pPr>
        <w:pStyle w:val="Normal"/>
        <w:shd w:fill="FFFFFF" w:val="clear"/>
        <w:spacing w:lineRule="auto" w:line="360"/>
        <w:jc w:val="both"/>
        <w:rPr/>
      </w:pPr>
      <w:r>
        <w:rPr>
          <w:sz w:val="28"/>
          <w:szCs w:val="28"/>
        </w:rPr>
        <w:t>Очевидно, что некоторые люди, некоторые отношения и некоторые организации могут функционировать только в рамках треугольника спасения. В таких ситуациях че</w:t>
        <w:softHyphen/>
        <w:t>ловек лишается свободы вести себя иначе, нежели в рамках одной из трех ролей. Общение с таким человеком или организацией почти всегда требует включения в игру. Например, трудно общаться с алкоголиком, который иг</w:t>
        <w:softHyphen/>
        <w:t>рает Жертву в поисках Спасителя, не спасая и не пресле</w:t>
        <w:softHyphen/>
        <w:t>дуя его. Иными словами, если собеседник не проявляет желания спасать или преследовать алкоголика, тот не испытает к нему интереса. То же верно для некоторых людей, которые стремятся всегда играть роль Жертвы или Спасителя в отношениях.</w:t>
      </w:r>
    </w:p>
    <w:p>
      <w:pPr>
        <w:pStyle w:val="Normal"/>
        <w:shd w:fill="FFFFFF" w:val="clear"/>
        <w:spacing w:lineRule="auto" w:line="360"/>
        <w:ind w:firstLine="708"/>
        <w:jc w:val="both"/>
        <w:rPr/>
      </w:pPr>
      <w:r>
        <w:rPr>
          <w:sz w:val="28"/>
          <w:szCs w:val="28"/>
        </w:rPr>
        <w:t>Существуют целые организации, где человек, если только он не играет роль Жертвы или Спасителя, не мо</w:t>
        <w:softHyphen/>
        <w:t>жет участвовать ни в каких взаимо-действиях. Например, в психиатрической клинике все люди делятся на два клас</w:t>
        <w:softHyphen/>
        <w:t>са: пациенты, или Жертвы, с которыми принято вести се</w:t>
        <w:softHyphen/>
        <w:t>бя так, как если бы у них не было выбора и они были не в состоянии позаботиться о себе сами; Спасители, или пси</w:t>
        <w:softHyphen/>
        <w:t>хиатры, которые должны обращаться с пациентами или как с хорошими беспомощными Жертвами (которым на</w:t>
        <w:softHyphen/>
        <w:t>до помогать), или как с плохими беспомощными Жерт</w:t>
        <w:softHyphen/>
        <w:t>вами (которых надо преследовать).</w:t>
      </w:r>
    </w:p>
    <w:p>
      <w:pPr>
        <w:pStyle w:val="Normal"/>
        <w:shd w:fill="FFFFFF" w:val="clear"/>
        <w:spacing w:lineRule="auto" w:line="360"/>
        <w:ind w:firstLine="708"/>
        <w:jc w:val="both"/>
        <w:rPr/>
      </w:pPr>
      <w:r>
        <w:rPr>
          <w:sz w:val="28"/>
          <w:szCs w:val="28"/>
        </w:rPr>
        <w:t>Отношения с такими людьми или организациями край</w:t>
        <w:softHyphen/>
        <w:t xml:space="preserve">не напряжены в том случае, когда субъект не хочет играть в «Спасение». А так как его могут начать преследовать просто за то, что он </w:t>
      </w:r>
      <w:r>
        <w:rPr>
          <w:i/>
          <w:iCs/>
          <w:sz w:val="28"/>
          <w:szCs w:val="28"/>
        </w:rPr>
        <w:t xml:space="preserve">не </w:t>
      </w:r>
      <w:r>
        <w:rPr>
          <w:sz w:val="28"/>
          <w:szCs w:val="28"/>
        </w:rPr>
        <w:t>участвует в игре, то уже само на</w:t>
        <w:softHyphen/>
        <w:t>хождение в ситуации становится участием в игре «Спа</w:t>
        <w:softHyphen/>
        <w:t>сение».</w:t>
      </w:r>
    </w:p>
    <w:p>
      <w:pPr>
        <w:pStyle w:val="Normal"/>
        <w:shd w:fill="FFFFFF" w:val="clear"/>
        <w:spacing w:lineRule="auto" w:line="360"/>
        <w:ind w:firstLine="708"/>
        <w:jc w:val="both"/>
        <w:rPr/>
      </w:pPr>
      <w:r>
        <w:rPr>
          <w:sz w:val="28"/>
          <w:szCs w:val="28"/>
        </w:rPr>
        <w:t>В любом случае, когда один человек спасает другого человека, делая для него то, чего он не хочет делать, вы</w:t>
        <w:softHyphen/>
        <w:t>полняя больше 50% их общей работы, или не прося о том, что ему нужно, в уме Спасителя имеется допущение, ко</w:t>
        <w:softHyphen/>
        <w:t>торое гласит, что Жертва в определенном отношении бес</w:t>
        <w:softHyphen/>
        <w:t>помощна, не может позаботиться о себе или в чем-то хуже Спасителя. Акт спасения поддерживает и усиливает не</w:t>
        <w:softHyphen/>
        <w:t>равное соотношение сил, существующее между Спасите</w:t>
        <w:softHyphen/>
        <w:t>лем и Жертвой, исключая принятие позиции «Люди в порядке и способны позаботиться о себе сами». Отказ от позиции превосходства и уверенности в том, что некото</w:t>
      </w:r>
      <w:r>
        <w:rPr>
          <w:sz w:val="28"/>
          <w:szCs w:val="28"/>
          <w:vertAlign w:val="subscript"/>
        </w:rPr>
        <w:t>0</w:t>
      </w:r>
      <w:r>
        <w:rPr>
          <w:sz w:val="28"/>
          <w:szCs w:val="28"/>
        </w:rPr>
        <w:t>ые люди беспомощны, — трудный поступок, но только он может вывести на путь сотрудничества.</w:t>
      </w:r>
    </w:p>
    <w:p>
      <w:pPr>
        <w:pStyle w:val="Normal"/>
        <w:shd w:fill="FFFFFF" w:val="clear"/>
        <w:spacing w:lineRule="auto" w:line="360"/>
        <w:ind w:firstLine="708"/>
        <w:jc w:val="both"/>
        <w:rPr/>
      </w:pPr>
      <w:r>
        <w:rPr>
          <w:i/>
          <w:iCs/>
          <w:sz w:val="28"/>
          <w:szCs w:val="28"/>
        </w:rPr>
        <w:t xml:space="preserve">Пример. </w:t>
      </w:r>
      <w:r>
        <w:rPr>
          <w:sz w:val="28"/>
          <w:szCs w:val="28"/>
        </w:rPr>
        <w:t>Однажды вечером в группе встреч Центра ра</w:t>
        <w:softHyphen/>
        <w:t>дикальной психиатрии (рис. 13) появилась взъерошен</w:t>
        <w:softHyphen/>
        <w:t>ная молодая женщина. У нее был крайне изможденный вид и мертвенно-бледное лицо. Она прошла к свободно</w:t>
        <w:softHyphen/>
        <w:t>му креслу в углу и с безнадежным видом упала в него. Все заметили ее и увидели, что она очень страдает. Она под</w:t>
        <w:softHyphen/>
        <w:t>няла глаза и поздоровалась с парой людей в комнате. Как всегда, после знакомства терапевт спросил: «Кто хочет поработать?»</w:t>
      </w:r>
    </w:p>
    <w:p>
      <w:pPr>
        <w:pStyle w:val="Normal"/>
        <w:shd w:fill="FFFFFF" w:val="clear"/>
        <w:spacing w:lineRule="auto" w:line="360"/>
        <w:ind w:firstLine="708"/>
        <w:jc w:val="both"/>
        <w:rPr>
          <w:sz w:val="28"/>
          <w:szCs w:val="28"/>
        </w:rPr>
      </w:pPr>
      <w:r>
        <w:rPr>
          <w:sz w:val="28"/>
          <w:szCs w:val="28"/>
        </w:rPr>
        <w:t>Сразу же откликнулись несколько человек, но Кэрол (так звали молодую женщину) ничего не сказала. Все это заметили, и кто-то (не терапевт) спросил ее: «Кэрол, а ты?»</w:t>
      </w:r>
    </w:p>
    <w:p>
      <w:pPr>
        <w:pStyle w:val="Normal"/>
        <w:shd w:fill="FFFFFF" w:val="clear"/>
        <w:spacing w:lineRule="auto" w:line="360"/>
        <w:ind w:firstLine="708"/>
        <w:jc w:val="both"/>
        <w:rPr>
          <w:sz w:val="28"/>
          <w:szCs w:val="28"/>
        </w:rPr>
      </w:pPr>
      <w:r>
        <w:rPr>
          <w:sz w:val="28"/>
          <w:szCs w:val="28"/>
        </w:rPr>
        <w:t xml:space="preserve">Кэрол ответила: «Ну, я не знаю...» </w:t>
      </w:r>
    </w:p>
    <w:p>
      <w:pPr>
        <w:pStyle w:val="Normal"/>
        <w:shd w:fill="FFFFFF" w:val="clear"/>
        <w:spacing w:lineRule="auto" w:line="360"/>
        <w:ind w:firstLine="708"/>
        <w:jc w:val="both"/>
        <w:rPr>
          <w:sz w:val="28"/>
          <w:szCs w:val="28"/>
        </w:rPr>
      </w:pPr>
      <w:r>
        <w:rPr>
          <w:sz w:val="28"/>
          <w:szCs w:val="28"/>
        </w:rPr>
        <w:t>Терапевт немного подождал, повернулся к другому участнику и сказал: «Я думаю, Фред, что ты хочешь по</w:t>
        <w:softHyphen/>
        <w:t>работать. Давай начнем, а Кэрол пока разберется, не хо</w:t>
        <w:softHyphen/>
        <w:t>чет ли и она поработать». Это было сознательным усили</w:t>
        <w:softHyphen/>
        <w:t>ем, сделанным, чтобы не включиться в спасение Кэрол. Кэрол выглядела разочарованной, но ничего не сказала. Фред находился в центре внимания около двадцати минут, после чего сказал: «Спасибо, я получил то, что хо</w:t>
        <w:softHyphen/>
        <w:t>тел». Тут же выскочила Мэри и стала рассказывать о ра</w:t>
        <w:softHyphen/>
        <w:t>боте, которую она проделала в течение недели. Все участ</w:t>
        <w:softHyphen/>
        <w:t>ники заметили, что Кэрол не проявила инициативы, и, ко</w:t>
        <w:softHyphen/>
        <w:t>гда Мэри закончила, наступила тишина.</w:t>
      </w:r>
    </w:p>
    <w:p>
      <w:pPr>
        <w:pStyle w:val="Normal"/>
        <w:shd w:fill="FFFFFF" w:val="clear"/>
        <w:spacing w:lineRule="auto" w:line="360"/>
        <w:ind w:firstLine="708"/>
        <w:jc w:val="center"/>
        <w:rPr>
          <w:sz w:val="28"/>
          <w:szCs w:val="28"/>
        </w:rPr>
      </w:pPr>
      <w:r>
        <w:rPr/>
        <w:drawing>
          <wp:inline distT="0" distB="0" distL="0" distR="0">
            <wp:extent cx="4990465" cy="50571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7" r="-7" b="-7"/>
                    <a:stretch>
                      <a:fillRect/>
                    </a:stretch>
                  </pic:blipFill>
                  <pic:spPr bwMode="auto">
                    <a:xfrm>
                      <a:off x="0" y="0"/>
                      <a:ext cx="4990465" cy="5057140"/>
                    </a:xfrm>
                    <a:prstGeom prst="rect">
                      <a:avLst/>
                    </a:prstGeom>
                  </pic:spPr>
                </pic:pic>
              </a:graphicData>
            </a:graphic>
          </wp:inline>
        </w:drawing>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pPr>
      <w:r>
        <w:rPr>
          <w:sz w:val="28"/>
          <w:szCs w:val="28"/>
        </w:rPr>
        <w:t>Терапевт повернулся к Кэрол и сказал ей: «Кэрол, У тебя такой вид, будто тебе что-то нужно. Я бы хотел, чтобы ты попросила об этом вслух, и тогда мы увидим, сможем ли мы помочь тебе». Кэрол в ответ разрыдалась. Джек, который сидел рядом с ней, попытался обнять ее за плечи, но Кэрол сжалась от его прикосновения, и он отдернул руку.</w:t>
      </w:r>
    </w:p>
    <w:p>
      <w:pPr>
        <w:pStyle w:val="Normal"/>
        <w:shd w:fill="FFFFFF" w:val="clear"/>
        <w:spacing w:lineRule="auto" w:line="360"/>
        <w:ind w:firstLine="708"/>
        <w:jc w:val="both"/>
        <w:rPr/>
      </w:pPr>
      <w:r>
        <w:rPr>
          <w:sz w:val="28"/>
          <w:szCs w:val="28"/>
        </w:rPr>
        <w:t>К этому моменту Кэрол уже начала раздражать не</w:t>
        <w:softHyphen/>
        <w:t>которых участников, в то время как другие сочувство</w:t>
        <w:softHyphen/>
        <w:t>вали ее горю, которое в этот момент было настоящим. Терапевт выждал немного, после чего добавил: «Кэрол, мне кажется, что ты чувствуешь себя беспомощной и что у тебя нет никакой надежды на то, что ты сможешь вы</w:t>
        <w:softHyphen/>
        <w:t>браться. Я прав?»</w:t>
      </w:r>
    </w:p>
    <w:p>
      <w:pPr>
        <w:pStyle w:val="Normal"/>
        <w:shd w:fill="FFFFFF" w:val="clear"/>
        <w:spacing w:lineRule="auto" w:line="360"/>
        <w:ind w:firstLine="708"/>
        <w:jc w:val="both"/>
        <w:rPr/>
      </w:pPr>
      <w:r>
        <w:rPr>
          <w:sz w:val="28"/>
          <w:szCs w:val="28"/>
        </w:rPr>
        <w:t>Кэрол подняла глаза — ее зацепило слово «беспомощная» — и ответила: «Да. Именно так. Беспомощная. Я ни</w:t>
        <w:softHyphen/>
        <w:t>чего не могу сделать. Я просто ничтожество».</w:t>
      </w:r>
    </w:p>
    <w:p>
      <w:pPr>
        <w:pStyle w:val="Normal"/>
        <w:shd w:fill="FFFFFF" w:val="clear"/>
        <w:spacing w:lineRule="auto" w:line="360"/>
        <w:ind w:firstLine="708"/>
        <w:jc w:val="both"/>
        <w:rPr/>
      </w:pPr>
      <w:r>
        <w:rPr>
          <w:sz w:val="28"/>
          <w:szCs w:val="28"/>
        </w:rPr>
        <w:t>Терапевт продолжил: «Мы готовы сделать для тебя все, что сможем, но нужно, чтобы ты тоже приложила усилия, иначе будет нечестно». Кэрол ответила: «Я же сказала, что ничего не могу сделать!» — «Ты можешь на</w:t>
        <w:softHyphen/>
        <w:t>чать с того, что попросишь что-нибудь...» — «Просить не значит быть сильным, просят только слабые!..» — «Я так не думаю, и я хотел бы помочь тебе попросить о том, о чем ты хочешь».</w:t>
      </w:r>
    </w:p>
    <w:p>
      <w:pPr>
        <w:pStyle w:val="Normal"/>
        <w:shd w:fill="FFFFFF" w:val="clear"/>
        <w:spacing w:lineRule="auto" w:line="360"/>
        <w:ind w:firstLine="708"/>
        <w:jc w:val="both"/>
        <w:rPr/>
      </w:pPr>
      <w:r>
        <w:rPr>
          <w:sz w:val="28"/>
          <w:szCs w:val="28"/>
        </w:rPr>
        <w:t>«Я хочу попросить», — встрял Джек, и мы поработа</w:t>
        <w:softHyphen/>
        <w:t>ли некоторое время с Джеком, дав Кэрол время подумать о том, чего она хочет.</w:t>
      </w:r>
    </w:p>
    <w:p>
      <w:pPr>
        <w:pStyle w:val="Normal"/>
        <w:shd w:fill="FFFFFF" w:val="clear"/>
        <w:spacing w:lineRule="auto" w:line="360"/>
        <w:ind w:firstLine="708"/>
        <w:jc w:val="both"/>
        <w:rPr/>
      </w:pPr>
      <w:r>
        <w:rPr>
          <w:sz w:val="28"/>
          <w:szCs w:val="28"/>
        </w:rPr>
        <w:t>Этот пример показывает, как не спасать активную Жертву. В конце концов Кэрол попросила о том, чего ей хотелось. Она хотела, чтобы ее обняли женщины, нахо</w:t>
        <w:softHyphen/>
        <w:t>дившиеся в комнате, она поплакала у них на коленях и наконец рассказала о своих несчастьях. Ей дали несколь</w:t>
        <w:softHyphen/>
        <w:t>ко полезных советов. Когда она уходила, она чувствова</w:t>
        <w:softHyphen/>
        <w:t>ла себя лучше, меньше сутулилась, а на следующий день сказала, что ей придется много работать, но, когда она вспоминает вчерашний день, она чувствует себя хорошо, потому что поняла, что она не беспомощна.</w:t>
      </w:r>
    </w:p>
    <w:p>
      <w:pPr>
        <w:pStyle w:val="Normal"/>
        <w:shd w:fill="FFFFFF" w:val="clear"/>
        <w:spacing w:lineRule="auto" w:line="360"/>
        <w:ind w:firstLine="708"/>
        <w:jc w:val="both"/>
        <w:rPr>
          <w:sz w:val="28"/>
          <w:szCs w:val="28"/>
        </w:rPr>
      </w:pPr>
      <w:r>
        <w:rPr>
          <w:sz w:val="28"/>
          <w:szCs w:val="28"/>
        </w:rPr>
        <w:t>Вот еще несколько пунктов, касающихся игры в спа</w:t>
        <w:softHyphen/>
        <w:t>сение и того, как ее избежать.</w:t>
      </w:r>
    </w:p>
    <w:p>
      <w:pPr>
        <w:pStyle w:val="Normal"/>
        <w:shd w:fill="FFFFFF" w:val="clear"/>
        <w:spacing w:lineRule="auto" w:line="360"/>
        <w:ind w:firstLine="708"/>
        <w:jc w:val="both"/>
        <w:rPr/>
      </w:pPr>
      <w:r>
        <w:rPr>
          <w:sz w:val="28"/>
          <w:szCs w:val="28"/>
        </w:rPr>
        <w:t>1. Любая ситуация, в которой один человек нуждает</w:t>
        <w:softHyphen/>
        <w:t>ся в помощи другого, является потенциальной ситуаци</w:t>
        <w:softHyphen/>
        <w:t>ей спасения, где нуждающийся в помощи человек может превратиться в Жертву, а добровольный помощник — в Спасителя. Роль Спасителя предполагает доминирова</w:t>
        <w:softHyphen/>
        <w:t>ние над Жертвой, отрицание или принижение ее способностей, принятие просьбы о помощи без требования рав</w:t>
        <w:softHyphen/>
        <w:t>ного участия или навязывание своей помощи, когда о ней не просили. Следовательно:</w:t>
      </w:r>
    </w:p>
    <w:p>
      <w:pPr>
        <w:pStyle w:val="Normal"/>
        <w:numPr>
          <w:ilvl w:val="0"/>
          <w:numId w:val="29"/>
        </w:numPr>
        <w:shd w:fill="FFFFFF" w:val="clear"/>
        <w:tabs>
          <w:tab w:val="clear" w:pos="709"/>
          <w:tab w:val="left" w:pos="278" w:leader="none"/>
        </w:tabs>
        <w:spacing w:lineRule="auto" w:line="360"/>
        <w:jc w:val="both"/>
        <w:rPr>
          <w:sz w:val="28"/>
          <w:szCs w:val="28"/>
        </w:rPr>
      </w:pPr>
      <w:r>
        <w:rPr>
          <w:sz w:val="28"/>
          <w:szCs w:val="28"/>
        </w:rPr>
        <w:t>Не помогайте без договора.</w:t>
      </w:r>
    </w:p>
    <w:p>
      <w:pPr>
        <w:pStyle w:val="Normal"/>
        <w:numPr>
          <w:ilvl w:val="0"/>
          <w:numId w:val="30"/>
        </w:numPr>
        <w:shd w:fill="FFFFFF" w:val="clear"/>
        <w:tabs>
          <w:tab w:val="clear" w:pos="709"/>
          <w:tab w:val="left" w:pos="278" w:leader="none"/>
        </w:tabs>
        <w:spacing w:lineRule="auto" w:line="360"/>
        <w:jc w:val="both"/>
        <w:rPr>
          <w:sz w:val="28"/>
          <w:szCs w:val="28"/>
        </w:rPr>
      </w:pPr>
      <w:r>
        <w:rPr>
          <w:sz w:val="28"/>
          <w:szCs w:val="28"/>
        </w:rPr>
        <w:t>Не считайте, что человек, которому вы помогаете, бес</w:t>
        <w:softHyphen/>
        <w:t>помощен.</w:t>
      </w:r>
    </w:p>
    <w:p>
      <w:pPr>
        <w:pStyle w:val="Normal"/>
        <w:numPr>
          <w:ilvl w:val="0"/>
          <w:numId w:val="30"/>
        </w:numPr>
        <w:shd w:fill="FFFFFF" w:val="clear"/>
        <w:tabs>
          <w:tab w:val="clear" w:pos="709"/>
          <w:tab w:val="left" w:pos="278" w:leader="none"/>
        </w:tabs>
        <w:spacing w:lineRule="auto" w:line="360"/>
        <w:ind w:left="300" w:hanging="300"/>
        <w:jc w:val="both"/>
        <w:rPr/>
      </w:pPr>
      <w:r>
        <w:rPr>
          <w:sz w:val="28"/>
          <w:szCs w:val="28"/>
        </w:rPr>
        <w:t>Человеку, который ощущает свою беспомощность помогите найти доступ-ный ему способ помочь себе.</w:t>
      </w:r>
    </w:p>
    <w:p>
      <w:pPr>
        <w:pStyle w:val="Normal"/>
        <w:numPr>
          <w:ilvl w:val="0"/>
          <w:numId w:val="30"/>
        </w:numPr>
        <w:shd w:fill="FFFFFF" w:val="clear"/>
        <w:tabs>
          <w:tab w:val="clear" w:pos="709"/>
          <w:tab w:val="left" w:pos="278" w:leader="none"/>
        </w:tabs>
        <w:spacing w:lineRule="auto" w:line="360"/>
        <w:ind w:left="300" w:hanging="300"/>
        <w:jc w:val="both"/>
        <w:rPr>
          <w:sz w:val="28"/>
          <w:szCs w:val="28"/>
        </w:rPr>
      </w:pPr>
      <w:r>
        <w:rPr>
          <w:sz w:val="28"/>
          <w:szCs w:val="28"/>
        </w:rPr>
        <w:t>Не делайте больше половины работы в терапии; тре</w:t>
        <w:softHyphen/>
        <w:t>буйте, чтобы пациент делал не меньше половины ра</w:t>
        <w:softHyphen/>
        <w:t>боты.</w:t>
      </w:r>
    </w:p>
    <w:p>
      <w:pPr>
        <w:pStyle w:val="Normal"/>
        <w:numPr>
          <w:ilvl w:val="0"/>
          <w:numId w:val="30"/>
        </w:numPr>
        <w:shd w:fill="FFFFFF" w:val="clear"/>
        <w:tabs>
          <w:tab w:val="clear" w:pos="709"/>
          <w:tab w:val="left" w:pos="278" w:leader="none"/>
        </w:tabs>
        <w:spacing w:lineRule="auto" w:line="360"/>
        <w:ind w:left="300" w:hanging="300"/>
        <w:jc w:val="both"/>
        <w:rPr/>
      </w:pPr>
      <w:r>
        <w:rPr>
          <w:sz w:val="28"/>
          <w:szCs w:val="28"/>
        </w:rPr>
        <w:t>Не делайте того, чего вы не хотите делать.</w:t>
      </w:r>
    </w:p>
    <w:p>
      <w:pPr>
        <w:pStyle w:val="Normal"/>
        <w:shd w:fill="FFFFFF" w:val="clear"/>
        <w:spacing w:lineRule="auto" w:line="360"/>
        <w:ind w:firstLine="709"/>
        <w:jc w:val="both"/>
        <w:rPr/>
      </w:pPr>
      <w:r>
        <w:rPr>
          <w:sz w:val="28"/>
          <w:szCs w:val="28"/>
        </w:rPr>
        <w:t>2. Роль Спасителя предполагает его превосходство над Жертвой. Роль Жертвы предполагает приниженность по отношению к Спасителю. Играя и ту и другую роль, вы неизбежно накапливаете раздражение, которое превра</w:t>
        <w:softHyphen/>
        <w:t>щает вас в Преследователя.</w:t>
      </w:r>
    </w:p>
    <w:p>
      <w:pPr>
        <w:pStyle w:val="Normal"/>
        <w:shd w:fill="FFFFFF" w:val="clear"/>
        <w:spacing w:lineRule="auto" w:line="360"/>
        <w:ind w:firstLine="709"/>
        <w:jc w:val="both"/>
        <w:rPr/>
      </w:pPr>
      <w:r>
        <w:rPr>
          <w:sz w:val="28"/>
          <w:szCs w:val="28"/>
        </w:rPr>
        <w:t>Преследование, неизбежный результат спасения или исполнения роли Жертвы, пропорционально по своей интенсивности роли, которая игралась до него. Следова</w:t>
        <w:softHyphen/>
        <w:t>тельно:</w:t>
      </w:r>
    </w:p>
    <w:p>
      <w:pPr>
        <w:pStyle w:val="Normal"/>
        <w:shd w:fill="FFFFFF" w:val="clear"/>
        <w:tabs>
          <w:tab w:val="clear" w:pos="709"/>
          <w:tab w:val="left" w:pos="278" w:leader="none"/>
        </w:tabs>
        <w:spacing w:lineRule="auto" w:line="360"/>
        <w:ind w:left="300" w:hanging="300"/>
        <w:jc w:val="both"/>
        <w:rPr/>
      </w:pPr>
      <w:r>
        <w:rPr>
          <w:sz w:val="28"/>
          <w:szCs w:val="28"/>
        </w:rPr>
        <w:t>♦</w:t>
      </w:r>
      <w:r>
        <w:rPr>
          <w:sz w:val="28"/>
          <w:szCs w:val="28"/>
        </w:rPr>
        <w:tab/>
        <w:t>Избегайте любого поведения, которое может поста</w:t>
        <w:softHyphen/>
        <w:t>вить вас в позицию превосходства перед пациентом:</w:t>
      </w:r>
    </w:p>
    <w:p>
      <w:pPr>
        <w:pStyle w:val="Normal"/>
        <w:numPr>
          <w:ilvl w:val="0"/>
          <w:numId w:val="31"/>
        </w:numPr>
        <w:shd w:fill="FFFFFF" w:val="clear"/>
        <w:tabs>
          <w:tab w:val="clear" w:pos="709"/>
          <w:tab w:val="left" w:pos="523" w:leader="none"/>
        </w:tabs>
        <w:spacing w:lineRule="auto" w:line="360"/>
        <w:jc w:val="both"/>
        <w:rPr/>
      </w:pPr>
      <w:r>
        <w:rPr>
          <w:sz w:val="28"/>
          <w:szCs w:val="28"/>
        </w:rPr>
        <w:t xml:space="preserve"> </w:t>
      </w:r>
      <w:r>
        <w:rPr>
          <w:sz w:val="28"/>
          <w:szCs w:val="28"/>
        </w:rPr>
        <w:t>не берите себе стул, который отличается от стуль</w:t>
        <w:softHyphen/>
        <w:t>ев участников;</w:t>
      </w:r>
    </w:p>
    <w:p>
      <w:pPr>
        <w:pStyle w:val="Normal"/>
        <w:numPr>
          <w:ilvl w:val="0"/>
          <w:numId w:val="31"/>
        </w:numPr>
        <w:shd w:fill="FFFFFF" w:val="clear"/>
        <w:tabs>
          <w:tab w:val="clear" w:pos="709"/>
          <w:tab w:val="left" w:pos="523" w:leader="none"/>
        </w:tabs>
        <w:spacing w:lineRule="auto" w:line="360"/>
        <w:jc w:val="both"/>
        <w:rPr/>
      </w:pPr>
      <w:r>
        <w:rPr>
          <w:sz w:val="28"/>
          <w:szCs w:val="28"/>
        </w:rPr>
        <w:t xml:space="preserve"> </w:t>
      </w:r>
      <w:r>
        <w:rPr>
          <w:sz w:val="28"/>
          <w:szCs w:val="28"/>
        </w:rPr>
        <w:t>не говорите по телефону во время терапевтической сессии;</w:t>
      </w:r>
    </w:p>
    <w:p>
      <w:pPr>
        <w:pStyle w:val="Normal"/>
        <w:numPr>
          <w:ilvl w:val="0"/>
          <w:numId w:val="31"/>
        </w:numPr>
        <w:shd w:fill="FFFFFF" w:val="clear"/>
        <w:tabs>
          <w:tab w:val="clear" w:pos="709"/>
          <w:tab w:val="left" w:pos="523" w:leader="none"/>
        </w:tabs>
        <w:spacing w:lineRule="auto" w:line="360"/>
        <w:jc w:val="both"/>
        <w:rPr/>
      </w:pPr>
      <w:r>
        <w:rPr>
          <w:sz w:val="28"/>
          <w:szCs w:val="28"/>
        </w:rPr>
        <w:t xml:space="preserve"> </w:t>
      </w:r>
      <w:r>
        <w:rPr>
          <w:sz w:val="28"/>
          <w:szCs w:val="28"/>
        </w:rPr>
        <w:t>не одевайтесь дороже, чем люди, с которыми вы ра</w:t>
        <w:softHyphen/>
        <w:t>ботаете;</w:t>
      </w:r>
    </w:p>
    <w:p>
      <w:pPr>
        <w:pStyle w:val="Normal"/>
        <w:numPr>
          <w:ilvl w:val="0"/>
          <w:numId w:val="31"/>
        </w:numPr>
        <w:shd w:fill="FFFFFF" w:val="clear"/>
        <w:tabs>
          <w:tab w:val="clear" w:pos="709"/>
          <w:tab w:val="left" w:pos="523" w:leader="none"/>
        </w:tabs>
        <w:spacing w:lineRule="auto" w:line="360"/>
        <w:ind w:left="397" w:hanging="397"/>
        <w:jc w:val="both"/>
        <w:rPr/>
      </w:pPr>
      <w:r>
        <w:rPr>
          <w:sz w:val="28"/>
          <w:szCs w:val="28"/>
        </w:rPr>
        <w:t xml:space="preserve"> </w:t>
      </w:r>
      <w:r>
        <w:rPr>
          <w:sz w:val="28"/>
          <w:szCs w:val="28"/>
        </w:rPr>
        <w:t>не находитесь в центре внимания группы, если вы не делаете это с  терапевтической целью;</w:t>
      </w:r>
    </w:p>
    <w:p>
      <w:pPr>
        <w:pStyle w:val="Normal"/>
        <w:numPr>
          <w:ilvl w:val="0"/>
          <w:numId w:val="32"/>
        </w:numPr>
        <w:shd w:fill="FFFFFF" w:val="clear"/>
        <w:tabs>
          <w:tab w:val="clear" w:pos="709"/>
          <w:tab w:val="left" w:pos="523" w:leader="none"/>
        </w:tabs>
        <w:spacing w:lineRule="auto" w:line="360"/>
        <w:jc w:val="both"/>
        <w:rPr/>
      </w:pPr>
      <w:r>
        <w:rPr>
          <w:sz w:val="28"/>
          <w:szCs w:val="28"/>
        </w:rPr>
        <w:t xml:space="preserve"> </w:t>
      </w:r>
      <w:r>
        <w:rPr>
          <w:sz w:val="28"/>
          <w:szCs w:val="28"/>
        </w:rPr>
        <w:t>не перебивайте людей;</w:t>
      </w:r>
    </w:p>
    <w:p>
      <w:pPr>
        <w:pStyle w:val="Normal"/>
        <w:numPr>
          <w:ilvl w:val="0"/>
          <w:numId w:val="31"/>
        </w:numPr>
        <w:shd w:fill="FFFFFF" w:val="clear"/>
        <w:tabs>
          <w:tab w:val="clear" w:pos="709"/>
          <w:tab w:val="left" w:pos="523" w:leader="none"/>
        </w:tabs>
        <w:spacing w:lineRule="auto" w:line="360"/>
        <w:jc w:val="both"/>
        <w:rPr/>
      </w:pPr>
      <w:r>
        <w:rPr>
          <w:sz w:val="28"/>
          <w:szCs w:val="28"/>
        </w:rPr>
        <w:t xml:space="preserve"> </w:t>
      </w:r>
      <w:r>
        <w:rPr>
          <w:sz w:val="28"/>
          <w:szCs w:val="28"/>
        </w:rPr>
        <w:t>не принимайте комплименты из подчиненной по</w:t>
        <w:softHyphen/>
        <w:t>зиции от членов группы;</w:t>
      </w:r>
    </w:p>
    <w:p>
      <w:pPr>
        <w:pStyle w:val="Normal"/>
        <w:numPr>
          <w:ilvl w:val="0"/>
          <w:numId w:val="33"/>
        </w:numPr>
        <w:shd w:fill="FFFFFF" w:val="clear"/>
        <w:tabs>
          <w:tab w:val="clear" w:pos="709"/>
          <w:tab w:val="left" w:pos="504" w:leader="none"/>
        </w:tabs>
        <w:spacing w:lineRule="auto" w:line="360"/>
        <w:ind w:left="340" w:hanging="340"/>
        <w:jc w:val="both"/>
        <w:rPr/>
      </w:pPr>
      <w:r>
        <w:rPr>
          <w:sz w:val="28"/>
          <w:szCs w:val="28"/>
        </w:rPr>
        <w:t xml:space="preserve"> </w:t>
      </w:r>
      <w:r>
        <w:rPr>
          <w:sz w:val="28"/>
          <w:szCs w:val="28"/>
        </w:rPr>
        <w:t>поддерживайте равенство во всех сферах, если только ваше особое    положение не оговорено специ</w:t>
        <w:softHyphen/>
        <w:t>ально (эксперт). Даже в этом случае делайте все, чтобы минимизировать это неравенство, когда учи</w:t>
        <w:softHyphen/>
        <w:t>те членов группы тому, что вы знаете о терапии;</w:t>
      </w:r>
    </w:p>
    <w:p>
      <w:pPr>
        <w:pStyle w:val="Normal"/>
        <w:numPr>
          <w:ilvl w:val="0"/>
          <w:numId w:val="33"/>
        </w:numPr>
        <w:shd w:fill="FFFFFF" w:val="clear"/>
        <w:tabs>
          <w:tab w:val="clear" w:pos="709"/>
          <w:tab w:val="left" w:pos="504" w:leader="none"/>
        </w:tabs>
        <w:spacing w:lineRule="auto" w:line="360"/>
        <w:jc w:val="both"/>
        <w:rPr/>
      </w:pPr>
      <w:r>
        <w:rPr>
          <w:sz w:val="28"/>
          <w:szCs w:val="28"/>
        </w:rPr>
        <w:t xml:space="preserve"> </w:t>
      </w:r>
      <w:r>
        <w:rPr>
          <w:sz w:val="28"/>
          <w:szCs w:val="28"/>
        </w:rPr>
        <w:t>ваш номер телефона должен быть включен в теле</w:t>
        <w:softHyphen/>
        <w:t>фонную книгу.</w:t>
      </w:r>
    </w:p>
    <w:p>
      <w:pPr>
        <w:pStyle w:val="Normal"/>
        <w:shd w:fill="FFFFFF" w:val="clear"/>
        <w:spacing w:lineRule="auto" w:line="360"/>
        <w:jc w:val="both"/>
        <w:rPr/>
      </w:pPr>
      <w:r>
        <w:rPr>
          <w:sz w:val="28"/>
          <w:szCs w:val="28"/>
        </w:rPr>
        <w:t xml:space="preserve">♦  </w:t>
      </w:r>
      <w:r>
        <w:rPr>
          <w:sz w:val="28"/>
          <w:szCs w:val="28"/>
        </w:rPr>
        <w:t>Если вы злитесь на членов группы, значит, вы спаса</w:t>
        <w:softHyphen/>
        <w:t>ли их:</w:t>
      </w:r>
    </w:p>
    <w:p>
      <w:pPr>
        <w:pStyle w:val="Normal"/>
        <w:numPr>
          <w:ilvl w:val="0"/>
          <w:numId w:val="33"/>
        </w:numPr>
        <w:shd w:fill="FFFFFF" w:val="clear"/>
        <w:tabs>
          <w:tab w:val="clear" w:pos="709"/>
          <w:tab w:val="left" w:pos="504" w:leader="none"/>
        </w:tabs>
        <w:spacing w:lineRule="auto" w:line="360"/>
        <w:jc w:val="both"/>
        <w:rPr/>
      </w:pPr>
      <w:r>
        <w:rPr>
          <w:sz w:val="28"/>
          <w:szCs w:val="28"/>
        </w:rPr>
        <w:t xml:space="preserve"> </w:t>
      </w:r>
      <w:r>
        <w:rPr>
          <w:sz w:val="28"/>
          <w:szCs w:val="28"/>
        </w:rPr>
        <w:t>взяв на себя больше половины работы или;</w:t>
      </w:r>
    </w:p>
    <w:p>
      <w:pPr>
        <w:pStyle w:val="Normal"/>
        <w:numPr>
          <w:ilvl w:val="0"/>
          <w:numId w:val="33"/>
        </w:numPr>
        <w:shd w:fill="FFFFFF" w:val="clear"/>
        <w:tabs>
          <w:tab w:val="clear" w:pos="709"/>
          <w:tab w:val="left" w:pos="504" w:leader="none"/>
        </w:tabs>
        <w:spacing w:lineRule="auto" w:line="360"/>
        <w:ind w:left="450" w:hanging="450"/>
        <w:rPr/>
      </w:pPr>
      <w:r>
        <w:rPr>
          <w:sz w:val="28"/>
          <w:szCs w:val="28"/>
        </w:rPr>
        <w:t>сделав что-то, чего вы не хотели, из страха обидеть клиента и в результате потерпев неудачу. Напри</w:t>
        <w:softHyphen/>
        <w:t>мер: выслушали участника, когда вам на самом де</w:t>
        <w:softHyphen/>
        <w:t>ле было скучно; продолжали терапию, когда она яв</w:t>
        <w:softHyphen/>
        <w:t>но не была продуктивной; назначали сеансы, когда вам этого не хотелось, когда вам не нравился кли</w:t>
        <w:softHyphen/>
        <w:t>ент или когда вы устали.</w:t>
      </w:r>
    </w:p>
    <w:p>
      <w:pPr>
        <w:pStyle w:val="Normal"/>
        <w:shd w:fill="FFFFFF" w:val="clear"/>
        <w:spacing w:lineRule="auto" w:line="360"/>
        <w:ind w:firstLine="708"/>
        <w:jc w:val="both"/>
        <w:rPr/>
      </w:pPr>
      <w:r>
        <w:rPr>
          <w:sz w:val="28"/>
          <w:szCs w:val="28"/>
        </w:rPr>
        <w:t>Чтобы ни произошло, вы несете ровно половину от</w:t>
        <w:softHyphen/>
        <w:t>ветственности за то, что произошло. Чем сильнее вы сер</w:t>
        <w:softHyphen/>
        <w:t>диты на участника, чем сильнее он сердит на вас, тем ве</w:t>
        <w:softHyphen/>
        <w:t>роятнее, что вы его спасали или преследовали. Помните, участник не может играть с вами в спасение, если вы не принимаете в игре участия. А если вы злитесь на членов группы, с которыми вы заключали терапевтический кон</w:t>
        <w:softHyphen/>
        <w:t xml:space="preserve">тракт чаще, чем один раз в шесть месяцев, вам пора самим поучаствовать в групповой терапии в качестве клиента, чтобы решить </w:t>
      </w:r>
      <w:r>
        <w:rPr>
          <w:i/>
          <w:iCs/>
          <w:sz w:val="28"/>
          <w:szCs w:val="28"/>
        </w:rPr>
        <w:t xml:space="preserve">ваши собственные </w:t>
      </w:r>
      <w:r>
        <w:rPr>
          <w:sz w:val="28"/>
          <w:szCs w:val="28"/>
        </w:rPr>
        <w:t>проблемы.</w:t>
      </w:r>
    </w:p>
    <w:p>
      <w:pPr>
        <w:pStyle w:val="Normal"/>
        <w:shd w:fill="FFFFFF" w:val="clear"/>
        <w:spacing w:lineRule="auto" w:line="360"/>
        <w:ind w:left="300" w:hanging="300"/>
        <w:jc w:val="both"/>
        <w:rPr/>
      </w:pPr>
      <w:r>
        <w:rPr>
          <w:sz w:val="28"/>
          <w:szCs w:val="28"/>
        </w:rPr>
        <w:t xml:space="preserve">♦ </w:t>
      </w:r>
      <w:r>
        <w:rPr>
          <w:sz w:val="28"/>
          <w:szCs w:val="28"/>
        </w:rPr>
        <w:t>Не допускайте, чтобы в вас или в участниках накапли</w:t>
        <w:softHyphen/>
        <w:t>валось раздражение. Избавляйтесь от купонов и сдер</w:t>
        <w:softHyphen/>
        <w:t>живаемого недовольства, поощряйте своих клиентов давать друг другу и вам объективную обратную связь с позиции Взрослого.</w:t>
      </w:r>
    </w:p>
    <w:p>
      <w:pPr>
        <w:pStyle w:val="Normal"/>
        <w:shd w:fill="FFFFFF" w:val="clear"/>
        <w:spacing w:lineRule="auto" w:line="360"/>
        <w:ind w:left="300" w:hanging="300"/>
        <w:jc w:val="both"/>
        <w:rPr/>
      </w:pPr>
      <w:r>
        <w:rPr>
          <w:sz w:val="28"/>
          <w:szCs w:val="28"/>
        </w:rPr>
        <w:t xml:space="preserve">♦ </w:t>
      </w:r>
      <w:r>
        <w:rPr>
          <w:sz w:val="28"/>
          <w:szCs w:val="28"/>
        </w:rPr>
        <w:t>Не позволяйте себе провоцировать участников спа</w:t>
        <w:softHyphen/>
        <w:t>сать или преследовать вас. Некоторые терапевты, для того чтобы не принимать позицию превосходства,</w:t>
      </w:r>
    </w:p>
    <w:p>
      <w:pPr>
        <w:pStyle w:val="Normal"/>
        <w:shd w:fill="FFFFFF" w:val="clear"/>
        <w:spacing w:lineRule="auto" w:line="360"/>
        <w:ind w:left="300" w:hanging="300"/>
        <w:jc w:val="both"/>
        <w:rPr/>
      </w:pPr>
      <w:r>
        <w:rPr>
          <w:sz w:val="28"/>
          <w:szCs w:val="28"/>
        </w:rPr>
        <w:t xml:space="preserve">    </w:t>
      </w:r>
      <w:r>
        <w:rPr>
          <w:sz w:val="28"/>
          <w:szCs w:val="28"/>
        </w:rPr>
        <w:t>принимают приниженную позицию. Они неряшливо одеваются, опаздывают на встречи, приходят на встре</w:t>
        <w:softHyphen/>
        <w:t>чи больными или с похмелья, бесконечно курят, го</w:t>
        <w:softHyphen/>
        <w:t>ворят о своих проблемах или просто позволяют себе быть недостаточно компетентными в своем деле, то и дело повторяя: «Не обращайте на меня внимания я всего лишь один из участников», — и забывая при этом, что, если бы это было правдой, они не имели бы права брать деньги за свою «работу».</w:t>
      </w:r>
    </w:p>
    <w:p>
      <w:pPr>
        <w:pStyle w:val="Normal"/>
        <w:shd w:fill="FFFFFF" w:val="clear"/>
        <w:spacing w:lineRule="auto" w:line="360"/>
        <w:ind w:firstLine="300"/>
        <w:jc w:val="both"/>
        <w:rPr/>
      </w:pPr>
      <w:r>
        <w:rPr>
          <w:sz w:val="28"/>
          <w:szCs w:val="28"/>
        </w:rPr>
        <w:t>Умение не включаться в игру «Спасение» — важный показатель эффективности работы терапевта.</w:t>
      </w:r>
    </w:p>
    <w:p>
      <w:pPr>
        <w:pStyle w:val="Normal"/>
        <w:shd w:fill="FFFFFF" w:val="clear"/>
        <w:spacing w:lineRule="auto" w:line="360"/>
        <w:ind w:firstLine="298"/>
        <w:jc w:val="both"/>
        <w:rPr>
          <w:sz w:val="28"/>
          <w:szCs w:val="28"/>
        </w:rPr>
      </w:pPr>
      <w:r>
        <w:rPr>
          <w:sz w:val="28"/>
          <w:szCs w:val="28"/>
        </w:rPr>
        <w:t>Подводя итоги, напомню, что мы спасаем другого че</w:t>
        <w:softHyphen/>
        <w:t>ловека, когда:</w:t>
      </w:r>
    </w:p>
    <w:p>
      <w:pPr>
        <w:pStyle w:val="Normal"/>
        <w:numPr>
          <w:ilvl w:val="0"/>
          <w:numId w:val="44"/>
        </w:numPr>
        <w:shd w:fill="FFFFFF" w:val="clear"/>
        <w:tabs>
          <w:tab w:val="clear" w:pos="709"/>
          <w:tab w:val="left" w:pos="288" w:leader="none"/>
        </w:tabs>
        <w:spacing w:lineRule="auto" w:line="360"/>
        <w:jc w:val="both"/>
        <w:rPr>
          <w:sz w:val="28"/>
          <w:szCs w:val="28"/>
        </w:rPr>
      </w:pPr>
      <w:r>
        <w:rPr>
          <w:sz w:val="28"/>
          <w:szCs w:val="28"/>
        </w:rPr>
        <w:t>Делаем за него то, чего не хотим делать.</w:t>
      </w:r>
    </w:p>
    <w:p>
      <w:pPr>
        <w:pStyle w:val="Normal"/>
        <w:numPr>
          <w:ilvl w:val="0"/>
          <w:numId w:val="10"/>
        </w:numPr>
        <w:shd w:fill="FFFFFF" w:val="clear"/>
        <w:tabs>
          <w:tab w:val="clear" w:pos="709"/>
          <w:tab w:val="left" w:pos="288" w:leader="none"/>
        </w:tabs>
        <w:spacing w:lineRule="auto" w:line="360"/>
        <w:jc w:val="both"/>
        <w:rPr/>
      </w:pPr>
      <w:r>
        <w:rPr>
          <w:sz w:val="28"/>
          <w:szCs w:val="28"/>
        </w:rPr>
        <w:t>Делаем больше 50% работы, помогая ему.</w:t>
      </w:r>
    </w:p>
    <w:p>
      <w:pPr>
        <w:pStyle w:val="Normal"/>
        <w:shd w:fill="FFFFFF" w:val="clear"/>
        <w:spacing w:lineRule="auto" w:line="360"/>
        <w:ind w:firstLine="708"/>
        <w:jc w:val="both"/>
        <w:rPr/>
      </w:pPr>
      <w:r>
        <w:rPr>
          <w:sz w:val="28"/>
          <w:szCs w:val="28"/>
        </w:rPr>
        <w:t>Важным шагом на пути к избавлению от игры «Спа</w:t>
        <w:softHyphen/>
        <w:t>сение» является заключение терапевтического контрак</w:t>
        <w:softHyphen/>
        <w:t>та с каждым членом группы.</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hd w:fill="FFFFFF" w:val="clear"/>
        <w:spacing w:lineRule="auto" w:line="360"/>
        <w:jc w:val="both"/>
        <w:rPr>
          <w:b/>
          <w:b/>
          <w:bCs/>
          <w:sz w:val="36"/>
          <w:szCs w:val="36"/>
        </w:rPr>
      </w:pPr>
      <w:r>
        <w:rPr>
          <w:b/>
          <w:bCs/>
          <w:sz w:val="36"/>
          <w:szCs w:val="36"/>
        </w:rPr>
        <w:t>Глава 20 Договоры</w:t>
      </w:r>
    </w:p>
    <w:p>
      <w:pPr>
        <w:pStyle w:val="Normal"/>
        <w:shd w:fill="FFFFFF" w:val="clear"/>
        <w:spacing w:lineRule="auto" w:line="360"/>
        <w:jc w:val="both"/>
        <w:rPr>
          <w:b/>
          <w:b/>
          <w:bCs/>
          <w:sz w:val="36"/>
          <w:szCs w:val="36"/>
        </w:rPr>
      </w:pPr>
      <w:r>
        <w:rPr>
          <w:b/>
          <w:bCs/>
          <w:sz w:val="36"/>
          <w:szCs w:val="36"/>
        </w:rPr>
      </w:r>
    </w:p>
    <w:p>
      <w:pPr>
        <w:pStyle w:val="Normal"/>
        <w:shd w:fill="FFFFFF" w:val="clear"/>
        <w:spacing w:lineRule="auto" w:line="360"/>
        <w:jc w:val="both"/>
        <w:rPr/>
      </w:pPr>
      <w:r>
        <w:rPr>
          <w:sz w:val="28"/>
          <w:szCs w:val="28"/>
        </w:rPr>
        <w:t>Заключение контракта — необходимый первый шаг транзактной терапии. Транзактный анализ — это контрактная форма групповой терапии; ее нужно отличать от любых других действий, которые могут производиться в группе и иметь терапевтический эффект. Групповое посещение боксерского матча, футбольной игры, рисование руками, танцы, крики или «выражение чувств» могут оказаться полезными участникам, а могут и повредить им. Основ</w:t>
        <w:softHyphen/>
        <w:t>ная разница между этими действиями и транзактной те</w:t>
        <w:softHyphen/>
        <w:t>рапией состоит в наличии договора. В этой главе я объяс</w:t>
        <w:softHyphen/>
        <w:t>ню, что такое терапевтическое соглашение и как его со</w:t>
        <w:softHyphen/>
        <w:t>ставляют.</w:t>
      </w:r>
    </w:p>
    <w:p>
      <w:pPr>
        <w:pStyle w:val="Normal"/>
        <w:shd w:fill="FFFFFF" w:val="clear"/>
        <w:spacing w:lineRule="auto" w:line="360"/>
        <w:ind w:firstLine="709"/>
        <w:jc w:val="both"/>
        <w:rPr>
          <w:sz w:val="28"/>
          <w:szCs w:val="28"/>
        </w:rPr>
      </w:pPr>
      <w:r>
        <w:rPr>
          <w:sz w:val="28"/>
          <w:szCs w:val="28"/>
        </w:rPr>
        <w:t>К терапевтическому договору нужно относиться с та</w:t>
        <w:softHyphen/>
        <w:t>ким же уважением, как и к юридическому, и помнить, что ряд аспектов терапевтического договора повторяет соот</w:t>
        <w:softHyphen/>
        <w:t>ветствующие аспекты юридического договора. Действи</w:t>
        <w:softHyphen/>
        <w:t>тельный юридический договор должен отвечать четырем требованиям. Так как эти требования были выработаны в течение веков юридической практики, мне кажется, что их можно принять и в качестве базовых требований к те</w:t>
        <w:softHyphen/>
        <w:t>рапевтическому контрак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exact" w:line="240"/>
        <w:ind w:firstLine="266"/>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Взаимное согласие</w:t>
      </w:r>
    </w:p>
    <w:p>
      <w:pPr>
        <w:pStyle w:val="Normal"/>
        <w:shd w:fill="FFFFFF" w:val="clear"/>
        <w:spacing w:lineRule="auto" w:line="360"/>
        <w:jc w:val="both"/>
        <w:rPr/>
      </w:pPr>
      <w:r>
        <w:rPr>
          <w:sz w:val="28"/>
          <w:szCs w:val="28"/>
        </w:rPr>
        <w:t>Требование взаимного согласия включает предложение со стороны терапевта и принятие предложения со сторо</w:t>
        <w:softHyphen/>
        <w:t>ны клиента. Предложение должно быть ясно сформули</w:t>
        <w:softHyphen/>
        <w:t>ровано. Терапевт предлагает изменить несчастливое положение дел клиента, и, чтобы грамотно сформулировать свое предложение, ему необходимо собрать информацию о проблеме, что он и должен сделать на начальной ста</w:t>
        <w:softHyphen/>
        <w:t>дии терапии. С другой стороны, клиент должен устано</w:t>
        <w:softHyphen/>
        <w:t>вить, что он хочет получить в результате терапевтиче</w:t>
        <w:softHyphen/>
        <w:t>ского воздействия в терминах наблюдаемого поведения. Например, в случае пристрастия клиента к нарко-тиче</w:t>
        <w:softHyphen/>
        <w:t>ским веществам целью лечения может стать обретение контроля над своей тягой к алкоголю или наркотикам и это специфическое поведенческое изменение может стать хорошей основой для терапевтического контракта. В качестве других возможных целей можно назвать «ис</w:t>
        <w:softHyphen/>
        <w:t>пытывать удовольствие», «избавиться от головной бо</w:t>
        <w:softHyphen/>
        <w:t>ли», а также других хронических ощущений боли и на</w:t>
        <w:softHyphen/>
        <w:t>пряжения без лекарств. Получать удовольствие от по</w:t>
        <w:softHyphen/>
        <w:t>глаживаний, от прогулок, научиться танцевать, смеяться и плакать. «Улучшить свою интимную жизнь», «прекра</w:t>
        <w:softHyphen/>
        <w:t>тить переедать» или «научиться воздерживаться от из</w:t>
        <w:softHyphen/>
        <w:t>лишних трат» — тоже достойные цели.</w:t>
      </w:r>
    </w:p>
    <w:p>
      <w:pPr>
        <w:pStyle w:val="Normal"/>
        <w:shd w:fill="FFFFFF" w:val="clear"/>
        <w:spacing w:lineRule="auto" w:line="360"/>
        <w:ind w:firstLine="708"/>
        <w:jc w:val="both"/>
        <w:rPr/>
      </w:pPr>
      <w:r>
        <w:rPr>
          <w:sz w:val="28"/>
          <w:szCs w:val="28"/>
        </w:rPr>
        <w:t>При депрессии целью лечения может стать «быть сча</w:t>
        <w:softHyphen/>
        <w:t>стливым большую часть времени», построить постоян</w:t>
        <w:softHyphen/>
        <w:t>ные дружеские и (или) любовные отношения, научиться получать поглаживания, научиться засыпать или просы</w:t>
        <w:softHyphen/>
        <w:t>паться, есть или не есть (в соответствии с желанием кли</w:t>
        <w:softHyphen/>
        <w:t>ента), а также оставить суицидальные мысли.</w:t>
      </w:r>
    </w:p>
    <w:p>
      <w:pPr>
        <w:pStyle w:val="Normal"/>
        <w:shd w:fill="FFFFFF" w:val="clear"/>
        <w:spacing w:lineRule="auto" w:line="360"/>
        <w:ind w:firstLine="708"/>
        <w:jc w:val="both"/>
        <w:rPr>
          <w:sz w:val="28"/>
          <w:szCs w:val="28"/>
        </w:rPr>
      </w:pPr>
      <w:r>
        <w:rPr>
          <w:sz w:val="28"/>
          <w:szCs w:val="28"/>
        </w:rPr>
        <w:t>Для человека со сценарием «Безумие» целью может стать научиться мыслить, научиться самостоятельно ре</w:t>
        <w:softHyphen/>
        <w:t>шать свои проблемы, избавиться от приступов безумия, чувствовать контроль над своей жизнью большую часть времени, научиться излагать свое мнение, просить о том, чего хочешь, или избавиться от чувства страха.</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36"/>
        <w:ind w:firstLine="709"/>
        <w:jc w:val="both"/>
        <w:rPr/>
      </w:pPr>
      <w:r>
        <w:rPr>
          <w:sz w:val="28"/>
          <w:szCs w:val="28"/>
        </w:rPr>
        <w:t>С другой стороны, «развить умение радоваться жиз</w:t>
        <w:softHyphen/>
        <w:t>ни» (а не «стать счастливым»), «улучшить свои отноше</w:t>
        <w:softHyphen/>
        <w:t>ния» (а не «получить хорошие отноше-ния»), «достичь эмоциональной зрелости (ответственности)», «понять себя» и другие неопределенно сформулированные цели, которые иногда называют в качестве желаемого эффекта не могут быть внесены в терапевтический конт-ракт ввиду своей неопределенности. Нельзя использовать в терапевтическом контракте слова, состоящие более чем из двух слогов, так как они слишком обобщенны. Чтобы удовлетворить требование взаимного согласия, нужно, чтобы обе стороны точно знали, на что они соглашаются. Так как клиент, впервые обратившийся к терапевту, мо</w:t>
        <w:softHyphen/>
        <w:t>жет и не знать, каким должно быть терапевтическое пред</w:t>
        <w:softHyphen/>
        <w:t>ложение, он по неопытности может ответить согласием на любое предложение со стороны психотерапевта, даже самое туманное. Поэтому в терапевтическом предложе</w:t>
        <w:softHyphen/>
        <w:t>нии должно быть ясно описано, какие именно услуги предлагает терапевт своему клиенту, а также условия выполнения контракта.</w:t>
      </w:r>
    </w:p>
    <w:p>
      <w:pPr>
        <w:pStyle w:val="Normal"/>
        <w:shd w:fill="FFFFFF" w:val="clear"/>
        <w:spacing w:lineRule="auto" w:line="336"/>
        <w:ind w:firstLine="709"/>
        <w:jc w:val="both"/>
        <w:rPr/>
      </w:pPr>
      <w:r>
        <w:rPr>
          <w:sz w:val="28"/>
          <w:szCs w:val="28"/>
        </w:rPr>
        <w:t>Если клиенту непонятна суть предложения, рекомен</w:t>
        <w:softHyphen/>
        <w:t>дуется для начала составить краткосрочный договор на четыре-шесть недель терапии, в течение которых тера</w:t>
        <w:softHyphen/>
        <w:t>певт поближе познакомится с положением клиента, а тот, в свою очередь, — с его методами. По истечении срока краткосрочного контракта, когда клиент будет иметь на</w:t>
        <w:softHyphen/>
        <w:t>глядное представление о методах терапевта, а терапевт — о ситуации клиента, можно будет заключить (или не за</w:t>
        <w:softHyphen/>
        <w:t>ключить, в зависимости от результата) долгосрочный контракт по всем правилам.</w:t>
      </w:r>
    </w:p>
    <w:p>
      <w:pPr>
        <w:pStyle w:val="Normal"/>
        <w:shd w:fill="FFFFFF" w:val="clear"/>
        <w:spacing w:lineRule="auto" w:line="336"/>
        <w:ind w:firstLine="709"/>
        <w:jc w:val="both"/>
        <w:rPr/>
      </w:pPr>
      <w:r>
        <w:rPr>
          <w:sz w:val="28"/>
          <w:szCs w:val="28"/>
        </w:rPr>
        <w:t>Взаимное согласие — важный пункт, так как многие люди оказываются в кабинете терапевта не по своей воле, а в результате принуждения со стороны родных или на</w:t>
        <w:softHyphen/>
        <w:t>чальства или по решению суда, и в подобном случае было бы ошибкой со стороны терапевта считать обращение клиента сознательным и добровольным. К взаимному со</w:t>
        <w:softHyphen/>
        <w:t>гласию ведут следующие транзакции: просьба клиента о терапевтическом вмешательстве, предложение опреде</w:t>
        <w:softHyphen/>
        <w:t>ленных мето-дов и условий терапии со стороны терапев</w:t>
        <w:softHyphen/>
        <w:t>та, принятие этого предложения клиентом. К сожалению, часто терапевтические отношения создаются, минуя этот этап. Рассмотрим диалог терапевта с клиентом, страдаю</w:t>
        <w:softHyphen/>
        <w:t>щим алкого-лизмом.</w:t>
      </w:r>
    </w:p>
    <w:p>
      <w:pPr>
        <w:pStyle w:val="Normal"/>
        <w:shd w:fill="FFFFFF" w:val="clear"/>
        <w:spacing w:lineRule="auto" w:line="360"/>
        <w:jc w:val="both"/>
        <w:rPr/>
      </w:pPr>
      <w:r>
        <w:rPr>
          <w:b/>
          <w:bCs/>
          <w:sz w:val="28"/>
          <w:szCs w:val="28"/>
        </w:rPr>
        <w:t xml:space="preserve">Терапевт. </w:t>
      </w:r>
      <w:r>
        <w:rPr>
          <w:sz w:val="28"/>
          <w:szCs w:val="28"/>
        </w:rPr>
        <w:t>Что привело вас сюда, мистер Джонс?</w:t>
      </w:r>
    </w:p>
    <w:p>
      <w:pPr>
        <w:pStyle w:val="Normal"/>
        <w:shd w:fill="FFFFFF" w:val="clear"/>
        <w:spacing w:lineRule="auto" w:line="360"/>
        <w:jc w:val="both"/>
        <w:rPr/>
      </w:pPr>
      <w:r>
        <w:rPr>
          <w:b/>
          <w:bCs/>
          <w:sz w:val="28"/>
          <w:szCs w:val="28"/>
        </w:rPr>
        <w:t xml:space="preserve">Мистер Джонс. </w:t>
      </w:r>
      <w:r>
        <w:rPr>
          <w:sz w:val="28"/>
          <w:szCs w:val="28"/>
        </w:rPr>
        <w:t>Я пришел, чтобы излечиться от алкого</w:t>
        <w:softHyphen/>
        <w:t>лизма.</w:t>
      </w:r>
    </w:p>
    <w:p>
      <w:pPr>
        <w:pStyle w:val="Normal"/>
        <w:shd w:fill="FFFFFF" w:val="clear"/>
        <w:spacing w:lineRule="auto" w:line="360"/>
        <w:jc w:val="both"/>
        <w:rPr/>
      </w:pPr>
      <w:r>
        <w:rPr>
          <w:b/>
          <w:bCs/>
          <w:sz w:val="28"/>
          <w:szCs w:val="28"/>
        </w:rPr>
        <w:t xml:space="preserve">Терапевт. </w:t>
      </w:r>
      <w:r>
        <w:rPr>
          <w:sz w:val="28"/>
          <w:szCs w:val="28"/>
        </w:rPr>
        <w:t>Хорошо. Я смогу принимать вас по понедель</w:t>
        <w:softHyphen/>
        <w:t>никам, в 10 часов утра.</w:t>
      </w:r>
    </w:p>
    <w:p>
      <w:pPr>
        <w:pStyle w:val="Normal"/>
        <w:shd w:fill="FFFFFF" w:val="clear"/>
        <w:spacing w:lineRule="auto" w:line="360"/>
        <w:jc w:val="both"/>
        <w:rPr/>
      </w:pPr>
      <w:r>
        <w:rPr>
          <w:b/>
          <w:bCs/>
          <w:sz w:val="28"/>
          <w:szCs w:val="28"/>
        </w:rPr>
        <w:t xml:space="preserve">Мистер Джонс. </w:t>
      </w:r>
      <w:r>
        <w:rPr>
          <w:sz w:val="28"/>
          <w:szCs w:val="28"/>
        </w:rPr>
        <w:t>Согласен. До встречи в понедельник доктор.</w:t>
      </w:r>
    </w:p>
    <w:p>
      <w:pPr>
        <w:pStyle w:val="Normal"/>
        <w:shd w:fill="FFFFFF" w:val="clear"/>
        <w:spacing w:lineRule="auto" w:line="360"/>
        <w:ind w:firstLine="709"/>
        <w:jc w:val="both"/>
        <w:rPr/>
      </w:pPr>
      <w:r>
        <w:rPr>
          <w:sz w:val="28"/>
          <w:szCs w:val="28"/>
        </w:rPr>
        <w:t>На первый взгляд взаимное согласие достигнуто. Од</w:t>
        <w:softHyphen/>
        <w:t>нако, если рассмотреть этот случай повнимательнее, ока</w:t>
        <w:softHyphen/>
        <w:t>жется, что истинный запрос клиента был следующим.</w:t>
      </w:r>
    </w:p>
    <w:p>
      <w:pPr>
        <w:pStyle w:val="Normal"/>
        <w:shd w:fill="FFFFFF" w:val="clear"/>
        <w:spacing w:lineRule="auto" w:line="360"/>
        <w:jc w:val="both"/>
        <w:rPr/>
      </w:pPr>
      <w:r>
        <w:rPr>
          <w:b/>
          <w:bCs/>
          <w:sz w:val="28"/>
          <w:szCs w:val="28"/>
        </w:rPr>
        <w:t xml:space="preserve">Терапевт. </w:t>
      </w:r>
      <w:r>
        <w:rPr>
          <w:sz w:val="28"/>
          <w:szCs w:val="28"/>
        </w:rPr>
        <w:t>Что привело вас сюда, мистер Джонс?</w:t>
      </w:r>
    </w:p>
    <w:p>
      <w:pPr>
        <w:pStyle w:val="Normal"/>
        <w:shd w:fill="FFFFFF" w:val="clear"/>
        <w:spacing w:lineRule="auto" w:line="360"/>
        <w:ind w:left="450" w:hanging="450"/>
        <w:jc w:val="both"/>
        <w:rPr/>
      </w:pPr>
      <w:r>
        <w:rPr>
          <w:b/>
          <w:bCs/>
          <w:sz w:val="28"/>
          <w:szCs w:val="28"/>
        </w:rPr>
        <w:t xml:space="preserve">Мистер Джонс. </w:t>
      </w:r>
      <w:r>
        <w:rPr>
          <w:sz w:val="28"/>
          <w:szCs w:val="28"/>
        </w:rPr>
        <w:t>Жена грозится, что уйдет от меня, меня привлекли к ответственности за то, что я был нетрезв за рулем, жена и мать и судья требуют, чтобы я лечил</w:t>
        <w:softHyphen/>
        <w:t>ся, и поэтому я пришел сюда, чтобы излечиться от ал</w:t>
        <w:softHyphen/>
        <w:t>коголизма.</w:t>
      </w:r>
    </w:p>
    <w:p>
      <w:pPr>
        <w:pStyle w:val="Normal"/>
        <w:shd w:fill="FFFFFF" w:val="clear"/>
        <w:spacing w:lineRule="auto" w:line="360"/>
        <w:ind w:firstLine="709"/>
        <w:jc w:val="both"/>
        <w:rPr/>
      </w:pPr>
      <w:r>
        <w:rPr>
          <w:sz w:val="28"/>
          <w:szCs w:val="28"/>
        </w:rPr>
        <w:t>Такой запрос не является просьбой о терапевтической помощи и, скорее всего, представляет собой начальный ход в игре «Спасение». В этом случае, чтобы не подыгры</w:t>
        <w:softHyphen/>
        <w:t>вать пациенту, терапевт должен указать ему на то, что его запрос не был настоящим. Для сравнения рассмотрим еще один пример:</w:t>
      </w:r>
    </w:p>
    <w:p>
      <w:pPr>
        <w:pStyle w:val="Normal"/>
        <w:shd w:fill="FFFFFF" w:val="clear"/>
        <w:spacing w:lineRule="auto" w:line="360"/>
        <w:jc w:val="both"/>
        <w:rPr/>
      </w:pPr>
      <w:r>
        <w:rPr>
          <w:b/>
          <w:bCs/>
          <w:sz w:val="28"/>
          <w:szCs w:val="28"/>
        </w:rPr>
        <w:t xml:space="preserve">Терапевт. </w:t>
      </w:r>
      <w:r>
        <w:rPr>
          <w:sz w:val="28"/>
          <w:szCs w:val="28"/>
        </w:rPr>
        <w:t>Что привело вас сюда, мистер Джонс?</w:t>
      </w:r>
    </w:p>
    <w:p>
      <w:pPr>
        <w:pStyle w:val="Normal"/>
        <w:shd w:fill="FFFFFF" w:val="clear"/>
        <w:spacing w:lineRule="auto" w:line="360"/>
        <w:ind w:left="450" w:hanging="450"/>
        <w:jc w:val="both"/>
        <w:rPr>
          <w:sz w:val="28"/>
          <w:szCs w:val="28"/>
        </w:rPr>
      </w:pPr>
      <w:r>
        <w:rPr>
          <w:b/>
          <w:sz w:val="28"/>
          <w:szCs w:val="28"/>
        </w:rPr>
        <w:t>Мистер Джонс.</w:t>
      </w:r>
      <w:r>
        <w:rPr>
          <w:sz w:val="28"/>
          <w:szCs w:val="28"/>
        </w:rPr>
        <w:t xml:space="preserve"> Я слишком много пью, я разрушил свое здоровье, я теряю жену, и у меня проблемы с законом. Я хочу бросить пить, и поэтому я пришел </w:t>
      </w:r>
      <w:r>
        <w:rPr>
          <w:b/>
          <w:bCs/>
          <w:sz w:val="28"/>
          <w:szCs w:val="28"/>
        </w:rPr>
        <w:t xml:space="preserve">к </w:t>
      </w:r>
      <w:r>
        <w:rPr>
          <w:sz w:val="28"/>
          <w:szCs w:val="28"/>
        </w:rPr>
        <w:t>вам.</w:t>
      </w:r>
    </w:p>
    <w:p>
      <w:pPr>
        <w:pStyle w:val="Normal"/>
        <w:shd w:fill="FFFFFF" w:val="clear"/>
        <w:spacing w:lineRule="auto" w:line="360"/>
        <w:jc w:val="both"/>
        <w:rPr/>
      </w:pPr>
      <w:r>
        <w:rPr>
          <w:b/>
          <w:bCs/>
          <w:sz w:val="28"/>
          <w:szCs w:val="28"/>
        </w:rPr>
        <w:t xml:space="preserve">Терапевт. </w:t>
      </w:r>
      <w:r>
        <w:rPr>
          <w:sz w:val="28"/>
          <w:szCs w:val="28"/>
        </w:rPr>
        <w:t>Хорошо. Я смогу принимать вас по понедель</w:t>
        <w:softHyphen/>
        <w:t>никам, в 10 часов утра.</w:t>
      </w:r>
    </w:p>
    <w:p>
      <w:pPr>
        <w:pStyle w:val="Normal"/>
        <w:shd w:fill="FFFFFF" w:val="clear"/>
        <w:spacing w:lineRule="auto" w:line="360"/>
        <w:jc w:val="both"/>
        <w:rPr/>
      </w:pPr>
      <w:r>
        <w:rPr>
          <w:b/>
          <w:bCs/>
          <w:sz w:val="28"/>
          <w:szCs w:val="28"/>
        </w:rPr>
        <w:t xml:space="preserve">Мистер Джонс. </w:t>
      </w:r>
      <w:r>
        <w:rPr>
          <w:sz w:val="28"/>
          <w:szCs w:val="28"/>
        </w:rPr>
        <w:t>Согласен. До встречи в понедельник, доктор.</w:t>
      </w:r>
    </w:p>
    <w:p>
      <w:pPr>
        <w:pStyle w:val="Normal"/>
        <w:shd w:fill="FFFFFF" w:val="clear"/>
        <w:spacing w:lineRule="auto" w:line="360"/>
        <w:ind w:firstLine="709"/>
        <w:jc w:val="both"/>
        <w:rPr/>
      </w:pPr>
      <w:r>
        <w:rPr>
          <w:sz w:val="28"/>
          <w:szCs w:val="28"/>
        </w:rPr>
        <w:t>В данном случае присутствует истинный запрос на терапию, но отсутствует предложение, так как терапевт ни словом не упомянул о том, что он собирается делать и чего надеется достичь в работе с пациентом. Поэтому мистер Джонс свободен представить себе терапевта в любой роли, в том числе и в одной из ролей игры «Алко</w:t>
        <w:softHyphen/>
        <w:t>голик».</w:t>
      </w:r>
    </w:p>
    <w:p>
      <w:pPr>
        <w:pStyle w:val="Normal"/>
        <w:shd w:fill="FFFFFF" w:val="clear"/>
        <w:spacing w:lineRule="auto" w:line="360"/>
        <w:ind w:firstLine="708"/>
        <w:jc w:val="both"/>
        <w:rPr/>
      </w:pPr>
      <w:r>
        <w:rPr>
          <w:sz w:val="28"/>
          <w:szCs w:val="28"/>
        </w:rPr>
        <w:t>Это «предложение» также может быть первым ходом игры в спасение, где терапевт планирует сыграть Спаси</w:t>
        <w:softHyphen/>
        <w:t>теля, и любое дальнейшее взаимо-действие между тера</w:t>
        <w:softHyphen/>
        <w:t>певтом и клиентом, которое не приведет к уточнению условий договора, может стать следующим ходом в игре.</w:t>
      </w:r>
    </w:p>
    <w:p>
      <w:pPr>
        <w:pStyle w:val="Normal"/>
        <w:shd w:fill="FFFFFF" w:val="clear"/>
        <w:spacing w:lineRule="auto" w:line="360"/>
        <w:ind w:firstLine="708"/>
        <w:jc w:val="both"/>
        <w:rPr/>
      </w:pPr>
      <w:r>
        <w:rPr>
          <w:sz w:val="28"/>
          <w:szCs w:val="28"/>
        </w:rPr>
        <w:t>Терапевтическое предложение предполагает готов</w:t>
        <w:softHyphen/>
        <w:t>ность терапевта работать над заявленной проблемой и его уверенность в том, что он достаточно компетентен, чтобы довести работу до конца. Если же заявленная про</w:t>
        <w:softHyphen/>
        <w:t>блема не входит в сферу компетентности терапевта, его прямая обязанность — отклонить обращение клиента или переадресовать его. Иногда человек обращается за помо</w:t>
        <w:softHyphen/>
        <w:t>щью в решении небольшой проблемы и при этом не вы</w:t>
        <w:softHyphen/>
        <w:t>ражает желания работать над более крупной и серьезной (например алкоголизм или наркомания). Запрос на улуч</w:t>
        <w:softHyphen/>
        <w:t>шение супружеских отношений без запроса на решение проблемы алкоголизма похож на желание пациента в терминальной стадии смертельной болезни сделать пла</w:t>
        <w:softHyphen/>
        <w:t>стическую операцию. Поэтому такой запрос должен быть отклонен на том основании, что пристрастие к ал</w:t>
        <w:softHyphen/>
        <w:t>коголю в будущем сведет на нет любые достижения тера</w:t>
        <w:softHyphen/>
        <w:t>пии в частных вопросах жизни клиента.</w:t>
      </w:r>
    </w:p>
    <w:p>
      <w:pPr>
        <w:pStyle w:val="Normal"/>
        <w:shd w:fill="FFFFFF" w:val="clear"/>
        <w:spacing w:lineRule="auto" w:line="360"/>
        <w:ind w:firstLine="708"/>
        <w:jc w:val="both"/>
        <w:rPr>
          <w:sz w:val="28"/>
          <w:szCs w:val="28"/>
        </w:rPr>
      </w:pPr>
      <w:r>
        <w:rPr>
          <w:sz w:val="28"/>
          <w:szCs w:val="28"/>
        </w:rPr>
        <w:t>Однако некоторые терапевты, на мой взгляд, безосно</w:t>
        <w:softHyphen/>
        <w:t>вательно, считают, что излечение некоторых «симпто</w:t>
        <w:softHyphen/>
        <w:t>мов» (алкоголизм, фобия, импотенция или фригидность) не может быть предметом терапевтического предложе</w:t>
        <w:softHyphen/>
        <w:t>ния, так как их причиной являются другие, более глубо</w:t>
        <w:softHyphen/>
        <w:t>кие, динамические явления. Поэтому, считают они, «ле</w:t>
        <w:softHyphen/>
        <w:t>чение симптома» не только бесполезно, но и (по неизве</w:t>
        <w:softHyphen/>
        <w:t>стным мне причинам) вредно. Они аргументируют это следующим образом: «Эта молодая женщина обращает</w:t>
        <w:softHyphen/>
        <w:t>ся по поводу лечения фригидности. Однако ее неспособность наслаждаться сексом обусловлена глубоко спря-танной враждебностью к мужчинам, которая захлестнула бы ее, если бы она получила удовольствие от секса и стала бы причиной "психоза". Поэтому нельзя выле</w:t>
        <w:softHyphen/>
        <w:t>чить ее фригидность, не вылечив эту скрытую враждеб</w:t>
        <w:softHyphen/>
        <w:t>ность». Рассуждения подобного рода звучат странно, но являются весьма распространенными, и, как правило, их содержание не сообщается пациенту. Подобную ситуа</w:t>
        <w:softHyphen/>
        <w:t>цию я бы сравнил с положением человека, который при</w:t>
        <w:softHyphen/>
        <w:t>шел в магазин, чтобы купить метелку для смахивания пыли, а ушел с договором на уборку своего дома в тече</w:t>
        <w:softHyphen/>
        <w:t>ние пяти лет, пылесосом и годовым запасом мыла.</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pPr>
      <w:r>
        <w:rPr>
          <w:sz w:val="28"/>
          <w:szCs w:val="28"/>
        </w:rPr>
        <w:t>Если женщина прибегает к услугам психотерапии чтобы научиться наслаждаться сексом, терапевт должен или принять ее цель или отказаться работать с ней. Он не имеет права втайне работать над проблемой ее враждеб</w:t>
        <w:softHyphen/>
        <w:t>ности к мужчинам, как бы он ни был убежден в верности своей теории.</w:t>
      </w:r>
    </w:p>
    <w:p>
      <w:pPr>
        <w:pStyle w:val="Normal"/>
        <w:shd w:fill="FFFFFF" w:val="clear"/>
        <w:spacing w:lineRule="auto" w:line="360"/>
        <w:ind w:firstLine="708"/>
        <w:jc w:val="both"/>
        <w:rPr>
          <w:sz w:val="28"/>
          <w:szCs w:val="28"/>
        </w:rPr>
      </w:pPr>
      <w:r>
        <w:rPr>
          <w:sz w:val="28"/>
          <w:szCs w:val="28"/>
        </w:rPr>
        <w:t>Вернемся к мистеру Джонсу.</w:t>
      </w:r>
    </w:p>
    <w:p>
      <w:pPr>
        <w:pStyle w:val="Normal"/>
        <w:shd w:fill="FFFFFF" w:val="clear"/>
        <w:spacing w:lineRule="auto" w:line="360"/>
        <w:jc w:val="both"/>
        <w:rPr/>
      </w:pPr>
      <w:r>
        <w:rPr>
          <w:b/>
          <w:sz w:val="28"/>
          <w:szCs w:val="28"/>
        </w:rPr>
        <w:t>Терапевт.</w:t>
      </w:r>
      <w:r>
        <w:rPr>
          <w:sz w:val="28"/>
          <w:szCs w:val="28"/>
        </w:rPr>
        <w:t xml:space="preserve"> Что привело вас сюда, мистер Джонс?</w:t>
      </w:r>
    </w:p>
    <w:p>
      <w:pPr>
        <w:pStyle w:val="Normal"/>
        <w:shd w:fill="FFFFFF" w:val="clear"/>
        <w:spacing w:lineRule="auto" w:line="360"/>
        <w:ind w:left="450" w:hanging="450"/>
        <w:jc w:val="both"/>
        <w:rPr>
          <w:sz w:val="28"/>
          <w:szCs w:val="28"/>
        </w:rPr>
      </w:pPr>
      <w:r>
        <w:rPr>
          <w:b/>
          <w:sz w:val="28"/>
          <w:szCs w:val="28"/>
        </w:rPr>
        <w:t>Мистер Джонс.</w:t>
      </w:r>
      <w:r>
        <w:rPr>
          <w:sz w:val="28"/>
          <w:szCs w:val="28"/>
        </w:rPr>
        <w:t xml:space="preserve"> Я слишком много пью, я разрушил свое здоровье, я теряю жену, и у меня проблемы с законом. Я хочу бросить пить, и поэтому я пришел к вам. </w:t>
      </w:r>
      <w:r>
        <w:rPr>
          <w:i/>
          <w:iCs/>
          <w:sz w:val="28"/>
          <w:szCs w:val="28"/>
        </w:rPr>
        <w:t>(За</w:t>
        <w:softHyphen/>
        <w:t>прос.)</w:t>
      </w:r>
    </w:p>
    <w:p>
      <w:pPr>
        <w:pStyle w:val="Normal"/>
        <w:shd w:fill="FFFFFF" w:val="clear"/>
        <w:spacing w:lineRule="auto" w:line="360"/>
        <w:ind w:left="450" w:hanging="450"/>
        <w:jc w:val="both"/>
        <w:rPr>
          <w:sz w:val="28"/>
          <w:szCs w:val="28"/>
        </w:rPr>
      </w:pPr>
      <w:r>
        <w:rPr>
          <w:b/>
          <w:sz w:val="28"/>
          <w:szCs w:val="28"/>
        </w:rPr>
        <w:t>Терапевт.</w:t>
      </w:r>
      <w:r>
        <w:rPr>
          <w:sz w:val="28"/>
          <w:szCs w:val="28"/>
        </w:rPr>
        <w:t xml:space="preserve"> Хорошо, мистер Джонс, я думаю, мы с вами сможем решить вашу проблему. Я предлагаю вам по</w:t>
        <w:softHyphen/>
        <w:t>сещать терапевтическую группу один раз в неделю и время от времени консультироваться со мной в инди</w:t>
        <w:softHyphen/>
        <w:t>видуальном порядке. Я предполагаю, что вы вскоре бросите пить, и воздерживаться вам следует как мини</w:t>
        <w:softHyphen/>
        <w:t>мум в течение года, потому что, по моему опыту, чело</w:t>
        <w:softHyphen/>
        <w:t>век, который воздерживался от употребления алкого</w:t>
        <w:softHyphen/>
        <w:t>ля меньше года, не сможет избавиться от своего при</w:t>
        <w:softHyphen/>
        <w:t>страстия. Если же вы сможете воздерживаться от употребления спиртного в течение года, одновремен</w:t>
        <w:softHyphen/>
        <w:t>но проходя курс терапии, вы, возможно, обретете способность контролировать свою тягу к спиртному, так что она перестанет быть для вас проблемой. Наш с вами договор предполагает, что вы будете не только воздерживаться от алкоголя, но и предпринимать дру</w:t>
        <w:softHyphen/>
        <w:t>гие активные действия, которые могут быть вам полез</w:t>
        <w:softHyphen/>
        <w:t>ны. Я, со своей стороны, готов руководить вашей ра</w:t>
        <w:softHyphen/>
        <w:t xml:space="preserve">ботой над собой и помогать вам в ней до тех пор, пока вы сами будете активно работать над своей проблемой. Я смогу принимать вас по понедельникам, в 10 часов утра. </w:t>
      </w:r>
      <w:r>
        <w:rPr>
          <w:i/>
          <w:iCs/>
          <w:sz w:val="28"/>
          <w:szCs w:val="28"/>
        </w:rPr>
        <w:t>(Предложение.)</w:t>
      </w:r>
    </w:p>
    <w:p>
      <w:pPr>
        <w:pStyle w:val="Normal"/>
        <w:shd w:fill="FFFFFF" w:val="clear"/>
        <w:spacing w:lineRule="auto" w:line="360"/>
        <w:jc w:val="both"/>
        <w:rPr>
          <w:sz w:val="28"/>
          <w:szCs w:val="28"/>
        </w:rPr>
      </w:pPr>
      <w:r>
        <w:rPr>
          <w:b/>
          <w:sz w:val="28"/>
          <w:szCs w:val="28"/>
        </w:rPr>
        <w:t>Мистер Джонс.</w:t>
      </w:r>
      <w:r>
        <w:rPr>
          <w:sz w:val="28"/>
          <w:szCs w:val="28"/>
        </w:rPr>
        <w:t xml:space="preserve"> Согласен. До встречи в понедельник, доктор. </w:t>
      </w:r>
      <w:r>
        <w:rPr>
          <w:i/>
          <w:iCs/>
          <w:sz w:val="28"/>
          <w:szCs w:val="28"/>
        </w:rPr>
        <w:t>(Принятие.)</w:t>
      </w:r>
    </w:p>
    <w:p>
      <w:pPr>
        <w:pStyle w:val="Normal"/>
        <w:shd w:fill="FFFFFF" w:val="clear"/>
        <w:spacing w:lineRule="auto" w:line="360"/>
        <w:ind w:firstLine="708"/>
        <w:jc w:val="both"/>
        <w:rPr/>
      </w:pPr>
      <w:r>
        <w:rPr>
          <w:sz w:val="28"/>
          <w:szCs w:val="28"/>
        </w:rPr>
        <w:t>В этом примере содержится запрос на терапевтичес</w:t>
        <w:softHyphen/>
        <w:t>кую помощь, предложение терапевта и его принятие, ко</w:t>
        <w:softHyphen/>
        <w:t>торые по своему содержанию отвечают требованию вза</w:t>
        <w:softHyphen/>
        <w:t>имного согласия в терапевтическом контракте.</w:t>
      </w:r>
    </w:p>
    <w:p>
      <w:pPr>
        <w:pStyle w:val="Normal"/>
        <w:shd w:fill="FFFFFF" w:val="clear"/>
        <w:spacing w:lineRule="auto" w:line="360"/>
        <w:jc w:val="both"/>
        <w:rPr>
          <w:b/>
          <w:b/>
          <w:sz w:val="36"/>
          <w:szCs w:val="36"/>
        </w:rPr>
      </w:pPr>
      <w:r>
        <w:rPr>
          <w:b/>
          <w:sz w:val="36"/>
          <w:szCs w:val="36"/>
        </w:rPr>
        <w:t>Взаимное согласие предполагает взаимные усилия</w:t>
      </w:r>
    </w:p>
    <w:p>
      <w:pPr>
        <w:pStyle w:val="Normal"/>
        <w:shd w:fill="FFFFFF" w:val="clear"/>
        <w:spacing w:lineRule="auto" w:line="360"/>
        <w:jc w:val="both"/>
        <w:rPr>
          <w:sz w:val="28"/>
          <w:szCs w:val="28"/>
        </w:rPr>
      </w:pPr>
      <w:r>
        <w:rPr>
          <w:sz w:val="28"/>
          <w:szCs w:val="28"/>
        </w:rPr>
        <w:t>В любой ситуации, где один человек помогает другому, неизбежно образуется временное неравенство сил. Од</w:t>
        <w:softHyphen/>
        <w:t>нако человек, которому помогают, каким бы беспомощ</w:t>
        <w:softHyphen/>
        <w:t>ным он ни казался, всегда имеет возможность участво</w:t>
        <w:softHyphen/>
        <w:t>вать в собственном спасении тем или иным путем. В те</w:t>
        <w:softHyphen/>
        <w:t>рапии, для того чтобы помощь оказалась эффективной, клиент должен содействовать движению вперед всеми своими силами. Например, знакомый нам мистер Джонс взял на себя обязательства приходить на встречи вовре</w:t>
        <w:softHyphen/>
        <w:t>мя и трезвым, включаться в работу, выполнять домашние задания (см. «Домашнее задание») — в общем, он обязал</w:t>
        <w:softHyphen/>
        <w:t>ся вносить свой вклад в процесс наравне в терапевтом. Если он перестанет в нем участвовать, усилие переста</w:t>
        <w:softHyphen/>
        <w:t>нет быть взаимным и терапия превратится в игру «Спа</w:t>
        <w:softHyphen/>
        <w:t>сение». То же верно для любой ситуации, в которой один человек оказывает помощь другому, даже для тех случа</w:t>
        <w:softHyphen/>
        <w:t>ев, когда жертва кажется абсолютно беспомощной. Возьмем, к примеру, человека, которого переехала машина и который тяжело ранен. Пока он лежит без сознания он, конечно, не может внести вклад в свое излечение на</w:t>
        <w:softHyphen/>
        <w:t>равне с водителем «скорой помощи», фельдшером, сест</w:t>
        <w:softHyphen/>
        <w:t>рами и т. д., но, как только ему станет лучше, он тоже смо</w:t>
        <w:softHyphen/>
        <w:t>жет участвовать в лечении, а если он так не поступит лечение станет односто-ронним процессом помощи, то есть спасением.</w:t>
      </w:r>
    </w:p>
    <w:p>
      <w:pPr>
        <w:pStyle w:val="Normal"/>
        <w:shd w:fill="FFFFFF" w:val="clear"/>
        <w:spacing w:lineRule="exact" w:line="240"/>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Вознаграждение</w:t>
      </w:r>
    </w:p>
    <w:p>
      <w:pPr>
        <w:pStyle w:val="Normal"/>
        <w:shd w:fill="FFFFFF" w:val="clear"/>
        <w:spacing w:lineRule="auto" w:line="360"/>
        <w:jc w:val="both"/>
        <w:rPr>
          <w:sz w:val="28"/>
          <w:szCs w:val="28"/>
        </w:rPr>
      </w:pPr>
      <w:r>
        <w:rPr>
          <w:sz w:val="28"/>
          <w:szCs w:val="28"/>
        </w:rPr>
        <w:t>Так как помогающее лицо вкладывает свои силы и вре</w:t>
        <w:softHyphen/>
        <w:t>мя, чтобы избежать ситуации спасения, лицо, которому помогают, должно что-то отдать взамен. Юристы назы</w:t>
        <w:softHyphen/>
        <w:t xml:space="preserve">вают это </w:t>
      </w:r>
      <w:r>
        <w:rPr>
          <w:i/>
          <w:iCs/>
          <w:sz w:val="28"/>
          <w:szCs w:val="28"/>
        </w:rPr>
        <w:t>вознаграждением.</w:t>
      </w:r>
    </w:p>
    <w:p>
      <w:pPr>
        <w:pStyle w:val="Normal"/>
        <w:shd w:fill="FFFFFF" w:val="clear"/>
        <w:spacing w:lineRule="auto" w:line="360"/>
        <w:ind w:firstLine="708"/>
        <w:jc w:val="both"/>
        <w:rPr>
          <w:sz w:val="28"/>
          <w:szCs w:val="28"/>
        </w:rPr>
      </w:pPr>
      <w:r>
        <w:rPr>
          <w:sz w:val="28"/>
          <w:szCs w:val="28"/>
        </w:rPr>
        <w:t>В любом договоре указывается необходимость возна</w:t>
        <w:softHyphen/>
        <w:t>граждения или взаимного удовлетворения. В ситуации терапии это значит, что как терапевт, так и клиент извле</w:t>
        <w:softHyphen/>
        <w:t>кают некую выгоду из совместной работы, причем вид этой выгоды можно оговорить заранее. Выгода, которую получает клиент от терапевта, — это квалифицированная помощь в избавлении от указанного в договоре симпто</w:t>
        <w:softHyphen/>
        <w:t>ма. Перед началом лечения терапевт и клиент описыва</w:t>
        <w:softHyphen/>
        <w:t>ют проблему, над которой будет идти работа, в терминах наблюдаемого поведения, и если на определенном этапе терапевт, клиент и большинство членов группы подтвер</w:t>
        <w:softHyphen/>
        <w:t>ждают, что описанное поведение исчезло и больше не по</w:t>
        <w:softHyphen/>
        <w:t>является, значит, терапевт выполнил свою часть работы. Обратите внимание, что без точного определения про</w:t>
        <w:softHyphen/>
        <w:t>блемы невозможно узнать, была ли работа терапевта эф</w:t>
        <w:softHyphen/>
        <w:t>фективной. Вознаграждение со стороны клиента мо</w:t>
        <w:softHyphen/>
        <w:t xml:space="preserve">жет варьироваться. Рассмотрим пример, но на этот раз не терапевтического договора, а договора об </w:t>
      </w:r>
      <w:r>
        <w:rPr>
          <w:i/>
          <w:iCs/>
          <w:sz w:val="28"/>
          <w:szCs w:val="28"/>
        </w:rPr>
        <w:t>обучении.</w:t>
      </w:r>
    </w:p>
    <w:p>
      <w:pPr>
        <w:pStyle w:val="Normal"/>
        <w:shd w:fill="FFFFFF" w:val="clear"/>
        <w:spacing w:lineRule="auto" w:line="360"/>
        <w:ind w:firstLine="708"/>
        <w:jc w:val="both"/>
        <w:rPr/>
      </w:pPr>
      <w:r>
        <w:rPr>
          <w:sz w:val="28"/>
          <w:szCs w:val="28"/>
        </w:rPr>
        <w:t>Мистер Смит — превосходный пианист. Чарли прихо</w:t>
        <w:softHyphen/>
        <w:t>дит к мистеру Смиту и просит научить его играть на фор</w:t>
        <w:softHyphen/>
        <w:t>тепиано. Мистер Смит может назначить цену в три дол</w:t>
        <w:softHyphen/>
        <w:t>лара за часовой урок, а может учить Чарли за то, что тот будет работать у него в саду. Мистеру Смиту раньше да</w:t>
        <w:softHyphen/>
        <w:t xml:space="preserve">вал уроки другой пианист, который понял, что Смит очень талантлив, и согласился учить его бесплатно. При этом он дал понять, что хочет, чтобы данные им знания позже были переданы другому молодому дарованию. Поэтому мистер Смит может учить Чарли за то, что </w:t>
      </w:r>
      <w:r>
        <w:rPr>
          <w:i/>
          <w:iCs/>
          <w:sz w:val="28"/>
          <w:szCs w:val="28"/>
        </w:rPr>
        <w:t xml:space="preserve">его </w:t>
      </w:r>
      <w:r>
        <w:rPr>
          <w:sz w:val="28"/>
          <w:szCs w:val="28"/>
        </w:rPr>
        <w:t>учитель в свое время учил его бесплатно. Мистер Смит также может учить Чарли в обмен на преимущества, ко</w:t>
        <w:softHyphen/>
        <w:t>торые ему дает их общение: удовольствие от самого про</w:t>
        <w:softHyphen/>
        <w:t>цесса преподавания, удовольствие от общения с Чарли (так как он талантливый молодой человек или по причи</w:t>
        <w:softHyphen/>
        <w:t>не каких-то других свойств его характера, приятных ми</w:t>
        <w:softHyphen/>
        <w:t>стеру Смиту). Чарли, со своей стороны, в обмен на уроки музыки может чему-либо научить мистера Смита.</w:t>
      </w:r>
    </w:p>
    <w:p>
      <w:pPr>
        <w:pStyle w:val="Normal"/>
        <w:shd w:fill="FFFFFF" w:val="clear"/>
        <w:spacing w:lineRule="auto" w:line="360"/>
        <w:ind w:firstLine="708"/>
        <w:jc w:val="both"/>
        <w:rPr/>
      </w:pPr>
      <w:r>
        <w:rPr>
          <w:sz w:val="28"/>
          <w:szCs w:val="28"/>
        </w:rPr>
        <w:t>Любые альтернативные варианты вознаграждения допустимы, если они устраивают обе договаривающиеся стороны. Когда вознаграждение не имеет места, ситуация превращается в игру «Спасение».</w:t>
      </w:r>
    </w:p>
    <w:p>
      <w:pPr>
        <w:pStyle w:val="Normal"/>
        <w:shd w:fill="FFFFFF" w:val="clear"/>
        <w:spacing w:lineRule="auto" w:line="360"/>
        <w:ind w:firstLine="708"/>
        <w:jc w:val="both"/>
        <w:rPr>
          <w:sz w:val="28"/>
          <w:szCs w:val="28"/>
        </w:rPr>
      </w:pPr>
      <w:r>
        <w:rPr>
          <w:sz w:val="28"/>
          <w:szCs w:val="28"/>
        </w:rPr>
        <w:t>Наиболее распространенное вознаграждение за про</w:t>
        <w:softHyphen/>
        <w:t>веденную терапию — это оговоренная заранее сумма де</w:t>
        <w:softHyphen/>
        <w:t>нег. Однако любой из приведенных выше вариантов воз</w:t>
        <w:softHyphen/>
        <w:t>награждения также является возможным для терапевти</w:t>
        <w:softHyphen/>
        <w:t>ческого договора.</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Вопрос правомочности</w:t>
      </w:r>
    </w:p>
    <w:p>
      <w:pPr>
        <w:pStyle w:val="Normal"/>
        <w:shd w:fill="FFFFFF" w:val="clear"/>
        <w:spacing w:lineRule="auto" w:line="360"/>
        <w:jc w:val="both"/>
        <w:rPr/>
      </w:pPr>
      <w:r>
        <w:rPr>
          <w:sz w:val="28"/>
          <w:szCs w:val="28"/>
        </w:rPr>
        <w:t>Способность заключать терапевтический договор огра</w:t>
        <w:softHyphen/>
        <w:t>ничена в следующих случаях.</w:t>
      </w:r>
    </w:p>
    <w:p>
      <w:pPr>
        <w:pStyle w:val="Normal"/>
        <w:shd w:fill="FFFFFF" w:val="clear"/>
        <w:spacing w:lineRule="auto" w:line="360"/>
        <w:ind w:left="300" w:hanging="300"/>
        <w:jc w:val="both"/>
        <w:rPr/>
      </w:pPr>
      <w:r>
        <w:rPr>
          <w:sz w:val="28"/>
          <w:szCs w:val="28"/>
        </w:rPr>
        <w:t xml:space="preserve">1. </w:t>
      </w:r>
      <w:r>
        <w:rPr>
          <w:i/>
          <w:iCs/>
          <w:sz w:val="28"/>
          <w:szCs w:val="28"/>
        </w:rPr>
        <w:t xml:space="preserve">Несовершеннолетние. </w:t>
      </w:r>
      <w:r>
        <w:rPr>
          <w:sz w:val="28"/>
          <w:szCs w:val="28"/>
        </w:rPr>
        <w:t>По закону несовершеннолетние не имеют права подписывать договор, поэтому лучше, если контракт подпишет, например, и сам подросток, и его родители. Это необходимо, так как родители по той или иной причине могут решить прервать тера</w:t>
        <w:softHyphen/>
        <w:t>пию — особенно если в поведении ребенка произошли заметные изменения. Часто решение оправдывается тем, что «ребенку стало хуже, а не лучше». Истинная же причина в том, что человек на определенном этапе терапии освобождается от действия родительских за</w:t>
        <w:softHyphen/>
        <w:t>претов и предписаний, которые вредили ему, и эта «неуправляемость» воспринимается родителями как негативный эффект терапии. Таким образом, когда речь идет о несовершеннолетнем пациенте, ему следу</w:t>
        <w:softHyphen/>
        <w:t>ет подписать терапевтический контракт наравне с ро</w:t>
        <w:softHyphen/>
        <w:t>дителями. Указанную же трудность можно решить если заранее оговорить, что терапия может быть пре</w:t>
        <w:softHyphen/>
        <w:t>рвана только в том случае, если между родителями и самим несовершеннолетним достигнуто согласие по этому вопросу.</w:t>
      </w:r>
    </w:p>
    <w:p>
      <w:pPr>
        <w:pStyle w:val="Normal"/>
        <w:numPr>
          <w:ilvl w:val="0"/>
          <w:numId w:val="45"/>
        </w:numPr>
        <w:shd w:fill="FFFFFF" w:val="clear"/>
        <w:tabs>
          <w:tab w:val="clear" w:pos="709"/>
          <w:tab w:val="left" w:pos="274" w:leader="none"/>
        </w:tabs>
        <w:spacing w:lineRule="auto" w:line="360"/>
        <w:ind w:left="300" w:hanging="300"/>
        <w:jc w:val="both"/>
        <w:rPr/>
      </w:pPr>
      <w:r>
        <w:rPr>
          <w:i/>
          <w:iCs/>
          <w:sz w:val="28"/>
          <w:szCs w:val="28"/>
        </w:rPr>
        <w:t xml:space="preserve">Недееспособность. </w:t>
      </w:r>
      <w:r>
        <w:rPr>
          <w:sz w:val="28"/>
          <w:szCs w:val="28"/>
        </w:rPr>
        <w:t>Лица, чьи умственные способности нарушены настолько, что они не в состоянии осознать смысл и последствия заключения терапевтического договора, не могут заключать такой контракт и, следо</w:t>
        <w:softHyphen/>
        <w:t>вательно, пользоваться видами терапии, требующими заключения такого договора. Лица, которые не распо</w:t>
        <w:softHyphen/>
        <w:t>лагают мало-мальски полноценной взрослой частью (в состоянии острого психотического приступа или с большим отставанием в психическом развитии), так</w:t>
        <w:softHyphen/>
        <w:t>же включаются в данную группу.</w:t>
      </w:r>
    </w:p>
    <w:p>
      <w:pPr>
        <w:pStyle w:val="Normal"/>
        <w:numPr>
          <w:ilvl w:val="0"/>
          <w:numId w:val="9"/>
        </w:numPr>
        <w:shd w:fill="FFFFFF" w:val="clear"/>
        <w:tabs>
          <w:tab w:val="clear" w:pos="709"/>
          <w:tab w:val="left" w:pos="274" w:leader="none"/>
        </w:tabs>
        <w:spacing w:lineRule="auto" w:line="360"/>
        <w:ind w:left="300" w:hanging="300"/>
        <w:jc w:val="both"/>
        <w:rPr/>
      </w:pPr>
      <w:r>
        <w:rPr>
          <w:i/>
          <w:iCs/>
          <w:sz w:val="28"/>
          <w:szCs w:val="28"/>
        </w:rPr>
        <w:t>Лица в состоянии алкогольной или другой интоксика</w:t>
        <w:softHyphen/>
        <w:t xml:space="preserve">ции. </w:t>
      </w:r>
      <w:r>
        <w:rPr>
          <w:sz w:val="28"/>
          <w:szCs w:val="28"/>
        </w:rPr>
        <w:t>Лица в состоянии интоксикации, то есть лица, чья взрослая часть в результате воздействия веществ, из</w:t>
        <w:softHyphen/>
        <w:t>меняющих сознание, стала не способна к достижению терапев-тического соглашения, являются подгруппой недееспособных лиц. Контракт, заключенный лицом в таком состоянии, является недействительным; и лю</w:t>
        <w:softHyphen/>
        <w:t>бое лицо, которое находится под воздействием алко</w:t>
        <w:softHyphen/>
        <w:t>голя, транквилизаторов, стимуляторов и т. д., не мо</w:t>
        <w:softHyphen/>
        <w:t>жет заключать терапевтический договор, пока не вер</w:t>
        <w:softHyphen/>
        <w:t>нется в «трезвое» состояние.</w:t>
      </w:r>
    </w:p>
    <w:p>
      <w:pPr>
        <w:pStyle w:val="Normal"/>
        <w:shd w:fill="FFFFFF" w:val="clear"/>
        <w:spacing w:lineRule="auto" w:line="360"/>
        <w:ind w:firstLine="708"/>
        <w:jc w:val="both"/>
        <w:rPr>
          <w:sz w:val="28"/>
          <w:szCs w:val="28"/>
        </w:rPr>
      </w:pPr>
      <w:r>
        <w:rPr>
          <w:sz w:val="28"/>
          <w:szCs w:val="28"/>
        </w:rPr>
        <w:t>Однако лица, которые не могут по тем или иным при</w:t>
        <w:softHyphen/>
        <w:t>чинам заключить терапевтический контракт, могут воспользоваться другими формами терапии, не требующи</w:t>
        <w:softHyphen/>
        <w:t>ми заключения специального договора. Названные усло</w:t>
        <w:softHyphen/>
        <w:t>вия применимы только к контрактной форме терапии, которая является всего лишь одной из разновидностей помощи людям, которые хотят облегчить свою жизнь.</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ind w:hanging="43"/>
        <w:jc w:val="both"/>
        <w:rPr>
          <w:sz w:val="36"/>
          <w:szCs w:val="36"/>
        </w:rPr>
      </w:pPr>
      <w:r>
        <w:rPr>
          <w:b/>
          <w:bCs/>
          <w:sz w:val="36"/>
          <w:szCs w:val="36"/>
        </w:rPr>
        <w:t>Вопрос законности</w:t>
      </w:r>
    </w:p>
    <w:p>
      <w:pPr>
        <w:pStyle w:val="Normal"/>
        <w:shd w:fill="FFFFFF" w:val="clear"/>
        <w:spacing w:lineRule="auto" w:line="360"/>
        <w:jc w:val="both"/>
        <w:rPr/>
      </w:pPr>
      <w:r>
        <w:rPr>
          <w:sz w:val="28"/>
          <w:szCs w:val="28"/>
        </w:rPr>
        <w:t>Ни сам терапевтический договор, ни вознаграждение не должны нарушать существующие законы, наносить ущерб общественному благу или нравам. Это ограничение ред</w:t>
        <w:softHyphen/>
        <w:t>ко применяется на практике, но о нем не следует забы</w:t>
        <w:softHyphen/>
        <w:t>вать, имея дело с лицом, которое использует запрещен</w:t>
        <w:softHyphen/>
        <w:t>ные законом наркотики или находится не в ладах с зако</w:t>
        <w:softHyphen/>
        <w:t>ном.</w:t>
      </w:r>
    </w:p>
    <w:p>
      <w:pPr>
        <w:pStyle w:val="Normal"/>
        <w:shd w:fill="FFFFFF" w:val="clear"/>
        <w:spacing w:lineRule="auto" w:line="360"/>
        <w:ind w:firstLine="708"/>
        <w:jc w:val="both"/>
        <w:rPr>
          <w:sz w:val="28"/>
          <w:szCs w:val="28"/>
        </w:rPr>
      </w:pPr>
      <w:r>
        <w:rPr>
          <w:sz w:val="28"/>
          <w:szCs w:val="28"/>
        </w:rPr>
        <w:t>Транзактный анализ сценариев не может быть эффек</w:t>
        <w:softHyphen/>
        <w:t>тивным без заключения соответствующего договора, так как одностороннее терапевтическое воздействие проти</w:t>
        <w:softHyphen/>
        <w:t>воречит принципам транзактного анализа, изложенным во «Введении». Наличие (отсутствие) договора — глав</w:t>
        <w:softHyphen/>
        <w:t>ный признак, который отличает транзактный анализ от других форм терапии, особенно от психоанализа, где до</w:t>
        <w:softHyphen/>
        <w:t>говор хотя и применяется, но по содержанию в корне от</w:t>
        <w:softHyphen/>
        <w:t>личается от описанного выше, так как, в частности, свя</w:t>
        <w:softHyphen/>
        <w:t>зывает обязательствами клиента, но не аналитика.</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jc w:val="both"/>
        <w:rPr>
          <w:b/>
          <w:b/>
          <w:bCs/>
          <w:sz w:val="36"/>
          <w:szCs w:val="36"/>
        </w:rPr>
      </w:pPr>
      <w:r>
        <w:rPr>
          <w:b/>
          <w:bCs/>
          <w:sz w:val="36"/>
          <w:szCs w:val="36"/>
        </w:rPr>
        <w:t>Глава 21 Стратегии анализа сценариев</w:t>
      </w:r>
    </w:p>
    <w:p>
      <w:pPr>
        <w:pStyle w:val="Normal"/>
        <w:shd w:fill="FFFFFF" w:val="clear"/>
        <w:spacing w:lineRule="auto" w:line="360"/>
        <w:jc w:val="both"/>
        <w:rPr>
          <w:b/>
          <w:b/>
          <w:bCs/>
          <w:sz w:val="36"/>
          <w:szCs w:val="36"/>
        </w:rPr>
      </w:pPr>
      <w:r>
        <w:rPr>
          <w:b/>
          <w:bCs/>
          <w:sz w:val="36"/>
          <w:szCs w:val="36"/>
        </w:rPr>
      </w:r>
    </w:p>
    <w:p>
      <w:pPr>
        <w:pStyle w:val="Normal"/>
        <w:shd w:fill="FFFFFF" w:val="clear"/>
        <w:spacing w:lineRule="auto" w:line="360"/>
        <w:jc w:val="both"/>
        <w:rPr/>
      </w:pPr>
      <w:r>
        <w:rPr>
          <w:sz w:val="28"/>
          <w:szCs w:val="28"/>
        </w:rPr>
        <w:t>Каждый опытный психотерапевт интуитивно стремится избегать ролей Преследователя, Спасителя и Жертвы в своей работе, хотя он может и не знать, что они взаимо</w:t>
        <w:softHyphen/>
        <w:t>связаны. Именно стремление избежать этих ролей объяс</w:t>
        <w:softHyphen/>
        <w:t>няет, почему многие терапевты прячутся за маской не</w:t>
        <w:softHyphen/>
        <w:t>вовлеченности.</w:t>
      </w:r>
    </w:p>
    <w:p>
      <w:pPr>
        <w:pStyle w:val="Normal"/>
        <w:shd w:fill="FFFFFF" w:val="clear"/>
        <w:spacing w:lineRule="auto" w:line="360"/>
        <w:ind w:firstLine="708"/>
        <w:jc w:val="both"/>
        <w:rPr/>
      </w:pPr>
      <w:r>
        <w:rPr>
          <w:sz w:val="28"/>
          <w:szCs w:val="28"/>
        </w:rPr>
        <w:t>К сожалению, строго придерживаясь отношений Взрос</w:t>
        <w:softHyphen/>
        <w:t>лый—Взрослый, психотерапевт исключает из своей рабо</w:t>
        <w:softHyphen/>
        <w:t>ты некоторые виды поведения и взаимодействия, кото</w:t>
        <w:softHyphen/>
        <w:t>рые необходимы для эффективной терапии, особенно для успешной терапии сценариев. Игры и сценарии разыгры</w:t>
        <w:softHyphen/>
        <w:t>ваются из состояния Ребенка или Родителя, поэтому их терапия требует «живого» ответа со стороны терапевта. Отказываясь от «живых» реакций и используя только своего Взрослого (то есть логику), терапевты с водой выбрасывают и ребенка, так как без живого участия (без участия Ребенка и Родителя терапевта) эффективный анализ сценария и его терапия невозможны.</w:t>
      </w:r>
    </w:p>
    <w:p>
      <w:pPr>
        <w:pStyle w:val="Normal"/>
        <w:shd w:fill="FFFFFF" w:val="clear"/>
        <w:spacing w:lineRule="auto" w:line="360"/>
        <w:ind w:firstLine="708"/>
        <w:jc w:val="both"/>
        <w:rPr>
          <w:sz w:val="28"/>
          <w:szCs w:val="28"/>
        </w:rPr>
      </w:pPr>
      <w:r>
        <w:rPr>
          <w:sz w:val="28"/>
          <w:szCs w:val="28"/>
        </w:rPr>
        <w:t>Терапевтические стратегии, задействующие иные ка</w:t>
        <w:softHyphen/>
        <w:t>налы коммуникации, нежели Взрослый—Взрослый, — это антитезис, веселье, разрешение и защита. Я расскажу о них подробнее. Их необходимо отличать от других «жи</w:t>
        <w:softHyphen/>
        <w:t xml:space="preserve">вых реакций» терапевта, которые похожи на них, но на деле являются ходами игры в спасение.  </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Деятельность</w:t>
      </w:r>
    </w:p>
    <w:p>
      <w:pPr>
        <w:pStyle w:val="Normal"/>
        <w:shd w:fill="FFFFFF" w:val="clear"/>
        <w:spacing w:lineRule="auto" w:line="360"/>
        <w:jc w:val="both"/>
        <w:rPr>
          <w:sz w:val="28"/>
          <w:szCs w:val="28"/>
        </w:rPr>
      </w:pPr>
      <w:r>
        <w:rPr>
          <w:sz w:val="28"/>
          <w:szCs w:val="28"/>
        </w:rPr>
        <w:t>Деятельность (рис. 14А) — это взаимодействие между Взрослым терапевта и Взрослым клиента. Оно распространено среди приверженцев «рациональной» терапии В этом взаимодействии терапевт, во-первых, собирает информацию: историю жизни клиента, его повторяю</w:t>
        <w:softHyphen/>
        <w:t>щиеся проблемы, значительные события детства или не</w:t>
        <w:softHyphen/>
        <w:t>давней жизни, сны; во-вторых, выводит заключение: ин</w:t>
        <w:softHyphen/>
        <w:t>терпретирует сновидения, диагностирует эго-состояние игры и сценарии, интерпретирует сопротивление; в-тре</w:t>
        <w:softHyphen/>
        <w:t xml:space="preserve">тьих, дает рекомендации в виде взрослых утверждений например: «Имея в виду все, что вы мне  рассказали  я  прихожу к </w:t>
      </w:r>
    </w:p>
    <w:p>
      <w:pPr>
        <w:pStyle w:val="Normal"/>
        <w:shd w:fill="FFFFFF" w:val="clear"/>
        <w:spacing w:lineRule="auto" w:line="360"/>
        <w:jc w:val="center"/>
        <w:rPr/>
      </w:pPr>
      <w:r>
        <w:rPr/>
        <w:drawing>
          <wp:inline distT="0" distB="0" distL="0" distR="0">
            <wp:extent cx="4342765" cy="65049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 t="-6" r="-8" b="-6"/>
                    <a:stretch>
                      <a:fillRect/>
                    </a:stretch>
                  </pic:blipFill>
                  <pic:spPr bwMode="auto">
                    <a:xfrm>
                      <a:off x="0" y="0"/>
                      <a:ext cx="4342765" cy="650494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выводу, что вы не в состоянии контролиро</w:t>
        <w:softHyphen/>
        <w:t xml:space="preserve">вать свою тягу к алкоголю» или «Мне кажется, что ваши отношения с Джеком наносят вам вред; я полагаю, что вы не почувствуете себя лучше, пока не порвете с ним». </w:t>
      </w:r>
    </w:p>
    <w:p>
      <w:pPr>
        <w:pStyle w:val="Normal"/>
        <w:shd w:fill="FFFFFF" w:val="clear"/>
        <w:spacing w:lineRule="auto" w:line="348"/>
        <w:ind w:firstLine="709"/>
        <w:jc w:val="both"/>
        <w:rPr/>
      </w:pPr>
      <w:r>
        <w:rPr>
          <w:sz w:val="28"/>
          <w:szCs w:val="28"/>
        </w:rPr>
        <w:t>Взаимодействие Взрослый—Взрослый занимает наи</w:t>
        <w:softHyphen/>
        <w:t>большую долю транзакций, которые происходят в груп</w:t>
        <w:softHyphen/>
        <w:t>пе, и имеет свой стереотипный ход. Деятельность осуще</w:t>
        <w:softHyphen/>
        <w:t>ствляется, как правило, когда один из членов группы на</w:t>
        <w:softHyphen/>
        <w:t>ходится в центре внимания. Это не значит, что он сидит на «горячем стуле», просто он является центром или те</w:t>
        <w:softHyphen/>
        <w:t xml:space="preserve">мой </w:t>
      </w:r>
      <w:r>
        <w:rPr>
          <w:i/>
          <w:iCs/>
          <w:sz w:val="28"/>
          <w:szCs w:val="28"/>
        </w:rPr>
        <w:t xml:space="preserve">всех </w:t>
      </w:r>
      <w:r>
        <w:rPr>
          <w:sz w:val="28"/>
          <w:szCs w:val="28"/>
        </w:rPr>
        <w:t xml:space="preserve">взаимодействий на данном отрезке времени. Первая фаза деятельности — </w:t>
      </w:r>
      <w:r>
        <w:rPr>
          <w:i/>
          <w:iCs/>
          <w:sz w:val="28"/>
          <w:szCs w:val="28"/>
        </w:rPr>
        <w:t xml:space="preserve">прояснение. </w:t>
      </w:r>
      <w:r>
        <w:rPr>
          <w:sz w:val="28"/>
          <w:szCs w:val="28"/>
        </w:rPr>
        <w:t>Человек заяв</w:t>
        <w:softHyphen/>
        <w:t>ляет некую проблему или другой участник группы пред</w:t>
        <w:softHyphen/>
        <w:t>полагает, что у него она есть, и потому предпринимается более тщательное исследование этого вопроса, чтобы ре</w:t>
        <w:softHyphen/>
        <w:t>шить, стоит ли проблема того, чтобы над ней работали. Заявленная трудность может быть просто «костью», ко</w:t>
        <w:softHyphen/>
        <w:t>торую участник бросает группе, чтобы отвлечь ее от бо</w:t>
        <w:softHyphen/>
        <w:t>лее значимой трудности, которой он пока боится занять</w:t>
        <w:softHyphen/>
        <w:t>ся. Проблема, наличие которой предположил у него дру</w:t>
        <w:softHyphen/>
        <w:t>гой участник, может быть проекцией или неверной интерпретацией его поведения. Иными словами, процесс прояснения продолжается до тех пор, пока у большин</w:t>
        <w:softHyphen/>
        <w:t>ства участников не возникнет чувство, что данная про</w:t>
        <w:softHyphen/>
        <w:t>блема является настоящей и что есть возможность изме</w:t>
        <w:softHyphen/>
        <w:t>нить положение дел.</w:t>
      </w:r>
    </w:p>
    <w:p>
      <w:pPr>
        <w:pStyle w:val="Normal"/>
        <w:shd w:fill="FFFFFF" w:val="clear"/>
        <w:spacing w:lineRule="auto" w:line="348"/>
        <w:ind w:firstLine="709"/>
        <w:jc w:val="both"/>
        <w:rPr/>
      </w:pPr>
      <w:r>
        <w:rPr>
          <w:sz w:val="28"/>
          <w:szCs w:val="28"/>
        </w:rPr>
        <w:t xml:space="preserve">Прояснение сменяется </w:t>
      </w:r>
      <w:r>
        <w:rPr>
          <w:i/>
          <w:iCs/>
          <w:sz w:val="28"/>
          <w:szCs w:val="28"/>
        </w:rPr>
        <w:t xml:space="preserve">вызовом, </w:t>
      </w:r>
      <w:r>
        <w:rPr>
          <w:sz w:val="28"/>
          <w:szCs w:val="28"/>
        </w:rPr>
        <w:t>когда кто-то из груп</w:t>
        <w:softHyphen/>
        <w:t>пы, явно или неявно, задает вопрос: «Теперь, когда ты знаешь, в чем твоя проблема, что ты будешь с ней де</w:t>
        <w:softHyphen/>
        <w:t>лать?» Как правило, у того, кому был задан этот вопрос, нет решения проблемы или он не хочет принять решения, которые ему предлагают. Привычный стереотип поведе</w:t>
        <w:softHyphen/>
        <w:t>ния описан, родительскому запрету брошен вызов, и При</w:t>
        <w:softHyphen/>
        <w:t xml:space="preserve">способленный Ребенок начинает упрямиться. Это </w:t>
      </w:r>
      <w:r>
        <w:rPr>
          <w:i/>
          <w:iCs/>
          <w:sz w:val="28"/>
          <w:szCs w:val="28"/>
        </w:rPr>
        <w:t xml:space="preserve">тупик, </w:t>
      </w:r>
      <w:r>
        <w:rPr>
          <w:sz w:val="28"/>
          <w:szCs w:val="28"/>
        </w:rPr>
        <w:t>или граница, за которую человек может продвинуться только в том случае, если на него надавят, с одной сторо</w:t>
        <w:softHyphen/>
        <w:t>ны, и поддержат — с другой. Необходимое давление мо</w:t>
        <w:softHyphen/>
        <w:t>жет исходить только от Ребенка или Родителя другого человека.</w:t>
      </w:r>
    </w:p>
    <w:p>
      <w:pPr>
        <w:pStyle w:val="Normal"/>
        <w:shd w:fill="FFFFFF" w:val="clear"/>
        <w:spacing w:lineRule="auto" w:line="348"/>
        <w:ind w:firstLine="709"/>
        <w:jc w:val="both"/>
        <w:rPr/>
      </w:pPr>
      <w:r>
        <w:rPr>
          <w:sz w:val="28"/>
          <w:szCs w:val="28"/>
        </w:rPr>
        <w:t>В этот момент терапевту, ориентированному на дея</w:t>
        <w:softHyphen/>
        <w:t>тельность, пришлось бы обратиться к членам группы, что</w:t>
        <w:softHyphen/>
        <w:t>бы получить необходимую реакцию. Транзактный анали</w:t>
        <w:softHyphen/>
        <w:t>тик, к счастью, имеет в своем распоряжении транзакцию разрешение и может использовать ее в нужный момент. Если человек принимает разрешение, происходит пере</w:t>
        <w:softHyphen/>
        <w:t xml:space="preserve">ход от вызова к </w:t>
      </w:r>
      <w:r>
        <w:rPr>
          <w:i/>
          <w:iCs/>
          <w:sz w:val="28"/>
          <w:szCs w:val="28"/>
        </w:rPr>
        <w:t xml:space="preserve">кульминации, </w:t>
      </w:r>
      <w:r>
        <w:rPr>
          <w:sz w:val="28"/>
          <w:szCs w:val="28"/>
        </w:rPr>
        <w:t xml:space="preserve">а если не принимает — к </w:t>
      </w:r>
      <w:r>
        <w:rPr>
          <w:i/>
          <w:iCs/>
          <w:sz w:val="28"/>
          <w:szCs w:val="28"/>
        </w:rPr>
        <w:t xml:space="preserve">антикулъминации. </w:t>
      </w:r>
      <w:r>
        <w:rPr>
          <w:sz w:val="28"/>
          <w:szCs w:val="28"/>
        </w:rPr>
        <w:t>Когда разрешение принимается, все чле</w:t>
        <w:softHyphen/>
        <w:t>ны группы ощущают близость и положительные чувства, после чего воцаряется тишина, и через некоторое время работа возобновляется уже с другим членом группы. Если разрешение появляется в самой группе в виде зло</w:t>
        <w:softHyphen/>
        <w:t>сти, слез, откровенности, просьбы о поглаживаниях или проявлений Большого Свина, человек может быть потря</w:t>
        <w:softHyphen/>
        <w:t>сен, и ему дают заботу и защиту.</w:t>
      </w:r>
    </w:p>
    <w:p>
      <w:pPr>
        <w:pStyle w:val="Normal"/>
        <w:shd w:fill="FFFFFF" w:val="clear"/>
        <w:spacing w:lineRule="auto" w:line="360"/>
        <w:ind w:firstLine="708"/>
        <w:jc w:val="both"/>
        <w:rPr/>
      </w:pPr>
      <w:r>
        <w:rPr>
          <w:sz w:val="28"/>
          <w:szCs w:val="28"/>
        </w:rPr>
        <w:t>Иногда человек слишком напуган, чтобы продолжать свое путешествие во взрослом состоянии. Во время про</w:t>
        <w:softHyphen/>
        <w:t>яснения или вызова он может почувствовать желание за</w:t>
        <w:softHyphen/>
        <w:t xml:space="preserve">щищаться, вину, «плохость», стыд или злость. Если это произошло, нужно остановить работу и предоставить этому участнику заботу и защиту. Некоторые терапевты предпочитают в такой ситуации пользоваться приемом </w:t>
      </w:r>
      <w:r>
        <w:rPr>
          <w:i/>
          <w:iCs/>
          <w:sz w:val="28"/>
          <w:szCs w:val="28"/>
        </w:rPr>
        <w:t xml:space="preserve">нападения </w:t>
      </w:r>
      <w:r>
        <w:rPr>
          <w:sz w:val="28"/>
          <w:szCs w:val="28"/>
        </w:rPr>
        <w:t>— техникой, заимствованной у Синанона, — чтобы прорваться через защиту личности.</w:t>
      </w:r>
    </w:p>
    <w:p>
      <w:pPr>
        <w:pStyle w:val="Normal"/>
        <w:shd w:fill="FFFFFF" w:val="clear"/>
        <w:spacing w:lineRule="auto" w:line="360"/>
        <w:ind w:firstLine="708"/>
        <w:jc w:val="both"/>
        <w:rPr/>
      </w:pPr>
      <w:r>
        <w:rPr>
          <w:sz w:val="28"/>
          <w:szCs w:val="28"/>
        </w:rPr>
        <w:t>Я не буду сейчас говорить, что я думаю о нападении в терапии. Я скажу это потом. Сейчас я лишь замечу, что, на мой взгляд, когда человек защищается, правильнее дать ему защиту, чем нападать на него или продолжать работу.</w:t>
      </w:r>
    </w:p>
    <w:p>
      <w:pPr>
        <w:pStyle w:val="Normal"/>
        <w:shd w:fill="FFFFFF" w:val="clear"/>
        <w:spacing w:lineRule="auto" w:line="360"/>
        <w:ind w:firstLine="708"/>
        <w:jc w:val="both"/>
        <w:rPr>
          <w:sz w:val="28"/>
          <w:szCs w:val="28"/>
        </w:rPr>
      </w:pPr>
      <w:r>
        <w:rPr>
          <w:sz w:val="28"/>
          <w:szCs w:val="28"/>
        </w:rPr>
        <w:t>Иногда попадание в тупик приводит не к кульмина</w:t>
        <w:softHyphen/>
        <w:t>ции и не к антикульминации, а к игре «Почему бы вам не... — Да, но», и терапевт сталкивается с вопросом стра</w:t>
        <w:softHyphen/>
        <w:t>тегии: продолжать давление или перейти к другому во</w:t>
        <w:softHyphen/>
        <w:t>просу. В группе, которая напряженно работает, терапевт несет двойную ответственность: не тратить время впус</w:t>
        <w:softHyphen/>
        <w:t>тую и в то же время доводить работу с каждым участ</w:t>
        <w:softHyphen/>
        <w:t>ником до конца. Правильное решение в такой ситуации отличает опытного терапевта от новичка, который или занимается одним человеком до бесконечности, или бро</w:t>
        <w:softHyphen/>
        <w:t>сает проблему, когда она уже находится на пороге разре</w:t>
        <w:softHyphen/>
        <w:t>шения. В любом случае, когда работа над проблемой не завершена, группа испытывает антикульминационные чувства, следует тишина, после чего новый человек ока</w:t>
        <w:softHyphen/>
        <w:t>зывается в фокусе внимания. Замечу, что в группе, где сложились отношения сотрудничества, решение — оста</w:t>
        <w:softHyphen/>
        <w:t>вить проблему или продолжать работать над ней — при</w:t>
        <w:softHyphen/>
        <w:t>нимается не только терапевтом, но и всеми участниками. У меня в группе люди пишут на доске, хотят ли они ра</w:t>
        <w:softHyphen/>
        <w:t>ботать дальше, и каждый несет ответственность за разум</w:t>
        <w:softHyphen/>
        <w:t>ное использование времени.</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Игры</w:t>
      </w:r>
    </w:p>
    <w:p>
      <w:pPr>
        <w:pStyle w:val="Normal"/>
        <w:shd w:fill="FFFFFF" w:val="clear"/>
        <w:spacing w:lineRule="auto" w:line="360"/>
        <w:jc w:val="both"/>
        <w:rPr/>
      </w:pPr>
      <w:r>
        <w:rPr>
          <w:sz w:val="28"/>
          <w:szCs w:val="28"/>
        </w:rPr>
        <w:t>Нужно быть искусным ведущим, чтобы все время под</w:t>
        <w:softHyphen/>
        <w:t>держивать группу в состоянии работы. Когда группа те</w:t>
        <w:softHyphen/>
        <w:t>ряет ориентацию на работу, она может впасть в игру, на</w:t>
        <w:softHyphen/>
        <w:t>пример в спасение (один из членов группы играет роль Жертвы, а другие бросаются его спасать). Такая группа может принять игру «Почему бы вам не...», «Сделайте для меня что-нибудь», «Если бы не они (он, она)». После игры как Жертва, так и Спасители оказываются во взвинченном и раздраженном состоянии. Очень часто, если группа поиграла в спасение, Спасатели могут превратиться в Преследователей и напасть на Жертву. Тог</w:t>
        <w:softHyphen/>
        <w:t>да в качестве игр избираются «Скандал», «Бейте меня», «Ну что попался, негодяй!», «Дурачок» и т. д. Жертва также может принять роль Преследователя и сыграть в «Никто меня не любит» или «Посмотри, что я из-за тебя сделал». Роли будут меняться, время идти, а бесконеч</w:t>
        <w:softHyphen/>
        <w:t>ная карусель спасения — бесконечно вращаться.</w:t>
      </w:r>
    </w:p>
    <w:p>
      <w:pPr>
        <w:pStyle w:val="Normal"/>
        <w:shd w:fill="FFFFFF" w:val="clear"/>
        <w:spacing w:lineRule="auto" w:line="360"/>
        <w:ind w:firstLine="708"/>
        <w:jc w:val="both"/>
        <w:rPr>
          <w:sz w:val="28"/>
          <w:szCs w:val="28"/>
        </w:rPr>
      </w:pPr>
      <w:r>
        <w:rPr>
          <w:sz w:val="28"/>
          <w:szCs w:val="28"/>
        </w:rPr>
        <w:t>Роль Спасителя — ловушка, в которую часто попада</w:t>
        <w:softHyphen/>
        <w:t>ют ведущие. За каждую минуту, в течение которой веду</w:t>
        <w:softHyphen/>
        <w:t>щий спасал группу, ведущему придется столько же вре</w:t>
        <w:softHyphen/>
        <w:t>мени преследовать ее. Ведущий должен вовремя заме</w:t>
        <w:softHyphen/>
        <w:t>тить, что кто-то из участников перестал придерживаться заключенного договора, и тогда имеет смысл прервать ра</w:t>
        <w:softHyphen/>
        <w:t>боту до того момента, когда будет заключен новый дого</w:t>
        <w:softHyphen/>
        <w:t>вор. Стремление ведущего спасать включается чувством вины или преувеличенной ответственности за группу. Если ведущий будет придерживаться позиции «Я буду помогать тебе до тех пор, пока ты вкладываешь в работу столько же сил, сколько я», он сможет избежать ловуш</w:t>
        <w:softHyphen/>
        <w:t>ки спасения. Не нужно говорить, что преследовать кого бы то ни было из членов группы еще вреднее, чем спасать. Я понял, что в терапии нет места садистским версиям игры «Я всего лишь пытаюсь помочь вам»: крикам, напа</w:t>
        <w:softHyphen/>
        <w:t>дению или любым другим формам агрессии, и я заметил, что потребность в этих маневрах проходит, когда тера</w:t>
        <w:softHyphen/>
        <w:t>певт приобретает навыки гуманного и искреннего обще</w:t>
        <w:softHyphen/>
        <w:t>ния с клиентами.</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Антитезис, или команда</w:t>
      </w:r>
    </w:p>
    <w:p>
      <w:pPr>
        <w:pStyle w:val="Normal"/>
        <w:shd w:fill="FFFFFF" w:val="clear"/>
        <w:spacing w:lineRule="auto" w:line="360"/>
        <w:jc w:val="both"/>
        <w:rPr/>
      </w:pPr>
      <w:r>
        <w:rPr>
          <w:sz w:val="28"/>
          <w:szCs w:val="28"/>
        </w:rPr>
        <w:t>Это транзакция Родитель—Ребенок, которая использу</w:t>
        <w:softHyphen/>
        <w:t>ется в исключительных случаях для того, чтобы прекра</w:t>
        <w:softHyphen/>
        <w:t>тить опасную для клиента или других людей поведенче</w:t>
        <w:softHyphen/>
        <w:t>скую последовательность (см. рис. 14Б).</w:t>
      </w:r>
    </w:p>
    <w:p>
      <w:pPr>
        <w:pStyle w:val="Normal"/>
        <w:shd w:fill="FFFFFF" w:val="clear"/>
        <w:spacing w:lineRule="auto" w:line="360"/>
        <w:ind w:firstLine="708"/>
        <w:jc w:val="both"/>
        <w:rPr>
          <w:sz w:val="28"/>
          <w:szCs w:val="28"/>
        </w:rPr>
      </w:pPr>
      <w:r>
        <w:rPr>
          <w:sz w:val="28"/>
          <w:szCs w:val="28"/>
        </w:rPr>
        <w:t>Например, если девушка-подросток, имеющая в про</w:t>
        <w:softHyphen/>
        <w:t>шлом неудачные сексуальные отношения, и женатый мужчина значительно старше ее принимаются флирто</w:t>
        <w:softHyphen/>
        <w:t>вать друг с другом в группе, терапевт имеет право сказать от лица своего Родителя их Ребенку: «Не общайтесь на</w:t>
        <w:softHyphen/>
        <w:t>едине вне группы». Когда один из членов группы словес</w:t>
        <w:softHyphen/>
        <w:t>но нападает на другого, терапевт имеет право потребо</w:t>
        <w:softHyphen/>
        <w:t>вать, чтобы он прекратил. Когда участник, который при</w:t>
        <w:softHyphen/>
        <w:t>шел на занятие нетрезвым, постоянно прерывает работу, терапевт имеет право потребовать, чтобы он замолчал. Терапевт должен иметь в своем распоряжении такую транзакцию, чтобы воздействовать на людей с самораз</w:t>
        <w:softHyphen/>
        <w:t>рушительными сценариями, так как их поведение быва</w:t>
        <w:softHyphen/>
        <w:t>ет опасно для них самих и окружающих и они нуждаются в прямом приказе, чтобы остановиться. При эффектив</w:t>
        <w:softHyphen/>
        <w:t>ном антитезисе люди с суицидальными наклонностями или привыкшие бить своих детей, получив приказ (анти</w:t>
        <w:softHyphen/>
        <w:t>тезис) «Не убивай себя» или «Не бей своих детей», при попытке совершить указанное действие слышат в своей голове голос терапевта, произносящий слова приказа. Как правило, потом они выражают благодарность тера</w:t>
        <w:softHyphen/>
        <w:t>певту за запрет, так как без него они не смогли бы удер</w:t>
        <w:softHyphen/>
        <w:t>жаться от совершения разрушительного акта.</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Нападение</w:t>
      </w:r>
    </w:p>
    <w:p>
      <w:pPr>
        <w:pStyle w:val="Normal"/>
        <w:shd w:fill="FFFFFF" w:val="clear"/>
        <w:spacing w:lineRule="auto" w:line="360"/>
        <w:ind w:firstLine="38"/>
        <w:jc w:val="both"/>
        <w:rPr/>
      </w:pPr>
      <w:r>
        <w:rPr>
          <w:sz w:val="28"/>
          <w:szCs w:val="28"/>
        </w:rPr>
        <w:t>Антитезис, или команду, не следует путать с нападени</w:t>
        <w:softHyphen/>
        <w:t>ем — транзакцией, в которой терапевт также использует свою родительскую часть, но только для критики и авто</w:t>
        <w:softHyphen/>
        <w:t>ритарного поведения.</w:t>
      </w:r>
    </w:p>
    <w:p>
      <w:pPr>
        <w:pStyle w:val="Normal"/>
        <w:shd w:fill="FFFFFF" w:val="clear"/>
        <w:spacing w:lineRule="auto" w:line="360"/>
        <w:ind w:firstLine="708"/>
        <w:jc w:val="both"/>
        <w:rPr>
          <w:sz w:val="28"/>
          <w:szCs w:val="28"/>
        </w:rPr>
      </w:pPr>
      <w:r>
        <w:rPr>
          <w:sz w:val="28"/>
          <w:szCs w:val="28"/>
        </w:rPr>
        <w:t>Я против использования нападения в терапевтичес</w:t>
        <w:softHyphen/>
        <w:t>кой работе, так как, во-первых, это жестокий прием, во-вторых, он укрепляет позиции Большого Свина в чело</w:t>
        <w:softHyphen/>
        <w:t>веке и, в-третьих, — ничем не помогает клиенту.</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pPr>
      <w:r>
        <w:rPr>
          <w:sz w:val="28"/>
          <w:szCs w:val="28"/>
        </w:rPr>
        <w:t>Мне приходилось видеть много клиентов, «раненных» терапевтом во время нападения. Некоторые из них ста</w:t>
        <w:softHyphen/>
        <w:t>ли бояться групповой работы, и для них было большим облегчением узнать, что я не использую в своей работе этот прием. Другие научились «справляться» с такой ситуацией, ожесточившись, замкнувшись в себе, став на</w:t>
        <w:softHyphen/>
        <w:t>пряженными и нечувствительными к обратной связи. Я слышал о злоупотреблениях этим приемом в тюрем</w:t>
        <w:softHyphen/>
        <w:t>ных «терапев-тических» группах, где терапевтическая ра</w:t>
        <w:softHyphen/>
        <w:t>бота превращалась в кошмар, сравнимый разве что с до</w:t>
        <w:softHyphen/>
        <w:t>просом третьей степени в полиции. Терапия, использую</w:t>
        <w:softHyphen/>
        <w:t>щая прием нападения, особенно вредна в ситуации, когда члены группы не могут покинуть ее в любой момент.</w:t>
      </w:r>
    </w:p>
    <w:p>
      <w:pPr>
        <w:pStyle w:val="Normal"/>
        <w:shd w:fill="FFFFFF" w:val="clear"/>
        <w:spacing w:lineRule="auto" w:line="360"/>
        <w:ind w:firstLine="708"/>
        <w:jc w:val="both"/>
        <w:rPr>
          <w:sz w:val="28"/>
          <w:szCs w:val="28"/>
        </w:rPr>
      </w:pPr>
      <w:r>
        <w:rPr>
          <w:sz w:val="28"/>
          <w:szCs w:val="28"/>
        </w:rPr>
        <w:t>Некоторые мои коллеги возражают мне, говоря, что лично видели людей, которым помогло нападение, и что этот прием можно использовать по-разному. Возможно, да, но я считаю, что терапия, которая использует нападе</w:t>
        <w:softHyphen/>
        <w:t>ние, пусть и с благими целями, не может называться транзактной.</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Веселье</w:t>
      </w:r>
    </w:p>
    <w:p>
      <w:pPr>
        <w:pStyle w:val="Normal"/>
        <w:shd w:fill="FFFFFF" w:val="clear"/>
        <w:spacing w:lineRule="auto" w:line="360"/>
        <w:jc w:val="both"/>
        <w:rPr/>
      </w:pPr>
      <w:r>
        <w:rPr>
          <w:sz w:val="28"/>
          <w:szCs w:val="28"/>
        </w:rPr>
        <w:t>Веселье — это транзакция, происходящая между детской частью терапевта и детскими частями участников, ко</w:t>
        <w:softHyphen/>
        <w:t xml:space="preserve">торая сопровождается чувством радости (см. рис. 14В). Иногда эту транзакцию бывает трудно отличить от так называемой </w:t>
      </w:r>
      <w:r>
        <w:rPr>
          <w:i/>
          <w:iCs/>
          <w:sz w:val="28"/>
          <w:szCs w:val="28"/>
        </w:rPr>
        <w:t xml:space="preserve">транзакции висельника, </w:t>
      </w:r>
      <w:r>
        <w:rPr>
          <w:sz w:val="28"/>
          <w:szCs w:val="28"/>
        </w:rPr>
        <w:t>и долг терапевта — избегать последней, так как она содержит в себе ряд опас</w:t>
        <w:softHyphen/>
        <w:t>ностей. Наличие взаимодействия Ребенок—Ребенок яв</w:t>
        <w:softHyphen/>
        <w:t>ляется одним из основных требований к эффективной транзактной терапии. Конечно, терапевтическая помощь возможна и без смеха и веселья, но со смехом и весельем работа идет быстрее, да и сам терапевт получает от нее больше удовольствия и потому меньше болеет и реже страдает от депрессии, чем тот, кто избегает веселья в своей работе.</w:t>
      </w:r>
    </w:p>
    <w:p>
      <w:pPr>
        <w:pStyle w:val="Normal"/>
        <w:shd w:fill="FFFFFF" w:val="clear"/>
        <w:spacing w:lineRule="auto" w:line="360"/>
        <w:ind w:firstLine="708"/>
        <w:jc w:val="both"/>
        <w:rPr/>
      </w:pPr>
      <w:r>
        <w:rPr>
          <w:sz w:val="28"/>
          <w:szCs w:val="28"/>
        </w:rPr>
        <w:t>Самое прямое выражение веселья — смех. Поэтому участник группы или ее ведущий, который не смеется от всего сердца по крайней мере один раз в течение встречи, Должен разобраться, почему он так мрачен и не спасает ли он кого-нибудь.</w:t>
      </w:r>
    </w:p>
    <w:p>
      <w:pPr>
        <w:pStyle w:val="Normal"/>
        <w:shd w:fill="FFFFFF" w:val="clear"/>
        <w:spacing w:lineRule="auto" w:line="360"/>
        <w:jc w:val="both"/>
        <w:rPr>
          <w:b/>
          <w:b/>
          <w:sz w:val="36"/>
          <w:szCs w:val="36"/>
        </w:rPr>
      </w:pPr>
      <w:r>
        <w:rPr>
          <w:b/>
          <w:sz w:val="36"/>
          <w:szCs w:val="36"/>
        </w:rPr>
        <w:t>Транзакция висельника</w:t>
      </w:r>
    </w:p>
    <w:p>
      <w:pPr>
        <w:pStyle w:val="Normal"/>
        <w:shd w:fill="FFFFFF" w:val="clear"/>
        <w:spacing w:lineRule="auto" w:line="360"/>
        <w:jc w:val="both"/>
        <w:rPr>
          <w:sz w:val="28"/>
          <w:szCs w:val="28"/>
        </w:rPr>
      </w:pPr>
      <w:r>
        <w:rPr>
          <w:i/>
          <w:iCs/>
          <w:sz w:val="28"/>
          <w:szCs w:val="28"/>
        </w:rPr>
        <w:t xml:space="preserve">Транзакция висельника </w:t>
      </w:r>
      <w:r>
        <w:rPr>
          <w:sz w:val="28"/>
          <w:szCs w:val="28"/>
        </w:rPr>
        <w:t>имеет место, когда участнику уда</w:t>
        <w:softHyphen/>
        <w:t>ется вызвать улыбку у других участников (а иногда — у терапевта), в то время как он рассказывает о своем сце</w:t>
        <w:softHyphen/>
        <w:t>нарном поведении. У людей с трагическим сценарием саморазруши-тельное поведение всегда ассоциируется с улыбкой. Человек, который в такой ситуации объясняет свою улыбку: «Я улыбаюсь, потому что мне весело (что</w:t>
        <w:softHyphen/>
        <w:t>бы не заплакать, потому что я смущен и т. д.)», говорит неправду. Улыбка — знак ощущения внутреннего благо</w:t>
        <w:softHyphen/>
        <w:t>получия, а благополучие — следствие одобрения со сто</w:t>
        <w:softHyphen/>
        <w:t>роны Большого Свина, который рад тому, что человек повинуется его запрету или предписанию. Например, Уайт, алкоголик, говорит: «Вчера вечером я попал в жут</w:t>
        <w:softHyphen/>
        <w:t>кую аварию на дороге, ха-ха!» Словесное содержание его речи исходит от Взрослого и обращено к Взрослым, а не</w:t>
        <w:softHyphen/>
        <w:t>словесное («ха-ха!») — от Ребенка или Родителя и обра</w:t>
        <w:softHyphen/>
        <w:t>щено, соответственно, к Ребенку или Родителю другого человека, улыбка же адресована Большому Свину. Для его Ребенка улыбка другого человека — знак поощрения его саморазрушительного поведения, поэтому терапевт, который работает с человеком, имеющим трагический сценарий, должен понять, какое именно разрушительное поведение клиента обусловлено родительским програм</w:t>
        <w:softHyphen/>
        <w:t>мированием, и никогда не улыбаться при сообщении о нем. Когда сущность транзакции висельника объясняет</w:t>
        <w:softHyphen/>
        <w:t>ся в группе, участник с трагическим сценарием бывает потрясен: его детская часть чувствует себя так, как будто терапевт явился незваным гостем на вечеринку, а затем улизнул вместе с угощением. Однако запрет на транзак</w:t>
        <w:softHyphen/>
        <w:t>цию висельника не означает, что в процессе терапии во</w:t>
        <w:softHyphen/>
        <w:t>обще нельзя ни улыбаться, ни смеяться. Он значит толь</w:t>
        <w:softHyphen/>
        <w:t>ко то, что саморазрушительное поведение — это не повод для радости. Избегание транзакции висельника означа</w:t>
        <w:softHyphen/>
        <w:t>ет смех по поводу того, что радостно и весело, а не тра</w:t>
        <w:softHyphen/>
        <w:t>гично в жизни участников. Избегание транзакции висельника помогает человеку справиться со своей разру</w:t>
        <w:softHyphen/>
        <w:t>шительной частью, которая привыкла получать поглажи</w:t>
        <w:softHyphen/>
        <w:t>вания за свои проявления.</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Разрешение</w:t>
      </w:r>
    </w:p>
    <w:p>
      <w:pPr>
        <w:pStyle w:val="Normal"/>
        <w:shd w:fill="FFFFFF" w:val="clear"/>
        <w:spacing w:lineRule="auto" w:line="360"/>
        <w:jc w:val="both"/>
        <w:rPr>
          <w:sz w:val="28"/>
          <w:szCs w:val="28"/>
        </w:rPr>
      </w:pPr>
      <w:r>
        <w:rPr>
          <w:sz w:val="28"/>
          <w:szCs w:val="28"/>
        </w:rPr>
        <w:t>Разрешение — это транзакция, смысл которой тесно свя</w:t>
        <w:softHyphen/>
        <w:t>зан с теорией сценариев (рис. 15А).</w:t>
      </w:r>
    </w:p>
    <w:p>
      <w:pPr>
        <w:pStyle w:val="Normal"/>
        <w:shd w:fill="FFFFFF" w:val="clear"/>
        <w:spacing w:lineRule="auto" w:line="360"/>
        <w:jc w:val="center"/>
        <w:rPr>
          <w:sz w:val="28"/>
          <w:szCs w:val="28"/>
        </w:rPr>
      </w:pPr>
      <w:r>
        <w:rPr/>
        <w:drawing>
          <wp:inline distT="0" distB="0" distL="0" distR="0">
            <wp:extent cx="3199765" cy="69545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1" t="-5" r="-11" b="-5"/>
                    <a:stretch>
                      <a:fillRect/>
                    </a:stretch>
                  </pic:blipFill>
                  <pic:spPr bwMode="auto">
                    <a:xfrm>
                      <a:off x="0" y="0"/>
                      <a:ext cx="3199765" cy="6954520"/>
                    </a:xfrm>
                    <a:prstGeom prst="rect">
                      <a:avLst/>
                    </a:prstGeom>
                  </pic:spPr>
                </pic:pic>
              </a:graphicData>
            </a:graphic>
          </wp:inline>
        </w:drawing>
      </w:r>
    </w:p>
    <w:p>
      <w:pPr>
        <w:pStyle w:val="Normal"/>
        <w:shd w:fill="FFFFFF" w:val="clear"/>
        <w:spacing w:lineRule="auto" w:line="360"/>
        <w:ind w:firstLine="708"/>
        <w:jc w:val="both"/>
        <w:rPr/>
      </w:pPr>
      <w:r>
        <w:rPr>
          <w:sz w:val="28"/>
          <w:szCs w:val="28"/>
        </w:rPr>
        <w:t>Я разработал понятие о разрешении, когда работал с алкоголиками. Не зная, как помочь человеку, который страдает от тяги к спиртному, некоторые терапевты ре</w:t>
        <w:softHyphen/>
        <w:t>шили, что ему нужно разрешение пить, не испытывая при этом чувства вины. Они полагают, что чувство вины за пьянство заставляет алкоголика чувствовать себя плохим и это ощущение «плохости» подталкивает его к дальней</w:t>
        <w:softHyphen/>
        <w:t>шему пьянству. Сценарные аналитики пришли к неожи</w:t>
        <w:softHyphen/>
        <w:t xml:space="preserve">данному заключению о том, что алкоголик нуждается в разрешении </w:t>
      </w:r>
      <w:r>
        <w:rPr>
          <w:i/>
          <w:iCs/>
          <w:sz w:val="28"/>
          <w:szCs w:val="28"/>
        </w:rPr>
        <w:t xml:space="preserve">не пить, </w:t>
      </w:r>
      <w:r>
        <w:rPr>
          <w:sz w:val="28"/>
          <w:szCs w:val="28"/>
        </w:rPr>
        <w:t xml:space="preserve">так как его сценарные запреты и предписания вынуждают его </w:t>
      </w:r>
      <w:r>
        <w:rPr>
          <w:i/>
          <w:iCs/>
          <w:sz w:val="28"/>
          <w:szCs w:val="28"/>
        </w:rPr>
        <w:t xml:space="preserve">пить. </w:t>
      </w:r>
      <w:r>
        <w:rPr>
          <w:sz w:val="28"/>
          <w:szCs w:val="28"/>
        </w:rPr>
        <w:t>Представьте себе мо</w:t>
        <w:softHyphen/>
        <w:t>лодого рабочего, который на работе окружен пьющими старшими товарищами и рискует потерять самоуваже</w:t>
        <w:softHyphen/>
        <w:t>ние (потеряв уважение коллег), если решит, что пьянство вредно для него, и перестанет пить. Очевидно, что он нуждается в разрешении прекратить пить и пойти против скрытых, а часто и явных побуждений к пьянству со сто</w:t>
        <w:softHyphen/>
        <w:t>роны товарищей.</w:t>
      </w:r>
    </w:p>
    <w:p>
      <w:pPr>
        <w:pStyle w:val="Normal"/>
        <w:shd w:fill="FFFFFF" w:val="clear"/>
        <w:spacing w:lineRule="auto" w:line="360"/>
        <w:ind w:firstLine="708"/>
        <w:jc w:val="both"/>
        <w:rPr/>
      </w:pPr>
      <w:r>
        <w:rPr>
          <w:sz w:val="28"/>
          <w:szCs w:val="28"/>
        </w:rPr>
        <w:t>Разрешение — это попытка вернуть человека в есте</w:t>
        <w:softHyphen/>
        <w:t>ственное, свободное от сценариев состояние (состояние Естественного Ребенка). Транзакция разрешения состо</w:t>
        <w:softHyphen/>
        <w:t>ит из приказа Родителя терапевта Ребенку пациента («Прекрати пить!») и логического объяснения причин приказа Взрослым, адресованного Взрослому же («Вам нужно быть трезвым, чтобы сохранить работу» или «Ваш муж не останется с вами, если вы не бросите пить»).</w:t>
      </w:r>
    </w:p>
    <w:p>
      <w:pPr>
        <w:pStyle w:val="Normal"/>
        <w:shd w:fill="FFFFFF" w:val="clear"/>
        <w:spacing w:lineRule="auto" w:line="360"/>
        <w:ind w:firstLine="708"/>
        <w:jc w:val="both"/>
        <w:rPr/>
      </w:pPr>
      <w:r>
        <w:rPr>
          <w:sz w:val="28"/>
          <w:szCs w:val="28"/>
        </w:rPr>
        <w:t>Разрешение требует включения взрослой части кли</w:t>
        <w:softHyphen/>
        <w:t>ента. Если аргументы взрослой части терапевта оказываются неубедительными, разрешение превращается в при</w:t>
        <w:softHyphen/>
        <w:t>каз, который может вызвать сопротивление со стороны клиента. Тогда требуется очистить взрослую часть клиента от посторонних включений и попробовать еще раз. Например, человек, который близок к тому, чтобы по</w:t>
        <w:softHyphen/>
        <w:t>терять работу из-за пьянства, может проигнорировать аргумент «Вам нужно быть трезвым, чтобы сохранить работу», так как убежден в обратном (что он потеряет ра</w:t>
        <w:softHyphen/>
        <w:t>боту, если не будет пить со своими товарищами). Следо</w:t>
        <w:softHyphen/>
        <w:t>вательно, он игнорирует сообщение Взрослого терапев</w:t>
        <w:softHyphen/>
        <w:t>та, а так как объяснение не принято, разрешение не сра</w:t>
        <w:softHyphen/>
        <w:t>ботает. Задача терапевта в этом случае — распознать «заражение Взрослого» (здесь — убежденность в том, что можно потерять работу, если бросить пить).</w:t>
      </w:r>
    </w:p>
    <w:p>
      <w:pPr>
        <w:pStyle w:val="Normal"/>
        <w:shd w:fill="FFFFFF" w:val="clear"/>
        <w:spacing w:lineRule="auto" w:line="360"/>
        <w:ind w:firstLine="708"/>
        <w:jc w:val="both"/>
        <w:rPr/>
      </w:pPr>
      <w:r>
        <w:rPr>
          <w:sz w:val="28"/>
          <w:szCs w:val="28"/>
        </w:rPr>
        <w:t>Каждый сценарный запрет требует отдельного разре</w:t>
        <w:softHyphen/>
        <w:t>шения. Когда разрушаются более крупные запреты, на первый план выходят более мелкие. Например, женщи</w:t>
        <w:softHyphen/>
        <w:t>на, страдавшая от тяги к алкоголю, которая в течение года воздерживалась от употребления спиртного, явно пре</w:t>
        <w:softHyphen/>
        <w:t>одолела свое сценарное предписание «пить», но она ни</w:t>
        <w:softHyphen/>
        <w:t>когда не инициировала социальные контакты, полагаясь в этом на своих друзей. Когда эта ее особенность была замечена, стало очевидным, что она нуждается в разреше</w:t>
        <w:softHyphen/>
        <w:t>нии инициировать социальные контакты, то есть просить о поглаживаниях. В качестве домашнего задания ей было предложено позвонить одной из подруг и пригласить ее в кино. Задание оказалось для нее трудным. Она не мог</w:t>
        <w:softHyphen/>
        <w:t>ла справиться с ним в течение нескольких недель, и эта трудность находилась в фокусе терапии в течение неко</w:t>
        <w:softHyphen/>
        <w:t>торого времени. Запрет на просьбы о поглаживаниях ока</w:t>
        <w:softHyphen/>
        <w:t>зался границей, которую ей нужно было перейти, чтобы достичь стойкого улучшения. Настойчивость терапевта и его заинтересованность в конце концов сделали свое Дело, и клиентке наконец удалось преодолеть запрет про</w:t>
        <w:softHyphen/>
        <w:t>сить других людей о том, чего ей хотелось, что оказалось критическим для ее внутреннего благополучия.</w:t>
      </w:r>
    </w:p>
    <w:p>
      <w:pPr>
        <w:pStyle w:val="Normal"/>
        <w:shd w:fill="FFFFFF" w:val="clear"/>
        <w:spacing w:lineRule="auto" w:line="360"/>
        <w:ind w:firstLine="708"/>
        <w:jc w:val="both"/>
        <w:rPr>
          <w:sz w:val="28"/>
          <w:szCs w:val="28"/>
        </w:rPr>
      </w:pPr>
      <w:r>
        <w:rPr>
          <w:sz w:val="28"/>
          <w:szCs w:val="28"/>
        </w:rPr>
        <w:t>Напомню, что Родитель, который дает разрешение должен быть взрослым, настоящим Родителем, а не Ро</w:t>
        <w:softHyphen/>
        <w:t>дителем в Ребенке (см. рис. 2). Я уже говорил о различи</w:t>
        <w:softHyphen/>
        <w:t>ях между ними и лишь добавлю, что именно Родитель в Ребенке играет роль Спасителя или Преследователя в игре «Спасение». У этой части, в отличие от настоящего Родителя, недостаточно сил, чтобы преодолеть родитель</w:t>
        <w:softHyphen/>
        <w:t>ский запрет. По этой причине транзактный аналитик должен четко различать два этих эго-состояния в себе, так как любые действия из состояния Большого Свина (Родителя в Ребенке) осложняют терапию.</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Защита</w:t>
      </w:r>
    </w:p>
    <w:p>
      <w:pPr>
        <w:pStyle w:val="Normal"/>
        <w:shd w:fill="FFFFFF" w:val="clear"/>
        <w:spacing w:lineRule="auto" w:line="360"/>
        <w:jc w:val="both"/>
        <w:rPr/>
      </w:pPr>
      <w:r>
        <w:rPr>
          <w:sz w:val="28"/>
          <w:szCs w:val="28"/>
        </w:rPr>
        <w:t>Концепция терапевтической защиты была разработана Патрицией Кроссман и теперь стала необходимой час</w:t>
        <w:softHyphen/>
        <w:t>тью транзактного анализа. Когда клиент под влиянием разрешения, данного терапевтом, предпринимает дейст</w:t>
        <w:softHyphen/>
        <w:t>вия, которые противоречат его сценарным запретам, он, таким образом, лишается родительской поддержки, что выражается в сильных чувствах тревоги и одиночества, которые терапевт не имеет права проигнорировать. Если терапевт в такой момент не окажет клиенту помощь, тот вернется в свое первоначальное состояние, в котором он чувствовал себя безопаснее. Таким образом, происходит «возвращение сценария», так как клиент не верит, что терапевт достаточно силен, чтобы справиться со Злым колдуном, и потому ему нельзя довериться в трудной ситуации.</w:t>
      </w:r>
    </w:p>
    <w:p>
      <w:pPr>
        <w:pStyle w:val="Normal"/>
        <w:shd w:fill="FFFFFF" w:val="clear"/>
        <w:spacing w:lineRule="auto" w:line="360"/>
        <w:ind w:firstLine="708"/>
        <w:jc w:val="both"/>
        <w:rPr/>
      </w:pPr>
      <w:r>
        <w:rPr>
          <w:sz w:val="28"/>
          <w:szCs w:val="28"/>
        </w:rPr>
        <w:t>Так как разрешение требует предоставить клиенту за</w:t>
        <w:softHyphen/>
        <w:t>щиту, не следует давать ему значимые разрешения перед отпуском или когда у вас много клиентов и мало време</w:t>
        <w:softHyphen/>
        <w:t>ни. Потребность в защите может появиться в любой мо</w:t>
        <w:softHyphen/>
        <w:t>мент, а не только во время групповых или индивидуаль</w:t>
        <w:softHyphen/>
        <w:t>ных занятий, поэтому у клиента должна быть возмож</w:t>
        <w:softHyphen/>
        <w:t>ность позвонить терапевту домой, когда он почувствует панику. Мой опыт показывает, что когда у терапевта око</w:t>
        <w:softHyphen/>
        <w:t>ло сорока клиентов, ему в среднем приходится оказывать поддержку дважды в неделю. Я даю клиентам свой номер телефона, и обычно это не создает мне больших сложно</w:t>
        <w:softHyphen/>
        <w:t>стей. Зная, что любой звонок с просьбой о помощи может быть или настоящей просьбой о защите, или предложе</w:t>
        <w:softHyphen/>
        <w:t>нием сыграть в спасение, нетрудно отличить одно от дру</w:t>
        <w:softHyphen/>
        <w:t>гого. Как правило, «настоящий» телефонный разговор занимает не больше пятнадцати минут и является поло</w:t>
        <w:softHyphen/>
        <w:t>жительным опытом как для звонящего, так и для тера</w:t>
        <w:softHyphen/>
        <w:t>певта. Приглашение к игре в спасение вызывает совер</w:t>
        <w:softHyphen/>
        <w:t>шенно другие чувства, так как любые предложения тера</w:t>
        <w:softHyphen/>
        <w:t>певта здесь встречаются словами «да, но...». В этом случае терапевт должен свернуть беседу и напомнить клиенту о его ответственности за свои действия. Рассмотрим следу</w:t>
        <w:softHyphen/>
        <w:t>ющий пример.</w:t>
      </w:r>
    </w:p>
    <w:p>
      <w:pPr>
        <w:pStyle w:val="Normal"/>
        <w:shd w:fill="FFFFFF" w:val="clear"/>
        <w:spacing w:lineRule="auto" w:line="360"/>
        <w:jc w:val="both"/>
        <w:rPr/>
      </w:pPr>
      <w:r>
        <w:rPr>
          <w:b/>
          <w:sz w:val="28"/>
          <w:szCs w:val="28"/>
        </w:rPr>
        <w:t>Джейн</w:t>
      </w:r>
      <w:r>
        <w:rPr>
          <w:sz w:val="28"/>
          <w:szCs w:val="28"/>
        </w:rPr>
        <w:t>. Здравствуйте.</w:t>
      </w:r>
    </w:p>
    <w:p>
      <w:pPr>
        <w:pStyle w:val="Normal"/>
        <w:shd w:fill="FFFFFF" w:val="clear"/>
        <w:spacing w:lineRule="auto" w:line="360"/>
        <w:jc w:val="both"/>
        <w:rPr/>
      </w:pPr>
      <w:r>
        <w:rPr>
          <w:b/>
          <w:sz w:val="28"/>
          <w:szCs w:val="28"/>
        </w:rPr>
        <w:t>Терапевт.</w:t>
      </w:r>
      <w:r>
        <w:rPr>
          <w:sz w:val="28"/>
          <w:szCs w:val="28"/>
        </w:rPr>
        <w:t xml:space="preserve"> Здравствуйте.</w:t>
      </w:r>
    </w:p>
    <w:p>
      <w:pPr>
        <w:pStyle w:val="Normal"/>
        <w:shd w:fill="FFFFFF" w:val="clear"/>
        <w:spacing w:lineRule="auto" w:line="360"/>
        <w:jc w:val="both"/>
        <w:rPr/>
      </w:pPr>
      <w:r>
        <w:rPr>
          <w:b/>
          <w:sz w:val="28"/>
          <w:szCs w:val="28"/>
        </w:rPr>
        <w:t>Джейн</w:t>
      </w:r>
      <w:r>
        <w:rPr>
          <w:sz w:val="28"/>
          <w:szCs w:val="28"/>
        </w:rPr>
        <w:t xml:space="preserve"> </w:t>
      </w:r>
      <w:r>
        <w:rPr>
          <w:i/>
          <w:iCs/>
          <w:sz w:val="28"/>
          <w:szCs w:val="28"/>
        </w:rPr>
        <w:t xml:space="preserve">(плачет). </w:t>
      </w:r>
      <w:r>
        <w:rPr>
          <w:sz w:val="28"/>
          <w:szCs w:val="28"/>
        </w:rPr>
        <w:t>Мне страшно.</w:t>
      </w:r>
    </w:p>
    <w:p>
      <w:pPr>
        <w:pStyle w:val="Normal"/>
        <w:shd w:fill="FFFFFF" w:val="clear"/>
        <w:spacing w:lineRule="auto" w:line="360"/>
        <w:jc w:val="both"/>
        <w:rPr/>
      </w:pPr>
      <w:r>
        <w:rPr>
          <w:b/>
          <w:sz w:val="28"/>
          <w:szCs w:val="28"/>
        </w:rPr>
        <w:t>Терапевт.</w:t>
      </w:r>
      <w:r>
        <w:rPr>
          <w:sz w:val="28"/>
          <w:szCs w:val="28"/>
        </w:rPr>
        <w:t xml:space="preserve"> Что случилось?</w:t>
      </w:r>
    </w:p>
    <w:p>
      <w:pPr>
        <w:pStyle w:val="Normal"/>
        <w:shd w:fill="FFFFFF" w:val="clear"/>
        <w:spacing w:lineRule="auto" w:line="360"/>
        <w:jc w:val="both"/>
        <w:rPr>
          <w:sz w:val="28"/>
          <w:szCs w:val="28"/>
        </w:rPr>
      </w:pPr>
      <w:r>
        <w:rPr>
          <w:b/>
          <w:sz w:val="28"/>
          <w:szCs w:val="28"/>
        </w:rPr>
        <w:t>Джейн</w:t>
      </w:r>
      <w:r>
        <w:rPr>
          <w:sz w:val="28"/>
          <w:szCs w:val="28"/>
        </w:rPr>
        <w:t>. Я не знаю, мне очень страшно, и чувствую, как будто убиваю себя.</w:t>
      </w:r>
    </w:p>
    <w:p>
      <w:pPr>
        <w:pStyle w:val="Normal"/>
        <w:shd w:fill="FFFFFF" w:val="clear"/>
        <w:spacing w:lineRule="auto" w:line="360"/>
        <w:ind w:left="600" w:hanging="600"/>
        <w:jc w:val="both"/>
        <w:rPr>
          <w:sz w:val="28"/>
          <w:szCs w:val="28"/>
        </w:rPr>
      </w:pPr>
      <w:r>
        <w:rPr>
          <w:b/>
          <w:sz w:val="28"/>
          <w:szCs w:val="28"/>
        </w:rPr>
        <w:t>Терапевт.</w:t>
      </w:r>
      <w:r>
        <w:rPr>
          <w:sz w:val="28"/>
          <w:szCs w:val="28"/>
        </w:rPr>
        <w:t xml:space="preserve"> Я понимаю вас. Трудно поступать не так, как требует твой сценарий. Может быть, вам позвонить подруге и вместе пойти в кино?</w:t>
      </w:r>
    </w:p>
    <w:p>
      <w:pPr>
        <w:pStyle w:val="Normal"/>
        <w:shd w:fill="FFFFFF" w:val="clear"/>
        <w:spacing w:lineRule="auto" w:line="360"/>
        <w:jc w:val="both"/>
        <w:rPr>
          <w:sz w:val="28"/>
          <w:szCs w:val="28"/>
        </w:rPr>
      </w:pPr>
      <w:r>
        <w:rPr>
          <w:sz w:val="28"/>
          <w:szCs w:val="28"/>
        </w:rPr>
        <w:t xml:space="preserve"> </w:t>
      </w:r>
      <w:r>
        <w:rPr>
          <w:b/>
          <w:sz w:val="28"/>
          <w:szCs w:val="28"/>
        </w:rPr>
        <w:t>Джейн.</w:t>
      </w:r>
      <w:r>
        <w:rPr>
          <w:sz w:val="28"/>
          <w:szCs w:val="28"/>
        </w:rPr>
        <w:t xml:space="preserve"> Хорошая мысль. Думаю, я так и сделаю.</w:t>
      </w:r>
    </w:p>
    <w:p>
      <w:pPr>
        <w:pStyle w:val="Normal"/>
        <w:shd w:fill="FFFFFF" w:val="clear"/>
        <w:spacing w:lineRule="auto" w:line="360"/>
        <w:ind w:left="600" w:hanging="600"/>
        <w:jc w:val="both"/>
        <w:rPr>
          <w:sz w:val="28"/>
          <w:szCs w:val="28"/>
        </w:rPr>
      </w:pPr>
      <w:r>
        <w:rPr>
          <w:b/>
          <w:sz w:val="28"/>
          <w:szCs w:val="28"/>
        </w:rPr>
        <w:t>Терапевт</w:t>
      </w:r>
      <w:r>
        <w:rPr>
          <w:sz w:val="28"/>
          <w:szCs w:val="28"/>
        </w:rPr>
        <w:t>. Вот и отлично. Держитесь и не стесняйтесь звонить мне в любое время, если опять почувствуете страх.</w:t>
      </w:r>
    </w:p>
    <w:p>
      <w:pPr>
        <w:pStyle w:val="Normal"/>
        <w:shd w:fill="FFFFFF" w:val="clear"/>
        <w:spacing w:lineRule="auto" w:line="360"/>
        <w:jc w:val="both"/>
        <w:rPr>
          <w:sz w:val="28"/>
          <w:szCs w:val="28"/>
        </w:rPr>
      </w:pPr>
      <w:r>
        <w:rPr>
          <w:b/>
          <w:sz w:val="28"/>
          <w:szCs w:val="28"/>
        </w:rPr>
        <w:t>Джейн.</w:t>
      </w:r>
      <w:r>
        <w:rPr>
          <w:sz w:val="28"/>
          <w:szCs w:val="28"/>
        </w:rPr>
        <w:t xml:space="preserve"> Спасибо, мне уже лучше. </w:t>
      </w:r>
    </w:p>
    <w:p>
      <w:pPr>
        <w:pStyle w:val="Normal"/>
        <w:shd w:fill="FFFFFF" w:val="clear"/>
        <w:spacing w:lineRule="auto" w:line="360"/>
        <w:jc w:val="both"/>
        <w:rPr>
          <w:sz w:val="28"/>
          <w:szCs w:val="28"/>
        </w:rPr>
      </w:pPr>
      <w:r>
        <w:rPr>
          <w:b/>
          <w:sz w:val="28"/>
          <w:szCs w:val="28"/>
        </w:rPr>
        <w:t>Терапевт.</w:t>
      </w:r>
      <w:r>
        <w:rPr>
          <w:sz w:val="28"/>
          <w:szCs w:val="28"/>
        </w:rPr>
        <w:t xml:space="preserve"> До свидания.</w:t>
      </w:r>
    </w:p>
    <w:p>
      <w:pPr>
        <w:pStyle w:val="Normal"/>
        <w:shd w:fill="FFFFFF" w:val="clear"/>
        <w:spacing w:lineRule="auto" w:line="360"/>
        <w:jc w:val="both"/>
        <w:rPr/>
      </w:pPr>
      <w:r>
        <w:rPr>
          <w:b/>
          <w:sz w:val="28"/>
          <w:szCs w:val="28"/>
        </w:rPr>
        <w:t>Джейн.</w:t>
      </w:r>
      <w:r>
        <w:rPr>
          <w:sz w:val="28"/>
          <w:szCs w:val="28"/>
        </w:rPr>
        <w:t xml:space="preserve"> До свидания.</w:t>
      </w:r>
    </w:p>
    <w:p>
      <w:pPr>
        <w:pStyle w:val="Normal"/>
        <w:shd w:fill="FFFFFF" w:val="clear"/>
        <w:spacing w:lineRule="auto" w:line="360"/>
        <w:ind w:firstLine="708"/>
        <w:jc w:val="both"/>
        <w:rPr/>
      </w:pPr>
      <w:r>
        <w:rPr>
          <w:sz w:val="28"/>
          <w:szCs w:val="28"/>
        </w:rPr>
        <w:t>Этот диалог — типичный пример транзакции защиты. Заметьте, что Джейн принимает на себя ответственность за свое эмоциональное состояние и готова принять реко</w:t>
        <w:softHyphen/>
        <w:t>мендации психотерапевта по его изменению. Джейн по-настоящему напугана, но ее состояние изменяется к луч</w:t>
        <w:softHyphen/>
        <w:t>шему за относительно короткое время. Теперь сравните этот разговор со следующим диалогом.</w:t>
      </w:r>
    </w:p>
    <w:p>
      <w:pPr>
        <w:pStyle w:val="Normal"/>
        <w:shd w:fill="FFFFFF" w:val="clear"/>
        <w:spacing w:lineRule="auto" w:line="360"/>
        <w:jc w:val="both"/>
        <w:rPr/>
      </w:pPr>
      <w:r>
        <w:rPr>
          <w:b/>
          <w:sz w:val="28"/>
          <w:szCs w:val="28"/>
        </w:rPr>
        <w:t>Джейн.</w:t>
      </w:r>
      <w:r>
        <w:rPr>
          <w:sz w:val="28"/>
          <w:szCs w:val="28"/>
        </w:rPr>
        <w:t xml:space="preserve"> Здравствуйте.</w:t>
      </w:r>
    </w:p>
    <w:p>
      <w:pPr>
        <w:pStyle w:val="Normal"/>
        <w:shd w:fill="FFFFFF" w:val="clear"/>
        <w:spacing w:lineRule="auto" w:line="360"/>
        <w:jc w:val="both"/>
        <w:rPr/>
      </w:pPr>
      <w:r>
        <w:rPr>
          <w:b/>
          <w:sz w:val="28"/>
          <w:szCs w:val="28"/>
        </w:rPr>
        <w:t>Терапевт.</w:t>
      </w:r>
      <w:r>
        <w:rPr>
          <w:sz w:val="28"/>
          <w:szCs w:val="28"/>
        </w:rPr>
        <w:t xml:space="preserve"> Здравствуйте.</w:t>
      </w:r>
    </w:p>
    <w:p>
      <w:pPr>
        <w:pStyle w:val="Normal"/>
        <w:shd w:fill="FFFFFF" w:val="clear"/>
        <w:spacing w:lineRule="auto" w:line="360"/>
        <w:jc w:val="both"/>
        <w:rPr/>
      </w:pPr>
      <w:r>
        <w:rPr>
          <w:b/>
          <w:sz w:val="28"/>
          <w:szCs w:val="28"/>
        </w:rPr>
        <w:t>Джейн</w:t>
      </w:r>
      <w:r>
        <w:rPr>
          <w:sz w:val="28"/>
          <w:szCs w:val="28"/>
        </w:rPr>
        <w:t xml:space="preserve"> (</w:t>
      </w:r>
      <w:r>
        <w:rPr>
          <w:i/>
          <w:iCs/>
          <w:sz w:val="28"/>
          <w:szCs w:val="28"/>
        </w:rPr>
        <w:t xml:space="preserve">плачет). </w:t>
      </w:r>
      <w:r>
        <w:rPr>
          <w:sz w:val="28"/>
          <w:szCs w:val="28"/>
        </w:rPr>
        <w:t>Мне страшно.</w:t>
      </w:r>
    </w:p>
    <w:p>
      <w:pPr>
        <w:pStyle w:val="Normal"/>
        <w:shd w:fill="FFFFFF" w:val="clear"/>
        <w:spacing w:lineRule="auto" w:line="360"/>
        <w:jc w:val="both"/>
        <w:rPr/>
      </w:pPr>
      <w:r>
        <w:rPr>
          <w:b/>
          <w:sz w:val="28"/>
          <w:szCs w:val="28"/>
        </w:rPr>
        <w:t>Терапевт.</w:t>
      </w:r>
      <w:r>
        <w:rPr>
          <w:sz w:val="28"/>
          <w:szCs w:val="28"/>
        </w:rPr>
        <w:t xml:space="preserve"> Что случилось?</w:t>
      </w:r>
    </w:p>
    <w:p>
      <w:pPr>
        <w:pStyle w:val="Normal"/>
        <w:shd w:fill="FFFFFF" w:val="clear"/>
        <w:spacing w:lineRule="auto" w:line="360"/>
        <w:jc w:val="both"/>
        <w:rPr/>
      </w:pPr>
      <w:r>
        <w:rPr>
          <w:b/>
          <w:sz w:val="28"/>
          <w:szCs w:val="28"/>
        </w:rPr>
        <w:t>Джейн.</w:t>
      </w:r>
      <w:r>
        <w:rPr>
          <w:sz w:val="28"/>
          <w:szCs w:val="28"/>
        </w:rPr>
        <w:t xml:space="preserve"> Я не спала уже десять ночей и чувствую, как буд</w:t>
        <w:softHyphen/>
        <w:t>то убиваю себя.</w:t>
      </w:r>
    </w:p>
    <w:p>
      <w:pPr>
        <w:pStyle w:val="Normal"/>
        <w:shd w:fill="FFFFFF" w:val="clear"/>
        <w:spacing w:lineRule="auto" w:line="360"/>
        <w:jc w:val="both"/>
        <w:rPr/>
      </w:pPr>
      <w:r>
        <w:rPr>
          <w:b/>
          <w:sz w:val="28"/>
          <w:szCs w:val="28"/>
        </w:rPr>
        <w:t>Терапевт</w:t>
      </w:r>
      <w:r>
        <w:rPr>
          <w:sz w:val="28"/>
          <w:szCs w:val="28"/>
        </w:rPr>
        <w:t>. Я понимаю вас. Трудно поступать не так, как требует твой сценарий. Может быть, вам позвонить подруге и вместе пойти в кино?</w:t>
      </w:r>
    </w:p>
    <w:p>
      <w:pPr>
        <w:pStyle w:val="Normal"/>
        <w:shd w:fill="FFFFFF" w:val="clear"/>
        <w:spacing w:lineRule="auto" w:line="360"/>
        <w:ind w:left="600" w:hanging="600"/>
        <w:jc w:val="both"/>
        <w:rPr/>
      </w:pPr>
      <w:r>
        <w:rPr>
          <w:b/>
          <w:sz w:val="28"/>
          <w:szCs w:val="28"/>
        </w:rPr>
        <w:t>Джейн.</w:t>
      </w:r>
      <w:r>
        <w:rPr>
          <w:sz w:val="28"/>
          <w:szCs w:val="28"/>
        </w:rPr>
        <w:t xml:space="preserve"> Я не думаю, что у меня получится. У меня нет друзей. Вы не посоветуете мне что-нибудь другое? Если вы мне больше ничего не предложите, я приму все свои снотворные таблетки.</w:t>
      </w:r>
    </w:p>
    <w:p>
      <w:pPr>
        <w:pStyle w:val="Normal"/>
        <w:shd w:fill="FFFFFF" w:val="clear"/>
        <w:spacing w:lineRule="auto" w:line="360"/>
        <w:ind w:left="600" w:hanging="600"/>
        <w:jc w:val="both"/>
        <w:rPr/>
      </w:pPr>
      <w:r>
        <w:rPr>
          <w:b/>
          <w:sz w:val="28"/>
          <w:szCs w:val="28"/>
        </w:rPr>
        <w:t>Терапевт.</w:t>
      </w:r>
      <w:r>
        <w:rPr>
          <w:sz w:val="28"/>
          <w:szCs w:val="28"/>
        </w:rPr>
        <w:t xml:space="preserve"> Что вы хотите, чтобы я сделал?</w:t>
      </w:r>
    </w:p>
    <w:p>
      <w:pPr>
        <w:pStyle w:val="Normal"/>
        <w:shd w:fill="FFFFFF" w:val="clear"/>
        <w:spacing w:lineRule="auto" w:line="360"/>
        <w:ind w:left="600" w:hanging="600"/>
        <w:jc w:val="both"/>
        <w:rPr/>
      </w:pPr>
      <w:r>
        <w:rPr>
          <w:b/>
          <w:sz w:val="28"/>
          <w:szCs w:val="28"/>
        </w:rPr>
        <w:t>Джейн.</w:t>
      </w:r>
      <w:r>
        <w:rPr>
          <w:sz w:val="28"/>
          <w:szCs w:val="28"/>
        </w:rPr>
        <w:t xml:space="preserve"> Поговорите со мной или сделайте что-нибудь.</w:t>
      </w:r>
    </w:p>
    <w:p>
      <w:pPr>
        <w:pStyle w:val="Normal"/>
        <w:shd w:fill="FFFFFF" w:val="clear"/>
        <w:spacing w:lineRule="auto" w:line="360"/>
        <w:ind w:left="600" w:hanging="600"/>
        <w:jc w:val="both"/>
        <w:rPr/>
      </w:pPr>
      <w:r>
        <w:rPr>
          <w:b/>
          <w:sz w:val="28"/>
          <w:szCs w:val="28"/>
        </w:rPr>
        <w:t>Терапевт.</w:t>
      </w:r>
      <w:r>
        <w:rPr>
          <w:sz w:val="28"/>
          <w:szCs w:val="28"/>
        </w:rPr>
        <w:t xml:space="preserve"> Я готов вам помочь, но что </w:t>
      </w:r>
      <w:r>
        <w:rPr>
          <w:i/>
          <w:iCs/>
          <w:sz w:val="28"/>
          <w:szCs w:val="28"/>
        </w:rPr>
        <w:t xml:space="preserve">вы сами </w:t>
      </w:r>
      <w:r>
        <w:rPr>
          <w:sz w:val="28"/>
          <w:szCs w:val="28"/>
        </w:rPr>
        <w:t>готовы сде</w:t>
        <w:softHyphen/>
        <w:t>лать для себя?</w:t>
      </w:r>
    </w:p>
    <w:p>
      <w:pPr>
        <w:pStyle w:val="Normal"/>
        <w:shd w:fill="FFFFFF" w:val="clear"/>
        <w:spacing w:lineRule="auto" w:line="360"/>
        <w:ind w:left="600" w:hanging="600"/>
        <w:jc w:val="both"/>
        <w:rPr/>
      </w:pPr>
      <w:r>
        <w:rPr>
          <w:b/>
          <w:sz w:val="28"/>
          <w:szCs w:val="28"/>
        </w:rPr>
        <w:t>Джейн.</w:t>
      </w:r>
      <w:r>
        <w:rPr>
          <w:sz w:val="28"/>
          <w:szCs w:val="28"/>
        </w:rPr>
        <w:t xml:space="preserve"> Я не знаю, я хочу покончить со всем этим.</w:t>
      </w:r>
    </w:p>
    <w:p>
      <w:pPr>
        <w:pStyle w:val="Normal"/>
        <w:shd w:fill="FFFFFF" w:val="clear"/>
        <w:spacing w:lineRule="auto" w:line="360"/>
        <w:ind w:left="600" w:hanging="600"/>
        <w:jc w:val="both"/>
        <w:rPr/>
      </w:pPr>
      <w:r>
        <w:rPr>
          <w:b/>
          <w:sz w:val="28"/>
          <w:szCs w:val="28"/>
        </w:rPr>
        <w:t>Терапевт.</w:t>
      </w:r>
      <w:r>
        <w:rPr>
          <w:sz w:val="28"/>
          <w:szCs w:val="28"/>
        </w:rPr>
        <w:t xml:space="preserve"> Я надеюсь, что вы этого не сделаете, но я не понимаю, чего именно вы хотите от меня. Я предлагаю вам сходить в кино, чтобы развеяться.</w:t>
      </w:r>
    </w:p>
    <w:p>
      <w:pPr>
        <w:pStyle w:val="Normal"/>
        <w:shd w:fill="FFFFFF" w:val="clear"/>
        <w:spacing w:lineRule="auto" w:line="360"/>
        <w:jc w:val="both"/>
        <w:rPr/>
      </w:pPr>
      <w:r>
        <w:rPr>
          <w:b/>
          <w:sz w:val="28"/>
          <w:szCs w:val="28"/>
        </w:rPr>
        <w:t>Джейн.</w:t>
      </w:r>
      <w:r>
        <w:rPr>
          <w:sz w:val="28"/>
          <w:szCs w:val="28"/>
        </w:rPr>
        <w:t xml:space="preserve"> Да, но... и т. д.</w:t>
      </w:r>
    </w:p>
    <w:p>
      <w:pPr>
        <w:pStyle w:val="Normal"/>
        <w:shd w:fill="FFFFFF" w:val="clear"/>
        <w:spacing w:lineRule="auto" w:line="360"/>
        <w:ind w:firstLine="709"/>
        <w:jc w:val="both"/>
        <w:rPr/>
      </w:pPr>
      <w:r>
        <w:rPr>
          <w:sz w:val="28"/>
          <w:szCs w:val="28"/>
        </w:rPr>
        <w:t>В данном случае имела место попытка Джейн вовлечь терапевта в игру «Спасение». Если он откликнется на ее просьбу, разговор может продолжаться часами без види</w:t>
        <w:softHyphen/>
        <w:t>мого результата. Если же он откажется играть, Джейн станет в меньшей степени воспринимать его как потен</w:t>
        <w:softHyphen/>
        <w:t>циального игрока в спасение и, скорее всего, не станет повторять попытку в будущем, а вместо этого попросит о защите.</w:t>
      </w:r>
    </w:p>
    <w:p>
      <w:pPr>
        <w:pStyle w:val="Normal"/>
        <w:shd w:fill="FFFFFF" w:val="clear"/>
        <w:spacing w:lineRule="auto" w:line="360"/>
        <w:ind w:firstLine="708"/>
        <w:jc w:val="both"/>
        <w:rPr/>
      </w:pPr>
      <w:r>
        <w:rPr>
          <w:sz w:val="28"/>
          <w:szCs w:val="28"/>
        </w:rPr>
        <w:t>Транзакцию защиты не следует путать с «трансфером» в психоанализе, где улучшение состояния клиента дости</w:t>
        <w:softHyphen/>
        <w:t>гается за счет усиливающейся привязанности к терапев</w:t>
        <w:softHyphen/>
        <w:t>ту. Как правило, человеку бывает нужна защита только в течение трех месяцев с момента перехода через родитель</w:t>
        <w:softHyphen/>
        <w:t>ский запрет. Если же за такой промежуток времени кли</w:t>
        <w:softHyphen/>
        <w:t>ент не успевает избавиться от панических чувств, стоит предположить, что терапевт играет в игру «Спасение».</w:t>
      </w:r>
    </w:p>
    <w:p>
      <w:pPr>
        <w:pStyle w:val="Normal"/>
        <w:shd w:fill="FFFFFF" w:val="clear"/>
        <w:spacing w:lineRule="auto" w:line="360"/>
        <w:ind w:firstLine="708"/>
        <w:jc w:val="both"/>
        <w:rPr/>
      </w:pPr>
      <w:r>
        <w:rPr>
          <w:sz w:val="28"/>
          <w:szCs w:val="28"/>
        </w:rPr>
        <w:t>Защита — функция Заботливого Родителя. Если рас</w:t>
        <w:softHyphen/>
        <w:t>ставить эго-состояния по их значимости, я поставил бы на первое место двоих Взрослых (Взрослого и Малень</w:t>
        <w:softHyphen/>
        <w:t>кого Профессора), затем, с небольшим отрывом, Заботли</w:t>
        <w:softHyphen/>
        <w:t>вого Родителя и Естественного Ребенка. Большой Свин, или Критический Родитель, не приносит никакой пользы терапевтическому процессу.</w:t>
      </w:r>
    </w:p>
    <w:p>
      <w:pPr>
        <w:pStyle w:val="Normal"/>
        <w:shd w:fill="FFFFFF" w:val="clear"/>
        <w:spacing w:lineRule="auto" w:line="360"/>
        <w:ind w:firstLine="708"/>
        <w:jc w:val="both"/>
        <w:rPr>
          <w:sz w:val="28"/>
          <w:szCs w:val="28"/>
        </w:rPr>
      </w:pPr>
      <w:r>
        <w:rPr>
          <w:sz w:val="28"/>
          <w:szCs w:val="28"/>
        </w:rPr>
        <w:t>Поэтому части, необходимые сценарному аналити</w:t>
        <w:softHyphen/>
        <w:t>ку, — это Взрослый, владеющий логикой в такой же мере, как и интуицией, Заботливый Родитель и радостный Ес</w:t>
        <w:softHyphen/>
        <w:t>тественный Ребенок. Большого Свина ему придется оста</w:t>
        <w:softHyphen/>
        <w:t>вить за дверью, а если тому все-таки удастся вклиниться в процесс, терапевту следует попросить помощи у своего терапевта.</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Потенциал</w:t>
      </w:r>
    </w:p>
    <w:p>
      <w:pPr>
        <w:pStyle w:val="Normal"/>
        <w:shd w:fill="FFFFFF" w:val="clear"/>
        <w:spacing w:lineRule="auto" w:line="360"/>
        <w:jc w:val="both"/>
        <w:rPr/>
      </w:pPr>
      <w:r>
        <w:rPr>
          <w:sz w:val="28"/>
          <w:szCs w:val="28"/>
        </w:rPr>
        <w:t>Эти четыре «живых» взаимодействия (антитезис, разре</w:t>
        <w:softHyphen/>
        <w:t>шение, веселье и защита) в дополнение к взаимодей</w:t>
        <w:softHyphen/>
        <w:t>ствию Взрослый—Взрослый составляют инструмента</w:t>
        <w:softHyphen/>
        <w:t>рий транзактного аналитика. Когда деятельность допол</w:t>
        <w:softHyphen/>
        <w:t>няется всеми этими возможностями, они дают терапевту гибкость и широту возможностей и, следовательно, увели</w:t>
        <w:softHyphen/>
        <w:t>чивают его терапевтический потенциал. Потенциал — это способность терапевта помочь клиенту быстро решить его проблему. Потенциал терапевта должен быть соизме</w:t>
        <w:softHyphen/>
        <w:t>рим с силой родительских запретов его клиентов. Как го</w:t>
        <w:softHyphen/>
        <w:t>ворил Эрик Берн: «У застенчивого терапевта столько же шансов укротить злобного Родителя, сколько у слабого ковбоя — оседлать взбесившегося жеребца. И если Роди</w:t>
        <w:softHyphen/>
        <w:t>тель сбросит с себя терапевта, тот приземлится прямо на Ребенка своего клиента». Потенциал включает желание терапевта решить проблему, его внутреннее разрешение на то, чтобы это сделать, и способность объективно оце</w:t>
        <w:softHyphen/>
        <w:t>нить время, необходимое для этого. Это значит, что тера</w:t>
        <w:softHyphen/>
        <w:t>певт готов помочь пациенту встретиться со своей цент</w:t>
        <w:softHyphen/>
        <w:t>ральной проблемой и готов создать давление, необходи</w:t>
        <w:softHyphen/>
        <w:t>мое для того, чтобы клиент нашел выход, а также, что немаловажно, он готов предоставить клиенту защиту тог</w:t>
        <w:softHyphen/>
        <w:t>да, когда она ему понадобится. Потенциал, однако, не следует путать со всесилием: многих терапевтов, кото</w:t>
        <w:softHyphen/>
        <w:t>рым известны как их собственные ограничения, так и ограничения концепции потенциала, часто преследуют мечты о всесилии, которые соответствуют сильному же</w:t>
        <w:softHyphen/>
        <w:t>ланию принять роль Спасителя.</w:t>
      </w:r>
    </w:p>
    <w:p>
      <w:pPr>
        <w:pStyle w:val="Normal"/>
        <w:shd w:fill="FFFFFF" w:val="clear"/>
        <w:spacing w:lineRule="auto" w:line="360"/>
        <w:ind w:firstLine="708"/>
        <w:jc w:val="both"/>
        <w:rPr>
          <w:sz w:val="28"/>
          <w:szCs w:val="28"/>
        </w:rPr>
      </w:pPr>
      <w:r>
        <w:rPr>
          <w:sz w:val="28"/>
          <w:szCs w:val="28"/>
        </w:rPr>
        <w:t>Концепция потенциала предполагает, что транзактный аналитик с готовностью станет использовать в сво</w:t>
        <w:softHyphen/>
        <w:t>ей работе любую технику, которая может ускорить исце</w:t>
        <w:softHyphen/>
        <w:t>ление его клиентов. Среди этих техник назову курсы раз</w:t>
        <w:softHyphen/>
        <w:t>решения, марафоны и домашние задания.</w:t>
      </w:r>
    </w:p>
    <w:p>
      <w:pPr>
        <w:pStyle w:val="Normal"/>
        <w:shd w:fill="FFFFFF" w:val="clear"/>
        <w:spacing w:lineRule="exact" w:line="240"/>
        <w:ind w:firstLine="709"/>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Курсы разрешения</w:t>
      </w:r>
    </w:p>
    <w:p>
      <w:pPr>
        <w:pStyle w:val="Normal"/>
        <w:shd w:fill="FFFFFF" w:val="clear"/>
        <w:spacing w:lineRule="auto" w:line="360"/>
        <w:jc w:val="both"/>
        <w:rPr/>
      </w:pPr>
      <w:r>
        <w:rPr>
          <w:sz w:val="28"/>
          <w:szCs w:val="28"/>
        </w:rPr>
        <w:t>Групповые сессии как терапевтическое средство имеют определенные ограничения. Они предназначены для вер</w:t>
        <w:softHyphen/>
        <w:t>бального общения десяти или менее человек в комнате ограниченных размеров. Кроме того, время занятия так</w:t>
        <w:softHyphen/>
        <w:t>же ограничено, а этические принципы многих психоте</w:t>
        <w:softHyphen/>
        <w:t>рапевтов серьезно ограни-чивают возможность физиче</w:t>
        <w:softHyphen/>
        <w:t>ского контакта с клиентами.</w:t>
      </w:r>
    </w:p>
    <w:p>
      <w:pPr>
        <w:pStyle w:val="Normal"/>
        <w:shd w:fill="FFFFFF" w:val="clear"/>
        <w:spacing w:lineRule="auto" w:line="360"/>
        <w:ind w:firstLine="708"/>
        <w:jc w:val="both"/>
        <w:rPr>
          <w:sz w:val="28"/>
          <w:szCs w:val="28"/>
        </w:rPr>
      </w:pPr>
      <w:r>
        <w:rPr>
          <w:sz w:val="28"/>
          <w:szCs w:val="28"/>
        </w:rPr>
        <w:t>Поэтому транзактные аналитики решили расширить возможности групповой терапии, прибавив к ней так на</w:t>
        <w:softHyphen/>
        <w:t>зываемые курсы разрешения. Этот курс обычно рекомен</w:t>
        <w:softHyphen/>
        <w:t>дуется клиентам, чьи родительские ограничения запре</w:t>
        <w:softHyphen/>
        <w:t>щают им не только думать и говорить (с этой проблемой можно поработать и в обычной группе), но и прикасаться к другим людям, разрешать прикасаться к себе, актив</w:t>
        <w:softHyphen/>
        <w:t>но красиво или уверенно двигаться, смеяться или пла</w:t>
        <w:softHyphen/>
        <w:t>кать, танцевать или прыгать, выражать в движении сек</w:t>
        <w:softHyphen/>
        <w:t>суальные или агрессивные чувства, расслабляться и т. д. Такие занятия лучше всего проводить в танцклассе, где много места и есть зеркала, а на пол можно положить мягкие маты. Каждый пациент направляется на курс со своим контрактом (целью), например: «Разрешение тан</w:t>
        <w:softHyphen/>
        <w:t>цевать», «Разрешение прикасаться к другим», «Разреше</w:t>
        <w:softHyphen/>
        <w:t>ние быть сексуальным(-ой)», «Разрешение вести себя уверенно» или «Разрешение вести, а не быть ведомым».</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Марафон</w:t>
      </w:r>
    </w:p>
    <w:p>
      <w:pPr>
        <w:pStyle w:val="Normal"/>
        <w:shd w:fill="FFFFFF" w:val="clear"/>
        <w:spacing w:lineRule="auto" w:line="360"/>
        <w:jc w:val="both"/>
        <w:rPr/>
      </w:pPr>
      <w:r>
        <w:rPr>
          <w:sz w:val="28"/>
          <w:szCs w:val="28"/>
        </w:rPr>
        <w:t>Марафоны, или продленные во времени терапевтические встречи, которые длятся от восьми до тридцати шести часов, — еще одна техника, увеличивающая терапевти</w:t>
        <w:softHyphen/>
        <w:t>ческий потенциал. Марафоны особенно полезны людям, которые, столкнувшись со своей центральной пробле</w:t>
        <w:softHyphen/>
        <w:t>мой, не знают, как ее решить. Пациентам, которые, до</w:t>
        <w:softHyphen/>
        <w:t>стигнув определенного улучшения, не могут двигаться дальше, равно как и пациентам, которым не удалось до</w:t>
        <w:softHyphen/>
        <w:t>биться хоть какого-нибудь улучшения, также рекомен</w:t>
        <w:softHyphen/>
        <w:t>дуется участие в марафоне.</w:t>
      </w:r>
    </w:p>
    <w:p>
      <w:pPr>
        <w:pStyle w:val="Normal"/>
        <w:shd w:fill="FFFFFF" w:val="clear"/>
        <w:spacing w:lineRule="auto" w:line="360"/>
        <w:ind w:firstLine="708"/>
        <w:jc w:val="both"/>
        <w:rPr>
          <w:sz w:val="28"/>
          <w:szCs w:val="28"/>
        </w:rPr>
      </w:pPr>
      <w:r>
        <w:rPr>
          <w:sz w:val="28"/>
          <w:szCs w:val="28"/>
        </w:rPr>
        <w:t>Марафон может быть посвящен достижению различ</w:t>
        <w:softHyphen/>
        <w:t>ных целей. Марафон разрешения — это продленная во времени разновидность курсов разрешения. Ходжи Викофф описывает марафон амазонок, разработанный ею, чтобы- познакомить женщин с их физическими возмож</w:t>
        <w:softHyphen/>
        <w:t>ностями. Марафон поглажи-ваний посвящен исключи</w:t>
        <w:softHyphen/>
        <w:t>тельно разрушению режима экономии поглаживаний. Телесный марафон помогает людям вступить в контакт со своей телесной сущностью. Марафон «Долой Большо</w:t>
        <w:softHyphen/>
        <w:t xml:space="preserve">го Свина!» состоит из упражнений, с помощью которых </w:t>
      </w:r>
      <w:r>
        <w:rPr>
          <w:sz w:val="28"/>
          <w:szCs w:val="28"/>
          <w:vertAlign w:val="superscript"/>
        </w:rPr>
        <w:t>л</w:t>
      </w:r>
      <w:r>
        <w:rPr>
          <w:sz w:val="28"/>
          <w:szCs w:val="28"/>
        </w:rPr>
        <w:t>юди избавляются от власти своего Критического Роди</w:t>
        <w:softHyphen/>
        <w:t>теля. Как правило, работа на таких занятиях начинается с обсуждения целей, которые ставят перед собой участники. Цели записываются на большом листе бумаги, что</w:t>
        <w:softHyphen/>
        <w:t>бы их было видно всем участникам, и работа по их до</w:t>
        <w:softHyphen/>
        <w:t>стижению продол-жается в течение всего марафона. В кон</w:t>
        <w:softHyphen/>
        <w:t>це занятия каждый участник оценивает свой прогресс в достижении поставленной цели и записывает свои дости</w:t>
        <w:softHyphen/>
        <w:t>жения на листе против своей цели.</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pPr>
      <w:r>
        <w:rPr>
          <w:sz w:val="28"/>
          <w:szCs w:val="28"/>
        </w:rPr>
        <w:t>Результативность таких занятий бесспорна. После их окончания все участники испытывают сильный душев</w:t>
        <w:softHyphen/>
        <w:t>ный подъем, удовлетворение от хорошо проделанной ра</w:t>
        <w:softHyphen/>
        <w:t>боты и даже эйфорию, которая продолжается до двух не</w:t>
        <w:softHyphen/>
        <w:t>дель. Положительный опыт марафона, как правило, де</w:t>
        <w:softHyphen/>
        <w:t>лает более эффективной и дальнейшую групповую работу.</w:t>
      </w:r>
    </w:p>
    <w:p>
      <w:pPr>
        <w:pStyle w:val="Normal"/>
        <w:shd w:fill="FFFFFF" w:val="clear"/>
        <w:spacing w:lineRule="auto" w:line="360"/>
        <w:jc w:val="both"/>
        <w:rPr>
          <w:b/>
          <w:b/>
          <w:sz w:val="36"/>
          <w:szCs w:val="36"/>
        </w:rPr>
      </w:pPr>
      <w:r>
        <w:rPr>
          <w:b/>
          <w:sz w:val="36"/>
          <w:szCs w:val="36"/>
        </w:rPr>
        <w:t>Домашнее задание</w:t>
      </w:r>
    </w:p>
    <w:p>
      <w:pPr>
        <w:pStyle w:val="Normal"/>
        <w:shd w:fill="FFFFFF" w:val="clear"/>
        <w:spacing w:lineRule="auto" w:line="360"/>
        <w:jc w:val="both"/>
        <w:rPr>
          <w:sz w:val="28"/>
          <w:szCs w:val="28"/>
        </w:rPr>
      </w:pPr>
      <w:r>
        <w:rPr>
          <w:sz w:val="28"/>
          <w:szCs w:val="28"/>
        </w:rPr>
        <w:t>Домашнее задание — это работа, которая дается на дом участникам группы и которая помогает им в быстрейшем достижении их целей. Как правило, участники выполня</w:t>
        <w:softHyphen/>
        <w:t>ют домашние задания без всякого понукания со стороны ведущего и других участников, и я не думаю, что им по</w:t>
        <w:softHyphen/>
        <w:t>нравилась бы терапия психоаналитического толка, где главным считается то, что происходит во время терапев</w:t>
        <w:softHyphen/>
        <w:t>тической сессии. Человек, который сам для себя приду</w:t>
        <w:softHyphen/>
        <w:t>мывает домашнее задание, берет на себя ответственность за свою жизнь и признает, что именно он должен рабо</w:t>
        <w:softHyphen/>
        <w:t>тать, чтобы изменить ее. Я не один раз повторял в этой книге, что все диагностические категории, разработан</w:t>
        <w:softHyphen/>
        <w:t>ные моими коллегами, не имеют никакого смысла. Од</w:t>
        <w:softHyphen/>
        <w:t>нако я думаю, что имеет смысл разделять клиентов на «работающих» и «неработающих». Последнюю катего</w:t>
        <w:softHyphen/>
        <w:t>рию не следует смешивать с распространенным диагно</w:t>
        <w:softHyphen/>
        <w:t>зом «отсутствие мотивации». Многие люди, которых можно с полным правом назвать высокомотивированны</w:t>
        <w:softHyphen/>
        <w:t>ми, то есть люди, которые вовремя приходят на встречи, вовремя оплачивают занятия и т. д., — «неработающие». Понятие мотивации — это всего лишь гипотеза, зато «ра</w:t>
        <w:softHyphen/>
        <w:t>бота» — объективно наблюдаемое поведенческое проявление. Человек, которому оно присуще, принимает и про</w:t>
        <w:softHyphen/>
        <w:t>веряет предположения, высказанные терапевтом и чле</w:t>
        <w:softHyphen/>
        <w:t>нами группы, отбрасывая неверные и оставляя те, что соответствуют его ситуации. От этого качества больше всего зависит прогресс клиента. Активный клиент, кото</w:t>
        <w:softHyphen/>
        <w:t>рый терапевтам другой ориентации может показаться безнадежным психотиком, уже за год достигнет постав</w:t>
        <w:softHyphen/>
        <w:t>ленных целей, а пассивный клиент с «легкими невроти</w:t>
        <w:softHyphen/>
        <w:t>ческими нарушениями» даже за два года терапии не смо</w:t>
        <w:softHyphen/>
        <w:t>жет решить свою проблему.</w:t>
      </w:r>
    </w:p>
    <w:p>
      <w:pPr>
        <w:pStyle w:val="Normal"/>
        <w:shd w:fill="FFFFFF" w:val="clear"/>
        <w:spacing w:lineRule="auto" w:line="360"/>
        <w:jc w:val="both"/>
        <w:rPr>
          <w:sz w:val="28"/>
          <w:szCs w:val="28"/>
        </w:rPr>
      </w:pPr>
      <w:r>
        <w:rPr>
          <w:sz w:val="28"/>
          <w:szCs w:val="28"/>
        </w:rPr>
      </w:r>
    </w:p>
    <w:p>
      <w:pPr>
        <w:pStyle w:val="Normal"/>
        <w:shd w:fill="FFFFFF" w:val="clear"/>
        <w:spacing w:lineRule="auto" w:line="348"/>
        <w:ind w:firstLine="709"/>
        <w:jc w:val="both"/>
        <w:rPr/>
      </w:pPr>
      <w:r>
        <w:rPr>
          <w:sz w:val="28"/>
          <w:szCs w:val="28"/>
        </w:rPr>
        <w:t>Я не имею в виду, что клиенты делятся на плохих (пас</w:t>
        <w:softHyphen/>
        <w:t>сивных) и хороших (активных). Это лишь значит, что активный клиент обладает сценарным разрешением дей</w:t>
        <w:softHyphen/>
        <w:t>ствовать, чтобы улучшить свою жизнь, а пассивный — нет. Разрешение действовать в данном случае включает разрешение использовать своего Взрослого для поиска решений, принимать обратную связь, эксперимен-тиро</w:t>
        <w:softHyphen/>
        <w:t>вать с предположениями и т. д. Человеку, который обла</w:t>
        <w:softHyphen/>
        <w:t>дает таким разрешением, значительно легче избавиться от давления своего сценария, чем человеку, который им не обладает; поэтому первая (и самая трудная) задача те</w:t>
        <w:softHyphen/>
        <w:t>рапевта в работе с пассивным клиентом — дать ему Раз</w:t>
        <w:softHyphen/>
        <w:t>решение работать над тем, чтобы добиться улучшения в своей жизни. При этом особенно важно заключить каче</w:t>
        <w:softHyphen/>
        <w:t>ственный контракт и не играть в спасение.</w:t>
      </w:r>
    </w:p>
    <w:p>
      <w:pPr>
        <w:pStyle w:val="Normal"/>
        <w:shd w:fill="FFFFFF" w:val="clear"/>
        <w:spacing w:lineRule="auto" w:line="348"/>
        <w:ind w:firstLine="709"/>
        <w:jc w:val="both"/>
        <w:rPr/>
      </w:pPr>
      <w:r>
        <w:rPr>
          <w:sz w:val="28"/>
          <w:szCs w:val="28"/>
        </w:rPr>
        <w:t>Домашние задания различаются между собой так же сильно, как и проблемы, для решения которых они ис</w:t>
        <w:softHyphen/>
        <w:t>пользуются. Некоторые задания направ-лены на ослабле</w:t>
        <w:softHyphen/>
        <w:t>ние социальной тревожности методом систематической десен-сибилизации, заимствованным из поведенческой терапии. Человеку, страдаю-щему от застенчивости, пред</w:t>
        <w:softHyphen/>
        <w:t>лагается выполнить ряд социальных действий, начиная с самых простых (например спросить у незнакомого че</w:t>
        <w:softHyphen/>
        <w:t>ловека, который час). Каждое задание выполняется не</w:t>
        <w:softHyphen/>
        <w:t>однократно, до тех пор, пока оно не перестанет вызывать тревогу. Каждое следующее задание немного сложнее, чем предыдущее: если первое задание требует спросить который час, второе — как пройти куда-либо, третье — улыбаться людям на улице, другие — сказать кому-ни</w:t>
        <w:softHyphen/>
        <w:t>будь комплимент относительно его внешности, завести разговор и т. д. Цель этой работы — научиться самостоя</w:t>
        <w:softHyphen/>
        <w:t>тельно получать поглаживания. Другое домашнее зада</w:t>
        <w:softHyphen/>
        <w:t>ние может быть направлено на выработку уверенности в обще-нии с вышестоящими лицами. Оно может включать просьбу о повышении, обращенную к боссу; (для женщи</w:t>
        <w:softHyphen/>
        <w:t>ны) сказать мужу, что отныне она один вечер будет про</w:t>
        <w:softHyphen/>
        <w:t>водить вне дома; попросить свекровь переехать из их дома в другое место; позвонить мужчине, который ей нра</w:t>
        <w:softHyphen/>
        <w:t>вится, и предложить ему встре-титься. О том, как разво</w:t>
        <w:softHyphen/>
        <w:t>рачивался диалог, участники часто рассказывают в груп</w:t>
        <w:softHyphen/>
        <w:t>пе, да и вся процедура разработки и назначения домаш</w:t>
        <w:softHyphen/>
        <w:t>него задания, как правило, проходит под непрерывный смех и шутки.</w:t>
      </w:r>
    </w:p>
    <w:p>
      <w:pPr>
        <w:pStyle w:val="Normal"/>
        <w:shd w:fill="FFFFFF" w:val="clear"/>
        <w:spacing w:lineRule="auto" w:line="360"/>
        <w:ind w:firstLine="708"/>
        <w:jc w:val="both"/>
        <w:rPr/>
      </w:pPr>
      <w:r>
        <w:rPr>
          <w:sz w:val="28"/>
          <w:szCs w:val="28"/>
        </w:rPr>
        <w:t>Человеку, чей Взрослый придерживается необъектив</w:t>
        <w:softHyphen/>
        <w:t>ных взглядов — «Я плохой», «Когда кто-то говорит, что я ему нравлюсь, он лжет, чтобы сделать мне приятное», «Все участники группы — шпионы СССР», — можно пред</w:t>
        <w:softHyphen/>
        <w:t>ложить написать эссе, где бы аргументировалась проти</w:t>
        <w:softHyphen/>
        <w:t>воположная точка зре-ния: «Я хороший», «Я нравлюсь другим людям», «Участники группы — такие же люди, как и я». Одна женщина, которая называла себя чудови</w:t>
        <w:softHyphen/>
        <w:t>щем и даже не могла описать свою чудовищность слова</w:t>
        <w:softHyphen/>
        <w:t>ми, получила задание нарисовать себя. Сделав это, она осознала, как до сих пор был искажен ее образ Я.</w:t>
      </w:r>
    </w:p>
    <w:p>
      <w:pPr>
        <w:pStyle w:val="Normal"/>
        <w:shd w:fill="FFFFFF" w:val="clear"/>
        <w:spacing w:lineRule="auto" w:line="360"/>
        <w:ind w:firstLine="708"/>
        <w:jc w:val="both"/>
        <w:rPr/>
      </w:pPr>
      <w:r>
        <w:rPr>
          <w:sz w:val="28"/>
          <w:szCs w:val="28"/>
        </w:rPr>
        <w:t>Такие домашние задания, как загрузить себя делами, развлекаться, повидать старых друзей, даются людям, чувствующим необходимость запол-нить время, раньше занимаемое игрой, от которой они недавно отказались. Домашние задания такие же разные, как люди. Они мо</w:t>
        <w:softHyphen/>
        <w:t>гут потребовать: написать стихи о любви, мастурбиро</w:t>
        <w:softHyphen/>
        <w:t>вать, потратить тысячу долларов, пого-лодать, провести ночь без сна и т. д.</w:t>
      </w:r>
    </w:p>
    <w:p>
      <w:pPr>
        <w:pStyle w:val="Normal"/>
        <w:shd w:fill="FFFFFF" w:val="clear"/>
        <w:spacing w:lineRule="auto" w:line="360"/>
        <w:ind w:firstLine="708"/>
        <w:jc w:val="both"/>
        <w:rPr/>
      </w:pPr>
      <w:r>
        <w:rPr>
          <w:sz w:val="28"/>
          <w:szCs w:val="28"/>
        </w:rPr>
        <w:t>Когда участнику дается домашнее задание, через неде</w:t>
        <w:softHyphen/>
        <w:t>лю следует назначить отчет о том, как идет работа. Если задание не было выполнено, оно назначается снова, если это повторяется, значит, оно слишком трудное и его нуж</w:t>
        <w:softHyphen/>
        <w:t>но переформулировать, сделав легче.</w:t>
      </w:r>
    </w:p>
    <w:p>
      <w:pPr>
        <w:pStyle w:val="Normal"/>
        <w:shd w:fill="FFFFFF" w:val="clear"/>
        <w:spacing w:lineRule="auto" w:line="360"/>
        <w:ind w:firstLine="708"/>
        <w:jc w:val="both"/>
        <w:rPr>
          <w:sz w:val="28"/>
          <w:szCs w:val="28"/>
        </w:rPr>
      </w:pPr>
      <w:r>
        <w:rPr>
          <w:sz w:val="28"/>
          <w:szCs w:val="28"/>
        </w:rPr>
        <w:t>Эти дополнительные техники повышают потенциал транзактного терапевта. Естественно, это далеко не все методы, которые могут сделать групповую работу инте</w:t>
        <w:softHyphen/>
        <w:t>реснее и эффективнее, и каждый имеет полное право придумывать свои.</w:t>
      </w:r>
    </w:p>
    <w:p>
      <w:pPr>
        <w:pStyle w:val="Normal"/>
        <w:shd w:fill="FFFFFF" w:val="clear"/>
        <w:spacing w:lineRule="exact" w:line="240"/>
        <w:ind w:firstLine="709"/>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Избавляясь от негативных чувств</w:t>
      </w:r>
    </w:p>
    <w:p>
      <w:pPr>
        <w:pStyle w:val="Normal"/>
        <w:shd w:fill="FFFFFF" w:val="clear"/>
        <w:spacing w:lineRule="auto" w:line="360"/>
        <w:jc w:val="both"/>
        <w:rPr>
          <w:sz w:val="28"/>
          <w:szCs w:val="28"/>
        </w:rPr>
      </w:pPr>
      <w:r>
        <w:rPr>
          <w:sz w:val="28"/>
          <w:szCs w:val="28"/>
        </w:rPr>
        <w:t>Два наиболее частых препятствия, которые возникают при общении в группе, — это купоны накопленного раз</w:t>
        <w:softHyphen/>
        <w:t>дражения и паранойяльных фантазий, которые участни</w:t>
        <w:softHyphen/>
        <w:t>ки питают друг относительно друга. Две процедуры, опи</w:t>
        <w:softHyphen/>
        <w:t>санные ниже, могут быть ритуализованы и выполняться в начале каждой встречи или спонтанно в любой момент.</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Сдерживаемое раздражение</w:t>
      </w:r>
    </w:p>
    <w:p>
      <w:pPr>
        <w:pStyle w:val="Normal"/>
        <w:shd w:fill="FFFFFF" w:val="clear"/>
        <w:spacing w:lineRule="auto" w:line="360"/>
        <w:jc w:val="both"/>
        <w:rPr/>
      </w:pPr>
      <w:r>
        <w:rPr>
          <w:sz w:val="28"/>
          <w:szCs w:val="28"/>
        </w:rPr>
        <w:t>Я узнал о существовании этой техники в «Асклепийоне», терапевтическом обществе при федеральной тюрьме в Мэрионе, штат Иллинойс. Она дает людям возможность выразить гнев, который накапливается во время обще</w:t>
        <w:softHyphen/>
        <w:t>ния. В транзактном анализе такие чувства называются купонами; накапливаясь в результате игр, они препят</w:t>
        <w:softHyphen/>
        <w:t>ствуют искреннему общению и эффективной совместной работе. Это упражнение проходит легче всего, когда вы</w:t>
        <w:softHyphen/>
        <w:t>даче каждого купона предшествует переговорный про</w:t>
        <w:softHyphen/>
        <w:t>цесс, то есть предложение и принятие купона. Участник, который получил купон, не должен на него отвечать. Если ему непонятны причины чувств собеседника, он может попросить о прояснении.</w:t>
      </w:r>
    </w:p>
    <w:p>
      <w:pPr>
        <w:pStyle w:val="Normal"/>
        <w:shd w:fill="FFFFFF" w:val="clear"/>
        <w:spacing w:lineRule="auto" w:line="360"/>
        <w:jc w:val="both"/>
        <w:rPr/>
      </w:pPr>
      <w:r>
        <w:rPr>
          <w:b/>
          <w:sz w:val="28"/>
          <w:szCs w:val="28"/>
        </w:rPr>
        <w:t>Джек.</w:t>
      </w:r>
      <w:r>
        <w:rPr>
          <w:sz w:val="28"/>
          <w:szCs w:val="28"/>
        </w:rPr>
        <w:t xml:space="preserve"> Фред, у меня есть для тебя купон. Ты возьмешь его?</w:t>
      </w:r>
    </w:p>
    <w:p>
      <w:pPr>
        <w:pStyle w:val="Normal"/>
        <w:shd w:fill="FFFFFF" w:val="clear"/>
        <w:spacing w:lineRule="auto" w:line="360"/>
        <w:jc w:val="both"/>
        <w:rPr/>
      </w:pPr>
      <w:r>
        <w:rPr>
          <w:b/>
          <w:sz w:val="28"/>
          <w:szCs w:val="28"/>
        </w:rPr>
        <w:t>Фред.</w:t>
      </w:r>
      <w:r>
        <w:rPr>
          <w:sz w:val="28"/>
          <w:szCs w:val="28"/>
        </w:rPr>
        <w:t xml:space="preserve"> Хорошо, давай.</w:t>
      </w:r>
    </w:p>
    <w:p>
      <w:pPr>
        <w:pStyle w:val="Normal"/>
        <w:shd w:fill="FFFFFF" w:val="clear"/>
        <w:spacing w:lineRule="auto" w:line="360"/>
        <w:ind w:left="600" w:hanging="600"/>
        <w:jc w:val="both"/>
        <w:rPr/>
      </w:pPr>
      <w:r>
        <w:rPr>
          <w:b/>
          <w:bCs/>
          <w:sz w:val="28"/>
          <w:szCs w:val="28"/>
        </w:rPr>
        <w:t xml:space="preserve">Джек. </w:t>
      </w:r>
      <w:r>
        <w:rPr>
          <w:sz w:val="28"/>
          <w:szCs w:val="28"/>
        </w:rPr>
        <w:t>Я раздражен тем, что ты перебил меня на полусло</w:t>
        <w:softHyphen/>
        <w:t>ве во время прошлой   встречи.</w:t>
      </w:r>
    </w:p>
    <w:p>
      <w:pPr>
        <w:pStyle w:val="Normal"/>
        <w:shd w:fill="FFFFFF" w:val="clear"/>
        <w:spacing w:lineRule="auto" w:line="360"/>
        <w:jc w:val="both"/>
        <w:rPr/>
      </w:pPr>
      <w:r>
        <w:rPr>
          <w:b/>
          <w:bCs/>
          <w:sz w:val="28"/>
          <w:szCs w:val="28"/>
        </w:rPr>
        <w:t xml:space="preserve">Фред. Я </w:t>
      </w:r>
      <w:r>
        <w:rPr>
          <w:sz w:val="28"/>
          <w:szCs w:val="28"/>
        </w:rPr>
        <w:t>не помню, как это было. Это когда ты говорил с Мэри?</w:t>
      </w:r>
    </w:p>
    <w:p>
      <w:pPr>
        <w:pStyle w:val="Normal"/>
        <w:shd w:fill="FFFFFF" w:val="clear"/>
        <w:spacing w:lineRule="auto" w:line="360"/>
        <w:jc w:val="both"/>
        <w:rPr/>
      </w:pPr>
      <w:r>
        <w:rPr>
          <w:b/>
          <w:bCs/>
          <w:sz w:val="28"/>
          <w:szCs w:val="28"/>
        </w:rPr>
        <w:t xml:space="preserve">Джек. </w:t>
      </w:r>
      <w:r>
        <w:rPr>
          <w:sz w:val="28"/>
          <w:szCs w:val="28"/>
        </w:rPr>
        <w:t>Нет, когда я говорил с Джоном, а ты не дослушал и заговорил о своем.</w:t>
      </w:r>
    </w:p>
    <w:p>
      <w:pPr>
        <w:pStyle w:val="Normal"/>
        <w:shd w:fill="FFFFFF" w:val="clear"/>
        <w:spacing w:lineRule="auto" w:line="360"/>
        <w:jc w:val="both"/>
        <w:rPr/>
      </w:pPr>
      <w:r>
        <w:rPr>
          <w:b/>
          <w:bCs/>
          <w:sz w:val="28"/>
          <w:szCs w:val="28"/>
        </w:rPr>
        <w:t xml:space="preserve">Фред. </w:t>
      </w:r>
      <w:r>
        <w:rPr>
          <w:sz w:val="28"/>
          <w:szCs w:val="28"/>
        </w:rPr>
        <w:t>Я понимаю.</w:t>
      </w:r>
    </w:p>
    <w:p>
      <w:pPr>
        <w:pStyle w:val="Normal"/>
        <w:shd w:fill="FFFFFF" w:val="clear"/>
        <w:spacing w:lineRule="auto" w:line="360"/>
        <w:ind w:firstLine="708"/>
        <w:jc w:val="both"/>
        <w:rPr>
          <w:sz w:val="28"/>
          <w:szCs w:val="28"/>
        </w:rPr>
      </w:pPr>
      <w:r>
        <w:rPr>
          <w:sz w:val="28"/>
          <w:szCs w:val="28"/>
        </w:rPr>
        <w:t>Обратите внимание, что Фреду не нужно соглашать</w:t>
        <w:softHyphen/>
        <w:t>ся с Джеком, ему нужно просто понять его. Кроме того, важно, чтобы каждый новый купон выдавался другим человеком другому человеку. Это значит, что после это</w:t>
        <w:softHyphen/>
        <w:t>го диалога Джек не может дать Фреду еще один купон, а Фред не может ответить ему своим купоном, пока кто-нибудь другой (не Джек и не Фред) не отдаст свой купон кому-нибудь другому (не Джеку и не Фреду).</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 xml:space="preserve">Паранойяльные </w:t>
      </w:r>
      <w:r>
        <w:rPr>
          <w:b/>
          <w:bCs/>
          <w:sz w:val="36"/>
          <w:szCs w:val="36"/>
        </w:rPr>
        <w:t>фантазии</w:t>
      </w:r>
    </w:p>
    <w:p>
      <w:pPr>
        <w:pStyle w:val="Normal"/>
        <w:shd w:fill="FFFFFF" w:val="clear"/>
        <w:spacing w:lineRule="auto" w:line="360"/>
        <w:jc w:val="both"/>
        <w:rPr/>
      </w:pPr>
      <w:r>
        <w:rPr>
          <w:sz w:val="28"/>
          <w:szCs w:val="28"/>
        </w:rPr>
        <w:t>Паранойяльная фантазия — это подозрение, чувство не</w:t>
        <w:softHyphen/>
        <w:t>доверия или уверенность в том, что другой человек пло</w:t>
        <w:softHyphen/>
        <w:t>хо к тебе относится, которая обычно является обоснован</w:t>
        <w:softHyphen/>
        <w:t xml:space="preserve">ной. Когда у людей имеются такие мысли относительно друг друга, им бывает крайне трудно открыто общаться </w:t>
      </w:r>
      <w:r>
        <w:rPr>
          <w:bCs/>
          <w:sz w:val="28"/>
          <w:szCs w:val="28"/>
        </w:rPr>
        <w:t>и</w:t>
      </w:r>
      <w:r>
        <w:rPr>
          <w:b/>
          <w:bCs/>
          <w:sz w:val="28"/>
          <w:szCs w:val="28"/>
        </w:rPr>
        <w:t xml:space="preserve"> </w:t>
      </w:r>
      <w:r>
        <w:rPr>
          <w:sz w:val="28"/>
          <w:szCs w:val="28"/>
        </w:rPr>
        <w:t>спокойно работать вместе над своими проблемами. Сле</w:t>
        <w:softHyphen/>
        <w:t>довательно, этим мыслям необходимо открытое выра</w:t>
        <w:softHyphen/>
        <w:t>жение. Правильным ответом на паранойяльную фан</w:t>
        <w:softHyphen/>
        <w:t xml:space="preserve">тазию будет найти в ней зерно истины </w:t>
      </w:r>
      <w:r>
        <w:rPr>
          <w:b/>
          <w:bCs/>
          <w:sz w:val="28"/>
          <w:szCs w:val="28"/>
        </w:rPr>
        <w:t xml:space="preserve">и </w:t>
      </w:r>
      <w:r>
        <w:rPr>
          <w:sz w:val="28"/>
          <w:szCs w:val="28"/>
        </w:rPr>
        <w:t>объяснить об</w:t>
        <w:softHyphen/>
        <w:t>стоятельства, которые послужили для нее отправной точкой. Отрицание ее истинности только ухудшит по</w:t>
        <w:softHyphen/>
        <w:t>ложение.</w:t>
      </w:r>
    </w:p>
    <w:p>
      <w:pPr>
        <w:pStyle w:val="Normal"/>
        <w:shd w:fill="FFFFFF" w:val="clear"/>
        <w:spacing w:lineRule="auto" w:line="360"/>
        <w:jc w:val="both"/>
        <w:rPr/>
      </w:pPr>
      <w:r>
        <w:rPr>
          <w:b/>
          <w:bCs/>
          <w:sz w:val="28"/>
          <w:szCs w:val="28"/>
        </w:rPr>
        <w:t xml:space="preserve">Фред. </w:t>
      </w:r>
      <w:r>
        <w:rPr>
          <w:sz w:val="28"/>
          <w:szCs w:val="28"/>
        </w:rPr>
        <w:t>Джек, у меня для тебя есть паранойяльная фанта</w:t>
        <w:softHyphen/>
        <w:t>зия.</w:t>
      </w:r>
    </w:p>
    <w:p>
      <w:pPr>
        <w:pStyle w:val="Normal"/>
        <w:shd w:fill="FFFFFF" w:val="clear"/>
        <w:spacing w:lineRule="auto" w:line="360"/>
        <w:jc w:val="both"/>
        <w:rPr/>
      </w:pPr>
      <w:r>
        <w:rPr>
          <w:b/>
          <w:bCs/>
          <w:sz w:val="28"/>
          <w:szCs w:val="28"/>
        </w:rPr>
        <w:t xml:space="preserve">Джек. </w:t>
      </w:r>
      <w:r>
        <w:rPr>
          <w:sz w:val="28"/>
          <w:szCs w:val="28"/>
        </w:rPr>
        <w:t>Давай.</w:t>
      </w:r>
    </w:p>
    <w:p>
      <w:pPr>
        <w:pStyle w:val="Normal"/>
        <w:shd w:fill="FFFFFF" w:val="clear"/>
        <w:spacing w:lineRule="auto" w:line="360"/>
        <w:ind w:left="600" w:hanging="600"/>
        <w:jc w:val="both"/>
        <w:rPr/>
      </w:pPr>
      <w:r>
        <w:rPr>
          <w:b/>
          <w:bCs/>
          <w:sz w:val="28"/>
          <w:szCs w:val="28"/>
        </w:rPr>
        <w:t xml:space="preserve">Фред. </w:t>
      </w:r>
      <w:r>
        <w:rPr>
          <w:sz w:val="28"/>
          <w:szCs w:val="28"/>
        </w:rPr>
        <w:t>Я думаю, что ты завидуешь мне и даже ненави</w:t>
        <w:softHyphen/>
        <w:t>дишь меня. Я думаю, ты особенно злишься на меня из-за того, что мы хорошо ладим с Мэри.</w:t>
      </w:r>
    </w:p>
    <w:p>
      <w:pPr>
        <w:pStyle w:val="Normal"/>
        <w:shd w:fill="FFFFFF" w:val="clear"/>
        <w:spacing w:lineRule="auto" w:line="360"/>
        <w:ind w:left="600" w:hanging="600"/>
        <w:jc w:val="both"/>
        <w:rPr/>
      </w:pPr>
      <w:r>
        <w:rPr>
          <w:b/>
          <w:bCs/>
          <w:sz w:val="28"/>
          <w:szCs w:val="28"/>
        </w:rPr>
        <w:t xml:space="preserve">Джек </w:t>
      </w:r>
      <w:r>
        <w:rPr>
          <w:i/>
          <w:iCs/>
          <w:sz w:val="28"/>
          <w:szCs w:val="28"/>
        </w:rPr>
        <w:t xml:space="preserve">(тщательно обдумав). </w:t>
      </w:r>
      <w:r>
        <w:rPr>
          <w:sz w:val="28"/>
          <w:szCs w:val="28"/>
        </w:rPr>
        <w:t>Я не ненавижу тебя, но ты меня раздражаешь, и я отчасти ревную тебя. Я ревную, потому что Мэри слушает то, что говоришь ты, и не слушает то, что говорю я.</w:t>
      </w:r>
    </w:p>
    <w:p>
      <w:pPr>
        <w:pStyle w:val="Normal"/>
        <w:shd w:fill="FFFFFF" w:val="clear"/>
        <w:spacing w:lineRule="auto" w:line="360"/>
        <w:jc w:val="both"/>
        <w:rPr/>
      </w:pPr>
      <w:r>
        <w:rPr>
          <w:b/>
          <w:sz w:val="28"/>
          <w:szCs w:val="28"/>
        </w:rPr>
        <w:t>Фред.</w:t>
      </w:r>
      <w:r>
        <w:rPr>
          <w:sz w:val="28"/>
          <w:szCs w:val="28"/>
        </w:rPr>
        <w:t xml:space="preserve"> Спасибо. Это похоже на правду.</w:t>
      </w:r>
    </w:p>
    <w:p>
      <w:pPr>
        <w:pStyle w:val="Normal"/>
        <w:shd w:fill="FFFFFF" w:val="clear"/>
        <w:spacing w:lineRule="auto" w:line="360"/>
        <w:ind w:firstLine="709"/>
        <w:jc w:val="both"/>
        <w:rPr/>
      </w:pPr>
      <w:r>
        <w:rPr>
          <w:sz w:val="28"/>
          <w:szCs w:val="28"/>
        </w:rPr>
        <w:t>Периодически избавляться от накопленного раздра</w:t>
        <w:softHyphen/>
        <w:t>жения и тайных подозрений не только полезно для груп</w:t>
        <w:softHyphen/>
        <w:t>повой работы, это просто необходимо делать в начале каждой встречи, если люди собираются эффективно со</w:t>
        <w:softHyphen/>
        <w:t>трудничать друг с другом.</w:t>
      </w:r>
    </w:p>
    <w:p>
      <w:pPr>
        <w:pStyle w:val="Normal"/>
        <w:shd w:fill="FFFFFF" w:val="clear"/>
        <w:spacing w:lineRule="auto" w:line="360"/>
        <w:ind w:firstLine="709"/>
        <w:jc w:val="both"/>
        <w:rPr>
          <w:sz w:val="28"/>
          <w:szCs w:val="28"/>
        </w:rPr>
      </w:pPr>
      <w:r>
        <w:rPr>
          <w:sz w:val="28"/>
          <w:szCs w:val="28"/>
        </w:rPr>
        <w:t>Возможность выразить свое раздражение и услышать истинные причины своих подозрений делает трудную работу терапии легче и очищает путь для настоящей ра</w:t>
        <w:softHyphen/>
        <w:t>бо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bCs/>
          <w:sz w:val="36"/>
          <w:szCs w:val="36"/>
        </w:rPr>
      </w:pPr>
      <w:r>
        <w:rPr>
          <w:b/>
          <w:bCs/>
          <w:sz w:val="36"/>
          <w:szCs w:val="36"/>
        </w:rPr>
        <w:t>Глава 22 Терапия депрессии</w:t>
      </w:r>
    </w:p>
    <w:p>
      <w:pPr>
        <w:pStyle w:val="Normal"/>
        <w:shd w:fill="FFFFFF" w:val="clear"/>
        <w:spacing w:lineRule="auto" w:line="360"/>
        <w:jc w:val="both"/>
        <w:rPr>
          <w:b/>
          <w:b/>
          <w:bCs/>
          <w:sz w:val="36"/>
          <w:szCs w:val="36"/>
        </w:rPr>
      </w:pPr>
      <w:r>
        <w:rPr>
          <w:b/>
          <w:bCs/>
          <w:sz w:val="36"/>
          <w:szCs w:val="36"/>
        </w:rPr>
      </w:r>
    </w:p>
    <w:p>
      <w:pPr>
        <w:pStyle w:val="Normal"/>
        <w:shd w:fill="FFFFFF" w:val="clear"/>
        <w:spacing w:lineRule="auto" w:line="360"/>
        <w:jc w:val="both"/>
        <w:rPr/>
      </w:pPr>
      <w:r>
        <w:rPr>
          <w:i/>
          <w:iCs/>
          <w:sz w:val="28"/>
          <w:szCs w:val="28"/>
        </w:rPr>
        <w:t xml:space="preserve">Дефицит необходимых для выживания ресурсов </w:t>
      </w:r>
      <w:r>
        <w:rPr>
          <w:sz w:val="28"/>
          <w:szCs w:val="28"/>
        </w:rPr>
        <w:t>вызыва</w:t>
        <w:softHyphen/>
        <w:t>ет подавленность. Человек нуждается в пище, укрытии, пространстве, безопасности, чистой воде, чистом возду</w:t>
        <w:softHyphen/>
        <w:t>хе и человеческом контакте (или поглаживаниях). Люди, которым тесно, которые голодны, напуганы и одиноки, — несчастные (то есть страдающие от депрессии) люди.</w:t>
      </w:r>
    </w:p>
    <w:p>
      <w:pPr>
        <w:pStyle w:val="Normal"/>
        <w:shd w:fill="FFFFFF" w:val="clear"/>
        <w:spacing w:lineRule="auto" w:line="360"/>
        <w:ind w:firstLine="708"/>
        <w:jc w:val="both"/>
        <w:rPr/>
      </w:pPr>
      <w:r>
        <w:rPr>
          <w:sz w:val="28"/>
          <w:szCs w:val="28"/>
        </w:rPr>
        <w:t>Как я уже говорил, дефицит ресурсов бывает есте</w:t>
        <w:softHyphen/>
        <w:t>ственным и искусствен-ным. Конкуренция создает дефи</w:t>
        <w:softHyphen/>
        <w:t>цит для большинства и изобилие для меньшин-ства, не</w:t>
        <w:softHyphen/>
        <w:t>смотря на то что принято думать обратное. В западном обществе конкуренция между людьми повышает произ</w:t>
        <w:softHyphen/>
        <w:t>водительность, причем большая часть дохода от произве</w:t>
        <w:softHyphen/>
        <w:t>денных продуктов достается меньшинству, а меньшая — большинству, с тем чтобы заставить их продолжать со</w:t>
        <w:softHyphen/>
        <w:t>ревноваться.</w:t>
      </w:r>
    </w:p>
    <w:p>
      <w:pPr>
        <w:pStyle w:val="Normal"/>
        <w:shd w:fill="FFFFFF" w:val="clear"/>
        <w:spacing w:lineRule="auto" w:line="360"/>
        <w:ind w:firstLine="708"/>
        <w:jc w:val="both"/>
        <w:rPr/>
      </w:pPr>
      <w:r>
        <w:rPr>
          <w:sz w:val="28"/>
          <w:szCs w:val="28"/>
        </w:rPr>
        <w:t>Так как основная аудитория этой книги — средние американцы, то есть люди, у которых есть пища, укрытие, пространство (возможно), безопасность, чистая вода, чис</w:t>
        <w:softHyphen/>
        <w:t>тый воздух (изредка), я буду говорить о терапии депрес</w:t>
        <w:softHyphen/>
        <w:t>сии, направленной в первую очередь на ликвидацию ис</w:t>
        <w:softHyphen/>
        <w:t>кусственного дефицита поглаживаний, который являет</w:t>
        <w:softHyphen/>
        <w:t>ся наиболее частой причиной депрессии у этой группы населения.</w:t>
      </w:r>
    </w:p>
    <w:p>
      <w:pPr>
        <w:pStyle w:val="Normal"/>
        <w:shd w:fill="FFFFFF" w:val="clear"/>
        <w:spacing w:lineRule="auto" w:line="360"/>
        <w:ind w:firstLine="708"/>
        <w:jc w:val="both"/>
        <w:rPr>
          <w:sz w:val="28"/>
          <w:szCs w:val="28"/>
        </w:rPr>
      </w:pPr>
      <w:r>
        <w:rPr>
          <w:sz w:val="28"/>
          <w:szCs w:val="28"/>
        </w:rPr>
        <w:t>Депрессия — самая частая жалоба людей, которые об</w:t>
        <w:softHyphen/>
        <w:t>ращаются за терапевтической помощью. И в банальной, смягченной, и в острой, трагической форме, депрессия является результатом дефицита поглаживаний. Тера</w:t>
        <w:softHyphen/>
        <w:t>певт, который потрудится поинтересоваться у своих кли</w:t>
        <w:softHyphen/>
        <w:t>ентов, почему они чувствуют себя подавленно, обнаружит, что большинство из них (за исключением тех, кто под влиянием неудачного прошлого опыта общения с те</w:t>
        <w:softHyphen/>
        <w:t>рапевтами перестал верить своему здравому смыслу) не</w:t>
        <w:softHyphen/>
        <w:t>счастны, так как у них нет друзей или любимых или их близкие отношения не устраивают их. Когда депрессия углубляется и начинает проявлять себя в физических симптомах (апатия, сонливость или бессонница, перееда</w:t>
        <w:softHyphen/>
        <w:t>ние или потеря аппетита, желание плакать, суицидаль</w:t>
        <w:softHyphen/>
        <w:t>ные мысли), человек перестает чувствовать, чего именно ему не хватает. Однако в большинстве случаев клиент ясно чувствует, что, для того чтобы изменить его состоя</w:t>
        <w:softHyphen/>
        <w:t>ние, ему необходимы поглаживания определенного рода от определенного человека или группы людей. Поэтому, чтобы излечить человека от депрессии, нужно научить его получать поглаживания, которых ему не хватает.</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Отмена экономии поглаживаний</w:t>
      </w:r>
    </w:p>
    <w:p>
      <w:pPr>
        <w:pStyle w:val="Normal"/>
        <w:shd w:fill="FFFFFF" w:val="clear"/>
        <w:spacing w:lineRule="auto" w:line="360"/>
        <w:jc w:val="both"/>
        <w:rPr/>
      </w:pPr>
      <w:r>
        <w:rPr>
          <w:sz w:val="28"/>
          <w:szCs w:val="28"/>
        </w:rPr>
        <w:t xml:space="preserve">Процесс развенчания правил, которые поддерживают искусственный дефицит поглаживаний, называется </w:t>
      </w:r>
      <w:r>
        <w:rPr>
          <w:i/>
          <w:iCs/>
          <w:sz w:val="28"/>
          <w:szCs w:val="28"/>
        </w:rPr>
        <w:t>от</w:t>
        <w:softHyphen/>
        <w:t xml:space="preserve">меной экономии поглаживаний. </w:t>
      </w:r>
      <w:r>
        <w:rPr>
          <w:sz w:val="28"/>
          <w:szCs w:val="28"/>
        </w:rPr>
        <w:t>Для того чтобы эта отмена совершилась, человек должен переступить через роди</w:t>
        <w:softHyphen/>
        <w:t>тельские запреты, которые мешают ему свободно обра</w:t>
        <w:softHyphen/>
        <w:t>щаться с поглаживаниями: просить о поглаживаниях, принимать поглаживания, предлагать поглаживания, от</w:t>
        <w:softHyphen/>
        <w:t>вергать поглаживания, которые ему не нравятся, и давать поглаживания самому себе. Именно эти запреты явля</w:t>
        <w:softHyphen/>
        <w:t>ются причиной депрессии, и именно от них требуется из</w:t>
        <w:softHyphen/>
        <w:t>бавиться в ходе терапии.</w:t>
      </w:r>
    </w:p>
    <w:p>
      <w:pPr>
        <w:pStyle w:val="Normal"/>
        <w:shd w:fill="FFFFFF" w:val="clear"/>
        <w:spacing w:lineRule="auto" w:line="360"/>
        <w:ind w:firstLine="708"/>
        <w:jc w:val="both"/>
        <w:rPr/>
      </w:pPr>
      <w:r>
        <w:rPr>
          <w:sz w:val="28"/>
          <w:szCs w:val="28"/>
        </w:rPr>
        <w:t>Человеку важно понять, какие именно поглаживания ему нужны. Поглаживания можно условно разделить на физические и словесные. Физические поглаживания — это поцелуи, объятия, похлопывание по спине, прикосно</w:t>
        <w:softHyphen/>
        <w:t>вения, ласки. Физические поглаживания могут быть сильными или легкими, чувственными или просто дру</w:t>
        <w:softHyphen/>
        <w:t xml:space="preserve">жескими. Они могут быть заботливыми или поддразнивающими. Словесные поглаживания, или комплименты могут </w:t>
      </w:r>
      <w:r>
        <w:rPr>
          <w:i/>
          <w:iCs/>
          <w:sz w:val="28"/>
          <w:szCs w:val="28"/>
        </w:rPr>
        <w:t xml:space="preserve">касаться </w:t>
      </w:r>
      <w:r>
        <w:rPr>
          <w:sz w:val="28"/>
          <w:szCs w:val="28"/>
        </w:rPr>
        <w:t>внешности человека — его лица, тела осанки или походки — или его личных особенностей — интеллекта, привлекательности, чувствительности, сме</w:t>
        <w:softHyphen/>
        <w:t>лости и т. д.</w:t>
      </w:r>
    </w:p>
    <w:p>
      <w:pPr>
        <w:pStyle w:val="Normal"/>
        <w:shd w:fill="FFFFFF" w:val="clear"/>
        <w:spacing w:lineRule="auto" w:line="360"/>
        <w:ind w:firstLine="708"/>
        <w:jc w:val="both"/>
        <w:rPr>
          <w:sz w:val="28"/>
          <w:szCs w:val="28"/>
        </w:rPr>
      </w:pPr>
      <w:r>
        <w:rPr>
          <w:sz w:val="28"/>
          <w:szCs w:val="28"/>
        </w:rPr>
        <w:t>У людей бывает специфическая потребность в специ</w:t>
        <w:softHyphen/>
        <w:t>фическом виде поглаживаний, и они часто хранят свою потребность в секрете, так как стыдятся того, что, нужда</w:t>
        <w:softHyphen/>
        <w:t>ясь в чем-то, не способны его получить. Точно так же го</w:t>
        <w:softHyphen/>
        <w:t>лодающие винят себя в том, что не смогли заработать на хлеб. Как следствие (возвращаясь к поглаживаниям), они окружают свою потребность в определенных поглажива</w:t>
        <w:softHyphen/>
        <w:t>ниях еще большей тайной и потому еще больше страда</w:t>
        <w:softHyphen/>
        <w:t>ют от их отсутствия. Некто, получающий много физиче</w:t>
        <w:softHyphen/>
        <w:t>ских поглаживаний (объятий, поцелуев), не испытает большого затруднения, прося о них. Другой же человек, который по той или иной причине получает крайне мало физических поглаживаний и испытывает сильную по</w:t>
        <w:softHyphen/>
        <w:t xml:space="preserve">требность в них, скорее всего, будет стыдиться своей нужды и сохранит ее в тайне. Сэмьюэлс указывает, что люди склонны </w:t>
      </w:r>
      <w:r>
        <w:rPr>
          <w:i/>
          <w:iCs/>
          <w:sz w:val="28"/>
          <w:szCs w:val="28"/>
        </w:rPr>
        <w:t xml:space="preserve">давать </w:t>
      </w:r>
      <w:r>
        <w:rPr>
          <w:sz w:val="28"/>
          <w:szCs w:val="28"/>
        </w:rPr>
        <w:t>другим такие поглаживания, в ко</w:t>
        <w:softHyphen/>
        <w:t>торых они сами нуждаются, чтобы таким образом обозна</w:t>
        <w:softHyphen/>
        <w:t>чить свою потребность и получить взамен желаемое. Этот метод получения поглаживаний не является эффек</w:t>
        <w:softHyphen/>
        <w:t>тивным, и, когда его применяют, он создает еще больший дефицит. Часто муж хочет от своей жены сексуальных поглаживаний, а жена от мужа — словесных, говорящих о том, что он ее любит. Как следствие, муж дает своей жене сексуальные поглаживания, в которых она не нуж</w:t>
        <w:softHyphen/>
        <w:t>дается, а жена мужу — словесные, которые ему не нужны. В результате потребность каждого возрастает еще боль</w:t>
        <w:softHyphen/>
        <w:t>ше, а вероятность того, что они получат желаемое, снижа</w:t>
        <w:softHyphen/>
        <w:t>ется. Они оба раздражаются, так как не получают того, чего хотели. Этот пример говорит о том, что людям надо научиться прямо просить о поглаживаниях, в которых они нуждаются, и давать другому те поглаживания, о которых их просят. В групповой работе дается разрешение не слушаться сценарных запретов, которые касаются по</w:t>
        <w:softHyphen/>
        <w:t>глаживаний. В работе по отмене экономии поглаживаний необходимо помнить следующее.</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Вера в человеческую природу</w:t>
      </w:r>
    </w:p>
    <w:p>
      <w:pPr>
        <w:pStyle w:val="Normal"/>
        <w:shd w:fill="FFFFFF" w:val="clear"/>
        <w:spacing w:lineRule="auto" w:line="360"/>
        <w:jc w:val="both"/>
        <w:rPr>
          <w:sz w:val="28"/>
          <w:szCs w:val="28"/>
        </w:rPr>
      </w:pPr>
      <w:r>
        <w:rPr>
          <w:sz w:val="28"/>
          <w:szCs w:val="28"/>
        </w:rPr>
        <w:t>Терапевты часто боятся, что некоторые люди не получат поглаживаний, даже если попросят. Вследствие этого они не рискуют предлагать упражнения с поглаживани</w:t>
        <w:softHyphen/>
        <w:t>ями, так как, по их мнению, некоторые участники не по</w:t>
        <w:softHyphen/>
        <w:t>лучат поглаживаний вообще. Этот страх свидетельству</w:t>
        <w:softHyphen/>
        <w:t>ет о том, что терапевт, как и большинство людей, верит в дефицит поглаживаний и в то, что он является истинным. Ему кажется, что в группе из восьми человек участник, который попросит о поглаживаниях, не получит их до</w:t>
        <w:softHyphen/>
        <w:t>статочно для того, чтобы удовлетворить свою потреб</w:t>
        <w:softHyphen/>
        <w:t>ность. Истинные же факты таковы, что, если участник просит об определенном виде поглаживаний от опреде</w:t>
        <w:softHyphen/>
        <w:t>ленного участника, он действительно может быть разо</w:t>
        <w:softHyphen/>
        <w:t>чарован. Если же он просит всю группу, не ограничивая строго разновидность поглаживаний, которые он хочет получить, он всегда получит столько поглаживаний, сколько ему нужно. Для человека естественно давать лю</w:t>
        <w:softHyphen/>
        <w:t>бовь, и терапевтам стоит научиться верить в это, тогда они смогут бороться с экономией поглаживаний без стра</w:t>
        <w:softHyphen/>
        <w:t>ха и сомнений.</w:t>
      </w:r>
    </w:p>
    <w:p>
      <w:pPr>
        <w:pStyle w:val="Normal"/>
        <w:shd w:fill="FFFFFF" w:val="clear"/>
        <w:spacing w:lineRule="exact" w:line="240"/>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Голод по поглаживаниям</w:t>
      </w:r>
    </w:p>
    <w:p>
      <w:pPr>
        <w:pStyle w:val="Normal"/>
        <w:shd w:fill="FFFFFF" w:val="clear"/>
        <w:spacing w:lineRule="auto" w:line="360"/>
        <w:jc w:val="both"/>
        <w:rPr/>
      </w:pPr>
      <w:r>
        <w:rPr>
          <w:sz w:val="28"/>
          <w:szCs w:val="28"/>
        </w:rPr>
        <w:t>Редко встречаются люди, чья потребность в поглажива</w:t>
        <w:softHyphen/>
        <w:t>ниях была бы полностью удовлетворена. Поэтому труд</w:t>
        <w:softHyphen/>
        <w:t>но представить, как ведет себя человек, который получа</w:t>
        <w:softHyphen/>
        <w:t>ет столько поглаживаний, сколько ему нужно. Скорее всего, это необыкновенное состояние. Скорее всего, вре</w:t>
        <w:softHyphen/>
        <w:t>мя, которое раньше было посвящено поиску поглажива</w:t>
        <w:softHyphen/>
        <w:t>ний, у такого человека свободно для других занятий. Скорее всего, его сопровождают чувство покоя и ощущение того, что «Я в порядке, Ты в порядке». Кроме того мне кажется, что его не интересует продукция, призван</w:t>
        <w:softHyphen/>
        <w:t>ная удовлетворять голод по поглаживаниям (новые ма</w:t>
        <w:softHyphen/>
        <w:t>шины, новые наряды, косметика и т. д.).</w:t>
      </w:r>
    </w:p>
    <w:p>
      <w:pPr>
        <w:pStyle w:val="Normal"/>
        <w:shd w:fill="FFFFFF" w:val="clear"/>
        <w:spacing w:lineRule="auto" w:line="360"/>
        <w:ind w:firstLine="708"/>
        <w:jc w:val="both"/>
        <w:rPr/>
      </w:pPr>
      <w:r>
        <w:rPr>
          <w:sz w:val="28"/>
          <w:szCs w:val="28"/>
        </w:rPr>
        <w:t>Негативные поглаживания тоже удовлетворяют голод по поглаживаниям, — когда человек достаточно голоден, он готов принять и негативное внимание. В зависимости от коэффициента выживания одни люди отвергают нега</w:t>
        <w:softHyphen/>
        <w:t>тивные поглаживания, а другие — нет.</w:t>
      </w:r>
    </w:p>
    <w:p>
      <w:pPr>
        <w:pStyle w:val="Normal"/>
        <w:shd w:fill="FFFFFF" w:val="clear"/>
        <w:spacing w:lineRule="auto" w:line="360"/>
        <w:ind w:firstLine="708"/>
        <w:jc w:val="both"/>
        <w:rPr/>
      </w:pPr>
      <w:r>
        <w:rPr>
          <w:sz w:val="28"/>
          <w:szCs w:val="28"/>
        </w:rPr>
        <w:t>Некоторые люди голодают из-за того, что отказывают</w:t>
        <w:softHyphen/>
        <w:t>ся принимать позитивные поглаживания. Некоторые мужчины (см. сценарий «Плейбой») могут принять по</w:t>
        <w:softHyphen/>
        <w:t>глаживание только от модели с обложки журнала «Плей</w:t>
        <w:softHyphen/>
        <w:t>бой» или ее земного воплощения. Поэтому они отверга</w:t>
        <w:softHyphen/>
        <w:t>ют поглаживания обычных привлекательных женщин, оставаясь «голодными среди изобилия». Так горожанин, попав в лес, умер бы от голода, окруженный грибами и ягодами, так как не знал бы, что их можно есть.</w:t>
      </w:r>
    </w:p>
    <w:p>
      <w:pPr>
        <w:pStyle w:val="Normal"/>
        <w:shd w:fill="FFFFFF" w:val="clear"/>
        <w:spacing w:lineRule="auto" w:line="360"/>
        <w:jc w:val="both"/>
        <w:rPr>
          <w:sz w:val="36"/>
          <w:szCs w:val="36"/>
        </w:rPr>
      </w:pPr>
      <w:r>
        <w:rPr>
          <w:b/>
          <w:bCs/>
          <w:sz w:val="36"/>
          <w:szCs w:val="36"/>
        </w:rPr>
        <w:t>Принятие и отклонение поглаживаний</w:t>
      </w:r>
    </w:p>
    <w:p>
      <w:pPr>
        <w:pStyle w:val="Normal"/>
        <w:shd w:fill="FFFFFF" w:val="clear"/>
        <w:spacing w:lineRule="auto" w:line="360"/>
        <w:jc w:val="both"/>
        <w:rPr/>
      </w:pPr>
      <w:r>
        <w:rPr>
          <w:sz w:val="28"/>
          <w:szCs w:val="28"/>
        </w:rPr>
        <w:t>Принятие поглаживания — это биологический процесс, такой же, как еда, и потому требует некоторого количе</w:t>
        <w:softHyphen/>
        <w:t>ства времени (от пяти до пятнадцати секунд) для того, чтобы осуществиться. Поглаживанию нужно позволить «всосаться». Так же как сухая земля дольше впитывает воду, чем влажная, одни люди «впитывают» поглажива</w:t>
        <w:softHyphen/>
        <w:t>ния медленнее, чем другие. Это время зависит и от ситу</w:t>
        <w:softHyphen/>
        <w:t>ации, в которой человек находится, и от самого поглажи</w:t>
        <w:softHyphen/>
        <w:t>вания.</w:t>
      </w:r>
    </w:p>
    <w:p>
      <w:pPr>
        <w:pStyle w:val="Normal"/>
        <w:shd w:fill="FFFFFF" w:val="clear"/>
        <w:spacing w:lineRule="auto" w:line="360"/>
        <w:ind w:firstLine="708"/>
        <w:jc w:val="both"/>
        <w:rPr/>
      </w:pPr>
      <w:r>
        <w:rPr>
          <w:sz w:val="28"/>
          <w:szCs w:val="28"/>
        </w:rPr>
        <w:t>Поглаживание можно оттолкнуть на разных уровнях. В ответ на некоторые поглаживания люди пожимают плечами, делают гримасу или отвергают их словесно. На</w:t>
        <w:softHyphen/>
        <w:t>пример, когда участник группы говорит другому: «Мне кажется, что вы очень умный человек», тот может отве</w:t>
        <w:softHyphen/>
        <w:t>тить: «Я так не думаю, и я не верю, что вы действительно так думаете. Мне кажется, что вы говорите это, чтобы сделать мне приятное. В любом случае я знаю, что я не умен, и я думаю, что вы мне льстите». Такое поведение нетрудно определить как игнорирование или обесцени</w:t>
        <w:softHyphen/>
        <w:t>вание комплимента. Однако можно избежать поглажива</w:t>
        <w:softHyphen/>
        <w:t>ния и более тонким способом. Именно поэтому, когда участнику группы дается поглаживание, нужно внима</w:t>
        <w:softHyphen/>
        <w:t>тельно проследить, «всосалось» оно или было отброше</w:t>
        <w:softHyphen/>
        <w:t>но. Когда поглаживание не принимается, это видно по жестам человека, по его взгляду, по тому, что он тут же «возвращает» комплимент или быстро говорит спасибо. Часто, когда человек получает поглаживание, он тут же слышит слова Большого Свина, противоречащие ему. Обычно это видно по выражению лица и по позе челове</w:t>
        <w:softHyphen/>
        <w:t>ка. Поэтому важно обсудить с группой вопрос о неприя</w:t>
        <w:softHyphen/>
        <w:t>тии поглаживаний и выяснить, какие слова Критическо</w:t>
        <w:softHyphen/>
        <w:t>го Родителя заставляют людей отклонять данное им по</w:t>
        <w:softHyphen/>
        <w:t>глаживание.</w:t>
      </w:r>
    </w:p>
    <w:p>
      <w:pPr>
        <w:pStyle w:val="Normal"/>
        <w:shd w:fill="FFFFFF" w:val="clear"/>
        <w:spacing w:lineRule="auto" w:line="360"/>
        <w:ind w:firstLine="708"/>
        <w:jc w:val="both"/>
        <w:rPr/>
      </w:pPr>
      <w:r>
        <w:rPr>
          <w:sz w:val="28"/>
          <w:szCs w:val="28"/>
        </w:rPr>
        <w:t>Когда человек полностью принимает поглаживание, он широко улыбается и ничего не говорит.</w:t>
      </w:r>
    </w:p>
    <w:p>
      <w:pPr>
        <w:pStyle w:val="Normal"/>
        <w:shd w:fill="FFFFFF" w:val="clear"/>
        <w:spacing w:lineRule="auto" w:line="360"/>
        <w:ind w:firstLine="708"/>
        <w:jc w:val="both"/>
        <w:rPr>
          <w:sz w:val="28"/>
          <w:szCs w:val="28"/>
        </w:rPr>
      </w:pPr>
      <w:r>
        <w:rPr>
          <w:sz w:val="28"/>
          <w:szCs w:val="28"/>
        </w:rPr>
        <w:t>Когда человек получает поглаживание, которое ему не нравится, важно, чтобы он отверг его открыто и немедля. Иногда трудно понять, было ли поглаживание искрен</w:t>
        <w:softHyphen/>
        <w:t>ним, особенно если Критический Родитель говорит, что не было. Поэтому важно обозначить, что поглаживание, пусть только в тот момент, не было приемлемым. В ходе дальнейшего прояснения может выясниться, что погла</w:t>
        <w:softHyphen/>
        <w:t>живание было искренним, а отвергнуто — в результате происков Большого Свина или потому, что оно не понра</w:t>
        <w:softHyphen/>
        <w:t>вилось человеку, или что оно действительно не было ис</w:t>
        <w:softHyphen/>
        <w:t>кренним. В группе это нетрудно определить, так как сто</w:t>
        <w:softHyphen/>
        <w:t>ронние наблюдатели обычно хорошо видят объективную картину.</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Забота</w:t>
      </w:r>
    </w:p>
    <w:p>
      <w:pPr>
        <w:pStyle w:val="Normal"/>
        <w:shd w:fill="FFFFFF" w:val="clear"/>
        <w:spacing w:lineRule="auto" w:line="360"/>
        <w:jc w:val="both"/>
        <w:rPr/>
      </w:pPr>
      <w:r>
        <w:rPr>
          <w:sz w:val="28"/>
          <w:szCs w:val="28"/>
        </w:rPr>
        <w:t>Люди могут накапливать поглаживания про запас, так же как они накапливают в теле воду и питательные вещества, и потом тратить их на себя. Запас разных веществ в теле человека расходуется с разной скоростью. Кислоро</w:t>
        <w:softHyphen/>
        <w:t>да можно запасти только на три минуты, а еды и воды — на целые недели. Поглаживания тоже можно запасать. Купфер говорит о Банке поглаживаний. Я считаю, что позитивные поглаживания накапливаются в Заботливом Родителе, а негативные — в Большом Свине.</w:t>
      </w:r>
    </w:p>
    <w:p>
      <w:pPr>
        <w:pStyle w:val="Normal"/>
        <w:shd w:fill="FFFFFF" w:val="clear"/>
        <w:spacing w:lineRule="auto" w:line="360"/>
        <w:ind w:firstLine="708"/>
        <w:jc w:val="both"/>
        <w:rPr/>
      </w:pPr>
      <w:r>
        <w:rPr>
          <w:sz w:val="28"/>
          <w:szCs w:val="28"/>
        </w:rPr>
        <w:t>Люди, которые живут по сценарию, имеют сильного Большого Свина, постоянно обижающего их Ребенка и слабого Заботливого Родителя, у которого нет в запасе поглаживаний, которые помогли бы ему пережить труд</w:t>
        <w:softHyphen/>
        <w:t>ные времена.</w:t>
      </w:r>
    </w:p>
    <w:p>
      <w:pPr>
        <w:pStyle w:val="Normal"/>
        <w:shd w:fill="FFFFFF" w:val="clear"/>
        <w:spacing w:lineRule="auto" w:line="360"/>
        <w:ind w:firstLine="708"/>
        <w:jc w:val="both"/>
        <w:rPr/>
      </w:pPr>
      <w:r>
        <w:rPr>
          <w:sz w:val="28"/>
          <w:szCs w:val="28"/>
        </w:rPr>
        <w:t>Поэтому, чтобы поддерживать в себе положительное отношение к себе и к миру, нужно иметь большого, силь</w:t>
        <w:softHyphen/>
        <w:t>ного Заботливого Родителя с большим запасом позитив</w:t>
        <w:softHyphen/>
        <w:t>ных поглаживаний, так как без этого запаса ваше хоро</w:t>
        <w:softHyphen/>
        <w:t>шее самочувствие будет постоянно зависеть от чужих поглаживаний. В конечном счете наше самочувствие за</w:t>
        <w:softHyphen/>
        <w:t>висит от того, получаем мы поглаживания или нет, а если да, то какие. Никто не может долго считать себя хорошим без новых поглаживаний, но даже столько не продержать</w:t>
        <w:softHyphen/>
        <w:t>ся, если поступают только негативные поглаживания.</w:t>
      </w:r>
    </w:p>
    <w:p>
      <w:pPr>
        <w:pStyle w:val="Normal"/>
        <w:shd w:fill="FFFFFF" w:val="clear"/>
        <w:spacing w:lineRule="auto" w:line="360"/>
        <w:ind w:firstLine="708"/>
        <w:jc w:val="both"/>
        <w:rPr/>
      </w:pPr>
      <w:r>
        <w:rPr>
          <w:sz w:val="28"/>
          <w:szCs w:val="28"/>
        </w:rPr>
        <w:t>Иногда Заботливый Родитель накапливает поглажи</w:t>
        <w:softHyphen/>
        <w:t>вания, но человек не может ими воспользоваться, так как они предназначены только для других (Матушка Хаб-бард). Большинству людей необходимо научиться давать себе поглаживания самим, и позже я скажу, как это мож</w:t>
        <w:softHyphen/>
        <w:t>но сделать.</w:t>
      </w:r>
    </w:p>
    <w:p>
      <w:pPr>
        <w:pStyle w:val="Normal"/>
        <w:shd w:fill="FFFFFF" w:val="clear"/>
        <w:spacing w:lineRule="auto" w:line="348"/>
        <w:jc w:val="both"/>
        <w:rPr>
          <w:b/>
          <w:b/>
          <w:sz w:val="36"/>
          <w:szCs w:val="36"/>
        </w:rPr>
      </w:pPr>
      <w:r>
        <w:rPr>
          <w:b/>
          <w:sz w:val="36"/>
          <w:szCs w:val="36"/>
        </w:rPr>
        <w:t>Теплые, а не Искусственные Пушистики</w:t>
      </w:r>
    </w:p>
    <w:p>
      <w:pPr>
        <w:pStyle w:val="Normal"/>
        <w:shd w:fill="FFFFFF" w:val="clear"/>
        <w:spacing w:lineRule="auto" w:line="348"/>
        <w:jc w:val="both"/>
        <w:rPr/>
      </w:pPr>
      <w:r>
        <w:rPr>
          <w:sz w:val="28"/>
          <w:szCs w:val="28"/>
        </w:rPr>
        <w:t>Поглаживания различаются по своей искренности. Не</w:t>
        <w:softHyphen/>
        <w:t>которые комплименты — это завуалированная критика: «Толстый человек нашел бы вас очень красивой», «Да, вы действительно стараетесь изо всех сил». Другие по</w:t>
        <w:softHyphen/>
        <w:t>глаживания содержат сравнение и возбуждают в людях чувство соперничества, например: «Вы самый красивый в этой группе» или «Я люблю вас больше всех» вместо  «Вы очень красивый» и «Я люблю вас». Важно научить</w:t>
        <w:softHyphen/>
        <w:t>ся не давать и не принимать поглаживания, исходящие от Критического Родителя или содержащие сравнения (Искусственных Пушистиков).</w:t>
      </w:r>
    </w:p>
    <w:p>
      <w:pPr>
        <w:pStyle w:val="Normal"/>
        <w:shd w:fill="FFFFFF" w:val="clear"/>
        <w:spacing w:lineRule="auto" w:line="348"/>
        <w:ind w:firstLine="709"/>
        <w:jc w:val="both"/>
        <w:rPr>
          <w:sz w:val="28"/>
          <w:szCs w:val="28"/>
        </w:rPr>
      </w:pPr>
      <w:r>
        <w:rPr>
          <w:sz w:val="28"/>
          <w:szCs w:val="28"/>
        </w:rPr>
        <w:t>Часто люди дают другим «пустые» или искусственные поглаживания, когда чувствуют, что должны дать погла</w:t>
        <w:softHyphen/>
        <w:t>живание, но у них его нет или в глубине души они этого не хотят. Нежелание возникает, когда поступает прямая просьба о поглаживании или когда другой человек вы</w:t>
        <w:softHyphen/>
        <w:t>ступает в роли Жертвы, провоцируя спасение. В таких обстоятельствах люди бывают вынуждены «фабрико</w:t>
        <w:softHyphen/>
        <w:t>вать» поглаживания, которые не являются искренними. Не нужно говорить, что освобождение от экономии по</w:t>
        <w:softHyphen/>
        <w:t>глаживаний не допускает такого поведения. Человек должен верить в то, что нормально и хорошо не давать поглаживания, когда нет искреннего желания его дать.</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48"/>
        <w:jc w:val="both"/>
        <w:rPr>
          <w:b/>
          <w:b/>
          <w:sz w:val="36"/>
          <w:szCs w:val="36"/>
        </w:rPr>
      </w:pPr>
      <w:r>
        <w:rPr>
          <w:b/>
          <w:sz w:val="36"/>
          <w:szCs w:val="36"/>
        </w:rPr>
        <w:t>Прикосновения</w:t>
      </w:r>
    </w:p>
    <w:p>
      <w:pPr>
        <w:pStyle w:val="Normal"/>
        <w:shd w:fill="FFFFFF" w:val="clear"/>
        <w:spacing w:lineRule="auto" w:line="348"/>
        <w:jc w:val="both"/>
        <w:rPr/>
      </w:pPr>
      <w:r>
        <w:rPr>
          <w:sz w:val="28"/>
          <w:szCs w:val="28"/>
        </w:rPr>
        <w:t>Прикосновение — это мощный терапевтический маневр, использование которого, однако, связано с рядом про</w:t>
        <w:softHyphen/>
        <w:t>блем. Как и смех, который имеет две стороны — искрен</w:t>
        <w:softHyphen/>
        <w:t>нее веселье и одобрение разрушительного поведения в транзакции висельника, — прикосновение обладает как целебным, так и вредоносным эффектом. Прикоснове</w:t>
        <w:softHyphen/>
        <w:t>ние — это первичная форма взаимодействия между жи</w:t>
        <w:softHyphen/>
        <w:t>выми существами и, как я полагаю, главное орудие борь</w:t>
        <w:softHyphen/>
        <w:t>бы с депрессией при наличии трагического сценария (если только в основе депрессии не лежат органические причины).</w:t>
      </w:r>
    </w:p>
    <w:p>
      <w:pPr>
        <w:pStyle w:val="Normal"/>
        <w:shd w:fill="FFFFFF" w:val="clear"/>
        <w:spacing w:lineRule="auto" w:line="348"/>
        <w:ind w:firstLine="708"/>
        <w:jc w:val="both"/>
        <w:rPr/>
      </w:pPr>
      <w:r>
        <w:rPr>
          <w:sz w:val="28"/>
          <w:szCs w:val="28"/>
        </w:rPr>
        <w:t>Тем не менее, так как негативные эффекты прикосно</w:t>
        <w:softHyphen/>
        <w:t>вения еще не поняты до конца, следует пользоваться этим терапевтическим приемом с большой осторожностью.</w:t>
      </w:r>
    </w:p>
    <w:p>
      <w:pPr>
        <w:pStyle w:val="Normal"/>
        <w:shd w:fill="FFFFFF" w:val="clear"/>
        <w:spacing w:lineRule="auto" w:line="360"/>
        <w:ind w:firstLine="708"/>
        <w:jc w:val="both"/>
        <w:rPr/>
      </w:pPr>
      <w:r>
        <w:rPr>
          <w:sz w:val="28"/>
          <w:szCs w:val="28"/>
        </w:rPr>
        <w:t>Когда я работаю с группой, я избегаю прикасаться к своим пациентам, но поощряю их соприкосновения меж</w:t>
        <w:softHyphen/>
        <w:t>ду собой. Я также не одобряю социальный контакт меж</w:t>
        <w:softHyphen/>
        <w:t>ду собой и участниками, равно как и близкие отношения между ними вне группы. Я поощряю социальный контакт</w:t>
      </w:r>
    </w:p>
    <w:p>
      <w:pPr>
        <w:pStyle w:val="Normal"/>
        <w:shd w:fill="FFFFFF" w:val="clear"/>
        <w:spacing w:lineRule="auto" w:line="360"/>
        <w:jc w:val="both"/>
        <w:rPr>
          <w:sz w:val="28"/>
          <w:szCs w:val="28"/>
        </w:rPr>
      </w:pPr>
      <w:r>
        <w:rPr>
          <w:sz w:val="28"/>
          <w:szCs w:val="28"/>
        </w:rPr>
        <w:t xml:space="preserve">между ними </w:t>
      </w:r>
      <w:r>
        <w:rPr>
          <w:b/>
          <w:bCs/>
          <w:sz w:val="28"/>
          <w:szCs w:val="28"/>
        </w:rPr>
        <w:t xml:space="preserve">и </w:t>
      </w:r>
      <w:r>
        <w:rPr>
          <w:sz w:val="28"/>
          <w:szCs w:val="28"/>
        </w:rPr>
        <w:t>надеюсь, что, когда кому-то из них пона</w:t>
        <w:softHyphen/>
        <w:t>добится поддержка и защита, другие не оставят его.</w:t>
      </w:r>
    </w:p>
    <w:p>
      <w:pPr>
        <w:pStyle w:val="Normal"/>
        <w:shd w:fill="FFFFFF" w:val="clear"/>
        <w:spacing w:lineRule="exact" w:line="240"/>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Общество взаимного поглаживания</w:t>
      </w:r>
    </w:p>
    <w:p>
      <w:pPr>
        <w:pStyle w:val="Normal"/>
        <w:shd w:fill="FFFFFF" w:val="clear"/>
        <w:tabs>
          <w:tab w:val="clear" w:pos="709"/>
          <w:tab w:val="left" w:pos="5544" w:leader="none"/>
        </w:tabs>
        <w:spacing w:lineRule="auto" w:line="360"/>
        <w:jc w:val="both"/>
        <w:rPr/>
      </w:pPr>
      <w:r>
        <w:rPr>
          <w:sz w:val="28"/>
          <w:szCs w:val="28"/>
        </w:rPr>
        <w:t>Терапевтическая группа — это искусственная ситуация, к которой непримени-мы законы экономии поглажива</w:t>
        <w:softHyphen/>
        <w:t>ний, которые тем не менее продолжают действовать вовнешнем мире. Поэтому нахождение в терапевтической</w:t>
        <w:br/>
        <w:t>группе — это недостаточное решение проблемы для че</w:t>
        <w:softHyphen/>
        <w:t>ловека, который страдает от депрессии и не способен са</w:t>
        <w:softHyphen/>
        <w:t>мостоятельно просить о поглаживаниях. Ему необходи</w:t>
        <w:softHyphen/>
        <w:t>мо научиться получать поглаживания и в большом мире. Для этого он должен научиться выбирать друзей и люби</w:t>
        <w:softHyphen/>
        <w:t>мых и заключать с ними соглашения о свободном обмене поглаживаниями. Человеку со сценарием «Без любви» необходимо построить такие отношения, чтобы получить возможность «прекратить свой спектакль и поставить другой, который понравится ему больше». Поэтому ра</w:t>
        <w:softHyphen/>
        <w:t>бота над избавлением от сценария «Без любви» требует,</w:t>
        <w:br/>
        <w:t>чтобы человек вне терапевтической группы создал кру</w:t>
        <w:softHyphen/>
        <w:t>жок близких ему людей, где ему всегда легко получить поглаживания. Когда он научится свободно просить о по</w:t>
        <w:softHyphen/>
        <w:t>глаживаниях, давать поглаживания, отвергать поглажи</w:t>
        <w:softHyphen/>
        <w:t>вания, которые ему не нравятся, а также давать погла</w:t>
        <w:softHyphen/>
        <w:t>живания самому себе, он сможет отказаться от своего сценария.</w:t>
        <w:tab/>
        <w:t>.</w:t>
      </w:r>
    </w:p>
    <w:p>
      <w:pPr>
        <w:pStyle w:val="Normal"/>
        <w:shd w:fill="FFFFFF" w:val="clear"/>
        <w:spacing w:lineRule="auto" w:line="360"/>
        <w:ind w:firstLine="709"/>
        <w:jc w:val="both"/>
        <w:rPr>
          <w:sz w:val="28"/>
          <w:szCs w:val="28"/>
        </w:rPr>
      </w:pPr>
      <w:r>
        <w:rPr>
          <w:sz w:val="28"/>
          <w:szCs w:val="28"/>
        </w:rPr>
        <w:t>Следующие упражнения помогут е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Упражнения</w:t>
      </w:r>
    </w:p>
    <w:p>
      <w:pPr>
        <w:pStyle w:val="Normal"/>
        <w:shd w:fill="FFFFFF" w:val="clear"/>
        <w:spacing w:lineRule="auto" w:line="360"/>
        <w:jc w:val="both"/>
        <w:rPr>
          <w:sz w:val="36"/>
          <w:szCs w:val="36"/>
        </w:rPr>
      </w:pPr>
      <w:r>
        <w:rPr>
          <w:b/>
          <w:bCs/>
          <w:sz w:val="36"/>
          <w:szCs w:val="36"/>
        </w:rPr>
        <w:t>Как дать поглаживание</w:t>
      </w:r>
    </w:p>
    <w:p>
      <w:pPr>
        <w:pStyle w:val="Normal"/>
        <w:shd w:fill="FFFFFF" w:val="clear"/>
        <w:spacing w:lineRule="auto" w:line="348"/>
        <w:jc w:val="both"/>
        <w:rPr>
          <w:sz w:val="28"/>
          <w:szCs w:val="28"/>
        </w:rPr>
      </w:pPr>
      <w:r>
        <w:rPr>
          <w:sz w:val="28"/>
          <w:szCs w:val="28"/>
        </w:rPr>
        <w:t>Человек, который хочет научиться давать поглаживания (водящий), обходит всех участников и каждому дает по</w:t>
        <w:softHyphen/>
        <w:t>глаживания, столько, сколько ему захочется. Или, например, водящий выбирает одного человека и отдает ему одному все поглаживания. Или, например, каждый участ</w:t>
        <w:softHyphen/>
        <w:t>ник просит водящего о поглаживании определенного ро</w:t>
        <w:softHyphen/>
        <w:t>да, и водящий дает его (конечно, если у него есть искрен</w:t>
        <w:softHyphen/>
        <w:t>нее желание дать его). Последнее упражнение сложно и требует сильной поддержки.</w:t>
      </w:r>
    </w:p>
    <w:p>
      <w:pPr>
        <w:pStyle w:val="Normal"/>
        <w:shd w:fill="FFFFFF" w:val="clear"/>
        <w:spacing w:lineRule="exact" w:line="240"/>
        <w:jc w:val="both"/>
        <w:rPr>
          <w:sz w:val="28"/>
          <w:szCs w:val="28"/>
        </w:rPr>
      </w:pPr>
      <w:r>
        <w:rPr>
          <w:sz w:val="28"/>
          <w:szCs w:val="28"/>
        </w:rPr>
      </w:r>
    </w:p>
    <w:p>
      <w:pPr>
        <w:pStyle w:val="Normal"/>
        <w:shd w:fill="FFFFFF" w:val="clear"/>
        <w:spacing w:lineRule="auto" w:line="348"/>
        <w:jc w:val="both"/>
        <w:rPr>
          <w:sz w:val="36"/>
          <w:szCs w:val="36"/>
        </w:rPr>
      </w:pPr>
      <w:r>
        <w:rPr>
          <w:b/>
          <w:bCs/>
          <w:sz w:val="36"/>
          <w:szCs w:val="36"/>
        </w:rPr>
        <w:t>Как попросить о поглаживании</w:t>
      </w:r>
    </w:p>
    <w:p>
      <w:pPr>
        <w:pStyle w:val="Normal"/>
        <w:shd w:fill="FFFFFF" w:val="clear"/>
        <w:spacing w:lineRule="auto" w:line="348"/>
        <w:jc w:val="both"/>
        <w:rPr>
          <w:sz w:val="28"/>
          <w:szCs w:val="28"/>
        </w:rPr>
      </w:pPr>
      <w:r>
        <w:rPr>
          <w:sz w:val="28"/>
          <w:szCs w:val="28"/>
        </w:rPr>
        <w:t>Водящий становится в центре круга, и остальные участ</w:t>
        <w:softHyphen/>
        <w:t>ники дают ему поглаживания. Его задача — принимать поглаживания. Или, например, водящий просит опреде</w:t>
        <w:softHyphen/>
        <w:t>ленного человека о поглаживании определенного вида, которое ему обычно трудно бывает принять, чтобы пора</w:t>
        <w:softHyphen/>
        <w:t>ботать над его принятием. В каждом из этих упражнений вся группа следит за тем, чтобы среди поглаживаний не было искусственных, за тем, как поглаживания «всасы</w:t>
        <w:softHyphen/>
        <w:t>ваются», и дает разрешение и защиту.</w:t>
      </w:r>
    </w:p>
    <w:p>
      <w:pPr>
        <w:pStyle w:val="Normal"/>
        <w:shd w:fill="FFFFFF" w:val="clear"/>
        <w:spacing w:lineRule="auto" w:line="348"/>
        <w:jc w:val="both"/>
        <w:rPr>
          <w:sz w:val="28"/>
          <w:szCs w:val="28"/>
        </w:rPr>
      </w:pPr>
      <w:r>
        <w:rPr>
          <w:sz w:val="28"/>
          <w:szCs w:val="28"/>
        </w:rPr>
      </w:r>
    </w:p>
    <w:p>
      <w:pPr>
        <w:pStyle w:val="Normal"/>
        <w:shd w:fill="FFFFFF" w:val="clear"/>
        <w:spacing w:lineRule="auto" w:line="348"/>
        <w:jc w:val="both"/>
        <w:rPr>
          <w:sz w:val="36"/>
          <w:szCs w:val="36"/>
        </w:rPr>
      </w:pPr>
      <w:r>
        <w:rPr>
          <w:b/>
          <w:bCs/>
          <w:sz w:val="36"/>
          <w:szCs w:val="36"/>
        </w:rPr>
        <w:t>Самопоглаживание и Заботливый Родитель</w:t>
      </w:r>
    </w:p>
    <w:p>
      <w:pPr>
        <w:pStyle w:val="Normal"/>
        <w:shd w:fill="FFFFFF" w:val="clear"/>
        <w:spacing w:lineRule="auto" w:line="348"/>
        <w:jc w:val="both"/>
        <w:rPr/>
      </w:pPr>
      <w:r>
        <w:rPr>
          <w:sz w:val="28"/>
          <w:szCs w:val="28"/>
        </w:rPr>
        <w:t>Водящий встает посреди комнаты и произносит вслух ряд положительных утверждений о себе самом. Группа помогает ему, предлагая новые идеи, возражая, когда по</w:t>
        <w:softHyphen/>
        <w:t>глаживания ненастоящие или превращаются в завуали</w:t>
        <w:softHyphen/>
        <w:t xml:space="preserve">рованную самокритику, и аплодируя, когда поглаживания «правильные». Это упражнение называется </w:t>
      </w:r>
      <w:r>
        <w:rPr>
          <w:i/>
          <w:iCs/>
          <w:sz w:val="28"/>
          <w:szCs w:val="28"/>
        </w:rPr>
        <w:t xml:space="preserve">хвастовство. </w:t>
      </w:r>
      <w:r>
        <w:rPr>
          <w:sz w:val="28"/>
          <w:szCs w:val="28"/>
        </w:rPr>
        <w:t>Его можно скомбинировать с просьбами о поглаживании и тренировкой по отклонению поглаживаний, которые не понравились.</w:t>
      </w:r>
    </w:p>
    <w:p>
      <w:pPr>
        <w:pStyle w:val="Normal"/>
        <w:shd w:fill="FFFFFF" w:val="clear"/>
        <w:spacing w:lineRule="auto" w:line="348"/>
        <w:ind w:firstLine="709"/>
        <w:jc w:val="both"/>
        <w:rPr/>
      </w:pPr>
      <w:r>
        <w:rPr>
          <w:sz w:val="28"/>
          <w:szCs w:val="28"/>
        </w:rPr>
        <w:t>Ходжи Викофф описывает придуманное ею упражне</w:t>
        <w:softHyphen/>
        <w:t>ние на развитие Заботливого Родителя. Два человека или больше левой рукой (если они правши) карандашом пи</w:t>
        <w:softHyphen/>
        <w:t>шут на большом листе бумаги прилагательные, которые описывают идеального Заботливого Родителя («теплый», «большой», «щедрый», «любящий» и т. д.). Затем на дру</w:t>
        <w:softHyphen/>
        <w:t>гой стороне листа они пишут, что бы они хотели услы</w:t>
        <w:softHyphen/>
        <w:t>шать от идеального Заботливого Родителя: «Я люблю тебя», «Ты красивый», «Ты хороший» и т. д. После этого каждый человек читает то, что он написал.</w:t>
      </w:r>
    </w:p>
    <w:p>
      <w:pPr>
        <w:pStyle w:val="Normal"/>
        <w:shd w:fill="FFFFFF" w:val="clear"/>
        <w:spacing w:lineRule="auto" w:line="360"/>
        <w:ind w:firstLine="708"/>
        <w:jc w:val="both"/>
        <w:rPr/>
      </w:pPr>
      <w:r>
        <w:rPr>
          <w:sz w:val="28"/>
          <w:szCs w:val="28"/>
        </w:rPr>
        <w:t>Другие члены группы помогают исключить из надпи</w:t>
        <w:softHyphen/>
        <w:t>сей скрытую критику, завуалированные условия и ожи</w:t>
        <w:softHyphen/>
        <w:t>дания и другие проявления Большого Свина.</w:t>
      </w:r>
    </w:p>
    <w:p>
      <w:pPr>
        <w:pStyle w:val="Normal"/>
        <w:shd w:fill="FFFFFF" w:val="clear"/>
        <w:spacing w:lineRule="auto" w:line="360"/>
        <w:ind w:firstLine="708"/>
        <w:jc w:val="both"/>
        <w:rPr/>
      </w:pPr>
      <w:r>
        <w:rPr>
          <w:sz w:val="28"/>
          <w:szCs w:val="28"/>
        </w:rPr>
        <w:t>Затем участники обмениваются списками и читают их друг другу в группах по два-три человека, сопровождая словесные поглаживания физическими.</w:t>
      </w:r>
    </w:p>
    <w:p>
      <w:pPr>
        <w:pStyle w:val="Normal"/>
        <w:shd w:fill="FFFFFF" w:val="clear"/>
        <w:spacing w:lineRule="auto" w:line="360"/>
        <w:ind w:firstLine="708"/>
        <w:jc w:val="both"/>
        <w:rPr>
          <w:sz w:val="28"/>
          <w:szCs w:val="28"/>
        </w:rPr>
      </w:pPr>
      <w:r>
        <w:rPr>
          <w:sz w:val="28"/>
          <w:szCs w:val="28"/>
        </w:rPr>
        <w:t>Список можно читать вслух самому себе, глядя в зер</w:t>
        <w:softHyphen/>
        <w:t>кало.</w:t>
      </w:r>
    </w:p>
    <w:p>
      <w:pPr>
        <w:pStyle w:val="Normal"/>
        <w:shd w:fill="FFFFFF" w:val="clear"/>
        <w:spacing w:lineRule="auto" w:line="360"/>
        <w:ind w:firstLine="708"/>
        <w:jc w:val="both"/>
        <w:rPr>
          <w:sz w:val="28"/>
          <w:szCs w:val="28"/>
        </w:rPr>
      </w:pPr>
      <w:r>
        <w:rPr>
          <w:sz w:val="28"/>
          <w:szCs w:val="28"/>
        </w:rPr>
        <w:t>Это упражнение очень полезно для людей, особенно мужчин, которые страдают от сценария «Безрадостность» и не способны к самопоглаживанию.</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Массаж</w:t>
      </w:r>
    </w:p>
    <w:p>
      <w:pPr>
        <w:pStyle w:val="Normal"/>
        <w:shd w:fill="FFFFFF" w:val="clear"/>
        <w:spacing w:lineRule="auto" w:line="360"/>
        <w:jc w:val="both"/>
        <w:rPr/>
      </w:pPr>
      <w:r>
        <w:rPr>
          <w:sz w:val="28"/>
          <w:szCs w:val="28"/>
        </w:rPr>
        <w:t>Иногда один из членов группы настолько «голоден», что не может принять никаких словесных поглаживаний. В этом случае разумно применить массаж — анонимные несексуальные поглаживания в большом количестве по голове, шее, спине и ногам. Такая форма поглаживания, возможно, является лучшей для человека в состоянии сильного «голода», и после нее он уже может принимать поглаживания более специфического свойства от кон</w:t>
        <w:softHyphen/>
        <w:t>кретных людей. Часто это единственное средство, кото</w:t>
        <w:softHyphen/>
        <w:t>рое может помочь человеку включить своего Взрослого, объективно посмотреть на мир и начать работать над со</w:t>
        <w:softHyphen/>
        <w:t>бой.</w:t>
      </w:r>
    </w:p>
    <w:p>
      <w:pPr>
        <w:pStyle w:val="Normal"/>
        <w:shd w:fill="FFFFFF" w:val="clear"/>
        <w:spacing w:lineRule="auto" w:line="360"/>
        <w:ind w:firstLine="708"/>
        <w:jc w:val="both"/>
        <w:rPr/>
      </w:pPr>
      <w:r>
        <w:rPr>
          <w:sz w:val="28"/>
          <w:szCs w:val="28"/>
        </w:rPr>
        <w:t>Все приведенные упражнения проводятся в терапев</w:t>
        <w:softHyphen/>
        <w:t>тической группе, но важно, чтобы участники переноси</w:t>
        <w:softHyphen/>
        <w:t>ли полученный опыт и в повседневную жизнь. Каждое из этих упражнений в определенной форме можно практи</w:t>
        <w:softHyphen/>
        <w:t>ковать дома, на работе, в автобусе и т. д. Конечно, ситуа</w:t>
        <w:softHyphen/>
        <w:t>ция вне группы не так безопасна, но, если проявить изве</w:t>
        <w:softHyphen/>
        <w:t>стную осторожность, даже вне группы можно освобо</w:t>
        <w:softHyphen/>
        <w:t>диться от экономии поглаживаний.</w:t>
      </w:r>
    </w:p>
    <w:p>
      <w:pPr>
        <w:pStyle w:val="Normal"/>
        <w:shd w:fill="FFFFFF" w:val="clear"/>
        <w:spacing w:lineRule="auto" w:line="360"/>
        <w:ind w:firstLine="708"/>
        <w:jc w:val="both"/>
        <w:rPr/>
      </w:pPr>
      <w:r>
        <w:rPr>
          <w:sz w:val="28"/>
          <w:szCs w:val="28"/>
        </w:rPr>
        <w:t>Возможно, вам понадобится пересмотреть свой сло</w:t>
        <w:softHyphen/>
        <w:t>варь и заменить слово «поглаживание» на слова «объя</w:t>
        <w:softHyphen/>
        <w:t>тие» и «комплимент». Кроме того, нужно быть готовым к тому, что неподготовленные люди отторгают даже ис</w:t>
        <w:softHyphen/>
        <w:t>кренние поглаживания, так как им трудно их принять. И все же, хотя борьба с экономией поглаживаний в «этом жестоком мире» может быть чревата временной неуда</w:t>
        <w:softHyphen/>
        <w:t>чей, большинство людей в душе желают свободно полу</w:t>
        <w:softHyphen/>
        <w:t>чать и давать поглаживания и способны получать от это</w:t>
        <w:softHyphen/>
        <w:t>го удовольствие.</w:t>
      </w:r>
    </w:p>
    <w:p>
      <w:pPr>
        <w:pStyle w:val="Normal"/>
        <w:shd w:fill="FFFFFF" w:val="clear"/>
        <w:spacing w:lineRule="auto" w:line="360"/>
        <w:ind w:firstLine="708"/>
        <w:jc w:val="both"/>
        <w:rPr/>
      </w:pPr>
      <w:r>
        <w:rPr>
          <w:sz w:val="28"/>
          <w:szCs w:val="28"/>
        </w:rPr>
        <w:t>В интимной жизни также важно договориться с парт</w:t>
        <w:softHyphen/>
        <w:t>нером о свободном обмене поглаживаниями. Мэри, уча</w:t>
        <w:softHyphen/>
        <w:t>стница группы, рассказала своему мужу Джеку о погла</w:t>
        <w:softHyphen/>
        <w:t>живаниях, об их экономии, о Пушистиках и т. д. Он по</w:t>
        <w:softHyphen/>
        <w:t>ложительно воспринял новую информацию и решил сотрудничать с женой в этом отношении. Раньше ему бы</w:t>
        <w:softHyphen/>
        <w:t>ло трудно давать жене словесные поглаживания, а ей бы</w:t>
        <w:softHyphen/>
        <w:t>ло трудно давать мужу сексуальные. Мэри и Джек реши</w:t>
        <w:softHyphen/>
        <w:t>ли работать над этой проблемой и со временем научились давать друг другу желаемое, хотя Джек и не участвовал в работе терапевтической группы.</w:t>
      </w:r>
    </w:p>
    <w:p>
      <w:pPr>
        <w:pStyle w:val="Normal"/>
        <w:shd w:fill="FFFFFF" w:val="clear"/>
        <w:spacing w:lineRule="auto" w:line="360"/>
        <w:ind w:firstLine="708"/>
        <w:jc w:val="both"/>
        <w:rPr>
          <w:sz w:val="28"/>
          <w:szCs w:val="28"/>
        </w:rPr>
      </w:pPr>
      <w:r>
        <w:rPr>
          <w:sz w:val="28"/>
          <w:szCs w:val="28"/>
        </w:rPr>
        <w:t>Иногда случается так, что партнер, не участвующий в групповой работе, не соглашается сотрудничать с парт</w:t>
        <w:softHyphen/>
        <w:t>нером, который посещает группу. Если бы это случилось с Джеком и Мэри и все усилия Мэри убедить Джека ока</w:t>
        <w:softHyphen/>
        <w:t>зались напрасными, ей пришлось бы расстаться с ним (если бы она действительно хотела избавиться от сцена</w:t>
        <w:softHyphen/>
        <w:t>рия «Без любви»), так как ее самый близкий человек не пожелал свободно обмениваться поглаживаниями, без чего излечение невозможно.</w:t>
      </w:r>
    </w:p>
    <w:p>
      <w:pPr>
        <w:pStyle w:val="Normal"/>
        <w:shd w:fill="FFFFFF" w:val="clear"/>
        <w:spacing w:lineRule="auto" w:line="360"/>
        <w:ind w:firstLine="708"/>
        <w:jc w:val="both"/>
        <w:rPr>
          <w:sz w:val="36"/>
          <w:szCs w:val="36"/>
        </w:rPr>
      </w:pPr>
      <w:r>
        <w:rPr>
          <w:sz w:val="36"/>
          <w:szCs w:val="36"/>
        </w:rPr>
      </w:r>
    </w:p>
    <w:p>
      <w:pPr>
        <w:pStyle w:val="Normal"/>
        <w:shd w:fill="FFFFFF" w:val="clear"/>
        <w:spacing w:lineRule="auto" w:line="360"/>
        <w:ind w:firstLine="708"/>
        <w:jc w:val="both"/>
        <w:rPr>
          <w:b/>
          <w:b/>
          <w:sz w:val="36"/>
          <w:szCs w:val="36"/>
        </w:rPr>
      </w:pPr>
      <w:r>
        <w:rPr>
          <w:b/>
          <w:sz w:val="36"/>
          <w:szCs w:val="36"/>
        </w:rPr>
        <w:t>Глава 23 Терапия безумия</w:t>
      </w:r>
    </w:p>
    <w:p>
      <w:pPr>
        <w:pStyle w:val="Normal"/>
        <w:shd w:fill="FFFFFF" w:val="clear"/>
        <w:spacing w:lineRule="auto" w:line="360"/>
        <w:ind w:firstLine="708"/>
        <w:jc w:val="both"/>
        <w:rPr>
          <w:b/>
          <w:b/>
          <w:sz w:val="36"/>
          <w:szCs w:val="36"/>
        </w:rPr>
      </w:pPr>
      <w:r>
        <w:rPr>
          <w:b/>
          <w:sz w:val="36"/>
          <w:szCs w:val="36"/>
        </w:rPr>
      </w:r>
    </w:p>
    <w:p>
      <w:pPr>
        <w:pStyle w:val="Normal"/>
        <w:shd w:fill="FFFFFF" w:val="clear"/>
        <w:spacing w:lineRule="auto" w:line="360"/>
        <w:jc w:val="both"/>
        <w:rPr>
          <w:sz w:val="28"/>
          <w:szCs w:val="28"/>
        </w:rPr>
      </w:pPr>
      <w:r>
        <w:rPr>
          <w:sz w:val="28"/>
          <w:szCs w:val="28"/>
        </w:rPr>
        <w:t>Как я уже говорил, безумие — это результат системати</w:t>
        <w:softHyphen/>
        <w:t xml:space="preserve">ческого игнорирования в течение длительного времени. </w:t>
      </w:r>
    </w:p>
    <w:p>
      <w:pPr>
        <w:pStyle w:val="Normal"/>
        <w:shd w:fill="FFFFFF" w:val="clear"/>
        <w:spacing w:lineRule="auto" w:line="360"/>
        <w:ind w:firstLine="709"/>
        <w:jc w:val="both"/>
        <w:rPr>
          <w:sz w:val="28"/>
          <w:szCs w:val="28"/>
        </w:rPr>
      </w:pPr>
      <w:r>
        <w:rPr>
          <w:sz w:val="28"/>
          <w:szCs w:val="28"/>
        </w:rPr>
        <w:t xml:space="preserve">Игнорирование — это взаимодействие. Как и любая другая межлич-ностная ситуация, оно развивается как результат действий (или бездействия) обоих участников: как </w:t>
      </w:r>
      <w:r>
        <w:rPr>
          <w:i/>
          <w:iCs/>
          <w:sz w:val="28"/>
          <w:szCs w:val="28"/>
        </w:rPr>
        <w:t xml:space="preserve">игнорирующей, </w:t>
      </w:r>
      <w:r>
        <w:rPr>
          <w:sz w:val="28"/>
          <w:szCs w:val="28"/>
        </w:rPr>
        <w:t xml:space="preserve">так и </w:t>
      </w:r>
      <w:r>
        <w:rPr>
          <w:i/>
          <w:iCs/>
          <w:sz w:val="28"/>
          <w:szCs w:val="28"/>
        </w:rPr>
        <w:t xml:space="preserve">игнорируемой </w:t>
      </w:r>
      <w:r>
        <w:rPr>
          <w:sz w:val="28"/>
          <w:szCs w:val="28"/>
        </w:rPr>
        <w:t>стороны. Игнори</w:t>
        <w:softHyphen/>
        <w:t>рующая сторона отказывается реагировать на утвержде</w:t>
        <w:softHyphen/>
        <w:t>ние игнорируемой. С другой стороны, игнорируемая сто</w:t>
        <w:softHyphen/>
        <w:t>рона допускает игнорирование, не добиваясь реакции на свои слова. Именно потому, что некоторые люди их иг</w:t>
        <w:softHyphen/>
        <w:t>норируют чаще других, это терпят и принимают, Тем не менее нельзя не учитывать важный дополнительный фактор — игнорирующая сторона часто использует сило</w:t>
        <w:softHyphen/>
        <w:t>вые игры, чтобы поддержать свое игнорирование, а игно</w:t>
        <w:softHyphen/>
        <w:t>рируемая сторона, как правило, находится в подчинен</w:t>
        <w:softHyphen/>
        <w:t>ном положении и не может сопротивляться, когда против нее используется сила. Поэтому людям, которые часто сталкиваются с игнорированием, оказываются дезориен</w:t>
        <w:softHyphen/>
        <w:t>тированными и в конце концов сходят с ума, нужно на</w:t>
        <w:softHyphen/>
        <w:t>учиться бороться с игнорированием (с помощью объяс</w:t>
        <w:softHyphen/>
        <w:t>нения) и с силовыми играми.</w:t>
      </w:r>
    </w:p>
    <w:p>
      <w:pPr>
        <w:pStyle w:val="Normal"/>
        <w:shd w:fill="FFFFFF" w:val="clear"/>
        <w:spacing w:lineRule="exact" w:line="240"/>
        <w:ind w:firstLine="709"/>
        <w:jc w:val="both"/>
        <w:rPr>
          <w:b/>
          <w:b/>
          <w:sz w:val="36"/>
          <w:szCs w:val="36"/>
        </w:rPr>
      </w:pPr>
      <w:r>
        <w:rPr>
          <w:b/>
          <w:sz w:val="36"/>
          <w:szCs w:val="36"/>
        </w:rPr>
      </w:r>
    </w:p>
    <w:p>
      <w:pPr>
        <w:pStyle w:val="Normal"/>
        <w:shd w:fill="FFFFFF" w:val="clear"/>
        <w:spacing w:lineRule="auto" w:line="360"/>
        <w:jc w:val="both"/>
        <w:rPr>
          <w:b/>
          <w:b/>
          <w:sz w:val="36"/>
          <w:szCs w:val="36"/>
        </w:rPr>
      </w:pPr>
      <w:r>
        <w:rPr>
          <w:b/>
          <w:sz w:val="36"/>
          <w:szCs w:val="36"/>
        </w:rPr>
        <w:t>Объяснение</w:t>
      </w:r>
    </w:p>
    <w:p>
      <w:pPr>
        <w:pStyle w:val="Normal"/>
        <w:shd w:fill="FFFFFF" w:val="clear"/>
        <w:spacing w:lineRule="auto" w:line="360"/>
        <w:jc w:val="both"/>
        <w:rPr>
          <w:sz w:val="28"/>
          <w:szCs w:val="28"/>
        </w:rPr>
      </w:pPr>
      <w:r>
        <w:rPr>
          <w:sz w:val="28"/>
          <w:szCs w:val="28"/>
        </w:rPr>
        <w:t xml:space="preserve">Объяснение нейтрализует игнорирование и заставляет другую сторону отреагировать на чувства, которые объясняются. Рассмотрим </w:t>
      </w:r>
      <w:r>
        <w:rPr>
          <w:i/>
          <w:iCs/>
          <w:sz w:val="28"/>
          <w:szCs w:val="28"/>
        </w:rPr>
        <w:t>пример.</w:t>
      </w:r>
    </w:p>
    <w:p>
      <w:pPr>
        <w:pStyle w:val="Normal"/>
        <w:shd w:fill="FFFFFF" w:val="clear"/>
        <w:spacing w:lineRule="auto" w:line="360"/>
        <w:jc w:val="both"/>
        <w:rPr>
          <w:sz w:val="28"/>
          <w:szCs w:val="28"/>
        </w:rPr>
      </w:pPr>
      <w:r>
        <w:rPr>
          <w:b/>
          <w:sz w:val="28"/>
          <w:szCs w:val="28"/>
        </w:rPr>
        <w:t>Джилл.</w:t>
      </w:r>
      <w:r>
        <w:rPr>
          <w:sz w:val="28"/>
          <w:szCs w:val="28"/>
        </w:rPr>
        <w:t xml:space="preserve"> Ты считаешь, что я глупая.</w:t>
      </w:r>
    </w:p>
    <w:p>
      <w:pPr>
        <w:pStyle w:val="Normal"/>
        <w:shd w:fill="FFFFFF" w:val="clear"/>
        <w:spacing w:lineRule="auto" w:line="360"/>
        <w:jc w:val="both"/>
        <w:rPr/>
      </w:pPr>
      <w:r>
        <w:rPr>
          <w:b/>
          <w:bCs/>
          <w:sz w:val="28"/>
          <w:szCs w:val="28"/>
        </w:rPr>
        <w:t xml:space="preserve">Джек. </w:t>
      </w:r>
      <w:r>
        <w:rPr>
          <w:sz w:val="28"/>
          <w:szCs w:val="28"/>
        </w:rPr>
        <w:t>Нет, я не считаю, что ты глупая.</w:t>
      </w:r>
    </w:p>
    <w:p>
      <w:pPr>
        <w:pStyle w:val="Normal"/>
        <w:shd w:fill="FFFFFF" w:val="clear"/>
        <w:spacing w:lineRule="auto" w:line="360"/>
        <w:ind w:firstLine="709"/>
        <w:jc w:val="both"/>
        <w:rPr/>
      </w:pPr>
      <w:r>
        <w:rPr>
          <w:sz w:val="28"/>
          <w:szCs w:val="28"/>
        </w:rPr>
        <w:t>На этот раз Джилл не захотела принимать игнориро</w:t>
        <w:softHyphen/>
        <w:t>вание своего мужа и решила объяснить свои чувства и потребовать, чтобы он ее выслушал.</w:t>
      </w:r>
    </w:p>
    <w:p>
      <w:pPr>
        <w:pStyle w:val="Normal"/>
        <w:shd w:fill="FFFFFF" w:val="clear"/>
        <w:spacing w:lineRule="auto" w:line="360"/>
        <w:ind w:left="600" w:hanging="600"/>
        <w:jc w:val="both"/>
        <w:rPr/>
      </w:pPr>
      <w:r>
        <w:rPr>
          <w:b/>
          <w:bCs/>
          <w:sz w:val="28"/>
          <w:szCs w:val="28"/>
        </w:rPr>
        <w:t xml:space="preserve">Джилл. </w:t>
      </w:r>
      <w:r>
        <w:rPr>
          <w:sz w:val="28"/>
          <w:szCs w:val="28"/>
        </w:rPr>
        <w:t xml:space="preserve">Если ты не считаешь, что я глупая, то почему </w:t>
      </w:r>
      <w:r>
        <w:rPr>
          <w:i/>
          <w:iCs/>
          <w:sz w:val="28"/>
          <w:szCs w:val="28"/>
        </w:rPr>
        <w:t xml:space="preserve">я </w:t>
      </w:r>
      <w:r>
        <w:rPr>
          <w:sz w:val="28"/>
          <w:szCs w:val="28"/>
        </w:rPr>
        <w:t>чувствую, что ты считаешь меня глупой? Я хочу объ</w:t>
        <w:softHyphen/>
        <w:t>яснить тебе. Ты хочешь знать — почему?</w:t>
      </w:r>
    </w:p>
    <w:p>
      <w:pPr>
        <w:pStyle w:val="Normal"/>
        <w:shd w:fill="FFFFFF" w:val="clear"/>
        <w:spacing w:lineRule="auto" w:line="360"/>
        <w:ind w:left="600" w:hanging="600"/>
        <w:jc w:val="both"/>
        <w:rPr/>
      </w:pPr>
      <w:r>
        <w:rPr>
          <w:b/>
          <w:bCs/>
          <w:sz w:val="28"/>
          <w:szCs w:val="28"/>
        </w:rPr>
        <w:t xml:space="preserve">Джек. </w:t>
      </w:r>
      <w:r>
        <w:rPr>
          <w:sz w:val="28"/>
          <w:szCs w:val="28"/>
        </w:rPr>
        <w:t>Да.</w:t>
      </w:r>
    </w:p>
    <w:p>
      <w:pPr>
        <w:pStyle w:val="Normal"/>
        <w:shd w:fill="FFFFFF" w:val="clear"/>
        <w:spacing w:lineRule="auto" w:line="360"/>
        <w:ind w:left="600" w:hanging="600"/>
        <w:jc w:val="both"/>
        <w:rPr/>
      </w:pPr>
      <w:r>
        <w:rPr>
          <w:b/>
          <w:bCs/>
          <w:sz w:val="28"/>
          <w:szCs w:val="28"/>
        </w:rPr>
        <w:t xml:space="preserve">Джилл. </w:t>
      </w:r>
      <w:r>
        <w:rPr>
          <w:sz w:val="28"/>
          <w:szCs w:val="28"/>
        </w:rPr>
        <w:t>Мне так кажется, потому что ты постоянно пере</w:t>
        <w:softHyphen/>
        <w:t>биваешь меня на полуслове, и потому что ты почти ни</w:t>
        <w:softHyphen/>
        <w:t>когда не соглашаешься с моей точкой зрения. Когда я пытаюсь что-то объяснить тебе, ты делаешь снисходи</w:t>
        <w:softHyphen/>
        <w:t>тельное выражение лица и смотришь сквозь меня. На</w:t>
        <w:softHyphen/>
        <w:t>конец, ты называешь меня, пусть в шутку или когда сердишься, глупышкой, дурой и тупицей, ты называ</w:t>
        <w:softHyphen/>
        <w:t>ешь меня так же, когда говоришь со своими друзьями. Поэтому я думаю, что ты считаешь меня глупой. Поэто</w:t>
        <w:softHyphen/>
        <w:t>му мне хотелось бы знать: ты думаешь, что я глупая?</w:t>
      </w:r>
    </w:p>
    <w:p>
      <w:pPr>
        <w:pStyle w:val="Normal"/>
        <w:shd w:fill="FFFFFF" w:val="clear"/>
        <w:spacing w:lineRule="auto" w:line="360"/>
        <w:ind w:firstLine="708"/>
        <w:jc w:val="both"/>
        <w:rPr>
          <w:sz w:val="28"/>
          <w:szCs w:val="28"/>
        </w:rPr>
      </w:pPr>
      <w:r>
        <w:rPr>
          <w:sz w:val="28"/>
          <w:szCs w:val="28"/>
        </w:rPr>
        <w:t>Теперь Джилл реагирует на слова Джека не мыслями, запутывающимися все больше, а подробным объяснени</w:t>
        <w:softHyphen/>
        <w:t>ем своих чувств и требованием ответа с его стороны.</w:t>
      </w:r>
    </w:p>
    <w:p>
      <w:pPr>
        <w:pStyle w:val="Normal"/>
        <w:shd w:fill="FFFFFF" w:val="clear"/>
        <w:spacing w:lineRule="auto" w:line="360"/>
        <w:ind w:firstLine="708"/>
        <w:jc w:val="both"/>
        <w:rPr/>
      </w:pPr>
      <w:r>
        <w:rPr>
          <w:sz w:val="28"/>
          <w:szCs w:val="28"/>
        </w:rPr>
        <w:t>Теперь Джеку придется принять тот факт, что он счи</w:t>
        <w:softHyphen/>
        <w:t>тает Джилл глупой, и (или) объяснить ей, почему он так себя ведет. В любом случае теперь ему вряд ли удастся проигнорировать ее чувства, и Джилл избежит путаницы в мыслях, которая возникает, когда твои чувства или мне</w:t>
        <w:softHyphen/>
        <w:t>ние игнорируют.</w:t>
      </w:r>
    </w:p>
    <w:p>
      <w:pPr>
        <w:pStyle w:val="Normal"/>
        <w:shd w:fill="FFFFFF" w:val="clear"/>
        <w:spacing w:lineRule="auto" w:line="360"/>
        <w:ind w:firstLine="708"/>
        <w:jc w:val="both"/>
        <w:rPr>
          <w:sz w:val="28"/>
          <w:szCs w:val="28"/>
        </w:rPr>
      </w:pPr>
      <w:r>
        <w:rPr>
          <w:sz w:val="28"/>
          <w:szCs w:val="28"/>
        </w:rPr>
        <w:t xml:space="preserve">Чаще всего игнорирование в отношениях происходит, когда один человек просит другого о поглаживаниях. Возьмем следующий </w:t>
      </w:r>
      <w:r>
        <w:rPr>
          <w:i/>
          <w:iCs/>
          <w:sz w:val="28"/>
          <w:szCs w:val="28"/>
        </w:rPr>
        <w:t>пример.</w:t>
      </w:r>
    </w:p>
    <w:p>
      <w:pPr>
        <w:pStyle w:val="Normal"/>
        <w:shd w:fill="FFFFFF" w:val="clear"/>
        <w:spacing w:lineRule="auto" w:line="360"/>
        <w:jc w:val="both"/>
        <w:rPr>
          <w:sz w:val="28"/>
          <w:szCs w:val="28"/>
        </w:rPr>
      </w:pPr>
      <w:r>
        <w:rPr>
          <w:b/>
          <w:bCs/>
          <w:sz w:val="28"/>
          <w:szCs w:val="28"/>
        </w:rPr>
        <w:t xml:space="preserve">Джилл. </w:t>
      </w:r>
      <w:r>
        <w:rPr>
          <w:bCs/>
          <w:sz w:val="28"/>
          <w:szCs w:val="28"/>
        </w:rPr>
        <w:t>Ты</w:t>
      </w:r>
      <w:r>
        <w:rPr>
          <w:b/>
          <w:bCs/>
          <w:sz w:val="28"/>
          <w:szCs w:val="28"/>
        </w:rPr>
        <w:t xml:space="preserve"> </w:t>
      </w:r>
      <w:r>
        <w:rPr>
          <w:sz w:val="28"/>
          <w:szCs w:val="28"/>
        </w:rPr>
        <w:t>любишь меня?</w:t>
      </w:r>
    </w:p>
    <w:p>
      <w:pPr>
        <w:pStyle w:val="Normal"/>
        <w:shd w:fill="FFFFFF" w:val="clear"/>
        <w:spacing w:lineRule="auto" w:line="360"/>
        <w:jc w:val="both"/>
        <w:rPr/>
      </w:pPr>
      <w:r>
        <w:rPr>
          <w:b/>
          <w:bCs/>
          <w:sz w:val="28"/>
          <w:szCs w:val="28"/>
        </w:rPr>
        <w:t xml:space="preserve">Джек. </w:t>
      </w:r>
      <w:r>
        <w:rPr>
          <w:sz w:val="28"/>
          <w:szCs w:val="28"/>
        </w:rPr>
        <w:t>А что такое любовь? Джилл может попытаться еще раз.</w:t>
      </w:r>
    </w:p>
    <w:p>
      <w:pPr>
        <w:pStyle w:val="Normal"/>
        <w:shd w:fill="FFFFFF" w:val="clear"/>
        <w:spacing w:lineRule="auto" w:line="360"/>
        <w:jc w:val="both"/>
        <w:rPr>
          <w:sz w:val="28"/>
          <w:szCs w:val="28"/>
        </w:rPr>
      </w:pPr>
      <w:r>
        <w:rPr>
          <w:b/>
          <w:bCs/>
          <w:sz w:val="28"/>
          <w:szCs w:val="28"/>
        </w:rPr>
        <w:t xml:space="preserve">Джилл. </w:t>
      </w:r>
      <w:r>
        <w:rPr>
          <w:sz w:val="28"/>
          <w:szCs w:val="28"/>
        </w:rPr>
        <w:t xml:space="preserve">Мне кажется, что ты меня не любишь. </w:t>
      </w:r>
    </w:p>
    <w:p>
      <w:pPr>
        <w:pStyle w:val="Normal"/>
        <w:shd w:fill="FFFFFF" w:val="clear"/>
        <w:spacing w:lineRule="auto" w:line="360"/>
        <w:jc w:val="both"/>
        <w:rPr/>
      </w:pPr>
      <w:r>
        <w:rPr>
          <w:b/>
          <w:bCs/>
          <w:sz w:val="28"/>
          <w:szCs w:val="28"/>
        </w:rPr>
        <w:t xml:space="preserve">Джек. О </w:t>
      </w:r>
      <w:r>
        <w:rPr>
          <w:sz w:val="28"/>
          <w:szCs w:val="28"/>
        </w:rPr>
        <w:t>Господи, сколько раз нужно тебе говорить, что я тебя люблю?</w:t>
      </w:r>
    </w:p>
    <w:p>
      <w:pPr>
        <w:pStyle w:val="Normal"/>
        <w:shd w:fill="FFFFFF" w:val="clear"/>
        <w:spacing w:lineRule="auto" w:line="360"/>
        <w:ind w:firstLine="709"/>
        <w:jc w:val="both"/>
        <w:rPr>
          <w:sz w:val="28"/>
          <w:szCs w:val="28"/>
        </w:rPr>
      </w:pPr>
      <w:r>
        <w:rPr>
          <w:sz w:val="28"/>
          <w:szCs w:val="28"/>
        </w:rPr>
        <w:t>Поведение Джека — это силовая игра, предназначен</w:t>
        <w:softHyphen/>
        <w:t>ная, чтобы вынудить Джилл замолчать. Кроме того, это еще и игнорирование.</w:t>
      </w:r>
    </w:p>
    <w:p>
      <w:pPr>
        <w:pStyle w:val="Normal"/>
        <w:shd w:fill="FFFFFF" w:val="clear"/>
        <w:spacing w:lineRule="auto" w:line="360"/>
        <w:ind w:firstLine="709"/>
        <w:jc w:val="both"/>
        <w:rPr>
          <w:sz w:val="28"/>
          <w:szCs w:val="28"/>
        </w:rPr>
      </w:pPr>
      <w:r>
        <w:rPr>
          <w:sz w:val="28"/>
          <w:szCs w:val="28"/>
        </w:rPr>
        <w:t>Предположим, что Джилл не остановил ход Джека и она решила добиться от него правды.</w:t>
      </w:r>
    </w:p>
    <w:p>
      <w:pPr>
        <w:pStyle w:val="Normal"/>
        <w:shd w:fill="FFFFFF" w:val="clear"/>
        <w:spacing w:lineRule="auto" w:line="360"/>
        <w:ind w:left="450" w:hanging="450"/>
        <w:jc w:val="both"/>
        <w:rPr/>
      </w:pPr>
      <w:r>
        <w:rPr>
          <w:b/>
          <w:sz w:val="28"/>
          <w:szCs w:val="28"/>
        </w:rPr>
        <w:t>Джилл.</w:t>
      </w:r>
      <w:r>
        <w:rPr>
          <w:sz w:val="28"/>
          <w:szCs w:val="28"/>
        </w:rPr>
        <w:t xml:space="preserve"> Мне кажется, что ты меня не любишь, и я скажу тебе почему. За последние пять лет ты ни разу не го</w:t>
        <w:softHyphen/>
        <w:t>ворил, что любишь меня, если только я тебя об этом не просила. А когда я тебя об этом просила, ты говорил это раздраженным тоном. В последнее время ты да</w:t>
        <w:softHyphen/>
        <w:t>ришь мне подарки только на день рождения. Ты ве</w:t>
        <w:softHyphen/>
        <w:t xml:space="preserve">дешь себя, как будто </w:t>
      </w:r>
      <w:r>
        <w:rPr>
          <w:i/>
          <w:iCs/>
          <w:sz w:val="28"/>
          <w:szCs w:val="28"/>
        </w:rPr>
        <w:t xml:space="preserve">я </w:t>
      </w:r>
      <w:r>
        <w:rPr>
          <w:sz w:val="28"/>
          <w:szCs w:val="28"/>
        </w:rPr>
        <w:t>замужем за тобой, а ты на мне не женат. Тебя раздражает все, что тебе приходится делать для меня. Поэтому я думаю, что ты меня раз</w:t>
        <w:softHyphen/>
        <w:t>любил, и я хочу знать, так ли это и почему это про</w:t>
        <w:softHyphen/>
        <w:t>изошло.</w:t>
      </w:r>
    </w:p>
    <w:p>
      <w:pPr>
        <w:pStyle w:val="Normal"/>
        <w:shd w:fill="FFFFFF" w:val="clear"/>
        <w:spacing w:lineRule="auto" w:line="360"/>
        <w:ind w:firstLine="708"/>
        <w:jc w:val="both"/>
        <w:rPr>
          <w:sz w:val="28"/>
          <w:szCs w:val="28"/>
        </w:rPr>
      </w:pPr>
      <w:r>
        <w:rPr>
          <w:sz w:val="28"/>
          <w:szCs w:val="28"/>
        </w:rPr>
        <w:t>Объяснению лучше всего учиться в ролевой игре. Че</w:t>
        <w:softHyphen/>
        <w:t>ловек, который учится прояснять точку зрения собесед</w:t>
        <w:softHyphen/>
        <w:t>ника, должен проиграть ситуацию, где игнорирующая сторона всеми силами стремится избежать прямого раз</w:t>
        <w:softHyphen/>
        <w:t>говора. Часто в такой игре игнорируемая сторона чув</w:t>
        <w:softHyphen/>
        <w:t>ствует себя в тупике с каждым новым игнорированием. В этом случае другие участники должны помочь ему, вы</w:t>
        <w:softHyphen/>
        <w:t>сказывая предположения о том, что можно сделать, что</w:t>
        <w:softHyphen/>
        <w:t>бы нейтрализовать конкретное игнорирование.</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Силовые игры и игнорирование</w:t>
      </w:r>
    </w:p>
    <w:p>
      <w:pPr>
        <w:pStyle w:val="Normal"/>
        <w:shd w:fill="FFFFFF" w:val="clear"/>
        <w:spacing w:lineRule="auto" w:line="360"/>
        <w:jc w:val="both"/>
        <w:rPr>
          <w:sz w:val="28"/>
          <w:szCs w:val="28"/>
        </w:rPr>
      </w:pPr>
      <w:r>
        <w:rPr>
          <w:sz w:val="28"/>
          <w:szCs w:val="28"/>
        </w:rPr>
        <w:t>Чтобы научиться справляться с игнорированием, важно не только уметь объяснять свои чувства и мысли, но и бороться против силовых игр, так как игнорирующая сторона часто подкрепляет игнорирование силовыми иг</w:t>
        <w:softHyphen/>
        <w:t>рами (см. гл. 17). Для этого применяются так называе</w:t>
        <w:softHyphen/>
        <w:t xml:space="preserve">мые </w:t>
      </w:r>
      <w:r>
        <w:rPr>
          <w:i/>
          <w:iCs/>
          <w:sz w:val="28"/>
          <w:szCs w:val="28"/>
        </w:rPr>
        <w:t>силовые маневры.</w:t>
      </w:r>
    </w:p>
    <w:p>
      <w:pPr>
        <w:pStyle w:val="Normal"/>
        <w:shd w:fill="FFFFFF" w:val="clear"/>
        <w:spacing w:lineRule="auto" w:line="360"/>
        <w:ind w:firstLine="708"/>
        <w:jc w:val="both"/>
        <w:rPr/>
      </w:pPr>
      <w:r>
        <w:rPr>
          <w:sz w:val="28"/>
          <w:szCs w:val="28"/>
        </w:rPr>
        <w:t>Часто игнорирующая сторона отказывается продол</w:t>
        <w:softHyphen/>
        <w:t>жать обсуждение темы, когда от нее требуют объяснений. Она (сторона) может покинуть помещение, хлопнув две</w:t>
        <w:softHyphen/>
        <w:t>рью; может отказаться разговаривать на предложенную тему; может переменить тему разговора. Игнорирование подкрепляется силовой игрой, с которой надо уметь вза</w:t>
        <w:softHyphen/>
        <w:t>имодействовать.</w:t>
      </w:r>
    </w:p>
    <w:p>
      <w:pPr>
        <w:pStyle w:val="Normal"/>
        <w:shd w:fill="FFFFFF" w:val="clear"/>
        <w:spacing w:lineRule="auto" w:line="360"/>
        <w:ind w:firstLine="708"/>
        <w:jc w:val="both"/>
        <w:rPr/>
      </w:pPr>
      <w:r>
        <w:rPr>
          <w:sz w:val="28"/>
          <w:szCs w:val="28"/>
        </w:rPr>
        <w:t>Главное — оставаться во взрослом эго-состоянии и от</w:t>
        <w:softHyphen/>
        <w:t>казываться от любого дальнейшего сотрудничества с иг</w:t>
        <w:softHyphen/>
        <w:t>норирующей стороной до тех пор, пока она не объяснит свое поведение. Например, предположим, что Джилл по</w:t>
        <w:softHyphen/>
        <w:t>просила объяснений у мужа, когда он задел ее своей кри</w:t>
        <w:softHyphen/>
        <w:t>тикой ее кулинарных способностей. В ответ на ее просьбу он покинул столовую, хлопнув дверью. Такое односто</w:t>
        <w:softHyphen/>
        <w:t>роннее решение завершить дискуссию называется игрой «Заседание отложено». Позже, когда Джек захочет от</w:t>
        <w:softHyphen/>
        <w:t>правиться в спальню и заняться сексом, Джилл должна поднять вопрос о своих кулинарных способностях, по</w:t>
        <w:softHyphen/>
        <w:t>требовать объяснений и отказываться от близости до тех пор, пока объяснение не будет дано. Несомненно, борьба с игнорированием — эмоционально насыщенная проце</w:t>
        <w:softHyphen/>
        <w:t>дура, и игнорируемая сторона нуждается в сильном раз</w:t>
        <w:softHyphen/>
        <w:t>решении и защите со стороны группы и (или) терапевта.</w:t>
      </w:r>
    </w:p>
    <w:p>
      <w:pPr>
        <w:pStyle w:val="Normal"/>
        <w:shd w:fill="FFFFFF" w:val="clear"/>
        <w:spacing w:lineRule="auto" w:line="360"/>
        <w:ind w:firstLine="708"/>
        <w:jc w:val="both"/>
        <w:rPr>
          <w:sz w:val="28"/>
          <w:szCs w:val="28"/>
        </w:rPr>
      </w:pPr>
      <w:r>
        <w:rPr>
          <w:sz w:val="28"/>
          <w:szCs w:val="28"/>
        </w:rPr>
        <w:t>В паре, где приняты равные отношения (см. гл. 25), объяснение обычно протекает гладко и сопровождается положительными чувствами. Но весьма вероятно, что в некоторых парах игнорируемой стороне так и не удастся добиться объяснения, так как все ее попытки будут наты</w:t>
        <w:softHyphen/>
        <w:t>каться на очередную силовую игру из доминирующей позиции. В этом случае у игнорируемой стороны нет вы</w:t>
        <w:softHyphen/>
        <w:t>бора, кроме разрыва с игнорирующей стороной: если от</w:t>
        <w:softHyphen/>
        <w:t>ношения будут продолжены, они и дальше будут питать его сценарий «Без ума». Конечно, некоторые люди соглас</w:t>
        <w:softHyphen/>
        <w:t>ны сойти с ума, лишь бы не остаться в одиночестве; вы</w:t>
        <w:softHyphen/>
        <w:t>бор может сделать только сам человек. Однако как де</w:t>
        <w:softHyphen/>
        <w:t>прессию нельзя победить, не избавившись от экономии поглаживаний, так и с безумием нельзя справиться, не разобравшись в причинах игнорирования.</w:t>
      </w:r>
    </w:p>
    <w:p>
      <w:pPr>
        <w:pStyle w:val="Normal"/>
        <w:shd w:fill="FFFFFF" w:val="clear"/>
        <w:spacing w:lineRule="exact" w:line="240"/>
        <w:ind w:firstLine="709"/>
        <w:jc w:val="both"/>
        <w:rPr>
          <w:sz w:val="28"/>
          <w:szCs w:val="28"/>
        </w:rPr>
      </w:pPr>
      <w:r>
        <w:rPr>
          <w:sz w:val="28"/>
          <w:szCs w:val="28"/>
        </w:rPr>
      </w:r>
    </w:p>
    <w:p>
      <w:pPr>
        <w:pStyle w:val="Normal"/>
        <w:shd w:fill="FFFFFF" w:val="clear"/>
        <w:jc w:val="both"/>
        <w:rPr>
          <w:b/>
          <w:b/>
          <w:bCs/>
          <w:sz w:val="36"/>
          <w:szCs w:val="36"/>
        </w:rPr>
      </w:pPr>
      <w:r>
        <w:rPr>
          <w:b/>
          <w:bCs/>
          <w:sz w:val="36"/>
          <w:szCs w:val="36"/>
        </w:rPr>
        <w:t>Принимать во внимание</w:t>
      </w:r>
    </w:p>
    <w:p>
      <w:pPr>
        <w:pStyle w:val="Normal"/>
        <w:shd w:fill="FFFFFF" w:val="clear"/>
        <w:jc w:val="both"/>
        <w:rPr>
          <w:sz w:val="36"/>
          <w:szCs w:val="36"/>
        </w:rPr>
      </w:pPr>
      <w:r>
        <w:rPr>
          <w:b/>
          <w:bCs/>
          <w:sz w:val="36"/>
          <w:szCs w:val="36"/>
        </w:rPr>
        <w:t>«паранойяльные» мысли клиента</w:t>
      </w:r>
    </w:p>
    <w:p>
      <w:pPr>
        <w:pStyle w:val="Normal"/>
        <w:shd w:fill="FFFFFF" w:val="clear"/>
        <w:spacing w:lineRule="auto" w:line="360"/>
        <w:jc w:val="both"/>
        <w:rPr/>
      </w:pPr>
      <w:r>
        <w:rPr>
          <w:sz w:val="28"/>
          <w:szCs w:val="28"/>
        </w:rPr>
        <w:t>Терапевту, склонному игнорировать своих пациентов трудно будет эффективно работать со сценарием «Безу</w:t>
        <w:softHyphen/>
        <w:t>мие». Терапевты игнорируют мнение своих клиентов многими возможными способами. Например, часто на начальной стадии терапии терапевт формирует мнение о причинах затруднений клиента, которое кардинально от</w:t>
        <w:softHyphen/>
        <w:t>личается от мнения самого человека относительно того, что в его жизни нужно поправить. Например, клиент зна</w:t>
        <w:softHyphen/>
        <w:t>ет о том, что причиной его несчастий являются неудач</w:t>
        <w:softHyphen/>
        <w:t>ный начальник и неприятное для него место жительства. Терапевт же может решить, что истинная причина за</w:t>
        <w:softHyphen/>
        <w:t>труднений клиента заключается в другом.</w:t>
      </w:r>
    </w:p>
    <w:p>
      <w:pPr>
        <w:pStyle w:val="Normal"/>
        <w:shd w:fill="FFFFFF" w:val="clear"/>
        <w:spacing w:lineRule="auto" w:line="360"/>
        <w:ind w:firstLine="708"/>
        <w:jc w:val="both"/>
        <w:rPr/>
      </w:pPr>
      <w:r>
        <w:rPr>
          <w:sz w:val="28"/>
          <w:szCs w:val="28"/>
        </w:rPr>
        <w:t>Например, он может решить, что все дело в скрытом гомосексуальном влечении клиента к своему боссу и что трудность будет решена, когда тот разберется со своими чувствами. Что касается желания переехать, то терапевт расценил бы его как желание избежать взаимодействия с «истинной» трудностью (своей латентной гомосексу</w:t>
        <w:softHyphen/>
        <w:t>альностью), и всячески препятствовал бы его «незрело</w:t>
        <w:softHyphen/>
        <w:t>му» решению.</w:t>
      </w:r>
    </w:p>
    <w:p>
      <w:pPr>
        <w:pStyle w:val="Normal"/>
        <w:shd w:fill="FFFFFF" w:val="clear"/>
        <w:spacing w:lineRule="auto" w:line="360"/>
        <w:ind w:firstLine="708"/>
        <w:jc w:val="both"/>
        <w:rPr/>
      </w:pPr>
      <w:r>
        <w:rPr>
          <w:sz w:val="28"/>
          <w:szCs w:val="28"/>
        </w:rPr>
        <w:t>В первом примере я представил терапевта психоана</w:t>
        <w:softHyphen/>
        <w:t>литической ориентации. Транзактный аналитик на его месте решил бы, что его клиент не получает достаточно поглаживаний. В любом случае, если терапевт придержи</w:t>
        <w:softHyphen/>
        <w:t xml:space="preserve">вается </w:t>
      </w:r>
      <w:r>
        <w:rPr>
          <w:i/>
          <w:iCs/>
          <w:sz w:val="28"/>
          <w:szCs w:val="28"/>
        </w:rPr>
        <w:t xml:space="preserve">своего </w:t>
      </w:r>
      <w:r>
        <w:rPr>
          <w:sz w:val="28"/>
          <w:szCs w:val="28"/>
        </w:rPr>
        <w:t>мнения относительно причин затруднений клиента, несмотря на то что клиент думает иначе, это иг</w:t>
        <w:softHyphen/>
        <w:t>норирование. Если же терапевт даже не сообщает клиен</w:t>
        <w:softHyphen/>
        <w:t>ту о своем мнении, к игнорированию прибавляется ложь в виде умолчания. Маленький Профессор клиента, есте</w:t>
        <w:softHyphen/>
        <w:t>ственно, чувствует и то и другое, и его состояние спутан</w:t>
        <w:softHyphen/>
        <w:t>ности, подозрительности и отчаяния усиливается. По</w:t>
        <w:softHyphen/>
        <w:t>этому терапевт обязан избегать любых форм игнориро</w:t>
        <w:softHyphen/>
        <w:t>вания в своей работе, особенно в работе со сценарием «Безумие».</w:t>
      </w:r>
    </w:p>
    <w:p>
      <w:pPr>
        <w:pStyle w:val="Normal"/>
        <w:shd w:fill="FFFFFF" w:val="clear"/>
        <w:spacing w:lineRule="auto" w:line="360"/>
        <w:ind w:firstLine="708"/>
        <w:jc w:val="both"/>
        <w:rPr/>
      </w:pPr>
      <w:r>
        <w:rPr>
          <w:sz w:val="28"/>
          <w:szCs w:val="28"/>
        </w:rPr>
        <w:t>Терапевт должен уметь увидеть правоту клиента. Если же ему не удается, он не должен скрывать этот факт. Вернемся к нашему примеру. Клиент приходит на груп</w:t>
        <w:softHyphen/>
        <w:t>повую терапию и непрерывно говорит о том, как он не</w:t>
        <w:softHyphen/>
        <w:t>навидит своего босса. Мнение терапевта отличается от мнения клиента:</w:t>
      </w:r>
    </w:p>
    <w:p>
      <w:pPr>
        <w:pStyle w:val="Normal"/>
        <w:shd w:fill="FFFFFF" w:val="clear"/>
        <w:spacing w:lineRule="auto" w:line="360"/>
        <w:ind w:left="450" w:hanging="450"/>
        <w:jc w:val="both"/>
        <w:rPr/>
      </w:pPr>
      <w:r>
        <w:rPr>
          <w:b/>
          <w:sz w:val="28"/>
          <w:szCs w:val="28"/>
        </w:rPr>
        <w:t>Джек</w:t>
      </w:r>
      <w:r>
        <w:rPr>
          <w:sz w:val="28"/>
          <w:szCs w:val="28"/>
        </w:rPr>
        <w:t>. Я в бешенстве. Вчера мой начальник отчитывал меня за ошибку, которую сделал кто-то другой. Это невозможно! А позавчера...</w:t>
      </w:r>
    </w:p>
    <w:p>
      <w:pPr>
        <w:pStyle w:val="Normal"/>
        <w:shd w:fill="FFFFFF" w:val="clear"/>
        <w:spacing w:lineRule="auto" w:line="360"/>
        <w:ind w:left="450" w:hanging="450"/>
        <w:jc w:val="both"/>
        <w:rPr/>
      </w:pPr>
      <w:r>
        <w:rPr>
          <w:b/>
          <w:bCs/>
          <w:sz w:val="28"/>
          <w:szCs w:val="28"/>
        </w:rPr>
        <w:t xml:space="preserve">Терапевт </w:t>
      </w:r>
      <w:r>
        <w:rPr>
          <w:i/>
          <w:iCs/>
          <w:sz w:val="28"/>
          <w:szCs w:val="28"/>
        </w:rPr>
        <w:t xml:space="preserve">{перебивает). </w:t>
      </w:r>
      <w:r>
        <w:rPr>
          <w:sz w:val="28"/>
          <w:szCs w:val="28"/>
        </w:rPr>
        <w:t>Джек, скажите, вы получили за эту неделю хотя бы несколько поглаживаний от дру</w:t>
        <w:softHyphen/>
        <w:t>гих людей?</w:t>
      </w:r>
    </w:p>
    <w:p>
      <w:pPr>
        <w:pStyle w:val="Normal"/>
        <w:shd w:fill="FFFFFF" w:val="clear"/>
        <w:tabs>
          <w:tab w:val="clear" w:pos="709"/>
          <w:tab w:val="left" w:pos="900" w:leader="none"/>
        </w:tabs>
        <w:spacing w:lineRule="auto" w:line="360"/>
        <w:ind w:left="450" w:hanging="450"/>
        <w:jc w:val="both"/>
        <w:rPr/>
      </w:pPr>
      <w:r>
        <w:rPr>
          <w:b/>
          <w:sz w:val="28"/>
          <w:szCs w:val="28"/>
        </w:rPr>
        <w:t>Джек.</w:t>
      </w:r>
      <w:r>
        <w:rPr>
          <w:sz w:val="28"/>
          <w:szCs w:val="28"/>
        </w:rPr>
        <w:t xml:space="preserve"> От других людей? Вы издеваетесь? Я не выношу людей! Все, что мне нужно, — это уехать туда, где не будет никаких людей!..</w:t>
      </w:r>
    </w:p>
    <w:p>
      <w:pPr>
        <w:pStyle w:val="Normal"/>
        <w:shd w:fill="FFFFFF" w:val="clear"/>
        <w:spacing w:lineRule="auto" w:line="360"/>
        <w:ind w:left="450" w:hanging="450"/>
        <w:jc w:val="both"/>
        <w:rPr/>
      </w:pPr>
      <w:r>
        <w:rPr>
          <w:b/>
          <w:bCs/>
          <w:sz w:val="28"/>
          <w:szCs w:val="28"/>
        </w:rPr>
        <w:t>Терапевт</w:t>
      </w:r>
      <w:r>
        <w:rPr>
          <w:bCs/>
          <w:sz w:val="28"/>
          <w:szCs w:val="28"/>
        </w:rPr>
        <w:t>. А я</w:t>
      </w:r>
      <w:r>
        <w:rPr>
          <w:b/>
          <w:bCs/>
          <w:sz w:val="28"/>
          <w:szCs w:val="28"/>
        </w:rPr>
        <w:t xml:space="preserve"> </w:t>
      </w:r>
      <w:r>
        <w:rPr>
          <w:sz w:val="28"/>
          <w:szCs w:val="28"/>
        </w:rPr>
        <w:t>все-таки думаю, что ваша проблема в том, что вы не получаете достаточно поглаживаний. Если вы не будете получать достаточно поглаживаний, вы не почувствуете себя лучше.</w:t>
      </w:r>
    </w:p>
    <w:p>
      <w:pPr>
        <w:pStyle w:val="Normal"/>
        <w:shd w:fill="FFFFFF" w:val="clear"/>
        <w:spacing w:lineRule="auto" w:line="360"/>
        <w:ind w:firstLine="709"/>
        <w:jc w:val="both"/>
        <w:rPr/>
      </w:pPr>
      <w:r>
        <w:rPr>
          <w:sz w:val="28"/>
          <w:szCs w:val="28"/>
        </w:rPr>
        <w:t>Это — «транзактное игнорирование» чувств Джека. Возможно, он действительно нуждается в поглаживани</w:t>
        <w:softHyphen/>
        <w:t xml:space="preserve">ях. Но терапевту не удалось убедить в этом Джека, так как он проигнорировал более важные для его клиента факты, а именно его восприятие ситуации и его чувства, </w:t>
      </w:r>
      <w:r>
        <w:rPr>
          <w:b/>
          <w:bCs/>
          <w:sz w:val="28"/>
          <w:szCs w:val="28"/>
        </w:rPr>
        <w:t xml:space="preserve">в </w:t>
      </w:r>
      <w:r>
        <w:rPr>
          <w:sz w:val="28"/>
          <w:szCs w:val="28"/>
        </w:rPr>
        <w:t>которых наверняка есть объективное зерно. Чувства Джека следовало принять всерьез и обсудить их. Рас</w:t>
        <w:softHyphen/>
        <w:t>смотрим другой вариант того же диалога.</w:t>
      </w:r>
    </w:p>
    <w:p>
      <w:pPr>
        <w:pStyle w:val="Normal"/>
        <w:shd w:fill="FFFFFF" w:val="clear"/>
        <w:spacing w:lineRule="auto" w:line="360"/>
        <w:ind w:left="450" w:hanging="450"/>
        <w:jc w:val="both"/>
        <w:rPr/>
      </w:pPr>
      <w:r>
        <w:rPr>
          <w:b/>
          <w:sz w:val="28"/>
          <w:szCs w:val="28"/>
        </w:rPr>
        <w:t>Джек.</w:t>
      </w:r>
      <w:r>
        <w:rPr>
          <w:sz w:val="28"/>
          <w:szCs w:val="28"/>
        </w:rPr>
        <w:t xml:space="preserve"> Я в бешенстве. Вчера мой начальник отчитывал меня за ошибку, которую сделал кто-то другой. Это невозможно! А позавчера...</w:t>
      </w:r>
    </w:p>
    <w:p>
      <w:pPr>
        <w:pStyle w:val="Normal"/>
        <w:shd w:fill="FFFFFF" w:val="clear"/>
        <w:spacing w:lineRule="auto" w:line="360"/>
        <w:ind w:left="450" w:hanging="450"/>
        <w:jc w:val="both"/>
        <w:rPr>
          <w:sz w:val="28"/>
          <w:szCs w:val="28"/>
        </w:rPr>
      </w:pPr>
      <w:r>
        <w:rPr>
          <w:b/>
          <w:bCs/>
          <w:sz w:val="28"/>
          <w:szCs w:val="28"/>
        </w:rPr>
        <w:t xml:space="preserve">Терапевт. </w:t>
      </w:r>
      <w:r>
        <w:rPr>
          <w:sz w:val="28"/>
          <w:szCs w:val="28"/>
        </w:rPr>
        <w:t>Джек, я хочу прервать ваш рассказ. Я знаю, что у вас плохие отношения с вашим начальником и что вы недовольны тем, где сейчас живете. Однако мне труд</w:t>
        <w:softHyphen/>
        <w:t>но поверить, что ваш начальник и ваше жилище — на</w:t>
        <w:softHyphen/>
        <w:t>стоящая причина ваших несчастий. Мне кажется, что вы бы почувствовали себя лучше, если бы получали поглаживания хотя бы время от времени, но я не вижу, чтобы вы получили их. Вместо этого вы так злитесь на своего босса и соседей, что к вам приходит все меньше и меньше поглаживаний.</w:t>
      </w:r>
    </w:p>
    <w:p>
      <w:pPr>
        <w:pStyle w:val="Normal"/>
        <w:shd w:fill="FFFFFF" w:val="clear"/>
        <w:spacing w:lineRule="auto" w:line="360"/>
        <w:ind w:left="450" w:hanging="450"/>
        <w:jc w:val="both"/>
        <w:rPr>
          <w:sz w:val="28"/>
          <w:szCs w:val="28"/>
        </w:rPr>
      </w:pPr>
      <w:r>
        <w:rPr>
          <w:sz w:val="28"/>
          <w:szCs w:val="28"/>
        </w:rPr>
      </w:r>
    </w:p>
    <w:p>
      <w:pPr>
        <w:pStyle w:val="Normal"/>
        <w:shd w:fill="FFFFFF" w:val="clear"/>
        <w:spacing w:lineRule="auto" w:line="360"/>
        <w:ind w:left="450" w:hanging="450"/>
        <w:jc w:val="both"/>
        <w:rPr/>
      </w:pPr>
      <w:r>
        <w:rPr>
          <w:b/>
          <w:bCs/>
          <w:sz w:val="28"/>
          <w:szCs w:val="28"/>
        </w:rPr>
        <w:t xml:space="preserve">Джек. </w:t>
      </w:r>
      <w:r>
        <w:rPr>
          <w:sz w:val="28"/>
          <w:szCs w:val="28"/>
        </w:rPr>
        <w:t>Я, конечно, хотел бы получать поглаживания, но эта ситуация невыносима для меня. И если бы вы ви</w:t>
        <w:softHyphen/>
        <w:t>дели моих соседей!..</w:t>
      </w:r>
    </w:p>
    <w:p>
      <w:pPr>
        <w:pStyle w:val="Normal"/>
        <w:shd w:fill="FFFFFF" w:val="clear"/>
        <w:spacing w:lineRule="auto" w:line="360"/>
        <w:ind w:left="450" w:hanging="450"/>
        <w:jc w:val="both"/>
        <w:rPr/>
      </w:pPr>
      <w:r>
        <w:rPr>
          <w:b/>
          <w:bCs/>
          <w:sz w:val="28"/>
          <w:szCs w:val="28"/>
        </w:rPr>
        <w:t xml:space="preserve">Терапевт. </w:t>
      </w:r>
      <w:r>
        <w:rPr>
          <w:sz w:val="28"/>
          <w:szCs w:val="28"/>
        </w:rPr>
        <w:t>Хорошо, возможно, сейчас нам действительно нужно подумать о том, как справиться с вашей ситуа</w:t>
        <w:softHyphen/>
        <w:t>цией на работе и как вам переехать в другое место. Я готов помочь вам в работе над вашими трудностя</w:t>
        <w:softHyphen/>
        <w:t>ми, но мне хотелось бы, чтобы вы, в свою очередь, бы</w:t>
        <w:softHyphen/>
        <w:t>ли готовы работать над тем, чтобы получать больше поглаживаний, потому что я считаю, что без этого вы не достигнете стойкого улучшения. Договорились?</w:t>
      </w:r>
    </w:p>
    <w:p>
      <w:pPr>
        <w:pStyle w:val="Normal"/>
        <w:shd w:fill="FFFFFF" w:val="clear"/>
        <w:spacing w:lineRule="auto" w:line="360"/>
        <w:jc w:val="both"/>
        <w:rPr/>
      </w:pPr>
      <w:r>
        <w:rPr>
          <w:b/>
          <w:bCs/>
          <w:sz w:val="28"/>
          <w:szCs w:val="28"/>
        </w:rPr>
        <w:t xml:space="preserve">Джек. </w:t>
      </w:r>
      <w:r>
        <w:rPr>
          <w:sz w:val="28"/>
          <w:szCs w:val="28"/>
        </w:rPr>
        <w:t>Хорошо, но при условии, что мы начнем с моего босса.</w:t>
      </w:r>
    </w:p>
    <w:p>
      <w:pPr>
        <w:pStyle w:val="Normal"/>
        <w:shd w:fill="FFFFFF" w:val="clear"/>
        <w:spacing w:lineRule="auto" w:line="360"/>
        <w:jc w:val="both"/>
        <w:rPr/>
      </w:pPr>
      <w:r>
        <w:rPr>
          <w:b/>
          <w:bCs/>
          <w:sz w:val="28"/>
          <w:szCs w:val="28"/>
        </w:rPr>
        <w:t xml:space="preserve">Терапевт. </w:t>
      </w:r>
      <w:r>
        <w:rPr>
          <w:sz w:val="28"/>
          <w:szCs w:val="28"/>
        </w:rPr>
        <w:t>Договорились.</w:t>
      </w:r>
    </w:p>
    <w:p>
      <w:pPr>
        <w:pStyle w:val="Normal"/>
        <w:shd w:fill="FFFFFF" w:val="clear"/>
        <w:spacing w:lineRule="auto" w:line="360"/>
        <w:ind w:firstLine="708"/>
        <w:jc w:val="both"/>
        <w:rPr/>
      </w:pPr>
      <w:r>
        <w:rPr>
          <w:sz w:val="28"/>
          <w:szCs w:val="28"/>
        </w:rPr>
        <w:t>Терапевт должен внимательно относиться к чувствам своих клиентов и понимать, что (если только клиент не лжет сознательно, что часто бывает, когда он обращается к терапевту не по своей воле), когда клиент называет определенные события в качестве причины своих затруд</w:t>
        <w:softHyphen/>
        <w:t>нений, он дает терапевту важную информацию, которую необходимо принимать в расчет и использовать.</w:t>
      </w:r>
    </w:p>
    <w:p>
      <w:pPr>
        <w:pStyle w:val="Normal"/>
        <w:shd w:fill="FFFFFF" w:val="clear"/>
        <w:spacing w:lineRule="auto" w:line="360"/>
        <w:ind w:firstLine="708"/>
        <w:jc w:val="both"/>
        <w:rPr/>
      </w:pPr>
      <w:r>
        <w:rPr>
          <w:sz w:val="28"/>
          <w:szCs w:val="28"/>
        </w:rPr>
        <w:t>Крайний случай — это необходимость принять во вни</w:t>
        <w:softHyphen/>
        <w:t>мание и серьезно рассмотреть мнение клиента, страдаю</w:t>
        <w:softHyphen/>
        <w:t>щего паранойей. Обычная реакция терапевта на параной</w:t>
        <w:softHyphen/>
        <w:t>яльные фантазии клиента — классифицировать их как психотические симптомы, то есть «бред», не имеющий под собой реальных оснований. Поэтому обычно тера</w:t>
        <w:softHyphen/>
        <w:t>певты игнорируют такие сообщения клиентов, стремят</w:t>
        <w:softHyphen/>
        <w:t>ся обойти их или систематически опровергают их истин</w:t>
        <w:softHyphen/>
        <w:t>ность. Ни одному из этих терапевтов не удалось вылечить никого из своих клиентов. Работая с клиентами, страдающими паранойей, я обнаружил, что единственно верный подход в общении с ними — принятие их фанта</w:t>
        <w:softHyphen/>
        <w:t>зий к сведению и поиск в них зерна истины.</w:t>
      </w:r>
    </w:p>
    <w:p>
      <w:pPr>
        <w:pStyle w:val="Normal"/>
        <w:shd w:fill="FFFFFF" w:val="clear"/>
        <w:spacing w:lineRule="auto" w:line="360"/>
        <w:ind w:firstLine="708"/>
        <w:jc w:val="both"/>
        <w:rPr/>
      </w:pPr>
      <w:r>
        <w:rPr>
          <w:sz w:val="28"/>
          <w:szCs w:val="28"/>
        </w:rPr>
        <w:t>Если к вам обратилась женщина с «бредом ревности», которой кажется, что ее муж имел половое сношение со всеми ее соседками по дому и что он пытается отравить ее, вам следует сосредоточиться не на том, что является очевидной неправдой в ее словах, а на возможной прав</w:t>
        <w:softHyphen/>
        <w:t xml:space="preserve">де. Нужно понять, </w:t>
      </w:r>
      <w:r>
        <w:rPr>
          <w:i/>
          <w:iCs/>
          <w:sz w:val="28"/>
          <w:szCs w:val="28"/>
        </w:rPr>
        <w:t xml:space="preserve">почему </w:t>
      </w:r>
      <w:r>
        <w:rPr>
          <w:sz w:val="28"/>
          <w:szCs w:val="28"/>
        </w:rPr>
        <w:t>женщина считает, что ее муж изменяет ей со всеми соседками и хочет ее отравить. В паранойяльных фантазиях всегда есть доля истины, ко</w:t>
        <w:softHyphen/>
        <w:t>торую нельзя игнорировать. Скорее всего, муж клиент</w:t>
        <w:softHyphen/>
        <w:t>ки не изменял ей со всеми женщинами, которые живут поблизости, но с несколькими он флиртует, а к одной из них чувствует сильное влечение! Когда жена ставит его перед фактом, он все отрицает, говоря, что соседка не интересует его. Скорее всего, у него нет желания убивать жену, но он наверняка думает о том, как хорошо было бы с ней развестись или препроводить ее в психиатрическую больницу. Она чувствует это отношение, но, когда она спрашивает его напрямую, он опять же все отрицает. Оба эти действия со стороны мужа, подкрепленные игнори</w:t>
        <w:softHyphen/>
        <w:t>рованием, достаточны для того, чтобы заложить основа</w:t>
        <w:softHyphen/>
        <w:t>ния острой паранойи у его жены, но, если она будет вла</w:t>
        <w:softHyphen/>
        <w:t>деть истинной информацией, ее «паранойя» сойдет на нет.</w:t>
      </w:r>
    </w:p>
    <w:p>
      <w:pPr>
        <w:pStyle w:val="Normal"/>
        <w:shd w:fill="FFFFFF" w:val="clear"/>
        <w:spacing w:lineRule="auto" w:line="360"/>
        <w:ind w:firstLine="708"/>
        <w:jc w:val="both"/>
        <w:rPr/>
      </w:pPr>
      <w:r>
        <w:rPr>
          <w:sz w:val="28"/>
          <w:szCs w:val="28"/>
        </w:rPr>
        <w:t>Терапевт должен уважать душевную жизнь людей, с которыми работает. Все их «странные фантазии», «не</w:t>
        <w:softHyphen/>
        <w:t>адекватные эмоции», «мыслительные нарушения» явля</w:t>
        <w:softHyphen/>
        <w:t>ются естественной частью их сознания и естественным результатом игнорирования и лжи, которым они подвер</w:t>
        <w:softHyphen/>
        <w:t>гались в течение долгого времени. Любой человек, если бы ему пришлось пережить такой же опыт, реагировал бы так же. Терапевт, воспринимающий такие явления ду</w:t>
        <w:softHyphen/>
        <w:t>шевной жизни своих клиентов с позиции превосходства, то есть как симптомы душевного заболевания, только ухудшает положение этих людей, никак не помогая им. Мне удалось успешно применить свой подход к лече</w:t>
        <w:softHyphen/>
        <w:t>нию так называемой шизофрении, и, если клиент в про</w:t>
        <w:softHyphen/>
        <w:t>шлом не пострадал от разрушительной системы традици</w:t>
        <w:softHyphen/>
        <w:t>онной психиатрии, лекарств и электрошока, излечение происходило в самые короткие сроки. Перечисленное «наследие прошлого», естественно, затрудняет решение задачи терапевта. Издевательство психиатрии над чело</w:t>
        <w:softHyphen/>
        <w:t>веком оставляет в его душе глубокие следы, которые тре</w:t>
        <w:softHyphen/>
        <w:t>буют любви, заботы и стремления нейтрализовать пре</w:t>
        <w:softHyphen/>
        <w:t xml:space="preserve">жние негативные чувства и заменить их на ощущения доверия и благополучия. Люди со сценарием «Безумие» должны избегать визитов к психиатру, особенно если эти визиты не являются </w:t>
      </w:r>
      <w:r>
        <w:rPr>
          <w:i/>
          <w:iCs/>
          <w:sz w:val="28"/>
          <w:szCs w:val="28"/>
        </w:rPr>
        <w:t xml:space="preserve">полностью добровольным делом. </w:t>
      </w:r>
      <w:r>
        <w:rPr>
          <w:sz w:val="28"/>
          <w:szCs w:val="28"/>
        </w:rPr>
        <w:t>Под добровольностью я имею в виду отсутствие запертых дверей, возможность прийти и уйти, когда захочешь, от</w:t>
        <w:softHyphen/>
        <w:t>сутствие «терапевтических» назначений против воли индивидуума (индивидуальная или групповая терапия, лекарства, электрошок и т. д.). Если госпитализация не</w:t>
        <w:softHyphen/>
        <w:t>обходима, важно знать имя и номер телефона адвоката, неравнодушного к правам «психиатрических пациентов», который сможет выступить в защиту пациента, в случае если лечение «вдруг» перестанет быть добровольным. И даже в этом случае человеку будет сложно противосто</w:t>
        <w:softHyphen/>
        <w:t>ять скрытому давлению, которое оказывается на него с целью получения добровольного «информированного согласия» на психиатрические процедуры.</w:t>
      </w:r>
    </w:p>
    <w:p>
      <w:pPr>
        <w:pStyle w:val="Normal"/>
        <w:shd w:fill="FFFFFF" w:val="clear"/>
        <w:spacing w:lineRule="auto" w:line="360"/>
        <w:jc w:val="both"/>
        <w:rPr>
          <w:sz w:val="36"/>
          <w:szCs w:val="36"/>
        </w:rPr>
      </w:pPr>
      <w:r>
        <w:rPr>
          <w:sz w:val="36"/>
          <w:szCs w:val="36"/>
        </w:rPr>
      </w:r>
    </w:p>
    <w:p>
      <w:pPr>
        <w:pStyle w:val="Normal"/>
        <w:shd w:fill="FFFFFF" w:val="clear"/>
        <w:spacing w:lineRule="auto" w:line="360"/>
        <w:jc w:val="both"/>
        <w:rPr>
          <w:b/>
          <w:b/>
          <w:bCs/>
          <w:sz w:val="36"/>
          <w:szCs w:val="36"/>
        </w:rPr>
      </w:pPr>
      <w:r>
        <w:rPr>
          <w:b/>
          <w:bCs/>
          <w:sz w:val="36"/>
          <w:szCs w:val="36"/>
        </w:rPr>
        <w:t>Глава 24 Терапия безрадостности</w:t>
      </w:r>
    </w:p>
    <w:p>
      <w:pPr>
        <w:pStyle w:val="Normal"/>
        <w:shd w:fill="FFFFFF" w:val="clear"/>
        <w:spacing w:lineRule="auto" w:line="360"/>
        <w:jc w:val="both"/>
        <w:rPr/>
      </w:pPr>
      <w:r>
        <w:rPr>
          <w:sz w:val="28"/>
          <w:szCs w:val="28"/>
        </w:rPr>
        <w:t>Установить связь с телесными ощущениями радости и боли — значит достичь центрированности, необходимой для излечения пристрастия к наркотическим веществам.</w:t>
      </w:r>
    </w:p>
    <w:p>
      <w:pPr>
        <w:pStyle w:val="Normal"/>
        <w:shd w:fill="FFFFFF" w:val="clear"/>
        <w:spacing w:lineRule="auto" w:line="360"/>
        <w:ind w:firstLine="708"/>
        <w:jc w:val="both"/>
        <w:rPr/>
      </w:pPr>
      <w:r>
        <w:rPr>
          <w:sz w:val="28"/>
          <w:szCs w:val="28"/>
        </w:rPr>
        <w:t>Работа с телом с целью центрирования лишь недавно стала использоваться в анализе сценариев. Однако уже можно сформулировать некие предварительные предло</w:t>
        <w:softHyphen/>
        <w:t>жения, которые могут оказаться полезными читателю.</w:t>
      </w:r>
    </w:p>
    <w:p>
      <w:pPr>
        <w:pStyle w:val="Normal"/>
        <w:shd w:fill="FFFFFF" w:val="clear"/>
        <w:spacing w:lineRule="auto" w:line="360"/>
        <w:ind w:firstLine="708"/>
        <w:jc w:val="both"/>
        <w:rPr/>
      </w:pPr>
      <w:r>
        <w:rPr>
          <w:sz w:val="28"/>
          <w:szCs w:val="28"/>
        </w:rPr>
        <w:t>Центрирование основано на систематическом восста</w:t>
        <w:softHyphen/>
        <w:t>новлении контакта сознания и телесных функций. Легче всего это сделать через дыхание, так как функция дыха</w:t>
        <w:softHyphen/>
        <w:t>ния является одновременно произвольной и непроизволь</w:t>
        <w:softHyphen/>
        <w:t>ной. Большую часть времени мы дышим «как дышится», так же непроизвольно, как работает наше сердце или ки</w:t>
        <w:softHyphen/>
        <w:t>шечник или почки фильтруют кровь. Однако в отличие от упомянутых функций дыхание можно контролиро</w:t>
        <w:softHyphen/>
        <w:t>вать сознательно. Поэтому произвольный контроль ды</w:t>
        <w:softHyphen/>
        <w:t>хательных движений — хорошее начало восстановления контакта между умом и телесными функциями.</w:t>
      </w:r>
    </w:p>
    <w:p>
      <w:pPr>
        <w:pStyle w:val="Normal"/>
        <w:shd w:fill="FFFFFF" w:val="clear"/>
        <w:spacing w:lineRule="auto" w:line="360"/>
        <w:ind w:firstLine="708"/>
        <w:jc w:val="both"/>
        <w:rPr/>
      </w:pPr>
      <w:r>
        <w:rPr>
          <w:sz w:val="28"/>
          <w:szCs w:val="28"/>
        </w:rPr>
        <w:t>Обычно наше дыхание поверхностно и недостаточно. Глубоко вдыхая, сначала в нижние доли легких, «живо</w:t>
        <w:softHyphen/>
        <w:t>том», затем «грудью», в средние доли, после чего в верх</w:t>
        <w:softHyphen/>
        <w:t>ние, «плечами», и таким образом наполнив легкие возду</w:t>
        <w:softHyphen/>
        <w:t>хом, мы запускаем в кровь и в ткани повышенное коли</w:t>
        <w:softHyphen/>
        <w:t>чество кислорода. В результате гипервентиляции части тела, которые были отчуждены и не ощущались нами во</w:t>
        <w:softHyphen/>
        <w:t>обще, наполняются энергией. Когда «мертвые» для со</w:t>
        <w:softHyphen/>
        <w:t xml:space="preserve">знания, зажатые или неактивные части наполняются кислородом, мы наконец-то начинаем их </w:t>
      </w:r>
      <w:r>
        <w:rPr>
          <w:i/>
          <w:iCs/>
          <w:sz w:val="28"/>
          <w:szCs w:val="28"/>
        </w:rPr>
        <w:t xml:space="preserve">чувствовать: </w:t>
      </w:r>
      <w:r>
        <w:rPr>
          <w:sz w:val="28"/>
          <w:szCs w:val="28"/>
        </w:rPr>
        <w:t>чувствовать, что они «мертвы», «парализованы» или напряжены сверх своих возможностей. Мы ощущаем от</w:t>
        <w:softHyphen/>
        <w:t>чужденную часть тела такой, какая она есть: «парализо</w:t>
        <w:softHyphen/>
        <w:t>ванной», неактивной, неуклюжей, напряженной, вывих</w:t>
        <w:softHyphen/>
        <w:t>нутой, отчужденной и т. д.</w:t>
      </w:r>
    </w:p>
    <w:p>
      <w:pPr>
        <w:pStyle w:val="Normal"/>
        <w:shd w:fill="FFFFFF" w:val="clear"/>
        <w:spacing w:lineRule="auto" w:line="360"/>
        <w:ind w:firstLine="708"/>
        <w:jc w:val="both"/>
        <w:rPr/>
      </w:pPr>
      <w:r>
        <w:rPr>
          <w:sz w:val="28"/>
          <w:szCs w:val="28"/>
        </w:rPr>
        <w:t>У пациентки по имени Энн были красивые длинные ноги, но она чувствовала их только тогда, когда на них пялились мужчины или когда она одевалась так, чтобы обратить на них внимание или, наоборот, спрятать. Она не считала их красивыми. Они казались ей «дурацкими» и уродливыми. Она чувствовала их, только когда они бо</w:t>
        <w:softHyphen/>
        <w:t>лели от долгой ходьбы. Они служили ей исключительно для того, чтобы переносить ее из одного места в другое. Ее походка была немного неуклюжей, так как она стара</w:t>
        <w:softHyphen/>
        <w:t>лась ступать только на носки. Она относилась к своим ногам, как другие относятся к велосипеду, — как к сред</w:t>
        <w:softHyphen/>
        <w:t>ству передвижения. Они не были частью ее самой, как лицо, голова, плечи или грудь, которые она чувствовала хорошо и которые она ощущала как центр своего суще</w:t>
        <w:softHyphen/>
        <w:t xml:space="preserve">ства. Глубокое дыхание помогло Энн </w:t>
      </w:r>
      <w:r>
        <w:rPr>
          <w:i/>
          <w:iCs/>
          <w:sz w:val="28"/>
          <w:szCs w:val="28"/>
        </w:rPr>
        <w:t xml:space="preserve">почувствовать </w:t>
      </w:r>
      <w:r>
        <w:rPr>
          <w:sz w:val="28"/>
          <w:szCs w:val="28"/>
        </w:rPr>
        <w:t>свои ноги, и раскол между ними и ее сознанием был временно ликвидирован. Она узнала, как они чувствовали себя все это время: мертвыми и как будто бы забинтованными, как у мумии. Она почувствовала, что они хотят делать большие шаги, ходить босиком и радоваться ветру и солн</w:t>
        <w:softHyphen/>
        <w:t>цу и что они ненавидят похотливые взгляды некоторых мужчин.</w:t>
      </w:r>
    </w:p>
    <w:p>
      <w:pPr>
        <w:pStyle w:val="Normal"/>
        <w:shd w:fill="FFFFFF" w:val="clear"/>
        <w:spacing w:lineRule="auto" w:line="360"/>
        <w:ind w:firstLine="708"/>
        <w:jc w:val="both"/>
        <w:rPr/>
      </w:pPr>
      <w:r>
        <w:rPr>
          <w:sz w:val="28"/>
          <w:szCs w:val="28"/>
        </w:rPr>
        <w:t>Со временем живость этих ощущений прошла, но Энн запомнила их. Она продолжала чувствовать, что ее ноги хотят гулять, лазить, бегать, чувствовать воздух и солн</w:t>
        <w:softHyphen/>
        <w:t>це. Она осознала наложенные на них родительские за</w:t>
        <w:softHyphen/>
        <w:t>преты, в большинстве своем связанные с ее женской ролью, — «Не расставляй ноги (это сексуально)», «Не ходи босиком (они выглядят соблазнительно)», «Не бе</w:t>
        <w:softHyphen/>
        <w:t>гай (леди так не делают)» — и предписания: «У тебя кра</w:t>
        <w:softHyphen/>
        <w:t>сивые ноги (сиди смирно и дай джентльменам полюбо</w:t>
        <w:softHyphen/>
        <w:t>ваться ими)». Энн решила купить короткие обтягивающие спортивные брюки и ходить там, где ей хочется. Ког</w:t>
        <w:softHyphen/>
        <w:t>да на ее ноги смотрели и взгляды были ей неприятны, она прятала их, а если взгляды были приятны, она позволя</w:t>
        <w:softHyphen/>
        <w:t>ла смотреть и сама получала от этого удовольствие. Ее ноги изменились в физическом отношении: они стали сильнее и грациознее и стали нравиться ей самой и дру</w:t>
        <w:softHyphen/>
        <w:t>гим. Я думаю, что теперь ее походка останется красивой и упругой до старости, в отличие от походки ее матери, которая в свои шестьдесят пять лет могла только «пере</w:t>
        <w:softHyphen/>
        <w:t>ползать» с места на место.</w:t>
      </w:r>
    </w:p>
    <w:p>
      <w:pPr>
        <w:pStyle w:val="Normal"/>
        <w:shd w:fill="FFFFFF" w:val="clear"/>
        <w:spacing w:lineRule="auto" w:line="360"/>
        <w:ind w:firstLine="708"/>
        <w:jc w:val="both"/>
        <w:rPr/>
      </w:pPr>
      <w:r>
        <w:rPr>
          <w:sz w:val="28"/>
          <w:szCs w:val="28"/>
        </w:rPr>
        <w:t>Этот единичный, но зато впечатляющий пример гово</w:t>
        <w:softHyphen/>
        <w:t>рит о том, как глубокое дыхание, один из способов цент</w:t>
        <w:softHyphen/>
        <w:t>рирования, помогает людям избавляться от своих разру</w:t>
        <w:softHyphen/>
        <w:t>шительных сценариев, как трагических, так и банальных.</w:t>
      </w:r>
    </w:p>
    <w:p>
      <w:pPr>
        <w:pStyle w:val="Normal"/>
        <w:shd w:fill="FFFFFF" w:val="clear"/>
        <w:spacing w:lineRule="auto" w:line="360"/>
        <w:ind w:firstLine="708"/>
        <w:jc w:val="both"/>
        <w:rPr>
          <w:sz w:val="28"/>
          <w:szCs w:val="28"/>
        </w:rPr>
      </w:pPr>
      <w:r>
        <w:rPr>
          <w:sz w:val="28"/>
          <w:szCs w:val="28"/>
        </w:rPr>
        <w:t>Я понимаю, что мой отчет неполон. Он неполон пото</w:t>
        <w:softHyphen/>
        <w:t>му, что, как я уже сказал выше, мое понимание этого мето</w:t>
        <w:softHyphen/>
        <w:t>да пока является неполным. Ученики Вильгельма Райха знают о биоэнергетике больше, чем я. Заинтересованный читатель может поучиться или пройти курс терапии у од</w:t>
        <w:softHyphen/>
        <w:t>ного из них. Естественно, выбор следует делать с боль</w:t>
        <w:softHyphen/>
        <w:t>шой осторожностью (см. гл. 18, раздел «Миф о бесполез</w:t>
        <w:softHyphen/>
        <w:t>ности здравого смысла»). А я опишу несколько техник центрирования, которые я использую в групповой работе.</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Дыхание</w:t>
      </w:r>
    </w:p>
    <w:p>
      <w:pPr>
        <w:pStyle w:val="Normal"/>
        <w:shd w:fill="FFFFFF" w:val="clear"/>
        <w:spacing w:lineRule="auto" w:line="360"/>
        <w:jc w:val="both"/>
        <w:rPr/>
      </w:pPr>
      <w:r>
        <w:rPr>
          <w:sz w:val="28"/>
          <w:szCs w:val="28"/>
        </w:rPr>
        <w:t>Как я объяснил выше, глубокое дыхание восстанавлива</w:t>
        <w:softHyphen/>
        <w:t>ет контакт между сознанием и чувствами, сознанием и телесными ощущениями; мы узнаем, какие части нашего тела безжизненны, а какие бодры и т. д. В идеале дыхание должно быть глубоким и медленным, а легкие — сначала полностью наполняться воздухом, а затем — полностью опустошаться при каждом вздохе. Тогда тело получало бы необходимое ему количество кислорода. Вместо это</w:t>
        <w:softHyphen/>
        <w:t>го люди дышат часто и коротко, слишком сильно или слишком слабо, а когда они напуганы или встревожены, они и вовсе задерживают дыхание. У одних людей груд</w:t>
        <w:softHyphen/>
        <w:t>ная клетка как будто сжата огромной невидимой рукой, из-за этого они не могут сделать полный вдох, и им при</w:t>
        <w:softHyphen/>
        <w:t>ходится дышать животом. У других огромная невидимая рука сжимает туловище ниже ребер, не давая им полно</w:t>
        <w:softHyphen/>
        <w:t>стью выдохнуть.</w:t>
      </w:r>
    </w:p>
    <w:p>
      <w:pPr>
        <w:pStyle w:val="Normal"/>
        <w:shd w:fill="FFFFFF" w:val="clear"/>
        <w:spacing w:lineRule="auto" w:line="360"/>
        <w:ind w:firstLine="708"/>
        <w:jc w:val="both"/>
        <w:rPr/>
      </w:pPr>
      <w:r>
        <w:rPr>
          <w:sz w:val="28"/>
          <w:szCs w:val="28"/>
        </w:rPr>
        <w:t>Неполный вдох или выдох — это короткое, частое ды</w:t>
        <w:softHyphen/>
        <w:t>хание и хроническая нехватка кислорода в организме. «Вдыхалыцики» никогда до конца не очищают свои лег</w:t>
        <w:softHyphen/>
        <w:t>кие. Если им это удается, то, когда они делают сильный выдох или кашляют, оттуда выходит старый, застояв</w:t>
        <w:softHyphen/>
        <w:t>шийся воздух. С легкими, наполненными воздухом, лег</w:t>
        <w:softHyphen/>
        <w:t>ко кричать, но трудно плакать или шептать. «Выдыхальщики» никогда не наполняют свои легкие до конца. Со «сдутыми» легкими легко шептать или плакать, но труд</w:t>
        <w:softHyphen/>
        <w:t>но говорить громко и убедительно. Поэтому, когда я чув</w:t>
        <w:softHyphen/>
        <w:t>ствую, что человеку трудно выражать нежные чувства, я прошу его выдохнуть несколько раз подряд. И наобо</w:t>
        <w:softHyphen/>
        <w:t>рот, людей, которым нужно выразить гнев или быть силь</w:t>
        <w:softHyphen/>
        <w:t>ными и убедительными, я прошу несколько раз подряд глубоко вдохнуть.</w:t>
      </w:r>
    </w:p>
    <w:p>
      <w:pPr>
        <w:pStyle w:val="Normal"/>
        <w:shd w:fill="FFFFFF" w:val="clear"/>
        <w:spacing w:lineRule="auto" w:line="360"/>
        <w:ind w:firstLine="708"/>
        <w:jc w:val="both"/>
        <w:rPr/>
      </w:pPr>
      <w:r>
        <w:rPr>
          <w:sz w:val="28"/>
          <w:szCs w:val="28"/>
        </w:rPr>
        <w:t>Часто в групповой терапии бывает так, что один из участников пускается в длинный, невыразительный мо</w:t>
        <w:softHyphen/>
        <w:t>нолог, смысл которого остается непонятным всем осталь</w:t>
        <w:softHyphen/>
        <w:t>ным. Слова автоматически выходят из его рта, а его тело остается неподвижным, застыв в страхе или боли. Тако</w:t>
        <w:softHyphen/>
        <w:t>му человеку легко помочь установить контакт со своими чувствами с помощью глубокого дыхания. Я прошу его сделать несколько глубоких вдохов и выдохов и затем повторить свой рассказ; и — о чудо! — рассказ становит</w:t>
        <w:softHyphen/>
        <w:t>ся живым, эмоциональным и понятным; другие участни</w:t>
        <w:softHyphen/>
        <w:t>ки вдруг понимают, о чем идет речь, и начинают сопере</w:t>
        <w:softHyphen/>
        <w:t>живать; с рассказом становится возможным работать. Я должен сказать, что указанные две техники — един</w:t>
        <w:softHyphen/>
        <w:t>ственные, которые я могу с уверенностью порекомендо</w:t>
        <w:softHyphen/>
        <w:t>вать для повседневного использования в группе.</w:t>
      </w:r>
    </w:p>
    <w:p>
      <w:pPr>
        <w:pStyle w:val="Normal"/>
        <w:shd w:fill="FFFFFF" w:val="clear"/>
        <w:spacing w:lineRule="exact" w:line="240"/>
        <w:jc w:val="both"/>
        <w:rPr>
          <w:sz w:val="36"/>
          <w:szCs w:val="36"/>
        </w:rPr>
      </w:pPr>
      <w:r>
        <w:rPr>
          <w:sz w:val="36"/>
          <w:szCs w:val="36"/>
        </w:rPr>
      </w:r>
    </w:p>
    <w:p>
      <w:pPr>
        <w:pStyle w:val="Normal"/>
        <w:shd w:fill="FFFFFF" w:val="clear"/>
        <w:spacing w:lineRule="auto" w:line="360"/>
        <w:jc w:val="both"/>
        <w:rPr>
          <w:sz w:val="36"/>
          <w:szCs w:val="36"/>
        </w:rPr>
      </w:pPr>
      <w:r>
        <w:rPr>
          <w:b/>
          <w:bCs/>
          <w:sz w:val="36"/>
          <w:szCs w:val="36"/>
        </w:rPr>
        <w:t>Центрирование</w:t>
      </w:r>
    </w:p>
    <w:p>
      <w:pPr>
        <w:pStyle w:val="Normal"/>
        <w:shd w:fill="FFFFFF" w:val="clear"/>
        <w:spacing w:lineRule="auto" w:line="360"/>
        <w:jc w:val="both"/>
        <w:rPr/>
      </w:pPr>
      <w:r>
        <w:rPr>
          <w:sz w:val="28"/>
          <w:szCs w:val="28"/>
        </w:rPr>
        <w:t>Я едва упомянул центрирование в этой главе. В настоя</w:t>
        <w:softHyphen/>
        <w:t>щее время я еще только изучаю эту форму сценарного анализа. Ее еще нужно понять, исследовать и адаптиро</w:t>
        <w:softHyphen/>
        <w:t>вать для использования в групповой терапии. Я не пред</w:t>
        <w:softHyphen/>
        <w:t>лагаю здесь дополнительные техники. Пока я могу лишь предположить, какие преиму-щества центрирование даст человеку, который будет его практиковать.</w:t>
      </w:r>
    </w:p>
    <w:p>
      <w:pPr>
        <w:pStyle w:val="Normal"/>
        <w:shd w:fill="FFFFFF" w:val="clear"/>
        <w:spacing w:lineRule="auto" w:line="360"/>
        <w:ind w:firstLine="708"/>
        <w:jc w:val="both"/>
        <w:rPr/>
      </w:pPr>
      <w:r>
        <w:rPr>
          <w:sz w:val="28"/>
          <w:szCs w:val="28"/>
        </w:rPr>
        <w:t>Я полагаю, что человек, свободный от телесных запре</w:t>
        <w:softHyphen/>
        <w:t>тов и предписаний, сможет использовать, тренировать и контролировать свое тело в такой же степени, в какой сейчас мы умеем использовать, развивать и контролиро</w:t>
        <w:softHyphen/>
        <w:t>вать свой ум. Люди смогут регулировать частоту своих сердечных сокращений и силу кровяного давления, про</w:t>
        <w:softHyphen/>
        <w:t>извольно ускорять и замедлять процессы пищеварения и метаболизма. Женщины смогут произвольно управлять своим месячным циклом, мужчины — контролировать эякуляцию. Все люди научатся ликвидировать злокаче</w:t>
        <w:softHyphen/>
        <w:t>ственные опухоли, ограничивая приток крови к ним. Они будут легче и быстрее побеждать инфекции и выводить из организма токсичные вещества. Они смогут делать то, что сегодняшняя медицина считает чудом.</w:t>
      </w:r>
    </w:p>
    <w:p>
      <w:pPr>
        <w:pStyle w:val="Normal"/>
        <w:shd w:fill="FFFFFF" w:val="clear"/>
        <w:spacing w:lineRule="auto" w:line="360"/>
        <w:ind w:firstLine="708"/>
        <w:jc w:val="both"/>
        <w:rPr/>
      </w:pPr>
      <w:r>
        <w:rPr>
          <w:sz w:val="28"/>
          <w:szCs w:val="28"/>
        </w:rPr>
        <w:t>С другой стороны, человек станет чувствительнее к боли и вредоносным воздействиям и не сможет курить или пить кофе в чрезмерных дозах, не сможет выносить угнетение и преследование, так как будет постоянно и остро ощущать его и потому чувствовать желание изба</w:t>
        <w:softHyphen/>
        <w:t>виться от него. Человек станет чувствителен к побочным эффектам употребления медикаментов и не способен иг</w:t>
        <w:softHyphen/>
        <w:t>норировать их. Ему не нужны будут наркотические веще</w:t>
        <w:softHyphen/>
        <w:t>ства, чтобы войти в контакт со своим телом.</w:t>
      </w:r>
    </w:p>
    <w:p>
      <w:pPr>
        <w:pStyle w:val="Normal"/>
        <w:shd w:fill="FFFFFF" w:val="clear"/>
        <w:spacing w:lineRule="auto" w:line="360"/>
        <w:ind w:firstLine="708"/>
        <w:jc w:val="both"/>
        <w:rPr/>
      </w:pPr>
      <w:r>
        <w:rPr>
          <w:sz w:val="28"/>
          <w:szCs w:val="28"/>
        </w:rPr>
        <w:t>Такой человек будет глубоко наслаждаться осущест</w:t>
        <w:softHyphen/>
        <w:t>влением естест-венных телесных функций. Движение, Дыхание, стояние, бег, сон, расслаб-ление, крик, смех, плач, дефекация, секс и оргазм будут целостными, вовле</w:t>
        <w:softHyphen/>
        <w:t>кающими всю личность действиями.</w:t>
      </w:r>
    </w:p>
    <w:p>
      <w:pPr>
        <w:pStyle w:val="Normal"/>
        <w:shd w:fill="FFFFFF" w:val="clear"/>
        <w:spacing w:lineRule="auto" w:line="360"/>
        <w:ind w:firstLine="1001"/>
        <w:jc w:val="both"/>
        <w:rPr>
          <w:sz w:val="28"/>
          <w:szCs w:val="28"/>
        </w:rPr>
      </w:pPr>
      <w:r>
        <w:rPr>
          <w:sz w:val="28"/>
          <w:szCs w:val="28"/>
        </w:rPr>
        <w:t>Избавившись от сценарных предписаний, человек боль</w:t>
        <w:softHyphen/>
        <w:t>ше не будет чрезмерно развивать какую-то одну часть те</w:t>
        <w:softHyphen/>
        <w:t>ла, например голову, пренебрегая всем остальным. У него не будет чрезмерно развитой грудной клетки, где сердце работает на износ. У него не будет большого живота, пол</w:t>
        <w:softHyphen/>
        <w:t>ного чувств, которым некуда идти, потому что он их не чувствует.</w:t>
      </w:r>
    </w:p>
    <w:p>
      <w:pPr>
        <w:pStyle w:val="Normal"/>
        <w:shd w:fill="FFFFFF" w:val="clear"/>
        <w:spacing w:lineRule="auto" w:line="360"/>
        <w:ind w:firstLine="1001"/>
        <w:jc w:val="both"/>
        <w:rPr>
          <w:sz w:val="28"/>
          <w:szCs w:val="28"/>
        </w:rPr>
      </w:pPr>
      <w:r>
        <w:rPr>
          <w:sz w:val="28"/>
          <w:szCs w:val="28"/>
        </w:rPr>
      </w:r>
    </w:p>
    <w:p>
      <w:pPr>
        <w:pStyle w:val="Normal"/>
        <w:shd w:fill="FFFFFF" w:val="clear"/>
        <w:spacing w:lineRule="auto" w:line="360"/>
        <w:ind w:firstLine="708"/>
        <w:jc w:val="both"/>
        <w:rPr/>
      </w:pPr>
      <w:r>
        <w:rPr>
          <w:sz w:val="28"/>
          <w:szCs w:val="28"/>
        </w:rPr>
        <w:t>Человека, чей ум находится в хорошем контакте с те</w:t>
        <w:softHyphen/>
        <w:t>лом, можно назвать центрированным — в противополож</w:t>
        <w:softHyphen/>
        <w:t>ность расколотому. Когда тело центрировано, все физи</w:t>
        <w:softHyphen/>
        <w:t>ческие функции находятся в гармонии и работают в уни</w:t>
        <w:softHyphen/>
        <w:t>сон, личность сфокусирована. Боевые искусства учат центрированию веками. Когда на обладателя черного по</w:t>
        <w:softHyphen/>
        <w:t>яса нападают и он защищается, все его способности и все функции сконцентрированы на этой задаче. Его дыхание, сердцебиение, зрение, слух, все чувства и мускулатура служат одной цели — самозащите. В его голове нет голо</w:t>
        <w:softHyphen/>
        <w:t>сов, говорящих: «Ты умрешь» или «Лучше убежать». Его ноги не дрожат. У него нет противоречивых желаний — сбежать или сдаться. Когда он получает, отражает и на</w:t>
        <w:softHyphen/>
        <w:t>носит удары, все его силы сконцентрированы на смелом, сильном, сфокусированном и честном действии, в кото</w:t>
        <w:softHyphen/>
        <w:t>рое вовлечено все его существо.</w:t>
      </w:r>
    </w:p>
    <w:p>
      <w:pPr>
        <w:pStyle w:val="Normal"/>
        <w:shd w:fill="FFFFFF" w:val="clear"/>
        <w:spacing w:lineRule="auto" w:line="360"/>
        <w:ind w:firstLine="708"/>
        <w:jc w:val="both"/>
        <w:rPr>
          <w:sz w:val="28"/>
          <w:szCs w:val="28"/>
        </w:rPr>
      </w:pPr>
      <w:r>
        <w:rPr>
          <w:sz w:val="28"/>
          <w:szCs w:val="28"/>
        </w:rPr>
        <w:t>Человек может думать, играть, заниматься любовью или быть совершенно спокойным. От центрированных личностей исходит энергия, которую некоторые люди воспринимают в виде ауры, а другие называют харизмой и которая вдохновляет всех, кто находится вокруг. Сила, которая является результатом центрирования, допол</w:t>
        <w:softHyphen/>
        <w:t>ненная реализацией способностей любить и мыслить как рационально, так и интуитивно, является прочной осно</w:t>
        <w:softHyphen/>
        <w:t>вой для автономии. Отношения сотрудничества между самостоятельными людьми, как мне кажется, — это осно</w:t>
        <w:softHyphen/>
        <w:t>ва счастливой жизни, о которой речь пойдет в следующих главах. Что касается центрирования, я надеюсь немало узнать об этом предмете в ближайшие годы и призываю своих читателей сделать то же.</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b/>
          <w:b/>
          <w:bCs/>
          <w:sz w:val="40"/>
          <w:szCs w:val="40"/>
        </w:rPr>
      </w:pPr>
      <w:r>
        <w:rPr>
          <w:b/>
          <w:bCs/>
          <w:sz w:val="40"/>
          <w:szCs w:val="40"/>
        </w:rPr>
      </w:r>
    </w:p>
    <w:p>
      <w:pPr>
        <w:pStyle w:val="Normal"/>
        <w:shd w:fill="FFFFFF" w:val="clear"/>
        <w:spacing w:lineRule="auto" w:line="360"/>
        <w:jc w:val="both"/>
        <w:rPr>
          <w:b/>
          <w:b/>
          <w:bCs/>
          <w:sz w:val="40"/>
          <w:szCs w:val="40"/>
        </w:rPr>
      </w:pPr>
      <w:r>
        <w:rPr>
          <w:b/>
          <w:bCs/>
          <w:sz w:val="40"/>
          <w:szCs w:val="40"/>
        </w:rPr>
      </w:r>
    </w:p>
    <w:p>
      <w:pPr>
        <w:pStyle w:val="Normal"/>
        <w:shd w:fill="FFFFFF" w:val="clear"/>
        <w:spacing w:lineRule="auto" w:line="360"/>
        <w:jc w:val="both"/>
        <w:rPr>
          <w:b/>
          <w:b/>
          <w:bCs/>
          <w:sz w:val="40"/>
          <w:szCs w:val="40"/>
        </w:rPr>
      </w:pPr>
      <w:r>
        <w:rPr>
          <w:b/>
          <w:bCs/>
          <w:sz w:val="40"/>
          <w:szCs w:val="40"/>
        </w:rPr>
      </w:r>
    </w:p>
    <w:p>
      <w:pPr>
        <w:pStyle w:val="Normal"/>
        <w:shd w:fill="FFFFFF" w:val="clear"/>
        <w:spacing w:lineRule="auto" w:line="360"/>
        <w:jc w:val="both"/>
        <w:rPr>
          <w:b/>
          <w:b/>
          <w:bCs/>
          <w:sz w:val="40"/>
          <w:szCs w:val="40"/>
        </w:rPr>
      </w:pPr>
      <w:r>
        <w:rPr>
          <w:b/>
          <w:bCs/>
          <w:sz w:val="40"/>
          <w:szCs w:val="40"/>
        </w:rPr>
      </w:r>
    </w:p>
    <w:p>
      <w:pPr>
        <w:pStyle w:val="Normal"/>
        <w:shd w:fill="FFFFFF" w:val="clear"/>
        <w:spacing w:lineRule="auto" w:line="360"/>
        <w:jc w:val="both"/>
        <w:rPr>
          <w:b/>
          <w:b/>
          <w:bCs/>
          <w:sz w:val="40"/>
          <w:szCs w:val="40"/>
        </w:rPr>
      </w:pPr>
      <w:r>
        <w:rPr>
          <w:b/>
          <w:bCs/>
          <w:sz w:val="40"/>
          <w:szCs w:val="40"/>
        </w:rPr>
      </w:r>
    </w:p>
    <w:p>
      <w:pPr>
        <w:pStyle w:val="Normal"/>
        <w:shd w:fill="FFFFFF" w:val="clear"/>
        <w:spacing w:lineRule="auto" w:line="360"/>
        <w:jc w:val="both"/>
        <w:rPr>
          <w:b/>
          <w:b/>
          <w:bCs/>
          <w:sz w:val="40"/>
          <w:szCs w:val="40"/>
        </w:rPr>
      </w:pPr>
      <w:r>
        <w:rPr>
          <w:b/>
          <w:bCs/>
          <w:sz w:val="40"/>
          <w:szCs w:val="40"/>
        </w:rPr>
      </w:r>
    </w:p>
    <w:p>
      <w:pPr>
        <w:pStyle w:val="Normal"/>
        <w:shd w:fill="FFFFFF" w:val="clear"/>
        <w:spacing w:lineRule="auto" w:line="360"/>
        <w:jc w:val="both"/>
        <w:rPr>
          <w:b/>
          <w:b/>
          <w:bCs/>
          <w:sz w:val="40"/>
          <w:szCs w:val="40"/>
        </w:rPr>
      </w:pPr>
      <w:r>
        <w:rPr>
          <w:b/>
          <w:bCs/>
          <w:sz w:val="40"/>
          <w:szCs w:val="40"/>
        </w:rPr>
      </w:r>
    </w:p>
    <w:p>
      <w:pPr>
        <w:pStyle w:val="Normal"/>
        <w:shd w:fill="FFFFFF" w:val="clear"/>
        <w:spacing w:lineRule="auto" w:line="360"/>
        <w:jc w:val="both"/>
        <w:rPr>
          <w:b/>
          <w:b/>
          <w:bCs/>
          <w:sz w:val="40"/>
          <w:szCs w:val="40"/>
        </w:rPr>
      </w:pPr>
      <w:r>
        <w:rPr>
          <w:b/>
          <w:bCs/>
          <w:sz w:val="40"/>
          <w:szCs w:val="40"/>
        </w:rPr>
      </w:r>
    </w:p>
    <w:p>
      <w:pPr>
        <w:pStyle w:val="Normal"/>
        <w:shd w:fill="FFFFFF" w:val="clear"/>
        <w:spacing w:lineRule="auto" w:line="360"/>
        <w:jc w:val="both"/>
        <w:rPr>
          <w:b/>
          <w:b/>
          <w:bCs/>
          <w:sz w:val="40"/>
          <w:szCs w:val="40"/>
        </w:rPr>
      </w:pPr>
      <w:r>
        <w:rPr>
          <w:b/>
          <w:bCs/>
          <w:sz w:val="40"/>
          <w:szCs w:val="40"/>
        </w:rPr>
      </w:r>
    </w:p>
    <w:p>
      <w:pPr>
        <w:pStyle w:val="Normal"/>
        <w:shd w:fill="FFFFFF" w:val="clear"/>
        <w:spacing w:lineRule="auto" w:line="360"/>
        <w:jc w:val="right"/>
        <w:rPr>
          <w:sz w:val="40"/>
          <w:szCs w:val="40"/>
        </w:rPr>
      </w:pPr>
      <w:r>
        <w:rPr>
          <w:b/>
          <w:bCs/>
          <w:sz w:val="40"/>
          <w:szCs w:val="40"/>
        </w:rPr>
        <w:t>Часть 5</w:t>
      </w:r>
    </w:p>
    <w:p>
      <w:pPr>
        <w:pStyle w:val="Normal"/>
        <w:shd w:fill="FFFFFF" w:val="clear"/>
        <w:spacing w:lineRule="auto" w:line="360"/>
        <w:jc w:val="right"/>
        <w:rPr>
          <w:b/>
          <w:b/>
          <w:bCs/>
          <w:sz w:val="52"/>
          <w:szCs w:val="52"/>
        </w:rPr>
      </w:pPr>
      <w:r>
        <w:rPr>
          <w:b/>
          <w:bCs/>
          <w:sz w:val="52"/>
          <w:szCs w:val="52"/>
        </w:rPr>
        <w:t>Счастливая жизнь</w:t>
      </w:r>
    </w:p>
    <w:p>
      <w:pPr>
        <w:pStyle w:val="Normal"/>
        <w:shd w:fill="FFFFFF" w:val="clear"/>
        <w:spacing w:lineRule="auto" w:line="360"/>
        <w:jc w:val="both"/>
        <w:rPr>
          <w:b/>
          <w:b/>
          <w:bCs/>
          <w:sz w:val="52"/>
          <w:szCs w:val="52"/>
        </w:rPr>
      </w:pPr>
      <w:r>
        <w:rPr>
          <w:b/>
          <w:bCs/>
          <w:sz w:val="52"/>
          <w:szCs w:val="52"/>
        </w:rPr>
      </w:r>
    </w:p>
    <w:p>
      <w:pPr>
        <w:pStyle w:val="Normal"/>
        <w:shd w:fill="FFFFFF" w:val="clear"/>
        <w:spacing w:lineRule="auto" w:line="360"/>
        <w:jc w:val="both"/>
        <w:rPr>
          <w:b/>
          <w:b/>
          <w:bCs/>
          <w:sz w:val="52"/>
          <w:szCs w:val="52"/>
        </w:rPr>
      </w:pPr>
      <w:r>
        <w:rPr>
          <w:b/>
          <w:bCs/>
          <w:sz w:val="52"/>
          <w:szCs w:val="52"/>
        </w:rPr>
      </w:r>
    </w:p>
    <w:p>
      <w:pPr>
        <w:pStyle w:val="Normal"/>
        <w:shd w:fill="FFFFFF" w:val="clear"/>
        <w:spacing w:lineRule="auto" w:line="360"/>
        <w:jc w:val="both"/>
        <w:rPr>
          <w:b/>
          <w:b/>
          <w:bCs/>
          <w:sz w:val="52"/>
          <w:szCs w:val="52"/>
        </w:rPr>
      </w:pPr>
      <w:r>
        <w:rPr>
          <w:b/>
          <w:bCs/>
          <w:sz w:val="52"/>
          <w:szCs w:val="52"/>
        </w:rPr>
      </w:r>
    </w:p>
    <w:p>
      <w:pPr>
        <w:pStyle w:val="Normal"/>
        <w:shd w:fill="FFFFFF" w:val="clear"/>
        <w:spacing w:lineRule="auto" w:line="360"/>
        <w:jc w:val="both"/>
        <w:rPr>
          <w:b/>
          <w:b/>
          <w:bCs/>
          <w:sz w:val="52"/>
          <w:szCs w:val="52"/>
        </w:rPr>
      </w:pPr>
      <w:r>
        <w:rPr>
          <w:b/>
          <w:bCs/>
          <w:sz w:val="52"/>
          <w:szCs w:val="52"/>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36"/>
          <w:szCs w:val="36"/>
        </w:rPr>
      </w:pPr>
      <w:r>
        <w:rPr>
          <w:b/>
          <w:sz w:val="28"/>
          <w:szCs w:val="28"/>
        </w:rPr>
        <w:t xml:space="preserve">Глава 25 </w:t>
      </w:r>
      <w:r>
        <w:rPr>
          <w:b/>
          <w:bCs/>
          <w:sz w:val="36"/>
          <w:szCs w:val="36"/>
        </w:rPr>
        <w:t>Сотрудничество</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pPr>
      <w:r>
        <w:rPr>
          <w:sz w:val="28"/>
          <w:szCs w:val="28"/>
        </w:rPr>
        <w:t>Три тысячи лет назад Моисей спустился с горы Синай с текстом Десяти запове</w:t>
        <w:softHyphen/>
        <w:t>дей. Одна из них гласила: «Не убий». В то время эта мысль была еще нова, и, чтобы сле</w:t>
        <w:softHyphen/>
        <w:t>довать ей, людям нужно было поверить, что она исходит от самого Господа Бога. Сегодня проблема санкциони</w:t>
        <w:softHyphen/>
        <w:t>рованного убийства уже не стоит перед обществом, и на</w:t>
        <w:softHyphen/>
        <w:t>стало время освободиться от других разрушительных при</w:t>
        <w:softHyphen/>
        <w:t>вычек: ото лжи и от злоупотребления психической си</w:t>
        <w:softHyphen/>
        <w:t>лой — силовых игр. Возможно, тогда люди поверят, что все они рождены свободными и равными, и о равенстве будут не только говорить. Оно будет отражено в мыслях, чувствах и поступках людей. Сотрудничество между са</w:t>
        <w:softHyphen/>
        <w:t>мостоятельными, сильными че</w:t>
        <w:softHyphen/>
        <w:t>ловеческими существами станет не исключением, а правилом.</w:t>
      </w:r>
    </w:p>
    <w:p>
      <w:pPr>
        <w:pStyle w:val="Normal"/>
        <w:shd w:fill="FFFFFF" w:val="clear"/>
        <w:spacing w:lineRule="auto" w:line="360"/>
        <w:ind w:firstLine="689"/>
        <w:jc w:val="both"/>
        <w:rPr>
          <w:sz w:val="28"/>
          <w:szCs w:val="28"/>
        </w:rPr>
      </w:pPr>
      <w:r>
        <w:rPr>
          <w:sz w:val="28"/>
          <w:szCs w:val="28"/>
        </w:rPr>
        <w:t>Более отдаленная мечта — сотрудничество на уровне государств. Для фор</w:t>
        <w:softHyphen/>
        <w:t>мирования отношений сотрудниче</w:t>
        <w:softHyphen/>
        <w:t>ства между людьми нужны определенные обстоятельст</w:t>
        <w:softHyphen/>
        <w:t>ва; поэтому сотрудничество на высоком уровне может во</w:t>
        <w:softHyphen/>
        <w:t>зникнуть лишь после того, как большинство людей на</w:t>
        <w:softHyphen/>
        <w:t>учатся сотрудничать между собой в небольших группах.</w:t>
      </w:r>
    </w:p>
    <w:p>
      <w:pPr>
        <w:pStyle w:val="Normal"/>
        <w:shd w:fill="FFFFFF" w:val="clear"/>
        <w:spacing w:lineRule="exact" w:line="240"/>
        <w:ind w:firstLine="692"/>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Правила сотрудничества</w:t>
      </w:r>
    </w:p>
    <w:p>
      <w:pPr>
        <w:pStyle w:val="Normal"/>
        <w:shd w:fill="FFFFFF" w:val="clear"/>
        <w:spacing w:lineRule="auto" w:line="360"/>
        <w:jc w:val="both"/>
        <w:rPr/>
      </w:pPr>
      <w:r>
        <w:rPr>
          <w:sz w:val="28"/>
          <w:szCs w:val="28"/>
        </w:rPr>
        <w:t>Как нам, живущим в обществе, обеспеченном всем, наи</w:t>
        <w:softHyphen/>
        <w:t>лучшим образом вос</w:t>
        <w:softHyphen/>
        <w:t>пользоваться этой обеспеченностью? Ответ: сотрудничество. Сотрудничество — это форма меж</w:t>
        <w:softHyphen/>
        <w:t>личностных отношений, основанных на допущении того, что отсутствие дефицита в области основных челове</w:t>
        <w:softHyphen/>
        <w:t>ческих потребностей (пища, укрытие, пространство) дает каждому возможность получить то, в чем он нужда</w:t>
        <w:softHyphen/>
        <w:t>ется.</w:t>
      </w:r>
    </w:p>
    <w:p>
      <w:pPr>
        <w:pStyle w:val="Normal"/>
        <w:shd w:fill="FFFFFF" w:val="clear"/>
        <w:spacing w:lineRule="auto" w:line="360"/>
        <w:ind w:firstLine="708"/>
        <w:jc w:val="both"/>
        <w:rPr/>
      </w:pPr>
      <w:r>
        <w:rPr>
          <w:sz w:val="28"/>
          <w:szCs w:val="28"/>
        </w:rPr>
        <w:t>Наилучшие условия для обучения сотрудничеству и борьбе против индивидуализма и конкуренции — это об</w:t>
        <w:softHyphen/>
        <w:t>щение в паре. Близкие, длительные отношения между двумя людьми — это ситуация, в которой зерна неравен</w:t>
        <w:softHyphen/>
        <w:t>ства могут нанести обоим участникам большой вред и по</w:t>
        <w:softHyphen/>
        <w:t>тому должны быть искоренены. Индивидуализм и сопер</w:t>
        <w:softHyphen/>
        <w:t>ничество — естественная позиция одинокого человека, поэтому личность, не имеющая ни с кем близких связей, не чувствует разрушительной силы этой позиции. Эта разрушительная сила впервые проявляется в ситуации пары или семьи. Пара — это лаборатория лич</w:t>
        <w:softHyphen/>
        <w:t>ных отно</w:t>
        <w:softHyphen/>
        <w:t>шений и, кроме того, ситуация, в которой люди готовы пойти на мно</w:t>
        <w:softHyphen/>
        <w:t>гое, чтобы улучшить свои отношения. По</w:t>
        <w:softHyphen/>
        <w:t>этому лучше всего учиться сотрудни</w:t>
        <w:softHyphen/>
        <w:t>честву в паре. Кро</w:t>
        <w:softHyphen/>
        <w:t>ме того, отношения сотрудничества легче построить дво</w:t>
        <w:softHyphen/>
        <w:t>им, чем троим, четверым и т. д. Поэтому в последних гла</w:t>
        <w:softHyphen/>
        <w:t>вах я буду больше всего говорить о сотрудничестве в парных отношениях, хотя упомянутые правила примени</w:t>
        <w:softHyphen/>
        <w:t>мы к любым группам.</w:t>
      </w:r>
    </w:p>
    <w:p>
      <w:pPr>
        <w:pStyle w:val="Normal"/>
        <w:shd w:fill="FFFFFF" w:val="clear"/>
        <w:spacing w:lineRule="auto" w:line="360"/>
        <w:ind w:firstLine="694"/>
        <w:jc w:val="both"/>
        <w:rPr/>
      </w:pPr>
      <w:r>
        <w:rPr>
          <w:sz w:val="28"/>
          <w:szCs w:val="28"/>
        </w:rPr>
        <w:t>Два человека, которые хотят построить между собой отношения сотрудниче</w:t>
        <w:softHyphen/>
        <w:t>ства, должны принять ряд правил.</w:t>
      </w:r>
    </w:p>
    <w:p>
      <w:pPr>
        <w:pStyle w:val="Normal"/>
        <w:shd w:fill="FFFFFF" w:val="clear"/>
        <w:spacing w:lineRule="auto" w:line="360"/>
        <w:ind w:firstLine="694"/>
        <w:jc w:val="both"/>
        <w:rPr>
          <w:sz w:val="28"/>
          <w:szCs w:val="28"/>
        </w:rPr>
      </w:pPr>
      <w:r>
        <w:rPr>
          <w:sz w:val="28"/>
          <w:szCs w:val="28"/>
        </w:rPr>
        <w:t xml:space="preserve">1. </w:t>
      </w:r>
      <w:r>
        <w:rPr>
          <w:i/>
          <w:iCs/>
          <w:sz w:val="28"/>
          <w:szCs w:val="28"/>
        </w:rPr>
        <w:t xml:space="preserve">Никакого дефицита. </w:t>
      </w:r>
      <w:r>
        <w:rPr>
          <w:sz w:val="28"/>
          <w:szCs w:val="28"/>
        </w:rPr>
        <w:t>У пары есть достаточное коли</w:t>
        <w:softHyphen/>
        <w:t>чество того, чего они хотят друг от друга. Это правило не всегда может соблюдаться на сто процен</w:t>
        <w:softHyphen/>
        <w:t>тов, так как в реальности у многих пар нет всего, в чем они нуждаются. Неко</w:t>
        <w:softHyphen/>
        <w:t>торые люди не могут дать своим партнерам свобо</w:t>
        <w:softHyphen/>
        <w:t>ду, безопасность, готовность делиться, поддержку или знание, в которых те нуждаются. Приведу пример из сек</w:t>
        <w:softHyphen/>
        <w:t>суальной жизни: один партнер хочет иметь половое сно</w:t>
        <w:softHyphen/>
        <w:t>шение дважды в день, а другой вообще не хочет занимать</w:t>
        <w:softHyphen/>
        <w:t>ся сексом. Когда расхождение в том, чего хотят партнеры, так велико, что компромисс невозможен, налицо ситуа</w:t>
        <w:softHyphen/>
        <w:t>ция дефицита, которую невозможно разрешить. Однако в большинстве ситуаций расхождение не так велико, следовательно, оставляет возможность для дости</w:t>
        <w:softHyphen/>
        <w:t>жения компромисса. Более частая ситуация — когда один парт</w:t>
        <w:softHyphen/>
        <w:t>нер хочет зани</w:t>
        <w:softHyphen/>
        <w:t>маться сексом каждый день, а другой — только раз в три дня. В этом случае, основываясь на том, что дефицита нет, можно принять решение, которое удо</w:t>
        <w:softHyphen/>
        <w:t>в</w:t>
        <w:softHyphen/>
        <w:t>летворит обоих партнеров. Например, одна пара в такой ситуации приняла ре</w:t>
        <w:softHyphen/>
        <w:t>шение, что партнерша, чья сексу</w:t>
        <w:softHyphen/>
        <w:t>альная потребность сильнее, может мастурби</w:t>
        <w:softHyphen/>
        <w:t>ровать, а он в это время будет обнимать и ласкать ее. Таким образом, им уда</w:t>
        <w:softHyphen/>
        <w:t>лось снять напряженность и уравнять свои сексу</w:t>
        <w:softHyphen/>
        <w:t>альные запросы.</w:t>
      </w:r>
    </w:p>
    <w:p>
      <w:pPr>
        <w:pStyle w:val="Normal"/>
        <w:shd w:fill="FFFFFF" w:val="clear"/>
        <w:spacing w:lineRule="auto" w:line="360"/>
        <w:ind w:firstLine="694"/>
        <w:jc w:val="both"/>
        <w:rPr>
          <w:sz w:val="28"/>
          <w:szCs w:val="28"/>
        </w:rPr>
      </w:pPr>
      <w:r>
        <w:rPr>
          <w:sz w:val="28"/>
          <w:szCs w:val="28"/>
        </w:rPr>
      </w:r>
    </w:p>
    <w:p>
      <w:pPr>
        <w:pStyle w:val="Normal"/>
        <w:shd w:fill="FFFFFF" w:val="clear"/>
        <w:spacing w:lineRule="auto" w:line="360"/>
        <w:ind w:firstLine="694"/>
        <w:jc w:val="both"/>
        <w:rPr/>
      </w:pPr>
      <w:r>
        <w:rPr>
          <w:sz w:val="28"/>
          <w:szCs w:val="28"/>
        </w:rPr>
        <w:t>Было обнаружено, что сотрудничество приводит к изобилию того, что, как казалось сначала, было в дефи</w:t>
        <w:softHyphen/>
        <w:t>ците. Следующий пример иллюстрирует возник</w:t>
        <w:softHyphen/>
        <w:t>новение искусственного дефицита. У пары была сексуальная про</w:t>
        <w:softHyphen/>
        <w:t>блема, которая легко могла осложниться импотенцией мужчины, так как сексуальные запросы партнерши, оста</w:t>
        <w:softHyphen/>
        <w:t>ваясь неудовлетворенными, тревожили бы его все боль</w:t>
        <w:softHyphen/>
        <w:t>ше и больше, и ситуация завершилась бы полным отсут</w:t>
        <w:softHyphen/>
        <w:t>ствием сексуальных погла</w:t>
        <w:softHyphen/>
        <w:t>живаний для обоих. На деле «проблема» возникла в результате приверженно</w:t>
        <w:softHyphen/>
        <w:t>сти парт</w:t>
        <w:softHyphen/>
        <w:t>неров правилам экономии поглаживаний, которые кате</w:t>
        <w:softHyphen/>
        <w:t>горически за</w:t>
        <w:softHyphen/>
        <w:t>прещают давать сексуальные поглаживания себе самому, особенно в присутст</w:t>
        <w:softHyphen/>
        <w:t>вии партнера. Но так как он сообщил о своем затруднении, а партнерша пошла ему навстречу, им удалось освободиться от экономии по</w:t>
        <w:softHyphen/>
        <w:t>глаживаний и сделать свою сексуальную жизнь удовлет</w:t>
        <w:softHyphen/>
        <w:t>воряющей обоих.</w:t>
      </w:r>
    </w:p>
    <w:p>
      <w:pPr>
        <w:pStyle w:val="Normal"/>
        <w:shd w:fill="FFFFFF" w:val="clear"/>
        <w:spacing w:lineRule="auto" w:line="360"/>
        <w:ind w:firstLine="694"/>
        <w:jc w:val="both"/>
        <w:rPr/>
      </w:pPr>
      <w:r>
        <w:rPr>
          <w:sz w:val="28"/>
          <w:szCs w:val="28"/>
        </w:rPr>
        <w:t xml:space="preserve">2. </w:t>
      </w:r>
      <w:r>
        <w:rPr>
          <w:i/>
          <w:iCs/>
          <w:sz w:val="28"/>
          <w:szCs w:val="28"/>
        </w:rPr>
        <w:t xml:space="preserve">Равные права. </w:t>
      </w:r>
      <w:r>
        <w:rPr>
          <w:sz w:val="28"/>
          <w:szCs w:val="28"/>
        </w:rPr>
        <w:t>Следующее правило говорит о том, что оба партнера имеют равные права на удовлетворение своих потребностей и что оба они несут рав</w:t>
        <w:softHyphen/>
        <w:t>ную ответ</w:t>
        <w:softHyphen/>
        <w:t>ственность за сотрудничество.</w:t>
      </w:r>
    </w:p>
    <w:p>
      <w:pPr>
        <w:pStyle w:val="Normal"/>
        <w:shd w:fill="FFFFFF" w:val="clear"/>
        <w:spacing w:lineRule="auto" w:line="360"/>
        <w:ind w:firstLine="694"/>
        <w:jc w:val="both"/>
        <w:rPr/>
      </w:pPr>
      <w:r>
        <w:rPr>
          <w:sz w:val="28"/>
          <w:szCs w:val="28"/>
        </w:rPr>
        <w:t>Человек может осознавать, что ресурсов достаточно и для него, и для парт</w:t>
        <w:softHyphen/>
        <w:t>нера, но по-прежнему не желать де</w:t>
        <w:softHyphen/>
        <w:t>литься. Например, полоролевое программи</w:t>
        <w:softHyphen/>
        <w:t>рование со</w:t>
        <w:softHyphen/>
        <w:t>здает неравенство в отношениях мужчины и женщины, которое в целом дает преимущества мужчине. Например, ожидается, что женщина будет вносить больший вклад в хозяйство, даже если она работает, и особенно — если нет. Возможно, она работает дома столько же времени и тратит на это столько же энергии, сколько ее муж на службе, но принято считать, что он имеет право на боль</w:t>
        <w:softHyphen/>
        <w:t>шее время отдыха. Если женщина потребует равенства в вопросе свободного времени, мужчина, возможно, согла</w:t>
        <w:softHyphen/>
        <w:t>сится, что имеет больше, но ему будет трудно отказаться от привычной привилегии.</w:t>
      </w:r>
    </w:p>
    <w:p>
      <w:pPr>
        <w:pStyle w:val="Normal"/>
        <w:shd w:fill="FFFFFF" w:val="clear"/>
        <w:spacing w:lineRule="auto" w:line="360"/>
        <w:ind w:firstLine="694"/>
        <w:jc w:val="both"/>
        <w:rPr/>
      </w:pPr>
      <w:r>
        <w:rPr>
          <w:sz w:val="28"/>
          <w:szCs w:val="28"/>
        </w:rPr>
        <w:t>Кроме того, мужчин так воспитывают, что они ожида</w:t>
        <w:softHyphen/>
        <w:t>ют получить от жен</w:t>
        <w:softHyphen/>
        <w:t>щины больше поглаживаний, чем дают ей сами. Как правило, когда они осоз</w:t>
        <w:softHyphen/>
        <w:t>нают этот факт, то умом признают его несправедливость, но им не хочет</w:t>
        <w:softHyphen/>
        <w:t>ся ни</w:t>
        <w:softHyphen/>
        <w:t>чего делать, чтобы изменить существующее поло</w:t>
        <w:softHyphen/>
        <w:t>жение, так как жалко отказы</w:t>
        <w:softHyphen/>
        <w:t>ваться от привилегии.</w:t>
      </w:r>
    </w:p>
    <w:p>
      <w:pPr>
        <w:pStyle w:val="Normal"/>
        <w:shd w:fill="FFFFFF" w:val="clear"/>
        <w:spacing w:lineRule="auto" w:line="360"/>
        <w:ind w:firstLine="694"/>
        <w:jc w:val="both"/>
        <w:rPr/>
      </w:pPr>
      <w:r>
        <w:rPr>
          <w:sz w:val="28"/>
          <w:szCs w:val="28"/>
        </w:rPr>
        <w:t>Неравенство не всегда дает преимущества мужчинам. Женщины ожидают от мужчин, что те будут вносить больший вклад в сексуальную жизнь. Женщина ожида</w:t>
        <w:softHyphen/>
        <w:t>ет от мужчины, что он будет инициировать, направлять и доводить до успешного завершения сексуальный акт. Когда женщинам указывают на это неравенство, они не выражают желания отказаться от своей привилегии.</w:t>
      </w:r>
    </w:p>
    <w:p>
      <w:pPr>
        <w:pStyle w:val="Normal"/>
        <w:shd w:fill="FFFFFF" w:val="clear"/>
        <w:spacing w:lineRule="auto" w:line="360"/>
        <w:ind w:left="750" w:hanging="0"/>
        <w:jc w:val="both"/>
        <w:rPr/>
      </w:pPr>
      <w:r>
        <w:rPr>
          <w:sz w:val="28"/>
          <w:szCs w:val="28"/>
        </w:rPr>
        <w:t>В одной паре жена хотела от мужа заботливого отношения, когда она болела или была чем-то напугана или расстрое</w:t>
        <w:softHyphen/>
        <w:t>на. Он знал об этом, но не торопился пойти ей навстречу. Он был готов дать ей поглаживание, если она просила его «по-хорошему», но никогда — по собственной инициативе. В течение некоторого времени она пыталась разрешить проблему, придержи</w:t>
        <w:softHyphen/>
        <w:t>вая свои поглаживания, но таким об</w:t>
        <w:softHyphen/>
        <w:t>разом лишь создала еще больший дефи</w:t>
        <w:softHyphen/>
        <w:t>цит, не разрешив трудность, хотя ей и удалось добиться равных отношений. В конце концов они справились с проблемой, отказавшись каждый от своей привилегии: он согласился научиться да</w:t>
        <w:softHyphen/>
        <w:t>вать поглаживания, а она — не рев</w:t>
        <w:softHyphen/>
        <w:t>новать его, когда он дает поглаживания другим людям, особенно другим женщинам.</w:t>
      </w:r>
    </w:p>
    <w:p>
      <w:pPr>
        <w:pStyle w:val="Normal"/>
        <w:shd w:fill="FFFFFF" w:val="clear"/>
        <w:tabs>
          <w:tab w:val="clear" w:pos="709"/>
          <w:tab w:val="left" w:pos="538" w:leader="none"/>
        </w:tabs>
        <w:spacing w:lineRule="auto" w:line="360"/>
        <w:ind w:firstLine="302"/>
        <w:jc w:val="both"/>
        <w:rPr/>
      </w:pPr>
      <w:r>
        <w:rPr>
          <w:sz w:val="28"/>
          <w:szCs w:val="28"/>
        </w:rPr>
        <w:tab/>
        <w:t xml:space="preserve">3. </w:t>
      </w:r>
      <w:r>
        <w:rPr>
          <w:i/>
          <w:iCs/>
          <w:sz w:val="28"/>
          <w:szCs w:val="28"/>
        </w:rPr>
        <w:t xml:space="preserve">Никаких силовых игр. </w:t>
      </w:r>
      <w:r>
        <w:rPr>
          <w:sz w:val="28"/>
          <w:szCs w:val="28"/>
        </w:rPr>
        <w:t>Отношения сотрудничества также подразумевают отказ от силовых игр. Силовые иг</w:t>
        <w:softHyphen/>
        <w:t>ры — результат дефи</w:t>
        <w:softHyphen/>
        <w:t>цита ресурсов и конкурентного по</w:t>
        <w:softHyphen/>
        <w:t>ведения, то есть противоположность сотруд</w:t>
        <w:softHyphen/>
        <w:t>ничеству.</w:t>
      </w:r>
    </w:p>
    <w:p>
      <w:pPr>
        <w:pStyle w:val="Normal"/>
        <w:shd w:fill="FFFFFF" w:val="clear"/>
        <w:spacing w:lineRule="auto" w:line="360"/>
        <w:ind w:firstLine="708"/>
        <w:jc w:val="both"/>
        <w:rPr>
          <w:sz w:val="28"/>
          <w:szCs w:val="28"/>
        </w:rPr>
      </w:pPr>
      <w:r>
        <w:rPr>
          <w:sz w:val="28"/>
          <w:szCs w:val="28"/>
        </w:rPr>
        <w:t>На первый взгляд, это требование кажется простым но на деле часто оказы</w:t>
        <w:softHyphen/>
        <w:t>вается, что именно этот пункт со</w:t>
        <w:softHyphen/>
        <w:t>глашения о сотрудничестве труднее всего со</w:t>
        <w:softHyphen/>
        <w:t>блюдать. Мы переполнены страхом дефицита. Нас приучили исполь</w:t>
        <w:softHyphen/>
        <w:t>зовать силу, чтобы получить желаемое. Угрозы, обиды, крики, хлопанье дверями, иг</w:t>
        <w:softHyphen/>
        <w:t>норирование для нас при</w:t>
        <w:softHyphen/>
        <w:t>вычнее, чем мирные переговоры. Чтобы этот пункт со</w:t>
        <w:softHyphen/>
        <w:t>блюдался, оба партнера должны следить за силовыми тенденциями в отноше</w:t>
        <w:softHyphen/>
        <w:t>ниях и прекращать их, как только они проявятся.</w:t>
      </w:r>
    </w:p>
    <w:p>
      <w:pPr>
        <w:pStyle w:val="Normal"/>
        <w:shd w:fill="FFFFFF" w:val="clear"/>
        <w:spacing w:lineRule="auto" w:line="360"/>
        <w:ind w:firstLine="708"/>
        <w:jc w:val="both"/>
        <w:rPr>
          <w:sz w:val="28"/>
          <w:szCs w:val="28"/>
        </w:rPr>
      </w:pPr>
      <w:r>
        <w:rPr>
          <w:sz w:val="28"/>
          <w:szCs w:val="28"/>
        </w:rPr>
      </w:r>
    </w:p>
    <w:p>
      <w:pPr>
        <w:pStyle w:val="Normal"/>
        <w:shd w:fill="FFFFFF" w:val="clear"/>
        <w:tabs>
          <w:tab w:val="clear" w:pos="709"/>
          <w:tab w:val="left" w:pos="538" w:leader="none"/>
        </w:tabs>
        <w:spacing w:lineRule="auto" w:line="360"/>
        <w:ind w:firstLine="316"/>
        <w:jc w:val="both"/>
        <w:rPr/>
      </w:pPr>
      <w:r>
        <w:rPr>
          <w:sz w:val="28"/>
          <w:szCs w:val="28"/>
        </w:rPr>
        <w:tab/>
        <w:t xml:space="preserve">4. </w:t>
      </w:r>
      <w:r>
        <w:rPr>
          <w:i/>
          <w:iCs/>
          <w:sz w:val="28"/>
          <w:szCs w:val="28"/>
        </w:rPr>
        <w:t xml:space="preserve">Никаких тайн. </w:t>
      </w:r>
      <w:r>
        <w:rPr>
          <w:sz w:val="28"/>
          <w:szCs w:val="28"/>
        </w:rPr>
        <w:t>Для сотрудничества крайне важно, чтобы оба партнера были полностью открыты, особенно в том, что касается их желаний и потреб</w:t>
        <w:softHyphen/>
        <w:t>ностей. В ситуа</w:t>
        <w:softHyphen/>
        <w:t>ции сотрудничества каждый должен открыто просить о</w:t>
        <w:br/>
        <w:t>том, чего хочет. Обычно склонность применять силу, что</w:t>
        <w:softHyphen/>
        <w:t>бы получить желае</w:t>
        <w:softHyphen/>
        <w:t>мое, сопровождается неспособностью осознать и (или) попросить то, чего хо</w:t>
        <w:softHyphen/>
        <w:t>чешь, прямо и от</w:t>
        <w:softHyphen/>
        <w:t>крыто. Причина этого в том, что в ситуации конкуренции</w:t>
        <w:br/>
        <w:t>просьба о чем-либо возбуждает в партнере страх дефици</w:t>
        <w:softHyphen/>
        <w:t>та. Как следствие в си</w:t>
        <w:softHyphen/>
        <w:t>туации дефицита люди приучают</w:t>
        <w:softHyphen/>
        <w:t>ся молчать о том, что им надо, так как в этой ситуации удовлетворение потребности одного из партнеров равня</w:t>
        <w:softHyphen/>
        <w:t>ется потере части ресурса. Однако в ситуации сотрудни</w:t>
        <w:softHyphen/>
        <w:t>чества прямая просьба об удовле</w:t>
        <w:softHyphen/>
        <w:t>творении своего жела</w:t>
        <w:softHyphen/>
        <w:t>ния — это шаг к его удовлетворению.</w:t>
      </w:r>
    </w:p>
    <w:p>
      <w:pPr>
        <w:pStyle w:val="Normal"/>
        <w:shd w:fill="FFFFFF" w:val="clear"/>
        <w:spacing w:lineRule="auto" w:line="360"/>
        <w:ind w:firstLine="708"/>
        <w:jc w:val="both"/>
        <w:rPr/>
      </w:pPr>
      <w:r>
        <w:rPr>
          <w:sz w:val="28"/>
          <w:szCs w:val="28"/>
        </w:rPr>
        <w:t>Может показаться, что прямо просить о том, чего хо</w:t>
        <w:softHyphen/>
        <w:t xml:space="preserve">чешь, — эгоистично. Однако прямо просить о том, чего хочешь, — это </w:t>
      </w:r>
      <w:r>
        <w:rPr>
          <w:i/>
          <w:iCs/>
          <w:sz w:val="28"/>
          <w:szCs w:val="28"/>
        </w:rPr>
        <w:t xml:space="preserve">не то же самое, </w:t>
      </w:r>
      <w:r>
        <w:rPr>
          <w:sz w:val="28"/>
          <w:szCs w:val="28"/>
        </w:rPr>
        <w:t>что грабить, вымогать или получать обманным путем. Прямо попросить о том, чего хочешь, — это обозначить свою позицию, по поводу кото</w:t>
        <w:softHyphen/>
        <w:t>рой каждый, кто обозначил свою, может сотрудничать или вести переговоры.</w:t>
      </w:r>
    </w:p>
    <w:p>
      <w:pPr>
        <w:pStyle w:val="Normal"/>
        <w:shd w:fill="FFFFFF" w:val="clear"/>
        <w:spacing w:lineRule="auto" w:line="360"/>
        <w:ind w:firstLine="708"/>
        <w:jc w:val="both"/>
        <w:rPr/>
      </w:pPr>
      <w:r>
        <w:rPr>
          <w:sz w:val="28"/>
          <w:szCs w:val="28"/>
        </w:rPr>
        <w:t>Я не хочу сказать, что в ситуации сотрудничества каж</w:t>
        <w:softHyphen/>
        <w:t>дый немедленно полу</w:t>
        <w:softHyphen/>
        <w:t>чает то, что хочет. Однако процесс взаимного модифицирования желаний со</w:t>
        <w:softHyphen/>
        <w:t>трудничающих сторон — процесс почти магический, который может пре</w:t>
        <w:softHyphen/>
        <w:t>вра</w:t>
        <w:softHyphen/>
        <w:t>тить дефицит в изобилие. Похоже, потребность чело</w:t>
        <w:softHyphen/>
        <w:t>века сотрудничать так же сильна, как его потребности в пище, питье, укрытии, поглаживаниях, так как почти каждая из них может быть модифицирована под влия</w:t>
        <w:softHyphen/>
        <w:t>нием потребности в сотрудничестве. Удовольствие от по</w:t>
        <w:softHyphen/>
        <w:t>мощи другому — свойство Заботливого Родителя и ис</w:t>
        <w:softHyphen/>
        <w:t>точник инстинкта сотрудничества — часто оказывается сильнее потребности в пище, сексе или другом матери</w:t>
        <w:softHyphen/>
        <w:t>альном ресурсе. Естественные потребности уменьшают</w:t>
        <w:softHyphen/>
        <w:t>ся в присутствии партнера, уступая желанию поде</w:t>
        <w:softHyphen/>
        <w:t>лить</w:t>
        <w:softHyphen/>
        <w:t>ся с ним, а искусственные потребности, созданные рек</w:t>
        <w:softHyphen/>
        <w:t>ламой и СМИ, и во</w:t>
        <w:softHyphen/>
        <w:t>все сходят на нет.</w:t>
      </w:r>
    </w:p>
    <w:p>
      <w:pPr>
        <w:pStyle w:val="Normal"/>
        <w:shd w:fill="FFFFFF" w:val="clear"/>
        <w:spacing w:lineRule="auto" w:line="360"/>
        <w:ind w:firstLine="708"/>
        <w:jc w:val="both"/>
        <w:rPr/>
      </w:pPr>
      <w:r>
        <w:rPr>
          <w:sz w:val="28"/>
          <w:szCs w:val="28"/>
        </w:rPr>
        <w:t>Этот эффект особенно заметен, когда группа людей увеличивается. Соеди</w:t>
        <w:softHyphen/>
        <w:t>ненные Штаты состоят из пар взрос</w:t>
        <w:softHyphen/>
        <w:t>лых людей, живущих со своими детьми под отдельной крышей, с одним холодильником, одной плитой, одной стиральной машиной, одной или двумя машинами. Во</w:t>
        <w:softHyphen/>
        <w:t>семь взрослых людей и их дети могут жить так же хоро</w:t>
        <w:softHyphen/>
        <w:t>шо, имея один холодильник, одну плиту, возможно, три ма</w:t>
        <w:softHyphen/>
        <w:t>шины, и т. д. Более того, снижение конкурентных тен</w:t>
        <w:softHyphen/>
        <w:t>денций уменьшит и их потребность «быть не хуже Джон</w:t>
        <w:softHyphen/>
        <w:t>сов». В ситуации сотрудничества отсутствует дефицит по</w:t>
        <w:softHyphen/>
        <w:t>глаживаний, поэтому искусственные потребности, осно</w:t>
        <w:softHyphen/>
        <w:t>ванные на голоде по поглаживаниям (косметика, модная одежда, автомобили и т. д.), зна</w:t>
        <w:softHyphen/>
        <w:t>чительно снижают свою интенсивность.</w:t>
      </w:r>
    </w:p>
    <w:p>
      <w:pPr>
        <w:pStyle w:val="Normal"/>
        <w:shd w:fill="FFFFFF" w:val="clear"/>
        <w:spacing w:lineRule="auto" w:line="360"/>
        <w:ind w:firstLine="708"/>
        <w:jc w:val="both"/>
        <w:rPr/>
      </w:pPr>
      <w:r>
        <w:rPr>
          <w:sz w:val="28"/>
          <w:szCs w:val="28"/>
        </w:rPr>
        <w:t>Если в ситуации сотрудничества человек не получает того, чего он хотел, ему следует продолжать просить об этом, так часто, как это возможно, и ясно обозначать, когда он удовлетворен. Невыраженная неудовлетворен</w:t>
        <w:softHyphen/>
        <w:t>ность при</w:t>
        <w:softHyphen/>
        <w:t>нимает форму раздражения, затем злости, индивидуализма и конкурентного поведения. В нашем обществе человек, который не получает того, что хочет, согласно сценарию должен винить себя за это и стыдить</w:t>
        <w:softHyphen/>
        <w:t>ся. Например, бедняки винят себя за свою бедность, а бо</w:t>
        <w:softHyphen/>
        <w:t>гатые им в этом помогают. Они объясняют неудачи бед</w:t>
        <w:softHyphen/>
        <w:t>ных отсутствием силы воли, практической хватки и т. д. Те, кто го</w:t>
        <w:softHyphen/>
        <w:t>лодает, часто стыдятся этого. Сексуально не</w:t>
        <w:softHyphen/>
        <w:t>удовлетворенный человек винит себя и не может прими</w:t>
        <w:softHyphen/>
        <w:t>риться со своей неудовлетворенностью. Крайне важно избавиться от самообвинения, стыда, чувства своей ник</w:t>
        <w:softHyphen/>
        <w:t>чемности и научиться просить о том, что тебе нужно. Об</w:t>
        <w:softHyphen/>
        <w:t>щество сотрудничества основано на том, что каждый че</w:t>
        <w:softHyphen/>
        <w:t>ловек в нем — хороший, и на том, что каждый стремится внести свой вклад и каждый заслуживает получать до</w:t>
        <w:softHyphen/>
        <w:t>статочно того, в чем он нужда</w:t>
        <w:softHyphen/>
        <w:t>ется.</w:t>
      </w:r>
    </w:p>
    <w:p>
      <w:pPr>
        <w:pStyle w:val="Normal"/>
        <w:shd w:fill="FFFFFF" w:val="clear"/>
        <w:spacing w:lineRule="auto" w:line="360"/>
        <w:ind w:firstLine="708"/>
        <w:jc w:val="both"/>
        <w:rPr/>
      </w:pPr>
      <w:r>
        <w:rPr>
          <w:sz w:val="28"/>
          <w:szCs w:val="28"/>
        </w:rPr>
        <w:t xml:space="preserve">5. </w:t>
      </w:r>
      <w:r>
        <w:rPr>
          <w:i/>
          <w:iCs/>
          <w:sz w:val="28"/>
          <w:szCs w:val="28"/>
        </w:rPr>
        <w:t xml:space="preserve">Никакой игры в спасение. </w:t>
      </w:r>
      <w:r>
        <w:rPr>
          <w:sz w:val="28"/>
          <w:szCs w:val="28"/>
        </w:rPr>
        <w:t>Пятое требование, которое предъявляет ситуация сотрудничества, — отказ от игры в спасение. Так как согласно предыдущему требованию каждый человек в ситуации сотрудничества обязуется прямо про</w:t>
        <w:softHyphen/>
        <w:t>сить о том, в чем он нуждается, никто не дол</w:t>
        <w:softHyphen/>
        <w:t>жен из чувства стыда, вины или ложной заботы помогать другому, если тот не подал сигнала о помощи. В дан</w:t>
        <w:softHyphen/>
        <w:t>ной ситуации спасать — значит делать для другого то, в чем он не нуждается. Игра в спасение нарушает правило № 4, требующее от каждого прямо заявлять о своих потребно</w:t>
        <w:softHyphen/>
        <w:t>стях, а также создает возможность для силовых игр, вы</w:t>
        <w:softHyphen/>
        <w:t>зы</w:t>
        <w:softHyphen/>
        <w:t>вающих и эксплуатирующих чувства вины и стыда (со стороны Жертвы).</w:t>
      </w:r>
    </w:p>
    <w:p>
      <w:pPr>
        <w:pStyle w:val="Normal"/>
        <w:shd w:fill="FFFFFF" w:val="clear"/>
        <w:spacing w:lineRule="auto" w:line="360"/>
        <w:ind w:firstLine="708"/>
        <w:jc w:val="both"/>
        <w:rPr/>
      </w:pPr>
      <w:r>
        <w:rPr>
          <w:sz w:val="28"/>
          <w:szCs w:val="28"/>
        </w:rPr>
        <w:t>С другой стороны, важно, чтобы люди не преследова</w:t>
        <w:softHyphen/>
        <w:t>ли друг друга антиспа</w:t>
        <w:softHyphen/>
        <w:t>сением — нарочитым игнорирова</w:t>
        <w:softHyphen/>
        <w:t>нием тех нужд другого, о которых они дога</w:t>
        <w:softHyphen/>
        <w:t>дываются. В одной паре женщина решила перестать спасать своего мужа и приняла жесткую позицию антиспасения. Рань</w:t>
        <w:softHyphen/>
        <w:t>ше она интуитивно угадывала его потребности и удовлет</w:t>
        <w:softHyphen/>
        <w:t>воряла их, а он в ответ даже не благодарил ее. Когда она перестала догадываться о том, чего он хочет, он был напуган и рассержен: ее решение не улучшило их отноше</w:t>
        <w:softHyphen/>
        <w:t>ния. В группе ей удалось выработать пози</w:t>
        <w:softHyphen/>
        <w:t>цию, свобод</w:t>
        <w:softHyphen/>
        <w:t>ную и от спасения, и от антиспасения: она стала внима</w:t>
        <w:softHyphen/>
        <w:t>тельно отно</w:t>
        <w:softHyphen/>
        <w:t>ситься к его потребностям и давала ему это понять, но отказывалась заботиться о нем, если он не про</w:t>
        <w:softHyphen/>
        <w:t>сил об этом сам и не изъявлял желания поблагодарить ее. Она также заключила договор, в котором потребовала, чтобы он тоже заботился о ней, когда она в этом нужда</w:t>
        <w:softHyphen/>
        <w:t>ется. Эта ситуация уже не была игрой в спасение, потому что она не делала ничего, о чем он не просил, но не была и преследова</w:t>
        <w:softHyphen/>
        <w:t>нием, так как давала возможность удовлет</w:t>
        <w:softHyphen/>
        <w:t>ворения его потребностей.</w:t>
      </w:r>
    </w:p>
    <w:p>
      <w:pPr>
        <w:pStyle w:val="Normal"/>
        <w:shd w:fill="FFFFFF" w:val="clear"/>
        <w:spacing w:lineRule="auto" w:line="360"/>
        <w:ind w:firstLine="708"/>
        <w:jc w:val="both"/>
        <w:rPr/>
      </w:pPr>
      <w:r>
        <w:rPr>
          <w:sz w:val="28"/>
          <w:szCs w:val="28"/>
        </w:rPr>
        <w:t>Как бы гладко ни протекали отношения, рано или по</w:t>
        <w:softHyphen/>
        <w:t>здно возникает ситуа</w:t>
        <w:softHyphen/>
        <w:t>ция, в которой один из участников отказывается сотрудничать. Правильной ре</w:t>
        <w:softHyphen/>
        <w:t>акцией на та</w:t>
        <w:softHyphen/>
        <w:t>кой временный отказ сотрудничать является прямое вы</w:t>
        <w:softHyphen/>
        <w:t>ражение своего чувства разочарования. Ответный отказ от сотрудничества также явля</w:t>
        <w:softHyphen/>
        <w:t>ется допустимым ходом.</w:t>
      </w:r>
    </w:p>
    <w:p>
      <w:pPr>
        <w:pStyle w:val="Normal"/>
        <w:shd w:fill="FFFFFF" w:val="clear"/>
        <w:spacing w:lineRule="auto" w:line="360"/>
        <w:ind w:firstLine="708"/>
        <w:jc w:val="both"/>
        <w:rPr/>
      </w:pPr>
      <w:r>
        <w:rPr>
          <w:sz w:val="28"/>
          <w:szCs w:val="28"/>
        </w:rPr>
        <w:t>Дети часто демонстрируют отказ от сотрудничества. В этом случае допус</w:t>
        <w:softHyphen/>
        <w:t>тимо начать сдерживать собственное желание сотрудничать с ребенком. Этот маневр не явля</w:t>
        <w:softHyphen/>
        <w:t>ется силовой игрой, так как это честное, открытое дейст</w:t>
        <w:softHyphen/>
        <w:t>вие, ос</w:t>
        <w:softHyphen/>
        <w:t>нованное на чувствах, которые переживает человек: он просто теряет интерес к сотрудничеству в присутст</w:t>
        <w:softHyphen/>
        <w:t>вии людей, которые ведут себя несоответствующим об</w:t>
        <w:softHyphen/>
        <w:t>разом. Естественно, при этом должно соблюдаться пра</w:t>
        <w:softHyphen/>
        <w:t>вило открытого сооб</w:t>
        <w:softHyphen/>
        <w:t>щения о своих потребностях.</w:t>
      </w:r>
    </w:p>
    <w:p>
      <w:pPr>
        <w:pStyle w:val="Normal"/>
        <w:shd w:fill="FFFFFF" w:val="clear"/>
        <w:spacing w:lineRule="auto" w:line="360"/>
        <w:ind w:firstLine="708"/>
        <w:jc w:val="both"/>
        <w:rPr/>
      </w:pPr>
      <w:r>
        <w:rPr>
          <w:sz w:val="28"/>
          <w:szCs w:val="28"/>
        </w:rPr>
        <w:t>В сотрудничающей семье от детей ждут, что они будут вносить свой вклад в домашнее хозяйство, будут готовы помочь, будут внимательны к потребностям других лю</w:t>
        <w:softHyphen/>
        <w:t>дей, не станут вести себя агрессивно, станут заботиться о себе и бу</w:t>
        <w:softHyphen/>
        <w:t>дут способны развлечь себя сами. Детей, кото</w:t>
        <w:softHyphen/>
        <w:t>рые таким образом вносят свой вклад, уважают и им сим</w:t>
        <w:softHyphen/>
        <w:t>патизируют. Они вызывают у других людей желание проводить с ними время и помогать им.</w:t>
      </w:r>
    </w:p>
    <w:p>
      <w:pPr>
        <w:pStyle w:val="Normal"/>
        <w:shd w:fill="FFFFFF" w:val="clear"/>
        <w:spacing w:lineRule="auto" w:line="360"/>
        <w:ind w:firstLine="708"/>
        <w:jc w:val="both"/>
        <w:rPr>
          <w:sz w:val="28"/>
          <w:szCs w:val="28"/>
        </w:rPr>
      </w:pPr>
      <w:r>
        <w:rPr>
          <w:sz w:val="28"/>
          <w:szCs w:val="28"/>
        </w:rPr>
        <w:t>Когда дети отказываются сотрудничать, следует про</w:t>
        <w:softHyphen/>
        <w:t>тивоположная реакция. С ними не хотят проводить вре</w:t>
        <w:softHyphen/>
        <w:t>мя, им не хотят помогать. В одной семье в ответ на неже</w:t>
        <w:softHyphen/>
        <w:t>лание десятилетней дочки сотрудничать родители пере</w:t>
        <w:softHyphen/>
        <w:t>стали возить ее в гости к друзьям, брать с собой в кино, готовить ей завтрак. Это делалось по</w:t>
        <w:softHyphen/>
        <w:t>тому, что ее поведе</w:t>
        <w:softHyphen/>
        <w:t>ние было неприятным и перестало вызывать у них жела</w:t>
        <w:softHyphen/>
        <w:t>ние сотрудничать с ней. Вскоре после того, как она уви</w:t>
        <w:softHyphen/>
        <w:t>дела, каковы последствия ее отказа от сотрудничества, она сделала новый выбор, на этот раз — в пользу от</w:t>
        <w:softHyphen/>
        <w:t>ноше</w:t>
        <w:softHyphen/>
        <w:t>ний сотрудничества со своими близкими.</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Два, три или больше</w:t>
      </w:r>
    </w:p>
    <w:p>
      <w:pPr>
        <w:pStyle w:val="Normal"/>
        <w:shd w:fill="FFFFFF" w:val="clear"/>
        <w:spacing w:lineRule="auto" w:line="360"/>
        <w:jc w:val="both"/>
        <w:rPr>
          <w:sz w:val="28"/>
          <w:szCs w:val="28"/>
        </w:rPr>
      </w:pPr>
      <w:r>
        <w:rPr>
          <w:sz w:val="28"/>
          <w:szCs w:val="28"/>
        </w:rPr>
        <w:t>Формирование отношений сотрудничества легче всего происходит в паре. За</w:t>
        <w:softHyphen/>
        <w:t>тем отношения сотрудничества можно распространить на их детей, на троих, четверых или большее число людей. В любом случае все назван</w:t>
        <w:softHyphen/>
        <w:t>ные требования остаются обязательными. Партнерские отношения между людьми, которые не являются парой, формируются с большим трудом, так как здесь нет того един</w:t>
        <w:softHyphen/>
        <w:t>ства, которое помогает справляться с трудностями паре, но и здесь они воз</w:t>
        <w:softHyphen/>
        <w:t>можны. Чем больше людей вклю</w:t>
        <w:softHyphen/>
        <w:t>чены в отношения, тем больше трудностей, поэтому со</w:t>
        <w:softHyphen/>
        <w:t>трудничество между двумя людьми является неизбеж</w:t>
        <w:softHyphen/>
        <w:t>ным первым шагом в движении от одиночества и конку</w:t>
        <w:softHyphen/>
        <w:t>рентного поведения к сотрудниче</w:t>
        <w:softHyphen/>
        <w:t>ству в группе людей.</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sz w:val="28"/>
          <w:szCs w:val="28"/>
        </w:rPr>
      </w:pPr>
      <w:r>
        <w:rPr>
          <w:b/>
          <w:sz w:val="36"/>
          <w:szCs w:val="36"/>
        </w:rPr>
        <w:t>Глава 26</w:t>
      </w:r>
      <w:r>
        <w:rPr>
          <w:b/>
          <w:sz w:val="28"/>
          <w:szCs w:val="28"/>
        </w:rPr>
        <w:t xml:space="preserve"> </w:t>
      </w:r>
      <w:r>
        <w:rPr>
          <w:b/>
          <w:sz w:val="36"/>
          <w:szCs w:val="36"/>
        </w:rPr>
        <w:t>Как вырастить детей самостоятельными</w:t>
      </w:r>
    </w:p>
    <w:p>
      <w:pPr>
        <w:pStyle w:val="Normal"/>
        <w:shd w:fill="FFFFFF" w:val="clear"/>
        <w:spacing w:lineRule="auto" w:line="360"/>
        <w:jc w:val="both"/>
        <w:rPr/>
      </w:pPr>
      <w:r>
        <w:rPr>
          <w:sz w:val="28"/>
          <w:szCs w:val="28"/>
        </w:rPr>
        <w:t>В сценарной матрице есть два персонажа: родитель и ре</w:t>
        <w:softHyphen/>
        <w:t>бенок. Транзактный анализ сценариев в основном зани</w:t>
        <w:softHyphen/>
        <w:t>мается тем, что переживают дети, но у лю</w:t>
        <w:softHyphen/>
        <w:t>бого взрослого человека, который знаком с идеями транзактного анали</w:t>
        <w:softHyphen/>
        <w:t>за, неиз</w:t>
        <w:softHyphen/>
        <w:t>бежно возникает вопрос: «А как мне, родителю, воспитывать своих детей?»</w:t>
      </w:r>
    </w:p>
    <w:p>
      <w:pPr>
        <w:pStyle w:val="Normal"/>
        <w:shd w:fill="FFFFFF" w:val="clear"/>
        <w:spacing w:lineRule="auto" w:line="360"/>
        <w:ind w:firstLine="708"/>
        <w:jc w:val="both"/>
        <w:rPr/>
      </w:pPr>
      <w:r>
        <w:rPr>
          <w:sz w:val="28"/>
          <w:szCs w:val="28"/>
        </w:rPr>
        <w:t>Чему нужно учить детей? Как добиваться дисципли</w:t>
        <w:softHyphen/>
        <w:t>ны? Что можно позволить ребенку делать самому? Что ему говорить, а чего не говорить? В транзактном анализе запреты рассматриваются как вредное действие, но все ли запреты вредны? Как быть уверенным, что наши чув</w:t>
        <w:softHyphen/>
        <w:t>ства, мысли и действия не создадут у ребенка разруши</w:t>
        <w:softHyphen/>
        <w:t>тельную жизненную программу? Как дать им достаточ</w:t>
        <w:softHyphen/>
        <w:t>ное количество автономии, но не забросить их, лишив самодисциплины, целей, ценностей и идеалов? Как вы</w:t>
        <w:softHyphen/>
        <w:t>растить детей свободными, но не распущенными?</w:t>
      </w:r>
    </w:p>
    <w:p>
      <w:pPr>
        <w:pStyle w:val="Normal"/>
        <w:shd w:fill="FFFFFF" w:val="clear"/>
        <w:spacing w:lineRule="auto" w:line="360"/>
        <w:ind w:firstLine="708"/>
        <w:jc w:val="both"/>
        <w:rPr/>
      </w:pPr>
      <w:r>
        <w:rPr>
          <w:sz w:val="28"/>
          <w:szCs w:val="28"/>
        </w:rPr>
        <w:t>Решение основывается на вере в человеческую приро</w:t>
        <w:softHyphen/>
        <w:t>ду — в то, что люди, включая детей, от рождения хороши и, если им дать возможность, будут вести себя хорошо. Следовательно, воспитывая детей, главное — дать им воз</w:t>
        <w:softHyphen/>
        <w:t>мож</w:t>
        <w:softHyphen/>
        <w:t>ность открыть, чего хотят они сами, и не подавлять их спонтанность и способ</w:t>
        <w:softHyphen/>
        <w:t>ность к познанию и близости.</w:t>
      </w:r>
    </w:p>
    <w:p>
      <w:pPr>
        <w:pStyle w:val="Normal"/>
        <w:shd w:fill="FFFFFF" w:val="clear"/>
        <w:spacing w:lineRule="auto" w:line="360"/>
        <w:ind w:firstLine="708"/>
        <w:jc w:val="both"/>
        <w:rPr/>
      </w:pPr>
      <w:r>
        <w:rPr>
          <w:sz w:val="28"/>
          <w:szCs w:val="28"/>
        </w:rPr>
        <w:t xml:space="preserve">Дети </w:t>
      </w:r>
      <w:r>
        <w:rPr>
          <w:i/>
          <w:iCs/>
          <w:sz w:val="28"/>
          <w:szCs w:val="28"/>
        </w:rPr>
        <w:t xml:space="preserve">будут </w:t>
      </w:r>
      <w:r>
        <w:rPr>
          <w:sz w:val="28"/>
          <w:szCs w:val="28"/>
        </w:rPr>
        <w:t>делать то, что для них правильно, если дать им свободу выбора и возможность выбирать, не ис</w:t>
        <w:softHyphen/>
        <w:t>пытывая внешнего давления. Силовые игры не помогут Детям научиться делать то, что хорошо для них; дети спо</w:t>
        <w:softHyphen/>
        <w:t>собны нау</w:t>
        <w:softHyphen/>
        <w:t>читься этому сами.</w:t>
      </w:r>
    </w:p>
    <w:p>
      <w:pPr>
        <w:pStyle w:val="Normal"/>
        <w:shd w:fill="FFFFFF" w:val="clear"/>
        <w:spacing w:lineRule="auto" w:line="360"/>
        <w:ind w:firstLine="708"/>
        <w:jc w:val="both"/>
        <w:rPr/>
      </w:pPr>
      <w:r>
        <w:rPr>
          <w:sz w:val="28"/>
          <w:szCs w:val="28"/>
        </w:rPr>
        <w:t>Приведу пример восьмилетней девочки, которая в ра</w:t>
        <w:softHyphen/>
        <w:t>бочий день хочет по</w:t>
        <w:softHyphen/>
        <w:t>смотреть телевизионную передачу, заканчивающуюся поздно. Родители знают, что восьми</w:t>
        <w:softHyphen/>
        <w:t>летний ребенок должен спать десять часов, чтобы на сле</w:t>
        <w:softHyphen/>
        <w:t>дующий день чувствовать себя хорошо и функциониро</w:t>
        <w:softHyphen/>
        <w:t>вать нормально, поэтому большинство родителей в такой ситуа</w:t>
        <w:softHyphen/>
        <w:t>ции предпочитают установить время отхода ко сну и требовать, чтобы оно со</w:t>
        <w:softHyphen/>
        <w:t>блюдалось. Теперь предполо</w:t>
        <w:softHyphen/>
        <w:t>жим, что Мэри, которой надо на следующее утро встать в семь часов, хочет смотреть телевизор после девяти часов вечера. Что можно сделать на месте ее родителей? На</w:t>
        <w:softHyphen/>
        <w:t>стаивать на том, чтобы она легла спать в девять часов, ис</w:t>
        <w:softHyphen/>
        <w:t>пользуя силовые тактики: отказ в поглаживаниях, прика</w:t>
        <w:softHyphen/>
        <w:t>зание, крики, шлепки, выключение телевизора или даже укладывание ре</w:t>
        <w:softHyphen/>
        <w:t>бенка в постель силой? Вообще-то боль</w:t>
        <w:softHyphen/>
        <w:t>шинство детей не настолько против от</w:t>
        <w:softHyphen/>
        <w:t>хода ко сну в де</w:t>
        <w:softHyphen/>
        <w:t>вять часов, чтобы их нужно было специально заставлять. Од</w:t>
        <w:softHyphen/>
        <w:t>нако со стороны Мэри можно ожидать некоторого со</w:t>
        <w:softHyphen/>
        <w:t>противления, так как она хочет посмотреть телевизор. Родителям в такой ситуации нужна вся их вера в челове</w:t>
        <w:softHyphen/>
        <w:t>ческую природу. Если признать, что Мэри является че</w:t>
        <w:softHyphen/>
        <w:t>ловеческим суще</w:t>
        <w:softHyphen/>
        <w:t>ством, способным мыслить и прини</w:t>
        <w:softHyphen/>
        <w:t>мать правильные решения в делах, которые касаются ее самой, я, как родитель, предпочел бы дать ей возмож</w:t>
        <w:softHyphen/>
        <w:t>ность про</w:t>
        <w:softHyphen/>
        <w:t>явить эту способность. Я предоставил бы ей право сидеть у телевизора столько, сколько она захочет, спать так мало, как ей останется после этого, и быть раз</w:t>
        <w:softHyphen/>
        <w:t>битой весь следующий день, если она это выберет.</w:t>
      </w:r>
    </w:p>
    <w:p>
      <w:pPr>
        <w:pStyle w:val="Normal"/>
        <w:shd w:fill="FFFFFF" w:val="clear"/>
        <w:spacing w:lineRule="auto" w:line="360"/>
        <w:ind w:firstLine="708"/>
        <w:jc w:val="both"/>
        <w:rPr/>
      </w:pPr>
      <w:r>
        <w:rPr>
          <w:sz w:val="28"/>
          <w:szCs w:val="28"/>
        </w:rPr>
        <w:t>Вы можете спросить: «А что, если Мэри проспит, не успеет на школьный ав</w:t>
        <w:softHyphen/>
        <w:t>тобус и мне придется везти ее в школу на машине, на такси или разрешить ей остаться дома?» Это верное замечание. Поведение Мэри накану</w:t>
        <w:softHyphen/>
        <w:t>не вечером мо</w:t>
        <w:softHyphen/>
        <w:t>жет привести к тому, что на следующий день она не попадет в школу или соз</w:t>
        <w:softHyphen/>
        <w:t>даст своим родите</w:t>
        <w:softHyphen/>
        <w:t>лям ряд неудобств.</w:t>
      </w:r>
    </w:p>
    <w:p>
      <w:pPr>
        <w:pStyle w:val="Normal"/>
        <w:shd w:fill="FFFFFF" w:val="clear"/>
        <w:spacing w:lineRule="auto" w:line="360"/>
        <w:ind w:firstLine="708"/>
        <w:jc w:val="both"/>
        <w:rPr/>
      </w:pPr>
      <w:r>
        <w:rPr>
          <w:sz w:val="28"/>
          <w:szCs w:val="28"/>
        </w:rPr>
        <w:t>Самостоятельность не включает в себя право причи</w:t>
        <w:softHyphen/>
        <w:t>нять неудобства или боль другим человеческим существам. Пока последствия определенного действия ребен</w:t>
        <w:softHyphen/>
        <w:t>ка касаются только его, он имеет право его совершить. Если же его выбор создал неудобства для других людей, эти люди, со своей стороны, имеют право потребовать, чтобы этот выбор не повторился. Если Мэри засидится перед те</w:t>
        <w:softHyphen/>
        <w:t>левизором, проспит, пропустит школьный авто</w:t>
        <w:softHyphen/>
        <w:t>бус и родителям придется везти ее в школу на машине, тогда — но только тогда — родители имеют право предъ</w:t>
        <w:softHyphen/>
        <w:t>явить определенные требования в отношении ее режима. Предположим, что на следующее утро Мэри проспа</w:t>
        <w:softHyphen/>
        <w:t>ла. Теперь она опять хочет смотреть теле</w:t>
        <w:softHyphen/>
        <w:t>визор после де</w:t>
        <w:softHyphen/>
        <w:t>вяти вечера. Родители замечают это и просят, чтобы она ложи</w:t>
        <w:softHyphen/>
        <w:t>лась спать.</w:t>
      </w:r>
    </w:p>
    <w:p>
      <w:pPr>
        <w:pStyle w:val="Normal"/>
        <w:numPr>
          <w:ilvl w:val="0"/>
          <w:numId w:val="31"/>
        </w:numPr>
        <w:shd w:fill="FFFFFF" w:val="clear"/>
        <w:tabs>
          <w:tab w:val="clear" w:pos="709"/>
          <w:tab w:val="left" w:pos="562" w:leader="none"/>
        </w:tabs>
        <w:spacing w:lineRule="auto" w:line="360"/>
        <w:jc w:val="both"/>
        <w:rPr/>
      </w:pPr>
      <w:r>
        <w:rPr>
          <w:sz w:val="28"/>
          <w:szCs w:val="28"/>
        </w:rPr>
        <w:t xml:space="preserve"> </w:t>
      </w:r>
      <w:r>
        <w:rPr>
          <w:sz w:val="28"/>
          <w:szCs w:val="28"/>
        </w:rPr>
        <w:t>Мэри, мне бы хотелось, чтобы ты легла спать. Уже больше девяти.</w:t>
      </w:r>
    </w:p>
    <w:p>
      <w:pPr>
        <w:pStyle w:val="Normal"/>
        <w:numPr>
          <w:ilvl w:val="0"/>
          <w:numId w:val="31"/>
        </w:numPr>
        <w:shd w:fill="FFFFFF" w:val="clear"/>
        <w:tabs>
          <w:tab w:val="clear" w:pos="709"/>
          <w:tab w:val="left" w:pos="562" w:leader="none"/>
        </w:tabs>
        <w:spacing w:lineRule="auto" w:line="360"/>
        <w:jc w:val="both"/>
        <w:rPr/>
      </w:pPr>
      <w:r>
        <w:rPr>
          <w:sz w:val="28"/>
          <w:szCs w:val="28"/>
        </w:rPr>
        <w:t xml:space="preserve"> </w:t>
      </w:r>
      <w:r>
        <w:rPr>
          <w:sz w:val="28"/>
          <w:szCs w:val="28"/>
        </w:rPr>
        <w:t>Но я хочу посмотреть эту программу, а она конча</w:t>
        <w:softHyphen/>
        <w:t>ется в одиннадцать.</w:t>
      </w:r>
    </w:p>
    <w:p>
      <w:pPr>
        <w:pStyle w:val="Normal"/>
        <w:numPr>
          <w:ilvl w:val="0"/>
          <w:numId w:val="31"/>
        </w:numPr>
        <w:shd w:fill="FFFFFF" w:val="clear"/>
        <w:tabs>
          <w:tab w:val="clear" w:pos="709"/>
          <w:tab w:val="left" w:pos="562" w:leader="none"/>
        </w:tabs>
        <w:spacing w:lineRule="auto" w:line="360"/>
        <w:jc w:val="both"/>
        <w:rPr/>
      </w:pPr>
      <w:r>
        <w:rPr>
          <w:sz w:val="28"/>
          <w:szCs w:val="28"/>
        </w:rPr>
        <w:t xml:space="preserve"> </w:t>
      </w:r>
      <w:r>
        <w:rPr>
          <w:sz w:val="28"/>
          <w:szCs w:val="28"/>
        </w:rPr>
        <w:t>Мэри, я не думаю, что это удачная мысль, потому что вчера ты тоже смот</w:t>
        <w:softHyphen/>
        <w:t>рела телевизор до одиннадцати, а сегодня проспала, и мне пришлось везти тебя в школу.</w:t>
      </w:r>
    </w:p>
    <w:p>
      <w:pPr>
        <w:pStyle w:val="Normal"/>
        <w:numPr>
          <w:ilvl w:val="0"/>
          <w:numId w:val="31"/>
        </w:numPr>
        <w:shd w:fill="FFFFFF" w:val="clear"/>
        <w:tabs>
          <w:tab w:val="clear" w:pos="709"/>
          <w:tab w:val="left" w:pos="562" w:leader="none"/>
        </w:tabs>
        <w:spacing w:lineRule="auto" w:line="360"/>
        <w:jc w:val="both"/>
        <w:rPr/>
      </w:pPr>
      <w:r>
        <w:rPr>
          <w:sz w:val="28"/>
          <w:szCs w:val="28"/>
        </w:rPr>
        <w:t xml:space="preserve"> </w:t>
      </w:r>
      <w:r>
        <w:rPr>
          <w:sz w:val="28"/>
          <w:szCs w:val="28"/>
        </w:rPr>
        <w:t>Я не просплю, я заведу будильник.</w:t>
      </w:r>
    </w:p>
    <w:p>
      <w:pPr>
        <w:pStyle w:val="Normal"/>
        <w:shd w:fill="FFFFFF" w:val="clear"/>
        <w:spacing w:lineRule="auto" w:line="360"/>
        <w:jc w:val="both"/>
        <w:rPr/>
      </w:pPr>
      <w:r>
        <w:rPr>
          <w:sz w:val="28"/>
          <w:szCs w:val="28"/>
        </w:rPr>
        <w:t>У мамы есть выбор — разыграть силовую игру и за</w:t>
        <w:softHyphen/>
        <w:t>ставить дочку лечь в по</w:t>
        <w:softHyphen/>
        <w:t>стель или дать ей возможность выбора, только на этот раз выбор должен сопро</w:t>
        <w:softHyphen/>
        <w:t>вождать</w:t>
        <w:softHyphen/>
        <w:t>ся соблюдением разумных условий.</w:t>
      </w:r>
    </w:p>
    <w:p>
      <w:pPr>
        <w:pStyle w:val="Normal"/>
        <w:shd w:fill="FFFFFF" w:val="clear"/>
        <w:tabs>
          <w:tab w:val="clear" w:pos="709"/>
          <w:tab w:val="left" w:pos="562" w:leader="none"/>
        </w:tabs>
        <w:spacing w:lineRule="auto" w:line="360"/>
        <w:jc w:val="both"/>
        <w:rPr/>
      </w:pPr>
      <w:r>
        <w:rPr>
          <w:sz w:val="28"/>
          <w:szCs w:val="28"/>
        </w:rPr>
        <w:t>—</w:t>
      </w:r>
      <w:r>
        <w:rPr>
          <w:sz w:val="28"/>
          <w:szCs w:val="28"/>
        </w:rPr>
        <w:tab/>
        <w:t>Мне не кажется, что будильник тебе поможет. Когда недоспал, очень трудно проснуться. Конечно, ты име</w:t>
        <w:softHyphen/>
        <w:t>ешь право делать то, что тебе хочется. Только учти, то я не буду будить тебя завтра утром и не повезу в школу на ма</w:t>
        <w:softHyphen/>
        <w:t>шине, если ты проспишь. Я предпочитаю, чтобы ты заплатила за такси из своих карманных денег или пошла в школу пешком. Согласна?</w:t>
      </w:r>
    </w:p>
    <w:p>
      <w:pPr>
        <w:pStyle w:val="Normal"/>
        <w:shd w:fill="FFFFFF" w:val="clear"/>
        <w:spacing w:lineRule="auto" w:line="360"/>
        <w:jc w:val="both"/>
        <w:rPr/>
      </w:pPr>
      <w:r>
        <w:rPr>
          <w:sz w:val="28"/>
          <w:szCs w:val="28"/>
        </w:rPr>
        <w:t>—</w:t>
      </w:r>
      <w:r>
        <w:rPr>
          <w:sz w:val="28"/>
          <w:szCs w:val="28"/>
        </w:rPr>
        <w:t>- Хорошо, мама. А может, ты утром дашь мне денег на такси, а я их потом отработаю — буду мыть посуду?</w:t>
      </w:r>
    </w:p>
    <w:p>
      <w:pPr>
        <w:pStyle w:val="Normal"/>
        <w:shd w:fill="FFFFFF" w:val="clear"/>
        <w:tabs>
          <w:tab w:val="clear" w:pos="709"/>
          <w:tab w:val="left" w:pos="562" w:leader="none"/>
        </w:tabs>
        <w:spacing w:lineRule="auto" w:line="360"/>
        <w:jc w:val="both"/>
        <w:rPr>
          <w:sz w:val="28"/>
          <w:szCs w:val="28"/>
        </w:rPr>
      </w:pPr>
      <w:r>
        <w:rPr>
          <w:sz w:val="28"/>
          <w:szCs w:val="28"/>
        </w:rPr>
        <w:t>—</w:t>
      </w:r>
      <w:r>
        <w:rPr>
          <w:sz w:val="28"/>
          <w:szCs w:val="28"/>
        </w:rPr>
        <w:tab/>
        <w:t>Договорились.</w:t>
      </w:r>
    </w:p>
    <w:p>
      <w:pPr>
        <w:pStyle w:val="Normal"/>
        <w:shd w:fill="FFFFFF" w:val="clear"/>
        <w:spacing w:lineRule="auto" w:line="360"/>
        <w:ind w:firstLine="708"/>
        <w:jc w:val="both"/>
        <w:rPr/>
      </w:pPr>
      <w:r>
        <w:rPr>
          <w:sz w:val="28"/>
          <w:szCs w:val="28"/>
        </w:rPr>
        <w:t>Скорее всего, на следующее утро Мэри встанет вовре</w:t>
        <w:softHyphen/>
        <w:t>мя и успеет на автобус. Если она не успеет на него и, на</w:t>
        <w:softHyphen/>
        <w:t>пример, пойдет в школу пешком, она, скорее всего, на следующий вечер не будет смотреть телевизор и ляжет вовремя.</w:t>
      </w:r>
    </w:p>
    <w:p>
      <w:pPr>
        <w:pStyle w:val="Normal"/>
        <w:shd w:fill="FFFFFF" w:val="clear"/>
        <w:spacing w:lineRule="auto" w:line="360"/>
        <w:ind w:firstLine="708"/>
        <w:jc w:val="both"/>
        <w:rPr/>
      </w:pPr>
      <w:r>
        <w:rPr>
          <w:sz w:val="28"/>
          <w:szCs w:val="28"/>
        </w:rPr>
        <w:t>Этот пример показывает, как родители могут позво</w:t>
        <w:softHyphen/>
        <w:t>лить ребенку сделать соб</w:t>
        <w:softHyphen/>
        <w:t>ственный выбор и дать ему воз</w:t>
        <w:softHyphen/>
        <w:t>можность почувствовать последствия этого вы</w:t>
        <w:softHyphen/>
        <w:t>бора, не жертвуя при этом собой. Когда ребенку дается возмож</w:t>
        <w:softHyphen/>
        <w:t>ность выбора в большинстве ситуаций, как только он до</w:t>
        <w:softHyphen/>
        <w:t>стигает возраста, в котором дети спо</w:t>
        <w:softHyphen/>
        <w:t>собны делать свой вы</w:t>
        <w:softHyphen/>
        <w:t>бор, он вырастает самостоятельным, так как привыкает сам принимать решения и вести себя ответственно по от</w:t>
        <w:softHyphen/>
        <w:t>ношению к другим. Послушные дети, которые привыкли выполнять родительские приказы, при</w:t>
        <w:softHyphen/>
        <w:t>учаются делать то, что им говорят, не понимая зачем. От детей, выросших в та</w:t>
        <w:softHyphen/>
        <w:t>ких условиях, почему-то ждут, что они, достигнув совер</w:t>
        <w:softHyphen/>
        <w:t>шеннолетия, вдруг чу</w:t>
        <w:softHyphen/>
        <w:t>десным образом начнут сами делать выбор и принимать ответственные реше</w:t>
        <w:softHyphen/>
        <w:t>ния. Программа воспитания большинства детей, к сожалению, не преду</w:t>
        <w:softHyphen/>
        <w:t>сматри</w:t>
        <w:softHyphen/>
        <w:t>вает для них возможности самостоятельного вы</w:t>
        <w:softHyphen/>
        <w:t>бора, возможности ощутить его последствия и возможно</w:t>
        <w:softHyphen/>
        <w:t>сти принимать решение с учетом прав других людей.</w:t>
      </w:r>
    </w:p>
    <w:p>
      <w:pPr>
        <w:pStyle w:val="Normal"/>
        <w:shd w:fill="FFFFFF" w:val="clear"/>
        <w:spacing w:lineRule="auto" w:line="360"/>
        <w:ind w:firstLine="708"/>
        <w:jc w:val="both"/>
        <w:rPr/>
      </w:pPr>
      <w:r>
        <w:rPr>
          <w:sz w:val="28"/>
          <w:szCs w:val="28"/>
        </w:rPr>
        <w:t xml:space="preserve">Однако предположим, что Мэри поздно легла, так как </w:t>
      </w:r>
      <w:r>
        <w:rPr>
          <w:i/>
          <w:iCs/>
          <w:sz w:val="28"/>
          <w:szCs w:val="28"/>
        </w:rPr>
        <w:t xml:space="preserve">надеялась </w:t>
      </w:r>
      <w:r>
        <w:rPr>
          <w:sz w:val="28"/>
          <w:szCs w:val="28"/>
        </w:rPr>
        <w:t>проспать, пропустить школьный автобус и не пойти в школу, потому что она не хочет туда идти. Эта ситуация сложнее предыдущей. Что делать родителям, если их ребенок ненавидит школу и готов на все, лишь бы туда не идти? Я отвечу во</w:t>
        <w:softHyphen/>
        <w:t xml:space="preserve">просом на вопрос: что </w:t>
      </w:r>
      <w:r>
        <w:rPr>
          <w:i/>
          <w:iCs/>
          <w:sz w:val="28"/>
          <w:szCs w:val="28"/>
        </w:rPr>
        <w:t xml:space="preserve">для вас </w:t>
      </w:r>
      <w:r>
        <w:rPr>
          <w:sz w:val="28"/>
          <w:szCs w:val="28"/>
        </w:rPr>
        <w:t>важнее — свобода или школьная успеваемость? Вы хоти</w:t>
        <w:softHyphen/>
        <w:t>те приучить детей делать то, что им не нравится, и то, что, скорее всего, нехорошо для них? Если ребенку не нравит</w:t>
        <w:softHyphen/>
        <w:t>ся школа, скорее всего, эта школа ему не подходит. Кро</w:t>
        <w:softHyphen/>
        <w:t>ме того, вера в человеческую природу заставляет нас при</w:t>
        <w:softHyphen/>
        <w:t>знать, что ребенку интересно учиться в школе, когда в ней интересно учиться, и что, если школа ему подходит, он охотно будет туда ходить. Если школа — место, где учат не сотрудничеству, а соперничеству и социальному и расовому неравенству, ненависти и авторитарности, где запрещают спонтан</w:t>
        <w:softHyphen/>
        <w:t>ность, свободное познание и стремле</w:t>
        <w:softHyphen/>
        <w:t>ние к близости, ребенок не захочет туда идти. Но закон говорит, что дети должны ходить в школу. Что же делать?</w:t>
      </w:r>
    </w:p>
    <w:p>
      <w:pPr>
        <w:pStyle w:val="Normal"/>
        <w:shd w:fill="FFFFFF" w:val="clear"/>
        <w:spacing w:lineRule="auto" w:line="360"/>
        <w:ind w:firstLine="708"/>
        <w:jc w:val="both"/>
        <w:rPr/>
      </w:pPr>
      <w:r>
        <w:rPr>
          <w:sz w:val="28"/>
          <w:szCs w:val="28"/>
        </w:rPr>
        <w:t>Родителям, которые хотят вырастить своих детей сво</w:t>
        <w:softHyphen/>
        <w:t>бодными и ответствен</w:t>
        <w:softHyphen/>
        <w:t>ными, недостаточно создать обста</w:t>
        <w:softHyphen/>
        <w:t>новку сотрудничества у себя дома. У них есть выбор — не посылать детей в плохую школу (послать их в хорошую, если у них есть для этого средства, или учить детей само</w:t>
        <w:softHyphen/>
        <w:t>стоятельно) или предъявить требования школе: стать об</w:t>
        <w:softHyphen/>
        <w:t>щественными активистами и защищать интересы своих детей, пока школа не станет лучше настолько, что в нее можно будет пускать детей.</w:t>
      </w:r>
    </w:p>
    <w:p>
      <w:pPr>
        <w:pStyle w:val="Normal"/>
        <w:shd w:fill="FFFFFF" w:val="clear"/>
        <w:spacing w:lineRule="auto" w:line="360"/>
        <w:ind w:firstLine="708"/>
        <w:jc w:val="both"/>
        <w:rPr>
          <w:sz w:val="28"/>
          <w:szCs w:val="28"/>
        </w:rPr>
      </w:pPr>
      <w:r>
        <w:rPr>
          <w:sz w:val="28"/>
          <w:szCs w:val="28"/>
        </w:rPr>
        <w:t>Личная свобода не может развиваться в обстановке угнетения. Не только до</w:t>
        <w:softHyphen/>
        <w:t>машняя, но и социальная обста</w:t>
        <w:softHyphen/>
        <w:t>новка должна давать человеку возможность де</w:t>
        <w:softHyphen/>
        <w:t>лать сво</w:t>
        <w:softHyphen/>
        <w:t>бодный выбор.</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pPr>
      <w:r>
        <w:rPr>
          <w:sz w:val="28"/>
          <w:szCs w:val="28"/>
        </w:rPr>
        <w:t>Когда родители трудятся от зари до зари, чтобы иметь средства к существо</w:t>
        <w:softHyphen/>
        <w:t>ванию, когда каждая семья изолиро</w:t>
        <w:softHyphen/>
        <w:t>вана от других и в одиночку борется за вы</w:t>
        <w:softHyphen/>
        <w:t>живание, у де</w:t>
        <w:softHyphen/>
        <w:t>тей нет возможности развивать свои способности к по</w:t>
        <w:softHyphen/>
        <w:t>знанию, спонтанности и близости.</w:t>
      </w:r>
    </w:p>
    <w:p>
      <w:pPr>
        <w:pStyle w:val="Normal"/>
        <w:shd w:fill="FFFFFF" w:val="clear"/>
        <w:spacing w:lineRule="auto" w:line="360"/>
        <w:ind w:firstLine="708"/>
        <w:jc w:val="both"/>
        <w:rPr/>
      </w:pPr>
      <w:r>
        <w:rPr>
          <w:sz w:val="28"/>
          <w:szCs w:val="28"/>
        </w:rPr>
        <w:t>Однако представим, что родители тратят на работу разумное количество времени, что им хорошо платят, что школы не угнетают учеников, что всем хватает места, пищи и свободного времени. Вот тогда появляется шанс вырас</w:t>
        <w:softHyphen/>
        <w:t>тить по-настоящему свободную и ответственную личность.</w:t>
      </w:r>
    </w:p>
    <w:p>
      <w:pPr>
        <w:pStyle w:val="Normal"/>
        <w:shd w:fill="FFFFFF" w:val="clear"/>
        <w:spacing w:lineRule="auto" w:line="360"/>
        <w:ind w:firstLine="708"/>
        <w:jc w:val="both"/>
        <w:rPr/>
      </w:pPr>
      <w:r>
        <w:rPr>
          <w:sz w:val="28"/>
          <w:szCs w:val="28"/>
        </w:rPr>
        <w:t>В такой ситуации родители сотрудничали бы с деть</w:t>
        <w:softHyphen/>
        <w:t>ми. Дети росли бы без нелепых запретов и предписаний. Им не запрещали бы делать то, что они хо</w:t>
        <w:softHyphen/>
        <w:t>тят, и не застав</w:t>
        <w:softHyphen/>
        <w:t>ляли бы делать то, чего они не хотят. Они бы самостоятельно регулировали свое поведение в соответствии со своими желаниями и потребно</w:t>
        <w:softHyphen/>
        <w:t>стью сотрудничать с дру</w:t>
        <w:softHyphen/>
        <w:t>гими людьми. Например, если бы им захотелось сде</w:t>
        <w:softHyphen/>
        <w:t>лать что-то, что причинило бы неудобства тем, кого они лю</w:t>
        <w:softHyphen/>
        <w:t>бят, они бы отказа</w:t>
        <w:softHyphen/>
        <w:t>лись от этого действия по собственной воле. Дети внимательно относились бы к желаниям сво</w:t>
        <w:softHyphen/>
        <w:t>их родителей, так как стремились бы к сотрудничеству с ними, и делали бы это из любви, а не из желания полу</w:t>
        <w:softHyphen/>
        <w:t>чить вознаграждение или избе</w:t>
        <w:softHyphen/>
        <w:t>жать наказания. Естест</w:t>
        <w:softHyphen/>
        <w:t>венно, их желания не всегда совпадали бы с желаниями их родителей, и тогда они бы поступали в соответствии со своим желанием, и это было бы понято и принято их родителями, так как это — очень недорогая цена за то, чтобы воспитать детей самодостаточными, а не зависи</w:t>
        <w:softHyphen/>
        <w:t>мыми, пас</w:t>
        <w:softHyphen/>
        <w:t>сивными и беспомощными.</w:t>
      </w:r>
    </w:p>
    <w:p>
      <w:pPr>
        <w:pStyle w:val="Normal"/>
        <w:shd w:fill="FFFFFF" w:val="clear"/>
        <w:spacing w:lineRule="auto" w:line="360"/>
        <w:ind w:firstLine="708"/>
        <w:jc w:val="both"/>
        <w:rPr/>
      </w:pPr>
      <w:r>
        <w:rPr>
          <w:sz w:val="28"/>
          <w:szCs w:val="28"/>
        </w:rPr>
        <w:t>В такой ситуации дети не стали бы совершать поступ</w:t>
        <w:softHyphen/>
        <w:t>ки, чреватые болезнен</w:t>
        <w:softHyphen/>
        <w:t>ными или вредными последствия</w:t>
        <w:softHyphen/>
        <w:t>ми. В такой ситуации дети отказывались бы ходить в пло</w:t>
        <w:softHyphen/>
        <w:t>хие школы, подчиняться нелепым требованиям, они бы требовали, чтобы их мнение выслушивали и чтобы их же</w:t>
        <w:softHyphen/>
        <w:t>лания рассматривались наравне с желаниями взрослых. Как ни странно это прозвучит, у родителей таких детей есть ряд преимуществ. Во-первых, они живут с не Жерт</w:t>
        <w:softHyphen/>
        <w:t>вами, которых надо спасать на каждом шагу, а с полно</w:t>
        <w:softHyphen/>
        <w:t>ценными людьми, которые могут сами поза</w:t>
        <w:softHyphen/>
        <w:t>ботиться о себе. Они чувствуют это, когда их дети реализуют свою врожден</w:t>
        <w:softHyphen/>
        <w:t>ную потребность в сотрудничестве. Когда эти дети вырастут, они будут само</w:t>
        <w:softHyphen/>
        <w:t>достаточны, они не будут терпеть несправедливость, угнетение, ложь и экс</w:t>
        <w:softHyphen/>
        <w:t>плуата</w:t>
        <w:softHyphen/>
        <w:t>цию. Наконец, родители, которые выбрали такой стиль воспитания, бу</w:t>
        <w:softHyphen/>
        <w:t>дут знать, что их дети сами формируют свою судьбу, следуя своей конструк</w:t>
        <w:softHyphen/>
        <w:t>тивной природе. Дети, которые не терпели в течение долгих лет спасение и преследование в качестве беспомощных Жертв, когда вырастают, относятся к своим родителям с любовью и уважением, а не обвиняют в том, что те испор</w:t>
        <w:softHyphen/>
        <w:t>тили им жизнь. Я убежден в этом, потому что воспитываю своих детей — Мими и Эрика, десяти и двенадцати лет, — в ду</w:t>
        <w:softHyphen/>
        <w:t>хе сотрудничества и свободы.</w:t>
      </w:r>
    </w:p>
    <w:p>
      <w:pPr>
        <w:pStyle w:val="Normal"/>
        <w:shd w:fill="FFFFFF" w:val="clear"/>
        <w:spacing w:lineRule="auto" w:line="360"/>
        <w:ind w:firstLine="708"/>
        <w:jc w:val="both"/>
        <w:rPr>
          <w:sz w:val="28"/>
          <w:szCs w:val="28"/>
        </w:rPr>
      </w:pPr>
      <w:r>
        <w:rPr>
          <w:sz w:val="28"/>
          <w:szCs w:val="28"/>
        </w:rPr>
        <w:t>Воспитать свободного человека можно только в сво</w:t>
        <w:softHyphen/>
        <w:t>бодном обществе. Когда основой функционирования об</w:t>
        <w:softHyphen/>
        <w:t>щества являются соревнование, индивидуализм, игно</w:t>
        <w:softHyphen/>
        <w:t>рирование, ложь, преследование и спасание, отдельной группе людей внутри этого общества трудно действовать на иных основах. Поэтому важно, чтобы эти отдельные группы объединялись между собой, распространяя прин</w:t>
        <w:softHyphen/>
        <w:t>ципы кооперации, если нужно, создавали альтернатив</w:t>
        <w:softHyphen/>
        <w:t>ные школы для своих де</w:t>
        <w:softHyphen/>
        <w:t>тей и поддерживали друг друга в своем стремлении к счастливой жизни. Один человек не может наслаждаться свободой, когда рядом с ним угне</w:t>
        <w:softHyphen/>
        <w:t>тают другого. Полная свобода возможна, только когда все вокруг тебя идут по тому же пути и пользуются теми же благами.</w:t>
      </w:r>
    </w:p>
    <w:p>
      <w:pPr>
        <w:pStyle w:val="Normal"/>
        <w:shd w:fill="FFFFFF" w:val="clear"/>
        <w:spacing w:lineRule="exact" w:line="240"/>
        <w:ind w:firstLine="709"/>
        <w:jc w:val="both"/>
        <w:rPr>
          <w:sz w:val="36"/>
          <w:szCs w:val="36"/>
        </w:rPr>
      </w:pPr>
      <w:r>
        <w:rPr>
          <w:sz w:val="36"/>
          <w:szCs w:val="36"/>
        </w:rPr>
      </w:r>
    </w:p>
    <w:p>
      <w:pPr>
        <w:pStyle w:val="Normal"/>
        <w:shd w:fill="FFFFFF" w:val="clear"/>
        <w:spacing w:lineRule="auto" w:line="360"/>
        <w:jc w:val="both"/>
        <w:rPr>
          <w:sz w:val="36"/>
          <w:szCs w:val="36"/>
        </w:rPr>
      </w:pPr>
      <w:r>
        <w:rPr>
          <w:b/>
          <w:bCs/>
          <w:sz w:val="36"/>
          <w:szCs w:val="36"/>
        </w:rPr>
        <w:t>Как вырастить детей самостоятельными: десять правил</w:t>
      </w:r>
    </w:p>
    <w:p>
      <w:pPr>
        <w:pStyle w:val="Normal"/>
        <w:numPr>
          <w:ilvl w:val="0"/>
          <w:numId w:val="46"/>
        </w:numPr>
        <w:shd w:fill="FFFFFF" w:val="clear"/>
        <w:tabs>
          <w:tab w:val="clear" w:pos="709"/>
          <w:tab w:val="left" w:pos="264" w:leader="none"/>
        </w:tabs>
        <w:spacing w:lineRule="auto" w:line="360"/>
        <w:ind w:left="300" w:hanging="300"/>
        <w:jc w:val="both"/>
        <w:rPr/>
      </w:pPr>
      <w:r>
        <w:rPr>
          <w:i/>
          <w:iCs/>
          <w:sz w:val="28"/>
          <w:szCs w:val="28"/>
        </w:rPr>
        <w:t>Не заводите ребенка, если вы не уверены, что сможе</w:t>
        <w:softHyphen/>
        <w:t>те дать ему восемнадца</w:t>
        <w:softHyphen/>
        <w:t xml:space="preserve">тилетнюю гарантию заботы и защиты. </w:t>
      </w:r>
      <w:r>
        <w:rPr>
          <w:sz w:val="28"/>
          <w:szCs w:val="28"/>
        </w:rPr>
        <w:t>Делайте все возможное, чтобы сократить время, в течение которого ребенок будет зависеть от вас, помогая ему стать самостоятельным как можно раньше.</w:t>
      </w:r>
    </w:p>
    <w:p>
      <w:pPr>
        <w:pStyle w:val="Normal"/>
        <w:numPr>
          <w:ilvl w:val="0"/>
          <w:numId w:val="11"/>
        </w:numPr>
        <w:shd w:fill="FFFFFF" w:val="clear"/>
        <w:tabs>
          <w:tab w:val="clear" w:pos="709"/>
          <w:tab w:val="left" w:pos="264" w:leader="none"/>
        </w:tabs>
        <w:spacing w:lineRule="auto" w:line="360"/>
        <w:ind w:left="300" w:hanging="300"/>
        <w:jc w:val="both"/>
        <w:rPr/>
      </w:pPr>
      <w:r>
        <w:rPr>
          <w:i/>
          <w:iCs/>
          <w:sz w:val="28"/>
          <w:szCs w:val="28"/>
        </w:rPr>
        <w:t xml:space="preserve">Главная цель воспитания </w:t>
      </w:r>
      <w:r>
        <w:rPr>
          <w:sz w:val="28"/>
          <w:szCs w:val="28"/>
        </w:rPr>
        <w:t xml:space="preserve">— </w:t>
      </w:r>
      <w:r>
        <w:rPr>
          <w:i/>
          <w:iCs/>
          <w:sz w:val="28"/>
          <w:szCs w:val="28"/>
        </w:rPr>
        <w:t>дать ребенку возможность полностью про</w:t>
        <w:softHyphen/>
        <w:t>явить свои способности к близости, по</w:t>
        <w:softHyphen/>
        <w:t xml:space="preserve">знанию и спонтанности. </w:t>
      </w:r>
      <w:r>
        <w:rPr>
          <w:sz w:val="28"/>
          <w:szCs w:val="28"/>
        </w:rPr>
        <w:t>Никакая другая цель (дисцип</w:t>
        <w:softHyphen/>
        <w:t>лина, хорошие манеры, самоконтроль и т. д.) не может быть поставлена впереди самостоятельности. К ней допустимо стремиться, но только в том случае, если она не противоречит главной цели — автоном</w:t>
        <w:softHyphen/>
        <w:t>ности.</w:t>
      </w:r>
    </w:p>
    <w:p>
      <w:pPr>
        <w:pStyle w:val="Normal"/>
        <w:numPr>
          <w:ilvl w:val="0"/>
          <w:numId w:val="47"/>
        </w:numPr>
        <w:shd w:fill="FFFFFF" w:val="clear"/>
        <w:tabs>
          <w:tab w:val="clear" w:pos="709"/>
          <w:tab w:val="left" w:pos="278" w:leader="none"/>
        </w:tabs>
        <w:spacing w:lineRule="auto" w:line="360"/>
        <w:ind w:left="300" w:hanging="300"/>
        <w:jc w:val="both"/>
        <w:rPr/>
      </w:pPr>
      <w:r>
        <w:rPr>
          <w:i/>
          <w:iCs/>
          <w:sz w:val="28"/>
          <w:szCs w:val="28"/>
        </w:rPr>
        <w:t>Способность к близости подавляется экономией погла</w:t>
        <w:softHyphen/>
        <w:t xml:space="preserve">живаний. </w:t>
      </w:r>
      <w:r>
        <w:rPr>
          <w:sz w:val="28"/>
          <w:szCs w:val="28"/>
        </w:rPr>
        <w:t>Не мешайте ребенку выражать свою любовь или нехватку любви. Поощряйте его давать, просить, принимать и отвергать поглаживания и давать погла</w:t>
        <w:softHyphen/>
        <w:t>живания са</w:t>
        <w:softHyphen/>
        <w:t>мому себе.</w:t>
      </w:r>
    </w:p>
    <w:p>
      <w:pPr>
        <w:pStyle w:val="Normal"/>
        <w:numPr>
          <w:ilvl w:val="0"/>
          <w:numId w:val="3"/>
        </w:numPr>
        <w:shd w:fill="FFFFFF" w:val="clear"/>
        <w:tabs>
          <w:tab w:val="clear" w:pos="709"/>
          <w:tab w:val="left" w:pos="278" w:leader="none"/>
        </w:tabs>
        <w:spacing w:lineRule="auto" w:line="360"/>
        <w:ind w:left="300" w:hanging="300"/>
        <w:jc w:val="both"/>
        <w:rPr/>
      </w:pPr>
      <w:r>
        <w:rPr>
          <w:i/>
          <w:iCs/>
          <w:sz w:val="28"/>
          <w:szCs w:val="28"/>
        </w:rPr>
        <w:t xml:space="preserve">Способность к познанию подавляется игнорированием. </w:t>
      </w:r>
      <w:r>
        <w:rPr>
          <w:sz w:val="28"/>
          <w:szCs w:val="28"/>
        </w:rPr>
        <w:t>Не игнорируйте ло</w:t>
        <w:softHyphen/>
        <w:t>гику, интуицию или чувства ва</w:t>
        <w:softHyphen/>
        <w:t>шего ребенка. Учите его требовать, чтобы его мнение принималось во внимание. Учите его принимать во внимание мнение других. Уважайте мнение своего ре</w:t>
        <w:softHyphen/>
        <w:t>бенка.</w:t>
      </w:r>
    </w:p>
    <w:p>
      <w:pPr>
        <w:pStyle w:val="Normal"/>
        <w:numPr>
          <w:ilvl w:val="0"/>
          <w:numId w:val="3"/>
        </w:numPr>
        <w:shd w:fill="FFFFFF" w:val="clear"/>
        <w:tabs>
          <w:tab w:val="clear" w:pos="709"/>
          <w:tab w:val="left" w:pos="278" w:leader="none"/>
        </w:tabs>
        <w:spacing w:lineRule="auto" w:line="360"/>
        <w:ind w:left="300" w:hanging="300"/>
        <w:jc w:val="both"/>
        <w:rPr/>
      </w:pPr>
      <w:r>
        <w:rPr>
          <w:i/>
          <w:iCs/>
          <w:sz w:val="28"/>
          <w:szCs w:val="28"/>
        </w:rPr>
        <w:t xml:space="preserve">Никогда не лгите детям. </w:t>
      </w:r>
      <w:r>
        <w:rPr>
          <w:sz w:val="28"/>
          <w:szCs w:val="28"/>
        </w:rPr>
        <w:t>Ни прямо, ни путем умолча</w:t>
        <w:softHyphen/>
        <w:t>ния. Если вы хотите скрыть от него правду, так и ска</w:t>
        <w:softHyphen/>
        <w:t>жите и честно объясните почему.</w:t>
      </w:r>
    </w:p>
    <w:p>
      <w:pPr>
        <w:pStyle w:val="Normal"/>
        <w:numPr>
          <w:ilvl w:val="0"/>
          <w:numId w:val="3"/>
        </w:numPr>
        <w:shd w:fill="FFFFFF" w:val="clear"/>
        <w:tabs>
          <w:tab w:val="clear" w:pos="709"/>
          <w:tab w:val="left" w:pos="278" w:leader="none"/>
        </w:tabs>
        <w:spacing w:lineRule="auto" w:line="360"/>
        <w:ind w:left="300" w:hanging="300"/>
        <w:jc w:val="both"/>
        <w:rPr/>
      </w:pPr>
      <w:r>
        <w:rPr>
          <w:i/>
          <w:iCs/>
          <w:sz w:val="28"/>
          <w:szCs w:val="28"/>
        </w:rPr>
        <w:t xml:space="preserve">Спонтанность подавляется «правилами пользования своим телом». </w:t>
      </w:r>
      <w:r>
        <w:rPr>
          <w:sz w:val="28"/>
          <w:szCs w:val="28"/>
        </w:rPr>
        <w:t>Не регули</w:t>
        <w:softHyphen/>
        <w:t>руйте ни то, как ваш ребенок двигается, ни то, как он пользуется зре</w:t>
        <w:softHyphen/>
        <w:t>нием, слухом, осязанием, обонянием и вкусом, если, конечно, его действия не нарушают ваших прав или не создают риск для него самого, — но даже в этом случае вы должны вести себя в духе сотрудничества. Помните, что вы сильнее. Не давите. Не слушайте «экспертов» (учителей и врачей): они оши</w:t>
        <w:softHyphen/>
        <w:t xml:space="preserve">бались раньше и будут ошибаться всегда. Тело вашего ребенка — это святое. </w:t>
      </w:r>
      <w:r>
        <w:rPr>
          <w:i/>
          <w:iCs/>
          <w:sz w:val="28"/>
          <w:szCs w:val="28"/>
        </w:rPr>
        <w:t xml:space="preserve">Никогда </w:t>
      </w:r>
      <w:r>
        <w:rPr>
          <w:sz w:val="28"/>
          <w:szCs w:val="28"/>
        </w:rPr>
        <w:t>не покушайтесь на него. Если так случилось, немедленно извини</w:t>
        <w:softHyphen/>
        <w:t>тесь, но не ударяйтесь в спасение, чтобы избавиться от чувства вины. При</w:t>
        <w:softHyphen/>
        <w:t>мите на себя ответственность за свои действия и не повторяйте сво</w:t>
        <w:softHyphen/>
        <w:t>их оши</w:t>
        <w:softHyphen/>
        <w:t>бок.</w:t>
      </w:r>
    </w:p>
    <w:p>
      <w:pPr>
        <w:pStyle w:val="Normal"/>
        <w:numPr>
          <w:ilvl w:val="0"/>
          <w:numId w:val="3"/>
        </w:numPr>
        <w:shd w:fill="FFFFFF" w:val="clear"/>
        <w:tabs>
          <w:tab w:val="clear" w:pos="709"/>
          <w:tab w:val="left" w:pos="278" w:leader="none"/>
        </w:tabs>
        <w:spacing w:lineRule="auto" w:line="360"/>
        <w:ind w:left="300" w:hanging="300"/>
        <w:jc w:val="both"/>
        <w:rPr/>
      </w:pPr>
      <w:r>
        <w:rPr>
          <w:i/>
          <w:iCs/>
          <w:sz w:val="28"/>
          <w:szCs w:val="28"/>
        </w:rPr>
        <w:t xml:space="preserve">Не спасайте своего ребенка и не преследуйте его. </w:t>
      </w:r>
      <w:r>
        <w:rPr>
          <w:sz w:val="28"/>
          <w:szCs w:val="28"/>
        </w:rPr>
        <w:t>Не делайте для вашего от</w:t>
        <w:softHyphen/>
        <w:t>прыска того, чего вам не хочет</w:t>
        <w:softHyphen/>
        <w:t>ся делать. Если это все-таки произошло, потом не пре</w:t>
        <w:softHyphen/>
        <w:t>следуйте его за это. Дайте ребенку возможность поза</w:t>
        <w:softHyphen/>
        <w:t>ботиться о себе самому, прежде чем «помогать».</w:t>
      </w:r>
    </w:p>
    <w:p>
      <w:pPr>
        <w:pStyle w:val="Normal"/>
        <w:numPr>
          <w:ilvl w:val="0"/>
          <w:numId w:val="48"/>
        </w:numPr>
        <w:shd w:fill="FFFFFF" w:val="clear"/>
        <w:tabs>
          <w:tab w:val="clear" w:pos="709"/>
          <w:tab w:val="left" w:pos="312" w:leader="none"/>
        </w:tabs>
        <w:spacing w:lineRule="auto" w:line="360"/>
        <w:ind w:left="300" w:hanging="300"/>
        <w:jc w:val="both"/>
        <w:rPr>
          <w:sz w:val="28"/>
          <w:szCs w:val="28"/>
        </w:rPr>
      </w:pPr>
      <w:r>
        <w:rPr>
          <w:i/>
          <w:iCs/>
          <w:sz w:val="28"/>
          <w:szCs w:val="28"/>
        </w:rPr>
        <w:t xml:space="preserve">Не учите ребенка конкурентному поведению. </w:t>
      </w:r>
      <w:r>
        <w:rPr>
          <w:sz w:val="28"/>
          <w:szCs w:val="28"/>
        </w:rPr>
        <w:t>Этому достаточно учит телевиде</w:t>
        <w:softHyphen/>
        <w:t>ние. Лучше научите его со</w:t>
        <w:softHyphen/>
        <w:t>трудничать.</w:t>
      </w:r>
    </w:p>
    <w:p>
      <w:pPr>
        <w:pStyle w:val="Normal"/>
        <w:shd w:fill="FFFFFF" w:val="clear"/>
        <w:tabs>
          <w:tab w:val="clear" w:pos="709"/>
          <w:tab w:val="left" w:pos="312" w:leader="none"/>
        </w:tabs>
        <w:spacing w:lineRule="auto" w:line="360"/>
        <w:jc w:val="both"/>
        <w:rPr>
          <w:sz w:val="28"/>
          <w:szCs w:val="28"/>
        </w:rPr>
      </w:pPr>
      <w:r>
        <w:rPr>
          <w:sz w:val="28"/>
          <w:szCs w:val="28"/>
        </w:rPr>
      </w:r>
    </w:p>
    <w:p>
      <w:pPr>
        <w:pStyle w:val="Normal"/>
        <w:numPr>
          <w:ilvl w:val="0"/>
          <w:numId w:val="4"/>
        </w:numPr>
        <w:shd w:fill="FFFFFF" w:val="clear"/>
        <w:tabs>
          <w:tab w:val="clear" w:pos="709"/>
          <w:tab w:val="left" w:pos="312" w:leader="none"/>
        </w:tabs>
        <w:spacing w:lineRule="auto" w:line="360"/>
        <w:ind w:left="300" w:hanging="300"/>
        <w:jc w:val="both"/>
        <w:rPr/>
      </w:pPr>
      <w:r>
        <w:rPr>
          <w:i/>
          <w:iCs/>
          <w:sz w:val="28"/>
          <w:szCs w:val="28"/>
        </w:rPr>
        <w:t xml:space="preserve">Не позволяйте детям нарушать ваши права. </w:t>
      </w:r>
      <w:r>
        <w:rPr>
          <w:sz w:val="28"/>
          <w:szCs w:val="28"/>
        </w:rPr>
        <w:t>Вы име</w:t>
        <w:softHyphen/>
        <w:t>ете право на ваше собст</w:t>
        <w:softHyphen/>
        <w:t>венное время, пространство, личную жизнь. Требуйте, чтобы ребенок соблюдал эти права, и он сделает это из любви к вам.</w:t>
      </w:r>
    </w:p>
    <w:p>
      <w:pPr>
        <w:pStyle w:val="Normal"/>
        <w:shd w:fill="FFFFFF" w:val="clear"/>
        <w:spacing w:lineRule="auto" w:line="360"/>
        <w:ind w:left="450" w:hanging="450"/>
        <w:jc w:val="both"/>
        <w:rPr/>
      </w:pPr>
      <w:r>
        <w:rPr>
          <w:sz w:val="28"/>
          <w:szCs w:val="28"/>
        </w:rPr>
        <w:t xml:space="preserve">10. </w:t>
      </w:r>
      <w:r>
        <w:rPr>
          <w:i/>
          <w:iCs/>
          <w:sz w:val="28"/>
          <w:szCs w:val="28"/>
        </w:rPr>
        <w:t xml:space="preserve">Верьте в человеческую природу. Верьте в своих детей. </w:t>
      </w:r>
      <w:r>
        <w:rPr>
          <w:sz w:val="28"/>
          <w:szCs w:val="28"/>
        </w:rPr>
        <w:t>Когда они вырастут, они вознаградят вас за это своей любовью.</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Глава 27 Освобождение мужчины и женщины</w:t>
      </w:r>
    </w:p>
    <w:p>
      <w:pPr>
        <w:pStyle w:val="Normal"/>
        <w:shd w:fill="FFFFFF" w:val="clear"/>
        <w:spacing w:lineRule="auto" w:line="360"/>
        <w:jc w:val="both"/>
        <w:rPr>
          <w:b/>
          <w:b/>
          <w:sz w:val="36"/>
          <w:szCs w:val="36"/>
        </w:rPr>
      </w:pPr>
      <w:r>
        <w:rPr>
          <w:b/>
          <w:sz w:val="36"/>
          <w:szCs w:val="36"/>
        </w:rPr>
      </w:r>
    </w:p>
    <w:p>
      <w:pPr>
        <w:pStyle w:val="Normal"/>
        <w:shd w:fill="FFFFFF" w:val="clear"/>
        <w:spacing w:lineRule="auto" w:line="360"/>
        <w:jc w:val="both"/>
        <w:rPr/>
      </w:pPr>
      <w:r>
        <w:rPr>
          <w:sz w:val="28"/>
          <w:szCs w:val="28"/>
        </w:rPr>
        <w:t>Неправомерное преувеличение различий между мужчи</w:t>
        <w:softHyphen/>
        <w:t>ной и женщиной, кото</w:t>
        <w:softHyphen/>
        <w:t>рое лежит в основе банальных сце</w:t>
        <w:softHyphen/>
        <w:t>нариев мужчин и женщин (см. гл. 13), явля</w:t>
        <w:softHyphen/>
        <w:t>ется объек</w:t>
        <w:softHyphen/>
        <w:t>том борьбы движения за освобождение женщин. К сожа</w:t>
        <w:softHyphen/>
        <w:t>лению, на ранних этапах развития этого движения пресса создала его карикатурный об</w:t>
        <w:softHyphen/>
        <w:t>раз, основываясь на отдель</w:t>
        <w:softHyphen/>
        <w:t>ных, вырванных из общего контекста случаях экст</w:t>
        <w:softHyphen/>
        <w:t>рава</w:t>
        <w:softHyphen/>
        <w:t>гантного поведения некоторых, самых радикальных его участниц.</w:t>
      </w:r>
    </w:p>
    <w:p>
      <w:pPr>
        <w:pStyle w:val="Normal"/>
        <w:shd w:fill="FFFFFF" w:val="clear"/>
        <w:spacing w:lineRule="auto" w:line="360"/>
        <w:ind w:firstLine="708"/>
        <w:jc w:val="both"/>
        <w:rPr/>
      </w:pPr>
      <w:r>
        <w:rPr>
          <w:sz w:val="28"/>
          <w:szCs w:val="28"/>
        </w:rPr>
        <w:t>Однако число последователей и последовательниц движения за освобожде</w:t>
        <w:softHyphen/>
        <w:t>ние женщин растет, и его цели, изложенные простым, понятным языком, редко вызыва</w:t>
        <w:softHyphen/>
        <w:t>ют чье-то несогласие.</w:t>
      </w:r>
    </w:p>
    <w:p>
      <w:pPr>
        <w:pStyle w:val="Normal"/>
        <w:shd w:fill="FFFFFF" w:val="clear"/>
        <w:spacing w:lineRule="auto" w:line="360"/>
        <w:ind w:firstLine="708"/>
        <w:jc w:val="both"/>
        <w:rPr/>
      </w:pPr>
      <w:r>
        <w:rPr>
          <w:sz w:val="28"/>
          <w:szCs w:val="28"/>
        </w:rPr>
        <w:t>Я сам — убежденный феминист, и, содействуя осво</w:t>
        <w:softHyphen/>
        <w:t>бождению женщин (как правило, тем, что я не мешаю им в работе), я увидел, сколько привилегий имеют мужчи</w:t>
        <w:softHyphen/>
        <w:t>ны по сравнению с женщинами и как часто они ими пользуются, ущемляя права женщин. Однако я увидел и то, как эти привилегии вредят са</w:t>
        <w:softHyphen/>
        <w:t>мим мужчинам. Мужчи</w:t>
        <w:softHyphen/>
        <w:t>на нуждается в женщине в качестве компаньона, друга, для обмена поглаживаниями, для любви и партнерства в работе; но ни одна из этих потребностей не может быть удовлетворена в общении с подчиненной, рабски пассив</w:t>
        <w:softHyphen/>
        <w:t>ной и раздраженной личностью. Роль хозяина в отноше</w:t>
        <w:softHyphen/>
        <w:t>ниях «хо</w:t>
        <w:softHyphen/>
        <w:t>зяин—слуга» ожесточает, лишает способности испытывать любовь и отягощает чувством вины. Осво</w:t>
        <w:softHyphen/>
        <w:t>бождение женщин говорит само за себя, в этой главе я буду говорить об освобождении мужчин. Если мои бра</w:t>
        <w:softHyphen/>
        <w:t>тья присоединятся к женщинам в их борьбе за освобождение, они потеряют свои привилегии, но взамен получат счастье.</w:t>
      </w:r>
    </w:p>
    <w:p>
      <w:pPr>
        <w:pStyle w:val="Normal"/>
        <w:shd w:fill="FFFFFF" w:val="clear"/>
        <w:spacing w:lineRule="auto" w:line="360"/>
        <w:ind w:firstLine="708"/>
        <w:jc w:val="both"/>
        <w:rPr/>
      </w:pPr>
      <w:r>
        <w:rPr>
          <w:sz w:val="28"/>
          <w:szCs w:val="28"/>
        </w:rPr>
        <w:t>Мотивы движения за освобождение женщин очевид</w:t>
        <w:softHyphen/>
        <w:t>ны. Менее понятно, за</w:t>
        <w:softHyphen/>
        <w:t>чем мужчинам бороться с сексизмом, если он дает им столько преимуществ.</w:t>
      </w:r>
    </w:p>
    <w:p>
      <w:pPr>
        <w:pStyle w:val="Normal"/>
        <w:shd w:fill="FFFFFF" w:val="clear"/>
        <w:spacing w:lineRule="auto" w:line="360"/>
        <w:ind w:firstLine="708"/>
        <w:jc w:val="both"/>
        <w:rPr/>
      </w:pPr>
      <w:r>
        <w:rPr>
          <w:sz w:val="28"/>
          <w:szCs w:val="28"/>
        </w:rPr>
        <w:t>Если мы будем помогать женщинам бороться за сво</w:t>
        <w:softHyphen/>
        <w:t>боду или, еще хуже, да</w:t>
        <w:softHyphen/>
        <w:t>дим ее им, нам справедливо ука</w:t>
        <w:softHyphen/>
        <w:t>жут, что мы занимаемся не своим делом. Если мы будем участвовать в движении за освобождение женщин в ка</w:t>
        <w:softHyphen/>
        <w:t>честве маль</w:t>
        <w:softHyphen/>
        <w:t xml:space="preserve">чиков на побегушках, нам самим придется не по нраву эта унизительная роль. Проблема в том, что мы не понимаем, зачем нам нужны равные с женщинами права. Мы можем часами рассуждать на эту тему, но не чувствуем </w:t>
      </w:r>
      <w:r>
        <w:rPr>
          <w:i/>
          <w:iCs/>
          <w:sz w:val="28"/>
          <w:szCs w:val="28"/>
        </w:rPr>
        <w:t>потребно</w:t>
        <w:softHyphen/>
        <w:t xml:space="preserve">сти </w:t>
      </w:r>
      <w:r>
        <w:rPr>
          <w:sz w:val="28"/>
          <w:szCs w:val="28"/>
        </w:rPr>
        <w:t>в этом. Конечно, нам больше нра</w:t>
        <w:softHyphen/>
        <w:t>вятся свободные женщины, потому что, когда они сво</w:t>
        <w:softHyphen/>
        <w:t>бодны, они не вешаются нам на шею и, кроме того, про</w:t>
        <w:softHyphen/>
        <w:t>являют больше инициативы в постели. Но нам вряд ли понравится, если свободная женщина скажет: «Иди-ка ты, братец, подрасти!» — или предпочтет нам об</w:t>
        <w:softHyphen/>
        <w:t>щество другой женщины.</w:t>
      </w:r>
    </w:p>
    <w:p>
      <w:pPr>
        <w:pStyle w:val="Normal"/>
        <w:shd w:fill="FFFFFF" w:val="clear"/>
        <w:spacing w:lineRule="auto" w:line="360"/>
        <w:ind w:firstLine="708"/>
        <w:jc w:val="both"/>
        <w:rPr/>
      </w:pPr>
      <w:r>
        <w:rPr>
          <w:sz w:val="28"/>
          <w:szCs w:val="28"/>
        </w:rPr>
        <w:t>Так зачем же нам бороться против сексизма? Зачем отказываться от власти над женщинами? Зачем уравни</w:t>
        <w:softHyphen/>
        <w:t>вать свои шансы с теми, кто враждебно к нам относится и не ценит нашу мужественность?</w:t>
      </w:r>
    </w:p>
    <w:p>
      <w:pPr>
        <w:pStyle w:val="Normal"/>
        <w:shd w:fill="FFFFFF" w:val="clear"/>
        <w:spacing w:lineRule="auto" w:line="360"/>
        <w:ind w:firstLine="708"/>
        <w:jc w:val="both"/>
        <w:rPr/>
      </w:pPr>
      <w:r>
        <w:rPr>
          <w:sz w:val="28"/>
          <w:szCs w:val="28"/>
        </w:rPr>
        <w:t>Я думаю, что в зависимости от ответа на эти вопросы нас можно разделить на несколько категорий. Есть сви</w:t>
        <w:softHyphen/>
        <w:t>ньи — приверженцы мужского шовинизма, а есть просто приверженцы мужского шовинизма. Первые могут вес</w:t>
        <w:softHyphen/>
        <w:t>ти себя грубо и явно, а могут — неявно. Явные свиньи-шовинисты знают, что они сто</w:t>
        <w:softHyphen/>
        <w:t>ронники мужского превос</w:t>
        <w:softHyphen/>
        <w:t>ходства, и гордятся этим; они, по крайней мере, че</w:t>
        <w:softHyphen/>
        <w:t>стны, Норман Мэйлер их король, а Бобби Риггс — придворный шут.</w:t>
      </w:r>
    </w:p>
    <w:p>
      <w:pPr>
        <w:pStyle w:val="Normal"/>
        <w:shd w:fill="FFFFFF" w:val="clear"/>
        <w:spacing w:lineRule="auto" w:line="360"/>
        <w:ind w:firstLine="708"/>
        <w:jc w:val="both"/>
        <w:rPr/>
      </w:pPr>
      <w:r>
        <w:rPr>
          <w:sz w:val="28"/>
          <w:szCs w:val="28"/>
        </w:rPr>
        <w:t>Неявные шовинисты обычно на словах поддерживают женское освобожде</w:t>
        <w:softHyphen/>
        <w:t>ние, особенно если они не являются работодателями. Однако время от времени они называют женщин девочками с особой усмешечкой на лице и лю</w:t>
        <w:softHyphen/>
        <w:t>бят втягивать их в де</w:t>
        <w:softHyphen/>
        <w:t>баты по поводу идеологии женско</w:t>
        <w:softHyphen/>
        <w:t>го освобождения, чтобы продемонстрировать свое ин</w:t>
        <w:softHyphen/>
        <w:t>теллектуальное превосходство. Так как они скрывают свою позицию, они оказываются еще большими угнета</w:t>
        <w:softHyphen/>
        <w:t>телями, чем их грубые собратья. В лю</w:t>
        <w:softHyphen/>
        <w:t>бом случае шови</w:t>
        <w:softHyphen/>
        <w:t>нисты, какими бы они ни были, держатся за свои при</w:t>
        <w:softHyphen/>
        <w:t>вилегии и используют их на все сто процентов. Мужчи</w:t>
        <w:softHyphen/>
        <w:t>на, который хочет перестать быть шовинистом, должен, в первую очередь, осознать, что он и другие мужчины угнетают и подавляют женщин, и решить покончить с этим.</w:t>
      </w:r>
    </w:p>
    <w:p>
      <w:pPr>
        <w:pStyle w:val="Normal"/>
        <w:shd w:fill="FFFFFF" w:val="clear"/>
        <w:spacing w:lineRule="auto" w:line="360"/>
        <w:ind w:firstLine="708"/>
        <w:jc w:val="both"/>
        <w:rPr/>
      </w:pPr>
      <w:r>
        <w:rPr>
          <w:sz w:val="28"/>
          <w:szCs w:val="28"/>
        </w:rPr>
        <w:t>Всех нас с рождения приучили к мысли о превосход</w:t>
        <w:softHyphen/>
        <w:t>стве мужчин, и мало кому удалось избежать этого аспек</w:t>
        <w:softHyphen/>
        <w:t>та воспитания, даже самым воинствующим нашим сест</w:t>
        <w:softHyphen/>
        <w:t>рам. Поэтому проблема большинства мужчин не в том, что они не желают отказываться от своих привилегий, а в том, что они не осознают ни своего привилегирован</w:t>
        <w:softHyphen/>
        <w:t>ного положения, ни преимуществ, которые им даст от</w:t>
        <w:softHyphen/>
        <w:t>каз от этого положения.</w:t>
      </w:r>
    </w:p>
    <w:p>
      <w:pPr>
        <w:pStyle w:val="Normal"/>
        <w:shd w:fill="FFFFFF" w:val="clear"/>
        <w:spacing w:lineRule="auto" w:line="360"/>
        <w:ind w:firstLine="708"/>
        <w:jc w:val="both"/>
        <w:rPr/>
      </w:pPr>
      <w:r>
        <w:rPr>
          <w:sz w:val="28"/>
          <w:szCs w:val="28"/>
        </w:rPr>
        <w:t>Мы, мужчины, с трудом верим, что борьба за свободу женщин — это борьба и за нашу собственную свободу. Мы не чувствуем себя угнетенными, у нас от</w:t>
        <w:softHyphen/>
        <w:t>няли не только свободу, но и знание о том, что у нас отняли сво</w:t>
        <w:softHyphen/>
        <w:t>боду, а взамен дали иллюзию преимущества. Эта иллю</w:t>
        <w:softHyphen/>
        <w:t>зия поддерживается мишурой (тем, что мы носим брюки, сидим во главе стола и т. д.). Мы не видим того, что мы выиг</w:t>
        <w:softHyphen/>
        <w:t>раем, отказавшись от превосходства над женщина</w:t>
        <w:softHyphen/>
        <w:t>ми, но при этом ясно пони</w:t>
        <w:softHyphen/>
        <w:t>маем, что нам придется утра</w:t>
        <w:softHyphen/>
        <w:t>тить это превосходство.</w:t>
      </w:r>
    </w:p>
    <w:p>
      <w:pPr>
        <w:pStyle w:val="Normal"/>
        <w:shd w:fill="FFFFFF" w:val="clear"/>
        <w:spacing w:lineRule="auto" w:line="360"/>
        <w:ind w:firstLine="708"/>
        <w:jc w:val="both"/>
        <w:rPr/>
      </w:pPr>
      <w:r>
        <w:rPr>
          <w:sz w:val="28"/>
          <w:szCs w:val="28"/>
        </w:rPr>
        <w:t>Так зачем это нам нужно? Как объяснить слепому, как выглядит братство? Как помочь глухому услышать сло</w:t>
        <w:softHyphen/>
        <w:t>ва любви? Остается надеяться, что слов бу</w:t>
        <w:softHyphen/>
        <w:t>дет достаточ</w:t>
        <w:softHyphen/>
        <w:t>но, что они вызовут полузабытые образы детства и ред</w:t>
        <w:softHyphen/>
        <w:t>ких момен</w:t>
        <w:softHyphen/>
        <w:t>тов истинной свободы и помогут понять мужчине, что такое освобождение и что значит полностью вернуть себе свой человеческий потенциал.</w:t>
      </w:r>
    </w:p>
    <w:p>
      <w:pPr>
        <w:pStyle w:val="Normal"/>
        <w:shd w:fill="FFFFFF" w:val="clear"/>
        <w:spacing w:lineRule="auto" w:line="360"/>
        <w:ind w:firstLine="708"/>
        <w:jc w:val="both"/>
        <w:rPr/>
      </w:pPr>
      <w:r>
        <w:rPr>
          <w:sz w:val="28"/>
          <w:szCs w:val="28"/>
        </w:rPr>
        <w:t>Разве свобода любить без страха быть пойманным в ловушку не разрывает веревку, которой мы связаны? Разве комфорт и легкость без тяжелой работы, укорачи</w:t>
        <w:softHyphen/>
        <w:t>вающей жизнь, не привлекательны? Разве чувствовать любовь, нена</w:t>
        <w:softHyphen/>
        <w:t>висть, страх и радость без стыда — не здоро</w:t>
        <w:softHyphen/>
        <w:t>во? Разве общаться с женщиной на равных и получать столько же, сколько отдаешь, не приятно? Тебе бы хоте</w:t>
        <w:softHyphen/>
        <w:t xml:space="preserve">лось </w:t>
      </w:r>
      <w:r>
        <w:rPr>
          <w:i/>
          <w:iCs/>
          <w:sz w:val="28"/>
          <w:szCs w:val="28"/>
        </w:rPr>
        <w:t xml:space="preserve">не </w:t>
      </w:r>
      <w:r>
        <w:rPr>
          <w:sz w:val="28"/>
          <w:szCs w:val="28"/>
        </w:rPr>
        <w:t>быть обязанным взваливать на себя решение каж</w:t>
        <w:softHyphen/>
        <w:t>дой проблемы, которая воз</w:t>
        <w:softHyphen/>
        <w:t>никает? Ты представляешь себе, что такое безудержно смеяться? А ощутить, как с твоих плеч сняли непосильную тяжесть? А испытывать гнев, не боясь по</w:t>
        <w:softHyphen/>
        <w:t>ранить или убить кого-нибудь, и чув</w:t>
        <w:softHyphen/>
        <w:t>ствовать свою силу и при этом никого не подавлять ею? Ты можешь себе это представить, братишка?</w:t>
      </w:r>
    </w:p>
    <w:p>
      <w:pPr>
        <w:pStyle w:val="Normal"/>
        <w:shd w:fill="FFFFFF" w:val="clear"/>
        <w:spacing w:lineRule="auto" w:line="360"/>
        <w:ind w:firstLine="708"/>
        <w:jc w:val="both"/>
        <w:rPr/>
      </w:pPr>
      <w:r>
        <w:rPr>
          <w:sz w:val="28"/>
          <w:szCs w:val="28"/>
        </w:rPr>
        <w:t>Естественно, я не обращаюсь к человеку, настолько закосневшему в своем шовинизме, что он у</w:t>
      </w:r>
      <w:r>
        <w:rPr>
          <w:i/>
          <w:iCs/>
          <w:sz w:val="28"/>
          <w:szCs w:val="28"/>
        </w:rPr>
        <w:t xml:space="preserve">верен, </w:t>
      </w:r>
      <w:r>
        <w:rPr>
          <w:sz w:val="28"/>
          <w:szCs w:val="28"/>
        </w:rPr>
        <w:t>что жен</w:t>
        <w:softHyphen/>
        <w:t xml:space="preserve">щины </w:t>
      </w:r>
      <w:r>
        <w:rPr>
          <w:i/>
          <w:iCs/>
          <w:sz w:val="28"/>
          <w:szCs w:val="28"/>
        </w:rPr>
        <w:t xml:space="preserve">по своей природе </w:t>
      </w:r>
      <w:r>
        <w:rPr>
          <w:sz w:val="28"/>
          <w:szCs w:val="28"/>
        </w:rPr>
        <w:t>не способны логиче</w:t>
        <w:softHyphen/>
        <w:t>ски мыслить; что они от рождения более эмоциональны и потому не</w:t>
        <w:softHyphen/>
        <w:t>стабильнее мужчин; что им больше нравится работать по дому, чем нам; что они могут быть счастливы только в подчиненном положении, воспитывая детей и занима</w:t>
        <w:softHyphen/>
        <w:t>ясь хозяйством. Если вы так считаете, то мы с вами живем в разных мирах, и нам пора расстаться: эта глава вас не за</w:t>
        <w:softHyphen/>
        <w:t>интересует.</w:t>
      </w:r>
    </w:p>
    <w:p>
      <w:pPr>
        <w:pStyle w:val="Normal"/>
        <w:shd w:fill="FFFFFF" w:val="clear"/>
        <w:spacing w:lineRule="auto" w:line="360"/>
        <w:ind w:firstLine="708"/>
        <w:jc w:val="both"/>
        <w:rPr/>
      </w:pPr>
      <w:r>
        <w:rPr>
          <w:sz w:val="28"/>
          <w:szCs w:val="28"/>
        </w:rPr>
        <w:t>Наша настоящая проблема — это скрытый шовинизм. Его поддерживают как мужчины, так и женщины, кото</w:t>
        <w:softHyphen/>
        <w:t>рые верят в равенство полов, но в то же время неосознан</w:t>
        <w:softHyphen/>
        <w:t>но ведут себя так, как если бы женщины были людьми второго сорта.</w:t>
      </w:r>
    </w:p>
    <w:p>
      <w:pPr>
        <w:pStyle w:val="Normal"/>
        <w:shd w:fill="FFFFFF" w:val="clear"/>
        <w:spacing w:lineRule="auto" w:line="360"/>
        <w:ind w:firstLine="708"/>
        <w:jc w:val="both"/>
        <w:rPr>
          <w:sz w:val="28"/>
          <w:szCs w:val="28"/>
        </w:rPr>
      </w:pPr>
      <w:r>
        <w:rPr>
          <w:sz w:val="28"/>
          <w:szCs w:val="28"/>
        </w:rPr>
        <w:t>Скрытые шовинисты среди мужчин обычно на словах поддерживают осво</w:t>
        <w:softHyphen/>
        <w:t>бождение женщин. Однако женщина, которая находится в близких отношениях с таким мужчи</w:t>
        <w:softHyphen/>
        <w:t>ной, часто бывает удивлена тем, что его дела расходятся со словами и он ведет себя с ней как с низшим существом. Как и почему это происходит?</w:t>
      </w:r>
    </w:p>
    <w:p>
      <w:pPr>
        <w:pStyle w:val="Normal"/>
        <w:shd w:fill="FFFFFF" w:val="clear"/>
        <w:spacing w:lineRule="exact" w:line="240"/>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Тирания половых ролей</w:t>
      </w:r>
    </w:p>
    <w:p>
      <w:pPr>
        <w:pStyle w:val="Normal"/>
        <w:shd w:fill="FFFFFF" w:val="clear"/>
        <w:spacing w:lineRule="auto" w:line="360"/>
        <w:jc w:val="both"/>
        <w:rPr/>
      </w:pPr>
      <w:r>
        <w:rPr>
          <w:sz w:val="28"/>
          <w:szCs w:val="28"/>
        </w:rPr>
        <w:t>Практически никому из людей не дается возможность полностью реализовать свой  потенциал, и существует ряд человеческих качеств, развитие которых у мужчин полоролевое программирование не поощряет. То же про</w:t>
        <w:softHyphen/>
        <w:t>исходит и при воспитании женщин.</w:t>
      </w:r>
    </w:p>
    <w:p>
      <w:pPr>
        <w:pStyle w:val="Normal"/>
        <w:shd w:fill="FFFFFF" w:val="clear"/>
        <w:spacing w:lineRule="auto" w:line="360"/>
        <w:ind w:firstLine="708"/>
        <w:jc w:val="both"/>
        <w:rPr/>
      </w:pPr>
      <w:r>
        <w:rPr>
          <w:sz w:val="28"/>
          <w:szCs w:val="28"/>
        </w:rPr>
        <w:t>При рождении всех людей делят на две группы. Пер</w:t>
        <w:softHyphen/>
        <w:t>вой группе говорят: «Ко</w:t>
        <w:softHyphen/>
        <w:t>гда ты вырастешь, ты будешь женщиной. Хорошая женщина — это заботливая женщи</w:t>
        <w:softHyphen/>
        <w:t>на. Когда кто-то из ее родных в чем-то нуждается, она должна помочь ему. Для того чтобы хорошо заботиться о других, ей нужно уметь интуитивно чувствовать состоя</w:t>
        <w:softHyphen/>
        <w:t>ние другого человека. В идеале она должна удовлетво</w:t>
        <w:softHyphen/>
        <w:t>рять потребность близкого человека, особенно мужчины, еще до того, как она будет высказана. Так как твоя глав</w:t>
        <w:softHyphen/>
        <w:t>ная задача — заботиться, тебе не нужно учиться логиче</w:t>
        <w:softHyphen/>
        <w:t>ски мыслить, логика только помешает тебе интуитивно чувствовать по</w:t>
        <w:softHyphen/>
        <w:t>требность другого и заботиться о нем. Некоторые вещи лучше не пытаться по</w:t>
        <w:softHyphen/>
        <w:t>нять».</w:t>
      </w:r>
    </w:p>
    <w:p>
      <w:pPr>
        <w:pStyle w:val="Normal"/>
        <w:shd w:fill="FFFFFF" w:val="clear"/>
        <w:spacing w:lineRule="auto" w:line="360"/>
        <w:ind w:firstLine="708"/>
        <w:jc w:val="both"/>
        <w:rPr/>
      </w:pPr>
      <w:r>
        <w:rPr>
          <w:sz w:val="28"/>
          <w:szCs w:val="28"/>
        </w:rPr>
        <w:t>Детям мужского пола говорят: «Когда ты вырастешь, ты будешь мужчиной. Хороший мужчина должен много работать. Он должен уметь ясно мыслить и постигать законы природы, потому что его главная задача — решать проблемы, особенно те проблемы, которые касаются си</w:t>
        <w:softHyphen/>
        <w:t>лы и власти. С другой стороны, если ты будешь внимате</w:t>
        <w:softHyphen/>
        <w:t>лен к своим чувствам, тебе это только помешает, по</w:t>
        <w:softHyphen/>
        <w:t>тому что нельзя одновременно быть логичным и чувствитель</w:t>
        <w:softHyphen/>
        <w:t>ным. Если ты ста</w:t>
        <w:softHyphen/>
        <w:t>нешь обращать внимание на чувства людей, которые находятся рядом с тобой, ты не сможешь быть сильным. Тебе не нужно быть заботливым, потому что в мужском мире нет места чувствам и вниманию к своим и чужим потребностям. Оставь чувствительность и эмоциональность женщинам: им это подходит больше, чем тебе».</w:t>
      </w:r>
    </w:p>
    <w:p>
      <w:pPr>
        <w:pStyle w:val="Normal"/>
        <w:shd w:fill="FFFFFF" w:val="clear"/>
        <w:spacing w:lineRule="auto" w:line="360"/>
        <w:ind w:firstLine="708"/>
        <w:jc w:val="both"/>
        <w:rPr/>
      </w:pPr>
      <w:r>
        <w:rPr>
          <w:sz w:val="28"/>
          <w:szCs w:val="28"/>
        </w:rPr>
        <w:t>Запреты и предписания банальных сценариев подтал</w:t>
        <w:softHyphen/>
        <w:t>кивают женщин вклады</w:t>
        <w:softHyphen/>
        <w:t>вать всю свою энергию в заботу о мужчине, а мужчин — во взаимодействие с внешним миром и накопление силы и власти. Подавление ряда функций у муж</w:t>
        <w:softHyphen/>
        <w:t>чин и женщин лишает их возможности полностью реализовать свой потенциал, причем оправ</w:t>
        <w:softHyphen/>
        <w:t>дывается концепцией «истинной» мужественности и же</w:t>
      </w:r>
    </w:p>
    <w:p>
      <w:pPr>
        <w:pStyle w:val="Normal"/>
        <w:shd w:fill="FFFFFF" w:val="clear"/>
        <w:spacing w:lineRule="auto" w:line="360"/>
        <w:ind w:firstLine="708"/>
        <w:jc w:val="both"/>
        <w:rPr>
          <w:sz w:val="28"/>
          <w:szCs w:val="28"/>
        </w:rPr>
      </w:pPr>
      <w:r>
        <w:rPr>
          <w:sz w:val="28"/>
          <w:szCs w:val="28"/>
        </w:rPr>
        <w:t>Как указывает Ходжи Викофф (гл. 13), запрограмми</w:t>
        <w:softHyphen/>
        <w:t>рованная неспо-собность мужчин любить делает невоз</w:t>
        <w:softHyphen/>
        <w:t>можным равный обмен поглаживаниями, таким образом создавая дефицит поглаживаний для женщин.</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С другой стороны, сценарное программирование муж</w:t>
        <w:softHyphen/>
        <w:t>чин, в отличие от жен</w:t>
        <w:softHyphen/>
        <w:t>щин, учит их получать то, что они хотят, во внешнем мире, поэтому мужчине от женщины легче получить то, что он хочет, чем женщине от муж</w:t>
        <w:softHyphen/>
        <w:t>чины.</w:t>
      </w:r>
    </w:p>
    <w:p>
      <w:pPr>
        <w:pStyle w:val="Normal"/>
        <w:shd w:fill="FFFFFF" w:val="clear"/>
        <w:spacing w:lineRule="auto" w:line="360"/>
        <w:ind w:firstLine="283"/>
        <w:jc w:val="both"/>
        <w:rPr/>
      </w:pPr>
      <w:r>
        <w:rPr>
          <w:sz w:val="28"/>
          <w:szCs w:val="28"/>
        </w:rPr>
        <w:t>Это неравенство имеет тенденцию разрушать любые серьезные попытки по</w:t>
        <w:softHyphen/>
        <w:t>строить равные гетеросексуальные отношения. Чтобы уравнять позиции, муж</w:t>
        <w:softHyphen/>
        <w:t>чинам необхо</w:t>
        <w:softHyphen/>
        <w:t>димо работать над следующими проблемами.</w:t>
      </w:r>
    </w:p>
    <w:p>
      <w:pPr>
        <w:pStyle w:val="Normal"/>
        <w:numPr>
          <w:ilvl w:val="0"/>
          <w:numId w:val="49"/>
        </w:numPr>
        <w:shd w:fill="FFFFFF" w:val="clear"/>
        <w:tabs>
          <w:tab w:val="clear" w:pos="709"/>
          <w:tab w:val="left" w:pos="293" w:leader="none"/>
        </w:tabs>
        <w:spacing w:lineRule="auto" w:line="360"/>
        <w:ind w:left="300" w:hanging="300"/>
        <w:jc w:val="both"/>
        <w:rPr/>
      </w:pPr>
      <w:r>
        <w:rPr>
          <w:sz w:val="28"/>
          <w:szCs w:val="28"/>
        </w:rPr>
        <w:t>Мужчинам нужно научиться выражать любовь. Для этого необходимо разви</w:t>
        <w:softHyphen/>
        <w:t>вать интуицию и способность заботиться.</w:t>
      </w:r>
    </w:p>
    <w:p>
      <w:pPr>
        <w:pStyle w:val="Normal"/>
        <w:numPr>
          <w:ilvl w:val="0"/>
          <w:numId w:val="14"/>
        </w:numPr>
        <w:shd w:fill="FFFFFF" w:val="clear"/>
        <w:tabs>
          <w:tab w:val="clear" w:pos="709"/>
          <w:tab w:val="left" w:pos="293" w:leader="none"/>
        </w:tabs>
        <w:spacing w:lineRule="auto" w:line="360"/>
        <w:ind w:left="300" w:hanging="300"/>
        <w:jc w:val="both"/>
        <w:rPr/>
      </w:pPr>
      <w:r>
        <w:rPr>
          <w:sz w:val="28"/>
          <w:szCs w:val="28"/>
        </w:rPr>
        <w:t>Мужчинам нужно научиться использовать свою силу, не злоупотребляя ею. Для этого им необходимо отка</w:t>
        <w:softHyphen/>
        <w:t>заться от конкуренции и индивидуализма и научить</w:t>
        <w:softHyphen/>
        <w:t>ся сотрудничать.</w:t>
      </w:r>
    </w:p>
    <w:p>
      <w:pPr>
        <w:pStyle w:val="Normal"/>
        <w:shd w:fill="FFFFFF" w:val="clear"/>
        <w:spacing w:lineRule="auto" w:line="360"/>
        <w:ind w:firstLine="708"/>
        <w:jc w:val="both"/>
        <w:rPr/>
      </w:pPr>
      <w:r>
        <w:rPr>
          <w:sz w:val="28"/>
          <w:szCs w:val="28"/>
        </w:rPr>
        <w:t>Процесс полной реализации человеческого потенци</w:t>
        <w:softHyphen/>
        <w:t>ала требует много энер</w:t>
        <w:softHyphen/>
        <w:t>гии. В то же время это то же самое, что научить Джонни читать. Если предос</w:t>
        <w:softHyphen/>
        <w:t>тавить ребенка самому себе в мире книг, он научится читать без большо</w:t>
        <w:softHyphen/>
        <w:t>го труда. То же относится и к другим умениям.</w:t>
      </w:r>
    </w:p>
    <w:p>
      <w:pPr>
        <w:pStyle w:val="Normal"/>
        <w:shd w:fill="FFFFFF" w:val="clear"/>
        <w:spacing w:lineRule="auto" w:line="360"/>
        <w:ind w:firstLine="708"/>
        <w:jc w:val="both"/>
        <w:rPr>
          <w:sz w:val="28"/>
          <w:szCs w:val="28"/>
        </w:rPr>
      </w:pPr>
      <w:r>
        <w:rPr>
          <w:sz w:val="28"/>
          <w:szCs w:val="28"/>
        </w:rPr>
        <w:t>Способность любить зависит от двух взаимосвязан</w:t>
        <w:softHyphen/>
        <w:t>ных качеств — способно</w:t>
        <w:softHyphen/>
        <w:t>сти заботиться и интуиции. Ин</w:t>
        <w:softHyphen/>
        <w:t>туиция — это способность читать эмоциональ</w:t>
        <w:softHyphen/>
        <w:t>ное состо</w:t>
        <w:softHyphen/>
        <w:t>яние другого человека. Невозможно заботиться о другом, если не чув</w:t>
        <w:softHyphen/>
        <w:t>ствуешь его состояние, поэтому способность заботиться требует развитой ин</w:t>
        <w:softHyphen/>
        <w:t>туиции.</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Мужской круг доверия</w:t>
      </w:r>
    </w:p>
    <w:p>
      <w:pPr>
        <w:pStyle w:val="Normal"/>
        <w:shd w:fill="FFFFFF" w:val="clear"/>
        <w:spacing w:lineRule="auto" w:line="360"/>
        <w:jc w:val="both"/>
        <w:rPr/>
      </w:pPr>
      <w:r>
        <w:rPr>
          <w:sz w:val="28"/>
          <w:szCs w:val="28"/>
        </w:rPr>
        <w:t>Восемь мужчин стоят кружком. Один из них, Джек, вы</w:t>
        <w:softHyphen/>
        <w:t>ходит на середину, за</w:t>
        <w:softHyphen/>
        <w:t>крывает глаза и начинает двигаться по направлению к периферии круга. Он вы</w:t>
        <w:softHyphen/>
        <w:t>глядит реши</w:t>
        <w:softHyphen/>
        <w:t>тельно и храбро улыбается, пока не натыкается на одно</w:t>
        <w:softHyphen/>
        <w:t>го из уча</w:t>
        <w:softHyphen/>
        <w:t>стников, и, вздрогнув, отступает. Тогда он пово</w:t>
        <w:softHyphen/>
        <w:t>рачивается и начинает новое движение через центр кру</w:t>
        <w:softHyphen/>
        <w:t>га по направлению к краю. Когда он достигает цен</w:t>
        <w:softHyphen/>
        <w:t>тра, Фред говорит:</w:t>
      </w:r>
    </w:p>
    <w:p>
      <w:pPr>
        <w:pStyle w:val="Normal"/>
        <w:shd w:fill="FFFFFF" w:val="clear"/>
        <w:tabs>
          <w:tab w:val="clear" w:pos="709"/>
          <w:tab w:val="left" w:pos="600" w:leader="none"/>
        </w:tabs>
        <w:spacing w:lineRule="auto" w:line="360"/>
        <w:rPr>
          <w:sz w:val="28"/>
          <w:szCs w:val="28"/>
        </w:rPr>
      </w:pPr>
      <w:r>
        <w:rPr>
          <w:sz w:val="28"/>
          <w:szCs w:val="28"/>
        </w:rPr>
        <w:t>—</w:t>
      </w:r>
      <w:r>
        <w:rPr>
          <w:sz w:val="28"/>
          <w:szCs w:val="28"/>
        </w:rPr>
        <w:tab/>
        <w:t>Похоже, ты боишься... Ты испугался?</w:t>
        <w:br/>
        <w:t>Джек быстро отвечает:</w:t>
      </w:r>
    </w:p>
    <w:p>
      <w:pPr>
        <w:pStyle w:val="Normal"/>
        <w:numPr>
          <w:ilvl w:val="0"/>
          <w:numId w:val="34"/>
        </w:numPr>
        <w:shd w:fill="FFFFFF" w:val="clear"/>
        <w:tabs>
          <w:tab w:val="clear" w:pos="709"/>
          <w:tab w:val="left" w:pos="576" w:leader="none"/>
        </w:tabs>
        <w:spacing w:lineRule="auto" w:line="360"/>
        <w:jc w:val="both"/>
        <w:rPr/>
      </w:pPr>
      <w:r>
        <w:rPr>
          <w:sz w:val="28"/>
          <w:szCs w:val="28"/>
        </w:rPr>
        <w:t xml:space="preserve"> </w:t>
      </w:r>
      <w:r>
        <w:rPr>
          <w:sz w:val="28"/>
          <w:szCs w:val="28"/>
        </w:rPr>
        <w:t>Нет! — Потом он спрашивает: — Так я боюсь? Я чув</w:t>
        <w:softHyphen/>
        <w:t>ствую что-то непонят</w:t>
        <w:softHyphen/>
        <w:t>ное.</w:t>
      </w:r>
    </w:p>
    <w:p>
      <w:pPr>
        <w:pStyle w:val="Normal"/>
        <w:numPr>
          <w:ilvl w:val="0"/>
          <w:numId w:val="34"/>
        </w:numPr>
        <w:shd w:fill="FFFFFF" w:val="clear"/>
        <w:tabs>
          <w:tab w:val="clear" w:pos="709"/>
          <w:tab w:val="left" w:pos="576" w:leader="none"/>
        </w:tabs>
        <w:spacing w:lineRule="auto" w:line="360"/>
        <w:jc w:val="both"/>
        <w:rPr/>
      </w:pPr>
      <w:r>
        <w:rPr>
          <w:sz w:val="28"/>
          <w:szCs w:val="28"/>
        </w:rPr>
        <w:t xml:space="preserve"> </w:t>
      </w:r>
      <w:r>
        <w:rPr>
          <w:sz w:val="28"/>
          <w:szCs w:val="28"/>
        </w:rPr>
        <w:t>Ты выглядишь напуганным, — говорит Джон.</w:t>
      </w:r>
    </w:p>
    <w:p>
      <w:pPr>
        <w:pStyle w:val="Normal"/>
        <w:numPr>
          <w:ilvl w:val="0"/>
          <w:numId w:val="34"/>
        </w:numPr>
        <w:shd w:fill="FFFFFF" w:val="clear"/>
        <w:tabs>
          <w:tab w:val="clear" w:pos="709"/>
          <w:tab w:val="left" w:pos="576" w:leader="none"/>
        </w:tabs>
        <w:spacing w:lineRule="auto" w:line="360"/>
        <w:jc w:val="both"/>
        <w:rPr/>
      </w:pPr>
      <w:r>
        <w:rPr>
          <w:sz w:val="28"/>
          <w:szCs w:val="28"/>
        </w:rPr>
        <w:t xml:space="preserve"> </w:t>
      </w:r>
      <w:r>
        <w:rPr>
          <w:sz w:val="28"/>
          <w:szCs w:val="28"/>
        </w:rPr>
        <w:t>Да, я думаю, мне страшновато.</w:t>
      </w:r>
    </w:p>
    <w:p>
      <w:pPr>
        <w:pStyle w:val="Normal"/>
        <w:numPr>
          <w:ilvl w:val="0"/>
          <w:numId w:val="34"/>
        </w:numPr>
        <w:shd w:fill="FFFFFF" w:val="clear"/>
        <w:tabs>
          <w:tab w:val="clear" w:pos="709"/>
          <w:tab w:val="left" w:pos="576" w:leader="none"/>
        </w:tabs>
        <w:spacing w:lineRule="auto" w:line="360"/>
        <w:jc w:val="both"/>
        <w:rPr/>
      </w:pPr>
      <w:r>
        <w:rPr>
          <w:sz w:val="28"/>
          <w:szCs w:val="28"/>
        </w:rPr>
        <w:t xml:space="preserve"> </w:t>
      </w:r>
      <w:r>
        <w:rPr>
          <w:sz w:val="28"/>
          <w:szCs w:val="28"/>
        </w:rPr>
        <w:t>Почему?</w:t>
      </w:r>
    </w:p>
    <w:p>
      <w:pPr>
        <w:pStyle w:val="Normal"/>
        <w:numPr>
          <w:ilvl w:val="0"/>
          <w:numId w:val="34"/>
        </w:numPr>
        <w:shd w:fill="FFFFFF" w:val="clear"/>
        <w:tabs>
          <w:tab w:val="clear" w:pos="709"/>
          <w:tab w:val="left" w:pos="576" w:leader="none"/>
        </w:tabs>
        <w:spacing w:lineRule="auto" w:line="360"/>
        <w:jc w:val="both"/>
        <w:rPr/>
      </w:pPr>
      <w:r>
        <w:rPr>
          <w:sz w:val="28"/>
          <w:szCs w:val="28"/>
        </w:rPr>
        <w:t xml:space="preserve"> </w:t>
      </w:r>
      <w:r>
        <w:rPr>
          <w:sz w:val="28"/>
          <w:szCs w:val="28"/>
        </w:rPr>
        <w:t>Я боюсь, что кто-нибудь подставит мне подножку. Я знаю, это глупо...</w:t>
      </w:r>
    </w:p>
    <w:p>
      <w:pPr>
        <w:pStyle w:val="Normal"/>
        <w:numPr>
          <w:ilvl w:val="0"/>
          <w:numId w:val="34"/>
        </w:numPr>
        <w:shd w:fill="FFFFFF" w:val="clear"/>
        <w:tabs>
          <w:tab w:val="clear" w:pos="709"/>
          <w:tab w:val="left" w:pos="576" w:leader="none"/>
        </w:tabs>
        <w:spacing w:lineRule="auto" w:line="360"/>
        <w:jc w:val="both"/>
        <w:rPr/>
      </w:pPr>
      <w:r>
        <w:rPr>
          <w:sz w:val="28"/>
          <w:szCs w:val="28"/>
        </w:rPr>
        <w:t xml:space="preserve"> </w:t>
      </w:r>
      <w:r>
        <w:rPr>
          <w:sz w:val="28"/>
          <w:szCs w:val="28"/>
        </w:rPr>
        <w:t>Здесь никто не подставит тебе подножку. Я обещаю тебе, — отвечает Эд.</w:t>
      </w:r>
    </w:p>
    <w:p>
      <w:pPr>
        <w:pStyle w:val="Normal"/>
        <w:shd w:fill="FFFFFF" w:val="clear"/>
        <w:spacing w:lineRule="auto" w:line="360"/>
        <w:ind w:firstLine="278"/>
        <w:jc w:val="both"/>
        <w:rPr>
          <w:sz w:val="28"/>
          <w:szCs w:val="28"/>
        </w:rPr>
      </w:pPr>
      <w:r>
        <w:rPr>
          <w:sz w:val="28"/>
          <w:szCs w:val="28"/>
        </w:rPr>
        <w:t>Джек продолжает свой путь и натыкается на Эда. Эд обнимает его:</w:t>
      </w:r>
    </w:p>
    <w:p>
      <w:pPr>
        <w:pStyle w:val="Normal"/>
        <w:shd w:fill="FFFFFF" w:val="clear"/>
        <w:spacing w:lineRule="auto" w:line="360"/>
        <w:rPr>
          <w:sz w:val="28"/>
          <w:szCs w:val="28"/>
        </w:rPr>
      </w:pPr>
      <w:r>
        <w:rPr>
          <w:sz w:val="28"/>
          <w:szCs w:val="28"/>
        </w:rPr>
        <w:t xml:space="preserve">— </w:t>
      </w:r>
      <w:r>
        <w:rPr>
          <w:sz w:val="28"/>
          <w:szCs w:val="28"/>
        </w:rPr>
        <w:t>Все нормально, дружище ….</w:t>
      </w:r>
    </w:p>
    <w:p>
      <w:pPr>
        <w:pStyle w:val="Normal"/>
        <w:shd w:fill="FFFFFF" w:val="clear"/>
        <w:spacing w:lineRule="auto" w:line="360"/>
        <w:ind w:firstLine="709"/>
        <w:jc w:val="both"/>
        <w:rPr/>
      </w:pPr>
      <w:r>
        <w:rPr>
          <w:sz w:val="28"/>
          <w:szCs w:val="28"/>
        </w:rPr>
        <w:t>Круг доверия — хорошее упражнение для мужчин. Джек учится  распознавать свой страх, стыд, недоверие и выражать их. Эд, Джон, Фред учатся читать чувства Дже</w:t>
        <w:softHyphen/>
        <w:t>ка по его лицу и оказывать ему под</w:t>
        <w:softHyphen/>
        <w:t>держку. Поддержка и забота помогают Джеку научиться доверять другим свои чувства.</w:t>
      </w:r>
    </w:p>
    <w:p>
      <w:pPr>
        <w:pStyle w:val="Normal"/>
        <w:shd w:fill="FFFFFF" w:val="clear"/>
        <w:spacing w:lineRule="auto" w:line="360"/>
        <w:ind w:firstLine="708"/>
        <w:jc w:val="both"/>
        <w:rPr>
          <w:sz w:val="28"/>
          <w:szCs w:val="28"/>
        </w:rPr>
      </w:pPr>
      <w:r>
        <w:rPr>
          <w:sz w:val="28"/>
          <w:szCs w:val="28"/>
        </w:rPr>
        <w:t>Процесс, с помощью которого мы развиваем свою ин</w:t>
        <w:softHyphen/>
        <w:t xml:space="preserve">туицию, называется </w:t>
      </w:r>
      <w:r>
        <w:rPr>
          <w:i/>
          <w:iCs/>
          <w:sz w:val="28"/>
          <w:szCs w:val="28"/>
        </w:rPr>
        <w:t xml:space="preserve">эмоциональной обратной связью, </w:t>
      </w:r>
      <w:r>
        <w:rPr>
          <w:sz w:val="28"/>
          <w:szCs w:val="28"/>
        </w:rPr>
        <w:t>и он очень похож на процесс биологической обратной связи, который помогает человеку научиться контролировать непро</w:t>
        <w:softHyphen/>
        <w:t>извольные телесные процессы (посредством при</w:t>
        <w:softHyphen/>
        <w:t>бора, который отражает их те</w:t>
        <w:softHyphen/>
        <w:t>чение). В данном случае при</w:t>
        <w:softHyphen/>
        <w:t>бор заменяет другой человек, который подтвер</w:t>
        <w:softHyphen/>
        <w:t>ждает или опровергает интуитивную догадку. Естественно, этот про</w:t>
        <w:softHyphen/>
        <w:t>цесс тре</w:t>
        <w:softHyphen/>
        <w:t>бует от всех участников открытости и готовности выражать свои чувства так, чтобы сделать возможной об</w:t>
        <w:softHyphen/>
        <w:t>ратную связь. От Джека требуется стремление быть ис</w:t>
        <w:softHyphen/>
        <w:t>кренним, от остальных — создать доверительную атмо</w:t>
        <w:softHyphen/>
        <w:t>сферу, в которой безопасно быть искренним.</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b/>
          <w:b/>
          <w:sz w:val="36"/>
          <w:szCs w:val="36"/>
        </w:rPr>
      </w:pPr>
      <w:r>
        <w:rPr>
          <w:b/>
          <w:sz w:val="36"/>
          <w:szCs w:val="36"/>
        </w:rPr>
        <w:t>Проклятия мужчины: ответственность и вина</w:t>
      </w:r>
    </w:p>
    <w:p>
      <w:pPr>
        <w:pStyle w:val="Normal"/>
        <w:shd w:fill="FFFFFF" w:val="clear"/>
        <w:spacing w:lineRule="auto" w:line="348"/>
        <w:jc w:val="both"/>
        <w:rPr/>
      </w:pPr>
      <w:r>
        <w:rPr>
          <w:sz w:val="28"/>
          <w:szCs w:val="28"/>
        </w:rPr>
        <w:t>Мужчины не только не умеют различать эмоциональное состояние других лю</w:t>
        <w:softHyphen/>
        <w:t>дей. Они еще и чувствуют вину при виде некоторых эмоциональных состояний, особенно у женщин. Причиной чувства вины является запрограм</w:t>
        <w:softHyphen/>
        <w:t>мированное требование чувствовать свою ответствен</w:t>
        <w:softHyphen/>
        <w:t>ность за других людей и, как следст</w:t>
        <w:softHyphen/>
        <w:t>вие, спасать их, вмес</w:t>
        <w:softHyphen/>
        <w:t>то того чтобы позволить позаботиться о себе самим.</w:t>
      </w:r>
    </w:p>
    <w:p>
      <w:pPr>
        <w:pStyle w:val="Normal"/>
        <w:shd w:fill="FFFFFF" w:val="clear"/>
        <w:spacing w:lineRule="auto" w:line="348"/>
        <w:ind w:left="600" w:hanging="600"/>
        <w:jc w:val="both"/>
        <w:rPr>
          <w:sz w:val="28"/>
          <w:szCs w:val="28"/>
        </w:rPr>
      </w:pPr>
      <w:r>
        <w:rPr>
          <w:sz w:val="28"/>
          <w:szCs w:val="28"/>
        </w:rPr>
        <w:t xml:space="preserve">  </w:t>
      </w:r>
      <w:r>
        <w:rPr>
          <w:sz w:val="28"/>
          <w:szCs w:val="28"/>
        </w:rPr>
        <w:tab/>
        <w:t>Мужчина и женщина встречаются в парке. Их внутренние желания прибли</w:t>
        <w:softHyphen/>
        <w:t>зительно одинаковы. Они оба хотят дер</w:t>
        <w:softHyphen/>
        <w:t>жаться за руки, бегать по траве, гла</w:t>
        <w:softHyphen/>
        <w:t>дить друг друга по воло</w:t>
        <w:softHyphen/>
        <w:t>сам, прикасаться к коже друг друга и рассказывать друг другу о себе. Если бы они были свободны, они бы продела</w:t>
        <w:softHyphen/>
        <w:t>ли все это, после чего, возможно, один из них принял бы решение остановиться, после чего их отношения либо из</w:t>
        <w:softHyphen/>
        <w:t>менились бы, либо закончились. Однако истинное течение событий далеко от этой программы. У мужчины простое желание взять женщину за руку, смотреть ей в глаза и гла</w:t>
        <w:softHyphen/>
        <w:t>дить ее по волосам немед</w:t>
        <w:softHyphen/>
        <w:t>ленно вытесняется цензурой и вы</w:t>
        <w:softHyphen/>
        <w:t>зывает чувство вины. Средний мужчина на</w:t>
        <w:softHyphen/>
        <w:t>верняка почув</w:t>
        <w:softHyphen/>
        <w:t>ствует вину за такое плотское желание. Он говорит себе, что ему надо было бы узнать женщину получше, прежде чем прикасаться к ней; что он должен был бы сводить ее в кино и (или) пообедать в ресторан и по</w:t>
        <w:softHyphen/>
        <w:t>дарить ей что-нибудь, прежде чем получить доступ к физическим поглажи</w:t>
        <w:softHyphen/>
        <w:t>вани</w:t>
        <w:softHyphen/>
        <w:t>ям, которых он желает. Или, например, он может подумать, что желание прикоснуться к женщине является сексистским и демонстрирует отношение к ней как к вещи. Поэто</w:t>
        <w:softHyphen/>
        <w:t xml:space="preserve">му он душит свою первую — </w:t>
      </w:r>
      <w:r>
        <w:rPr>
          <w:i/>
          <w:iCs/>
          <w:sz w:val="28"/>
          <w:szCs w:val="28"/>
        </w:rPr>
        <w:t>спонтанную, чувствен</w:t>
        <w:softHyphen/>
        <w:t xml:space="preserve">ную </w:t>
      </w:r>
      <w:r>
        <w:rPr>
          <w:sz w:val="28"/>
          <w:szCs w:val="28"/>
        </w:rPr>
        <w:t>— реакцию и замещает ее более приемлемой, с точки зрения его чувства вины. Если он нравится ей и она выражает лю</w:t>
        <w:softHyphen/>
        <w:t>бовь, нежность, опреде-ленные ожидания или разочарован</w:t>
        <w:softHyphen/>
        <w:t>ность, он паникует. Неожиданно он оказывается в положе</w:t>
        <w:softHyphen/>
        <w:t xml:space="preserve">нии ответственного. Он </w:t>
      </w:r>
      <w:r>
        <w:rPr>
          <w:i/>
          <w:iCs/>
          <w:sz w:val="28"/>
          <w:szCs w:val="28"/>
        </w:rPr>
        <w:t xml:space="preserve">должен </w:t>
      </w:r>
      <w:r>
        <w:rPr>
          <w:sz w:val="28"/>
          <w:szCs w:val="28"/>
        </w:rPr>
        <w:t>ответить ей взаимностью или удов</w:t>
        <w:softHyphen/>
        <w:t>летворить ее потребности. Если он этого не сдела</w:t>
        <w:softHyphen/>
        <w:t>ет, его будет мучить чув</w:t>
        <w:softHyphen/>
        <w:t>ство вины. Чаще всего он приспо</w:t>
        <w:softHyphen/>
        <w:t>сабливается к такому положению дел и на</w:t>
        <w:softHyphen/>
        <w:t>чинает играть в «Виноватого и Пойманного в ловушку».</w:t>
      </w:r>
    </w:p>
    <w:p>
      <w:pPr>
        <w:pStyle w:val="Normal"/>
        <w:shd w:fill="FFFFFF" w:val="clear"/>
        <w:spacing w:lineRule="auto" w:line="360"/>
        <w:ind w:firstLine="708"/>
        <w:jc w:val="both"/>
        <w:rPr/>
      </w:pPr>
      <w:r>
        <w:rPr>
          <w:sz w:val="28"/>
          <w:szCs w:val="28"/>
        </w:rPr>
        <w:t>Реакция вины у мужчины — это побег от чувств в ин</w:t>
        <w:softHyphen/>
        <w:t>теллектуальную сферу, где он чувствует себя уверенно. Мужчина, который душит свои естественные чувства, склонен пускаться в размышления и догадки относитель</w:t>
        <w:softHyphen/>
        <w:t>но того, чего от него хотят. Он может решить, что женщи</w:t>
        <w:softHyphen/>
        <w:t>на ждет от него восхищения не те</w:t>
        <w:softHyphen/>
        <w:t>лом ее, а умом. Он так</w:t>
        <w:softHyphen/>
        <w:t>же может решить, что она хочет выйти за него замуж. Он может подумать, что от него ждут чувствительности или «борьбы» с его шови</w:t>
        <w:softHyphen/>
        <w:t>низмом. И вот он думает об этом, го</w:t>
        <w:softHyphen/>
        <w:t>ворит об этом и делает то, что облегчает его чувство вины.</w:t>
      </w:r>
    </w:p>
    <w:p>
      <w:pPr>
        <w:pStyle w:val="Normal"/>
        <w:shd w:fill="FFFFFF" w:val="clear"/>
        <w:spacing w:lineRule="auto" w:line="360"/>
        <w:ind w:firstLine="708"/>
        <w:jc w:val="both"/>
        <w:rPr/>
      </w:pPr>
      <w:r>
        <w:rPr>
          <w:sz w:val="28"/>
          <w:szCs w:val="28"/>
        </w:rPr>
        <w:t>Как правило, это приводит к ужасному результату. Естественная, чувствен</w:t>
        <w:softHyphen/>
        <w:t>ная реакция обоих людей друг на друга пресекается на корню, хотя она могла бы привести их к тому, чего они оба хотели. Женщина, как правило, хочет уг</w:t>
        <w:softHyphen/>
        <w:t>лублять и обогащать отношения, она хочет, что</w:t>
        <w:softHyphen/>
        <w:t>бы мужчина оценил не только ее поверхностные качества, но и другие слои ее личности, которые будут после</w:t>
        <w:softHyphen/>
        <w:t xml:space="preserve">довательно открываться со временем. Мужчина хочет таких отношений, где он мог бы вести себя свободно без страха быть пойманным. Вместо этого мужчина делает то, что от него </w:t>
      </w:r>
      <w:r>
        <w:rPr>
          <w:i/>
          <w:iCs/>
          <w:sz w:val="28"/>
          <w:szCs w:val="28"/>
        </w:rPr>
        <w:t xml:space="preserve">требуется, </w:t>
      </w:r>
      <w:r>
        <w:rPr>
          <w:sz w:val="28"/>
          <w:szCs w:val="28"/>
        </w:rPr>
        <w:t>а не то, что он хочет, что созда</w:t>
        <w:softHyphen/>
        <w:t>ет у него воз</w:t>
        <w:softHyphen/>
        <w:t>растающее раздражение и часто ведет ко лжи, которая еще больше усиливает вину. Как следствие, их отношения разрушаются, не успев развиться. Раздра</w:t>
        <w:softHyphen/>
        <w:t>жение растет, потому что мужчина делает не то, что ему хочется, а то, чего ему не хочется, и считает себя обязан</w:t>
        <w:softHyphen/>
        <w:t>ным продолжать это делать, в то время как женщина все больше запутывается и чувствует все большее разочаро</w:t>
        <w:softHyphen/>
        <w:t>вание. Он продолжает в том же духе и окончательно те</w:t>
        <w:softHyphen/>
        <w:t>ряет ощущение того, что он чувст</w:t>
        <w:softHyphen/>
        <w:t>вует на самом деле, и чувствует все большую вину по поводу своих истинных чувств. В результате через некоторое время он внезапно рвет отношения и бе</w:t>
        <w:softHyphen/>
        <w:t>жит от того, что стало для него не</w:t>
        <w:softHyphen/>
        <w:t>выносимой ситуацией.</w:t>
      </w:r>
    </w:p>
    <w:p>
      <w:pPr>
        <w:pStyle w:val="Normal"/>
        <w:shd w:fill="FFFFFF" w:val="clear"/>
        <w:spacing w:lineRule="auto" w:line="360"/>
        <w:ind w:firstLine="708"/>
        <w:jc w:val="both"/>
        <w:rPr/>
      </w:pPr>
      <w:r>
        <w:rPr>
          <w:sz w:val="28"/>
          <w:szCs w:val="28"/>
        </w:rPr>
        <w:t>Однако эти изменения происходят не в пустоте. У жен</w:t>
        <w:softHyphen/>
        <w:t>щины есть дополни</w:t>
        <w:softHyphen/>
        <w:t>тельные реакции, которые усиливают мужское чувство вины. Большинство женщин соглаша</w:t>
        <w:softHyphen/>
        <w:t>ются, что первоначальный физический интерес мужчи</w:t>
        <w:softHyphen/>
        <w:t>ны не</w:t>
        <w:softHyphen/>
        <w:t>уместен и заслуживает наказания виной. Женщи</w:t>
        <w:softHyphen/>
        <w:t>ны нуждаются в гарантии: «ему нужен от меня не только секс», «он женится на мне», «он будет забо</w:t>
        <w:softHyphen/>
        <w:t>титься обо мне». Правда, женщины, не имеющие таких ожиданий, полагают, что, даже если бы они прямо заявили о своем желании держаться за руки и бе</w:t>
        <w:softHyphen/>
        <w:t>гать по траве, мужчину все равно было бы не оторвать от его любимого чувства вины.</w:t>
      </w:r>
    </w:p>
    <w:p>
      <w:pPr>
        <w:pStyle w:val="Normal"/>
        <w:shd w:fill="FFFFFF" w:val="clear"/>
        <w:spacing w:lineRule="auto" w:line="360"/>
        <w:ind w:firstLine="708"/>
        <w:jc w:val="both"/>
        <w:rPr/>
      </w:pPr>
      <w:r>
        <w:rPr>
          <w:sz w:val="28"/>
          <w:szCs w:val="28"/>
        </w:rPr>
        <w:t>Вина — это реакция, которой родители учат ребенка, чтобы сделать его управляемым. Вина не дает детям стре</w:t>
        <w:softHyphen/>
        <w:t>миться к вещам, которые они хотят, но которые, по мне</w:t>
        <w:softHyphen/>
        <w:t>нию родителей, им не нужны или вредны.</w:t>
      </w:r>
    </w:p>
    <w:p>
      <w:pPr>
        <w:pStyle w:val="Normal"/>
        <w:shd w:fill="FFFFFF" w:val="clear"/>
        <w:spacing w:lineRule="auto" w:line="360"/>
        <w:ind w:firstLine="708"/>
        <w:jc w:val="both"/>
        <w:rPr/>
      </w:pPr>
      <w:r>
        <w:rPr>
          <w:sz w:val="28"/>
          <w:szCs w:val="28"/>
        </w:rPr>
        <w:t>Когда мальчик вырастает, от него ждут, что он женит</w:t>
        <w:softHyphen/>
        <w:t>ся и создаст семью. Наше общество держится на труде мужчин. Поэтому для общества важно зама</w:t>
        <w:softHyphen/>
        <w:t>нить мужчи</w:t>
        <w:softHyphen/>
        <w:t>ну в семью и изолировать его в отдельном доме или квар</w:t>
        <w:softHyphen/>
        <w:t>тире с же</w:t>
        <w:softHyphen/>
        <w:t>ной и детьми. В этом случае он охотнее согла</w:t>
        <w:softHyphen/>
        <w:t>сится вкалывать по восемь (или больше) часов в день. После такой работы ему нужно будет восемь часов, что</w:t>
        <w:softHyphen/>
        <w:t>бы прийти в себя, затем еще восемь — чтобы поспать, после чего он опять пой</w:t>
        <w:softHyphen/>
        <w:t>дет на работу. Чтобы мужчина лучше работал в эти восемь часов, дома его должна ждать женщина, которая за восемь часов отдыха поможет ему восста</w:t>
        <w:softHyphen/>
        <w:t>новить силы. Он целый день собирает автомоби</w:t>
        <w:softHyphen/>
        <w:t>ли, потом приходит домой; тут включается его жена, она окружает его заботой, затем они спят (желательно, что</w:t>
        <w:softHyphen/>
        <w:t>бы они не тратили сексуальную энергию) — и вот он го</w:t>
        <w:softHyphen/>
        <w:t>раздо более эффек</w:t>
        <w:softHyphen/>
        <w:t>тивная рабочая сила, чем одинокий мужчина. Поэтому мужчинам внушают, что они должны позволить поймать себя в семейную ловушку, чтобы на</w:t>
        <w:softHyphen/>
        <w:t>чальству было легче использовать их. Мужчины, кото</w:t>
        <w:softHyphen/>
        <w:t>рые пытаются сломать этот сте</w:t>
        <w:softHyphen/>
        <w:t>реотип, ощущают сильное чувство вины за то, что они не хотят жениться и иметь де</w:t>
        <w:softHyphen/>
        <w:t>тей.</w:t>
      </w:r>
    </w:p>
    <w:p>
      <w:pPr>
        <w:pStyle w:val="Normal"/>
        <w:shd w:fill="FFFFFF" w:val="clear"/>
        <w:spacing w:lineRule="auto" w:line="360"/>
        <w:ind w:firstLine="708"/>
        <w:jc w:val="both"/>
        <w:rPr>
          <w:sz w:val="28"/>
          <w:szCs w:val="28"/>
        </w:rPr>
      </w:pPr>
      <w:r>
        <w:rPr>
          <w:sz w:val="28"/>
          <w:szCs w:val="28"/>
        </w:rPr>
        <w:t>Освобождение мужчины от сексизма обычно происхо</w:t>
        <w:softHyphen/>
        <w:t>дит по следующему плану. Первое проявление желания отбросить свой шовинизм — это чувство вины. Чувство вины часто сопровождается пассивностью (попыткой пе</w:t>
        <w:softHyphen/>
        <w:t>рестать быть сильным угнетателем). Это состояние ка</w:t>
        <w:softHyphen/>
        <w:t>жется ему значительным улучше</w:t>
        <w:softHyphen/>
        <w:t>нием по сравнению с ак</w:t>
        <w:softHyphen/>
        <w:t xml:space="preserve">тивным тиранством </w:t>
      </w:r>
      <w:r>
        <w:rPr>
          <w:i/>
          <w:iCs/>
          <w:sz w:val="28"/>
          <w:szCs w:val="28"/>
        </w:rPr>
        <w:t xml:space="preserve">мачо, </w:t>
      </w:r>
      <w:r>
        <w:rPr>
          <w:sz w:val="28"/>
          <w:szCs w:val="28"/>
        </w:rPr>
        <w:t>но это только начало долгого пути. Мужчина в этой пассивной фазе оборачивает всю свою энергию внутрь себя и не знает, что с ней делать. Он становится тревожным, обидчивым, на</w:t>
        <w:softHyphen/>
        <w:t>пряженным, но пока не отказывается от ощущения своего превосходства над женщинами, просто теперь его силовые игры стано</w:t>
        <w:softHyphen/>
        <w:t>вятся менее явными. Муж</w:t>
        <w:softHyphen/>
        <w:t>чина в пассивной фазе, кото</w:t>
        <w:softHyphen/>
        <w:t>рая связана с игрой «Все или ничего», становится туск</w:t>
        <w:softHyphen/>
        <w:t>лым и неэффективным, так как придерживается интел</w:t>
        <w:softHyphen/>
        <w:t>лектуально оправды</w:t>
        <w:softHyphen/>
        <w:t>ваемой им иллюзии относительно того, что он успешно справился со своим шовинизмом, хотя на деле он только начал долгий путь к свободе.</w:t>
      </w:r>
    </w:p>
    <w:p>
      <w:pPr>
        <w:pStyle w:val="Normal"/>
        <w:shd w:fill="FFFFFF" w:val="clear"/>
        <w:spacing w:lineRule="auto" w:line="360"/>
        <w:ind w:firstLine="708"/>
        <w:jc w:val="both"/>
        <w:rPr/>
      </w:pPr>
      <w:r>
        <w:rPr>
          <w:sz w:val="28"/>
          <w:szCs w:val="28"/>
        </w:rPr>
        <w:t xml:space="preserve">Многие мужчины ошибочно считают свою силу и энергию проявлением </w:t>
      </w:r>
      <w:r>
        <w:rPr>
          <w:i/>
          <w:iCs/>
          <w:sz w:val="28"/>
          <w:szCs w:val="28"/>
        </w:rPr>
        <w:t>ма</w:t>
        <w:softHyphen/>
        <w:t xml:space="preserve">низма. Мачизм </w:t>
      </w:r>
      <w:r>
        <w:rPr>
          <w:sz w:val="28"/>
          <w:szCs w:val="28"/>
        </w:rPr>
        <w:t>— это злоупот</w:t>
        <w:softHyphen/>
        <w:t>ребление физической силой и властью во вред женщи</w:t>
        <w:softHyphen/>
        <w:t>нам и другим человеческим существам. Но сила не обя</w:t>
        <w:softHyphen/>
        <w:t>зательно должна наносить вред и, если ее использовать правильно, является ценным человече</w:t>
        <w:softHyphen/>
        <w:t>ским качеством. Женщины тоже хотят быть сильными и энергичными. Для того чтобы не навредить, не обязательно замыкать</w:t>
        <w:softHyphen/>
        <w:t>ся в пассивности, надо про</w:t>
        <w:softHyphen/>
        <w:t>сто научиться обращаться со своей силой аккуратно.</w:t>
      </w:r>
    </w:p>
    <w:p>
      <w:pPr>
        <w:pStyle w:val="Normal"/>
        <w:shd w:fill="FFFFFF" w:val="clear"/>
        <w:spacing w:lineRule="auto" w:line="360"/>
        <w:ind w:firstLine="708"/>
        <w:jc w:val="both"/>
        <w:rPr>
          <w:sz w:val="28"/>
          <w:szCs w:val="28"/>
        </w:rPr>
      </w:pPr>
      <w:r>
        <w:rPr>
          <w:sz w:val="28"/>
          <w:szCs w:val="28"/>
        </w:rPr>
        <w:t>Для этого необходимо возрождение силы, свободной от силовых игр, как яв</w:t>
        <w:softHyphen/>
        <w:t>ных, так и неявных, и от стереоти</w:t>
        <w:softHyphen/>
        <w:t>пов мужского поведения: силы, основанной на полной реализации всех человеческих способностей — заботы, разумности, интуиции и спонтанности. Сотрудничество — вот антитезис злоупотребления силой; научившись тому, как сотрудничать, вместо того чтобы соперничать, муж</w:t>
        <w:softHyphen/>
        <w:t>чина вновь сможет полностью выражать свою энергию и уверенность, но уже без груза вины.</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auto" w:line="360"/>
        <w:jc w:val="both"/>
        <w:rPr>
          <w:sz w:val="36"/>
          <w:szCs w:val="36"/>
        </w:rPr>
      </w:pPr>
      <w:r>
        <w:rPr>
          <w:b/>
          <w:bCs/>
          <w:sz w:val="36"/>
          <w:szCs w:val="36"/>
        </w:rPr>
        <w:t>Свободные отношения и стиль жизни</w:t>
      </w:r>
    </w:p>
    <w:p>
      <w:pPr>
        <w:pStyle w:val="Normal"/>
        <w:shd w:fill="FFFFFF" w:val="clear"/>
        <w:spacing w:lineRule="auto" w:line="360"/>
        <w:jc w:val="both"/>
        <w:rPr/>
      </w:pPr>
      <w:r>
        <w:rPr>
          <w:sz w:val="28"/>
          <w:szCs w:val="28"/>
        </w:rPr>
        <w:t>Мужчины и женщины могут жить как поодиночке, так и вместе, будучи авто</w:t>
        <w:softHyphen/>
        <w:t>номными, сотрудничающими и рав</w:t>
        <w:softHyphen/>
        <w:t>ными в правах. Женщины могут делать карьеру, не ста</w:t>
        <w:softHyphen/>
        <w:t>новясь при этом Королевой Пчел, или стать матерью множества детей в огромном доме с множеством комнат и большой кухней, полной каст</w:t>
        <w:softHyphen/>
        <w:t>рюль, не становясь Ма</w:t>
        <w:softHyphen/>
        <w:t>тушкой Хаббард.</w:t>
      </w:r>
    </w:p>
    <w:p>
      <w:pPr>
        <w:pStyle w:val="Normal"/>
        <w:shd w:fill="FFFFFF" w:val="clear"/>
        <w:spacing w:lineRule="auto" w:line="360"/>
        <w:ind w:firstLine="708"/>
        <w:jc w:val="both"/>
        <w:rPr/>
      </w:pPr>
      <w:r>
        <w:rPr>
          <w:sz w:val="28"/>
          <w:szCs w:val="28"/>
        </w:rPr>
        <w:t>Мужчина может быть холостяком и тепло, эмоцио</w:t>
        <w:softHyphen/>
        <w:t>нально и заботливо об</w:t>
        <w:softHyphen/>
        <w:t>щаться с несколькими женщина</w:t>
        <w:softHyphen/>
        <w:t>ми, не становясь Плейбоем, или жениться и поддержи</w:t>
        <w:softHyphen/>
        <w:t>вать своих многочисленных детей, не став при этом Боль</w:t>
        <w:softHyphen/>
        <w:t>шим и силь</w:t>
        <w:softHyphen/>
        <w:t>ным папочкой. Мужчины могут жить до девяноста девяти лет, а женщины — сохранять свою кра</w:t>
        <w:softHyphen/>
        <w:t>соту до глубокой ста</w:t>
        <w:softHyphen/>
        <w:t>рости. Женщины могут быть спорт</w:t>
        <w:softHyphen/>
        <w:t>сменками и хирургами, а мужчины — мед</w:t>
        <w:softHyphen/>
        <w:t>братьями и до</w:t>
        <w:softHyphen/>
        <w:t>мохозяевами. Мужчина может встретить любовь своей жизни в мужчине, а женщина — в женщине, и им не нуж</w:t>
        <w:softHyphen/>
        <w:t>но будет скрывать свои чувства из страха, что о них узна</w:t>
        <w:softHyphen/>
        <w:t>ют. Люди могут жить в одиночестве, с близким чело</w:t>
        <w:softHyphen/>
        <w:t>веком (см. Ходжи Викофф «Правила свободных взаимоотно</w:t>
        <w:softHyphen/>
        <w:t>шений») или в коммуне: люди могут быть гомосексуаль</w:t>
        <w:softHyphen/>
        <w:t>ными, бисексуальными или гетеросек</w:t>
        <w:softHyphen/>
        <w:t>суальными. Чело</w:t>
        <w:softHyphen/>
        <w:t>веческие потребности могут быть удовлетворены мно</w:t>
        <w:softHyphen/>
        <w:t>жеством способов, которые не имеют ничего общего с банальными альтернативами, к которым нас приучили. Удовлетворе-ние может означать борьбу, но счастливая жизнь стоит того, чтобы за нее бороться.</w:t>
      </w:r>
    </w:p>
    <w:p>
      <w:pPr>
        <w:pStyle w:val="Normal"/>
        <w:shd w:fill="FFFFFF" w:val="clear"/>
        <w:tabs>
          <w:tab w:val="clear" w:pos="709"/>
          <w:tab w:val="left" w:pos="293" w:leader="none"/>
        </w:tabs>
        <w:spacing w:lineRule="auto" w:line="360"/>
        <w:jc w:val="both"/>
        <w:rPr>
          <w:sz w:val="28"/>
          <w:szCs w:val="28"/>
        </w:rPr>
      </w:pPr>
      <w:r>
        <w:rPr>
          <w:sz w:val="28"/>
          <w:szCs w:val="28"/>
        </w:rPr>
        <w:tab/>
        <w:tab/>
        <w:t>В своей книге я говорил об идеалах, которые я считаю естественными аль</w:t>
        <w:softHyphen/>
        <w:t>тернативами банальным подавляю</w:t>
        <w:softHyphen/>
        <w:t>щим стилям жизни, и теперь я хотел бы пе</w:t>
        <w:softHyphen/>
        <w:t xml:space="preserve">речислить эти альтернативы. </w:t>
      </w:r>
    </w:p>
    <w:p>
      <w:pPr>
        <w:pStyle w:val="Normal"/>
        <w:shd w:fill="FFFFFF" w:val="clear"/>
        <w:spacing w:lineRule="auto" w:line="360"/>
        <w:jc w:val="both"/>
        <w:rPr>
          <w:sz w:val="28"/>
          <w:szCs w:val="28"/>
        </w:rPr>
      </w:pPr>
      <w:r>
        <w:rPr>
          <w:sz w:val="28"/>
          <w:szCs w:val="28"/>
        </w:rPr>
        <w:t xml:space="preserve">♦ </w:t>
      </w:r>
      <w:r>
        <w:rPr>
          <w:sz w:val="28"/>
          <w:szCs w:val="28"/>
        </w:rPr>
        <w:t>Автономность (выбор, а не сценарий).</w:t>
      </w:r>
    </w:p>
    <w:p>
      <w:pPr>
        <w:pStyle w:val="Normal"/>
        <w:shd w:fill="FFFFFF" w:val="clear"/>
        <w:tabs>
          <w:tab w:val="clear" w:pos="709"/>
          <w:tab w:val="left" w:pos="235" w:leader="none"/>
          <w:tab w:val="left" w:pos="293" w:leader="none"/>
        </w:tabs>
        <w:spacing w:lineRule="auto" w:line="360"/>
        <w:jc w:val="both"/>
        <w:rPr>
          <w:sz w:val="28"/>
          <w:szCs w:val="28"/>
        </w:rPr>
      </w:pPr>
      <w:r>
        <w:rPr>
          <w:sz w:val="28"/>
          <w:szCs w:val="28"/>
        </w:rPr>
        <w:t>♦</w:t>
      </w:r>
      <w:r>
        <w:rPr>
          <w:sz w:val="28"/>
          <w:szCs w:val="28"/>
        </w:rPr>
        <w:tab/>
        <w:t>Равенство (Я в порядке, Ты в порядке).</w:t>
      </w:r>
    </w:p>
    <w:p>
      <w:pPr>
        <w:pStyle w:val="Normal"/>
        <w:shd w:fill="FFFFFF" w:val="clear"/>
        <w:tabs>
          <w:tab w:val="clear" w:pos="709"/>
          <w:tab w:val="left" w:pos="235" w:leader="none"/>
          <w:tab w:val="left" w:pos="293" w:leader="none"/>
        </w:tabs>
        <w:spacing w:lineRule="auto" w:line="360"/>
        <w:jc w:val="both"/>
        <w:rPr>
          <w:sz w:val="28"/>
          <w:szCs w:val="28"/>
        </w:rPr>
      </w:pPr>
      <w:r>
        <w:rPr>
          <w:sz w:val="28"/>
          <w:szCs w:val="28"/>
        </w:rPr>
        <w:t>♦</w:t>
      </w:r>
      <w:r>
        <w:rPr>
          <w:sz w:val="28"/>
          <w:szCs w:val="28"/>
        </w:rPr>
        <w:tab/>
        <w:t>Правда (а не ложь, тайны и игры).</w:t>
      </w:r>
    </w:p>
    <w:p>
      <w:pPr>
        <w:pStyle w:val="Normal"/>
        <w:numPr>
          <w:ilvl w:val="0"/>
          <w:numId w:val="30"/>
        </w:numPr>
        <w:shd w:fill="FFFFFF" w:val="clear"/>
        <w:tabs>
          <w:tab w:val="clear" w:pos="709"/>
          <w:tab w:val="left" w:pos="293" w:leader="none"/>
        </w:tabs>
        <w:spacing w:lineRule="auto" w:line="360"/>
        <w:jc w:val="both"/>
        <w:rPr>
          <w:sz w:val="28"/>
          <w:szCs w:val="28"/>
        </w:rPr>
      </w:pPr>
      <w:r>
        <w:rPr>
          <w:sz w:val="28"/>
          <w:szCs w:val="28"/>
        </w:rPr>
        <w:t>Сотрудничество (а не соревнование и силовые игры).</w:t>
      </w:r>
    </w:p>
    <w:p>
      <w:pPr>
        <w:pStyle w:val="Normal"/>
        <w:numPr>
          <w:ilvl w:val="0"/>
          <w:numId w:val="30"/>
        </w:numPr>
        <w:shd w:fill="FFFFFF" w:val="clear"/>
        <w:tabs>
          <w:tab w:val="clear" w:pos="709"/>
          <w:tab w:val="left" w:pos="293" w:leader="none"/>
        </w:tabs>
        <w:spacing w:lineRule="auto" w:line="360"/>
        <w:ind w:left="300" w:hanging="300"/>
        <w:jc w:val="both"/>
        <w:rPr/>
      </w:pPr>
      <w:r>
        <w:rPr>
          <w:sz w:val="28"/>
          <w:szCs w:val="28"/>
        </w:rPr>
        <w:t>Любовь (изобилие поглаживаний, а не контролируе</w:t>
        <w:softHyphen/>
        <w:t>мая экономия поглажива</w:t>
        <w:softHyphen/>
        <w:t>ний).</w:t>
      </w:r>
    </w:p>
    <w:p>
      <w:pPr>
        <w:pStyle w:val="Normal"/>
        <w:shd w:fill="FFFFFF" w:val="clear"/>
        <w:spacing w:lineRule="auto" w:line="360"/>
        <w:jc w:val="both"/>
        <w:rPr>
          <w:sz w:val="36"/>
          <w:szCs w:val="36"/>
        </w:rPr>
      </w:pPr>
      <w:r>
        <w:rPr>
          <w:sz w:val="36"/>
          <w:szCs w:val="36"/>
        </w:rPr>
      </w:r>
    </w:p>
    <w:p>
      <w:pPr>
        <w:pStyle w:val="Normal"/>
        <w:shd w:fill="FFFFFF" w:val="clear"/>
        <w:spacing w:lineRule="auto" w:line="360"/>
        <w:jc w:val="both"/>
        <w:rPr>
          <w:sz w:val="36"/>
          <w:szCs w:val="36"/>
        </w:rPr>
      </w:pPr>
      <w:r>
        <w:rPr>
          <w:b/>
          <w:bCs/>
          <w:sz w:val="36"/>
          <w:szCs w:val="36"/>
        </w:rPr>
        <w:t>Глава 28 Что дальше?</w:t>
      </w:r>
    </w:p>
    <w:p>
      <w:pPr>
        <w:pStyle w:val="Normal"/>
        <w:shd w:fill="FFFFFF" w:val="clear"/>
        <w:spacing w:lineRule="auto" w:line="360"/>
        <w:jc w:val="both"/>
        <w:rPr/>
      </w:pPr>
      <w:r>
        <w:rPr>
          <w:sz w:val="28"/>
          <w:szCs w:val="28"/>
        </w:rPr>
        <w:t>На протяжении веков «первобытный» ребенок снова и снова с ожиданием улы</w:t>
        <w:softHyphen/>
        <w:t>бается своим «цивилизованным» родителям. Из поколения в поколение челове</w:t>
        <w:softHyphen/>
        <w:t>чество по</w:t>
        <w:softHyphen/>
        <w:t>лучает новый шанс самореализоваться. Самореализация требует вре</w:t>
        <w:softHyphen/>
        <w:t>мени, но этот день придет, рано или поздно. Новорожденный легко приспосаб</w:t>
        <w:softHyphen/>
        <w:t>ливается и способен выжить даже в обществе самых жестоких своих со</w:t>
        <w:softHyphen/>
        <w:t>братьев.</w:t>
      </w:r>
    </w:p>
    <w:p>
      <w:pPr>
        <w:pStyle w:val="Normal"/>
        <w:shd w:fill="FFFFFF" w:val="clear"/>
        <w:spacing w:lineRule="auto" w:line="360"/>
        <w:ind w:firstLine="708"/>
        <w:jc w:val="both"/>
        <w:rPr/>
      </w:pPr>
      <w:r>
        <w:rPr>
          <w:sz w:val="28"/>
          <w:szCs w:val="28"/>
        </w:rPr>
        <w:t>Человеческий потенциал так же безграничен, как и человеческая адаптивность. У каждого поколения роди</w:t>
        <w:softHyphen/>
        <w:t>телей есть выбор: подавлять своих отпрысков и прокли</w:t>
        <w:softHyphen/>
        <w:t>нать их вечными проклятиями или охранять их спонтан</w:t>
        <w:softHyphen/>
        <w:t>ность, поощ</w:t>
        <w:softHyphen/>
        <w:t>рять их стремление познавать и отвечать на их потребность в близости, чтобы они сумели полностью реализовать свой человеческий потенциал. Человеческая природа всегда найдет способ пробиться на поверхность, как чистый источник, всегда готовый напитать жизнь своей целебной водой.</w:t>
      </w:r>
    </w:p>
    <w:p>
      <w:pPr>
        <w:pStyle w:val="Normal"/>
        <w:shd w:fill="FFFFFF" w:val="clear"/>
        <w:spacing w:lineRule="auto" w:line="360"/>
        <w:ind w:firstLine="708"/>
        <w:jc w:val="both"/>
        <w:rPr/>
      </w:pPr>
      <w:r>
        <w:rPr>
          <w:sz w:val="28"/>
          <w:szCs w:val="28"/>
        </w:rPr>
        <w:t>Способность к близости, способность к познанию и спонтанность — врож</w:t>
        <w:softHyphen/>
        <w:t>денные качества. Даже если их по</w:t>
        <w:softHyphen/>
        <w:t>давляют и разрушают, они возрож-даются снова и снова с каждым поколением.</w:t>
      </w:r>
    </w:p>
    <w:p>
      <w:pPr>
        <w:pStyle w:val="Normal"/>
        <w:shd w:fill="FFFFFF" w:val="clear"/>
        <w:spacing w:lineRule="auto" w:line="360"/>
        <w:ind w:firstLine="708"/>
        <w:jc w:val="both"/>
        <w:rPr/>
      </w:pPr>
      <w:r>
        <w:rPr>
          <w:sz w:val="28"/>
          <w:szCs w:val="28"/>
        </w:rPr>
        <w:t>Мать-Природа снова и снова дает человечеству на</w:t>
        <w:softHyphen/>
        <w:t>дежду, без надежды для всего человеческого рода не мо</w:t>
        <w:softHyphen/>
        <w:t>жет быть надежды для отдельного человека.</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pPr>
      <w:r>
        <w:rPr/>
      </w:r>
    </w:p>
    <w:sectPr>
      <w:footerReference w:type="default" r:id="rId19"/>
      <w:footerReference w:type="first" r:id="rId20"/>
      <w:footnotePr>
        <w:numFmt w:val="decimal"/>
      </w:footnotePr>
      <w:type w:val="nextPage"/>
      <w:pgSz w:w="11906" w:h="16838"/>
      <w:pgMar w:left="1134" w:right="1134" w:gutter="0" w:header="0" w:top="1134" w:footer="72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2673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24"/>
          <w:szCs w:val="24"/>
        </w:rPr>
        <w:t xml:space="preserve">Времяпрепровождение </w:t>
      </w:r>
      <w:r>
        <w:rPr>
          <w:sz w:val="24"/>
          <w:szCs w:val="24"/>
        </w:rPr>
        <w:t>— серия простых дополнительных транзак</w:t>
        <w:softHyphen/>
        <w:t>ций, относящихся к одному сюжету.</w:t>
      </w:r>
    </w:p>
  </w:footnote>
  <w:footnote w:id="3">
    <w:p>
      <w:pPr>
        <w:pStyle w:val="Footnote"/>
        <w:rPr/>
      </w:pPr>
      <w:r>
        <w:rPr>
          <w:rStyle w:val="FootnoteCharacters"/>
        </w:rPr>
        <w:footnoteRef/>
      </w:r>
      <w:r>
        <w:rPr/>
        <w:t xml:space="preserve"> </w:t>
      </w:r>
      <w:r>
        <w:rPr>
          <w:sz w:val="24"/>
          <w:szCs w:val="24"/>
        </w:rPr>
        <w:t>Под микроскопом маразматический процесс выглядит как высыха</w:t>
        <w:softHyphen/>
        <w:t>ние тканей центральной нервной системы. Симптомы маразма — апатия и потеря веса, которые в некоторых случаях приводят к ле</w:t>
        <w:softHyphen/>
        <w:t>тальному исходу.</w:t>
      </w:r>
    </w:p>
  </w:footnote>
  <w:footnote w:id="4">
    <w:p>
      <w:pPr>
        <w:pStyle w:val="Normal"/>
        <w:shd w:fill="FFFFFF" w:val="clear"/>
        <w:jc w:val="both"/>
        <w:rPr/>
      </w:pPr>
      <w:r>
        <w:rPr>
          <w:rStyle w:val="FootnoteCharacters"/>
        </w:rPr>
        <w:footnoteRef/>
      </w:r>
      <w:r>
        <w:rPr/>
        <w:t xml:space="preserve"> </w:t>
      </w:r>
      <w:r>
        <w:rPr>
          <w:sz w:val="24"/>
          <w:szCs w:val="24"/>
        </w:rPr>
        <w:t>Искренние чувства отличаются от неискренних тем, что иссякают, когда исчезает повод, который их вызвал. Отчаяние может длиться некоторое время после большой потери. Радость и гнев имеют пик, за которым следует спад. Гнев — искреннее чувство, но он может приобрести форму рэкета, в случае если продлится дольше, чем вызвавшее его событие.</w:t>
      </w:r>
    </w:p>
    <w:p>
      <w:pPr>
        <w:pStyle w:val="Footnote"/>
        <w:rPr>
          <w:sz w:val="24"/>
          <w:szCs w:val="24"/>
        </w:rPr>
      </w:pPr>
      <w:r>
        <w:rPr>
          <w:sz w:val="24"/>
          <w:szCs w:val="24"/>
        </w:rPr>
      </w:r>
    </w:p>
  </w:footnote>
  <w:footnote w:id="5">
    <w:p>
      <w:pPr>
        <w:pStyle w:val="Normal"/>
        <w:shd w:fill="FFFFFF" w:val="clear"/>
        <w:jc w:val="both"/>
        <w:rPr/>
      </w:pPr>
      <w:r>
        <w:rPr>
          <w:rStyle w:val="FootnoteCharacters"/>
        </w:rPr>
        <w:footnoteRef/>
      </w:r>
      <w:r>
        <w:rPr/>
        <w:t xml:space="preserve"> </w:t>
      </w:r>
      <w:r>
        <w:rPr>
          <w:sz w:val="24"/>
          <w:szCs w:val="24"/>
        </w:rPr>
        <w:t>Колдуны — это могущественные мужчины или женщины, которые могут ис</w:t>
        <w:softHyphen/>
        <w:t>пользовать свою силу для добрых или злых дел. Под сло</w:t>
        <w:softHyphen/>
        <w:t>вом «колдун» я имею в виду лиц обоего пола. Также не нужно забы</w:t>
        <w:softHyphen/>
        <w:t>вать, что термины «ведьма», «лю</w:t>
        <w:softHyphen/>
        <w:t>доед» и т. д. относятся не к лично</w:t>
        <w:softHyphen/>
        <w:t>сти родителей в целом, а к их состоянию Я (Родитель в Ребенке), которое есть у каждого человека.</w:t>
      </w:r>
    </w:p>
    <w:p>
      <w:pPr>
        <w:pStyle w:val="Footnote"/>
        <w:rPr>
          <w:sz w:val="24"/>
          <w:szCs w:val="24"/>
        </w:rPr>
      </w:pPr>
      <w:r>
        <w:rPr>
          <w:sz w:val="24"/>
          <w:szCs w:val="24"/>
        </w:rPr>
      </w:r>
    </w:p>
  </w:footnote>
  <w:footnote w:id="6">
    <w:p>
      <w:pPr>
        <w:pStyle w:val="Normal"/>
        <w:shd w:fill="FFFFFF" w:val="clear"/>
        <w:spacing w:lineRule="auto" w:line="360"/>
        <w:jc w:val="both"/>
        <w:rPr/>
      </w:pPr>
      <w:r>
        <w:rPr>
          <w:rStyle w:val="FootnoteCharacters"/>
        </w:rPr>
        <w:footnoteRef/>
      </w:r>
      <w:r>
        <w:rPr/>
        <w:t xml:space="preserve"> </w:t>
      </w:r>
      <w:r>
        <w:rPr>
          <w:sz w:val="24"/>
          <w:szCs w:val="24"/>
        </w:rPr>
        <w:t xml:space="preserve">От итал. </w:t>
      </w:r>
      <w:r>
        <w:rPr>
          <w:i/>
          <w:iCs/>
          <w:sz w:val="24"/>
          <w:szCs w:val="24"/>
          <w:lang w:val="en-US"/>
        </w:rPr>
        <w:t>bruto</w:t>
      </w:r>
      <w:r>
        <w:rPr>
          <w:i/>
          <w:iCs/>
          <w:sz w:val="24"/>
          <w:szCs w:val="24"/>
        </w:rPr>
        <w:t xml:space="preserve"> </w:t>
      </w:r>
      <w:r>
        <w:rPr>
          <w:sz w:val="24"/>
          <w:szCs w:val="24"/>
        </w:rPr>
        <w:t>— «грубый, неразумный».</w:t>
      </w:r>
    </w:p>
    <w:p>
      <w:pPr>
        <w:pStyle w:val="Footnote"/>
        <w:rPr>
          <w:sz w:val="24"/>
          <w:szCs w:val="24"/>
        </w:rPr>
      </w:pPr>
      <w:r>
        <w:rPr>
          <w:sz w:val="24"/>
          <w:szCs w:val="24"/>
        </w:rPr>
      </w:r>
    </w:p>
  </w:footnote>
  <w:footnote w:id="7">
    <w:p>
      <w:pPr>
        <w:pStyle w:val="Normal"/>
        <w:shd w:fill="FFFFFF" w:val="clear"/>
        <w:jc w:val="both"/>
        <w:rPr/>
      </w:pPr>
      <w:r>
        <w:rPr>
          <w:rStyle w:val="FootnoteCharacters"/>
        </w:rPr>
        <w:footnoteRef/>
      </w:r>
      <w:r>
        <w:rPr/>
        <w:t xml:space="preserve"> </w:t>
      </w:r>
      <w:r>
        <w:rPr>
          <w:i/>
          <w:iCs/>
          <w:sz w:val="24"/>
          <w:szCs w:val="24"/>
        </w:rPr>
        <w:t xml:space="preserve">Эрик Бери. </w:t>
      </w:r>
      <w:r>
        <w:rPr>
          <w:sz w:val="24"/>
          <w:szCs w:val="24"/>
        </w:rPr>
        <w:t xml:space="preserve">Люди, которые играют в игры//Игры, в которые играют люди. Психология человеческих взаимоотношений. Люди, которые играют в игры. Психология человеческой судьбы/Перев. с англ. </w:t>
      </w:r>
      <w:r>
        <w:rPr>
          <w:sz w:val="24"/>
          <w:szCs w:val="24"/>
          <w:vertAlign w:val="superscript"/>
        </w:rPr>
        <w:t>л</w:t>
      </w:r>
      <w:r>
        <w:rPr>
          <w:sz w:val="24"/>
          <w:szCs w:val="24"/>
        </w:rPr>
        <w:t>- Г. Ионипа. Л.: Лениздат, 1992. С. 202.</w:t>
      </w:r>
    </w:p>
    <w:p>
      <w:pPr>
        <w:pStyle w:val="Footnote"/>
        <w:rPr>
          <w:sz w:val="24"/>
          <w:szCs w:val="24"/>
        </w:rPr>
      </w:pPr>
      <w:r>
        <w:rPr>
          <w:sz w:val="24"/>
          <w:szCs w:val="24"/>
        </w:rPr>
      </w:r>
    </w:p>
  </w:footnote>
  <w:footnote w:id="8">
    <w:p>
      <w:pPr>
        <w:pStyle w:val="Normal"/>
        <w:shd w:fill="FFFFFF" w:val="clear"/>
        <w:spacing w:lineRule="auto" w:line="360"/>
        <w:ind w:firstLine="120"/>
        <w:jc w:val="both"/>
        <w:rPr/>
      </w:pPr>
      <w:r>
        <w:rPr>
          <w:rStyle w:val="FootnoteCharacters"/>
        </w:rPr>
        <w:footnoteRef/>
      </w:r>
      <w:r>
        <w:rPr/>
        <w:t xml:space="preserve"> </w:t>
      </w:r>
      <w:r>
        <w:rPr>
          <w:sz w:val="24"/>
          <w:szCs w:val="24"/>
        </w:rPr>
        <w:t xml:space="preserve">От итал. </w:t>
      </w:r>
      <w:r>
        <w:rPr>
          <w:i/>
          <w:iCs/>
          <w:sz w:val="24"/>
          <w:szCs w:val="24"/>
          <w:lang w:val="en-US"/>
        </w:rPr>
        <w:t>ultimo</w:t>
      </w:r>
      <w:r>
        <w:rPr>
          <w:i/>
          <w:iCs/>
          <w:sz w:val="24"/>
          <w:szCs w:val="24"/>
        </w:rPr>
        <w:t xml:space="preserve"> </w:t>
      </w:r>
      <w:r>
        <w:rPr>
          <w:sz w:val="24"/>
          <w:szCs w:val="24"/>
        </w:rPr>
        <w:t xml:space="preserve">— «последний». </w:t>
      </w:r>
    </w:p>
    <w:p>
      <w:pPr>
        <w:pStyle w:val="Footnote"/>
        <w:rPr>
          <w:sz w:val="24"/>
          <w:szCs w:val="24"/>
        </w:rPr>
      </w:pPr>
      <w:r>
        <w:rPr>
          <w:sz w:val="24"/>
          <w:szCs w:val="24"/>
        </w:rPr>
      </w:r>
    </w:p>
  </w:footnote>
  <w:footnote w:id="9">
    <w:p>
      <w:pPr>
        <w:pStyle w:val="Normal"/>
        <w:shd w:fill="FFFFFF" w:val="clear"/>
        <w:spacing w:lineRule="auto" w:line="360" w:before="235" w:after="0"/>
        <w:ind w:left="192" w:hanging="0"/>
        <w:jc w:val="both"/>
        <w:rPr/>
      </w:pPr>
      <w:r>
        <w:rPr>
          <w:rStyle w:val="FootnoteCharacters"/>
        </w:rPr>
        <w:footnoteRef/>
      </w:r>
      <w:r>
        <w:rPr/>
        <w:t xml:space="preserve"> </w:t>
      </w:r>
      <w:r>
        <w:rPr>
          <w:sz w:val="24"/>
          <w:szCs w:val="24"/>
        </w:rPr>
        <w:t xml:space="preserve">От исп. </w:t>
      </w:r>
      <w:r>
        <w:rPr>
          <w:i/>
          <w:iCs/>
          <w:sz w:val="24"/>
          <w:szCs w:val="24"/>
          <w:lang w:val="en-US"/>
        </w:rPr>
        <w:t>Salvador</w:t>
      </w:r>
      <w:r>
        <w:rPr>
          <w:i/>
          <w:iCs/>
          <w:sz w:val="24"/>
          <w:szCs w:val="24"/>
        </w:rPr>
        <w:t xml:space="preserve"> — </w:t>
      </w:r>
      <w:r>
        <w:rPr>
          <w:sz w:val="24"/>
          <w:szCs w:val="24"/>
        </w:rPr>
        <w:t>«Спаситель».</w:t>
      </w:r>
    </w:p>
    <w:p>
      <w:pPr>
        <w:pStyle w:val="Footnote"/>
        <w:rPr>
          <w:sz w:val="24"/>
          <w:szCs w:val="24"/>
        </w:rPr>
      </w:pPr>
      <w:r>
        <w:rPr>
          <w:sz w:val="24"/>
          <w:szCs w:val="24"/>
        </w:rPr>
      </w:r>
    </w:p>
  </w:footnote>
  <w:footnote w:id="10">
    <w:p>
      <w:pPr>
        <w:pStyle w:val="Normal"/>
        <w:shd w:fill="FFFFFF" w:val="clear"/>
        <w:spacing w:lineRule="auto" w:line="360"/>
        <w:ind w:left="192" w:hanging="0"/>
        <w:jc w:val="both"/>
        <w:rPr/>
      </w:pPr>
      <w:r>
        <w:rPr>
          <w:rStyle w:val="FootnoteCharacters"/>
        </w:rPr>
        <w:footnoteRef/>
      </w:r>
      <w:r>
        <w:rPr/>
        <w:t xml:space="preserve"> </w:t>
      </w:r>
      <w:r>
        <w:rPr/>
        <w:t xml:space="preserve">От англ. </w:t>
      </w:r>
      <w:r>
        <w:rPr>
          <w:i/>
          <w:iCs/>
          <w:lang w:val="en-US"/>
        </w:rPr>
        <w:t>junior</w:t>
      </w:r>
      <w:r>
        <w:rPr>
          <w:i/>
          <w:iCs/>
        </w:rPr>
        <w:t xml:space="preserve"> — </w:t>
      </w:r>
      <w:r>
        <w:rPr/>
        <w:t>«младший».</w:t>
      </w:r>
    </w:p>
  </w:footnote>
  <w:footnote w:id="11">
    <w:p>
      <w:pPr>
        <w:pStyle w:val="Normal"/>
        <w:shd w:fill="FFFFFF" w:val="clear"/>
        <w:spacing w:lineRule="auto" w:line="360"/>
        <w:ind w:left="197" w:hanging="0"/>
        <w:jc w:val="both"/>
        <w:rPr/>
      </w:pPr>
      <w:r>
        <w:rPr>
          <w:rStyle w:val="FootnoteCharacters"/>
        </w:rPr>
        <w:footnoteRef/>
      </w:r>
      <w:r>
        <w:rPr/>
        <w:t xml:space="preserve"> </w:t>
      </w:r>
      <w:r>
        <w:rPr>
          <w:sz w:val="24"/>
          <w:szCs w:val="24"/>
        </w:rPr>
        <w:t xml:space="preserve">От англ. </w:t>
      </w:r>
      <w:r>
        <w:rPr>
          <w:i/>
          <w:iCs/>
          <w:sz w:val="24"/>
          <w:szCs w:val="24"/>
          <w:lang w:val="en-US"/>
        </w:rPr>
        <w:t>neat</w:t>
      </w:r>
      <w:r>
        <w:rPr>
          <w:i/>
          <w:iCs/>
          <w:sz w:val="24"/>
          <w:szCs w:val="24"/>
        </w:rPr>
        <w:t xml:space="preserve"> — </w:t>
      </w:r>
      <w:r>
        <w:rPr>
          <w:sz w:val="24"/>
          <w:szCs w:val="24"/>
        </w:rPr>
        <w:t>«аккуратный; ловкий», а также «неразбавленный» (о спирте).</w:t>
      </w:r>
    </w:p>
    <w:p>
      <w:pPr>
        <w:pStyle w:val="Footnote"/>
        <w:rPr>
          <w:sz w:val="24"/>
          <w:szCs w:val="24"/>
        </w:rPr>
      </w:pPr>
      <w:r>
        <w:rPr>
          <w:sz w:val="24"/>
          <w:szCs w:val="24"/>
        </w:rPr>
      </w:r>
    </w:p>
  </w:footnote>
  <w:footnote w:id="12">
    <w:p>
      <w:pPr>
        <w:pStyle w:val="Footnote"/>
        <w:rPr/>
      </w:pPr>
      <w:r>
        <w:rPr>
          <w:rStyle w:val="FootnoteCharacters"/>
        </w:rPr>
        <w:footnoteRef/>
      </w:r>
      <w:r>
        <w:rPr/>
        <w:t xml:space="preserve"> </w:t>
      </w:r>
      <w:r>
        <w:rPr>
          <w:sz w:val="24"/>
          <w:szCs w:val="24"/>
        </w:rPr>
        <w:t xml:space="preserve">От англ. </w:t>
      </w:r>
      <w:r>
        <w:rPr>
          <w:i/>
          <w:iCs/>
          <w:sz w:val="24"/>
          <w:szCs w:val="24"/>
          <w:lang w:val="en-US"/>
        </w:rPr>
        <w:t>buddy</w:t>
      </w:r>
      <w:r>
        <w:rPr>
          <w:i/>
          <w:iCs/>
          <w:sz w:val="24"/>
          <w:szCs w:val="24"/>
        </w:rPr>
        <w:t xml:space="preserve"> </w:t>
      </w:r>
      <w:r>
        <w:rPr>
          <w:sz w:val="24"/>
          <w:szCs w:val="24"/>
        </w:rPr>
        <w:t>— «малыш» (обращение).</w:t>
      </w:r>
    </w:p>
  </w:footnote>
  <w:footnote w:id="13">
    <w:p>
      <w:pPr>
        <w:pStyle w:val="Normal"/>
        <w:shd w:fill="FFFFFF" w:val="clear"/>
        <w:spacing w:lineRule="auto" w:line="360" w:before="278" w:after="0"/>
        <w:ind w:left="235" w:hanging="0"/>
        <w:jc w:val="both"/>
        <w:rPr/>
      </w:pPr>
      <w:r>
        <w:rPr>
          <w:rStyle w:val="FootnoteCharacters"/>
        </w:rPr>
        <w:footnoteRef/>
      </w:r>
      <w:r>
        <w:rPr/>
        <w:t xml:space="preserve"> </w:t>
      </w:r>
      <w:r>
        <w:rPr>
          <w:sz w:val="24"/>
          <w:szCs w:val="24"/>
        </w:rPr>
        <w:t xml:space="preserve">От фр. </w:t>
      </w:r>
      <w:r>
        <w:rPr>
          <w:i/>
          <w:iCs/>
          <w:sz w:val="24"/>
          <w:szCs w:val="24"/>
          <w:lang w:val="en-US"/>
        </w:rPr>
        <w:t>le</w:t>
      </w:r>
      <w:r>
        <w:rPr>
          <w:i/>
          <w:iCs/>
          <w:sz w:val="24"/>
          <w:szCs w:val="24"/>
        </w:rPr>
        <w:t xml:space="preserve"> </w:t>
      </w:r>
      <w:r>
        <w:rPr>
          <w:i/>
          <w:iCs/>
          <w:sz w:val="24"/>
          <w:szCs w:val="24"/>
          <w:lang w:val="en-US"/>
        </w:rPr>
        <w:t>rein</w:t>
      </w:r>
      <w:r>
        <w:rPr>
          <w:i/>
          <w:iCs/>
          <w:sz w:val="24"/>
          <w:szCs w:val="24"/>
        </w:rPr>
        <w:t xml:space="preserve"> </w:t>
      </w:r>
      <w:r>
        <w:rPr>
          <w:sz w:val="24"/>
          <w:szCs w:val="24"/>
        </w:rPr>
        <w:t>— «почка».</w:t>
      </w:r>
    </w:p>
    <w:p>
      <w:pPr>
        <w:pStyle w:val="Footnote"/>
        <w:rPr>
          <w:sz w:val="24"/>
          <w:szCs w:val="24"/>
        </w:rPr>
      </w:pPr>
      <w:r>
        <w:rPr>
          <w:sz w:val="24"/>
          <w:szCs w:val="24"/>
        </w:rPr>
      </w:r>
    </w:p>
  </w:footnote>
  <w:footnote w:id="14">
    <w:p>
      <w:pPr>
        <w:pStyle w:val="Normal"/>
        <w:shd w:fill="FFFFFF" w:val="clear"/>
        <w:spacing w:before="374" w:after="0"/>
        <w:ind w:left="86" w:right="120" w:hanging="86"/>
        <w:jc w:val="both"/>
        <w:rPr>
          <w:sz w:val="28"/>
          <w:szCs w:val="28"/>
        </w:rPr>
      </w:pPr>
      <w:r>
        <w:rPr>
          <w:rStyle w:val="FootnoteCharacters"/>
        </w:rPr>
        <w:footnoteRef/>
      </w:r>
      <w:r>
        <w:rPr/>
        <w:tab/>
        <w:t xml:space="preserve"> </w:t>
      </w:r>
      <w:r>
        <w:rPr>
          <w:sz w:val="24"/>
          <w:szCs w:val="24"/>
        </w:rPr>
        <w:t xml:space="preserve"> </w:t>
      </w:r>
      <w:r>
        <w:rPr>
          <w:i/>
          <w:iCs/>
          <w:sz w:val="24"/>
          <w:szCs w:val="24"/>
        </w:rPr>
        <w:t xml:space="preserve">Эрик Берн. </w:t>
      </w:r>
      <w:r>
        <w:rPr>
          <w:sz w:val="24"/>
          <w:szCs w:val="24"/>
        </w:rPr>
        <w:t>Игры, в которые играют люди//Игры, в которые играют люди. Психология человеческих взаимоотношений. Люди, которые играют в игры. Психология человеческой судьбы/Пер. с англ. А, В. Яр-хо. Л.: Лениздат, 1992. С. 156.</w:t>
      </w:r>
    </w:p>
    <w:p>
      <w:pPr>
        <w:pStyle w:val="Footnote"/>
        <w:rPr>
          <w:sz w:val="28"/>
          <w:szCs w:val="28"/>
        </w:rPr>
      </w:pPr>
      <w:r>
        <w:rPr>
          <w:sz w:val="28"/>
          <w:szCs w:val="28"/>
        </w:rPr>
      </w:r>
    </w:p>
  </w:footnote>
  <w:footnote w:id="15">
    <w:p>
      <w:pPr>
        <w:pStyle w:val="Normal"/>
        <w:shd w:fill="FFFFFF" w:val="clear"/>
        <w:jc w:val="both"/>
        <w:rPr/>
      </w:pPr>
      <w:r>
        <w:rPr>
          <w:rStyle w:val="FootnoteCharacters"/>
        </w:rPr>
        <w:footnoteRef/>
      </w:r>
      <w:r>
        <w:rPr/>
        <w:t xml:space="preserve"> </w:t>
      </w:r>
      <w:r>
        <w:rPr>
          <w:i/>
          <w:iCs/>
          <w:sz w:val="24"/>
          <w:szCs w:val="24"/>
        </w:rPr>
        <w:t xml:space="preserve">Эрик Берн. </w:t>
      </w:r>
      <w:r>
        <w:rPr>
          <w:sz w:val="24"/>
          <w:szCs w:val="24"/>
        </w:rPr>
        <w:t>Игры, в которые играют люди//Игры, в которые играют люди. Психология человеческих взаимоотношений. Люди, которые играют в игры. Психология человеческой судьбы/Пер. с англ. А. В. Ярхо. Л.: Лениздат, 1992. С. 8-9.</w:t>
      </w:r>
    </w:p>
    <w:p>
      <w:pPr>
        <w:pStyle w:val="Footnote"/>
        <w:rPr>
          <w:sz w:val="24"/>
          <w:szCs w:val="24"/>
        </w:rPr>
      </w:pPr>
      <w:r>
        <w:rPr>
          <w:sz w:val="24"/>
          <w:szCs w:val="24"/>
        </w:rPr>
      </w:r>
    </w:p>
  </w:footnote>
  <w:footnote w:id="16">
    <w:p>
      <w:pPr>
        <w:pStyle w:val="Normal"/>
        <w:shd w:fill="FFFFFF" w:val="clear"/>
        <w:jc w:val="both"/>
        <w:rPr/>
      </w:pPr>
      <w:r>
        <w:rPr>
          <w:rStyle w:val="FootnoteCharacters"/>
        </w:rPr>
        <w:footnoteRef/>
      </w:r>
      <w:r>
        <w:rPr/>
        <w:t xml:space="preserve"> </w:t>
      </w:r>
      <w:r>
        <w:rPr>
          <w:sz w:val="24"/>
          <w:szCs w:val="24"/>
        </w:rPr>
        <w:t>На мой взгляд, изложение этой и предыдущей игры содержит в себе сексистские проявления. К сожалению, мой диалог на эту тему с Эриком Берном был оборван его безвременной кончиной.</w:t>
      </w:r>
    </w:p>
    <w:p>
      <w:pPr>
        <w:pStyle w:val="Footnote"/>
        <w:rPr>
          <w:sz w:val="24"/>
          <w:szCs w:val="24"/>
        </w:rPr>
      </w:pPr>
      <w:r>
        <w:rPr>
          <w:sz w:val="24"/>
          <w:szCs w:val="24"/>
        </w:rPr>
      </w:r>
    </w:p>
  </w:footnote>
  <w:footnote w:id="17">
    <w:p>
      <w:pPr>
        <w:pStyle w:val="Normal"/>
        <w:shd w:fill="FFFFFF" w:val="clear"/>
        <w:spacing w:lineRule="auto" w:line="360"/>
        <w:ind w:hanging="106"/>
        <w:jc w:val="both"/>
        <w:rPr/>
      </w:pPr>
      <w:r>
        <w:rPr>
          <w:rStyle w:val="FootnoteCharacters"/>
        </w:rPr>
        <w:footnoteRef/>
      </w:r>
      <w:r>
        <w:rPr/>
        <w:tab/>
        <w:t xml:space="preserve"> </w:t>
      </w:r>
      <w:r>
        <w:rPr>
          <w:i/>
          <w:iCs/>
          <w:sz w:val="24"/>
          <w:szCs w:val="24"/>
        </w:rPr>
        <w:t xml:space="preserve">Эрик Берн. </w:t>
      </w:r>
      <w:r>
        <w:rPr>
          <w:sz w:val="24"/>
          <w:szCs w:val="24"/>
        </w:rPr>
        <w:t>Секс в человеческой любви./Пер. с англ. М. П. Папуша. М, 1997. С. 151-152.</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3"/>
      <w:numFmt w:val="decimal"/>
      <w:lvlText w:val="%1."/>
      <w:lvlJc w:val="left"/>
      <w:pPr>
        <w:tabs>
          <w:tab w:val="num" w:pos="278"/>
        </w:tabs>
        <w:ind w:left="0" w:hanging="0"/>
      </w:pPr>
      <w:rPr>
        <w:rFonts w:ascii="Times New Roman" w:hAnsi="Times New Roman" w:cs="Times New Roman"/>
      </w:rPr>
    </w:lvl>
  </w:abstractNum>
  <w:abstractNum w:abstractNumId="4">
    <w:lvl w:ilvl="0">
      <w:start w:val="8"/>
      <w:numFmt w:val="decimal"/>
      <w:lvlText w:val="%1."/>
      <w:lvlJc w:val="left"/>
      <w:pPr>
        <w:tabs>
          <w:tab w:val="num" w:pos="216"/>
        </w:tabs>
        <w:ind w:left="0" w:hanging="0"/>
      </w:pPr>
      <w:rPr>
        <w:rFonts w:ascii="Times New Roman" w:hAnsi="Times New Roman" w:cs="Times New Roman"/>
      </w:rPr>
    </w:lvl>
  </w:abstractNum>
  <w:abstractNum w:abstractNumId="5">
    <w:lvl w:ilvl="0">
      <w:start w:val="1"/>
      <w:numFmt w:val="decimal"/>
      <w:lvlText w:val="%1."/>
      <w:lvlJc w:val="left"/>
      <w:pPr>
        <w:tabs>
          <w:tab w:val="num" w:pos="283"/>
        </w:tabs>
        <w:ind w:left="0" w:hanging="0"/>
      </w:pPr>
      <w:rPr>
        <w:rFonts w:ascii="Times New Roman" w:hAnsi="Times New Roman" w:cs="Times New Roman"/>
      </w:rPr>
    </w:lvl>
  </w:abstractNum>
  <w:abstractNum w:abstractNumId="6">
    <w:lvl w:ilvl="0">
      <w:start w:val="2"/>
      <w:numFmt w:val="decimal"/>
      <w:lvlText w:val="%1."/>
      <w:lvlJc w:val="left"/>
      <w:pPr>
        <w:tabs>
          <w:tab w:val="num" w:pos="274"/>
        </w:tabs>
        <w:ind w:left="0" w:hanging="0"/>
      </w:pPr>
      <w:rPr>
        <w:rFonts w:ascii="Times New Roman" w:hAnsi="Times New Roman" w:cs="Times New Roman"/>
      </w:rPr>
    </w:lvl>
  </w:abstractNum>
  <w:abstractNum w:abstractNumId="7">
    <w:lvl w:ilvl="0">
      <w:start w:val="1"/>
      <w:numFmt w:val="decimal"/>
      <w:lvlText w:val="%1)"/>
      <w:lvlJc w:val="left"/>
      <w:pPr>
        <w:tabs>
          <w:tab w:val="num" w:pos="279"/>
        </w:tabs>
        <w:ind w:left="0" w:hanging="0"/>
      </w:pPr>
      <w:rPr>
        <w:rFonts w:ascii="Times New Roman" w:hAnsi="Times New Roman" w:cs="Times New Roman"/>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2"/>
      <w:numFmt w:val="decimal"/>
      <w:lvlText w:val="%1."/>
      <w:lvlJc w:val="left"/>
      <w:pPr>
        <w:tabs>
          <w:tab w:val="num" w:pos="274"/>
        </w:tabs>
        <w:ind w:left="0" w:hanging="0"/>
      </w:pPr>
      <w:rPr>
        <w:rFonts w:ascii="Times New Roman" w:hAnsi="Times New Roman" w:cs="Times New Roman"/>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decimal"/>
      <w:lvlText w:val="%1."/>
      <w:lvlJc w:val="left"/>
      <w:pPr>
        <w:tabs>
          <w:tab w:val="num" w:pos="274"/>
        </w:tabs>
        <w:ind w:left="0" w:hanging="0"/>
      </w:pPr>
      <w:rPr>
        <w:rFonts w:ascii="Times New Roman" w:hAnsi="Times New Roman" w:cs="Times New Roman"/>
      </w:rPr>
    </w:lvl>
  </w:abstractNum>
  <w:abstractNum w:abstractNumId="14">
    <w:lvl w:ilvl="0">
      <w:start w:val="1"/>
      <w:numFmt w:val="decimal"/>
      <w:lvlText w:val="%1."/>
      <w:lvlJc w:val="left"/>
      <w:pPr>
        <w:tabs>
          <w:tab w:val="num" w:pos="274"/>
        </w:tabs>
        <w:ind w:left="0" w:hanging="0"/>
      </w:pPr>
      <w:rPr>
        <w:rFonts w:ascii="Times New Roman" w:hAnsi="Times New Roman" w:cs="Times New Roman"/>
      </w:rPr>
    </w:lvl>
  </w:abstractNum>
  <w:abstractNum w:abstractNumId="15">
    <w:lvl w:ilvl="0">
      <w:numFmt w:val="bullet"/>
      <w:lvlText w:val="♦"/>
      <w:lvlJc w:val="left"/>
      <w:pPr>
        <w:tabs>
          <w:tab w:val="num" w:pos="264"/>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278"/>
        </w:tabs>
        <w:ind w:left="0" w:hanging="0"/>
      </w:pPr>
      <w:rPr>
        <w:rFonts w:ascii="Times New Roman" w:hAnsi="Times New Roman" w:cs="Times New Roman"/>
      </w:rPr>
    </w:lvl>
  </w:abstractNum>
  <w:abstractNum w:abstractNumId="18">
    <w:lvl w:ilvl="0">
      <w:numFmt w:val="bullet"/>
      <w:lvlText w:val="♦"/>
      <w:lvlJc w:val="left"/>
      <w:pPr>
        <w:tabs>
          <w:tab w:val="num" w:pos="254"/>
        </w:tabs>
        <w:ind w:left="0" w:hanging="0"/>
      </w:pPr>
      <w:rPr>
        <w:rFonts w:ascii="Times New Roman" w:hAnsi="Times New Roman" w:cs="Times New Roman" w:hint="default"/>
      </w:rPr>
    </w:lvl>
  </w:abstractNum>
  <w:abstractNum w:abstractNumId="19">
    <w:lvl w:ilvl="0">
      <w:numFmt w:val="bullet"/>
      <w:lvlText w:val="♦"/>
      <w:lvlJc w:val="left"/>
      <w:pPr>
        <w:tabs>
          <w:tab w:val="num" w:pos="278"/>
        </w:tabs>
        <w:ind w:left="0" w:hanging="0"/>
      </w:pPr>
      <w:rPr>
        <w:rFonts w:ascii="Times New Roman" w:hAnsi="Times New Roman" w:cs="Times New Roman" w:hint="default"/>
      </w:rPr>
    </w:lvl>
  </w:abstractNum>
  <w:abstractNum w:abstractNumId="20">
    <w:lvl w:ilvl="0">
      <w:numFmt w:val="bullet"/>
      <w:lvlText w:val="♦"/>
      <w:lvlJc w:val="left"/>
      <w:pPr>
        <w:tabs>
          <w:tab w:val="num" w:pos="283"/>
        </w:tabs>
        <w:ind w:left="0" w:hanging="0"/>
      </w:pPr>
      <w:rPr>
        <w:rFonts w:ascii="Times New Roman" w:hAnsi="Times New Roman" w:cs="Times New Roman" w:hint="default"/>
      </w:rPr>
    </w:lvl>
  </w:abstractNum>
  <w:abstractNum w:abstractNumId="21">
    <w:lvl w:ilvl="0">
      <w:numFmt w:val="bullet"/>
      <w:lvlText w:val="♦"/>
      <w:lvlJc w:val="left"/>
      <w:pPr>
        <w:tabs>
          <w:tab w:val="num" w:pos="279"/>
        </w:tabs>
        <w:ind w:left="0" w:hanging="0"/>
      </w:pPr>
      <w:rPr>
        <w:rFonts w:ascii="Times New Roman" w:hAnsi="Times New Roman" w:cs="Times New Roman" w:hint="default"/>
      </w:rPr>
    </w:lvl>
  </w:abstractNum>
  <w:abstractNum w:abstractNumId="22">
    <w:lvl w:ilvl="0">
      <w:numFmt w:val="bullet"/>
      <w:lvlText w:val="♦"/>
      <w:lvlJc w:val="left"/>
      <w:pPr>
        <w:tabs>
          <w:tab w:val="num" w:pos="259"/>
        </w:tabs>
        <w:ind w:left="0" w:hanging="0"/>
      </w:pPr>
      <w:rPr>
        <w:rFonts w:ascii="Times New Roman" w:hAnsi="Times New Roman" w:cs="Times New Roman" w:hint="default"/>
      </w:rPr>
    </w:lvl>
  </w:abstractNum>
  <w:abstractNum w:abstractNumId="23">
    <w:lvl w:ilvl="0">
      <w:numFmt w:val="bullet"/>
      <w:lvlText w:val="♦"/>
      <w:lvlJc w:val="left"/>
      <w:pPr>
        <w:tabs>
          <w:tab w:val="num" w:pos="245"/>
        </w:tabs>
        <w:ind w:left="0" w:hanging="0"/>
      </w:pPr>
      <w:rPr>
        <w:rFonts w:ascii="Times New Roman" w:hAnsi="Times New Roman" w:cs="Times New Roman" w:hint="default"/>
      </w:rPr>
    </w:lvl>
  </w:abstractNum>
  <w:abstractNum w:abstractNumId="24">
    <w:lvl w:ilvl="0">
      <w:numFmt w:val="bullet"/>
      <w:lvlText w:val="♦"/>
      <w:lvlJc w:val="left"/>
      <w:pPr>
        <w:tabs>
          <w:tab w:val="num" w:pos="288"/>
        </w:tabs>
        <w:ind w:left="0" w:hanging="0"/>
      </w:pPr>
      <w:rPr>
        <w:rFonts w:ascii="Times New Roman" w:hAnsi="Times New Roman" w:cs="Times New Roman" w:hint="default"/>
      </w:rPr>
    </w:lvl>
  </w:abstractNum>
  <w:abstractNum w:abstractNumId="25">
    <w:lvl w:ilvl="0">
      <w:numFmt w:val="bullet"/>
      <w:lvlText w:val="♦"/>
      <w:lvlJc w:val="left"/>
      <w:pPr>
        <w:tabs>
          <w:tab w:val="num" w:pos="255"/>
        </w:tabs>
        <w:ind w:left="0" w:hanging="0"/>
      </w:pPr>
      <w:rPr>
        <w:rFonts w:ascii="Times New Roman" w:hAnsi="Times New Roman" w:cs="Times New Roman" w:hint="default"/>
      </w:rPr>
    </w:lvl>
  </w:abstractNum>
  <w:abstractNum w:abstractNumId="26">
    <w:lvl w:ilvl="0">
      <w:numFmt w:val="bullet"/>
      <w:lvlText w:val="—"/>
      <w:lvlJc w:val="left"/>
      <w:pPr>
        <w:tabs>
          <w:tab w:val="num" w:pos="221"/>
        </w:tabs>
        <w:ind w:left="0" w:hanging="0"/>
      </w:pPr>
      <w:rPr>
        <w:rFonts w:ascii="Times New Roman" w:hAnsi="Times New Roman" w:cs="Times New Roman" w:hint="default"/>
      </w:rPr>
    </w:lvl>
  </w:abstractNum>
  <w:abstractNum w:abstractNumId="27">
    <w:lvl w:ilvl="0">
      <w:numFmt w:val="bullet"/>
      <w:lvlText w:val="—"/>
      <w:lvlJc w:val="left"/>
      <w:pPr>
        <w:tabs>
          <w:tab w:val="num" w:pos="211"/>
        </w:tabs>
        <w:ind w:left="0" w:hanging="0"/>
      </w:pPr>
      <w:rPr>
        <w:rFonts w:ascii="Times New Roman" w:hAnsi="Times New Roman" w:cs="Times New Roman" w:hint="default"/>
      </w:rPr>
    </w:lvl>
  </w:abstractNum>
  <w:abstractNum w:abstractNumId="28">
    <w:lvl w:ilvl="0">
      <w:numFmt w:val="bullet"/>
      <w:lvlText w:val="—"/>
      <w:lvlJc w:val="left"/>
      <w:pPr>
        <w:tabs>
          <w:tab w:val="num" w:pos="230"/>
        </w:tabs>
        <w:ind w:left="0" w:hanging="0"/>
      </w:pPr>
      <w:rPr>
        <w:rFonts w:ascii="Times New Roman" w:hAnsi="Times New Roman" w:cs="Times New Roman" w:hint="default"/>
      </w:rPr>
    </w:lvl>
  </w:abstractNum>
  <w:abstractNum w:abstractNumId="29">
    <w:lvl w:ilvl="0">
      <w:numFmt w:val="bullet"/>
      <w:lvlText w:val="♦"/>
      <w:lvlJc w:val="left"/>
      <w:pPr>
        <w:tabs>
          <w:tab w:val="num" w:pos="268"/>
        </w:tabs>
        <w:ind w:left="0" w:hanging="0"/>
      </w:pPr>
      <w:rPr>
        <w:rFonts w:ascii="Times New Roman" w:hAnsi="Times New Roman" w:cs="Times New Roman" w:hint="default"/>
      </w:rPr>
    </w:lvl>
  </w:abstractNum>
  <w:abstractNum w:abstractNumId="30">
    <w:lvl w:ilvl="0">
      <w:numFmt w:val="bullet"/>
      <w:lvlText w:val="♦"/>
      <w:lvlJc w:val="left"/>
      <w:pPr>
        <w:tabs>
          <w:tab w:val="num" w:pos="269"/>
        </w:tabs>
        <w:ind w:left="0" w:hanging="0"/>
      </w:pPr>
      <w:rPr>
        <w:rFonts w:ascii="Times New Roman" w:hAnsi="Times New Roman" w:cs="Times New Roman" w:hint="default"/>
      </w:rPr>
    </w:lvl>
  </w:abstractNum>
  <w:abstractNum w:abstractNumId="31">
    <w:lvl w:ilvl="0">
      <w:numFmt w:val="bullet"/>
      <w:lvlText w:val="—"/>
      <w:lvlJc w:val="left"/>
      <w:pPr>
        <w:tabs>
          <w:tab w:val="num" w:pos="274"/>
        </w:tabs>
        <w:ind w:left="0" w:hanging="0"/>
      </w:pPr>
      <w:rPr>
        <w:rFonts w:ascii="Times New Roman" w:hAnsi="Times New Roman" w:cs="Times New Roman" w:hint="default"/>
      </w:rPr>
    </w:lvl>
  </w:abstractNum>
  <w:abstractNum w:abstractNumId="32">
    <w:lvl w:ilvl="0">
      <w:numFmt w:val="bullet"/>
      <w:lvlText w:val="—"/>
      <w:lvlJc w:val="left"/>
      <w:pPr>
        <w:tabs>
          <w:tab w:val="num" w:pos="273"/>
        </w:tabs>
        <w:ind w:left="0" w:hanging="0"/>
      </w:pPr>
      <w:rPr>
        <w:rFonts w:ascii="Times New Roman" w:hAnsi="Times New Roman" w:cs="Times New Roman" w:hint="default"/>
      </w:rPr>
    </w:lvl>
  </w:abstractNum>
  <w:abstractNum w:abstractNumId="33">
    <w:lvl w:ilvl="0">
      <w:numFmt w:val="bullet"/>
      <w:lvlText w:val="—"/>
      <w:lvlJc w:val="left"/>
      <w:pPr>
        <w:tabs>
          <w:tab w:val="num" w:pos="269"/>
        </w:tabs>
        <w:ind w:left="0" w:hanging="0"/>
      </w:pPr>
      <w:rPr>
        <w:rFonts w:ascii="Times New Roman" w:hAnsi="Times New Roman" w:cs="Times New Roman" w:hint="default"/>
      </w:rPr>
    </w:lvl>
  </w:abstractNum>
  <w:abstractNum w:abstractNumId="34">
    <w:lvl w:ilvl="0">
      <w:numFmt w:val="bullet"/>
      <w:lvlText w:val="—"/>
      <w:lvlJc w:val="left"/>
      <w:pPr>
        <w:tabs>
          <w:tab w:val="num" w:pos="278"/>
        </w:tabs>
        <w:ind w:left="0" w:hanging="0"/>
      </w:pPr>
      <w:rPr>
        <w:rFonts w:ascii="Times New Roman" w:hAnsi="Times New Roman" w:cs="Times New Roman"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 w:numId="37">
    <w:abstractNumId w:val="13"/>
    <w:lvlOverride w:ilvl="0">
      <w:startOverride w:val="1"/>
    </w:lvlOverride>
  </w:num>
  <w:num w:numId="38">
    <w:abstractNumId w:val="6"/>
    <w:lvlOverride w:ilvl="0">
      <w:startOverride w:val="2"/>
    </w:lvlOverride>
  </w:num>
  <w:num w:numId="39">
    <w:abstractNumId w:val="1"/>
    <w:lvlOverride w:ilvl="0">
      <w:startOverride w:val="1"/>
    </w:lvlOverride>
  </w:num>
  <w:num w:numId="40">
    <w:abstractNumId w:val="2"/>
    <w:lvlOverride w:ilvl="0">
      <w:startOverride w:val="1"/>
    </w:lvlOverride>
  </w:num>
  <w:num w:numId="41">
    <w:abstractNumId w:val="5"/>
    <w:lvlOverride w:ilvl="0">
      <w:startOverride w:val="1"/>
    </w:lvlOverride>
  </w:num>
  <w:num w:numId="42">
    <w:abstractNumId w:val="7"/>
    <w:lvlOverride w:ilvl="0">
      <w:startOverride w:val="1"/>
    </w:lvlOverride>
  </w:num>
  <w:num w:numId="43">
    <w:abstractNumId w:val="8"/>
    <w:lvlOverride w:ilvl="0">
      <w:startOverride w:val="1"/>
    </w:lvlOverride>
  </w:num>
  <w:num w:numId="44">
    <w:abstractNumId w:val="10"/>
    <w:lvlOverride w:ilvl="0">
      <w:startOverride w:val="1"/>
    </w:lvlOverride>
  </w:num>
  <w:num w:numId="45">
    <w:abstractNumId w:val="9"/>
    <w:lvlOverride w:ilvl="0">
      <w:startOverride w:val="2"/>
    </w:lvlOverride>
  </w:num>
  <w:num w:numId="46">
    <w:abstractNumId w:val="11"/>
    <w:lvlOverride w:ilvl="0">
      <w:startOverride w:val="1"/>
    </w:lvlOverride>
  </w:num>
  <w:num w:numId="47">
    <w:abstractNumId w:val="3"/>
    <w:lvlOverride w:ilvl="0">
      <w:startOverride w:val="3"/>
    </w:lvlOverride>
  </w:num>
  <w:num w:numId="48">
    <w:abstractNumId w:val="4"/>
    <w:lvlOverride w:ilvl="0">
      <w:startOverride w:val="8"/>
    </w:lvlOverride>
  </w:num>
  <w:num w:numId="4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sychology.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8:02:00Z</dcterms:created>
  <dc:creator>User</dc:creator>
  <dc:description/>
  <cp:keywords/>
  <dc:language>en-US</dc:language>
  <cp:lastModifiedBy>Tanita</cp:lastModifiedBy>
  <dcterms:modified xsi:type="dcterms:W3CDTF">2011-11-26T18:09:00Z</dcterms:modified>
  <cp:revision>3</cp:revision>
  <dc:subject/>
  <dc:title>Клод Штайнер</dc:title>
</cp:coreProperties>
</file>